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Е.И. Рогов</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НАСТОЛЬНАЯ КНИГА ПРАКТИЧЕСКОГО ПСИХОЛОГА</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Учебное пособие</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 xml:space="preserve">В </w:t>
      </w:r>
      <w:r>
        <w:rPr>
          <w:rFonts w:cs="Times New Roman" w:ascii="Times New Roman" w:hAnsi="Times New Roman"/>
          <w:b/>
          <w:bCs/>
          <w:i/>
          <w:iCs/>
          <w:sz w:val="22"/>
          <w:szCs w:val="22"/>
        </w:rPr>
        <w:t>двух книгах</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Книг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истема работы психолога с детьми разного возраста</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2-е издание, переработанное и дополненное</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ВЛАДОС</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1999</w:t>
      </w:r>
    </w:p>
    <w:p>
      <w:pPr>
        <w:pStyle w:val="Normal"/>
        <w:shd w:fill="FFFFFF" w:val="clear"/>
        <w:jc w:val="both"/>
        <w:rPr/>
      </w:pPr>
      <w:r>
        <w:rPr>
          <w:rFonts w:cs="Times New Roman" w:ascii="Times New Roman" w:hAnsi="Times New Roman"/>
          <w:sz w:val="22"/>
          <w:szCs w:val="22"/>
          <w:lang w:val="en-US"/>
        </w:rPr>
        <w:t>p</w:t>
      </w:r>
      <w:r>
        <w:rPr>
          <w:rFonts w:cs="Times New Roman" w:ascii="Times New Roman" w:hAnsi="Times New Roman"/>
          <w:sz w:val="22"/>
          <w:szCs w:val="22"/>
        </w:rPr>
        <w:t>53</w:t>
      </w:r>
    </w:p>
    <w:p>
      <w:pPr>
        <w:pStyle w:val="Normal"/>
        <w:shd w:fill="FFFFFF" w:val="clear"/>
        <w:jc w:val="both"/>
        <w:rPr/>
      </w:pPr>
      <w:r>
        <w:rPr>
          <w:rFonts w:cs="Times New Roman" w:ascii="Times New Roman" w:hAnsi="Times New Roman"/>
          <w:sz w:val="22"/>
          <w:szCs w:val="22"/>
        </w:rPr>
        <w:t xml:space="preserve">ББК 88.4 </w:t>
      </w:r>
      <w:r>
        <w:rPr>
          <w:rFonts w:cs="Times New Roman" w:ascii="Times New Roman" w:hAnsi="Times New Roman"/>
          <w:sz w:val="22"/>
          <w:szCs w:val="22"/>
          <w:lang w:val="en-US"/>
        </w:rPr>
        <w:t>P</w:t>
      </w: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shd w:fill="FFFFFF" w:val="clear"/>
        <w:jc w:val="both"/>
        <w:rPr/>
      </w:pPr>
      <w:r>
        <w:rPr>
          <w:rFonts w:cs="Times New Roman" w:ascii="Times New Roman" w:hAnsi="Times New Roman"/>
          <w:i/>
          <w:iCs/>
          <w:sz w:val="22"/>
          <w:szCs w:val="22"/>
        </w:rPr>
        <w:t xml:space="preserve">А.О. Прохоров, </w:t>
      </w:r>
      <w:r>
        <w:rPr>
          <w:rFonts w:cs="Times New Roman" w:ascii="Times New Roman" w:hAnsi="Times New Roman"/>
          <w:sz w:val="22"/>
          <w:szCs w:val="22"/>
        </w:rPr>
        <w:t>доктор психологических наук (Казанский государственный педагогический университет);</w:t>
      </w:r>
    </w:p>
    <w:p>
      <w:pPr>
        <w:pStyle w:val="Normal"/>
        <w:shd w:fill="FFFFFF" w:val="clear"/>
        <w:jc w:val="both"/>
        <w:rPr/>
      </w:pPr>
      <w:r>
        <w:rPr>
          <w:rFonts w:cs="Times New Roman" w:ascii="Times New Roman" w:hAnsi="Times New Roman"/>
          <w:i/>
          <w:iCs/>
          <w:sz w:val="22"/>
          <w:szCs w:val="22"/>
        </w:rPr>
        <w:t xml:space="preserve">АД. Алферов, </w:t>
      </w:r>
      <w:r>
        <w:rPr>
          <w:rFonts w:cs="Times New Roman" w:ascii="Times New Roman" w:hAnsi="Times New Roman"/>
          <w:sz w:val="22"/>
          <w:szCs w:val="22"/>
        </w:rPr>
        <w:t>доктор педагогических наук (Ростовский государственный педагогически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гов 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59 Настольная книга практического психолога: Учеб. пособие: В 2 кн. — 2-е изд., перераб. и доп. — М.: Гума-нит. изд. центр ВЛАДОС, 1999. — Кн. 1: Система работы психолога с детьми разного возраста. — 384с: ил.</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691-00180-9. </w:t>
      </w:r>
      <w:r>
        <w:rPr>
          <w:rFonts w:cs="Times New Roman" w:ascii="Times New Roman" w:hAnsi="Times New Roman"/>
          <w:sz w:val="22"/>
          <w:szCs w:val="22"/>
          <w:lang w:val="en-US"/>
        </w:rPr>
        <w:t>ISBN</w:t>
      </w:r>
      <w:r>
        <w:rPr>
          <w:rFonts w:cs="Times New Roman" w:ascii="Times New Roman" w:hAnsi="Times New Roman"/>
          <w:sz w:val="22"/>
          <w:szCs w:val="22"/>
        </w:rPr>
        <w:t xml:space="preserve"> 5-691-0018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чебном пособии дана система диагностических и коррекционных методик, которые стали «классическими» в образовательной сфере и используются большинством отечественных школьных психологов при работе с детьми и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обие предназначено для психологов, социальных педагогов, психиатров и тех, кто интересуется их деятельностью.</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ISBN 5-691-00180-9 ISBN 5-691-0018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гов Е.И., 199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уманитарный издательский центр ВЛАДОС», 1998</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активность, нравственность, реализация способностей личности — главные задачи образования, успешность решения которых во многом зависит от направления и темпов реформ школьной жизни. Одной из проблем, стоящих перед педагогами, является психолого-педагогический дуализм в отношении развивающейся личности — обучение и воспитание не всегда основывается на знаниях о психологии развития ребенка и формировании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школьник обладает только одному ему присущими особенностями познавательной деятельности, эмоциональной жизни, воли, характера, каждый требует индивидуального подхода, который учитель, в силу разных причин, не всегда может осуществить. Даже специально разработанные психологические рекомендации оказываются неэффективными из-за существующих профессиональных барьеров и низкого качества профессиональной психологической подготовки учителей. Результатом такого положения стало проведение аттестации школ и учителей без учета психологических характеристик школьников, уровня их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практическая психология образования, несмотря ни на что, продолжает развиваться. В различных учреждениях возникают психологические службы, которые с оптимизмом берутся за решение самых слож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психолога в школе позволяет более основательно вникнуть в школьную жизнь, максимально содействовать развитию подрастающей личности. Однако этот процесс идет отнюдь не гладко. Не все школы смогли ввести в свой штат психолога в силу экономических причин. Множество проблем накопилось и в структурах, призванных ликвидировать «психологические пробелы» в школе. Так, многочисленные факультеты, ускоренные курсы по подготовке и переподготовке детских психологов, давая лишь общие теоретические сведения, не формируют псих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го мышления у бывших учителей. Поэтому в практической деятельности детские психологи, усвоив абстрактно-обобщенные понятия и методики, испытывают большие трудности при их применении в реальном учреждении, в сложившемся коллективе, в отношении к конкретной личности.</w:t>
      </w:r>
    </w:p>
    <w:p>
      <w:pPr>
        <w:pStyle w:val="Normal"/>
        <w:shd w:fill="FFFFFF" w:val="clear"/>
        <w:jc w:val="both"/>
        <w:rPr/>
      </w:pPr>
      <w:r>
        <w:rPr>
          <w:rFonts w:cs="Times New Roman" w:ascii="Times New Roman" w:hAnsi="Times New Roman"/>
          <w:sz w:val="22"/>
          <w:szCs w:val="22"/>
        </w:rPr>
        <w:t xml:space="preserve">Кроме того, после получения диплома или свидетельства о переподготовке новоиспеченные психологи нередко полностью утрачивают связь со своей </w:t>
      </w:r>
      <w:r>
        <w:rPr>
          <w:rFonts w:cs="Times New Roman" w:ascii="Times New Roman" w:hAnsi="Times New Roman"/>
          <w:sz w:val="22"/>
          <w:szCs w:val="22"/>
          <w:lang w:val="en-US"/>
        </w:rPr>
        <w:t>alma</w:t>
      </w:r>
      <w:r>
        <w:rPr>
          <w:rFonts w:cs="Times New Roman" w:ascii="Times New Roman" w:hAnsi="Times New Roman"/>
          <w:sz w:val="22"/>
          <w:szCs w:val="22"/>
        </w:rPr>
        <w:t xml:space="preserve"> </w:t>
      </w:r>
      <w:r>
        <w:rPr>
          <w:rFonts w:cs="Times New Roman" w:ascii="Times New Roman" w:hAnsi="Times New Roman"/>
          <w:sz w:val="22"/>
          <w:szCs w:val="22"/>
          <w:lang w:val="en-US"/>
        </w:rPr>
        <w:t>mater</w:t>
      </w:r>
      <w:r>
        <w:rPr>
          <w:rFonts w:cs="Times New Roman" w:ascii="Times New Roman" w:hAnsi="Times New Roman"/>
          <w:sz w:val="22"/>
          <w:szCs w:val="22"/>
        </w:rPr>
        <w:t>. Оказавшись предоставленными самим себе, специалисты, решившие посвятить себя психологическому взаимодействию с детьми, со стороны напоминают бойца на поле брани без командира и без оружия. Это особенно относится к психологам, работающим на периф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е методическое оснащение психологов связано с существованием давно ставшего анахронизмом утверждения о недопустимости распространения методик без особых на то распоряжений. Основным аргументом данного утверждения является предположение, что если методики попадут в руки непрофессионалам, то это дискредитирует науку, нанесет ей непоправимый вред. Этот аргумент вряд ли можно назвать серьезным и при ближайшем рассмотрении он, конечно, не выдерживает никакой критики. Если говорить об ущербе, то он наносится прежде всего самому «специалисту», или лучше дилетанту, который не смог адекватно реализовать ту или иную методику. Ведь никто не призывает закрыть аптеки, где продаются лекарства, которые могут быть опасными, а то и смертельными при приеме не по назначению или передозир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остро ощущается потребность в координации деятельности школьных психологов, их методическом оснащении, консультациях в сложных случаях. Такими координационными центрами выступают сейчас центры психологической помощи детям и подросткам при городских отделах образования.</w:t>
      </w:r>
    </w:p>
    <w:p>
      <w:pPr>
        <w:pStyle w:val="Normal"/>
        <w:shd w:fill="FFFFFF" w:val="clear"/>
        <w:jc w:val="both"/>
        <w:rPr/>
      </w:pPr>
      <w:r>
        <w:rPr>
          <w:rFonts w:cs="Times New Roman" w:ascii="Times New Roman" w:hAnsi="Times New Roman"/>
          <w:sz w:val="22"/>
          <w:szCs w:val="22"/>
        </w:rPr>
        <w:t>Поэтому необходимо помочь практикующему психологу осуществить подбор инструментария, адекватного стоящим перед ним задачам. Именно над этой проблемой работает факультет практической психологии Ростовского педагогического университета, на это нацелен журнал «Детский психолог», выпускаемый факультетом, и этому посвящена предлагаемая читателю книга. Автор чрезвычайно признателен коллегам, прежде всего Э.К.Гульянц, А.К.Белоусовой, А.А.Осиповой, Т.П.Скрипкиной, которые своими материалами, замечаниями, рекомендациями и непосредственным участием помогли подойти к решению этой задач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традиционным в деятельности детских психологов стал структурный подход, в рамках которого рассматриваются личностные и индивидуальные параметры, батареи методов исследования, межличностные отношения и т.д. Попытки же рассмотреть психические свойства как материально-структурные, более характерные для вульгарно-материалистического подхода не увенчались успехом, так как внутренний мир личности не доступен прямому наблюдению и может быть раскрыт только путем научного анализа тех систем, к которым принадлежит человек. Поэтому вполне уместно рассмотреть работу школьных психологов через призму систем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выделить два основных признака системности воззрений: системная терминология, в которой воплощены системные конструкции мысли, и содержательная полнота отображения объекта как системы в рамках данного направления исследования. Системная терминология — система, элемент, структура, связь и т.д. — обеспечивает известную четкость и единообразие формы описания, организуя соответственно мысль исследователя. Однако это еще не гарантирует системы работы. В связи с этим необходимо введение содержательного признака системности — содержательной полноты отображения изучаемого объекта в качестве системы. Как отмечал СЛ. Рубинштейн, человеческому бытию присущи многоплановость и многослойность; чтобы раскрыть все богатство внутреннего мира человека и определить особенности его психики, необходимо рассмотреть совокупность систем, образующих бытие человека и являющихся основаниями его качеств.</w:t>
      </w:r>
    </w:p>
    <w:p>
      <w:pPr>
        <w:pStyle w:val="Normal"/>
        <w:shd w:fill="FFFFFF" w:val="clear"/>
        <w:jc w:val="both"/>
        <w:rPr/>
      </w:pPr>
      <w:r>
        <w:rPr>
          <w:rFonts w:cs="Times New Roman" w:ascii="Times New Roman" w:hAnsi="Times New Roman"/>
          <w:sz w:val="22"/>
          <w:szCs w:val="22"/>
        </w:rPr>
        <w:t>Согласно системному подходу, подчеркнул Б.Ф.Ломов, любое явление возникает и существует в рамках некоторой (достаточно большой) системы явлений. При этом важно, что связи между явлениями, которые относятся к данной системе, выступают не как эпизодические и случайные взаимодействия, а являются с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ственными условиями возникновения, существования и развития каждого из них, а вместе с тем и системы в целом. Принадлежность человека к различным системам так или иначе проявляется в его психологических качествах. Множественность оснований этих качеств порождает их многообразие и многосторо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деятельность психолога в большей мере направлена на решение конкретных проблем, с которыми к нему обращаются учащиеся, их родители или учителя, то основной целью психологической службы в целом можно считать содействие психическому здоровью, образовательным интересам и раскрытию индивидуальности социализирующейся личности, коррекцию разного рода затруднений в ее развитии. Системность работы психолога обеспечивается следующим образом. Во-первых, психолог рассматривает личность ученика как сложную систему, имеющую разную направленность проявлений (от собственной внутренней активности индивида, до участия в различных группах, оказывающих на него определенное влияние). Во-вторых, используемый работниками психологической службы методический инструментарий также подчиняется логике системного подхода и нацелен на выявление всех сторон и качеств ученика с тем, чтобы помочь его 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общем виде диагностическую, консультативную и коррекционную работу с учащимися необходимо вести на пяти важнейши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офизиологический уровень показывает сформированность компонентов, составляющих внутреннюю физиологическую и психофизиологическую основу всех систем развивающегося субъекта.</w:t>
      </w:r>
    </w:p>
    <w:p>
      <w:pPr>
        <w:pStyle w:val="Normal"/>
        <w:shd w:fill="FFFFFF" w:val="clear"/>
        <w:jc w:val="both"/>
        <w:rPr/>
      </w:pPr>
      <w:r>
        <w:rPr>
          <w:rFonts w:cs="Times New Roman" w:ascii="Times New Roman" w:hAnsi="Times New Roman"/>
          <w:sz w:val="22"/>
          <w:szCs w:val="22"/>
        </w:rPr>
        <w:t>2.  Индивидуально-психологический уровень определяет развитие основных психологических систем (познавательной, эмоциональной и т.д.)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ичностный уровень выражает специфические особенности самого субъекта как целостной системы, его отличие от аналогичных субъектов, находящихся на данном этапе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икрогрупповой уровень показывает особенности взаимодействия развивающегося субъекта как целостной системы с другими субъектами и их объеди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циальный уровень определяет формы взаимодействия субъекта с более широкими социальными объединениями и обществом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 систему работы психологической службы должны быть включены различные виды работ с персоналом учреж-</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ий образования (совместные комплексные исследования, консультации, семинары и т.д.), направленные не только на повышение психологической компетентности педагогов, но и на преодоление оторванности школы от реальной жизни. Необходимость этой формы работы вызвана также тем, чтобы избежать превращения психологической службы в «скорую помощь» или «стол заказов», выполняющий только порученные задания, чтобы психолог мог владеть психологической ситуацией в школе, сам определял перспективы своего развития, стратегию и тактику взаимодействия с различными группами учащихся и индивидам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Глава 1. ПСИХОДИАГНОСТИЧЕСКАЯ РАБОТА С ДЕТЬМИ ДО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ОБЩАЯ ХАРАКТЕРИСТИКА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й дошкольный возраст является периодом интенсивного психического развития.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shd w:fill="FFFFFF" w:val="clear"/>
        <w:jc w:val="both"/>
        <w:rPr/>
      </w:pPr>
      <w:r>
        <w:rPr>
          <w:rFonts w:cs="Times New Roman" w:ascii="Times New Roman" w:hAnsi="Times New Roman"/>
          <w:sz w:val="22"/>
          <w:szCs w:val="22"/>
        </w:rPr>
        <w:t>В сфере ощущений отмечается существенное снижение порогов всех видов чувствительности. 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 К 6-летнему возрасту развивается четкая избирательность восприятия по отношению к социальным объе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ри этом содержательные особенности внешних впечатлений, обеспечивающие такое повышение, с возрастом изменяются. Существенное повышение устойчивости внимания отмечается в исследованиях, в которых детям предлагается рассматривать картинки, описывать их содержание, слушать рассказ.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Для этой цели старший дошкольник пользуется определенными способами, которые он перенимает от взрослых. Таким образом, возможности этой новой формы внимания — произвольного внимания — к 6—7 годам уже достаточно ве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тельной степени этому способствует совершенствование планирующей функции речи, которая является «универсальным средством организации внимания» (В.С.Мухина). Речь дает во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c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сть заранее словесно выделить значимые для определенной задачи предметы, организовать внимание, учитывая характер предстоящей деятельности. Несмотря на существенные сдвиги в развитии внимания, преобладающим на протяжении всего дошкольного периода, остается непроизвольное внимание. Даже старшим дошкольникам еще трудно сосредоточиться на однообразной и неинтересной деятельности; напротив, в процессе интересной для них игры внимание может быть достаточно устой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возрастные закономерности отмечаются и в процессе развития памяти.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ие впечатления. Таким образом, объем фиксируем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6—7-летних детей несколько снижается, вместе с тем прочность запоминания возрастает. В старшем дошкольном возрасте ребенок в состоянии воспроизвести полученные впечатления через достаточно длительный с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сновных достижений старшего дошкольника является развитие произвольного запоминания. Некоторые формы этого запоминания можно отметить в возрасте 4—5 лет, однако значительного развития оно достигает к 6—7 годам.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Важной особенностью этого возраста является то обстоятельство, что перед ребенком 6—7 лет может быть поставлена цель, направленная на запоминание определенного материала. Наличие такой возможности связано с тем,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 6—7 годам структура памяти претерпевает существенные изменения, связанные со значительным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господствующе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соотношение произвольной и непроизвольной форм отмечается в отношении такой психической функции, как воо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жение. Большой скачок в его развитии обеспечивает игра, необходимым условием которой является наличие замещающей деятельности и предметов-заместителей. В старшем дошкольном возрасте замещение становится чисто символическим и постепенно начинается переход к действиям с воображаемыми предметами. 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освоению, служит вместе с мышлением средством познания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пространственных представлений ребенка к 6—7 годам достигает высокого уровня. Для детей характерны попытки провести анализ пространственных ситуаций. Хотя эти попытки не всегда достаточно успешны, анализ деятельности детей указывает на расчлененность образа пространства с отражением не только предметов, но и их взаимного рас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представлений во многом характеризует процесс формирования мышления, становление которого в этом возрасте в значительной степени связано с совершенствованием возможности оперировать представлениями на произвольном уровне. Эта возможность существенно повышается к шести годам, в связи с усвоением новых способов умственных действий. Формирование новых способов умственных действий в значительной степени опирается на освоение определенных действий с внешними предметами, которыми ребенок овладевает в процессе развития и обучения. Дошкольный возраст представляет наиболее благоприятные возможности для развития различных форм 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Н.Поддьяков показал, что в возрасте 4—6 лет происходит интенсивное формирование и развитие навыков и умений, способствующих изучению детьми внешней среды, анализу свойств предметов, воздействия на них с целью изменения. Этот уровень умственного развития, т.е. наглядно-действенное мышление,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действенного мышления появляются предпосылки для формирования более сложной формы мышления — наглядно-образного мышления, которое характеризуется тем, что разрешение проблемной ситуации осуществляется ребенком в русле представлений, без применения практических действий. Конец дошкольного периода характеризуется преобладанием высшей ф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аглядно-образного мышления — наглядно-схематического мышления. Отражением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лядно-схематическое мышление создает большие возможности для освоения внешней среды, являясь средством для создания ребенком обобщенной модели различных предметов и явлений. Приобретая черты обобщенного, эта форма мышления остается образной, опирающейся на реальные действия с предметами и их заместителями. В то же время данная форма мышления является основой для образования логического мышления, связанного с использованием и преобразованием понятий. Таким образом, к 6—7 годам ребенок может подходить к решению проблемной ситуации тремя способами: используя наглядно-действенное мышление, наглядно-образное и логическое.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пление к старшему дошкольному возрасту большого опыта практических действий, достаточный уровень развития восприятия, памяти, воображения 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достижение волевой регуляции поведения. Ребенок 6—7 лет может стремиться к далекой (в том числе и воображаемой) цели, выдерживая при этом значительное волевое напряжение в течение довольно длитель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полнении волевых действий значительную роль продолжает играть подражание, хотя оно становится произвольно управляемым. Вместе с тем, все большее значение приобретает словесная инструкция взрослого, побуждающая ребенка к определенным действиям. У старшего дошкольника отчетливо выступает этап предварительной ориентировки. Игра является тем видом деятельности, который требует реализации предварительно намеченных линий поведения, поэтому она в значительной степени стимулирует совершенствование способности к волевой 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возрасте происходят изменения в мотивационной сфере ребенка: формируется система соподчиненных мотивов, придающая общую направленность поведению ребенка. Принятие наиболее значимого на данный момент мотива является осн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яющей ребенку идти к намеченной цели, оставляя без внимания ситуативно возникающие желания. В этом возрасте одним из наиболее действенных в плане мобилизации волевых усилий мотивов является оценка действий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 Выполнение определенных правил и в более младшем возрасте служило для ребенка средством получения одобрения взрослого. Однако в старшем дошкольном возрасте это выполнение становится осознанным, а определяющий его мотив — «вписанным» в общую иерархию. Важная роль в этом процессе принадлежит коллективной ролевой игре, являющейся шка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старший дошкольник усваивает моральные оценки, начинает учитывать с этой точки зрения последовательность своих поступков, предвосхищает результат и оценку со стороны взрослого. Е.В.Субботский считает, что в силу интериоризации правил поведения нарушение этих правил ребенок начинает переживать даже в отсутствие взрослого. Дети шести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ой первоначальной самооценки является овладение умением сравнивать себя с другими детьми. Для шестилетних детей характерна в основном недифференцированная завышенная самооценка. К семилетнему возрасту она дифференцируется и несколько снижается. Появляется отсутствующая ранее оценка себя в сравнении с другими сверстниками. Недифференцированность самооценки приводит к тому, что ребенок 6—7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о. В противном случае у них появляется заниженная самооценка, неверие в свои силы, отрицательное отношение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наиболее важные достижения психического развития ребенка 6—7 лет, можно заключить, что на этом возрастном этапе дети отличаются достаточно высоким уровнем умственного развития, включающем расчлененное восприятие, обобщенные нормы мышления, смысловое запоминание. У ребенка формируется определенный объем знаний и навыков, интенсивно развивается произвольная форма памяти, мышления, воображения, опираясь на которые можно побуждать ребенка слушать, рассматривать, запоминать, анализировать. Старший дошкольник умеет согласовывать свои действия со сверстниками, участниками совместных игр или продуктивной деятельности, регулируя свои действия на основе усвоения общественных норм поведения. Его поведение характеризуется налич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ОСНОВНЫ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ДИАГНОС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ДО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е приемы для проведения диагностического обследования ребенка должны быть по возможности краткими — экспресс-методиками, удобными для быстрого изучения той или иной сферы лич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чалом диагностического обследования ребенка с целью установления первоначального контакта с ним рекомендуется проводить так называемое диагностическое интервью, которое может касаться любой темы. Психолог должен хорошо владеть методикой его проведения. В книге И.Шванцара «Диагностика психического развития» описаны общие рекомендации к проведению диагностического интервью с детьми. Обычно интервью отличается следующей струк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ведение — привлечение ребенка к сотрудничеству «настр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вободные, неуправляемые высказыв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ие вопросы типа «Ты можешь мне рассказать что-нибудь о себе», «Меня бы интересовало, раз мы уже немного познакомились, как ты играешь с детьми?» и т.п.;</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одробн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попытка ослабить напряжение и заключение с выражением признательности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диагностического интервью обращаться к ребенку нужно только по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которые задают ребенку, бывают трех в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ямые, непосредственно касающиеся исследуемого предмета, например: «Ты любишь с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освенные, снижающие опасность внушения, например: «Как ты поступишь, если на столе стоит ваза со сл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жективные вопросы, которые сочетаются с идентифицированием ребенка с группой или каким-то лицом, например: «Дети любят с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ческое интервью не должно быть длительным и скучным. Необходимо применять разные модификации в соответствии с возрастом детей и задачами диагностики. Хорошо использовать с этой целью игрушки, бумагу, карандаши, фломастеры; так как дети не умеют описывать свои чувства, им легче их выразить в рисунках. Можно предложить ребенку сыграть сценку, отвечая на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олжен выработать соответствующую систему записи для большей объективности результатов, использование магнитофона с этой целью нежелательно, так как требует значительного времени для переписывания и нередко нарушает характер интервью. После проведения первичного знакомства с ребенком можно начинать собственно психодиагностическое об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ДЕПРИВАЦИЯ И ПУТИ ЕЕ ВЫ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ая депривация — это психическое состояние, возникающее в результате жизненных ситуаций, когда субъекту не предоставляется возможность для удовлетворения некоторых его основных (жизненных) психических потребностей в течение длительного времени. В психологии существует несколько теорий психической депривации. Под понятием «психическая депривация» подразумеваются различные неблагоприятные влияния, которые встречаются в жизн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я психической депривации могут охватывать широкий диапазон изменений личности от легких странностей, совершенно не выходящих за рамки нормальной эмоциональной картины, вплоть до очень грубых поражений развития интелл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и характера. Психическая депривация может представлять пеструю картину невропатических признаков, а иногда проявляться выраженными соматическими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формы психической депривации в жизни встречаются одновременно. Изолированно выявить их можно лишь эксперимент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выделяют следующие формы психической депривации.</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Депривация стимульная (сенсорная): пониженное количество сенсорных стимулов или их ограниченная изменчивость.</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Депривация значений (когнитивная): слишком изменчивая хаотичная структура внешнего мира без четкого упорядочения и смысла, которая не дает возможности понимать, предвосхищать и регулировать происходящее извне (см.: И Лангмейер, З.Ма-тейчек. Психическая депривация в детском возрасте. Прага, 1984).</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Депривация эмоционального отношения (эмоциональная): недостаточная возможность для установления интимного эмоционального отношения к какому-либо лицу или разрыв подобной эмоциональной связи, если такая уже была создана.</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Депривация идентичности (социальная): ограниченная возможность для усвоения самостоятельной социаль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е трудности, следовательно, представляет не только преодоление явления депривации у детей, воспитывающихся вне семьи, но и грамотная диагностика этого явления. В этом случае необходимо групповое сотрудничество целого ряда работников — педиатра, педопсихиатра, психолога, социального работника, педагога и других. Ввиду того, что от своевременного распознавания зависит также и эффективность терапевтических и исправительных мероприятий, следует ознакомить с этими признаками всех работников, которые общаются с депривирован-ными детьми, прежде всего детского врача, воспитателей, социальных работников и детских сес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депривации достаточно сложна, ее следует проводить в несколько этапов. Обязательной составной частью такой диагностики должно быть медицинское обследование. Необходимо учитывать то обстоятельство, что депривационные моменты могут иметь решающее значение у некоторых детей, направленных к педиатру с признаками физических нарушений, например запаздыванием физического развития. Необходимой составной частью медицинского обследования является неврологическое обследование, которое способствует различению депривационых последствий от нарушений энцефалопатического происх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осле медицинского обследования ребенка и установления действительно психологических причин депривации следует переходить вначале к патопсихологическому и лишь затем к собственно психологическому исследованию. Специалисты считают, что нет и, вероятно, никогда не будет специального теста депривации, так что подозрения, которые могут высказать патопсихологи и психологи, должны исходить из результатов довольно обшир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временное наблюдение за ребенком и регулярный контроль развития являются действенным диагностическим инструментом, предоставляющим возможность вовремя реагировать на трудности и отклонения, возникающие постепенно на отдельных этапа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уровня и вида депривации необходимо получить дифференцированную картину уровня развития психики ребенка по целому ряду отдельных слагаемых: грубая и тонкая моторика, социальное поведение, реч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для примера несколько методик, которые могут быть использованы с этой цел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намическая организация двигательного акта</w:t>
      </w:r>
    </w:p>
    <w:p>
      <w:pPr>
        <w:pStyle w:val="Normal"/>
        <w:shd w:fill="FFFFFF" w:val="clear"/>
        <w:jc w:val="both"/>
        <w:rPr/>
      </w:pPr>
      <w:r>
        <w:rPr>
          <w:rFonts w:cs="Times New Roman" w:ascii="Times New Roman" w:hAnsi="Times New Roman"/>
          <w:b/>
          <w:bCs/>
          <w:sz w:val="22"/>
          <w:szCs w:val="22"/>
        </w:rPr>
        <w:t xml:space="preserve">«Перебор пальцев». </w:t>
      </w:r>
      <w:r>
        <w:rPr>
          <w:rFonts w:cs="Times New Roman" w:ascii="Times New Roman" w:hAnsi="Times New Roman"/>
          <w:sz w:val="22"/>
          <w:szCs w:val="22"/>
        </w:rPr>
        <w:t>Поочередное прикосновение большим пальцем к 2, 3, 4 и 5-му пальцам (5 серий движений), которое должно производиться одновременно обеими руками сначала в медленном (2—3 серии движений, каждая серия за 5 секунд), а потом в максимально быстром темпе (5—7 серий движений, каждая серия за 3 секунды). При затруднениях вводятся игровой компонент и речевые команды: «Пусть все пальчики по очереди поздороваются с большим пальцем — раз, два, три, четыре» или «Ты командир, а твои пальчики — солдаты, командуй: раз, два, три, четы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 4 балла — выполнение правильное, но в несколько замедленном темпе; 3 балла — дезавтоматизация движений на истощении; 2 балла — явления персевераторности на истощении; 1 балл — выраженная персевераторность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ипрокная координация движений (пробы Озерецкого). Одновременное и поочередное вжимание кистей. Вначале экспериментатор показывает, как следует производить движения руками, если ребенок не может повторить движения, повторный показ сопровождается инструкцией: «Положи обе руки на стол — вот так. 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 сожми в кулак, а другая пусть пока лежит спокойно. Теперь положи руки вот так. Продолжай движения вместе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 4 балла — движения координированные, плавные, но замедленные; 3 балла — дезавтоматизация и нарушение координации на истощении; 2 балла — стойкое нарушение координации, изолированность или аллированность движений; 1 балл — выраженная персевераторность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задание предлагается в ситуации игры с включением речевых команд: «Командуй: раз, два, раз, два!» и т.д.</w:t>
      </w:r>
    </w:p>
    <w:p>
      <w:pPr>
        <w:pStyle w:val="Normal"/>
        <w:shd w:fill="FFFFFF" w:val="clear"/>
        <w:jc w:val="both"/>
        <w:rPr/>
      </w:pPr>
      <w:r>
        <w:rPr>
          <w:rFonts w:cs="Times New Roman" w:ascii="Times New Roman" w:hAnsi="Times New Roman"/>
          <w:b/>
          <w:bCs/>
          <w:sz w:val="22"/>
          <w:szCs w:val="22"/>
        </w:rPr>
        <w:t xml:space="preserve">«Асимметричное» постукивание. </w:t>
      </w:r>
      <w:r>
        <w:rPr>
          <w:rFonts w:cs="Times New Roman" w:ascii="Times New Roman" w:hAnsi="Times New Roman"/>
          <w:sz w:val="22"/>
          <w:szCs w:val="22"/>
        </w:rPr>
        <w:t>1-я часть задания — воспроизвести по подражанию 5—9 серий движений из переменного постукивания два раза одной рукой и один раз — другой (условное обозначение: «2—1»). Во 2-й части задания порядок ударов противоположный («1—2»). Задание предлагается дважды: в быстром (8—9 серий, каждая серия за 5 секунд) и более медленном (5—6 серий, каждая серия за 7 секунд) темпе. При затруднениях вводятся речевой просчет ударов, игровая 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 4 балла — умеренный темп в 1-й части задания, но замедляющийся во 2-й; 3 балла — замедленность движения с тенденцией к дезавтоматизации в 1-й части; во 2-й — выраженная истощаемость, пропульсивные удары; ребенок замечает ошибки, принимает помощь; 2 балла — выраженная истощаемость, много пропульсивных ударов в 1-й части; во 2-й — персеверации, одинаковость движений обеих рук, малая эффективность помощи; 1 балл — беспорядочное отстукивание, помощь неэффективна.</w:t>
      </w:r>
    </w:p>
    <w:p>
      <w:pPr>
        <w:pStyle w:val="Normal"/>
        <w:shd w:fill="FFFFFF" w:val="clear"/>
        <w:jc w:val="both"/>
        <w:rPr/>
      </w:pPr>
      <w:r>
        <w:rPr>
          <w:rFonts w:cs="Times New Roman" w:ascii="Times New Roman" w:hAnsi="Times New Roman"/>
          <w:b/>
          <w:bCs/>
          <w:sz w:val="22"/>
          <w:szCs w:val="22"/>
        </w:rPr>
        <w:t xml:space="preserve">Графические пробы. </w:t>
      </w:r>
      <w:r>
        <w:rPr>
          <w:rFonts w:cs="Times New Roman" w:ascii="Times New Roman" w:hAnsi="Times New Roman"/>
          <w:sz w:val="22"/>
          <w:szCs w:val="22"/>
        </w:rPr>
        <w:t>Ребенок должен, не отрывая карандаша от бумаги, воспроизвести графические ряды из одного или двух сменяющихся звеньев: «цепочки», «заборч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анализа регулирующей функции речи задания предлагаются в двух вариантах: вначале — по наглядному образцу, а затем — по речевой инструкции: «Рисуй и подсказывай себе: "башня — крыша — башня — кры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 4 балла — в конце ряда — замедление, отрыв карандаша от бумаги; 3 балла — при сохранности топологической схемы выраженная истощаемость, нарушение плавности, микро- и макрографии; 2 балла — утрата топологической схемы в конце графического 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ассической картине психической депривации ребенка наблюдается обычно явное запаздывание развития речи. Кроме обычного тяжелого косноязычия, особенно заметного у детей и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реждений, бросаются в глаза, прежде всего, проблемы с синтаксисом и пониманием смысла. Запас слов относительно беден и создается впечатление, что детей «обучали» пользоваться определенным количеством слов, а вовсе не умению говорить. Они могут называть имена других детей, однако пользоваться личными местоимениями начинают значительно поз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речь таких детей представляет собой набор не связанных друг с другом слов, как это бывает в возрасте до трех лет. Дети умеют относительно хорошо называть предметы на картинках, но значительно хуже описывают происходящее и смысл картинки, что связано с недостаточным пониманием соотношения между действительностью и несимволическим отображением. Это наблюдение может быть использовано практическим психологом как диагностический п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ранняя неопытность при сравнении реальных предметов с их графическим изображением приводит, наконец, к запоздалому пониманию характера графического знака вообще, в чем усматривается один из корней характерных затруднений у таких детей при чтении и письме в первых классах. Для диагностики этих показателей можно использовать следующи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ведение звукового анализа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психолога — выявить у детей дошкольного возраста наличие умений проводить звуковой анализ слова. В эксперименте участвуют дошкольники 5—6 лет по 3—5 человек в каждой возрастной группе (см. Диагностика умственного развития дошкольников / Под ред. Л.А.Венгера, В.В.Холмовской. — М: Педагогик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анее необходимо подготовить карточки (8x14 см) с изображением мака, дома, сыра, кита. Под каждым изображением должна быть схема звукового состава слова, состоящая из трех клеток, соответствующих числу звуков в слове. Кроме того, детям следует раздать наборы фишек, одинаковых по форме и цвету (белые или ч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проводится индивидуально с каждым ребенком. Перед ним кладут поочередно карточки, и он должен, назвав нарисованный предмет, установить порядок звуков в этом слове и обозначить их фиш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ываемые ребенком звуки и его действия с фишками следует тщательно фиксировать в протоко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личественной обработке полученных данных выявляются правильные и неправильные ответы в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показывает трудности, возникающие у детей в процессе овладения навыками звукового анализа слова, и выявляет зависимость умения анализировать звуки от возраста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данных намечаются основные направления работы с детьми, недостаточно владеющими звуковым анализом сл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деление основной мысли прочитанного 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исследовании у психолога несколько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яснить, умеют ли дошкольники выделять основную мысль текста и на основе каких признаков (существенных или несущественных) они это дел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ределить у дошкольников уровень развития мыслительных процессов анализа и синтеза при членении текста на смысловые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скрыть возрастные особенности развития логического мышления в дошкольн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казать роль целенаправленного обучения в процессе формирования логического мышления у детей до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состоит из двух серий эксперимента и небольш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верка способности дошкольника выражать основную мысль отрывка. После чтения ребенка просят: «Скажи коротко, о чем тебе прочитали». В качестве примера можно показать, как следует провести такую работу с отрывком из рассказа Л.Н.Толстого «Лев и собачка»: «В Лондоне показывали диких зверей и за смотрины брали деньгами или собаками и кошками на корм диким зверям. Одному человеку захотелось поглядеть зверей, и он ухватил на улице собачонку и принес ее в зверинец. Его впустили смотреть, а собачонку взяли и бросили в клетку ко льву на съ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ую мысль этого текста испытуемый должен выразить примерно так: «Собачонка попадает в клетку ко ль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редложить ребенку еще несколько отрывков, чтобы проверить его умение выделять основную мысль (1-я с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ведение небольшого формирующего эксперимента — на нескольких отрывках показать испытуемым, как выделять главную мысль тек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шение дошкольниками более сложной задачи — определение смысловых частей текста и озаглавливайие каждой из них. Эксперимент может быть проведен с текстом, рекомендуемым дошкольникам для чтения. Сначала детям читают весь текст, а затем предлагают указать его смысловые части. Далее последовательно зачитывают названные отрывки, и каждый из них дети озаглавливают (2-я с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эксперимент можно модифицировать: исследователь делит текст на смысловые части, а ребенок придумывает к ним заголовки. Так, рассказ «Лев и собачка» делится на семь смысловых частей: 1) собачка попадает в клетку со львом; 2) лев знакомится с нею; 3) лев и собачка подружились; 4) собачка умерла; 5) лев грустит по умершей подруге; 6) лев остался верен собачке; 7) лев у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й анализ данных, запротоколированных по 1-й серии эксперимента, проводят путем вычисления процентных показателей по следующим критериям; выделение основной мысли: а) правильное; б) частичное; в) неправильное (указание несуще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2-й серии подсчитывают ответы по названным критериям для каждой смысловой части текста. Необходимо определить также среднюю арифметическую величину полученных данных, характеризующую правильность деления дошкольниками текста на смысловые части. При этом следует учитывать, что чем больше испытуемый выделяет смысловых единиц, тем выше у него развиты аналитико-синтетиче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результатов обеих серий эксперимента позволит выявить уровень развития у детей-дошкольников мыслительных операций анализа и синтеза, их умение устанавливать логические связи между частями прочитанного. Изучение заголовков, которые придумали испытуемые к каждому отрывку,по-может выяснить, какие признаки кладут дети в основу деления текста на смысловые еди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данные позволят сделать обобщающие выводы об особенностях развития логического мышления у дошкольников разного возраста и наметить пути их обучения логическим опер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знак, характеризующий развитие речи у деприва-ционых детей, описанный чешскими психологами, представляет особенности в социальном использовании речи только при комментировании протекающих событий, без выражения эмоционального отношения к ни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а «постоянных вопросов» у детей из учреждений почти не бывает, и «почему?», характерное для всего дошкольного возраста, слышать практически не приходится. Также и сообщения о переживаниях, выражения надежды, радости ожидания, пожелания, направленные в будущее, бывают очень бед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разговаривать со взрослыми остается на явно примитивном уровне. При этом в зависимости от типа деприваци-онных последствий наблюдаются различия в стремлении начать подобный разговор со взрослыми и поддержи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о гиперактивные дети говорят много — кричат, стараются обратить на себя внимание, а иногда бывают даже назойл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у которых преобладают вещественные интересы, скорее неразговорчивы. У них больше «оборонительных» проявлений и меньше сообщений. У этих детей наблюдается также запаздывание развития социальных и гигиенических навыков, при формировании которых необходим тесный контакт ребенка и взрослого (соблюдение телесной чистоты, одевание, остальное самообслуживани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етей 5—6-летнего возраста, страдающих депривацией, при обследовании интеллекта отмечается при общей более низкой продуктивности мыслительных функций явное преобладание практического компонента над словесно-понятий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ивационный ребенок не умеет работать самостоятельно, его рассеивают побочные раздражители, однако у него можно относительно быстро проводить рабочую выучку, он приспосабливается к заданиям и довольно равномерно работает под прямым руков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ценка детей посредством вербальных тестов уровня интеллекта должна неизбежно искажать картину их умствен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6-летних детей из учреждений бывают «незрелыми» к школе. Эмоциональная незрелость, несовершенные трудовые и социальные навыки с остальными, уже указанными выше недостатками, становятся затем причиной того, что успеваемость таких детей в школе бывает в большинстве случае ниже их способностей, в частности, в первых кла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ным диагностическим показателем является качество реакций ребенка по отношению к лицам и предметам. Депривационный ребенок вступает в целесообразный рабочий контакт с большим труд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4. ИССЛЕДОВАНИЕ ПОЗНАВАТЕЛЬНОЙ СФЕРЫ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4.1. Исследован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сследования зрительной памяти можно использовать так называемую методику «нелепицы». Картинки, изображающие не-лепые ситуации, можно заимствовать из методического пособия С.Д.Забрамной «Отбор детей во вспомогательные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ртинку предъявляют ребенку нейтрально; при этом ребен-ку дается следующая инструкция: «Сейчас я закончу готовиться к нашей работе, а ты пока, чтобы не скучать, посмотри вот эту картинку».</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бенок получает картинку, а психолог делает вид, что занят делом (например, перебирает на столе методики). В течение 30 секунд ребенок рассматривает картинку, а психолог в это время внимательно, но незаметно для ребенка следит за ним и фикси-рует возможные проявления ориентировочной деятельности. Че-рез 30 секунд картинку у ребенка забирают; психолог фиксирует спонтанные высказывания ребенка. Если он молчит, то по исте-чении 15 секунд ему начинают задавать вопросы в определенной последовательности.</w:t>
      </w:r>
    </w:p>
    <w:tbl>
      <w:tblPr>
        <w:tblW w:w="6408" w:type="dxa"/>
        <w:jc w:val="left"/>
        <w:tblInd w:w="0" w:type="dxa"/>
        <w:tblLayout w:type="fixed"/>
        <w:tblCellMar>
          <w:top w:w="0" w:type="dxa"/>
          <w:left w:w="40" w:type="dxa"/>
          <w:bottom w:w="0" w:type="dxa"/>
          <w:right w:w="40" w:type="dxa"/>
        </w:tblCellMar>
      </w:tblPr>
      <w:tblGrid>
        <w:gridCol w:w="3240"/>
        <w:gridCol w:w="3168"/>
      </w:tblGrid>
      <w:tr>
        <w:trPr>
          <w:trHeight w:val="782" w:hRule="atLeast"/>
        </w:trPr>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равилась тебе картинка?</w:t>
            </w:r>
          </w:p>
        </w:tc>
        <w:tc>
          <w:tcPr>
            <w:tcW w:w="316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осто утвердительный ответ, то задается следующий вопрос</w:t>
            </w:r>
          </w:p>
        </w:tc>
      </w:tr>
      <w:tr>
        <w:trPr>
          <w:trHeight w:val="1138" w:hRule="atLeast"/>
        </w:trPr>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тебе понравилось?</w:t>
            </w:r>
          </w:p>
        </w:tc>
        <w:tc>
          <w:tcPr>
            <w:tcW w:w="316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ребенок не начинает пе-речисление фрагментов ситуа-ции, то задается следующий вопрос</w:t>
            </w:r>
          </w:p>
        </w:tc>
      </w:tr>
      <w:tr>
        <w:trPr>
          <w:trHeight w:val="1109" w:hRule="atLeast"/>
        </w:trPr>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там нарисовано?</w:t>
            </w:r>
          </w:p>
        </w:tc>
        <w:tc>
          <w:tcPr>
            <w:tcW w:w="316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фрагментов воспроизве-дено мало и воспроизведение вялое,то требуется стимуляция в форме вопросов</w:t>
            </w:r>
          </w:p>
        </w:tc>
      </w:tr>
      <w:tr>
        <w:trPr>
          <w:trHeight w:val="874" w:hRule="atLeast"/>
        </w:trPr>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еще что? Может быть вспом-нишь? и т.п.</w:t>
            </w:r>
          </w:p>
        </w:tc>
        <w:tc>
          <w:tcPr>
            <w:tcW w:w="316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ксируются дополнительные ответы, если их нет, задается вопрос</w:t>
            </w:r>
          </w:p>
        </w:tc>
      </w:tr>
      <w:tr>
        <w:trPr>
          <w:trHeight w:val="658" w:hRule="atLeast"/>
        </w:trPr>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мешная картинка?</w:t>
            </w:r>
          </w:p>
        </w:tc>
        <w:tc>
          <w:tcPr>
            <w:tcW w:w="316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осто утвердительный ответ, то новый вопрос</w:t>
            </w:r>
          </w:p>
        </w:tc>
      </w:tr>
    </w:tbl>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2</w:t>
      </w:r>
    </w:p>
    <w:tbl>
      <w:tblPr>
        <w:tblW w:w="6523" w:type="dxa"/>
        <w:jc w:val="left"/>
        <w:tblInd w:w="0" w:type="dxa"/>
        <w:tblLayout w:type="fixed"/>
        <w:tblCellMar>
          <w:top w:w="0" w:type="dxa"/>
          <w:left w:w="40" w:type="dxa"/>
          <w:bottom w:w="0" w:type="dxa"/>
          <w:right w:w="40" w:type="dxa"/>
        </w:tblCellMar>
      </w:tblPr>
      <w:tblGrid>
        <w:gridCol w:w="3192"/>
        <w:gridCol w:w="3331"/>
      </w:tblGrid>
      <w:tr>
        <w:trPr>
          <w:trHeight w:val="792" w:hRule="atLeast"/>
        </w:trPr>
        <w:tc>
          <w:tcPr>
            <w:tcW w:w="3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же там смешного?</w:t>
            </w:r>
          </w:p>
        </w:tc>
        <w:tc>
          <w:tcPr>
            <w:tcW w:w="3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ет четкого отношения к ситуации, как к нелепой, то за-дается вопрос</w:t>
            </w:r>
          </w:p>
        </w:tc>
      </w:tr>
      <w:tr>
        <w:trPr>
          <w:trHeight w:val="811" w:hRule="atLeast"/>
        </w:trPr>
        <w:tc>
          <w:tcPr>
            <w:tcW w:w="3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может быть такое в жизни? Может быть тут что-то пере-путано?</w:t>
            </w:r>
          </w:p>
        </w:tc>
        <w:tc>
          <w:tcPr>
            <w:tcW w:w="33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х случаях, когда ребенок сразу оценивает ситуацию, как нелепую («Тут все перепутано», «Путаница какая-то» и т.п.), и активно называет запомнившиеся ему фрагменты, все перечис-ленные вопросы соответственно с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оценке результатов учитываются как сам факт адекватного понимания ребенком ситуации, так и эмоциональные реакции его при изучении объекта и количество воспроизведенных 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зучения процесса произвольного запоминания может быть использована методика «10 слов». В то же время сам ход заучивания предъявляемых слов дает представление и о таких качествах внимания, как устойчивость и концентрация. Исполь-зование этой методики в работе с детьми также дает дополни-тельную информацию о способности ребенка к относительно длительной целенаправленной деятельности, не подкрепленной каким-либо значимым для него наглядным материалом или иг-ровой ситуацией, заключающейся в однообразном повторении предъявляемьгх слов вслед за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оведения исследования психологу потребуется набор из 10 односложньгх или двусложных слов, не связанных между собой по смыслу (желательно иметь несколько таких наборов). Эксперимент желательно проводить в условиях полной тиш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д началом эксперимента целесообразно пояснить смысл предстоящей работы: «Сейчас я хочу проверить, как ты умеешь запоминать слова». Далее идет традиционная инструкция: «Я бу-ду говорить тебе слова, а ты слушай их внимательно и постарай-ся их запомнить. Когда я закончу говорить, ты повторишь столь-ко слов, сколько запомнишь в любо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при втором предъявлении: «Сейчас я повторю те же слова еще раз. Ты снова будешь повторять их вслед за мной, причем будешь говорить и те слова, которые уже назвал про-шлый раз, и новые, какие запомн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третьем и четвертом предъявлениях достаточно сказать: «Слушай еще раз». При пятом предъявлении слов нужно сказать ребенку: «Сейчас я прочитаю слова в ПОСЛЕДНИЙ раз, а ты постараешься повторить побольш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межутках между предъявлениями, кроме инструкции, экспериментатор не должен больше ничего говорить и стараться не давать такой возможности ребенку. Однако в тех случаях, когда ребенок воспроизводит слова очень медленно и неуверенно, можно немного стимулировать его словами: «Еще! Постарайся вспомнить еще!» При отсроченном воспроизведении (в конце исследования) в тех случаях, когда ребенок не может вспомнить ни одного слова, возможно напомнить ему первое слово из предъявленного на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реднем эксперимент должен занимать 5—7 минут. В норме (хороший результат) при первом предъявлении считается воспроизведение 5—6 слов, при пятом — 8—10. Отсроченное воспроизведение от 7—9 слов.</w:t>
      </w:r>
    </w:p>
    <w:p>
      <w:pPr>
        <w:pStyle w:val="Normal"/>
        <w:shd w:fill="FFFFFF" w:val="clear"/>
        <w:jc w:val="both"/>
        <w:rPr/>
      </w:pPr>
      <w:r>
        <w:rPr>
          <w:rFonts w:cs="Times New Roman" w:ascii="Times New Roman" w:hAnsi="Times New Roman"/>
          <w:sz w:val="22"/>
          <w:szCs w:val="22"/>
        </w:rPr>
        <w:t>Для изучения процесса опосредованного запоминания можно использовать субтест из методики, предложенной А.Н.Леонтье-вым (</w:t>
      </w:r>
      <w:r>
        <w:rPr>
          <w:rFonts w:cs="Times New Roman" w:ascii="Times New Roman" w:hAnsi="Times New Roman"/>
          <w:sz w:val="22"/>
          <w:szCs w:val="22"/>
          <w:lang w:val="en-US"/>
        </w:rPr>
        <w:t>IV</w:t>
      </w:r>
      <w:r>
        <w:rPr>
          <w:rFonts w:cs="Times New Roman" w:ascii="Times New Roman" w:hAnsi="Times New Roman"/>
          <w:sz w:val="22"/>
          <w:szCs w:val="22"/>
        </w:rPr>
        <w:t xml:space="preserve"> серия). Вместо традиционно предъявляемых в ней 15 слов для запоминания и 30 карточек для выбора опосредующих звеньев предлагается лишь 5 слов и 16 кар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пожар, дождь, труд, ошибка, г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и: столовый прибор, школьная доска, булочная, расческа, солнце, глобус, кувшин, петух, забор, детские штанишки, лошадь, уличный фонарь, ботинки, часы, заводские трубы, каранд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исследования предполагает, что психолог с участием ребенка разложит на столе карточки, уточнит, знакомы ли ему наиболее трудные из них. Затем дается инструкция: «Сейчас ты опять будешь запоминать слова, но уже немного по другому. Я буду говорить тебе слово, а ты, чтобы легче его запомнить, будешь выбирать какую-нибудь одну из этих карточек, но такую, которая потом поможет тебе вспомнить это слово. Слова, которые я буду тебе говорить, нигде здесь не нарисованы, но всегда можно найти такую карточку, которая сможет напомнить тебе это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предъявляется слово «пожар». Если ребенок в течении 15 секунд не начинает работу, возможно не понимая инструкцию, карточка со словом предъявляется повторно, в уточненном варианте: «Тебе надо запомнить слово "пожар". Посмотри внимательно, какая карточка сможет напомнить тебе про пож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течение 30 секунд ребенок не сможет сделать выбора, то ему дается урок на примере слова «пожар» — берется карточка с изображением заводских труб и поясняется: «Видишь здесь нарисованы заводские трубы, из них идет дым. Этот дым и напо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 тебе потом про слово »пожар«, потому что при пожаре всегда бывает д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последовательно предъявляются слова «дождь», «труд», «ошибка», «горе». На выбор карточки отводится время до 1 минуты. Если за это время выбор не произведен, предъявляется следующее слово. Никакой обучающей помощи больше не оказывается, возможна лишь организующая помощь: «Подумай, какая карточка сможет напомнить тебе слово...?». После выбора каждой карточки необходимо спрашивать ребенка объяснение связи: «Как тебе эта карточка напомнит про слово...?». Обязательно фиксируется время кажд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ценке результатов учитываются такие факторы, как понимание ребенком инструкции, способность к нахождению опосредующих символов, содержательность объяснения того или иного выбора, продуктивность опосредования в целях запоминания, необходимость и количество оказанной помощи. Исследование занимает в среднем 10—12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2. Исследование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развития наглядно-действенного мышления, зрительно-пространственной ориентировки можно определить с помощью доски Сегена. Существует несколько вариантов досок Се-гена, которые по степени сложности и по порядку предъявления обозначаются цифрами от 1 до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ая техника проведения предельно проста: психолог показывает ребенку доску с уложенными вкладками, затем высыпает их на стол, перемешивает и жестом предлагает сложить их на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обязательной регистрации общего времени, затраченного на выполнение задания, обращается внимание на способы действий ребенка, характер ошибок, особенности моторики,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предъявления задания может быть следующей: психолог молча высыпает на стол детали, после чего делает вид, что занят своими делами, на самом деле осторожно наблюдает за ребенком. Если в течение 30 секунд (ориентировочный этап) ребенок не начал работу, следует инструкция: «Сложи эти фигурки, как было раньше. Положи их на место». До окончания ориентировочного этапа не следует отвечать ни на какие вопросы ребенк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ми результатами счит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енный интерес к за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е с простыми элементами задания — использование наиболее продуктивного приема — зрительного соотнесения деталей с целой фор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ыполнении более сложных фигур (крест и 6-уголь-ник) — использование «рациональных» пр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логического мышления ребенка может осуществляться с помощью методики «Последовательность событий», предложенной А.Н.Бернштейном еще в 1911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ия из пяти картинок (например «Волки») предъявляется ребенку в неполном виде (без пятой картинки) со следующей инструкцией: «Все эти картинки связаны между собой, все они про одного и того же мальчика. Разложи их пожалуйста на столе по порядку так, чтобы было видно, где начало и где конец, и придумай по ним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ебенок разложил картинки с нарушением последовательности, не следует сразу указывать ему на это (лишь зафиксировать этот момент в протоколе). Во-первых, потому что в процессе составления рассказа он может сам исправить порядок; во-вторых, даже при неверной раскладке возможен связанный и по-своему логичный рассказ; если же такого рассказа не получилось, надо указать ребенку на ошибку и предложить ему изменить порядок раскладки. Если ребенок не может разложить картинки последовательно — правильную раскладку осуществляет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оставления рассказа по четырем картинкам ребенку предлагается завершить его: «Ты придумал неплохой рассказ и очень интересно узнать, чем же все это кончилось. Попробуй придумать конец к своему рассказу». Все высказывания ребенка фиксируются в прото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полнения ребенком этой части задания ему предъявляется пятая картинка: «Вот еще одна картинка. Скажи, подходит ли она к твоему рассказу?» Если ребенок отвечает утвердительно, то психолог спрашивает: «Куда положить эту картинку? Найди для нее место». После того, как картинка уложена, ребенку предлагается описать ее содержание в связи с предыдущим рассказом. Если ребенок никак не связывает последнюю картинку с рассказом, его просят описать ситуацию, изображенную на этой карт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м случае, если ребенок составил рассказ, придумал к нему конец, а затем связал последнюю картинку с рассказом, ув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 в нем окончание, его спрашивают: «Какой конец рассказа лучше: тот, который придумал ты, или тот, который здесь нарисован?» При ответе на этот вопрос ребенок должен как-то аргументировать предпочтение того или иного варианта (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затрачиваемое на выполнение задания, в среднем составляет 6—7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для исследования логического мышления можно использовать детский вариант методики «Классификация» (предложенный А.М.Шуберт и А.Я.Ивановой), включающий различные по сложности обобщения и предполагающий дозированное оказание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задания заключается в том, чтобы распределить все карточки на группы и каждой группе дать обобщенные названия: люди, животные, вещи,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боты необходимы следующие карточки из стандартного набора предметной классификации: 1 — моряк, 2 — свинья, 3 — платье, 4 — ландыш, 5 — лиса, 6 — куртка, 7 — мак, 8 — уборщица, 9 — голубь, 10 — яблоко, И — книги, 12 — бабочка, 13 — ребенок, 14 — дерево, 15 — кастрюля. Номера карточек соответствуют порядку их предъявления. Работа может быть условно разделена на три этапа.</w:t>
      </w:r>
    </w:p>
    <w:p>
      <w:pPr>
        <w:pStyle w:val="Normal"/>
        <w:shd w:fill="FFFFFF" w:val="clear"/>
        <w:jc w:val="both"/>
        <w:rPr/>
      </w:pPr>
      <w:r>
        <w:rPr>
          <w:rFonts w:cs="Times New Roman" w:ascii="Times New Roman" w:hAnsi="Times New Roman"/>
          <w:sz w:val="22"/>
          <w:szCs w:val="22"/>
        </w:rPr>
        <w:t xml:space="preserve">Этап </w:t>
      </w:r>
      <w:r>
        <w:rPr>
          <w:rFonts w:cs="Times New Roman" w:ascii="Times New Roman" w:hAnsi="Times New Roman"/>
          <w:sz w:val="22"/>
          <w:szCs w:val="22"/>
          <w:lang w:val="en-US"/>
        </w:rPr>
        <w:t>I</w:t>
      </w:r>
      <w:r>
        <w:rPr>
          <w:rFonts w:cs="Times New Roman" w:ascii="Times New Roman" w:hAnsi="Times New Roman"/>
          <w:sz w:val="22"/>
          <w:szCs w:val="22"/>
        </w:rPr>
        <w:t>. Перед ребенком на столе раскладываются первые четыре карточки. Затем следует инструкция: «Вот перед тобой лежат четыре картинки (называется каждая). Сейчас я буду давать тебе другие картинки, а ты будешь мне говорить, куда их класть, к какой из этих картинок, которые лежат на столе, они подходят. Вот — лиса. Куда ее нужно положить? К этой? К этой? Или э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сли ребенок объединяет предметы по конкретно-ситуативному или случайному признаку, то ему дается обучающий урок: взрослый сам укладывает карточку, объясняет, почему он туда ее положил и дает название собранной группе («животные»), в последующем требуя обобщенные названия друг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ли ребенок собирает группу правильно, но в объяснении опирается на несущественные признаки или не может дать название группы, то психолог дает верное объяснение или наз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ли при предъявлении следующей карточки ребенок опять кладет ее не туда, куда следует, целесообразна следующая помощь — уточняющий вопрос: «Может быть лучше положить ее в другое место? Подумай, куда лучше ее положить?» Если этот прием не помогает, то: «Посмотри, мы положили вместе свинью и лису. Почему мы так сделали? Потому что они животные! А это что? (показывая на куртку и плать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ующем можно обращаться к любой правильно собранной группе. Если помощь такого рода оказывается неэффективной, дается полный обучающий урок (группа, название, объяснение). Все виды помощи, перечисленные выше, необходимо строго дозировать, дифференцировать и четко фиксировать в протоколе.</w:t>
      </w:r>
    </w:p>
    <w:p>
      <w:pPr>
        <w:pStyle w:val="Normal"/>
        <w:shd w:fill="FFFFFF" w:val="clear"/>
        <w:jc w:val="both"/>
        <w:rPr/>
      </w:pPr>
      <w:r>
        <w:rPr>
          <w:rFonts w:cs="Times New Roman" w:ascii="Times New Roman" w:hAnsi="Times New Roman"/>
          <w:sz w:val="22"/>
          <w:szCs w:val="22"/>
        </w:rPr>
        <w:t xml:space="preserve">Этап </w:t>
      </w:r>
      <w:r>
        <w:rPr>
          <w:rFonts w:cs="Times New Roman" w:ascii="Times New Roman" w:hAnsi="Times New Roman"/>
          <w:sz w:val="22"/>
          <w:szCs w:val="22"/>
          <w:lang w:val="en-US"/>
        </w:rPr>
        <w:t>II</w:t>
      </w:r>
      <w:r>
        <w:rPr>
          <w:rFonts w:cs="Times New Roman" w:ascii="Times New Roman" w:hAnsi="Times New Roman"/>
          <w:sz w:val="22"/>
          <w:szCs w:val="22"/>
        </w:rPr>
        <w:t>. Предъявляется карточка—«яблоко». Ребенка предупреждают, что название уже собранных групп могут меняться из-за новых картинок. Поскольку методика построена по типу обучающего эксперимента, помимо дозированной помощи в ее структуру специально введена сложная группа, состоящая из разнородных предметов и в большинстве случаев собираемая психологом. Цель — проверка усвоения ребенком более общего понятия и применение его на практике. Ребенку предъявляется картинка с книгами, которая должна быть сгруппированной вместе с прежде собранной группой «одежда» и названа «вещи». Психолог вмешивается в работу ребенка в указанном выше порядке (уточнение, организующая помощь, полный обучающий урок).</w:t>
      </w:r>
    </w:p>
    <w:p>
      <w:pPr>
        <w:pStyle w:val="Normal"/>
        <w:shd w:fill="FFFFFF" w:val="clear"/>
        <w:jc w:val="both"/>
        <w:rPr/>
      </w:pPr>
      <w:r>
        <w:rPr>
          <w:rFonts w:cs="Times New Roman" w:ascii="Times New Roman" w:hAnsi="Times New Roman"/>
          <w:sz w:val="22"/>
          <w:szCs w:val="22"/>
        </w:rPr>
        <w:t xml:space="preserve">Этап </w:t>
      </w:r>
      <w:r>
        <w:rPr>
          <w:rFonts w:cs="Times New Roman" w:ascii="Times New Roman" w:hAnsi="Times New Roman"/>
          <w:sz w:val="22"/>
          <w:szCs w:val="22"/>
          <w:lang w:val="en-US"/>
        </w:rPr>
        <w:t>III</w:t>
      </w:r>
      <w:r>
        <w:rPr>
          <w:rFonts w:cs="Times New Roman" w:ascii="Times New Roman" w:hAnsi="Times New Roman"/>
          <w:sz w:val="22"/>
          <w:szCs w:val="22"/>
        </w:rPr>
        <w:t>. Начинается с последних четырех картинок (с 12 по 15). На этом этапе допустима лишь «уточняющая» помощь (т.е. уточнение словесных формулировок), так как именно здесь и выявляются ОКОНЧАТЕЛЬНЫЕ ПОКАЗАТЕЛИ ОБУЧАЕМОСТИ РЕБЕНКА на материале данной методики.</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Оказание помощи в полном объеме требуется детям, вызывающим сомнения в интеллектуальной полноценности и с выраженной патологией ЦНС. Помощь же здоровым детям ограничивается в основном подсказками в назьгоании собранных групп, легкой коррекцией ситуативных связей полным обучающим уроком на группе «вещ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еделение уровня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арших дошкольников и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ложена Э.Ф.Замбищвич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стоит из четырех субтестов, включающих в себя вербальные задания, подобранные с учетом программного материала начальных классов.</w:t>
      </w:r>
    </w:p>
    <w:p>
      <w:pPr>
        <w:pStyle w:val="Normal"/>
        <w:shd w:fill="FFFFFF" w:val="clear"/>
        <w:jc w:val="both"/>
        <w:rPr/>
      </w:pPr>
      <w:r>
        <w:rPr>
          <w:rFonts w:cs="Times New Roman" w:ascii="Times New Roman" w:hAnsi="Times New Roman"/>
          <w:sz w:val="22"/>
          <w:szCs w:val="22"/>
        </w:rPr>
        <w:t xml:space="preserve">Субтест </w:t>
      </w:r>
      <w:r>
        <w:rPr>
          <w:rFonts w:cs="Times New Roman" w:ascii="Times New Roman" w:hAnsi="Times New Roman"/>
          <w:sz w:val="22"/>
          <w:szCs w:val="22"/>
          <w:lang w:val="en-US"/>
        </w:rPr>
        <w:t>I</w:t>
      </w:r>
      <w:r>
        <w:rPr>
          <w:rFonts w:cs="Times New Roman" w:ascii="Times New Roman" w:hAnsi="Times New Roman"/>
          <w:sz w:val="22"/>
          <w:szCs w:val="22"/>
        </w:rPr>
        <w:t xml:space="preserve"> — исследование дифференциации существенных признаков предметов и явлений от несущественных, а также запаса знаний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pPr>
      <w:r>
        <w:rPr>
          <w:rFonts w:cs="Times New Roman" w:ascii="Times New Roman" w:hAnsi="Times New Roman"/>
          <w:sz w:val="22"/>
          <w:szCs w:val="22"/>
        </w:rPr>
        <w:t xml:space="preserve">Субтест </w:t>
      </w:r>
      <w:r>
        <w:rPr>
          <w:rFonts w:cs="Times New Roman" w:ascii="Times New Roman" w:hAnsi="Times New Roman"/>
          <w:sz w:val="22"/>
          <w:szCs w:val="22"/>
          <w:lang w:val="en-US"/>
        </w:rPr>
        <w:t>II</w:t>
      </w:r>
      <w:r>
        <w:rPr>
          <w:rFonts w:cs="Times New Roman" w:ascii="Times New Roman" w:hAnsi="Times New Roman"/>
          <w:sz w:val="22"/>
          <w:szCs w:val="22"/>
        </w:rPr>
        <w:t xml:space="preserve"> — исследование операций обобщения и отвлечения, способности выделить существенные признаки предметов и явлений. Субтест </w:t>
      </w:r>
      <w:r>
        <w:rPr>
          <w:rFonts w:cs="Times New Roman" w:ascii="Times New Roman" w:hAnsi="Times New Roman"/>
          <w:sz w:val="22"/>
          <w:szCs w:val="22"/>
          <w:lang w:val="en-US"/>
        </w:rPr>
        <w:t>III</w:t>
      </w:r>
      <w:r>
        <w:rPr>
          <w:rFonts w:cs="Times New Roman" w:ascii="Times New Roman" w:hAnsi="Times New Roman"/>
          <w:sz w:val="22"/>
          <w:szCs w:val="22"/>
        </w:rPr>
        <w:t xml:space="preserve"> — исследование способности устанавливать логические связи и отношения между понятиями. Субтест </w:t>
      </w:r>
      <w:r>
        <w:rPr>
          <w:rFonts w:cs="Times New Roman" w:ascii="Times New Roman" w:hAnsi="Times New Roman"/>
          <w:sz w:val="22"/>
          <w:szCs w:val="22"/>
          <w:lang w:val="en-US"/>
        </w:rPr>
        <w:t>IV</w:t>
      </w:r>
      <w:r>
        <w:rPr>
          <w:rFonts w:cs="Times New Roman" w:ascii="Times New Roman" w:hAnsi="Times New Roman"/>
          <w:sz w:val="22"/>
          <w:szCs w:val="22"/>
        </w:rPr>
        <w:t xml:space="preserve"> — выявление умения обобщать. Лучше всего проводить данный тест индивидуально с испытуемым. Это дает возможность выяснить причины ошибок и ход его рассуждений при помощи дополнитель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ы читаются вслух экспериментатором, ребенок читает одновременно пр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МЕТОДИКИ</w:t>
      </w:r>
    </w:p>
    <w:p>
      <w:pPr>
        <w:pStyle w:val="Normal"/>
        <w:shd w:fill="FFFFFF" w:val="clear"/>
        <w:jc w:val="both"/>
        <w:rPr/>
      </w:pPr>
      <w:r>
        <w:rPr>
          <w:rFonts w:cs="Times New Roman" w:ascii="Times New Roman" w:hAnsi="Times New Roman"/>
          <w:b/>
          <w:bCs/>
          <w:sz w:val="22"/>
          <w:szCs w:val="22"/>
        </w:rPr>
        <w:t xml:space="preserve">Субтест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Выбери одно из слов, заключенных в скобки, которое правильно закончит начатое пред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у сапога есть... (шнурок, пряжка, ^одошва/ ремешки, пугов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теплых краях обитает... (медведь, олень, волк, верблюд, тюлень);</w:t>
      </w:r>
    </w:p>
    <w:p>
      <w:pPr>
        <w:pStyle w:val="Normal"/>
        <w:shd w:fill="FFFFFF" w:val="clear"/>
        <w:jc w:val="both"/>
        <w:rPr/>
      </w:pPr>
      <w:r>
        <w:rPr>
          <w:rFonts w:cs="Times New Roman" w:ascii="Times New Roman" w:hAnsi="Times New Roman"/>
          <w:sz w:val="22"/>
          <w:szCs w:val="22"/>
        </w:rPr>
        <w:t>в)  в году... (24, 3</w:t>
      </w:r>
      <w:r>
        <w:rPr>
          <w:rFonts w:cs="Times New Roman" w:ascii="Times New Roman" w:hAnsi="Times New Roman"/>
          <w:sz w:val="22"/>
          <w:szCs w:val="22"/>
          <w:vertAlign w:val="subscript"/>
        </w:rPr>
        <w:t>)</w:t>
      </w:r>
      <w:r>
        <w:rPr>
          <w:rFonts w:cs="Times New Roman" w:ascii="Times New Roman" w:hAnsi="Times New Roman"/>
          <w:sz w:val="22"/>
          <w:szCs w:val="22"/>
          <w:vertAlign w:val="subscript"/>
          <w:lang w:val="en-US"/>
        </w:rPr>
        <w:t>N</w:t>
      </w:r>
      <w:r>
        <w:rPr>
          <w:rFonts w:cs="Times New Roman" w:ascii="Times New Roman" w:hAnsi="Times New Roman"/>
          <w:sz w:val="22"/>
          <w:szCs w:val="22"/>
        </w:rPr>
        <w:t>12,/4, 7)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месяц зимы... (сентябрь, октябрь, февраль/, ноябрь, м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самая большая птица... (ворона, страу^Тсокол, воробей, орел, 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розы это... (фрукты, овощи, цветьг,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сова всегда спит (ночью, утром, днем, веч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 вода всегда... (прозрачная, холодная,^сидка% белая, вкус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 дерева всегда есть... (листья, цветы, плоды^чКорень, т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город России... (Париж, Москва, Лондон, Варшава, 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И. Здесь в каждой строке написано пять слов, из которых четыре можно объединить в одну группу и дать ей название, а одно слово к этой группе не относится. Это «лишнее» слово надо найти и исключ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юльпан, лилия, фасоль, ромашка, фиа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ека, озеро, море, мост, бол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укла, медвежонок, песок, мяч, лоп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Киев, Харьков, Москва, Донецк, Од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тополь, береза, орешник, липа, ос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окружность, треугольник, четырехугольник, указка, квад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Иван, Петр, Нестеров, Макар, Андре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 курица, петух, лебедь, гусь, индю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исло, деление, вычитание, сложение, умн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еселый, быстрый, грустный, вкусный, осторожный.</w:t>
      </w:r>
    </w:p>
    <w:p>
      <w:pPr>
        <w:pStyle w:val="Normal"/>
        <w:shd w:fill="FFFFFF" w:val="clear"/>
        <w:jc w:val="both"/>
        <w:rPr/>
      </w:pPr>
      <w:r>
        <w:rPr>
          <w:rFonts w:cs="Times New Roman" w:ascii="Times New Roman" w:hAnsi="Times New Roman"/>
          <w:sz w:val="22"/>
          <w:szCs w:val="22"/>
        </w:rPr>
        <w:t xml:space="preserve">Субтест </w:t>
      </w:r>
      <w:r>
        <w:rPr>
          <w:rFonts w:cs="Times New Roman" w:ascii="Times New Roman" w:hAnsi="Times New Roman"/>
          <w:sz w:val="22"/>
          <w:szCs w:val="22"/>
          <w:lang w:val="en-US"/>
        </w:rPr>
        <w:t>III</w:t>
      </w:r>
      <w:r>
        <w:rPr>
          <w:rFonts w:cs="Times New Roman" w:ascii="Times New Roman" w:hAnsi="Times New Roman"/>
          <w:sz w:val="22"/>
          <w:szCs w:val="22"/>
        </w:rPr>
        <w:t>. Внимательно прочитай эти примеры. В них слева написана первая пара слов, которые находятся в какой-то связи между собой (например: лес/деревья). Справа — одно слово над чертой (например библиотека), и пять слов под чертой (например: сад, двор, город, театр, книги). Тебе нужно выбрать и подчеркнуть одно слово из пяти под чертой, которое связано со словом над чертой (библиотека) точно так же, как это сделано в первой паре слов: (лес/дере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shd w:fill="FFFFFF" w:val="clear"/>
        <w:jc w:val="both"/>
        <w:rPr/>
      </w:pPr>
      <w:r>
        <w:rPr>
          <w:rFonts w:cs="Times New Roman" w:ascii="Times New Roman" w:hAnsi="Times New Roman"/>
          <w:sz w:val="22"/>
          <w:szCs w:val="22"/>
        </w:rPr>
        <w:t xml:space="preserve">лес/деревья = библиотека/сад, двор, город, театр, </w:t>
      </w:r>
      <w:r>
        <w:rPr>
          <w:rFonts w:cs="Times New Roman" w:ascii="Times New Roman" w:hAnsi="Times New Roman"/>
          <w:sz w:val="22"/>
          <w:szCs w:val="22"/>
          <w:u w:val="single"/>
        </w:rPr>
        <w:t>книги</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ежать/стоять = кричать/</w:t>
      </w:r>
      <w:r>
        <w:rPr>
          <w:rFonts w:cs="Times New Roman" w:ascii="Times New Roman" w:hAnsi="Times New Roman"/>
          <w:sz w:val="22"/>
          <w:szCs w:val="22"/>
          <w:u w:val="single"/>
        </w:rPr>
        <w:t>молчать</w:t>
      </w:r>
      <w:r>
        <w:rPr>
          <w:rFonts w:cs="Times New Roman" w:ascii="Times New Roman" w:hAnsi="Times New Roman"/>
          <w:sz w:val="22"/>
          <w:szCs w:val="22"/>
        </w:rPr>
        <w:t>, ползать, шуметь, звать, 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нужно установить, во-первых, какая связь между словами слева, а затем установить такую же связь в правой части:</w:t>
      </w:r>
    </w:p>
    <w:p>
      <w:pPr>
        <w:pStyle w:val="Normal"/>
        <w:shd w:fill="FFFFFF" w:val="clear"/>
        <w:jc w:val="both"/>
        <w:rPr/>
      </w:pPr>
      <w:r>
        <w:rPr>
          <w:rFonts w:cs="Times New Roman" w:ascii="Times New Roman" w:hAnsi="Times New Roman"/>
          <w:sz w:val="22"/>
          <w:szCs w:val="22"/>
        </w:rPr>
        <w:t>огурец</w:t>
      </w:r>
      <w:r>
        <w:rPr>
          <w:rFonts w:cs="Arial" w:ascii="Times New Roman" w:hAnsi="Times New Roman"/>
          <w:sz w:val="22"/>
          <w:szCs w:val="22"/>
        </w:rPr>
        <w:t xml:space="preserve">                           </w:t>
      </w:r>
      <w:r>
        <w:rPr>
          <w:rFonts w:cs="Times New Roman" w:ascii="Times New Roman" w:hAnsi="Times New Roman"/>
          <w:sz w:val="22"/>
          <w:szCs w:val="22"/>
        </w:rPr>
        <w:t>геор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9859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98595" cy="36271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0"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62400" cy="2379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бтест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Эти пары слов можно назвать одним названием.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рюки, платье... — оде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угольник, квадрат... —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думай название к каждой п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метла, лоп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кунь, кар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лето, з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огурец, помид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сирень, шипо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шкаф, ди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 день,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 слон, муравей... и) июнь, ию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дерево, цв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авильные ответы: Субтест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дош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ерблю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февр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стра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ц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 жидкая и) корень к) Моск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бтест </w:t>
      </w:r>
      <w:r>
        <w:rPr>
          <w:rFonts w:cs="Times New Roman" w:ascii="Times New Roman" w:hAnsi="Times New Roman"/>
          <w:sz w:val="22"/>
          <w:szCs w:val="22"/>
          <w:lang w:val="en-US"/>
        </w:rPr>
        <w:t>II</w:t>
      </w:r>
    </w:p>
    <w:p>
      <w:pPr>
        <w:pStyle w:val="Normal"/>
        <w:shd w:fill="FFFFFF" w:val="clear"/>
        <w:jc w:val="both"/>
        <w:rPr/>
      </w:pPr>
      <w:r>
        <w:rPr>
          <w:rFonts w:cs="Times New Roman" w:ascii="Times New Roman" w:hAnsi="Times New Roman"/>
          <w:sz w:val="22"/>
          <w:szCs w:val="22"/>
        </w:rPr>
        <w:t>а)  фасоль</w:t>
      </w:r>
      <w:r>
        <w:rPr>
          <w:rFonts w:cs="Arial" w:ascii="Times New Roman" w:hAnsi="Times New Roman"/>
          <w:sz w:val="22"/>
          <w:szCs w:val="22"/>
        </w:rPr>
        <w:t xml:space="preserve">                                </w:t>
      </w:r>
      <w:r>
        <w:rPr>
          <w:rFonts w:cs="Times New Roman" w:ascii="Times New Roman" w:hAnsi="Times New Roman"/>
          <w:sz w:val="22"/>
          <w:szCs w:val="22"/>
        </w:rPr>
        <w:t>е) указка</w:t>
      </w:r>
    </w:p>
    <w:p>
      <w:pPr>
        <w:pStyle w:val="Normal"/>
        <w:shd w:fill="FFFFFF" w:val="clear"/>
        <w:jc w:val="both"/>
        <w:rPr/>
      </w:pPr>
      <w:r>
        <w:rPr>
          <w:rFonts w:cs="Times New Roman" w:ascii="Times New Roman" w:hAnsi="Times New Roman"/>
          <w:sz w:val="22"/>
          <w:szCs w:val="22"/>
        </w:rPr>
        <w:t>б)  мост</w:t>
      </w:r>
      <w:r>
        <w:rPr>
          <w:rFonts w:cs="Arial" w:ascii="Times New Roman" w:hAnsi="Times New Roman"/>
          <w:sz w:val="22"/>
          <w:szCs w:val="22"/>
        </w:rPr>
        <w:t xml:space="preserve">                                   </w:t>
      </w:r>
      <w:r>
        <w:rPr>
          <w:rFonts w:cs="Times New Roman" w:ascii="Times New Roman" w:hAnsi="Times New Roman"/>
          <w:sz w:val="22"/>
          <w:szCs w:val="22"/>
        </w:rPr>
        <w:t>ж) Нестеров</w:t>
      </w:r>
    </w:p>
    <w:p>
      <w:pPr>
        <w:pStyle w:val="Normal"/>
        <w:shd w:fill="FFFFFF" w:val="clear"/>
        <w:jc w:val="both"/>
        <w:rPr/>
      </w:pPr>
      <w:r>
        <w:rPr>
          <w:rFonts w:cs="Times New Roman" w:ascii="Times New Roman" w:hAnsi="Times New Roman"/>
          <w:sz w:val="22"/>
          <w:szCs w:val="22"/>
        </w:rPr>
        <w:t>в)  песок</w:t>
      </w:r>
      <w:r>
        <w:rPr>
          <w:rFonts w:cs="Arial" w:ascii="Times New Roman" w:hAnsi="Times New Roman"/>
          <w:sz w:val="22"/>
          <w:szCs w:val="22"/>
        </w:rPr>
        <w:t xml:space="preserve">                                  </w:t>
      </w:r>
      <w:r>
        <w:rPr>
          <w:rFonts w:cs="Times New Roman" w:ascii="Times New Roman" w:hAnsi="Times New Roman"/>
          <w:sz w:val="22"/>
          <w:szCs w:val="22"/>
        </w:rPr>
        <w:t>з) лебедь</w:t>
      </w:r>
    </w:p>
    <w:p>
      <w:pPr>
        <w:pStyle w:val="Normal"/>
        <w:shd w:fill="FFFFFF" w:val="clear"/>
        <w:jc w:val="both"/>
        <w:rPr/>
      </w:pPr>
      <w:r>
        <w:rPr>
          <w:rFonts w:cs="Times New Roman" w:ascii="Times New Roman" w:hAnsi="Times New Roman"/>
          <w:sz w:val="22"/>
          <w:szCs w:val="22"/>
        </w:rPr>
        <w:t>г)  Москва</w:t>
      </w:r>
      <w:r>
        <w:rPr>
          <w:rFonts w:cs="Arial" w:ascii="Times New Roman" w:hAnsi="Times New Roman"/>
          <w:sz w:val="22"/>
          <w:szCs w:val="22"/>
        </w:rPr>
        <w:t xml:space="preserve">                               </w:t>
      </w:r>
      <w:r>
        <w:rPr>
          <w:rFonts w:cs="Times New Roman" w:ascii="Times New Roman" w:hAnsi="Times New Roman"/>
          <w:sz w:val="22"/>
          <w:szCs w:val="22"/>
        </w:rPr>
        <w:t>и) число</w:t>
      </w:r>
    </w:p>
    <w:p>
      <w:pPr>
        <w:pStyle w:val="Normal"/>
        <w:shd w:fill="FFFFFF" w:val="clear"/>
        <w:jc w:val="both"/>
        <w:rPr/>
      </w:pPr>
      <w:r>
        <w:rPr>
          <w:rFonts w:cs="Times New Roman" w:ascii="Times New Roman" w:hAnsi="Times New Roman"/>
          <w:sz w:val="22"/>
          <w:szCs w:val="22"/>
        </w:rPr>
        <w:t>д) орешник</w:t>
      </w:r>
      <w:r>
        <w:rPr>
          <w:rFonts w:cs="Arial" w:ascii="Times New Roman" w:hAnsi="Times New Roman"/>
          <w:sz w:val="22"/>
          <w:szCs w:val="22"/>
        </w:rPr>
        <w:t xml:space="preserve">                             </w:t>
      </w:r>
      <w:r>
        <w:rPr>
          <w:rFonts w:cs="Times New Roman" w:ascii="Times New Roman" w:hAnsi="Times New Roman"/>
          <w:sz w:val="22"/>
          <w:szCs w:val="22"/>
        </w:rPr>
        <w:t>к) вкус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бтест </w:t>
      </w:r>
      <w:r>
        <w:rPr>
          <w:rFonts w:cs="Times New Roman" w:ascii="Times New Roman" w:hAnsi="Times New Roman"/>
          <w:sz w:val="22"/>
          <w:szCs w:val="22"/>
          <w:lang w:val="en-US"/>
        </w:rPr>
        <w:t>III</w:t>
      </w:r>
    </w:p>
    <w:p>
      <w:pPr>
        <w:pStyle w:val="Normal"/>
        <w:shd w:fill="FFFFFF" w:val="clear"/>
        <w:jc w:val="both"/>
        <w:rPr/>
      </w:pPr>
      <w:r>
        <w:rPr>
          <w:rFonts w:cs="Times New Roman" w:ascii="Times New Roman" w:hAnsi="Times New Roman"/>
          <w:sz w:val="22"/>
          <w:szCs w:val="22"/>
        </w:rPr>
        <w:t>а)  георгин/цветок</w:t>
      </w:r>
      <w:r>
        <w:rPr>
          <w:rFonts w:cs="Arial" w:ascii="Times New Roman" w:hAnsi="Times New Roman"/>
          <w:sz w:val="22"/>
          <w:szCs w:val="22"/>
        </w:rPr>
        <w:t xml:space="preserve">                  </w:t>
      </w:r>
      <w:r>
        <w:rPr>
          <w:rFonts w:cs="Times New Roman" w:ascii="Times New Roman" w:hAnsi="Times New Roman"/>
          <w:sz w:val="22"/>
          <w:szCs w:val="22"/>
        </w:rPr>
        <w:t>е) мокрый/сухой</w:t>
      </w:r>
    </w:p>
    <w:p>
      <w:pPr>
        <w:pStyle w:val="Normal"/>
        <w:shd w:fill="FFFFFF" w:val="clear"/>
        <w:jc w:val="both"/>
        <w:rPr/>
      </w:pPr>
      <w:r>
        <w:rPr>
          <w:rFonts w:cs="Times New Roman" w:ascii="Times New Roman" w:hAnsi="Times New Roman"/>
          <w:sz w:val="22"/>
          <w:szCs w:val="22"/>
        </w:rPr>
        <w:t>б) врач/больной</w:t>
      </w:r>
      <w:r>
        <w:rPr>
          <w:rFonts w:cs="Arial" w:ascii="Times New Roman" w:hAnsi="Times New Roman"/>
          <w:sz w:val="22"/>
          <w:szCs w:val="22"/>
        </w:rPr>
        <w:t xml:space="preserve">                     </w:t>
      </w:r>
      <w:r>
        <w:rPr>
          <w:rFonts w:cs="Times New Roman" w:ascii="Times New Roman" w:hAnsi="Times New Roman"/>
          <w:sz w:val="22"/>
          <w:szCs w:val="22"/>
        </w:rPr>
        <w:t>ж) термометр/температура</w:t>
      </w:r>
    </w:p>
    <w:p>
      <w:pPr>
        <w:pStyle w:val="Normal"/>
        <w:shd w:fill="FFFFFF" w:val="clear"/>
        <w:jc w:val="both"/>
        <w:rPr/>
      </w:pPr>
      <w:r>
        <w:rPr>
          <w:rFonts w:cs="Times New Roman" w:ascii="Times New Roman" w:hAnsi="Times New Roman"/>
          <w:sz w:val="22"/>
          <w:szCs w:val="22"/>
        </w:rPr>
        <w:t>в)  сад/яблоня</w:t>
      </w:r>
      <w:r>
        <w:rPr>
          <w:rFonts w:cs="Arial" w:ascii="Times New Roman" w:hAnsi="Times New Roman"/>
          <w:sz w:val="22"/>
          <w:szCs w:val="22"/>
        </w:rPr>
        <w:t xml:space="preserve">                         </w:t>
      </w:r>
      <w:r>
        <w:rPr>
          <w:rFonts w:cs="Times New Roman" w:ascii="Times New Roman" w:hAnsi="Times New Roman"/>
          <w:sz w:val="22"/>
          <w:szCs w:val="22"/>
        </w:rPr>
        <w:t>з) лодка/парус</w:t>
      </w:r>
    </w:p>
    <w:p>
      <w:pPr>
        <w:pStyle w:val="Normal"/>
        <w:shd w:fill="FFFFFF" w:val="clear"/>
        <w:jc w:val="both"/>
        <w:rPr/>
      </w:pPr>
      <w:r>
        <w:rPr>
          <w:rFonts w:cs="Times New Roman" w:ascii="Times New Roman" w:hAnsi="Times New Roman"/>
          <w:sz w:val="22"/>
          <w:szCs w:val="22"/>
        </w:rPr>
        <w:t>г)  птица/гнездо</w:t>
      </w:r>
      <w:r>
        <w:rPr>
          <w:rFonts w:cs="Arial" w:ascii="Times New Roman" w:hAnsi="Times New Roman"/>
          <w:sz w:val="22"/>
          <w:szCs w:val="22"/>
        </w:rPr>
        <w:t xml:space="preserve">                      </w:t>
      </w:r>
      <w:r>
        <w:rPr>
          <w:rFonts w:cs="Times New Roman" w:ascii="Times New Roman" w:hAnsi="Times New Roman"/>
          <w:sz w:val="22"/>
          <w:szCs w:val="22"/>
        </w:rPr>
        <w:t>и) игла/стальная</w:t>
      </w:r>
    </w:p>
    <w:p>
      <w:pPr>
        <w:pStyle w:val="Normal"/>
        <w:shd w:fill="FFFFFF" w:val="clear"/>
        <w:jc w:val="both"/>
        <w:rPr/>
      </w:pPr>
      <w:r>
        <w:rPr>
          <w:rFonts w:cs="Times New Roman" w:ascii="Times New Roman" w:hAnsi="Times New Roman"/>
          <w:sz w:val="22"/>
          <w:szCs w:val="22"/>
        </w:rPr>
        <w:t>д) сапог/нога</w:t>
      </w:r>
      <w:r>
        <w:rPr>
          <w:rFonts w:cs="Arial" w:ascii="Times New Roman" w:hAnsi="Times New Roman"/>
          <w:sz w:val="22"/>
          <w:szCs w:val="22"/>
        </w:rPr>
        <w:t xml:space="preserve">                          </w:t>
      </w:r>
      <w:r>
        <w:rPr>
          <w:rFonts w:cs="Times New Roman" w:ascii="Times New Roman" w:hAnsi="Times New Roman"/>
          <w:sz w:val="22"/>
          <w:szCs w:val="22"/>
        </w:rPr>
        <w:t>к) пол/ковер</w:t>
      </w:r>
    </w:p>
    <w:p>
      <w:pPr>
        <w:pStyle w:val="Normal"/>
        <w:shd w:fill="FFFFFF" w:val="clear"/>
        <w:jc w:val="both"/>
        <w:rPr/>
      </w:pPr>
      <w:r>
        <w:rPr>
          <w:rFonts w:cs="Times New Roman" w:ascii="Times New Roman" w:hAnsi="Times New Roman"/>
          <w:sz w:val="22"/>
          <w:szCs w:val="22"/>
        </w:rPr>
        <w:t xml:space="preserve">Субтест </w:t>
      </w:r>
      <w:r>
        <w:rPr>
          <w:rFonts w:cs="Times New Roman" w:ascii="Times New Roman" w:hAnsi="Times New Roman"/>
          <w:sz w:val="22"/>
          <w:szCs w:val="22"/>
          <w:lang w:val="en-US"/>
        </w:rPr>
        <w:t>IV</w:t>
      </w:r>
      <w:r>
        <w:rPr>
          <w:rFonts w:cs="Times New Roman" w:ascii="Times New Roman" w:hAnsi="Times New Roman"/>
          <w:sz w:val="22"/>
          <w:szCs w:val="22"/>
        </w:rPr>
        <w:t xml:space="preserve"> (примерные ответы)</w:t>
      </w:r>
    </w:p>
    <w:p>
      <w:pPr>
        <w:pStyle w:val="Normal"/>
        <w:shd w:fill="FFFFFF" w:val="clear"/>
        <w:jc w:val="both"/>
        <w:rPr/>
      </w:pPr>
      <w:r>
        <w:rPr>
          <w:rFonts w:cs="Times New Roman" w:ascii="Times New Roman" w:hAnsi="Times New Roman"/>
          <w:sz w:val="22"/>
          <w:szCs w:val="22"/>
        </w:rPr>
        <w:t>а) рабочие инструменты</w:t>
      </w:r>
      <w:r>
        <w:rPr>
          <w:rFonts w:cs="Arial" w:ascii="Times New Roman" w:hAnsi="Times New Roman"/>
          <w:sz w:val="22"/>
          <w:szCs w:val="22"/>
        </w:rPr>
        <w:t xml:space="preserve">        </w:t>
      </w:r>
      <w:r>
        <w:rPr>
          <w:rFonts w:cs="Times New Roman" w:ascii="Times New Roman" w:hAnsi="Times New Roman"/>
          <w:sz w:val="22"/>
          <w:szCs w:val="22"/>
        </w:rPr>
        <w:t>е) мебель</w:t>
      </w:r>
    </w:p>
    <w:p>
      <w:pPr>
        <w:pStyle w:val="Normal"/>
        <w:shd w:fill="FFFFFF" w:val="clear"/>
        <w:jc w:val="both"/>
        <w:rPr/>
      </w:pPr>
      <w:r>
        <w:rPr>
          <w:rFonts w:cs="Times New Roman" w:ascii="Times New Roman" w:hAnsi="Times New Roman"/>
          <w:sz w:val="22"/>
          <w:szCs w:val="22"/>
        </w:rPr>
        <w:t>б) рыба</w:t>
      </w:r>
      <w:r>
        <w:rPr>
          <w:rFonts w:cs="Arial" w:ascii="Times New Roman" w:hAnsi="Times New Roman"/>
          <w:sz w:val="22"/>
          <w:szCs w:val="22"/>
        </w:rPr>
        <w:t xml:space="preserve">                                   </w:t>
      </w:r>
      <w:r>
        <w:rPr>
          <w:rFonts w:cs="Times New Roman" w:ascii="Times New Roman" w:hAnsi="Times New Roman"/>
          <w:sz w:val="22"/>
          <w:szCs w:val="22"/>
        </w:rPr>
        <w:t>к) растение</w:t>
      </w:r>
    </w:p>
    <w:p>
      <w:pPr>
        <w:pStyle w:val="Normal"/>
        <w:shd w:fill="FFFFFF" w:val="clear"/>
        <w:jc w:val="both"/>
        <w:rPr/>
      </w:pPr>
      <w:r>
        <w:rPr>
          <w:rFonts w:cs="Times New Roman" w:ascii="Times New Roman" w:hAnsi="Times New Roman"/>
          <w:sz w:val="22"/>
          <w:szCs w:val="22"/>
        </w:rPr>
        <w:t>в)  время года</w:t>
      </w:r>
      <w:r>
        <w:rPr>
          <w:rFonts w:cs="Arial" w:ascii="Times New Roman" w:hAnsi="Times New Roman"/>
          <w:sz w:val="22"/>
          <w:szCs w:val="22"/>
        </w:rPr>
        <w:t xml:space="preserve">                          </w:t>
      </w:r>
      <w:r>
        <w:rPr>
          <w:rFonts w:cs="Times New Roman" w:ascii="Times New Roman" w:hAnsi="Times New Roman"/>
          <w:sz w:val="22"/>
          <w:szCs w:val="22"/>
        </w:rPr>
        <w:t>ж) время суток</w:t>
      </w:r>
    </w:p>
    <w:p>
      <w:pPr>
        <w:pStyle w:val="Normal"/>
        <w:shd w:fill="FFFFFF" w:val="clear"/>
        <w:jc w:val="both"/>
        <w:rPr/>
      </w:pPr>
      <w:r>
        <w:rPr>
          <w:rFonts w:cs="Times New Roman" w:ascii="Times New Roman" w:hAnsi="Times New Roman"/>
          <w:sz w:val="22"/>
          <w:szCs w:val="22"/>
        </w:rPr>
        <w:t>г)  овощ</w:t>
      </w:r>
      <w:r>
        <w:rPr>
          <w:rFonts w:cs="Arial" w:ascii="Times New Roman" w:hAnsi="Times New Roman"/>
          <w:sz w:val="22"/>
          <w:szCs w:val="22"/>
        </w:rPr>
        <w:t xml:space="preserve">                                   </w:t>
      </w:r>
      <w:r>
        <w:rPr>
          <w:rFonts w:cs="Times New Roman" w:ascii="Times New Roman" w:hAnsi="Times New Roman"/>
          <w:sz w:val="22"/>
          <w:szCs w:val="22"/>
        </w:rPr>
        <w:t>з) животное</w:t>
      </w:r>
    </w:p>
    <w:p>
      <w:pPr>
        <w:pStyle w:val="Normal"/>
        <w:shd w:fill="FFFFFF" w:val="clear"/>
        <w:jc w:val="both"/>
        <w:rPr/>
      </w:pPr>
      <w:r>
        <w:rPr>
          <w:rFonts w:cs="Times New Roman" w:ascii="Times New Roman" w:hAnsi="Times New Roman"/>
          <w:sz w:val="22"/>
          <w:szCs w:val="22"/>
        </w:rPr>
        <w:t>д)  куст</w:t>
      </w:r>
      <w:r>
        <w:rPr>
          <w:rFonts w:cs="Arial" w:ascii="Times New Roman" w:hAnsi="Times New Roman"/>
          <w:sz w:val="22"/>
          <w:szCs w:val="22"/>
        </w:rPr>
        <w:t xml:space="preserve">                                    </w:t>
      </w:r>
      <w:r>
        <w:rPr>
          <w:rFonts w:cs="Times New Roman" w:ascii="Times New Roman" w:hAnsi="Times New Roman"/>
          <w:sz w:val="22"/>
          <w:szCs w:val="22"/>
        </w:rPr>
        <w:t>и) месяц л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И ИНТЕРПРЕТАЦИЯ РЕЗУЛЬТАТОВ</w:t>
      </w:r>
    </w:p>
    <w:p>
      <w:pPr>
        <w:pStyle w:val="Normal"/>
        <w:shd w:fill="FFFFFF" w:val="clear"/>
        <w:jc w:val="both"/>
        <w:rPr/>
      </w:pPr>
      <w:r>
        <w:rPr>
          <w:rFonts w:cs="Times New Roman" w:ascii="Times New Roman" w:hAnsi="Times New Roman"/>
          <w:sz w:val="22"/>
          <w:szCs w:val="22"/>
        </w:rPr>
        <w:t xml:space="preserve">Субтест </w:t>
      </w:r>
      <w:r>
        <w:rPr>
          <w:rFonts w:cs="Times New Roman" w:ascii="Times New Roman" w:hAnsi="Times New Roman"/>
          <w:sz w:val="22"/>
          <w:szCs w:val="22"/>
          <w:lang w:val="en-US"/>
        </w:rPr>
        <w:t>I</w:t>
      </w:r>
      <w:r>
        <w:rPr>
          <w:rFonts w:cs="Times New Roman" w:ascii="Times New Roman" w:hAnsi="Times New Roman"/>
          <w:sz w:val="22"/>
          <w:szCs w:val="22"/>
        </w:rPr>
        <w:t xml:space="preserve">. Если ответ на первое задание правильный, задается вопрос: «Почему не шнурок?» После правильного объяснения, решение оценивается в 1 балл, при неправильном — 0,5 балла. Если ответ ошибочный, используется помощь, заключающаяся в том, что ребенку предлагается подумать и дать другой, правильный ответ (стимулирующая помощь). За правильный ответ после второй попытки ставится 0,5 балла. Если ответ снова неправильный, выясняется понимание слова «всегда», что важно для решения проб </w:t>
      </w:r>
      <w:r>
        <w:rPr>
          <w:rFonts w:cs="Times New Roman" w:ascii="Times New Roman" w:hAnsi="Times New Roman"/>
          <w:i/>
          <w:iCs/>
          <w:sz w:val="22"/>
          <w:szCs w:val="22"/>
        </w:rPr>
        <w:t xml:space="preserve">е и к </w:t>
      </w:r>
      <w:r>
        <w:rPr>
          <w:rFonts w:cs="Times New Roman" w:ascii="Times New Roman" w:hAnsi="Times New Roman"/>
          <w:sz w:val="22"/>
          <w:szCs w:val="22"/>
        </w:rPr>
        <w:t xml:space="preserve">того же субтеста. При решении последующих проб субтеста </w:t>
      </w:r>
      <w:r>
        <w:rPr>
          <w:rFonts w:cs="Times New Roman" w:ascii="Times New Roman" w:hAnsi="Times New Roman"/>
          <w:sz w:val="22"/>
          <w:szCs w:val="22"/>
          <w:lang w:val="en-US"/>
        </w:rPr>
        <w:t>I</w:t>
      </w:r>
      <w:r>
        <w:rPr>
          <w:rFonts w:cs="Times New Roman" w:ascii="Times New Roman" w:hAnsi="Times New Roman"/>
          <w:sz w:val="22"/>
          <w:szCs w:val="22"/>
        </w:rPr>
        <w:t xml:space="preserve"> уточняющие вопросы не за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тест И. Если ответ на первое задание правильный, задается вопрос: «Почему?» При правильном объяснении ставится 1 балл, при ошибочном — 0,5 балла. Если ответ ошибочный, используется помощь, аналогичная описанной выше. За правильный ответ после второй попытки ставится 0,5 балла. При предъ-</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pPr>
      <w:r>
        <w:rPr>
          <w:rFonts w:cs="Times New Roman" w:ascii="Times New Roman" w:hAnsi="Times New Roman"/>
          <w:sz w:val="22"/>
          <w:szCs w:val="22"/>
        </w:rPr>
        <w:t xml:space="preserve">явлении проб </w:t>
      </w:r>
      <w:r>
        <w:rPr>
          <w:rFonts w:cs="Times New Roman" w:ascii="Times New Roman" w:hAnsi="Times New Roman"/>
          <w:i/>
          <w:iCs/>
          <w:sz w:val="22"/>
          <w:szCs w:val="22"/>
        </w:rPr>
        <w:t xml:space="preserve">з, и, к </w:t>
      </w:r>
      <w:r>
        <w:rPr>
          <w:rFonts w:cs="Times New Roman" w:ascii="Times New Roman" w:hAnsi="Times New Roman"/>
          <w:sz w:val="22"/>
          <w:szCs w:val="22"/>
        </w:rPr>
        <w:t xml:space="preserve">дополнительные вопросы не задаются, так как дети младшего школьного возраста еще не могут сформулировать принцип обобщения, используемый для решения этих проб. При предъявлении пробы </w:t>
      </w:r>
      <w:r>
        <w:rPr>
          <w:rFonts w:cs="Times New Roman" w:ascii="Times New Roman" w:hAnsi="Times New Roman"/>
          <w:i/>
          <w:iCs/>
          <w:sz w:val="22"/>
          <w:szCs w:val="22"/>
        </w:rPr>
        <w:t xml:space="preserve">ж </w:t>
      </w:r>
      <w:r>
        <w:rPr>
          <w:rFonts w:cs="Times New Roman" w:ascii="Times New Roman" w:hAnsi="Times New Roman"/>
          <w:sz w:val="22"/>
          <w:szCs w:val="22"/>
        </w:rPr>
        <w:t xml:space="preserve">субтеста </w:t>
      </w:r>
      <w:r>
        <w:rPr>
          <w:rFonts w:cs="Times New Roman" w:ascii="Times New Roman" w:hAnsi="Times New Roman"/>
          <w:sz w:val="22"/>
          <w:szCs w:val="22"/>
          <w:lang w:val="en-US"/>
        </w:rPr>
        <w:t>II</w:t>
      </w:r>
      <w:r>
        <w:rPr>
          <w:rFonts w:cs="Times New Roman" w:ascii="Times New Roman" w:hAnsi="Times New Roman"/>
          <w:sz w:val="22"/>
          <w:szCs w:val="22"/>
        </w:rPr>
        <w:t xml:space="preserve"> дополнительный вопрос также не задается, так как эмпирически обнаружено, что если ребенок правильно решает эту пробу, то он владеет такими понятиями, как «имя» и «фамилия».</w:t>
      </w:r>
    </w:p>
    <w:p>
      <w:pPr>
        <w:pStyle w:val="Normal"/>
        <w:shd w:fill="FFFFFF" w:val="clear"/>
        <w:jc w:val="both"/>
        <w:rPr/>
      </w:pPr>
      <w:r>
        <w:rPr>
          <w:rFonts w:cs="Times New Roman" w:ascii="Times New Roman" w:hAnsi="Times New Roman"/>
          <w:b/>
          <w:bCs/>
          <w:sz w:val="22"/>
          <w:szCs w:val="22"/>
        </w:rPr>
        <w:t xml:space="preserve">Субтест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За правильный ответ — 1 балл, за ответ после второй попытки — 0,5 балла.</w:t>
      </w:r>
    </w:p>
    <w:p>
      <w:pPr>
        <w:pStyle w:val="Normal"/>
        <w:shd w:fill="FFFFFF" w:val="clear"/>
        <w:jc w:val="both"/>
        <w:rPr/>
      </w:pPr>
      <w:r>
        <w:rPr>
          <w:rFonts w:cs="Times New Roman" w:ascii="Times New Roman" w:hAnsi="Times New Roman"/>
          <w:b/>
          <w:bCs/>
          <w:sz w:val="22"/>
          <w:szCs w:val="22"/>
        </w:rPr>
        <w:t xml:space="preserve">Субтест </w:t>
      </w:r>
      <w:r>
        <w:rPr>
          <w:rFonts w:cs="Times New Roman" w:ascii="Times New Roman" w:hAnsi="Times New Roman"/>
          <w:b/>
          <w:bCs/>
          <w:sz w:val="22"/>
          <w:szCs w:val="22"/>
          <w:lang w:val="en-US"/>
        </w:rPr>
        <w:t>IV</w:t>
      </w:r>
      <w:r>
        <w:rPr>
          <w:rFonts w:cs="Times New Roman" w:ascii="Times New Roman" w:hAnsi="Times New Roman"/>
          <w:b/>
          <w:bCs/>
          <w:sz w:val="22"/>
          <w:szCs w:val="22"/>
        </w:rPr>
        <w:t xml:space="preserve">. </w:t>
      </w:r>
      <w:r>
        <w:rPr>
          <w:rFonts w:cs="Times New Roman" w:ascii="Times New Roman" w:hAnsi="Times New Roman"/>
          <w:sz w:val="22"/>
          <w:szCs w:val="22"/>
        </w:rPr>
        <w:t xml:space="preserve">При неправильном ответе предлагается подумать еще. Оценки аналогичны вышеприведенным. При решении субтестов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уточняющие вопросы не за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исследования для каждого ребенка подсчитывается сумма баллов, полученных за выполнение отдельных субтестов и общая балльная оценка за четыре субтеста в целом. Максимальное количество баллов, которое может набрать обследуемый за решение всех четырех субтестов, — 40 (100 процентов оценки успешности); кроме того, целесообразно отдельно подсчитать общую суммарную оценку за выполнение проб при второй попытке (после стимулирующей помощи). Увеличение числа правильных ответов после того, как экспериментатор предлагает ребенку подумать еще, может указывать на недостаточный уровень произвольного внимания, импульсивность ответов. Суммарная оценка за вторую попытку — дополнительный показатель, полезный для решения вопроса о том, к какой из групп детей с ЗПР (задержка психического развития) относится обследу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спешности (ОУ) решения словесных субтестов определяется по формуле:</w:t>
      </w:r>
    </w:p>
    <w:p>
      <w:pPr>
        <w:pStyle w:val="Normal"/>
        <w:shd w:fill="FFFFFF" w:val="clear"/>
        <w:jc w:val="both"/>
        <w:rPr/>
      </w:pP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х 10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 </w:t>
      </w:r>
      <w:r>
        <w:rPr>
          <w:rFonts w:cs="Times New Roman" w:ascii="Times New Roman" w:hAnsi="Times New Roman"/>
          <w:sz w:val="22"/>
          <w:szCs w:val="22"/>
        </w:rPr>
        <w:t>сумма баллов, полученных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анализа распределения индивидуальных данных (с учетом стандартных отклонений) были выбраны следующие уровни успешности, наиболее дифференцирующие обследуемые выборки (нормально развивающихся детей и учащихся с З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ровень успешности — 32 балла и более (80 — 100% О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ровень — 31,5 — 26 баллов (79,9 —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 — 25,5 — 20 баллов (64,9 —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ень — 19,5 и менее баллов (49,9% и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 И. Рогов, кн. 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готовке к исследованию необходимо подобрать шарики небольшого размера, прозрачную трубку, палочки (одна с кольцом на конце), тесьму, колечки диаметром 5—8 см, тележку с вертикально закрепленным на ней стержнем, тазик, банку, черпачок, сачок, матрешку, куклу, прямоугольный кубик с отверстиями, втулки, молоток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роведении исследования детям предлагают ряд заданий со вспомогательными предметами, с простейшими орудиями, со специализированными орудиями и с игрушками-орудиями, имитирующими орудия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сравнительные таблицы, составленные разными исследователями для оценки мыслительных возможностей дошкольников (табл. 2.1—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зультаты тестовых испытаний «умственной одаренности» младенческих возрастов (Ф.Кюльман, 1912 г.)</w:t>
      </w:r>
    </w:p>
    <w:tbl>
      <w:tblPr>
        <w:tblW w:w="6374" w:type="dxa"/>
        <w:jc w:val="left"/>
        <w:tblInd w:w="-7" w:type="dxa"/>
        <w:tblLayout w:type="fixed"/>
        <w:tblCellMar>
          <w:top w:w="0" w:type="dxa"/>
          <w:left w:w="40" w:type="dxa"/>
          <w:bottom w:w="0" w:type="dxa"/>
          <w:right w:w="40" w:type="dxa"/>
        </w:tblCellMar>
      </w:tblPr>
      <w:tblGrid>
        <w:gridCol w:w="984"/>
        <w:gridCol w:w="3552"/>
        <w:gridCol w:w="1838"/>
      </w:tblGrid>
      <w:tr>
        <w:trPr>
          <w:trHeight w:val="557"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задания</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 выполнения</w:t>
            </w:r>
          </w:p>
        </w:tc>
      </w:tr>
      <w:tr>
        <w:trPr>
          <w:trHeight w:val="4368"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сяца</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несение руки или предмета ко рту. Вложить в правую руку кубик или другой легкий предмет. Наблюдать, потянет ли ребенок его в рот. Повторить то же с левой рукой. Если опыт не удался, наблюдать, не будет ли ребенок подносить руку ко 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акция на зв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лопнуть в ладоши по одному разу у каждого уха. Повторные хлопки с интервалом не менее 1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ординация глазных яб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ть ребенка спиной к свету. Перемещать перед глазами крупный блестящий предмет в разных направлениях. Расстояние от лица — 75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лежение за предметом в боковом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ть ребенка спиной к свету Медленно вводить в поле зрения крупный светящийся предмет из-за спины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рг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ие движения перед глазами</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жение направленно, а не случа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в    форме вздрагивания или друго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ая координация, перемещение глаз к краям глазных щ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орот головки или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т моргать</w:t>
            </w:r>
          </w:p>
        </w:tc>
      </w:tr>
      <w:tr>
        <w:trPr>
          <w:trHeight w:val="960"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есяцев</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держание головки и сидение. Посадить ребенка, положив под спинку подушку</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ерживает головку вертикально. Сидит в течение 5—10 секунд</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 табл. 1.1</w:t>
      </w:r>
    </w:p>
    <w:tbl>
      <w:tblPr>
        <w:tblW w:w="6350" w:type="dxa"/>
        <w:jc w:val="left"/>
        <w:tblInd w:w="-7" w:type="dxa"/>
        <w:tblLayout w:type="fixed"/>
        <w:tblCellMar>
          <w:top w:w="0" w:type="dxa"/>
          <w:left w:w="40" w:type="dxa"/>
          <w:bottom w:w="0" w:type="dxa"/>
          <w:right w:w="40" w:type="dxa"/>
        </w:tblCellMar>
      </w:tblPr>
      <w:tblGrid>
        <w:gridCol w:w="979"/>
        <w:gridCol w:w="3533"/>
        <w:gridCol w:w="1838"/>
      </w:tblGrid>
      <w:tr>
        <w:trPr>
          <w:trHeight w:val="480"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задания</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 выполнения</w:t>
            </w:r>
          </w:p>
        </w:tc>
      </w:tr>
      <w:tr>
        <w:trPr>
          <w:trHeight w:val="3749"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ворот головы на зв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ть за правым и левым ухом по телеграфному ключу на расстоянии 60 см. Быстро пощелкать одним, затем другим. При неудаче повторить опыт с колокольчиком или оклика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ведение большого пальца. Вкладывание карандаша или кубика размером 2—3 см в ладон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держание предмета в руке. Вкладывание в руки кубика, мячик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вижения рук в направлении к предмету. Протянутый яркий предмет в пределах достижения ребенка</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или менее быстрый поворот головы в сторону зв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 должен быть сжат всеми пятью или большим и указательным паль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ержание более длительное, чем при рефлекторном схваты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е протягивание руки к предмету</w:t>
            </w:r>
          </w:p>
        </w:tc>
      </w:tr>
      <w:tr>
        <w:trPr>
          <w:trHeight w:val="4109"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есяцев</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ояние и си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а усаживают и оставляют без поддержки и опоры, затем ставят на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ение слогов вслед за взрослым или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дражатель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ахать на расстоянии 60 см от лица ребенка погремушкой, затем вложить ее в руку. При невыполнении задания потрясти руко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ис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андашом сделать несколько штрихов по бумаге. Дать карандаш ребенку. При невыполнении поводить руко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едпоч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ряда знакомых предметов выяснить, какой предпочитает. Затем опыт повторить</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5 секунд, сидит 2—3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е произнесение или повторение 2—3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шибочное повторение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воспроизвести штрихи. Отсутствие бесцель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ное предпочтение отдельных предметов</w:t>
            </w:r>
          </w:p>
        </w:tc>
      </w:tr>
      <w:tr>
        <w:trPr>
          <w:trHeight w:val="1555"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есяцев</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мение 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амостоятельная 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чь</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тье частыми глотками, а не всасывание Попытки самостоятельно пользоваться ложкой и вилкой Произнесение простых слов («Папа», «мама»,</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 табл. 1.1</w:t>
      </w:r>
    </w:p>
    <w:tbl>
      <w:tblPr>
        <w:tblW w:w="6364" w:type="dxa"/>
        <w:jc w:val="left"/>
        <w:tblInd w:w="-7" w:type="dxa"/>
        <w:tblLayout w:type="fixed"/>
        <w:tblCellMar>
          <w:top w:w="0" w:type="dxa"/>
          <w:left w:w="40" w:type="dxa"/>
          <w:bottom w:w="0" w:type="dxa"/>
          <w:right w:w="40" w:type="dxa"/>
        </w:tblCellMar>
      </w:tblPr>
      <w:tblGrid>
        <w:gridCol w:w="984"/>
        <w:gridCol w:w="3542"/>
        <w:gridCol w:w="1838"/>
      </w:tblGrid>
      <w:tr>
        <w:trPr>
          <w:trHeight w:val="466"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задания</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й выполнения</w:t>
            </w:r>
          </w:p>
        </w:tc>
      </w:tr>
      <w:tr>
        <w:trPr>
          <w:trHeight w:val="2400"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лев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ь в рот кусочек хлеба, смоченный в уксу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спозна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вание нарисованных предметов</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нет») Понимание вопросов без сопровождения жестикуля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е сплев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отдельным картинкам, свидетельствующий о знании предметов</w:t>
            </w:r>
          </w:p>
        </w:tc>
      </w:tr>
      <w:tr>
        <w:trPr>
          <w:trHeight w:val="4282"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месяца</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каз названных предметов. Демонстрация восьми картинок с изображениями различн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дражатель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нять перед ребенком руки вверх. Предложить ему сделать то же. Похлопать в ладоши. Предложить повторить. Заложить руки за голову. Предложить сделать то же са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полнение простых поручений. Перекатывание мячика. Повторить действие с расстояния 4,5 м. Предложить ребенку бросить мяч, затем поднять его и положить на ст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опирование к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глазах ребенка начертить один-два круга. Предложить выполнить задание самостоятельно. При неудаче повторить показ, ведя рукой ребенка 5.Разворачивание конфеты</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быть названы и показаны пять из восьми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е воспроизведение двух-тре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оизведение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е вычерчивание к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орачивание перед тем,   как положить в ро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2</w:t>
      </w:r>
    </w:p>
    <w:p>
      <w:pPr>
        <w:pStyle w:val="Normal"/>
        <w:shd w:fill="FFFFFF" w:val="clear"/>
        <w:jc w:val="both"/>
        <w:rPr/>
      </w:pPr>
      <w:r>
        <w:rPr>
          <w:rFonts w:cs="Times New Roman" w:ascii="Times New Roman" w:hAnsi="Times New Roman"/>
          <w:b/>
          <w:bCs/>
          <w:sz w:val="22"/>
          <w:szCs w:val="22"/>
        </w:rPr>
        <w:t xml:space="preserve">Результаты практического решения </w:t>
      </w:r>
      <w:r>
        <w:rPr>
          <w:rFonts w:cs="Times New Roman" w:ascii="Times New Roman" w:hAnsi="Times New Roman"/>
          <w:sz w:val="22"/>
          <w:szCs w:val="22"/>
        </w:rPr>
        <w:t>наглядной задачи (по Г.А.Урунтаевой и Ю.А.Афонькиной)</w:t>
      </w:r>
    </w:p>
    <w:tbl>
      <w:tblPr>
        <w:tblW w:w="6344" w:type="dxa"/>
        <w:jc w:val="left"/>
        <w:tblInd w:w="-7" w:type="dxa"/>
        <w:tblLayout w:type="fixed"/>
        <w:tblCellMar>
          <w:top w:w="0" w:type="dxa"/>
          <w:left w:w="40" w:type="dxa"/>
          <w:bottom w:w="0" w:type="dxa"/>
          <w:right w:w="40" w:type="dxa"/>
        </w:tblCellMar>
      </w:tblPr>
      <w:tblGrid>
        <w:gridCol w:w="1027"/>
        <w:gridCol w:w="1022"/>
        <w:gridCol w:w="1910"/>
        <w:gridCol w:w="1238"/>
        <w:gridCol w:w="1147"/>
      </w:tblGrid>
      <w:tr>
        <w:trPr>
          <w:trHeight w:val="312" w:hRule="atLeast"/>
        </w:trPr>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мые предметы</w:t>
            </w:r>
          </w:p>
        </w:tc>
        <w:tc>
          <w:tcPr>
            <w:tcW w:w="19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практических задач</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данных</w:t>
            </w:r>
          </w:p>
        </w:tc>
      </w:tr>
      <w:tr>
        <w:trPr>
          <w:trHeight w:val="499" w:hRule="atLeas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процессы</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е процессы</w:t>
            </w:r>
          </w:p>
        </w:tc>
      </w:tr>
      <w:tr>
        <w:trPr>
          <w:trHeight w:val="907"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од—1 год 6 месяце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помога-тельные предметы</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йди колечко». В ряд лежат параллельно друг другу тесемки (толстые нити,веревоч-</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т, способен   ли ребенок обнаружить и ис-</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ют, развито    ли восприятие соперемещ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 табл. 1.2</w:t>
      </w:r>
    </w:p>
    <w:tbl>
      <w:tblPr>
        <w:tblW w:w="6340" w:type="dxa"/>
        <w:jc w:val="left"/>
        <w:tblInd w:w="-7" w:type="dxa"/>
        <w:tblLayout w:type="fixed"/>
        <w:tblCellMar>
          <w:top w:w="0" w:type="dxa"/>
          <w:left w:w="40" w:type="dxa"/>
          <w:bottom w:w="0" w:type="dxa"/>
          <w:right w:w="40" w:type="dxa"/>
        </w:tblCellMar>
      </w:tblPr>
      <w:tblGrid>
        <w:gridCol w:w="1032"/>
        <w:gridCol w:w="1008"/>
        <w:gridCol w:w="1910"/>
        <w:gridCol w:w="1238"/>
        <w:gridCol w:w="1152"/>
      </w:tblGrid>
      <w:tr>
        <w:trPr>
          <w:trHeight w:val="264" w:hRule="atLeast"/>
        </w:trPr>
        <w:tc>
          <w:tcPr>
            <w:tcW w:w="10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мые предметы</w:t>
            </w:r>
          </w:p>
        </w:tc>
        <w:tc>
          <w:tcPr>
            <w:tcW w:w="19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практических задач</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данных</w:t>
            </w:r>
          </w:p>
        </w:tc>
      </w:tr>
      <w:tr>
        <w:trPr>
          <w:trHeight w:val="533" w:hRule="atLeast"/>
        </w:trPr>
        <w:tc>
          <w:tcPr>
            <w:tcW w:w="10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процесс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е процессы</w:t>
            </w:r>
          </w:p>
        </w:tc>
      </w:tr>
      <w:tr>
        <w:trPr>
          <w:trHeight w:val="2976"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одинаковой длины, к одной  из которых привязано     кольцо. Предлагают ребенку достать кольцо. 2. «Прокати матрешку». На тележке стоит матрешка. Вокруг вертикального штыря, находящегося на краю тележки, перекинута тесьма, концы которой повернуты к ребенку и идут параллельно друг Другу</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ть готовые     межпредметные связ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предметов, как ребенок эмоционально реагирует на при-ближение пред мета -цели</w:t>
            </w:r>
          </w:p>
        </w:tc>
      </w:tr>
      <w:tr>
        <w:trPr>
          <w:trHeight w:val="2765"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од 6 месяцев—2 год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ие орудия</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остань колечко». На противоположен от ребенка стороне стола лежит колечко, рядом — палочка. Ребенку предлагают достать колеч-ко,не трогая его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то в трубке лежит?» В прозрачной трубке лежат шарики или другие мелкие игрушки. Рядом находится    палочка. Предлагают ребенку достать шарик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сняют, удается ли ребенку установить взаимосвязь между предметом и орудием</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ют доступность восприятия предметов в динамике их соперемеще-ния; учитывает ли ребенок форму, пространственное положение предметов</w:t>
            </w:r>
          </w:p>
        </w:tc>
      </w:tr>
      <w:tr>
        <w:trPr>
          <w:trHeight w:val="3341"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од 6 месяцев—2 года 6 месяце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изированные орудия</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ехала кукла в гости». На столе стоит тележка с куклой. На тележке имеется вертикально закрепленный стержень. Рядом лежит палочка с кольцом на конце. Предлагают ребенку прокатить куклу, не трогая тележку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овись рыбка». В тазу с водой плавают пластмассовые рыбки,рядом лежит сачок.Пред-лагают ребенку поймать рыбок</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ют, способен   ли ребенок   достичь результат, учитывая особенности орудия, форму и  положение предмет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ют, способен ли ребенок использовать орудие, которое перемещается в разных направлениях, учитывая форму предметов</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 табл. 1.2</w:t>
      </w:r>
    </w:p>
    <w:tbl>
      <w:tblPr>
        <w:tblW w:w="6375" w:type="dxa"/>
        <w:jc w:val="left"/>
        <w:tblInd w:w="-7" w:type="dxa"/>
        <w:tblLayout w:type="fixed"/>
        <w:tblCellMar>
          <w:top w:w="0" w:type="dxa"/>
          <w:left w:w="40" w:type="dxa"/>
          <w:bottom w:w="0" w:type="dxa"/>
          <w:right w:w="40" w:type="dxa"/>
        </w:tblCellMar>
      </w:tblPr>
      <w:tblGrid>
        <w:gridCol w:w="1037"/>
        <w:gridCol w:w="1022"/>
        <w:gridCol w:w="1925"/>
        <w:gridCol w:w="1234"/>
        <w:gridCol w:w="1157"/>
      </w:tblGrid>
      <w:tr>
        <w:trPr>
          <w:trHeight w:val="293" w:hRule="atLeast"/>
        </w:trPr>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мые предметы</w:t>
            </w:r>
          </w:p>
        </w:tc>
        <w:tc>
          <w:tcPr>
            <w:tcW w:w="192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практических задач</w:t>
            </w:r>
          </w:p>
        </w:tc>
        <w:tc>
          <w:tcPr>
            <w:tcW w:w="23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данных</w:t>
            </w:r>
          </w:p>
        </w:tc>
      </w:tr>
      <w:tr>
        <w:trPr>
          <w:trHeight w:val="499" w:hRule="atLeast"/>
        </w:trPr>
        <w:tc>
          <w:tcPr>
            <w:tcW w:w="103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2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е процессы</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е процессы</w:t>
            </w:r>
          </w:p>
        </w:tc>
      </w:tr>
      <w:tr>
        <w:trPr>
          <w:trHeight w:val="1238"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стань шарики». В высокой прозрачной банке плавают шарики, рядом лежит черпа-чок.Предлагают ребенку достать шарик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16" w:hRule="atLeas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год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ребенком стоит одноцветный прямоугольный кубик с отверстиями. В отверстия кубика нужно вставить втулки   с   плоскими шляпками (рукой втулки до самой шляпки плотно вставить в отверстие трудно и нужно забить молотком). Предлагают детям вставить втулк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яют, как ребенок устанавливает связь между несколькими предметами для объединения их в целое посредством орудия</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ют, как ребенок воспринимает предметы  в динамике со-перемеще-ний, воздействий и изменений, а также особенности выделения частей и целог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1.3 </w:t>
      </w:r>
      <w:r>
        <w:rPr>
          <w:rFonts w:cs="Times New Roman" w:ascii="Times New Roman" w:hAnsi="Times New Roman"/>
          <w:b/>
          <w:bCs/>
          <w:sz w:val="22"/>
          <w:szCs w:val="22"/>
        </w:rPr>
        <w:t>Шкала умственного развития Бине-Симона (вариант 1911 г.)</w:t>
      </w:r>
    </w:p>
    <w:tbl>
      <w:tblPr>
        <w:tblW w:w="6375" w:type="dxa"/>
        <w:jc w:val="left"/>
        <w:tblInd w:w="-7" w:type="dxa"/>
        <w:tblLayout w:type="fixed"/>
        <w:tblCellMar>
          <w:top w:w="0" w:type="dxa"/>
          <w:left w:w="40" w:type="dxa"/>
          <w:bottom w:w="0" w:type="dxa"/>
          <w:right w:w="40" w:type="dxa"/>
        </w:tblCellMar>
      </w:tblPr>
      <w:tblGrid>
        <w:gridCol w:w="1157"/>
        <w:gridCol w:w="5218"/>
      </w:tblGrid>
      <w:tr>
        <w:trPr>
          <w:trHeight w:val="293"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задания</w:t>
            </w:r>
          </w:p>
        </w:tc>
      </w:tr>
      <w:tr>
        <w:trPr>
          <w:trHeight w:val="1046"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ода</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казать свои глаза, нос, 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вторить предложение, включающее до шести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вторить по памяти два чи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вать нарисованные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звать свою фамилию</w:t>
            </w:r>
          </w:p>
        </w:tc>
      </w:tr>
      <w:tr>
        <w:trPr>
          <w:trHeight w:val="854"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ода</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звать свой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вать несколько показываем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вторить ряд из трех однозначных чис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внить длину показанных линий (3 задачи)</w:t>
            </w:r>
          </w:p>
        </w:tc>
      </w:tr>
      <w:tr>
        <w:trPr>
          <w:trHeight w:val="1061"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ение (попарно) тяжести (3—12 г, 15—6 г, 3—1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исовать квад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вторить слово из трех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ешить головолом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считать четыре предмета</w:t>
            </w:r>
          </w:p>
        </w:tc>
      </w:tr>
      <w:tr>
        <w:trPr>
          <w:trHeight w:val="1171"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пределить время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вать назначение нескольких предметов оби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рисовать ром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считать тринадцать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равнить с эстетической точки зрения два лица (три задан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 табл. 1.3</w:t>
      </w:r>
    </w:p>
    <w:tbl>
      <w:tblPr>
        <w:tblW w:w="6360" w:type="dxa"/>
        <w:jc w:val="left"/>
        <w:tblInd w:w="-7" w:type="dxa"/>
        <w:tblLayout w:type="fixed"/>
        <w:tblCellMar>
          <w:top w:w="0" w:type="dxa"/>
          <w:left w:w="40" w:type="dxa"/>
          <w:bottom w:w="0" w:type="dxa"/>
          <w:right w:w="40" w:type="dxa"/>
        </w:tblCellMar>
      </w:tblPr>
      <w:tblGrid>
        <w:gridCol w:w="1142"/>
        <w:gridCol w:w="5218"/>
      </w:tblGrid>
      <w:tr>
        <w:trPr>
          <w:trHeight w:val="283"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задания</w:t>
            </w:r>
          </w:p>
        </w:tc>
      </w:tr>
      <w:tr>
        <w:trPr>
          <w:trHeight w:val="1037"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личить правую и левую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исать карти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полнить несколько пору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вать общую стоимость нескольких мо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звать показанные четыре основных цвета</w:t>
            </w:r>
          </w:p>
        </w:tc>
      </w:tr>
      <w:tr>
        <w:trPr>
          <w:trHeight w:val="1214"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авнить два обьекта по памяти. Установить сходство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ратный счет от 20 д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наружение пропусков в изображениях людей (четыр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звать день, число, месяц,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вторить ряд из пяти однозначных чисел</w:t>
            </w:r>
          </w:p>
        </w:tc>
      </w:tr>
      <w:tr>
        <w:trPr>
          <w:trHeight w:val="1037"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звать все меся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звать стоимость всех мо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авить из предложенных трех слов две ф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ветить на три легких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ветить на пять более трудных вопросов</w:t>
            </w:r>
          </w:p>
        </w:tc>
      </w:tr>
      <w:tr>
        <w:trPr>
          <w:trHeight w:val="1243"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нжирование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спроизведение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иск несоответствий в расск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веты на трудные отвлече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ставление предложения из трех слов с одним из предложенных в задании</w:t>
            </w:r>
          </w:p>
        </w:tc>
      </w:tr>
      <w:tr>
        <w:trPr>
          <w:trHeight w:val="1046"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тивостояние внушению при сравнении линий разной д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ставление предложения из трех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течение 3 минут произнести 60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ределение отвлечен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сстановить порядок слов (3 задания)</w:t>
            </w:r>
          </w:p>
        </w:tc>
      </w:tr>
      <w:tr>
        <w:trPr>
          <w:trHeight w:val="1085"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ет</w:t>
            </w:r>
          </w:p>
        </w:tc>
        <w:tc>
          <w:tcPr>
            <w:tcW w:w="5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вторение однозначных чис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иск трех рифм к слову «Стак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вторение предложений, включающих 26 с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ъяснение смысла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вершение рассказ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ДИАГНОСТИКА ЭМОЦИОНАЛЬНО-АФФЕКТИВ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явления изменений в эмоционально-аффективной сфере можно использовать различные рисуночные методики, например, методику «Нарисуй человека», «Рисунок семьи» или «Дом, Дерево, человек», с помощью которых хорошо диагностируется тревожность и наличие агрессивных тенденций.</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агностика наличия стра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иагностики наличия страхов с ребенком можно провести опрос по следующей сх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задается вопрос: «Скажи, пожалуйста, ты боишься или не бо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остаешься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б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ме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х-то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сп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ого, что они тебя накаж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абу Ягу, Кащея Бессмертного, Бармалея, Змея Горыны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трашных с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Темн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олка, медведя, собак, пауков, з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ашин, поездов, самол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Бури, грозы, урагана, навод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гда очень выс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маленькй тесной комнате, туал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гня, пож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рачей (кроме зуб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Ук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Неожиданных резких звуков (когда внезапно что-то упадет, стук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полученных ответов на перечисленные вопросы психолог делает вывод о наличии у детей страхов. Наличие большого количества разнообразных страхов у ребенка — есть важный показатель преневротического состояния. Таких детей следует в первую очередь относить к группе «риска» и проводить с ними специальную коррекционную работу (желательно рекомендовать таких детей проконсультировать у психоневр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ечисленные страхи можно разделить на несколько групп: «медицинские» (боль, уколы, врачи, болезни); страхи, связанные с причинением физического ущерба (неожиданные звуки, транспорт, огонь, пожар, стихия, война); страхи смерти (себя); страхи животных и сказочных персонажей; страхи кошмарных снов и темноты, социально опосредованные страхи (людей, д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й, наказания, опоздания, одиночества); «пространственные» страхи (высоты, воды, замкнутые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ля того, чтобы сделать безошибочное заключение об эмоциональных особенностях ребенка, психологу необходимо учитывать особенности всей жизнедеятельности ребенк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агностика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случаях целесообразно использовать тест тревожности, который позволяет диагностировать тревожность ребенка в возрасте от 4 до 7 лет по отношению к ряду типичных для него жизненных ситуаций общени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теста рассматривают тревожность как вид эмоционального состояния, назначение которого состоит в обеспечении безопасности субъекта на личностном уровне. Повышенный уровень тревожности может свидетельствовать о недостаточной эмоциональной приспособленности ребенка к тем или иным социальным ситуациям. Выявление уровня тревожности позволяет оценить внутреннее отношение ребенка к определенному типу ситуаций и дает косвенную информацию о характере взаимоотношения ребенка со сверстниками и взрослыми, в семье, детском саду, школе. Диагностика уровня тревожности ребенка позволяет скорректировать поведение для того, чтобы не травмировать ребенка и при необходимости провести коррекционную работу с целью формирования адекватного уровня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ый материал представляет собой 14 рисунков, на которых изображены типичные для жизни дошкольника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гра с младшими детьми (ребенок играет с двумя малы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бенок и мать с младенцем (ребенок идет рядом с матерью, которая везет коляску с младен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ъект агрессии (ребенок убегает от нападающего на него свер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девание (ребенок сидит на стуле и надевает боти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гра со старшими детьми (ребенок играет с двумя старш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кладывание спать в одиночестве (ребенок идет к своей кроватке, родители сидят в кресле спиной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мывание (ребенок умывается в ванн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ыговор (мать, подняв указательный палец, строго выговаривает ребенку за что-т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гнорирование (отец играет с малышом; ребенок стоит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грессивное нападение (сверстник отбирает у ребенка игруш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обирание игрушек (мать и ребенок собирают игр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Изоляция (двое сверстников убегают от ребенка, стоящего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Ребенок с родителями (ребенок стоит между матерью и от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Еда в одиночестве (ребенок сидит один за столом, держа в руке стак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из перечисленных жизненных ситуаций выполнена в двух вариантах: для девочки (изображена девочка) и для мальчика (на рисунке изображен маль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ки предъявляются ребенку психодиагностом в строго перечисленном порядке. Беседа проводится в отдельной комнате. После предъявления рисунка ребенку психолог спрашивает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ты думаешь, какое у ребенка будет лицо, веселое или печальное? Он (она) играет с малышами». (Картинка: «Игра с младш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 ты думаешь, какое лицо будет у ребенка, печальное или веселое? Он (она) гуляет со своей мамой и малышом». (Картинка: «Ребенок и мать с младенц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 ты думаешь, какое лицо будет у этого ребенка, веселое или печальное?» (Картинка: «Объект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ты думаешь, какое лицо будет у этого ребенка, веселое или печальное? Он (она) одевается». (Картинка: «Оде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ты думаешь, какое лицо будет у этого ребенка, веселое или печальное? Он (она) играет со старшими детьми». (Картинка: «Игра со старш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ты думаешь, какое лицо будет у этого ребенка, веселое или печальное? Он (она) идет спать». (Картинка: «Укладывание спать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 ты думаешь, какое лицо будет у этого ребенка, веселое или печальное? Он (она) в ванной». (Картинка: «Ум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ак ты думаешь, какое лицо будет у этого ребенка, веселое или печальное?». (Картинка: «Вы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ак ты думаешь, какое лицо будет у этого ребенка, веселое или печальное?» (Картинка: «Игнор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ак ты думаешь, какое лицо будет у этого ребенка, веселое или печальное?» (Картинка: «Агрессивное нападе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 ты думаешь, какое лицо будет у этого ребенка, веселое или печальное? Он (она) убирает игрушки». (Картинка: «Уборка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ак ты думаешь, какое лицо будет у этого ребенка, веселое или печальное?» (Картинка: «Изо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ак ты думаешь, какое лицо будет у этого ребенка, веселое или печальное? Он (она) со своими мамой и папой». (Картинка: «Ребенок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ак ты думаешь, какое лицо будет у этого ребенка, веселое или печальное? Он (она) ест». (Картинка: «Еда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избежание персеверативных выборов у ребенка в инструкции необходимо чередовать название лица. Не следует задавать ребенку дополнитель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ребенком соответствующего лица (веселого или грустного) и его словесные высказывания фиксируются в специальном протоколе, подготовленном зара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е на рисунках ситуации отличаются по своей эмоциональной окра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рис. 1, 5 и 13 имеют положительную эмоциональную окра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8, 10 и 12 имеют отрицательную эмоциональную окра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4, 6, 7, 9, 11 и 14 имеют двойно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смысленные рисунки несут основную проективную нагрузку—то, какой эмоциональный смысл придает им ребенок, указывает на его мироощущение, нормальный или травмирующий опыт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ы каждого ребенка подвергаются качественному и количественному анализу.</w:t>
      </w:r>
    </w:p>
    <w:p>
      <w:pPr>
        <w:pStyle w:val="Normal"/>
        <w:shd w:fill="FFFFFF" w:val="clear"/>
        <w:jc w:val="both"/>
        <w:rPr/>
      </w:pPr>
      <w:r>
        <w:rPr>
          <w:rFonts w:cs="Times New Roman" w:ascii="Times New Roman" w:hAnsi="Times New Roman"/>
          <w:b/>
          <w:bCs/>
          <w:sz w:val="22"/>
          <w:szCs w:val="22"/>
        </w:rPr>
        <w:t xml:space="preserve">Количественный анализ. </w:t>
      </w:r>
      <w:r>
        <w:rPr>
          <w:rFonts w:cs="Times New Roman" w:ascii="Times New Roman" w:hAnsi="Times New Roman"/>
          <w:sz w:val="22"/>
          <w:szCs w:val="22"/>
        </w:rPr>
        <w:t>На основании данных протокола вычисляется индекс тревожности ребенка (ИТ), который равен процентному отношению числа эмоционально-негативных выборов (печальное лицо) к общему числу рисунков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эмоционально-негативных выборов</w:t>
      </w:r>
    </w:p>
    <w:p>
      <w:pPr>
        <w:pStyle w:val="Normal"/>
        <w:shd w:fill="FFFFFF" w:val="clear"/>
        <w:jc w:val="both"/>
        <w:rPr/>
      </w:pPr>
      <w:r>
        <w:rPr>
          <w:rFonts w:cs="Times New Roman" w:ascii="Times New Roman" w:hAnsi="Times New Roman"/>
          <w:i/>
          <w:iCs/>
          <w:sz w:val="22"/>
          <w:szCs w:val="22"/>
        </w:rPr>
        <w:t xml:space="preserve">ИТ=   </w:t>
      </w:r>
      <w:r>
        <w:rPr>
          <w:rFonts w:cs="Times New Roman" w:ascii="Times New Roman" w:hAnsi="Times New Roman"/>
          <w:sz w:val="22"/>
          <w:szCs w:val="22"/>
        </w:rPr>
        <w:t>----------------------------------------:-------------------х Ю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ИТ дети в возрасте от 3,5 до 7 лет подразделяются на 3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сокий уровень тревожности (ИТ выше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едний уровень тревожности (ИТ от 20% до 5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pPr>
      <w:r>
        <w:rPr>
          <w:rFonts w:cs="Times New Roman" w:ascii="Times New Roman" w:hAnsi="Times New Roman"/>
          <w:sz w:val="22"/>
          <w:szCs w:val="22"/>
        </w:rPr>
        <w:t xml:space="preserve">3. Низкий уровень тревожности </w:t>
      </w:r>
      <w:r>
        <w:rPr>
          <w:rFonts w:cs="Times New Roman" w:ascii="Times New Roman" w:hAnsi="Times New Roman"/>
          <w:b/>
          <w:bCs/>
          <w:sz w:val="22"/>
          <w:szCs w:val="22"/>
        </w:rPr>
        <w:t xml:space="preserve">(ИТ </w:t>
      </w:r>
      <w:r>
        <w:rPr>
          <w:rFonts w:cs="Times New Roman" w:ascii="Times New Roman" w:hAnsi="Times New Roman"/>
          <w:sz w:val="22"/>
          <w:szCs w:val="22"/>
        </w:rPr>
        <w:t>от 0 до 20%).</w:t>
      </w:r>
    </w:p>
    <w:p>
      <w:pPr>
        <w:pStyle w:val="Normal"/>
        <w:shd w:fill="FFFFFF" w:val="clear"/>
        <w:jc w:val="both"/>
        <w:rPr/>
      </w:pPr>
      <w:r>
        <w:rPr>
          <w:rFonts w:cs="Times New Roman" w:ascii="Times New Roman" w:hAnsi="Times New Roman"/>
          <w:b/>
          <w:bCs/>
          <w:sz w:val="22"/>
          <w:szCs w:val="22"/>
        </w:rPr>
        <w:t xml:space="preserve">Качественный анализ. </w:t>
      </w:r>
      <w:r>
        <w:rPr>
          <w:rFonts w:cs="Times New Roman" w:ascii="Times New Roman" w:hAnsi="Times New Roman"/>
          <w:sz w:val="22"/>
          <w:szCs w:val="22"/>
        </w:rPr>
        <w:t>Каждый ответ ребенка анализируется отдельно. Делаются выводы относительно опыта ребенка в данной (и подобной ей) ситуации. Особенно высоким проективным значением обладают рис. 4 (Одевание), рис. 6 (Укладывание спать в одиночестве) и рис. 14 (Еда в одиночестве): дети, делающие в этих ситуациях отрицательный эмоциональный выбор, с высокой степенью вероятности будут обладать наивысшим ИТ: дети, делающие отрицательные эмоциональные выборы в ситуациях, предложенных на рис. 2 (Ребенок и мать с младенцем), рис. 7 (Умывание), рис. 9 (Игнорирование) и рис. 11 (Уборка игрушек) с большей вероятностью будут обладать высоким или средним 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ий уровень тревожности проявляется в ситуациях, моделирующих отношения «ребенок — ребенок» (Игра с младшими детьми. Объект агрессии. Игра со старшими детьми. Агрессивное нападение. Изоляция). Здесь имеет место наибольшее число отрицательных эмоциональных выборов, причем старшие дети (5—7 лет) проявляют уровень тревожности выше, чем младшие. Значительно ниже уровень тревожности в рисунках, моделирующих отношения «ребенок — взрослый» (Ребенок и мать с младенцем. Выговор. Игнорирование. Ребенок с родителями) и в ситуациях, моделирующих повседневные действия (Одевание. Укладывание спать в одиночестве. Умывание. Уборка игрушек. Еда в одиночестве).</w:t>
      </w:r>
    </w:p>
    <w:p>
      <w:pPr>
        <w:pStyle w:val="Normal"/>
        <w:shd w:fill="FFFFFF" w:val="clear"/>
        <w:jc w:val="both"/>
        <w:rPr/>
      </w:pPr>
      <w:r>
        <w:rPr>
          <w:rFonts w:cs="Times New Roman" w:ascii="Times New Roman" w:hAnsi="Times New Roman"/>
          <w:sz w:val="22"/>
          <w:szCs w:val="22"/>
        </w:rPr>
        <w:t xml:space="preserve">Примечание. Методика показала высокий уровень ее внешней валидности. Уровень тревожности, определяемый на основании методики, высоко коррелирует с уровнем тревожности, полученным на основании отзывов воспитателей и учителей начальных классов </w:t>
      </w:r>
      <w:r>
        <w:rPr>
          <w:rFonts w:cs="Times New Roman" w:ascii="Times New Roman" w:hAnsi="Times New Roman"/>
          <w:i/>
          <w:iCs/>
          <w:sz w:val="22"/>
          <w:szCs w:val="22"/>
          <w:lang w:val="en-US"/>
        </w:rPr>
        <w:t xml:space="preserve">(R </w:t>
      </w:r>
      <w:r>
        <w:rPr>
          <w:rFonts w:cs="Times New Roman" w:ascii="Times New Roman" w:hAnsi="Times New Roman"/>
          <w:sz w:val="22"/>
          <w:szCs w:val="22"/>
        </w:rPr>
        <w:t>= 0,56), надежность методики также весьма значительна (г = 0,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 ОЦЕНКА ВОЛЕВЫХ ВОЗМОЖНОСТЕЙ ДОШКОЛЬНИКА</w:t>
      </w:r>
    </w:p>
    <w:p>
      <w:pPr>
        <w:pStyle w:val="Normal"/>
        <w:shd w:fill="FFFFFF" w:val="clear"/>
        <w:jc w:val="both"/>
        <w:rPr/>
      </w:pPr>
      <w:r>
        <w:rPr>
          <w:rFonts w:cs="Times New Roman" w:ascii="Times New Roman" w:hAnsi="Times New Roman"/>
          <w:b/>
          <w:bCs/>
          <w:sz w:val="22"/>
          <w:szCs w:val="22"/>
        </w:rPr>
        <w:t xml:space="preserve">Методика «образец и правило» </w:t>
      </w:r>
      <w:r>
        <w:rPr>
          <w:rFonts w:cs="Times New Roman" w:ascii="Times New Roman" w:hAnsi="Times New Roman"/>
          <w:sz w:val="22"/>
          <w:szCs w:val="22"/>
        </w:rPr>
        <w:t>(разработана А.Л.Венгером) направлена на выявление умения руководствоваться системой условий задачи, преодолевая отвлекающее влияние посторонних факторов. Результаты ее выполнения отражают также уровень разития наглядно-образного мышления 6-летн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ом служат книжечки с заданием. На первой странице книжечки записываются данные о ребенке и дата проведения обследования. После того, как детям розданы книжечки, проверяющий, держа в руках такую же, говорит: «У вас у всех такие ж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жечки, как у меня. Видите, здесь были точки (проверяющий указывает пальцем на вершины треугольника, изображенного на второй странице). Их соединили так, чтобы получился такой рисунок (проверяющий проводит пальцем по сторонам треугольника). Рядом тоже есть точки (указывает точки справа от треугольника-образца). Вы сами соедините их так, чтобы получился точно такой же рисунок, как тут (проверяющий снова указывает на образец). Здесь есть лишние точки — вы их оставите, не будете соединять. А теперь посмотрите, точки все одинаковые или раз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ти ответят, что точки разные, проверяющий говорит: «Правильно, они разные. Одни точки — как маленькие крестики, другие как маленькие треугольники, есть точки как маленькие кружки. Вам нужно запомнить правило: нельзя проводить линию между одинаковыми точками. Нельзя проводить линию между двумя кружками или двумя крестиками, или между треугольничками. Линию можно проводить только между двумя разными точками. Если какую-то линию вы проведете неправильно, скажите нам (имеется в виду проверяющий или ассистент), мы сотрем ее резинкой. Когда нарисуете эту фигуру, перевернете страницу и будете рисовать следующую. Правило остается таким же: нельзя проводить линию между двумя одинаковыми точ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детям предлагается приступить к выполнению задания. По ходу его выполнения проверяющий и ассистент следят за тем, чтобы не была пропущена какая-либо задача, чтобы, окончив решение задачи, каждый ребенок переходил к следующей, по просьбе детей стирают указанные ими линии. Никакие дополнительные разъяснения детям не даются, все их действия поощряются (даже в случае неверного решения). По просьбе ребенка ему можно индивидуально повторить инструкцию, может быть разъяснено, что наличие в изображенной фигуре двух одинаковых точек не запрещено правилом: единственное требование состоит в том, чтобы такие точки не были соединены отрезком (линией). Пассивных детей надо одобрять, стимулировать, объясняя, «что лучше решить задачу с ошибкой, чем вовсе не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ую из шести задач ставится оценка, которая может колебаться в пределах от 0 до 2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в задаче нарушено правило или неправильно воспроизведен образец, ставится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нарушено правило и правильно воспроизведен образец, ставится 1 бал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не нарушено правило, но неправильно воспроизведен образец, тоже ставится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не нарушено правило и правильно воспроизведен образец, ставится 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выполнении какой-либо задачи ребенок провел хотя бы одну линию не между заданными точками, то за эту задачу ставится 0 баллов (за исключением тех случаев, когда имеется лишь небольшая неточность, вызванная моторными или сенсорными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когда ребенок сам ставит дополнительные точки, а затем проводит между ними линию, выполнение задания также оценивается в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ешности в проведении линий (кривые линии, «дрожащая» линия и т.п.) не снижают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рный балл (СБ) выводится путем суммирования баллов, полученных за все шесть задач. Он может колебаться в пределах от 0 (если все задачи оценены в 0 баллов) до 12 баллов (если все задачи оценены по 2 балла).</w:t>
      </w:r>
    </w:p>
    <w:p>
      <w:pPr>
        <w:pStyle w:val="Normal"/>
        <w:shd w:fill="FFFFFF" w:val="clear"/>
        <w:jc w:val="both"/>
        <w:rPr/>
      </w:pPr>
      <w:r>
        <w:rPr>
          <w:rFonts w:cs="Times New Roman" w:ascii="Times New Roman" w:hAnsi="Times New Roman"/>
          <w:b/>
          <w:bCs/>
          <w:sz w:val="22"/>
          <w:szCs w:val="22"/>
        </w:rPr>
        <w:t xml:space="preserve">Методика А.В.Запорожца </w:t>
      </w:r>
      <w:r>
        <w:rPr>
          <w:rFonts w:cs="Times New Roman" w:ascii="Times New Roman" w:hAnsi="Times New Roman"/>
          <w:sz w:val="22"/>
          <w:szCs w:val="22"/>
        </w:rPr>
        <w:t>направлена на выявление уровня развития целенаправленных волевых действий, содержание нравственных мотивов поведения, соподчинение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лежит предположение, что неадекватность сопереживаний у некоторых детей, отсутствие у них глубины сочувствия к положительному персонажу проявится в конфликтной ситуации, которая требует совершить нравственны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 сказка О.Уайлда «Звездный мальчик» (музыкальный спектакль, записанный на пластинку). Испытуемым предлагается послушать только первую часть сказки, которая заканчивалась описанием эпизода, когда звездный мальчик, прекрасный и нарядный, забрасывает камнями свою мать — нищенку, проискавшую его по белому свету 10 лет. Сын отказывается признать свою мать и прогоняет ее с поразительной жестокостью. Испытуемые дважды прослушивают пласти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испытуемым предъявляется два панно с изображением полярных персонажей сказки. Детям давалась инструкция, в которой разъясняется смысл метафорического выражения «Отдать кому-то свое сердце», и каждому ребенку предлагается «отдать» вырезанное из бумаги сердечко тому персонажу, который больше всего ему понравился, показался самым хоро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дарения «сердца» проводится строго индивидуально; дети по одному подходят к большому красочному панно, на котором изображены два нравственно полярных персонажа (п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части сказки): звездный мальчик и мать — нищенка. Испытуемый в кармашек одного из них должен вложить свое «сердце». Затем каждый испытуемый рассказывает экспериментатору о том, кому он отдал свое «сердце»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испытуемым предлагается еще раз встретиться с теми же персонажами, однако на этот раз герои сказки сами желают подарить детям что-то на память: при этом принять подарок можно только от одного из персонажей. Экспериментатор напоминает испытуемым, что подарки обычно принимаются от тех, кто нравится и дорог им. Каждый испытуемый, принимая подарок от лучшего, по его мнению, персонажа, должен обосновать свой выбор.</w:t>
      </w:r>
    </w:p>
    <w:p>
      <w:pPr>
        <w:pStyle w:val="Normal"/>
        <w:shd w:fill="FFFFFF" w:val="clear"/>
        <w:jc w:val="both"/>
        <w:rPr/>
      </w:pPr>
      <w:r>
        <w:rPr>
          <w:rFonts w:cs="Times New Roman" w:ascii="Times New Roman" w:hAnsi="Times New Roman"/>
          <w:b/>
          <w:bCs/>
          <w:sz w:val="22"/>
          <w:szCs w:val="22"/>
        </w:rPr>
        <w:t xml:space="preserve">Методика А.Карстен </w:t>
      </w:r>
      <w:r>
        <w:rPr>
          <w:rFonts w:cs="Times New Roman" w:ascii="Times New Roman" w:hAnsi="Times New Roman"/>
          <w:sz w:val="22"/>
          <w:szCs w:val="22"/>
        </w:rPr>
        <w:t>позволяет оценить степень волевой активности при достижении результата в неблагоприят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сходит из предположения, что при относительно длительном выполнении однообразной деятельности возникает психическое насыщение, при котором положительное отношение к выполняемым действиям утрачивается, изменяясь на нейтральное или слабоотриц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ям предлагают заложить фишками клетки шахматной доски. В одном варианте доска состоит из 64 клеток, в другом — из 156. Фишки изготавливают из плотной бумаги непривлекательного серого и коричневого цвета блеклых т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ксируют: вариации в выполнении задания в момент их появления, речевые и эмоциональные реакции, выражения нежелания продолжать работу, количество закрытых фишками клеток до появления нежелания и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ебенок закладывает фишками всю доску, считается, что он выполнил задание, если же бросает задание — недостижени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выполнения различался по отсутствию или наличию вариаций — по цвету фишек и порядку их раскладывания. В случае невыполнения выделяется полный отход от цели, и недоведение начатого до конца как проявление насыщения и нежелания продолжать деятельность.</w:t>
      </w:r>
    </w:p>
    <w:p>
      <w:pPr>
        <w:pStyle w:val="Normal"/>
        <w:shd w:fill="FFFFFF" w:val="clear"/>
        <w:jc w:val="both"/>
        <w:rPr/>
      </w:pPr>
      <w:r>
        <w:rPr>
          <w:rFonts w:cs="Times New Roman" w:ascii="Times New Roman" w:hAnsi="Times New Roman"/>
          <w:b/>
          <w:bCs/>
          <w:sz w:val="22"/>
          <w:szCs w:val="22"/>
        </w:rPr>
        <w:t xml:space="preserve">Методика В.И.Калин </w:t>
      </w:r>
      <w:r>
        <w:rPr>
          <w:rFonts w:cs="Times New Roman" w:ascii="Times New Roman" w:hAnsi="Times New Roman"/>
          <w:sz w:val="22"/>
          <w:szCs w:val="22"/>
        </w:rPr>
        <w:t>оценивает способность выполнять заданную деятельность (как результат волевого усилия) в условиях воздействия раздражителей — по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помеха сама по себе не безразлична ребенку, а наоборот, значима, но в результате волевого усилия цель большинством детей должна быть достигну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ям предлагается прокатить мяч до указанной черты, слегка подталкивая его двумя руками по узкой площадке (расстояние от 5 до 12 м). Задание дается индивидуально. Когда половина дороги пройдена, навстречу мячу пускают красивую игрушечную машину, новую дл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фикс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ебенок, увидев машину, только бросает взгляд на него и продолжает идти с мячом, отмечается выполнение задания при отсутствии от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он останавливается и какое-то время занимается машиной, а затем вновь катит мяч, фиксируется от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ашина заставляет ребенка вовсе забыть о цели, задание считается невыполненным.</w:t>
      </w:r>
    </w:p>
    <w:p>
      <w:pPr>
        <w:pStyle w:val="Normal"/>
        <w:shd w:fill="FFFFFF" w:val="clear"/>
        <w:jc w:val="both"/>
        <w:rPr/>
      </w:pPr>
      <w:r>
        <w:rPr>
          <w:rFonts w:cs="Times New Roman" w:ascii="Times New Roman" w:hAnsi="Times New Roman"/>
          <w:b/>
          <w:bCs/>
          <w:sz w:val="22"/>
          <w:szCs w:val="22"/>
        </w:rPr>
        <w:t xml:space="preserve">Методика Я.З.Неверович </w:t>
      </w:r>
      <w:r>
        <w:rPr>
          <w:rFonts w:cs="Times New Roman" w:ascii="Times New Roman" w:hAnsi="Times New Roman"/>
          <w:sz w:val="22"/>
          <w:szCs w:val="22"/>
        </w:rPr>
        <w:t>выясняет влияние цели и мотивов на формирование волевого поведения ребенка при выполнении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основывается на том, что действие возникает в том случае, если его предмет (непосредственная цель) будет осознан в своем отношении к мотиву деятельности, в которую это действие вклю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 тем же детям предлагается через определенные промежутки времени выполнить одну и ту же работу, назначение результатов которой каждый раз 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должны изготовить два вида предметов: флажок и салфетку из полотна. Перед выполнением задания с детьми договариваются о том, что они будут делать, для чего и кому адресованы продукты их труда. Одно и то же задание выполняется ими при различных мотивировках: сделать подарок маме, подарок для маленьких детей; для предстоящей игры со сверстниками; игры в мастерскую, отображавшую труд взрослых. Таким образом, каждому ребенку предлагается сделать 4 флажка и 4 салфетки при разной мотивировке цели действий, кроме того, 2 раза в тех же экспериментальных условиях дети могут заниматься тем, что их привлекает больше всего.</w:t>
      </w:r>
    </w:p>
    <w:p>
      <w:pPr>
        <w:pStyle w:val="Normal"/>
        <w:shd w:fill="FFFFFF" w:val="clear"/>
        <w:jc w:val="both"/>
        <w:rPr/>
      </w:pPr>
      <w:r>
        <w:rPr>
          <w:rFonts w:cs="Times New Roman" w:ascii="Times New Roman" w:hAnsi="Times New Roman"/>
          <w:b/>
          <w:bCs/>
          <w:sz w:val="22"/>
          <w:szCs w:val="22"/>
        </w:rPr>
        <w:t xml:space="preserve">Методика Н.А.Самарина </w:t>
      </w:r>
      <w:r>
        <w:rPr>
          <w:rFonts w:cs="Times New Roman" w:ascii="Times New Roman" w:hAnsi="Times New Roman"/>
          <w:sz w:val="22"/>
          <w:szCs w:val="22"/>
        </w:rPr>
        <w:t>имеет своей целью оценить зависимость волевого усилия от степени осознанности и мотивации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ется, что волевое усилие ребенка зависит от степени осознанности установки и ее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ям предлагается перенести кубики, которые стоят на линейке в три ряда — башенкой и изображают домик с трубой сверху (два кубика, поставленных один на другой). При этом 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ится, что домик нужно перенести на скамейку, к кукле (расстояние 5—6 м). Всякий раз, как кубики упадут, нужно восстановить первоначальную постройку и продолжать путь к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ксируется: общее время переноса кубиков, количество падений кубиков (количество попыток) и достижение или недостижени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Ш.Н.Чхартишвили позволяет оценить степень волевой активности детей при выполнении задания. Автор считает, что запреты, выступающие в немотивированном виде, вызывают противоположные действия в поведен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у предлагается альбом из 12 листов. На белой левой стороне каждого листа в центре и внизу расположены два кружка диаметром 3 см. На правой стороне — цветные картинки во всю величину страницы (пейзажи и портр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от альбом, в нем есть картинки и кружки. Нужно внимательно смотреть поочередно на каждый кружок, сначала на верхний, затем на нижний, и так на каждой странице. На картинки смотре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дается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ксируется: зрительные реакции на каждую страницу (не взглянул, взглянул, посмотрел при переворачивании), т.е. выполнил требование, не выполнил или выполнил частично; характер поведения (напряженно, старательно, не прибегая к вспомогательным средствам; старательно с применением вспомогательных средств, заслоняя лицо рукой, отворачиваясь от картинки; не стар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ется по 3 уровням: 1 — высший; 2 — средний; 3 — низш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Б.Ф.Эльконина выявляет способность к выполнению задания (требующего волевых усилий), сохраняя ясность конечной цели на протяжении всего хода е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ям (4—5 лет, 5—6 лет, 6—7 лет) предлагается сложить куб Линка (из 27 кубиков с разноцветными гранями, каждая грань окрашена в красный, синий или желтый цвета), так чтобы все стороны его были бы одного цвета. Чтобы у детей не возникло ощущения сложности или непосильной задачи, сперва взрослый сам складывает куб на глазах у ребенка, объясняя принципы подбора кубиков. Затем ребенку предлагается самому сложить к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ксируется: время, активность, обращение за помощью взрослого, отказ от цели (с сожалением, огорчением), не хватил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выполнения данного задания можно выделить три вида целена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ойкая деятельная целе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алоактивная целенаправленность, нуждающаяся в руково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стойкая целенаправленность (отказ от попыток решения при столкновении с труд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 ИССЛЕДОВАНИЕ МЕЖЛИЧНОСТНЫХ ОТНОШЕНИЙ РЕБЕНКА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отношений в семье можно использовать проективный тест «Рисунок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боты необходимо использовать лист белой бумаги 15x20 см или 21x29 см, ручку, карандаш, ла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1 к тесту «Рисунок семьи»: «Нарисуй свою семью». При этом не рекомендуется объяснять, что означает слово «семья», а если возникают вопросы «что нарисовать?», следует лишь еще раз повторить инструкцию. При индивидуальном обследовании время выполнения задания обычно длится около 30 минут. При групповом выполнении теста время чаще ограничивают 15—30 мину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ение теста предполагает (допускает) использование дополнительных заданий, выраженных в следующих инструк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2: «Нарисуй свою семью, где все заняты обычны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3: «Нарисуй свою семью, как ты ее себе представля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4: «Нарисуй свою семью, где каждый член семьи изображен в виде фантастического (несуществующе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5: «Нарисуй свою семью в виде метафоры, некоего образа, символа, который выражает особенности ваш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дивидуальном тестировании следует отмечать в прото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ледовательность рисования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аузы более 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ирание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понтанные комментар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эмоциональные реакции и их связь с изображаемым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полнения задания следует стремиться получить максимум дополнительной информации (вербальным путем). Обычно задаются следующие вопрос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кажи, кто тут нарис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де они на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они делают? Кто это приду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м весело или скучно?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то из нарисованных людей самый счастливый?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то из них самый несчастный?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два вопроса провоцируют ребенка на открытое обсуждение чувств, что не каждый ребенок склонен делать. Поэтому, если он не отвечает на них или отвечает формально, не следует настаивать на эксплицитном (явном) от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росе психолог должен пытаться выяснить смысл нарисованного ребенком: чувства к отдельным членам семьи, почему ребенок не нарисовал кого-нибудь из членов семьи (если так произошло). Следует избегать прямых вопросов, не настаивать на ответе, так как это может индуцировать тревогу, защитные реакции. Часто продуктивными оказываются проективные вопросы (например: «Если бы вместо птички был нарисован человек, то кто бы это был?», «Кто бы выиграл в соревнованиях между братом и тобой?», «Кого мама позовет идти с соб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задать ребенку для выбора решения шести ситуаций: три из них должны выявить негативные чувства к членам семьи, три — пози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дставь себе, что ты имеешь два билета в цирк. Кого бы ты позвал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дставь, что вся твоя семья идет в гости, но один из вас заболел и должен остаться дома. Кто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ы строишь из конструктора дом (вырезаешь бумажное платье для куклы), и тебе не везет. Кого ты позовешь на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ы имеешь ... билетов (на один меньше, чем членов семьи) на интересную кинокартину. Кто останется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едставь себе, что ты попал на необитаемый остров. С кем бы ты хотел там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ы получил в подарок интересное лото. Вся семья села играть, но вас одним человеком больше, чем надо. Кто не будет и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нтерпретации также надо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зраст исследуем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став его семьи, возраст братьев и сес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ли возможно, иметь сведения о поведении ребенка в семье, детском" саду или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текста «Рисунок семьи» проводится по следующей сх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w:t>
      </w:r>
    </w:p>
    <w:tbl>
      <w:tblPr>
        <w:tblW w:w="6389" w:type="dxa"/>
        <w:jc w:val="left"/>
        <w:tblInd w:w="-7" w:type="dxa"/>
        <w:tblLayout w:type="fixed"/>
        <w:tblCellMar>
          <w:top w:w="0" w:type="dxa"/>
          <w:left w:w="40" w:type="dxa"/>
          <w:bottom w:w="0" w:type="dxa"/>
          <w:right w:w="40" w:type="dxa"/>
        </w:tblCellMar>
      </w:tblPr>
      <w:tblGrid>
        <w:gridCol w:w="595"/>
        <w:gridCol w:w="4800"/>
        <w:gridCol w:w="994"/>
      </w:tblGrid>
      <w:tr>
        <w:trPr>
          <w:trHeight w:val="605"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яемые призна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ки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ов</w:t>
            </w:r>
          </w:p>
        </w:tc>
      </w:tr>
      <w:tr>
        <w:trPr>
          <w:trHeight w:val="288"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размер рисунка (его площадь)</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членов семь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ющие размеры членов семь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стр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душка</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бушка и т.д.</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тояние между членами семь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каких-либо предметов между ним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животных</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иде изображен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тическое изображени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еское изображени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ческое изображени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терьере, на фоне пейзажа и т.д.</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форическое изображени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вижении, действи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9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проявления положительных эмоций (в баллах 1, 2, 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проявления негативных эмоций (в баллах 1, 2, 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аккуратности исполнения (1, 2, 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полнении задания по данным инструкциям оценивается наличие или отсутствие совместных усилий в тех или иных ситуациях, которые изображены, какое место занимает сам ребенок, выполняющий тест,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ируя тест «Рисунок семьи», на основании особенностей изображения можно опреде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епень развития изобразительной культуры, стадию изобразительной деятельности, на которой находится ребенок. Примитивность изображения или четкость и выразительность образов, изящество линий, эмоциональная выразительность — те характерные черты, на основе которых можно различить рису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бенности состояния ребенка во время рисования. Наличие сильной штриховки, маленькие размеры часто свидетельствуют о неблагоприятном физическом состоянии ребенка, степени напряженности, скованности и т.п., тогда как большие размеры, применение ярких цветовых оттенков часто говорят об обратном: хорошем расположении духа, раскованности, отсутствии напряженности и уто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обенности внутрисемейных отношений и эмоциональное самочувствие ребенка в семье можно определить по степени выраженности положительных эмоций у членов семьи, степени их близости (стоят рядом, взявшись за руки, делают что-то вместе или хаотично изображены на плоскости листа, далеко отстоят друг от друга, сильно выражены отрицательные эмо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нтерпретации результатов авторы обращают внимание на случаи, когда испытуемый рисует большую или меньшую семью, чем она есть на самом деле (авторы считают, что это указывает на функционирование определенных защитных механизмов, — чем больше несовпадение, тем больше неудовлетворенность существующе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семьи» доступен и детям с пониженным интеллектуальным развитием. Анализ таких рисунков, выполненных учащимися вспомогательной школы, показывает, что дети «читают» свои рисунки, вкладывая в них определенное эмоциональное содержание. Характерно, что они адекватно осознают и оценивают свое одиночество в семье, улавливают симпатии и антипатии к себе со стороны членов семьи, передают в рисунке отношение к членам семьи. Так, в рисунках были показаны ситуации отдаленности, отчужденности детей от родителей: образ «Я» помещался вдали от остальных членов семьи, а в одном случае ребенок изобразил себя лежащим высоко на шкафу, в то время как другие члены семьи располагались вместе в комнате; дети изображали себя в стороне от своих братьев и сестер, причем характерен тот факт, что у несимпатичных членов семьи (отчим, брат и т.д.) дети не рисовали лиц. В «Рисунке семьи» строгие родители изображались большими, а сам ребенок — очень малень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а «Рисунка семьи» в отечественной психологии нашла применение в клинических исследованиях. А.И.Захаровым предложен вариант методики, состоящей из двух заданий. Для выполнения первого из них ребенку нужно нарисовать в четырех «комнатах», расположенных на «двух этажах», по одному из членов семьи, включая себя. При интерпретации рисунка обращается внимание на размещение членов семьи по этажам и на 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то из них находится с ребенком (т.е. эмоционально более близок). Второе задание — выполнение рисунка в свободной форме без каких-либо дополнительных инстру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исунка семьи»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по психологической коррекции межличностных отношений, так как дает представление о субъективной оценке ребенком своей семьи, своего места в ней, о его отношениях с другими членами семьи. В рисунках дети могут выразить то, что им трудно высказать словами, т.е. язык рисунка более открыто и искренне передает смысл изображенного, чем вербальный яз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 Особенно продуктивно применение рисунка семьи в старшем дошкольном и младшем школьном возрасте, так как полученные с помощью этого результаты мало зависят от способности ребенка вербализовать свои переживания, от его способности к интроспекции, от способности «вжиться» в воображаемую ситуацию, т.е. от тех особенностей психической деятельности, которые существенны при выполнении заданий, основанных на вербальной техн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 ОПРЕДЕЛЕНИЕ ПСИХОЛОГИЧЕСКОЙ ГОТОВНОСТИ ДЕТЕЙ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задача подготовки детей к школьному обучению занимает одно из важных мест в развитии представлений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к сожалению, пока не существует единого и четкого определения понятия «готовности», или «школьной зре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Шванцара более емко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в школе И.Шванцара выделяет умственный, социальный и эмоциональный компон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Божович еще в 60-е годы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Аналогичные взгляды развивал А.В.Запорожец, отмечая,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годняшний день практически общепризнано, что готовность к школьному обучению — многокомпонентное образование, которое требует комплексных психологических исследований. В структуре психологической готовности принято выделять следующие компоненты (по данным Л.А.Венгер, АЛ.Венгер, В.В.Холмовской, Я.Я.Коломинского, Е.АПашк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ичностная готовность. 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ю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ллектуальная готовность. Этот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Обобщая, можно говорить, что развитие интеллектуальной готовности к обучению в школе пред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фференцирован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тическое мышление (способность постижения основных признаков и связей между явлениями, способность воспроизвести 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ый подход к действительности (ослабление роли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е запоми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знаниям, процессу их получения за счет дополнитель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ние на слух разговорной речью и способность к пониманию и применению 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тонких движений руки и зрительно-двигательных коорд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циально-психологическая готовность. Этот компонент готовности включает в себя формирование у детей качеств, благодаря которым они могли бы общаться с другими детьми, учителем. Ребенок приходит в школу, класс, в которых дети заняты общим делом и ему необходимо обладать достаточно гибкими способа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и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роблемой диагностики психологической готовности детей к школьному обучению сталкиваются практические психологи, работающие в учреждениях народного образования. В раз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х существуют свои способы и методы организации приема детей. Сегодня практически во всех школах определяется уровень психологической готовности детей к школьному обучению. При этом каждый психолог в меру своей компетентности, теоретических предпочтений использует различный набор методических процедур, позволяющих получать данные о сформированное™ психологической готовности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проводит как массовые, так и индивидуальные психодиагностические обследования. При массовых (групповых) обследованиях детей обнаруживается в общих чертах уровень интеллектуального развития, развития тонкой моторики руки, координация движения рук и зрения, умение ребенка подражать образцу. Для реализации этих целей, чтобы составить общее представление об уровне развития готовности ребенка к школьному обучению можно использовать ориентационный тест школьной зрелости Керна—Йерас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ст Керна</w:t>
      </w:r>
      <w:r>
        <w:rPr>
          <w:rFonts w:cs="Times New Roman" w:ascii="Times New Roman" w:hAnsi="Times New Roman"/>
          <w:sz w:val="22"/>
          <w:szCs w:val="22"/>
        </w:rPr>
        <w:t>—</w:t>
      </w:r>
      <w:r>
        <w:rPr>
          <w:rFonts w:cs="Times New Roman" w:ascii="Times New Roman" w:hAnsi="Times New Roman"/>
          <w:i/>
          <w:iCs/>
          <w:sz w:val="22"/>
          <w:szCs w:val="22"/>
        </w:rPr>
        <w:t>Йерас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ест обладает рядом существенных достоинств для первоначального обследов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 продолжительного времени для пр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использован как для индивидуальных, так и для групповых об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нормативы, разработанные на большой выбо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ебует специальных средств и условий для пр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е описание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ый тест школьной зрелости Я.Йерасека является модификацией теста А.Керна.Тест состоит из трех заданий: рисование мужской фигуры по представлению, подражание письменным буквам, срисовывание группы точек. Йерасек ввел дополнительное четвертое задание, которое заключается в ответах на вопросы (каждому ребенку предлагается ответить на 20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мужчины нужно выполнить по представлению. 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я второго и третьего задания. Все три задания предъявляют требования в плане тонкой моторики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к заданию 3: «Посмотри, здесь нарисованы точки. Попробуй и нарисуй здесь, рядом, такие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выполнения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1. Рисунок мужской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алл выставляется в следующих случаях. Нарисованная фигура должна иметь голову, туловище, конечности. Голова с туловищем соединена посредством шеи, голова не превышает туловища. На голове имеются волосы (или их закрывает шапка, шляпа), имеются уши, на лице — глаза, нос и рот. Руки закончены кистью с пятью пальцами. Ноги внизу загнуты. Изображена мужская одежда. Фигура нарисована с использованием так называемого синтетического способа, т.е. фигура рисуется сразу как единое целое (можно обвести контуром, не отрывая карандаша от бумаги). Ноги и руки как бы «растут» из тул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алла ребенок получает, если выполняются все требования как в пункте 1, кроме синтетического способа изображения. Три отсутствующие части (шея, волосы, один палец руки, но не часть лица) могут быть исключены из требований, если это уравновешивается синтетическим способом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алла ставят в следующем случае. Рисунок должен иметь голову, туловище, конечности, руки или ноги нарисованы двойной линией. Допускается отсутствие шеи, ушей, волос, одежды, пальцев, ступ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алла — за примитивный рисунок с туловищем. Конечности выражены лишь простыми линиями (достаточно одной пары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аллов — за отсутствие ясного изображения туловища (голова и ноги или преобладание головоногого изображения) или обеих пар коне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зительная деятельность детей в настоящее время изучена достаточно широко, выделены ее стадии и информативные признаки. Исследования М.Д.Баррето, ПЛайта, К.Маховер, И.И.Будницкой, Т.Н.Головиной, В.С.Мухиной, П.Т.Хоментауска-са и других показывают, что особенности графических изображений в определенной мере коррелируют с уровнем умственного развит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Т.Хоментаускас считает, что психологу следует обращать внимание на следующие моменты графических презент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личество деталей тела. Присутствуют ли голова, волосы, уши, глаза, зрачки, ресницы, брови, нос, щеки, рот, шея, плечи, руки, ладони, пальцы, ноги, ступ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корирование (детали одежды и украшения): шапка, воротник, галстук, банты, карманы, ремень, пуговицы, элементы прически, сложность одежды, украш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тивной может быть и абсолютная величина фигур: дети, склонные к доминированию, уверенные в себе, рисуют фигуры больших размеров; маленькие фигуры человека связаны с тревожностью, неуверенностью, чувством не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ети старше 5-летнего возраста пропускают в рисунке какие-то части лица (глаза, рот), это может указывать на серьезные нарушения в сфере общения, отгороженность, ау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говорить о том, что чем выше уровень детализации рисунка (фигуры мужчины), тем выше общий уровень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закономерность, что с возрастом детей рисунок человека обогащается все новыми деталями: если в 3,5 года ребенок рисует «головонога», то в 7 лет — презентирует богатую схему тела. В связи с этим, если в 7 лет ребенок не рисует одной из деталей (головы, глаз, носа, рта, рук, туловища, ног), на это надо обрати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дчеркнуть, однако, что самостоятельного диагностического значения данный тест не имеет, т.е. ограничиваться в обследовании ребенка данной методикой недопустимо: он может составлять только часть такого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2. Подражание письменным бук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алл ребенок получает в следующем случае. Подражание совершенно удовлетворительное написанному образцу. Буквы не достигают двойной величины образца. Начальная буква имеет явно заметную высоту большой буквы. Переписанное слово не отклоняется от горизонтальной линии более чем на 30 граду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алла ставят, если образец скопирован разборчиво. Размер букв и соблюдение горизонтальной линии не у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алла. Явная разбивка надписи на три части. Можно понять хотя бы 4 буквы образ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алла. В этом случае с образцом совпадают хотя бы две буквы. Копия все еще создает строку над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аллов. Караку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3. Срисовывание группы т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алл — почти совершенное подражание образцу. Допускается только очень небольшое отклонение одной точки из ряда или столбца. Уменьшение рисунка допустимо, увеличение не должно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алла — количество и расположение точек должно отвечать образцу. Можно допустить отклонение даже трех точек на половину ширины промежутка между рядами и столб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алла — целое изображение по своему контуру похоже на образец. По высоте и ширине оно не превосходит его больше, чем в 2 раза. Точки не должны быть в правильном количестве, но их не должно быть больше 20 и меньше 7. Допускается любой поворот, даже на 180 граду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алла — рисунок по своему контуру уже не похож на образец, но еще состоит из точек. Величина рисунка и количество точек не имеют значение. Другие формы не допуск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аллов — черк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субтесты выполнены, психолог собирает бланки и проводит первичную группировку бланков по результатам тестирования, отбирая детей с очень слабым, слабым, средним и сильным уровнем готовности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результаты характеризуют ребенка со стороны общего психического развития, развития моторики, умения выполнять заданные образцы, т.е. характеризуют произвольность психической деятельности. Что же касается развития социальных качеств, связанных с общей осведомленностью, развитием мыслительных операций, то эти свойства довольно четко диагностируются в опроснике Я.Йерас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ОСНИК ОРИЕНТИРОВОЧНОГО ТЕСТА ШКОЛЬНОЙ ЗРЕЛОСТИ Я.ЙЕРАС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ое животное больше — лошадь или соб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шадь = 0 баллов, неправильный ответ = — 5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тром вы завтракаете, а дн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даем. Мы едим суп, мясо = 0 баллов. Ужинаем, спим и другие ошибочные ответы = — 3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нем светло, а ночь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но = 0 баллов, неправильный ответ = — 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бо голубое, а тра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ая =* 0 баллов, неправильный ответ = — 4 бал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решни, груши, сливы, яблоки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кты = 1 балл, неправильный ответ = —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чему раньше, чем пройдет поезд вдоль пути, опускается шлагба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езд не столкнулся с автомобилем. Чтобы никто не попал под поезд (и т.д.) = 0 баллов, неправильный ответ = —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то такое Москва, Ростов, К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ода = 1 балл. Станции = 0 баллов.Неправильный ответ = —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торый час показывают часы (показать на ча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показано = 4 балла. Показаны только четверть, целый час, четверть и час правильно = 3 балла.Не знает часов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аленькая корова — это теленок, маленькая собака — это ..., маленькая овечка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нок, ягненок = 4 балла, только один ответ из двух = О баллов. Неправильный ответ = —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обака больше похожа на курицу или на кошку? Чем похожа, что у них одинак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шку, потому что у них 4 ноги, шерсть, хвост, когти (достаточно одного подобия) = 0 баллов. На кошку (без приведения знаков подобия) = — 1 балл. На курицу = — 3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чему во всех автомобилях торм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 причины (тормозить с горы, затормозить на повороте, остановить в случае опасности столкновения, вообще остановиться после окончания езды) = 1 балл. 1 причина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авильный ответ (например, он не ехал бы без тормозов) = —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ем похожи друг на друга молоток и то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общих признака = 3 балла (они из дерева и железа, у них рукоятки, это инструменты, можно ими забивать гвозди, с задней стороны они плоские). 1 подобие = 2 балла. Неправильный ответ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Чем похожи друг на друга белка и ко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что это животные или приведение двух общих признаков (у них по 4 лапы, хвосты, шерсть, они умеют лазить по деревьям) = 3 балла. Одно подобие «■ 2 бал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авильный ответ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Чем отличаются гвоздь и винт? Как бы ты узнал их, если бы они лежали здесь перед тобой?</w:t>
      </w:r>
    </w:p>
    <w:p>
      <w:pPr>
        <w:pStyle w:val="Normal"/>
        <w:shd w:fill="FFFFFF" w:val="clear"/>
        <w:jc w:val="both"/>
        <w:rPr/>
      </w:pPr>
      <w:r>
        <w:rPr>
          <w:rFonts w:cs="Times New Roman" w:ascii="Times New Roman" w:hAnsi="Times New Roman"/>
          <w:sz w:val="22"/>
          <w:szCs w:val="22"/>
        </w:rPr>
        <w:t xml:space="preserve">У них есть разные признаки: у винта нарезка (резьба, такая закрученная линия,вокруг зарубки) </w:t>
      </w:r>
      <w:r>
        <w:rPr>
          <w:rFonts w:cs="Times New Roman" w:ascii="Times New Roman" w:hAnsi="Times New Roman"/>
          <w:i/>
          <w:iCs/>
          <w:sz w:val="22"/>
          <w:szCs w:val="22"/>
          <w:vertAlign w:val="superscript"/>
        </w:rPr>
        <w:t>т</w:t>
      </w:r>
      <w:r>
        <w:rPr>
          <w:rFonts w:cs="Times New Roman" w:ascii="Times New Roman" w:hAnsi="Times New Roman"/>
          <w:i/>
          <w:iCs/>
          <w:sz w:val="22"/>
          <w:szCs w:val="22"/>
        </w:rPr>
        <w:t xml:space="preserve"> </w:t>
      </w:r>
      <w:r>
        <w:rPr>
          <w:rFonts w:cs="Times New Roman" w:ascii="Times New Roman" w:hAnsi="Times New Roman"/>
          <w:sz w:val="22"/>
          <w:szCs w:val="22"/>
        </w:rPr>
        <w:t>3 балла. Винт завинчивается, а гвоздь забивается, или у винта — гайка = 2 балла. Неправильный ответ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Футбол, прыжки в высоту, теннис, плавание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рт, физкультура = 3 балла. Игры (упражнения), гимнастика, состязания = 2 балла. Неправильный ответ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акие ты знаешь транспортны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наземных транспортных средства, самолет или корабль = 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три наземных транспортных средства или полный перечень, с самолетом или с кораблем, но только после объяснения, что транспортные средства — это то, на чем можно куда-нибудь передвигаться = 2 балла. Неправильный ответ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Чем отличается старый человек от молодого ? Какая между ними раз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признака (седые волосы, отсутствие волос, мор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не может так работать, плохо видит, плохо слыш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бывает болен, скорее умрет, чем молодой) = 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ли 2 различия = 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авильный ответ (у него палка, он курит и т.д.) =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Почему люди занимаются сп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 причины (чтобы быть здоровыми, закаленными, сильными, чтобы они были подвижнее, чтобы держались прямо, чтобы не были толстыми, они хотят добиться рекорда и т.д.) = 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причина = 2 балла. Неправильный ответ (чтобы что-нибудь уметь)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очему это плохо, когда кто-нибудь уклоняется от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льные должны на него работать (или другое выражение того, что вследствие этого несет ущерб кто-нибудь другой). Он ленивый. Мало зарабатывает и не может ничего купить = 2 балла. Неправильный ответ = 0 балл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очему на конверт нужно приклеивать мар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латят за пересылку, перевозку письма = 5 баллов. Тот, другой, должен был бы уплатить штраф = 2 балла. Неправильный ответ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оведения опроса подсчитываются результаты по количеству баллов, достигнутых по отдельным вопросам. Количественные результаты данного задания распределяются по пяти груп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руппа — плюс 24 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руппа — плюс 14 до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а — от 0 до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руппа — от минус 1 до минус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руппа — менее минус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лассификации положительными считаются первые три группы. Дети, набравшие число баллов от плюс 24 до плюс 13, считаются готовыми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оценка результатов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товыми к школьному обучению считаются дети, получившие по первым трем субтестам от 3 до 6 баллов. Группа детей, получивших 7—9 баллов, представляет собой средний уровень развития готовности к школьному обучению. Дети, получившие 9—11 баллов, требуют дополнительного исследования для получения более надежных данных. Особое внимание следует обратить на группу детей (обычно это отдельные ребята), набравших 12—15 баллов, что составляет развитие ниже нормы. Такие дети нуждаются в тщательном индивидуальном исследовании интеллектуального развития, развития личностных, мотивацион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говорить, что методика Керна—Йера-сека дает предварительную ориентировку в уровне развития готовности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в понятие «готовность к школьному обучению» включается и сформированность основных предпосылок и основ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Г.Кравцов и Е.Е.Кравцова; говоря о готовности к школьному обучению, подчеркивают ее комплексный характер. Однако структурирование этой готовности идет не по пути дифференциации общего психического развития ребенка на интеллектуал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ю, эмоциональную и другие сферы, а следовательно виды готовности. Авторы рассматривают систему взаимоотношений ребенка с окружающим миром и выделяют показатели психологической готовности к школе, связанные с развитием различных видов отношений ребенка с окружающим миром. В таком случае основными сторонами психологической готовности детей к школе являются три сферы: отношения к взрослому, отношения к сверстнику, отношения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фере общения ребенка со взрослым важнейшими изменениями, характеризующими наступление готовности к школьному обучению, являются развитие произвольности. Специфическими чертами этого вида общения является подчинение поведения и действий ребенка определенным нормам и правилам, опора не на наличную ситуацию, а на все то содержание, что задает ее контекст, понимание позиции взрослого и условного смысла его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черты необходимы ребенку для принятия учебной задачи. В исследованиях В.ВДавыдова и Д.Б.Эльконина показано, что учебная задача составляет один из важнейших компонентов учебной деятельности. В основе учебной задачи лежит учебная проблема, представляющая собой теоретическое разрешение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бная задача решается с помощью учебных действий — следующего компонента учебной деятельности. Учебные действия направлены на поиск и выделение общих способов решения какого-либо класса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им компонентом учебной деятельности являются действия самоконтроля и самооценки. В этих действиях ребенок направлен как бы на самого себя. Их результатом являются изменения самого познающего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оизвольность в общении со взрослыми необходима детям для успешного осуществления учебной деятельности (прежде всего для принятия учеб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определенного уровня общения со сверстниками имеет для ребенка не менее важное значение для дальнейшего учения, чем развитие произвольности в общении со взрослыми. Во-первых, определенный уровень развития общения ребенка со сверстниками позволяет ему адекватно действовать в условиях коллективной учебной деятельности. Во-вторых, общение со сверстниками тесным образом связано с развитием учеб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Г.Кравцов и Е.Е.Кравцова подчеркивают, что овладение учебными действиями дает ребенку возможность усваивать общий способ решения целого класса учебных задач. Дети, не владею-</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 общим способом, научаются решать только одинаковые по содержанию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связь развития общения со сверстниками и развития учебных действий обусловлена тем, что дети, имеющие развитое общение со сверстниками, обладают способностью посмотреть на ситуацию задачи «другими глазами», стать на точку зрения своего партнера (учителя), они достаточно гибки и не столь жестко привязаны к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зволяет детям выделить общий способ решения задачи, овладеть соответствующими учебными действиями и решать прямые и косвенные задачи. Дети, легко справляющиеся с обоими типами задач, способны выделить общую схему решения и имеют довольно высокий уровень общения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им компонентом психологической готовности ребенка к обучению в школе является отношение к себе. Учебная деятельность предполагает высокий уровень контроля, который должен базироваться на адекватной оценке своих действий и возможностей. Завышенная самооценка, свойственная дошкольникам, преобразуется за счет развития способности «видеть» других, умение переходить с одной позиции на другую при рассмотрении одной и той ж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выделением в психологической готовности детей различных видов отношений, влияющих на развитие учебной деятельности, имеет смысл диагностировать детей, поступающих в школу, через показатели психического развития, наиболее важные для успешного обучения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АБугрименко, АЛ.Венгер, К.Н.Поливанова, Е.Ю.Сушкова в качестве такой диагностической процедуры предлагают комплекс методик, позволяющих охарактеризовать следующи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ень развития предпосылок учебной деятельности: умение внимательно и точно выполнять последовательные указания взрослого, самостоятельно действовать по его заданию, ориентироваться на систему условий задачи, преодолевая отвлекающее влияние побочных факторов (методики «Графический диктант», «Образец и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вень развития наглядно-образного мышления (в частности, наглядно-схематического), служащего основой для последующего полноценного развития логического мышления, овладение учебным материалом (методика «Лабири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ыделенные методики желательно проводить при групповом обследовании, так как они направлены на умение ребенка следовать указаниям взрослых, адресованных группе или классу.</w:t>
      </w:r>
    </w:p>
    <w:p>
      <w:pPr>
        <w:pStyle w:val="Normal"/>
        <w:shd w:fill="FFFFFF" w:val="clear"/>
        <w:jc w:val="both"/>
        <w:rPr/>
      </w:pPr>
      <w:r>
        <w:rPr>
          <w:rFonts w:cs="Times New Roman" w:ascii="Times New Roman" w:hAnsi="Times New Roman"/>
          <w:i/>
          <w:iCs/>
          <w:sz w:val="22"/>
          <w:szCs w:val="22"/>
        </w:rPr>
        <w:t xml:space="preserve">о  </w:t>
      </w:r>
      <w:r>
        <w:rPr>
          <w:rFonts w:cs="Times New Roman" w:ascii="Times New Roman" w:hAnsi="Times New Roman"/>
          <w:sz w:val="22"/>
          <w:szCs w:val="22"/>
        </w:rPr>
        <w:t>Е. И. Рогов, кн. 1</w:t>
      </w:r>
      <w:r>
        <w:rPr>
          <w:rFonts w:cs="Arial" w:ascii="Times New Roman" w:hAnsi="Times New Roman"/>
          <w:sz w:val="22"/>
          <w:szCs w:val="22"/>
        </w:rPr>
        <w:t xml:space="preserve">                                     </w:t>
      </w: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ика «Графический дик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Графический диктант» (разработана Д.Б.Элькони-ным) направлена на выявление умения внимательно слушать и точно выполнять указания взрослого, правильно воспроизводить на листе бумаги заданное направление линий, самостоятельно действовать по заданию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каждому ребенку выдается тетрадный лист в клетку с нанесенными на нем четырьмя точками. Перед исследованием психолог объясняет детям: «Сейчас мы с вами будем рисовать разные узоры. Надо постараться, чтобы они получились красивыми и аккуратными. Для этого нужно внимательно слушать меня — я буду говорить, на сколько клеточек и в какую сторону вы должны провести линию. Проводите только те линии, которые я скажу.Когда проведете, ждите, пока я не сообщу, как надо проводить следующую. Следующую линию надо начинать там, где кончилась предыдущая, не отрывая карандаша от бумаги. Все помнят, где правая рука? Вытяните правую руку в сторону. Видите, она указывает на дверь (дается реальный ориентир, имеющийся в помещении). Когда я скажу, что надо провести линию направо, вы ее проведете — к двери (на доске проводится линия слева направо длиной в одну клетку). Это я провел линию на одну клетку направо. А теперь я, не отрывая руки, провожу линию на две клетки вверх. Теперь вытяните левую руку. Видите, она показывает на окно (или другой реальный ориентир). Теперь я, не отрывая руки, провожу линию на три клетки налево. Все поняли как надо рис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го психолог переходит к рисованию тренировочного узора: «Начинаем рисовать первый узор. Поставьте карандаш на самую верхнюю клеточку. Рисуйте линию, не отрывая карандаша от бумаги: одна клетка вниз (не отрывайте карандаш от бумаги). Одна клетка направо. Одна клетка вверх. Одна клетка направо. Одна клетка вниз. Одна клетка направо. Одна клетка вверх. Одна клетка направо. Одна клетка вниз. Далее продолжайте рисовать такой же узор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иктовке психолог должен делать достаточно длительные паузы, чтобы дети успевали окончить предыдущие линии. На самостоятельное продолжение узора дается 1,5—2 минуты. Детей предупреждают, что узор не обязательно продолжать на всю ширину ст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проведения работы психолог наблюдает, чтобы дети начинали работу каждый раз с указанной точки, подбадрив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ь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й («Я думаю, что у тебя обязательно получится, попробуй еще раз»). В то же время никакие конкретные указания по выполнению узора не 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самостоятельного выполнения детьми тренировочного узора психолог говорит: «Все, этот узор дальше рисовать не надо. Рисуем следующий узор. Поднимите карандаши, теперь поставьте карандаши на следующую точку. Приготовьтесь, начинаю диктовать. Одна клетка вверх. Одна клетка направо. Одна клетка вверх. Одна клетка направо. Одна клетка вниз. Одна клетка направо. Одна клетка вниз. Одна клетка направо. А теперь сами продолжайте рисовать тот же у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1,5—2 минуты, психолог говорит: «Все, этот узор дальше рисовать не будем. Рисуем следующий узор. Внимание!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вверх. Одна клетка направо. Две клетки вниз. Одна клетка направо. Теперь сами продолжай-рисовать этот у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1,5—2 минуты начинается диктовка заключительного зора: «Поставьте карандаши на самую нижнюю точку. Внима-ие! Три клетки направо. Одна клетка вверх. Одна клетка нале-о. Две клетки вверх. Три клетки направо. Две клетки вниз. Одна -етка налево. Одна клетка вниз. Три клетки направо. Одна клетка верх. Одна клетка налево. Две клетки вверх. Теперь сами про-олжайте рисовать этот у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выполнения тренировочного узора не оценивают-я. В каждом из последующих узоров порознь оцениваются вы-олнение диктанта и самостоятельное продолжение узора. Оценка роизводится по следующе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е воспроизведение узора — 4 балла (неровность линий, дрожащая» линия, грязь не учитываются и не снижают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оизведение, содержащее ошибку в одной линии, —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оизведение с несколькими ошибками — 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оизведение, в котором имеется лишь сходство отдель-ых элементов с диктовавшимся узором, —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сходства даже в отдельных элементах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самостоятельно продолженный узор оценка выставляется о той же шкал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за каждый узор ребенок получает две оценки: одну — за выполнение диктанта,другую — за самостоятельное продолжение узора. Обе оценки колеблются от 0 до 4. Итоговая оценка работы под диктовку выводится из трех соответствующих оценок за отдельные узоры путем суммирования максимальной из них с минимальной. Полученная оценка может колебаться от О до 8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 из трех оценок за продолжение узора выводится итоговая. Затем обе итоговые оценки суммируются, давая суммарный балл (СБ), который может колебаться в пределах от О (если за работу и под диктовку, и за самостоятельную работу получено 0 баллов) до 16 баллов (если за оба вида работы получено по 8 балл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ика «Образец и прав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бразец и правило» (разработана А.Л.Венгером) направлена на выявление умения руководствоваться системой условия задачи, преодолевая отвлекающее влияние посторонних факторов. Результаты ее выполнения также отражают уровень развития наглядно-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ется лист с заданиями, которые раздаются детям (на обратной стороне указываются данные о ребенке — фамилия, имя,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дает предварительные объяснения, держа в руке лист с заданиями: «У вас такие же листы, как и у меня. Видите, здесь были точки (указывает на вершины треугольника). Их соединили так, что получился такой рисунок (проводит указкой по сторонам треугольника). Рядом тоже есть точки (указываются точки справа от треугольника — образца). Вы сами соедините их так, чтобы получился точно такой же рисунок, как тут (снова указывает на образец). Здесь есть лишние точки — вы их оставите, не будете соединять. А теперь посмотрите, точки все одинаковые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ти ответят, что точки разные, психолог говорит: «Правильно, они разные. Одни точки, как маленькие крестики, другие — как маленькие треугольнички, есть точки, как маленькие кружки. Вам нужно запомнить правило: нельзя проводить линию между одинаковыми точками. Нельзя проводить линию между двумя кружками, или между двумя крестиками, или между двумя треугольничками. Линию можно пр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ить только между двумя разными точками. Если какую-то линию вы проведете неправильно, скажите мне, я сотру ее резинкой. Когда нарисуете эту фигурку, рисуйте следующую. Правило остается таким же. Нельзя проводить линию между двумя одинаковыми точ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бъяснения психолог предлагает детям приступить к выполнению задания. По ходу выполнения психолог стимулирует, подбадривает ребят, в случае необходимости повторяет инструкцию, но никакие дополнительные объяснения детям не 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аждую из шести задач ставится оценка, которая может колебаться в пределах от 0 до 2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в задаче нарушены правила и неправильно воспроизведен образец, ставится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нарушено правило и правильно воспроизведен образец, ставится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не нарушено правило, но неправильно воспроизведен образец, также ставится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если не нарушено правило и правильно воспроизведен образец, ставится 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 выполнении какой-либо задачи ребенок провел хотя бы одну линию не между заданными точками, ставится О баллов (за исключением тех случаев, когда имеется небольшая неточность, вызванная моторными или сенсорными трудностями). В случае, когда ребенок сам ставит дополнительные точки, а затем проводит между ними линию, выполнение задания также оценивается в 0 баллов. Погрешности в проведении линий не учитывают, они не снижают оценку (кривые, дрожащие лини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рный балл выводится путем суммирования баллов, полученных за все шесть задач. Он может колебаться в пределах от О до 12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нная методика направлена на выявление умения ориентироваться в условиях задачи, выявление предпочтений в ориентировке на наглядно-заданный образец или словесно-сформулированное правило. Процесс выполнения заданий также отражает особенности восприятия наглядно-образного мышления и уровень развития сенсорно-моторных способностей ребенка. Данная методика позволяет обнаружить важную ос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нность психологической готовности ребенка — это принадлежность его к «дошкольному» или «школьному» типу. Преобладание ориентировки на образец (когда ребенок старается воспроизвести форму треугольника или ромба и значительно меньше обращает внимание на правило соединения точек) характерно для «дошкольного» типа. Подчеркнутое старание выполнить правильно соединение точек, характерное для «школьного» типа, свидетельствует о готовности к школьному обучению. Если у ребенка «школьного» типа наблюдаются трудности в восприятии и изображении формы образца, это свидетельствует о провалах образного мышления и требует дополнительного исследования по другим методик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ика «Лабири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Лабиринт» (разработана НИИ дошкольного воспитания АПН СССР) предназначена для выявления уровня сфор-мированности наглядно-схематического мышления (умения пользоваться схемами, условными изображениями при ориентировке в ситуациях). Оценка производится в «сырых» баллах без перевода в нормализованную шкалу.</w:t>
      </w:r>
    </w:p>
    <w:p>
      <w:pPr>
        <w:pStyle w:val="Normal"/>
        <w:shd w:fill="FFFFFF" w:val="clear"/>
        <w:jc w:val="both"/>
        <w:rPr/>
      </w:pPr>
      <w:r>
        <w:rPr>
          <w:rFonts w:cs="Times New Roman" w:ascii="Times New Roman" w:hAnsi="Times New Roman"/>
          <w:sz w:val="22"/>
          <w:szCs w:val="22"/>
        </w:rPr>
        <w:t xml:space="preserve">Перед началом исследования детям раздают «книжечки», представляющие собой листы с изображением полянки с разветвленными дорожками и домиками на их концах, а также письма, условно указывающие путь к одному из домиков. Первые два лист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соответствуют вводным задачам.</w:t>
      </w:r>
    </w:p>
    <w:p>
      <w:pPr>
        <w:pStyle w:val="Normal"/>
        <w:shd w:fill="FFFFFF" w:val="clear"/>
        <w:jc w:val="both"/>
        <w:rPr/>
      </w:pPr>
      <w:r>
        <w:rPr>
          <w:rFonts w:cs="Times New Roman" w:ascii="Times New Roman" w:hAnsi="Times New Roman"/>
          <w:sz w:val="22"/>
          <w:szCs w:val="22"/>
        </w:rPr>
        <w:t xml:space="preserve">Вначале детям даются две вводные задач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затем по порядку все остальные задачи. Дети открывают книжечку с заданиями, которые начинаются вводной задачей. После этого психолог предлагает инструкцию: «Перед вами полянка, на ней нарисованы дорожки и домики в конце каждой из них. Нужно правильно найти один домик и зачеркнуть его. Чтобы найти этот домик, надо смотреть на письмо (психолог указывает на нижнюю часть страницы, где оно помещено). В письме нарисовано, что надо идти от травки, мимо елочки, потом мимо грибка, тогда найдете правильный домик. Все найдите этот домик, а я посмотрю, не ошиблись 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 смотрит, как решил задачу каждый ребенок, если необходимо, исправляет ошибки, объясняет. Убедившись, что все дети выполнили первую вводную задач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сихолог предлагает им перевернуть листок и решить вторую задачу </w:t>
      </w:r>
      <w:r>
        <w:rPr>
          <w:rFonts w:cs="Times New Roman" w:ascii="Times New Roman" w:hAnsi="Times New Roman"/>
          <w:i/>
          <w:iCs/>
          <w:sz w:val="22"/>
          <w:szCs w:val="22"/>
        </w:rPr>
        <w:t>(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тоже два домика и опять надо найти нужный домик. Но письмо тут другое: в нем нарисовано, как идти и куда поворачивать. Нужно опять идти от травки прямо, а потом повернуть в сторону». Психолог показывает «письмо» в нижней части листа. После объяснения дети решают задачу, психолог проверяет и еще раз объяс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решения вводных задач приступают к решению основных. К каждой из них дается краткая дополнительн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задачам 1—2: «В письме нарисовано, как надо идти, в какую сторону поворачивать, начинать двигаться от травки. Найдите нужный домик и зачеркн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задаче 3: «Смотрите на письмо. Надо идти от травки, мимо цветочка, потом мимо грибка, потом мимо березки, потом елочки. Найдите нужный домик и зачеркнит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задаче 4: «Смотрите на письмо. Надо пройти от травки, сначала мимо березки, потом мимо грибка, елочки, потом стульчика. Отметьте дом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задачам 5—6: «Будьте очень внимательны. Смотрите на письмо, отыскивайте нужный домик и зачеркнит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задачам 7—10: «Смотрите на письмо, в нем нарисовано, как нужно идти, около какого предмета поворачивать и в какую сторону. Будьте внимательны. Отыщите нужный домик и зачеркнит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е вводных задач не оценивается. При решении 1—6 задач за каждый правильный поворот начисляется 1 балл. Поскольку в задачах 1—6 необходимо сделать четыре поворота, максимальное количество баллов за каждую из задач равно 4. В задачах 7—10 за каждый правильный поворот дается 2 балла, в задачах 7—8 (2 поворота) — максимальное количество баллов равно 4; в задачах 9—10 (3 поворота) — 6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 полученные за решение каждой задачи, суммируются. Максимальное количество баллов равно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представленные методики («Графический диктант», «Образец и правило», «Лабиринт») образуют комплекс, суммарные баллы которого определяют уровень выполнения каждым ребенком задания (табл. 2.4). Было выделено пять уровней выполнения кажд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4</w:t>
      </w:r>
    </w:p>
    <w:p>
      <w:pPr>
        <w:pStyle w:val="Normal"/>
        <w:shd w:fill="FFFFFF" w:val="clear"/>
        <w:jc w:val="both"/>
        <w:rPr/>
      </w:pPr>
      <w:r>
        <w:rPr>
          <w:rFonts w:cs="Times New Roman" w:ascii="Times New Roman" w:hAnsi="Times New Roman"/>
          <w:sz w:val="22"/>
          <w:szCs w:val="22"/>
        </w:rPr>
        <w:t xml:space="preserve">Суммарный балл, соответствующий уровню </w:t>
      </w:r>
      <w:r>
        <w:rPr>
          <w:rFonts w:cs="Times New Roman" w:ascii="Times New Roman" w:hAnsi="Times New Roman"/>
          <w:b/>
          <w:bCs/>
          <w:sz w:val="22"/>
          <w:szCs w:val="22"/>
        </w:rPr>
        <w:t xml:space="preserve">выполнения </w:t>
      </w:r>
      <w:r>
        <w:rPr>
          <w:rFonts w:cs="Times New Roman" w:ascii="Times New Roman" w:hAnsi="Times New Roman"/>
          <w:sz w:val="22"/>
          <w:szCs w:val="22"/>
        </w:rPr>
        <w:t>заданий</w:t>
      </w:r>
    </w:p>
    <w:tbl>
      <w:tblPr>
        <w:tblW w:w="6365" w:type="dxa"/>
        <w:jc w:val="left"/>
        <w:tblInd w:w="-7" w:type="dxa"/>
        <w:tblLayout w:type="fixed"/>
        <w:tblCellMar>
          <w:top w:w="0" w:type="dxa"/>
          <w:left w:w="40" w:type="dxa"/>
          <w:bottom w:w="0" w:type="dxa"/>
          <w:right w:w="40" w:type="dxa"/>
        </w:tblCellMar>
      </w:tblPr>
      <w:tblGrid>
        <w:gridCol w:w="1277"/>
        <w:gridCol w:w="1238"/>
        <w:gridCol w:w="1354"/>
        <w:gridCol w:w="1234"/>
        <w:gridCol w:w="1262"/>
      </w:tblGrid>
      <w:tr>
        <w:trPr>
          <w:trHeight w:val="274" w:hRule="atLeast"/>
        </w:trPr>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ые очки</w:t>
            </w:r>
          </w:p>
        </w:tc>
        <w:tc>
          <w:tcPr>
            <w:tcW w:w="38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w:t>
            </w:r>
          </w:p>
        </w:tc>
      </w:tr>
      <w:tr>
        <w:trPr>
          <w:trHeight w:val="470" w:hRule="atLeast"/>
        </w:trPr>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3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афический диктан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ец и правило»</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биринт»</w:t>
            </w:r>
          </w:p>
        </w:tc>
      </w:tr>
      <w:tr>
        <w:trPr>
          <w:trHeight w:val="1507"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6 9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8-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3 14-22 23-28 29-36 37-4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овая оценка выполнения ребенком комплекса диагностических заданий представляет собой сумму условных очков, полученных за выполнение методик (табл. 2.5). Она может колебаться в пределах от 0 до 36 очков. По итоговой оценке определяется уровень сформированности компонентов учеб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тоговая оценка, соответствующая уровню сформированности компонентов учебной работы</w:t>
      </w:r>
    </w:p>
    <w:tbl>
      <w:tblPr>
        <w:tblW w:w="6380" w:type="dxa"/>
        <w:jc w:val="left"/>
        <w:tblInd w:w="-7" w:type="dxa"/>
        <w:tblLayout w:type="fixed"/>
        <w:tblCellMar>
          <w:top w:w="0" w:type="dxa"/>
          <w:left w:w="40" w:type="dxa"/>
          <w:bottom w:w="0" w:type="dxa"/>
          <w:right w:w="40" w:type="dxa"/>
        </w:tblCellMar>
      </w:tblPr>
      <w:tblGrid>
        <w:gridCol w:w="1618"/>
        <w:gridCol w:w="1584"/>
        <w:gridCol w:w="1685"/>
        <w:gridCol w:w="1493"/>
      </w:tblGrid>
      <w:tr>
        <w:trPr>
          <w:trHeight w:val="782"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зраст ^^^^ ребенка Итоговая^^^ оценка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плен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у)</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ет (конец 1 класса— начало 2 класс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лет (конец 2 класса)</w:t>
            </w:r>
          </w:p>
        </w:tc>
      </w:tr>
      <w:tr>
        <w:trPr>
          <w:trHeight w:val="1867"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2 13-18 19-23 24-30 31-33 34-35 3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низ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Ниже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Выше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Особо высоки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низкий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Ниже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Выше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 низ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ср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Выше среднег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 каждому ребенку, полученные в результате группового тестирования, сводятся в общую таблицу или индивидуальный ли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й в работе комплекс методик позволяет психологу практически сразу выделить круг детей, нуждающихся в уточнении результатов группового обследования. В основном в эт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ма индивидуального листка</w:t>
      </w:r>
    </w:p>
    <w:tbl>
      <w:tblPr>
        <w:tblW w:w="6337" w:type="dxa"/>
        <w:jc w:val="left"/>
        <w:tblInd w:w="-7" w:type="dxa"/>
        <w:tblLayout w:type="fixed"/>
        <w:tblCellMar>
          <w:top w:w="0" w:type="dxa"/>
          <w:left w:w="40" w:type="dxa"/>
          <w:bottom w:w="0" w:type="dxa"/>
          <w:right w:w="40" w:type="dxa"/>
        </w:tblCellMar>
      </w:tblPr>
      <w:tblGrid>
        <w:gridCol w:w="2650"/>
        <w:gridCol w:w="1570"/>
        <w:gridCol w:w="1128"/>
        <w:gridCol w:w="989"/>
      </w:tblGrid>
      <w:tr>
        <w:trPr>
          <w:trHeight w:val="370"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Имя</w:t>
            </w:r>
          </w:p>
        </w:tc>
        <w:tc>
          <w:tcPr>
            <w:tcW w:w="157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тров Саша</w:t>
            </w:r>
          </w:p>
        </w:tc>
        <w:tc>
          <w:tcPr>
            <w:tcW w:w="112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                              7,5</w:t>
            </w:r>
          </w:p>
        </w:tc>
        <w:tc>
          <w:tcPr>
            <w:tcW w:w="157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а</w:t>
            </w:r>
          </w:p>
        </w:tc>
        <w:tc>
          <w:tcPr>
            <w:tcW w:w="112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7.1993</w:t>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w:t>
            </w:r>
          </w:p>
        </w:tc>
        <w:tc>
          <w:tcPr>
            <w:tcW w:w="157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рный бал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ы</w:t>
            </w:r>
          </w:p>
        </w:tc>
      </w:tr>
      <w:tr>
        <w:trPr>
          <w:trHeight w:val="797"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рафический дикт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разец и прав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абиринт»</w:t>
            </w:r>
          </w:p>
        </w:tc>
        <w:tc>
          <w:tcPr>
            <w:tcW w:w="157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12 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овая оценка</w:t>
            </w:r>
          </w:p>
        </w:tc>
        <w:tc>
          <w:tcPr>
            <w:tcW w:w="157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сформированное™ компонентов учебной работ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806"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ерн—Йерасек Рисуночные субтесты Вербальный субтест</w:t>
            </w:r>
          </w:p>
        </w:tc>
        <w:tc>
          <w:tcPr>
            <w:tcW w:w="157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1 + 1 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готовности</w:t>
            </w:r>
          </w:p>
        </w:tc>
        <w:tc>
          <w:tcPr>
            <w:tcW w:w="157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w:t>
            </w:r>
          </w:p>
        </w:tc>
      </w:tr>
      <w:tr>
        <w:trPr>
          <w:trHeight w:val="293" w:hRule="atLeast"/>
        </w:trPr>
        <w:tc>
          <w:tcPr>
            <w:tcW w:w="265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157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у попадают дети с низкими результатами выполнения методики Керна—ЙерасекаХ12—15 баллов) и низким уровнем сформированное™ компонентов учебной работы. Дальнейший анализ полученных результатов группового обследования может изменить круг лиц, нуждающихся в индивидуальном исследовании в основном за счет расширения спис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модиагностика для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тот факт, что дошкольник нередко впервые встречается с психологом лишь при поступлении в школу, можно предложить специальный тест для родителей, которые с помощью простых наблюдений и ответов на вопросы, разработанные американским психологом Джеральдиной Чейпи, смогут сами приблизительно оценить уровень развития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азвития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ладеет ли ребенок основными понятиями, например: правый/левый, большой/малый, в/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пособен ли ребенок понять простейшие случаи классификации, например: вещи, которые могут катиться, и вещи, которые катиться не мо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жет ли малыш угадать концовку незамысловатой истор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жет ли ребенок удержать в памяти и выполнить как минимум три у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жет ли ребенок назвать большинство заглавных и строчных букв алфав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базового опыт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ходилось ли ребенку сопровождать Вас на почту, в Сбербанк, магаз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л ли малыш в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иходилось ли ребенку бывать в зоопарке, в деревне, в муз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ыла ли у Вас возможность регулярно читать малышу или рассказывать ему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оявляет ли ребенок повышенный интерес к чему-либо, есть у него хоб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языков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ожет ли ребенок назвать и обозначить основные окружающие его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егко ли ребенку отвечать на вопросы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ожет ли ребенок объяснить, для чего служат различные вещи: щетка, пылесос, холоди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ожет ли ребенок объяснить, где расположены предметы: на столе, под ст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 состоянии ли малыш рассказать историю, описать какой-нибудь произошедший с ним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Четко ли ребенок выговаривает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равильна ли речь ребенка с точки зрения грам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пособен ли ребенок участвовать в общем разговоре, разыграть какую-либо ситуацию или играть в домашнем спектак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ровня эмоцион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ыглядит ли ребенок веселым (дома и среди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формировался ли у ребенка образ себя как человека, который много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Легко ли малышу «переключиться» при изменениях в привычном распорядке дня, перейти к решению нов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пособен ли ребенок работать самостоятельно, соревноваться в выполнении задания с друг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мений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Включается ли малыш в игру других детей, делится ли с ним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облюдает ли он очередность, когда этого требует 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Способен ли ребенок слушать других не переб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физ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Хорошо ли ребенок слыш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Хорошо ли он в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Способен ли он посидеть спокойно в течение некотор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Развита ли у него координация моторных навыков, например, может ли он играть в мяч, прыгать, спускаться и подниматься по лест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Выглядит ли ребенок бодрым и увле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ыглядит ли ребенок здоровым, сытым и отдохну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ое разл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Может ли ребенок идентифицировать схожие и несхожие формы? Например, найти картинку, непохожую на ост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Может ли ребенок различать буквы и короткие слова, например б/п, кот/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ожет ли ребенок заметить отсутствие картинки, если ему сначала показать серию из трех картинок, а затем одну уб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Знает ли ребенок свое собственное имя и хотя бы 6—8 названий предметов, встречающихся в его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о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Способен ли ребенок разложить по порядку (в заданной последовательности) серию карти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Понимает ли ребенок, что читают слева на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Может ли он самостоятельно, без посторонней помощи сложить головоломку из 15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Может ли малыш интерпретировать картинку: сформулировать главную мысль, проследить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слухов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Может ли ребенок рифмовать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 состоянии ли он различать слова, начинающиеся на разные звуки, например, лес/ве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Может ли ребенок повторить за взрослым несколько слов или циф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Способен ли ребенок пересказать историю, сохранив основную мысль и последовательность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отношения к кни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Возникает ли у ребенка желание посмотреть книги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нимательно ли и с удовольствием он слушает, когда ему читают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Задает ли ребенок вопросы о словах и других печатных зна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попробуйте сами проверить, готов ли Ваш малыш к обучению. Для этого ответьте на вопросы, которые может задать психолог при поступлении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ли ваш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ъяснить, чего он хочет, с помощью слов, т.е. не показывать пальцем, а сказать: куртка, конфета, цыпл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ъясняться связно, например: «Покажи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нимать смысл того, что ему читают, и отношения между персонаж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етко выговорить свое и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помнить свой адрес и номер теле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исать карандашом или мелками на бума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рисовать картинки к сочиненной истории и рассказать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льзоваться красками, пластилином, карандашами для творческого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льзоваться ножницами с тупыми концами: вырезать ровно и не поранивш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лушать и следовать полученным указ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оявлять внимание, когда кто-то с ним разговар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осредоточиться хотя бы на 10 минут, чтобы выполнить полученно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Радоваться, когда ему читают вслух или рассказывают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оложительно оценивать: я — человек, который много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одстраиваться», когда взрослые меняют тему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роявлять интерес или любопытство к окружающим его предмета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Ладить с друг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правдиво и искренне ответьте на следующие вопросы, которые помогут Вам оценить Ваши взаимоотношения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равится ли Вам ваш мал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лушаете ли Вы, что ребенок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мотрите ли Вы на малыша, когда он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араетесь ли Вы создать у ребенка ощущение значимости того, что он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правляете ли Вы реч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зволяете ли Вы ребенку совершать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валите ли Вы малыша, обнимаете ли Вы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меетесь ли Вы вместе с малыш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тводите ли Вы каждый день время для чтения ребенку и для бесед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граете ли Вы с малышом в какие-нибудь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ощряете ли Вы ребенка в его интересах и увлеч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сть ли у ребенка хотя бы одна-две собственные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Есть ли у ребенка дома хотя бы одно место (например, полка), которое отведено только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тараетесь ли Вы подать ребенку пример, читая газеты, журналы,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бсуждаете ли Вы что-нибудь интересное из прочитанного Вами с семьей и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тараетесь ли Вы сказать все за малыша, прежде чем он успеет открыть рот: а) у зубного врача; б) в магаз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мотрите ли Вы телевизор вместе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Задаете ли Вы малышу вопросы о смысле увиденного по телевиз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граничиваете ли Вы возможность ребенка смотреть телеви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Есть ли у ребенка возможность проявлять «мощь своих мышц» в играх, мять, тискать и шлепать глину и т.п., чтобы излить свои чувства в рамках общепринят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Стараетесь ли Вы ходить с малышом на прогулки по о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обираетесь ли Вы сводить ребенка в театр, в зоопарк, в м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за каждый ответ «почти всегда» начислите себе 4 балла, «иногда» — 2 балла, «никогда» — 0 баллов.</w:t>
      </w:r>
    </w:p>
    <w:p>
      <w:pPr>
        <w:pStyle w:val="Normal"/>
        <w:shd w:fill="FFFFFF" w:val="clear"/>
        <w:jc w:val="both"/>
        <w:rPr/>
      </w:pPr>
      <w:r>
        <w:rPr>
          <w:rFonts w:cs="Times New Roman" w:ascii="Times New Roman" w:hAnsi="Times New Roman"/>
          <w:sz w:val="22"/>
          <w:szCs w:val="22"/>
        </w:rPr>
        <w:t>Полученные баллы сложите. Если сумма 88 баллов — здорово; 44 балла — неплохо; меньше 22 баллов — стоит задуматьс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Й РАБОТЫ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 ИСПОЛЬЗОВАНИЕ ГРАФИЧЕСКИХ ПРИЕМОВ В РАБОТЕ ПРАКТИЧЕСКИХ ПСИХОЛОГОВ</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работе практических психологов все чаще используются различные графические тесты и приемы. Особенно актуально их применение при работе с детьми с затруднениями в общении, так как в силу их проблем, характера психологических защит (уходы, искажения образа «Я» и др.) вопросники и традиционные беседы оказываются неэффективными.Кроме того, младшие школьники испытывают трудности, связанные с недостаточным умением осознавать, анализировать, выражать в слове свои затруднения и проблемы. Консультативная работа с такими детьми требует методических приемов, обеспечивающих установление продолжительного доверительного контакта, в ходе которого становится возможной актуализация и свободное, откровенное обсуждение конкретных переживаний ребенка по поводу его коммуникативных затруд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гоградским психологом Т.Ю Андрущенко разработаны специальные приемы графического выражения детьми субъективных трудностей в общении. Эти приемы дают возможность, во-первых, вывести и материализовать проблемы ребенка в продуктах графической деятельности, во-вторых, соединить недифференцированные, до конца не осознанные переживания с их предметами, в-третьих, провести анализ-обсуждение возникших затруднений, опосредствованное наглядным материалом и помогающее снять личностные защиты, а также организовать самостоятельный или совместный поиск средств разрешения внутренних конфликтов. Итак вот эти приемы.</w:t>
      </w:r>
    </w:p>
    <w:p>
      <w:pPr>
        <w:pStyle w:val="Normal"/>
        <w:shd w:fill="FFFFFF" w:val="clear"/>
        <w:jc w:val="both"/>
        <w:rPr/>
      </w:pPr>
      <w:r>
        <w:rPr>
          <w:rFonts w:cs="Times New Roman" w:ascii="Times New Roman" w:hAnsi="Times New Roman"/>
          <w:b/>
          <w:bCs/>
          <w:sz w:val="22"/>
          <w:szCs w:val="22"/>
        </w:rPr>
        <w:t xml:space="preserve">«Мой круг общения» </w:t>
      </w:r>
      <w:r>
        <w:rPr>
          <w:rFonts w:cs="Times New Roman" w:ascii="Times New Roman" w:hAnsi="Times New Roman"/>
          <w:sz w:val="22"/>
          <w:szCs w:val="22"/>
        </w:rPr>
        <w:t>— прием предназначен для выявления круга и характера взаимодействия ребенка с окружающими его сверстниками, родителями и уч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беседу, консультант говорит: «Я знаю, что любой человек не очень любит отвечать на вопросы незнакомого. Давай лучше мы вместе попытаемся изобразить твою жизнь, а потом обсудим некоторые интересные и важные е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показывает, что такое введение снимает настороженность, присущую началу общения с незнакомым человеком, неожиданное предложение заинтересовывает ребенка и делает его готовым к сотрудничеству со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й ход работы направляется следующими побу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авай представим, с кем и где тебе приходится общаться в течение всего дня, каждому найдем место («дом») в этом круге твое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ант рисует круг и, советуясь с ребенком, последовательно делит его на сектора (сферы общения). После проведения вертикальной черты образуются два сектора: «школа» и «вне школы». Горизонтальная черта выделяет сектора «сверстников» и «взрослых». В зависимости от целей беседы, понимания ребенком предмета обсуждения, необходимости упрощения и др. отведение пространства разным сферам общения может быть несколько иным. Например, в школе: ребята, учителя; вне школы: ребята во дворе, родные дома. В других случаях верхнее и нижнее полукружия могут означать сферы благополучно-радостного общения (общения со знаком «+») и неблагополучно-огорчительного (общения со зна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еперь надо "заселить" каждый "дом" людьми, с которыми тебе приходится сталкиваться более близко, это могут быть и симпатичные люди (друзья, приятели), а могут среди них оказаться и неприятные, ты бы с ними и не хотел общаться, но приходится по самым раз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ант вводит с помощью условного обозначения (прямоугольника на окружности) всех названных ребенком детей и взрослых, при этом выясняет возраст, обстоятельства взаимодействия. Как правило, ребенок сам охотно начинает обо всех и всем подробно расс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вай обозначим в твоем круге людей, с которыми у тебя сложились добрые отношения, и тех, общение с которыми тебя огор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этой процедуры обозначения (штриховка прямоугольника красным или синим) консультант узнает многие подробности, обстоятельства, характер оценок сложившейся ситуации, например меру вины в создавшихся плохих отношениях, повод, приведший к затруднению в общении, и силу эмоционального переживания радостных и огорчительных социальных контактов. На этом же этапе можно выяснить и обозначить выраженность модальности переживания (через частоту штриховки каждого прямоугольника тем или иным цвето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авай в большом круге нарисуем еще два круга: один — в серединке и еще один — маленький, ближе к центру, а в самом центре поместим тебя, напишем твое и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еперь используем два карандаша: темный — "недоброжелательный", "неприятный" и светлый — "радостный", "приветливый" — и покажем, кто как к кому относится, кто больше друг другу доставляет радость, кто и насколько друг другу неприя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ультант вместе с ребенком, пользуясь соответствующими цветами, обозначают меру взаимной симпатии и антипатии. Например, если симпатии и антипатии обоюдны и ярко выражены, то между центром («Я» ребенка) и соответствующим прямоугольником на внешней окружности (другой человек) проводится линия соответствующего цвета условной мерой в три интервала. Если симпатия или антипатия выражена неярко, то стрелкой указываются границы отношения — до 1-й или 2-й окружности. В каждом случае выясняется мнение ребенка о характере отношения к нему партнера по общению, соответственно стрелкой обозначается направление и мера выраженности отношения.</w:t>
      </w:r>
    </w:p>
    <w:p>
      <w:pPr>
        <w:pStyle w:val="Normal"/>
        <w:shd w:fill="FFFFFF" w:val="clear"/>
        <w:jc w:val="both"/>
        <w:rPr/>
      </w:pPr>
      <w:r>
        <w:rPr>
          <w:rFonts w:cs="Times New Roman" w:ascii="Times New Roman" w:hAnsi="Times New Roman"/>
          <w:b/>
          <w:bCs/>
          <w:sz w:val="22"/>
          <w:szCs w:val="22"/>
        </w:rPr>
        <w:t xml:space="preserve">«Кто виноват?» </w:t>
      </w:r>
      <w:r>
        <w:rPr>
          <w:rFonts w:cs="Times New Roman" w:ascii="Times New Roman" w:hAnsi="Times New Roman"/>
          <w:sz w:val="22"/>
          <w:szCs w:val="22"/>
        </w:rPr>
        <w:t>— прием направлен на выяснение осознанности ребенком меры ответственности за возникновение и разрешение конфликтных взаимоотношений с каждым партнером — взрослым или сверстником. После обсуждения «круга общения» ребенку предлагается выразить на шкалах (каждая в 10 де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у инициативы каждого участника в возникновении конфликта (стрелками навстречу друг другу охватывается необходимое количество делений, условно выражаемое в процен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у инициативы каждого участника в разрешении конфликта (обозначается светлым ц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у сопротивления каждого участника разрешению конфликта (обозначается темным цв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мментировании ребенком своих действии и действий партнера выявляются характерные установки на происхождение, развитие и исход конфликтных взаимодействий: неверие в примирение, боязнь непонимания и др. Обсуждение проблем дает представление о наличии и силе защитных механизмов в ситуации обид и конфликтов, степень агрессии, готовность к сохранению или изменению отношения к партнеру по общению и к себе.</w:t>
      </w:r>
    </w:p>
    <w:p>
      <w:pPr>
        <w:pStyle w:val="Normal"/>
        <w:shd w:fill="FFFFFF" w:val="clear"/>
        <w:jc w:val="both"/>
        <w:rPr/>
      </w:pPr>
      <w:r>
        <w:rPr>
          <w:rFonts w:cs="Times New Roman" w:ascii="Times New Roman" w:hAnsi="Times New Roman"/>
          <w:b/>
          <w:bCs/>
          <w:sz w:val="22"/>
          <w:szCs w:val="22"/>
        </w:rPr>
        <w:t xml:space="preserve">«Радости </w:t>
      </w:r>
      <w:r>
        <w:rPr>
          <w:rFonts w:cs="Times New Roman" w:ascii="Times New Roman" w:hAnsi="Times New Roman"/>
          <w:sz w:val="22"/>
          <w:szCs w:val="22"/>
        </w:rPr>
        <w:t xml:space="preserve">и </w:t>
      </w:r>
      <w:r>
        <w:rPr>
          <w:rFonts w:cs="Times New Roman" w:ascii="Times New Roman" w:hAnsi="Times New Roman"/>
          <w:b/>
          <w:bCs/>
          <w:sz w:val="22"/>
          <w:szCs w:val="22"/>
        </w:rPr>
        <w:t xml:space="preserve">огорчения в моей жизни» </w:t>
      </w:r>
      <w:r>
        <w:rPr>
          <w:rFonts w:cs="Times New Roman" w:ascii="Times New Roman" w:hAnsi="Times New Roman"/>
          <w:sz w:val="22"/>
          <w:szCs w:val="22"/>
        </w:rPr>
        <w:t>— прием направлен на выяснение преобладающей модальности переживаний ребенка в разные возрастные периоды. Направление беседы и совместного выполнения задания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ображается «дорога жизни» ребенка от рождения до настоящего момента, на которой выделяются интервалы, связанные с пребыванием дома, в яслях, в детском саду, школе (периоды школьной жизни определяются переходом в каждый следующий кл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деляются два пространства — над и под линией. Сверху светлым цветом обозначаются периоды, связанные с радостными событиями, общением, внизу темным — периоды, окрашенные грустными событиями, огорчениями, связанными с трудностями общения. Интенсивность цветовой штриховки (редкая/ сплошная) свидетельствует об интенсивност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ная шкала субъективной оценки преобладающих переживаний позволяет увидеть «там и тогда» значимость тех или иных событий в жизни ребенка, характер устойчивости, типичности переживаний, степень благополучия (в субъективной оценке) мироощущения на протяжении всех периодо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пень благополучия мироощущения мы определяем отношением (дробью) количества радостных периодов жизни к количеству неблагополучных периодов. Величина больше единицы свидетельствует о преобладании благополучных, радостных периодов жизни (радостное мироощущение). Величина меньше единицы говорит о преобладании отрицательных переживаний ребенка (неблагополучное мироощ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высказываний, сопровождающих выполнение совместного задания, позволяет увидеть значимость того или иного содержания событий жизни, определявшего силу переживаний. Если у одного ребенка радостные события были связаны с приобретением того или иного предмета (магнитофона,велосипеда и др.), с приобщением к новому статусу (прием в октябрята, пионеры), то у других — с появлением подруги, друга. Огорчения в жизни один ребенок связывал с потерей вещей, болезнью, другой — с появлением того или иного «нехорошего» человека в его жизни, с отчаянным поступком (побег из дома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 ОЦЕНКА ВНИМАНИЯ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1. Оценка устойчив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ется стандартный бланк теста «Корректурная проба» и секундомер. На бланке в случайном порядке напечатаны некоторые буквы русского алфавита,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числе буквы «к» и «р»; всего 2000 знаков, по 50 букв в каждой стро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необходимо проводить индивидуально. Начинать нужно, лишь убедившись, что у испытуемого есть желание выполнять задание. При этом у испытуемого не должно создаваться впечатление, что его экзаменуют. Испытуемый должен сидеть за столом в удобной для выполнения данного задания позе. Экспериментатор выдает ему бланк «корректурной пробы» и суть задания разъясняет следующей инструкцией: «На бланке напечатаны буквы русского алфавита. Последовательно рассматривая каждую строчку, отыскивайте буквы "к" и "р" и зачеркивайте их. Задание нужно выполнять быстро и точно». Испытуемый начинает работать по команде экспериментатора. По истечении 10 минут отмечается последняя рассмотренная бу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психолог сверяет результаты в корректурных бланках испытуемого с программой — ключом к те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отокола занятия в психологический паспорт школьника вносятся следующие данные: общее количество просмотренных букв за 10 мин, количество правильно вычеркнутых букв за время работы, количество букв, которые необходимо было вы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токол исследования устойчивости внимания</w:t>
      </w:r>
    </w:p>
    <w:tbl>
      <w:tblPr>
        <w:tblW w:w="6365" w:type="dxa"/>
        <w:jc w:val="left"/>
        <w:tblInd w:w="-7" w:type="dxa"/>
        <w:tblLayout w:type="fixed"/>
        <w:tblCellMar>
          <w:top w:w="0" w:type="dxa"/>
          <w:left w:w="40" w:type="dxa"/>
          <w:bottom w:w="0" w:type="dxa"/>
          <w:right w:w="40" w:type="dxa"/>
        </w:tblCellMar>
      </w:tblPr>
      <w:tblGrid>
        <w:gridCol w:w="5098"/>
        <w:gridCol w:w="1267"/>
      </w:tblGrid>
      <w:tr>
        <w:trPr>
          <w:trHeight w:val="293" w:hRule="atLeast"/>
        </w:trPr>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w:t>
            </w:r>
          </w:p>
        </w:tc>
      </w:tr>
      <w:tr>
        <w:trPr>
          <w:trHeight w:val="293" w:hRule="atLeast"/>
        </w:trPr>
        <w:tc>
          <w:tcPr>
            <w:tcW w:w="50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просмотренных за 10 минут букв</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50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правильно вычеркнутых букв</w:t>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50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букв, которые необходимо было вычеркнуть</w:t>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50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 выполнения задания, %</w:t>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50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точности, баллы</w:t>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50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родуктивности, баллы</w:t>
            </w:r>
          </w:p>
        </w:tc>
        <w:tc>
          <w:tcPr>
            <w:tcW w:w="126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50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стойчивости внимания, баллы</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ссчитываются продуктивность внимания, равная количест-ву просмотренных букв за 10 минут, и точность </w:t>
      </w:r>
      <w:r>
        <w:rPr>
          <w:rFonts w:cs="Times New Roman" w:ascii="Times New Roman" w:hAnsi="Times New Roman"/>
          <w:i/>
          <w:iCs/>
          <w:sz w:val="22"/>
          <w:szCs w:val="22"/>
          <w:lang w:val="en-US" w:eastAsia="en-US"/>
        </w:rPr>
        <w:t xml:space="preserve">К, </w:t>
      </w:r>
      <w:r>
        <w:rPr>
          <w:rFonts w:cs="Times New Roman" w:ascii="Times New Roman" w:hAnsi="Times New Roman"/>
          <w:sz w:val="22"/>
          <w:szCs w:val="22"/>
          <w:lang w:val="en-US" w:eastAsia="en-US"/>
        </w:rPr>
        <w:t>вычисленна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1097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6" r="-26" b="-66"/>
                    <a:stretch>
                      <a:fillRect/>
                    </a:stretch>
                  </pic:blipFill>
                  <pic:spPr bwMode="auto">
                    <a:xfrm>
                      <a:off x="0" y="0"/>
                      <a:ext cx="1410970" cy="542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де </w:t>
      </w:r>
      <w:r>
        <w:rPr>
          <w:rFonts w:cs="Times New Roman" w:ascii="Times New Roman" w:hAnsi="Times New Roman"/>
          <w:i/>
          <w:iCs/>
          <w:sz w:val="22"/>
          <w:szCs w:val="22"/>
          <w:lang w:val="en-US" w:eastAsia="en-US"/>
        </w:rPr>
        <w:t xml:space="preserve">п — </w:t>
      </w:r>
      <w:r>
        <w:rPr>
          <w:rFonts w:cs="Times New Roman" w:ascii="Times New Roman" w:hAnsi="Times New Roman"/>
          <w:sz w:val="22"/>
          <w:szCs w:val="22"/>
          <w:lang w:val="en-US" w:eastAsia="en-US"/>
        </w:rPr>
        <w:t xml:space="preserve">количество букв, которые необходимо было вычеркнуть; </w:t>
      </w:r>
      <w:r>
        <w:rPr>
          <w:rFonts w:cs="Times New Roman" w:ascii="Times New Roman" w:hAnsi="Times New Roman"/>
          <w:i/>
          <w:iCs/>
          <w:sz w:val="22"/>
          <w:szCs w:val="22"/>
          <w:lang w:val="en-US" w:eastAsia="en-US"/>
        </w:rPr>
        <w:t xml:space="preserve">т </w:t>
      </w:r>
      <w:r>
        <w:rPr>
          <w:rFonts w:cs="Times New Roman" w:ascii="Times New Roman" w:hAnsi="Times New Roman"/>
          <w:sz w:val="22"/>
          <w:szCs w:val="22"/>
          <w:lang w:val="en-US" w:eastAsia="en-US"/>
        </w:rPr>
        <w:t>— количество правильно вычеркнутых во время работы бук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получения интегрального показателя устойчивости внимания необходимо оценки точности и продуктивности перевести в соответствующие баллы с помощью специальной таблицы, полученной путем обычного шкалирования (табл. 2.1).</w:t>
      </w:r>
    </w:p>
    <w:p>
      <w:pPr>
        <w:pStyle w:val="Normal"/>
        <w:shd w:fill="FFFFFF" w:val="clear"/>
        <w:jc w:val="both"/>
        <w:rPr/>
      </w:pPr>
      <w:r>
        <w:rPr>
          <w:rFonts w:cs="Times New Roman" w:ascii="Times New Roman" w:hAnsi="Times New Roman"/>
          <w:i/>
          <w:iCs/>
          <w:sz w:val="22"/>
          <w:szCs w:val="22"/>
        </w:rPr>
        <w:t xml:space="preserve">Таблица 2.1 </w:t>
      </w:r>
      <w:r>
        <w:rPr>
          <w:rFonts w:cs="Times New Roman" w:ascii="Times New Roman" w:hAnsi="Times New Roman"/>
          <w:b/>
          <w:bCs/>
          <w:sz w:val="22"/>
          <w:szCs w:val="22"/>
        </w:rPr>
        <w:t xml:space="preserve">Оценка устойчивости внимания в </w:t>
      </w:r>
      <w:r>
        <w:rPr>
          <w:rFonts w:cs="Times New Roman" w:ascii="Times New Roman" w:hAnsi="Times New Roman"/>
          <w:sz w:val="22"/>
          <w:szCs w:val="22"/>
        </w:rPr>
        <w:t>баллах</w:t>
      </w:r>
    </w:p>
    <w:tbl>
      <w:tblPr>
        <w:tblW w:w="6343" w:type="dxa"/>
        <w:jc w:val="left"/>
        <w:tblInd w:w="-7" w:type="dxa"/>
        <w:tblLayout w:type="fixed"/>
        <w:tblCellMar>
          <w:top w:w="0" w:type="dxa"/>
          <w:left w:w="40" w:type="dxa"/>
          <w:bottom w:w="0" w:type="dxa"/>
          <w:right w:w="40" w:type="dxa"/>
        </w:tblCellMar>
      </w:tblPr>
      <w:tblGrid>
        <w:gridCol w:w="1018"/>
        <w:gridCol w:w="562"/>
        <w:gridCol w:w="1013"/>
        <w:gridCol w:w="581"/>
        <w:gridCol w:w="994"/>
        <w:gridCol w:w="557"/>
        <w:gridCol w:w="1008"/>
        <w:gridCol w:w="610"/>
      </w:tblGrid>
      <w:tr>
        <w:trPr>
          <w:trHeight w:val="293" w:hRule="atLeast"/>
        </w:trPr>
        <w:tc>
          <w:tcPr>
            <w:tcW w:w="1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w:t>
            </w:r>
          </w:p>
        </w:tc>
        <w:tc>
          <w:tcPr>
            <w:tcW w:w="1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ость</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w:t>
            </w:r>
          </w:p>
        </w:tc>
      </w:tr>
      <w:tr>
        <w:trPr>
          <w:trHeight w:val="283"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r>
      <w:tr>
        <w:trPr>
          <w:trHeight w:val="269" w:hRule="atLeast"/>
        </w:trPr>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101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70</w:t>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0-2825</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85</w:t>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307"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0-117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72</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5-299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87</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302"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5-134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73</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0-315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88</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r>
      <w:tr>
        <w:trPr>
          <w:trHeight w:val="307"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0-150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74</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5-33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90</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307"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5-167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76</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0-348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91</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302"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0-183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77</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5-365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92</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r>
        <w:trPr>
          <w:trHeight w:val="307"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5-200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7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50-38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94</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307"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0-216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8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5-398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95</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302"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5-233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013"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80-81</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0-414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96</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307" w:hRule="atLeast"/>
        </w:trPr>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0-249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83</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9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5-431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98</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341" w:hRule="atLeast"/>
        </w:trPr>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5-2660</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84</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4310</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98</w:t>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bl>
    <w:p>
      <w:pPr>
        <w:pStyle w:val="Normal"/>
        <w:shd w:fill="FFFFFF" w:val="clear"/>
        <w:jc w:val="both"/>
        <w:rPr/>
      </w:pPr>
      <w:r>
        <w:rPr>
          <w:rFonts w:cs="Times New Roman" w:ascii="Times New Roman" w:hAnsi="Times New Roman"/>
          <w:sz w:val="22"/>
          <w:szCs w:val="22"/>
        </w:rPr>
        <w:t xml:space="preserve">Рассматривается интегральный показатель устойчивости внимания </w:t>
      </w:r>
      <w:r>
        <w:rPr>
          <w:rFonts w:cs="Times New Roman" w:ascii="Times New Roman" w:hAnsi="Times New Roman"/>
          <w:i/>
          <w:iCs/>
          <w:sz w:val="22"/>
          <w:szCs w:val="22"/>
        </w:rPr>
        <w:t xml:space="preserve">А </w:t>
      </w:r>
      <w:r>
        <w:rPr>
          <w:rFonts w:cs="Times New Roman" w:ascii="Times New Roman" w:hAnsi="Times New Roman"/>
          <w:sz w:val="22"/>
          <w:szCs w:val="22"/>
        </w:rPr>
        <w:t>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w:t>
      </w:r>
      <w:r>
        <w:rPr>
          <w:rFonts w:cs="Times New Roman" w:ascii="Times New Roman" w:hAnsi="Times New Roman"/>
          <w:i/>
          <w:iCs/>
          <w:sz w:val="22"/>
          <w:szCs w:val="22"/>
        </w:rPr>
        <w:t>В + С,</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 — </w:t>
      </w:r>
      <w:r>
        <w:rPr>
          <w:rFonts w:cs="Times New Roman" w:ascii="Times New Roman" w:hAnsi="Times New Roman"/>
          <w:sz w:val="22"/>
          <w:szCs w:val="22"/>
        </w:rPr>
        <w:t>балльные оценки продуктивности и точности соотве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опоставления данных по устойчивости внимания с другими свойствами аттенционной функции необходимо вновь осуществить перевод интегрального показателя устойчивости внимания в шкальные оценки по специальной таблице (табл. 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2. Оценка объема динамическ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ются таблицы Горбова — четыре таблицы размером 35x35 см, где в каждой клетке в случайном порядке разбросаны числа от 1 до 25, секундомер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кала для перевода показателей </w:t>
      </w:r>
      <w:r>
        <w:rPr>
          <w:rFonts w:cs="Times New Roman" w:ascii="Times New Roman" w:hAnsi="Times New Roman"/>
          <w:b/>
          <w:bCs/>
          <w:sz w:val="22"/>
          <w:szCs w:val="22"/>
        </w:rPr>
        <w:t>свойств внимания в сопоставимые шкальные оценки</w:t>
      </w:r>
    </w:p>
    <w:tbl>
      <w:tblPr>
        <w:tblW w:w="6370" w:type="dxa"/>
        <w:jc w:val="left"/>
        <w:tblInd w:w="-7" w:type="dxa"/>
        <w:tblLayout w:type="fixed"/>
        <w:tblCellMar>
          <w:top w:w="0" w:type="dxa"/>
          <w:left w:w="40" w:type="dxa"/>
          <w:bottom w:w="0" w:type="dxa"/>
          <w:right w:w="40" w:type="dxa"/>
        </w:tblCellMar>
      </w:tblPr>
      <w:tblGrid>
        <w:gridCol w:w="586"/>
        <w:gridCol w:w="691"/>
        <w:gridCol w:w="960"/>
        <w:gridCol w:w="931"/>
        <w:gridCol w:w="581"/>
        <w:gridCol w:w="677"/>
        <w:gridCol w:w="946"/>
        <w:gridCol w:w="998"/>
      </w:tblGrid>
      <w:tr>
        <w:trPr>
          <w:trHeight w:val="90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ьные оценк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внима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ключение внимания</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 внимания</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ьные оценк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внимани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ключение внима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м внимания</w:t>
            </w:r>
          </w:p>
        </w:tc>
      </w:tr>
      <w:tr>
        <w:trPr>
          <w:trHeight w:val="306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18 17 16 15 14 13 12 11 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50</w:t>
            </w:r>
          </w:p>
          <w:p>
            <w:pPr>
              <w:pStyle w:val="Normal"/>
              <w:shd w:fill="FFFFFF" w:val="clear"/>
              <w:jc w:val="both"/>
              <w:rPr/>
            </w:pPr>
            <w:r>
              <w:rPr>
                <w:rFonts w:cs="Times New Roman" w:ascii="Times New Roman" w:hAnsi="Times New Roman"/>
                <w:sz w:val="22"/>
                <w:szCs w:val="22"/>
              </w:rPr>
              <w:t>48—49 46-47 44-45 39-43 36—38 34-35 31—33 28-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217 211-214 208-211 205-208 201-205 195-201 189-195 182-18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125 125-135 135-145 145-155 155-165 165-175 175-195 195-21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8 7 6 5 4 3 2 1 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7 23-24 20—22 16-19 14-15 12-13 9-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182 158-172 149-158 142—149 132-142 122—132 114-122 110-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1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235 235-265 265-295 295-335 335-375 375-405 405-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45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ка. Для записи результатов задания нужно заранее подготовить проток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токол исследования объема внимания</w:t>
      </w:r>
    </w:p>
    <w:tbl>
      <w:tblPr>
        <w:tblW w:w="6360" w:type="dxa"/>
        <w:jc w:val="left"/>
        <w:tblInd w:w="-7" w:type="dxa"/>
        <w:tblLayout w:type="fixed"/>
        <w:tblCellMar>
          <w:top w:w="0" w:type="dxa"/>
          <w:left w:w="40" w:type="dxa"/>
          <w:bottom w:w="0" w:type="dxa"/>
          <w:right w:w="40" w:type="dxa"/>
        </w:tblCellMar>
      </w:tblPr>
      <w:tblGrid>
        <w:gridCol w:w="1723"/>
        <w:gridCol w:w="4637"/>
      </w:tblGrid>
      <w:tr>
        <w:trPr>
          <w:trHeight w:val="298"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таблицы</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ремя поиска цифр, </w:t>
            </w:r>
            <w:r>
              <w:rPr>
                <w:rFonts w:cs="Times New Roman" w:ascii="Times New Roman" w:hAnsi="Times New Roman"/>
                <w:b/>
                <w:bCs/>
                <w:sz w:val="22"/>
                <w:szCs w:val="22"/>
              </w:rPr>
              <w:t>с</w:t>
            </w:r>
          </w:p>
        </w:tc>
      </w:tr>
      <w:tr>
        <w:trPr>
          <w:trHeight w:val="1229"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ую очередь психолог должен сформировать у ребенка желание выполнять задание. Исследование проходит индивидуально. Испытуемый должен находиться на таком расстоянии от вертикально расположенной таблицы, чтобы видеть ее целиком. Испытуемый приступает к выполнению задания после устной инструкции: «На таблице нарисованы цифры от 1 до 25. Необходимо как можно быстрее найти и показать указкой все циф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тор фиксирует и заносит в протокол время выполнения задания по каждой из четырех таблиц.</w:t>
      </w:r>
    </w:p>
    <w:p>
      <w:pPr>
        <w:pStyle w:val="Normal"/>
        <w:shd w:fill="FFFFFF" w:val="clear"/>
        <w:jc w:val="both"/>
        <w:rPr/>
      </w:pPr>
      <w:r>
        <w:rPr>
          <w:rFonts w:cs="Times New Roman" w:ascii="Times New Roman" w:hAnsi="Times New Roman"/>
          <w:sz w:val="22"/>
          <w:szCs w:val="22"/>
        </w:rPr>
        <w:t xml:space="preserve">При обработке результатов обследования подсчитывается общее время </w:t>
      </w:r>
      <w:r>
        <w:rPr>
          <w:rFonts w:cs="Times New Roman" w:ascii="Times New Roman" w:hAnsi="Times New Roman"/>
          <w:i/>
          <w:iCs/>
          <w:sz w:val="22"/>
          <w:szCs w:val="22"/>
        </w:rPr>
        <w:t xml:space="preserve">Е </w:t>
      </w:r>
      <w:r>
        <w:rPr>
          <w:rFonts w:cs="Times New Roman" w:ascii="Times New Roman" w:hAnsi="Times New Roman"/>
          <w:sz w:val="22"/>
          <w:szCs w:val="22"/>
        </w:rPr>
        <w:t>поиска цифр по всем четырем табли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следующего сопоставления данных по объему внимания с другими характеристиками аттенционной функции осуществляется перевод показателей объема внимания в шкальные оценки (см. табл. 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3. Оценка переключения внимания</w:t>
      </w:r>
    </w:p>
    <w:p>
      <w:pPr>
        <w:pStyle w:val="Normal"/>
        <w:shd w:fill="FFFFFF" w:val="clear"/>
        <w:jc w:val="both"/>
        <w:rPr/>
      </w:pPr>
      <w:r>
        <w:rPr>
          <w:rFonts w:cs="Times New Roman" w:ascii="Times New Roman" w:hAnsi="Times New Roman"/>
          <w:smallCaps/>
          <w:sz w:val="22"/>
          <w:szCs w:val="22"/>
        </w:rPr>
        <w:t xml:space="preserve">Для </w:t>
      </w:r>
      <w:r>
        <w:rPr>
          <w:rFonts w:cs="Times New Roman" w:ascii="Times New Roman" w:hAnsi="Times New Roman"/>
          <w:sz w:val="22"/>
          <w:szCs w:val="22"/>
        </w:rPr>
        <w:t xml:space="preserve">проведения исследования потребуются таблицы Горбова—Шульте размером 49 </w:t>
      </w:r>
      <w:r>
        <w:rPr>
          <w:rFonts w:cs="Times New Roman" w:ascii="Times New Roman" w:hAnsi="Times New Roman"/>
          <w:sz w:val="22"/>
          <w:szCs w:val="22"/>
          <w:vertAlign w:val="superscript"/>
        </w:rPr>
        <w:t>х</w:t>
      </w:r>
      <w:r>
        <w:rPr>
          <w:rFonts w:cs="Times New Roman" w:ascii="Times New Roman" w:hAnsi="Times New Roman"/>
          <w:sz w:val="22"/>
          <w:szCs w:val="22"/>
        </w:rPr>
        <w:t xml:space="preserve"> 49 см с цифрами от 1 до 25 черного цвета и цифрами от 1 до 24 красного цвета, секундомер и указка. Обязательно заранее подготовить протокол для регистрации в нем времени и ошибок при поиске циф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ие проводится индивидуально с каждым испытуемым. Перед испытуемым вертикально на столе устанавливается черно-красная таблица, дается указка и сообщается инструкция: «На таблице 25 черных цифр от 1 до 25 и 24 красные цифры от 1 до 24. Нужно показывать и называть черные цифры в возрастающем порядке от 1 до 25, а красные — в убывающем порядке от 24 до 1. Необходимо вести счет попеременно: сначала называть черную цифру, потом красную, затем вновь черную, а за ней красную до тех пор, пока счет не будет окончен. Выполнять задание нужно быстро и без ошибок». Экспериментатор в протоколе фиксирует время отдельно по каждому из пяти этапов ( по 10 цифр на каждый этап) и ошибки испытуемого следующих типов: замена порядка — ошибка, при которой испытуемый цифры, называемые им в возрастающем порядке, начинает называть в убывающем порядке, и наоборот; замена цифры — изменение ее порядкового номера: вместо 23 называет 21; замена цвета — вместо черной называет и показывает цифру красного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рассчитывается общий показатель переключения внимания, равный сумме показателей по пяти этапам. Для его вычисления необходимо определить успешность выполнения задания «поиск цифр с переключением» для каждого этапа отдельно. Единый оценочный критерий, отражающий показатель переключения внимания, равен времени поиска цифр с учетом совершенных ошибок. Он рассчитываетс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токол исследования переключения внимания</w:t>
      </w:r>
    </w:p>
    <w:tbl>
      <w:tblPr>
        <w:tblW w:w="6389" w:type="dxa"/>
        <w:jc w:val="left"/>
        <w:tblInd w:w="-7" w:type="dxa"/>
        <w:tblLayout w:type="fixed"/>
        <w:tblCellMar>
          <w:top w:w="0" w:type="dxa"/>
          <w:left w:w="40" w:type="dxa"/>
          <w:bottom w:w="0" w:type="dxa"/>
          <w:right w:w="40" w:type="dxa"/>
        </w:tblCellMar>
      </w:tblPr>
      <w:tblGrid>
        <w:gridCol w:w="1622"/>
        <w:gridCol w:w="797"/>
        <w:gridCol w:w="1570"/>
        <w:gridCol w:w="782"/>
        <w:gridCol w:w="1618"/>
      </w:tblGrid>
      <w:tr>
        <w:trPr>
          <w:trHeight w:val="686"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ис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ени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апам, </w:t>
            </w:r>
            <w:r>
              <w:rPr>
                <w:rFonts w:cs="Times New Roman" w:ascii="Times New Roman" w:hAnsi="Times New Roman"/>
                <w:b/>
                <w:bCs/>
                <w:sz w:val="22"/>
                <w:szCs w:val="22"/>
              </w:rPr>
              <w:t>с</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ные цифры</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истрация ошибок</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е цифры</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истрация ошибок</w:t>
            </w:r>
          </w:p>
        </w:tc>
      </w:tr>
      <w:tr>
        <w:trPr>
          <w:trHeight w:val="1330"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23 22 21 2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17"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7 8 9 1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16 1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98"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12 13 14 1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13 12 11 1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12"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7 18 19 2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59"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23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 2 1</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 Г - С,</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показатель переключения внимания, </w:t>
      </w:r>
      <w:r>
        <w:rPr>
          <w:rFonts w:cs="Times New Roman" w:ascii="Times New Roman" w:hAnsi="Times New Roman"/>
          <w:i/>
          <w:iCs/>
          <w:sz w:val="22"/>
          <w:szCs w:val="22"/>
        </w:rPr>
        <w:t xml:space="preserve">Т </w:t>
      </w:r>
      <w:r>
        <w:rPr>
          <w:rFonts w:cs="Times New Roman" w:ascii="Times New Roman" w:hAnsi="Times New Roman"/>
          <w:sz w:val="22"/>
          <w:szCs w:val="22"/>
        </w:rPr>
        <w:t>и С — балльные оценки времени и ошибок соотве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ьные оценки времени и ошибок по переключению внимания даны в табл. 2.3 и 2.4.</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ьная оценка времени переключен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3</w:t>
      </w:r>
    </w:p>
    <w:tbl>
      <w:tblPr>
        <w:tblW w:w="6364" w:type="dxa"/>
        <w:jc w:val="left"/>
        <w:tblInd w:w="-7" w:type="dxa"/>
        <w:tblLayout w:type="fixed"/>
        <w:tblCellMar>
          <w:top w:w="0" w:type="dxa"/>
          <w:left w:w="40" w:type="dxa"/>
          <w:bottom w:w="0" w:type="dxa"/>
          <w:right w:w="40" w:type="dxa"/>
        </w:tblCellMar>
      </w:tblPr>
      <w:tblGrid>
        <w:gridCol w:w="754"/>
        <w:gridCol w:w="533"/>
        <w:gridCol w:w="715"/>
        <w:gridCol w:w="547"/>
        <w:gridCol w:w="720"/>
        <w:gridCol w:w="547"/>
        <w:gridCol w:w="696"/>
        <w:gridCol w:w="547"/>
        <w:gridCol w:w="734"/>
        <w:gridCol w:w="571"/>
      </w:tblGrid>
      <w:tr>
        <w:trPr>
          <w:trHeight w:val="317" w:hRule="atLeast"/>
        </w:trPr>
        <w:tc>
          <w:tcPr>
            <w:tcW w:w="75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w:t>
            </w:r>
          </w:p>
        </w:tc>
        <w:tc>
          <w:tcPr>
            <w:tcW w:w="69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75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I</w:t>
            </w:r>
          </w:p>
        </w:tc>
        <w:tc>
          <w:tcPr>
            <w:tcW w:w="53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II</w:t>
            </w:r>
          </w:p>
        </w:tc>
        <w:tc>
          <w:tcPr>
            <w:tcW w:w="54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III</w:t>
            </w:r>
          </w:p>
        </w:tc>
        <w:tc>
          <w:tcPr>
            <w:tcW w:w="54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IV</w:t>
            </w:r>
          </w:p>
        </w:tc>
        <w:tc>
          <w:tcPr>
            <w:tcW w:w="54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V</w:t>
            </w:r>
          </w:p>
        </w:tc>
      </w:tr>
      <w:tr>
        <w:trPr>
          <w:trHeight w:val="341" w:hRule="atLeast"/>
        </w:trPr>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tc>
      </w:tr>
      <w:tr>
        <w:trPr>
          <w:trHeight w:val="259" w:hRule="atLeast"/>
        </w:trPr>
        <w:tc>
          <w:tcPr>
            <w:tcW w:w="7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lt;16</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lt;29</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lt;32</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w:t>
            </w:r>
          </w:p>
        </w:tc>
        <w:tc>
          <w:tcPr>
            <w:tcW w:w="6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lt;28</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5</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lt;30</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21</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3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40</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3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3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26</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3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48</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3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w:t>
            </w:r>
            <w:r>
              <w:rPr>
                <w:rFonts w:cs="Times New Roman" w:ascii="Times New Roman" w:hAnsi="Times New Roman"/>
                <w:sz w:val="22"/>
                <w:szCs w:val="22"/>
              </w:rPr>
              <w:t>—</w:t>
            </w:r>
            <w:r>
              <w:rPr>
                <w:rFonts w:cs="Courier New" w:ascii="Times New Roman" w:hAnsi="Times New Roman"/>
                <w:sz w:val="22"/>
                <w:szCs w:val="22"/>
              </w:rPr>
              <w:t>3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30</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1</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4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1</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8-5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1</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45</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8-4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1</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35</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4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6-6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5-50</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1</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4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40</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9-5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4-7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5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6-5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w:t>
            </w:r>
          </w:p>
        </w:tc>
      </w:tr>
      <w:tr>
        <w:trPr>
          <w:trHeight w:val="226"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45</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8</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4-5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8</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6-8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8</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6-62</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5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8</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5-50</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7</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9-6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7</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4-92</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7</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2-67</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8</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4-5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7</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54</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4-6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2-100</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7-73</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7</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8-6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4-59</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9-7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0-108</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3-78</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2-6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9-64</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4-7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8-11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8-8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6-7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4-69</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9-8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6-12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4-90</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0-7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9-74</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4-8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4-132</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0-95</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4-7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4-78</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9-9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2-140</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5-101</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8-8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8-83</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4-9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0-148</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1-10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2-8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3-88</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9-10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8-15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6-112</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6-9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8-93</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4-10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6-16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2-118</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0-9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3-98</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9-11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4-172</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8-123</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4-9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8-102</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4-11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72-180</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3-12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8-10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2</w:t>
            </w:r>
            <w:r>
              <w:rPr>
                <w:rFonts w:cs="Times New Roman" w:ascii="Times New Roman" w:hAnsi="Times New Roman"/>
                <w:sz w:val="22"/>
                <w:szCs w:val="22"/>
              </w:rPr>
              <w:t>—</w:t>
            </w:r>
            <w:r>
              <w:rPr>
                <w:rFonts w:cs="Courier New" w:ascii="Times New Roman" w:hAnsi="Times New Roman"/>
                <w:sz w:val="22"/>
                <w:szCs w:val="22"/>
              </w:rPr>
              <w:t>107</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9</w:t>
            </w:r>
            <w:r>
              <w:rPr>
                <w:rFonts w:cs="Times New Roman" w:ascii="Times New Roman" w:hAnsi="Times New Roman"/>
                <w:sz w:val="22"/>
                <w:szCs w:val="22"/>
              </w:rPr>
              <w:t>—</w:t>
            </w:r>
            <w:r>
              <w:rPr>
                <w:rFonts w:cs="Courier New" w:ascii="Times New Roman" w:hAnsi="Times New Roman"/>
                <w:sz w:val="22"/>
                <w:szCs w:val="22"/>
              </w:rPr>
              <w:t>12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80</w:t>
            </w:r>
            <w:r>
              <w:rPr>
                <w:rFonts w:cs="Times New Roman" w:ascii="Times New Roman" w:hAnsi="Times New Roman"/>
                <w:sz w:val="22"/>
                <w:szCs w:val="22"/>
              </w:rPr>
              <w:t>—</w:t>
            </w:r>
            <w:r>
              <w:rPr>
                <w:rFonts w:cs="Courier New" w:ascii="Times New Roman" w:hAnsi="Times New Roman"/>
                <w:sz w:val="22"/>
                <w:szCs w:val="22"/>
              </w:rPr>
              <w:t>188</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9-13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2-10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7-112</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4-12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88-19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4-140</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6-11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w:t>
            </w:r>
          </w:p>
        </w:tc>
      </w:tr>
      <w:tr>
        <w:trPr>
          <w:trHeight w:val="230"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2-117</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9-13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w:t>
            </w:r>
          </w:p>
        </w:tc>
        <w:tc>
          <w:tcPr>
            <w:tcW w:w="7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gt;19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0-14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0-11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w:t>
            </w:r>
          </w:p>
        </w:tc>
      </w:tr>
      <w:tr>
        <w:trPr>
          <w:trHeight w:val="235" w:hRule="atLeast"/>
        </w:trPr>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gt;117</w:t>
            </w:r>
          </w:p>
        </w:tc>
        <w:tc>
          <w:tcPr>
            <w:tcW w:w="5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c>
          <w:tcPr>
            <w:tcW w:w="7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4-13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c>
          <w:tcPr>
            <w:tcW w:w="7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c>
          <w:tcPr>
            <w:tcW w:w="6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6-151</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c>
          <w:tcPr>
            <w:tcW w:w="7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4-11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r>
      <w:tr>
        <w:trPr>
          <w:trHeight w:val="518" w:hRule="atLeast"/>
        </w:trPr>
        <w:tc>
          <w:tcPr>
            <w:tcW w:w="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gt;139</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gt;151</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8-122 &gt;122</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 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опоставления межмодальных аттенционных характеристик необходимо осуществить перевод индивидуального показателя переключения внимания в шкальные оценки (см. табл.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экспериментальных данных имеет смысл осуществлять в нескольких направлениях. Во-первых, необходимо в результате сопоставления данных сделать вывод о наличии или отсутствии возрастных различий по обследуемым группам в целом. Во-вторых, следует решить вопрос о степени выраженности индивидуальных различий, т.е. в какой мере отличаются данные, полученные при обследовании одного испытуемого, от средн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овых показателей. И, наконец, в-третьих, если мы имеем экспериментальные данные по развитию других характеристик внимания, можно осуществить интериндивидуальный анализ, соотнеся между собой величины шкальных оценок по различным свойствам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лльная оценка ошибок переключения внимания</w:t>
      </w:r>
    </w:p>
    <w:tbl>
      <w:tblPr>
        <w:tblW w:w="6384" w:type="dxa"/>
        <w:jc w:val="left"/>
        <w:tblInd w:w="-7" w:type="dxa"/>
        <w:tblLayout w:type="fixed"/>
        <w:tblCellMar>
          <w:top w:w="0" w:type="dxa"/>
          <w:left w:w="40" w:type="dxa"/>
          <w:bottom w:w="0" w:type="dxa"/>
          <w:right w:w="40" w:type="dxa"/>
        </w:tblCellMar>
      </w:tblPr>
      <w:tblGrid>
        <w:gridCol w:w="1277"/>
        <w:gridCol w:w="1301"/>
        <w:gridCol w:w="1243"/>
        <w:gridCol w:w="1286"/>
        <w:gridCol w:w="1277"/>
      </w:tblGrid>
      <w:tr>
        <w:trPr>
          <w:trHeight w:val="283" w:hRule="atLeast"/>
        </w:trPr>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w:t>
            </w:r>
          </w:p>
        </w:tc>
        <w:tc>
          <w:tcPr>
            <w:tcW w:w="130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ошибок</w:t>
            </w:r>
          </w:p>
        </w:tc>
        <w:tc>
          <w:tcPr>
            <w:tcW w:w="3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баллы</w:t>
            </w:r>
          </w:p>
        </w:tc>
      </w:tr>
      <w:tr>
        <w:trPr>
          <w:trHeight w:val="254" w:hRule="atLeast"/>
        </w:trPr>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ка</w:t>
            </w:r>
          </w:p>
        </w:tc>
      </w:tr>
      <w:tr>
        <w:trPr>
          <w:trHeight w:val="821"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4 </w:t>
            </w:r>
            <w:r>
              <w:rPr>
                <w:rFonts w:cs="Times New Roman" w:ascii="Times New Roman" w:hAnsi="Times New Roman"/>
                <w:sz w:val="22"/>
                <w:szCs w:val="22"/>
              </w:rPr>
              <w:t>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4 </w:t>
            </w:r>
            <w:r>
              <w:rPr>
                <w:rFonts w:cs="Times New Roman" w:ascii="Times New Roman" w:hAnsi="Times New Roman"/>
                <w:sz w:val="22"/>
                <w:szCs w:val="22"/>
              </w:rPr>
              <w:t>8</w:t>
            </w:r>
          </w:p>
        </w:tc>
      </w:tr>
      <w:tr>
        <w:trPr>
          <w:trHeight w:val="129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 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6</w:t>
            </w:r>
          </w:p>
        </w:tc>
      </w:tr>
      <w:tr>
        <w:trPr>
          <w:trHeight w:val="1219"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II</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4 6</w:t>
            </w:r>
          </w:p>
        </w:tc>
      </w:tr>
      <w:tr>
        <w:trPr>
          <w:trHeight w:val="1008" w:hRule="atLeast"/>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5 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3 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994" w:hRule="atLeast"/>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5 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3 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ОЦЕНКА КРАТКОВРЕМЕН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ется 9 геометрических фигур и 12 слов: гора, игла, роза, кошка, часы, пальто, книга, окно, пила, вилка, нога, ваза. Для предъявления данного материала, как правило, используют тахистоскоп. Однако, когда 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 эксперимент проходит большое количество испытуемых, те-стовый материал предъявляется безаппаратурно: через прорезь на картонном листе. Время экспозиции каждого элемента 2 се-кунды, а интервал между экспозициями — 1 секу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е проходит индивидуально. Работа начинается после ус-тановления с ребенком доверительных отношений. Испытуемый садится за стол напротив экспериментатора и приступает к выпол-нению задания после его устной инструкции: «Сейчас я буду пока-зывать по порядку и только один раз геометрические фигуры (или слова). Необходимо запомнить и по моей команде нарисовать (или написать) их. Выполнять задание нужно быстро и без ошибок». В протоколе экспериментатор фиксирует время воспроизведения, количество правильно воспроизведенных элементов и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тем подсчитать количество правильно воспроизведенных эле-ментов с, ошибочно воспроизведенных элементов </w:t>
      </w:r>
      <w:r>
        <w:rPr>
          <w:rFonts w:cs="Times New Roman" w:ascii="Times New Roman" w:hAnsi="Times New Roman"/>
          <w:i/>
          <w:iCs/>
          <w:sz w:val="22"/>
          <w:szCs w:val="22"/>
          <w:lang w:val="en-US" w:eastAsia="en-US"/>
        </w:rPr>
        <w:t xml:space="preserve">т </w:t>
      </w:r>
      <w:r>
        <w:rPr>
          <w:rFonts w:cs="Times New Roman" w:ascii="Times New Roman" w:hAnsi="Times New Roman"/>
          <w:sz w:val="22"/>
          <w:szCs w:val="22"/>
          <w:lang w:val="en-US" w:eastAsia="en-US"/>
        </w:rPr>
        <w:t xml:space="preserve">и проггу-щенных элементов </w:t>
      </w:r>
      <w:r>
        <w:rPr>
          <w:rFonts w:cs="Times New Roman" w:ascii="Times New Roman" w:hAnsi="Times New Roman"/>
          <w:i/>
          <w:iCs/>
          <w:sz w:val="22"/>
          <w:szCs w:val="22"/>
          <w:lang w:val="en-US" w:eastAsia="en-US"/>
        </w:rPr>
        <w:t xml:space="preserve">п. </w:t>
      </w:r>
      <w:r>
        <w:rPr>
          <w:rFonts w:cs="Times New Roman" w:ascii="Times New Roman" w:hAnsi="Times New Roman"/>
          <w:sz w:val="22"/>
          <w:szCs w:val="22"/>
          <w:lang w:val="en-US" w:eastAsia="en-US"/>
        </w:rPr>
        <w:t xml:space="preserve">Основной показатель продуктивности па-мяти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определяетс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53185" cy="42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4" r="-27" b="-84"/>
                    <a:stretch>
                      <a:fillRect/>
                    </a:stretch>
                  </pic:blipFill>
                  <pic:spPr bwMode="auto">
                    <a:xfrm>
                      <a:off x="0" y="0"/>
                      <a:ext cx="1353185" cy="429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токол исследования объема образной и вербально-логической кратковременной памяти</w:t>
      </w:r>
    </w:p>
    <w:tbl>
      <w:tblPr>
        <w:tblW w:w="6331" w:type="dxa"/>
        <w:jc w:val="left"/>
        <w:tblInd w:w="-7" w:type="dxa"/>
        <w:tblLayout w:type="fixed"/>
        <w:tblCellMar>
          <w:top w:w="0" w:type="dxa"/>
          <w:left w:w="40" w:type="dxa"/>
          <w:bottom w:w="0" w:type="dxa"/>
          <w:right w:w="40" w:type="dxa"/>
        </w:tblCellMar>
      </w:tblPr>
      <w:tblGrid>
        <w:gridCol w:w="1579"/>
        <w:gridCol w:w="1574"/>
        <w:gridCol w:w="1584"/>
        <w:gridCol w:w="1594"/>
      </w:tblGrid>
      <w:tr>
        <w:trPr>
          <w:trHeight w:val="485"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ьный материал</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воспроизведения, с</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авка на врем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о воспроизведения</w:t>
            </w:r>
          </w:p>
        </w:tc>
      </w:tr>
      <w:tr>
        <w:trPr>
          <w:trHeight w:val="504"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ометрические фигур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воспроизведения каждого элемента рассчитывается с учетом поправки Г (табл. 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правка на время воспроизведения стимульного материала</w:t>
      </w:r>
    </w:p>
    <w:tbl>
      <w:tblPr>
        <w:tblW w:w="6336" w:type="dxa"/>
        <w:jc w:val="left"/>
        <w:tblInd w:w="-7" w:type="dxa"/>
        <w:tblLayout w:type="fixed"/>
        <w:tblCellMar>
          <w:top w:w="0" w:type="dxa"/>
          <w:left w:w="40" w:type="dxa"/>
          <w:bottom w:w="0" w:type="dxa"/>
          <w:right w:w="40" w:type="dxa"/>
        </w:tblCellMar>
      </w:tblPr>
      <w:tblGrid>
        <w:gridCol w:w="1584"/>
        <w:gridCol w:w="1574"/>
        <w:gridCol w:w="1584"/>
        <w:gridCol w:w="1594"/>
      </w:tblGrid>
      <w:tr>
        <w:trPr>
          <w:trHeight w:val="283" w:hRule="atLeast"/>
        </w:trPr>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ометрические фигуры</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w:t>
            </w:r>
          </w:p>
        </w:tc>
      </w:tr>
      <w:tr>
        <w:trPr>
          <w:trHeight w:val="456"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е время, 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авка на время, балл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е время, с</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авка на время, баллы</w:t>
            </w:r>
          </w:p>
        </w:tc>
      </w:tr>
      <w:tr>
        <w:trPr>
          <w:trHeight w:val="1042"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3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4 4-13 1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1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pPr>
      <w:r>
        <w:rPr>
          <w:rFonts w:cs="Times New Roman" w:ascii="Times New Roman" w:hAnsi="Times New Roman"/>
          <w:sz w:val="22"/>
          <w:szCs w:val="22"/>
        </w:rPr>
        <w:t xml:space="preserve">Показатель объема кратковременной памят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бъединяющий показатель продуктивности памяти </w:t>
      </w:r>
      <w:r>
        <w:rPr>
          <w:rFonts w:cs="Times New Roman" w:ascii="Times New Roman" w:hAnsi="Times New Roman"/>
          <w:i/>
          <w:iCs/>
          <w:sz w:val="22"/>
          <w:szCs w:val="22"/>
        </w:rPr>
        <w:t xml:space="preserve">В </w:t>
      </w:r>
      <w:r>
        <w:rPr>
          <w:rFonts w:cs="Times New Roman" w:ascii="Times New Roman" w:hAnsi="Times New Roman"/>
          <w:sz w:val="22"/>
          <w:szCs w:val="22"/>
        </w:rPr>
        <w:t>и время воспроизведения с учетом поправки Г вычисляетс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 В + 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в индивидуальные данные по показателю успешности кратковременной образной памяти, подсчитывается средняя арифметическая величина показателя успешности по группе в целом. Для получения групповых (возрастных) различий необходимо сопоставить рассчитанные экспериментальные данные между собой.</w:t>
      </w:r>
    </w:p>
    <w:p>
      <w:pPr>
        <w:pStyle w:val="Normal"/>
        <w:shd w:fill="FFFFFF" w:val="clear"/>
        <w:jc w:val="both"/>
        <w:rPr/>
      </w:pPr>
      <w:r>
        <w:rPr>
          <w:rFonts w:cs="Times New Roman" w:ascii="Times New Roman" w:hAnsi="Times New Roman"/>
          <w:sz w:val="22"/>
          <w:szCs w:val="22"/>
        </w:rPr>
        <w:t xml:space="preserve">Для последующего сопоставления полученных данных с другими характеристиками памяти, а также для интериндивидуального анализа необходимо перевести абсолютные значения объема кратковременной памяти </w:t>
      </w:r>
      <w:r>
        <w:rPr>
          <w:rFonts w:cs="Times New Roman" w:ascii="Times New Roman" w:hAnsi="Times New Roman"/>
          <w:i/>
          <w:iCs/>
          <w:sz w:val="22"/>
          <w:szCs w:val="22"/>
        </w:rPr>
        <w:t xml:space="preserve">А </w:t>
      </w:r>
      <w:r>
        <w:rPr>
          <w:rFonts w:cs="Times New Roman" w:ascii="Times New Roman" w:hAnsi="Times New Roman"/>
          <w:sz w:val="22"/>
          <w:szCs w:val="22"/>
        </w:rPr>
        <w:t>в шкальные оценки по табл. 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альные оценки объема кратковременной памяти</w:t>
      </w:r>
    </w:p>
    <w:tbl>
      <w:tblPr>
        <w:tblW w:w="6374" w:type="dxa"/>
        <w:jc w:val="left"/>
        <w:tblInd w:w="-7" w:type="dxa"/>
        <w:tblLayout w:type="fixed"/>
        <w:tblCellMar>
          <w:top w:w="0" w:type="dxa"/>
          <w:left w:w="40" w:type="dxa"/>
          <w:bottom w:w="0" w:type="dxa"/>
          <w:right w:w="40" w:type="dxa"/>
        </w:tblCellMar>
      </w:tblPr>
      <w:tblGrid>
        <w:gridCol w:w="1037"/>
        <w:gridCol w:w="1027"/>
        <w:gridCol w:w="1123"/>
        <w:gridCol w:w="1128"/>
        <w:gridCol w:w="1008"/>
        <w:gridCol w:w="1051"/>
      </w:tblGrid>
      <w:tr>
        <w:trPr>
          <w:trHeight w:val="250" w:hRule="atLeast"/>
        </w:trPr>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ьные</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ная</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о-</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ьные</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ная</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о-</w:t>
            </w:r>
          </w:p>
        </w:tc>
      </w:tr>
      <w:tr>
        <w:trPr>
          <w:trHeight w:val="413" w:hRule="atLeas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ая память</w:t>
            </w:r>
          </w:p>
        </w:tc>
        <w:tc>
          <w:tcPr>
            <w:tcW w:w="11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w:t>
            </w:r>
          </w:p>
        </w:tc>
        <w:tc>
          <w:tcPr>
            <w:tcW w:w="10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ая память</w:t>
            </w:r>
          </w:p>
        </w:tc>
      </w:tr>
      <w:tr>
        <w:trPr>
          <w:trHeight w:val="288" w:hRule="atLeast"/>
        </w:trPr>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100</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86</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67</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2</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86</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62</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8</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100</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79</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58</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3</w:t>
            </w:r>
          </w:p>
        </w:tc>
      </w:tr>
      <w:tr>
        <w:trPr>
          <w:trHeight w:val="307"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97</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74</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3</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9</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93</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69</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49</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3</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1027"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87-89</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65</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45</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0</w:t>
            </w:r>
          </w:p>
        </w:tc>
      </w:tr>
      <w:tr>
        <w:trPr>
          <w:trHeight w:val="307"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86</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60</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9</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r>
      <w:tr>
        <w:trPr>
          <w:trHeight w:val="307"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81</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56</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5</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1</w:t>
            </w:r>
          </w:p>
        </w:tc>
      </w:tr>
      <w:tr>
        <w:trPr>
          <w:trHeight w:val="307"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75</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51</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0</w:t>
            </w:r>
          </w:p>
        </w:tc>
        <w:tc>
          <w:tcPr>
            <w:tcW w:w="10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r>
      <w:tr>
        <w:trPr>
          <w:trHeight w:val="365" w:hRule="atLeas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72</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7</w:t>
            </w:r>
          </w:p>
        </w:tc>
        <w:tc>
          <w:tcPr>
            <w:tcW w:w="11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25</w:t>
            </w:r>
          </w:p>
        </w:tc>
        <w:tc>
          <w:tcPr>
            <w:tcW w:w="10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полученных данных позволяет сделать вывод о наличии или отсутствии межгрупповых (например возрастных) различий, о том, в какой мере отличаются данные, полученные на одном испытуемом, от среднегрупповых, о степени выраженности индивидуальных различий как по одномодальным, так и по разномодальным показателям. При анализе результатов следуе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ть в виду, что нормативных данных для данной методики нет. Поэтому каждый отдельный результат может быть интерпретирован лишь в сравнении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 ОЦЕНКА МЫШЛЕНИЯ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тельная информация об уровне умственного развития школьника, его индивидуальных особенностей познавательной деятельности, качествах ума необходимо учителю для следующ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уществления индивидуаль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бора заданий, наиболее эффективно влияющих на умствен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я на личность ученика через индивидуализированную оценоч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и совместной с родителями деятельности по совершенствованию качеств ума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ления наиболее умственно одар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й оценки своего педагогическ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ый психолог изучает психические особенности школьников в совместной деятельности с учителем. Учитель собирает данные об ученике в процессе постоянного, систематического наблюдения за ним, за его успехами, ошибками, суждениями и т.п. Все эти сведения могут быть отражены в специальных дневниках наблюдений, в психологическом паспорте ученика и других формах фиксации результатов наблюдений. Более детальное и содержательное изучение психических особенностей осуществляет школьный психолог. Данные наблюдений учителя и изучения учащихся психологом с применением специальных методик обобщаются, определяется их качественная характеристика. На этой основе строится программа, разрабатываются конкретные способы психологической коррекционной работы, которая ведется учителем и психологом по единому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авильно оценить умственную деятельность ученика, необходимо исходить из современных данных о мышлении как о разных способах решения задач: обобщенном и необобщенном. Обобщенный способ (мышление теоретического типа) отличается тогда, когда задача решается не только для данного частного случая, но и для всех однородных. Необобщенный способ реш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задач (решение только для данного частного случая) характеризует мышление эмпиричес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иричность подхода к решению задач выражается в ориентации лишь на непосредственно наблюдаемые или представляемые признаки, причем сначала собираются сведения о каждом объекте задачи отдельно, а затем результаты сопоставляются. Теоретический подход, наоборот, предполагает отвлечение от наглядных особенностей цели и условий задачи. Решение направлено на нахождение отношений, существенных для всех случаев, одинаковых с описанными в данной за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м подходам в решении задач соответствуют и различные действия. Индивиды с эмпирическим типом мышления бегло знакомятся с условиями задачи и сразу же пытаются ее решить, опираясь на величину числовых данных или на слова, характеризующие отношения между величинами. «Теоретики» же вчитываются в задачу, вычленяя из текста условия задачи отношения величин. Процесс решения задачи целенаправлен, осмыслен и управляем. При этом наблюдаются действия, характерные для теоретического решения: анализ, рефлексия, моделирование, способность действовать в у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заключается в выделении в условиях задачи существенных отношений данных, т.е. таких отношений, от которых зависит успешное решение не только данной задачи, но и подобных 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сия представляет собой такое осмысление человеком своих действий, при котором он выясняет их основания. Знание человеком типа решаемой задачи может служить показателем того, что он осмысливает свои действия, понимает их правомерность. Условием этого осмысления является изображение своего способа решения задачи. Делая свои действия наглядными, человек имеет возможность их обобщать, тип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общем плане смысл моделирования заключается в замещении одних объектов другими в определенном отношении так, что исследование последних позволяет узнать новое о замещенных объектах. Моделирование предполагает наличие у человека способности оперировать по-разному оформленным отнош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рефлексия, моделирование невозможны без способности действовать в уме, т.е. способности человека заранее представить то, что получится в результате его усилий, представить образ будущего результата. Характерным для действия в уме является планирование пути достижения цели, мысленная раз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ка способа получения предполагаемого результата в конкретных условиях. Способность действовать в уме развивается в школьном возрасте. Чем больше шагов своих действий может предусмотреть ребенок и чем тщательнее он может сопоставить их разные варианты, тем более успешно он будет осуществлять действия самоконтроля во время учебы (предвосхищающий или планирующий самоконтроль). В советской психологии наиболее глубоко и полно способность действовать мысленно исследовал Я.А.Пономарев. Он пришел к выводу о том, что уровень развития способности действовать в уме во внутреннем плане является показателем общего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дагогической психологии разработано несколько вариантов определения уровня развития мышления у школьников. Так, А.3.3ак исследовал общее различение школьников по способу решения предложенных 22 задач: теоретическому или эмпирическому. До начала решения задач учитель должен сказать: «Дети, вам даны карточки с условиями 22 задач. Задачи 1—4 простые, для их решения нужно лишь внимательно прочитать условие. В задачах 5—10 использованы искусственные слова, они заменяют обычные слова. Когда вы будете решать эти задачи, то можете в уме заменить искусственные слова реальными. Задачи 11 и 12 — сказочные, их надо решить, используя только те (хотя и необычные) сведения о животных, которые даны в задачах. В задачах 13—16 нужно в ответе написать только одно имя. В задачах 17 и 18 — одно или два, в зависимости от того, кто как считает. В задачах 19—20 — обязательно два имени, в задачах 21—22 — три имени, даже если одно имя будет повторяться два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ая оценка решения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ебенок решил правильно только задачу 1, то это говорит о том, что он не может в уме заменить данное отношение на обратное. Если решены задачи 1 и 2, то, следовательно, ребенок может действовать в уме в минимальной степени. Успешное решение задач 1—4 свидетельствует об относительно хорошем развитии у него способности действовать в уме, так как он может заменить данные отношения на обратные в самом начале решения однотипных задач. Можно считать, что действие анализа у него развито, но в минимальной степени. Свидетельством этому является тот факт, что он отвлекся от внешнего сходства форм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ровки вопроса с формулировкой первого или второго отношения объектов в условии задачи. Неверное решение задач с бессмысленными словами есть проявление недостаточно высокого анализа условий, неумение вьщелить структурную общность этих задач с предыдущими. Так, задачи 5, 6, 9, 10 построены как первая, а 7 и 8 — как 3 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достаточном развитии анализа может свидетельствовать неверное решение последующих трех пар задач. Это связано с тем, что дети действуют на основе непосредственного впечатления от их условий. Если ребенок в ответе к задачам 17 и 18 написал имя того человека, чье отношение прямо совпадает с вопросом задачи, то можно говорить о недостаточном развитии рефлексии. Отказ от решения задач 18—22 или неверное их решение свидетельствует об относительно невысоком развитии действий в уме, поскольку именно при решении этих задач необходимо планировать ход и этапы своего рас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е решение ребенком всех задач позволяет говорить об относительно высоком уровне сформированности у него теоретического способа решения проблем, теоретического подхода к проблемным ситу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ля веселее, чем Катя. Катя веселее, чем Алик. Кто весел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аша сильнее, чем Вера. Вера сильнее,чем Лиза. Кто сильн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иша темнее, чем Коля. Миша светлее, чем Вова. Кто темн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ера тяжелее, чем Катя. Вера легче, чем Оля. Кто легч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тя иаее, чем Лиза. Лиза иаее, чем Лена. Кто иа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ля тпрк, чем Дима. Дима тпрк, чем Боря. Кто тпрк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сн веселее, чем Лдвк. Прсн печальнее, чем Квшр. Кто печальн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снч слабее, чем Рптн. Вснч сильнее, чем Гщдс. Кто слаб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нрн уиее, чем Нврк. Нврк уиее, чем Сптв. Кто уи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шфп клмн, чем Двтс. Двтс клмн, чем Пнчб. Кто клмн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обака легче, чем жук. Собака тяжелее, чем слон. Кто легч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ошадь ниже, чем муха. Лошадь выше, чем жираф. Кто выш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опов на 68 лет младше, чем Бобров. Попов на два года старше, чем Семенов. Кто младше всех?</w:t>
      </w:r>
    </w:p>
    <w:p>
      <w:pPr>
        <w:pStyle w:val="Normal"/>
        <w:shd w:fill="FFFFFF" w:val="clear"/>
        <w:jc w:val="both"/>
        <w:rPr/>
      </w:pPr>
      <w:r>
        <w:rPr>
          <w:rFonts w:cs="Times New Roman" w:ascii="Times New Roman" w:hAnsi="Times New Roman"/>
          <w:sz w:val="22"/>
          <w:szCs w:val="22"/>
        </w:rPr>
        <w:t xml:space="preserve">14.  Уткин на 3 кг легче, чем </w:t>
      </w:r>
      <w:r>
        <w:rPr>
          <w:rFonts w:cs="Times New Roman" w:ascii="Times New Roman" w:hAnsi="Times New Roman"/>
          <w:sz w:val="22"/>
          <w:szCs w:val="22"/>
          <w:u w:val="single"/>
        </w:rPr>
        <w:t>Гусев</w:t>
      </w:r>
      <w:r>
        <w:rPr>
          <w:rFonts w:cs="Times New Roman" w:ascii="Times New Roman" w:hAnsi="Times New Roman"/>
          <w:sz w:val="22"/>
          <w:szCs w:val="22"/>
        </w:rPr>
        <w:t>. Уткин на 74 кг тяжелее, чем Комаров. Кто тяжелее всех?</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sz w:val="22"/>
          <w:szCs w:val="22"/>
          <w:u w:val="single"/>
        </w:rPr>
        <w:t>Маша</w:t>
      </w:r>
      <w:r>
        <w:rPr>
          <w:rFonts w:cs="Times New Roman" w:ascii="Times New Roman" w:hAnsi="Times New Roman"/>
          <w:sz w:val="22"/>
          <w:szCs w:val="22"/>
        </w:rPr>
        <w:t xml:space="preserve"> намного слабее, чем Лиза. Маша немного сильнее, чем Нина. Кто слаб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ера немного темнее, чем Люба. Вера намного светлее, чем Катя. Кто светле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етя медлительнее, чем Коля. Вова быстрее, чем Петя. Кто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аша тяжелее, чем Маша. Дима легче, чем Саша. Кто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ера веселее, чем Катя и легче, чем Маша. Вера печальнее, чем Маша и тяжелее, чем Катя. Кто самый печальный и кто самый тяж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Рита темнее, чем Лиза и младше, чем Нина. Рита светлее, чем Нина и старше, чем Лиза. Кто самый темный и самый мол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Юля веселее, чем Ася. Ася легче, чем Соня. Соня сильнее, чем Юля. Юля тяжелее, чем Соня. Соня печальнее, чем Ася. Ася слабее, чем Юля. Кто самый веселый, самый легкий, самый си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Толя темнее, чем Миша. Миша младше, чем Вова. Вова ниже, чем Толя. Толя старше, чем Вова. Вова светлее, чем Миша. Миша выше, чем Толя. Кто самый светлый, самый высокий, кто старш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проведения групповых проверок уровня развития мышления у детей начальных классов состоит в следующем. Детям раздаются по два листа. На одном напечатаны задачи, а другой лист чистый, для ответов. Задачи 1—22 необходимо варьировать, чтобы обеспечить детям самостоятельность в решении. Например, можно изменить имена детей, признак, по которому они сравниваются, без изменения структуры отношений. Время выполнения задания 20 мин. При обработке полученных ответов каждая задача, в зависимости от того, верно или неверно она решена, отмечается знаками «+» или «—». Если ребенок не успел решить задачу, то она отмечается знаком «0». Затем данные по каждому ученику заносятся в итоговую ведом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w:t>
      </w:r>
    </w:p>
    <w:tbl>
      <w:tblPr>
        <w:tblW w:w="6340" w:type="dxa"/>
        <w:jc w:val="left"/>
        <w:tblInd w:w="-7" w:type="dxa"/>
        <w:tblLayout w:type="fixed"/>
        <w:tblCellMar>
          <w:top w:w="0" w:type="dxa"/>
          <w:left w:w="40" w:type="dxa"/>
          <w:bottom w:w="0" w:type="dxa"/>
          <w:right w:w="40" w:type="dxa"/>
        </w:tblCellMar>
      </w:tblPr>
      <w:tblGrid>
        <w:gridCol w:w="576"/>
        <w:gridCol w:w="1142"/>
        <w:gridCol w:w="4622"/>
      </w:tblGrid>
      <w:tr>
        <w:trPr>
          <w:trHeight w:val="264" w:hRule="atLeast"/>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п/п</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ученика</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задачи</w:t>
            </w:r>
          </w:p>
        </w:tc>
      </w:tr>
      <w:tr>
        <w:trPr>
          <w:trHeight w:val="298" w:hRule="atLeast"/>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2       3       4       5       6            ...            20       21       22</w:t>
            </w:r>
          </w:p>
        </w:tc>
      </w:tr>
      <w:tr>
        <w:trPr>
          <w:trHeight w:val="490" w:hRule="atLeast"/>
        </w:trPr>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данными этой таблицы, можно легко подсчитать количество детей (в процентах), которые решили определенное число задач правильно. Эти данные можно сопоставить с данными другого параллельного класса, а также по годам обучения. Самые легкие задачи (первые 4) могут решить большинство детей в конце первого года обучения. Самые трудные (последние 4) решают в основном дети третье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1. ОЦЕНКА ВЕРБАЛЬНО-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ются бланки методики «Исключение слов», позволяющей оценить способности испытуемого к обобщению и выделению существенных признаков. Методика состоит из 15 серий, в каждой серии — по 4 слова. Экспериментатору необходимо иметь секундомер и протокол для регистрации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методики «Исключени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нига, портфель, чемодан, кошел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чка, керосинка, свеча, электропли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асы, очки, весы, термом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одка, тачка, мотоцикл, велосип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амолет, гвоздь, пчела, вентиля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абочка, штангенциркуль, весы, нож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ерево, этажерка, метла, ви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едушка, учитель, папа, м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ней, пыль, дождь, 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ода, ветер, уголь, т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блоко, книга, шуба, р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олоко, сливки, сыр, хл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ереза, сосна, ягода, д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инута, секунда, час, веч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асилий, Федор, Семен, Ив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токол исследования вербалъно-логического мышления</w:t>
      </w:r>
    </w:p>
    <w:tbl>
      <w:tblPr>
        <w:tblW w:w="6317" w:type="dxa"/>
        <w:jc w:val="left"/>
        <w:tblInd w:w="-7" w:type="dxa"/>
        <w:tblLayout w:type="fixed"/>
        <w:tblCellMar>
          <w:top w:w="0" w:type="dxa"/>
          <w:left w:w="40" w:type="dxa"/>
          <w:bottom w:w="0" w:type="dxa"/>
          <w:right w:w="40" w:type="dxa"/>
        </w:tblCellMar>
      </w:tblPr>
      <w:tblGrid>
        <w:gridCol w:w="1411"/>
        <w:gridCol w:w="3653"/>
        <w:gridCol w:w="1253"/>
      </w:tblGrid>
      <w:tr>
        <w:trPr>
          <w:trHeight w:val="288"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серии</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выполнения задания, с</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w:t>
            </w:r>
          </w:p>
        </w:tc>
      </w:tr>
      <w:tr>
        <w:trPr>
          <w:trHeight w:val="917"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ходит индивидуально. Начинать нужно, лишь убедившись, что у испытуемого есть желание выполнять задание. Инструкция испытуемому: «Три из четырех слов в каждой серии являются в какой-то мере однородными понятиями и могут быть объединены по общему для них признаку, а одно слово не соответствует этим требованиям и должно быть исключено. Зачеркните слово, которое не подходит по смыслу к данному ряду. Выполнять задание нужно быстро и без ошибок». Если испытуемый не усвоил инструкцию, то один-два примера, но не из экспериментальной карточки, исследователь решает вместе с ним. Убедившись, что принцип работы понятен, ребенку предлагают самостоятельно выполнить задание — вычеркнуть на бланке подлежащие исключению слова. Экспериментатор фиксирует время и правильность выполнения задания в прото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ение задания оценивается в баллах в соответствии с ключом: за каждый правильный ответ — 2 балла, за неправильный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нига, 2) свеча, 3) очки, 4) лодка, 5) пчела, 6) бабочка, 7) дерево, 8) учитель, 9) пыль, 10) ветер, 11) яблоко, 12) хлеб, 13) ягода, 14) вечер, 15) Ив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ремя выполнения задания рассчитывается с учетом поправки </w:t>
      </w: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Поправка </w:t>
      </w:r>
      <w:r>
        <w:rPr>
          <w:rFonts w:cs="Times New Roman" w:ascii="Times New Roman" w:hAnsi="Times New Roman"/>
          <w:b/>
          <w:bCs/>
          <w:i/>
          <w:iCs/>
          <w:sz w:val="22"/>
          <w:szCs w:val="22"/>
        </w:rPr>
        <w:t xml:space="preserve">Т </w:t>
      </w:r>
      <w:r>
        <w:rPr>
          <w:rFonts w:cs="Times New Roman" w:ascii="Times New Roman" w:hAnsi="Times New Roman"/>
          <w:b/>
          <w:bCs/>
          <w:sz w:val="22"/>
          <w:szCs w:val="22"/>
        </w:rPr>
        <w:t>иа время выполнения задания</w:t>
      </w:r>
    </w:p>
    <w:tbl>
      <w:tblPr>
        <w:tblW w:w="6336" w:type="dxa"/>
        <w:jc w:val="left"/>
        <w:tblInd w:w="-7" w:type="dxa"/>
        <w:tblLayout w:type="fixed"/>
        <w:tblCellMar>
          <w:top w:w="0" w:type="dxa"/>
          <w:left w:w="40" w:type="dxa"/>
          <w:bottom w:w="0" w:type="dxa"/>
          <w:right w:w="40" w:type="dxa"/>
        </w:tblCellMar>
      </w:tblPr>
      <w:tblGrid>
        <w:gridCol w:w="2256"/>
        <w:gridCol w:w="4080"/>
      </w:tblGrid>
      <w:tr>
        <w:trPr>
          <w:trHeight w:val="350"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с</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Поправка </w:t>
            </w:r>
            <w:r>
              <w:rPr>
                <w:rFonts w:cs="Times New Roman" w:ascii="Times New Roman" w:hAnsi="Times New Roman"/>
                <w:i/>
                <w:iCs/>
                <w:sz w:val="22"/>
                <w:szCs w:val="22"/>
              </w:rPr>
              <w:t xml:space="preserve">Т </w:t>
            </w:r>
            <w:r>
              <w:rPr>
                <w:rFonts w:cs="Times New Roman" w:ascii="Times New Roman" w:hAnsi="Times New Roman"/>
                <w:sz w:val="22"/>
                <w:szCs w:val="22"/>
              </w:rPr>
              <w:t>на время, баллы</w:t>
            </w:r>
          </w:p>
        </w:tc>
      </w:tr>
      <w:tr>
        <w:trPr>
          <w:trHeight w:val="960"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 330</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6</w:t>
            </w:r>
          </w:p>
        </w:tc>
      </w:tr>
    </w:tbl>
    <w:p>
      <w:pPr>
        <w:pStyle w:val="Normal"/>
        <w:shd w:fill="FFFFFF" w:val="clear"/>
        <w:jc w:val="both"/>
        <w:rPr/>
      </w:pPr>
      <w:r>
        <w:rPr>
          <w:rFonts w:cs="Times New Roman" w:ascii="Times New Roman" w:hAnsi="Times New Roman"/>
          <w:sz w:val="22"/>
          <w:szCs w:val="22"/>
        </w:rPr>
        <w:t>4   Е. И. Рогов, кн.  1</w:t>
      </w:r>
      <w:r>
        <w:rPr>
          <w:rFonts w:cs="Arial" w:ascii="Times New Roman" w:hAnsi="Times New Roman"/>
          <w:sz w:val="22"/>
          <w:szCs w:val="22"/>
        </w:rPr>
        <w:t xml:space="preserve">                                                       </w:t>
      </w:r>
      <w:r>
        <w:rPr>
          <w:rFonts w:cs="Times New Roman" w:ascii="Times New Roman" w:hAnsi="Times New Roman"/>
          <w:sz w:val="22"/>
          <w:szCs w:val="22"/>
        </w:rPr>
        <w:t>97</w:t>
      </w:r>
    </w:p>
    <w:p>
      <w:pPr>
        <w:pStyle w:val="Normal"/>
        <w:shd w:fill="FFFFFF" w:val="clear"/>
        <w:jc w:val="both"/>
        <w:rPr/>
      </w:pPr>
      <w:r>
        <w:rPr>
          <w:rFonts w:cs="Times New Roman" w:ascii="Times New Roman" w:hAnsi="Times New Roman"/>
          <w:sz w:val="22"/>
          <w:szCs w:val="22"/>
        </w:rPr>
        <w:t xml:space="preserve">Интегральный показатель вербально-логического мышл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бъединяющий показатель продуктивност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время выполнения задания с учетом поправки </w:t>
      </w:r>
      <w:r>
        <w:rPr>
          <w:rFonts w:cs="Times New Roman" w:ascii="Times New Roman" w:hAnsi="Times New Roman"/>
          <w:i/>
          <w:iCs/>
          <w:sz w:val="22"/>
          <w:szCs w:val="22"/>
        </w:rPr>
        <w:t xml:space="preserve">Т </w:t>
      </w:r>
      <w:r>
        <w:rPr>
          <w:rFonts w:cs="Times New Roman" w:ascii="Times New Roman" w:hAnsi="Times New Roman"/>
          <w:sz w:val="22"/>
          <w:szCs w:val="22"/>
        </w:rPr>
        <w:t>вычисляетс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 В + 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ив индивидуальные данные по показателю вербально-логического мышления, можно подсчитать среднюю арифметическую по группе в целом. Для получения групповых (возрастных) различий необходимо сопоставить рассчитанные экспериментальные показатели между собой. Для сопоставления полученного показателя вербально-логического мышления с другими характеристиками мышления (образного), а также для интериндивидуального анализа нужно осуществить перевод абсолютных значений в шкальные оценки по табл. 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альные оценки показателей мышления</w:t>
      </w:r>
    </w:p>
    <w:tbl>
      <w:tblPr>
        <w:tblW w:w="6364" w:type="dxa"/>
        <w:jc w:val="left"/>
        <w:tblInd w:w="-7" w:type="dxa"/>
        <w:tblLayout w:type="fixed"/>
        <w:tblCellMar>
          <w:top w:w="0" w:type="dxa"/>
          <w:left w:w="40" w:type="dxa"/>
          <w:bottom w:w="0" w:type="dxa"/>
          <w:right w:w="40" w:type="dxa"/>
        </w:tblCellMar>
      </w:tblPr>
      <w:tblGrid>
        <w:gridCol w:w="1037"/>
        <w:gridCol w:w="1022"/>
        <w:gridCol w:w="1166"/>
        <w:gridCol w:w="1094"/>
        <w:gridCol w:w="1003"/>
        <w:gridCol w:w="1042"/>
      </w:tblGrid>
      <w:tr>
        <w:trPr>
          <w:trHeight w:val="245" w:hRule="atLeast"/>
        </w:trPr>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ьные</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ное</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о-</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ьные</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ное</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о-</w:t>
            </w:r>
          </w:p>
        </w:tc>
      </w:tr>
      <w:tr>
        <w:trPr>
          <w:trHeight w:val="432" w:hRule="atLeas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w:t>
            </w:r>
          </w:p>
        </w:tc>
        <w:tc>
          <w:tcPr>
            <w:tcW w:w="11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е мышление</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w:t>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е мышление</w:t>
            </w:r>
          </w:p>
        </w:tc>
      </w:tr>
      <w:tr>
        <w:trPr>
          <w:trHeight w:val="254" w:hRule="atLeast"/>
        </w:trPr>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11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9</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8</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5</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r>
      <w:tr>
        <w:trPr>
          <w:trHeight w:val="307"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48</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8</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2</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47</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9</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4</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7</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7</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6</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1</w:t>
            </w:r>
          </w:p>
        </w:tc>
      </w:tr>
      <w:tr>
        <w:trPr>
          <w:trHeight w:val="307" w:hRule="atLeast"/>
        </w:trPr>
        <w:tc>
          <w:tcPr>
            <w:tcW w:w="1037"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4</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4</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6</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3</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r>
      <w:tr>
        <w:trPr>
          <w:trHeight w:val="298"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0</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1</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1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7</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5</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r>
      <w:tr>
        <w:trPr>
          <w:trHeight w:val="302" w:hRule="atLeast"/>
        </w:trPr>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0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5</w:t>
            </w:r>
          </w:p>
        </w:tc>
        <w:tc>
          <w:tcPr>
            <w:tcW w:w="11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2</w:t>
            </w:r>
          </w:p>
        </w:tc>
        <w:tc>
          <w:tcPr>
            <w:tcW w:w="10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0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370" w:hRule="atLeas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0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2</w:t>
            </w:r>
          </w:p>
        </w:tc>
        <w:tc>
          <w:tcPr>
            <w:tcW w:w="11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0</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0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2. Оценка образ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ются наборы из пяти картинок, на каждой из которых изображены четыре предмета. Экспериментатору необходим секундомер и протокол для регистрации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токол исследования образного мышления</w:t>
      </w:r>
    </w:p>
    <w:tbl>
      <w:tblPr>
        <w:tblW w:w="6331" w:type="dxa"/>
        <w:jc w:val="left"/>
        <w:tblInd w:w="-7" w:type="dxa"/>
        <w:tblLayout w:type="fixed"/>
        <w:tblCellMar>
          <w:top w:w="0" w:type="dxa"/>
          <w:left w:w="40" w:type="dxa"/>
          <w:bottom w:w="0" w:type="dxa"/>
          <w:right w:w="40" w:type="dxa"/>
        </w:tblCellMar>
      </w:tblPr>
      <w:tblGrid>
        <w:gridCol w:w="1138"/>
        <w:gridCol w:w="1123"/>
        <w:gridCol w:w="4070"/>
      </w:tblGrid>
      <w:tr>
        <w:trPr>
          <w:trHeight w:val="264" w:hRule="atLeast"/>
        </w:trPr>
        <w:tc>
          <w:tcPr>
            <w:tcW w:w="11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ия</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w:t>
            </w:r>
          </w:p>
        </w:tc>
        <w:tc>
          <w:tcPr>
            <w:tcW w:w="40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выполнения задания, с</w:t>
            </w:r>
          </w:p>
        </w:tc>
      </w:tr>
      <w:tr>
        <w:trPr>
          <w:trHeight w:val="230" w:hRule="atLeast"/>
        </w:trPr>
        <w:tc>
          <w:tcPr>
            <w:tcW w:w="11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11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11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индивидуально. Работа начинается после установления доверительных отношений с ребенком. Инструкция испытуемому: «Из изображенных на рисунке четырех предметов три имеют между собой нечто общее, их можно объединить в одну группу, назвать одним словом, а один предмет существенно отличается и должен быть исключен. Укажите, какой из четырех предметов лишний». Если испытуемый не усвоил инструкцию, то один-два дополнительных примера можно решить вместе с ним. Картинки предлагаются в определенной последовательности — с нарастающей сложностью.</w:t>
      </w:r>
    </w:p>
    <w:p>
      <w:pPr>
        <w:pStyle w:val="Normal"/>
        <w:shd w:fill="FFFFFF" w:val="clear"/>
        <w:jc w:val="both"/>
        <w:rPr/>
      </w:pPr>
      <w:r>
        <w:rPr>
          <w:rFonts w:cs="Times New Roman" w:ascii="Times New Roman" w:hAnsi="Times New Roman"/>
          <w:sz w:val="22"/>
          <w:szCs w:val="22"/>
        </w:rPr>
        <w:t xml:space="preserve">При обработке результатов оценивается время и точность выполнения каждой серии задания в баллах по табл. 2.9. Вычисляется интегральный показатель образного мышл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 каждой серии задания, объединяющий точност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время выполнения теста с учетом поправки </w:t>
      </w:r>
      <w:r>
        <w:rPr>
          <w:rFonts w:cs="Times New Roman" w:ascii="Times New Roman" w:hAnsi="Times New Roman"/>
          <w:i/>
          <w:iCs/>
          <w:sz w:val="22"/>
          <w:szCs w:val="22"/>
        </w:rPr>
        <w:t xml:space="preserve">Т </w:t>
      </w:r>
      <w:r>
        <w:rPr>
          <w:rFonts w:cs="Times New Roman" w:ascii="Times New Roman" w:hAnsi="Times New Roman"/>
          <w:sz w:val="22"/>
          <w:szCs w:val="22"/>
        </w:rPr>
        <w:t>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 В + 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алльные оценки времени и точности выполнения задания</w:t>
      </w:r>
    </w:p>
    <w:tbl>
      <w:tblPr>
        <w:tblW w:w="6350" w:type="dxa"/>
        <w:jc w:val="left"/>
        <w:tblInd w:w="-7" w:type="dxa"/>
        <w:tblLayout w:type="fixed"/>
        <w:tblCellMar>
          <w:top w:w="0" w:type="dxa"/>
          <w:left w:w="40" w:type="dxa"/>
          <w:bottom w:w="0" w:type="dxa"/>
          <w:right w:w="40" w:type="dxa"/>
        </w:tblCellMar>
      </w:tblPr>
      <w:tblGrid>
        <w:gridCol w:w="1258"/>
        <w:gridCol w:w="1238"/>
        <w:gridCol w:w="1358"/>
        <w:gridCol w:w="1234"/>
        <w:gridCol w:w="1262"/>
      </w:tblGrid>
      <w:tr>
        <w:trPr>
          <w:trHeight w:val="49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картинки</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 балл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с</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авка на время, баллы</w:t>
            </w:r>
          </w:p>
        </w:tc>
      </w:tr>
      <w:tr>
        <w:trPr>
          <w:trHeight w:val="994"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9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1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 -2</w:t>
            </w:r>
          </w:p>
        </w:tc>
      </w:tr>
      <w:tr>
        <w:trPr>
          <w:trHeight w:val="1147"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5 9</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0</w:t>
            </w:r>
          </w:p>
          <w:p>
            <w:pPr>
              <w:pStyle w:val="Normal"/>
              <w:shd w:fill="FFFFFF" w:val="clear"/>
              <w:jc w:val="both"/>
              <w:rPr/>
            </w:pPr>
            <w:r>
              <w:rPr>
                <w:rFonts w:cs="Times New Roman" w:ascii="Times New Roman" w:hAnsi="Times New Roman"/>
                <w:sz w:val="22"/>
                <w:szCs w:val="22"/>
              </w:rPr>
              <w:t>40-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gt;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Окончание табл. 2.9</w:t>
      </w:r>
    </w:p>
    <w:tbl>
      <w:tblPr>
        <w:tblW w:w="6351" w:type="dxa"/>
        <w:jc w:val="left"/>
        <w:tblInd w:w="-7" w:type="dxa"/>
        <w:tblLayout w:type="fixed"/>
        <w:tblCellMar>
          <w:top w:w="0" w:type="dxa"/>
          <w:left w:w="40" w:type="dxa"/>
          <w:bottom w:w="0" w:type="dxa"/>
          <w:right w:w="40" w:type="dxa"/>
        </w:tblCellMar>
      </w:tblPr>
      <w:tblGrid>
        <w:gridCol w:w="1267"/>
        <w:gridCol w:w="1243"/>
        <w:gridCol w:w="1349"/>
        <w:gridCol w:w="1234"/>
        <w:gridCol w:w="1258"/>
      </w:tblGrid>
      <w:tr>
        <w:trPr>
          <w:trHeight w:val="499"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рия</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мер картинки</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чность, балл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емя, 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правка на время, баллы</w:t>
            </w:r>
          </w:p>
        </w:tc>
      </w:tr>
      <w:tr>
        <w:trPr>
          <w:trHeight w:val="984"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2 3 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9 1 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lt;3 3-40 40-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gt;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2</w:t>
            </w:r>
          </w:p>
        </w:tc>
      </w:tr>
      <w:tr>
        <w:trPr>
          <w:trHeight w:val="1090"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2 3 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9 1 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l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gt;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1070"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3 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9 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l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gt;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щий показатель образного мышления </w:t>
      </w:r>
      <w:r>
        <w:rPr>
          <w:rFonts w:cs="Times New Roman" w:ascii="Times New Roman" w:hAnsi="Times New Roman"/>
          <w:i/>
          <w:iCs/>
          <w:sz w:val="22"/>
          <w:szCs w:val="22"/>
          <w:lang w:val="en-US" w:eastAsia="en-US"/>
        </w:rPr>
        <w:t>А</w:t>
      </w:r>
      <w:r>
        <w:rPr>
          <w:rFonts w:cs="Times New Roman" w:ascii="Times New Roman" w:hAnsi="Times New Roman"/>
          <w:i/>
          <w:iCs/>
          <w:sz w:val="22"/>
          <w:szCs w:val="22"/>
          <w:vertAlign w:val="subscript"/>
          <w:lang w:val="en-US" w:eastAsia="en-US"/>
        </w:rPr>
        <w:t>о6щ</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 данной мето-дике как сумма пяти серий рассчитывается 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82955"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2" r="-46" b="-82"/>
                    <a:stretch>
                      <a:fillRect/>
                    </a:stretch>
                  </pic:blipFill>
                  <pic:spPr bwMode="auto">
                    <a:xfrm>
                      <a:off x="0" y="0"/>
                      <a:ext cx="782955" cy="4387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е индивидуальных данных по показателю образного мышления подсчитывается средняя арифметическая величина по группе в целом. Для получения групповых (возрастных) разли-чий необходимо сопоставить рассчитанные показатели между со-бой. В случае необходимости для сопоставления данных, полу-ченных при изучении образного мышления с другими характе-ристиками мышления, а также для интериндивидуального сопо-ставления можно осуществить перевод абсолютных значений об-разного мышления в сопоставимые шкальны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анализе результатов экспериментального исследования следует иметь в виду, что нормативных данных для этой методи-ки нет и поэтому каждый отдельный результат может быть ин-терпретирован лишь в сравнении с другими. Необходимо заме-тить, что в результате сопоставления экспериментальных данных представляется возможным сделать вывод о наличии или отсут-ствии межгрупповых различий, о том, в какой мере отличаются данные, полученные на одном испытуемом, от среднегрупповых данных, о степени выраженности индивидуальных различий как одномодальных, так и разномодальн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3. Диагностика интеллекта с помощью теста Гудинаф—Харр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у выдается лист белой бумаги стандартного формата и один простой карандаш. Годится и обычная писчая бумага, но предпочтительна плотная бумага, специально предназначенная для рисования. Карандаш — обязательно мягкий, лучше марки М или 2М; допустимо использование неизношенного черного фломас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а просят «как можно лучше» нарисовать человека («мужчину», «дяденьку»). По ходу рисования комментарии не допускаются. Если ребенок выполняет рисунок человека не в полный рост, ему предлагают сделать новый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вершении рисования проводится дополнительная беседа с ребенком, в которой уточняются непонятные детали и особенности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ирование — предпочтительно индивидуальное. Для дошкольников — исключительно индивиду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признаков для оценки рисунка содержит 73 пункта. За выполнение каждого пункта начисляется 1 балл, за несоответствие критерию — 0 баллов. В итоге подсчитывается суммарн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ИТЕРИИ ОЦЕНКИ (ПРИЗНАКИ И ИХ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олова. Засчитывается любое достаточно ясное изображение головы независимо от формы (окружность, неправильная окружность, овал). Черты лица, не обведенные контуром головы, не засчит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Шея. Засчитывается любое ясное изображение данной части тела, отличной от головы и туловища. Прямое сочленение головы и туловища не за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Шея; два измерения. Очертание шеи, не прерываясь, переходит в очертания головы, туловища или того или другого одновременно. Линия шеи должна плавно переходить в линию головы или туловища. Изображение шеи в виде одной линии или «столбика» между головой и туловищем не за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лаза. Нарисован хотя бы один глаз; любой способ изображения признается удовлетворительным. Засчитывается даже ед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ая неопределенная черточка, иногда встречающаяся в рисунках совсем маленьк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етали глаза: брови, ресницы. Показаны брови или ресницы, или то и другое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етали глаза: зрачок. Любое явное указание на зрачок или радужную оболочку, помимо контура глаза. Если показаны два глаза, должны присутствовать оба призн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етали глаза: пропорции. Размер глаза по горизонтали должен превосходить размер по вертикали. Это требование должно быть соблюдено в изображении обоих глаз, но если нарисован только один глаз, то достаточно и этого. Иногда в профильных рисунках высокого уровня глаз показан с учетом перспективы. В таких рисунках засчитывается любая треугольная 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етали глаза: взгляд. Анфас: глаза явно «смотрят». Не должно быть ни конвергенции, ни дивергенции зрачков ни по горизонтали, ни по верти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глаза должны быть показаны либо как в предшествующем пункте, либо, если сохранена обычная миндалевидная форма, зрачок должен быть помещен в передней части глаза, а не в центре. Оценка должна быть стр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ос. Любой способ изображения носа. В «смешанных профилях» очко засчитывается, даже если нарисовано два 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ос, два измерения. Анфас: засчитывается любая попытка нарисовать нос двумерным, если длина носа больше ширины его 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Засчитывается любая, самая примитивная попытка показать нос в профиль при условии, что изображено основание носа и его кончик. Простая «пуговица» не за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Рот. Люб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Губы, два измерения. Анфас: ясно изображены две гу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ос и губы, два измерения. Дается дополнительное очко, если выполнены пункты 10 и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одбородок и лоб. Анфас: должны быть нарисованы оба глаза и рот, оставлено достаточное место над глазами и подо ртом для лба и подбородка. Оценка не очень строгая. Там, где шея переходит в лицо, имеет значение расположение рта по отношению к сужающейся нижней части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одбородок. Четко отделен от нижней губы. Анфас: форма подбородка должна быть выделена каким-либо способом: например, кривой линией, проходящей ниже рта или губ, или всей формой лица. Борода, закрывающая данную часть лица, не позволяет начислить очко по данному пун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Не путать с пунктом 16. Чтобы получить очко по данному пункту, необходима отчетливая попытка показать «заостренный» подбородок. Чаще всего этот пункт засчитывается при изображении проф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оказана линия челюсти. Анфас: поперек шеи проходит линия челюсти и подбородка, причем она не должна быть квадратной формы. Шея должна быть достаточно широкой, а подбородок достаточно заостренным, чтобы линия челюсти образовывала острый угол с линией шеи. Оценка строг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линия челюсти идет по направлению к у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ереносица. Анфас: нос имеет правильную форму и правильно расположен. Должно быть показано основание носа, а переносица должна быть прямой. Важно расположение верхней части переносицы — она должна доходить до глаз или заканчиваться между ними. Переносица должна быть уже основания.</w:t>
      </w:r>
    </w:p>
    <w:p>
      <w:pPr>
        <w:pStyle w:val="Normal"/>
        <w:shd w:fill="FFFFFF" w:val="clear"/>
        <w:jc w:val="both"/>
        <w:rPr/>
      </w:pPr>
      <w:r>
        <w:rPr>
          <w:rFonts w:cs="Times New Roman" w:ascii="Times New Roman" w:hAnsi="Times New Roman"/>
          <w:sz w:val="22"/>
          <w:szCs w:val="22"/>
        </w:rPr>
        <w:t xml:space="preserve">18.  Волосы </w:t>
      </w:r>
      <w:r>
        <w:rPr>
          <w:rFonts w:cs="Times New Roman" w:ascii="Times New Roman" w:hAnsi="Times New Roman"/>
          <w:sz w:val="22"/>
          <w:szCs w:val="22"/>
          <w:lang w:val="en-US"/>
        </w:rPr>
        <w:t xml:space="preserve">I. </w:t>
      </w:r>
      <w:r>
        <w:rPr>
          <w:rFonts w:cs="Times New Roman" w:ascii="Times New Roman" w:hAnsi="Times New Roman"/>
          <w:sz w:val="22"/>
          <w:szCs w:val="22"/>
        </w:rPr>
        <w:t>Засчитывается любое, даже самое грубое изображение волос.</w:t>
      </w:r>
    </w:p>
    <w:p>
      <w:pPr>
        <w:pStyle w:val="Normal"/>
        <w:shd w:fill="FFFFFF" w:val="clear"/>
        <w:jc w:val="both"/>
        <w:rPr/>
      </w:pPr>
      <w:r>
        <w:rPr>
          <w:rFonts w:cs="Times New Roman" w:ascii="Times New Roman" w:hAnsi="Times New Roman"/>
          <w:sz w:val="22"/>
          <w:szCs w:val="22"/>
        </w:rPr>
        <w:t xml:space="preserve">19.  Волосы </w:t>
      </w:r>
      <w:r>
        <w:rPr>
          <w:rFonts w:cs="Times New Roman" w:ascii="Times New Roman" w:hAnsi="Times New Roman"/>
          <w:sz w:val="22"/>
          <w:szCs w:val="22"/>
          <w:lang w:val="en-US"/>
        </w:rPr>
        <w:t xml:space="preserve">II. </w:t>
      </w:r>
      <w:r>
        <w:rPr>
          <w:rFonts w:cs="Times New Roman" w:ascii="Times New Roman" w:hAnsi="Times New Roman"/>
          <w:sz w:val="22"/>
          <w:szCs w:val="22"/>
        </w:rPr>
        <w:t>Волосы показаны не просто мазней или каракулями. Однако только линия волос на черепе без каких-либо попыток закрасить их не засчитывается. Очко дается, если ребенок предпринял попытку хоть как-то закрасить волосы или показать их волнистый контур.</w:t>
      </w:r>
    </w:p>
    <w:p>
      <w:pPr>
        <w:pStyle w:val="Normal"/>
        <w:shd w:fill="FFFFFF" w:val="clear"/>
        <w:jc w:val="both"/>
        <w:rPr/>
      </w:pPr>
      <w:r>
        <w:rPr>
          <w:rFonts w:cs="Times New Roman" w:ascii="Times New Roman" w:hAnsi="Times New Roman"/>
          <w:sz w:val="22"/>
          <w:szCs w:val="22"/>
        </w:rPr>
        <w:t xml:space="preserve">20.  Волосы </w:t>
      </w:r>
      <w:r>
        <w:rPr>
          <w:rFonts w:cs="Times New Roman" w:ascii="Times New Roman" w:hAnsi="Times New Roman"/>
          <w:sz w:val="22"/>
          <w:szCs w:val="22"/>
          <w:lang w:val="en-US"/>
        </w:rPr>
        <w:t xml:space="preserve">III. </w:t>
      </w:r>
      <w:r>
        <w:rPr>
          <w:rFonts w:cs="Times New Roman" w:ascii="Times New Roman" w:hAnsi="Times New Roman"/>
          <w:sz w:val="22"/>
          <w:szCs w:val="22"/>
        </w:rPr>
        <w:t>Любая явная попытка показать стрижку или фасон, используя челку, баки или линию прически у основания. Когда нарисован человек в головном уборе, очко засчитывается, если волосы на лбу, за ухом или сзади указывают на наличие определенной прически.</w:t>
      </w:r>
    </w:p>
    <w:p>
      <w:pPr>
        <w:pStyle w:val="Normal"/>
        <w:shd w:fill="FFFFFF" w:val="clear"/>
        <w:jc w:val="both"/>
        <w:rPr/>
      </w:pPr>
      <w:r>
        <w:rPr>
          <w:rFonts w:cs="Times New Roman" w:ascii="Times New Roman" w:hAnsi="Times New Roman"/>
          <w:sz w:val="22"/>
          <w:szCs w:val="22"/>
        </w:rPr>
        <w:t xml:space="preserve">21.  Волосы </w:t>
      </w:r>
      <w:r>
        <w:rPr>
          <w:rFonts w:cs="Times New Roman" w:ascii="Times New Roman" w:hAnsi="Times New Roman"/>
          <w:sz w:val="22"/>
          <w:szCs w:val="22"/>
          <w:lang w:val="en-US"/>
        </w:rPr>
        <w:t xml:space="preserve">IV. </w:t>
      </w:r>
      <w:r>
        <w:rPr>
          <w:rFonts w:cs="Times New Roman" w:ascii="Times New Roman" w:hAnsi="Times New Roman"/>
          <w:sz w:val="22"/>
          <w:szCs w:val="22"/>
        </w:rPr>
        <w:t>Тщательное изображение волос; показано направление прядей. Пункт 21 не засчитывается, если рисунок ребенка не удовлетворяет требованиям пункта 20. Это признак более высокого ра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Уши. Любое изображение у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Уши: пропорции и расположение. Вертикальный размер уха должен превышать его горизонтальный размер. Уши должны быть расположены примерно в средней трети вертикального размера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фас: верхняя часть уха должна отходить от линии черепа, оба уха должны расширяться в сторону 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должна быть показана какая-нибудь деталь уха, например, слуховой канал может быть изображен точкой. Ушная раковина должна расширяться в сторону затылка. Примечание: некоторые дети, особенно умственно отсталые, имеют тенденцию рисовать ухо как бы перевернутым — расширяющимся в сторону лица. В таких рисунках очко никогда не за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Пальцы. Любые признаки пальцев помимо руки или кисти. В рисунках детей постарше, имеющих склонность делать эскизные изображения, этот пункт засчитывается при наличии любого признака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Показано правильное количество пальцев. Если нарисованы две кисти, необходимо, чтобы на обеих было по пять пальцев. В «эскизных» рисунках более старших детей очки засчиты-ваются, даже если нельзя четко разглядеть все пять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Правильные детали пальцев. «Виноградины» или «палочки» не засчитываются. Длина пальцев должна отчетливо превышать их ширину. В более сложных рисунках, где кисть показана в перспективе или пальцы намечены лишь эскизно, очко засчитывается. Очко дается также в случаях, когда из-за того, что руки сжаты в кулаки, показаны только суставы или части пальцев. Последнее встречается только в рисунках высшей сложности, где большое значение имеет персп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Противопоставление большого пальца. Пальцы нарисованы так, что видно явное отличие большого пальца от остальных. Оценка должна быть строгой. Очко засчитывается и в том случае, когда большой палец явно короче всех остальных или когда угол между ним и указательным пальцем не меньше, чем в два раза превышает угол между любыми двумя пальцами, либо если точка прикрепления большого пальца к кисти находится значительно ближе к запястью, чем у других пальцев. Если изображены две руки, перечисленные выше условия должны соблюдаться на обеих руках. Если нарисована одна рука, то при соблюдении указанных условий очко засчитывается. Пальцы должны быть показаны обязательно; рука в виде варежки не засчитывается, если только не очевидно (или установлено в последующей беседе), что ребенок изобразил человека в зимне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Кисти. Любое изображение кисти, не считая пальцев. Если имеются пальцы, то между основанием пальцев и краем рукава или манжета должно быть пространство. Где нет манжет, кисть должна как-либо расширяться, изображая ладонь или тыльную сторону руки, в отличие от запястья. Если нарисованы обе руки, этот признак должен иметься на обе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Нарисовано запястье или лодыжка. Либо запястье, либо лодыжка нарисованы явно отдельно от рукава или брючины. Здесь недостаточно линии, нарисованной поперек конечности и показывающей край рукава или брючины (это засчитывается в пункте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Руки. Любой способ изображения рук. Одних только пальцев недостаточно, но очко засчитывается, если между основа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пальцев и той частью тела, к которой они присоединены, оставлено место. Количество рук также должно быть правильным, за исключением рисунков в профиль, когда можно засчитать и одну руку.</w:t>
      </w:r>
    </w:p>
    <w:p>
      <w:pPr>
        <w:pStyle w:val="Normal"/>
        <w:shd w:fill="FFFFFF" w:val="clear"/>
        <w:jc w:val="both"/>
        <w:rPr/>
      </w:pPr>
      <w:r>
        <w:rPr>
          <w:rFonts w:cs="Times New Roman" w:ascii="Times New Roman" w:hAnsi="Times New Roman"/>
          <w:sz w:val="22"/>
          <w:szCs w:val="22"/>
        </w:rPr>
        <w:t xml:space="preserve">31. Плечи </w:t>
      </w:r>
      <w:r>
        <w:rPr>
          <w:rFonts w:cs="Times New Roman" w:ascii="Times New Roman" w:hAnsi="Times New Roman"/>
          <w:sz w:val="22"/>
          <w:szCs w:val="22"/>
          <w:lang w:val="en-US"/>
        </w:rPr>
        <w:t xml:space="preserve">I. </w:t>
      </w:r>
      <w:r>
        <w:rPr>
          <w:rFonts w:cs="Times New Roman" w:ascii="Times New Roman" w:hAnsi="Times New Roman"/>
          <w:sz w:val="22"/>
          <w:szCs w:val="22"/>
        </w:rPr>
        <w:t>Анфас: изменение направления очертания верхней части туловища, которое производит впечатление вогнутости, а не выпуклости. Этот признак оценивается довольно строго. Обычная овальная форма никогда не засчитывается, оценка всегда отрицательная, если только не очевидно, что это указание на резкое расширение туловища ниже шеи, которое образуется лопаткой или ключицей. Туловище четкой квадратной или прямоугольной формы не засчитывается, но если углы закруглены, очко 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оценка должна быть несколько мягче, чем в рисунках анфас, так как правильно изобразить плечи в профиль значительно труднее. Правильным можно считать рисунок, на котором в профиль изображена не только голова, но и туловище. Очко засчитывается, если линии, образующие очертания верхней части туловища, расходятся друг от друга у основания шеи, показывая расширение грудной клетки.</w:t>
      </w:r>
    </w:p>
    <w:p>
      <w:pPr>
        <w:pStyle w:val="Normal"/>
        <w:shd w:fill="FFFFFF" w:val="clear"/>
        <w:jc w:val="both"/>
        <w:rPr/>
      </w:pPr>
      <w:r>
        <w:rPr>
          <w:rFonts w:cs="Times New Roman" w:ascii="Times New Roman" w:hAnsi="Times New Roman"/>
          <w:sz w:val="22"/>
          <w:szCs w:val="22"/>
        </w:rPr>
        <w:t xml:space="preserve">32.  Плечи </w:t>
      </w:r>
      <w:r>
        <w:rPr>
          <w:rFonts w:cs="Times New Roman" w:ascii="Times New Roman" w:hAnsi="Times New Roman"/>
          <w:sz w:val="22"/>
          <w:szCs w:val="22"/>
          <w:lang w:val="en-US"/>
        </w:rPr>
        <w:t xml:space="preserve">II. </w:t>
      </w:r>
      <w:r>
        <w:rPr>
          <w:rFonts w:cs="Times New Roman" w:ascii="Times New Roman" w:hAnsi="Times New Roman"/>
          <w:sz w:val="22"/>
          <w:szCs w:val="22"/>
        </w:rPr>
        <w:t>Анфас: оценивается строже, чем предшествующий признак. Плечи должны непрерывно переходить в шею и руки, должны быть «квадратными», а не свисающими. Если рука отведена от туловища, должна быть показана подмы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плечо должно быть присоединено в правильном месте. Рука должна быть изображена двумя ли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Руки сбоку или чем-то заняты. Анфас: маленькие дети часто рисуют руки жестко отставленными от туловища. Очко засчитывается, если хотя бы одна рука, нарисованная сбоку, образует с общей вертикальной осью туловища угол не больше 10 градусов, если только руки не заняты чем-либо, например держат какой-нибудь предмет. Очко засчитывается, если руки нарисованы засунутыми в карманы, на бедрах («руки в боки») или заложенными за сп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очко засчитывается, если руки заняты какой-либо работой или вся рука подня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Локтевой сустав. В середине руки должен быть не плавный, а резкий изгиб. Достаточно на одной руке. Изгиб и складки рукава засчит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Ноги. Любой способ изображения ног. Число ног должно быть правильным. В профильных рисунках может быть либо одна, либо две ноги. При оценке надо исходить из здравого смысла, а не только из чисто формального признака. Если нарисо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только одна нога, но эскизно намечена промежность, очко засчитывается. С другой стороны, три и более ног на рисунке или только одна нога без какого-либо оправдания отсутствия второй не считается. Одна нога, к которой присоединены две ступни, оценивается положительно. Ноги могут присоединяться к любой части фигуры.</w:t>
      </w:r>
    </w:p>
    <w:p>
      <w:pPr>
        <w:pStyle w:val="Normal"/>
        <w:shd w:fill="FFFFFF" w:val="clear"/>
        <w:jc w:val="both"/>
        <w:rPr/>
      </w:pPr>
      <w:r>
        <w:rPr>
          <w:rFonts w:cs="Times New Roman" w:ascii="Times New Roman" w:hAnsi="Times New Roman"/>
          <w:sz w:val="22"/>
          <w:szCs w:val="22"/>
        </w:rPr>
        <w:t xml:space="preserve">36. Бедро </w:t>
      </w:r>
      <w:r>
        <w:rPr>
          <w:rFonts w:cs="Times New Roman" w:ascii="Times New Roman" w:hAnsi="Times New Roman"/>
          <w:sz w:val="22"/>
          <w:szCs w:val="22"/>
          <w:lang w:val="en-US"/>
        </w:rPr>
        <w:t xml:space="preserve">I </w:t>
      </w:r>
      <w:r>
        <w:rPr>
          <w:rFonts w:cs="Times New Roman" w:ascii="Times New Roman" w:hAnsi="Times New Roman"/>
          <w:sz w:val="22"/>
          <w:szCs w:val="22"/>
        </w:rPr>
        <w:t>(промежность). Анфас: показана промежность. Чаще всего она изображается внутренними линиями ног, встречающимися в точке соединения с телом. (Маленькие дети обычно помещают ноги как можно дальше друг от друга. Такой способ изображения по данному пункту очка не полу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если нарисована только одна нога, то должно быть передано очертание ягодицы.</w:t>
      </w:r>
    </w:p>
    <w:p>
      <w:pPr>
        <w:pStyle w:val="Normal"/>
        <w:shd w:fill="FFFFFF" w:val="clear"/>
        <w:jc w:val="both"/>
        <w:rPr/>
      </w:pPr>
      <w:r>
        <w:rPr>
          <w:rFonts w:cs="Times New Roman" w:ascii="Times New Roman" w:hAnsi="Times New Roman"/>
          <w:sz w:val="22"/>
          <w:szCs w:val="22"/>
        </w:rPr>
        <w:t xml:space="preserve">37.  Бедро </w:t>
      </w:r>
      <w:r>
        <w:rPr>
          <w:rFonts w:cs="Times New Roman" w:ascii="Times New Roman" w:hAnsi="Times New Roman"/>
          <w:sz w:val="22"/>
          <w:szCs w:val="22"/>
          <w:lang w:val="en-US"/>
        </w:rPr>
        <w:t xml:space="preserve">II. </w:t>
      </w:r>
      <w:r>
        <w:rPr>
          <w:rFonts w:cs="Times New Roman" w:ascii="Times New Roman" w:hAnsi="Times New Roman"/>
          <w:sz w:val="22"/>
          <w:szCs w:val="22"/>
        </w:rPr>
        <w:t>Бедро должно быть изображено точнее, чем это необходимо для получения очка в предшествующем пун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Коленный сустав. Так же, как и в локте, должен иметь место резкий (а не плавный) изгиб приблизительно в середине ноги, или, что иногда встречается в рисунках очень высокой сложности, сужение ноги в этой точке. Брюки длиной по колено — признак недостаточный. Складка или штрихи, показывающие колено, оцениваются положительно.</w:t>
      </w:r>
    </w:p>
    <w:p>
      <w:pPr>
        <w:pStyle w:val="Normal"/>
        <w:shd w:fill="FFFFFF" w:val="clear"/>
        <w:jc w:val="both"/>
        <w:rPr/>
      </w:pPr>
      <w:r>
        <w:rPr>
          <w:rFonts w:cs="Times New Roman" w:ascii="Times New Roman" w:hAnsi="Times New Roman"/>
          <w:sz w:val="22"/>
          <w:szCs w:val="22"/>
        </w:rPr>
        <w:t xml:space="preserve">39.  Ступня </w:t>
      </w:r>
      <w:r>
        <w:rPr>
          <w:rFonts w:cs="Times New Roman" w:ascii="Times New Roman" w:hAnsi="Times New Roman"/>
          <w:sz w:val="22"/>
          <w:szCs w:val="22"/>
          <w:lang w:val="en-US"/>
        </w:rPr>
        <w:t xml:space="preserve">I. </w:t>
      </w:r>
      <w:r>
        <w:rPr>
          <w:rFonts w:cs="Times New Roman" w:ascii="Times New Roman" w:hAnsi="Times New Roman"/>
          <w:sz w:val="22"/>
          <w:szCs w:val="22"/>
        </w:rPr>
        <w:t>Любое изображение. Засчитывается изображение ступни любым способом: две ступни анфас, одна или две ступни в профильном рисунке. Маленькие дети могут изображать ступни, присоединяя носки к нижней части ноги. Это за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Ступня П. Пропорции. Ступни и ноги должны быть показаны в двух измерениях. Ступни должны быть не «обрубленными», т.е. длина ступни должна превышать ее высоту от подошвы до подъема. Длина ступни не должна превышать 1/3 от общей длины всей ноги и не должна быть меньше 1/10 общей длины ноги. Очко засчитывается в рисунках анфас, где ступня показана большей в длину, чем в ширину.</w:t>
      </w:r>
    </w:p>
    <w:p>
      <w:pPr>
        <w:pStyle w:val="Normal"/>
        <w:shd w:fill="FFFFFF" w:val="clear"/>
        <w:jc w:val="both"/>
        <w:rPr/>
      </w:pPr>
      <w:r>
        <w:rPr>
          <w:rFonts w:cs="Times New Roman" w:ascii="Times New Roman" w:hAnsi="Times New Roman"/>
          <w:sz w:val="22"/>
          <w:szCs w:val="22"/>
        </w:rPr>
        <w:t xml:space="preserve">41.  Ступня </w:t>
      </w:r>
      <w:r>
        <w:rPr>
          <w:rFonts w:cs="Times New Roman" w:ascii="Times New Roman" w:hAnsi="Times New Roman"/>
          <w:sz w:val="22"/>
          <w:szCs w:val="22"/>
          <w:lang w:val="en-US"/>
        </w:rPr>
        <w:t xml:space="preserve">III. </w:t>
      </w:r>
      <w:r>
        <w:rPr>
          <w:rFonts w:cs="Times New Roman" w:ascii="Times New Roman" w:hAnsi="Times New Roman"/>
          <w:sz w:val="22"/>
          <w:szCs w:val="22"/>
        </w:rPr>
        <w:t>Пятка. Любой способ изображения пятки. На рисунках анфас признак засчитывается формально, когда ступни изображены так, как показано на рисунке (при условии, что имеется некая разделительная линия между ногой и ступней). В профильных рисунках должен быть подъем.</w:t>
      </w:r>
    </w:p>
    <w:p>
      <w:pPr>
        <w:pStyle w:val="Normal"/>
        <w:shd w:fill="FFFFFF" w:val="clear"/>
        <w:jc w:val="both"/>
        <w:rPr/>
      </w:pPr>
      <w:r>
        <w:rPr>
          <w:rFonts w:cs="Times New Roman" w:ascii="Times New Roman" w:hAnsi="Times New Roman"/>
          <w:sz w:val="22"/>
          <w:szCs w:val="22"/>
        </w:rPr>
        <w:t xml:space="preserve">42. Ступня </w:t>
      </w:r>
      <w:r>
        <w:rPr>
          <w:rFonts w:cs="Times New Roman" w:ascii="Times New Roman" w:hAnsi="Times New Roman"/>
          <w:sz w:val="22"/>
          <w:szCs w:val="22"/>
          <w:lang w:val="en-US"/>
        </w:rPr>
        <w:t xml:space="preserve">IV. </w:t>
      </w:r>
      <w:r>
        <w:rPr>
          <w:rFonts w:cs="Times New Roman" w:ascii="Times New Roman" w:hAnsi="Times New Roman"/>
          <w:sz w:val="22"/>
          <w:szCs w:val="22"/>
        </w:rPr>
        <w:t>Перспектива. Попытка соблюдения ракурса по крайней мере для одной ступни.</w:t>
      </w:r>
    </w:p>
    <w:p>
      <w:pPr>
        <w:pStyle w:val="Normal"/>
        <w:shd w:fill="FFFFFF" w:val="clear"/>
        <w:jc w:val="both"/>
        <w:rPr/>
      </w:pPr>
      <w:r>
        <w:rPr>
          <w:rFonts w:cs="Times New Roman" w:ascii="Times New Roman" w:hAnsi="Times New Roman"/>
          <w:sz w:val="22"/>
          <w:szCs w:val="22"/>
        </w:rPr>
        <w:t xml:space="preserve">43.  Ступня </w:t>
      </w:r>
      <w:r>
        <w:rPr>
          <w:rFonts w:cs="Times New Roman" w:ascii="Times New Roman" w:hAnsi="Times New Roman"/>
          <w:sz w:val="22"/>
          <w:szCs w:val="22"/>
          <w:lang w:val="en-US"/>
        </w:rPr>
        <w:t xml:space="preserve">V. </w:t>
      </w:r>
      <w:r>
        <w:rPr>
          <w:rFonts w:cs="Times New Roman" w:ascii="Times New Roman" w:hAnsi="Times New Roman"/>
          <w:sz w:val="22"/>
          <w:szCs w:val="22"/>
        </w:rPr>
        <w:t>Детали. Любая деталь, например, шнурки, завязки, ремешки или подошва ботинка, изображенная двойной лин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pPr>
      <w:r>
        <w:rPr>
          <w:rFonts w:cs="Times New Roman" w:ascii="Times New Roman" w:hAnsi="Times New Roman"/>
          <w:sz w:val="22"/>
          <w:szCs w:val="22"/>
        </w:rPr>
        <w:t xml:space="preserve">44.  Соединение рук и ног с туловищем </w:t>
      </w:r>
      <w:r>
        <w:rPr>
          <w:rFonts w:cs="Times New Roman" w:ascii="Times New Roman" w:hAnsi="Times New Roman"/>
          <w:sz w:val="22"/>
          <w:szCs w:val="22"/>
          <w:lang w:val="en-US"/>
        </w:rPr>
        <w:t xml:space="preserve">I. </w:t>
      </w:r>
      <w:r>
        <w:rPr>
          <w:rFonts w:cs="Times New Roman" w:ascii="Times New Roman" w:hAnsi="Times New Roman"/>
          <w:sz w:val="22"/>
          <w:szCs w:val="22"/>
        </w:rPr>
        <w:t>Обе руки и обе ноги присоединены к туловищу в любой точке, или руки присоединены к шее, либо к месту соединения головы с туловищем (когда нет шеи). Если отсутствует туловище, оценка всегда ноль. Если ноги присоединены не к туловищу, а к чему-нибудь еще, независимо от присоединения рук, оценка ноль.</w:t>
      </w:r>
    </w:p>
    <w:p>
      <w:pPr>
        <w:pStyle w:val="Normal"/>
        <w:shd w:fill="FFFFFF" w:val="clear"/>
        <w:jc w:val="both"/>
        <w:rPr/>
      </w:pPr>
      <w:r>
        <w:rPr>
          <w:rFonts w:cs="Times New Roman" w:ascii="Times New Roman" w:hAnsi="Times New Roman"/>
          <w:sz w:val="22"/>
          <w:szCs w:val="22"/>
        </w:rPr>
        <w:t xml:space="preserve">45.  Присоединение рук и ног </w:t>
      </w:r>
      <w:r>
        <w:rPr>
          <w:rFonts w:cs="Times New Roman" w:ascii="Times New Roman" w:hAnsi="Times New Roman"/>
          <w:sz w:val="22"/>
          <w:szCs w:val="22"/>
          <w:lang w:val="en-US"/>
        </w:rPr>
        <w:t xml:space="preserve">II. </w:t>
      </w:r>
      <w:r>
        <w:rPr>
          <w:rFonts w:cs="Times New Roman" w:ascii="Times New Roman" w:hAnsi="Times New Roman"/>
          <w:sz w:val="22"/>
          <w:szCs w:val="22"/>
        </w:rPr>
        <w:t>Руки и ноги присоединены к туловищу в соответствующих местах. Очко не засчитывается, если присоединение руки занимает половину или больше грудной клетки (от шеи до талии). Если нет шеи, руки должны присоединяться точно к верхней части тул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фас: если присутствует признак 31, то место присоединения должно приходиться точно на плечи. Если по признаку 31 ребенок получил ноль, то точка присоединения должна приходиться точно на то место, где должны быть нарисованы плечи. Оценка строгая, особенно при отрицательной оценке по пункту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Туловище. Любое четкое изображение туловища в одном или двух измерениях. Там, где никакого явного различия между головой и туловищем нет, но черты лица показаны в верхней части этой фигуры, очко засчитывается, если черты лица занимают не больше половины фигуры; в противном случае оценка ноль (если только нет поперечной черты, показывающей нижнюю границу головы). Любая фигура, нарисованная между головой и ногами, засчитывается как туловище, даже если ее размер и форма скорее напоминают шею, чем туловище. (Это правило основано на том, что многие дети, в рисунках которых имеется такая особенность, в ответ на соответствующий вопрос называют данную часть туловищем). Ряд пуговиц, идущий вниз между ногами, оценивается как ноль по признаку туловища, но как очко по признаку одежды, если только поперечная линия не показывает границы тул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Пропорциональность туловища: два измерения. Длина туловища должна превышать его ширину. Измеряется расстояние между точками наибольшей длины и наибольшей ширины. Если оба расстояния одинаковы или настолько близки, что разница между ними трудно определима, — оценка ноль. В большинстве случаев разница достаточно велика, и ее можно определить на глаз, без измерения.</w:t>
      </w:r>
    </w:p>
    <w:p>
      <w:pPr>
        <w:pStyle w:val="Normal"/>
        <w:shd w:fill="FFFFFF" w:val="clear"/>
        <w:jc w:val="both"/>
        <w:rPr/>
      </w:pPr>
      <w:r>
        <w:rPr>
          <w:rFonts w:cs="Times New Roman" w:ascii="Times New Roman" w:hAnsi="Times New Roman"/>
          <w:sz w:val="22"/>
          <w:szCs w:val="22"/>
        </w:rPr>
        <w:t xml:space="preserve">48.  Пропорции: голова </w:t>
      </w:r>
      <w:r>
        <w:rPr>
          <w:rFonts w:cs="Times New Roman" w:ascii="Times New Roman" w:hAnsi="Times New Roman"/>
          <w:sz w:val="22"/>
          <w:szCs w:val="22"/>
          <w:lang w:val="en-US"/>
        </w:rPr>
        <w:t xml:space="preserve">I. </w:t>
      </w:r>
      <w:r>
        <w:rPr>
          <w:rFonts w:cs="Times New Roman" w:ascii="Times New Roman" w:hAnsi="Times New Roman"/>
          <w:sz w:val="22"/>
          <w:szCs w:val="22"/>
        </w:rPr>
        <w:t>Площадь головы должна быть не больше половины и не меньше 1/10 площади туловища. Оценка довольно мягкая.</w:t>
      </w:r>
    </w:p>
    <w:p>
      <w:pPr>
        <w:pStyle w:val="Normal"/>
        <w:shd w:fill="FFFFFF" w:val="clear"/>
        <w:jc w:val="both"/>
        <w:rPr/>
      </w:pPr>
      <w:r>
        <w:rPr>
          <w:rFonts w:cs="Times New Roman" w:ascii="Times New Roman" w:hAnsi="Times New Roman"/>
          <w:sz w:val="22"/>
          <w:szCs w:val="22"/>
        </w:rPr>
        <w:t xml:space="preserve">49.  Пропорции: голова </w:t>
      </w:r>
      <w:r>
        <w:rPr>
          <w:rFonts w:cs="Times New Roman" w:ascii="Times New Roman" w:hAnsi="Times New Roman"/>
          <w:sz w:val="22"/>
          <w:szCs w:val="22"/>
          <w:lang w:val="en-US"/>
        </w:rPr>
        <w:t xml:space="preserve">II. </w:t>
      </w:r>
      <w:r>
        <w:rPr>
          <w:rFonts w:cs="Times New Roman" w:ascii="Times New Roman" w:hAnsi="Times New Roman"/>
          <w:sz w:val="22"/>
          <w:szCs w:val="22"/>
        </w:rPr>
        <w:t>Голова составляет приблизительно 1/4 площади туловища. Оценка строгая: не засчитывается,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1/3 и меньше 1/5. Там, где не показана промежность, как, например, в некоторых профильных рисунках, принимается пояс или талия примерно на уровне 2/3 низа общей длины тул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Пропорции: лицо. Анфас: длина головы больше ее ширины; должна быть показана общая овальная фо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голова имеет явно удлиненную, продолговатую форму. Лицо длиннее основания черепа.</w:t>
      </w:r>
    </w:p>
    <w:p>
      <w:pPr>
        <w:pStyle w:val="Normal"/>
        <w:shd w:fill="FFFFFF" w:val="clear"/>
        <w:jc w:val="both"/>
        <w:rPr/>
      </w:pPr>
      <w:r>
        <w:rPr>
          <w:rFonts w:cs="Times New Roman" w:ascii="Times New Roman" w:hAnsi="Times New Roman"/>
          <w:sz w:val="22"/>
          <w:szCs w:val="22"/>
        </w:rPr>
        <w:t xml:space="preserve">51.  Пропорции: руки </w:t>
      </w:r>
      <w:r>
        <w:rPr>
          <w:rFonts w:cs="Times New Roman" w:ascii="Times New Roman" w:hAnsi="Times New Roman"/>
          <w:sz w:val="22"/>
          <w:szCs w:val="22"/>
          <w:lang w:val="en-US"/>
        </w:rPr>
        <w:t xml:space="preserve">I. </w:t>
      </w:r>
      <w:r>
        <w:rPr>
          <w:rFonts w:cs="Times New Roman" w:ascii="Times New Roman" w:hAnsi="Times New Roman"/>
          <w:sz w:val="22"/>
          <w:szCs w:val="22"/>
        </w:rPr>
        <w:t>Руки по крайней мере равны длине туловища. Кончики кистей достигают середины бедра, но не колена. Кисти не обязательно доходят до (или ниже) промежности, особенно если ноги необычно короткие. На рисунках анфас обе руки должны иметь такую длину. Оценивается относительная длина, а не положение рук.</w:t>
      </w:r>
    </w:p>
    <w:p>
      <w:pPr>
        <w:pStyle w:val="Normal"/>
        <w:shd w:fill="FFFFFF" w:val="clear"/>
        <w:jc w:val="both"/>
        <w:rPr/>
      </w:pPr>
      <w:r>
        <w:rPr>
          <w:rFonts w:cs="Times New Roman" w:ascii="Times New Roman" w:hAnsi="Times New Roman"/>
          <w:sz w:val="22"/>
          <w:szCs w:val="22"/>
        </w:rPr>
        <w:t xml:space="preserve">52.  Пропорции: руки </w:t>
      </w:r>
      <w:r>
        <w:rPr>
          <w:rFonts w:cs="Times New Roman" w:ascii="Times New Roman" w:hAnsi="Times New Roman"/>
          <w:sz w:val="22"/>
          <w:szCs w:val="22"/>
          <w:lang w:val="en-US"/>
        </w:rPr>
        <w:t xml:space="preserve">II. </w:t>
      </w:r>
      <w:r>
        <w:rPr>
          <w:rFonts w:cs="Times New Roman" w:ascii="Times New Roman" w:hAnsi="Times New Roman"/>
          <w:sz w:val="22"/>
          <w:szCs w:val="22"/>
        </w:rPr>
        <w:t>Коническая форма рук. Предплечье уже верхней части руки. Засчитывается любая попытка сузить предплечье, если только это не делается прямо у талии. Если целиком нарисованы две руки, сужения должны быть на обе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Пропорции: ноги. Длина ног не должна быть меньше вертикального размера туловища и не больше двойного размера туловища. Ширина каждой ноги меньше ширины тул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Пропорции: конечности в двух измерениях. Обе руки и ноги показаны в двух измерениях. Если руки и ноги двумерные — очко засчитывается, даже если кисти и ступни изображены линейно.</w:t>
      </w:r>
    </w:p>
    <w:p>
      <w:pPr>
        <w:pStyle w:val="Normal"/>
        <w:shd w:fill="FFFFFF" w:val="clear"/>
        <w:jc w:val="both"/>
        <w:rPr/>
      </w:pPr>
      <w:r>
        <w:rPr>
          <w:rFonts w:cs="Times New Roman" w:ascii="Times New Roman" w:hAnsi="Times New Roman"/>
          <w:sz w:val="22"/>
          <w:szCs w:val="22"/>
        </w:rPr>
        <w:t xml:space="preserve">55. Одежда </w:t>
      </w:r>
      <w:r>
        <w:rPr>
          <w:rFonts w:cs="Times New Roman" w:ascii="Times New Roman" w:hAnsi="Times New Roman"/>
          <w:sz w:val="22"/>
          <w:szCs w:val="22"/>
          <w:lang w:val="en-US"/>
        </w:rPr>
        <w:t xml:space="preserve">I. </w:t>
      </w:r>
      <w:r>
        <w:rPr>
          <w:rFonts w:cs="Times New Roman" w:ascii="Times New Roman" w:hAnsi="Times New Roman"/>
          <w:sz w:val="22"/>
          <w:szCs w:val="22"/>
        </w:rPr>
        <w:t>Любые признаки изображения одежды. Как правило, наиболее ранние способы представляют собой ряд пуговиц, идущих вниз к центру туловища, или шляпу, или и то и другое вместе. Засчитывается даже что-либо одно. Одна точка или маленький кружочек в центре туловища практически всегда означает пупок, и не засчитывается как элемент одежды. Серия вертикальных или горизонтальных линий, нарисованных поперек туловища (а иногда и поперек конечностей) представляет собой самый распространенный способ изображения одежды. За это дается очко. Также засчитываются черточки, которые могут быть расценены как указание на карманы или манжеты.</w:t>
      </w:r>
    </w:p>
    <w:p>
      <w:pPr>
        <w:pStyle w:val="Normal"/>
        <w:shd w:fill="FFFFFF" w:val="clear"/>
        <w:jc w:val="both"/>
        <w:rPr/>
      </w:pPr>
      <w:r>
        <w:rPr>
          <w:rFonts w:cs="Times New Roman" w:ascii="Times New Roman" w:hAnsi="Times New Roman"/>
          <w:sz w:val="22"/>
          <w:szCs w:val="22"/>
        </w:rPr>
        <w:t xml:space="preserve">56.  Одежда </w:t>
      </w:r>
      <w:r>
        <w:rPr>
          <w:rFonts w:cs="Times New Roman" w:ascii="Times New Roman" w:hAnsi="Times New Roman"/>
          <w:sz w:val="22"/>
          <w:szCs w:val="22"/>
          <w:lang w:val="en-US"/>
        </w:rPr>
        <w:t xml:space="preserve">II. </w:t>
      </w:r>
      <w:r>
        <w:rPr>
          <w:rFonts w:cs="Times New Roman" w:ascii="Times New Roman" w:hAnsi="Times New Roman"/>
          <w:sz w:val="22"/>
          <w:szCs w:val="22"/>
        </w:rPr>
        <w:t>Наличие по крайней мере двух непрозрачных предметов одежды, таких, как шляпа, брюки и т.п., скрывающих часть тела, которую они покрывают. При оценке рисунка по данному пункту следует иметь в виду, что если шляпа просто чуть-чуть касается верха головы, но не покрывает никакой ее части, очко не засчитывается. Одни только пуговицы без каких-либо других указаний на признаки одежды (например, пальто, пи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к) не засчитываются. Пальто должно быть изображено с помощью двух следующих признаков: рукава, воротник или линия горлового выреза, пуговицы, карманы. В изображении брюк должны быть: пояс, ремень, застежка, карманы, манжеты или любой способ разграничения ступни и ноги от низа брючины. Изображение ступни как продолжения ноги не засчитывается, если линия поперек ноги — единственный признак, указывающий на различие ступни и лодыжки.</w:t>
      </w:r>
    </w:p>
    <w:p>
      <w:pPr>
        <w:pStyle w:val="Normal"/>
        <w:shd w:fill="FFFFFF" w:val="clear"/>
        <w:jc w:val="both"/>
        <w:rPr/>
      </w:pPr>
      <w:r>
        <w:rPr>
          <w:rFonts w:cs="Times New Roman" w:ascii="Times New Roman" w:hAnsi="Times New Roman"/>
          <w:sz w:val="22"/>
          <w:szCs w:val="22"/>
        </w:rPr>
        <w:t xml:space="preserve">57. Одежда </w:t>
      </w:r>
      <w:r>
        <w:rPr>
          <w:rFonts w:cs="Times New Roman" w:ascii="Times New Roman" w:hAnsi="Times New Roman"/>
          <w:sz w:val="22"/>
          <w:szCs w:val="22"/>
          <w:lang w:val="en-US"/>
        </w:rPr>
        <w:t xml:space="preserve">III. </w:t>
      </w:r>
      <w:r>
        <w:rPr>
          <w:rFonts w:cs="Times New Roman" w:ascii="Times New Roman" w:hAnsi="Times New Roman"/>
          <w:sz w:val="22"/>
          <w:szCs w:val="22"/>
        </w:rPr>
        <w:t>В рисунке нет прозрачных элементов одежды. И рукава, и брюки должны быть показаны отдельно от запястий рук и ступней ног.</w:t>
      </w:r>
    </w:p>
    <w:p>
      <w:pPr>
        <w:pStyle w:val="Normal"/>
        <w:shd w:fill="FFFFFF" w:val="clear"/>
        <w:jc w:val="both"/>
        <w:rPr/>
      </w:pPr>
      <w:r>
        <w:rPr>
          <w:rFonts w:cs="Times New Roman" w:ascii="Times New Roman" w:hAnsi="Times New Roman"/>
          <w:sz w:val="22"/>
          <w:szCs w:val="22"/>
        </w:rPr>
        <w:t xml:space="preserve">58. Одежда </w:t>
      </w:r>
      <w:r>
        <w:rPr>
          <w:rFonts w:cs="Times New Roman" w:ascii="Times New Roman" w:hAnsi="Times New Roman"/>
          <w:sz w:val="22"/>
          <w:szCs w:val="22"/>
          <w:lang w:val="en-US"/>
        </w:rPr>
        <w:t xml:space="preserve">IV. </w:t>
      </w:r>
      <w:r>
        <w:rPr>
          <w:rFonts w:cs="Times New Roman" w:ascii="Times New Roman" w:hAnsi="Times New Roman"/>
          <w:sz w:val="22"/>
          <w:szCs w:val="22"/>
        </w:rPr>
        <w:t>Нарисовано по крайней мере четыре предмета одежды. Предметы одежды могут быть следующими: шляпа, туфли, пальто, пиджак, рубашка, воротник, галстук, ремень, брюки, жакет, футболка, рабочий халат, носки.</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На туфлях должны присутствовать некоторые детали — шнурки, ремешки или подошва, изображенная двойной линией. Одного только каблука недостаточно. У брюк должны иметь место некоторые детали, такие, как застежка, карманы, манжеты. У пальто, пиджака или рубашки должны быть показаны: воротник, карманы, лацканы. Одних только пуговиц недостаточно. Воротник не следует путать с шеей, изображенной как простая вставка. Галстук часто довольно незаметен, его наличие уточняется при внимательном рассмотрении или в ходе беседы.</w:t>
      </w:r>
    </w:p>
    <w:p>
      <w:pPr>
        <w:pStyle w:val="Normal"/>
        <w:shd w:fill="FFFFFF" w:val="clear"/>
        <w:jc w:val="both"/>
        <w:rPr/>
      </w:pPr>
      <w:r>
        <w:rPr>
          <w:rFonts w:cs="Times New Roman" w:ascii="Times New Roman" w:hAnsi="Times New Roman"/>
          <w:sz w:val="22"/>
          <w:szCs w:val="22"/>
        </w:rPr>
        <w:t xml:space="preserve">59. Одежда </w:t>
      </w:r>
      <w:r>
        <w:rPr>
          <w:rFonts w:cs="Times New Roman" w:ascii="Times New Roman" w:hAnsi="Times New Roman"/>
          <w:sz w:val="22"/>
          <w:szCs w:val="22"/>
          <w:lang w:val="en-US"/>
        </w:rPr>
        <w:t xml:space="preserve">V. </w:t>
      </w:r>
      <w:r>
        <w:rPr>
          <w:rFonts w:cs="Times New Roman" w:ascii="Times New Roman" w:hAnsi="Times New Roman"/>
          <w:sz w:val="22"/>
          <w:szCs w:val="22"/>
        </w:rPr>
        <w:t>Полный костюм без каких-либо нелепостей (несовместимых предметов, деталей). Это может быть и «форма» (не только военная форма, но и например ковбойский костюм) или повседневный костюм. Во втором случае костюм должен быть безупречным. Это «поощрительный» дополнительный пункт, и следовательно, здесь должно быть показано больше, чем в пункте 58.</w:t>
      </w:r>
    </w:p>
    <w:p>
      <w:pPr>
        <w:pStyle w:val="Normal"/>
        <w:shd w:fill="FFFFFF" w:val="clear"/>
        <w:jc w:val="both"/>
        <w:rPr/>
      </w:pPr>
      <w:r>
        <w:rPr>
          <w:rFonts w:cs="Times New Roman" w:ascii="Times New Roman" w:hAnsi="Times New Roman"/>
          <w:sz w:val="22"/>
          <w:szCs w:val="22"/>
        </w:rPr>
        <w:t xml:space="preserve">60.  Профиль </w:t>
      </w:r>
      <w:r>
        <w:rPr>
          <w:rFonts w:cs="Times New Roman" w:ascii="Times New Roman" w:hAnsi="Times New Roman"/>
          <w:sz w:val="22"/>
          <w:szCs w:val="22"/>
          <w:lang w:val="en-US"/>
        </w:rPr>
        <w:t xml:space="preserve">I. </w:t>
      </w:r>
      <w:r>
        <w:rPr>
          <w:rFonts w:cs="Times New Roman" w:ascii="Times New Roman" w:hAnsi="Times New Roman"/>
          <w:sz w:val="22"/>
          <w:szCs w:val="22"/>
        </w:rPr>
        <w:t>Голова, туловище и ноги в профиль должны быть показаны без ошибок. Туловище не считается нарисованным в профиль, если центральная линия пуговиц не сдвинута от середины фигуры в бок туловища или если нет других указаний, как, например, соответствующее положение рук, карманов, галстука. В целом рисунок может содержать одну(но не более) из следующих трех ошибок: 1) прозрачность тела — контур туловища виден сквозь руку; 2) ноги нарисованы не в профиль; в полном профиле по крайней мере верхняя часть одной ноги должна быть закрыта другой ногой, которая ближе; 3) руки присоединены к контуру спины и протянуты вперед.</w:t>
      </w:r>
    </w:p>
    <w:p>
      <w:pPr>
        <w:pStyle w:val="Normal"/>
        <w:shd w:fill="FFFFFF" w:val="clear"/>
        <w:jc w:val="both"/>
        <w:rPr/>
      </w:pPr>
      <w:r>
        <w:rPr>
          <w:rFonts w:cs="Times New Roman" w:ascii="Times New Roman" w:hAnsi="Times New Roman"/>
          <w:sz w:val="22"/>
          <w:szCs w:val="22"/>
        </w:rPr>
        <w:t xml:space="preserve">61.  Профиль </w:t>
      </w:r>
      <w:r>
        <w:rPr>
          <w:rFonts w:cs="Times New Roman" w:ascii="Times New Roman" w:hAnsi="Times New Roman"/>
          <w:sz w:val="22"/>
          <w:szCs w:val="22"/>
          <w:lang w:val="en-US"/>
        </w:rPr>
        <w:t xml:space="preserve">II. </w:t>
      </w:r>
      <w:r>
        <w:rPr>
          <w:rFonts w:cs="Times New Roman" w:ascii="Times New Roman" w:hAnsi="Times New Roman"/>
          <w:sz w:val="22"/>
          <w:szCs w:val="22"/>
        </w:rPr>
        <w:t>Фигура должна быть показана в профиль абсолютно правильно, без ошибок и случаев прозра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Анфас.Включает частичный профиль, когда рисующий пытается показать фигуру в перспективе. Все основные част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воих местах и соединены правильно, за исключением частей, скрытых перспективой или одеждой. Существенные детали: ноги, руки, глаза, нос, рот, уши, шея, туловище, ладони (кисти), ступни. Ступни должны быть изображены в перспективе, но не в профиль, если только они не вывернуты в разные стороны. Части должны быть показаны двумер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Двигательная координация в рисовании линий. Посмотрите на длинные линии рук, ног и туловища. Линии должны быть твердыми, уверенными и без случайных изгибов. Если в целом линии производят впечатление твердых, уверенных и свидетельствуют о том, что ребенок контролирует движения карандаша, очко засчитывается. Рисунок может быть весьма неумелым, и все же очко должно быть засчитано. Несколько длинных линий может быть обведено или стерто. Линии на рисунке не обязательно должны быть очень ровными и плавными. Маленькие дети иногда пытаются «раскрашивать» рисунок. Внимательно изучите основные линии рисунка. Дети постарше часто пользуются эскизным, отрывочным методом, легко отличимым от неуверенных линий, возникающих вследствие незрелой коорд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Двигательная координация в рисовании соединений. Посмотрите на точки соединения линий. Линии должны встречаться точно, без явной тенденции к пересечению или наложению и без промежутка между ними (рисунок с несколькими линиями оценивается строже, чем рисунок с частыми сменами направления линий). Эскизный, отрывистый рисунок обычно засчитывается, несмотря на то, что соединения линий здесь могут быть неопределенными, так как эта особенность присуща почти исключительно рисункам зрелого типа. Допускаются некоторые подти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Высшая двигательная координация. Это «поощрительный», дополнительный пункт за умелое владение карандашом как в рисовании деталей, так и в рисовании основных линий. Обратите внимание на мелкие детали, а также на характер основных линий. Все линии должны быть нарисованы твердо, с правильными соединениями. Прорисовка карандашом тонких деталей (черт лица, мелких деталей одежды и т.п.) указывает на хорошую регуляцию движений карандаша. Оценка должна быть очень строгой. Перерисовка или подтирание аннулируют очко за этот пун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Направление линии и форма: контур головы (качество линий в рисовании форм). Контур головы должен быть нарисован без явных признаков непроизвольных отклонений. Очко засчитывается только в тех рисунках, где форма достигается без неправильных предварительных попыток (крут, эллипс). В профи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ках простой овал, к которому присоединен нос, не засчиты-вается. Оценка должна быть достаточно строгой, т.е. контур лица должен быть нарисован единой линией, а не по ча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Качество линий в рисовании форм: контур туловища. То же, что и в предыдущем пункте, но для туловища. Следует обратить внимание, что примитивные формы (палочка, круг или эллипс) не засчитываются. Линии туловища должны указывать на попытку намеренно отойти от простой яйцеобразной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Качество линий в рисовании форм: руки и кисти. Руки и ноги должны быть нарисованы без нарушений формы, как в предыдущем пункте, без тенденции к сужению в местах соединения с телом. И руки, и ноги должны быть изображены двумер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Качество линий в рисовании форм: черты лица. Черты лица должны быть полностью симметричны. Глаза, нос и рот должны быть показаны двумер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фас: черты лица должны быть размещены правильно и симметрично, должны ясно передавать вид человеческо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иль: контур глаза должен быть правильным и расположен в передней трети головы. Нос должен образовывать тупой угол со лбом. Оценка строгая, «карикатурный» нос не за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Эскизная» техника. Линии, образованные хорошо регулируемыми короткими штрихами. Повторное обведение отрезков длинных линий не засчитывается. «Эскизная» техника встречается в работах некоторых старших детей и почти никогда не встречается у детей младше 11—12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Особая прорисовка деталей. С помощью особых линий или штриховки должно быть изображено что-то (одно или более) из следующего перечня: складки одежды, морщинки или фалды, выделка ткани, волосы, ботинки, расцветка или предметы 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Движение рук. Фигура должна выражать свободу движений в плечах и локтях. Достаточно при изображении одной руки. «Руки в боки» или руки в карманах не засчитываются, если видны и плечи, и локти. Какие-либо действия не обяза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Движение ног. Свобода в движениях и в коленях, и в бедрах фиг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Критерии анализа рисунка разработаны и сформулированы создателями теста. При анализе конкретного материала отдельные критерии могут показаться недостаточно четкими. В силу этого возможны субъективные интерпретации, и полученный показатель может не вполне соответствовать уровню безусловной точности. Качество обработки тестового материала возрастает по мере освоения опыта тестирования и обсчет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соответствие рисунка каждому из назначенных критериев начисляется 1 балл. В результате масштабной апробации тес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создателями разработаны подробные таблицы перевода по-лученных баллов в показатели, соответствующие коэффициенту интеллекта. Эти критерии, однако, были выработаны достаточно давно и на выборке американских испытуемых. Поэтому доско-нальное соотнесение результатов, полученных сегодня на отече-ственном материале, с этими таблицами недопустимо. Ниже при-водятся лишь основные референтные точки, служащие прибли-зительным ориентиром для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 таблиц Гудинаф—Харриса взяты соотношения баллов и «нормального» І&lt;3, соответствующего 100%, а также те показате-ли, которые примерно соответствуют 1(2 = 70% (т.е. минималь-ного значения, относящегося к норме). Использование предло-женного материала в силу указанных причин допустимо лишь в следующих пределах. В тех случаях, когда количество баллов ни-же, чем соответствующее 1(2 = 70%, это дает основание для бо-лее детального изучения интеллекгуальной сферы ребенка с целью выявления возможного отставания в умственном развитии. Еще раз подчеркнем, что на основе лишь данного критерия делать выводы об умственной отсталости недопуст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зрасте 3 лет 10= 100% примерно соответствует количест-во баллов, равное 7. 70% —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года    — 100% — 10 баллов; 70% — 3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лет      — 100% — 16 баллов; 70% — 6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лет      — 100% — 18—19 баллов; 70% — 7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лет      — 100% — 22—23 балла; 70% — 9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лет      — 100% — 26 баллов; 70% — 1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лет      — 100% — 31 балл; 70% — 13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лет    — 100% — 34—35 баллов; 70% — 14—15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лет    — 100% — 36—38 баллов; 70% - 15—16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лет    — 100% — 39—41 балл; 70% — 18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лет    — 100% — 42—43 балла; 70% — 21 балл. 14—15 лет — 100% — 44—46 баллов; 70% — 24 бал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5. ИССЛЕДОВАНИЕ ЛИЧНОСТНЫХ ОСОБЕННОСТЕЙ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5.1. Многофакторный личностный опрос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 для исследования личностных особенностей младших школьников разработан Р.Б.Кеттеллом и Р.В.Коаном. В описы-ваемом варианте он содержит 12 шкал для измерения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ости черт личности, функционально независимая природа которых установлена в ряде факторно-аналитических исследований. Ниже приводится краткая интерпретация каждой из 12 шкал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ОР А</w:t>
      </w:r>
    </w:p>
    <w:tbl>
      <w:tblPr>
        <w:tblW w:w="6327" w:type="dxa"/>
        <w:jc w:val="left"/>
        <w:tblInd w:w="-7" w:type="dxa"/>
        <w:tblLayout w:type="fixed"/>
        <w:tblCellMar>
          <w:top w:w="0" w:type="dxa"/>
          <w:left w:w="40" w:type="dxa"/>
          <w:bottom w:w="0" w:type="dxa"/>
          <w:right w:w="40" w:type="dxa"/>
        </w:tblCellMar>
      </w:tblPr>
      <w:tblGrid>
        <w:gridCol w:w="3149"/>
        <w:gridCol w:w="3178"/>
      </w:tblGrid>
      <w:tr>
        <w:trPr>
          <w:trHeight w:val="307"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А+</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А—</w:t>
            </w:r>
          </w:p>
        </w:tc>
      </w:tr>
      <w:tr>
        <w:trPr>
          <w:trHeight w:val="298"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отими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тимия</w:t>
            </w:r>
          </w:p>
        </w:tc>
      </w:tr>
      <w:tr>
        <w:trPr>
          <w:trHeight w:val="307"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а, сердечность</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обленность, отчужденность</w:t>
            </w:r>
          </w:p>
        </w:tc>
      </w:tr>
      <w:tr>
        <w:trPr>
          <w:trHeight w:val="1454"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ий в общении Эмоциональный, мягкосердечный Открытый, доверчивый Гибкий, адаптивный Беззаботный, импульсивный Экспрессивный Хороший характер</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хой, холодный, беспристра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ный, 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ый, упря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 остор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А+ </w:t>
      </w:r>
      <w:r>
        <w:rPr>
          <w:rFonts w:cs="Times New Roman" w:ascii="Times New Roman" w:hAnsi="Times New Roman"/>
          <w:sz w:val="22"/>
          <w:szCs w:val="22"/>
        </w:rPr>
        <w:t>характерны для человека, который легко подвержен аффективным переживаниям, лабилен, отличается богатством и яркостью эмоциональных проявлений, откликается на происходящие события, имеет выразительную экспрессию. Для него характерны сильные колебания настроения.</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А—, </w:t>
      </w:r>
      <w:r>
        <w:rPr>
          <w:rFonts w:cs="Times New Roman" w:ascii="Times New Roman" w:hAnsi="Times New Roman"/>
          <w:sz w:val="22"/>
          <w:szCs w:val="22"/>
        </w:rPr>
        <w:t>характерны для человека, который не склонен к аффектам и бурным, живым эмоциональным проявлениям. Такой человек холоден и формален в контактах, не интересуется жизнью окружающих его людей, предпочитает общаться с книгами и вещами, старается работать в одиночестве и в конфликтах не склонен идти на компромисс. В делах такой человек точен и обязателен, но недостаточно гибок.</w:t>
      </w:r>
    </w:p>
    <w:p>
      <w:pPr>
        <w:pStyle w:val="Normal"/>
        <w:shd w:fill="FFFFFF" w:val="clear"/>
        <w:jc w:val="both"/>
        <w:rPr/>
      </w:pPr>
      <w:r>
        <w:rPr>
          <w:rFonts w:cs="Times New Roman" w:ascii="Times New Roman" w:hAnsi="Times New Roman"/>
          <w:b/>
          <w:bCs/>
          <w:sz w:val="22"/>
          <w:szCs w:val="22"/>
        </w:rPr>
        <w:t xml:space="preserve">ФАКТОР </w:t>
      </w:r>
      <w:r>
        <w:rPr>
          <w:rFonts w:cs="Times New Roman" w:ascii="Times New Roman" w:hAnsi="Times New Roman"/>
          <w:sz w:val="22"/>
          <w:szCs w:val="22"/>
        </w:rPr>
        <w:t>В</w:t>
      </w:r>
    </w:p>
    <w:tbl>
      <w:tblPr>
        <w:tblW w:w="6345" w:type="dxa"/>
        <w:jc w:val="left"/>
        <w:tblInd w:w="-7" w:type="dxa"/>
        <w:tblLayout w:type="fixed"/>
        <w:tblCellMar>
          <w:top w:w="0" w:type="dxa"/>
          <w:left w:w="40" w:type="dxa"/>
          <w:bottom w:w="0" w:type="dxa"/>
          <w:right w:w="40" w:type="dxa"/>
        </w:tblCellMar>
      </w:tblPr>
      <w:tblGrid>
        <w:gridCol w:w="3163"/>
        <w:gridCol w:w="3182"/>
      </w:tblGrid>
      <w:tr>
        <w:trPr>
          <w:trHeight w:val="317"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В+</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В—</w:t>
            </w:r>
          </w:p>
        </w:tc>
      </w:tr>
      <w:tr>
        <w:trPr>
          <w:trHeight w:val="264"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интеллект</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интеллект</w:t>
            </w:r>
          </w:p>
        </w:tc>
      </w:tr>
      <w:tr>
        <w:trPr>
          <w:trHeight w:val="283"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ный</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пый</w:t>
            </w:r>
          </w:p>
        </w:tc>
      </w:tr>
      <w:tr>
        <w:trPr>
          <w:trHeight w:val="1877"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е общие мыслите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решать абстрактные задачи Широкие интеллектуальные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обучается Быстро соображает Упорный, настойчивый Образованный</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е общие мыслите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ожет решать абстрактные задачи Узкий спектр интеллектуальных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ленно обучается Медленно соображает Не доводит дело до конца Необразованн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В+ </w:t>
      </w:r>
      <w:r>
        <w:rPr>
          <w:rFonts w:cs="Times New Roman" w:ascii="Times New Roman" w:hAnsi="Times New Roman"/>
          <w:sz w:val="22"/>
          <w:szCs w:val="22"/>
        </w:rPr>
        <w:t>характерны для человека, который получает высокие результаты по интеллектуальным тестам.</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В— </w:t>
      </w:r>
      <w:r>
        <w:rPr>
          <w:rFonts w:cs="Times New Roman" w:ascii="Times New Roman" w:hAnsi="Times New Roman"/>
          <w:sz w:val="22"/>
          <w:szCs w:val="22"/>
        </w:rPr>
        <w:t>характерны для человека, который обладает низким интеллектом или эмоциональной дезорганизацией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С</w:t>
      </w:r>
    </w:p>
    <w:tbl>
      <w:tblPr>
        <w:tblW w:w="6365" w:type="dxa"/>
        <w:jc w:val="left"/>
        <w:tblInd w:w="-7" w:type="dxa"/>
        <w:tblLayout w:type="fixed"/>
        <w:tblCellMar>
          <w:top w:w="0" w:type="dxa"/>
          <w:left w:w="40" w:type="dxa"/>
          <w:bottom w:w="0" w:type="dxa"/>
          <w:right w:w="40" w:type="dxa"/>
        </w:tblCellMar>
      </w:tblPr>
      <w:tblGrid>
        <w:gridCol w:w="3192"/>
        <w:gridCol w:w="3173"/>
      </w:tblGrid>
      <w:tr>
        <w:trPr>
          <w:trHeight w:val="312"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С+</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оценка С—</w:t>
            </w:r>
          </w:p>
        </w:tc>
      </w:tr>
      <w:tr>
        <w:trPr>
          <w:trHeight w:val="298"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сть «Я»</w:t>
            </w:r>
          </w:p>
        </w:tc>
      </w:tr>
      <w:tr>
        <w:trPr>
          <w:trHeight w:val="307"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устойчив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неустойчивость</w:t>
            </w:r>
          </w:p>
        </w:tc>
      </w:tr>
      <w:tr>
        <w:trPr>
          <w:trHeight w:val="1694"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от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ен в отношении к жизни Умеет держать себя в р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постоянны Настойчив</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расстраивается, тревожный Имеет невротические симпт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лоняется от ответственности Невыдержанный, возбудимый, нетерпе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 в интересах Не доводит дело до конца</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С+ </w:t>
      </w:r>
      <w:r>
        <w:rPr>
          <w:rFonts w:cs="Times New Roman" w:ascii="Times New Roman" w:hAnsi="Times New Roman"/>
          <w:sz w:val="22"/>
          <w:szCs w:val="22"/>
        </w:rPr>
        <w:t>характерны для человека, который является эмоционально зрелым и хорошо приспособленным. Такой человек обычно способен достигать своих целей без особых трудностей, смело смотреть в лицо фактам, осознавать требования действительности. Он не скрывает от себя собственные недостатки, не расстраивается по пустякам и не поддается случайным колебаниям настро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С— характерны для человека, который отмечает, что ему не хватает энергии и он часто чувствует себя беспомощным, усталым и не способным справиться с жизненными трудностями. Такой человек может иметь беспричинные страхи, беспокойный сон и обиду на других, которая зачастую оказывается необоснованной. Такие люди не способны контролировать свои эмоциональные импульсы и выражать их в социально допустимой форме. В поведении это проявляется как отсутствие ответственности, капри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D</w:t>
      </w:r>
    </w:p>
    <w:tbl>
      <w:tblPr>
        <w:tblW w:w="6369" w:type="dxa"/>
        <w:jc w:val="left"/>
        <w:tblInd w:w="-7" w:type="dxa"/>
        <w:tblLayout w:type="fixed"/>
        <w:tblCellMar>
          <w:top w:w="0" w:type="dxa"/>
          <w:left w:w="40" w:type="dxa"/>
          <w:bottom w:w="0" w:type="dxa"/>
          <w:right w:w="40" w:type="dxa"/>
        </w:tblCellMar>
      </w:tblPr>
      <w:tblGrid>
        <w:gridCol w:w="3187"/>
        <w:gridCol w:w="3182"/>
      </w:tblGrid>
      <w:tr>
        <w:trPr>
          <w:trHeight w:val="317"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D+</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D—</w:t>
            </w:r>
          </w:p>
        </w:tc>
      </w:tr>
      <w:tr>
        <w:trPr>
          <w:trHeight w:val="30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чность</w:t>
            </w:r>
          </w:p>
        </w:tc>
      </w:tr>
      <w:tr>
        <w:trPr>
          <w:trHeight w:val="307"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окойство</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овешенность</w:t>
            </w:r>
          </w:p>
        </w:tc>
      </w:tr>
      <w:tr>
        <w:trPr>
          <w:trHeight w:val="547" w:hRule="atLeast"/>
        </w:trPr>
        <w:tc>
          <w:tcPr>
            <w:tcW w:w="31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ерпеливый Демонстративный</w:t>
            </w:r>
          </w:p>
        </w:tc>
        <w:tc>
          <w:tcPr>
            <w:tcW w:w="31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 Удовлетворенн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bl>
      <w:tblPr>
        <w:tblW w:w="6312" w:type="dxa"/>
        <w:jc w:val="left"/>
        <w:tblInd w:w="-7" w:type="dxa"/>
        <w:tblLayout w:type="fixed"/>
        <w:tblCellMar>
          <w:top w:w="0" w:type="dxa"/>
          <w:left w:w="40" w:type="dxa"/>
          <w:bottom w:w="0" w:type="dxa"/>
          <w:right w:w="40" w:type="dxa"/>
        </w:tblCellMar>
      </w:tblPr>
      <w:tblGrid>
        <w:gridCol w:w="3144"/>
        <w:gridCol w:w="3168"/>
      </w:tblGrid>
      <w:tr>
        <w:trPr>
          <w:trHeight w:val="216" w:hRule="atLeast"/>
        </w:trPr>
        <w:tc>
          <w:tcPr>
            <w:tcW w:w="314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ый</w:t>
            </w:r>
          </w:p>
        </w:tc>
        <w:tc>
          <w:tcPr>
            <w:tcW w:w="31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чный</w:t>
            </w:r>
          </w:p>
        </w:tc>
      </w:tr>
      <w:tr>
        <w:trPr>
          <w:trHeight w:val="202" w:hRule="atLeast"/>
        </w:trPr>
        <w:tc>
          <w:tcPr>
            <w:tcW w:w="31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ивый</w:t>
            </w:r>
          </w:p>
        </w:tc>
        <w:tc>
          <w:tcPr>
            <w:tcW w:w="31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внивый</w:t>
            </w:r>
          </w:p>
        </w:tc>
      </w:tr>
      <w:tr>
        <w:trPr>
          <w:trHeight w:val="182" w:hRule="atLeast"/>
        </w:trPr>
        <w:tc>
          <w:tcPr>
            <w:tcW w:w="31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е самомнение</w:t>
            </w:r>
          </w:p>
        </w:tc>
        <w:tc>
          <w:tcPr>
            <w:tcW w:w="31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ритичный</w:t>
            </w:r>
          </w:p>
        </w:tc>
      </w:tr>
      <w:tr>
        <w:trPr>
          <w:trHeight w:val="182" w:hRule="atLeast"/>
        </w:trPr>
        <w:tc>
          <w:tcPr>
            <w:tcW w:w="314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тоянный</w:t>
            </w:r>
          </w:p>
        </w:tc>
        <w:tc>
          <w:tcPr>
            <w:tcW w:w="316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ый</w:t>
            </w:r>
          </w:p>
        </w:tc>
      </w:tr>
      <w:tr>
        <w:trPr>
          <w:trHeight w:val="298" w:hRule="atLeast"/>
        </w:trPr>
        <w:tc>
          <w:tcPr>
            <w:tcW w:w="314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церемонный</w:t>
            </w:r>
          </w:p>
        </w:tc>
        <w:tc>
          <w:tcPr>
            <w:tcW w:w="316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ч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D+ </w:t>
      </w:r>
      <w:r>
        <w:rPr>
          <w:rFonts w:cs="Times New Roman" w:ascii="Times New Roman" w:hAnsi="Times New Roman"/>
          <w:sz w:val="22"/>
          <w:szCs w:val="22"/>
        </w:rPr>
        <w:t>характерны для человека, который проявляет повышенную импульсивность или сверхреактивность на слабые провоцирующие стимулы. Для таких людей характерны постоянное беспокойство, отвлекаемость, недостаточная концентрация внимания. Дети с высокими оценками по этому фактору плохо владеют собой, по незначительному поводу у них могут возникать бурные эмоциональные реакции, и их поведение сильно зависит от наличного состояния.</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D— </w:t>
      </w:r>
      <w:r>
        <w:rPr>
          <w:rFonts w:cs="Times New Roman" w:ascii="Times New Roman" w:hAnsi="Times New Roman"/>
          <w:sz w:val="22"/>
          <w:szCs w:val="22"/>
        </w:rPr>
        <w:t>характерны для человека уравновешенного и сдержанного. Дети, имеющие низкие оценки по этому фактору, хорошо владеют собой даже в неблагоприятных ситуациях и при помехах и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АКТОР </w:t>
      </w:r>
      <w:r>
        <w:rPr>
          <w:rFonts w:cs="Times New Roman" w:ascii="Times New Roman" w:hAnsi="Times New Roman"/>
          <w:i/>
          <w:iCs/>
          <w:sz w:val="22"/>
          <w:szCs w:val="22"/>
        </w:rPr>
        <w:t>Е</w:t>
      </w:r>
    </w:p>
    <w:tbl>
      <w:tblPr>
        <w:tblW w:w="6346" w:type="dxa"/>
        <w:jc w:val="left"/>
        <w:tblInd w:w="-7" w:type="dxa"/>
        <w:tblLayout w:type="fixed"/>
        <w:tblCellMar>
          <w:top w:w="0" w:type="dxa"/>
          <w:left w:w="40" w:type="dxa"/>
          <w:bottom w:w="0" w:type="dxa"/>
          <w:right w:w="40" w:type="dxa"/>
        </w:tblCellMar>
      </w:tblPr>
      <w:tblGrid>
        <w:gridCol w:w="3168"/>
        <w:gridCol w:w="3178"/>
      </w:tblGrid>
      <w:tr>
        <w:trPr>
          <w:trHeight w:val="322"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Е+</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Е—</w:t>
            </w:r>
          </w:p>
        </w:tc>
      </w:tr>
      <w:tr>
        <w:trPr>
          <w:trHeight w:val="288"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антность</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ность</w:t>
            </w:r>
          </w:p>
        </w:tc>
      </w:tr>
      <w:tr>
        <w:trPr>
          <w:trHeight w:val="302"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ость, напористость</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рность, зависимость</w:t>
            </w:r>
          </w:p>
        </w:tc>
      </w:tr>
      <w:tr>
        <w:trPr>
          <w:trHeight w:val="1454"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ер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вастливый, тщесла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ный, своенра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адиционный, мят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церем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ый, авантюристичны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яющийся, ведо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веренный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о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желательный, послу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й, роб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Е+ </w:t>
      </w:r>
      <w:r>
        <w:rPr>
          <w:rFonts w:cs="Times New Roman" w:ascii="Times New Roman" w:hAnsi="Times New Roman"/>
          <w:sz w:val="22"/>
          <w:szCs w:val="22"/>
        </w:rPr>
        <w:t>характерны для человека властного, которому нравится доминировать и приказывать, контролировать и критиковать других людей. У такого человека выражено стремление к самоутверждению, самостоятельности и независимости, он живет по собственным соображениям, игнорируя социальные условности и авторитеты, агрессивно отстаивая свои права на самостоятельность и требуя проявления самостоятельности от других. Такая личность действует смело, энергично и активно, ей нравится «принимать вызовы» и чувствовать превосходство над другими.</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Е— </w:t>
      </w:r>
      <w:r>
        <w:rPr>
          <w:rFonts w:cs="Times New Roman" w:ascii="Times New Roman" w:hAnsi="Times New Roman"/>
          <w:sz w:val="22"/>
          <w:szCs w:val="22"/>
        </w:rPr>
        <w:t>характерны для человека послушного, конформного и зависимого. Такой человек руководствуется мнением окружающих, не может отстаивать свою точку зрения, следует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доминантными и легко поддается авторитетам. Для его поведения характерны пассивность и подчинение своим обязанностям, отсутствие веры в себя и в свои возможности, склонность брать вину на себя. Низкая доминантность обычно связана с успешностью обучения во всех возраст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АКТОР </w:t>
      </w:r>
      <w:r>
        <w:rPr>
          <w:rFonts w:cs="Times New Roman" w:ascii="Times New Roman" w:hAnsi="Times New Roman"/>
          <w:b/>
          <w:bCs/>
          <w:sz w:val="22"/>
          <w:szCs w:val="22"/>
          <w:lang w:val="en-US"/>
        </w:rPr>
        <w:t>F</w:t>
      </w:r>
    </w:p>
    <w:tbl>
      <w:tblPr>
        <w:tblW w:w="6355" w:type="dxa"/>
        <w:jc w:val="left"/>
        <w:tblInd w:w="-7" w:type="dxa"/>
        <w:tblLayout w:type="fixed"/>
        <w:tblCellMar>
          <w:top w:w="0" w:type="dxa"/>
          <w:left w:w="40" w:type="dxa"/>
          <w:bottom w:w="0" w:type="dxa"/>
          <w:right w:w="40" w:type="dxa"/>
        </w:tblCellMar>
      </w:tblPr>
      <w:tblGrid>
        <w:gridCol w:w="3187"/>
        <w:gridCol w:w="3168"/>
      </w:tblGrid>
      <w:tr>
        <w:trPr>
          <w:trHeight w:val="307"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F+</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F—</w:t>
            </w:r>
          </w:p>
        </w:tc>
      </w:tr>
      <w:tr>
        <w:trPr>
          <w:trHeight w:val="29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генсия</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ургенсия</w:t>
            </w:r>
          </w:p>
        </w:tc>
      </w:tr>
      <w:tr>
        <w:trPr>
          <w:trHeight w:val="302"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ечност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абоченность</w:t>
            </w:r>
          </w:p>
        </w:tc>
      </w:tr>
      <w:tr>
        <w:trPr>
          <w:trHeight w:val="1810"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о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р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кий, подвижный, на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мысленный, небрежный</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льный, пессимис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ный, интроспе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ча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ялый, апа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ый, остор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F+ </w:t>
      </w:r>
      <w:r>
        <w:rPr>
          <w:rFonts w:cs="Times New Roman" w:ascii="Times New Roman" w:hAnsi="Times New Roman"/>
          <w:sz w:val="22"/>
          <w:szCs w:val="22"/>
        </w:rPr>
        <w:t>характерны для человека, который имеет более простой и оптимистичный характер, легко относится к жизни, верит в удачу, мало заботится о будущем. Такой человек часто демонстрирует находчивость и остроумность, получает удовольствие от вечеринок, зрелищных мероприятий, работы, предполагающей разнообразие, перемены, путешествия.</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F— </w:t>
      </w:r>
      <w:r>
        <w:rPr>
          <w:rFonts w:cs="Times New Roman" w:ascii="Times New Roman" w:hAnsi="Times New Roman"/>
          <w:sz w:val="22"/>
          <w:szCs w:val="22"/>
        </w:rPr>
        <w:t>характерны для человека ответственного, трезвого и серьезного в своем подходе к жизни. Но наряду с этим он склонен все усложнять и подходить ко всему слишком серьезно и осторожно. Его постоянно заботит будущее, последствия его поступков, возможности неудач и несчастий. Такому человеку тяжело расслабиться от защит, он старается планировать все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G</w:t>
      </w:r>
    </w:p>
    <w:tbl>
      <w:tblPr>
        <w:tblW w:w="6355" w:type="dxa"/>
        <w:jc w:val="left"/>
        <w:tblInd w:w="-7" w:type="dxa"/>
        <w:tblLayout w:type="fixed"/>
        <w:tblCellMar>
          <w:top w:w="0" w:type="dxa"/>
          <w:left w:w="40" w:type="dxa"/>
          <w:bottom w:w="0" w:type="dxa"/>
          <w:right w:w="40" w:type="dxa"/>
        </w:tblCellMar>
      </w:tblPr>
      <w:tblGrid>
        <w:gridCol w:w="3187"/>
        <w:gridCol w:w="3168"/>
      </w:tblGrid>
      <w:tr>
        <w:trPr>
          <w:trHeight w:val="307"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G+</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G—</w:t>
            </w:r>
          </w:p>
        </w:tc>
      </w:tr>
      <w:tr>
        <w:trPr>
          <w:trHeight w:val="29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Сверх-Я»</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сть «Сверх-Я»</w:t>
            </w:r>
          </w:p>
        </w:tc>
      </w:tr>
      <w:tr>
        <w:trPr>
          <w:trHeight w:val="293"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овестливост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бросовестность</w:t>
            </w:r>
          </w:p>
        </w:tc>
      </w:tr>
      <w:tr>
        <w:trPr>
          <w:trHeight w:val="1378" w:hRule="atLeast"/>
        </w:trPr>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 обязательный Мор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ый, упо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тельный к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циплинированный</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тветственный, легкомысленный Беспринципный, пренебрегает обязательствами Незр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тоянный, расслабленный Расхлябанный Потворствующий своим желания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G+ </w:t>
      </w:r>
      <w:r>
        <w:rPr>
          <w:rFonts w:cs="Times New Roman" w:ascii="Times New Roman" w:hAnsi="Times New Roman"/>
          <w:sz w:val="22"/>
          <w:szCs w:val="22"/>
        </w:rPr>
        <w:t>характерны для человека с развитым чувством ответственности, обязательного и добросовестного. Такой человек порядочен не потому, что это может оказаться выгодным, а потому что у него такие убеждения. Подобные люди точны и аккуратны в деталях, любят порядок, стремятся не нарушать правила, обладают хорошим самоконтролем.</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G— </w:t>
      </w:r>
      <w:r>
        <w:rPr>
          <w:rFonts w:cs="Times New Roman" w:ascii="Times New Roman" w:hAnsi="Times New Roman"/>
          <w:sz w:val="22"/>
          <w:szCs w:val="22"/>
        </w:rPr>
        <w:t>характерны для человека, который проявляет слабый интерес к общественным нормам и не прилагает усилий для их выполнения. Он может презрительно относиться к моральным ценностям и ради собственной выгоды способен на нечестность или обман. Такой человек склонен к непостоянству, может иметь тенденции к социопа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ОР Н</w:t>
      </w:r>
    </w:p>
    <w:tbl>
      <w:tblPr>
        <w:tblW w:w="6326" w:type="dxa"/>
        <w:jc w:val="left"/>
        <w:tblInd w:w="-7" w:type="dxa"/>
        <w:tblLayout w:type="fixed"/>
        <w:tblCellMar>
          <w:top w:w="0" w:type="dxa"/>
          <w:left w:w="40" w:type="dxa"/>
          <w:bottom w:w="0" w:type="dxa"/>
          <w:right w:w="40" w:type="dxa"/>
        </w:tblCellMar>
      </w:tblPr>
      <w:tblGrid>
        <w:gridCol w:w="3158"/>
        <w:gridCol w:w="3168"/>
      </w:tblGrid>
      <w:tr>
        <w:trPr>
          <w:trHeight w:val="29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Н+</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И—</w:t>
            </w:r>
          </w:p>
        </w:tc>
      </w:tr>
      <w:tr>
        <w:trPr>
          <w:trHeight w:val="298"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мия</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ктия</w:t>
            </w:r>
          </w:p>
        </w:tc>
      </w:tr>
      <w:tr>
        <w:trPr>
          <w:trHeight w:val="31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ост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бость</w:t>
            </w:r>
          </w:p>
        </w:tc>
      </w:tr>
      <w:tr>
        <w:trPr>
          <w:trHeight w:val="220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заботный, не видит сигналов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зывчивый Дружелюб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вляется в присутствии противоположного пола, проявляет открытый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и художественные интересы Любит быть на виду</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ен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ый, чувствительный к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ый Озлоб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ущается в присутствии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ные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Н+ </w:t>
      </w:r>
      <w:r>
        <w:rPr>
          <w:rFonts w:cs="Times New Roman" w:ascii="Times New Roman" w:hAnsi="Times New Roman"/>
          <w:sz w:val="22"/>
          <w:szCs w:val="22"/>
        </w:rPr>
        <w:t>характерны для человека нечувствительного к угрозам, смелого, решительного, имеющего тягу к риску и острым ощущениям. Такой человек не теряется при столкновении с нестандартными ситуациями и быстро забывает о неудачах, не делая необходимых выводов. Кроме этого, такая личность не испытывает трудности в общении, легко вступает в контакты, любит часто находиться на виду, не стесняется публичных выступлений.</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Н— </w:t>
      </w:r>
      <w:r>
        <w:rPr>
          <w:rFonts w:cs="Times New Roman" w:ascii="Times New Roman" w:hAnsi="Times New Roman"/>
          <w:sz w:val="22"/>
          <w:szCs w:val="22"/>
        </w:rPr>
        <w:t xml:space="preserve">характерны для человека, который обладает сверхчувствительной нервной системой и остро реагирует на любую угрозу. Такие люди зачастую робки, застенчивы, не уверены в своих силах, часто терзаются чувством собственной неполноценности. Человек с низким значением по фактору </w:t>
      </w:r>
      <w:r>
        <w:rPr>
          <w:rFonts w:cs="Times New Roman" w:ascii="Times New Roman" w:hAnsi="Times New Roman"/>
          <w:i/>
          <w:iCs/>
          <w:sz w:val="22"/>
          <w:szCs w:val="22"/>
        </w:rPr>
        <w:t xml:space="preserve">Н, </w:t>
      </w:r>
      <w:r>
        <w:rPr>
          <w:rFonts w:cs="Times New Roman" w:ascii="Times New Roman" w:hAnsi="Times New Roman"/>
          <w:sz w:val="22"/>
          <w:szCs w:val="22"/>
        </w:rPr>
        <w:t>как правило, медлителен, сдержан в выражении своих чувств, предпочитает иметь одного-двух близких друзей, проявляет заботу и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кружающим, но не может поддерживать широкие контакты и не любит работать вместе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АКТОР </w:t>
      </w:r>
      <w:r>
        <w:rPr>
          <w:rFonts w:cs="Times New Roman" w:ascii="Times New Roman" w:hAnsi="Times New Roman"/>
          <w:i/>
          <w:iCs/>
          <w:sz w:val="22"/>
          <w:szCs w:val="22"/>
          <w:lang w:val="en-US"/>
        </w:rPr>
        <w:t>I</w:t>
      </w:r>
    </w:p>
    <w:tbl>
      <w:tblPr>
        <w:tblW w:w="6365" w:type="dxa"/>
        <w:jc w:val="left"/>
        <w:tblInd w:w="-7" w:type="dxa"/>
        <w:tblLayout w:type="fixed"/>
        <w:tblCellMar>
          <w:top w:w="0" w:type="dxa"/>
          <w:left w:w="40" w:type="dxa"/>
          <w:bottom w:w="0" w:type="dxa"/>
          <w:right w:w="40" w:type="dxa"/>
        </w:tblCellMar>
      </w:tblPr>
      <w:tblGrid>
        <w:gridCol w:w="3197"/>
        <w:gridCol w:w="3168"/>
      </w:tblGrid>
      <w:tr>
        <w:trPr>
          <w:trHeight w:val="307"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1+</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I—</w:t>
            </w:r>
          </w:p>
        </w:tc>
      </w:tr>
      <w:tr>
        <w:trPr>
          <w:trHeight w:val="283"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мсия</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рия</w:t>
            </w:r>
          </w:p>
        </w:tc>
      </w:tr>
      <w:tr>
        <w:trPr>
          <w:trHeight w:val="288"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гкосердечность, нежност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овость, жестокость</w:t>
            </w:r>
          </w:p>
        </w:tc>
      </w:tr>
      <w:tr>
        <w:trPr>
          <w:trHeight w:val="2208"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тиментальный, эстетически утонченный Ран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ый к фантазиям Действует по интуиции Мягкий, доб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ый, нуждающийся в помощи и внимании Легкомысленный Ипохондричный Нетерпеливый, непостоянный</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стокож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клонный к фантазиям, прак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ет по лог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черст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ый, самоудовлетвор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клонный к ипохонд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зрел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 характерны для человека, отличающегося мягкостью, утонченностью, образностью, художественным восприятием мира. Такой человек зачастую обладает богатым воображением, тонким эстетическим вкусом и действует, ориентируясь на собственную интуицию. Он не любит «грубых» людей и «грубую» работу, но обожает путешествия и новые впечатления. Для него типичны тревожность и беспокойство по поводу состояния здоровья, снисходительность к себе и другим, зависимость и потребность в любви, внимании и помощи со стороны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 характерны для человека, который отличается мужественностью, стойкостью, практичностью в делах и реализмом в оценках. В жизни такой человек опирается на здравый смысл и логику, больше доверяет рассудку, чем чувствам, интуиции предпочитает расчет, психические травмы преодолевает за счет рационализации. Подобные люди независимы, придерживаются собственной точки зрения, склонны принимать на себ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ОР о</w:t>
      </w:r>
    </w:p>
    <w:tbl>
      <w:tblPr>
        <w:tblW w:w="6379" w:type="dxa"/>
        <w:jc w:val="left"/>
        <w:tblInd w:w="-7" w:type="dxa"/>
        <w:tblLayout w:type="fixed"/>
        <w:tblCellMar>
          <w:top w:w="0" w:type="dxa"/>
          <w:left w:w="40" w:type="dxa"/>
          <w:bottom w:w="0" w:type="dxa"/>
          <w:right w:w="40" w:type="dxa"/>
        </w:tblCellMar>
      </w:tblPr>
      <w:tblGrid>
        <w:gridCol w:w="3197"/>
        <w:gridCol w:w="3182"/>
      </w:tblGrid>
      <w:tr>
        <w:trPr>
          <w:trHeight w:val="307"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С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оценка О—</w:t>
            </w:r>
          </w:p>
        </w:tc>
      </w:tr>
      <w:tr>
        <w:trPr>
          <w:trHeight w:val="30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им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тимия</w:t>
            </w:r>
          </w:p>
        </w:tc>
      </w:tr>
      <w:tr>
        <w:trPr>
          <w:trHeight w:val="485"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к чувству вины</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еренность, уверенная адекватность</w:t>
            </w:r>
          </w:p>
        </w:tc>
      </w:tr>
      <w:tr>
        <w:trPr>
          <w:trHeight w:val="389" w:hRule="atLeast"/>
        </w:trPr>
        <w:tc>
          <w:tcPr>
            <w:tcW w:w="319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льный, унылый</w:t>
            </w:r>
          </w:p>
        </w:tc>
        <w:tc>
          <w:tcPr>
            <w:tcW w:w="31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bl>
      <w:tblPr>
        <w:tblW w:w="6317" w:type="dxa"/>
        <w:jc w:val="left"/>
        <w:tblInd w:w="-7" w:type="dxa"/>
        <w:tblLayout w:type="fixed"/>
        <w:tblCellMar>
          <w:top w:w="0" w:type="dxa"/>
          <w:left w:w="40" w:type="dxa"/>
          <w:bottom w:w="0" w:type="dxa"/>
          <w:right w:w="40" w:type="dxa"/>
        </w:tblCellMar>
      </w:tblPr>
      <w:tblGrid>
        <w:gridCol w:w="3154"/>
        <w:gridCol w:w="3163"/>
      </w:tblGrid>
      <w:tr>
        <w:trPr>
          <w:trHeight w:val="230" w:hRule="atLeast"/>
        </w:trPr>
        <w:tc>
          <w:tcPr>
            <w:tcW w:w="31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абоченный</w:t>
            </w:r>
          </w:p>
        </w:tc>
        <w:tc>
          <w:tcPr>
            <w:tcW w:w="31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w:t>
            </w:r>
          </w:p>
        </w:tc>
      </w:tr>
      <w:tr>
        <w:trPr>
          <w:trHeight w:val="19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й к замечаниям и пори-</w:t>
            </w:r>
          </w:p>
        </w:tc>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увствительный к замечаниям и по-</w:t>
            </w:r>
          </w:p>
        </w:tc>
      </w:tr>
      <w:tr>
        <w:trPr>
          <w:trHeight w:val="18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ниям, ранимый</w:t>
            </w:r>
          </w:p>
        </w:tc>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цаниям, безмятежный</w:t>
            </w:r>
          </w:p>
        </w:tc>
      </w:tr>
      <w:tr>
        <w:trPr>
          <w:trHeight w:val="19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оценивающий себя</w:t>
            </w:r>
          </w:p>
        </w:tc>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еренный</w:t>
            </w:r>
          </w:p>
        </w:tc>
      </w:tr>
      <w:tr>
        <w:trPr>
          <w:trHeight w:val="20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язливый, не чувствующий себя в без-</w:t>
            </w:r>
          </w:p>
        </w:tc>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ый, чувствующий себя в безопас-</w:t>
            </w:r>
          </w:p>
        </w:tc>
      </w:tr>
      <w:tr>
        <w:trPr>
          <w:trHeight w:val="168"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асности</w:t>
            </w:r>
          </w:p>
        </w:tc>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w:t>
            </w:r>
          </w:p>
        </w:tc>
      </w:tr>
      <w:tr>
        <w:trPr>
          <w:trHeight w:val="19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ый к размышлениям</w:t>
            </w:r>
          </w:p>
        </w:tc>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ый</w:t>
            </w:r>
          </w:p>
        </w:tc>
      </w:tr>
      <w:tr>
        <w:trPr>
          <w:trHeight w:val="288" w:hRule="atLeast"/>
        </w:trPr>
        <w:tc>
          <w:tcPr>
            <w:tcW w:w="31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ый</w:t>
            </w:r>
          </w:p>
        </w:tc>
        <w:tc>
          <w:tcPr>
            <w:tcW w:w="31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лаблен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0+ </w:t>
      </w:r>
      <w:r>
        <w:rPr>
          <w:rFonts w:cs="Times New Roman" w:ascii="Times New Roman" w:hAnsi="Times New Roman"/>
          <w:sz w:val="22"/>
          <w:szCs w:val="22"/>
        </w:rPr>
        <w:t>характерны для человека тревожного, подавленного, озабоченного настроением, легко плачущего. Такой человек склонен к печальным размышлениям в одиночестве, легко подвержен различным страхам и тяжело переживает любые жизненные неудачи. Он не верит в себя, склонен к самоупрекам, недооценивает своих возможностей, знаний, способностей. Для него характерны развитое чувство долга, подверженность чужому влиянию, зависимость настроения и поведения от одобрений или неодобрения со стороны окружающих. В обществе подобный человек чувствует себя неуютно и неуверенно, держится скромно и обособленно.</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О— </w:t>
      </w:r>
      <w:r>
        <w:rPr>
          <w:rFonts w:cs="Times New Roman" w:ascii="Times New Roman" w:hAnsi="Times New Roman"/>
          <w:sz w:val="22"/>
          <w:szCs w:val="22"/>
        </w:rPr>
        <w:t>характерны для человека веселого, бодрого, жизнерадостного. Он может легко переживать жизненные неудачи, верит в себя, не предрасположен к страхам, самоупрекам и рас-каиванию, слабо чувствителен к оценкам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3</w:t>
      </w:r>
    </w:p>
    <w:tbl>
      <w:tblPr>
        <w:tblW w:w="6331" w:type="dxa"/>
        <w:jc w:val="left"/>
        <w:tblInd w:w="-7" w:type="dxa"/>
        <w:tblLayout w:type="fixed"/>
        <w:tblCellMar>
          <w:top w:w="0" w:type="dxa"/>
          <w:left w:w="40" w:type="dxa"/>
          <w:bottom w:w="0" w:type="dxa"/>
          <w:right w:w="40" w:type="dxa"/>
        </w:tblCellMar>
      </w:tblPr>
      <w:tblGrid>
        <w:gridCol w:w="3163"/>
        <w:gridCol w:w="3168"/>
      </w:tblGrid>
      <w:tr>
        <w:trPr>
          <w:trHeight w:val="293"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w:t>
            </w:r>
          </w:p>
        </w:tc>
      </w:tr>
      <w:tr>
        <w:trPr>
          <w:trHeight w:val="293"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желаний</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сть</w:t>
            </w:r>
          </w:p>
        </w:tc>
      </w:tr>
      <w:tr>
        <w:trPr>
          <w:trHeight w:val="336"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самоконтроль поведения</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самоконтроль поведения</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3</w:t>
      </w:r>
      <w:r>
        <w:rPr>
          <w:rFonts w:cs="Times New Roman" w:ascii="Times New Roman" w:hAnsi="Times New Roman"/>
          <w:i/>
          <w:iCs/>
          <w:sz w:val="22"/>
          <w:szCs w:val="22"/>
          <w:lang w:val="en-US"/>
        </w:rPr>
        <w:t xml:space="preserve">+ </w:t>
      </w:r>
      <w:r>
        <w:rPr>
          <w:rFonts w:cs="Times New Roman" w:ascii="Times New Roman" w:hAnsi="Times New Roman"/>
          <w:sz w:val="22"/>
          <w:szCs w:val="22"/>
        </w:rPr>
        <w:t>свидетельствуют об организованности, умении хорошо контролировать свои эмоции и поведение. Такие личности способны эффективно управлять своей энергией и умеют хорошо планировать свою жизнь. Они думают, прежде чем действовать, упорно преодолевают препятствия, не останавливаются при столкновении с трудными проблемами, склонны доводить начатое до конца и не дают обещания, которые не могут выполнить. Подобные люди хорошо осознают социальные требования и заботятся о своей общественной репутации.</w:t>
      </w:r>
    </w:p>
    <w:p>
      <w:pPr>
        <w:pStyle w:val="Normal"/>
        <w:shd w:fill="FFFFFF" w:val="clear"/>
        <w:jc w:val="both"/>
        <w:rPr/>
      </w:pPr>
      <w:r>
        <w:rPr>
          <w:rFonts w:cs="Times New Roman" w:ascii="Times New Roman" w:hAnsi="Times New Roman"/>
          <w:sz w:val="22"/>
          <w:szCs w:val="22"/>
        </w:rPr>
        <w:t>Оценки (?</w:t>
      </w:r>
      <w:r>
        <w:rPr>
          <w:rFonts w:cs="Times New Roman" w:ascii="Times New Roman" w:hAnsi="Times New Roman"/>
          <w:sz w:val="22"/>
          <w:szCs w:val="22"/>
          <w:vertAlign w:val="subscript"/>
        </w:rPr>
        <w:t>3</w:t>
      </w:r>
      <w:r>
        <w:rPr>
          <w:rFonts w:cs="Times New Roman" w:ascii="Times New Roman" w:hAnsi="Times New Roman"/>
          <w:sz w:val="22"/>
          <w:szCs w:val="22"/>
        </w:rPr>
        <w:t>— характерны для слабовольных и обладающих плохим самоконтролем людей. Такие люди слабо способны придать своей энергии конструктивное направление и не расточа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не умеют организовывать свое время и порядок выполнения дел. Как правило, подобные люди не остаются долго на одной работе и в силу этого не достигают мастерства и не идентифицируют себя с профессиональ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Q^</w:t>
      </w:r>
    </w:p>
    <w:tbl>
      <w:tblPr>
        <w:tblW w:w="6312" w:type="dxa"/>
        <w:jc w:val="left"/>
        <w:tblInd w:w="-7" w:type="dxa"/>
        <w:tblLayout w:type="fixed"/>
        <w:tblCellMar>
          <w:top w:w="0" w:type="dxa"/>
          <w:left w:w="40" w:type="dxa"/>
          <w:bottom w:w="0" w:type="dxa"/>
          <w:right w:w="40" w:type="dxa"/>
        </w:tblCellMar>
      </w:tblPr>
      <w:tblGrid>
        <w:gridCol w:w="3173"/>
        <w:gridCol w:w="3139"/>
      </w:tblGrid>
      <w:tr>
        <w:trPr>
          <w:trHeight w:val="293"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sz w:val="22"/>
                <w:szCs w:val="22"/>
                <w:lang w:val="en-US"/>
              </w:rPr>
              <w:t>g</w:t>
            </w:r>
            <w:r>
              <w:rPr>
                <w:rFonts w:cs="Times New Roman" w:ascii="Times New Roman" w:hAnsi="Times New Roman"/>
                <w:sz w:val="22"/>
                <w:szCs w:val="22"/>
                <w:vertAlign w:val="subscript"/>
                <w:lang w:val="en-US"/>
              </w:rPr>
              <w:t>4</w:t>
            </w:r>
            <w:r>
              <w:rPr>
                <w:rFonts w:cs="Times New Roman" w:ascii="Times New Roman" w:hAnsi="Times New Roman"/>
                <w:sz w:val="22"/>
                <w:szCs w:val="22"/>
                <w:lang w:val="en-US"/>
              </w:rPr>
              <w:t>+</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sz w:val="22"/>
                <w:szCs w:val="22"/>
                <w:lang w:val="en-US"/>
              </w:rPr>
              <w:t>Q,—</w:t>
            </w:r>
          </w:p>
        </w:tc>
      </w:tr>
      <w:tr>
        <w:trPr>
          <w:trHeight w:val="326"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ированность</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рустрированность</w:t>
            </w:r>
          </w:p>
        </w:tc>
      </w:tr>
      <w:tr>
        <w:trPr>
          <w:trHeight w:val="312"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сть</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лаблен ность</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lang w:val="en-US"/>
        </w:rPr>
        <w:t xml:space="preserve">+ </w:t>
      </w:r>
      <w:r>
        <w:rPr>
          <w:rFonts w:cs="Times New Roman" w:ascii="Times New Roman" w:hAnsi="Times New Roman"/>
          <w:sz w:val="22"/>
          <w:szCs w:val="22"/>
        </w:rPr>
        <w:t>характерны для человека, у которого выражен классический невроз тревожности. Подобные люди постоянно находятся в состоянии возбуждения, с большим трудом успокаиваются, чувствуют себя разбитыми, усталыми, и не могут оставаться без дела даже в обстановке, способствующей отдыху. Для таких людей характерны эмоциональная неустойчивость с преобладанием пониженного настроения, раздражительность, проблемы со сном, негативное отношение к критике.</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4</w:t>
      </w:r>
      <w:r>
        <w:rPr>
          <w:rFonts w:cs="Times New Roman" w:ascii="Times New Roman" w:hAnsi="Times New Roman"/>
          <w:i/>
          <w:iCs/>
          <w:sz w:val="22"/>
          <w:szCs w:val="22"/>
          <w:lang w:val="en-US"/>
        </w:rPr>
        <w:t xml:space="preserve">— </w:t>
      </w:r>
      <w:r>
        <w:rPr>
          <w:rFonts w:cs="Times New Roman" w:ascii="Times New Roman" w:hAnsi="Times New Roman"/>
          <w:sz w:val="22"/>
          <w:szCs w:val="22"/>
        </w:rPr>
        <w:t>характерны для людей, которые отличаются расслабленностью, отсутствием сильных побуждений и желаний. Такие люди невозмутимы, спокойно относятся к неудачам и неудачам, находят удовлетворение в любом положении дел и не стремятся к достижениям и переменам (Рукавишников А.А., Соколова М.В. Факторный личностный опросник Р.Кеттелла — 95. // Руководство по использованию. СПб., 1995. С. 16—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два варианта текста адаптированного модифицированного варианта детского личностного опросника Кеттелла для мальчиков и два — для девочек. Но так как текст для мальчиков и для девочек различается лишь окончанием, то здесь приводятся первый вариант для мальчиков и второй вариант — для девочек. В случае необходимости окончания слов в них можно изменить соответств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1 (АЛЯ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ы быстро справляешься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ими домашними за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над тобой подшутили, ты немного серд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ты их выполняешь 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смее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tbl>
      <w:tblPr>
        <w:tblW w:w="6346" w:type="dxa"/>
        <w:jc w:val="left"/>
        <w:tblInd w:w="0" w:type="dxa"/>
        <w:tblLayout w:type="fixed"/>
        <w:tblCellMar>
          <w:top w:w="0" w:type="dxa"/>
          <w:left w:w="40" w:type="dxa"/>
          <w:bottom w:w="0" w:type="dxa"/>
          <w:right w:w="40" w:type="dxa"/>
        </w:tblCellMar>
      </w:tblPr>
      <w:tblGrid>
        <w:gridCol w:w="3058"/>
        <w:gridCol w:w="542"/>
        <w:gridCol w:w="2746"/>
      </w:tblGrid>
      <w:tr>
        <w:trPr>
          <w:trHeight w:val="691"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ы думаешь,что почти все можешь сделать как надо</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можешь  справиться только с некоторыми заданиями</w:t>
            </w:r>
          </w:p>
        </w:tc>
      </w:tr>
      <w:tr>
        <w:trPr>
          <w:trHeight w:val="240"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ы часто делаешь ошибки</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их почти не делаешь</w:t>
            </w:r>
          </w:p>
        </w:tc>
      </w:tr>
      <w:tr>
        <w:trPr>
          <w:trHeight w:val="254"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 тебя много друзе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очень много</w:t>
            </w:r>
          </w:p>
        </w:tc>
      </w:tr>
      <w:tr>
        <w:trPr>
          <w:trHeight w:val="446"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ругие мальчики умеют больше,чем ты</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можешь столько же</w:t>
            </w:r>
          </w:p>
        </w:tc>
      </w:tr>
      <w:tr>
        <w:trPr>
          <w:trHeight w:val="499"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сегда ли ты хорошо запоминаешь имена люде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тся, что ты их забываешь</w:t>
            </w:r>
          </w:p>
        </w:tc>
      </w:tr>
      <w:tr>
        <w:trPr>
          <w:trHeight w:val="480"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ы много читаешь</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ребят читает больше</w:t>
            </w:r>
          </w:p>
        </w:tc>
      </w:tr>
      <w:tr>
        <w:trPr>
          <w:trHeight w:val="1200"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огда учитель выбирает другого мальчика для работы, которую ты сам хотел сделать,   тебе    становится обидно</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быстро об этом забываешь</w:t>
            </w:r>
          </w:p>
        </w:tc>
      </w:tr>
      <w:tr>
        <w:trPr>
          <w:trHeight w:val="763"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ы считаешь,что твои выдумки, предложения, идеи хорошие и правильные</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не уверен в этом</w:t>
            </w:r>
          </w:p>
        </w:tc>
      </w:tr>
      <w:tr>
        <w:trPr>
          <w:trHeight w:val="778" w:hRule="atLeast"/>
        </w:trPr>
        <w:tc>
          <w:tcPr>
            <w:tcW w:w="6346"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ое слово будет противоположным по значению слову «СОБИРАТЬ»? «РАЗДАВАТЬ» или «НАКАПЛИВАТЬ» или «БЕРЕЧЬ»</w:t>
            </w:r>
          </w:p>
        </w:tc>
      </w:tr>
      <w:tr>
        <w:trPr>
          <w:trHeight w:val="274"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ы обычно молчаливы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говоришь</w:t>
            </w:r>
          </w:p>
        </w:tc>
      </w:tr>
      <w:tr>
        <w:trPr>
          <w:trHeight w:val="720"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Если мама на тебя сердится, это иногда бывает ее ошибко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ебя ощущение, что ты сделал что-то неправильно</w:t>
            </w:r>
          </w:p>
        </w:tc>
      </w:tr>
      <w:tr>
        <w:trPr>
          <w:trHeight w:val="763"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Тебе понравилось бы заниматься с книгами в библиотеке</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капитаном дальнего плавания</w:t>
            </w:r>
          </w:p>
        </w:tc>
      </w:tr>
      <w:tr>
        <w:trPr>
          <w:trHeight w:val="542" w:hRule="atLeast"/>
        </w:trPr>
        <w:tc>
          <w:tcPr>
            <w:tcW w:w="6346"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акая из следующих букв отличается от дву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или Т, или У</w:t>
            </w:r>
          </w:p>
        </w:tc>
      </w:tr>
      <w:tr>
        <w:trPr>
          <w:trHeight w:val="538"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ы можешь вечером долго сидеть спокойно</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ешь ерзать</w:t>
            </w:r>
          </w:p>
        </w:tc>
      </w:tr>
      <w:tr>
        <w:trPr>
          <w:trHeight w:val="1200"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Если ребята беседуют о каком-то месте,которое и ты хорошо знаешь, ты тоже начинаешь рассказывать о нем что-нибудь</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ждешь, когда они закончат</w:t>
            </w:r>
          </w:p>
        </w:tc>
      </w:tr>
      <w:tr>
        <w:trPr>
          <w:trHeight w:val="643" w:hRule="atLeast"/>
        </w:trPr>
        <w:tc>
          <w:tcPr>
            <w:tcW w:w="305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Ты смог бы стать космонавтом</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думаешь, что это слишком сложн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Дан цифровой ряд: 2, 4, 8, ... Какая следующая цифра в этом ря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ли 16, или 12</w:t>
      </w:r>
    </w:p>
    <w:tbl>
      <w:tblPr>
        <w:tblW w:w="6495" w:type="dxa"/>
        <w:jc w:val="left"/>
        <w:tblInd w:w="0" w:type="dxa"/>
        <w:tblLayout w:type="fixed"/>
        <w:tblCellMar>
          <w:top w:w="0" w:type="dxa"/>
          <w:left w:w="40" w:type="dxa"/>
          <w:bottom w:w="0" w:type="dxa"/>
          <w:right w:w="40" w:type="dxa"/>
        </w:tblCellMar>
      </w:tblPr>
      <w:tblGrid>
        <w:gridCol w:w="3178"/>
        <w:gridCol w:w="514"/>
        <w:gridCol w:w="2803"/>
      </w:tblGrid>
      <w:tr>
        <w:trPr>
          <w:trHeight w:val="706" w:hRule="atLeast"/>
        </w:trPr>
        <w:tc>
          <w:tcPr>
            <w:tcW w:w="317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Твоя мама говорит, что ты слишком живой и беспокойный</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тихий и спокойный</w:t>
            </w:r>
          </w:p>
        </w:tc>
      </w:tr>
      <w:tr>
        <w:trPr>
          <w:trHeight w:val="720" w:hRule="atLeast"/>
        </w:trPr>
        <w:tc>
          <w:tcPr>
            <w:tcW w:w="317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Ты охотнее слушаешь, как рассказывает кто-то из ребят</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больше нравится рассказывать самому</w:t>
            </w:r>
          </w:p>
        </w:tc>
      </w:tr>
      <w:tr>
        <w:trPr>
          <w:trHeight w:val="509" w:hRule="atLeast"/>
        </w:trPr>
        <w:tc>
          <w:tcPr>
            <w:tcW w:w="317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 свободное время ты лучше почитал бы книгу</w:t>
            </w:r>
          </w:p>
        </w:tc>
        <w:tc>
          <w:tcPr>
            <w:tcW w:w="5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грал в мяч</w:t>
            </w:r>
          </w:p>
        </w:tc>
      </w:tr>
    </w:tbl>
    <w:p>
      <w:pPr>
        <w:pStyle w:val="Normal"/>
        <w:shd w:fill="FFFFFF" w:val="clear"/>
        <w:jc w:val="both"/>
        <w:rPr/>
      </w:pPr>
      <w:r>
        <w:rPr>
          <w:rFonts w:cs="Times New Roman" w:ascii="Times New Roman" w:hAnsi="Times New Roman"/>
          <w:sz w:val="22"/>
          <w:szCs w:val="22"/>
        </w:rPr>
        <w:t>23. Дана группа слов: «ХОЛОДНЫЙ», «ГОРЯЧИЙ», «МОКРЫЙ», «ТЕПЛЫЙ». Одно слово не подходит по смыслу к остальным. К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КРЫЙ», или «ХОЛОДНЫЙ», или «ТЕПЛЫЙ»</w:t>
      </w:r>
    </w:p>
    <w:tbl>
      <w:tblPr>
        <w:tblW w:w="6494" w:type="dxa"/>
        <w:jc w:val="left"/>
        <w:tblInd w:w="0" w:type="dxa"/>
        <w:tblLayout w:type="fixed"/>
        <w:tblCellMar>
          <w:top w:w="0" w:type="dxa"/>
          <w:left w:w="40" w:type="dxa"/>
          <w:bottom w:w="0" w:type="dxa"/>
          <w:right w:w="40" w:type="dxa"/>
        </w:tblCellMar>
      </w:tblPr>
      <w:tblGrid>
        <w:gridCol w:w="3163"/>
        <w:gridCol w:w="528"/>
        <w:gridCol w:w="2803"/>
      </w:tblGrid>
      <w:tr>
        <w:trPr>
          <w:trHeight w:val="494"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Ты всегда осторожен в своих движениях</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когда ты бегаешь, то задеваешь за предметы</w:t>
            </w:r>
          </w:p>
        </w:tc>
      </w:tr>
      <w:tr>
        <w:trPr>
          <w:trHeight w:val="480"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Ты тревожишься, что тебя могут наказать</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я это никогда не волнует</w:t>
            </w:r>
          </w:p>
        </w:tc>
      </w:tr>
      <w:tr>
        <w:trPr>
          <w:trHeight w:val="720"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Тебе больше понравилось бы строить дома, когда ты вырастешь</w:t>
            </w:r>
          </w:p>
        </w:tc>
        <w:tc>
          <w:tcPr>
            <w:tcW w:w="5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3"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летчико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Когда КОЛЕ было столько же лет, сколько НАТАШЕ сейчас, АНЯ была старше его. Кто моложе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Я, или АНЯ, или НАТАША</w:t>
      </w:r>
    </w:p>
    <w:tbl>
      <w:tblPr>
        <w:tblW w:w="6523" w:type="dxa"/>
        <w:jc w:val="left"/>
        <w:tblInd w:w="0" w:type="dxa"/>
        <w:tblLayout w:type="fixed"/>
        <w:tblCellMar>
          <w:top w:w="0" w:type="dxa"/>
          <w:left w:w="40" w:type="dxa"/>
          <w:bottom w:w="0" w:type="dxa"/>
          <w:right w:w="40" w:type="dxa"/>
        </w:tblCellMar>
      </w:tblPr>
      <w:tblGrid>
        <w:gridCol w:w="3163"/>
        <w:gridCol w:w="542"/>
        <w:gridCol w:w="2818"/>
      </w:tblGrid>
      <w:tr>
        <w:trPr>
          <w:trHeight w:val="480"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Учитель часто делает тебе замечания на уроке</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1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читает, что ты ведешь себя так, как надо</w:t>
            </w:r>
          </w:p>
        </w:tc>
      </w:tr>
      <w:tr>
        <w:trPr>
          <w:trHeight w:val="720"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Когда твои друзья спорят о чем-то, ты вмешиваешься в их спор</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1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чишь</w:t>
            </w:r>
          </w:p>
        </w:tc>
      </w:tr>
      <w:tr>
        <w:trPr>
          <w:trHeight w:val="720"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Ты можешь заниматься, когда другие в классе разговаривают, смеются</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1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ы занимаешься, должна быть тишина</w:t>
            </w:r>
          </w:p>
        </w:tc>
      </w:tr>
      <w:tr>
        <w:trPr>
          <w:trHeight w:val="480"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Ты слушаешь «Новости» по телевизору</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1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идешь играть, когда они начинаются</w:t>
            </w:r>
          </w:p>
        </w:tc>
      </w:tr>
      <w:tr>
        <w:trPr>
          <w:trHeight w:val="254"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ебя обижают взрослые</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1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тебя хорошо понимают</w:t>
            </w:r>
          </w:p>
        </w:tc>
      </w:tr>
      <w:tr>
        <w:trPr>
          <w:trHeight w:val="720"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Ты спокойно переходишь улицу, где большое движение транспорта</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1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немного волнуешься</w:t>
            </w:r>
          </w:p>
        </w:tc>
      </w:tr>
      <w:tr>
        <w:trPr>
          <w:trHeight w:val="514" w:hRule="atLeast"/>
        </w:trPr>
        <w:tc>
          <w:tcPr>
            <w:tcW w:w="3163"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С тобой случаются большие неприятности</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1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кие, незначительные</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2</w:t>
      </w:r>
    </w:p>
    <w:tbl>
      <w:tblPr>
        <w:tblW w:w="6705" w:type="dxa"/>
        <w:jc w:val="left"/>
        <w:tblInd w:w="0" w:type="dxa"/>
        <w:tblLayout w:type="fixed"/>
        <w:tblCellMar>
          <w:top w:w="0" w:type="dxa"/>
          <w:left w:w="40" w:type="dxa"/>
          <w:bottom w:w="0" w:type="dxa"/>
          <w:right w:w="40" w:type="dxa"/>
        </w:tblCellMar>
      </w:tblPr>
      <w:tblGrid>
        <w:gridCol w:w="3197"/>
        <w:gridCol w:w="542"/>
        <w:gridCol w:w="2966"/>
      </w:tblGrid>
      <w:tr>
        <w:trPr>
          <w:trHeight w:val="557"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Если ты знаешь вопрос, ты сразу же поднимаешь руку</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дешь, когда тебя вызовут, не поднимая руки</w:t>
            </w:r>
          </w:p>
        </w:tc>
      </w:tr>
      <w:tr>
        <w:trPr>
          <w:trHeight w:val="960"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Когда в класс приходит новичок, ты с ним знакомишься так же быстро, как и остальные ребята</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бе надо больше времени</w:t>
            </w:r>
          </w:p>
        </w:tc>
      </w:tr>
      <w:tr>
        <w:trPr>
          <w:trHeight w:val="946"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Охотнее ты стал бы водителем     какого-нибудь транспорта   (автобуса, троллейбуса, такси)</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ом</w:t>
            </w:r>
          </w:p>
        </w:tc>
      </w:tr>
      <w:tr>
        <w:trPr>
          <w:trHeight w:val="480"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Ты часто огорчаешься, когда что-то не сбывается</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ко</w:t>
            </w:r>
          </w:p>
        </w:tc>
      </w:tr>
      <w:tr>
        <w:trPr>
          <w:trHeight w:val="960"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Когда кто-то из детей просит помочь им на контрольной, ты говоришь, чтобы он сам все решал</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огаешь, если не видит-учитель</w:t>
            </w:r>
          </w:p>
        </w:tc>
      </w:tr>
      <w:tr>
        <w:trPr>
          <w:trHeight w:val="720"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В твоем присутствии взрослые разговаривают между собо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частенько слушают тебя</w:t>
            </w:r>
          </w:p>
        </w:tc>
      </w:tr>
      <w:tr>
        <w:trPr>
          <w:trHeight w:val="720"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Если ты слышишь грустную историю, слезы могут навернуться на твои глаза</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го не бывает</w:t>
            </w:r>
          </w:p>
        </w:tc>
      </w:tr>
      <w:tr>
        <w:trPr>
          <w:trHeight w:val="466"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Большинство твоих планов тебе удается осуществить</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ой получается не так, как ты думал</w:t>
            </w:r>
          </w:p>
        </w:tc>
      </w:tr>
      <w:tr>
        <w:trPr>
          <w:trHeight w:val="734"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Когда мама зовет тебя домой, ты продолжаешь играть еще немного</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шь сразу же</w:t>
            </w:r>
          </w:p>
        </w:tc>
      </w:tr>
      <w:tr>
        <w:trPr>
          <w:trHeight w:val="734"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Можешь ли ты свободно встать в классе и что-то рассказать</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робеешь, смущаешься</w:t>
            </w:r>
          </w:p>
        </w:tc>
      </w:tr>
      <w:tr>
        <w:trPr>
          <w:trHeight w:val="720"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онравилось бы тебе оставаться с маленькими детьми</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не понравилось бы оставаться с ними</w:t>
            </w:r>
          </w:p>
        </w:tc>
      </w:tr>
      <w:tr>
        <w:trPr>
          <w:trHeight w:val="466"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Бывает так, что тебе одиноко и грустно</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с тобой не бывает</w:t>
            </w:r>
          </w:p>
        </w:tc>
      </w:tr>
      <w:tr>
        <w:trPr>
          <w:trHeight w:val="480"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Уроки дома ты делаешь в разное время дня</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 и то же время дня</w:t>
            </w:r>
          </w:p>
        </w:tc>
      </w:tr>
      <w:tr>
        <w:trPr>
          <w:trHeight w:val="254"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Хорошо ли тебе живется</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овсем хорошо</w:t>
            </w:r>
          </w:p>
        </w:tc>
      </w:tr>
      <w:tr>
        <w:trPr>
          <w:trHeight w:val="1123" w:hRule="atLeast"/>
        </w:trPr>
        <w:tc>
          <w:tcPr>
            <w:tcW w:w="319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С большим удовольствием ты отправился бы за город, полюбоваться красивой природо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9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ыставку современных машин</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bl>
      <w:tblPr>
        <w:tblW w:w="6452" w:type="dxa"/>
        <w:jc w:val="left"/>
        <w:tblInd w:w="0" w:type="dxa"/>
        <w:tblLayout w:type="fixed"/>
        <w:tblCellMar>
          <w:top w:w="0" w:type="dxa"/>
          <w:left w:w="40" w:type="dxa"/>
          <w:bottom w:w="0" w:type="dxa"/>
          <w:right w:w="40" w:type="dxa"/>
        </w:tblCellMar>
      </w:tblPr>
      <w:tblGrid>
        <w:gridCol w:w="3149"/>
        <w:gridCol w:w="557"/>
        <w:gridCol w:w="2746"/>
      </w:tblGrid>
      <w:tr>
        <w:trPr>
          <w:trHeight w:val="950"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Если тебе делают замечания, ругают, ты сохраняешь спокойствие и хорошее настроение</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сильно расстраиваешься</w:t>
            </w:r>
          </w:p>
        </w:tc>
      </w:tr>
      <w:tr>
        <w:trPr>
          <w:trHeight w:val="720"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Скорее тебе понравилось бы работать на кондитерской фабрике</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учителем</w:t>
            </w:r>
          </w:p>
        </w:tc>
      </w:tr>
      <w:tr>
        <w:trPr>
          <w:trHeight w:val="480"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Когда ребята в классе шумят, ты всегда сидишь тихо</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шумишь вместе с ними</w:t>
            </w:r>
          </w:p>
        </w:tc>
      </w:tr>
      <w:tr>
        <w:trPr>
          <w:trHeight w:val="931"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Если тебя толкают в автобусе, ты считаешь, что ничего особенного не произошло</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я это сердит</w:t>
            </w:r>
          </w:p>
        </w:tc>
      </w:tr>
      <w:tr>
        <w:trPr>
          <w:trHeight w:val="734"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лучалось тебе делать что-то такое, чего не следовало делать</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не случалось с тобой</w:t>
            </w:r>
          </w:p>
        </w:tc>
      </w:tr>
      <w:tr>
        <w:trPr>
          <w:trHeight w:val="720"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Ты предпочитаешь друзей, которые любят побаловаться, побегать, пошалить</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нравятся более серьезные</w:t>
            </w:r>
          </w:p>
        </w:tc>
      </w:tr>
      <w:tr>
        <w:trPr>
          <w:trHeight w:val="1186"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Ты испытываешь беспокойство,  раздражение, когда приходится сидеть тихо и ждать, пока что-то начнется</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не доставляет никакого труда долгое ожидание</w:t>
            </w:r>
          </w:p>
        </w:tc>
      </w:tr>
      <w:tr>
        <w:trPr>
          <w:trHeight w:val="494"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Охотнее ты сейчас бы ходил в школу</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ехал путешествовать в автомобиле</w:t>
            </w:r>
          </w:p>
        </w:tc>
      </w:tr>
      <w:tr>
        <w:trPr>
          <w:trHeight w:val="466"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Бывает иногда, что ты злишься на всех</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всегда доволен всеми</w:t>
            </w:r>
          </w:p>
        </w:tc>
      </w:tr>
      <w:tr>
        <w:trPr>
          <w:trHeight w:val="720"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Какой учитель тебе понравился бы больше: мягкий, снисходительный</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гий</w:t>
            </w:r>
          </w:p>
        </w:tc>
      </w:tr>
      <w:tr>
        <w:trPr>
          <w:trHeight w:val="778" w:hRule="atLeast"/>
        </w:trPr>
        <w:tc>
          <w:tcPr>
            <w:tcW w:w="314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Дома ты ешь все, что тебе предлагаю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4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протестуешь, когда дают пищу, которую ты не любиш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2 (ДЛЯ ДЕВОЧЕК)</w:t>
      </w:r>
    </w:p>
    <w:tbl>
      <w:tblPr>
        <w:tblW w:w="6336" w:type="dxa"/>
        <w:jc w:val="left"/>
        <w:tblInd w:w="0" w:type="dxa"/>
        <w:tblLayout w:type="fixed"/>
        <w:tblCellMar>
          <w:top w:w="0" w:type="dxa"/>
          <w:left w:w="40" w:type="dxa"/>
          <w:bottom w:w="0" w:type="dxa"/>
          <w:right w:w="40" w:type="dxa"/>
        </w:tblCellMar>
      </w:tblPr>
      <w:tblGrid>
        <w:gridCol w:w="3110"/>
        <w:gridCol w:w="557"/>
        <w:gridCol w:w="2669"/>
      </w:tblGrid>
      <w:tr>
        <w:trPr>
          <w:trHeight w:val="528"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 тебе хорошо относятся все окружающие</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66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некоторые люди</w:t>
            </w:r>
          </w:p>
        </w:tc>
      </w:tr>
      <w:tr>
        <w:trPr>
          <w:trHeight w:val="494" w:hRule="atLeast"/>
        </w:trPr>
        <w:tc>
          <w:tcPr>
            <w:tcW w:w="31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да ты утром просыпаешься, ты сначала сонная и вялая</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669"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сразу хочется повеселитьс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bl>
      <w:tblPr>
        <w:tblW w:w="6402" w:type="dxa"/>
        <w:jc w:val="left"/>
        <w:tblInd w:w="0" w:type="dxa"/>
        <w:tblLayout w:type="fixed"/>
        <w:tblCellMar>
          <w:top w:w="0" w:type="dxa"/>
          <w:left w:w="40" w:type="dxa"/>
          <w:bottom w:w="0" w:type="dxa"/>
          <w:right w:w="40" w:type="dxa"/>
        </w:tblCellMar>
      </w:tblPr>
      <w:tblGrid>
        <w:gridCol w:w="3086"/>
        <w:gridCol w:w="542"/>
        <w:gridCol w:w="2774"/>
      </w:tblGrid>
      <w:tr>
        <w:trPr>
          <w:trHeight w:val="480"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ы заканчиваешь свою работу быстрее, чем другие</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надо немного больше времени</w:t>
            </w:r>
          </w:p>
        </w:tc>
      </w:tr>
      <w:tr>
        <w:trPr>
          <w:trHeight w:val="480"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ываешь ли ты иногда неуверена в себе</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уверена в себе</w:t>
            </w:r>
          </w:p>
        </w:tc>
      </w:tr>
      <w:tr>
        <w:trPr>
          <w:trHeight w:val="706"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ы всегда радуешься, когда видишь своих школьных друзе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тебе не хочется никого видеть</w:t>
            </w:r>
          </w:p>
        </w:tc>
      </w:tr>
      <w:tr>
        <w:trPr>
          <w:trHeight w:val="466"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оворит ли тебе мама, что ты медлительна</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делаешь все быстро</w:t>
            </w:r>
          </w:p>
        </w:tc>
      </w:tr>
      <w:tr>
        <w:trPr>
          <w:trHeight w:val="509"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ругим детям нравится то, что ты предлагаешь</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 не всегда это нравится</w:t>
            </w:r>
          </w:p>
        </w:tc>
      </w:tr>
      <w:tr>
        <w:trPr>
          <w:trHeight w:val="691"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школе ты выполняешь все точно так, как требуют</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и одноклассники выполняют требования учителя более точно</w:t>
            </w:r>
          </w:p>
        </w:tc>
      </w:tr>
      <w:tr>
        <w:trPr>
          <w:trHeight w:val="509"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Думаешь ли ты, что дети стараются перехитрить тебя</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относятся к тебе по-дружески</w:t>
            </w:r>
          </w:p>
        </w:tc>
      </w:tr>
      <w:tr>
        <w:trPr>
          <w:trHeight w:val="480"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ы делаешь все всегда хорошо</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дни, когда у тебя ничего не получается</w:t>
            </w:r>
          </w:p>
        </w:tc>
      </w:tr>
      <w:tr>
        <w:trPr>
          <w:trHeight w:val="768" w:hRule="atLeast"/>
        </w:trPr>
        <w:tc>
          <w:tcPr>
            <w:tcW w:w="640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Больше всего общего со «ЛЬДОМ», «ПАРОМ», «СНЕГОМ» им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 или «БУРЯ», или «ЗИМА»</w:t>
            </w:r>
          </w:p>
        </w:tc>
      </w:tr>
      <w:tr>
        <w:trPr>
          <w:trHeight w:val="523"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ы сидишь во время урока спокойно</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шь повертеться</w:t>
            </w:r>
          </w:p>
        </w:tc>
      </w:tr>
      <w:tr>
        <w:trPr>
          <w:trHeight w:val="466"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Ты возражаешь иногда своей маме</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ее побаиваешься</w:t>
            </w:r>
          </w:p>
        </w:tc>
      </w:tr>
      <w:tr>
        <w:trPr>
          <w:trHeight w:val="763"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Тебе больше нравится кататься на лыжах в парке, в лесу</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аться на лыжах с высоких гор</w:t>
            </w:r>
          </w:p>
        </w:tc>
      </w:tr>
      <w:tr>
        <w:trPr>
          <w:trHeight w:val="854" w:hRule="atLeast"/>
        </w:trPr>
        <w:tc>
          <w:tcPr>
            <w:tcW w:w="640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ХОДИТЬ» так относится к слову «БЕГАТЬ», как «МЕДЛЕННО» к с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ХОМ», или «ПОЛЗКОМ», или «БЫСТРО»</w:t>
            </w:r>
          </w:p>
        </w:tc>
      </w:tr>
      <w:tr>
        <w:trPr>
          <w:trHeight w:val="514"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ы считаешь, что ты всегда вежлива</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шь надоедливой</w:t>
            </w:r>
          </w:p>
        </w:tc>
      </w:tr>
      <w:tr>
        <w:trPr>
          <w:trHeight w:val="941"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Говорят ли, что с тобой трудно договориться (ты любишь  настаивать  на своем)</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бой легко иметь дело</w:t>
            </w:r>
          </w:p>
        </w:tc>
      </w:tr>
      <w:tr>
        <w:trPr>
          <w:trHeight w:val="1037" w:hRule="atLeast"/>
        </w:trPr>
        <w:tc>
          <w:tcPr>
            <w:tcW w:w="308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енялась ли ты с кем-нибудь из ребят своими вещами (карандашом, линейкой, ручкой)</w:t>
            </w:r>
          </w:p>
        </w:tc>
        <w:tc>
          <w:tcPr>
            <w:tcW w:w="5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7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этого никогда не делал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Дан цифровой ряд: 7, 5, 3, ... Какая следующая цифра в этом ря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ли, 1 или 9</w:t>
      </w:r>
    </w:p>
    <w:tbl>
      <w:tblPr>
        <w:tblW w:w="6480" w:type="dxa"/>
        <w:jc w:val="left"/>
        <w:tblInd w:w="0" w:type="dxa"/>
        <w:tblLayout w:type="fixed"/>
        <w:tblCellMar>
          <w:top w:w="0" w:type="dxa"/>
          <w:left w:w="40" w:type="dxa"/>
          <w:bottom w:w="0" w:type="dxa"/>
          <w:right w:w="40" w:type="dxa"/>
        </w:tblCellMar>
      </w:tblPr>
      <w:tblGrid>
        <w:gridCol w:w="3168"/>
        <w:gridCol w:w="552"/>
        <w:gridCol w:w="2760"/>
      </w:tblGrid>
      <w:tr>
        <w:trPr>
          <w:trHeight w:val="494" w:hRule="atLeast"/>
        </w:trPr>
        <w:tc>
          <w:tcPr>
            <w:tcW w:w="316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Хочется ли тебе быть иногда непослушной</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6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ебя никогда нет такого желания</w:t>
            </w:r>
          </w:p>
        </w:tc>
      </w:tr>
      <w:tr>
        <w:trPr>
          <w:trHeight w:val="466" w:hRule="atLeast"/>
        </w:trPr>
        <w:tc>
          <w:tcPr>
            <w:tcW w:w="316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Твоя мама делает все лучше, чем ты</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6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твое предложение бывает лучше</w:t>
            </w:r>
          </w:p>
        </w:tc>
      </w:tr>
      <w:tr>
        <w:trPr>
          <w:trHeight w:val="763" w:hRule="atLeast"/>
        </w:trPr>
        <w:tc>
          <w:tcPr>
            <w:tcW w:w="3168"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Если бы ты была диким животным, ты охотнее стала бы быстрой лошадью</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6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грице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Дана группа слов: «НЕКОТОРЫЕ», «ВСЕ», «ЧАСТО», «НИКТО». Одно слово не подходит к остальным.Какое? «ЧАСТО», или «НИКТО», или «ВСЕ»</w:t>
      </w:r>
    </w:p>
    <w:tbl>
      <w:tblPr>
        <w:tblW w:w="6557" w:type="dxa"/>
        <w:jc w:val="left"/>
        <w:tblInd w:w="0" w:type="dxa"/>
        <w:tblLayout w:type="fixed"/>
        <w:tblCellMar>
          <w:top w:w="0" w:type="dxa"/>
          <w:left w:w="40" w:type="dxa"/>
          <w:bottom w:w="0" w:type="dxa"/>
          <w:right w:w="40" w:type="dxa"/>
        </w:tblCellMar>
      </w:tblPr>
      <w:tblGrid>
        <w:gridCol w:w="3211"/>
        <w:gridCol w:w="538"/>
        <w:gridCol w:w="2808"/>
      </w:tblGrid>
      <w:tr>
        <w:trPr>
          <w:trHeight w:val="677" w:hRule="atLeast"/>
        </w:trPr>
        <w:tc>
          <w:tcPr>
            <w:tcW w:w="321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Когда тебе сообщают приятную новость, ты радуешься спокойно</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от радости хочется прыгать</w:t>
            </w:r>
          </w:p>
        </w:tc>
      </w:tr>
      <w:tr>
        <w:trPr>
          <w:trHeight w:val="749" w:hRule="atLeast"/>
        </w:trPr>
        <w:tc>
          <w:tcPr>
            <w:tcW w:w="321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Если кто-то к тебе относится не очень хорошо, ты прощаешь ему это</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относишься к нему так же</w:t>
            </w:r>
          </w:p>
        </w:tc>
      </w:tr>
      <w:tr>
        <w:trPr>
          <w:trHeight w:val="523" w:hRule="atLeast"/>
        </w:trPr>
        <w:tc>
          <w:tcPr>
            <w:tcW w:w="3211"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Что тебе больше понравилось бы в бассейне: плавать</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08"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рять с вышк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ВОВА моложе ПЕТИ, СЕРЕЖА моложе ВОВЫ. Кто самый старш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ЕЖА, или ВОВА, или ПЕТЯ</w:t>
      </w:r>
    </w:p>
    <w:tbl>
      <w:tblPr>
        <w:tblW w:w="6480" w:type="dxa"/>
        <w:jc w:val="left"/>
        <w:tblInd w:w="0" w:type="dxa"/>
        <w:tblLayout w:type="fixed"/>
        <w:tblCellMar>
          <w:top w:w="0" w:type="dxa"/>
          <w:left w:w="40" w:type="dxa"/>
          <w:bottom w:w="0" w:type="dxa"/>
          <w:right w:w="40" w:type="dxa"/>
        </w:tblCellMar>
      </w:tblPr>
      <w:tblGrid>
        <w:gridCol w:w="3120"/>
        <w:gridCol w:w="523"/>
        <w:gridCol w:w="2837"/>
      </w:tblGrid>
      <w:tr>
        <w:trPr>
          <w:trHeight w:val="960" w:hRule="atLeast"/>
        </w:trPr>
        <w:tc>
          <w:tcPr>
            <w:tcW w:w="312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Учитель иногда говорит, что ты недостаточно внимательна и допускаешь много помарок в тетради</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этого почти никогда не говорит</w:t>
            </w:r>
          </w:p>
        </w:tc>
      </w:tr>
      <w:tr>
        <w:trPr>
          <w:trHeight w:val="734" w:hRule="atLeast"/>
        </w:trPr>
        <w:tc>
          <w:tcPr>
            <w:tcW w:w="312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В спорах ты во что бы то ни стало стремишься доказать то, что ты хочешь</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 можешь уступить</w:t>
            </w:r>
          </w:p>
        </w:tc>
      </w:tr>
      <w:tr>
        <w:trPr>
          <w:trHeight w:val="480" w:hRule="atLeast"/>
        </w:trPr>
        <w:tc>
          <w:tcPr>
            <w:tcW w:w="312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Ты лучше послушала бы историю о войне</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жизни животных</w:t>
            </w:r>
          </w:p>
        </w:tc>
      </w:tr>
      <w:tr>
        <w:trPr>
          <w:trHeight w:val="734" w:hRule="atLeast"/>
        </w:trPr>
        <w:tc>
          <w:tcPr>
            <w:tcW w:w="312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Ты всегда помогаешь новым ученикам, которые пришли к вам в класс</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это делают другие</w:t>
            </w:r>
          </w:p>
        </w:tc>
      </w:tr>
      <w:tr>
        <w:trPr>
          <w:trHeight w:val="466" w:hRule="atLeast"/>
        </w:trPr>
        <w:tc>
          <w:tcPr>
            <w:tcW w:w="312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ы долго помнишь о своих неприятностях</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быстро о них забываешь</w:t>
            </w:r>
          </w:p>
        </w:tc>
      </w:tr>
      <w:tr>
        <w:trPr>
          <w:trHeight w:val="629" w:hRule="atLeast"/>
        </w:trPr>
        <w:tc>
          <w:tcPr>
            <w:tcW w:w="312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Тебе больше понравилось уметь хорошо шить наряды</w:t>
            </w:r>
          </w:p>
        </w:tc>
        <w:tc>
          <w:tcPr>
            <w:tcW w:w="5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балерино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bl>
      <w:tblPr>
        <w:tblW w:w="6585" w:type="dxa"/>
        <w:jc w:val="left"/>
        <w:tblInd w:w="0" w:type="dxa"/>
        <w:tblLayout w:type="fixed"/>
        <w:tblCellMar>
          <w:top w:w="0" w:type="dxa"/>
          <w:left w:w="40" w:type="dxa"/>
          <w:bottom w:w="0" w:type="dxa"/>
          <w:right w:w="40" w:type="dxa"/>
        </w:tblCellMar>
      </w:tblPr>
      <w:tblGrid>
        <w:gridCol w:w="3254"/>
        <w:gridCol w:w="494"/>
        <w:gridCol w:w="2837"/>
      </w:tblGrid>
      <w:tr>
        <w:trPr>
          <w:trHeight w:val="60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Если мама тебя отругала, ты становишься грустной</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е у тебя почти не портится</w:t>
            </w:r>
          </w:p>
        </w:tc>
      </w:tr>
      <w:tr>
        <w:trPr>
          <w:trHeight w:val="466"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Ты всегда собираешь портфель с вечера</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ет, что делаешь это утром</w:t>
            </w:r>
          </w:p>
        </w:tc>
      </w:tr>
      <w:tr>
        <w:trPr>
          <w:trHeight w:val="226"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Хвалит ли тебя учитель</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о тебе мало говорит</w:t>
            </w:r>
          </w:p>
        </w:tc>
      </w:tr>
      <w:tr>
        <w:trPr>
          <w:trHeight w:val="48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Можешь ли ты прикоснуться к пауку</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ук тебе неприятен</w:t>
            </w:r>
          </w:p>
        </w:tc>
      </w:tr>
      <w:tr>
        <w:trPr>
          <w:trHeight w:val="24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Часто ли ты обижаешься</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лучается очень редко</w:t>
            </w:r>
          </w:p>
        </w:tc>
      </w:tr>
      <w:tr>
        <w:trPr>
          <w:trHeight w:val="72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Когда родители говорят, что тебе пора спать, ты сразу же идешь</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немного продолжаешь заниматься своим делом</w:t>
            </w:r>
          </w:p>
        </w:tc>
      </w:tr>
      <w:tr>
        <w:trPr>
          <w:trHeight w:val="72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Ты смущаешься, когда приходится разговаривать с незнакомым человеком</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совсем не смущаешься</w:t>
            </w:r>
          </w:p>
        </w:tc>
      </w:tr>
      <w:tr>
        <w:trPr>
          <w:trHeight w:val="48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Ты скорее стала бы художником</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м парикмахером</w:t>
            </w:r>
          </w:p>
        </w:tc>
      </w:tr>
      <w:tr>
        <w:trPr>
          <w:trHeight w:val="254"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У тебя все удачно выходит</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ают неудачи</w:t>
            </w:r>
          </w:p>
        </w:tc>
      </w:tr>
      <w:tr>
        <w:trPr>
          <w:trHeight w:val="72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Если ты не поняла условие задачи, ты обращаешься к кому-либо из ребят</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учителю</w:t>
            </w:r>
          </w:p>
        </w:tc>
      </w:tr>
      <w:tr>
        <w:trPr>
          <w:trHeight w:val="706"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Можешь ли ты рассказывать смешные истории так, чтобы все смеялись</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находишь, что это не очень легко</w:t>
            </w:r>
          </w:p>
        </w:tc>
      </w:tr>
      <w:tr>
        <w:trPr>
          <w:trHeight w:val="706"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После урока тебе хочется некоторое время побыть около учителя</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хочется сразу же идти гулять в коридор</w:t>
            </w:r>
          </w:p>
        </w:tc>
      </w:tr>
      <w:tr>
        <w:trPr>
          <w:trHeight w:val="509"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Иногда ты сидишь без дела и чувствуешь себя плохо</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с тобой не бывает</w:t>
            </w:r>
          </w:p>
        </w:tc>
      </w:tr>
      <w:tr>
        <w:trPr>
          <w:trHeight w:val="466"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По пути из школы ты останавливаешься поиграть</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школы ты идешь сразу домой</w:t>
            </w:r>
          </w:p>
        </w:tc>
      </w:tr>
      <w:tr>
        <w:trPr>
          <w:trHeight w:val="48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Всегда ли твои родители выслушивают тебя</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часто сильно заняты</w:t>
            </w:r>
          </w:p>
        </w:tc>
      </w:tr>
      <w:tr>
        <w:trPr>
          <w:trHeight w:val="494"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Когда ты не можешь выйти из дома, тебе грустно</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это безразлично</w:t>
            </w:r>
          </w:p>
        </w:tc>
      </w:tr>
      <w:tr>
        <w:trPr>
          <w:trHeight w:val="240"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У тебя мало затруднений</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w:t>
            </w:r>
          </w:p>
        </w:tc>
      </w:tr>
      <w:tr>
        <w:trPr>
          <w:trHeight w:val="466"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В свободное время ты лучше пошла бы в кино</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жать цветы и деревья во дворе</w:t>
            </w:r>
          </w:p>
        </w:tc>
      </w:tr>
      <w:tr>
        <w:trPr>
          <w:trHeight w:val="494"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Ты охотнее расскажешь маме о своих школьных делах</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огулке, экскурсии</w:t>
            </w:r>
          </w:p>
        </w:tc>
      </w:tr>
      <w:tr>
        <w:trPr>
          <w:trHeight w:val="811" w:hRule="atLeast"/>
        </w:trPr>
        <w:tc>
          <w:tcPr>
            <w:tcW w:w="325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Если друзья берут твои вещи без спроса, ты считаешь, что в этом нет ничего особенного</w:t>
            </w:r>
          </w:p>
        </w:tc>
        <w:tc>
          <w:tcPr>
            <w:tcW w:w="49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837"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сердишься на них</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bl>
      <w:tblPr>
        <w:tblW w:w="6422" w:type="dxa"/>
        <w:jc w:val="left"/>
        <w:tblInd w:w="0" w:type="dxa"/>
        <w:tblLayout w:type="fixed"/>
        <w:tblCellMar>
          <w:top w:w="0" w:type="dxa"/>
          <w:left w:w="40" w:type="dxa"/>
          <w:bottom w:w="0" w:type="dxa"/>
          <w:right w:w="40" w:type="dxa"/>
        </w:tblCellMar>
      </w:tblPr>
      <w:tblGrid>
        <w:gridCol w:w="3134"/>
        <w:gridCol w:w="538"/>
        <w:gridCol w:w="2750"/>
      </w:tblGrid>
      <w:tr>
        <w:trPr>
          <w:trHeight w:val="509" w:hRule="atLeast"/>
        </w:trPr>
        <w:tc>
          <w:tcPr>
            <w:tcW w:w="313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При неожиданном звуке тебе случалось вздрогнуть</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5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просто оглядываешься</w:t>
            </w:r>
          </w:p>
        </w:tc>
      </w:tr>
      <w:tr>
        <w:trPr>
          <w:trHeight w:val="706" w:hRule="atLeast"/>
        </w:trPr>
        <w:tc>
          <w:tcPr>
            <w:tcW w:w="313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Тебе больше нравится, когда вы с девочками рассказываете что-то друг другу</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5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больше нравится играть с ними</w:t>
            </w:r>
          </w:p>
        </w:tc>
      </w:tr>
      <w:tr>
        <w:trPr>
          <w:trHeight w:val="720" w:hRule="atLeast"/>
        </w:trPr>
        <w:tc>
          <w:tcPr>
            <w:tcW w:w="313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Повышаешь ли ты голос в разговоре,  когда сильно взволнована</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5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всегда разговариваешь спокойно</w:t>
            </w:r>
          </w:p>
        </w:tc>
      </w:tr>
      <w:tr>
        <w:trPr>
          <w:trHeight w:val="494" w:hRule="atLeast"/>
        </w:trPr>
        <w:tc>
          <w:tcPr>
            <w:tcW w:w="313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Охотнее ты пошла бы на урок</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5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отрела бы выступление фигуристов</w:t>
            </w:r>
          </w:p>
        </w:tc>
      </w:tr>
      <w:tr>
        <w:trPr>
          <w:trHeight w:val="960" w:hRule="atLeast"/>
        </w:trPr>
        <w:tc>
          <w:tcPr>
            <w:tcW w:w="313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Если ты слушаешь радио или смотришь телевизор, мешают тебе посторонние разговоры</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5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их не замечаешь</w:t>
            </w:r>
          </w:p>
        </w:tc>
      </w:tr>
      <w:tr>
        <w:trPr>
          <w:trHeight w:val="466" w:hRule="atLeast"/>
        </w:trPr>
        <w:tc>
          <w:tcPr>
            <w:tcW w:w="313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Бывает ли тебе трудно в школе</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5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бе легко в школе</w:t>
            </w:r>
          </w:p>
        </w:tc>
      </w:tr>
      <w:tr>
        <w:trPr>
          <w:trHeight w:val="874" w:hRule="atLeast"/>
        </w:trPr>
        <w:tc>
          <w:tcPr>
            <w:tcW w:w="313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Если тебя дома чем-то разозлили, ты спокойно выходишь из комнаты</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w:t>
            </w:r>
          </w:p>
        </w:tc>
        <w:tc>
          <w:tcPr>
            <w:tcW w:w="2750"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я из комнаты, ты можешь хлопнуть дверью</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опроснику Кетте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1 (к варианту 2 ключ аналогичный)</w:t>
      </w:r>
    </w:p>
    <w:tbl>
      <w:tblPr>
        <w:tblW w:w="4224" w:type="dxa"/>
        <w:jc w:val="left"/>
        <w:tblInd w:w="0" w:type="dxa"/>
        <w:tblLayout w:type="fixed"/>
        <w:tblCellMar>
          <w:top w:w="0" w:type="dxa"/>
          <w:left w:w="40" w:type="dxa"/>
          <w:bottom w:w="0" w:type="dxa"/>
          <w:right w:w="40" w:type="dxa"/>
        </w:tblCellMar>
      </w:tblPr>
      <w:tblGrid>
        <w:gridCol w:w="955"/>
        <w:gridCol w:w="1133"/>
        <w:gridCol w:w="1075"/>
        <w:gridCol w:w="624"/>
        <w:gridCol w:w="437"/>
      </w:tblGrid>
      <w:tr>
        <w:trPr>
          <w:trHeight w:val="221"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А</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D</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i/>
                <w:iCs/>
                <w:sz w:val="22"/>
                <w:szCs w:val="22"/>
                <w:lang w:val="en-US"/>
              </w:rPr>
              <w:t>-G</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0</w:t>
            </w:r>
          </w:p>
        </w:tc>
      </w:tr>
      <w:tr>
        <w:trPr>
          <w:trHeight w:val="245"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А</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7+ </w:t>
            </w:r>
            <w:r>
              <w:rPr>
                <w:rFonts w:cs="Times New Roman" w:ascii="Times New Roman" w:hAnsi="Times New Roman"/>
                <w:i/>
                <w:iCs/>
                <w:sz w:val="22"/>
                <w:szCs w:val="22"/>
              </w:rPr>
              <w:t>-Е</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Я</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G</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 </w:t>
            </w:r>
            <w:r>
              <w:rPr>
                <w:rFonts w:cs="Times New Roman" w:ascii="Times New Roman" w:hAnsi="Times New Roman"/>
                <w:i/>
                <w:iCs/>
                <w:sz w:val="22"/>
                <w:szCs w:val="22"/>
                <w:lang w:val="en-US"/>
              </w:rPr>
              <w:t>—F</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С</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 </w:t>
            </w:r>
            <w:r>
              <w:rPr>
                <w:rFonts w:cs="Times New Roman" w:ascii="Times New Roman" w:hAnsi="Times New Roman"/>
                <w:i/>
                <w:iCs/>
                <w:sz w:val="22"/>
                <w:szCs w:val="22"/>
              </w:rPr>
              <w:t>+—В</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4+ </w:t>
            </w:r>
            <w:r>
              <w:rPr>
                <w:rFonts w:cs="Times New Roman" w:ascii="Times New Roman" w:hAnsi="Times New Roman"/>
                <w:i/>
                <w:iCs/>
                <w:sz w:val="22"/>
                <w:szCs w:val="22"/>
              </w:rPr>
              <w:t>-О</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А</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D</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5+ </w:t>
            </w:r>
            <w:r>
              <w:rPr>
                <w:rFonts w:cs="Times New Roman" w:ascii="Times New Roman" w:hAnsi="Times New Roman"/>
                <w:i/>
                <w:iCs/>
                <w:sz w:val="22"/>
                <w:szCs w:val="22"/>
                <w:lang w:val="en-US"/>
              </w:rPr>
              <w:t>-G</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О</w:t>
            </w:r>
          </w:p>
        </w:tc>
      </w:tr>
      <w:tr>
        <w:trPr>
          <w:trHeight w:val="259"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С</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i/>
                <w:iCs/>
                <w:sz w:val="22"/>
                <w:szCs w:val="22"/>
              </w:rPr>
              <w:t>+Е</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6+ </w:t>
            </w:r>
            <w:r>
              <w:rPr>
                <w:rFonts w:cs="Times New Roman" w:ascii="Times New Roman" w:hAnsi="Times New Roman"/>
                <w:i/>
                <w:iCs/>
                <w:sz w:val="22"/>
                <w:szCs w:val="22"/>
              </w:rPr>
              <w:t>-Н</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vertAlign w:val="superscript"/>
              </w:rPr>
              <w:t>+</w:t>
            </w:r>
            <w:r>
              <w:rPr>
                <w:rFonts w:cs="Times New Roman" w:ascii="Times New Roman" w:hAnsi="Times New Roman"/>
                <w:b/>
                <w:bCs/>
                <w:i/>
                <w:iCs/>
                <w:sz w:val="22"/>
                <w:szCs w:val="22"/>
              </w:rPr>
              <w:t xml:space="preserve"> йг</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А</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i/>
                <w:iCs/>
                <w:sz w:val="22"/>
                <w:szCs w:val="22"/>
                <w:lang w:val="en-US"/>
              </w:rPr>
              <w:t>+F</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С</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r>
              <w:rPr>
                <w:rFonts w:cs="Times New Roman" w:ascii="Times New Roman" w:hAnsi="Times New Roman"/>
                <w:i/>
                <w:iCs/>
                <w:sz w:val="22"/>
                <w:szCs w:val="22"/>
              </w:rPr>
              <w:t>В</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О</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lang w:val="en-US"/>
              </w:rPr>
              <w:t>+</w:t>
            </w:r>
            <w:r>
              <w:rPr>
                <w:rFonts w:cs="Times New Roman" w:ascii="Times New Roman" w:hAnsi="Times New Roman"/>
                <w:i/>
                <w:iCs/>
                <w:sz w:val="22"/>
                <w:szCs w:val="22"/>
                <w:lang w:val="en-US"/>
              </w:rPr>
              <w:t xml:space="preserve"> Q&lt;</w:t>
            </w:r>
          </w:p>
        </w:tc>
      </w:tr>
      <w:tr>
        <w:trPr>
          <w:trHeight w:val="245"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rPr>
              <w:t>+А</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D</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9+ </w:t>
            </w:r>
            <w:r>
              <w:rPr>
                <w:rFonts w:cs="Times New Roman" w:ascii="Times New Roman" w:hAnsi="Times New Roman"/>
                <w:i/>
                <w:iCs/>
                <w:sz w:val="22"/>
                <w:szCs w:val="22"/>
                <w:lang w:val="en-US"/>
              </w:rPr>
              <w:t>-G</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G,</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i/>
                <w:iCs/>
                <w:sz w:val="22"/>
                <w:szCs w:val="22"/>
              </w:rPr>
              <w:t>—С</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i/>
                <w:iCs/>
                <w:sz w:val="22"/>
                <w:szCs w:val="22"/>
              </w:rPr>
              <w:t>+Е</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0- </w:t>
            </w:r>
            <w:r>
              <w:rPr>
                <w:rFonts w:cs="Times New Roman" w:ascii="Times New Roman" w:hAnsi="Times New Roman"/>
                <w:i/>
                <w:iCs/>
                <w:sz w:val="22"/>
                <w:szCs w:val="22"/>
              </w:rPr>
              <w:t>+Н</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perscript"/>
              </w:rPr>
              <w:t>+</w:t>
            </w:r>
            <w:r>
              <w:rPr>
                <w:rFonts w:cs="Times New Roman" w:ascii="Times New Roman" w:hAnsi="Times New Roman"/>
                <w:b/>
                <w:bCs/>
                <w:sz w:val="22"/>
                <w:szCs w:val="22"/>
              </w:rPr>
              <w:t xml:space="preserve"> е</w:t>
            </w:r>
            <w:r>
              <w:rPr>
                <w:rFonts w:cs="Times New Roman" w:ascii="Times New Roman" w:hAnsi="Times New Roman"/>
                <w:b/>
                <w:bCs/>
                <w:sz w:val="22"/>
                <w:szCs w:val="22"/>
                <w:vertAlign w:val="subscript"/>
              </w:rPr>
              <w:t>3</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r>
              <w:rPr>
                <w:rFonts w:cs="Times New Roman" w:ascii="Times New Roman" w:hAnsi="Times New Roman"/>
                <w:i/>
                <w:iCs/>
                <w:sz w:val="22"/>
                <w:szCs w:val="22"/>
              </w:rPr>
              <w:t>в</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F</w:t>
            </w:r>
          </w:p>
        </w:tc>
        <w:tc>
          <w:tcPr>
            <w:tcW w:w="1075" w:type="dxa"/>
            <w:tcBorders/>
            <w:shd w:fill="FFFFFF" w:val="clear"/>
          </w:tcPr>
          <w:p>
            <w:pPr>
              <w:pStyle w:val="Normal"/>
              <w:shd w:fill="FFFFFF" w:val="clear"/>
              <w:jc w:val="both"/>
              <w:rPr/>
            </w:pPr>
            <w:r>
              <w:rPr>
                <w:rFonts w:cs="Times New Roman" w:ascii="Times New Roman" w:hAnsi="Times New Roman"/>
                <w:sz w:val="22"/>
                <w:szCs w:val="22"/>
              </w:rPr>
              <w:t>41+ -/</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D</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7- </w:t>
            </w:r>
            <w:r>
              <w:rPr>
                <w:rFonts w:cs="Times New Roman" w:ascii="Times New Roman" w:hAnsi="Times New Roman"/>
                <w:i/>
                <w:iCs/>
                <w:sz w:val="22"/>
                <w:szCs w:val="22"/>
              </w:rPr>
              <w:t>+В</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i/>
                <w:iCs/>
                <w:sz w:val="22"/>
                <w:szCs w:val="22"/>
              </w:rPr>
              <w:t>+0</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w:t>
            </w:r>
          </w:p>
        </w:tc>
      </w:tr>
      <w:tr>
        <w:trPr>
          <w:trHeight w:val="254"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i/>
                <w:iCs/>
                <w:sz w:val="22"/>
                <w:szCs w:val="22"/>
              </w:rPr>
              <w:t>—Е</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8+ </w:t>
            </w:r>
            <w:r>
              <w:rPr>
                <w:rFonts w:cs="Times New Roman" w:ascii="Times New Roman" w:hAnsi="Times New Roman"/>
                <w:i/>
                <w:iCs/>
                <w:sz w:val="22"/>
                <w:szCs w:val="22"/>
                <w:lang w:val="en-US"/>
              </w:rPr>
              <w:t>-D</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3- </w:t>
            </w:r>
            <w:r>
              <w:rPr>
                <w:rFonts w:cs="Times New Roman" w:ascii="Times New Roman" w:hAnsi="Times New Roman"/>
                <w:i/>
                <w:iCs/>
                <w:sz w:val="22"/>
                <w:szCs w:val="22"/>
                <w:lang w:val="en-US"/>
              </w:rPr>
              <w:t>+G</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p>
        </w:tc>
      </w:tr>
      <w:tr>
        <w:trPr>
          <w:trHeight w:val="250"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F</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 </w:t>
            </w:r>
            <w:r>
              <w:rPr>
                <w:rFonts w:cs="Times New Roman" w:ascii="Times New Roman" w:hAnsi="Times New Roman"/>
                <w:i/>
                <w:iCs/>
                <w:sz w:val="22"/>
                <w:szCs w:val="22"/>
              </w:rPr>
              <w:t>-Е</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4+ </w:t>
            </w:r>
            <w:r>
              <w:rPr>
                <w:rFonts w:cs="Times New Roman" w:ascii="Times New Roman" w:hAnsi="Times New Roman"/>
                <w:i/>
                <w:iCs/>
                <w:sz w:val="22"/>
                <w:szCs w:val="22"/>
              </w:rPr>
              <w:t>-Н</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е,</w:t>
            </w:r>
          </w:p>
        </w:tc>
      </w:tr>
      <w:tr>
        <w:trPr>
          <w:trHeight w:val="269" w:hRule="atLeast"/>
        </w:trPr>
        <w:tc>
          <w:tcPr>
            <w:tcW w:w="9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r>
              <w:rPr>
                <w:rFonts w:cs="Times New Roman" w:ascii="Times New Roman" w:hAnsi="Times New Roman"/>
                <w:i/>
                <w:iCs/>
                <w:sz w:val="22"/>
                <w:szCs w:val="22"/>
              </w:rPr>
              <w:t>+В</w:t>
            </w:r>
          </w:p>
        </w:tc>
        <w:tc>
          <w:tcPr>
            <w:tcW w:w="11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0+ </w:t>
            </w:r>
            <w:r>
              <w:rPr>
                <w:rFonts w:cs="Times New Roman" w:ascii="Times New Roman" w:hAnsi="Times New Roman"/>
                <w:i/>
                <w:iCs/>
                <w:sz w:val="22"/>
                <w:szCs w:val="22"/>
                <w:lang w:val="en-US"/>
              </w:rPr>
              <w:t>-F</w:t>
            </w:r>
          </w:p>
        </w:tc>
        <w:tc>
          <w:tcPr>
            <w:tcW w:w="10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е&l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2.10 </w:t>
      </w:r>
      <w:r>
        <w:rPr>
          <w:rFonts w:cs="Times New Roman" w:ascii="Times New Roman" w:hAnsi="Times New Roman"/>
          <w:b/>
          <w:bCs/>
          <w:sz w:val="22"/>
          <w:szCs w:val="22"/>
        </w:rPr>
        <w:t>Нормативные данные, полученные при обследовании вопросником 570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еновые нормы: мальчики 8—10 лет (л = 142)</w:t>
      </w:r>
    </w:p>
    <w:tbl>
      <w:tblPr>
        <w:tblW w:w="6339" w:type="dxa"/>
        <w:jc w:val="left"/>
        <w:tblInd w:w="-7" w:type="dxa"/>
        <w:tblLayout w:type="fixed"/>
        <w:tblCellMar>
          <w:top w:w="0" w:type="dxa"/>
          <w:left w:w="40" w:type="dxa"/>
          <w:bottom w:w="0" w:type="dxa"/>
          <w:right w:w="40" w:type="dxa"/>
        </w:tblCellMar>
      </w:tblPr>
      <w:tblGrid>
        <w:gridCol w:w="912"/>
        <w:gridCol w:w="446"/>
        <w:gridCol w:w="451"/>
        <w:gridCol w:w="451"/>
        <w:gridCol w:w="446"/>
        <w:gridCol w:w="451"/>
        <w:gridCol w:w="446"/>
        <w:gridCol w:w="451"/>
        <w:gridCol w:w="446"/>
        <w:gridCol w:w="456"/>
        <w:gridCol w:w="451"/>
        <w:gridCol w:w="442"/>
        <w:gridCol w:w="490"/>
      </w:tblGrid>
      <w:tr>
        <w:trPr>
          <w:trHeight w:val="288"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ены</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Ч</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X</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r>
      <w:tr>
        <w:trPr>
          <w:trHeight w:val="173"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      ч^</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27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274"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27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D</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27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74"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F</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27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G</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27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27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274"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78"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Q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331" w:hRule="atLeast"/>
        </w:trPr>
        <w:tc>
          <w:tcPr>
            <w:tcW w:w="912"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Q4</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9-10</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bl>
    <w:p>
      <w:pPr>
        <w:pStyle w:val="Normal"/>
        <w:shd w:fill="FFFFFF" w:val="clear"/>
        <w:jc w:val="both"/>
        <w:rPr/>
      </w:pPr>
      <w:r>
        <w:rPr>
          <w:rFonts w:cs="Times New Roman" w:ascii="Times New Roman" w:hAnsi="Times New Roman"/>
          <w:sz w:val="22"/>
          <w:szCs w:val="22"/>
        </w:rPr>
        <w:t xml:space="preserve">2) Стеновые нормы: девочки 8—10 лет </w:t>
      </w:r>
      <w:r>
        <w:rPr>
          <w:rFonts w:cs="Times New Roman" w:ascii="Times New Roman" w:hAnsi="Times New Roman"/>
          <w:b/>
          <w:bCs/>
          <w:sz w:val="22"/>
          <w:szCs w:val="22"/>
        </w:rPr>
        <w:t xml:space="preserve">(и </w:t>
      </w:r>
      <w:r>
        <w:rPr>
          <w:rFonts w:cs="Times New Roman" w:ascii="Times New Roman" w:hAnsi="Times New Roman"/>
          <w:sz w:val="22"/>
          <w:szCs w:val="22"/>
        </w:rPr>
        <w:t>= 152)</w:t>
      </w:r>
    </w:p>
    <w:tbl>
      <w:tblPr>
        <w:tblW w:w="6319" w:type="dxa"/>
        <w:jc w:val="left"/>
        <w:tblInd w:w="-7" w:type="dxa"/>
        <w:tblLayout w:type="fixed"/>
        <w:tblCellMar>
          <w:top w:w="0" w:type="dxa"/>
          <w:left w:w="40" w:type="dxa"/>
          <w:bottom w:w="0" w:type="dxa"/>
          <w:right w:w="40" w:type="dxa"/>
        </w:tblCellMar>
      </w:tblPr>
      <w:tblGrid>
        <w:gridCol w:w="907"/>
        <w:gridCol w:w="446"/>
        <w:gridCol w:w="456"/>
        <w:gridCol w:w="451"/>
        <w:gridCol w:w="446"/>
        <w:gridCol w:w="451"/>
        <w:gridCol w:w="451"/>
        <w:gridCol w:w="451"/>
        <w:gridCol w:w="446"/>
        <w:gridCol w:w="456"/>
        <w:gridCol w:w="451"/>
        <w:gridCol w:w="446"/>
        <w:gridCol w:w="461"/>
      </w:tblGrid>
      <w:tr>
        <w:trPr>
          <w:trHeight w:val="250" w:hRule="atLeast"/>
        </w:trPr>
        <w:tc>
          <w:tcPr>
            <w:tcW w:w="9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    Стены</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X</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w:t>
            </w:r>
          </w:p>
        </w:tc>
      </w:tr>
      <w:tr>
        <w:trPr>
          <w:trHeight w:val="197" w:hRule="atLeast"/>
        </w:trPr>
        <w:tc>
          <w:tcPr>
            <w:tcW w:w="9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ры      </w:t>
            </w:r>
            <w:r>
              <w:rPr>
                <w:rFonts w:cs="Times New Roman" w:ascii="Times New Roman" w:hAnsi="Times New Roman"/>
                <w:smallCaps/>
                <w:sz w:val="22"/>
                <w:szCs w:val="22"/>
                <w:lang w:val="en-US"/>
              </w:rPr>
              <w:t>n</w:t>
            </w:r>
            <w:r>
              <w:rPr>
                <w:rFonts w:cs="Times New Roman" w:ascii="Times New Roman" w:hAnsi="Times New Roman"/>
                <w:smallCaps/>
                <w:sz w:val="22"/>
                <w:szCs w:val="22"/>
                <w:vertAlign w:val="subscript"/>
                <w:lang w:val="en-US"/>
              </w:rPr>
              <w:t>4</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9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283"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278"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278"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D</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278"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278"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F</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83"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G</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74"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r>
      <w:tr>
        <w:trPr>
          <w:trHeight w:val="278"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278" w:hRule="atLeast"/>
        </w:trPr>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83" w:hRule="atLeast"/>
        </w:trPr>
        <w:tc>
          <w:tcPr>
            <w:tcW w:w="907"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Q</w:t>
            </w:r>
            <w:r>
              <w:rPr>
                <w:rFonts w:cs="Times New Roman" w:ascii="Times New Roman" w:hAnsi="Times New Roman"/>
                <w:b/>
                <w:bCs/>
                <w:sz w:val="22"/>
                <w:szCs w:val="22"/>
                <w:vertAlign w:val="subscript"/>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88" w:hRule="atLeast"/>
        </w:trPr>
        <w:tc>
          <w:tcPr>
            <w:tcW w:w="9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Q4,</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 И. Рогов,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еновые нормы: мальчики 11—12 лет (и = 141)</w:t>
      </w:r>
    </w:p>
    <w:tbl>
      <w:tblPr>
        <w:tblW w:w="6349" w:type="dxa"/>
        <w:jc w:val="left"/>
        <w:tblInd w:w="-7" w:type="dxa"/>
        <w:tblLayout w:type="fixed"/>
        <w:tblCellMar>
          <w:top w:w="0" w:type="dxa"/>
          <w:left w:w="40" w:type="dxa"/>
          <w:bottom w:w="0" w:type="dxa"/>
          <w:right w:w="40" w:type="dxa"/>
        </w:tblCellMar>
      </w:tblPr>
      <w:tblGrid>
        <w:gridCol w:w="922"/>
        <w:gridCol w:w="456"/>
        <w:gridCol w:w="456"/>
        <w:gridCol w:w="446"/>
        <w:gridCol w:w="456"/>
        <w:gridCol w:w="446"/>
        <w:gridCol w:w="451"/>
        <w:gridCol w:w="446"/>
        <w:gridCol w:w="456"/>
        <w:gridCol w:w="442"/>
        <w:gridCol w:w="451"/>
        <w:gridCol w:w="446"/>
        <w:gridCol w:w="475"/>
      </w:tblGrid>
      <w:tr>
        <w:trPr>
          <w:trHeight w:val="264"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ены</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Х</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X</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w:t>
            </w:r>
          </w:p>
        </w:tc>
      </w:tr>
      <w:tr>
        <w:trPr>
          <w:trHeight w:val="211"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      Ч^</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274"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D</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F</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74"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G</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74"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0</w:t>
            </w:r>
          </w:p>
        </w:tc>
        <w:tc>
          <w:tcPr>
            <w:tcW w:w="446"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3,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27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Q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0</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384"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Q4</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еновые нормы: девочки 11—12 лет (и = 135)</w:t>
      </w:r>
    </w:p>
    <w:tbl>
      <w:tblPr>
        <w:tblW w:w="6351" w:type="dxa"/>
        <w:jc w:val="left"/>
        <w:tblInd w:w="-7" w:type="dxa"/>
        <w:tblLayout w:type="fixed"/>
        <w:tblCellMar>
          <w:top w:w="0" w:type="dxa"/>
          <w:left w:w="40" w:type="dxa"/>
          <w:bottom w:w="0" w:type="dxa"/>
          <w:right w:w="40" w:type="dxa"/>
        </w:tblCellMar>
      </w:tblPr>
      <w:tblGrid>
        <w:gridCol w:w="922"/>
        <w:gridCol w:w="456"/>
        <w:gridCol w:w="461"/>
        <w:gridCol w:w="442"/>
        <w:gridCol w:w="456"/>
        <w:gridCol w:w="451"/>
        <w:gridCol w:w="451"/>
        <w:gridCol w:w="446"/>
        <w:gridCol w:w="451"/>
        <w:gridCol w:w="442"/>
        <w:gridCol w:w="456"/>
        <w:gridCol w:w="442"/>
        <w:gridCol w:w="475"/>
      </w:tblGrid>
      <w:tr>
        <w:trPr>
          <w:trHeight w:val="240"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тены</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Х</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X</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r>
      <w:tr>
        <w:trPr>
          <w:trHeight w:val="211"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     \^</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30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30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31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D</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30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31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F</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30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G</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30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30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30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r>
      <w:tr>
        <w:trPr>
          <w:trHeight w:val="31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Q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302"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Q4</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 Цвето-рисуночный тест диагностики психических состояний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рисуночный тест разработан А.О.Прохоровым и Г.Н.Ге-нинг. Он предназначен для диагностики психических состояний младших школьников в ходе учебной деятельности. Он создан на основе обследования около 1000 младших школьников и апробирован в разных школах. Тест имеет высокие корреляты с референтными методиками диагностики психических состояний: тестом Люшера, методикой Лутошкина. Он доступен и удобен в применении как учителем в процессе обучения, так и психологом в условиях психологического консультирования. В рисунках и цвете дети выражают то, что им трудно сказать словами в силу недостаточного развития самосознания, рефлексии и способности к идентификации. Кроме того, 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теста необходимо иметь лист белой бумаги и цветные карандаши: красный, желтый, синий, зеленый, черный, коричневый, оранжевый, голубой, розовый. На листе бумаги с левой стороны должен быть нарисован квадрат размером 50x50 мм (правая сторона листа предназначена для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1: «Ребята! Перед каждым из вас лежат листок бумаги и цветные карандаши. На листке бумаги с левой стороны нарисован квадрат. Сейчас вы должны будете в этом квадрате цветом нарисовать ваше состояние, т.е. то состояние, которое вы в данный момент испытываете (для учащихся 1-х классов термин "состояние" можно заменить словом "настроение"). Если ваше состояние нельзя нарисовать одним цветом, то разделите квадрат на несколько частей и закрасьте его различными цветами». При этом рекомендуется показать мелом на доске, как можно разделить квадрат (одной диагональю, двумя диагоналями, горизонтальной линией, двумя перпендикулярами на четыре части, горизонталью и перпендикуляром к ней на три ча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детей возникнут вопросы, то инструкцию следует объяснить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школьники справятся с заданием, экспериментатор дает инструкцию 2: «Ребята! Сейчас каждый из вас нарисовал свое состояние цветом, а теперь подумайте, на что похоже ваше состояние, в виде какого образа вы могли бы его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ить и нарисовать. Это могут быть и окружающие вас предметы: парта, доска, наш класс, а могут быть и предметы, которых здесь нет, но на которые похоже ваше состояние. Например: цветок, мяч, солнце, дождь и т.д. Если вы затрудняетесь нарисовать свое состояние одним предметом или образом, то нарисуйте целую композицию (рисунок). Рисовать нужно на правой стороне 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для проверки теста не должно огранич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обработке результатов:</w:t>
      </w:r>
    </w:p>
    <w:tbl>
      <w:tblPr>
        <w:tblW w:w="6379" w:type="dxa"/>
        <w:jc w:val="left"/>
        <w:tblInd w:w="-7" w:type="dxa"/>
        <w:tblLayout w:type="fixed"/>
        <w:tblCellMar>
          <w:top w:w="0" w:type="dxa"/>
          <w:left w:w="40" w:type="dxa"/>
          <w:bottom w:w="0" w:type="dxa"/>
          <w:right w:w="40" w:type="dxa"/>
        </w:tblCellMar>
      </w:tblPr>
      <w:tblGrid>
        <w:gridCol w:w="2131"/>
        <w:gridCol w:w="2146"/>
        <w:gridCol w:w="2102"/>
      </w:tblGrid>
      <w:tr>
        <w:trPr>
          <w:trHeight w:val="29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 (в квадрате)</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w:t>
            </w:r>
          </w:p>
        </w:tc>
      </w:tr>
      <w:tr>
        <w:trPr>
          <w:trHeight w:val="1022"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тра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к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ые атрибут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активация)</w:t>
            </w:r>
          </w:p>
        </w:tc>
      </w:tr>
      <w:tr>
        <w:trPr>
          <w:trHeight w:val="1766"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етание красного и желтого</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Год, 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т, мороже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ушные шар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ость</w:t>
            </w:r>
          </w:p>
        </w:tc>
      </w:tr>
      <w:tr>
        <w:trPr>
          <w:trHeight w:val="1200"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тофор Машина Телевизор Беговая дорожка Жонглер в цирке Классная доска</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сосредоточение*</w:t>
            </w:r>
          </w:p>
        </w:tc>
      </w:tr>
      <w:tr>
        <w:trPr>
          <w:trHeight w:val="1037"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зовый</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ью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кла</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тание, фантазирование</w:t>
            </w:r>
          </w:p>
        </w:tc>
      </w:tr>
      <w:tr>
        <w:trPr>
          <w:trHeight w:val="662"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ный</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ж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я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спит за парт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мление, усталость</w:t>
            </w:r>
          </w:p>
        </w:tc>
      </w:tr>
      <w:tr>
        <w:trPr>
          <w:trHeight w:val="1042"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анжевый</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играют Животные Ребенок помогает старушке</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елюбие, доброжелательность</w:t>
            </w:r>
          </w:p>
        </w:tc>
      </w:tr>
      <w:tr>
        <w:trPr>
          <w:trHeight w:val="624"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ый</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битая в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с учительн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о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ренн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tbl>
      <w:tblPr>
        <w:tblW w:w="6336" w:type="dxa"/>
        <w:jc w:val="left"/>
        <w:tblInd w:w="-7" w:type="dxa"/>
        <w:tblLayout w:type="fixed"/>
        <w:tblCellMar>
          <w:top w:w="0" w:type="dxa"/>
          <w:left w:w="40" w:type="dxa"/>
          <w:bottom w:w="0" w:type="dxa"/>
          <w:right w:w="40" w:type="dxa"/>
        </w:tblCellMar>
      </w:tblPr>
      <w:tblGrid>
        <w:gridCol w:w="2093"/>
        <w:gridCol w:w="2131"/>
        <w:gridCol w:w="2112"/>
      </w:tblGrid>
      <w:tr>
        <w:trPr>
          <w:trHeight w:val="662"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убой</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сс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е</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рость</w:t>
            </w:r>
          </w:p>
        </w:tc>
      </w:tr>
      <w:tr>
        <w:trPr>
          <w:trHeight w:val="850"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калка Волейбол Футбол Поднятая рук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зарт</w:t>
            </w:r>
          </w:p>
        </w:tc>
      </w:tr>
      <w:tr>
        <w:trPr>
          <w:trHeight w:val="451"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с учительницей, со старшими</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ение</w:t>
            </w:r>
          </w:p>
        </w:tc>
      </w:tr>
      <w:tr>
        <w:trPr>
          <w:trHeight w:val="1238"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ичневый</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ая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и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уп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а гладит по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увствие, сострада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1-м классе это состояние может быть изображено красным цветом.</w:t>
      </w:r>
    </w:p>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В таблице представлены не все, а только основные психические состояния детей младшего школьного возраста, отмеченные как наиболее часто встречающиеся в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нужно также учитывать особенности изображения. Наличие сильной штриховки, маленькие размеры рисунка часто свидетельствуют о неблагоприятном физическом состоянии ребенка, напряженности, скованности и т.п., тогда как большие размеры часто говорят об обрат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данной методикой, экспериментатор должен помнить, что динамическая структура психического состояния может и не иметь «монохарактеристики», так как доминирующее значение на какое-то время может приобрести не один, а несколько компонентов психики. Например, в 1-м классе состояние интереса, активации, радости и внимания чаще всего объединены в одно «полисостояние», где ведущим является состояние интереса. Поэтому дети изображают эти состояния одним цветом — крас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3. Оценка уровня тревожности с помощью теста школьной тревожности филлип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исследования — изучение уровня и характера тревожности, связанной со школой у детей младшего и средн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стоит из 58 вопросов, которые могут зачитываться школьниками, а могут и предлагаться в письменном виде. На каждый вопрос требуется однозначно ответить «Да»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листе для ответов вверху запишите свое имя, фамилию и класс. Отвечая на вопрос, записывайте его номер и ответ "+", если Вы согласны с ним, или "—", если не согла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удно ли тебе держаться на одном уровне со всем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лнуешься ли ты, когда учитель говорит, что собирается проверить, насколько ты знаешь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рудно ли тебе работать в классе так, как этого хочет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нится ли тебе временами, что учитель в ярости от того, что ты не знаешь у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лучалось ли, что кто-нибудь из твоего класса бил или ударял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асто ли тебе хочется, чтобы учитель не торопился при объяснении нового материала, пока ты не поймешь, что он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ильно ли ты волнуешься при ответе или выполнени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лучается ли с тобой, что ты боишься высказываться на уроке, потому что боишься сделать глупую оши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Дрожат ли у тебя колени, когда тебя вызывают отв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Часто ли твои одноклассники смеются над тобой, когда вы играете в раз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лучается ли, что тебе ставят более низкую оценку, чем ты ожид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олнует ли тебя вопрос о том, не оставят ли тебя на второй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тараешься ли ты избегать игр, в которых делается выбор, потому что тебя, как правило, не выбир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Бывает ли временами, что ты весь дрожишь, когда тебя вызывают отв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Часто ли у тебя возникает ощущение, что никто из твоих одноклассников не хочет делать то, что хочешь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ильно ли ты волнуешься перед тем, как начать выполнять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Трудно ли тебе получать такие отметки, каких ждут от тебя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Боишься ли ты временами, что тебе станет дурно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Будут ли твои одноклассники смеяться над тобой, если ты сделаешь ошибку при от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охож ли ты на своих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ыполнив задание, беспокоишься ли ты о том, хорошо ли с ним справ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Когда ты работаешь в классе, уверен ли ты в том, что все хорошо запомн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нится ли тебе иногда, что ты в школе и не можешь ответить на вопрос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ерно ли, что большинство ребят относится к тебе по-друж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Часто ли ты мечтаешь о том, чтобы поменьше волноваться, когда тебя спраш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Боишься ли ты временами вступать в с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Чувствуешь ли ты, что твое сердце начинает сильно биться, когда учитель говорит, что собирается проверить твою готовность к ур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Когда ты получаешь хорошие отметки, думает ли кто-нибудь из твоих друзей, что ты хочешь выслуж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Хорошо ли ты себя чувствуешь с теми из твоих одноклассников, к которым ребята относятся с особым вним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Бывает ли, что некоторые ребята в классе говорят что-то, что тебя заде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Как ты думаешь, теряют ли расположение те из учеников, которые не справляются с уче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Похоже ли на то, что большинство твоих одноклассников не обращают на теб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Часто ли ты боишься выглядеть неле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Доволен ли ты тем, как к тебе относятс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Помогает ли твоя мама в организации вечеров, как другие мамы твоих одно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Волновало ли тебя когда-нибудь, что думают о тебе окруж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Надеешься ли ты в будущем учиться лучше, чем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Считаешь ли ты, что одеваешься в школу также хорошо, как и твои одноклас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Часто ли ты задумываешься, отвечая на уроке, что думают о тебе в это время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бладают ли способные ученики какими-то особыми правами, которых нет у других ребят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Злятся ли некоторые из твоих одноклассников, когда тебе удается быть лучше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Доволен ли ты тем, как к тебе относятся одноклас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Хорошо ли ты себя чувствуешь, когда остаешься один на один с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ысмеивают ли временами твои одноклассники твою внешность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Думаешь ли ты, что беспокоишься о своих школьных делах больше, чем другие ребя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Если ты не можешь ответить, когда тебя спрашивают, чувствуешь ли ты, что вот-вот расплаче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Когда вечером ты лежишь в постели, думаешь ли ты временами с беспокойством о том, что будет завтр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Работая над трудным заданием, чувствуешь ли ты порой, что совершенно забыл вещи, которые хорошо знал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Дрожит ли слегка твоя рука, когда ты работаешь над зад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Чувствуешь ли ты, что начинаешь нервничать, когда учитель говорит, что собирается дать классу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Пугает ли тебя проверка твоих знаний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Когда учитель говорит, что собирается дать классу задание, чувствуешь ли ты страх, что не справишьс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Снилось ли тебе временами, что твои одноклассники могут сделать то, что не можешь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Когда учитель объясняет материал, кажется ли тебе, что твои одноклассники понимают его лучше, чем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Беспокоишься ли ты по дороге в школу, что учитель может дать классу провероч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Когда ты выполняешь задание, чувствуешь ли ты обычно, что делаешь это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Дрожит ли слегка твоя рука, когда учитель просит сделать задание на доске перед всем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и интерпретация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 т.е. ответ «нет». Ответы, не совпадающие с ключом — это проявление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подс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исло совпадений по каждому из восьми факторов тревожности, выделяемых в тексте.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w:t>
      </w:r>
    </w:p>
    <w:tbl>
      <w:tblPr>
        <w:tblW w:w="6321" w:type="dxa"/>
        <w:jc w:val="left"/>
        <w:tblInd w:w="-7" w:type="dxa"/>
        <w:tblLayout w:type="fixed"/>
        <w:tblCellMar>
          <w:top w:w="0" w:type="dxa"/>
          <w:left w:w="40" w:type="dxa"/>
          <w:bottom w:w="0" w:type="dxa"/>
          <w:right w:w="40" w:type="dxa"/>
        </w:tblCellMar>
      </w:tblPr>
      <w:tblGrid>
        <w:gridCol w:w="3163"/>
        <w:gridCol w:w="3158"/>
      </w:tblGrid>
      <w:tr>
        <w:trPr>
          <w:trHeight w:val="293"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а вопросов</w:t>
            </w:r>
          </w:p>
        </w:tc>
      </w:tr>
      <w:tr>
        <w:trPr>
          <w:trHeight w:val="715"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ая тревожность в школе</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4, 7, 12, 16, 21, 23, 26, 28, 46, 47, 48, 49, 50, 51, 52, 53, 54, 55, 56, 57, 58 £=22</w:t>
            </w:r>
          </w:p>
        </w:tc>
      </w:tr>
      <w:tr>
        <w:trPr>
          <w:trHeight w:val="590"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живание социального стресса</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5, 10, 15, 20, 24, 30, 33, 36, 39, 42, 44 </w:t>
            </w:r>
            <w:r>
              <w:rPr>
                <w:rFonts w:cs="Times New Roman" w:ascii="Times New Roman" w:hAnsi="Times New Roman"/>
                <w:i/>
                <w:iCs/>
                <w:sz w:val="22"/>
                <w:szCs w:val="22"/>
              </w:rPr>
              <w:t xml:space="preserve">Е = </w:t>
            </w:r>
            <w:r>
              <w:rPr>
                <w:rFonts w:cs="Times New Roman" w:ascii="Times New Roman" w:hAnsi="Times New Roman"/>
                <w:sz w:val="22"/>
                <w:szCs w:val="22"/>
              </w:rPr>
              <w:t>11</w:t>
            </w:r>
          </w:p>
        </w:tc>
      </w:tr>
      <w:tr>
        <w:trPr>
          <w:trHeight w:val="763"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устрация потребности в достижении успеха</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3, 6, 11, 17, 19, 25, 29, 32, 35, 38, 41, 43</w:t>
            </w:r>
          </w:p>
          <w:p>
            <w:pPr>
              <w:pStyle w:val="Normal"/>
              <w:shd w:fill="FFFFFF" w:val="clear"/>
              <w:jc w:val="both"/>
              <w:rPr/>
            </w:pPr>
            <w:r>
              <w:rPr>
                <w:rFonts w:cs="Times New Roman" w:ascii="Times New Roman" w:hAnsi="Times New Roman"/>
                <w:i/>
                <w:iCs/>
                <w:sz w:val="22"/>
                <w:szCs w:val="22"/>
              </w:rPr>
              <w:t xml:space="preserve">Е= </w:t>
            </w:r>
            <w:r>
              <w:rPr>
                <w:rFonts w:cs="Times New Roman" w:ascii="Times New Roman" w:hAnsi="Times New Roman"/>
                <w:sz w:val="22"/>
                <w:szCs w:val="22"/>
              </w:rPr>
              <w:t>13</w:t>
            </w:r>
          </w:p>
        </w:tc>
      </w:tr>
      <w:tr>
        <w:trPr>
          <w:trHeight w:val="648"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ах самовыражения</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31, 34, 37, 40, 45 £=6</w:t>
            </w:r>
          </w:p>
        </w:tc>
      </w:tr>
      <w:tr>
        <w:trPr>
          <w:trHeight w:val="581"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ах ситуации проверки знаний</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2, 7, 12, 16, 21, 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6</w:t>
            </w:r>
          </w:p>
        </w:tc>
      </w:tr>
      <w:tr>
        <w:trPr>
          <w:trHeight w:val="643"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рах несоответствовать ожиданиям окружающих</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8, 13, 17,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5</w:t>
            </w:r>
          </w:p>
        </w:tc>
      </w:tr>
      <w:tr>
        <w:trPr>
          <w:trHeight w:val="725"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изкая физиологическая сопротивляемость стрессу</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4, 18, 23, 28</w:t>
            </w:r>
          </w:p>
          <w:p>
            <w:pPr>
              <w:pStyle w:val="Normal"/>
              <w:shd w:fill="FFFFFF" w:val="clear"/>
              <w:jc w:val="both"/>
              <w:rPr/>
            </w:pPr>
            <w:r>
              <w:rPr>
                <w:rFonts w:cs="Times New Roman" w:ascii="Times New Roman" w:hAnsi="Times New Roman"/>
                <w:i/>
                <w:iCs/>
                <w:sz w:val="22"/>
                <w:szCs w:val="22"/>
              </w:rPr>
              <w:t xml:space="preserve">Е= </w:t>
            </w:r>
            <w:r>
              <w:rPr>
                <w:rFonts w:cs="Times New Roman" w:ascii="Times New Roman" w:hAnsi="Times New Roman"/>
                <w:sz w:val="22"/>
                <w:szCs w:val="22"/>
              </w:rPr>
              <w:t>5</w:t>
            </w:r>
          </w:p>
        </w:tc>
      </w:tr>
      <w:tr>
        <w:trPr>
          <w:trHeight w:val="638"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блемы и страхи в отношениях с учителями</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 11, 32, 35, 41, 44, 47 £= 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вопросам</w:t>
      </w:r>
    </w:p>
    <w:p>
      <w:pPr>
        <w:pStyle w:val="Normal"/>
        <w:shd w:fill="FFFFFF" w:val="clear"/>
        <w:jc w:val="both"/>
        <w:rPr/>
      </w:pPr>
      <w:r>
        <w:rPr/>
        <w:t>«+» — Да; «—» — Нет</w:t>
      </w:r>
    </w:p>
    <w:tbl>
      <w:tblPr>
        <w:tblW w:w="4152" w:type="dxa"/>
        <w:jc w:val="left"/>
        <w:tblInd w:w="0" w:type="dxa"/>
        <w:tblLayout w:type="fixed"/>
        <w:tblCellMar>
          <w:top w:w="0" w:type="dxa"/>
          <w:left w:w="40" w:type="dxa"/>
          <w:bottom w:w="0" w:type="dxa"/>
          <w:right w:w="40" w:type="dxa"/>
        </w:tblCellMar>
      </w:tblPr>
      <w:tblGrid>
        <w:gridCol w:w="398"/>
        <w:gridCol w:w="816"/>
        <w:gridCol w:w="874"/>
        <w:gridCol w:w="816"/>
        <w:gridCol w:w="874"/>
        <w:gridCol w:w="374"/>
      </w:tblGrid>
      <w:tr>
        <w:trPr>
          <w:trHeight w:val="216"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45"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45"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4"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9.</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45"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45"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1.</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45"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tc>
        <w:tc>
          <w:tcPr>
            <w:tcW w:w="816" w:type="dxa"/>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8.</w:t>
            </w:r>
          </w:p>
        </w:tc>
        <w:tc>
          <w:tcPr>
            <w:tcW w:w="3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250"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3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8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исло несовпадений знаков («+» — Да, «—» — Нет) по каждому фактору (абсолютное число несовпадений в процентах: &lt; 50%; &gt; 50; &gt;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дставление этих данных в виде индивидуальных диа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исло несовпадений по каждому фактору для всего класса (абсолютное значение — &lt; 50%; &gt; 50%; &gt;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дставление этих данных в виде диа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личество учащихся, имеющих несовпадений по определенному фактору &gt; 50% и &gt; 75% (для все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ставление сравнительных результатов при повторных зам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лная информация о каждом учащемся (по результатам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тельная характеристика каждого синдрома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ая тревожность в школе — общее эмоциональное состояние ребенка, связанное с различными формами его включения в жизнь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живания социального стресса — эмоциональное состояние ребенка, на фоне которого развиваются его социальные контракты (прежде всего —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трах не соответствовать ожиданиям окружающих — ориентация на значимость других в оценке своих результатов, поступков и мыслей, тревога по поводу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6. САМООЦЕНКА И УРОВЕНЬ ПРИТЯЗАНИЙ МЛАДШЕ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 — сложное динамическое личностное образование, личностный параметр умственной деятельности. Самооценка выполняет прежде всего регулятивную функцию. 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 Существует тесная связь между успехами, достигнутыми в овладении учебной деятельностью, и развитием личности. Это объясняется тем, что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грируется то, чего достиг ребенок, и то, к чему он стремится, т.е. проект его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несовершенство этого проекта, он имеет важное значение в регуляции поведения в целом, в том числе и учебной деятельности. Самооценка лежит в основе наиболее адекватного мотива учебной деятельности — мотива достижения. С самооценкой тесно связано и другое личностное образование — уровень притязаний, который рассматривается как устойчивая потребность в определенной положительной оценке. Высота положительной оценки, в которой нуждается личность, может быть разная. Одних вполне удовлетворяет, когда им говорят, что их работа не хуже других. Другие претендуют на оценку выше обычной. Третьи — на оценку выше всех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 в младшем школьном возрасте формируется, главным образом, под влиянием оценок учителя. Особое значение дети придают своим интеллектуальным возможностям и тому, как они оцениваются другими. Детям важно, чтобы положительная оценка была общепризнана. Самооценка и связанный с ней уровень притязаний, являясь личностными параметрами умственной деятельности, позволяют судить о том, как проходит процесс развития личности младшего школьника под влиянием учебной деятельности. Поэтому психологу и педагогу важно следить за ее формированием. Школьный психолог с помощью различных методик должен прослеживать уровень самооценки школьника каждые полгода. Результаты будут более верными и объективными, если срезы самооценки делаются в различных условиях (в условиях успеха и неуспеха) различными методиками с тем, чтобы сопоставить и обобщить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самооценки можно использовать методику А-ИЛипкиной «Три оценки». Для реализации методики ученикам предлагается выполнить любое учебное задание в письменной форме. Психолог вместе с учителем оценивают работу учеников тремя оценками: адекватной, завышенной и заниженной. Перед раздачей тетрадей ученикам говорят:«Три учительницы из разных школ проверяли Ваши работы. У каждой сложилось разное мнение о выполненном задании и поэтому они поставили разные оценки. Обведи кружком ту оценку, с которой ты согласен». Затем в индивидуальной беседе с учениками выясняются ответы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им учеником ты себя считаешь: средним, слабым или с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оценки тебя радуют, какие огор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воя работа заслуживает оценки «3», а учительница поставила тебе оценку «5». Обрадуешься ты этому или это тебя огор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самооценки школьников определяется на основе полученных данных по следующим показ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падение или несовпадение самооценки с адекватной оценкой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аргументации самооценки: а) аргументация, направленная на качество выполненной работы, б) любая другая аргументация, в) устойчивость или неустойчивость самооценки, о которой судят по степени совпадения характера выставленной учеником самому себе отметки и ответов на поставле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притязаний обнаруживается в прогностической или априорной самооценке, в которой оценивается еще не полученный результат. Для выяснения прогностической самооценки у детей начальных классов может быть использована следующая методика. Разным по успеваемости ученикам дается поочередно три задания: одно — по русскому языку, одно — по математике (оба на основании изученного и понятного материала), третье неучебное, например, складывание орнамента по заданным образцам. Ученикам предлагается ознакомиться с заданием и ответить на вопрос: «Сможет ли он выполнить задание, на какую оценку и почему?» Затем дети должны ответить на тот же вопрос относительно трех разных по успеваемости одноклассников. Анализу, позволяющему выявить складывающуюся у ученика оценочную позицию, подлежат следующи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ровень прогностической самооценки у разных по успеваемости школьников (верная, завышенная,заниж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бенности прогностической оценки учеников, имеющих разный уровень 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обенности аргументаций оценочной деятельности, ее направленность на оценку способностей к учебной деятельности или на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спространение оценочной деятельности при выполнении учебных заданий на неучеб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анализ позволит выявить складывающуюся у каждого ученика оценочную позицию. Важность выявления у школьников (особенно слабоуспевающих) формирующейся у них оценочной позиции доказана в исследованиях отечественных психологов, которые пришли к выводу о том, что с возрастом у слабоуспевающих школьников нарастает тенденция к недооценке своих возможностей. Преобладание неуспеха над успехом, подкрепляемое низкими оценками их работы учителем, ведет к увеличению неуверенности в себе, чувству неполноценности и к заниженному по сравнению с реальными возможностями уровню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ы экспериментов показывают, что в реальном учебном процессе складывающаяся у младших школьников оценочная позиция в большей степени зависит от оценочных воздействий учителя и учеников в классе, чем от нарастающих от класса к классу объективных возможностей. Отсюда большую роль в процессе формирования самооценки и уровня притязаний играет мотив достижения успеха. Если ребенок постоянно не справляется с заданием и получает низкие оценки, то мотив достижения успеха значительно ослабевает. Сначала возникает переживание, затем безразличное отношение к отрицательной оценке своей деятельности другими. В результате может возникнуть ценностная переориентац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 ИСПОЛЬЗОВАНИЕ МЕТОДА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ЛЯ ОПРЕДЕЛЕНИЯ 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ЕЙ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лучения данных по некоторым аспектам личности можно использовать известные методики наблюдения за поведенческими реакциями в процессе общения с учащими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ем наблюдения можно оценивать некоторые индивидуально-психологические особенности учащихся. На основании поведенческих реакций, наиболее часто встречающихся в учебной деятельности и в повседневном общении, можно сделать вывод о силе, уравновешенности, подвижности нер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иле возбудительного процесса в центральной нервной системе можно судить по общей работоспособности и адекватности ответов на воздействующие стимулы: у «сильных» — соответствие закону силы (сильнее стимул — сильнее ответ); у «слабых» при повышении силы выше некоторой средней величины наблюдается снижение силы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для относительно слабого типа нервной системы характерны также более тонкие пороги чувствительности, длительные переживания даже при небольших пси-хотравмирующих воз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для отнесения к преимущественно сильному типу нервной системы со стороны возбуждения являются следующи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пособность длительное время выполнять неинтересную работу, не снижая интенсивности и продуктивности (в противоположность быстрой утомляемости, непроизвольной переключаемое™ от зада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мение преодолевать трудности и неудачи в работе, стремление к трудностям, настойчивость, упорство в достижени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вышение упорства и работоспособности в трудных условиях, в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тремление к самостоятельности в поступках, особенно в новых, незнаком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пособность быстро справиться и мобилизовать себя в случае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для отнесения к «слабому» типу являются противоположны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иле тормозного процесса можно судить по способности к волевой задержке, быстроте формирования тонких дифферен-цировок по поведенческим реакциям, характеризуемых преобладанием тормозного компонента. Основанием для отнесения к преимущественно «сильному» типу нервной системы со стороны торможения являются следующи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сокая работоспособность, особенно в неинтересн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держанность в поступках, в разговоре (даже несмотря на психотравмирующ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держанность в общении (умение хранить интересные но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торопливость в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ыстрое и прочное формирование различных навыков, связанных с тонкими дифференцировками и волевой задерж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торопливость в движении, в речи, скупая пантомимика, медленное и тщательное прожевывание пищи во время еды, хороший сон, обеспечивающий наиболее полный отды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для отнесения к «слабому» типу являются противоположны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движности нервных процессов, имея в виду прежде всего переход от возбуждения к торможению и обратно, можно судить по следующим показ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имущественно быстрый темп деятельности, даже при освоении н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ыстрое освоение нового материала (а иногда и быстрое его забывание при отсутствии соответствующих повто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егкость и активность в новых знакомствах, стремление к новым впечат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ыстрое освоение, быстрая адаптация в нов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ыстрое засыпание или проб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живая речь, мимика, общая подвижность. Основанием для включения в группы относительно инер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ются противоположны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наблюдения учитель может оценить интеллектуальные способности учащихся, их умение оперировать информацией, логично, системно и последовательно излагать мысли. Следует научить учителя обращать внимание в ходе наблюдения за учащимися на следующие характеристики их интеллектуа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сутствие системности в изложении какого-либ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верхностный анализ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обоснованные заклю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митивность заключений и вы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тиворечивость собственным посыл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тегоричность утверждений, ни на чем не основа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бсурдность заключений, выводов, за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способность понять переносный смысл шуток, послов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резмерная обидчивость из-за явно незначительных поводов. В процессе общения (и накопления психодиагнос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и) опытный педагог может собрать определенные сведения о наличии у некоторых учащихся повышенной нервозности, психопатических черт. Судить о таких чертах можно по ряду признаков. При этом учитель не правомочен делать окончательное заключение, а должен обратиться за консультацией к психиа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И ПСИХОПАТИЧЕСКИ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в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коррегируемое (необъяснимое, неосознаваемое) бессмысленное упрямство, полное отсутствие эффекта от бесед и взыск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резмерно быстрая смена настроений, увлечений, неустойчивое поведение, постоянные явно легкомысленные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торо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астые ссоры, конфликты с товарищами, немотивируемая грубость, злобность, постоянные пререк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чрезмерная угодливость, слащавость, податливость. </w:t>
      </w:r>
      <w:r>
        <w:rPr>
          <w:rFonts w:cs="Times New Roman" w:ascii="Times New Roman" w:hAnsi="Times New Roman"/>
          <w:i/>
          <w:iCs/>
          <w:sz w:val="22"/>
          <w:szCs w:val="22"/>
        </w:rPr>
        <w:t>Трети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зерство, стремление обратить на себя внимание любым путем, ярко выраженный эгоизм, бравирование угрозами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амоунижение, униженность, постоянная подавленность, неадекватная пугливость, настойчивые мысли о само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тверт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вная неадекватность поведения, даже во вред себе, необъяснимые поступки, выраженная неупорядоченность, неорганизованность в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извращенный, гипертрофированный педантизм. </w:t>
      </w:r>
      <w:r>
        <w:rPr>
          <w:rFonts w:cs="Times New Roman" w:ascii="Times New Roman" w:hAnsi="Times New Roman"/>
          <w:i/>
          <w:iCs/>
          <w:sz w:val="22"/>
          <w:szCs w:val="22"/>
        </w:rPr>
        <w:t>Пят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ексуальные извращения, цинизм, подчеркнутая гнусность, бравирование своей развращ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ипертрофированная застенчивость по отношению к противоположному полу, неадекватный страх перед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вышенной эмоциональной возбудимости могут свидетельствовать некоторые признаки внешних проявлений эмоций, вегетативные сдвиги и поведенческие реакции. Такие признаки можно наблюдать при усложнении ситуаций в ходе, например, подготовки уроков, при повышении требовательности, строгости учителей, на уроках, экзам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ркие мимические реакции, особенно оживление дистато-ральных рефлексов, в частности хоботкового рефлекса (губы вытянуты вперед труб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раженная пантоми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раженные позные реакции, особенно ск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ильный тремор (дрожание рук, ног, щек, 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метные изменения в фонации и артикуляции речи, неадекватная интон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начительные эмоционально-вегетативные сдв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астые позывы на диурез, повышение перистальтики кишечника при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уетливость, несдержанность, вопросы и ответы с чрезмерной эмоциональной окра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еадекватные эмоциональные реакции радости или огорчения, частые избыточ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еденческим реакциям можно судить и об эмоциональной устойчивости, т.е. способности сохранять устойчивость психических и психомоторных процессов при сильных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достатках эмоциональной устойчивости свидетельствуют следующи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тоянное ухудшение результатов учебной или иной деятельности в условиях эмоциональных воздействий, при сильных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веты на экзаменах или контрольных всегда хуже, чем на обычных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адекватные поступки, частые ошибки в действиях при работе в условиях контроля со стороны взрослых или значимых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стоянное стремление избегать эмоционально насыщенных ситуаций в учебной, спортивной, будущей профессион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или иной деятельности (желание присутствовать только в роли зр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исциплинированности могут свидетельствовать такие показатели, как строгое соблюдение установленного порядка, стремление быстро и точно выполнить данные поручения, высокая требовательность к себе и другим, общественная активность, опрятность и аккуратность в одежде, интерес к научной литературе, кинофильмам и телепередачам на научную тема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дисциплинированности свидетельствуют противоположные признаки, в частности стремление увильнуть от работы, не выполнить поручение, необязательность, нечестность, ленивость, стремление осуществить личные интересы за счет товарища, провокационные вопросы, направленные на дискредитацию учителя, постоянные нарушения дисциплины, элементы постоянного шутовства, дураш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организаторских способностей внимание обращается на умение планировать работу, контролировать выполнение намеченного плана, умение распределить обязанности среди учащихся, распорядительность, требовательность, умение контактировать как со старшими, так и подчиненными (например при выполнении различных заданий и хозяйственных работ при назначении старшим), умение прислушаться к другим мнениям и извлечение из них пользы, умение добиться того, чтобы работа проходила в соответствии с принятым решением, наличие соответствующей гибкости при уточнении таких решений, если этого требует ситуация, умение предвидеть результат работы, умение увлечь ребят (если надо — собственным прим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ношении к коллективу (о коллективизме) можно получить некоторую информацию по таким признакам, как активность и принципиальность в борьбе за интересы коллектива, отзывчивость по отношению к товарищам, забота о них, внимание к их нуждам, готовность прийти на помощь, готовность принять требования коллектива и стремление подчинить личные интересы общественным, критика «в глаза», корректность и доброжелательность к товарищам, авторитетность среди них. При оценке отношения к коллективу учитывается также обществен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ый психолог может использовать в целях диагностики учащихся не только экспериментальные методики, анкеты, наблюдения учителей и классных руководителей по составленной им программе, но и материалы бесед, интервью, позволяющие получить более глубокие и разносторонние сведения о личности интересующего его ученика. Так, например, для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х особенностей личности «трудных» школьников можно использовать беседу-интервью, разработанную в Пятигорском педагогическом институте иностранных языков. Структура данного метода исследования следу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еседа с классным руково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заключается трудность в воспитании данного школьника? Дисциплина школьника дома и в школе. Успев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конкретные факты говорят о его «трудности»? Какие меры применялись к этому школьнику для его исправления и их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ие условия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еседа со школь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м ты хочешь стать после окончания средне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учебные предметы ты любишь боль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чит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и товарищи. Что ты о них дум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ен ли ты своей учебой и поведением в классе,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я общественная работа и е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е любимое занятие в школе и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ы считаешь самым интересным и важным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ы относишься к своим родителям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ое отношение к стар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еседа о школьнике с уч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 мнение об успеваемости и поведении данного ученика на Ваших уро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характерные случаи его недисциплинированности и Ваши ему советы (меры, у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способности в учебе, в работе. Его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еседа об ученике с его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но ли вы друж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 любимые совместные дела, предметы, занятия? Что тебе нравится в твоем д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ебе не нравится в твоем друге, почему? Как ты ему помог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 планы на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еседа с родителями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ы ли Вы учебой и поведением своего ребенка? Что Вас беспокоит в его поведении и учебе? Как Вы ему помог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очный режим и его вы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н делает по дому, помогает ли домашним, в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и советы своему ребенку для выбора будуще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еседа со старостой класса о школь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е мнение о конкретном уче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проявляются недостатки его поведения в коллективе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отношение к товарищам по кла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и коллектив класса помогаете ему стать примерным уче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отношение к общественным поручениям, участие в коллективной жизни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 трудно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оли школы, семьи, общественности в его пере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е работы с трудными 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 РАБОТА С ТРУДНЫМИ ШК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трудный» в школе повторяют постоянно. Трудное время, трудные семьи, трудные дети. Мы обращаем внимание на кризисное состояние общества, семьи, низкий уровень гуманизации обучения и воспитания. Мы акцентируем внимание на социально-экономических, медико-биологических и других причинах трудного детства. И это часто заслоняет от нас проблему педагогического долга и компетентности. Мы апеллируем к причинам глобального масштаба, опускаясь на уровень педагогического пессимизма. Но, к счастью, в каждой школе есть психологи и педагоги, опыт которых служит подтверждением того, что педагогическими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териал подготовлен совместно с Г.Л.Мартынов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можно добиться многого. Путь профилактики трудного детства, возможность решения проблемы естественными педагогическими средствами представляется наиболее гуманным и рацион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йчас стало традицией «сбрасывать» педагогические проблемы на психологическую службу. Что делать с трудными? Один психолог, даже самый замечательный, погоды не сделает. Нужны и другие квалифицированные специалисты, чтобы каждый на своем месте нашел себя, стал маст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ческая запущенность заключается в неразвитости, необразованности, невоспитанности ребенка, отставании его развития от собственных возможностей, требований возраста, вызванных педагогическими причинами и подвергающихся коррекции педагогически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ержка развития правилосообразного поведения, неумение подчиняться требованиям соответствующей деятельности (игровой, учебной, трудовой) со временем вырастает в недисциплинированность, нежелание считаться с общественными н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качества, длительности и степени неблагоприятного влияния отрицательные установки мо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ить поверхностный, легкоустраним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орениться и требовать длительного и настойчи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яться вторичными, третичными недоста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 возникает проблема ранней профилактики антиобщественного поведения, которая должна начинаться с предупреждения педагогической запу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ми успешного устранения педагогической запущенности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ние системой знаний о причинах, признаках и проявлении педагогической запу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ладение методикой ее диагностики и профилактики на основе преемственности 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ние атмосферы доброжелательности, взаимоуважения и взаимной требовательности между педагогами и родителями, общего фона положительных взаимоотношений в семьях педагогически запущенных детей, коллективах детских садов, ш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школьного психолога должна быть, в первую очередь, направлена на гуманизацию педагогического процесса, развитие общей культуры и культуры общения, эмпатического понимания как основы диалога с трудными учениками, безоценочного личностного и оптимистического отношения к ним педаг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схем помогут в эт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ричины возникновения педагогической запущенности.</w:t>
      </w:r>
    </w:p>
    <w:tbl>
      <w:tblPr>
        <w:tblW w:w="6351" w:type="dxa"/>
        <w:jc w:val="left"/>
        <w:tblInd w:w="-7" w:type="dxa"/>
        <w:tblLayout w:type="fixed"/>
        <w:tblCellMar>
          <w:top w:w="0" w:type="dxa"/>
          <w:left w:w="40" w:type="dxa"/>
          <w:bottom w:w="0" w:type="dxa"/>
          <w:right w:w="40" w:type="dxa"/>
        </w:tblCellMar>
      </w:tblPr>
      <w:tblGrid>
        <w:gridCol w:w="2117"/>
        <w:gridCol w:w="2136"/>
        <w:gridCol w:w="2098"/>
      </w:tblGrid>
      <w:tr>
        <w:trPr>
          <w:trHeight w:val="312" w:hRule="atLeas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школьника</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ладшего школьника</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дростка</w:t>
            </w:r>
          </w:p>
        </w:tc>
      </w:tr>
      <w:tr>
        <w:trPr>
          <w:trHeight w:val="1469" w:hRule="atLeast"/>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ый круг общения, семейные факторы, трудности в освоении основной ведущей деятельности (игра)</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с педагогом, другие школьные факторы, трудности в освоении основной ведущей деятельности (обучение)</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о значимые факторы: средовая адаптация, самоутверждение в процессе общения, обучения, трудности в освоении основной ведущей деятельности (труд)</w:t>
            </w:r>
          </w:p>
        </w:tc>
      </w:tr>
    </w:tbl>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Устранение педагогической запу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е методы: создание благоприятного психологического микроклимата в семье, детском саду, школе. Устранение эмоционально-психологических перегру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пециальные: организация успеха ребенка в ведущей деятельности (игра, обучение, труд), руководство его поведением путем опоры на положительные качества, формирование его взаимоотношений со сверстниками через привитие навыков жизни и деятельности в коллективе, преодоление недостатков, пробелов, дисгармоничного интеллектуального, нравственного и эмоционального развития.</w:t>
      </w:r>
    </w:p>
    <w:p>
      <w:pPr>
        <w:pStyle w:val="Normal"/>
        <w:shd w:fill="FFFFFF" w:val="clear"/>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Профилактика педагогической запущенности.</w:t>
      </w:r>
    </w:p>
    <w:tbl>
      <w:tblPr>
        <w:tblW w:w="6350" w:type="dxa"/>
        <w:jc w:val="left"/>
        <w:tblInd w:w="-7" w:type="dxa"/>
        <w:tblLayout w:type="fixed"/>
        <w:tblCellMar>
          <w:top w:w="0" w:type="dxa"/>
          <w:left w:w="40" w:type="dxa"/>
          <w:bottom w:w="0" w:type="dxa"/>
          <w:right w:w="40" w:type="dxa"/>
        </w:tblCellMar>
      </w:tblPr>
      <w:tblGrid>
        <w:gridCol w:w="1613"/>
        <w:gridCol w:w="1579"/>
        <w:gridCol w:w="1574"/>
        <w:gridCol w:w="1584"/>
      </w:tblGrid>
      <w:tr>
        <w:trPr>
          <w:trHeight w:val="706"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уководства общением</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уководства поведением</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ыравнивания возможностей ребен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рганизации ведущей деятельности</w:t>
            </w:r>
          </w:p>
        </w:tc>
      </w:tr>
      <w:tr>
        <w:trPr>
          <w:trHeight w:val="826"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положения ребенка в группе сверстников</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ин-дивидуального опыта поведе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доление недостатков развития</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интереса, умений, навыков, развитие активности</w:t>
            </w:r>
          </w:p>
        </w:tc>
      </w:tr>
    </w:tbl>
    <w:p>
      <w:pPr>
        <w:pStyle w:val="Normal"/>
        <w:shd w:fill="FFFFFF" w:val="clear"/>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Педагогическая запущенность.</w:t>
      </w:r>
    </w:p>
    <w:tbl>
      <w:tblPr>
        <w:tblW w:w="6345" w:type="dxa"/>
        <w:jc w:val="left"/>
        <w:tblInd w:w="-7" w:type="dxa"/>
        <w:tblLayout w:type="fixed"/>
        <w:tblCellMar>
          <w:top w:w="0" w:type="dxa"/>
          <w:left w:w="40" w:type="dxa"/>
          <w:bottom w:w="0" w:type="dxa"/>
          <w:right w:w="40" w:type="dxa"/>
        </w:tblCellMar>
      </w:tblPr>
      <w:tblGrid>
        <w:gridCol w:w="2122"/>
        <w:gridCol w:w="1075"/>
        <w:gridCol w:w="782"/>
        <w:gridCol w:w="283"/>
        <w:gridCol w:w="2083"/>
      </w:tblGrid>
      <w:tr>
        <w:trPr>
          <w:trHeight w:val="494"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равственное воспитание</w:t>
            </w:r>
          </w:p>
        </w:tc>
        <w:tc>
          <w:tcPr>
            <w:tcW w:w="185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уальное развитие</w:t>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волевая сфера</w:t>
            </w:r>
          </w:p>
        </w:tc>
      </w:tr>
      <w:tr>
        <w:trPr>
          <w:trHeight w:val="514"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ит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w:t>
            </w:r>
          </w:p>
        </w:tc>
        <w:tc>
          <w:tcPr>
            <w:tcW w:w="185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гоги, психологи</w:t>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 медработники</w:t>
            </w:r>
          </w:p>
        </w:tc>
      </w:tr>
      <w:tr>
        <w:trPr>
          <w:trHeight w:val="312" w:hRule="atLeas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педагог</w:t>
            </w:r>
          </w:p>
        </w:tc>
        <w:tc>
          <w:tcPr>
            <w:tcW w:w="78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6"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 здоровья</w:t>
            </w:r>
          </w:p>
        </w:tc>
      </w:tr>
      <w:tr>
        <w:trPr>
          <w:trHeight w:val="322" w:hRule="atLeast"/>
        </w:trPr>
        <w:tc>
          <w:tcPr>
            <w:tcW w:w="63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а, семья, ближайшее окружени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АЯ СХЕМА ХАРАКТЕРИСТИКИ РАБОТЫ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ЕЮЩИМИ НАЧАЛЬНЫЕ ПРИЗНАКИ И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ДАГОГИЧЕСКОЙ ЗАПУ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ий уровень учебно-воспитательной работы в классе (высокий, средний, низ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арактер межличностных отношений в классе — паспорт класса, социо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явление детей, имеющих признаки педагогической запущенности — паспорт класса, группа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пределение основных направлений преодоления педагогической запущенности — паспорт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учение положительных особенностей личности, признаков и проявлений педагогической запущенности, причин, их вызывающих — педагогическая карта динамик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тановка и реализация задач дифференцированного подхода к педагогически запущенным детям — индивидуальный план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арактер отношения педагогов к этим воспитанникам (АП — активно-положительный, ПП — пассивно-положительный, ПО — пассивно-отрицательный, АО — активно-отрицательный, (+, —) — неустойчивый, (?) — неопреде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особенностей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нкетные данные ребенка и основные сведения о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обенности развития ребенка (до и после рождения). Наличие факторов риска в состоянии здоровья матери 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стояние здоровья ребенка к моменту обследования. Наличие травм и операций, частота заболеваний. Случаи госпитализации и постановки на учет у специалистов. Особенности сна и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оспитание ребенка. Где, кем воспитывался, кто ухаживал за ребенком, когда ребенок был помещен в детский сад, как привыкал, как складывались отношения, были ли жалобы воспитателей? Были ли резкие перемены в обстановке, длительные, частые разлуки с родителями? Реакция на них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звитие ребенка в младенчестве и раннем детстве. Особенности развития моторики, сроки основных сенсомоторных реакций. Общий эмоциональный тон. Развитие речи. Отношение к близким и чужим. Активность и любознательность. Опрятность и навыки самообслуживания. Трудность поведения. Любимые игры и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звитие ребенка в дошкольном возрасте. Любимые занятия, игры. Любит ли рисовать? С какого возраста? Любит ли слушать сказки, заучивать стихи, смотреть телевизор? Умеет ли читать? Как научился? Когда? Как развит физически? Какая рука ведущая? Имеет ли домашние обязанности? Отношения со сверстниками. 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я с членами семьи. Типичные конфликты. Актуальные запреты. Особенности характера. Страхи. Трудности. Жал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звитие ребенка в младшем школьном возрасте. В каком возрасте пошел в школу? Легко ли адаптировался? Тип посещаемого учебного заведения. Посещает ли группу продленного дня? Была ли смена учителей, школы? Успеваемость. Любимые и нелюбимые предметы. Выполнение домашних заданий. Отношения с одноклассниками. Отношения с учителями. Участие в жизни класса. Увлечения. Место игры в досуге ребенка. Обязанности по дому. Степень самостоятельности.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ОБСЛЕДОВАНИЯ РЕБЕНКА ПРИ ВСЕХ ФОРМАХ ШКОЛЬНОЙ ДЕЗАДАПТАЦИИ  (ДЛЯ УТОЧНЕНИЯ ДИА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веряются, не нарушены ли познавательные процессы (блок диагностических методик на вербальный и невербальный интеллект, память, внимание, уровень развития речи, при необходимости — ручной пракс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веряются обучаемость ребенка (задания с дозированной помощью взрослого), сформированность элементов учебной деятельности, внутреннего плана действий, произвольной 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нализируются особенности учебной мотивации ребенка, уровень притязаний,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язательно проверяются учебные навыки ребенка, просматриваются его тетради по русскому языку, математике, рисованию. Даются пробы на чтение, письмо, решение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является эмоциональный компонент неуспеваемости: как ребенок относится к плохим (удовлетворительным) оценкам, какую получает типичную помощь от взрослых — родителей, учителей; есть ли сфера деятельности, позволяющая компенсировать неуспехи в обучении. По возможности, восстанавливается вся система межличностных отношени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ясняются типичные виды помощи родителей ребенку в учебной деятельности: кто занимается, как много, каковы приемы помощи, каков в целом стиль семейного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зучается предыстория консультируемого случая, дается подробный анализ истории поведения, анализ самими родителями консультируем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 формы и следствия могут быть самыми разным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я форма — несформированность элементов и навыков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индивидуальные особенности интеллектуального развития, педагогическая запу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е: плохая успев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ус жалобы: плохая успеваемость по всем предметам, плохо с чтением, отставание по математике, плохая память, невнимательность, рассеянность, неуверенность, «мечтание» на уроках, двойки по письменным работам, боязнь отвечать, хотя знает, неуверенность в себе, длительность подготовки уроков, тревожность, заниженная самооценка, пассивность, пессимизм, разочарование в школе, пропуски, побеги из школы, не доходит до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я форма — несформированность мотивации учения, направленность на другие (не соответствующие возрасту) вид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 инфантилизм воспитания, гиперопека, неблагоприятные факторы, разрушившие положительную мотивацию (школьные межличностные отношения, неадекватная оценка учебной деятель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е: плохая успеваемость и поведение на фоне достаточно высокого уровня познава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ус жалобы: тревога по поводу индивидуально-личностных качеств: медлительности, инертности, неорганизованности, утомляемости, некоммуникабельности, застенчивости, драчливости, упрямства, агрессии, озлобленности, жестокости, страхов, лж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я форма — неспособность произвольной регуляции поведения, внимания,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особенности семейного воспитания (потворствующая гиперпротекция, либо доминирующая гиперпротекция), тот же тип воспитания в детском саду и начальной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е: неорганизованность, невнимательность, зависимость от взрослого, ведомость, нарушение общения, слабая успев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ус жалобы: тревога по поводу особенностей поведения, учебной деятельности и общения ребенка со сверстниками и взрослыми, необщительность, замкнутость, отсутствие друзей, неумение сосуществовать со сверстниками, плохие отношения с учителями, жалобы на предвзятое отношение к ребенку: задразнили в школе, бьют в классе, плохие отношения между детьми в семье, нежелание играть со сверстниками, тяга к «плохим детям», непонимание ребен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РАБОТА ПСИХОЛОГА С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работы психолога с подростками обусловлены типичными для данного возрастного этапа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ым принято считать период развития детей от 11—12 до 15—16 лет. Этот период знаменуется бурным психофизиологическим развитием и перестройкой социальной активности ребенка. В понимании хронологических границ возраста в психологической литературе нет единства. Мощные сдвиги, происходящие во всех областях жизнедеятельности ребенка, делают этот возраст «переходным» от детства к взрослости..Подростковый возраст богат драматическими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го наращивания знаний, умений, становление «Я», обретение новой социальной позиции. Вместе с тем это возраст потерь детского мироощущения, появление чувства тревожности и психологического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овый возраст часто называют периодом диспропорций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важным моментом психофизиологического развития подростка является половое созревание и половая идентификация, которые являются двумя линиями единого процесса психосексуального развития. На психофизиологическом уровне дискомфорт подростков объясняется различными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стью эмоциона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ями высшей нер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м уровнем ситуативн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нформативными в данном случае могут стать следующие диагностически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паратурные методы определения свойств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Анамнестическая схема показателей свойств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Айзенка (вариант для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труктуры темперамента В.М.Русалова (вариант для детей 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ЧХТ (черты характера и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инг-тест (определение свойств нервной системы по психомоторным показ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труктуры темперамента Я.Стреля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АН (самочувствие-активность-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развития познавательных способностей подростка часто служат причиной трудностей в школьном обучении: неуспеваемость, неадекватное поведение. Успешность обучения во многом зависит от мотивации обучения, от того личностного смысла, которое имеет обучение для подростка. Основное условие всякого обучения — наличие стремления к приобретению знаний и изменению себя. Но в реальной школьной жизни приходится сталкиваться с ситуацией, когда подросток не имеет потребности в обучении и даже активно противодействует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учение особенностей познавательной сферы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является чрезвычайно важным познавательным процессом, который тесно связан с памятью: особенности восприятия материала обусловливают и особенности его сох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Компасы» (восприятие пространствен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Часы» (восприятие пространственных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зучения восприятия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в подростковом возрасте является произвольным и может быть полностью организовано и контролируемо подростком. Индивидуальные колебания внимания обусловлены индивидуально-психологическими особенностями (повышенной возбудимостью или утомляемостью, снижением внимания после перенесенных соматических заболеваний, чере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озговых травм), а также снижением интереса к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корректурная пр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о-черные табл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юнстенбе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расстановка чис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тыскание чис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тыскание чисел с переклю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ислу индивидуальных особенностей относятся индивидуальные различия в функционировании памяти. Для успешности обучения подростка способам рационального запоминания необходимо знать преобладающий тип памяти и индивидуальные особенности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опосредованного запоминания (по Л.С.Выгот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пиктограмм (по А.Р.Лу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запоминания циф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запоминания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попарного вос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ь памяти с мыслительной деятельностью, интеллектуальными процессами в подростковом возрасте приобретает самостоятельное значение. По мере развития подростка содержание его мыслительной деятельности изменяется в направлении перехода к мышлению в понятиях, которые более углубленно и всесторонне отражают взаимосвязи между явлениями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екслера (детский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ТУР (школьный тест ум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сложные а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Матрицы Рав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анализ отношения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ыявление общи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количествен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нтеллектуальная лаб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также знать особенности речевого развития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речев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оценки продуктивности вербального воспроизведения; толкование послов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етодики </w:t>
      </w:r>
      <w:r>
        <w:rPr>
          <w:rFonts w:cs="Times New Roman" w:ascii="Times New Roman" w:hAnsi="Times New Roman"/>
          <w:sz w:val="22"/>
          <w:szCs w:val="22"/>
        </w:rPr>
        <w:t xml:space="preserve">изучения </w:t>
      </w:r>
      <w:r>
        <w:rPr>
          <w:rFonts w:cs="Times New Roman" w:ascii="Times New Roman" w:hAnsi="Times New Roman"/>
          <w:b/>
          <w:bCs/>
          <w:sz w:val="22"/>
          <w:szCs w:val="22"/>
        </w:rPr>
        <w:t>мотиваци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зучения мотивации обучения; мотивация одобрения — шкала Марлоу-Крауна; шкала локализации контроля и д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учение особенностей развития личности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м психического развития подростка становится развитие его самосознания. Одной из важнейших черт, характеризующих личность подростка, является появление устойчивости самооценки и образа «Я».</w:t>
      </w:r>
    </w:p>
    <w:p>
      <w:pPr>
        <w:pStyle w:val="Normal"/>
        <w:shd w:fill="FFFFFF" w:val="clear"/>
        <w:jc w:val="both"/>
        <w:rPr/>
      </w:pPr>
      <w:r>
        <w:rPr>
          <w:rFonts w:cs="Times New Roman" w:ascii="Times New Roman" w:hAnsi="Times New Roman"/>
          <w:sz w:val="22"/>
          <w:szCs w:val="22"/>
        </w:rPr>
        <w:t xml:space="preserve">Важным содержанием самосознания подростка является образ его физического «Я» </w:t>
      </w:r>
      <w:r>
        <w:rPr>
          <w:rFonts w:cs="Times New Roman" w:ascii="Times New Roman" w:hAnsi="Times New Roman"/>
          <w:i/>
          <w:iCs/>
          <w:sz w:val="22"/>
          <w:szCs w:val="22"/>
        </w:rPr>
        <w:t xml:space="preserve">— </w:t>
      </w:r>
      <w:r>
        <w:rPr>
          <w:rFonts w:cs="Times New Roman" w:ascii="Times New Roman" w:hAnsi="Times New Roman"/>
          <w:sz w:val="22"/>
          <w:szCs w:val="22"/>
        </w:rPr>
        <w:t>представление о своем телесном облике, сравнение и оценка себя с точки зрения эталонов «мужественности» и «жен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физического развития могут быть причиной снижения у подростков самооценки и самоуважения, приводить к страху плохой оценки окружающими. Недостатки внешности (реальные или мнимые) могут переживаться очень болезненно вплоть до полного непринятия себя, устойчивого чувства неполн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стки чаще начинают опираться на мнение своих сверстников. Если у младших школьников повышенная тревожность возникает при контактах с незнакомыми взрослыми, то у подростков напряженность и тревога выше в отношениях с родителями и сверстниками. Стремление жить по своим идеалам, выработка этих образцов поведения может приводить к столкновениям взглядов на жизнь подростков и их родителей, создавать конфликтные ситуации. В связи с бурным биологическим развитием и стремлением к самостоятельности у подростков возникают трудности и во взаимоотношениях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ямство, негативизм, обидчивость и агрессивность подростков являются чаще всего эмоциональными реакциями на не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ногих подростков отмечаются акцентуации характера — определенное заострение отдельных черт характера, создающих определенную уязвимость подростка (невротические расстройства, делинквентное поведение, алкоголизацию и наркоманиз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особенностей развития личности и ее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Кетте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 (брненская анкет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ологический опросник КЛеонга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оценки тревожности Тейл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оценки тревожности Спилбер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незаконченны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несуществующее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ДЦЧ (дом—дерево—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исследования уровня субъективного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зучения самооценки (по Будасси, Дембо—Рубинштейн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зучения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типического реагирования на конфликтные ситуации (К.Томаса);</w:t>
      </w:r>
    </w:p>
    <w:p>
      <w:pPr>
        <w:pStyle w:val="Normal"/>
        <w:shd w:fill="FFFFFF" w:val="clear"/>
        <w:jc w:val="both"/>
        <w:rPr/>
      </w:pPr>
      <w:r>
        <w:rPr>
          <w:rFonts w:cs="Times New Roman" w:ascii="Times New Roman" w:hAnsi="Times New Roman"/>
          <w:sz w:val="22"/>
          <w:szCs w:val="22"/>
        </w:rPr>
        <w:t xml:space="preserve">методика </w:t>
      </w:r>
      <w:r>
        <w:rPr>
          <w:rFonts w:cs="Times New Roman" w:ascii="Times New Roman" w:hAnsi="Times New Roman"/>
          <w:sz w:val="22"/>
          <w:szCs w:val="22"/>
          <w:lang w:val="en-US"/>
        </w:rPr>
        <w:t>Q</w:t>
      </w:r>
      <w:r>
        <w:rPr>
          <w:rFonts w:cs="Times New Roman" w:ascii="Times New Roman" w:hAnsi="Times New Roman"/>
          <w:sz w:val="22"/>
          <w:szCs w:val="22"/>
        </w:rPr>
        <w:t>-сортир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свойств микрогруппово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ометрия; референтометрия; опросники общ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диагностики межличностных отношений Тимоти— Ли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пертуарные реш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 (групповая оценк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развития подростка (биологические, психические, личностно-характерологические особенности подростка) предполагает кризисы, конфликты, трудности адаптации к социальной среде. Подросток, не сумевший благополучно преодолеть новый этап становления своего психосоциального развития, отклонившийся в своем развитии и поведении от общепринятой нормы, получает статус «трудного». В первую очередь, это относится к подросткам с асоциальным поведением. Факторами риска здесь являются: физическая ослабленность, особенности развития характера, отсутствие коммуникативных навыков, эмоциональная незрелость, неблагоприятное внешнесоциальное окружение. У подростков появляются специфические поведенческие реакции, которые составляют специфический подростковый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эмансипации, которая представляет собой тип поведения, посредством которого подросток старается высвободиться из-под опеки взрослых. Крайняя степень выраженности этой реакции — бродяж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группирования со сверстниками проявляется в повышенном интересе к общению со сверстниками, ориентации на выработку групповых норм и ценностей, формирование собственной суб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увлечения (хобби), в ней отражается как веяния моды, так и формирующиеся склонности и интересы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осложнения возникают у подростка в процессе профессионального самоопределения, сознательного выбора профессии. Выбор профессии подростком представляет собой многоэтапный процесс выработки и принятия решения. При выборе профессии проявляется ряд индивидуальных стилей поиска решений: импульсивные решения, рискованные решения, уравновешенные решения, решения осторожного типа, инертные решения. Индивидуальные стили принятия решений являются отражением как индивидуально-психологических, так и личностных особенностей подростков. Коррекции требуют импульсные и инерт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и изучения процесса самоопре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Карта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ДЦО (дифференциально-диагностический опросник, автор — Кл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из отмеченных выше психодиагност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 ИССЛЕДОВАНИЕ ПОЗНАВАТЕ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1. Оценка внимания (по методике Мюнстенбе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направлена на определение избирательности внимания, а также для диагностики концентрации внимания и помехоустойчив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Среди буквенного текста имеются слова. Ваша задача заключается в том, чтобы, как можно быстрее просматривая текст, найти и подчеркнуть эт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рюклбюсрадостьфркн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работы с бланком — 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читывается количество слов, выделенных испытуемым и количество допущенных ошибок (пропущенные и неправильно выделенн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МЕТОДИКИ МЮНСТЕНБЕР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солнцеюьвлаоугкщрайондлсмшклаьбкновостьщшзщшкуцисм фактукгнэкзаменовдыфылвшщггкпрокурордлждлжлабетеори ялждлащшщуахоккейтроицалодоыэвшкщежжытелевизорлэзн пппвававпавгнгняпамятьдвщкшенгшгьфтытшщщйшгцчлдвосп риятиебюерадостьжыдвшкгншщсчмнародлжфлыждвлшйщшугд цлудлждлждлрепортажшзщшышвшггншфщвшнеконкурсдлжд пшфщшгщшфличностьшгнгвнцерпуофгфышнвшфнышгвнш эпрплаваниеоыдловдоадыолдсчьсюябкомедиявлжалжывдалотчая ниедылжвлорлорждвлащцшгукетмдлывлабораториялждалжд лукшзщшшгщшгащыоснованиелыовдфлоылвжыдфлаэжьщлва жэпсихиатриялжвдлжлжфылдвждлажыопроалопршгрпйхйзш щцкощ</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2. Диагностика уровня интеллекта</w:t>
      </w:r>
    </w:p>
    <w:p>
      <w:pPr>
        <w:pStyle w:val="Normal"/>
        <w:shd w:fill="FFFFFF" w:val="clear"/>
        <w:jc w:val="both"/>
        <w:rPr/>
      </w:pPr>
      <w:r>
        <w:rPr>
          <w:rFonts w:cs="Times New Roman" w:ascii="Times New Roman" w:hAnsi="Times New Roman"/>
          <w:sz w:val="22"/>
          <w:szCs w:val="22"/>
        </w:rPr>
        <w:t xml:space="preserve">Для </w:t>
      </w:r>
      <w:r>
        <w:rPr>
          <w:rFonts w:cs="Times New Roman" w:ascii="Times New Roman" w:hAnsi="Times New Roman"/>
          <w:smallCaps/>
          <w:sz w:val="22"/>
          <w:szCs w:val="22"/>
        </w:rPr>
        <w:t xml:space="preserve">этих </w:t>
      </w:r>
      <w:r>
        <w:rPr>
          <w:rFonts w:cs="Times New Roman" w:ascii="Times New Roman" w:hAnsi="Times New Roman"/>
          <w:sz w:val="22"/>
          <w:szCs w:val="22"/>
        </w:rPr>
        <w:t>целей можно использовать школьный тест умственного развития (ШТУР). Тест разработан учеными Научно-исследовательского института общей и педагогической психологии АПН СССР и предназначен для диагностики умственного развития учащихся подросткового и юношеского возраста. Он включает шесть наборов заданий (субтестов): «осведомленность» (2 субтеста), «аналогии», «классификации», «обобщение», «числовые ряды». Тест имеет две эквивалентные формы А и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w:t>
      </w:r>
    </w:p>
    <w:tbl>
      <w:tblPr>
        <w:tblW w:w="6336" w:type="dxa"/>
        <w:jc w:val="left"/>
        <w:tblInd w:w="-7" w:type="dxa"/>
        <w:tblLayout w:type="fixed"/>
        <w:tblCellMar>
          <w:top w:w="0" w:type="dxa"/>
          <w:left w:w="40" w:type="dxa"/>
          <w:bottom w:w="0" w:type="dxa"/>
          <w:right w:w="40" w:type="dxa"/>
        </w:tblCellMar>
      </w:tblPr>
      <w:tblGrid>
        <w:gridCol w:w="2093"/>
        <w:gridCol w:w="2093"/>
        <w:gridCol w:w="2150"/>
      </w:tblGrid>
      <w:tr>
        <w:trPr>
          <w:trHeight w:val="322"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субтест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заданий в субтест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выполнения, мин.</w:t>
            </w:r>
          </w:p>
        </w:tc>
      </w:tr>
      <w:tr>
        <w:trPr>
          <w:trHeight w:val="226" w:hRule="atLeast"/>
        </w:trPr>
        <w:tc>
          <w:tcPr>
            <w:tcW w:w="20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сведомленность 1»</w:t>
            </w:r>
          </w:p>
        </w:tc>
        <w:tc>
          <w:tcPr>
            <w:tcW w:w="20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197" w:hRule="atLeast"/>
        </w:trPr>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сведомленность 2»</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налогии»</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02" w:hRule="atLeast"/>
        </w:trPr>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лассификации»</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197" w:hRule="atLeast"/>
        </w:trPr>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общения»</w:t>
            </w:r>
          </w:p>
        </w:tc>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288" w:hRule="atLeast"/>
        </w:trPr>
        <w:tc>
          <w:tcPr>
            <w:tcW w:w="20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исловые ряды»</w:t>
            </w:r>
          </w:p>
        </w:tc>
        <w:tc>
          <w:tcPr>
            <w:tcW w:w="20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проведением исследования экспериментатор объясняет цель проведения испытания и создает у испытуемых соответствующий настрой. Для этого он обращается к ним со следующими словами: «Сейчас вам будут предложены задания, которы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назначены для того, чтобы выявить ваши умения рассуждать, сравнивать предметы и явления окружающего мира, находить в них общее и различное. Эти задания отличаются от того, что вам приходится выполнять на уро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ыполнения заданий вам понадобятся ручка и бланки, которые мы вам разда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будете выполнять разные наборы заданий. Перед началом предъявления каждого набора заданий дается описание этого типа заданий и на примерах объясняется способ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ыполнение каждого набора заданий отводится ограниченное время. Начинать и заканчивать работу надо будет по нашей команде. Все задания следует решать строго по порядку. Не задерживайтесь слишком долго на одном задании. Старайтесь работать быстро и без ошибок».</w:t>
      </w:r>
    </w:p>
    <w:p>
      <w:pPr>
        <w:pStyle w:val="Normal"/>
        <w:shd w:fill="FFFFFF" w:val="clear"/>
        <w:jc w:val="both"/>
        <w:rPr/>
      </w:pPr>
      <w:r>
        <w:rPr>
          <w:rFonts w:cs="Times New Roman" w:ascii="Times New Roman" w:hAnsi="Times New Roman"/>
          <w:sz w:val="22"/>
          <w:szCs w:val="22"/>
        </w:rPr>
        <w:t>После этой инструкции экспериментатор раздает тестовые бланки и просит заполнить в них графы, в которых должны содержаться сведения о фамилии учащегося, дате проведения эксперимента, классе и школе, где учится испытуемый. Проконтролировав правильность заполнения этих граф, экспериментатор просит учащихся отложить в сторону ручки и внимательно его выслушать. Затем экспериментатор зачитывает инструкцию и разбирает примеры первого субтеста. Далее он спрашивает, есть ли вопросы. Чтобы условия тестирования были всегда одинаковыми, при ответе на вопрос экспериментатору следует просто вновь зачитать соответствующее место текста. После этого дается указание перевернуть страницу и начинать выполнять задания. При этом экспериментатор незаметно включает секундомер (чтобы не фиксировать на этом внимание испытуемых и не создавать у них чувства напряженности). По истечении времени, отведенного на выполнение первого субтеста, экспериментатор решительно прерывает работу испытуемых, предлагая им положить ручки, и начинает читать инструкцию к следующему субтесту.</w:t>
      </w:r>
    </w:p>
    <w:p>
      <w:pPr>
        <w:pStyle w:val="Normal"/>
        <w:shd w:fill="FFFFFF" w:val="clear"/>
        <w:jc w:val="both"/>
        <w:rPr/>
      </w:pPr>
      <w:r>
        <w:rPr>
          <w:rFonts w:cs="Times New Roman" w:ascii="Times New Roman" w:hAnsi="Times New Roman"/>
          <w:sz w:val="22"/>
          <w:szCs w:val="22"/>
        </w:rPr>
        <w:t>В ходе проведения тестирования необходимо контролировать, правильно ли испытуемые переворачивают страницы и выполняют другие требования эксперимент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результатов тес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дивидуальные показатели по каждому набору заданий (за исключением № 5) выводятся путем подсчета количества правильно выполненных заданий. Пример: если испытуемый А в</w:t>
      </w:r>
    </w:p>
    <w:p>
      <w:pPr>
        <w:pStyle w:val="Normal"/>
        <w:shd w:fill="FFFFFF" w:val="clear"/>
        <w:jc w:val="both"/>
        <w:rPr/>
      </w:pPr>
      <w:r>
        <w:rPr>
          <w:rFonts w:cs="Times New Roman" w:ascii="Times New Roman" w:hAnsi="Times New Roman"/>
          <w:sz w:val="22"/>
          <w:szCs w:val="22"/>
        </w:rPr>
        <w:t xml:space="preserve">6   Е. И. Рогов, кн.  </w:t>
      </w:r>
      <w:r>
        <w:rPr>
          <w:rFonts w:cs="Times New Roman" w:ascii="Times New Roman" w:hAnsi="Times New Roman"/>
          <w:sz w:val="22"/>
          <w:szCs w:val="22"/>
          <w:lang w:val="en-US"/>
        </w:rPr>
        <w:t>I</w:t>
      </w:r>
      <w:r>
        <w:rPr>
          <w:rFonts w:cs="Arial" w:ascii="Times New Roman" w:hAnsi="Times New Roman"/>
          <w:sz w:val="22"/>
          <w:szCs w:val="22"/>
          <w:lang w:val="en-US"/>
        </w:rPr>
        <w:t xml:space="preserve">                                                       </w:t>
      </w: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е № 3 правильно решил 13 заданий, то его балл по этому субтесту будет равен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зультаты набора заданий № 5 оцениваются в зависимости от качества обобщения 2 баллами, 1 баллом и 0. Оценку 2 балла получают обобщения, приведенные в таблице правильных ответов (возможны синонимические замены понятий). Более широкие по сравнению с приведенными в таблице категориальные обобщения оцениваются в 1 балл. Например, если испытуемый А в задании 3-А дал ответ «наука», то он получает оценку 1 балл. Оценкой в 1 балл оцениваются также правильные, но более узкие, частные обобщения, чем приведенные в таблице. Например, ответ в задании 18-А «литературные направления». Нулевую оценку получают неправильные ответы. Максимальное количество баллов, которое может получить испытуемый при выполнении этого субтеста, равно 38. Эта цифра соответствует 100 процентам выполнения пятого набора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ндивидуальным показателем выполнения теста в целом является сумма баллов, полученных при сложении результатов решения всех наборов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ли предполагается сравнение групп испытуемых между собой, то групповыми показателями по каждому набору заданий могут служить значения среднего арифметического и моды. Для анализа групповых данных относительно их близости к социально-психологическому нормативу, условно рассматриваемому как 100-процентное выполнение каждого субтеста, испытуемые по результатам тестирования подразделяются на 5 под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наиболее успешные — 10 процентов все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близкие к успешным — 20 процентов все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средние по успешности — 40 процентов все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 малоуспешные — 20 процентов все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наименее успешные — 10 процентов все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й из подгрупп подсчитывается средний процент правильно выполненных заданий. Строится система координат, на которой по оси абсцисс идут номера групп, по оси ординат — процент выполненных каждой группой заданий. После нанесения соответствующих точек вычерчивается график, отражающий приближение подгрупп к социально-психологическому норма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чественный анализ тестовых результатов (как индивидуальных, так и групповых) и наиболее трудных типов логических связей проводится по следующим направ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ля набора заданий № 3 выявляются: а) самый отработанный (легкий) и наиболее трудный типы логических связей 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х заложенных в тест: вид—род, причина—следствие, часть—целое, противоположность, функциональные связи; б) типичные ошибки при установлении логических связей; в) наиболее усвоенные и наименее усвоенные области содержания теста (литература, история, математика, физика, биология) и цикла школьных дисциплин (общественно-гуманитарный, естественно-научный, физико-матема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ля набора № 4 устанавливаются: а) задания какого содержания выполняются лучше, а какого хуже; б) задания какого типа—с конкретными или абстрактными понятиями — выполняются хуже, провоцируют большее количество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наборе № 5 выявляются: а) характер типичных обобщений (по конкретному, видовому, категориальному признакам); б) характер типичных ошибок и в каких понятиях (абстрактных или конкретных), а также в каком содержании они возникаю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ЗАДАНИЙ ФОРМЫ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состоят из предложений вопросительного характера. В каждом их них не хватает одного слова. Вы должны из пяти приведенных слов подчеркнуть то, которое правильно дополняет данное предложение. Подчеркнуть можно только одно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Одинаковыми по смыслу являются слова «биография» и...?</w:t>
      </w:r>
    </w:p>
    <w:p>
      <w:pPr>
        <w:pStyle w:val="Normal"/>
        <w:shd w:fill="FFFFFF" w:val="clear"/>
        <w:jc w:val="both"/>
        <w:rPr/>
      </w:pPr>
      <w:r>
        <w:rPr>
          <w:rFonts w:cs="Times New Roman" w:ascii="Times New Roman" w:hAnsi="Times New Roman"/>
          <w:sz w:val="22"/>
          <w:szCs w:val="22"/>
        </w:rPr>
        <w:t xml:space="preserve">а) случай, б) подвиг, в) </w:t>
      </w:r>
      <w:r>
        <w:rPr>
          <w:rFonts w:cs="Times New Roman" w:ascii="Times New Roman" w:hAnsi="Times New Roman"/>
          <w:sz w:val="22"/>
          <w:szCs w:val="22"/>
          <w:u w:val="single"/>
        </w:rPr>
        <w:t>жизнеописание</w:t>
      </w:r>
      <w:r>
        <w:rPr>
          <w:rFonts w:cs="Times New Roman" w:ascii="Times New Roman" w:hAnsi="Times New Roman"/>
          <w:sz w:val="22"/>
          <w:szCs w:val="22"/>
        </w:rPr>
        <w:t>, г) книга, д) пи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м ответом будет слово «жизнеописание». Поэтому оно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Противоположным к слову «отрицательный» будет слово...?</w:t>
      </w:r>
    </w:p>
    <w:p>
      <w:pPr>
        <w:pStyle w:val="Normal"/>
        <w:shd w:fill="FFFFFF" w:val="clear"/>
        <w:jc w:val="both"/>
        <w:rPr/>
      </w:pPr>
      <w:r>
        <w:rPr>
          <w:rFonts w:cs="Times New Roman" w:ascii="Times New Roman" w:hAnsi="Times New Roman"/>
          <w:sz w:val="22"/>
          <w:szCs w:val="22"/>
        </w:rPr>
        <w:t xml:space="preserve">а) неудачный, б) спорный, в)важный, г) случайный, д) </w:t>
      </w:r>
      <w:r>
        <w:rPr>
          <w:rFonts w:cs="Times New Roman" w:ascii="Times New Roman" w:hAnsi="Times New Roman"/>
          <w:sz w:val="22"/>
          <w:szCs w:val="22"/>
          <w:u w:val="single"/>
        </w:rPr>
        <w:t>положительный</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правильным ответом является слово «положительный». Оно и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1-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чальные буквы имени и отчества наз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ензель, б) инициалы, в) автограф, г) индекс, д) анагр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аткая запись, сжатое изложение содержания книги, лекции, доклада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бзац, б) цитата, в) рубрика, г) отрывок, д) кон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истема взглядов на природу и общество е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ечта, б) оценка, в) мировоззрение, г) кругозор, д) иллю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уманный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щественный, б)человечный, в) професси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агрессивный, д) пренебреж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ука о выведении лучших пород животных и сортов растений называ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ионика, б) химия, в) селекция, г) ботаника, д) физ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динаковыми по смыслу являются слова демократия и ...? а) анархия, б) абсолютизм, в) народовластие, г) дина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кла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вод законов, относящихся к какой-либо области человеческой жизни и деятельности, н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езолюцией, б) постановлением, в) традицией, г) кодексом, д) про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тивоположностью понятия лицемерный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скренний, б) противоречивый, в) фальшивый, г) вежливый, д) реш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Если спор заканчивается взаимными уступками, тогда говорят 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мпромиссе, б) общении, в) обьединении, г) переговорах, д) противореч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тсутствие интереса и живого активного участия к окружающему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циональность, б) пассивность, в) чуткость, г) противоречивость, д)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ачитанность, глубокие и широкие познания — это ...? а) интеллигентность, б) опытность, в) эрудиция, г) тал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само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Этика — это учение 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сихике, б) морали, в) природе, г) обществе, д) искус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ротивоположностью понятия идентичный буд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ождественный, б) единственный, в) внуш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различный, д) изолиров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Цивилизация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формация, б) древность, в) производство, г) 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ппозиция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тиводействие, б) согласие, в) мнение, г) политика, д)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Человек, который скептически относится к прогрессу, явля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мократом, б) радикалом, в) консерватором, г) либералом, д) анарх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динаковыми по смыслу являются слова приоритет и ...? а) изобретение, б) идея, в) выбор, г) первенство, д) руков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оалиция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нкуренция, б) политика, в) вражда, г) разрыв, д) объед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ротивоположными по смыслу являются слова альтруизм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еловеколюбие, б) взаимоотношение, в) вежливость, г) эгоизм, д) нрав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свобождение от зависимости, предрассудков, уравнение в правах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кон, б) эмиграция, в) воззвание, г) действие, д) эмансип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лову, которое стоит в левой части бланка, надо подобрать из четырех предложенных слов такое, которое совпадало бы с ним по смыслу, т.е. слово—синоним. Это слово надо подчеркнуть. Выбрать можно только одно слово.</w:t>
      </w:r>
    </w:p>
    <w:p>
      <w:pPr>
        <w:pStyle w:val="Normal"/>
        <w:shd w:fill="FFFFFF" w:val="clear"/>
        <w:jc w:val="both"/>
        <w:rPr/>
      </w:pPr>
      <w:r>
        <w:rPr>
          <w:rFonts w:cs="Times New Roman" w:ascii="Times New Roman" w:hAnsi="Times New Roman"/>
          <w:sz w:val="22"/>
          <w:szCs w:val="22"/>
        </w:rPr>
        <w:t xml:space="preserve">Пример: Век — а) история, б) </w:t>
      </w:r>
      <w:r>
        <w:rPr>
          <w:rFonts w:cs="Times New Roman" w:ascii="Times New Roman" w:hAnsi="Times New Roman"/>
          <w:sz w:val="22"/>
          <w:szCs w:val="22"/>
          <w:u w:val="single"/>
        </w:rPr>
        <w:t>столетие</w:t>
      </w:r>
      <w:r>
        <w:rPr>
          <w:rFonts w:cs="Times New Roman" w:ascii="Times New Roman" w:hAnsi="Times New Roman"/>
          <w:sz w:val="22"/>
          <w:szCs w:val="22"/>
        </w:rPr>
        <w:t>, в) событие, г) прог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й ответ — «столетие». Поэтому это слово подчеркнуто.</w:t>
      </w:r>
    </w:p>
    <w:p>
      <w:pPr>
        <w:pStyle w:val="Normal"/>
        <w:shd w:fill="FFFFFF" w:val="clear"/>
        <w:jc w:val="both"/>
        <w:rPr/>
      </w:pPr>
      <w:r>
        <w:rPr>
          <w:rFonts w:cs="Times New Roman" w:ascii="Times New Roman" w:hAnsi="Times New Roman"/>
          <w:sz w:val="22"/>
          <w:szCs w:val="22"/>
        </w:rPr>
        <w:t xml:space="preserve">Следующий пример: Прогноз — а) погода, б) донесение, в) </w:t>
      </w:r>
      <w:r>
        <w:rPr>
          <w:rFonts w:cs="Times New Roman" w:ascii="Times New Roman" w:hAnsi="Times New Roman"/>
          <w:sz w:val="22"/>
          <w:szCs w:val="22"/>
          <w:u w:val="single"/>
        </w:rPr>
        <w:t>предсказание</w:t>
      </w:r>
      <w:r>
        <w:rPr>
          <w:rFonts w:cs="Times New Roman" w:ascii="Times New Roman" w:hAnsi="Times New Roman"/>
          <w:sz w:val="22"/>
          <w:szCs w:val="22"/>
        </w:rPr>
        <w:t>, г) при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ильным ответом будет слово «предсказание». Оно и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2-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грессивный — а) интеллектуальный, б) передовой, в) ловкий, г) отста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ннулирование — а) подписание, б) отмена, в) сообщение, г) отср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деал — а) фантазия, б) будущее, в) мудрость, г) соверш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ргумент — а) довод, б) согласие, в) спор, г) ф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иф — а) древность, б) творчество, в) предание, г)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моральный — а) устойчивый, б) трудный, в) неприятный, г) безнравст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нализ — а) факты, б) разбор, в) критика, г) ум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Эталон — а) копия, б) форма, в) основа, г) 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ферический — а) продолговатый, б) шаровидный, в) пустой, г) объе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оциальный — а) принятый, б) свободный, в) запланированный, г) общест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Гравитация — а) притяжение, б) отталкивание, в) невесомость, г) подь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грарный — а) местный, б) хозяйственный, в) земельный, г) крестьян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Экспорт — а) продажа, б) товары, в) вывоз, г) торго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Эффективный — а) необходимый, б) действенный, в) решительный, г) осо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адикальный — а) коренной, б) ответный, в) последний, г) отста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егативный — а) неудачный, б) ложный, в) отрицательный, г) неостор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ораль — а) этика, б) развитие, в) способность, г) 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одифицировать — а) работать, б) наблюдать, в) изучать, г) видоизме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убъективный — а) краткий, б) общественный, в) личный, г) скры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ентиментальный — а) поэтический, б) чувствительный, в) радостный, г) стр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редлагаются три слова. Между первым и вторым словом существует определенная связь. Между третьим и одним из пяти слов, предлагаемых на выбор, существует аналогичная, та же самая связь. Это слово Вам следует найти и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есня: композитор = самолет: ?</w:t>
      </w:r>
    </w:p>
    <w:p>
      <w:pPr>
        <w:pStyle w:val="Normal"/>
        <w:shd w:fill="FFFFFF" w:val="clear"/>
        <w:jc w:val="both"/>
        <w:rPr/>
      </w:pPr>
      <w:r>
        <w:rPr>
          <w:rFonts w:cs="Times New Roman" w:ascii="Times New Roman" w:hAnsi="Times New Roman"/>
          <w:sz w:val="22"/>
          <w:szCs w:val="22"/>
        </w:rPr>
        <w:t xml:space="preserve">а) аэропорт, б) полет, в) </w:t>
      </w:r>
      <w:r>
        <w:rPr>
          <w:rFonts w:cs="Times New Roman" w:ascii="Times New Roman" w:hAnsi="Times New Roman"/>
          <w:sz w:val="22"/>
          <w:szCs w:val="22"/>
          <w:u w:val="single"/>
        </w:rPr>
        <w:t>конструктор</w:t>
      </w:r>
      <w:r>
        <w:rPr>
          <w:rFonts w:cs="Times New Roman" w:ascii="Times New Roman" w:hAnsi="Times New Roman"/>
          <w:sz w:val="22"/>
          <w:szCs w:val="22"/>
        </w:rPr>
        <w:t>, г) горючее, д) истребите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й ответ — «конструктор». Поэтому это слово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Добро: зло = день: ?</w:t>
      </w:r>
    </w:p>
    <w:p>
      <w:pPr>
        <w:pStyle w:val="Normal"/>
        <w:shd w:fill="FFFFFF" w:val="clear"/>
        <w:jc w:val="both"/>
        <w:rPr/>
      </w:pPr>
      <w:r>
        <w:rPr>
          <w:rFonts w:cs="Times New Roman" w:ascii="Times New Roman" w:hAnsi="Times New Roman"/>
          <w:sz w:val="22"/>
          <w:szCs w:val="22"/>
        </w:rPr>
        <w:t xml:space="preserve">а) солнце, б) </w:t>
      </w:r>
      <w:r>
        <w:rPr>
          <w:rFonts w:cs="Times New Roman" w:ascii="Times New Roman" w:hAnsi="Times New Roman"/>
          <w:sz w:val="22"/>
          <w:szCs w:val="22"/>
          <w:u w:val="single"/>
        </w:rPr>
        <w:t>ночь</w:t>
      </w:r>
      <w:r>
        <w:rPr>
          <w:rFonts w:cs="Times New Roman" w:ascii="Times New Roman" w:hAnsi="Times New Roman"/>
          <w:sz w:val="22"/>
          <w:szCs w:val="22"/>
        </w:rPr>
        <w:t>, в) неделя, г) среда, д) с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ильным ответом будет слово «ночь», поэтому оно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3-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лагол: спрягать = существитель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зменять, б) образовывать, в) употреблять, г) склонять, д) 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игура: треугольник = состояние ве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жидкость, б) движение, в) температура, г) вода, д) молек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пло: жизнедеятельность = кислоро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аз, б) вода, в) растение, г) развитие, д)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оза: цветок = капиталис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эксплуатация, б) рабочие, в) люди, г) класс, д) фабр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Холодно: горячо = движ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нерция, б) покой, в) молекула, г) воздух, д) взаимо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лагаемое: сумма = сомножите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зность, б) делитель, в) произведение, г) умножение, д)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ислительное: количество = глаго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дти, б) действие, в) причастие, г) часть речи, д) спрягать.</w:t>
      </w:r>
    </w:p>
    <w:p>
      <w:pPr>
        <w:pStyle w:val="Normal"/>
        <w:shd w:fill="FFFFFF" w:val="clear"/>
        <w:jc w:val="both"/>
        <w:rPr/>
      </w:pPr>
      <w:r>
        <w:rPr>
          <w:rFonts w:cs="Times New Roman" w:ascii="Times New Roman" w:hAnsi="Times New Roman"/>
          <w:sz w:val="22"/>
          <w:szCs w:val="22"/>
        </w:rPr>
        <w:t>8.  Растение: стебель = кле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ядро, б) хромосома, в) белок, г) фермент, д) 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олния: свет = явление тягот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мень, б) движение, в) сила тяжести, г) вес, д)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тихотворение: поэзия = расска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нига, б) писатель, в) повесть, г) предложение, д) пр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евер: юг = осад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устыня, б) полюс, в) дождь, г) засуха, д)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ервобытно-общинный строй: рабовладельческий строй = рабовладельческий стр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циализм, б) капитализм, в) рабовладельцы, г) государство, д) феод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Горы: высота = клима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ельеф, б) температура, в) природа, г) географическая широта, д) раст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тарт: финиш = пр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головок, б) введение, в) кульминация, г) действие, д) эпи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ойна: смерть = частная собствен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феодалы, б) капитализм, в) неравенство, г) рабы, д) крепостные крестья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Диаметр: радиус — окруж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уга, б) сегмент, в) отрезок, г) линия, д)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Колумб: путешественник = землетряс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ервооткрыватель, б) образование гор, в) извер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жертвы, д) природн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Папоротник: спора= сос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шишка, б) иголка, в) растение, г) семя, д) 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онижение атмосферного давления: осадки = антициклон: ? а) ясная погода, б) циклон, в) климат, г) влажность, д) метеосл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Рабовладельцы: буржуа = раб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бовладельческий строй, б) буржуазия, в) рабовладельцы, г) наемные рабочие, д) пл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олоток: забивать = генерато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единять, б) производить, в) включать, г) изме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нагр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рямоугольник: плоскость = куб: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странство, б) ребро, в) высота, г) треугольник, д) ст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Эпителий: ткань = аор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ердце, б) внутренний орган, в) артерия, г) вена, д) кр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Богатство: бедность — крепостная зависим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репостные крестьяне, б) личная свобода, в) неравенство, г) частная собственность, д) феодальны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Роман: глава = стихотвор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эма, б) рифма, в) строфа, г) ритм, д) жан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даны пять слов.Четыре из них объединены одним общим признаком. Пятое слово к ним не подходит. Его надо найти и подчеркнуть. Лишним может быть только одно слово.</w:t>
      </w:r>
    </w:p>
    <w:p>
      <w:pPr>
        <w:pStyle w:val="Normal"/>
        <w:shd w:fill="FFFFFF" w:val="clear"/>
        <w:jc w:val="both"/>
        <w:rPr/>
      </w:pPr>
      <w:r>
        <w:rPr>
          <w:rFonts w:cs="Times New Roman" w:ascii="Times New Roman" w:hAnsi="Times New Roman"/>
          <w:sz w:val="22"/>
          <w:szCs w:val="22"/>
        </w:rPr>
        <w:t xml:space="preserve">Пример: а) тарелка, б) чашка, в) </w:t>
      </w:r>
      <w:r>
        <w:rPr>
          <w:rFonts w:cs="Times New Roman" w:ascii="Times New Roman" w:hAnsi="Times New Roman"/>
          <w:sz w:val="22"/>
          <w:szCs w:val="22"/>
          <w:u w:val="single"/>
        </w:rPr>
        <w:t>стол</w:t>
      </w:r>
      <w:r>
        <w:rPr>
          <w:rFonts w:cs="Times New Roman" w:ascii="Times New Roman" w:hAnsi="Times New Roman"/>
          <w:sz w:val="22"/>
          <w:szCs w:val="22"/>
        </w:rPr>
        <w:t>, г) кастрюля, д) чай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второе, четвертое и пятое слова обозначают посуду, а третье слово — мебель. Поэтому оно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pPr>
      <w:r>
        <w:rPr>
          <w:rFonts w:cs="Times New Roman" w:ascii="Times New Roman" w:hAnsi="Times New Roman"/>
          <w:sz w:val="22"/>
          <w:szCs w:val="22"/>
        </w:rPr>
        <w:t xml:space="preserve">Следующий пример: а) идти, б) прыгать, в) танцевать, г) </w:t>
      </w:r>
      <w:r>
        <w:rPr>
          <w:rFonts w:cs="Times New Roman" w:ascii="Times New Roman" w:hAnsi="Times New Roman"/>
          <w:sz w:val="22"/>
          <w:szCs w:val="22"/>
          <w:u w:val="single"/>
        </w:rPr>
        <w:t>сидеть</w:t>
      </w:r>
      <w:r>
        <w:rPr>
          <w:rFonts w:cs="Times New Roman" w:ascii="Times New Roman" w:hAnsi="Times New Roman"/>
          <w:sz w:val="22"/>
          <w:szCs w:val="22"/>
        </w:rPr>
        <w:t>, б) бе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слова обозначают состояние движения, а слово «сидеть» — покоя. Поэтому подчеркнуто слово «с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4-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 приставка, б) предлог, в) суффикс, г) окончание, д) кор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прямая, б) ромб, в) прямоугольник, г) квадрат, д) треуго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параллель, б) карта, в) меридиан, г) экватор, д) полю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 очерк, б) роман, в) рассказ, г) сюжет, д) п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 рабовладелец, б) раб, в) крестьянин, г) рабочий, д) ремесл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 треугольник, б) отрезок, в) длина, г) квадрат,д)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 пролог, б) кульминация, в) информация, г) развязка, д) эпи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 литература, б) наука, в) живопись, г) зодчество, д) художественное реме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 аорта, б) вена, в) сердце, г) артерия, д) капилля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 описание, б) сравнение, в) характеристика, г) сказка, д) иноска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 пейзаж, б) мозаика, в) икона, г) фреска, д) к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 цитоплазма, б) питание, в) рост, г) раздражимость, д) размн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а) дождь, б) снег, в) осадки, г) иней, д) гр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 скорость, б) колебание, в) сила, г) вес, д) пл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 товар, б) город, в) ярмарка, г) натуральное хозяйство, д)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 Куба, б) Япония, в) Вьетнам, г) Великобритания, д) Ислан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а) пословица, б) стихотворение, в) поэма, г) рассказ, д) п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а) барометр, б) флюгер, в) термометр, г) компас, д) азим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а) углекислый газ, б) свет, в) вода, г) крахмал, д) хлорофи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а) длина, б) метр, в) масса, г) обьем, д) ско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редлагаются два слова. Нужно определить, что между ними общего. Старайтесь в каждом случае найти наиболее сущ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ые общие признаки для обоих слов. Напишите свой ответ рядом предложенной парой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Ель — сосна. Правильным ответом будет: «Хвойные дере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лова нужно написать рядом с предложенной парой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Дождь — гр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м ответом будет «осадки». Это слово и следует напис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БОР ЗАДАНИЙ № 5-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казка — бы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том — молек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отаника — зо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заика — и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зия — Афр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мпер — воль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ердце — арт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пенгаген — Манагу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Феодализм — капитализм. 10. Стойкость — му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нал — пло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умма —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Жиры — б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Облачность — ос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Газ — жид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аука —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Цунами — ураг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лассицизм — ре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Иносказание — 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ИСАНИЕ И ПРИМЕРЫ НАБОРА ЗАДАНИЙ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 Вам ряды чисел, расположенных по определенному правилу. Ваша задача состоит в том, чтобы определить число, которое было бы продолжением соответствующего ряда, и написать его. Каждый ряд построен по своему правилу.В некоторых заданиях при нахождении правила построения ряда Вам необходимо будет пользоваться умножением, делением и други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2 4 6 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яду каждое последующее число на 2 больше предыдущего. Поэтому следующее число будет 10. Его и нужно за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9 7 10 8 11 9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яду поочередно вычитается 2 и прибавляется 3. Следующее число должно быть 10. Его Вам и нужно напис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6-А</w:t>
      </w:r>
    </w:p>
    <w:tbl>
      <w:tblPr>
        <w:tblW w:w="5332" w:type="dxa"/>
        <w:jc w:val="left"/>
        <w:tblInd w:w="0" w:type="dxa"/>
        <w:tblLayout w:type="fixed"/>
        <w:tblCellMar>
          <w:top w:w="0" w:type="dxa"/>
          <w:left w:w="40" w:type="dxa"/>
          <w:bottom w:w="0" w:type="dxa"/>
          <w:right w:w="40" w:type="dxa"/>
        </w:tblCellMar>
      </w:tblPr>
      <w:tblGrid>
        <w:gridCol w:w="576"/>
        <w:gridCol w:w="835"/>
        <w:gridCol w:w="883"/>
        <w:gridCol w:w="840"/>
        <w:gridCol w:w="830"/>
        <w:gridCol w:w="739"/>
        <w:gridCol w:w="629"/>
      </w:tblGrid>
      <w:tr>
        <w:trPr>
          <w:trHeight w:val="235"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35"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629" w:type="dxa"/>
            <w:tcBorders/>
            <w:shd w:fill="FFFFFF" w:val="clear"/>
          </w:tcPr>
          <w:p>
            <w:pPr>
              <w:pStyle w:val="Normal"/>
              <w:shd w:fill="FFFFFF" w:val="clear"/>
              <w:jc w:val="both"/>
              <w:rPr/>
            </w:pPr>
            <w:r>
              <w:rPr>
                <w:rFonts w:cs="Times New Roman" w:ascii="Times New Roman" w:hAnsi="Times New Roman"/>
                <w:sz w:val="22"/>
                <w:szCs w:val="22"/>
              </w:rPr>
              <w:t>18...</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235"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245"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835"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r>
      <w:tr>
        <w:trPr>
          <w:trHeight w:val="240"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235"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r>
      <w:tr>
        <w:trPr>
          <w:trHeight w:val="245"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264" w:hRule="atLeast"/>
        </w:trPr>
        <w:tc>
          <w:tcPr>
            <w:tcW w:w="5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tc>
        <w:tc>
          <w:tcPr>
            <w:tcW w:w="8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8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7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А. ПРАВИЛЬНЫЕ ОТВЕТЫ</w:t>
      </w:r>
    </w:p>
    <w:tbl>
      <w:tblPr>
        <w:tblW w:w="6306" w:type="dxa"/>
        <w:jc w:val="left"/>
        <w:tblInd w:w="-7" w:type="dxa"/>
        <w:tblLayout w:type="fixed"/>
        <w:tblCellMar>
          <w:top w:w="0" w:type="dxa"/>
          <w:left w:w="40" w:type="dxa"/>
          <w:bottom w:w="0" w:type="dxa"/>
          <w:right w:w="40" w:type="dxa"/>
        </w:tblCellMar>
      </w:tblPr>
      <w:tblGrid>
        <w:gridCol w:w="1238"/>
        <w:gridCol w:w="1238"/>
        <w:gridCol w:w="1349"/>
        <w:gridCol w:w="1243"/>
        <w:gridCol w:w="1238"/>
      </w:tblGrid>
      <w:tr>
        <w:trPr>
          <w:trHeight w:val="278"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5</w:t>
            </w:r>
          </w:p>
        </w:tc>
      </w:tr>
      <w:tr>
        <w:trPr>
          <w:trHeight w:val="235"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w:t>
            </w:r>
          </w:p>
        </w:tc>
        <w:tc>
          <w:tcPr>
            <w:tcW w:w="134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г</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6</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4</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w:t>
            </w:r>
          </w:p>
        </w:tc>
      </w:tr>
      <w:tr>
        <w:trPr>
          <w:trHeight w:val="187"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11</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7</w:t>
            </w:r>
          </w:p>
        </w:tc>
      </w:tr>
      <w:tr>
        <w:trPr>
          <w:trHeight w:val="187"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36</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24</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18</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w:t>
            </w:r>
          </w:p>
        </w:tc>
        <w:tc>
          <w:tcPr>
            <w:tcW w:w="1238"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8. 64</w:t>
            </w:r>
          </w:p>
        </w:tc>
      </w:tr>
      <w:tr>
        <w:trPr>
          <w:trHeight w:val="197"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37</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9</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г</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д</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2</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б</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4</w:t>
            </w:r>
          </w:p>
        </w:tc>
      </w:tr>
      <w:tr>
        <w:trPr>
          <w:trHeight w:val="197"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5</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б</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д</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б</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2</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4</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w:t>
            </w:r>
          </w:p>
        </w:tc>
        <w:tc>
          <w:tcPr>
            <w:tcW w:w="12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д</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а</w:t>
            </w:r>
          </w:p>
        </w:tc>
        <w:tc>
          <w:tcPr>
            <w:tcW w:w="12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д</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г</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д</w:t>
            </w:r>
          </w:p>
        </w:tc>
        <w:tc>
          <w:tcPr>
            <w:tcW w:w="12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г</w:t>
            </w:r>
          </w:p>
        </w:tc>
        <w:tc>
          <w:tcPr>
            <w:tcW w:w="12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43" w:hRule="atLeast"/>
        </w:trPr>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д</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б</w:t>
            </w:r>
          </w:p>
        </w:tc>
        <w:tc>
          <w:tcPr>
            <w:tcW w:w="13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в</w:t>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б</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А. ПРАВИЛЬНЫЕ ОТВЕТЫ НАБОР ЗДАНИЙ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тное народ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льчайшие частицы вещества; состав веществ; составные части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иология: наука о живой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зобразительное искусство; произведение изобразительн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асти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Электрические единицы из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рганы кровообращения; крово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тол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бщественный строй; строй; социально-экономическая 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ложительные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Искусственные водные сооружения; водные соо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езультаты математическ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рганические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тмосферные явления; климатические (погод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грегатное состояние вещества; состояние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тихийное б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аправление в искусстве; художествен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итературны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ор заданий формы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состоят из предложений вопросительного характера. В каждом из них не хватает одного слова. Вы должны из пяти приведенных слов подчеркнуть то, которое правильно дополняет данное предложение. Подчеркнуть можно только одно слово.</w:t>
      </w:r>
    </w:p>
    <w:p>
      <w:pPr>
        <w:pStyle w:val="Normal"/>
        <w:shd w:fill="FFFFFF" w:val="clear"/>
        <w:jc w:val="both"/>
        <w:rPr/>
      </w:pPr>
      <w:r>
        <w:rPr>
          <w:rFonts w:cs="Times New Roman" w:ascii="Times New Roman" w:hAnsi="Times New Roman"/>
          <w:sz w:val="22"/>
          <w:szCs w:val="22"/>
        </w:rPr>
        <w:t xml:space="preserve">Пример: Одинаковыми по смыслу являются слова «биография» и ...? а) случай; б) подвиг; в) </w:t>
      </w:r>
      <w:r>
        <w:rPr>
          <w:rFonts w:cs="Times New Roman" w:ascii="Times New Roman" w:hAnsi="Times New Roman"/>
          <w:sz w:val="22"/>
          <w:szCs w:val="22"/>
          <w:u w:val="single"/>
        </w:rPr>
        <w:t>жизнеописание</w:t>
      </w:r>
      <w:r>
        <w:rPr>
          <w:rFonts w:cs="Times New Roman" w:ascii="Times New Roman" w:hAnsi="Times New Roman"/>
          <w:sz w:val="22"/>
          <w:szCs w:val="22"/>
        </w:rPr>
        <w:t>; г) книга; д) пи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м ответом будет слово «жизнеописание». Поэтому оно подчеркнуто.</w:t>
      </w:r>
    </w:p>
    <w:p>
      <w:pPr>
        <w:pStyle w:val="Normal"/>
        <w:shd w:fill="FFFFFF" w:val="clear"/>
        <w:jc w:val="both"/>
        <w:rPr/>
      </w:pPr>
      <w:r>
        <w:rPr>
          <w:rFonts w:cs="Times New Roman" w:ascii="Times New Roman" w:hAnsi="Times New Roman"/>
          <w:sz w:val="22"/>
          <w:szCs w:val="22"/>
        </w:rPr>
        <w:t xml:space="preserve">Следующий пример: противоположным к слову «отрицательный» будет слово ...? а) неудачный; б) спорный; в) важный; г) случайный; д) </w:t>
      </w:r>
      <w:r>
        <w:rPr>
          <w:rFonts w:cs="Times New Roman" w:ascii="Times New Roman" w:hAnsi="Times New Roman"/>
          <w:sz w:val="22"/>
          <w:szCs w:val="22"/>
          <w:u w:val="single"/>
        </w:rPr>
        <w:t>положительный</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правильным ответом является слово «положительный». Оно и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1-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волюция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рядок; б) время; в) постоянство; г) случайность; д)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одрое и радостное восприятие мира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русть; б) стойкость; в) оптимизм; г) сентиментальность; д) равноду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динаковыми по смыслу являются слова «антипатия» и ...? а) окружение; б) симпатия; в) отношение; г) расположение; д) неприя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осударство, не находящееся в зависимости от других государств,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уверенным; б) малоразвитым; в) миролюбивым; г) процветающим; е) ед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истематизированный перечень каких-либо предметов (книг, картин и пр.)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ннотация; б) словарь; в) пособие; г) каталог; д)абоне-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едельно краткий и четкий ответ называ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расноречивым; б) лаконичным; в) детальным; г) многословным; д) спонт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играция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звитие; б) условие; в) изменение; г) переселение; д)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еловек, который обладает чувством меры, умением вести себя подобающим образом, называ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щительным; б) объективным; в) тактичным; г) компетентным; д) скро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нтересная или законченная мысль, выраженная кратко и метко, называ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форизм; б) отрывок; в) рассказ; г) эпос; д) 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Универсальный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целенаправленный; б) единый; в) распростран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олезный; д) разносторон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отивоположностью понятия «уникальный»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зрачный; б) распространенный; в) хрупкий; г) ред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то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трезок времени, равный 10 дням, наз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када; б) каникулы; в) неделя; г) семестр; д) квар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динаковыми по смыслу являются слова «самоуправление»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втономия; б) закон; в) право; г) прогресс; д)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ротивоположностью понятия «стабильный» буд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тоянный; б) знающий; в) непрерывный; г) изменчивый; д) ред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овокупность наук, изучающих язык и литературу,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огика; б) социология; в) филология; г) эстетика; д) филосо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ысказывание, которое еще не полностью проверено, обозначается ка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арадоксальное; б) правдивое; в) двусмысленное; г) гипотетическое; д) ошибо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динаковыми по смыслу являются слова «гегемония» и ...? а) равноправие; б) господство; в) революция; г) со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тста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Тотальный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астичный; б) редкий; в) всеохватывающий; г) победоносный; д) быс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Равноценный заменитель чего-либо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ырье; б) эквивалент; в) ценность; г) суррогат; д) подд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Конфронтация —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лидарность; б) переговоры;в) сотрудничество; г) агрессия; д) противобо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лову, которое стоит в левой части бланка, надо подобрать из четырех предложенных слов такое, которое совпадало бы с ним по смыслу, т.е. слово-синоним. Это слово надо подчеркнуть. Выбрать можно только одно слово.</w:t>
      </w:r>
    </w:p>
    <w:p>
      <w:pPr>
        <w:pStyle w:val="Normal"/>
        <w:shd w:fill="FFFFFF" w:val="clear"/>
        <w:jc w:val="both"/>
        <w:rPr/>
      </w:pPr>
      <w:r>
        <w:rPr>
          <w:rFonts w:cs="Times New Roman" w:ascii="Times New Roman" w:hAnsi="Times New Roman"/>
          <w:sz w:val="22"/>
          <w:szCs w:val="22"/>
        </w:rPr>
        <w:t xml:space="preserve">Пример: Век — а) история; б) </w:t>
      </w:r>
      <w:r>
        <w:rPr>
          <w:rFonts w:cs="Times New Roman" w:ascii="Times New Roman" w:hAnsi="Times New Roman"/>
          <w:sz w:val="22"/>
          <w:szCs w:val="22"/>
          <w:u w:val="single"/>
        </w:rPr>
        <w:t>столетие</w:t>
      </w:r>
      <w:r>
        <w:rPr>
          <w:rFonts w:cs="Times New Roman" w:ascii="Times New Roman" w:hAnsi="Times New Roman"/>
          <w:sz w:val="22"/>
          <w:szCs w:val="22"/>
        </w:rPr>
        <w:t>; в) событие; г) прог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й ответ:« столетие». Поэтому это слово подчеркнуто.</w:t>
      </w:r>
    </w:p>
    <w:p>
      <w:pPr>
        <w:pStyle w:val="Normal"/>
        <w:shd w:fill="FFFFFF" w:val="clear"/>
        <w:jc w:val="both"/>
        <w:rPr/>
      </w:pPr>
      <w:r>
        <w:rPr>
          <w:rFonts w:cs="Times New Roman" w:ascii="Times New Roman" w:hAnsi="Times New Roman"/>
          <w:sz w:val="22"/>
          <w:szCs w:val="22"/>
        </w:rPr>
        <w:t xml:space="preserve">Следующий пример: прогноз — а) погода; б) донесение; в) </w:t>
      </w:r>
      <w:r>
        <w:rPr>
          <w:rFonts w:cs="Times New Roman" w:ascii="Times New Roman" w:hAnsi="Times New Roman"/>
          <w:sz w:val="22"/>
          <w:szCs w:val="22"/>
          <w:u w:val="single"/>
        </w:rPr>
        <w:t>предсказание</w:t>
      </w:r>
      <w:r>
        <w:rPr>
          <w:rFonts w:cs="Times New Roman" w:ascii="Times New Roman" w:hAnsi="Times New Roman"/>
          <w:sz w:val="22"/>
          <w:szCs w:val="22"/>
        </w:rPr>
        <w:t>; г) при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ильным ответом будет слово «предсказание». Оно и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2-Б</w:t>
      </w:r>
    </w:p>
    <w:p>
      <w:pPr>
        <w:pStyle w:val="Normal"/>
        <w:shd w:fill="FFFFFF" w:val="clear"/>
        <w:jc w:val="both"/>
        <w:rPr/>
      </w:pPr>
      <w:r>
        <w:rPr>
          <w:rFonts w:cs="Times New Roman" w:ascii="Times New Roman" w:hAnsi="Times New Roman"/>
          <w:sz w:val="22"/>
          <w:szCs w:val="22"/>
        </w:rPr>
        <w:t>1. Аналогия — а) случай; б) явление; в) свойство; г) сх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тернациональный — а) многочисленный; б) международный; в) нерушимый; г) изве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даптироваться — а) приспособиться; б) научиться; в) двигаться; г) присмотре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ронический — а) мягкий; б) насмешливый; в) веселый; г) настоя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имптом — а) характер; б) система; в) желание; г)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мпорт — а) собственность; б) товары; в) ввоз; г) фир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мпенсировать — а) терять; б) истратить; в) увеличить; г) возмес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дменность — а) чуткость; б) скрытность; в) высокомерие; г) торж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нтагонистический — а) враждебный; б) убежд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ужой; г) классо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нтеллектуальный — а) опытный; б) умственный; в) деловой; г) хорош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бсолютный — а) властный; б) спорный; в) разд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неогранич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рицание — а) равнодушие; б) осуждение; в) внушение; г) престу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Дискуссия — а) мнение; б) спор; в) убеждение; г) бе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Утопический — а) невыполнимый; б) идеальный; в) жизненный; г) неопы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онсерватизм — а) косность; б) самостоятельность; в) героизм; г) повседне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нтерпретация — а) толкование; б) чтение; в) беседа; г) со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Нюанс — а) образ; б) чувство; в) оттенок; г) 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ентиментальный — а) поэтический; б) радостный; в) чувствительный; г) стр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Абстрактный — а) практический; б) опытный; в) несущественный; г) отвлеч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бъективный — а) беспристрастный; б) полезный; в) сознательный; г) ве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редлагаются три слова. Между первым и вторым словами существует определенная связь. Между третьим и одним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яти слов, предлагаемых на выбор, существует аналогичная связь. Это слово вам следует найти и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есня: композитор = самолет: ?</w:t>
      </w:r>
    </w:p>
    <w:p>
      <w:pPr>
        <w:pStyle w:val="Normal"/>
        <w:shd w:fill="FFFFFF" w:val="clear"/>
        <w:jc w:val="both"/>
        <w:rPr/>
      </w:pPr>
      <w:r>
        <w:rPr>
          <w:rFonts w:cs="Times New Roman" w:ascii="Times New Roman" w:hAnsi="Times New Roman"/>
          <w:sz w:val="22"/>
          <w:szCs w:val="22"/>
        </w:rPr>
        <w:t xml:space="preserve">а) аэропорт; б) полет; в) </w:t>
      </w:r>
      <w:r>
        <w:rPr>
          <w:rFonts w:cs="Times New Roman" w:ascii="Times New Roman" w:hAnsi="Times New Roman"/>
          <w:sz w:val="22"/>
          <w:szCs w:val="22"/>
          <w:u w:val="single"/>
        </w:rPr>
        <w:t>конструктор</w:t>
      </w:r>
      <w:r>
        <w:rPr>
          <w:rFonts w:cs="Times New Roman" w:ascii="Times New Roman" w:hAnsi="Times New Roman"/>
          <w:sz w:val="22"/>
          <w:szCs w:val="22"/>
        </w:rPr>
        <w:t>: г) горючее; д) истреб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ильным ответом будет слово «конструктор», его надо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Добро: зло = день: ?</w:t>
      </w:r>
    </w:p>
    <w:p>
      <w:pPr>
        <w:pStyle w:val="Normal"/>
        <w:shd w:fill="FFFFFF" w:val="clear"/>
        <w:jc w:val="both"/>
        <w:rPr/>
      </w:pPr>
      <w:r>
        <w:rPr>
          <w:rFonts w:cs="Times New Roman" w:ascii="Times New Roman" w:hAnsi="Times New Roman"/>
          <w:sz w:val="22"/>
          <w:szCs w:val="22"/>
        </w:rPr>
        <w:t xml:space="preserve">а) солнце; б) </w:t>
      </w:r>
      <w:r>
        <w:rPr>
          <w:rFonts w:cs="Times New Roman" w:ascii="Times New Roman" w:hAnsi="Times New Roman"/>
          <w:sz w:val="22"/>
          <w:szCs w:val="22"/>
          <w:u w:val="single"/>
        </w:rPr>
        <w:t>ночь</w:t>
      </w:r>
      <w:r>
        <w:rPr>
          <w:rFonts w:cs="Times New Roman" w:ascii="Times New Roman" w:hAnsi="Times New Roman"/>
          <w:sz w:val="22"/>
          <w:szCs w:val="22"/>
        </w:rPr>
        <w:t>; в) неделя; г) среда; д) с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правильным ответом будет слово «ночь», поэтому оно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3-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етло: темно = притяжение: ? а) металл; б) молекула; в) отталкивание; г) взаимодействие; д)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епостные крестьяне: рабы = феодалы: ? а) король; б) рабовладельцы; в) церковь; г) сеньоры; д) дворя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лагол: спрягать = существительное: ? а) понятие; б) склонять; в) название; г) обозначать; д) обра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Гольфстрим: течение = цунами: ? а) Япония; б) катастрофа; в) шторм; г) Куросаво; д) вол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лаз: зрение = но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язание; б) обоняние; в) лицо; г) рот; д) з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пад: восток = обмеление: ? а) фарватер; б) засуха; в) юг; г) паводок; д) п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уществительное: предмет = глагол: ? а) бежать; б) деепричастие; в) спряжение; г)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вадрат: площадь = куб: ? а) сторона; б) перпендикуляр; в) ребро; г) периметр; д) обь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Жара: жажда = классы: ? а) крестьяне; б) капитализм; в) рабовладельцы; г) госуда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учи: угол = отрезки: ? а) диагональ; б) точка; в) прямоугольник; г) хорда; д) ли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тихотворение: поэзия = былина: ? а) сказка; б) богатырь; в) лирика; г) эпос; д) др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агревание: расширение = сила упругости: ? а) пружина; б) взаимодействие; в) деформация; г)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ве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ереза: дерево = рабовладельц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бы; б) рабовладельческий строй; в) класс; г) эксплуатация; д) буржуа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ачало: конец = гармо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еспорядок; б) мораль; в) антоним; г) гротеск; д)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Число: дробь = состояние веще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ьем; б) молекула; в) железо; г) газ; д) темп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тицы: воробьиные = млекопитающ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енгуру; б) лошадь; в) теленок; г) насекомые; д) грызу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Круг: окружность = ша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фера ; б) пространство; в) дуга; г) радиус; д) сег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лово: буква = предлож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юз; б) фраза; в) слово; г) запятая; д) тетра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Феодализм: капитализм = капитализ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циализм; б) феодализм; в) капиталисты; г) общественный строй; д) кла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овышение атмосферного давления: ясная погода = цикл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адки; б) солнце; в) антициклон; г) погода; д) метеослуж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Дыхание: углекислый газ = фотосинте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оздух; б) кислород; в) хлорофилл; г) свет; д) 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ила: пилить — аккумулято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ключать; б) проводить; в) нагревать; г) превращать; д) накапл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Человек: толпа = клет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стение; б) плод; в) микроскоп; г) ядро; д) тка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Океан: глубина = клима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еографическая долгота; б) влажность; в) раст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местность; д) релье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Абсолютизм: демократия = товарно-денежные отношения: ? а) натуральное хозяйство; б) торговля; в) ремесло; г) тов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промыш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даны пять слов. Четыре из них объединены одним общим признаком. Пятое слово к ним не подходит. Его надо найти и подчеркнуть. Лишним может быть только одно слово.</w:t>
      </w:r>
    </w:p>
    <w:p>
      <w:pPr>
        <w:pStyle w:val="Normal"/>
        <w:shd w:fill="FFFFFF" w:val="clear"/>
        <w:jc w:val="both"/>
        <w:rPr/>
      </w:pPr>
      <w:r>
        <w:rPr>
          <w:rFonts w:cs="Times New Roman" w:ascii="Times New Roman" w:hAnsi="Times New Roman"/>
          <w:sz w:val="22"/>
          <w:szCs w:val="22"/>
        </w:rPr>
        <w:t xml:space="preserve">Пример: а) тарелка; б) чашка; в) </w:t>
      </w:r>
      <w:r>
        <w:rPr>
          <w:rFonts w:cs="Times New Roman" w:ascii="Times New Roman" w:hAnsi="Times New Roman"/>
          <w:sz w:val="22"/>
          <w:szCs w:val="22"/>
          <w:u w:val="single"/>
        </w:rPr>
        <w:t>стол</w:t>
      </w:r>
      <w:r>
        <w:rPr>
          <w:rFonts w:cs="Times New Roman" w:ascii="Times New Roman" w:hAnsi="Times New Roman"/>
          <w:sz w:val="22"/>
          <w:szCs w:val="22"/>
        </w:rPr>
        <w:t>; г) кастрюля; д) чай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второе, четвертое и пятое слова обозначают посуду, а третье слово — мебель. Поэтому оно подчеркну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Следующий пример: а) идти; б) прятать; в) танцевать; г) </w:t>
      </w:r>
      <w:r>
        <w:rPr>
          <w:rFonts w:cs="Times New Roman" w:ascii="Times New Roman" w:hAnsi="Times New Roman"/>
          <w:sz w:val="22"/>
          <w:szCs w:val="22"/>
          <w:u w:val="single"/>
        </w:rPr>
        <w:t>сидеть</w:t>
      </w:r>
      <w:r>
        <w:rPr>
          <w:rFonts w:cs="Times New Roman" w:ascii="Times New Roman" w:hAnsi="Times New Roman"/>
          <w:sz w:val="22"/>
          <w:szCs w:val="22"/>
        </w:rPr>
        <w:t>; д) бе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ыре слова обозначают состояние движения, а слово «сидеть» — покоя. Поэтому подчеркнуто слово «с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4-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 запятая; б) точка; в) двоеточие; г) тире; д) со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глобус; б) меридиан; в) полюс; г) параллель; д) экв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морфология; б) синтаксис; в) пунктуация; г) орфография; д) термин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 движение; б) инерция; в) вес; г) колебание; д) де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 круг; б) треугольник; в) трапеция; г) квадрат; д) прямоуго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 картина; б) мозаика; в) икона; г) скульптура; д) фре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 рабочий; б) крестьянин; в) раб; г) феодал; д) ремеслен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 легенда; б) драма; в) комедия; г) трагедия; д) пь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 аорта; б) пищевод; в) вена; г) сердце; д) арт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 Канада; б) Бразилия; в) Вьетнам; г) Испания; д) Норве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 тело; б) площадь; в) обьем; г) вес; д) ско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 направление; б) курс; в) маршрут; г) азимут; д) комп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а) корень; б) стебель; в) лист; г) тычинка; д) цв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 землетрясение; б) цунами; в) гора, г) тайфун; д) смер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 метафора; б) монолог; в) эпитет; г) аллегория; д) преувел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 товар; б) город; в) ярмарка; г) натуральное хозяйство; д)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а) цилиндр; б) куб; в) многоугольник; г) шар; д) параллелепип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а) пословица; б) басня; в) поговорка; г) сказка; д) бы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а) история; б) астрология; в) биология; г) астрономия; д) медиц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а) питание; б) дыхание; в) раздражимость; г) рост; д)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И ПРИМЕРЫ НАБОРА ЗАДАНИЙ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м предлагаются два слова. Нужно определить, что между ними общего. Старайтесь в каждом случае найти наиболее существенные общие признаки обоих слов. Напишите свой ответ рядом с предложенной парой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Ель — со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м ответом будет: «хвойные деревья». Эти слова нужно написать рядом с предложенной парой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Дождь — гр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м ответом будет: «осадки». Это слово и следует напис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БОР ЗАДАНИЙ № 5-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Европа — Австра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Жидкость — тверд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чки — желу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еление — выч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иссабон — Луан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Феодализм — соци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ос —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лгебра — гео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ила тока — напряжение. 10. Предательство — трус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Государство — церк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Землетрясение — смер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астерская — мануфа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одохранилище — ар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оман —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емпература — атмосферное 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Реформа — револю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пора — с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Метафора — аллего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ИСАНИЕ И ПРИМЕРЫ ЗАДАНИЙ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 вам ряды чисел, расположенных по определенному правилу. Ваша задача состоит в том, чтобы определить число, которое было бы продолжением соответствующего ряда, и написать его. Каждый ряд построен по своему правилу. В некоторых заданиях при нахождении правила построения ряда вам необходимо будет пользоваться умножением, делением и други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2 4 6 8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яду каждое последующее число на 2 больше предыдущего. Поэтому следует написать 12, которое и будет следующим чис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пример: 9 7 10 8 И 9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ряду поочередно вычитается 2 и прибавляется 3. Следующее число должно быть 10. Его и нужно напис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ЗАДАНИЙ № 6-Б</w:t>
      </w:r>
    </w:p>
    <w:tbl>
      <w:tblPr>
        <w:tblW w:w="4982" w:type="dxa"/>
        <w:jc w:val="left"/>
        <w:tblInd w:w="0" w:type="dxa"/>
        <w:tblLayout w:type="fixed"/>
        <w:tblCellMar>
          <w:top w:w="0" w:type="dxa"/>
          <w:left w:w="40" w:type="dxa"/>
          <w:bottom w:w="0" w:type="dxa"/>
          <w:right w:w="40" w:type="dxa"/>
        </w:tblCellMar>
      </w:tblPr>
      <w:tblGrid>
        <w:gridCol w:w="418"/>
        <w:gridCol w:w="720"/>
        <w:gridCol w:w="806"/>
        <w:gridCol w:w="835"/>
        <w:gridCol w:w="816"/>
        <w:gridCol w:w="835"/>
        <w:gridCol w:w="552"/>
      </w:tblGrid>
      <w:tr>
        <w:trPr>
          <w:trHeight w:val="226" w:hRule="atLeast"/>
        </w:trPr>
        <w:tc>
          <w:tcPr>
            <w:tcW w:w="4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7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5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230" w:hRule="atLeast"/>
        </w:trPr>
        <w:tc>
          <w:tcPr>
            <w:tcW w:w="4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shd w:fill="FFFFFF" w:val="clear"/>
        <w:jc w:val="both"/>
        <w:rPr/>
      </w:pPr>
      <w:r>
        <w:rPr/>
        <w:t>179</w:t>
      </w:r>
    </w:p>
    <w:tbl>
      <w:tblPr>
        <w:tblW w:w="6014" w:type="dxa"/>
        <w:jc w:val="left"/>
        <w:tblInd w:w="0" w:type="dxa"/>
        <w:tblLayout w:type="fixed"/>
        <w:tblCellMar>
          <w:top w:w="0" w:type="dxa"/>
          <w:left w:w="40" w:type="dxa"/>
          <w:bottom w:w="0" w:type="dxa"/>
          <w:right w:w="40" w:type="dxa"/>
        </w:tblCellMar>
      </w:tblPr>
      <w:tblGrid>
        <w:gridCol w:w="427"/>
        <w:gridCol w:w="725"/>
        <w:gridCol w:w="878"/>
        <w:gridCol w:w="835"/>
        <w:gridCol w:w="826"/>
        <w:gridCol w:w="826"/>
        <w:gridCol w:w="854"/>
        <w:gridCol w:w="643"/>
      </w:tblGrid>
      <w:tr>
        <w:trPr>
          <w:trHeight w:val="230"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8</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9</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8</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4</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5</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7</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3</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7</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8</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7</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7</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2</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6</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0</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6</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7</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4</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427"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w:t>
            </w:r>
          </w:p>
        </w:tc>
        <w:tc>
          <w:tcPr>
            <w:tcW w:w="72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w:t>
            </w:r>
          </w:p>
        </w:tc>
        <w:tc>
          <w:tcPr>
            <w:tcW w:w="878"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w:t>
            </w:r>
          </w:p>
        </w:tc>
        <w:tc>
          <w:tcPr>
            <w:tcW w:w="835"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w:t>
            </w:r>
          </w:p>
        </w:tc>
        <w:tc>
          <w:tcPr>
            <w:tcW w:w="826"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w:t>
            </w:r>
          </w:p>
        </w:tc>
        <w:tc>
          <w:tcPr>
            <w:tcW w:w="854" w:type="dxa"/>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w:t>
            </w:r>
          </w:p>
        </w:tc>
        <w:tc>
          <w:tcPr>
            <w:tcW w:w="643"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Б. ПРАВИЛЬНЫЕ ОТВЕТЫ</w:t>
      </w:r>
    </w:p>
    <w:tbl>
      <w:tblPr>
        <w:tblW w:w="6326" w:type="dxa"/>
        <w:jc w:val="left"/>
        <w:tblInd w:w="-7" w:type="dxa"/>
        <w:tblLayout w:type="fixed"/>
        <w:tblCellMar>
          <w:top w:w="0" w:type="dxa"/>
          <w:left w:w="40" w:type="dxa"/>
          <w:bottom w:w="0" w:type="dxa"/>
          <w:right w:w="40" w:type="dxa"/>
        </w:tblCellMar>
      </w:tblPr>
      <w:tblGrid>
        <w:gridCol w:w="1267"/>
        <w:gridCol w:w="1238"/>
        <w:gridCol w:w="1349"/>
        <w:gridCol w:w="1229"/>
        <w:gridCol w:w="1243"/>
      </w:tblGrid>
      <w:tr>
        <w:trPr>
          <w:trHeight w:val="307"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1-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2-Б</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3-Б</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4-Б</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 6-Б</w:t>
            </w:r>
          </w:p>
        </w:tc>
      </w:tr>
      <w:tr>
        <w:trPr>
          <w:trHeight w:val="245"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Д</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Г</w:t>
            </w:r>
          </w:p>
        </w:tc>
        <w:tc>
          <w:tcPr>
            <w:tcW w:w="134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B</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Д</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tc>
      </w:tr>
      <w:tr>
        <w:trPr>
          <w:trHeight w:val="226"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tc>
      </w:tr>
      <w:tr>
        <w:trPr>
          <w:trHeight w:val="235"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7</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д</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в</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w:t>
            </w:r>
          </w:p>
        </w:tc>
      </w:tr>
      <w:tr>
        <w:trPr>
          <w:trHeight w:val="226"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0</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г</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Г</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4</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г</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г</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8</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д</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г</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3</w:t>
            </w:r>
          </w:p>
        </w:tc>
      </w:tr>
      <w:tr>
        <w:trPr>
          <w:trHeight w:val="235"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д</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В</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в</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3</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4</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В</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д</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4</w:t>
            </w:r>
          </w:p>
        </w:tc>
      </w:tr>
      <w:tr>
        <w:trPr>
          <w:trHeight w:val="235"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а</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в</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г</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8</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а</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в</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4</w:t>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г</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tc>
        <w:tc>
          <w:tcPr>
            <w:tcW w:w="12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98</w:t>
            </w:r>
          </w:p>
        </w:tc>
      </w:tr>
      <w:tr>
        <w:trPr>
          <w:trHeight w:val="235"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Г</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а</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Д</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Г</w:t>
            </w:r>
          </w:p>
        </w:tc>
        <w:tc>
          <w:tcPr>
            <w:tcW w:w="12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а</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В</w:t>
            </w:r>
          </w:p>
        </w:tc>
        <w:tc>
          <w:tcPr>
            <w:tcW w:w="12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В</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в</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в</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tc>
        <w:tc>
          <w:tcPr>
            <w:tcW w:w="12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Г</w:t>
            </w:r>
          </w:p>
        </w:tc>
        <w:tc>
          <w:tcPr>
            <w:tcW w:w="134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а</w:t>
            </w:r>
          </w:p>
        </w:tc>
        <w:tc>
          <w:tcPr>
            <w:tcW w:w="12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c>
          <w:tcPr>
            <w:tcW w:w="124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74"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д</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а</w:t>
            </w:r>
          </w:p>
        </w:tc>
        <w:tc>
          <w:tcPr>
            <w:tcW w:w="13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а 21.6 22 .д 23.д 24.6 25.а</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Д</w:t>
            </w:r>
          </w:p>
        </w:tc>
        <w:tc>
          <w:tcPr>
            <w:tcW w:w="124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Б. ВАРИАНТЫ ОТВЕТОВ ЗАДАНИЯ № 5 (ОБОБЩЕНИЕ)</w:t>
      </w:r>
    </w:p>
    <w:tbl>
      <w:tblPr>
        <w:tblW w:w="6350" w:type="dxa"/>
        <w:jc w:val="left"/>
        <w:tblInd w:w="-7" w:type="dxa"/>
        <w:tblLayout w:type="fixed"/>
        <w:tblCellMar>
          <w:top w:w="0" w:type="dxa"/>
          <w:left w:w="40" w:type="dxa"/>
          <w:bottom w:w="0" w:type="dxa"/>
          <w:right w:w="40" w:type="dxa"/>
        </w:tblCellMar>
      </w:tblPr>
      <w:tblGrid>
        <w:gridCol w:w="758"/>
        <w:gridCol w:w="1848"/>
        <w:gridCol w:w="1862"/>
        <w:gridCol w:w="1882"/>
      </w:tblGrid>
      <w:tr>
        <w:trPr>
          <w:trHeight w:val="288" w:hRule="atLeast"/>
        </w:trPr>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задания</w:t>
            </w:r>
          </w:p>
        </w:tc>
        <w:tc>
          <w:tcPr>
            <w:tcW w:w="5592"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баллы</w:t>
            </w:r>
          </w:p>
        </w:tc>
      </w:tr>
      <w:tr>
        <w:trPr>
          <w:trHeight w:val="264" w:hRule="atLeas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88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84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 света</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ки,    конти-</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ы, восточное по-</w:t>
            </w:r>
          </w:p>
        </w:tc>
      </w:tr>
      <w:tr>
        <w:trPr>
          <w:trHeight w:val="216"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ты</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шарие</w:t>
            </w:r>
          </w:p>
        </w:tc>
      </w:tr>
      <w:tr>
        <w:trPr>
          <w:trHeight w:val="245"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вещества</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щества, состояние</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а, физика</w:t>
            </w:r>
          </w:p>
        </w:tc>
      </w:tr>
      <w:tr>
        <w:trPr>
          <w:trHeight w:val="250"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е органы</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асти органов</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части тела</w:t>
            </w:r>
          </w:p>
        </w:tc>
      </w:tr>
      <w:tr>
        <w:trPr>
          <w:trHeight w:val="235"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ие дей-</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я, арифмети-</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ньшение, матема-</w:t>
            </w:r>
          </w:p>
        </w:tc>
      </w:tr>
      <w:tr>
        <w:trPr>
          <w:trHeight w:val="202"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я</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е действия</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ка</w:t>
            </w:r>
          </w:p>
        </w:tc>
      </w:tr>
      <w:tr>
        <w:trPr>
          <w:trHeight w:val="346"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ицы</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рода</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ы, острова</w:t>
            </w:r>
          </w:p>
        </w:tc>
      </w:tr>
      <w:tr>
        <w:trPr>
          <w:trHeight w:val="322"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й строй,</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охи развития госу-</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ы</w:t>
            </w:r>
          </w:p>
        </w:tc>
      </w:tr>
      <w:tr>
        <w:trPr>
          <w:trHeight w:val="610"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о-экономическая формация, строй</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рства</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органы головы</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ие лица, лицо</w:t>
            </w:r>
          </w:p>
        </w:tc>
      </w:tr>
      <w:tr>
        <w:trPr>
          <w:trHeight w:val="240"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елы математики,</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ки,     школьные</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а</w:t>
            </w:r>
          </w:p>
        </w:tc>
      </w:tr>
      <w:tr>
        <w:trPr>
          <w:trHeight w:val="394"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ие науки, математика</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и элек-</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величины,</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ка, зависят одно</w:t>
            </w:r>
          </w:p>
        </w:tc>
      </w:tr>
      <w:tr>
        <w:trPr>
          <w:trHeight w:val="216"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ческого тока</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ичество</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ого</w:t>
            </w:r>
          </w:p>
        </w:tc>
      </w:tr>
      <w:tr>
        <w:trPr>
          <w:trHeight w:val="230"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черты</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ты человека, черты</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а, вред, чувства</w:t>
            </w:r>
          </w:p>
        </w:tc>
      </w:tr>
      <w:tr>
        <w:trPr>
          <w:trHeight w:val="211"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а</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а, характер</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ства угнетения,</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ь, управление</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гия,   отделены</w:t>
            </w:r>
          </w:p>
        </w:tc>
      </w:tr>
      <w:tr>
        <w:trPr>
          <w:trHeight w:val="211"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удия угнетения</w:t>
            </w:r>
          </w:p>
        </w:tc>
        <w:tc>
          <w:tcPr>
            <w:tcW w:w="18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 от друга</w:t>
            </w:r>
          </w:p>
        </w:tc>
      </w:tr>
      <w:tr>
        <w:trPr>
          <w:trHeight w:val="437"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хийное бедствие</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хия, бедствие, природные явления</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ушение, смерть</w:t>
            </w:r>
          </w:p>
        </w:tc>
      </w:tr>
      <w:tr>
        <w:trPr>
          <w:trHeight w:val="230"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чное производство,</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ство, пред-</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од, фабрика</w:t>
            </w:r>
          </w:p>
        </w:tc>
      </w:tr>
      <w:tr>
        <w:trPr>
          <w:trHeight w:val="408"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производства с ручным трудом</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ятие</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усственные водные</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анилища воды, во-</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 канал</w:t>
            </w:r>
          </w:p>
        </w:tc>
      </w:tr>
      <w:tr>
        <w:trPr>
          <w:trHeight w:val="422"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ружения, водные сооружения</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набжение</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за,  прозаические</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литератур-</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ие, повесть</w:t>
            </w:r>
          </w:p>
        </w:tc>
      </w:tr>
      <w:tr>
        <w:trPr>
          <w:trHeight w:val="211"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едения</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произведения</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и по-</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да, явления по-</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 циклон</w:t>
            </w:r>
          </w:p>
        </w:tc>
      </w:tr>
      <w:tr>
        <w:trPr>
          <w:trHeight w:val="206"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ы</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ы</w:t>
            </w:r>
          </w:p>
        </w:tc>
        <w:tc>
          <w:tcPr>
            <w:tcW w:w="18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ые измене-</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обновле-</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равление, собы-</w:t>
            </w:r>
          </w:p>
        </w:tc>
      </w:tr>
      <w:tr>
        <w:trPr>
          <w:trHeight w:val="418"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социальные преобразования</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переворот</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е, история</w:t>
            </w:r>
          </w:p>
        </w:tc>
      </w:tr>
      <w:tr>
        <w:trPr>
          <w:trHeight w:val="221"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размножения</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множение,  рас-</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рновые культуры,</w:t>
            </w:r>
          </w:p>
        </w:tc>
      </w:tr>
      <w:tr>
        <w:trPr>
          <w:trHeight w:val="197" w:hRule="atLeast"/>
        </w:trPr>
        <w:tc>
          <w:tcPr>
            <w:tcW w:w="75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ие</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ена</w:t>
            </w:r>
          </w:p>
        </w:tc>
      </w:tr>
      <w:tr>
        <w:trPr>
          <w:trHeight w:val="250" w:hRule="atLeast"/>
        </w:trPr>
        <w:tc>
          <w:tcPr>
            <w:tcW w:w="7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84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ные приемы</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ные терми-</w:t>
            </w:r>
          </w:p>
        </w:tc>
        <w:tc>
          <w:tcPr>
            <w:tcW w:w="18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ино-</w:t>
            </w:r>
          </w:p>
        </w:tc>
      </w:tr>
      <w:tr>
        <w:trPr>
          <w:trHeight w:val="307" w:hRule="atLeast"/>
        </w:trPr>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 литература</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ие</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субтес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бтест 1. Осведом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есенность заданий к разным областям знаний: общественно-политическая — № 2, 4, 7, 13, 17, 18, 20; научно-культурная — № 1, 3, 5, 6, 8, 9, 19, И, 12, 14, 15, 16, 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бтест 2. Осведомленность.</w:t>
      </w:r>
    </w:p>
    <w:p>
      <w:pPr>
        <w:pStyle w:val="Normal"/>
        <w:shd w:fill="FFFFFF" w:val="clear"/>
        <w:jc w:val="both"/>
        <w:rPr/>
      </w:pPr>
      <w:r>
        <w:rPr>
          <w:rFonts w:cs="Times New Roman" w:ascii="Times New Roman" w:hAnsi="Times New Roman"/>
          <w:sz w:val="22"/>
          <w:szCs w:val="22"/>
        </w:rPr>
        <w:t>Отнесенность заданий к разным областям знаний: общественно-политическая — № 2, 3, 9, 11, 13, 14, 15; научно-культурная — № 1, 4, 5, 6, 7, 8, 10, 12, 16, 17, 18, 19, 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бтест 3. Ана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есенность заданий к разным школьны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русский язык — № 3, 7, 11, 14,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ка, физика — № 1, 8, 10, 12, 15, 17,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 № 2, 9, 13, 19,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я — № 5, 16, 21, 23;</w:t>
      </w:r>
    </w:p>
    <w:p>
      <w:pPr>
        <w:pStyle w:val="Normal"/>
        <w:shd w:fill="FFFFFF" w:val="clear"/>
        <w:jc w:val="both"/>
        <w:rPr/>
      </w:pPr>
      <w:r>
        <w:rPr>
          <w:rFonts w:cs="Times New Roman" w:ascii="Times New Roman" w:hAnsi="Times New Roman"/>
          <w:sz w:val="22"/>
          <w:szCs w:val="22"/>
        </w:rPr>
        <w:t>география — № 4, 6, 19,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есенность заданий к разным типам логически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 — вид — № 4, 11, 13, 15,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ь — целое — № 10, 18,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а — следствие — № 9, 12, 20,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положность — № 1, 6, 14,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ядок следования — №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оположенность —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е отношения — № 3, 5, 7, 8, 17, 22, 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бтест 4. Класс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есенность заданий к разным школьным предметам: литература, русский язык — № 1, 3, 8, 15, 19; математика, физика — № 4, 5, И, 18; история — № 6, 7, 16, 20; биология — № 9, 13, 21; география — № 2, 10, 12,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я с абстрактными понятиями — № 3, 4, 8, 15, 20, 21; смешанные задания — № 2, 11, 12, 14, 16; задания с конкретными понятиями — № 1, 5, 6, 7, 9, 10, 13, 18, 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убтест 5. Об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есенность заданий к разным школьным предметам: литература, русский язык — № 10, 15, 19; математика, физика — № 2, 4, 8,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 № 6, 11, 13, 17; биология — № 3, 7, 18; география — № 1, 5, 12, 14,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кончания диагностических исследований возникает вполне закономерные вопросы кто, где и когда будет заниматься коррекционной работой с детьми, не показавшими достаточно высоких результатов, так как диагностика без коррекции вообще лишена смысла. В главе, посвященной коррекционной работе, мы познакомим вас с коррекционными программами, предложенными авторами ШТУР. Заниматься коррекцией вполне под силу как учителям в спецгруппах детей под руководством психолога, так и родителям детей (если позволяет образование) в домашне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 ВЫЯВЛЕНИЕ УРОВНЯ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w:t>
      </w:r>
      <w:r>
        <w:rPr>
          <w:rFonts w:cs="Times New Roman" w:ascii="Times New Roman" w:hAnsi="Times New Roman"/>
          <w:smallCaps/>
          <w:sz w:val="22"/>
          <w:szCs w:val="22"/>
        </w:rPr>
        <w:t>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целью можно использовать методику — «Шкала тревожности», разработанную по принципу «Шкалы социально-ситуационной тревоги» Кондаша (1973).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вать тревогу. Преимущество шкал такого типа заключается, во-первых, в том, что они позволяют выявить области действительности, объекты, являющиеся для школьника основными источниками тревоги, и, во-вторых, в меньшей степени, чем другие типы опросников, оказываются зависимыми от особенностей развития у учащихся интросп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методики содержит инструкцию и задания, что позволяет при необходимости проводить ее в группе. На первой странице бланка указывается фамилия, имя школьника, класс, возраст и дата провед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итуация совершенно не кажется Вам неприятной, обведите цифру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а немного волнует, беспокоит Вас, обведите цифру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итуация достаточно неприятна и вызывает такое беспокойство, что Вы предпочли бы избежать ее, обведите цифру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на для Вас очень неприятна и вызывает сильное беспокойство, тревогу, страх, обведите цифру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итуация для Вас крайне неприятна, если Вы не можете перенести ее и она вызывает у вас очень сильное беспокойство, очень сильный страх, обведите цифру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ша задача — представить себе как можно яснее каждую ситуацию и обвести кружком ту цифру, в какой степени эта ситуация может вызывать у Вас опасение, беспокойство, тревогу или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МЕТОДИКИ</w:t>
      </w:r>
    </w:p>
    <w:tbl>
      <w:tblPr>
        <w:tblW w:w="6336" w:type="dxa"/>
        <w:jc w:val="left"/>
        <w:tblInd w:w="0" w:type="dxa"/>
        <w:tblLayout w:type="fixed"/>
        <w:tblCellMar>
          <w:top w:w="0" w:type="dxa"/>
          <w:left w:w="40" w:type="dxa"/>
          <w:bottom w:w="0" w:type="dxa"/>
          <w:right w:w="40" w:type="dxa"/>
        </w:tblCellMar>
      </w:tblPr>
      <w:tblGrid>
        <w:gridCol w:w="5045"/>
        <w:gridCol w:w="1291"/>
      </w:tblGrid>
      <w:tr>
        <w:trPr>
          <w:trHeight w:val="6494" w:hRule="atLeast"/>
        </w:trPr>
        <w:tc>
          <w:tcPr>
            <w:tcW w:w="504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ерейти в новую шк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вечать у д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йти в дом к незнаком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частвовать в соревнованиях, конкур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лимпиа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говаривать с директором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умать о свое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читель смотрит по журналу, кого бы спро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Тебя критикуют, в чем-то упрек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 тебя смотрят, когда ты что-нибудь делаешь (наблюдают за тобой во время работы,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ишешь контроль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сле контрольной учитель называет от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а тебя не обращают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У тебя что-то не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Ждешь родителей с родительского соб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Тебе грозит неуспех, пр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лышишь за своей спиной 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даешь экзамены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На тебя сердятся (непонятно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ыступать перед большой аудито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редстоит важное, решающее дело</w:t>
            </w:r>
          </w:p>
        </w:tc>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34 0 12 34 0 1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 34 0 1234 0 1234 0 1 234 0 1234</w:t>
            </w:r>
          </w:p>
          <w:p>
            <w:pPr>
              <w:pStyle w:val="Normal"/>
              <w:shd w:fill="FFFFFF" w:val="clear"/>
              <w:jc w:val="both"/>
              <w:rPr/>
            </w:pPr>
            <w:r>
              <w:rPr>
                <w:rFonts w:cs="Times New Roman" w:ascii="Times New Roman" w:hAnsi="Times New Roman"/>
                <w:sz w:val="22"/>
                <w:szCs w:val="22"/>
              </w:rPr>
              <w:t>0 1234 0 1234 0 12 3 4 0 12 34 0 12 34 0 1234 0 12 34 0 12 34 0 12 34 0 12 34 0 12 3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bl>
      <w:tblPr>
        <w:tblW w:w="6283" w:type="dxa"/>
        <w:jc w:val="left"/>
        <w:tblInd w:w="0" w:type="dxa"/>
        <w:tblLayout w:type="fixed"/>
        <w:tblCellMar>
          <w:top w:w="0" w:type="dxa"/>
          <w:left w:w="40" w:type="dxa"/>
          <w:bottom w:w="0" w:type="dxa"/>
          <w:right w:w="40" w:type="dxa"/>
        </w:tblCellMar>
      </w:tblPr>
      <w:tblGrid>
        <w:gridCol w:w="5174"/>
        <w:gridCol w:w="1109"/>
      </w:tblGrid>
      <w:tr>
        <w:trPr>
          <w:trHeight w:val="3360" w:hRule="atLeast"/>
        </w:trPr>
        <w:tc>
          <w:tcPr>
            <w:tcW w:w="5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Не понимаешь объяснений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С тобой не согласны, противоречат т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равниваешь себя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оверяются тво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На тебя смотрят как на малень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На уроке учитель неожиданно задает тебе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Замолчали, когда ты подошел (подош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Оценивается тво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Думаешь о своих 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Тебе надо принять для себя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Не можешь справиться с домашним заданием</w:t>
            </w:r>
          </w:p>
        </w:tc>
        <w:tc>
          <w:tcPr>
            <w:tcW w:w="11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12 34 0 12 3 4 0 12 3 4 0 1234 0 1234 0 1234</w:t>
            </w:r>
          </w:p>
          <w:p>
            <w:pPr>
              <w:pStyle w:val="Normal"/>
              <w:shd w:fill="FFFFFF" w:val="clear"/>
              <w:jc w:val="both"/>
              <w:rPr/>
            </w:pPr>
            <w:r>
              <w:rPr>
                <w:rFonts w:cs="Times New Roman" w:ascii="Times New Roman" w:hAnsi="Times New Roman"/>
                <w:sz w:val="22"/>
                <w:szCs w:val="22"/>
              </w:rPr>
              <w:t>0 1234 0 1234 0 1234 0 1234 0 123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ключает ситуации трех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туации, связанные со школой, общением с уч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туации, актуализирующие представлени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итуаци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енно виды тревожности, выявляемые с помощью данной шкалы, обозначены: школьная, самооценочная, межличностная. Данные о распределении пунктов шкалы представлены в табл. 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3.1</w:t>
      </w:r>
    </w:p>
    <w:tbl>
      <w:tblPr>
        <w:tblW w:w="6326" w:type="dxa"/>
        <w:jc w:val="left"/>
        <w:tblInd w:w="0" w:type="dxa"/>
        <w:tblLayout w:type="fixed"/>
        <w:tblCellMar>
          <w:top w:w="0" w:type="dxa"/>
          <w:left w:w="40" w:type="dxa"/>
          <w:bottom w:w="0" w:type="dxa"/>
          <w:right w:w="40" w:type="dxa"/>
        </w:tblCellMar>
      </w:tblPr>
      <w:tblGrid>
        <w:gridCol w:w="1810"/>
        <w:gridCol w:w="475"/>
        <w:gridCol w:w="2155"/>
        <w:gridCol w:w="528"/>
        <w:gridCol w:w="422"/>
        <w:gridCol w:w="446"/>
        <w:gridCol w:w="490"/>
      </w:tblGrid>
      <w:tr>
        <w:trPr>
          <w:trHeight w:val="283" w:hRule="atLeast"/>
        </w:trPr>
        <w:tc>
          <w:tcPr>
            <w:tcW w:w="181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5"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55"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ы тревожности</w:t>
            </w:r>
          </w:p>
        </w:tc>
        <w:tc>
          <w:tcPr>
            <w:tcW w:w="52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тревожности</w:t>
            </w:r>
          </w:p>
        </w:tc>
        <w:tc>
          <w:tcPr>
            <w:tcW w:w="47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83"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пункта шкалы</w:t>
            </w:r>
          </w:p>
        </w:tc>
        <w:tc>
          <w:tcPr>
            <w:tcW w:w="42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8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w:t>
            </w:r>
          </w:p>
        </w:tc>
        <w:tc>
          <w:tcPr>
            <w:tcW w:w="47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155"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6       9      10      13</w:t>
            </w:r>
          </w:p>
        </w:tc>
        <w:tc>
          <w:tcPr>
            <w:tcW w:w="528"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422"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446"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49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r>
      <w:tr>
        <w:trPr>
          <w:trHeight w:val="370" w:hRule="atLeast"/>
        </w:trPr>
        <w:tc>
          <w:tcPr>
            <w:tcW w:w="18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очная</w:t>
            </w:r>
          </w:p>
        </w:tc>
        <w:tc>
          <w:tcPr>
            <w:tcW w:w="475"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5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12      14      19      22</w:t>
            </w:r>
          </w:p>
        </w:tc>
        <w:tc>
          <w:tcPr>
            <w:tcW w:w="5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4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49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r>
      <w:tr>
        <w:trPr>
          <w:trHeight w:val="398" w:hRule="atLeast"/>
        </w:trPr>
        <w:tc>
          <w:tcPr>
            <w:tcW w:w="18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ая</w:t>
            </w:r>
          </w:p>
        </w:tc>
        <w:tc>
          <w:tcPr>
            <w:tcW w:w="475"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155"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8      11       15       17</w:t>
            </w:r>
          </w:p>
        </w:tc>
        <w:tc>
          <w:tcPr>
            <w:tcW w:w="528"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422"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446"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49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читывается общая сумма баллов отдельно по каждому разделу шка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 3.2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ровень тревожности</w:t>
      </w:r>
    </w:p>
    <w:tbl>
      <w:tblPr>
        <w:tblW w:w="6354" w:type="dxa"/>
        <w:jc w:val="left"/>
        <w:tblInd w:w="-7" w:type="dxa"/>
        <w:tblLayout w:type="fixed"/>
        <w:tblCellMar>
          <w:top w:w="0" w:type="dxa"/>
          <w:left w:w="40" w:type="dxa"/>
          <w:bottom w:w="0" w:type="dxa"/>
          <w:right w:w="40" w:type="dxa"/>
        </w:tblCellMar>
      </w:tblPr>
      <w:tblGrid>
        <w:gridCol w:w="1843"/>
        <w:gridCol w:w="504"/>
        <w:gridCol w:w="403"/>
        <w:gridCol w:w="893"/>
        <w:gridCol w:w="902"/>
        <w:gridCol w:w="883"/>
        <w:gridCol w:w="926"/>
      </w:tblGrid>
      <w:tr>
        <w:trPr>
          <w:trHeight w:val="461" w:hRule="atLeast"/>
        </w:trPr>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тревожности</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учащихся</w:t>
            </w:r>
          </w:p>
        </w:tc>
        <w:tc>
          <w:tcPr>
            <w:tcW w:w="36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различных видов тревожности, баллы</w:t>
            </w:r>
          </w:p>
        </w:tc>
      </w:tr>
      <w:tr>
        <w:trPr>
          <w:trHeight w:val="466"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очна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ая</w:t>
            </w:r>
          </w:p>
        </w:tc>
      </w:tr>
      <w:tr>
        <w:trPr>
          <w:trHeight w:val="125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ормальный</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 ж м ж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2 17-54 17-54 10-48 35-62 23-4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9 4-17 2-14 1-13 5-17 5-1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1 4-18 6-19 1-17 12-23 8-1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0 5-17 4-19 3-17 5-20 5-14</w:t>
            </w:r>
          </w:p>
        </w:tc>
      </w:tr>
      <w:tr>
        <w:trPr>
          <w:trHeight w:val="134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сколько повышенный</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 ж м ж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63-78 55-73 55-72 49-67 63-76 48-6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5 18-23 15-20 14-19 18-23 15-1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6 19-25 20-26 18-26 24-29 18-2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7 18-24 20-26 18—25 21-28 15-19</w:t>
            </w:r>
          </w:p>
        </w:tc>
      </w:tr>
      <w:tr>
        <w:trPr>
          <w:trHeight w:val="133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ий</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 ж м ж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94 74-91 73-90 68-86 77-90 61-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31 24-30 21-26 20-25 24—30 20-2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31 26-32 27-32 27-34 30-34 23-2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3 25-30 27—33 26—32 29-36 20-23</w:t>
            </w:r>
          </w:p>
        </w:tc>
      </w:tr>
      <w:tr>
        <w:trPr>
          <w:trHeight w:val="134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чень высокий</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 ж м ж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94 Более 91 Более 90 Более 86 Более 90 Более 7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31 Более 30 Более 26 Более 25 Более 30 Более 2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31 Более 32 Более 32 Более 34 Более 34 Более 2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33 Более 30 Более 33 Более 32 Более 36 Более 23</w:t>
            </w:r>
          </w:p>
        </w:tc>
      </w:tr>
      <w:tr>
        <w:trPr>
          <w:trHeight w:val="134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резмерное спокойствие»</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м ж м ж 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30 Менее 17 Менее 17 Менее 10 Менее 39 Менее 2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7 Менее 4 Мене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5 Менее 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11 Менее 4 Менее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12 Менее 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7 Менее 5 Менее 4 Менее 3 Менее 5 Менее 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тревожности для каждой половозрастной группы определял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требуют прежде всего учащиеся с высокой и очень высокой общей тревожностью. Как известно, подобная тревожность может порождаться либо реальным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олучием школьника в наиболее значимых областя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арушений в развитии самоценк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случаи представляются очень существенными, поскольку они нередко проходят мимо внимания учителей и родителей. Подобную тревожность часто испытывают школьники, которые хорошо и даже отлично учатся, ответственно относятся к учебе, общественной жизни, школьной дисциплине, однако это видимое благополучие достается им неоправданно большой ценой и чревато срывами, особенно при резком усложнении деятельности. У таких школьников отмечаются выраженные вегетативные реакции, неврозоподобные и психосоматические на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ью в себе. Подобный конфликт, заставляя этих школьников постоянно добиваться успеха, одновременно мешает им правильно оценить его, порождая чувство постоянной неудовлетворенности, неустойчивости, напряженности. Это ведет к гипертрофии потребности в достижении, к тому, что она приобретает ненасыщаемый характер, следствием чего являются отмечаемые учителями и родителями перегрузка, перенапряжение, выражающиеся в нарушениях внимания, снижении работоспособности, повышенной утомля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в зависимости от реального положения школьника среди сверстников, его успешности в обучении и т.п. выявленная высокая (или очень высокая) тревожность будет требовать различных способов коррекции. Если в случае реальной неуспешности работа во многом должна быть направлена на формирование необходимых навыков работы, общения, которые позволят преодолеть эту неуспешность, то во втором случае — на коррекцию самооценки, преодоление внутренн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араллельно с этой работой, направленной на ликвидацию причин, вызвавших тревожность, необходимо развивать у школьника способность справляться с повышенной тревогой. Известно, что тревожность, закрепившись, становится достаточно устойчивым образованием. Школьники с повышенной тревожностью тем самым оказываются в ситуации «заколдованного психологического круга», когда тревожность ухудшает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ащегося, результативность его деятельности, а это, в свою очередь, еще более усиливает эмоциональное неблагополучие. Поэтому работы, направленной только на ликвидацию причин, недостаточно. Приемы редукции тревожности в значительной мере общие, вне зависимости от реальных ее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также обратить внимание на учащихся, характеризующихся, условно говоря, «чрезмерным спокойствием», особенно на те случаи, когда оценки по всей шкале не превышают 5 баллов. Подобная не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ст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хочет сообщать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я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b/>
          <w:bCs/>
          <w:sz w:val="22"/>
          <w:szCs w:val="22"/>
        </w:rPr>
        <w:t>ВЫЯВЛЕНИЕ ТИПА ТЕМПЕРАМЕНТ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снове разработки методики лежит факт повторения набора сходных общепсихологических типов в различных авторских классификациях (Кеттелл, Леонгард, Айзенк, Личк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методика содержит опросник Айзенка (подростковый вариант), классификацию в зависимости от соотношения результатов шкалы нейротизма и шкалы интров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и, вербальное описание особенностей каждого типа и основное направление тактики взаимоотношений с подростками кажд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сновного используется тест Айзенка (подростковый вариант), шкала градации результатов и разработанные типологические характеристики и рекомендации по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ы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ведение теста Айз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счет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адация результатов по таблице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бор данных, где балл по шкале «Ложь» больш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для психолога): «На предлагаемые вопросы испытуемый должен отвечать «да» или «нет», не раздумывая. Ответ заносится на опросный лист под соответствующим ном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АЙЗ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ишь ли ты шум и суету вокруг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асто ли ты нуждаешься в друзьях, которые могли бы тебя поддер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ы всегда находишь быстрый ответ, когда тебя о чем-нибудь про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ывает ли так, что ты раздражен ч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асто ли у тебя меняется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ерно ли, что тебе легче и приятнее с книгами, чем с ребя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асто ли тебе мешают уснуть разн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ы всегда делаешь так, как тебе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юбишь ли ты подшучивать над к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ы когда-нибудь чувствовал себя несчастным, хотя для этого не было настояще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ожешь ли ты сказать о себе, что ты веселый, живо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ы когда-нибудь нарушал правила поведения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ерно ли, что ты часто раздражен ч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равится ли тебе все делать в быстром темпе? (Если же, наоборот, склонен к неторопливости, отве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Ты переживаешь из-за всяких страшных событий, которые чуть было не произошли, хотя все кончилось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Тебе можно доверить любую тай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ожешь ли ты без особого труда внести оживление в скучную компанию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Бывает ли так, что у тебя без всякой причины (физические нагрузки) сильно бьется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Делаешь ли ты обычно первый шаг для того, чтобы подружиться с к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Ты когда-нибудь говорил неправ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Ты легко расстраиваешься, когда критикуют тебя и т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Ты часто шутишь и рассказываешь смешные истории своим друзь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Ты часто чувствуешь себя уста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Ты всегда сначала делаешь уроки, а все остальное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Ты обычно весел и всем дово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бидчив ли 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Ты очень любишь общаться с другими ребя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сегда ли ты выполняешь просьбы родных о помощи по хозя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У тебя бывают голов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ывает ли так, что твои действия и поступки ставят других людей в неловк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Ты часто чувствуешь, что тебе что-нибудь надо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Любишь ли ты иногда похвас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Ты чаще всего сидишь и молчишь, когда попадаешь в общество незнако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Волнуешься ли ты иногда так, что не можешь усидеть на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Ты обычно быстро принимаеш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Ты никогда не шумишь в классе, даже когда нет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Тебе часто снятся страшные 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Можешь ли ты дать волю чувствам и повеселиться в обществе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Тебя легко огор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Случалось ли тебе плохо говорить о ко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ерно ли, что ты обычно говоришь и действуешь быстро, не задерживаясь особенно на обдум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Если оказываешься в глупом положении, то потом долго пережив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Тебе очень нравятся шумные и веселы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Ты всегда ешь то, что тебе по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Тебе трудно ответить «нет», когда тебя о чем-нибудь про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Ты любишь часто ходить в г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Бывают ли такие моменты, когда тебе не хочется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Был ли ты когда-нибудь груб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Считают ли тебя ребята веселым и жив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Ты часто отвлекаешься, когда делаешь у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Ты чаще сидишь и смотришь, чем принимаешь активное участие в общем весел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Тебе обычно бывает трудно уснуть из-за раз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Бываешь ли ты совершенно уверен, что сможешь справиться с делом, которое должен вы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Бывает ли, что ты чувствуешь себя один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Ты стесняешься заговорить первым с нов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Ты часто спохватываешься, когда поздно что-нибудь испр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Когда кто-нибудь из ребят кричит на тебя, ты тоже кричишь в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Бывает ли так, что ты иногда чувствуешь себя веселым или печальным без всякой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Ты считаешь, что трудно получить настоящее удовольствие от оживленной компании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Тебе часто приходится волноваться из-за того, что ты сделал что-нибудь не подум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кстраверсия (Э):</w:t>
      </w:r>
    </w:p>
    <w:p>
      <w:pPr>
        <w:pStyle w:val="Normal"/>
        <w:shd w:fill="FFFFFF" w:val="clear"/>
        <w:jc w:val="both"/>
        <w:rPr/>
      </w:pPr>
      <w:r>
        <w:rPr>
          <w:rFonts w:cs="Times New Roman" w:ascii="Times New Roman" w:hAnsi="Times New Roman"/>
          <w:sz w:val="22"/>
          <w:szCs w:val="22"/>
        </w:rPr>
        <w:t>«Да»: 1, 3, 9, 11, 14, 17, 19, 22, 25, 27, 30, 35, 38. 41, 43, 46, 49, 53,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6, 33, 51, 55,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йротизм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2, 5, 7, 10, 13, 15, 18, 21, 23, 26, 29, 31, 34, 37, 39, 42, 45, 47, 50, 52, 54, 56, 58,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ож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8, 16, 24, 28, 36,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4, 12, 20, 32, 40, 48. Нормативы для подростков 12—17 лет для отнесения их к определенному типу темперамента (табл. 3.3): экстраверсия (Э) — 11—14 баллов, «ложь» — 4—5 баллов, нейротизм (Н) — 10—15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3.3</w:t>
      </w:r>
    </w:p>
    <w:tbl>
      <w:tblPr>
        <w:tblW w:w="6346" w:type="dxa"/>
        <w:jc w:val="left"/>
        <w:tblInd w:w="-7" w:type="dxa"/>
        <w:tblLayout w:type="fixed"/>
        <w:tblCellMar>
          <w:top w:w="0" w:type="dxa"/>
          <w:left w:w="40" w:type="dxa"/>
          <w:bottom w:w="0" w:type="dxa"/>
          <w:right w:w="40" w:type="dxa"/>
        </w:tblCellMar>
      </w:tblPr>
      <w:tblGrid>
        <w:gridCol w:w="581"/>
        <w:gridCol w:w="1315"/>
        <w:gridCol w:w="1282"/>
        <w:gridCol w:w="557"/>
        <w:gridCol w:w="1296"/>
        <w:gridCol w:w="1315"/>
      </w:tblGrid>
      <w:tr>
        <w:trPr>
          <w:trHeight w:val="278" w:hRule="atLeast"/>
        </w:trPr>
        <w:tc>
          <w:tcPr>
            <w:tcW w:w="58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 тесту Айзенка</w:t>
            </w:r>
          </w:p>
        </w:tc>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 тесту Айзенка</w:t>
            </w:r>
          </w:p>
        </w:tc>
      </w:tr>
      <w:tr>
        <w:trPr>
          <w:trHeight w:val="264" w:hRule="atLeast"/>
        </w:trPr>
        <w:tc>
          <w:tcPr>
            <w:tcW w:w="5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баллы</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баллы</w:t>
            </w:r>
          </w:p>
        </w:tc>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балл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баллы</w:t>
            </w:r>
          </w:p>
        </w:tc>
      </w:tr>
      <w:tr>
        <w:trPr>
          <w:trHeight w:val="250" w:hRule="atLeast"/>
        </w:trPr>
        <w:tc>
          <w:tcPr>
            <w:tcW w:w="5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245"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r>
      <w:tr>
        <w:trPr>
          <w:trHeight w:val="25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25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r>
      <w:tr>
        <w:trPr>
          <w:trHeight w:val="25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r>
      <w:tr>
        <w:trPr>
          <w:trHeight w:val="24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r>
      <w:tr>
        <w:trPr>
          <w:trHeight w:val="254"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r>
      <w:tr>
        <w:trPr>
          <w:trHeight w:val="25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245"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6</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557"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25</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25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r>
      <w:tr>
        <w:trPr>
          <w:trHeight w:val="254"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r>
      <w:tr>
        <w:trPr>
          <w:trHeight w:val="245"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r>
      <w:tr>
        <w:trPr>
          <w:trHeight w:val="25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r>
      <w:tr>
        <w:trPr>
          <w:trHeight w:val="245"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r>
      <w:tr>
        <w:trPr>
          <w:trHeight w:val="250" w:hRule="atLeast"/>
        </w:trPr>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6</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129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r>
      <w:tr>
        <w:trPr>
          <w:trHeight w:val="288" w:hRule="atLeast"/>
        </w:trPr>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4</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ип </w:t>
      </w:r>
      <w:r>
        <w:rPr>
          <w:rFonts w:cs="Times New Roman" w:ascii="Times New Roman" w:hAnsi="Times New Roman"/>
          <w:b/>
          <w:bCs/>
          <w:sz w:val="22"/>
          <w:szCs w:val="22"/>
        </w:rPr>
        <w:t>№ 1 Э: 0-4; Н: 0-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Безмятежный, мирный, невозмутимый. В группе скромен. Дружбу не навязывает, но и не отвергает, если ему предложат. Склонен к упрямству, если ощущает свою правоту. Не смешлив. Речь спокойная. Терпелив. Хладнокров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Воспитателей беспокоят мало, а значит всегда страдают от невнимания педагогов, тренеров, начальников. Главное в подходе — повысить самооценку посредством привлечения внимания группы к данному человеку. Желательно, чтобы у индивида была возможность выбора темпа работы. Подчеркивать ценность таких качеств, как скромность, хладнокровие.</w:t>
      </w:r>
    </w:p>
    <w:p>
      <w:pPr>
        <w:pStyle w:val="Normal"/>
        <w:shd w:fill="FFFFFF" w:val="clear"/>
        <w:jc w:val="both"/>
        <w:rPr/>
      </w:pPr>
      <w:r>
        <w:rPr>
          <w:rFonts w:cs="Times New Roman" w:ascii="Times New Roman" w:hAnsi="Times New Roman"/>
          <w:sz w:val="22"/>
          <w:szCs w:val="22"/>
        </w:rPr>
        <w:t xml:space="preserve">Тип № 2 Э: 20-24; </w:t>
      </w:r>
      <w:r>
        <w:rPr>
          <w:rFonts w:cs="Times New Roman" w:ascii="Times New Roman" w:hAnsi="Times New Roman"/>
          <w:b/>
          <w:bCs/>
          <w:sz w:val="22"/>
          <w:szCs w:val="22"/>
        </w:rPr>
        <w:t xml:space="preserve">Н: </w:t>
      </w:r>
      <w:r>
        <w:rPr>
          <w:rFonts w:cs="Times New Roman" w:ascii="Times New Roman" w:hAnsi="Times New Roman"/>
          <w:sz w:val="22"/>
          <w:szCs w:val="22"/>
        </w:rPr>
        <w:t>0-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Радостный, общительный, разговорчивый. Любит быть на виду. Оптимист, верит в успех. Поверхностен. Легко прощает обиды, превращает конфликты в шутку. Впечатлителен, любит новизну. Пользуется всеобщей любовью. 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 поверхностен, беспечен. Прихотлив. Артистичен. Не умеет добиваться результатов (увлекается, но быстро остывает).</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Поощрять трудолюбие, использовать природный артистизм и склонность к новизне. Желательно исподволь приучать к настойчивости, дисциплине, организованности (например, предлагая оригинальные задания). Рекомендуется помочь организовать время (кружковой работой, участием в экспедици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3 Э: 20-24; Н: 20-2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Активный, имеет хорошо развитые, бойцовские качества. Насмешлив. Стремится общаться со всеми «на равных». Очень честолюбив. В случае несогласия с позицией более старшего принимает активно противоборствующую позицию. Не выносит безразличия в свой адрес.</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 xml:space="preserve">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 Подросткам данного типа необходима возможность проявления организаторских способностей, а также реализация энергетического потенциала (спортивные достижения </w:t>
      </w:r>
      <w:r>
        <w:rPr>
          <w:rFonts w:cs="Times New Roman" w:ascii="Times New Roman" w:hAnsi="Times New Roman"/>
          <w:b/>
          <w:bCs/>
          <w:sz w:val="22"/>
          <w:szCs w:val="22"/>
        </w:rPr>
        <w:t xml:space="preserve">и </w:t>
      </w:r>
      <w:r>
        <w:rPr>
          <w:rFonts w:cs="Times New Roman" w:ascii="Times New Roman" w:hAnsi="Times New Roman"/>
          <w:sz w:val="22"/>
          <w:szCs w:val="22"/>
        </w:rPr>
        <w:t>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4 Э: 0-4; Н: 20-2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Тип неспокойный, настороженный, неуверенный в себе. Ищет опеки. Необщителен, поэтому имеет смещенные оценки и самооценки. Высокоранимый. Адаптация идет длительно, поэтому действия замедленны. Не любит активный образ жизни. Созерцатель. Часто склонен к философии. Легко драматизирует ситуацию.</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Стремиться поддержать. Оградить от насмешек. Выделять положительные стороны (вдумчивость, склонность к монотонной деятельности). Подобрать деятельность, не требующую активного общения, строгой временной регламентации, а также не включенную в жесткую систему субординации. Активизировать интерес к окружающим. Исподволь сводить с людьми доброжелательно-энерг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 И. Рогов,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ип </w:t>
      </w:r>
      <w:r>
        <w:rPr>
          <w:rFonts w:cs="Times New Roman" w:ascii="Times New Roman" w:hAnsi="Times New Roman"/>
          <w:b/>
          <w:bCs/>
          <w:sz w:val="22"/>
          <w:szCs w:val="22"/>
        </w:rPr>
        <w:t>№ 5 Э: 0-4; Н: 4-8</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Созерцателен, спокоен. Имеет низкий уровень заинтересованности в реальной жизни, а значит и низкие достижения. Направлен на внутренние выдуманные или вычитанные коллизии. Послушно-безразлич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Остро нуждается в повышении самооценки, это разрушает безразличие и повышает уровень притязаний, а, следовательно, качество работы или учебы. Желательно найти сильные стороны (способности, задатки), чтобы как-то увлечь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6 Э: 0-4; Н: 16-20</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Сдержанный, робкий, чувствительный, стесняется в незнакомой ситуации. Неуверенный, мечтательный. Любит философствовать, не любит многолюдья. Имеет склонность к сомнениям. Мало верит в свои силы. В целом уравновешен. Не склонен паниковать и драматизировать ситуацию. Тревожный. Часто пребывает в нерешительности. Склонен к фантазиям.</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Стараться поддерживать, опекать, подчеркивать перед группой положительные качества и проявления (серьезность, воспитанность, чуткость). Можно увлечь идеей (например, помощи кому-то более слабому). Это повысит самооценку, даст повод к более оптимистическому ощущению жизни.</w:t>
      </w:r>
    </w:p>
    <w:p>
      <w:pPr>
        <w:pStyle w:val="Normal"/>
        <w:shd w:fill="FFFFFF" w:val="clear"/>
        <w:jc w:val="both"/>
        <w:rPr/>
      </w:pPr>
      <w:r>
        <w:rPr>
          <w:rFonts w:cs="Times New Roman" w:ascii="Times New Roman" w:hAnsi="Times New Roman"/>
          <w:sz w:val="22"/>
          <w:szCs w:val="22"/>
        </w:rPr>
        <w:t xml:space="preserve">Тип № 7 Э: 0-4; </w:t>
      </w:r>
      <w:r>
        <w:rPr>
          <w:rFonts w:cs="Times New Roman" w:ascii="Times New Roman" w:hAnsi="Times New Roman"/>
          <w:b/>
          <w:bCs/>
          <w:sz w:val="22"/>
          <w:szCs w:val="22"/>
        </w:rPr>
        <w:t xml:space="preserve">Н: </w:t>
      </w:r>
      <w:r>
        <w:rPr>
          <w:rFonts w:cs="Times New Roman" w:ascii="Times New Roman" w:hAnsi="Times New Roman"/>
          <w:sz w:val="22"/>
          <w:szCs w:val="22"/>
        </w:rPr>
        <w:t>8-16</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Человек скромный, активный, направленный на дело. Справедливый, преданный друг. Очень хороший, умелый помощник, но плохой организатор. Застенчив. Предпочитает оставаться в тени. В компаниях, как правило, не состоит. Дружит вдвоем. Взаимоотношениям придает большое значение. Иногда скучновато-морализующий.</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В деятельности желательно предоставить свободный режим, поощрять, это активизирует инициативу. Постараться раскрепостить, чтобы действовал самостоятельно, а не по указке (по природе подчиняем). Избегать публичной критики. Внушать уверенность в своих силах и правах. Не допускать слепой веры в чей-либо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ип </w:t>
      </w:r>
      <w:r>
        <w:rPr>
          <w:rFonts w:cs="Times New Roman" w:ascii="Times New Roman" w:hAnsi="Times New Roman"/>
          <w:b/>
          <w:bCs/>
          <w:sz w:val="22"/>
          <w:szCs w:val="22"/>
        </w:rPr>
        <w:t>№ 8 Э: 4-8; Н: 0-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Человек спокойный, склонный к общению в компаниях. Эстетически одаренный. Скорее созерцатель, чем деятель. Уравновешенный. Безразличный к успехам. Любит жить «как все». Во взаимоотношениях ровен, но глубоко переживать не умеет. Легко избегает конфликтов.</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Главная задача — активизировать потребность в деятельности. Найти занятие, могущее заинтересовать (скорее это нечто, связанное с художественными проявлениями). Поощрять успехи. Желательно чаще общаться с подростком, обращая внимание на развитие социального интеллекта.</w:t>
      </w:r>
    </w:p>
    <w:p>
      <w:pPr>
        <w:pStyle w:val="Normal"/>
        <w:shd w:fill="FFFFFF" w:val="clear"/>
        <w:jc w:val="both"/>
        <w:rPr/>
      </w:pPr>
      <w:r>
        <w:rPr>
          <w:rFonts w:cs="Times New Roman" w:ascii="Times New Roman" w:hAnsi="Times New Roman"/>
          <w:sz w:val="22"/>
          <w:szCs w:val="22"/>
        </w:rPr>
        <w:t xml:space="preserve">Тип № 9 Э: 8-16; </w:t>
      </w:r>
      <w:r>
        <w:rPr>
          <w:rFonts w:cs="Times New Roman" w:ascii="Times New Roman" w:hAnsi="Times New Roman"/>
          <w:b/>
          <w:bCs/>
          <w:sz w:val="22"/>
          <w:szCs w:val="22"/>
        </w:rPr>
        <w:t xml:space="preserve">Н: </w:t>
      </w:r>
      <w:r>
        <w:rPr>
          <w:rFonts w:cs="Times New Roman" w:ascii="Times New Roman" w:hAnsi="Times New Roman"/>
          <w:sz w:val="22"/>
          <w:szCs w:val="22"/>
        </w:rPr>
        <w:t>0-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Активный, жизнерадостный. Общительный. В общении неразборчив. Легко попадает в асоциальные группировки вследствие плохой сопротивляемости дезорганизующим условиям. Склонный к новизне, любознательный. Социальный интеллект развит слабо. Нет умения строить адекватные оценки и самооценки. Часто нет твердых принципиальных установок. Энергичен. Доверчив.</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Режим желателен более жесткий, мобилизующий. Установить доброжелательные отношения, но подросток должен чувствовать, что за ним наблюдают. Стремиться направлять энергию в полезное дело (например увлечь глобальной идеей достичь чего-то — поступить в престижный ВУЗ и т.п.). Однако в этом случае необходимо вместе распланировать предстоящую работу, фиксировать сроки и объемы и жестко контролировать выполнение. Желательно подростка данного типа ввести в состав группы или бригады с сильным лидером и позитивными установками.</w:t>
      </w:r>
    </w:p>
    <w:p>
      <w:pPr>
        <w:pStyle w:val="Normal"/>
        <w:shd w:fill="FFFFFF" w:val="clear"/>
        <w:jc w:val="both"/>
        <w:rPr/>
      </w:pPr>
      <w:r>
        <w:rPr>
          <w:rFonts w:cs="Times New Roman" w:ascii="Times New Roman" w:hAnsi="Times New Roman"/>
          <w:sz w:val="22"/>
          <w:szCs w:val="22"/>
        </w:rPr>
        <w:t xml:space="preserve">Тип № 10 Э: 16-20; </w:t>
      </w:r>
      <w:r>
        <w:rPr>
          <w:rFonts w:cs="Times New Roman" w:ascii="Times New Roman" w:hAnsi="Times New Roman"/>
          <w:b/>
          <w:bCs/>
          <w:sz w:val="22"/>
          <w:szCs w:val="22"/>
        </w:rPr>
        <w:t xml:space="preserve">Н: </w:t>
      </w:r>
      <w:r>
        <w:rPr>
          <w:rFonts w:cs="Times New Roman" w:ascii="Times New Roman" w:hAnsi="Times New Roman"/>
          <w:sz w:val="22"/>
          <w:szCs w:val="22"/>
        </w:rPr>
        <w:t>0-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Артистичен. Любит развлекать. Недостаточно настойчив. Общителен. Неглубок. Уравновеш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Поддерживать усилия, направленные на достижение интересных целей (у самого хватает инициативы выбрать какое-то занятие или цель, но не хватает упорства). Поощрять артистизм, но не допускать до клоун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5</w:t>
      </w:r>
    </w:p>
    <w:p>
      <w:pPr>
        <w:pStyle w:val="Normal"/>
        <w:shd w:fill="FFFFFF" w:val="clear"/>
        <w:jc w:val="both"/>
        <w:rPr/>
      </w:pPr>
      <w:r>
        <w:rPr>
          <w:rFonts w:cs="Times New Roman" w:ascii="Times New Roman" w:hAnsi="Times New Roman"/>
          <w:sz w:val="22"/>
          <w:szCs w:val="22"/>
        </w:rPr>
        <w:t xml:space="preserve">Тип № 11 Э: 20-24; </w:t>
      </w:r>
      <w:r>
        <w:rPr>
          <w:rFonts w:cs="Times New Roman" w:ascii="Times New Roman" w:hAnsi="Times New Roman"/>
          <w:b/>
          <w:bCs/>
          <w:sz w:val="22"/>
          <w:szCs w:val="22"/>
        </w:rPr>
        <w:t xml:space="preserve">Н: </w:t>
      </w:r>
      <w:r>
        <w:rPr>
          <w:rFonts w:cs="Times New Roman" w:ascii="Times New Roman" w:hAnsi="Times New Roman"/>
          <w:sz w:val="22"/>
          <w:szCs w:val="22"/>
        </w:rPr>
        <w:t>4-8</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Активный, общительный, благородный, честолюбивый. Легко соглашается на рискованные развлечения. Не всегда разборчив в друзьях, в средствах достижения цели. Благороден. Часто эгоистичен. Обаятелен. Имеет организаторские склонности.</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Поощрять и развивать организаторские склонности. Может быть лидером, но надо контролировать. Удерживать от зазнайства. Лидерское положение в коллективе легко выправляет разболтанность, лень. Любит быть «на коне». Можно допускать коллективную критику в случае необходимости.</w:t>
      </w:r>
    </w:p>
    <w:p>
      <w:pPr>
        <w:pStyle w:val="Normal"/>
        <w:shd w:fill="FFFFFF" w:val="clear"/>
        <w:jc w:val="both"/>
        <w:rPr/>
      </w:pPr>
      <w:r>
        <w:rPr>
          <w:rFonts w:cs="Times New Roman" w:ascii="Times New Roman" w:hAnsi="Times New Roman"/>
          <w:sz w:val="22"/>
          <w:szCs w:val="22"/>
        </w:rPr>
        <w:t xml:space="preserve">Тип № 12 Э: 20-24; </w:t>
      </w:r>
      <w:r>
        <w:rPr>
          <w:rFonts w:cs="Times New Roman" w:ascii="Times New Roman" w:hAnsi="Times New Roman"/>
          <w:b/>
          <w:bCs/>
          <w:sz w:val="22"/>
          <w:szCs w:val="22"/>
        </w:rPr>
        <w:t xml:space="preserve">Н: </w:t>
      </w:r>
      <w:r>
        <w:rPr>
          <w:rFonts w:cs="Times New Roman" w:ascii="Times New Roman" w:hAnsi="Times New Roman"/>
          <w:sz w:val="22"/>
          <w:szCs w:val="22"/>
        </w:rPr>
        <w:t>8-16</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Легко подчиняется дисциплине. Обладает чувством собственного достоинства. Организатор. Склонен к искусству, спорту. Активен. Влюбчив. Легко увлекается людьми и событиями. Впечатлител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Лидер по натуре как эмоционального, так и делового плана. Надо поддерживать лидерские усилия, помогать, направлять в деловом и личност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13 Э: 20-24; Н: 16-20</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Сложный тип. Тщеславен. Энергичен. Жизнерадостен. Не имеет, как правило, высокой духовной направленности. Погружен в житейские радости. Во главу угла жизни ставит бытовые потребности. Преклоняется перед престижностью. Всеми силами стремится достичь удачи, успеха, выгоды. Презирает неудачников. Общительный, демонстративный. Жестко выдвигает свои требования.</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Цель старшего — держать подростка «в рамках», так как тот склонен к зазнайству, подчинению себе окружающих. Действовать лучше спокойно и твердо. Выделять других, подчеркивая положительные личностные качества. Можно предложить роль организатора. При этом требовать выполнения обязанностей. Желательно эстетическое вос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14 Э: 16-20; Н: 20-2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Властный, мнительный, подозрительный, педантичный. Всегда стремится к первенству. Мелочный. Наслаждается любым превосходством. Язвительно-желчен. Склонен к насмешке над более слабыми. Мстителен, пренебрежителен, деспотичен. Утомляем.</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Нельзя относиться равнодушно. Можно относиться дружелюбно, можно — с иронией. Дать возможность занять лидерское положение, однако при этом следует выбрать пост, на котором он больше внимания уделял бы бумагам, чем людям. Поощрять волю и упорство. При этом подростку желательно воспитывать в себе позитивное эмоциональное отношение к окружающим и позитив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15 Э: 8-16; Н: 20-2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Вечно недовольный, ворчливый, склонный к придиркам. Мелочно-требовательный. К язвительности не склонен. Легко обижается по пустякам. Часто хмур, раздражителен. Завистлив. В делах неуверенный. В отношениях — подчиненный. Перед трудностями пасует. В группе, классе держится в стороне. Злопамятный. Друзей не имеет. Сверстниками командует. Голос тихий, резкий.</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Желательно наладить хотя бы минимальные взаимоотношения. Это легче сделать, основываясь на мнительности данного человека. Можно интересоваться его самочувствием, успехами в доверительной беседе. В качестве какой-то общественной нагрузки, позволяющей иметь опору во взаимоотношениях, можно дать канцелярскую работу (педантические свойства позволят делать ее хорошо). Поощрять за исполнительность при всем коллективе, что позволит как-то наладить отношения со сверстниками. Подростки такого типа требуют постоянного внимания и индивиду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16 Э: 4-8; Н: 20-24</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Высокочувствительный тип, недоверчивый, затаенно-страстный, молчаливый, замкнуто-обидчивый. Самолюбивый, независимый, имеет критический ум. Пессимист. Склонен к обобщенному мышлению. Часто — не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b/>
          <w:bCs/>
          <w:sz w:val="22"/>
          <w:szCs w:val="22"/>
        </w:rPr>
        <w:t xml:space="preserve">Пути коррекции. В </w:t>
      </w:r>
      <w:r>
        <w:rPr>
          <w:rFonts w:cs="Times New Roman" w:ascii="Times New Roman" w:hAnsi="Times New Roman"/>
          <w:sz w:val="22"/>
          <w:szCs w:val="22"/>
        </w:rPr>
        <w:t>подходе желательны: оберегающий режим, поощрения при одноклассниках, доброжелательность, уважительность. Следует поддерживать справедливые критические суждения, но избегать развития у подростка морализирования и критик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17 Э: 16-20; Н: 4-8</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Очень эмоционален. Восторженный, жизнерадостный, общительный, влюбчивый. В контактах — неразборчив, дружески настроен ко всем. Непостоянен, наивен, ребячлив, нежен. Пользуется симпатией окружающих. Фантазер. Не стремится к лидерству, предпочитая интимно-дружеские связи.</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Поддерживать положительный настрой. Желательно развивать эстетические склонности, поддерживать увлечения (поощрять, интересоваться, предлагать выступить перед классом, группой). Обратить внимание на выработку волевых качеств (настойчивости, уровня притязаний).</w:t>
      </w:r>
    </w:p>
    <w:p>
      <w:pPr>
        <w:pStyle w:val="Normal"/>
        <w:shd w:fill="FFFFFF" w:val="clear"/>
        <w:jc w:val="both"/>
        <w:rPr/>
      </w:pPr>
      <w:r>
        <w:rPr>
          <w:rFonts w:cs="Times New Roman" w:ascii="Times New Roman" w:hAnsi="Times New Roman"/>
          <w:sz w:val="22"/>
          <w:szCs w:val="22"/>
        </w:rPr>
        <w:t xml:space="preserve">Тип № 18 Э: 4-8; </w:t>
      </w:r>
      <w:r>
        <w:rPr>
          <w:rFonts w:cs="Times New Roman" w:ascii="Times New Roman" w:hAnsi="Times New Roman"/>
          <w:b/>
          <w:bCs/>
          <w:sz w:val="22"/>
          <w:szCs w:val="22"/>
        </w:rPr>
        <w:t xml:space="preserve">Н: </w:t>
      </w:r>
      <w:r>
        <w:rPr>
          <w:rFonts w:cs="Times New Roman" w:ascii="Times New Roman" w:hAnsi="Times New Roman"/>
          <w:sz w:val="22"/>
          <w:szCs w:val="22"/>
        </w:rPr>
        <w:t>16-20</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Эмпатичный. Очень жалостливый, склонный поддерживать слабых, предпочитает интимно-дружеские контакты. Настроение чаще спокойно-пониженное. Скромный, застенчивый. Не уверен в себе. Созерцатель. Легко становится настороженным и подозрительным в неблагоприятных условиях.</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Рекомендуется наладить щадяще-развивающий режим. Контролировать исподволь, относиться спокойно-доброжелательно. Помогать в трудных ситуациях, какими в данном случае является достижение цели, формирование активной позиции, налаживание контактов (со сверстниками и со взрослыми). Исключить публичное обсуждение, если возможны негативные оценки.</w:t>
      </w:r>
    </w:p>
    <w:p>
      <w:pPr>
        <w:pStyle w:val="Normal"/>
        <w:shd w:fill="FFFFFF" w:val="clear"/>
        <w:jc w:val="both"/>
        <w:rPr/>
      </w:pPr>
      <w:r>
        <w:rPr>
          <w:rFonts w:cs="Times New Roman" w:ascii="Times New Roman" w:hAnsi="Times New Roman"/>
          <w:sz w:val="22"/>
          <w:szCs w:val="22"/>
        </w:rPr>
        <w:t xml:space="preserve">Тип № 19 Э: 4-8; </w:t>
      </w:r>
      <w:r>
        <w:rPr>
          <w:rFonts w:cs="Times New Roman" w:ascii="Times New Roman" w:hAnsi="Times New Roman"/>
          <w:b/>
          <w:bCs/>
          <w:sz w:val="22"/>
          <w:szCs w:val="22"/>
        </w:rPr>
        <w:t xml:space="preserve">Н: </w:t>
      </w:r>
      <w:r>
        <w:rPr>
          <w:rFonts w:cs="Times New Roman" w:ascii="Times New Roman" w:hAnsi="Times New Roman"/>
          <w:sz w:val="22"/>
          <w:szCs w:val="22"/>
        </w:rPr>
        <w:t>4-8</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Спокойный тип. Молчаливый, рассудительный. Замедленно-деятельный, очень последовательный, самостоятельный, независимый, кропотливый. Беспристрастный, скромный, низко-эмоциональный. Иногда отвлечен от реальности.</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У подростков данного типа надо постараться повысить самооценку, развить систему притязаний,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ыть склонности и способности подростка. Заинтересовать чем-то можно, дав какую-то работу с высокой личной ответственностью (по типу деятельность должна быть больше связана с бумагами, чем с людьми). Подростки такого типа нуждаются в советах по разным вопросам, но выраженных в деликат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20 Э: 16-20; Н: 16-20</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Очень демонстративен, не умеет сопереживать. Эмоционально беден. Любит противопоставлять себя коллективу. Очень напорист в достижении значимых для себя ценностей. Престижен. Часто фальшив. Практич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Режим взаимодействия мягкий, терпимый, чтобы не обострять негативные качества. Вовлечь в спортивные или технические занятия, чтобы подростки могли перевести энергетику в позитивное русло, а потребность в борьбе за первенство в приемлемую форму. Желательно эстетическое воспитание. Вовлекать в позитивные социальные группы с сильным влиятельным лидером.</w:t>
      </w:r>
    </w:p>
    <w:p>
      <w:pPr>
        <w:pStyle w:val="Normal"/>
        <w:shd w:fill="FFFFFF" w:val="clear"/>
        <w:jc w:val="both"/>
        <w:rPr/>
      </w:pPr>
      <w:r>
        <w:rPr>
          <w:rFonts w:cs="Times New Roman" w:ascii="Times New Roman" w:hAnsi="Times New Roman"/>
          <w:sz w:val="22"/>
          <w:szCs w:val="22"/>
        </w:rPr>
        <w:t xml:space="preserve">Тип № 21 Э: 12-16; </w:t>
      </w:r>
      <w:r>
        <w:rPr>
          <w:rFonts w:cs="Times New Roman" w:ascii="Times New Roman" w:hAnsi="Times New Roman"/>
          <w:b/>
          <w:bCs/>
          <w:sz w:val="22"/>
          <w:szCs w:val="22"/>
        </w:rPr>
        <w:t xml:space="preserve">Н: </w:t>
      </w:r>
      <w:r>
        <w:rPr>
          <w:rFonts w:cs="Times New Roman" w:ascii="Times New Roman" w:hAnsi="Times New Roman"/>
          <w:sz w:val="22"/>
          <w:szCs w:val="22"/>
        </w:rPr>
        <w:t>8-12</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Очень энергичен, жизнерадостен. «Любимец публики». Считается, что подростки такого типа счастливцы. Действительно, они часто очень одаренны, легко учатся, артистичны, малоутомляемы. Однако наличие этих качеств часто имеет негативные результаты. Подростки (и молодые люди) с детства привыкают, что им все доступно. В результате чего не учатся серьезно работать над достижением цели. Легко все бросают, часто прерывают дружбу. Поверхностны. Имеют довольно низкий социальный интеллект.</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Требуют доброжелательно-строгого отношения. В коллективе не стоит выбирать на лидерские должности (лучше часто предлагать разовые поручения организаторского типа). Строго требовать выполнения поручений. Желательно вместе с подростком найти какую-то значимую цель (например овладеть иностранным языком), разбить на периоды срок исполнения, расписать по времени задачи и контролировать выполнение. Это, с одной стороны, поможет добиться поставленной цели, с другой — приучит к упорядоче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pPr>
      <w:r>
        <w:rPr>
          <w:rFonts w:cs="Times New Roman" w:ascii="Times New Roman" w:hAnsi="Times New Roman"/>
          <w:sz w:val="22"/>
          <w:szCs w:val="22"/>
        </w:rPr>
        <w:t xml:space="preserve">Тип </w:t>
      </w:r>
      <w:r>
        <w:rPr>
          <w:rFonts w:cs="Times New Roman" w:ascii="Times New Roman" w:hAnsi="Times New Roman"/>
          <w:b/>
          <w:bCs/>
          <w:sz w:val="22"/>
          <w:szCs w:val="22"/>
        </w:rPr>
        <w:t xml:space="preserve">№ 22 Э: </w:t>
      </w:r>
      <w:r>
        <w:rPr>
          <w:rFonts w:cs="Times New Roman" w:ascii="Times New Roman" w:hAnsi="Times New Roman"/>
          <w:sz w:val="22"/>
          <w:szCs w:val="22"/>
        </w:rPr>
        <w:t xml:space="preserve">8-12; </w:t>
      </w:r>
      <w:r>
        <w:rPr>
          <w:rFonts w:cs="Times New Roman" w:ascii="Times New Roman" w:hAnsi="Times New Roman"/>
          <w:b/>
          <w:bCs/>
          <w:sz w:val="22"/>
          <w:szCs w:val="22"/>
        </w:rPr>
        <w:t xml:space="preserve">Н: </w:t>
      </w:r>
      <w:r>
        <w:rPr>
          <w:rFonts w:cs="Times New Roman" w:ascii="Times New Roman" w:hAnsi="Times New Roman"/>
          <w:sz w:val="22"/>
          <w:szCs w:val="22"/>
        </w:rPr>
        <w:t>8-12</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Очень пассивно-безразличный. Уверен в себе. В отношении к окружающим жестко-требователен. Злопамятен. Часто проявляет пассивное упрямство. Очень педантичен, мелочен. Рассудителен, хладнокровен. К чужому мнению относится безразлично. Ригиден, предпочитает привычные дела и монотонность быта. Интонации речи маловыразительные. Малоэстетич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Создать у подростка ощущение, что он интересен воспитателю (тренеру и т.д.). Следует интересоваться мелочами быта, самочувствия. Среди общественных поручений желательно выбрать что-то, требующее аккуратного исполнения (ведение журнала или табеля, учет чего-то и т.п.). Хвалить за исполнительность. Помогать в выборе занятий (желательно индивидуальные, а не групповые виды спорта или художественной самодеятельности).</w:t>
      </w:r>
    </w:p>
    <w:p>
      <w:pPr>
        <w:pStyle w:val="Normal"/>
        <w:shd w:fill="FFFFFF" w:val="clear"/>
        <w:jc w:val="both"/>
        <w:rPr/>
      </w:pPr>
      <w:r>
        <w:rPr>
          <w:rFonts w:cs="Times New Roman" w:ascii="Times New Roman" w:hAnsi="Times New Roman"/>
          <w:sz w:val="22"/>
          <w:szCs w:val="22"/>
        </w:rPr>
        <w:t xml:space="preserve">Тип № 23 Э: 16-20; </w:t>
      </w:r>
      <w:r>
        <w:rPr>
          <w:rFonts w:cs="Times New Roman" w:ascii="Times New Roman" w:hAnsi="Times New Roman"/>
          <w:b/>
          <w:bCs/>
          <w:sz w:val="22"/>
          <w:szCs w:val="22"/>
        </w:rPr>
        <w:t xml:space="preserve">Н: </w:t>
      </w:r>
      <w:r>
        <w:rPr>
          <w:rFonts w:cs="Times New Roman" w:ascii="Times New Roman" w:hAnsi="Times New Roman"/>
          <w:sz w:val="22"/>
          <w:szCs w:val="22"/>
        </w:rPr>
        <w:t>8-12</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Общительный, активный, инициативен, увлекающийся. При этом умеет управлять собой. Умеет добиваться намеченной цели. Честолюбив. Любит лидировать и умеет быть организатором. Пользуется доверием и искренним уважением окружающих. Характер легкий, эстетичен, ровно оживл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Создать возможность лидерства. Помогать в решении групповых и индивидуальных задач. Следить за тем, чтобы нагрузка (учебная, производственная и общественная) была в разумных пределах.</w:t>
      </w:r>
    </w:p>
    <w:p>
      <w:pPr>
        <w:pStyle w:val="Normal"/>
        <w:shd w:fill="FFFFFF" w:val="clear"/>
        <w:jc w:val="both"/>
        <w:rPr/>
      </w:pPr>
      <w:r>
        <w:rPr>
          <w:rFonts w:cs="Times New Roman" w:ascii="Times New Roman" w:hAnsi="Times New Roman"/>
          <w:sz w:val="22"/>
          <w:szCs w:val="22"/>
        </w:rPr>
        <w:t xml:space="preserve">Тип № 24 Э: 12-16; </w:t>
      </w:r>
      <w:r>
        <w:rPr>
          <w:rFonts w:cs="Times New Roman" w:ascii="Times New Roman" w:hAnsi="Times New Roman"/>
          <w:b/>
          <w:bCs/>
          <w:sz w:val="22"/>
          <w:szCs w:val="22"/>
        </w:rPr>
        <w:t xml:space="preserve">Н: </w:t>
      </w:r>
      <w:r>
        <w:rPr>
          <w:rFonts w:cs="Times New Roman" w:ascii="Times New Roman" w:hAnsi="Times New Roman"/>
          <w:sz w:val="22"/>
          <w:szCs w:val="22"/>
        </w:rPr>
        <w:t>4-8</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Активный, уравновешенный тип. Энергичен. Сред необщителен. Привязчив к немногочисленным друзьям. Упорядочен. Умеет ставить перед собой задачи и добиваться решений. Не склонен к соперничеству. Иногда обидчив.</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Предпочитает спокойное доверительное отношение окружающих. Желательно отлаживание четких деловых контак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ип </w:t>
      </w:r>
      <w:r>
        <w:rPr>
          <w:rFonts w:cs="Times New Roman" w:ascii="Times New Roman" w:hAnsi="Times New Roman"/>
          <w:b/>
          <w:bCs/>
          <w:sz w:val="22"/>
          <w:szCs w:val="22"/>
        </w:rPr>
        <w:t xml:space="preserve">№ 25 Э: </w:t>
      </w:r>
      <w:r>
        <w:rPr>
          <w:rFonts w:cs="Times New Roman" w:ascii="Times New Roman" w:hAnsi="Times New Roman"/>
          <w:sz w:val="22"/>
          <w:szCs w:val="22"/>
        </w:rPr>
        <w:t xml:space="preserve">8-12; </w:t>
      </w:r>
      <w:r>
        <w:rPr>
          <w:rFonts w:cs="Times New Roman" w:ascii="Times New Roman" w:hAnsi="Times New Roman"/>
          <w:b/>
          <w:bCs/>
          <w:sz w:val="22"/>
          <w:szCs w:val="22"/>
        </w:rPr>
        <w:t>Н: 4-8</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Активен, иногда взрывчатый, иногда беспечно-веселый. Часто спокойно-безразличен. Инициативы почти не проявляет, действует по указке. Пассивен в социальных контактах. К глубоким эмоциональным переживаниям не расположен. Склонен к монотонной кропотливой работе.</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Желательно спокойно-деловое отношение. Находить и рекомендовать лучше индивидуальные занятия. Хорошо справляется с административной работой.</w:t>
      </w:r>
    </w:p>
    <w:p>
      <w:pPr>
        <w:pStyle w:val="Normal"/>
        <w:shd w:fill="FFFFFF" w:val="clear"/>
        <w:jc w:val="both"/>
        <w:rPr/>
      </w:pPr>
      <w:r>
        <w:rPr>
          <w:rFonts w:cs="Times New Roman" w:ascii="Times New Roman" w:hAnsi="Times New Roman"/>
          <w:sz w:val="22"/>
          <w:szCs w:val="22"/>
        </w:rPr>
        <w:t xml:space="preserve">Тип № 26 Э: 4-8; </w:t>
      </w:r>
      <w:r>
        <w:rPr>
          <w:rFonts w:cs="Times New Roman" w:ascii="Times New Roman" w:hAnsi="Times New Roman"/>
          <w:b/>
          <w:bCs/>
          <w:sz w:val="22"/>
          <w:szCs w:val="22"/>
        </w:rPr>
        <w:t xml:space="preserve">Н: </w:t>
      </w:r>
      <w:r>
        <w:rPr>
          <w:rFonts w:cs="Times New Roman" w:ascii="Times New Roman" w:hAnsi="Times New Roman"/>
          <w:sz w:val="22"/>
          <w:szCs w:val="22"/>
        </w:rPr>
        <w:t>8-12</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Спокоен, уравновешен, терпелив, педантичен. Честолюбив. Целеустремленен. Имеет твердые принципы. Временами обидчив.</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Любит доверительные отношения, спокойный темп работы. Не склонен к панибратству. Желательно поощрять при классе (группе) за аккуратность, исполнительность. Работать над повышением уверенности в сво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27 Э: 4-8; Н: 12-16</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Уравновешенно-меланхоличный. Тонко чувствительный. Привязчивый; ценит доверительно-интимные отношения, спокойный. Ценит юмор. В целом — оптимист. Иногда паникует, иногда впадает в депрессии. Однако чаще спокойно-задумчив.</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Создать обстановку активно-спокойной деятельности. Желательно избежать жесткой регламентации. Рекомендовать эстетические и литературн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28 Э: 8-12; Н: 16-20</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Меланхоличный, честолюбивый, упорный, серьезный. Иногда склонен к уныло-тревожному настроению. Дружит с немногочисленным кругом людей. Необидчив, но иногда мнителен. Самостоятелен в решениях относительно принципиальных вопросов, но зависим от близких в эмоцион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Рекомендуется направлять усилия на повышение самооценки, укреплять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29 Э: 12-16; Н: 16-20</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Жестко требователен к окружающим: упрям, горд, очень честолюбив. Энергичен, общителен, настроение часто боевитое. Неудачи скрывает. Любит быть на виду. Хладнокровен.</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Взаимоотношения строить на основе уважения, высокой требовательности. Можно посмеиваться над недостатками, если подросток заносчив.</w:t>
      </w:r>
    </w:p>
    <w:p>
      <w:pPr>
        <w:pStyle w:val="Normal"/>
        <w:shd w:fill="FFFFFF" w:val="clear"/>
        <w:jc w:val="both"/>
        <w:rPr/>
      </w:pPr>
      <w:r>
        <w:rPr>
          <w:rFonts w:cs="Times New Roman" w:ascii="Times New Roman" w:hAnsi="Times New Roman"/>
          <w:b/>
          <w:bCs/>
          <w:sz w:val="22"/>
          <w:szCs w:val="22"/>
        </w:rPr>
        <w:t xml:space="preserve">Тип </w:t>
      </w:r>
      <w:r>
        <w:rPr>
          <w:rFonts w:cs="Times New Roman" w:ascii="Times New Roman" w:hAnsi="Times New Roman"/>
          <w:sz w:val="22"/>
          <w:szCs w:val="22"/>
        </w:rPr>
        <w:t>№ 30 Э: 16-20; Н: 12-16</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Гордый, стремится к первенству, злопамятен. Стремится к лидерству во всем. Энергичен, упорен. Спокойный, расчетливый. Любит риск, непреклонный в достижениях. Не лишен артистизма, хотя и суховат.</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Не допускать зазнайства. Поддерживать в позитивных усилиях. Помогать в лидерстве, не допускать командный стиль отношений. Нейтрализовать озлобленность. Развивать социальны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31 Э: 8-12; Н: 12-16</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Застенчив, независтлив, стремится к самостоятельности, привязчив. Доброжелателен. С близкими людьми проявляет наблюдательность, чувство юмора. Склонен к глубоким доверительным отношениям. Избегает ситуации риска, опасности. Не выносит навязанный темп. Иногда склонен к быстрым решениям. Часто раскаивается в своих поступках. В неудачах обвиняет только себя.</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Обеспечить спокойную доброжелательную обстановку. Стараться вовлекать в активное решение деловых вопросов. Поощрять социальную активность, вовлекать в участие в каких-либо мероприятиях (семинарах, конференциях и т.п.).</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 32 Э: 12-16; Н: 12-16</w:t>
      </w:r>
    </w:p>
    <w:p>
      <w:pPr>
        <w:pStyle w:val="Normal"/>
        <w:shd w:fill="FFFFFF" w:val="clear"/>
        <w:jc w:val="both"/>
        <w:rPr/>
      </w:pPr>
      <w:r>
        <w:rPr>
          <w:rFonts w:cs="Times New Roman" w:ascii="Times New Roman" w:hAnsi="Times New Roman"/>
          <w:b/>
          <w:bCs/>
          <w:sz w:val="22"/>
          <w:szCs w:val="22"/>
        </w:rPr>
        <w:t xml:space="preserve">Характерологические проявления. </w:t>
      </w:r>
      <w:r>
        <w:rPr>
          <w:rFonts w:cs="Times New Roman" w:ascii="Times New Roman" w:hAnsi="Times New Roman"/>
          <w:sz w:val="22"/>
          <w:szCs w:val="22"/>
        </w:rPr>
        <w:t>Честолюбив, неудачи не снижают уверенности в себе. Заносчив. Злопамятен. Энергичен. Упорен. Целеустремлен. Склонен к конфликтности. Не уступает, даже если не прав. Муж совести не испытывает. В общении не склонен к сопереживанию. Ценит только информативность. Эмоционально ограниченный тип.</w:t>
      </w:r>
    </w:p>
    <w:p>
      <w:pPr>
        <w:pStyle w:val="Normal"/>
        <w:shd w:fill="FFFFFF" w:val="clear"/>
        <w:jc w:val="both"/>
        <w:rPr/>
      </w:pPr>
      <w:r>
        <w:rPr>
          <w:rFonts w:cs="Times New Roman" w:ascii="Times New Roman" w:hAnsi="Times New Roman"/>
          <w:b/>
          <w:bCs/>
          <w:sz w:val="22"/>
          <w:szCs w:val="22"/>
        </w:rPr>
        <w:t xml:space="preserve">Пути коррекции. </w:t>
      </w:r>
      <w:r>
        <w:rPr>
          <w:rFonts w:cs="Times New Roman" w:ascii="Times New Roman" w:hAnsi="Times New Roman"/>
          <w:sz w:val="22"/>
          <w:szCs w:val="22"/>
        </w:rPr>
        <w:t>Не поддерживать в конфликтных ситуациях. Воздействовать через честолюбие. Отношения поддерживать ровные, пытаясь исподволь развивать социальный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методика рассчитана на контингент испытуемых в возрасте от 12 до 17 лет. Соответственно может ис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формировании классных коллек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знакомстве преподавателя или воспитателя с вновь поступившими в класс или группу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ятельности работников «службы занятости» и отделов кадров при приеме на работу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ессиональном отборе молодежи на различные типы профессий (в частности на профессии типа «человек—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подборе производственных групп в целях достижения оптимального делового и социального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ортивной практике при подборе кома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дагогической практике в целях коррекции взаимоотношений в системах: «ученик—учитель» и «ученик—клас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 ОЦЕНКА ОТНОШЕНИЙ ПОДРОСТКА С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личностное восприятие в группе зависит от множества факторов. Наиболее исследованными из них являются: социальные установки, прошлый опыт, особенности самовосприятия, характер межличностных отношений, степень информированности друг о друге, ситуационный контекст, в котором протекает процесс межличностной перцепции и т.д. В качестве одного из основных факторов на межличностное восприятие могут влиять не только межличностные отношения, но и отношение индивида в группе. Восприятие индивидом группы представляет собой своеобразный фон, на котором протекает межличностное восприятие. В связи с этим исследование восприятия индивид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является важным моментом в исследовании межличностного восприятия, связывая между собой два различных социально-перцепти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трех описанных гипотетических «типов» восприятия индивидом группы была разработана специальная анкета, выявляющая преобладание того или иного типа восприятия группы у исследуемого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сходного «банка» суждений при разработке анкеты был использован список из 51 суждения, каждое из которых отражает определенный «тип» восприятия индивидом группы (а именно — учебной группы). При создании анкеты использовались суждения из теста для изучения направленности личности и методики определения уровня социально-психологического развития коллектива. На основании экспертной оценки были отобраны наиболее информативные для решения поставленной задачи 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состоит из 14 пунктов-суждений, содержащих три альтернативных выбора. В каждом пункте альтернативы расп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ы в случайном порядке. Каждая альтернатива соответствует определенному типу восприятия индивидом группы. Анкета создана с учетом специфики учебных групп и применялась для исследования перцептивных процессов в группах интенсивного обучения иностранным языкам, но при соответствующей модификации может быть применена и в други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аждому пункту анкеты испытуемые должны выбрать наиболее подходящую им альтернативу в соответствии с предлагаемой инструк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учшими партнерами в группе я считаю тех, кто: А — знает больше, че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все вопросы стремится решать сообща; В — не отвлекает внимание преподав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учшими преподавателями являются те, которые: А — используют индивидуаль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создают условия для помощи со стороны других; В — создают в коллективе атмосферу, в которой никто не боится высказ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рад, когда мои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знают больше, чем я, и могут мне помочь; Б — умеют самостоятельно, не мешая другим, добиваться успе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омогают другим, когда представится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ольше всего мне нравится, когда в группе: А — некому помо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не мешают при выполнении задачи; В — остальные слабее подготовлены, че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не кажется, что я способен на максимальное,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я могу получить помощь и поддержку со стороны других; Б — мои усилия достаточно вознаграждены; В — есть возможность проявить инициативу, полезную для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не нравятся коллективы, в 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каждый заинтересован в улучшении результатов всех; Б — каждый занят своим делом и не мешает другим; В — каждый человек может использовать других для решения своих задач.</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чащиеся оценивают как самых плохих таких преподавателей,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создают дух соперничества между уче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не уделяют им достаточ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не создают условия для того, чтобы группа помогала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ольше всего удовлетворение в жизни 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возможность работы, когда тебе никто не мешает; Б — возможность получения новой информации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возможность сделать полезное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сновная роль должна заключ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в воспитании людей с развитым чувством долга пере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в подготовке приспособленных к самостоятельной жизн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в подготовке людей, умеющих извлекать помощь от общения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ли перед группой стоит какая-то проблема, 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предпочитаю, чтобы другие решали эту проблему; Б — предпочитаю работать самостоятельно, не полагаясь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стремлюсь внести свой вклад в общее реше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учше всего я бы учился, если бы преподаватель: А — имел ко мне индивидуаль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создавал условия для получения мной помощи со стороны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оощрял инициативу учащихся, направленную на достижение общего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т ничего хуже того случая,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ты не в состоянии самостоятельно добиться успеха; Б — чувствуешь себя ненужным в группе; В — тебе не помогают окруж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ольше всего я це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личный успех, в котором есть доля заслуги моих друзей; Б — общий успех, в котором есть и моя заслуга; В — успех, достигнутый ценой собственн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хотел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работать в коллективе, в котором применяются основные приемы и методы совмест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работать индивидуально с преподав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работать со сведущими в данной област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ым: «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для каждого типа восприятия отдельно. При этом общая сумма баллов по всем трем типам восприятия для каждого испытуемого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w:t>
      </w:r>
      <w:r>
        <w:rPr>
          <w:rFonts w:cs="Times New Roman" w:ascii="Times New Roman" w:hAnsi="Times New Roman"/>
          <w:i/>
          <w:iCs/>
          <w:sz w:val="22"/>
          <w:szCs w:val="22"/>
        </w:rPr>
        <w:t>И + тП + п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де / — количество баллов, полученное испытуемым по «индивидуалистическому» типу восприятия, </w:t>
      </w:r>
      <w:r>
        <w:rPr>
          <w:rFonts w:cs="Times New Roman" w:ascii="Times New Roman" w:hAnsi="Times New Roman"/>
          <w:i/>
          <w:iCs/>
          <w:sz w:val="22"/>
          <w:szCs w:val="22"/>
        </w:rPr>
        <w:t xml:space="preserve">т — </w:t>
      </w:r>
      <w:r>
        <w:rPr>
          <w:rFonts w:cs="Times New Roman" w:ascii="Times New Roman" w:hAnsi="Times New Roman"/>
          <w:sz w:val="22"/>
          <w:szCs w:val="22"/>
        </w:rPr>
        <w:t xml:space="preserve">«прагматическому», и — «коллективистическому», например: </w:t>
      </w:r>
      <w:r>
        <w:rPr>
          <w:rFonts w:cs="Times New Roman" w:ascii="Times New Roman" w:hAnsi="Times New Roman"/>
          <w:i/>
          <w:iCs/>
          <w:sz w:val="22"/>
          <w:szCs w:val="22"/>
        </w:rPr>
        <w:t>4И + 6П + 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для обработки анкеты</w:t>
      </w:r>
    </w:p>
    <w:tbl>
      <w:tblPr>
        <w:tblW w:w="6292" w:type="dxa"/>
        <w:jc w:val="left"/>
        <w:tblInd w:w="-7" w:type="dxa"/>
        <w:tblLayout w:type="fixed"/>
        <w:tblCellMar>
          <w:top w:w="0" w:type="dxa"/>
          <w:left w:w="40" w:type="dxa"/>
          <w:bottom w:w="0" w:type="dxa"/>
          <w:right w:w="40" w:type="dxa"/>
        </w:tblCellMar>
      </w:tblPr>
      <w:tblGrid>
        <w:gridCol w:w="2083"/>
        <w:gridCol w:w="2078"/>
        <w:gridCol w:w="2131"/>
      </w:tblGrid>
      <w:tr>
        <w:trPr>
          <w:trHeight w:val="322" w:hRule="atLeast"/>
        </w:trPr>
        <w:tc>
          <w:tcPr>
            <w:tcW w:w="62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восприятия индивидом группы</w:t>
            </w:r>
          </w:p>
        </w:tc>
      </w:tr>
      <w:tr>
        <w:trPr>
          <w:trHeight w:val="283"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истическое</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истическое</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гматическое</w:t>
            </w:r>
          </w:p>
        </w:tc>
      </w:tr>
      <w:tr>
        <w:trPr>
          <w:trHeight w:val="2006"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lang w:val="en-US"/>
              </w:rPr>
              <w:t xml:space="preserve">IB                   8A </w:t>
            </w:r>
            <w:r>
              <w:rPr>
                <w:rFonts w:cs="Times New Roman" w:ascii="Times New Roman" w:hAnsi="Times New Roman"/>
                <w:sz w:val="22"/>
                <w:szCs w:val="22"/>
              </w:rPr>
              <w:t>2А                   9Б ЗБ                   10Б 4Б                   ПА 5Б     '              12А 6Б                  13В 7Б                   14В</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Б                  8В 2В                  9А ЗВ                  10В 4А                  ИВ 5В                  12Б 6А                  13Б 7А                  14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А                   8Б 2Б                  9В ЗА                   10А 4В                   11Б 5А                   12В 6В                   13А 7В                   14В</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 ОПРЕДЕЛЕНИЕ АКЦЕНТУАЦИЙ ХАРАКТЕРА У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1. Патохарактерологический диагностический опросник (П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ознание типа акцентуации у подростка представляет собой немаловажную практическую задачу. Тип указывает на слабые места характера и тем самым позволяет предвидеть факторы, способные вызвать понятие декомпенсации или психогенные реакции, ведущие к дезадаптации. Тем самым открываются перспективы для профилак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0 г. А.Е.Личко был составлен и апробирован предназначенный для подростков патохарактерологический опросник. Опросник предназначен для определения в подростковом возрасте (14—18 лет) типов характера при психопатиях, психопатических развитиях, а также при акцентуациях характера, являющихся крайними вариантами нормы. В настоящем виде ПДО не может быть использован как вспомогательный прием при постановке диагноза психоп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осник вошли фразы, разбитые на 25 тем. В число тем вошли оценка собственных витальных функций (самочувствие, настроение, сон, сексуальные проблемы и т.д.), отношение к близким и окружающим (родителям, друзьям, школе и т.п.) и к некоторым абстрактным категориям (к критике, к наставлениям, к правилам и законам и т.п.). В наборы включены фразы, отражающие отношение разных характерологических типов к ряду жизненных проблем, а также фразы индифферентные, не имеющие диагностического значения. Диагностика типа на основе самооценки испытуемых своих отношений кажется авторам опросника более надежной, чем исследования, где подростку самому предлагается отмечать у себя те или иные черты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представляется свобода выбора одного или нескольких (не более трех) ответов на каждую тему или отказа от выбора. Затем предлагается из тех же наборов выбрать наиболее неподходящие отвергаемые ответы. Свобода выбора лучше может раскрыть систему отношений, чем альтернативные решения «да» или «нет», применяемые в большинстве опросников. Значение выборов оставалось испытуемому неизве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оих исследованиях разрешается отказываться от выбора ответа отдельных таблиц-наборов (проставляя 0 в регистрацио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листе). Если число таких отказов в обоих исследованиях составляет в сумме 7 и более, то это свидетельствует либо о трудности работы с опросником в силу невысокого интеллекта(встре-чается при легкой дебильности), либо о негативном отношении к исследованию (при достаточном интелл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лучении регистрационных листов необходимо сразу проверить, не проставлено ли в какой-либо графе более трех номеров выборов и сразу предложить испытуемому сократить число выборов, а если число отказов 7 и более, попытаться сократить их число.</w:t>
      </w:r>
    </w:p>
    <w:p>
      <w:pPr>
        <w:pStyle w:val="Normal"/>
        <w:shd w:fill="FFFFFF" w:val="clear"/>
        <w:jc w:val="both"/>
        <w:rPr/>
      </w:pPr>
      <w:r>
        <w:rPr>
          <w:rFonts w:cs="Times New Roman" w:ascii="Times New Roman" w:hAnsi="Times New Roman"/>
          <w:b/>
          <w:bCs/>
          <w:sz w:val="22"/>
          <w:szCs w:val="22"/>
        </w:rPr>
        <w:t xml:space="preserve">Гипертимный тип. </w:t>
      </w:r>
      <w:r>
        <w:rPr>
          <w:rFonts w:cs="Times New Roman" w:ascii="Times New Roman" w:hAnsi="Times New Roman"/>
          <w:sz w:val="22"/>
          <w:szCs w:val="22"/>
        </w:rPr>
        <w:t>Главная их черта — почти всегда очень хорошее настроение. Лишь изредка и ненадолго эта солнечность омрачается вспышками раздражения, гнева, агрессии. Реакция эмансипации протекает не только под знаком постоянного тяготения к компаниям сверстников, но и стремлением к лидерству в этих компаниях. Они всегда устремляются туда, где «кипит жизнь». Реакция увлечения отличается богатством и разнообразием проявлений, но главное — крайнее непостоянство хобби. Взгляд на собственное будущее, как правило, полон оптимизма, даже если для этого нет особых оснований. Неудачи способны вызвать бурную аффективную реакцию, но не выбить долго из колеи.</w:t>
      </w:r>
    </w:p>
    <w:p>
      <w:pPr>
        <w:pStyle w:val="Normal"/>
        <w:shd w:fill="FFFFFF" w:val="clear"/>
        <w:jc w:val="both"/>
        <w:rPr/>
      </w:pPr>
      <w:r>
        <w:rPr>
          <w:rFonts w:cs="Times New Roman" w:ascii="Times New Roman" w:hAnsi="Times New Roman"/>
          <w:b/>
          <w:bCs/>
          <w:sz w:val="22"/>
          <w:szCs w:val="22"/>
        </w:rPr>
        <w:t xml:space="preserve">Циклоидный тип. В </w:t>
      </w:r>
      <w:r>
        <w:rPr>
          <w:rFonts w:cs="Times New Roman" w:ascii="Times New Roman" w:hAnsi="Times New Roman"/>
          <w:sz w:val="22"/>
          <w:szCs w:val="22"/>
        </w:rPr>
        <w:t>детстве ничем не отличается от гиперти-мов-, но с наступлением пубертатного периода возникает первая субдепрессивная фаза. То, что раньше давалось легко, теперь требует неимоверных усилий, избегаются компании сверстников и т.д. Созвучно настроению все приобретает пессимистическую окраску. Мелкие неприятности и неудачи, которые начинают сыпаться из-за падения работоспособности, переживаются крайне тяжело. На замечания и укоры нередко отвечают раздраженно, порой грубостью и гневом, но в глубине души впадая в еще большее уныние.</w:t>
      </w:r>
    </w:p>
    <w:p>
      <w:pPr>
        <w:pStyle w:val="Normal"/>
        <w:shd w:fill="FFFFFF" w:val="clear"/>
        <w:jc w:val="both"/>
        <w:rPr/>
      </w:pPr>
      <w:r>
        <w:rPr>
          <w:rFonts w:cs="Times New Roman" w:ascii="Times New Roman" w:hAnsi="Times New Roman"/>
          <w:b/>
          <w:bCs/>
          <w:sz w:val="22"/>
          <w:szCs w:val="22"/>
        </w:rPr>
        <w:t xml:space="preserve">Лабильный тип. </w:t>
      </w:r>
      <w:r>
        <w:rPr>
          <w:rFonts w:cs="Times New Roman" w:ascii="Times New Roman" w:hAnsi="Times New Roman"/>
          <w:sz w:val="22"/>
          <w:szCs w:val="22"/>
        </w:rPr>
        <w:t>Главная черта этого типа — крайняя изменчивость настроения. О формировании этого типа можно говорить, когда настроение меняется часто и круто, а поводы для этого малы и ничтожны. Этим переменам свойственна значительная глубина. Похвалы, поощрения доставляют им искреннюю радость, а неприятности утраты способны вызвать острые аффективные реакции(чаще имменитивные или интранутивные).</w:t>
      </w:r>
    </w:p>
    <w:p>
      <w:pPr>
        <w:pStyle w:val="Normal"/>
        <w:shd w:fill="FFFFFF" w:val="clear"/>
        <w:jc w:val="both"/>
        <w:rPr/>
      </w:pPr>
      <w:r>
        <w:rPr>
          <w:rFonts w:cs="Times New Roman" w:ascii="Times New Roman" w:hAnsi="Times New Roman"/>
          <w:sz w:val="22"/>
          <w:szCs w:val="22"/>
        </w:rPr>
        <w:t xml:space="preserve">Сенситивный </w:t>
      </w:r>
      <w:r>
        <w:rPr>
          <w:rFonts w:cs="Times New Roman" w:ascii="Times New Roman" w:hAnsi="Times New Roman"/>
          <w:b/>
          <w:bCs/>
          <w:sz w:val="22"/>
          <w:szCs w:val="22"/>
        </w:rPr>
        <w:t xml:space="preserve">тип. </w:t>
      </w:r>
      <w:r>
        <w:rPr>
          <w:rFonts w:cs="Times New Roman" w:ascii="Times New Roman" w:hAnsi="Times New Roman"/>
          <w:sz w:val="22"/>
          <w:szCs w:val="22"/>
        </w:rPr>
        <w:t>Не любят озорных игр, избегают больших детских компаний, вообще не склонны к легкому общению с незнакомыми людьми. Но это не свойственные шизоидам а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ческие склонности. Они достаточно общительны. Сверстникам они предлагают игры с малышами, большая привязанность к родным. Школа поначалу трогает, но затем, привыкнув, они неохотно переходят в другой коллектив. Упреки, нотации вызывают угрызения и даже отчаяние, чем обычно свойственный подросткам протест. В себе видят много недостатков, особенно в области качеств морально-этических и волевых.</w:t>
      </w:r>
    </w:p>
    <w:p>
      <w:pPr>
        <w:pStyle w:val="Normal"/>
        <w:shd w:fill="FFFFFF" w:val="clear"/>
        <w:jc w:val="both"/>
        <w:rPr/>
      </w:pPr>
      <w:r>
        <w:rPr>
          <w:rFonts w:cs="Times New Roman" w:ascii="Times New Roman" w:hAnsi="Times New Roman"/>
          <w:b/>
          <w:bCs/>
          <w:sz w:val="22"/>
          <w:szCs w:val="22"/>
        </w:rPr>
        <w:t xml:space="preserve">Шизоидный тип. </w:t>
      </w:r>
      <w:r>
        <w:rPr>
          <w:rFonts w:cs="Times New Roman" w:ascii="Times New Roman" w:hAnsi="Times New Roman"/>
          <w:sz w:val="22"/>
          <w:szCs w:val="22"/>
        </w:rPr>
        <w:t>Наиболее существенными чертами данного типа считается замкнутость, отгороженность от окружающих, неспособность или нежелание устанавливать контакт. Шизоидные подростки страдают от своего одиночества(в большинстве случаев), и еще больше уходят в себя. Начинают бурно реагировать на малейшую попытку вторгнуться в мир их интересов, фантазий, увлечений. Острые аффективные реакции у шизоидов чаще всего бывают иммунитивного типа.</w:t>
      </w:r>
    </w:p>
    <w:p>
      <w:pPr>
        <w:pStyle w:val="Normal"/>
        <w:shd w:fill="FFFFFF" w:val="clear"/>
        <w:jc w:val="both"/>
        <w:rPr/>
      </w:pPr>
      <w:r>
        <w:rPr>
          <w:rFonts w:cs="Times New Roman" w:ascii="Times New Roman" w:hAnsi="Times New Roman"/>
          <w:b/>
          <w:bCs/>
          <w:sz w:val="22"/>
          <w:szCs w:val="22"/>
        </w:rPr>
        <w:t xml:space="preserve">Эпилептоидный тип. </w:t>
      </w:r>
      <w:r>
        <w:rPr>
          <w:rFonts w:cs="Times New Roman" w:ascii="Times New Roman" w:hAnsi="Times New Roman"/>
          <w:sz w:val="22"/>
          <w:szCs w:val="22"/>
        </w:rPr>
        <w:t>Главными чертами этого типа является склонность к дисфории и тесно связанная с ним аффективная взрывчатость. Аффекты отличаются не только большой силой, но и продолжительностью. В аффекте выступает безудержная ярость — циничная брань, жестокие побои и т.д. Повод для гнева может быть ничтожен, но он всегда сопряжен с ущемлением его интересов. Повод может быть случайным и обычно играет роль последней капли.</w:t>
      </w:r>
    </w:p>
    <w:p>
      <w:pPr>
        <w:pStyle w:val="Normal"/>
        <w:shd w:fill="FFFFFF" w:val="clear"/>
        <w:jc w:val="both"/>
        <w:rPr/>
      </w:pPr>
      <w:r>
        <w:rPr>
          <w:rFonts w:cs="Times New Roman" w:ascii="Times New Roman" w:hAnsi="Times New Roman"/>
          <w:b/>
          <w:bCs/>
          <w:sz w:val="22"/>
          <w:szCs w:val="22"/>
        </w:rPr>
        <w:t xml:space="preserve">Истероидный тип. </w:t>
      </w:r>
      <w:r>
        <w:rPr>
          <w:rFonts w:cs="Times New Roman" w:ascii="Times New Roman" w:hAnsi="Times New Roman"/>
          <w:sz w:val="22"/>
          <w:szCs w:val="22"/>
        </w:rPr>
        <w:t>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окружающих, но только не безразличие и равнодушие. Большая склонность к рисовке и позерству. Реакцией эмансипации может быть обусловлен демонстративный поклоноформизм — напоказ выставленное отрицание принятых норм поведения, взглядов и вкусов. Слабым звеном у истероидов, удар по которому может выявить аффективную реакцию, чаще всего бывает ущемленное самолюбие, крах, надежд на престижное положение, развенчанная исключительность.</w:t>
      </w:r>
    </w:p>
    <w:p>
      <w:pPr>
        <w:pStyle w:val="Normal"/>
        <w:shd w:fill="FFFFFF" w:val="clear"/>
        <w:jc w:val="both"/>
        <w:rPr/>
      </w:pPr>
      <w:r>
        <w:rPr>
          <w:rFonts w:cs="Times New Roman" w:ascii="Times New Roman" w:hAnsi="Times New Roman"/>
          <w:b/>
          <w:bCs/>
          <w:sz w:val="22"/>
          <w:szCs w:val="22"/>
        </w:rPr>
        <w:t xml:space="preserve">Неустойчивый тип. В </w:t>
      </w:r>
      <w:r>
        <w:rPr>
          <w:rFonts w:cs="Times New Roman" w:ascii="Times New Roman" w:hAnsi="Times New Roman"/>
          <w:sz w:val="22"/>
          <w:szCs w:val="22"/>
        </w:rPr>
        <w:t>формировании социально приемлемых норм поведения выявляется наибольшая недостаточность этого типа. Обнаруживается большая тяга к развлечениям, удовольствиям, праздности, безделью. Им свойственна неустойчивость эмоций, слабость воли и т.д.</w:t>
      </w:r>
    </w:p>
    <w:p>
      <w:pPr>
        <w:pStyle w:val="Normal"/>
        <w:shd w:fill="FFFFFF" w:val="clear"/>
        <w:jc w:val="both"/>
        <w:rPr/>
      </w:pPr>
      <w:r>
        <w:rPr>
          <w:rFonts w:cs="Times New Roman" w:ascii="Times New Roman" w:hAnsi="Times New Roman"/>
          <w:b/>
          <w:bCs/>
          <w:sz w:val="22"/>
          <w:szCs w:val="22"/>
        </w:rPr>
        <w:t xml:space="preserve">Астено-невротический тип. </w:t>
      </w:r>
      <w:r>
        <w:rPr>
          <w:rFonts w:cs="Times New Roman" w:ascii="Times New Roman" w:hAnsi="Times New Roman"/>
          <w:sz w:val="22"/>
          <w:szCs w:val="22"/>
        </w:rPr>
        <w:t>Главными чертами астено-невро-тической акцентуации является повышенная утомляемость,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ажительность и склонность к ипохондричности. Раздражение по ничтожному поводу явно изливается на окружающих, порой случайно попавших под горячую руку, и столь же легко сменяется раскаянием и слезами. В отличие от эпилептоидов аффекту не присущи ни постепенное нарастание, ни сила, ни продолжительность.</w:t>
      </w:r>
    </w:p>
    <w:p>
      <w:pPr>
        <w:pStyle w:val="Normal"/>
        <w:shd w:fill="FFFFFF" w:val="clear"/>
        <w:jc w:val="both"/>
        <w:rPr/>
      </w:pPr>
      <w:r>
        <w:rPr>
          <w:rFonts w:cs="Times New Roman" w:ascii="Times New Roman" w:hAnsi="Times New Roman"/>
          <w:b/>
          <w:bCs/>
          <w:sz w:val="22"/>
          <w:szCs w:val="22"/>
        </w:rPr>
        <w:t xml:space="preserve">Психастенический тип. </w:t>
      </w:r>
      <w:r>
        <w:rPr>
          <w:rFonts w:cs="Times New Roman" w:ascii="Times New Roman" w:hAnsi="Times New Roman"/>
          <w:sz w:val="22"/>
          <w:szCs w:val="22"/>
        </w:rPr>
        <w:t>Основными чертами психастенического типа характера в подростковом возрасте являются нерешительность, склонность к рассуждениям, тревожная мнительность и любовь к самоанализу, легкость возникновения обессий — навязчивых страхов, опасений, действий, ритуалов, мнений, представлений.</w:t>
      </w:r>
    </w:p>
    <w:p>
      <w:pPr>
        <w:pStyle w:val="Normal"/>
        <w:shd w:fill="FFFFFF" w:val="clear"/>
        <w:jc w:val="both"/>
        <w:rPr/>
      </w:pPr>
      <w:r>
        <w:rPr>
          <w:rFonts w:cs="Times New Roman" w:ascii="Times New Roman" w:hAnsi="Times New Roman"/>
          <w:b/>
          <w:bCs/>
          <w:sz w:val="22"/>
          <w:szCs w:val="22"/>
        </w:rPr>
        <w:t xml:space="preserve">Конформный тип. </w:t>
      </w:r>
      <w:r>
        <w:rPr>
          <w:rFonts w:cs="Times New Roman" w:ascii="Times New Roman" w:hAnsi="Times New Roman"/>
          <w:sz w:val="22"/>
          <w:szCs w:val="22"/>
        </w:rPr>
        <w:t>Его основная черта — постоянное и чрезмерное пассивное принятие существующего порядка вещей. В любой ситуации подчинение большинству, шаблонность, банальность мышления, склонность к «ходячей морали», консерватизму. С недоверием относятся к незнакомцам. Это люди своей среды: думают как все, поступают как все, стараются не отстать, но и не забегать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ность сочетается с некритичностью: все, что узнают через привычный канал информации, для них является истиной. Они консерваторы по натуре, не любят новое, с трудом осваиваются в изменившейс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тстве обычно подчиняются взрослым. Не склонны менять свою возрастную группу. Наиболее тяжелая травма связана с изгнанием из группы. В группе легко втягиваются в правонарушения. Реакция эмансипации при попытках вытянуть его из привычно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оминание о существующих типах акцентуаций было осуществлено в связи с тем, что в предлагаемом опроснике буквенные символы кода соответствуют баллам в пользу следующих типов: Г — гипертимный, Ц — циклоидный, Л — лабильный (эмоционально-лабильный), А — астено-невротический, С — сенситивный, П — психастенический, Ш — шизоидный, Э — эпи-лептоидный, И — истероидный, Н — неустойчивый, К — конфор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ерк в графах, где проставлены баллы, означает, что данный выбор является неинформативным. Сдвоенные и строенные буквенные символы означают, что за этот выбор в пользу соответствующего типа начисляется 2 или 3 балла. За один выбор могут начисляться баллы в пользу двух или более типов (например: ЛЛП — начисляется 2 балла в пользу лабильного и 1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 психастенического типа). Следует обратить внимание, что за отказы сделать выбор также могут начисляться баллы, например за 0 по теме «Спиртные напи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кале объективной оценки предусмотрены также следующие дополнительные показатели: Д — показатель диссимуляции действительного отношения к рассматриваемым проблемам и стремления не раскрывать особенностей своего характера; Т — показатель откровенности; В — показатель черт характера, присущих органическим психопатиям; Е — степень отражения реакции эмансипации в самооценке; О — показатель психологической склонности к делинкв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дсчета баллов, полученных в пользу каждого типа, удобно построить график. Баллы в пользу типов и каждого показателя, полученные в 1-м и 2-м исследовании, суммируются арифметически, т.е. все они откладываются на графике вверх от горизонтали. К ним приплюсовываются дополнительные баллы (см. в конце текста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графике знаком «х» отложены баллы в пользу типов, начисленные согласно коду опросника. Знаком «+» отложены дополнительные баллы в пользу типа Ш (1 балл за К = 1 и 1 балл за 0 = 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1290" cy="240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71290" cy="240157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Оценку графика удобно проводить в следующем порядке. </w:t>
      </w:r>
      <w:r>
        <w:rPr>
          <w:rFonts w:cs="Times New Roman" w:ascii="Times New Roman" w:hAnsi="Times New Roman"/>
          <w:b/>
          <w:bCs/>
          <w:sz w:val="22"/>
          <w:szCs w:val="22"/>
        </w:rPr>
        <w:t xml:space="preserve">Определение степени конформности. </w:t>
      </w:r>
      <w:r>
        <w:rPr>
          <w:rFonts w:cs="Times New Roman" w:ascii="Times New Roman" w:hAnsi="Times New Roman"/>
          <w:sz w:val="22"/>
          <w:szCs w:val="22"/>
        </w:rPr>
        <w:t>Если К = 1 или К = 0,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идетельствует о низкой конформности или даже нонконформ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В самооценке это наиболее присуще шизоидному или истеро-идному типам. При К = 2 или К = 3 конформность умеренная, при К = 4 или 5 — средняя, а при К = 6 и более — высокая.</w:t>
      </w:r>
    </w:p>
    <w:p>
      <w:pPr>
        <w:pStyle w:val="Normal"/>
        <w:shd w:fill="FFFFFF" w:val="clear"/>
        <w:jc w:val="both"/>
        <w:rPr/>
      </w:pPr>
      <w:r>
        <w:rPr>
          <w:rFonts w:cs="Times New Roman" w:ascii="Times New Roman" w:hAnsi="Times New Roman"/>
          <w:b/>
          <w:bCs/>
          <w:sz w:val="22"/>
          <w:szCs w:val="22"/>
        </w:rPr>
        <w:t xml:space="preserve">Определение негативного отношения </w:t>
      </w:r>
      <w:r>
        <w:rPr>
          <w:rFonts w:cs="Times New Roman" w:ascii="Times New Roman" w:hAnsi="Times New Roman"/>
          <w:sz w:val="22"/>
          <w:szCs w:val="22"/>
        </w:rPr>
        <w:t xml:space="preserve">к </w:t>
      </w:r>
      <w:r>
        <w:rPr>
          <w:rFonts w:cs="Times New Roman" w:ascii="Times New Roman" w:hAnsi="Times New Roman"/>
          <w:b/>
          <w:bCs/>
          <w:sz w:val="22"/>
          <w:szCs w:val="22"/>
        </w:rPr>
        <w:t xml:space="preserve">исследованию. </w:t>
      </w:r>
      <w:r>
        <w:rPr>
          <w:rFonts w:cs="Times New Roman" w:ascii="Times New Roman" w:hAnsi="Times New Roman"/>
          <w:sz w:val="22"/>
          <w:szCs w:val="22"/>
        </w:rPr>
        <w:t>Величина показателя О, равная 6 и более баллам, свидетельствует о скрытом негативном отношении к исследованию. Надежность правильности диагностики типа при этом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пределение возможной склонности к диссимуляции. </w:t>
      </w:r>
      <w:r>
        <w:rPr>
          <w:rFonts w:cs="Times New Roman" w:ascii="Times New Roman" w:hAnsi="Times New Roman"/>
          <w:sz w:val="22"/>
          <w:szCs w:val="22"/>
        </w:rPr>
        <w:t xml:space="preserve">Если показатель Д превышает показатель Т на 4 балла и более (см. график), это свидетельствует в пользу возможной диссимуляции. Констатация возможной диссимуляции снижает надежность диагностики типа и практически полностью исключает правильную диагностику типов Ц и К. Сам по себе высокий показатель Д (безотносительно к величине Т), особенно если Д = 6 или более баллам, наиболее часто встречается у представителей типа </w:t>
      </w:r>
      <w:r>
        <w:rPr>
          <w:rFonts w:cs="Times New Roman" w:ascii="Times New Roman" w:hAnsi="Times New Roman"/>
          <w:b/>
          <w:bCs/>
          <w:sz w:val="22"/>
          <w:szCs w:val="22"/>
        </w:rPr>
        <w:t>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Определение степени откровенности. </w:t>
      </w:r>
      <w:r>
        <w:rPr>
          <w:rFonts w:cs="Times New Roman" w:ascii="Times New Roman" w:hAnsi="Times New Roman"/>
          <w:sz w:val="22"/>
          <w:szCs w:val="22"/>
        </w:rPr>
        <w:t xml:space="preserve">Если Т больше Д, это указывает на значительную откровенность в самооценке. Чаще других это встречается у представителей типов </w:t>
      </w:r>
      <w:r>
        <w:rPr>
          <w:rFonts w:cs="Times New Roman" w:ascii="Times New Roman" w:hAnsi="Times New Roman"/>
          <w:b/>
          <w:bCs/>
          <w:sz w:val="22"/>
          <w:szCs w:val="22"/>
        </w:rPr>
        <w:t xml:space="preserve">Ц </w:t>
      </w:r>
      <w:r>
        <w:rPr>
          <w:rFonts w:cs="Times New Roman" w:ascii="Times New Roman" w:hAnsi="Times New Roman"/>
          <w:sz w:val="22"/>
          <w:szCs w:val="22"/>
        </w:rPr>
        <w:t xml:space="preserve">и особенно </w:t>
      </w:r>
      <w:r>
        <w:rPr>
          <w:rFonts w:cs="Times New Roman" w:ascii="Times New Roman" w:hAnsi="Times New Roman"/>
          <w:b/>
          <w:bCs/>
          <w:sz w:val="22"/>
          <w:szCs w:val="22"/>
        </w:rPr>
        <w:t>П.</w:t>
      </w:r>
    </w:p>
    <w:p>
      <w:pPr>
        <w:pStyle w:val="Normal"/>
        <w:shd w:fill="FFFFFF" w:val="clear"/>
        <w:jc w:val="both"/>
        <w:rPr/>
      </w:pPr>
      <w:r>
        <w:rPr>
          <w:rFonts w:cs="Times New Roman" w:ascii="Times New Roman" w:hAnsi="Times New Roman"/>
          <w:b/>
          <w:bCs/>
          <w:sz w:val="22"/>
          <w:szCs w:val="22"/>
        </w:rPr>
        <w:t xml:space="preserve">Диагностика органической природы психопатии или акцентуации характера. </w:t>
      </w:r>
      <w:r>
        <w:rPr>
          <w:rFonts w:cs="Times New Roman" w:ascii="Times New Roman" w:hAnsi="Times New Roman"/>
          <w:sz w:val="22"/>
          <w:szCs w:val="22"/>
        </w:rPr>
        <w:t>Указание на возможную органическую природу может быть получено с помощью индекса В, если его величина равна 5 баллам и более. Показатель В &lt; 5 не исключает органического генеза, так как лишь в 45% органических психопатий В = 5 и более. Обратная ошибка (В &gt; 5) при отсутствии каких-либо признаков органического резидуума, черепно-мозговых травм, мозговых инфекций или тяжелых нейроинтоксикаций в анамнезе не превышает 8%. Высокий индекс В часто встречается также у представителей типа Э.</w:t>
      </w:r>
    </w:p>
    <w:p>
      <w:pPr>
        <w:pStyle w:val="Normal"/>
        <w:shd w:fill="FFFFFF" w:val="clear"/>
        <w:jc w:val="both"/>
        <w:rPr/>
      </w:pPr>
      <w:r>
        <w:rPr>
          <w:rFonts w:cs="Times New Roman" w:ascii="Times New Roman" w:hAnsi="Times New Roman"/>
          <w:b/>
          <w:bCs/>
          <w:sz w:val="22"/>
          <w:szCs w:val="22"/>
        </w:rPr>
        <w:t xml:space="preserve">Оценка реакции эмансипации. </w:t>
      </w:r>
      <w:r>
        <w:rPr>
          <w:rFonts w:cs="Times New Roman" w:ascii="Times New Roman" w:hAnsi="Times New Roman"/>
          <w:sz w:val="22"/>
          <w:szCs w:val="22"/>
        </w:rPr>
        <w:t>Точнее ее отражения в самооценке, но не в поведении, проводится на основании показателя Е: если он равен 0 или 1 — реакция эмансипации слабая, если Е = 2 или Е = 3 — умеренная, если Е = 4 и более — выраженная. В последнем случае типы С и П не диагностируются независимо от числа баллов в их пользу, так как представителям этих типов выраженная реакция эмансипации не свойственна. Высокий показатель Е = 6 и более баллам чаще всего встречается у представителей типов Ш и И. По-видимому, это связано с нередко присущим этим типам нонконформизмом. Следует отметить, что у гипертимно-го типа реакция эмансипации нередко бывает сильно выражена в поведении, но ее отражение в самооценке гораздо более умеренное.</w:t>
      </w:r>
    </w:p>
    <w:p>
      <w:pPr>
        <w:pStyle w:val="Normal"/>
        <w:shd w:fill="FFFFFF" w:val="clear"/>
        <w:jc w:val="both"/>
        <w:rPr/>
      </w:pPr>
      <w:r>
        <w:rPr>
          <w:rFonts w:cs="Times New Roman" w:ascii="Times New Roman" w:hAnsi="Times New Roman"/>
          <w:b/>
          <w:bCs/>
          <w:sz w:val="22"/>
          <w:szCs w:val="22"/>
        </w:rPr>
        <w:t xml:space="preserve">Оценка психологической склонности к делинквентности. </w:t>
      </w:r>
      <w:r>
        <w:rPr>
          <w:rFonts w:cs="Times New Roman" w:ascii="Times New Roman" w:hAnsi="Times New Roman"/>
          <w:sz w:val="22"/>
          <w:szCs w:val="22"/>
        </w:rPr>
        <w:t>На основании показателя «О» склонность к делинквентности неодинако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дростков мужского и женского пола и у разных типов. В опубликованном коде даны баллы «О» для мужск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балл 0 вовсе не свидетельствует об отсутствии психологической склонности к делинквентности (кроме случаев, где диагностирован тип С). Указанием на возможную склонность к делинквентности служит показатель «О», если он равен: при типах Г и Л — 2 баллам и более, при типах Э и И — 4 баллам и более. При типах Ш и Н эта склонность не может быть определена при помощи этого показателя. У типа Ш он может быть весьма высоким безо всякой склонности к делинквентности. При типе Н он обычно низок, ибо представители этого типа не нуждаются в выявлении склонности к делинквентности с помощью особого показателя, так как в условиях безнадзорности они, как правило, обнаруживают делинквентное поведение.</w:t>
      </w:r>
    </w:p>
    <w:p>
      <w:pPr>
        <w:pStyle w:val="Normal"/>
        <w:shd w:fill="FFFFFF" w:val="clear"/>
        <w:jc w:val="both"/>
        <w:rPr/>
      </w:pPr>
      <w:r>
        <w:rPr>
          <w:rFonts w:cs="Times New Roman" w:ascii="Times New Roman" w:hAnsi="Times New Roman"/>
          <w:b/>
          <w:bCs/>
          <w:sz w:val="22"/>
          <w:szCs w:val="22"/>
        </w:rPr>
        <w:t xml:space="preserve">Оценка психологической склонности к алкоголизации. </w:t>
      </w:r>
      <w:r>
        <w:rPr>
          <w:rFonts w:cs="Times New Roman" w:ascii="Times New Roman" w:hAnsi="Times New Roman"/>
          <w:sz w:val="22"/>
          <w:szCs w:val="22"/>
        </w:rPr>
        <w:t>Цифровые баллы за выборы, сделанные по теме «Отношение к спиртным напиткам» в 1-м и 2-м исследованиях, суммируются алгебраически, т.е. с учетом знака. При суммарной величине +2 и выше можно говорить о наличии психологической склонности к употреблению спиртных напитков. Очень высокие показатели +6 и выше свидетельствуют не об интенсивной алкоголизации, а о стремлении демонстрировать свою склонность к выпивкам (чаще встречается у типа И). Отрицательная величина говорит об отсутствии психологической склонности к алкоголизации чаще у С, величина, равная 0 или +1, является неопределенным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ценки всех этих показателей диагностика типов психопатий и акцентуаций характера осуществляется с помощью правил, которые приведены в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КСТ ПДО </w:t>
      </w:r>
      <w:r>
        <w:rPr>
          <w:rFonts w:cs="Times New Roman" w:ascii="Times New Roman" w:hAnsi="Times New Roman"/>
          <w:b/>
          <w:bCs/>
          <w:sz w:val="22"/>
          <w:szCs w:val="22"/>
        </w:rPr>
        <w:t>И УСОВЕРШЕНСТВОВАННЫЙ КОД ШКАЛЫ ОБЪЕКТИВНОЙ ОЦЕНКИ</w:t>
      </w:r>
    </w:p>
    <w:tbl>
      <w:tblPr>
        <w:tblW w:w="6331" w:type="dxa"/>
        <w:jc w:val="left"/>
        <w:tblInd w:w="-7" w:type="dxa"/>
        <w:tblLayout w:type="fixed"/>
        <w:tblCellMar>
          <w:top w:w="0" w:type="dxa"/>
          <w:left w:w="40" w:type="dxa"/>
          <w:bottom w:w="0" w:type="dxa"/>
          <w:right w:w="40" w:type="dxa"/>
        </w:tblCellMar>
      </w:tblPr>
      <w:tblGrid>
        <w:gridCol w:w="533"/>
        <w:gridCol w:w="3091"/>
        <w:gridCol w:w="1339"/>
        <w:gridCol w:w="1368"/>
      </w:tblGrid>
      <w:tr>
        <w:trPr>
          <w:trHeight w:val="442" w:hRule="atLeast"/>
        </w:trPr>
        <w:tc>
          <w:tcPr>
            <w:tcW w:w="53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выбора</w:t>
            </w:r>
          </w:p>
        </w:tc>
        <w:tc>
          <w:tcPr>
            <w:tcW w:w="309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темы и предлагаемые выборы</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 по шкале объективной оценки</w:t>
            </w:r>
          </w:p>
        </w:tc>
      </w:tr>
      <w:tr>
        <w:trPr>
          <w:trHeight w:val="648" w:hRule="atLeast"/>
        </w:trPr>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9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е исследование (подходящие выборы)</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е исследование (неподходящие выборы)</w:t>
            </w:r>
          </w:p>
        </w:tc>
      </w:tr>
      <w:tr>
        <w:trPr>
          <w:trHeight w:val="1642" w:hRule="atLeas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почти всегда плохое 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сегда чувствую себя бодрым и полным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ели хорошего самочувствия чередуются у меня с неделями, когда я чувствую себя плохо</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БАЛЛЫ, НАЧИСЛЯЕМЫЕ ПО ШКАЛЕ ОБЪЕКТИВНОЙ ОЦЕНКИ</w:t>
      </w:r>
    </w:p>
    <w:tbl>
      <w:tblPr>
        <w:tblW w:w="6423" w:type="dxa"/>
        <w:jc w:val="left"/>
        <w:tblInd w:w="0" w:type="dxa"/>
        <w:tblLayout w:type="fixed"/>
        <w:tblCellMar>
          <w:top w:w="0" w:type="dxa"/>
          <w:left w:w="40" w:type="dxa"/>
          <w:bottom w:w="0" w:type="dxa"/>
          <w:right w:w="40" w:type="dxa"/>
        </w:tblCellMar>
      </w:tblPr>
      <w:tblGrid>
        <w:gridCol w:w="3346"/>
        <w:gridCol w:w="3077"/>
      </w:tblGrid>
      <w:tr>
        <w:trPr>
          <w:trHeight w:val="3758" w:hRule="atLeast"/>
        </w:trPr>
        <w:tc>
          <w:tcPr>
            <w:tcW w:w="33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по графику шкалы объектив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0 или Г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 &g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gt;4 П = 0 или П = 1 Н = 0 или Н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g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g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g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gt;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gt; 5</w:t>
            </w:r>
          </w:p>
        </w:tc>
        <w:tc>
          <w:tcPr>
            <w:tcW w:w="30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сленные бал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н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ЩИ 2Ш 1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п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r>
      <w:tr>
        <w:trPr>
          <w:trHeight w:val="854" w:hRule="atLeast"/>
        </w:trPr>
        <w:tc>
          <w:tcPr>
            <w:tcW w:w="6423"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ошибок в выбо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 тот же выбор на одну и ту же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оих исследованиях)</w:t>
            </w:r>
          </w:p>
        </w:tc>
      </w:tr>
      <w:tr>
        <w:trPr>
          <w:trHeight w:val="1200" w:hRule="atLeast"/>
        </w:trPr>
        <w:tc>
          <w:tcPr>
            <w:tcW w:w="3346" w:type="dxa"/>
            <w:tcBorders/>
            <w:shd w:fill="FFFFFF" w:val="clear"/>
          </w:tcPr>
          <w:p>
            <w:pPr>
              <w:pStyle w:val="Normal"/>
              <w:shd w:fill="FFFFFF" w:val="clear"/>
              <w:jc w:val="both"/>
              <w:rPr/>
            </w:pPr>
            <w:r>
              <w:rPr>
                <w:rFonts w:cs="Times New Roman" w:ascii="Times New Roman" w:hAnsi="Times New Roman"/>
                <w:sz w:val="22"/>
                <w:szCs w:val="22"/>
              </w:rPr>
              <w:t xml:space="preserve">За одну ошибку За 2 и более ошибок М &lt; Ф (у мальчиков) М — Ф </w:t>
            </w:r>
            <w:r>
              <w:rPr>
                <w:rFonts w:cs="Times New Roman" w:ascii="Times New Roman" w:hAnsi="Times New Roman"/>
                <w:i/>
                <w:iCs/>
                <w:sz w:val="22"/>
                <w:szCs w:val="22"/>
              </w:rPr>
              <w:t xml:space="preserve">— </w:t>
            </w:r>
            <w:r>
              <w:rPr>
                <w:rFonts w:cs="Times New Roman" w:ascii="Times New Roman" w:hAnsi="Times New Roman"/>
                <w:sz w:val="22"/>
                <w:szCs w:val="22"/>
              </w:rPr>
              <w:t>— 6 и ниже</w:t>
            </w:r>
          </w:p>
        </w:tc>
        <w:tc>
          <w:tcPr>
            <w:tcW w:w="30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Ф — положительная — преобладание черт мужественности, отрицательная — преобладание черт жен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сихопатиях и акцентуациях преобладание черт может не соответствовать физическому полу. У подростков женского пола нередко преобладают черты М, а у мальчиков с истероид-ной, шизоидной и сенситивной психопатиями — черты 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А ДИАГНОСТИКИ ТИПОВ ПО ШКАЛЕ ОБЪЕКТИВ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о 0. Тип считается неопределенным, если по шкале объективной оценки не достигнуто минимальное диагност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е число (МДЧ) в отношении ни одного типа. МДЧ неодинаково для разных типов и ра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1460"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6" r="-13" b="-76"/>
                    <a:stretch>
                      <a:fillRect/>
                    </a:stretch>
                  </pic:blipFill>
                  <pic:spPr bwMode="auto">
                    <a:xfrm>
                      <a:off x="0" y="0"/>
                      <a:ext cx="2791460" cy="474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о 1. Если МДЧ достигнуто или превышено только в отношении одного типа, то диагностируется этот тип (кроме случаев, предусмотренных правилами 2 и 3).</w:t>
      </w:r>
    </w:p>
    <w:p>
      <w:pPr>
        <w:pStyle w:val="Normal"/>
        <w:shd w:fill="FFFFFF" w:val="clear"/>
        <w:jc w:val="both"/>
        <w:rPr/>
      </w:pPr>
      <w:r>
        <w:rPr>
          <w:rFonts w:cs="Times New Roman" w:ascii="Times New Roman" w:hAnsi="Times New Roman"/>
          <w:b/>
          <w:bCs/>
          <w:sz w:val="22"/>
          <w:szCs w:val="22"/>
        </w:rPr>
        <w:t xml:space="preserve">Правило 2. </w:t>
      </w:r>
      <w:r>
        <w:rPr>
          <w:rFonts w:cs="Times New Roman" w:ascii="Times New Roman" w:hAnsi="Times New Roman"/>
          <w:sz w:val="22"/>
          <w:szCs w:val="22"/>
        </w:rPr>
        <w:t>Если констатирована возможность диссимиляции (Д — Т &gt; 4), то типы Ц и К не диагностируются независимо от числа набранных в их пользу баллов.</w:t>
      </w:r>
    </w:p>
    <w:p>
      <w:pPr>
        <w:pStyle w:val="Normal"/>
        <w:shd w:fill="FFFFFF" w:val="clear"/>
        <w:jc w:val="both"/>
        <w:rPr/>
      </w:pPr>
      <w:r>
        <w:rPr>
          <w:rFonts w:cs="Times New Roman" w:ascii="Times New Roman" w:hAnsi="Times New Roman"/>
          <w:b/>
          <w:bCs/>
          <w:sz w:val="22"/>
          <w:szCs w:val="22"/>
        </w:rPr>
        <w:t xml:space="preserve">Правило </w:t>
      </w:r>
      <w:r>
        <w:rPr>
          <w:rFonts w:cs="Times New Roman" w:ascii="Times New Roman" w:hAnsi="Times New Roman"/>
          <w:sz w:val="22"/>
          <w:szCs w:val="22"/>
        </w:rPr>
        <w:t>3. Если сильно выражена реакция эмансипации (Е &gt; 4), то типы С и П не диагностируются независимо от числа набранных в их пользу баллов.</w:t>
      </w:r>
    </w:p>
    <w:p>
      <w:pPr>
        <w:pStyle w:val="Normal"/>
        <w:shd w:fill="FFFFFF" w:val="clear"/>
        <w:jc w:val="both"/>
        <w:rPr/>
      </w:pPr>
      <w:r>
        <w:rPr>
          <w:rFonts w:cs="Times New Roman" w:ascii="Times New Roman" w:hAnsi="Times New Roman"/>
          <w:b/>
          <w:bCs/>
          <w:sz w:val="22"/>
          <w:szCs w:val="22"/>
        </w:rPr>
        <w:t xml:space="preserve">Правило 4. </w:t>
      </w:r>
      <w:r>
        <w:rPr>
          <w:rFonts w:cs="Times New Roman" w:ascii="Times New Roman" w:hAnsi="Times New Roman"/>
          <w:sz w:val="22"/>
          <w:szCs w:val="22"/>
        </w:rPr>
        <w:t>Если МДЧ достигнуто или превышено в отношении типа К и еще других типов, то тип К не диагностируется независимо от числа набранных в его пользу баллов.</w:t>
      </w:r>
    </w:p>
    <w:p>
      <w:pPr>
        <w:pStyle w:val="Normal"/>
        <w:shd w:fill="FFFFFF" w:val="clear"/>
        <w:jc w:val="both"/>
        <w:rPr/>
      </w:pPr>
      <w:r>
        <w:rPr>
          <w:rFonts w:cs="Times New Roman" w:ascii="Times New Roman" w:hAnsi="Times New Roman"/>
          <w:b/>
          <w:bCs/>
          <w:sz w:val="22"/>
          <w:szCs w:val="22"/>
        </w:rPr>
        <w:t xml:space="preserve">Правило </w:t>
      </w:r>
      <w:r>
        <w:rPr>
          <w:rFonts w:cs="Times New Roman" w:ascii="Times New Roman" w:hAnsi="Times New Roman"/>
          <w:sz w:val="22"/>
          <w:szCs w:val="22"/>
        </w:rPr>
        <w:t>5. Если после исключений, сделанных соответственно правилам 2, 3 и 4, оказывается, что МДЧ достигнуто или превышено в отношении двух типов, то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случаях нижеперечисленных совместимых сочетаний диагностируется смешанный тип</w:t>
      </w:r>
    </w:p>
    <w:p>
      <w:pPr>
        <w:pStyle w:val="Normal"/>
        <w:shd w:fill="FFFFFF" w:val="clear"/>
        <w:jc w:val="both"/>
        <w:rPr/>
      </w:pPr>
      <w:r>
        <w:rPr>
          <w:rFonts w:cs="Times New Roman" w:ascii="Times New Roman" w:hAnsi="Times New Roman"/>
          <w:sz w:val="22"/>
          <w:szCs w:val="22"/>
        </w:rPr>
        <w:t>ГЦ</w:t>
      </w:r>
      <w:r>
        <w:rPr>
          <w:rFonts w:cs="Arial" w:ascii="Times New Roman" w:hAnsi="Times New Roman"/>
          <w:sz w:val="22"/>
          <w:szCs w:val="22"/>
        </w:rPr>
        <w:t xml:space="preserve">         </w:t>
      </w:r>
      <w:r>
        <w:rPr>
          <w:rFonts w:cs="Times New Roman" w:ascii="Times New Roman" w:hAnsi="Times New Roman"/>
          <w:sz w:val="22"/>
          <w:szCs w:val="22"/>
        </w:rPr>
        <w:t>ГИ     Г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Л</w:t>
      </w:r>
    </w:p>
    <w:p>
      <w:pPr>
        <w:pStyle w:val="Normal"/>
        <w:shd w:fill="FFFFFF" w:val="clear"/>
        <w:jc w:val="both"/>
        <w:rPr/>
      </w:pPr>
      <w:r>
        <w:rPr>
          <w:rFonts w:cs="Times New Roman" w:ascii="Times New Roman" w:hAnsi="Times New Roman"/>
          <w:sz w:val="22"/>
          <w:szCs w:val="22"/>
        </w:rPr>
        <w:t>ЛА</w:t>
      </w:r>
      <w:r>
        <w:rPr>
          <w:rFonts w:cs="Arial" w:ascii="Times New Roman" w:hAnsi="Times New Roman"/>
          <w:sz w:val="22"/>
          <w:szCs w:val="22"/>
        </w:rPr>
        <w:t xml:space="preserve">         </w:t>
      </w:r>
      <w:r>
        <w:rPr>
          <w:rFonts w:cs="Times New Roman" w:ascii="Times New Roman" w:hAnsi="Times New Roman"/>
          <w:sz w:val="22"/>
          <w:szCs w:val="22"/>
        </w:rPr>
        <w:t>ЛС    ЛИ    ЛН</w:t>
      </w:r>
    </w:p>
    <w:p>
      <w:pPr>
        <w:pStyle w:val="Normal"/>
        <w:shd w:fill="FFFFFF" w:val="clear"/>
        <w:jc w:val="both"/>
        <w:rPr/>
      </w:pPr>
      <w:r>
        <w:rPr>
          <w:rFonts w:cs="Times New Roman" w:ascii="Times New Roman" w:hAnsi="Times New Roman"/>
          <w:sz w:val="22"/>
          <w:szCs w:val="22"/>
        </w:rPr>
        <w:t>АС</w:t>
      </w:r>
      <w:r>
        <w:rPr>
          <w:rFonts w:cs="Arial" w:ascii="Times New Roman" w:hAnsi="Times New Roman"/>
          <w:sz w:val="22"/>
          <w:szCs w:val="22"/>
        </w:rPr>
        <w:t xml:space="preserve">         </w:t>
      </w:r>
      <w:r>
        <w:rPr>
          <w:rFonts w:cs="Times New Roman" w:ascii="Times New Roman" w:hAnsi="Times New Roman"/>
          <w:sz w:val="22"/>
          <w:szCs w:val="22"/>
        </w:rPr>
        <w:t>АП    АИ</w:t>
      </w:r>
    </w:p>
    <w:p>
      <w:pPr>
        <w:pStyle w:val="Normal"/>
        <w:shd w:fill="FFFFFF" w:val="clear"/>
        <w:jc w:val="both"/>
        <w:rPr/>
      </w:pPr>
      <w:r>
        <w:rPr>
          <w:rFonts w:cs="Times New Roman" w:ascii="Times New Roman" w:hAnsi="Times New Roman"/>
          <w:sz w:val="22"/>
          <w:szCs w:val="22"/>
        </w:rPr>
        <w:t>СП</w:t>
      </w:r>
      <w:r>
        <w:rPr>
          <w:rFonts w:cs="Arial" w:ascii="Times New Roman" w:hAnsi="Times New Roman"/>
          <w:sz w:val="22"/>
          <w:szCs w:val="22"/>
        </w:rPr>
        <w:t xml:space="preserve">         </w:t>
      </w:r>
      <w:r>
        <w:rPr>
          <w:rFonts w:cs="Times New Roman" w:ascii="Times New Roman" w:hAnsi="Times New Roman"/>
          <w:sz w:val="22"/>
          <w:szCs w:val="22"/>
        </w:rPr>
        <w:t>С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Ш</w:t>
      </w:r>
    </w:p>
    <w:p>
      <w:pPr>
        <w:pStyle w:val="Normal"/>
        <w:shd w:fill="FFFFFF" w:val="clear"/>
        <w:jc w:val="both"/>
        <w:rPr/>
      </w:pPr>
      <w:r>
        <w:rPr>
          <w:rFonts w:cs="Times New Roman" w:ascii="Times New Roman" w:hAnsi="Times New Roman"/>
          <w:sz w:val="22"/>
          <w:szCs w:val="22"/>
        </w:rPr>
        <w:t>ШЭ</w:t>
      </w:r>
      <w:r>
        <w:rPr>
          <w:rFonts w:cs="Arial" w:ascii="Times New Roman" w:hAnsi="Times New Roman"/>
          <w:sz w:val="22"/>
          <w:szCs w:val="22"/>
        </w:rPr>
        <w:t xml:space="preserve">        </w:t>
      </w:r>
      <w:r>
        <w:rPr>
          <w:rFonts w:cs="Times New Roman" w:ascii="Times New Roman" w:hAnsi="Times New Roman"/>
          <w:sz w:val="22"/>
          <w:szCs w:val="22"/>
        </w:rPr>
        <w:t>ШИ   ШН</w:t>
      </w:r>
    </w:p>
    <w:p>
      <w:pPr>
        <w:pStyle w:val="Normal"/>
        <w:shd w:fill="FFFFFF" w:val="clear"/>
        <w:jc w:val="both"/>
        <w:rPr/>
      </w:pPr>
      <w:r>
        <w:rPr>
          <w:rFonts w:cs="Times New Roman" w:ascii="Times New Roman" w:hAnsi="Times New Roman"/>
          <w:sz w:val="22"/>
          <w:szCs w:val="22"/>
        </w:rPr>
        <w:t>ЭИ</w:t>
      </w:r>
      <w:r>
        <w:rPr>
          <w:rFonts w:cs="Arial" w:ascii="Times New Roman" w:hAnsi="Times New Roman"/>
          <w:sz w:val="22"/>
          <w:szCs w:val="22"/>
        </w:rPr>
        <w:t xml:space="preserve">         </w:t>
      </w:r>
      <w:r>
        <w:rPr>
          <w:rFonts w:cs="Times New Roman" w:ascii="Times New Roman" w:hAnsi="Times New Roman"/>
          <w:sz w:val="22"/>
          <w:szCs w:val="22"/>
        </w:rPr>
        <w:t>Э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ение представляет случай, предусмотренный правилом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случаях остальных сочетаний, признанных несовместимыми, диагностируется тот из двух типов, в пользу которого получено большее превышение в баллах над его МДЧ;</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ли в отношении двух несовместимых типов имеется одинаковое в числе баллов превышение их над МДЧ или оба они только достигают МДЧ, то для исключения одного из них руководствуются следующим принципом доминирования (сохраняется тип, указанный после знака равенства):</w:t>
      </w:r>
    </w:p>
    <w:tbl>
      <w:tblPr>
        <w:tblW w:w="6585" w:type="dxa"/>
        <w:jc w:val="left"/>
        <w:tblInd w:w="0" w:type="dxa"/>
        <w:tblLayout w:type="fixed"/>
        <w:tblCellMar>
          <w:top w:w="0" w:type="dxa"/>
          <w:left w:w="40" w:type="dxa"/>
          <w:bottom w:w="0" w:type="dxa"/>
          <w:right w:w="40" w:type="dxa"/>
        </w:tblCellMar>
      </w:tblPr>
      <w:tblGrid>
        <w:gridCol w:w="1171"/>
        <w:gridCol w:w="1066"/>
        <w:gridCol w:w="1046"/>
        <w:gridCol w:w="1214"/>
        <w:gridCol w:w="1037"/>
        <w:gridCol w:w="1051"/>
      </w:tblGrid>
      <w:tr>
        <w:trPr>
          <w:trHeight w:val="466" w:hRule="atLeast"/>
        </w:trPr>
        <w:tc>
          <w:tcPr>
            <w:tcW w:w="11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г</w:t>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А</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п=п</w:t>
            </w:r>
          </w:p>
        </w:tc>
        <w:tc>
          <w:tcPr>
            <w:tcW w:w="12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Ш=Ш</w:t>
            </w:r>
          </w:p>
        </w:tc>
        <w:tc>
          <w:tcPr>
            <w:tcW w:w="10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э=э</w:t>
            </w:r>
          </w:p>
        </w:tc>
        <w:tc>
          <w:tcPr>
            <w:tcW w:w="10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э=э</w:t>
            </w:r>
          </w:p>
        </w:tc>
      </w:tr>
      <w:tr>
        <w:trPr>
          <w:trHeight w:val="523" w:hRule="atLeast"/>
        </w:trPr>
        <w:tc>
          <w:tcPr>
            <w:tcW w:w="11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А</w:t>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с=с</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ш=ш</w:t>
            </w:r>
          </w:p>
        </w:tc>
        <w:tc>
          <w:tcPr>
            <w:tcW w:w="12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Э=Э</w:t>
            </w:r>
          </w:p>
        </w:tc>
        <w:tc>
          <w:tcPr>
            <w:tcW w:w="10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и</w:t>
            </w:r>
          </w:p>
        </w:tc>
        <w:tc>
          <w:tcPr>
            <w:tcW w:w="10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и</w:t>
            </w:r>
          </w:p>
        </w:tc>
      </w:tr>
      <w:tr>
        <w:trPr>
          <w:trHeight w:val="571" w:hRule="atLeast"/>
        </w:trPr>
        <w:tc>
          <w:tcPr>
            <w:tcW w:w="11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С=Г</w:t>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п=п</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э=э</w:t>
            </w:r>
          </w:p>
        </w:tc>
        <w:tc>
          <w:tcPr>
            <w:tcW w:w="12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Н</w:t>
            </w:r>
          </w:p>
        </w:tc>
        <w:tc>
          <w:tcPr>
            <w:tcW w:w="10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н</w:t>
            </w:r>
          </w:p>
        </w:tc>
        <w:tc>
          <w:tcPr>
            <w:tcW w:w="10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н=н</w:t>
            </w:r>
          </w:p>
        </w:tc>
      </w:tr>
      <w:tr>
        <w:trPr>
          <w:trHeight w:val="446" w:hRule="atLeast"/>
        </w:trPr>
        <w:tc>
          <w:tcPr>
            <w:tcW w:w="11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П=П</w:t>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ш=ш</w:t>
            </w:r>
          </w:p>
        </w:tc>
        <w:tc>
          <w:tcPr>
            <w:tcW w:w="104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19" w:hRule="atLeast"/>
        </w:trPr>
        <w:tc>
          <w:tcPr>
            <w:tcW w:w="11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Ш=Ш</w:t>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э=э</w:t>
            </w:r>
          </w:p>
        </w:tc>
        <w:tc>
          <w:tcPr>
            <w:tcW w:w="104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3" w:hRule="atLeast"/>
        </w:trPr>
        <w:tc>
          <w:tcPr>
            <w:tcW w:w="11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э=г</w:t>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w:t>
            </w:r>
          </w:p>
        </w:tc>
        <w:tc>
          <w:tcPr>
            <w:tcW w:w="104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117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н=н</w:t>
            </w:r>
          </w:p>
        </w:tc>
        <w:tc>
          <w:tcPr>
            <w:tcW w:w="104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b/>
          <w:bCs/>
          <w:sz w:val="22"/>
          <w:szCs w:val="22"/>
        </w:rPr>
        <w:t xml:space="preserve">Правило 6. </w:t>
      </w:r>
      <w:r>
        <w:rPr>
          <w:rFonts w:cs="Times New Roman" w:ascii="Times New Roman" w:hAnsi="Times New Roman"/>
          <w:sz w:val="22"/>
          <w:szCs w:val="22"/>
        </w:rPr>
        <w:t>Если в пользу какого-либо типа набрано столь большое число баллов, что его возвышение над МДЧ превышает возвышение другого (других) типов над его (их) МДЧ не менее, чем на 4 балла, то эти отстающие на 4 балла и более типы не диагностируются даже, если сочетание совместимо.</w:t>
      </w:r>
    </w:p>
    <w:p>
      <w:pPr>
        <w:pStyle w:val="Normal"/>
        <w:shd w:fill="FFFFFF" w:val="clear"/>
        <w:jc w:val="both"/>
        <w:rPr/>
      </w:pPr>
      <w:r>
        <w:rPr>
          <w:rFonts w:cs="Times New Roman" w:ascii="Times New Roman" w:hAnsi="Times New Roman"/>
          <w:b/>
          <w:bCs/>
          <w:sz w:val="22"/>
          <w:szCs w:val="22"/>
        </w:rPr>
        <w:t xml:space="preserve">Правило </w:t>
      </w:r>
      <w:r>
        <w:rPr>
          <w:rFonts w:cs="Times New Roman" w:ascii="Times New Roman" w:hAnsi="Times New Roman"/>
          <w:sz w:val="22"/>
          <w:szCs w:val="22"/>
        </w:rPr>
        <w:t>7. Если МДЧ достигнуто или превышено в отношении трех или более типов и по правилам 2, 3, 4 и 6 их число не удается сократить до двух, то среди этих типов отбираются два, в пользу которых получено наибольшее превышение в баллах над их МДЧ и далее руководствуются правилом 5.</w:t>
      </w:r>
    </w:p>
    <w:p>
      <w:pPr>
        <w:pStyle w:val="Normal"/>
        <w:shd w:fill="FFFFFF" w:val="clear"/>
        <w:jc w:val="both"/>
        <w:rPr/>
      </w:pPr>
      <w:r>
        <w:rPr>
          <w:rFonts w:cs="Times New Roman" w:ascii="Times New Roman" w:hAnsi="Times New Roman"/>
          <w:b/>
          <w:bCs/>
          <w:sz w:val="22"/>
          <w:szCs w:val="22"/>
        </w:rPr>
        <w:t xml:space="preserve">Правило 8. </w:t>
      </w:r>
      <w:r>
        <w:rPr>
          <w:rFonts w:cs="Times New Roman" w:ascii="Times New Roman" w:hAnsi="Times New Roman"/>
          <w:sz w:val="22"/>
          <w:szCs w:val="22"/>
        </w:rPr>
        <w:t>Во всех остальных случаях при необходимости сделать выбор между несколькими типами, в отношении МДЧ только достигнуто или набрано одинаковое число баллов, превышающее их МДЧ, диагностируются 1—2 типа, которые в соответствии с правилом 5а совмещаются с наибольшим числом из остальных сравнива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этими правилами оценка графика, приведенного в качестве примера, будет следующей. Диагностируется шизоидный тип. Обнаружена склонность к диссимуляции, низкая конформность, выраженная эмансип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знаки, указывающие на вероятность формирования психопатии</w:t>
      </w:r>
    </w:p>
    <w:tbl>
      <w:tblPr>
        <w:tblW w:w="6340" w:type="dxa"/>
        <w:jc w:val="left"/>
        <w:tblInd w:w="-7" w:type="dxa"/>
        <w:tblLayout w:type="fixed"/>
        <w:tblCellMar>
          <w:top w:w="0" w:type="dxa"/>
          <w:left w:w="40" w:type="dxa"/>
          <w:bottom w:w="0" w:type="dxa"/>
          <w:right w:w="40" w:type="dxa"/>
        </w:tblCellMar>
      </w:tblPr>
      <w:tblGrid>
        <w:gridCol w:w="864"/>
        <w:gridCol w:w="2654"/>
        <w:gridCol w:w="835"/>
        <w:gridCol w:w="845"/>
        <w:gridCol w:w="1142"/>
      </w:tblGrid>
      <w:tr>
        <w:trPr>
          <w:trHeight w:val="485" w:hRule="atLeast"/>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характера</w:t>
            </w:r>
          </w:p>
        </w:tc>
        <w:tc>
          <w:tcPr>
            <w:tcW w:w="26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ки, указывающи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ь фор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патии (по графику)</w:t>
            </w:r>
          </w:p>
        </w:tc>
        <w:tc>
          <w:tcPr>
            <w:tcW w:w="28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обнаружения хотя бы одного из признаков</w:t>
            </w:r>
          </w:p>
        </w:tc>
      </w:tr>
      <w:tr>
        <w:trPr>
          <w:trHeight w:val="850" w:hRule="atLeast"/>
        </w:trPr>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пати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нзи-торные наруш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бильная адаптация</w:t>
            </w:r>
          </w:p>
        </w:tc>
      </w:tr>
      <w:tr>
        <w:trPr>
          <w:trHeight w:val="288" w:hRule="atLeast"/>
        </w:trPr>
        <w:tc>
          <w:tcPr>
            <w:tcW w:w="8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26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gt; 10, К = 0, Е &gt; 6</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312" w:hRule="atLeast"/>
        </w:trPr>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26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gt;6, Ш&gt;7, К = 0, Д&gt;6</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302" w:hRule="atLeast"/>
        </w:trPr>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c>
          <w:tcPr>
            <w:tcW w:w="26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gt; 12</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302" w:hRule="atLeast"/>
        </w:trPr>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26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gt; 1, Л &gt; 1, Ш &gt; 13, О &gt; 7, +4</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696" w:hRule="atLeast"/>
        </w:trPr>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tc>
        <w:tc>
          <w:tcPr>
            <w:tcW w:w="2654"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Г = 0, </w:t>
            </w:r>
            <w:r>
              <w:rPr>
                <w:rFonts w:cs="Times New Roman" w:ascii="Times New Roman" w:hAnsi="Times New Roman"/>
                <w:sz w:val="22"/>
                <w:szCs w:val="22"/>
                <w:lang w:val="en-US"/>
              </w:rPr>
              <w:t xml:space="preserve">II </w:t>
            </w:r>
            <w:r>
              <w:rPr>
                <w:rFonts w:cs="Times New Roman" w:ascii="Times New Roman" w:hAnsi="Times New Roman"/>
                <w:sz w:val="22"/>
                <w:szCs w:val="22"/>
              </w:rPr>
              <w:t>&gt; 8, К = 1, О = 6, а также две ошибки и более при условии, что Э = 10</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93" w:hRule="atLeast"/>
        </w:trPr>
        <w:tc>
          <w:tcPr>
            <w:tcW w:w="86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c>
          <w:tcPr>
            <w:tcW w:w="26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5, 0 = 6, Е = 6</w:t>
            </w:r>
          </w:p>
        </w:tc>
        <w:tc>
          <w:tcPr>
            <w:tcW w:w="8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c>
          <w:tcPr>
            <w:tcW w:w="84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710" w:hRule="atLeast"/>
        </w:trPr>
        <w:tc>
          <w:tcPr>
            <w:tcW w:w="86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26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 12, К = 1, В = 5, -6 и большей отрицательной величины</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bl>
    <w:p>
      <w:pPr>
        <w:pStyle w:val="Normal"/>
        <w:shd w:fill="FFFFFF" w:val="clear"/>
        <w:jc w:val="both"/>
        <w:rPr/>
      </w:pPr>
      <w:r>
        <w:rPr>
          <w:rFonts w:cs="Times New Roman" w:ascii="Times New Roman" w:hAnsi="Times New Roman"/>
          <w:b/>
          <w:bCs/>
          <w:sz w:val="22"/>
          <w:szCs w:val="22"/>
        </w:rPr>
        <w:t xml:space="preserve">ПАТОХАРАКТЕРОЛОГИЧЕСКИЙ ДИАГНОСТИЧЕСКИЙ ОПРОСНИК </w:t>
      </w:r>
      <w:r>
        <w:rPr>
          <w:rFonts w:cs="Times New Roman" w:ascii="Times New Roman" w:hAnsi="Times New Roman"/>
          <w:sz w:val="22"/>
          <w:szCs w:val="22"/>
        </w:rPr>
        <w:t>Тема № 1. Сам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tbl>
      <w:tblPr>
        <w:tblW w:w="6494" w:type="dxa"/>
        <w:jc w:val="left"/>
        <w:tblInd w:w="0" w:type="dxa"/>
        <w:tblLayout w:type="fixed"/>
        <w:tblCellMar>
          <w:top w:w="0" w:type="dxa"/>
          <w:left w:w="40" w:type="dxa"/>
          <w:bottom w:w="0" w:type="dxa"/>
          <w:right w:w="40" w:type="dxa"/>
        </w:tblCellMar>
      </w:tblPr>
      <w:tblGrid>
        <w:gridCol w:w="5256"/>
        <w:gridCol w:w="38"/>
        <w:gridCol w:w="629"/>
        <w:gridCol w:w="24"/>
        <w:gridCol w:w="331"/>
        <w:gridCol w:w="216"/>
      </w:tblGrid>
      <w:tr>
        <w:trPr>
          <w:trHeight w:val="302"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 меня почти всегда плохое самочувствие</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w:t>
            </w:r>
          </w:p>
        </w:tc>
      </w:tr>
      <w:tr>
        <w:trPr>
          <w:trHeight w:val="240"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всегда чувствую себя бодрым и полным сил</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ММ</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tc>
      </w:tr>
      <w:tr>
        <w:trPr>
          <w:trHeight w:val="480"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дели хорошего самочувствия чередуются у меня с неделями, когда я чувствую себя плохо</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480"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е самочувствие часто меняется — иногда по нескольку раз в день</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54"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 меня почти всегда что-нибудь болит</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А</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480"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лохое самочувствие возникает у меня после огорчений и беспокойств</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480"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лохое самочувствие появляется у меня от волнений и ожидания неприятностей</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480"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легко переношу боль и физические страдания</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69"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ое самочувствие вполне удовлетворительно</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нд</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451"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У меня случаются приступы плохого самочувствия с раздражительностью и чувством тоски</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tc>
      </w:tr>
      <w:tr>
        <w:trPr>
          <w:trHeight w:val="600" w:hRule="atLeast"/>
        </w:trPr>
        <w:tc>
          <w:tcPr>
            <w:tcW w:w="529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ое самочувствие очень зависит от того, как относятся ко мне окружающие</w:t>
            </w:r>
          </w:p>
        </w:tc>
        <w:tc>
          <w:tcPr>
            <w:tcW w:w="629"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6"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очень плохо переношу боль и физические страдания</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ко мне не подходит</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2. Настроение</w:t>
            </w:r>
          </w:p>
        </w:tc>
        <w:tc>
          <w:tcPr>
            <w:tcW w:w="691"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9"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ак правило, настроение у меня очень хорошее</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е настроение легко меняется от незначительных причин</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 меня настроение портится от ожидания возможных неприятностей, беспокойства за близких, неуверенности в себе</w:t>
            </w:r>
          </w:p>
        </w:tc>
        <w:tc>
          <w:tcPr>
            <w:tcW w:w="691"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ое настроение очень зависит от общества, в котором я нахожусь</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 меня почти всегда плохое настроение</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е настроение зависит от плохого самочувствия</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А</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ое настроение улучшается, когда меня оставляют одного</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У меня бывают приступы мрачной раздражительности, во время которых достается окружающим</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6"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 меня не бывает уныния и грусти, но может быть ожесточенность и гнев</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алейшие неприятности сильно огорчают меня</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4"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ериоды очень хорошего настроения сменяются у меня периодами плохого настроения</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ое настроение обычно такое же, как у окружающих</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ко мне не подходит</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3. Сон и сновидения</w:t>
            </w:r>
          </w:p>
        </w:tc>
        <w:tc>
          <w:tcPr>
            <w:tcW w:w="691"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9"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сплю хорошо, а сновидениям значения не придаю</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мм</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н у меня богат яркими сновидениями</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ед тем, как уснуть я люблю помечтать</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плохо сплю ночью и чувствую сонливость днем</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d</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525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н у меня очень крепкий, но иногда бывают жуткие, кошмарные сновидения</w:t>
            </w:r>
          </w:p>
        </w:tc>
        <w:tc>
          <w:tcPr>
            <w:tcW w:w="69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c>
          <w:tcPr>
            <w:tcW w:w="33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tbl>
      <w:tblPr>
        <w:tblW w:w="6408" w:type="dxa"/>
        <w:jc w:val="left"/>
        <w:tblInd w:w="0" w:type="dxa"/>
        <w:tblLayout w:type="fixed"/>
        <w:tblCellMar>
          <w:top w:w="0" w:type="dxa"/>
          <w:left w:w="40" w:type="dxa"/>
          <w:bottom w:w="0" w:type="dxa"/>
          <w:right w:w="40" w:type="dxa"/>
        </w:tblCellMar>
      </w:tblPr>
      <w:tblGrid>
        <w:gridCol w:w="5285"/>
        <w:gridCol w:w="552"/>
        <w:gridCol w:w="571"/>
      </w:tblGrid>
      <w:tr>
        <w:trPr>
          <w:trHeight w:val="10066" w:hRule="atLeast"/>
        </w:trPr>
        <w:tc>
          <w:tcPr>
            <w:tcW w:w="52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сплю мало, но встаю бодрым. Сны вижу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 меня плохой и беспокойный сон и часто бывают мучительно-тоскливые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ессонница у меня наступает периодически без особ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не могу спокойно спать, если утром надо вставать в определенный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ли меня что-то расстроит, я долго не могу ус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часто вижу разные сны — то радостные, то неприя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 ночам у меня бывают приступы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не часто снится, что меня обиж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могу свободно регулировать сво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ко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4. Пробуждение от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трудно проснуться в назначенный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сыпаюсь с неприятной мыслью, что надо идти на работу или уче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одни дни я встаю веселым и жизнерадостным, в другие — без всякой причины с утра угнетен и ун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легко просыпаюсь, когда м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тро для меня — самое тяжелое время су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асто мне не хочется просып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оснувшсь, я еще долго переживаю то, что видел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ериодами я утром чувствую себя бодрым, периодами — разби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тром я встаю бодрым и энерг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 утра я более активен и мне легче работать, чем веч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ередко бывало, что, проснувшись, я не мог сразу сообразить, где я и что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просыпаюсь с мыслью, что сегодня надо будет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роснувшись, я люблю полежать в постели и помеч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ко мне не подходит</w:t>
            </w:r>
          </w:p>
        </w:tc>
        <w:tc>
          <w:tcPr>
            <w:tcW w:w="5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 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Н</w:t>
            </w:r>
          </w:p>
          <w:p>
            <w:pPr>
              <w:pStyle w:val="Normal"/>
              <w:shd w:fill="FFFFFF" w:val="clear"/>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Ц</w:t>
            </w:r>
          </w:p>
        </w:tc>
        <w:tc>
          <w:tcPr>
            <w:tcW w:w="5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5. Аппетит и отношение к еде</w:t>
      </w:r>
    </w:p>
    <w:tbl>
      <w:tblPr>
        <w:tblW w:w="6346" w:type="dxa"/>
        <w:jc w:val="left"/>
        <w:tblInd w:w="0" w:type="dxa"/>
        <w:tblLayout w:type="fixed"/>
        <w:tblCellMar>
          <w:top w:w="0" w:type="dxa"/>
          <w:left w:w="40" w:type="dxa"/>
          <w:bottom w:w="0" w:type="dxa"/>
          <w:right w:w="40" w:type="dxa"/>
        </w:tblCellMar>
      </w:tblPr>
      <w:tblGrid>
        <w:gridCol w:w="5242"/>
        <w:gridCol w:w="499"/>
        <w:gridCol w:w="605"/>
      </w:tblGrid>
      <w:tr>
        <w:trPr>
          <w:trHeight w:val="7973" w:hRule="atLeast"/>
        </w:trPr>
        <w:tc>
          <w:tcPr>
            <w:tcW w:w="52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подходящая обстановка, грязь и разговоры о неаппетитных вещах никогда не мешали мне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иодами у мены бывает волчий аппетит, периодами — ничего не хочется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ем очень мало, иногда долго ничего не ем 4. Мой аппетит зависит от настроения: то 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довольствием, то — нехотя и через си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люблю лакомства и деликат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редко я стесняюсь есть при посторонни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 меня хороший аппетит, но я не обж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Есть кушанья, которые вызывают у меня тошноту и рв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предпочитаю есть немного, но очень вку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У меня плохой аппе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люблю сытно по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ем с удовольствием и не люблю ограничивать себя в 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боюсь испорченной пищи и всегда тщательно проверяю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жесть и доброкач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не легко испортить аппе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Еда меня интересует прежде всего как средство поддержать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стараюсь придерживаться диеты, которую сам разрабо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плохо переношу голод — быстро слаб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знаю, что такое чувство голода, но не знаю, что такое аппе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Еда не доставляет мне большо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tc>
        <w:tc>
          <w:tcPr>
            <w:tcW w:w="49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 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Л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tc>
        <w:tc>
          <w:tcPr>
            <w:tcW w:w="60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эм и</w:t>
            </w:r>
          </w:p>
        </w:tc>
      </w:tr>
      <w:tr>
        <w:trPr>
          <w:trHeight w:val="446" w:hRule="atLeast"/>
        </w:trPr>
        <w:tc>
          <w:tcPr>
            <w:tcW w:w="6346"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6. Отношение к спиртным напиткам</w:t>
            </w:r>
          </w:p>
        </w:tc>
      </w:tr>
      <w:tr>
        <w:trPr>
          <w:trHeight w:val="1286" w:hRule="atLeast"/>
        </w:trPr>
        <w:tc>
          <w:tcPr>
            <w:tcW w:w="52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ое желание выпить зависит от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избегаю пить спиртное, чтобы не пробол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ериодами я выпиваю охотно, периодами меня к спиртному не тянет</w:t>
            </w:r>
          </w:p>
        </w:tc>
        <w:tc>
          <w:tcPr>
            <w:tcW w:w="49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1</w:t>
            </w:r>
          </w:p>
        </w:tc>
        <w:tc>
          <w:tcPr>
            <w:tcW w:w="60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tbl>
      <w:tblPr>
        <w:tblW w:w="6413" w:type="dxa"/>
        <w:jc w:val="left"/>
        <w:tblInd w:w="0" w:type="dxa"/>
        <w:tblLayout w:type="fixed"/>
        <w:tblCellMar>
          <w:top w:w="0" w:type="dxa"/>
          <w:left w:w="40" w:type="dxa"/>
          <w:bottom w:w="0" w:type="dxa"/>
          <w:right w:w="40" w:type="dxa"/>
        </w:tblCellMar>
      </w:tblPr>
      <w:tblGrid>
        <w:gridCol w:w="5122"/>
        <w:gridCol w:w="1291"/>
      </w:tblGrid>
      <w:tr>
        <w:trPr>
          <w:trHeight w:val="4661" w:hRule="atLeast"/>
        </w:trPr>
        <w:tc>
          <w:tcPr>
            <w:tcW w:w="51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юблю выпить в веселой хорош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боюсь пить спиртное, потому что, опьянев, могу вызвать насмешки и пре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пиртное не вызывает у меня веселого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 спиртному я испытываю от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пиртным я стараюсь заглушить приступ плохого настроения, тоски или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избегаю пить спиртное из-за плохого самочувствия и сильной головной боли впослед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не пью спиртного, так как это противоречит моим принцип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пиртные напитки меня пуг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ыпив немного, я особенно ярко воспринимаю окружающ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выпиваю со всеми, чтобы не нарушить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tc>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Г+2 С-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3   ЦЛ+2 + 1     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СШП-3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w:t>
            </w:r>
          </w:p>
          <w:p>
            <w:pPr>
              <w:pStyle w:val="Normal"/>
              <w:shd w:fill="FFFFFF" w:val="clear"/>
              <w:jc w:val="both"/>
              <w:rPr/>
            </w:pPr>
            <w:r>
              <w:rPr>
                <w:rFonts w:cs="Times New Roman" w:ascii="Times New Roman" w:hAnsi="Times New Roman"/>
                <w:sz w:val="22"/>
                <w:szCs w:val="22"/>
                <w:lang w:val="en-US"/>
              </w:rPr>
              <w:t xml:space="preserve">Hd    </w:t>
            </w:r>
            <w:r>
              <w:rPr>
                <w:rFonts w:cs="Times New Roman" w:ascii="Times New Roman" w:hAnsi="Times New Roman"/>
                <w:sz w:val="22"/>
                <w:szCs w:val="22"/>
              </w:rPr>
              <w:t>-А      Л</w:t>
            </w:r>
          </w:p>
        </w:tc>
      </w:tr>
      <w:tr>
        <w:trPr>
          <w:trHeight w:val="451" w:hRule="atLeast"/>
        </w:trPr>
        <w:tc>
          <w:tcPr>
            <w:tcW w:w="6413"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7. Сексуальные проблемы</w:t>
            </w:r>
          </w:p>
        </w:tc>
      </w:tr>
      <w:tr>
        <w:trPr>
          <w:trHeight w:val="4978" w:hRule="atLeast"/>
        </w:trPr>
        <w:tc>
          <w:tcPr>
            <w:tcW w:w="512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ловое влечение меня мало беспок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алейшая неприятность подавляет у меня половое 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предпочитаю жить мечтами о подлинном счастье, чем разочаровываться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ериоды сильного полового влечения чередуются у меня с периодами холодности и без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половом отношении я быстро возбуждаюсь но быстро успокаиваюсь и охладе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и нормальной семейной жизни не существует никаких полов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 меня сильное половое влечение, которое мне трудно сдер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оя застенчивость мне очень сильно ме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Измены бы я никогда не прос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считаю, что половое влечение нельзя сдерживать, иначе оно мешает плодотвор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аибольшее удовольствие мне доставляет флирт и ухаживание</w:t>
            </w:r>
          </w:p>
        </w:tc>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нд м ,   -  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K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лс</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tbl>
      <w:tblPr>
        <w:tblW w:w="6398" w:type="dxa"/>
        <w:jc w:val="left"/>
        <w:tblInd w:w="0" w:type="dxa"/>
        <w:tblLayout w:type="fixed"/>
        <w:tblCellMar>
          <w:top w:w="0" w:type="dxa"/>
          <w:left w:w="40" w:type="dxa"/>
          <w:bottom w:w="0" w:type="dxa"/>
          <w:right w:w="40" w:type="dxa"/>
        </w:tblCellMar>
      </w:tblPr>
      <w:tblGrid>
        <w:gridCol w:w="5261"/>
        <w:gridCol w:w="566"/>
        <w:gridCol w:w="571"/>
      </w:tblGrid>
      <w:tr>
        <w:trPr>
          <w:trHeight w:val="10483" w:hRule="atLeast"/>
        </w:trPr>
        <w:tc>
          <w:tcPr>
            <w:tcW w:w="526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люблю анализировать свое отношение к половым проблемам, свое собственное 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нахожу ненормальности в своем половом влечении и стараюсь бороться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читаю, что половым проблемам не следует придавать больш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8. Отношение к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лю костюмы яркие и бро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читаю, что одетым всегда надо быть прилично, потому что «встречают по оде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ля меня главное, чтобы одежда была удобной, аккуратной и чис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юблю одежду модную или необычную, которая невольно привлекает вз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икогда не следую общей моде, а ношу то, что мне самому по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юблю одеться так, чтобы было к л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 люблю слишком модничать, считаю — надо одеваться, как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асто беспокоюсь, что мой костюм не в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б одежде я мало 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не часто кажется, что окружающие осуждают меня за мой костю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едпочитаю темные и серые т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ременами одеваюсь модно и ярко, временами своей одеждой не интересу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9. Отношение к день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хватка денег меня раздр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ньги меня совершенно не интерес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чень огорчаюсь и расстраиваюсь, когда денег не хва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 люблю заранее рассчитывать все расходы. Легко беру в долг, даже если знаю, что к сроку отдать будет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очень аккуратен в денежных делах и, зная неаккуратность многих, не люблю давать в дол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tc>
        <w:tc>
          <w:tcPr>
            <w:tcW w:w="5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тт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 АС К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w:t>
            </w:r>
          </w:p>
        </w:tc>
        <w:tc>
          <w:tcPr>
            <w:tcW w:w="5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энд</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bl>
      <w:tblPr>
        <w:tblW w:w="6394" w:type="dxa"/>
        <w:jc w:val="left"/>
        <w:tblInd w:w="0" w:type="dxa"/>
        <w:tblLayout w:type="fixed"/>
        <w:tblCellMar>
          <w:top w:w="0" w:type="dxa"/>
          <w:left w:w="40" w:type="dxa"/>
          <w:bottom w:w="0" w:type="dxa"/>
          <w:right w:w="40" w:type="dxa"/>
        </w:tblCellMar>
      </w:tblPr>
      <w:tblGrid>
        <w:gridCol w:w="5208"/>
        <w:gridCol w:w="538"/>
        <w:gridCol w:w="648"/>
      </w:tblGrid>
      <w:tr>
        <w:trPr>
          <w:trHeight w:val="10090" w:hRule="atLeast"/>
        </w:trPr>
        <w:tc>
          <w:tcPr>
            <w:tcW w:w="520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у меня взяли в долг, я стесняюсь об этом на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всегда стараюсь оставить деньги про запас на непредвиденные рас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еньги мне нужны только для того, чтобы как-нибудь пр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араюсь быть бережливым, но не скупым, люблю тратить деньги с тол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сегда боюсь, что мне не хватит денег, и очень не люблю брать в дол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ериодами я к деньгам отношусь легко и трачу их не задумываясь, периодами все пугаюсь остаться без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никогда и никому не позволяю ущемлять меня в деньг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0. Отношение к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чень боюсь остаться без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считаю, что родителей надо уважать, даже если хранишь против них в сердце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юблю и привязан, но бывает сильно обижаюсь и даже ссор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одни периоды мне кажется, что меня сильно опекали, в другие — укоряю себя за непослушание и причиняемые родным огор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и родители не дали мне того, что необходимо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Упрекаю их в том, что в детстве они недостаточно уделяли внимания моему здор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чень люблю (любил) одного из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люблю их, но не переношу, когда мною распоряжаются и команд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чень люблю мать и боюсь, что с нею что-нибудь с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Упрекаю себя за то, что недостаточно сильно люблю (любил)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ни меня слишком притесняли и во всем навязывали свою в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ои родные меня не понимают и кажутся мне чужими</w:t>
            </w:r>
          </w:p>
        </w:tc>
        <w:tc>
          <w:tcPr>
            <w:tcW w:w="5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ЛЛ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Ф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п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ШЕ</w:t>
            </w:r>
          </w:p>
        </w:tc>
        <w:tc>
          <w:tcPr>
            <w:tcW w:w="64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пэ</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4</w:t>
      </w:r>
    </w:p>
    <w:tbl>
      <w:tblPr>
        <w:tblW w:w="6489" w:type="dxa"/>
        <w:jc w:val="left"/>
        <w:tblInd w:w="0" w:type="dxa"/>
        <w:tblLayout w:type="fixed"/>
        <w:tblCellMar>
          <w:top w:w="0" w:type="dxa"/>
          <w:left w:w="40" w:type="dxa"/>
          <w:bottom w:w="0" w:type="dxa"/>
          <w:right w:w="40" w:type="dxa"/>
        </w:tblCellMar>
      </w:tblPr>
      <w:tblGrid>
        <w:gridCol w:w="5486"/>
        <w:gridCol w:w="451"/>
        <w:gridCol w:w="552"/>
      </w:tblGrid>
      <w:tr>
        <w:trPr>
          <w:trHeight w:val="10066" w:hRule="atLeast"/>
        </w:trPr>
        <w:tc>
          <w:tcPr>
            <w:tcW w:w="54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считаю себя виноватым перед ними 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1. Отношение к друзь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не раз приходилось убеждаться, что дружат из вы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орошо себя чувствую с теми, кто мне со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ля меня важен не один друг, а дружный хороший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ценю такого друга, который умеет меня выслушать, приободрить, вселить уверенность, успок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 друзьях, с кем пришлось расстаться, я долго не скучаю и быстро нахожу н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чувствую себя таким больным, что мне не до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оя застенчивость мешает мне подружиться с тем, с кем мне хотелось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легко завязываю дружбу, но часто разочаровы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предпочитаю тех друзей, которые внимательны к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сам выбираю себе друга и решительно бросаю его, если разочаровываюсь в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не могу найти себе друга п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У меня нет никакого желания иметь себе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ериодами я люблю большие дружеские компании, периодами избегаю их и ищу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Жизнь научила меня не быть слишком откровенным даже с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Люблю иметь много друзей и тепло отношусь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2. Отношение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окружен глупцами, невеждами и зави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кружающие мне завидуют и потому ненавидят меня</w:t>
            </w:r>
          </w:p>
        </w:tc>
        <w:tc>
          <w:tcPr>
            <w:tcW w:w="4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d 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 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52" w:type="dxa"/>
            <w:tcBorders/>
            <w:shd w:fill="FFFFFF" w:val="clear"/>
          </w:tcPr>
          <w:p>
            <w:pPr>
              <w:pStyle w:val="Normal"/>
              <w:shd w:fill="FFFFFF" w:val="clear"/>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Е. И. Рогов, кн. 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5</w:t>
      </w:r>
    </w:p>
    <w:tbl>
      <w:tblPr>
        <w:tblW w:w="6355" w:type="dxa"/>
        <w:jc w:val="left"/>
        <w:tblInd w:w="0" w:type="dxa"/>
        <w:tblLayout w:type="fixed"/>
        <w:tblCellMar>
          <w:top w:w="0" w:type="dxa"/>
          <w:left w:w="40" w:type="dxa"/>
          <w:bottom w:w="0" w:type="dxa"/>
          <w:right w:w="40" w:type="dxa"/>
        </w:tblCellMar>
      </w:tblPr>
      <w:tblGrid>
        <w:gridCol w:w="5352"/>
        <w:gridCol w:w="494"/>
        <w:gridCol w:w="509"/>
      </w:tblGrid>
      <w:tr>
        <w:trPr>
          <w:trHeight w:val="7286" w:hRule="atLeast"/>
        </w:trPr>
        <w:tc>
          <w:tcPr>
            <w:tcW w:w="53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одни периоды мне хорошо с людьми, в другие — они меня тягот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считаю, что самому не следует выделяться сред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тараюсь жить так, чтобы окружающие не могли сказать обо мне ничего плох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не кажется, что окружающие меня презирают и смотрят на меня свыс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егко схожусь с людьми в люб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Больше всего со стороны окружающих я ценю внимание к себе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быстро чувствую хорошее или недоброжелательное отношение к себе и также отношусь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легко ссорюсь, но быстро и мир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часто подолгу размышляю, правильно или неправильно что-нибудь сказал или сделал в отношени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Людское общество меня быстро утомляет и раздр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т окружающих я стараюсь держаться по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не знаю своих соседей и не интересуюсь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не часто кажется, что окружающие подозревают меня в чем-то пло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Мне приходилось от окружающих терпеть много обид и обмана, и это всегда насторажив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не часто кажется, что окружающие смотрят на меня как на никчемного и ненуж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tc>
        <w:tc>
          <w:tcPr>
            <w:tcW w:w="49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5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w:t>
            </w:r>
          </w:p>
        </w:tc>
      </w:tr>
      <w:tr>
        <w:trPr>
          <w:trHeight w:val="480" w:hRule="atLeast"/>
        </w:trPr>
        <w:tc>
          <w:tcPr>
            <w:tcW w:w="6355"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3. Отношение к незнакомым людям</w:t>
            </w:r>
          </w:p>
        </w:tc>
      </w:tr>
      <w:tr>
        <w:trPr>
          <w:trHeight w:val="2318" w:hRule="atLeast"/>
        </w:trPr>
        <w:tc>
          <w:tcPr>
            <w:tcW w:w="53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отношусь настороженно к незнакомым людям и невольно опасаюсь з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ывает, что совершенно незнакомый человек мне сразу внушает доверие и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избегаю новых знаком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знакомые люди внушают мне беспокойство и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ежде чем познакомиться, я всегда хочу узнать, что это за человек, что говорят о нем люди</w:t>
            </w:r>
          </w:p>
        </w:tc>
        <w:tc>
          <w:tcPr>
            <w:tcW w:w="49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w:t>
            </w:r>
          </w:p>
        </w:tc>
        <w:tc>
          <w:tcPr>
            <w:tcW w:w="5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6</w:t>
      </w:r>
    </w:p>
    <w:tbl>
      <w:tblPr>
        <w:tblW w:w="6341" w:type="dxa"/>
        <w:jc w:val="left"/>
        <w:tblInd w:w="0" w:type="dxa"/>
        <w:tblLayout w:type="fixed"/>
        <w:tblCellMar>
          <w:top w:w="0" w:type="dxa"/>
          <w:left w:w="40" w:type="dxa"/>
          <w:bottom w:w="0" w:type="dxa"/>
          <w:right w:w="40" w:type="dxa"/>
        </w:tblCellMar>
      </w:tblPr>
      <w:tblGrid>
        <w:gridCol w:w="5218"/>
        <w:gridCol w:w="629"/>
        <w:gridCol w:w="494"/>
      </w:tblGrid>
      <w:tr>
        <w:trPr>
          <w:trHeight w:val="4891" w:hRule="atLeast"/>
        </w:trPr>
        <w:tc>
          <w:tcPr>
            <w:tcW w:w="52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никогда не доверяюсь незнакомым людям и не раз убеждался, что в этом я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сли незнакомые проявляют интерес ко мне, то и я с интересом отношусь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знакомые люди меня раздражают, к знакомым я уже как-то прив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охотно и легко завожу новые знако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ременами я охотно знакомлюсь с новыми людьми, временами ни с кем знакомиться не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хорошем настроении я легко знакомлюсь, в плохом — избегаю знаком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стесняюсь незнакомых людей и боюсь заговорить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4. Отношение к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считаю, что всякий человек не должен отрываться от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одиночестве я чувствую себя спокойнее</w:t>
            </w:r>
          </w:p>
        </w:tc>
        <w:tc>
          <w:tcPr>
            <w:tcW w:w="6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сшш</w:t>
            </w:r>
          </w:p>
        </w:tc>
        <w:tc>
          <w:tcPr>
            <w:tcW w:w="49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п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ш</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480" w:hRule="atLeast"/>
        </w:trPr>
        <w:tc>
          <w:tcPr>
            <w:tcW w:w="6341"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не переношу одиночества и всегда           ГЭН СПШШШ стремлюсь быть среди людей</w:t>
            </w:r>
          </w:p>
        </w:tc>
      </w:tr>
      <w:tr>
        <w:trPr>
          <w:trHeight w:val="4709" w:hRule="atLeast"/>
        </w:trPr>
        <w:tc>
          <w:tcPr>
            <w:tcW w:w="521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ериодами мне лучше среди людей, периодами предпочитаю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одиночестве я размышляю или беседую с воображаемым собесед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одиночестве я скучаю по людям, а среди людей быстро устаю и ищу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ольшей частью я хочу быть на людях, но иногда хочется побыть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не боюсь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боюсь одиночества и тем не менее так получается, что нередко оказываюсь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люблю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диночество я переношу легко, если только оно не связано с неприят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5. Отношение к бу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мечтаю о светлом будущем, но боюсь неприятностей и неудач</w:t>
            </w:r>
          </w:p>
        </w:tc>
        <w:tc>
          <w:tcPr>
            <w:tcW w:w="629" w:type="dxa"/>
            <w:tcBorders/>
            <w:shd w:fill="FFFFFF" w:val="clear"/>
          </w:tcPr>
          <w:p>
            <w:pPr>
              <w:pStyle w:val="Normal"/>
              <w:shd w:fill="FFFFFF" w:val="clear"/>
              <w:jc w:val="both"/>
              <w:rPr/>
            </w:pPr>
            <w:r>
              <w:rPr>
                <w:rFonts w:cs="Times New Roman" w:ascii="Times New Roman" w:hAnsi="Times New Roman"/>
                <w:sz w:val="22"/>
                <w:szCs w:val="22"/>
              </w:rPr>
              <w:t xml:space="preserve">ЛА </w:t>
            </w:r>
            <w:r>
              <w:rPr>
                <w:rFonts w:cs="Times New Roman" w:ascii="Times New Roman" w:hAnsi="Times New Roman"/>
                <w:sz w:val="22"/>
                <w:szCs w:val="22"/>
                <w:lang w:val="en-US"/>
              </w:rPr>
              <w:t xml:space="preserve">d </w:t>
            </w: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tc>
        <w:tc>
          <w:tcPr>
            <w:tcW w:w="49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ив</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tbl>
      <w:tblPr>
        <w:tblW w:w="6475" w:type="dxa"/>
        <w:jc w:val="left"/>
        <w:tblInd w:w="0" w:type="dxa"/>
        <w:tblLayout w:type="fixed"/>
        <w:tblCellMar>
          <w:top w:w="0" w:type="dxa"/>
          <w:left w:w="40" w:type="dxa"/>
          <w:bottom w:w="0" w:type="dxa"/>
          <w:right w:w="40" w:type="dxa"/>
        </w:tblCellMar>
      </w:tblPr>
      <w:tblGrid>
        <w:gridCol w:w="5381"/>
        <w:gridCol w:w="494"/>
        <w:gridCol w:w="600"/>
      </w:tblGrid>
      <w:tr>
        <w:trPr>
          <w:trHeight w:val="10080" w:hRule="atLeast"/>
        </w:trPr>
        <w:tc>
          <w:tcPr>
            <w:tcW w:w="538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удущее кажется мне мрачным и бесперсп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стараюсь жить так, чтобы будущее было хоро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 будущем меня больше всего беспокоит мое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убежден, что в будущем исполнятся мои желания и п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 люблю много раздумывать о свое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ое отношение к будущему часто и быстро меняется: то строю радужные планы, то будущее мне кажется мра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утешаю себя тЪм, что в будущем исполнятся все мои же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всегда невольно думаю о возможных неприятностях и бедах, которые могут сл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ои планы на будущее я люблю разрабатывать в малейших деталях и во всех деталях стараюсь их осущест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уверен, что в будущем докажу всем свою прав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живу своими мыслями и меня мало волнует, каким в действительности окажется мое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ериодами мое будущее кажется мне светлым, периодами — мра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6. Отношение к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иодами я легко переношу перемены в своей жизни и даже люблю их, но периодами начинаю их бояться и избе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овое меня привлекает, но вместе с тем беспокоит и трево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люблю перемены в жизни — новые впечатления, новых людей, новую обстановку во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меня бывают моменты, когда я жадно ищу новые впечатления и новые знакомства, но бывает, когда я избегаю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люблю сам придумывать новое, все переиначивать и делать по-своему, не так, как все</w:t>
            </w:r>
          </w:p>
        </w:tc>
        <w:tc>
          <w:tcPr>
            <w:tcW w:w="49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Г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 э</w:t>
            </w:r>
          </w:p>
          <w:p>
            <w:pPr>
              <w:pStyle w:val="Normal"/>
              <w:shd w:fill="FFFFFF" w:val="clear"/>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Ш</w:t>
            </w:r>
          </w:p>
        </w:tc>
        <w:tc>
          <w:tcPr>
            <w:tcW w:w="60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p>
        </w:tc>
      </w:tr>
    </w:tbl>
    <w:p>
      <w:pPr>
        <w:pStyle w:val="Normal"/>
        <w:shd w:fill="FFFFFF" w:val="clear"/>
        <w:jc w:val="both"/>
        <w:rPr/>
      </w:pPr>
      <w:r>
        <w:rPr>
          <w:rFonts w:cs="Arial" w:ascii="Times New Roman" w:hAnsi="Times New Roman"/>
          <w:sz w:val="22"/>
          <w:szCs w:val="22"/>
        </w:rPr>
        <w:t>22</w:t>
      </w:r>
      <w:r>
        <w:rPr>
          <w:rFonts w:cs="Times New Roman" w:ascii="Times New Roman" w:hAnsi="Times New Roman"/>
          <w:sz w:val="22"/>
          <w:szCs w:val="22"/>
        </w:rPr>
        <w:t>Х</w:t>
      </w:r>
    </w:p>
    <w:tbl>
      <w:tblPr>
        <w:tblW w:w="6346" w:type="dxa"/>
        <w:jc w:val="left"/>
        <w:tblInd w:w="0" w:type="dxa"/>
        <w:tblLayout w:type="fixed"/>
        <w:tblCellMar>
          <w:top w:w="0" w:type="dxa"/>
          <w:left w:w="40" w:type="dxa"/>
          <w:bottom w:w="0" w:type="dxa"/>
          <w:right w:w="40" w:type="dxa"/>
        </w:tblCellMar>
      </w:tblPr>
      <w:tblGrid>
        <w:gridCol w:w="5117"/>
        <w:gridCol w:w="1229"/>
      </w:tblGrid>
      <w:tr>
        <w:trPr>
          <w:trHeight w:val="10090" w:hRule="atLeast"/>
        </w:trPr>
        <w:tc>
          <w:tcPr>
            <w:tcW w:w="51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овое меня привлекает, но часто быстро утомляет и надое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 люблю всяких новшеств, предпочитаю раз установленный твердый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боюсь перемен в жизни: новая обстановка меня пу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Новое приятно, если только обещает для меня что-то хоро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еня привлекает лишь то новое, что соответствует мои принципам и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7. Отношение к неуда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вои неудачи я переживаю сам и ни у кого не ищу сочувствия и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иоды, когда я активно борюсь с неудачами, чередуются у меня с периодам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от малейших неудач опускаются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удачи приводят меня в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удачи вызывают у меня сильное раздражение, которое я изливаю на неви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случится неудача, я всегда ищу, что же я сделал не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удачи вызывают у меня протест и негодование и желание их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сли в моих неудачах кто-то виноват, я не оставлю его безнаказ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и неудачах мне хочется убежать куда-нибудь подальше и не возв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ывает, что малейшие неудачи приводят меня в уныние, но бывает, что серьезные неприятности я переношу стой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еудачи меня угнетают, и я прежде всего виню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еудачи меня не задевают, я не обращаю на них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и неудачах я еще больше мечтаю о свершении своих жел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считаю, что при неудачах нельзя отча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w:t>
            </w:r>
          </w:p>
          <w:p>
            <w:pPr>
              <w:pStyle w:val="Normal"/>
              <w:shd w:fill="FFFFFF" w:val="clear"/>
              <w:jc w:val="both"/>
              <w:rPr/>
            </w:pPr>
            <w:r>
              <w:rPr>
                <w:rFonts w:cs="Times New Roman" w:ascii="Times New Roman" w:hAnsi="Times New Roman"/>
                <w:sz w:val="22"/>
                <w:szCs w:val="22"/>
              </w:rPr>
              <w:t xml:space="preserve">-     ИД </w:t>
            </w:r>
            <w:r>
              <w:rPr>
                <w:rFonts w:cs="Times New Roman" w:ascii="Times New Roman" w:hAnsi="Times New Roman"/>
                <w:sz w:val="22"/>
                <w:szCs w:val="22"/>
                <w:lang w:val="en-US"/>
              </w:rPr>
              <w:t xml:space="preserve">d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Э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шш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 пп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в и    -</w:t>
            </w:r>
          </w:p>
          <w:p>
            <w:pPr>
              <w:pStyle w:val="Normal"/>
              <w:shd w:fill="FFFFFF" w:val="clear"/>
              <w:jc w:val="both"/>
              <w:rPr/>
            </w:pPr>
            <w:r>
              <w:rPr>
                <w:rFonts w:cs="Times New Roman" w:ascii="Times New Roman" w:hAnsi="Times New Roman"/>
                <w:sz w:val="22"/>
                <w:szCs w:val="22"/>
              </w:rPr>
              <w:t>ЭЭ</w:t>
            </w:r>
            <w:r>
              <w:rPr>
                <w:rFonts w:cs="Times New Roman" w:ascii="Times New Roman" w:hAnsi="Times New Roman"/>
                <w:sz w:val="22"/>
                <w:szCs w:val="22"/>
                <w:lang w:val="en-US"/>
              </w:rPr>
              <w:t xml:space="preserve">d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ц к    -</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8. Отношение к приключениям и риску</w:t>
      </w:r>
    </w:p>
    <w:tbl>
      <w:tblPr>
        <w:tblW w:w="6327" w:type="dxa"/>
        <w:jc w:val="left"/>
        <w:tblInd w:w="0" w:type="dxa"/>
        <w:tblLayout w:type="fixed"/>
        <w:tblCellMar>
          <w:top w:w="0" w:type="dxa"/>
          <w:left w:w="40" w:type="dxa"/>
          <w:bottom w:w="0" w:type="dxa"/>
          <w:right w:w="40" w:type="dxa"/>
        </w:tblCellMar>
      </w:tblPr>
      <w:tblGrid>
        <w:gridCol w:w="5347"/>
        <w:gridCol w:w="466"/>
        <w:gridCol w:w="514"/>
      </w:tblGrid>
      <w:tr>
        <w:trPr>
          <w:trHeight w:val="9715" w:hRule="atLeast"/>
        </w:trPr>
        <w:tc>
          <w:tcPr>
            <w:tcW w:w="534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лю всякие приключения, даже опасные, охотно иду на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много раз взвешиваю все «за» и «против» и все никак не решусь рис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е не до приключений, а рискую я только если к этому принуждают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не люблю приключений и избегаю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люблю мечтать о приключениях, но не ищу их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ременами я люблю приключения и часто рискую, но временами приключения и риск мне становятся не п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ключения я люблю только веселые и те, что хорошо кончаются, а рисковать не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специально не ищу приключений и риска, но иду на них, когда этого требует м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иключения и риск меня привлекают, если в них мне достается первая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ывает, что риск и азарт меня совершенно опьян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19. Отношение к лидер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могу идти впереди других в рассуждениях, но не в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люблю быть первым в компании, руководить и направля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люблю опекать кого-либо одного, кто мне по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всегда стремлюсь учить людей правилам и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дним людям я нехотя подчиняюсь, другими командую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ериодами я люблю «задавать тон», быть первым, но периодами мне это надое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люблю быть первым там, где меня любят; бороться за первенство и не умею, и не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не умею командовать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не люблю командовать людьми — ответственность меня путает</w:t>
            </w:r>
          </w:p>
        </w:tc>
        <w:tc>
          <w:tcPr>
            <w:tcW w:w="4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п лс</w:t>
            </w:r>
          </w:p>
        </w:tc>
        <w:tc>
          <w:tcPr>
            <w:tcW w:w="5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ее ээ</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и</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tbl>
      <w:tblPr>
        <w:tblW w:w="6293" w:type="dxa"/>
        <w:jc w:val="left"/>
        <w:tblInd w:w="0" w:type="dxa"/>
        <w:tblLayout w:type="fixed"/>
        <w:tblCellMar>
          <w:top w:w="0" w:type="dxa"/>
          <w:left w:w="40" w:type="dxa"/>
          <w:bottom w:w="0" w:type="dxa"/>
          <w:right w:w="40" w:type="dxa"/>
        </w:tblCellMar>
      </w:tblPr>
      <w:tblGrid>
        <w:gridCol w:w="5160"/>
        <w:gridCol w:w="82"/>
        <w:gridCol w:w="662"/>
        <w:gridCol w:w="82"/>
        <w:gridCol w:w="292"/>
        <w:gridCol w:w="15"/>
      </w:tblGrid>
      <w:tr>
        <w:trPr>
          <w:trHeight w:val="1646" w:hRule="atLeast"/>
        </w:trPr>
        <w:tc>
          <w:tcPr>
            <w:tcW w:w="5242"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сегда находятся люди, которые слушаются меня и признают мой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люблю быть первым, чтобы мне подражали, за мной бы следовал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охотно следую за авторитетными людьми 0. Ни одно из определений мне не подходит</w:t>
            </w:r>
          </w:p>
        </w:tc>
        <w:tc>
          <w:tcPr>
            <w:tcW w:w="6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37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422" w:hRule="atLeast"/>
        </w:trPr>
        <w:tc>
          <w:tcPr>
            <w:tcW w:w="6278"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20. Отношение к критике и возражениям</w:t>
            </w:r>
          </w:p>
        </w:tc>
      </w:tr>
      <w:tr>
        <w:trPr>
          <w:trHeight w:val="8429" w:hRule="atLeast"/>
        </w:trPr>
        <w:tc>
          <w:tcPr>
            <w:tcW w:w="5242"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не слушаю возражений и критики и всегда думаю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лушая возражения и критику, я ищу довода в свое оправдание, но не всегда решаюсь его вы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ражения и критика меня особенно раздражают, когда я устал и плохо себя чув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ритика и осуждения в мой адрес лучше равнодушия и пренебрежения к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 люблю, когда меня критикуют и мне возражают — сержусь и не всегда могу сдержать свой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гда меня критикуют или мне возражают, это меня сильно огорчает и приводит в уны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т критиков мне хочется убежать по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одни периоды критику и возражения переношу легко, в другие очень болезн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озражения и критика меня очень огорчают, если они резкие и грубые по форме, даже если они касаются мело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не слышал еще справедливой критики в свой адрес или справедливых возражений моим до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стараюсь правильно реагировать на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убедился, что критикуют обычно только для того, чтобы тебе напакостить или самим выдвину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Если меня критикуют или мне возражают, мне всегда начинает казаться, что другие правы, а я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tc>
        <w:tc>
          <w:tcPr>
            <w:tcW w:w="6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pPr>
            <w:r>
              <w:rPr>
                <w:rFonts w:cs="Times New Roman" w:ascii="Times New Roman" w:hAnsi="Times New Roman"/>
                <w:sz w:val="22"/>
                <w:szCs w:val="22"/>
                <w:lang w:val="en-US"/>
              </w:rPr>
              <w:t xml:space="preserve">HEd </w:t>
            </w:r>
            <w:r>
              <w:rPr>
                <w:rFonts w:cs="Times New Roman" w:ascii="Times New Roman" w:hAnsi="Times New Roman"/>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Е</w:t>
            </w:r>
          </w:p>
        </w:tc>
        <w:tc>
          <w:tcPr>
            <w:tcW w:w="37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п</w:t>
            </w:r>
          </w:p>
          <w:p>
            <w:pPr>
              <w:pStyle w:val="Normal"/>
              <w:shd w:fill="FFFFFF" w:val="clear"/>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О</w:t>
            </w:r>
          </w:p>
        </w:tc>
      </w:tr>
      <w:tr>
        <w:trPr>
          <w:trHeight w:val="288" w:hRule="atLeast"/>
        </w:trPr>
        <w:tc>
          <w:tcPr>
            <w:tcW w:w="629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21. Отношение к опеке и наставлениям</w:t>
            </w:r>
          </w:p>
        </w:tc>
      </w:tr>
      <w:tr>
        <w:trPr>
          <w:trHeight w:val="7411" w:hRule="atLeast"/>
        </w:trPr>
        <w:tc>
          <w:tcPr>
            <w:tcW w:w="5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слушаю наставления только тех, кто имеет на это 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охотно слушаю те наставления, которые касаются мо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 выношу, когда меня опекают и за меня все реш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не нуждаюсь в наст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охотно слушаюсь того, кто, знаю, меня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стараюсь слушать полезные наставления, но это у меня не всегда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ременами все наставления пролетают мимо моих ушей, временами они меня раздражают, а по временам я ругаю себя за то, что не слуш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овершенно не переношу наставления, если они даются начальственным т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внимательно слушаю наставления и не про тивлюсь, когда меня опек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охотно слушаю те наставления, что мне приятны, и не переношу тех, что мне не п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люблю, когда обо мне заботятся, но не люблю, чтобы мною команд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не решаюсь прервать даже вовсе никчемные для меня наставления или избавиться от ненужного для меня покров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аставления вызывают у меня желание делать вс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допускаю опеку над собой в повседневной жизни, но не над моим душевны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tc>
        <w:tc>
          <w:tcPr>
            <w:tcW w:w="826"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пм э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 Ц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ЕФ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ФФ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Ф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Е</w:t>
            </w:r>
          </w:p>
        </w:tc>
        <w:tc>
          <w:tcPr>
            <w:tcW w:w="3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tc>
      </w:tr>
      <w:tr>
        <w:trPr>
          <w:trHeight w:val="360" w:hRule="atLeast"/>
        </w:trPr>
        <w:tc>
          <w:tcPr>
            <w:tcW w:w="629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22. Отношение к правилам и законам</w:t>
            </w:r>
          </w:p>
        </w:tc>
      </w:tr>
      <w:tr>
        <w:trPr>
          <w:trHeight w:val="2016" w:hRule="atLeast"/>
        </w:trPr>
        <w:tc>
          <w:tcPr>
            <w:tcW w:w="516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правила и законы мне мешают, это вызывает у меня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сегда считаю, что для интересного и заманчи-чивого дела всякие правила и законы можно об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огически обоснованные правила я стараюсь соблю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часто боюсь, что по ошибке меня примут за нарушителя законов</w:t>
            </w:r>
          </w:p>
        </w:tc>
        <w:tc>
          <w:tcPr>
            <w:tcW w:w="826"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Г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tc>
        <w:tc>
          <w:tcPr>
            <w:tcW w:w="3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г</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tbl>
      <w:tblPr>
        <w:tblW w:w="6456" w:type="dxa"/>
        <w:jc w:val="left"/>
        <w:tblInd w:w="0" w:type="dxa"/>
        <w:tblLayout w:type="fixed"/>
        <w:tblCellMar>
          <w:top w:w="0" w:type="dxa"/>
          <w:left w:w="40" w:type="dxa"/>
          <w:bottom w:w="0" w:type="dxa"/>
          <w:right w:w="40" w:type="dxa"/>
        </w:tblCellMar>
      </w:tblPr>
      <w:tblGrid>
        <w:gridCol w:w="5333"/>
        <w:gridCol w:w="552"/>
        <w:gridCol w:w="571"/>
      </w:tblGrid>
      <w:tr>
        <w:trPr>
          <w:trHeight w:val="10080" w:hRule="atLeast"/>
        </w:trPr>
        <w:tc>
          <w:tcPr>
            <w:tcW w:w="53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жасно не люблю всякие правила, которые меня стесн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ериоды, когда я не очень слежу за тем, чтобы соблюдать все правила и законы, черед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ериодами, когда я упрекаю себя за недисциплин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сякие правила и распорядки вызывают у меня желание нарочно их нару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авила и законы я всегда соблюд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сегда слежу за тем, чтобы соблюдали правила все окружающ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Часто упрекаю себя за то, что нарушал правила и не строго соблюдал зак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стремлюсь соблюдать правила и законы, но это не всегда мн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трого следую тем правилам, которые считаю справедливыми, борюсь с теми, которые считаю несправедл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23. Оценка себя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детстве я был робким и плакс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чень любил сам сочинять всякие сказки и фантастические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детстве я избегал шумных подвижн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был как все дети и ничем не отличался от моих свер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ериодами мне кажется, что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л живым и веселым,периодами начинаю думать, что был очень непослушным и беспокой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с детства был самостоятельным и реш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детстве я был веселым и отчая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детстве я был обидчивым и чувств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детстве я был непоседливым и бол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детстве я был таким же, как сейчас, меня легко было огорчить, но и легко успокоить и развесе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 детства я стремился к аккуратности и порядку</w:t>
            </w:r>
          </w:p>
        </w:tc>
        <w:tc>
          <w:tcPr>
            <w:tcW w:w="5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w:t>
            </w:r>
          </w:p>
          <w:p>
            <w:pPr>
              <w:pStyle w:val="Normal"/>
              <w:shd w:fill="FFFFFF" w:val="clear"/>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Л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 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w:t>
            </w:r>
          </w:p>
        </w:tc>
        <w:tc>
          <w:tcPr>
            <w:tcW w:w="5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w:t>
            </w:r>
          </w:p>
          <w:p>
            <w:pPr>
              <w:pStyle w:val="Normal"/>
              <w:shd w:fill="FFFFFF" w:val="clear"/>
              <w:jc w:val="both"/>
              <w:rPr/>
            </w:pPr>
            <w:r>
              <w:rPr>
                <w:rFonts w:cs="Times New Roman" w:ascii="Times New Roman" w:hAnsi="Times New Roman"/>
                <w:sz w:val="22"/>
                <w:szCs w:val="22"/>
                <w:lang w:val="en-US"/>
              </w:rPr>
              <w:t xml:space="preserve">ddd </w:t>
            </w:r>
            <w:r>
              <w:rPr>
                <w:rFonts w:cs="Times New Roman" w:ascii="Times New Roman" w:hAnsi="Times New Roman"/>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И</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tbl>
      <w:tblPr>
        <w:tblW w:w="6413" w:type="dxa"/>
        <w:jc w:val="left"/>
        <w:tblInd w:w="0" w:type="dxa"/>
        <w:tblLayout w:type="fixed"/>
        <w:tblCellMar>
          <w:top w:w="0" w:type="dxa"/>
          <w:left w:w="40" w:type="dxa"/>
          <w:bottom w:w="0" w:type="dxa"/>
          <w:right w:w="40" w:type="dxa"/>
        </w:tblCellMar>
      </w:tblPr>
      <w:tblGrid>
        <w:gridCol w:w="5146"/>
        <w:gridCol w:w="1267"/>
      </w:tblGrid>
      <w:tr>
        <w:trPr>
          <w:trHeight w:val="8822" w:hRule="atLeast"/>
        </w:trPr>
        <w:tc>
          <w:tcPr>
            <w:tcW w:w="51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 детстве я любил играть один или смотреть издали, как играют други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 детстве я больше любил беседовать со взрослыми, чем играть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детстве я был капризным и раздраж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 детстве я плохо спал и плохо 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24. Отношение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ил вместо школьных занятий отправиться с товарищами погулять или сходить в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льно переживал замечания и отметки, которые меня не удовлетвор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младших классах любил школу, потом она стала меня тяго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ериодами любил школу, периодами она мне начинала надое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 любил школу, потому что все педагоги относились ко мне несправед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Школьные занятия меня очень сильно утомл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ольше всего любил школьную само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Любил школу, потому что там была веселая комп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теснялся ходить в школу: боялся насмешек и гру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чень не любил физкуль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сещал регулярно школу и всегда активно участвовал в обществе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Школьная обстановка меня очень тягот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тарался аккуратно выполнять все задания 0. Ни одно из определений мне не подходит</w:t>
            </w:r>
          </w:p>
        </w:tc>
        <w:tc>
          <w:tcPr>
            <w:tcW w:w="126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Л 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Э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ЭИНН-Э   ЭЭ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   -</w:t>
            </w:r>
          </w:p>
          <w:p>
            <w:pPr>
              <w:pStyle w:val="Normal"/>
              <w:shd w:fill="FFFFFF" w:val="clear"/>
              <w:jc w:val="both"/>
              <w:rPr/>
            </w:pPr>
            <w:r>
              <w:rPr>
                <w:rFonts w:cs="Times New Roman" w:ascii="Times New Roman" w:hAnsi="Times New Roman"/>
                <w:sz w:val="22"/>
                <w:szCs w:val="22"/>
                <w:lang w:val="en-US"/>
              </w:rPr>
              <w:t xml:space="preserve">d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ши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      </w:t>
            </w:r>
            <w:r>
              <w:rPr>
                <w:rFonts w:cs="Times New Roman" w:ascii="Times New Roman" w:hAnsi="Times New Roman"/>
                <w:sz w:val="22"/>
                <w:szCs w:val="22"/>
                <w:lang w:val="en-US"/>
              </w:rPr>
              <w:t>d</w:t>
            </w:r>
          </w:p>
        </w:tc>
      </w:tr>
      <w:tr>
        <w:trPr>
          <w:trHeight w:val="494" w:hRule="atLeast"/>
        </w:trPr>
        <w:tc>
          <w:tcPr>
            <w:tcW w:w="6413"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 25. Оценка себя в данный момент</w:t>
            </w:r>
          </w:p>
        </w:tc>
      </w:tr>
      <w:tr>
        <w:trPr>
          <w:trHeight w:val="917" w:hRule="atLeast"/>
        </w:trPr>
        <w:tc>
          <w:tcPr>
            <w:tcW w:w="51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не хватает холодной рассуд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ременами я доволен собой, временами — ругаю себя за нерешительность и вялость</w:t>
            </w:r>
          </w:p>
        </w:tc>
        <w:tc>
          <w:tcPr>
            <w:tcW w:w="126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 ТТ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М</w:t>
      </w:r>
    </w:p>
    <w:tbl>
      <w:tblPr>
        <w:tblW w:w="6279" w:type="dxa"/>
        <w:jc w:val="left"/>
        <w:tblInd w:w="0" w:type="dxa"/>
        <w:tblLayout w:type="fixed"/>
        <w:tblCellMar>
          <w:top w:w="0" w:type="dxa"/>
          <w:left w:w="40" w:type="dxa"/>
          <w:bottom w:w="0" w:type="dxa"/>
          <w:right w:w="40" w:type="dxa"/>
        </w:tblCellMar>
      </w:tblPr>
      <w:tblGrid>
        <w:gridCol w:w="5242"/>
        <w:gridCol w:w="586"/>
        <w:gridCol w:w="451"/>
      </w:tblGrid>
      <w:tr>
        <w:trPr>
          <w:trHeight w:val="4310" w:hRule="atLeast"/>
        </w:trPr>
        <w:tc>
          <w:tcPr>
            <w:tcW w:w="52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слишком мнителен, без конца тревожусь и беспокоюсь об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не виноват в том, что вызываю зависть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не не хватает усидчивости и терп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читаю, что я ничем не отличаюсь от большинств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не не хватает реш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не вижу у себя больших недоста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хорошие минуты я вполне доволен собой, в минуты дурного настроения мне кажется,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е хватает то одного, то другого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слишком раздражит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Другие находят у меня крупные недостатки, я считаю, что они преувелич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страдаю от того, что меня не пони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чрезмерно чувствителен и обид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Ни одно из определений мне не подходит</w:t>
            </w:r>
          </w:p>
        </w:tc>
        <w:tc>
          <w:tcPr>
            <w:tcW w:w="5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 С</w:t>
            </w:r>
          </w:p>
        </w:tc>
        <w:tc>
          <w:tcPr>
            <w:tcW w:w="4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П 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ГИСТРАЦИОННЫЙ ЛИ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 характерологическому диагностическому опросни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имя, отчество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ый лист основного исслед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вьте в графе «Номер выбранных ответов» номера тех ответов в таблицах, которые наиболее для Вас подходят. Более 3 выборов в одной таблице делать не разрешается.</w:t>
      </w:r>
    </w:p>
    <w:tbl>
      <w:tblPr>
        <w:tblW w:w="6316" w:type="dxa"/>
        <w:jc w:val="left"/>
        <w:tblInd w:w="-7" w:type="dxa"/>
        <w:tblLayout w:type="fixed"/>
        <w:tblCellMar>
          <w:top w:w="0" w:type="dxa"/>
          <w:left w:w="40" w:type="dxa"/>
          <w:bottom w:w="0" w:type="dxa"/>
          <w:right w:w="40" w:type="dxa"/>
        </w:tblCellMar>
      </w:tblPr>
      <w:tblGrid>
        <w:gridCol w:w="3384"/>
        <w:gridCol w:w="1464"/>
        <w:gridCol w:w="734"/>
        <w:gridCol w:w="734"/>
      </w:tblGrid>
      <w:tr>
        <w:trPr>
          <w:trHeight w:val="322" w:hRule="atLeast"/>
        </w:trPr>
        <w:tc>
          <w:tcPr>
            <w:tcW w:w="338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я таблиц</w:t>
            </w:r>
          </w:p>
        </w:tc>
        <w:tc>
          <w:tcPr>
            <w:tcW w:w="146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р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ов</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одирование</w:t>
            </w:r>
          </w:p>
        </w:tc>
      </w:tr>
      <w:tr>
        <w:trPr>
          <w:trHeight w:val="614" w:hRule="atLeast"/>
        </w:trPr>
        <w:tc>
          <w:tcPr>
            <w:tcW w:w="338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ящий выбор</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ходящий выбор</w:t>
            </w:r>
          </w:p>
        </w:tc>
      </w:tr>
      <w:tr>
        <w:trPr>
          <w:trHeight w:val="2237" w:hRule="atLeas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чувствие Настроение Сон и сновидения Пробуждение ото сна Аппетит и отношение к еде Отношение к спиртным напиткам Сексуальные проблемы Отношение к одежде Отношение к деньгам</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w:t>
      </w:r>
    </w:p>
    <w:tbl>
      <w:tblPr>
        <w:tblW w:w="6374" w:type="dxa"/>
        <w:jc w:val="left"/>
        <w:tblInd w:w="-7" w:type="dxa"/>
        <w:tblLayout w:type="fixed"/>
        <w:tblCellMar>
          <w:top w:w="0" w:type="dxa"/>
          <w:left w:w="40" w:type="dxa"/>
          <w:bottom w:w="0" w:type="dxa"/>
          <w:right w:w="40" w:type="dxa"/>
        </w:tblCellMar>
      </w:tblPr>
      <w:tblGrid>
        <w:gridCol w:w="3427"/>
        <w:gridCol w:w="1416"/>
        <w:gridCol w:w="768"/>
        <w:gridCol w:w="763"/>
      </w:tblGrid>
      <w:tr>
        <w:trPr>
          <w:trHeight w:val="269" w:hRule="atLeast"/>
        </w:trPr>
        <w:tc>
          <w:tcPr>
            <w:tcW w:w="34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я таблиц</w:t>
            </w:r>
          </w:p>
        </w:tc>
        <w:tc>
          <w:tcPr>
            <w:tcW w:w="14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р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ов</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кодирование</w:t>
            </w:r>
          </w:p>
        </w:tc>
      </w:tr>
      <w:tr>
        <w:trPr>
          <w:trHeight w:val="634" w:hRule="atLeast"/>
        </w:trPr>
        <w:tc>
          <w:tcPr>
            <w:tcW w:w="342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ходящий выбор</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дходящий выбор</w:t>
            </w:r>
          </w:p>
        </w:tc>
      </w:tr>
      <w:tr>
        <w:trPr>
          <w:trHeight w:val="3581" w:hRule="atLeas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друзь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незнаком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бу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неуда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приключениям и ри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лидер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критике и возра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опеке и настав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правилам и зако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ебя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ебя в данный момен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2. Выявление акцентуаций у подростка с помощью теста-опросника Шмишека</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снове теста-опросника лежит концепция акцентуированных личностей К.Леонгарда, согласно которой акцентуации — это «заострение» некоторых, присущих каждому человеку, индивидуальных свойств. К.Леонгард различает акцентуированные свойства характера и темперамента (см. Леонгард К. Акцентуированные личности. — Киев: Вища Школа,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держит 10 шкал, которые реализованы в виде перечня из 88 вопросов, предполагающих один из двух вариантов ответов: «да» и «нет». Для проведения теста необходимо иметь тестовый буклет со стандартной инструкцией, а также стандартный ответный лист, в котором рядом с номером пункта испытуемым заносятся знаки «+» или «—» в соответствии с вариантом отв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ВОПРОСОВ С КЛЮ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ы обычно спокоен, весел?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егко ли ты обижаешься, огорчаешься? (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егко ли ты можешь расплакаться?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ного ли раз ты проверяешь, нет ли ошибок в твоей работ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Такой ли ты сильный, как твои одноклассник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егко ли ты переходишь от радости к грусти и наоборот?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юбишь ли ты бывать главным в игр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ывают ли дни, когда ты без всяких причин на всех сердишься?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ерьезный ли ты человек?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сегда ли ты стараешься добросовестно выполнять задания учителей?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Умеешь ли ты выдумывать новые игр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коро ли ты забываешь, если ты кого-нибудь обидел?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читаешь ли ты себя добрым, умеешь ли сочувствовать?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Бросив письмо в почтовый ящик, проверяешь ли ты рукой, не застряло ли оно в прорез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тараешься ли ты быть лучшим в школе, в кружке, в спортивной секции?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огда ты был маленьким, ты боялся грозы, собак?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читают ли тебя ребята чересчур старательным и аккуратным?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Зависит ли твое настроение от домашних и школьных дел?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Можно ли сказать, что большинство твоих знакомых тебя любят?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Бывает ли у тебя неспокойно на душ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Тебе обычно немного грустно?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ереживая горе, случалось ли тебе рыдать?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Тебе трудно долго оставаться на одном мест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Борешься ли ты за свои права, когда с тобой поступают несправедливо?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Приходилось ли тебе когда-нибудь стрелять из рогатки кошек?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Раздражает ли тебя, когда занавес или скатерть висят неровн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Когда ты был маленьким, ты боялся оставаться один дом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Бывает ли так, что тебе весело или грустно без причины?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Ты — один из лучших учеников в класс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Часто ли ты веселишься, дурачишься?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Легко ли ты можешь рассердиться?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Чувствуешь ли ты себя иногда очень счастливым? (1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Умеешь ли ты веселить ребя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ожешь ли ты прямо сказать кому-то все, что ты о нем думаешь?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Боишься ли ты крови?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Охотно ли ты выполняешь школьные поручения?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Заступаешься ли ты за тех, с кем поступили несправедливо?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Тебе неприятно войти в пустую темную комнату?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Тебе больше по душе медленная и точная работа, чем быстрая и не такая точная?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Легко ли ты знакомишься с людьми?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хотно ли ты выступаешь на утренниках, вечерах?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Ты когда-нибудь убегал из дому?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Ты когда-нибудь расстраивался из-за ссоры с ребятами, учителями настолько, что не мог пойти в школу?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Кажется ли тебе жизнь тяжело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Можешь ли ты даже при неудаче посмеяться над собо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Стараешься ли ты помириться, если ссора произошла не по твоей вине?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Любишь ли ты животных?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Уходя из дома, приходилось ли тебе возвращаться,чтобы проверить, не случилось ли чего-нибудь?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Кажется ли тебе иногда, что с тобой или твоими родными должно что-то случиться?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Твое настроение зависит от погоды?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Трудно ли тебе отвечать в классе, даже если ты знаешь вопрос?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Можешь ли ты, если сердишься на кого-то, начать драться?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Нравится ли тебе быть среди ребят?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Если тебе что-то не удается, можешь ли ты прийти в отчаяние?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Можешь ли ты организовать игру, работу?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Упорно ли ты стремишься к цели, даже если на пути встречаются трудности?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Плакал ли ты когда-нибудь во время просмотра кинофильма, чтения грустной книги?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Бывает ли тебе трудно уснуть из-за каких-нибудь забот?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Подсказываешь ли ты или даешь списывать?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Боишься ли ты пройти вечером один по темной улиц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Следишь ли ты за тем, чтобы каждая вещь лежала на своем мест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Бывает ли с тобой, что ложишься спать с хорошим настроением, а просыпаешься с плохи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Свободно ли ты чувствуешь себя с незнакомыми ребятами (в новом классе, лагер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Бывает ли у тебя головная боль?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Часто ли ты смеешься?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Если ты не уважаешь человека, можешь ли ты вести себя с ним так, чтобы он этого не замечал (не показывать своего неуважения)?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Можешь ли ты сделать много разных дел за один ден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Часто ли с тобой бывают несправедливы?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Любишь ли ты природу?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Уходя из дома или ложась спать, проверяешь ли ты, заперта ли дверь, выключен ли свет?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Боязлив ли ты, как ты считаешь?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Меняется ли твое настроение за праздничным столо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Участвуешь ли ты в драматическом кружке, любишь ли ты считать стихи со сцены?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Бывает ли у тебя без особой причины угрюмое настроение, при котором ни с кем не хочется разговаривать?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Бывает ли, что ты думаешь о будущем с грустью?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Бывают ли у тебя неожиданные переходы от радости к тоске?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Умеешь ли ты развлекать госте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Подолгу ли ты сердишься, обижаешься?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Сильно ли ты переживаешь, если горе случилось у твоих друзей?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Станешь ли ты из-за ошибки, помарки переписывать лист в тетрад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Считаешь ли ты себя недоверчивым?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Часто ли тебе снятся страшные сны?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Возникало ли у тебя желание прыгнуть в окно или броситься под машину?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Становится ли тебе веселее, если все вокруг веселятся?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Если у тебя неприятности, можешь ли ты на время забыть о них, не думать о них постоянно?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Ты внезапно можешь стать несдержанным и вести себя развязно?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Обычно ты немногословен, молчалив?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Мог бы ты, участвуя в драматическом представлении, настолько войти в роль, что при этом забыть, что ты не такой, как на сцене? (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W</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подсчета тестовых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я ключи, подсчитывается сумма сырых баллов по каждой шкале (знак «—» перед ключом означает отрицательный ответ). Произведение сырого балла на коэффициент дает показатель типа акцентуации. Показатель считается выраженным, а акцентуированная черта представленной, если он превосходит 12 баллов. Сочетание акцентуированных черт требует специального анализа на основе теории К.Леонгарда.</w:t>
      </w:r>
    </w:p>
    <w:tbl>
      <w:tblPr>
        <w:tblW w:w="6360" w:type="dxa"/>
        <w:jc w:val="left"/>
        <w:tblInd w:w="-7" w:type="dxa"/>
        <w:tblLayout w:type="fixed"/>
        <w:tblCellMar>
          <w:top w:w="0" w:type="dxa"/>
          <w:left w:w="40" w:type="dxa"/>
          <w:bottom w:w="0" w:type="dxa"/>
          <w:right w:w="40" w:type="dxa"/>
        </w:tblCellMar>
      </w:tblPr>
      <w:tblGrid>
        <w:gridCol w:w="466"/>
        <w:gridCol w:w="1819"/>
        <w:gridCol w:w="1128"/>
        <w:gridCol w:w="1123"/>
        <w:gridCol w:w="1824"/>
      </w:tblGrid>
      <w:tr>
        <w:trPr>
          <w:trHeight w:val="254" w:hRule="atLeast"/>
        </w:trPr>
        <w:tc>
          <w:tcPr>
            <w:tcW w:w="4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ые баллы</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 акцентуа-</w:t>
            </w:r>
          </w:p>
        </w:tc>
      </w:tr>
      <w:tr>
        <w:trPr>
          <w:trHeight w:val="211"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 акцентуации</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ффи-</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произведение</w:t>
            </w:r>
          </w:p>
        </w:tc>
      </w:tr>
      <w:tr>
        <w:trPr>
          <w:trHeight w:val="173"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w:t>
            </w:r>
          </w:p>
        </w:tc>
        <w:tc>
          <w:tcPr>
            <w:tcW w:w="18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ент</w:t>
            </w:r>
          </w:p>
        </w:tc>
        <w:tc>
          <w:tcPr>
            <w:tcW w:w="112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павших с</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ых баллов на</w:t>
            </w:r>
          </w:p>
        </w:tc>
      </w:tr>
      <w:tr>
        <w:trPr>
          <w:trHeight w:val="456" w:hRule="atLeast"/>
        </w:trPr>
        <w:tc>
          <w:tcPr>
            <w:tcW w:w="4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ы</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ом ответов)</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эфициент)</w:t>
            </w:r>
          </w:p>
        </w:tc>
      </w:tr>
      <w:tr>
        <w:trPr>
          <w:trHeight w:val="259" w:hRule="atLeast"/>
        </w:trPr>
        <w:tc>
          <w:tcPr>
            <w:tcW w:w="4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тимическая</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имическ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нтическ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тивн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ревающ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тивн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клотимическая</w:t>
            </w:r>
          </w:p>
        </w:tc>
        <w:tc>
          <w:tcPr>
            <w:tcW w:w="11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12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4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зальтированная</w:t>
            </w:r>
          </w:p>
        </w:tc>
        <w:tc>
          <w:tcPr>
            <w:tcW w:w="11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 ДИАГНОСТИКА СОСТОЯНИЯ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w:t>
      </w:r>
      <w:r>
        <w:rPr>
          <w:rFonts w:cs="Times New Roman" w:ascii="Times New Roman" w:hAnsi="Times New Roman"/>
          <w:smallCaps/>
          <w:sz w:val="22"/>
          <w:szCs w:val="22"/>
        </w:rPr>
        <w:t>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агрессии в детских и учебных заведениях является проблемой, которая все больше волнует учителей и родителей. Задачей психолога должна стать психокоррекционная работа с лицами, которые более агрессивны по сравнению с другими. Но как определить это «более» или «менее». Ответ на этот вопрос невозможен без достаточно точного определения понятий «агрессии» и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такого определения обосновывается тем, что термин «агрессия» чрезвычайно часто употребляется сегодня в самом широком контексте и поэтому нуждается в серьезном «очищении» от целого ряда наслоений и отдельных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авторы в своих исследованиях по-разному определяют агрессию и агрессивность: как врожденную реакцию чел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ромм). Очень широкое распространение получили теории, связывающие агрессию и фрустрацию (Маллер, Дуб, Доллар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агрессивностью можно понимать свойство личности, характеризующи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ость имеет качественную и количественную характеристику. Как и всякое свойство, она имеет различную степень выраженности, от почти полного отсутствия до его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ого, можно разделить агрессивные проявления на два основных типа: 1) мотивационная агрессия, как самоценность и 2) инструментальная агрессия, как средство (подразумевая при этом, что и та и другая могут проявляться как под контролем сознания, так и вне 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я присущих личности деструктивных тенденций. Определив уровень таких деструктивных тенденций, можно с большой степенью вероятности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озировать возможность проявления открытой мотивационнои агрессии. Одной из подобных диагностических процедур является опросник Басса—Да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е и А.Дарки выделили следующие виды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зическая агрессия — использование физической силы против другого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свенная — агрессия, окольным путем направленная на другое лицо или ни на кого не направл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здражение — готовность к проявлению негативных чувств при малейшем возбуждении (вспыльчивость, гру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ида — зависть и ненависть к окружающим за действительные и вымышлен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увство вины — выражает возможное убеждение субъекта, что он является плохим человеком, что поступает зло, а также ощущаемые им угрызения со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ник состоит из 75 утверждений, на которые испытуемый отвечает «да»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НИК БАССА-ДАРКИ</w:t>
      </w:r>
    </w:p>
    <w:tbl>
      <w:tblPr>
        <w:tblW w:w="6355" w:type="dxa"/>
        <w:jc w:val="left"/>
        <w:tblInd w:w="0" w:type="dxa"/>
        <w:tblLayout w:type="fixed"/>
        <w:tblCellMar>
          <w:top w:w="0" w:type="dxa"/>
          <w:left w:w="40" w:type="dxa"/>
          <w:bottom w:w="0" w:type="dxa"/>
          <w:right w:w="40" w:type="dxa"/>
        </w:tblCellMar>
      </w:tblPr>
      <w:tblGrid>
        <w:gridCol w:w="5294"/>
        <w:gridCol w:w="552"/>
        <w:gridCol w:w="509"/>
      </w:tblGrid>
      <w:tr>
        <w:trPr>
          <w:trHeight w:val="1738" w:hRule="atLeast"/>
        </w:trPr>
        <w:tc>
          <w:tcPr>
            <w:tcW w:w="529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ременами я не могу справиться с желанием причинить вред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огда сплетничаю о людях, которых не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легко раздражаюсь, но быстро успокаи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ли меня не попросят по-хорошему, я не выполню просьбы</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Я </w:t>
            </w:r>
            <w:r>
              <w:rPr>
                <w:rFonts w:cs="Times New Roman" w:ascii="Times New Roman" w:hAnsi="Times New Roman"/>
                <w:sz w:val="22"/>
                <w:szCs w:val="22"/>
              </w:rPr>
              <w:t>не всегда получаю то, что мне положено</w:t>
            </w:r>
          </w:p>
        </w:tc>
        <w:tc>
          <w:tcPr>
            <w:tcW w:w="5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tbl>
      <w:tblPr>
        <w:tblW w:w="6365" w:type="dxa"/>
        <w:jc w:val="left"/>
        <w:tblInd w:w="0" w:type="dxa"/>
        <w:tblLayout w:type="fixed"/>
        <w:tblCellMar>
          <w:top w:w="0" w:type="dxa"/>
          <w:left w:w="40" w:type="dxa"/>
          <w:bottom w:w="0" w:type="dxa"/>
          <w:right w:w="40" w:type="dxa"/>
        </w:tblCellMar>
      </w:tblPr>
      <w:tblGrid>
        <w:gridCol w:w="5227"/>
        <w:gridCol w:w="600"/>
        <w:gridCol w:w="538"/>
      </w:tblGrid>
      <w:tr>
        <w:trPr>
          <w:trHeight w:val="10080" w:hRule="atLeast"/>
        </w:trPr>
        <w:tc>
          <w:tcPr>
            <w:tcW w:w="522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знаю, что люди говорят обо мне за моей сп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сли я не одобряю поведение друзей, я даю им это по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гда мне случалось обмануть кого-нибудь, я испытывал мучительные угрызения сов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не кажется, что я не способен удари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никогда не раздражаюсь настолько, чтобы кидаться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всегда снисходителен к чужим недостат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сли мне не нравится установленное правило, мне хочется наруш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Другие умеют почти всегда пользоваться благоприятными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держусь настороженно с людьми, которые относятся ко мне несколько более дружественно, чем я ожид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Я часто бываю несогласен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ногда мне на ум приходят мысли, которых я стыж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Если кто-нибудь первым ударит меня, я не отвечу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огда я раздражаюсь, я хлопаю двер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гораздо более раздражителен,чем 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Если кто-нибудь корчит из себя начальника, я всегда поступаю ему наперек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еня немного огорчает моя суд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Я думаю, что многие люди не любя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Я не могу удержаться от спора, если люди не согласны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Люди, увиливающие от работы, должны испытывать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Тот, кто оскорбляет меня и мою семью, напрашивается на дра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Я не способен на грубые ш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еня охватывает ярость, когда надо мной насмех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Когда люди строят из себя начальников, я делаю все, чтобы они не зазна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очти каждую неделю я вижу кого-нибудь, кто мне не нравится</w:t>
            </w:r>
          </w:p>
        </w:tc>
        <w:tc>
          <w:tcPr>
            <w:tcW w:w="60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pPr>
            <w:r>
              <w:rPr>
                <w:rFonts w:cs="Times New Roman" w:ascii="Times New Roman" w:hAnsi="Times New Roman"/>
                <w:sz w:val="22"/>
                <w:szCs w:val="22"/>
              </w:rPr>
              <w:t xml:space="preserve">да </w:t>
            </w:r>
            <w:r>
              <w:rPr>
                <w:rFonts w:cs="Times New Roman" w:ascii="Times New Roman" w:hAnsi="Times New Roman"/>
                <w:b/>
                <w:bCs/>
                <w:sz w:val="22"/>
                <w:szCs w:val="22"/>
              </w:rPr>
              <w:t xml:space="preserve">Да </w:t>
            </w: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tc>
        <w:tc>
          <w:tcPr>
            <w:tcW w:w="5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tbl>
      <w:tblPr>
        <w:tblW w:w="6389" w:type="dxa"/>
        <w:jc w:val="left"/>
        <w:tblInd w:w="0" w:type="dxa"/>
        <w:tblLayout w:type="fixed"/>
        <w:tblCellMar>
          <w:top w:w="0" w:type="dxa"/>
          <w:left w:w="40" w:type="dxa"/>
          <w:bottom w:w="0" w:type="dxa"/>
          <w:right w:w="40" w:type="dxa"/>
        </w:tblCellMar>
      </w:tblPr>
      <w:tblGrid>
        <w:gridCol w:w="5309"/>
        <w:gridCol w:w="571"/>
        <w:gridCol w:w="509"/>
      </w:tblGrid>
      <w:tr>
        <w:trPr>
          <w:trHeight w:val="10070" w:hRule="atLeast"/>
        </w:trPr>
        <w:tc>
          <w:tcPr>
            <w:tcW w:w="53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Довольно многие люди завидуют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Я требую, чтобы люди уважали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Меня угнетает то, что я мало делаю для св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Люди, которые постоянно изводят вас, стоят того, чтобы их щелкнули по н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Я никогда не бываю мрачен от з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Если ко мне относятся хуже, чем я того заслуживаю, я не расстраи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Если кто-то выводит меня из себя, я не обращаю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Хотя я и не показываю этого, меня иногда гложет з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Иногда мне кажется, что надо мной сме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Даже если я злюсь, я не прибегаю к «сильным» выраж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Мне хочется, чтобы мои грехи были прощ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Я редко даю сдачи, даже если кто-нибудь удари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Когда получается не по-моему, я иногда обиж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Иногда люди раздражают меня одним своим присут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Нет людей, которых бы я по-настоящему ненави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Мой принцип: «Никогда не доверять чужа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Если кто-нибудь раздражает меня, я готов сказать все, что я о нем 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Я делаю много такого, о чем впоследствии сожал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Если я разозлюсь, я могу ударить ког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С детства я никогда не проявлял вспышек гн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Я часто чувствую себя как пороховая бочка, готовая взор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Если бы все знали, что я чувствую, меня бы считали человеком, с которым нелегко ла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Я всегда думаю о том, какие тайные причины заставляют людей делать что-нибудь приятное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Когда на меня кричат, я начинаю кричать в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Неудачи огорчают меня</w:t>
            </w:r>
          </w:p>
        </w:tc>
        <w:tc>
          <w:tcPr>
            <w:tcW w:w="57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tc>
        <w:tc>
          <w:tcPr>
            <w:tcW w:w="5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w:t>
      </w:r>
    </w:p>
    <w:tbl>
      <w:tblPr>
        <w:tblW w:w="6355" w:type="dxa"/>
        <w:jc w:val="left"/>
        <w:tblInd w:w="0" w:type="dxa"/>
        <w:tblLayout w:type="fixed"/>
        <w:tblCellMar>
          <w:top w:w="0" w:type="dxa"/>
          <w:left w:w="40" w:type="dxa"/>
          <w:bottom w:w="0" w:type="dxa"/>
          <w:right w:w="40" w:type="dxa"/>
        </w:tblCellMar>
      </w:tblPr>
      <w:tblGrid>
        <w:gridCol w:w="5237"/>
        <w:gridCol w:w="494"/>
        <w:gridCol w:w="624"/>
      </w:tblGrid>
      <w:tr>
        <w:trPr>
          <w:trHeight w:val="8870" w:hRule="atLeast"/>
        </w:trPr>
        <w:tc>
          <w:tcPr>
            <w:tcW w:w="52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Я дерусь не реже и не чаще,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Я могу вспомнить случаи, когда я был настолько зол, что хватал попавшуюся мне под руку вещь и лома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Иногда я чувствую, что готов первым начать Дра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Иногда я чувствую, что жизнь поступает со мной несправед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Раньше я думал, что большинство людей говорят правду, но теперь я в это не ве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Я ругаюсь только со з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Когда я поступаю неправильно, меня мучает с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Если для защиты своих прав мне нужно применить физическую силу, я применяю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Иногда я выражаю свой гнев тем, что стучу кулаком по ст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Я бываю грубоват по отношению к людям, которые мне не нра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У меня нет врагов, которые бы хотели мне навр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Я не умею поставить человека на место, даже если он того заслу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Я часто думаю, что жил не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Я знаю людей, которые способны довести меня до др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Я не огорчаюсь из-за мело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Мне редко приходит в голову, что люди пытаются разозлить или оскорбить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Я часто только угрожаю людям, хотя и не собираюсь приводить угрозы в ис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В последнее время я стал зану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В споре я часто повышаю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Я стараюсь обычно скрывать свое плохое отношение к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Я лучше соглашусь с чем-либо, чем стану спорить</w:t>
            </w:r>
          </w:p>
        </w:tc>
        <w:tc>
          <w:tcPr>
            <w:tcW w:w="49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pPr>
            <w:r>
              <w:rPr>
                <w:rFonts w:cs="Times New Roman" w:ascii="Times New Roman" w:hAnsi="Times New Roman"/>
                <w:b/>
                <w:bCs/>
                <w:sz w:val="22"/>
                <w:szCs w:val="22"/>
              </w:rPr>
              <w:t xml:space="preserve">Да </w:t>
            </w: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да 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ставлении вопросника авторы пользовались следующими принци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прос может относиться только к одной форме агресс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просы формулируются таким образом, чтобы в наибольшей степени ослабить влияние общественного одобрения ответа на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ы оцениваются по восьми шкалам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Физическая агрессия: да = 1, нет = 0: 1, 25, 31, 41, 48, 55, 62, 68; нет = 1, да = 0: 9 и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свенная агрессия: да = 1, нет = 0: 2, 10, 18, 34, 42, 56, 63; нет = 1, да = 0: 26,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здражение: да = 1, нет = 0: 3, 19, 27, 43, 50, 57, 64, 72; нет = 1, да = 0: 11, 35, 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гативизм: да = 1, нет = 0: 4, 12, 20, 28; нет = 1, да = 0: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ида: да = 1, нет - 0: 5, 13, 21, 29, 37, 44, 51,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дозрительность: да = 1, нет = 0: 6, 14, 22, 30, 38, 45, 52, 59; да = 0, нет = 1: 33, 66, 74,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ербальная агрессия: да = 1, нет = 0: 7, 15, 23, 31, 46, 53, 60, 71, 73; да = 0, нет = 1: 33, 66, 74,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увство вины: да = 1, нет = 0: 5, 8, 16, 24, 32, 40, 47, 54, 61, 67. Индекс враждебности включает в себя 5-ю и 6-ю шкалы,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екс агрессивности (прямой или мотивационной) включает в себя шкалы 1, 3, 7-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ой агрессивности является величина ее индекса, равная 21±4, а враждебности — 6, 5 — 7±3. При этом обращается внимание на возможность достижения определенной величины, показывающей степень проявления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данной методикой, необходимо помнить,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этому вопросником Басса—Дарки следует пользоваться в совокупности с другими методиками: личностными тестами психических состояний (Кет-телл, Спилбергер), проективными методиками (Люшер)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 ПОСТРОЕНИЕ ЛИЧНОСТНОГО ПРОФИЛЯ</w:t>
      </w:r>
    </w:p>
    <w:p>
      <w:pPr>
        <w:pStyle w:val="Normal"/>
        <w:shd w:fill="FFFFFF" w:val="clear"/>
        <w:jc w:val="both"/>
        <w:rPr/>
      </w:pPr>
      <w:r>
        <w:rPr>
          <w:rFonts w:cs="Times New Roman" w:ascii="Times New Roman" w:hAnsi="Times New Roman"/>
          <w:b/>
          <w:bCs/>
          <w:sz w:val="22"/>
          <w:szCs w:val="22"/>
        </w:rPr>
        <w:t xml:space="preserve">К </w:t>
      </w:r>
      <w:r>
        <w:rPr>
          <w:rFonts w:cs="Times New Roman" w:ascii="Times New Roman" w:hAnsi="Times New Roman"/>
          <w:sz w:val="22"/>
          <w:szCs w:val="22"/>
        </w:rPr>
        <w:t xml:space="preserve">числу методик, изучающих личность по целому ряду взаимосвязанных характеристик, относятся 16-факторный опросник Р.Кеттела, Миннесотский многопрофильный опросник </w:t>
      </w:r>
      <w:r>
        <w:rPr>
          <w:rFonts w:cs="Times New Roman" w:ascii="Times New Roman" w:hAnsi="Times New Roman"/>
          <w:sz w:val="22"/>
          <w:szCs w:val="22"/>
          <w:lang w:val="en-US"/>
        </w:rPr>
        <w:t xml:space="preserve">(MMPI), </w:t>
      </w:r>
      <w:r>
        <w:rPr>
          <w:rFonts w:cs="Times New Roman" w:ascii="Times New Roman" w:hAnsi="Times New Roman"/>
          <w:sz w:val="22"/>
          <w:szCs w:val="22"/>
        </w:rPr>
        <w:t>опросник ЧХТ (черты характера и темперамента) и др.</w:t>
      </w:r>
    </w:p>
    <w:p>
      <w:pPr>
        <w:pStyle w:val="Normal"/>
        <w:shd w:fill="FFFFFF" w:val="clear"/>
        <w:jc w:val="both"/>
        <w:rPr/>
      </w:pPr>
      <w:r>
        <w:rPr>
          <w:rFonts w:cs="Times New Roman" w:ascii="Times New Roman" w:hAnsi="Times New Roman"/>
          <w:sz w:val="22"/>
          <w:szCs w:val="22"/>
        </w:rPr>
        <w:t xml:space="preserve">Цель опросника Кеттела </w:t>
      </w:r>
      <w:r>
        <w:rPr>
          <w:rFonts w:cs="Times New Roman" w:ascii="Times New Roman" w:hAnsi="Times New Roman"/>
          <w:sz w:val="22"/>
          <w:szCs w:val="22"/>
          <w:lang w:val="en-US"/>
        </w:rPr>
        <w:t xml:space="preserve">(HSPQ </w:t>
      </w:r>
      <w:r>
        <w:rPr>
          <w:rFonts w:cs="Times New Roman" w:ascii="Times New Roman" w:hAnsi="Times New Roman"/>
          <w:sz w:val="22"/>
          <w:szCs w:val="22"/>
        </w:rPr>
        <w:t>— вариант для подростков), содержащего перечень биполярных показателей, — оценить развитость следующих личностных качеств, составляющих 14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pPr>
      <w:r>
        <w:rPr>
          <w:rFonts w:cs="Times New Roman" w:ascii="Times New Roman" w:hAnsi="Times New Roman"/>
          <w:b/>
          <w:bCs/>
          <w:sz w:val="22"/>
          <w:szCs w:val="22"/>
        </w:rPr>
        <w:t xml:space="preserve">ФАКТОР </w:t>
      </w:r>
      <w:r>
        <w:rPr>
          <w:rFonts w:cs="Times New Roman" w:ascii="Times New Roman" w:hAnsi="Times New Roman"/>
          <w:sz w:val="22"/>
          <w:szCs w:val="22"/>
        </w:rPr>
        <w:t>А</w:t>
      </w:r>
    </w:p>
    <w:tbl>
      <w:tblPr>
        <w:tblW w:w="6322" w:type="dxa"/>
        <w:jc w:val="left"/>
        <w:tblInd w:w="-7" w:type="dxa"/>
        <w:tblLayout w:type="fixed"/>
        <w:tblCellMar>
          <w:top w:w="0" w:type="dxa"/>
          <w:left w:w="40" w:type="dxa"/>
          <w:bottom w:w="0" w:type="dxa"/>
          <w:right w:w="40" w:type="dxa"/>
        </w:tblCellMar>
      </w:tblPr>
      <w:tblGrid>
        <w:gridCol w:w="3149"/>
        <w:gridCol w:w="3173"/>
      </w:tblGrid>
      <w:tr>
        <w:trPr>
          <w:trHeight w:val="30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А+</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А—</w:t>
            </w:r>
          </w:p>
        </w:tc>
      </w:tr>
      <w:tr>
        <w:trPr>
          <w:trHeight w:val="29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фектотим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тимия</w:t>
            </w:r>
          </w:p>
        </w:tc>
      </w:tr>
      <w:tr>
        <w:trPr>
          <w:trHeight w:val="30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та, сердечн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обленность, отчужденность</w:t>
            </w:r>
          </w:p>
        </w:tc>
      </w:tr>
      <w:tr>
        <w:trPr>
          <w:trHeight w:val="1459"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ий в общении Эмоциональный, мягкосердечный Открытый, доверчивый Гибкий, адаптивный Беззаботный, импульсивный Экспрессивный Хороший характер</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хой, холодный, беспристра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тный, 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ый, упря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 остор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А+ </w:t>
      </w:r>
      <w:r>
        <w:rPr>
          <w:rFonts w:cs="Times New Roman" w:ascii="Times New Roman" w:hAnsi="Times New Roman"/>
          <w:sz w:val="22"/>
          <w:szCs w:val="22"/>
        </w:rPr>
        <w:t>характерны для человека, который легко подвержен аффективным переживаниям, лабилен, отличается богатством и яркостью эмоциональных проявлений, откликается на происходящие события, имеет выразительную экспрессию. Для него характерны сильные колебания настроения.</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А— </w:t>
      </w:r>
      <w:r>
        <w:rPr>
          <w:rFonts w:cs="Times New Roman" w:ascii="Times New Roman" w:hAnsi="Times New Roman"/>
          <w:sz w:val="22"/>
          <w:szCs w:val="22"/>
        </w:rPr>
        <w:t>характерны для человека, который не склонен к аффектам и бурным, живым эмоциональным проявлениям. Такой человек холоден и формален в контактах, не интересуется жизнью окружающих его людей, предпочитает общаться с книгами и вещами, старается работать в одиночестве и в конфликтах не склонен идти на компромисс. В делах такой человек точен и обязателен, но недостаточно гиб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ОР В</w:t>
      </w:r>
    </w:p>
    <w:tbl>
      <w:tblPr>
        <w:tblW w:w="6336" w:type="dxa"/>
        <w:jc w:val="left"/>
        <w:tblInd w:w="-7" w:type="dxa"/>
        <w:tblLayout w:type="fixed"/>
        <w:tblCellMar>
          <w:top w:w="0" w:type="dxa"/>
          <w:left w:w="40" w:type="dxa"/>
          <w:bottom w:w="0" w:type="dxa"/>
          <w:right w:w="40" w:type="dxa"/>
        </w:tblCellMar>
      </w:tblPr>
      <w:tblGrid>
        <w:gridCol w:w="3158"/>
        <w:gridCol w:w="3178"/>
      </w:tblGrid>
      <w:tr>
        <w:trPr>
          <w:trHeight w:val="317"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оценка ЯП-</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В—</w:t>
            </w:r>
          </w:p>
        </w:tc>
      </w:tr>
      <w:tr>
        <w:trPr>
          <w:trHeight w:val="264"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интеллект</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интеллект</w:t>
            </w:r>
          </w:p>
        </w:tc>
      </w:tr>
      <w:tr>
        <w:trPr>
          <w:trHeight w:val="28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ны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пый</w:t>
            </w:r>
          </w:p>
        </w:tc>
      </w:tr>
      <w:tr>
        <w:trPr>
          <w:trHeight w:val="1886"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е общие мыслите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решать абстрактные задачи Широкие интеллектуальные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 обучается Быстро соображает Упорный, настойчивый Образованны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е общие мыслитель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ожет решать абстрактные задачи Узкий спектр интеллектуальных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дленно обучается Медленно соображает Не доводит дело до конца Необразован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В+ </w:t>
      </w:r>
      <w:r>
        <w:rPr>
          <w:rFonts w:cs="Times New Roman" w:ascii="Times New Roman" w:hAnsi="Times New Roman"/>
          <w:sz w:val="22"/>
          <w:szCs w:val="22"/>
        </w:rPr>
        <w:t>характерны для человека, который получает высокие результаты по интеллектуальным тестам.</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В— </w:t>
      </w:r>
      <w:r>
        <w:rPr>
          <w:rFonts w:cs="Times New Roman" w:ascii="Times New Roman" w:hAnsi="Times New Roman"/>
          <w:sz w:val="22"/>
          <w:szCs w:val="22"/>
        </w:rPr>
        <w:t>характерны для человека, который обладает низким интеллектом или эмоциональной дезорганизацией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w</w:t>
      </w:r>
    </w:p>
    <w:p>
      <w:pPr>
        <w:pStyle w:val="Normal"/>
        <w:shd w:fill="FFFFFF" w:val="clear"/>
        <w:jc w:val="both"/>
        <w:rPr/>
      </w:pPr>
      <w:r>
        <w:rPr>
          <w:rFonts w:cs="Times New Roman" w:ascii="Times New Roman" w:hAnsi="Times New Roman"/>
          <w:b/>
          <w:bCs/>
          <w:sz w:val="22"/>
          <w:szCs w:val="22"/>
        </w:rPr>
        <w:t xml:space="preserve">ФАКТОР </w:t>
      </w:r>
      <w:r>
        <w:rPr>
          <w:rFonts w:cs="Times New Roman" w:ascii="Times New Roman" w:hAnsi="Times New Roman"/>
          <w:sz w:val="22"/>
          <w:szCs w:val="22"/>
        </w:rPr>
        <w:t>С</w:t>
      </w:r>
    </w:p>
    <w:tbl>
      <w:tblPr>
        <w:tblW w:w="6379" w:type="dxa"/>
        <w:jc w:val="left"/>
        <w:tblInd w:w="-7" w:type="dxa"/>
        <w:tblLayout w:type="fixed"/>
        <w:tblCellMar>
          <w:top w:w="0" w:type="dxa"/>
          <w:left w:w="40" w:type="dxa"/>
          <w:bottom w:w="0" w:type="dxa"/>
          <w:right w:w="40" w:type="dxa"/>
        </w:tblCellMar>
      </w:tblPr>
      <w:tblGrid>
        <w:gridCol w:w="3197"/>
        <w:gridCol w:w="3182"/>
      </w:tblGrid>
      <w:tr>
        <w:trPr>
          <w:trHeight w:val="31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оценка С+</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оценка С—</w:t>
            </w:r>
          </w:p>
        </w:tc>
      </w:tr>
      <w:tr>
        <w:trPr>
          <w:trHeight w:val="288"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сть «Я»</w:t>
            </w:r>
          </w:p>
        </w:tc>
      </w:tr>
      <w:tr>
        <w:trPr>
          <w:trHeight w:val="307"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устойчивость</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неустойчивость</w:t>
            </w:r>
          </w:p>
        </w:tc>
      </w:tr>
      <w:tr>
        <w:trPr>
          <w:trHeight w:val="1694"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ый от неврот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ен в отношении к жизни Умеет держать себя в р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постоянны Настойчив</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расстраивается, тревожный Имеет невротические симпт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лоняется от ответственности Невыдержанный, возбудимый, нетерпе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 в интересах Не доводит дело до конца</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С+ </w:t>
      </w:r>
      <w:r>
        <w:rPr>
          <w:rFonts w:cs="Times New Roman" w:ascii="Times New Roman" w:hAnsi="Times New Roman"/>
          <w:sz w:val="22"/>
          <w:szCs w:val="22"/>
        </w:rPr>
        <w:t>характерны для человека, который является эмоционально зрелым и хорошо приспособленным. Такой человек обычно способен достигать своих целей без особых трудностей, смело смотреть в лицо фактам, осознавать требования действительности. Он не скрывает от себя собственные недостатки, не расстраивается по пустякам и не поддается случайным колебаниям настроений.</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С— </w:t>
      </w:r>
      <w:r>
        <w:rPr>
          <w:rFonts w:cs="Times New Roman" w:ascii="Times New Roman" w:hAnsi="Times New Roman"/>
          <w:sz w:val="22"/>
          <w:szCs w:val="22"/>
        </w:rPr>
        <w:t>характерны для человека, который отмечает, что ему не хватает энергии и он часто чувствует себя беспомощным, усталым и не способным справиться с жизненными трудностями. Такой человек может иметь беспричинные страхи, беспокойный сон и обиду на других, которая зачастую оказывается необоснованной. Такие люди не способны контролировать свои эмоциональные импульсы и выражать их в социально допустимой форме. В поведении это проявляется как отсутствие ответственности, каприз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ФАКТОР </w:t>
      </w:r>
      <w:r>
        <w:rPr>
          <w:rFonts w:cs="Times New Roman" w:ascii="Times New Roman" w:hAnsi="Times New Roman"/>
          <w:b/>
          <w:bCs/>
          <w:sz w:val="22"/>
          <w:szCs w:val="22"/>
          <w:lang w:val="en-US"/>
        </w:rPr>
        <w:t>D</w:t>
      </w:r>
    </w:p>
    <w:tbl>
      <w:tblPr>
        <w:tblW w:w="6365" w:type="dxa"/>
        <w:jc w:val="left"/>
        <w:tblInd w:w="-7" w:type="dxa"/>
        <w:tblLayout w:type="fixed"/>
        <w:tblCellMar>
          <w:top w:w="0" w:type="dxa"/>
          <w:left w:w="40" w:type="dxa"/>
          <w:bottom w:w="0" w:type="dxa"/>
          <w:right w:w="40" w:type="dxa"/>
        </w:tblCellMar>
      </w:tblPr>
      <w:tblGrid>
        <w:gridCol w:w="3192"/>
        <w:gridCol w:w="3173"/>
      </w:tblGrid>
      <w:tr>
        <w:trPr>
          <w:trHeight w:val="307"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D+</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D—</w:t>
            </w:r>
          </w:p>
        </w:tc>
      </w:tr>
      <w:tr>
        <w:trPr>
          <w:trHeight w:val="307"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чность</w:t>
            </w:r>
          </w:p>
        </w:tc>
      </w:tr>
      <w:tr>
        <w:trPr>
          <w:trHeight w:val="307"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окойство</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авновешенность</w:t>
            </w:r>
          </w:p>
        </w:tc>
      </w:tr>
      <w:tr>
        <w:trPr>
          <w:trHeight w:val="1478"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ерпе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нстр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вн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е само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тоя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церемонный</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вн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кри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чн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D+ </w:t>
      </w:r>
      <w:r>
        <w:rPr>
          <w:rFonts w:cs="Times New Roman" w:ascii="Times New Roman" w:hAnsi="Times New Roman"/>
          <w:sz w:val="22"/>
          <w:szCs w:val="22"/>
        </w:rPr>
        <w:t>характерны для человека, который проявляет повышенную импульсивность или сверхреактивность на слабые провоцирующие стимулы. Для таких людей характерны постоянное беспокойство, отвлекаемость, недостаточная концентрация внимания. Дети с высокими оценками по этому фактору плохо владеют собой, по незначительному поводу у них могут возникать бурные эмоциональные реакции, и их поведение сильно зависит от наличного состояния.</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D— </w:t>
      </w:r>
      <w:r>
        <w:rPr>
          <w:rFonts w:cs="Times New Roman" w:ascii="Times New Roman" w:hAnsi="Times New Roman"/>
          <w:sz w:val="22"/>
          <w:szCs w:val="22"/>
        </w:rPr>
        <w:t>характерны для человека уравновешенного и сдержанного. Дети, имеющие низкие оценки по этому фактору, хорошо владеют собой даже в неблагоприятных ситуациях и при помехах и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Е</w:t>
      </w:r>
    </w:p>
    <w:tbl>
      <w:tblPr>
        <w:tblW w:w="6336" w:type="dxa"/>
        <w:jc w:val="left"/>
        <w:tblInd w:w="-7" w:type="dxa"/>
        <w:tblLayout w:type="fixed"/>
        <w:tblCellMar>
          <w:top w:w="0" w:type="dxa"/>
          <w:left w:w="40" w:type="dxa"/>
          <w:bottom w:w="0" w:type="dxa"/>
          <w:right w:w="40" w:type="dxa"/>
        </w:tblCellMar>
      </w:tblPr>
      <w:tblGrid>
        <w:gridCol w:w="3163"/>
        <w:gridCol w:w="3173"/>
      </w:tblGrid>
      <w:tr>
        <w:trPr>
          <w:trHeight w:val="317"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Е+</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Е—</w:t>
            </w:r>
          </w:p>
        </w:tc>
      </w:tr>
      <w:tr>
        <w:trPr>
          <w:trHeight w:val="302"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антн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ность</w:t>
            </w:r>
          </w:p>
        </w:tc>
      </w:tr>
      <w:tr>
        <w:trPr>
          <w:trHeight w:val="298"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ость, напорист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рность, зависимость</w:t>
            </w:r>
          </w:p>
        </w:tc>
      </w:tr>
      <w:tr>
        <w:trPr>
          <w:trHeight w:val="1450"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ер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вастливый, тщесла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ликтный, своенра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адиционный, мят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церем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ый, авантюристичный</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яющийся, ведо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веренный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о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желательный, послу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диционный, роб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Е+ </w:t>
      </w:r>
      <w:r>
        <w:rPr>
          <w:rFonts w:cs="Times New Roman" w:ascii="Times New Roman" w:hAnsi="Times New Roman"/>
          <w:sz w:val="22"/>
          <w:szCs w:val="22"/>
        </w:rPr>
        <w:t>характерны для человека властного, которому нравится доминировать и приказывать, контролировать и критиковать других людей. У такого человека выражено стремление к самоутверждению, самостоятельности и независимости, он живет по собственным соображениям, игнорируя социальные условности и авторитеты, агрессивно отстаивая свои права на самостоятельность и требуя проявления самостоятельности от других. Такая личность действует смело, энергично и активно, ей нравится «принимать вызовы» и чувствовать превосходство над другими.</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Е— </w:t>
      </w:r>
      <w:r>
        <w:rPr>
          <w:rFonts w:cs="Times New Roman" w:ascii="Times New Roman" w:hAnsi="Times New Roman"/>
          <w:sz w:val="22"/>
          <w:szCs w:val="22"/>
        </w:rPr>
        <w:t>характерны для человека послушного, конформного и зависимого. Такой человек руководствуется мнением окружающих, не может отстаивать свою точку зрения, следует за более доминантными и легко поддается авторитетам. Для его поведения характерны пассивность и подчинение своим обязанностям, отсутствие веры в себя и в свои возможности, склонность брать вину на себя. Низкая доминантность обычно связана с успешностью обучения во всех возраст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F</w:t>
      </w:r>
    </w:p>
    <w:tbl>
      <w:tblPr>
        <w:tblW w:w="6365" w:type="dxa"/>
        <w:jc w:val="left"/>
        <w:tblInd w:w="-7" w:type="dxa"/>
        <w:tblLayout w:type="fixed"/>
        <w:tblCellMar>
          <w:top w:w="0" w:type="dxa"/>
          <w:left w:w="40" w:type="dxa"/>
          <w:bottom w:w="0" w:type="dxa"/>
          <w:right w:w="40" w:type="dxa"/>
        </w:tblCellMar>
      </w:tblPr>
      <w:tblGrid>
        <w:gridCol w:w="3192"/>
        <w:gridCol w:w="3173"/>
      </w:tblGrid>
      <w:tr>
        <w:trPr>
          <w:trHeight w:val="302"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F+</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F—</w:t>
            </w:r>
          </w:p>
        </w:tc>
      </w:tr>
      <w:tr>
        <w:trPr>
          <w:trHeight w:val="293"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генс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ургенсия</w:t>
            </w:r>
          </w:p>
        </w:tc>
      </w:tr>
      <w:tr>
        <w:trPr>
          <w:trHeight w:val="298"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печн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абоченность</w:t>
            </w:r>
          </w:p>
        </w:tc>
      </w:tr>
      <w:tr>
        <w:trPr>
          <w:trHeight w:val="1824"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ово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ер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р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кий, подвижный, наход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мысленный, небрежный</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льный, пессимис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ный, интроспе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ча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ялый, апа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ый, осторо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ги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F+ </w:t>
      </w:r>
      <w:r>
        <w:rPr>
          <w:rFonts w:cs="Times New Roman" w:ascii="Times New Roman" w:hAnsi="Times New Roman"/>
          <w:sz w:val="22"/>
          <w:szCs w:val="22"/>
        </w:rPr>
        <w:t>характерны для человека, который имеет более простой и оптимистичный характер, легко относится к жизни, верит в удачу, мало заботится о будущем. Такой человек часто демонстрирует находчивость и остроумность, получает удовольствие от вечеринок, зрелищных мероприятий, работы, предполагающей разнообразие, перемены, путешествия.</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F— </w:t>
      </w:r>
      <w:r>
        <w:rPr>
          <w:rFonts w:cs="Times New Roman" w:ascii="Times New Roman" w:hAnsi="Times New Roman"/>
          <w:sz w:val="22"/>
          <w:szCs w:val="22"/>
        </w:rPr>
        <w:t>характерны для человека ответственного, трезвого и серьезного в своем подходе к жизни. Но наряду с этим он склонен все усложнять и подходить ко всему слишком серьезно и осторожно. Его постоянно заботит будущее, последствия его поступков, возможности неудач и несчастий. Такому человеку тяжело расслабиться от защит, он старается планировать все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G</w:t>
      </w:r>
    </w:p>
    <w:tbl>
      <w:tblPr>
        <w:tblW w:w="6365" w:type="dxa"/>
        <w:jc w:val="left"/>
        <w:tblInd w:w="-7" w:type="dxa"/>
        <w:tblLayout w:type="fixed"/>
        <w:tblCellMar>
          <w:top w:w="0" w:type="dxa"/>
          <w:left w:w="40" w:type="dxa"/>
          <w:bottom w:w="0" w:type="dxa"/>
          <w:right w:w="40" w:type="dxa"/>
        </w:tblCellMar>
      </w:tblPr>
      <w:tblGrid>
        <w:gridCol w:w="3192"/>
        <w:gridCol w:w="3173"/>
      </w:tblGrid>
      <w:tr>
        <w:trPr>
          <w:trHeight w:val="307"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G+</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G—</w:t>
            </w:r>
          </w:p>
        </w:tc>
      </w:tr>
      <w:tr>
        <w:trPr>
          <w:trHeight w:val="298"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а «Сверх-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сть «Сверх-Я»</w:t>
            </w:r>
          </w:p>
        </w:tc>
      </w:tr>
      <w:tr>
        <w:trPr>
          <w:trHeight w:val="288"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совестлив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бросовестность</w:t>
            </w:r>
          </w:p>
        </w:tc>
      </w:tr>
      <w:tr>
        <w:trPr>
          <w:trHeight w:val="1450"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 обязательный Мор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ый, упо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бовательный к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циплинированный</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ответственный, легкомысленный Беспринципный, пренебрегает обязательствами Незр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тоянный, расслабленный Расхлябанный Потворствующий своим желаниям</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G+ </w:t>
      </w:r>
      <w:r>
        <w:rPr>
          <w:rFonts w:cs="Times New Roman" w:ascii="Times New Roman" w:hAnsi="Times New Roman"/>
          <w:sz w:val="22"/>
          <w:szCs w:val="22"/>
        </w:rPr>
        <w:t>характерны для человека с развитым чувством ответственности, обязательного и добросовестного. Такой человек порядочен не потому, что это может оказаться выгодным, а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у, что у него такие убеждения. Подобные люди точны и аккуратны в деталях, любят порядок, стремятся не нарушать правила, обладают хорошим самоконтролем.</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G— </w:t>
      </w:r>
      <w:r>
        <w:rPr>
          <w:rFonts w:cs="Times New Roman" w:ascii="Times New Roman" w:hAnsi="Times New Roman"/>
          <w:sz w:val="22"/>
          <w:szCs w:val="22"/>
        </w:rPr>
        <w:t>характерны для человека, который проявляет слабый интерес к общественным нормам и не прилагает усилий для их выполнения. Он может презрительно относиться к моральным ценностям и ради собственной выгоды способен на нечестность или обман. Такой человек склонен к непостоянству, может иметь тенденции к социо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Н</w:t>
      </w:r>
    </w:p>
    <w:tbl>
      <w:tblPr>
        <w:tblW w:w="6336" w:type="dxa"/>
        <w:jc w:val="left"/>
        <w:tblInd w:w="-7" w:type="dxa"/>
        <w:tblLayout w:type="fixed"/>
        <w:tblCellMar>
          <w:top w:w="0" w:type="dxa"/>
          <w:left w:w="40" w:type="dxa"/>
          <w:bottom w:w="0" w:type="dxa"/>
          <w:right w:w="40" w:type="dxa"/>
        </w:tblCellMar>
      </w:tblPr>
      <w:tblGrid>
        <w:gridCol w:w="3154"/>
        <w:gridCol w:w="3182"/>
      </w:tblGrid>
      <w:tr>
        <w:trPr>
          <w:trHeight w:val="293"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Н+</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Н—</w:t>
            </w:r>
          </w:p>
        </w:tc>
      </w:tr>
      <w:tr>
        <w:trPr>
          <w:trHeight w:val="293"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м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ктия</w:t>
            </w:r>
          </w:p>
        </w:tc>
      </w:tr>
      <w:tr>
        <w:trPr>
          <w:trHeight w:val="312"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ость</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бость</w:t>
            </w:r>
          </w:p>
        </w:tc>
      </w:tr>
      <w:tr>
        <w:trPr>
          <w:trHeight w:val="2213" w:hRule="atLeas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заботный, не видит сигналов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зывчивый Дружелюб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вляется в присутствии противоположного пола, проявляет открытый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и художественные интересы Любит быть на виду</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стен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ый, чувствительный к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ый Озлобл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ущается в присутствии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ные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Н+ </w:t>
      </w:r>
      <w:r>
        <w:rPr>
          <w:rFonts w:cs="Times New Roman" w:ascii="Times New Roman" w:hAnsi="Times New Roman"/>
          <w:sz w:val="22"/>
          <w:szCs w:val="22"/>
        </w:rPr>
        <w:t>характерны для человека нечувствительного к угрозам, смелого, решительного, имеющего тягу к риску и острым ощущениям. Такой человек не теряется при столкновении с нестандартными ситуациями и быстро забывает о неудачах, не делая необходимых выводов. Кроме этого, такая личность не испытывает трудности в общении, легко вступает в контакты, любит часто находится на виду, не стесняется публичных выступлений.</w:t>
      </w:r>
    </w:p>
    <w:p>
      <w:pPr>
        <w:pStyle w:val="Normal"/>
        <w:shd w:fill="FFFFFF" w:val="clear"/>
        <w:jc w:val="both"/>
        <w:rPr/>
      </w:pPr>
      <w:r>
        <w:rPr>
          <w:rFonts w:cs="Times New Roman" w:ascii="Times New Roman" w:hAnsi="Times New Roman"/>
          <w:sz w:val="22"/>
          <w:szCs w:val="22"/>
        </w:rPr>
        <w:t xml:space="preserve">Оценки Я— характерны для человека, который обладает сверхчувствительной нервной системой и остро реагирует на любую угрозу. Такие люди зачастую робки, застенчивы, неуверенны в своих силах, часто терзаются чувством собственной неполноценности. Человек с низким значением по фактору </w:t>
      </w:r>
      <w:r>
        <w:rPr>
          <w:rFonts w:cs="Times New Roman" w:ascii="Times New Roman" w:hAnsi="Times New Roman"/>
          <w:i/>
          <w:iCs/>
          <w:sz w:val="22"/>
          <w:szCs w:val="22"/>
        </w:rPr>
        <w:t xml:space="preserve">Н, </w:t>
      </w:r>
      <w:r>
        <w:rPr>
          <w:rFonts w:cs="Times New Roman" w:ascii="Times New Roman" w:hAnsi="Times New Roman"/>
          <w:sz w:val="22"/>
          <w:szCs w:val="22"/>
        </w:rPr>
        <w:t>как правило медлителен, сдержан в выражении своих чувств, предпочитает иметь одного-двух близких друзей, проявляет заботу и внимание к окружающим, но не может поддерживать широкие контакты и не любит работать вместе с други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w:t>
      </w:r>
    </w:p>
    <w:tbl>
      <w:tblPr>
        <w:tblW w:w="6380" w:type="dxa"/>
        <w:jc w:val="left"/>
        <w:tblInd w:w="-7" w:type="dxa"/>
        <w:tblLayout w:type="fixed"/>
        <w:tblCellMar>
          <w:top w:w="0" w:type="dxa"/>
          <w:left w:w="40" w:type="dxa"/>
          <w:bottom w:w="0" w:type="dxa"/>
          <w:right w:w="40" w:type="dxa"/>
        </w:tblCellMar>
      </w:tblPr>
      <w:tblGrid>
        <w:gridCol w:w="3202"/>
        <w:gridCol w:w="3178"/>
      </w:tblGrid>
      <w:tr>
        <w:trPr>
          <w:trHeight w:val="307"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I—</w:t>
            </w:r>
          </w:p>
        </w:tc>
      </w:tr>
      <w:tr>
        <w:trPr>
          <w:trHeight w:val="283"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мси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рия</w:t>
            </w:r>
          </w:p>
        </w:tc>
      </w:tr>
      <w:tr>
        <w:trPr>
          <w:trHeight w:val="283"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ягкосердечность, нежность</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овость, жестокость</w:t>
            </w:r>
          </w:p>
        </w:tc>
      </w:tr>
      <w:tr>
        <w:trPr>
          <w:trHeight w:val="2213"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тиментальный, эстетически утонченный Ран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ый к фантазиям Действует по интуиции Мягкий, доб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ый, нуждающийся в помощи и внимании Легкомысленный Ипохондричный Нетерпеливый, непостоянны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ис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стокож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клонный к фантазиям, прак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ет по лог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черст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ый, самоудовлетвор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клонный к ипохонд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зрел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 характерны для человека, отличающегося мягкостью, утонченностью, образностью, художественным восприятием мира. Такой человек зачастую обладает богатым воображением, тонким эстетическим вкусом и действует, ориентируясь на собственную интуицию. Он не любит «грубых» людей и «грубую» работу, но обожает путешествия и новые впечатления. Для него типичны тревожность и беспокойство по поводу состояния здоровья, снисходительность к себе и другим, зависимость и потребность в любви, внимании и помощи со стороны других людей.</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I— </w:t>
      </w:r>
      <w:r>
        <w:rPr>
          <w:rFonts w:cs="Times New Roman" w:ascii="Times New Roman" w:hAnsi="Times New Roman"/>
          <w:sz w:val="22"/>
          <w:szCs w:val="22"/>
        </w:rPr>
        <w:t>характерны для человека, который отличается мужественностью, стойкостью, практичностью в делах и реализмом в оценках. В жизни такой человек опирается на здравый смысл и логику, больше доверяет рассудку, чем чувствам, интуиции предпочитает расчет, психические травмы преодолевает за счет рационализации. Подобные люди независимы, придерживаются собственной точки зрения, склонны принимать на себ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i/>
          <w:iCs/>
          <w:sz w:val="22"/>
          <w:szCs w:val="22"/>
          <w:lang w:val="en-US"/>
        </w:rPr>
        <w:t>J</w:t>
      </w:r>
    </w:p>
    <w:tbl>
      <w:tblPr>
        <w:tblW w:w="6370" w:type="dxa"/>
        <w:jc w:val="left"/>
        <w:tblInd w:w="-7" w:type="dxa"/>
        <w:tblLayout w:type="fixed"/>
        <w:tblCellMar>
          <w:top w:w="0" w:type="dxa"/>
          <w:left w:w="40" w:type="dxa"/>
          <w:bottom w:w="0" w:type="dxa"/>
          <w:right w:w="40" w:type="dxa"/>
        </w:tblCellMar>
      </w:tblPr>
      <w:tblGrid>
        <w:gridCol w:w="3197"/>
        <w:gridCol w:w="3173"/>
      </w:tblGrid>
      <w:tr>
        <w:trPr>
          <w:trHeight w:val="312"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оценка /+</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 оценка /—</w:t>
            </w:r>
          </w:p>
        </w:tc>
      </w:tr>
      <w:tr>
        <w:trPr>
          <w:trHeight w:val="317"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эсте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ппия</w:t>
            </w:r>
          </w:p>
        </w:tc>
      </w:tr>
      <w:tr>
        <w:trPr>
          <w:trHeight w:val="298"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орожный индивидуализм</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участию в общих делах</w:t>
            </w:r>
          </w:p>
        </w:tc>
      </w:tr>
      <w:tr>
        <w:trPr>
          <w:trHeight w:val="1238" w:hRule="atLeas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ет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кну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пятствует общи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дно относится к общегрупп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м</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 совмест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иняет личные интересы групп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энерг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ет общегрупповые нормы</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2</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 xml:space="preserve">J+ </w:t>
      </w:r>
      <w:r>
        <w:rPr>
          <w:rFonts w:cs="Times New Roman" w:ascii="Times New Roman" w:hAnsi="Times New Roman"/>
          <w:sz w:val="22"/>
          <w:szCs w:val="22"/>
        </w:rPr>
        <w:t>характерны для человека, который считается разумным, рассудительным и упорным. Он обычно уделяет много внимания планированию своего поведения, анализу собственных ошибок и способов их преодоления. Такие люди знают, что по своим взглядам они сильно отличаются от сверстников, имеют меньше друзей, чем остальные, но не считают необходимым менять свое поведение и идти на поводу у группы. Отстаивая свою точку зрения, они могут быть жесткими и бескомпромиссными, не забывают несправедливого обращения и не прощают обид даже своим друзьям. В силу этого они не пользуются любовью окружающих, хотя их уважают и ценят те, кто хорошо с ними зн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 характерны для человека живого, экспрессивного, деятельного и не критичного. Обычно такие люди хорошо учатся в школе, добиваются успехов в профессиональной деятельности. Но для таких людей возможны индивидуальные правонарушения и высокая вероятность исправления поведения под воздействием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 О</w:t>
      </w:r>
    </w:p>
    <w:tbl>
      <w:tblPr>
        <w:tblW w:w="6345" w:type="dxa"/>
        <w:jc w:val="left"/>
        <w:tblInd w:w="-7" w:type="dxa"/>
        <w:tblLayout w:type="fixed"/>
        <w:tblCellMar>
          <w:top w:w="0" w:type="dxa"/>
          <w:left w:w="40" w:type="dxa"/>
          <w:bottom w:w="0" w:type="dxa"/>
          <w:right w:w="40" w:type="dxa"/>
        </w:tblCellMar>
      </w:tblPr>
      <w:tblGrid>
        <w:gridCol w:w="3163"/>
        <w:gridCol w:w="3182"/>
      </w:tblGrid>
      <w:tr>
        <w:trPr>
          <w:trHeight w:val="298"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rPr>
              <w:t>0+</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rPr>
              <w:t>О—</w:t>
            </w:r>
          </w:p>
        </w:tc>
      </w:tr>
      <w:tr>
        <w:trPr>
          <w:trHeight w:val="302"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им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ертимия</w:t>
            </w:r>
          </w:p>
        </w:tc>
      </w:tr>
      <w:tr>
        <w:trPr>
          <w:trHeight w:val="480"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ость к чувству вины</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еренность, уверенная адекватность</w:t>
            </w:r>
          </w:p>
        </w:tc>
      </w:tr>
      <w:tr>
        <w:trPr>
          <w:trHeight w:val="1858"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льный, унылый Озабоч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й к замечаниям и порицаниям, ранимый Недооценивающий себя Боязливый, не чувствующий себя в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лонный к размышлениям Напряженный</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радостный Споко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чувствительный к замечаниям и порицаниям, безмятежный Самоувер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лый, чувствующий себя в безопасности Активный Расслабленный</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0+ </w:t>
      </w:r>
      <w:r>
        <w:rPr>
          <w:rFonts w:cs="Times New Roman" w:ascii="Times New Roman" w:hAnsi="Times New Roman"/>
          <w:sz w:val="22"/>
          <w:szCs w:val="22"/>
        </w:rPr>
        <w:t>характерны для человека тревожного, подавленного, озабоченного настроением, легко плачущего. Такой человек склонен к печальным размышлениям в одиночестве, легко подвержен различным страхам и тяжело переживает любые жизненные неудачи. Он не верит в себя, склонен к самоупрекам, недооценивает своих возможностей, знаний, способностей. Для него характерны развитое чувство долга, подверженность чужому влиянию, зависимость настроения и поведения от одобрений или неодобрения со стороны окружающих. В обществе подобны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чувствует себя неуютно и неуверенно, держится скромно и обособленно.</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rPr>
        <w:t xml:space="preserve">О— </w:t>
      </w:r>
      <w:r>
        <w:rPr>
          <w:rFonts w:cs="Times New Roman" w:ascii="Times New Roman" w:hAnsi="Times New Roman"/>
          <w:sz w:val="22"/>
          <w:szCs w:val="22"/>
        </w:rPr>
        <w:t>характерны для человека веселого, бодрого, жизнерадостного. Он может легко переживать жизненные неудачи, верит в себя, не предрасположен к страхам, самоупрекам и рас-каиванию, слабо чувствителен к оценкам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2</w:t>
      </w:r>
    </w:p>
    <w:tbl>
      <w:tblPr>
        <w:tblW w:w="6408" w:type="dxa"/>
        <w:jc w:val="left"/>
        <w:tblInd w:w="-7" w:type="dxa"/>
        <w:tblLayout w:type="fixed"/>
        <w:tblCellMar>
          <w:top w:w="0" w:type="dxa"/>
          <w:left w:w="40" w:type="dxa"/>
          <w:bottom w:w="0" w:type="dxa"/>
          <w:right w:w="40" w:type="dxa"/>
        </w:tblCellMar>
      </w:tblPr>
      <w:tblGrid>
        <w:gridCol w:w="3221"/>
        <w:gridCol w:w="3187"/>
      </w:tblGrid>
      <w:tr>
        <w:trPr>
          <w:trHeight w:val="317"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Q^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w:t>
            </w:r>
          </w:p>
        </w:tc>
      </w:tr>
      <w:tr>
        <w:trPr>
          <w:trHeight w:val="322"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достаточность</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бельность</w:t>
            </w:r>
          </w:p>
        </w:tc>
      </w:tr>
      <w:tr>
        <w:trPr>
          <w:trHeight w:val="326"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сть</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от группы</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2</w:t>
      </w:r>
      <w:r>
        <w:rPr>
          <w:rFonts w:cs="Times New Roman" w:ascii="Times New Roman" w:hAnsi="Times New Roman"/>
          <w:i/>
          <w:iCs/>
          <w:sz w:val="22"/>
          <w:szCs w:val="22"/>
          <w:lang w:val="en-US"/>
        </w:rPr>
        <w:t xml:space="preserve">+ </w:t>
      </w:r>
      <w:r>
        <w:rPr>
          <w:rFonts w:cs="Times New Roman" w:ascii="Times New Roman" w:hAnsi="Times New Roman"/>
          <w:sz w:val="22"/>
          <w:szCs w:val="22"/>
        </w:rPr>
        <w:t>характерны для человека, который независим, самостоятелен, по собственной инициативе он не ищет контактов с окружающими, предпочитает работать один и самостоятельно принимать решения. У него хватает мышления, чтобы самостоятельно решать любые волнующие его проблемы.</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2</w:t>
      </w:r>
      <w:r>
        <w:rPr>
          <w:rFonts w:cs="Times New Roman" w:ascii="Times New Roman" w:hAnsi="Times New Roman"/>
          <w:i/>
          <w:iCs/>
          <w:sz w:val="22"/>
          <w:szCs w:val="22"/>
          <w:lang w:val="en-US"/>
        </w:rPr>
        <w:t xml:space="preserve">— </w:t>
      </w:r>
      <w:r>
        <w:rPr>
          <w:rFonts w:cs="Times New Roman" w:ascii="Times New Roman" w:hAnsi="Times New Roman"/>
          <w:sz w:val="22"/>
          <w:szCs w:val="22"/>
        </w:rPr>
        <w:t>характерны для человека несамостоятельного, зависимого и привязанного к группе. В своем поведении он ориентируется на мнение группы, нуждается в ее поддержке, советах и одобрении. Такой человек предпочитает жить и работать с другими людьми не потому, что он очень общителен, а потому, что у него отсутствует инициатива и смелость в выборе собственной линии поведения. Данная личность может легко попасть под влияние плохой компании и иметь неприятности с зак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3</w:t>
      </w:r>
    </w:p>
    <w:tbl>
      <w:tblPr>
        <w:tblW w:w="6399" w:type="dxa"/>
        <w:jc w:val="left"/>
        <w:tblInd w:w="-7" w:type="dxa"/>
        <w:tblLayout w:type="fixed"/>
        <w:tblCellMar>
          <w:top w:w="0" w:type="dxa"/>
          <w:left w:w="40" w:type="dxa"/>
          <w:bottom w:w="0" w:type="dxa"/>
          <w:right w:w="40" w:type="dxa"/>
        </w:tblCellMar>
      </w:tblPr>
      <w:tblGrid>
        <w:gridCol w:w="3221"/>
        <w:gridCol w:w="3178"/>
      </w:tblGrid>
      <w:tr>
        <w:trPr>
          <w:trHeight w:val="302"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Высокая оценка б</w:t>
            </w:r>
            <w:r>
              <w:rPr>
                <w:rFonts w:cs="Times New Roman" w:ascii="Times New Roman" w:hAnsi="Times New Roman"/>
                <w:sz w:val="22"/>
                <w:szCs w:val="22"/>
                <w:vertAlign w:val="subscript"/>
              </w:rPr>
              <w:t>3</w:t>
            </w:r>
            <w:r>
              <w:rPr>
                <w:rFonts w:cs="Times New Roman" w:ascii="Times New Roman" w:hAnsi="Times New Roman"/>
                <w:sz w:val="22"/>
                <w:szCs w:val="22"/>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Q,—</w:t>
            </w:r>
          </w:p>
        </w:tc>
      </w:tr>
      <w:tr>
        <w:trPr>
          <w:trHeight w:val="298"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желани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сть</w:t>
            </w:r>
          </w:p>
        </w:tc>
      </w:tr>
      <w:tr>
        <w:trPr>
          <w:trHeight w:val="336"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самоконтроль поведени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й самоконтроль поведения</w:t>
            </w:r>
          </w:p>
        </w:tc>
      </w:tr>
    </w:tbl>
    <w:p>
      <w:pPr>
        <w:pStyle w:val="Normal"/>
        <w:shd w:fill="FFFFFF" w:val="clear"/>
        <w:jc w:val="both"/>
        <w:rPr/>
      </w:pPr>
      <w:r>
        <w:rPr>
          <w:rFonts w:cs="Times New Roman" w:ascii="Times New Roman" w:hAnsi="Times New Roman"/>
          <w:sz w:val="22"/>
          <w:szCs w:val="22"/>
        </w:rPr>
        <w:t>Оценки &lt;2</w:t>
      </w:r>
      <w:r>
        <w:rPr>
          <w:rFonts w:cs="Times New Roman" w:ascii="Times New Roman" w:hAnsi="Times New Roman"/>
          <w:sz w:val="22"/>
          <w:szCs w:val="22"/>
          <w:vertAlign w:val="subscript"/>
        </w:rPr>
        <w:t>3</w:t>
      </w:r>
      <w:r>
        <w:rPr>
          <w:rFonts w:cs="Times New Roman" w:ascii="Times New Roman" w:hAnsi="Times New Roman"/>
          <w:sz w:val="22"/>
          <w:szCs w:val="22"/>
        </w:rPr>
        <w:t>+ свидетельствуют об организованности, умении хорошо контролировать свои эмоции и поведение. Такие личности способны эффективно управлять своей энергией и умеют хорошо планировать свою жизнь. Они думают, прежде чем действовать, упорно преодолевают препятствия, не останавливаются при столкновении с трудными проблемами, склонны доводить начатое до конца и не дают обещания, которые не могут выполнить. Подобные люди хорошо осознают социальные требования и заботятся о своей общественной репу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sz w:val="22"/>
          <w:szCs w:val="22"/>
          <w:lang w:val="en-US"/>
        </w:rPr>
        <w:t>Q</w:t>
      </w:r>
      <w:r>
        <w:rPr>
          <w:rFonts w:cs="Times New Roman" w:ascii="Times New Roman" w:hAnsi="Times New Roman"/>
          <w:sz w:val="22"/>
          <w:szCs w:val="22"/>
          <w:vertAlign w:val="subscript"/>
        </w:rPr>
        <w:t>3</w:t>
      </w:r>
      <w:r>
        <w:rPr>
          <w:rFonts w:cs="Times New Roman" w:ascii="Times New Roman" w:hAnsi="Times New Roman"/>
          <w:sz w:val="22"/>
          <w:szCs w:val="22"/>
        </w:rPr>
        <w:t>— характерны для слабовольных и обладающих плохим самоконтролем людей. Такие люди слабо способны придать своей энергии конструктивное направление и не расточать ее. Они не умеют организовывать свое время и порядок выполнения дел. Как правило, подобные люди не остаются долго на одной работе и в силу этого не достигают мастерства и не идентифицируют себя с профессиональ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Q4</w:t>
      </w:r>
    </w:p>
    <w:tbl>
      <w:tblPr>
        <w:tblW w:w="6331" w:type="dxa"/>
        <w:jc w:val="left"/>
        <w:tblInd w:w="-7" w:type="dxa"/>
        <w:tblLayout w:type="fixed"/>
        <w:tblCellMar>
          <w:top w:w="0" w:type="dxa"/>
          <w:left w:w="40" w:type="dxa"/>
          <w:bottom w:w="0" w:type="dxa"/>
          <w:right w:w="40" w:type="dxa"/>
        </w:tblCellMar>
      </w:tblPr>
      <w:tblGrid>
        <w:gridCol w:w="3163"/>
        <w:gridCol w:w="3168"/>
      </w:tblGrid>
      <w:tr>
        <w:trPr>
          <w:trHeight w:val="307"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окая оценка </w:t>
            </w: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4</w:t>
            </w:r>
            <w:r>
              <w:rPr>
                <w:rFonts w:cs="Times New Roman" w:ascii="Times New Roman" w:hAnsi="Times New Roman"/>
                <w:i/>
                <w:iCs/>
                <w:sz w:val="22"/>
                <w:szCs w:val="22"/>
                <w:lang w:val="en-US"/>
              </w:rPr>
              <w:t>+</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зкая оценка </w:t>
            </w: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4</w:t>
            </w:r>
            <w:r>
              <w:rPr>
                <w:rFonts w:cs="Times New Roman" w:ascii="Times New Roman" w:hAnsi="Times New Roman"/>
                <w:i/>
                <w:iCs/>
                <w:sz w:val="22"/>
                <w:szCs w:val="22"/>
                <w:lang w:val="en-US"/>
              </w:rPr>
              <w:t>—</w:t>
            </w:r>
          </w:p>
        </w:tc>
      </w:tr>
      <w:tr>
        <w:trPr>
          <w:trHeight w:val="322"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устрированност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фрустрированность</w:t>
            </w:r>
          </w:p>
        </w:tc>
      </w:tr>
      <w:tr>
        <w:trPr>
          <w:trHeight w:val="326" w:hRule="atLeas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сть</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лабленность</w:t>
            </w:r>
          </w:p>
        </w:tc>
      </w:tr>
    </w:tbl>
    <w:p>
      <w:pPr>
        <w:pStyle w:val="Normal"/>
        <w:shd w:fill="FFFFFF" w:val="clear"/>
        <w:jc w:val="both"/>
        <w:rPr/>
      </w:pPr>
      <w:r>
        <w:rPr>
          <w:rFonts w:cs="Times New Roman" w:ascii="Times New Roman" w:hAnsi="Times New Roman"/>
          <w:sz w:val="22"/>
          <w:szCs w:val="22"/>
        </w:rPr>
        <w:t xml:space="preserve">Оценки </w:t>
      </w:r>
      <w:r>
        <w:rPr>
          <w:rFonts w:cs="Times New Roman" w:ascii="Times New Roman" w:hAnsi="Times New Roman"/>
          <w:sz w:val="22"/>
          <w:szCs w:val="22"/>
          <w:lang w:val="en-US"/>
        </w:rPr>
        <w:t>(Q</w:t>
      </w:r>
      <w:r>
        <w:rPr>
          <w:rFonts w:cs="Times New Roman" w:ascii="Times New Roman" w:hAnsi="Times New Roman"/>
          <w:sz w:val="22"/>
          <w:szCs w:val="22"/>
          <w:vertAlign w:val="subscript"/>
          <w:lang w:val="en-US"/>
        </w:rPr>
        <w:t>4</w:t>
      </w:r>
      <w:r>
        <w:rPr>
          <w:rFonts w:cs="Times New Roman" w:ascii="Times New Roman" w:hAnsi="Times New Roman"/>
          <w:sz w:val="22"/>
          <w:szCs w:val="22"/>
          <w:lang w:val="en-US"/>
        </w:rPr>
        <w:t xml:space="preserve">+ </w:t>
      </w:r>
      <w:r>
        <w:rPr>
          <w:rFonts w:cs="Times New Roman" w:ascii="Times New Roman" w:hAnsi="Times New Roman"/>
          <w:sz w:val="22"/>
          <w:szCs w:val="22"/>
        </w:rPr>
        <w:t>характерны для человека, у которого выражен классический невроз тревожности. Подобные люди постоянно находятся в состоянии возбуждения, с большим трудом успокаиваются, чувствуют себя разбитыми, усталыми и не могут оставаться без дела даже в обстановке, способствующей отдыху. Для таких людей характерны эмоциональная неустойчивость с преобладанием пониженного настроения, раздражительность, проблемы со сном, негативное отношение к критике.</w:t>
      </w:r>
    </w:p>
    <w:p>
      <w:pPr>
        <w:pStyle w:val="Normal"/>
        <w:shd w:fill="FFFFFF" w:val="clear"/>
        <w:jc w:val="both"/>
        <w:rPr/>
      </w:pPr>
      <w:r>
        <w:rPr>
          <w:rFonts w:cs="Times New Roman" w:ascii="Times New Roman" w:hAnsi="Times New Roman"/>
          <w:sz w:val="22"/>
          <w:szCs w:val="22"/>
        </w:rPr>
        <w:t>Оценки (?</w:t>
      </w:r>
      <w:r>
        <w:rPr>
          <w:rFonts w:cs="Times New Roman" w:ascii="Times New Roman" w:hAnsi="Times New Roman"/>
          <w:sz w:val="22"/>
          <w:szCs w:val="22"/>
          <w:vertAlign w:val="subscript"/>
        </w:rPr>
        <w:t>4</w:t>
      </w:r>
      <w:r>
        <w:rPr>
          <w:rFonts w:cs="Times New Roman" w:ascii="Times New Roman" w:hAnsi="Times New Roman"/>
          <w:sz w:val="22"/>
          <w:szCs w:val="22"/>
        </w:rPr>
        <w:t>— характерны для людей, которые отличаются расслабленностью, отсутствием сильных побуждений и желаний. Такие люди невозмутимы, спокойно относятся к удачам и неудачам, находят удовлетворение в любом положении дел и не стремятся к достижениям и переменам (Рукавишников А.А., Соколова М.В. Факторный личностный опросник Р.Кеттелла — 95 // Руководство по использованию. СПб., 1995. С. 16—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опросник в предлагаемом варианте содержит 142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Ниже содержатся вопросы, цель которых — выяснить Ваши взгляды и интересы. "Правильных" и "неправильных" ответов нет, так как каждый имеет право на свое мнение. Отвечайте точно и правдиво.</w:t>
      </w:r>
    </w:p>
    <w:p>
      <w:pPr>
        <w:pStyle w:val="Normal"/>
        <w:shd w:fill="FFFFFF" w:val="clear"/>
        <w:jc w:val="both"/>
        <w:rPr/>
      </w:pPr>
      <w:r>
        <w:rPr>
          <w:rFonts w:cs="Times New Roman" w:ascii="Times New Roman" w:hAnsi="Times New Roman"/>
          <w:sz w:val="22"/>
          <w:szCs w:val="22"/>
        </w:rPr>
        <w:t xml:space="preserve">Отвечая на каждый вопрос, Вы можете выбрать один из трех вариантов ответа: "1", </w:t>
      </w:r>
      <w:r>
        <w:rPr>
          <w:rFonts w:cs="Times New Roman" w:ascii="Times New Roman" w:hAnsi="Times New Roman"/>
          <w:i/>
          <w:iCs/>
          <w:sz w:val="22"/>
          <w:szCs w:val="22"/>
        </w:rPr>
        <w:t xml:space="preserve">"2" </w:t>
      </w:r>
      <w:r>
        <w:rPr>
          <w:rFonts w:cs="Times New Roman" w:ascii="Times New Roman" w:hAnsi="Times New Roman"/>
          <w:sz w:val="22"/>
          <w:szCs w:val="22"/>
        </w:rPr>
        <w:t>или "3". Отвечая, помните о следующих прав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слишком коротки, чтобы в них содержались все необходимые подробности. Представляйте типичные ситуации, не задумывайтесь над деталями. Не тратьте время на раздумья,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йте первый естественный ответ, который приходит ш голову, старайтессь отвечать на несколько вопросов в минуту, тогда Вы закончите всю работу примерно за 3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некоторые вопросы Вам будет трудно оггнести к себе; постарайтесь дать наиболее подходящий предполюжите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ите, что "плохих" и "хороших" ответов быть не может. Не старайтесь своими ответами произвести благоприятное впечатление:. Свободно выражайте свое собственное мнен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Й ОПРОС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 поняли инструкцию?</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не уверен</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 время коллективной загородной прогулки шии похода Вы бы П]редпоч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ю одиночку осматривать л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ше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гратъ с товарищами вокруг ко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 любите высказываться во время коллективного обсуждения?</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жи Вы сделали какую-то глупость, Вам бывает настолько плохо, что хочется «провалиться сквозь землю»?</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pPr>
      <w:r>
        <w:rPr>
          <w:rFonts w:cs="Times New Roman" w:ascii="Times New Roman" w:hAnsi="Times New Roman"/>
          <w:sz w:val="22"/>
          <w:szCs w:val="22"/>
        </w:rPr>
        <w:t>5.  Ваш легко хранить увлекательные секреты? 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гда Вы что-то решает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мневаетесь — вдруг захочется изменить св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увствуете уверенность, что решение останется в с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ьн можете напряженно работать над чем-либо, если стоит шум?</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возможно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гда предложения товарищей расходятся с Вашими, Вы не говоржте, что Ваше предложение лучше, потому что стараетесь не обидеть друзей?</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ьи обычно просите кого-нибудь о помощи, когда самому Вам трудно выполнить какое-то задание?</w:t>
      </w:r>
    </w:p>
    <w:p>
      <w:pPr>
        <w:pStyle w:val="Normal"/>
        <w:shd w:fill="FFFFFF" w:val="clear"/>
        <w:jc w:val="both"/>
        <w:rPr/>
      </w:pPr>
      <w:r>
        <w:rPr>
          <w:rFonts w:cs="Times New Roman" w:ascii="Times New Roman" w:hAnsi="Times New Roman"/>
          <w:sz w:val="22"/>
          <w:szCs w:val="22"/>
        </w:rPr>
        <w:t>а) редк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ы предпочитаете проводить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шумных заб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серьезной беседе о своих увлеч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Из этих характеристик Вам больш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адежный вож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мпатичный, понят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обираясь на вечер или в гости, Вы чувствуете, что Вам не так уж интересно туда идт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возможно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Если Вы на кого-то справедливо сердитесь, Вы обычно кричит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Когда одноклассники Вас разыгрывают, Вы обычно веселитесь вместе с остальными, не чувствуя ни малейшего огорчения?</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ас раздражает, если кто-то разговаривает с Вами, когда Вы о чем-то размышляет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трудно сказать</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pPr>
      <w:r>
        <w:rPr>
          <w:rFonts w:cs="Times New Roman" w:ascii="Times New Roman" w:hAnsi="Times New Roman"/>
          <w:sz w:val="22"/>
          <w:szCs w:val="22"/>
        </w:rPr>
        <w:t>16. Вы можете сохранить бодрость, даже если дела идут плохо? а) да</w:t>
      </w:r>
      <w:r>
        <w:rPr>
          <w:rFonts w:cs="Arial" w:ascii="Times New Roman" w:hAnsi="Times New Roman"/>
          <w:sz w:val="22"/>
          <w:szCs w:val="22"/>
        </w:rPr>
        <w:t xml:space="preserve">                    </w:t>
      </w:r>
      <w:r>
        <w:rPr>
          <w:rFonts w:cs="Times New Roman" w:ascii="Times New Roman" w:hAnsi="Times New Roman"/>
          <w:sz w:val="22"/>
          <w:szCs w:val="22"/>
        </w:rPr>
        <w:t>б) не уверен</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ы стараетесь, чтобы Ваши интересы и увлечения совпадали с интересами одноклассников?</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pPr>
      <w:r>
        <w:rPr>
          <w:rFonts w:cs="Times New Roman" w:ascii="Times New Roman" w:hAnsi="Times New Roman"/>
          <w:sz w:val="22"/>
          <w:szCs w:val="22"/>
        </w:rPr>
        <w:t>18. У большинства людей больше друзей, чем у Вас? а) да</w:t>
      </w:r>
      <w:r>
        <w:rPr>
          <w:rFonts w:cs="Arial" w:ascii="Times New Roman" w:hAnsi="Times New Roman"/>
          <w:sz w:val="22"/>
          <w:szCs w:val="22"/>
        </w:rPr>
        <w:t xml:space="preserve">                    </w:t>
      </w:r>
      <w:r>
        <w:rPr>
          <w:rFonts w:cs="Times New Roman" w:ascii="Times New Roman" w:hAnsi="Times New Roman"/>
          <w:sz w:val="22"/>
          <w:szCs w:val="22"/>
        </w:rPr>
        <w:t>б) не уверен</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ы предпочли бы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ктером эстр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ра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ы считаете, что Ваша жизнь идет более гладко, чем у многих других?</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возможно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Бывает так, что Вы не можете сосредоточиться на чем-то из-за посторонних мыслей?</w:t>
      </w:r>
    </w:p>
    <w:p>
      <w:pPr>
        <w:pStyle w:val="Normal"/>
        <w:shd w:fill="FFFFFF" w:val="clear"/>
        <w:jc w:val="both"/>
        <w:rPr/>
      </w:pPr>
      <w:r>
        <w:rPr>
          <w:rFonts w:cs="Times New Roman" w:ascii="Times New Roman" w:hAnsi="Times New Roman"/>
          <w:sz w:val="22"/>
          <w:szCs w:val="22"/>
        </w:rPr>
        <w:t>а) да, част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 почти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ам хотелось бы играть на сцене, например, в школьной самодеятельност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не уверен</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Е. </w:t>
      </w:r>
      <w:r>
        <w:rPr>
          <w:rFonts w:cs="Times New Roman" w:ascii="Times New Roman" w:hAnsi="Times New Roman"/>
          <w:sz w:val="22"/>
          <w:szCs w:val="22"/>
        </w:rPr>
        <w:t xml:space="preserve">И. Рогов, кн.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лово «сильный» означает то же, что и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гущественный б) суровый       в) выносливый</w:t>
      </w:r>
    </w:p>
    <w:p>
      <w:pPr>
        <w:pStyle w:val="Normal"/>
        <w:shd w:fill="FFFFFF" w:val="clear"/>
        <w:jc w:val="both"/>
        <w:rPr/>
      </w:pPr>
      <w:r>
        <w:rPr>
          <w:rFonts w:cs="Times New Roman" w:ascii="Times New Roman" w:hAnsi="Times New Roman"/>
          <w:sz w:val="22"/>
          <w:szCs w:val="22"/>
        </w:rPr>
        <w:t>24.  Слово «правда» противоположно по смыслу слову: а) фантазия</w:t>
      </w:r>
      <w:r>
        <w:rPr>
          <w:rFonts w:cs="Arial" w:ascii="Times New Roman" w:hAnsi="Times New Roman"/>
          <w:sz w:val="22"/>
          <w:szCs w:val="22"/>
        </w:rPr>
        <w:t xml:space="preserve">         </w:t>
      </w:r>
      <w:r>
        <w:rPr>
          <w:rFonts w:cs="Times New Roman" w:ascii="Times New Roman" w:hAnsi="Times New Roman"/>
          <w:sz w:val="22"/>
          <w:szCs w:val="22"/>
        </w:rPr>
        <w:t>б) ложь</w:t>
      </w:r>
      <w:r>
        <w:rPr>
          <w:rFonts w:cs="Arial" w:ascii="Times New Roman" w:hAnsi="Times New Roman"/>
          <w:sz w:val="22"/>
          <w:szCs w:val="22"/>
        </w:rPr>
        <w:t xml:space="preserve">                 </w:t>
      </w:r>
      <w:r>
        <w:rPr>
          <w:rFonts w:cs="Times New Roman" w:ascii="Times New Roman" w:hAnsi="Times New Roman"/>
          <w:sz w:val="22"/>
          <w:szCs w:val="22"/>
        </w:rPr>
        <w:t>в) отрицание</w:t>
      </w:r>
    </w:p>
    <w:p>
      <w:pPr>
        <w:pStyle w:val="Normal"/>
        <w:shd w:fill="FFFFFF" w:val="clear"/>
        <w:jc w:val="both"/>
        <w:rPr/>
      </w:pPr>
      <w:r>
        <w:rPr>
          <w:rFonts w:cs="Times New Roman" w:ascii="Times New Roman" w:hAnsi="Times New Roman"/>
          <w:sz w:val="22"/>
          <w:szCs w:val="22"/>
        </w:rPr>
        <w:t>25.  Вы полностью понимаете то, чтю проходите в школе? а) да</w:t>
      </w:r>
      <w:r>
        <w:rPr>
          <w:rFonts w:cs="Arial" w:ascii="Times New Roman" w:hAnsi="Times New Roman"/>
          <w:sz w:val="22"/>
          <w:szCs w:val="22"/>
        </w:rPr>
        <w:t xml:space="preserve">                    </w:t>
      </w:r>
      <w:r>
        <w:rPr>
          <w:rFonts w:cs="Times New Roman" w:ascii="Times New Roman" w:hAnsi="Times New Roman"/>
          <w:sz w:val="22"/>
          <w:szCs w:val="22"/>
        </w:rPr>
        <w:t>б) обычно</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Когда мел скрипит по доске, у Вас от этого пробегает «мороз по кож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Когда что-то никак не получается, Вам удается сдержать свое раздражение, не срывая его на др&gt;угих людях?</w:t>
      </w:r>
    </w:p>
    <w:p>
      <w:pPr>
        <w:pStyle w:val="Normal"/>
        <w:shd w:fill="FFFFFF" w:val="clear"/>
        <w:jc w:val="both"/>
        <w:rPr/>
      </w:pPr>
      <w:r>
        <w:rPr>
          <w:rFonts w:cs="Times New Roman" w:ascii="Times New Roman" w:hAnsi="Times New Roman"/>
          <w:sz w:val="22"/>
          <w:szCs w:val="22"/>
        </w:rPr>
        <w:t>а) част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Если кто-то в разговоре перебивает Вас, 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уступаете и даете ему выс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ете понять, что это не вежл[иво и не позволяете прерыв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Вы избегаете забираться в узкие пещеры (места) или подниматься на большую высоту?</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Вы всегда не прочь показать другим, как хорошо Вы можете работать по сравнению с остальным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ы спрашиваете совета у родителей относительно своих дел и поступков в школе?</w:t>
      </w:r>
    </w:p>
    <w:p>
      <w:pPr>
        <w:pStyle w:val="Normal"/>
        <w:shd w:fill="FFFFFF" w:val="clear"/>
        <w:jc w:val="both"/>
        <w:rPr/>
      </w:pPr>
      <w:r>
        <w:rPr>
          <w:rFonts w:cs="Times New Roman" w:ascii="Times New Roman" w:hAnsi="Times New Roman"/>
          <w:sz w:val="22"/>
          <w:szCs w:val="22"/>
        </w:rPr>
        <w:t>а) част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Вы можете беседовать с группой незнакомых людей, не запинаясь и не затрудняясь в выборе слов?</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Когда люди говорят про Вас что-то плохое, Вас это сильно расстраивает?</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нечто среднею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Вам больше нравится смотреть соревнование по боксу, чем танцы на льду?</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трудно сказа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Если кто-то обидел Вас, Вы вскоре снова сможете ему довериться?</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Вы чувствуете иногда, что мало на что годитесь и никогда не совершите ничего стоящего?</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Когда группа людей что-то делает,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инимаете в этом активное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 только наблюдаете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Вы предпочли бы отправиться в путешествие:</w:t>
      </w:r>
    </w:p>
    <w:p>
      <w:pPr>
        <w:pStyle w:val="Normal"/>
        <w:shd w:fill="FFFFFF" w:val="clear"/>
        <w:jc w:val="both"/>
        <w:rPr/>
      </w:pPr>
      <w:r>
        <w:rPr>
          <w:rFonts w:cs="Times New Roman" w:ascii="Times New Roman" w:hAnsi="Times New Roman"/>
          <w:sz w:val="22"/>
          <w:szCs w:val="22"/>
        </w:rPr>
        <w:t>а) один</w:t>
      </w:r>
      <w:r>
        <w:rPr>
          <w:rFonts w:cs="Arial" w:ascii="Times New Roman" w:hAnsi="Times New Roman"/>
          <w:sz w:val="22"/>
          <w:szCs w:val="22"/>
        </w:rPr>
        <w:t xml:space="preserve">                </w:t>
      </w:r>
      <w:r>
        <w:rPr>
          <w:rFonts w:cs="Times New Roman" w:ascii="Times New Roman" w:hAnsi="Times New Roman"/>
          <w:sz w:val="22"/>
          <w:szCs w:val="22"/>
        </w:rPr>
        <w:t>б) трудно решить</w:t>
      </w:r>
      <w:r>
        <w:rPr>
          <w:rFonts w:cs="Arial" w:ascii="Times New Roman" w:hAnsi="Times New Roman"/>
          <w:sz w:val="22"/>
          <w:szCs w:val="22"/>
        </w:rPr>
        <w:t xml:space="preserve">          </w:t>
      </w:r>
      <w:r>
        <w:rPr>
          <w:rFonts w:cs="Times New Roman" w:ascii="Times New Roman" w:hAnsi="Times New Roman"/>
          <w:sz w:val="22"/>
          <w:szCs w:val="22"/>
        </w:rPr>
        <w:t>в) с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ас считают человеком, на которого всегда можно положиться и который все сделает точно и как следует?</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Читая приключенческую повесть,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сто получает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лнуетесь, благополучно ли она закон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ы испытываете раздражение, если приходится тихо сидеть и ждать, пока что-то начнется?</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нечто среднее     в) нет</w:t>
      </w:r>
    </w:p>
    <w:p>
      <w:pPr>
        <w:pStyle w:val="Normal"/>
        <w:shd w:fill="FFFFFF" w:val="clear"/>
        <w:jc w:val="both"/>
        <w:rPr/>
      </w:pPr>
      <w:r>
        <w:rPr>
          <w:rFonts w:cs="Times New Roman" w:ascii="Times New Roman" w:hAnsi="Times New Roman"/>
          <w:sz w:val="22"/>
          <w:szCs w:val="22"/>
        </w:rPr>
        <w:t>42.  Вас раздражает, если люди берут Ваши вещи без спроса? 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pPr>
      <w:r>
        <w:rPr>
          <w:rFonts w:cs="Times New Roman" w:ascii="Times New Roman" w:hAnsi="Times New Roman"/>
          <w:sz w:val="22"/>
          <w:szCs w:val="22"/>
        </w:rPr>
        <w:t>43.  Слово «покупать» противоположно по смыслу слову: а) давать</w:t>
      </w:r>
      <w:r>
        <w:rPr>
          <w:rFonts w:cs="Arial" w:ascii="Times New Roman" w:hAnsi="Times New Roman"/>
          <w:sz w:val="22"/>
          <w:szCs w:val="22"/>
        </w:rPr>
        <w:t xml:space="preserve">              </w:t>
      </w:r>
      <w:r>
        <w:rPr>
          <w:rFonts w:cs="Times New Roman" w:ascii="Times New Roman" w:hAnsi="Times New Roman"/>
          <w:sz w:val="22"/>
          <w:szCs w:val="22"/>
        </w:rPr>
        <w:t>б) одалживать      в) прод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Слово «госпиталь» так относится к слову «больной», как слово «столовая» — к слову:</w:t>
      </w:r>
    </w:p>
    <w:p>
      <w:pPr>
        <w:pStyle w:val="Normal"/>
        <w:shd w:fill="FFFFFF" w:val="clear"/>
        <w:jc w:val="both"/>
        <w:rPr/>
      </w:pPr>
      <w:r>
        <w:rPr>
          <w:rFonts w:cs="Times New Roman" w:ascii="Times New Roman" w:hAnsi="Times New Roman"/>
          <w:sz w:val="22"/>
          <w:szCs w:val="22"/>
        </w:rPr>
        <w:t>а) голодный</w:t>
      </w:r>
      <w:r>
        <w:rPr>
          <w:rFonts w:cs="Arial" w:ascii="Times New Roman" w:hAnsi="Times New Roman"/>
          <w:sz w:val="22"/>
          <w:szCs w:val="22"/>
        </w:rPr>
        <w:t xml:space="preserve">        </w:t>
      </w:r>
      <w:r>
        <w:rPr>
          <w:rFonts w:cs="Times New Roman" w:ascii="Times New Roman" w:hAnsi="Times New Roman"/>
          <w:sz w:val="22"/>
          <w:szCs w:val="22"/>
        </w:rPr>
        <w:t>б) еда</w:t>
      </w:r>
      <w:r>
        <w:rPr>
          <w:rFonts w:cs="Arial" w:ascii="Times New Roman" w:hAnsi="Times New Roman"/>
          <w:sz w:val="22"/>
          <w:szCs w:val="22"/>
        </w:rPr>
        <w:t xml:space="preserve">                   </w:t>
      </w:r>
      <w:r>
        <w:rPr>
          <w:rFonts w:cs="Times New Roman" w:ascii="Times New Roman" w:hAnsi="Times New Roman"/>
          <w:sz w:val="22"/>
          <w:szCs w:val="22"/>
        </w:rPr>
        <w:t>в) об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ы всегда хорошо ладили со своими родителями, братьями и сестрам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трудно сказать</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Если одноклассники играют во что-то без Вас,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читаете это простой случай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ижаетесь и серд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Люди говорят, что Вы иногда несобраны и легко увлекаетесь, хотя они считают Вас хорошим человеком?</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возможно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Находясь в автобусе или поезде, Вы гово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воим обычным гол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 можно ти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Вы бы предпоч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ыть самым популярным человеком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меть самые лучшие оцен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Находясь в компании, Вы часто шутите и рассказываете смешные истори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Вы любите говорить ребятам о тсом, что нужно соблюдать правила?</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Вас легко обидеть?</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Когда другие, отставая, тормозятг Вашу работу, по-вашему,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дождать их    б) трудно решилъ       в) потороп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Вы больше восхищ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наменитым спортсм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менитым по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Вы бы предпочли провести свобоод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дин, с книгой или коллекциеш почтовых м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нимаясь под руководством дцругих каким-либо общи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Вы считаете, что Ваши дела идутг хорошо и что Вы делаете все, что можно от Вас ожидать?</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трудно сказатг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Вам трудно вести себя так илш быть таким, каким Вас хотят видеть другие люд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трудно сказатг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Если Вам нечего делать вечером!, Вы бы предпоч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звать несколько друзей и зашяться чем-нибудь вместе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читать любимую книгу или : заняться любимы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Вам бы хотелось быть очень кра*сивым, чтобы люди везде обращали на Вас внимани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Когда приближается что-то важкное, например, экзамен или ответственное соревновани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таетесь совершенно спокойным и хладнокро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тановитесь очень напряженншм и теряете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Если кто-то включает громкую  музыку, когда Вы пытаетесь работать, Вы чувствуете, что Вам  необходимо удалиться?</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w:t>
      </w:r>
    </w:p>
    <w:p>
      <w:pPr>
        <w:pStyle w:val="Normal"/>
        <w:shd w:fill="FFFFFF" w:val="clear"/>
        <w:jc w:val="both"/>
        <w:rPr/>
      </w:pPr>
      <w:r>
        <w:rPr>
          <w:rFonts w:cs="Times New Roman" w:ascii="Times New Roman" w:hAnsi="Times New Roman"/>
          <w:sz w:val="22"/>
          <w:szCs w:val="22"/>
        </w:rPr>
        <w:t>62.  Вы легко схватываете новый ритм в танце или в музыке? 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Слово «шоссе» так относится к слову «колесо», как слово «тропа» — к слову:</w:t>
      </w:r>
    </w:p>
    <w:p>
      <w:pPr>
        <w:pStyle w:val="Normal"/>
        <w:shd w:fill="FFFFFF" w:val="clear"/>
        <w:jc w:val="both"/>
        <w:rPr/>
      </w:pPr>
      <w:r>
        <w:rPr>
          <w:rFonts w:cs="Times New Roman" w:ascii="Times New Roman" w:hAnsi="Times New Roman"/>
          <w:sz w:val="22"/>
          <w:szCs w:val="22"/>
        </w:rPr>
        <w:t>а) пешеход</w:t>
      </w:r>
      <w:r>
        <w:rPr>
          <w:rFonts w:cs="Arial" w:ascii="Times New Roman" w:hAnsi="Times New Roman"/>
          <w:sz w:val="22"/>
          <w:szCs w:val="22"/>
        </w:rPr>
        <w:t xml:space="preserve">          </w:t>
      </w:r>
      <w:r>
        <w:rPr>
          <w:rFonts w:cs="Times New Roman" w:ascii="Times New Roman" w:hAnsi="Times New Roman"/>
          <w:sz w:val="22"/>
          <w:szCs w:val="22"/>
        </w:rPr>
        <w:t>б) нога</w:t>
      </w:r>
      <w:r>
        <w:rPr>
          <w:rFonts w:cs="Arial" w:ascii="Times New Roman" w:hAnsi="Times New Roman"/>
          <w:sz w:val="22"/>
          <w:szCs w:val="22"/>
        </w:rPr>
        <w:t xml:space="preserve">                 </w:t>
      </w:r>
      <w:r>
        <w:rPr>
          <w:rFonts w:cs="Times New Roman" w:ascii="Times New Roman" w:hAnsi="Times New Roman"/>
          <w:sz w:val="22"/>
          <w:szCs w:val="22"/>
        </w:rPr>
        <w:t>в) теле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Если мать Сережи — сестра моего отца, то Сережин отец приходится моему бр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воюродным братом     б) дедушкой     в) дя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Вы часто с увлечением составляете большие планы, а потом выясняется, что ничего из этого не выйдет?</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Если Вас застали в затруднительной, неловкой ситуации, Вы можете превратить все в шутку и выйти из положения?</w:t>
      </w:r>
    </w:p>
    <w:p>
      <w:pPr>
        <w:pStyle w:val="Normal"/>
        <w:shd w:fill="FFFFFF" w:val="clear"/>
        <w:jc w:val="both"/>
        <w:rPr/>
      </w:pPr>
      <w:r>
        <w:rPr>
          <w:rFonts w:cs="Times New Roman" w:ascii="Times New Roman" w:hAnsi="Times New Roman"/>
          <w:sz w:val="22"/>
          <w:szCs w:val="22"/>
        </w:rPr>
        <w:t>а) как правило</w:t>
      </w:r>
      <w:r>
        <w:rPr>
          <w:rFonts w:cs="Arial" w:ascii="Times New Roman" w:hAnsi="Times New Roman"/>
          <w:sz w:val="22"/>
          <w:szCs w:val="22"/>
        </w:rPr>
        <w:t xml:space="preserve">         </w:t>
      </w:r>
      <w:r>
        <w:rPr>
          <w:rFonts w:cs="Times New Roman" w:ascii="Times New Roman" w:hAnsi="Times New Roman"/>
          <w:sz w:val="22"/>
          <w:szCs w:val="22"/>
        </w:rPr>
        <w:t>б) трудно сказать</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Когда Вы запоминаете что-то иначе, чем другие, Вы часто спорите о том, что произошло на самом дел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У Вас бывает иногда так хорошо на душе, что буквально хочется петь и кричать?</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Вы бы предпочли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езопасную и с размеренным ритмом, хотя и требующую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анную с разъездами и встречами с нов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Вы любите делать что-то совершенно неожиданное и поражающее других?</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Если бы все стали делать нечто такое, что Вы считаете неправильным,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исоединились бы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лали бы то, что считаете прав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Вы можете нормально работать, не ощущая неловкости, если за Вами наблюдают?</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возможно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Вы бы предпочли провести свобод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живописном па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 стади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Отдыхая на море, на озере, Вы бы предпоч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мотреть рискованные лодочные го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гуливаться вдоль красивого берега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Находясь в компании, Вы большей ч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щаетесь с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блюдаете за происход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Вы всегда можете определить свои чувства, например, отличить усталость от скук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Когда у Вас все великолепн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отовы почти что «прыгать от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нутренне радуетесь, но внешне кажетесь спокой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Вы бы предпочли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нженером-мостостро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ртистом балета или ци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Если Вам что-то сильно досаждает, по-вашему,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тараться не обращать внимания на это, пока не остын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йти способ разря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Вы говорите иногда глупости только для того, чтобы посмотреть, что скажут на это други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Если Вы проигрываете важную игру,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оворите: «В конце концов, это ведь только иг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отве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дитесь или злитесь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Вы стараетесь избегать переполненных автобусов и многолюдных улиц, даже если это удлиняет дорогу?</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pPr>
      <w:r>
        <w:rPr>
          <w:rFonts w:cs="Times New Roman" w:ascii="Times New Roman" w:hAnsi="Times New Roman"/>
          <w:sz w:val="22"/>
          <w:szCs w:val="22"/>
        </w:rPr>
        <w:t>83.  Слово «обычный» означает то же самое, что и слово: а) иногда</w:t>
      </w:r>
      <w:r>
        <w:rPr>
          <w:rFonts w:cs="Arial" w:ascii="Times New Roman" w:hAnsi="Times New Roman"/>
          <w:sz w:val="22"/>
          <w:szCs w:val="22"/>
        </w:rPr>
        <w:t xml:space="preserve">             </w:t>
      </w:r>
      <w:r>
        <w:rPr>
          <w:rFonts w:cs="Times New Roman" w:ascii="Times New Roman" w:hAnsi="Times New Roman"/>
          <w:sz w:val="22"/>
          <w:szCs w:val="22"/>
        </w:rPr>
        <w:t>б) всегда</w:t>
      </w:r>
      <w:r>
        <w:rPr>
          <w:rFonts w:cs="Arial" w:ascii="Times New Roman" w:hAnsi="Times New Roman"/>
          <w:sz w:val="22"/>
          <w:szCs w:val="22"/>
        </w:rPr>
        <w:t xml:space="preserve">              </w:t>
      </w:r>
      <w:r>
        <w:rPr>
          <w:rFonts w:cs="Times New Roman" w:ascii="Times New Roman" w:hAnsi="Times New Roman"/>
          <w:sz w:val="22"/>
          <w:szCs w:val="22"/>
        </w:rPr>
        <w:t>в) как прав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Бабушка дочери сестры моего брата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я мать б) жена моего брата в) моя племянница</w:t>
      </w:r>
    </w:p>
    <w:p>
      <w:pPr>
        <w:pStyle w:val="Normal"/>
        <w:shd w:fill="FFFFFF" w:val="clear"/>
        <w:jc w:val="both"/>
        <w:rPr/>
      </w:pPr>
      <w:r>
        <w:rPr>
          <w:rFonts w:cs="Times New Roman" w:ascii="Times New Roman" w:hAnsi="Times New Roman"/>
          <w:sz w:val="22"/>
          <w:szCs w:val="22"/>
        </w:rPr>
        <w:t>85.  У Вас почти всегда хорошее настроение, а) да</w:t>
      </w:r>
      <w:r>
        <w:rPr>
          <w:rFonts w:cs="Arial" w:ascii="Times New Roman" w:hAnsi="Times New Roman"/>
          <w:sz w:val="22"/>
          <w:szCs w:val="22"/>
        </w:rPr>
        <w:t xml:space="preserve">                    </w:t>
      </w:r>
      <w:r>
        <w:rPr>
          <w:rFonts w:cs="Times New Roman" w:ascii="Times New Roman" w:hAnsi="Times New Roman"/>
          <w:sz w:val="22"/>
          <w:szCs w:val="22"/>
        </w:rPr>
        <w:t>б) среднее</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Если у Вас все время что-нибудь портится или ломается, Вы, тем не менее, сохраняете спокойстви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 я выхожу из себ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rPr>
        <w:t>2S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Вы когда-либо чувствовали неудовлетворенность и говорили себе: «Я наверняка мог бы сделать нашу школу лучше, чем это удается учителям»?</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Вы бы хотели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рхитектором-проектировщ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вцом или музыкантом в эстрадном оркес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Если бы представился случай совершить что-то действительно необычное и увлекательное, но в то же время опасно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ероятно, не стали бы этог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увер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еделенно сделали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Когда Вам нужно сделать что-то по дому,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чень часто просто не делаете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ч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сегда делаете это вовремя</w:t>
      </w:r>
    </w:p>
    <w:p>
      <w:pPr>
        <w:pStyle w:val="Normal"/>
        <w:shd w:fill="FFFFFF" w:val="clear"/>
        <w:jc w:val="both"/>
        <w:rPr/>
      </w:pPr>
      <w:r>
        <w:rPr>
          <w:rFonts w:cs="Times New Roman" w:ascii="Times New Roman" w:hAnsi="Times New Roman"/>
          <w:sz w:val="22"/>
          <w:szCs w:val="22"/>
        </w:rPr>
        <w:t>91.  Вы обычно обсуждаете свои дела с родителями? 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pPr>
      <w:r>
        <w:rPr>
          <w:rFonts w:cs="Times New Roman" w:ascii="Times New Roman" w:hAnsi="Times New Roman"/>
          <w:sz w:val="22"/>
          <w:szCs w:val="22"/>
        </w:rPr>
        <w:t>92. Вы участвуете в обсуждении каких-либо дел Вашего класса? а) почти всегда      б) иногда</w:t>
      </w:r>
      <w:r>
        <w:rPr>
          <w:rFonts w:cs="Arial" w:ascii="Times New Roman" w:hAnsi="Times New Roman"/>
          <w:sz w:val="22"/>
          <w:szCs w:val="22"/>
        </w:rPr>
        <w:t xml:space="preserve">          </w:t>
      </w:r>
      <w:r>
        <w:rPr>
          <w:rFonts w:cs="Times New Roman" w:ascii="Times New Roman" w:hAnsi="Times New Roman"/>
          <w:sz w:val="22"/>
          <w:szCs w:val="22"/>
        </w:rPr>
        <w:t>в)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Если какая-то сделанная Вами работа должна быть показана важному лицу, Вы предпочли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казать 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тобы ее показал кто-то другой без Вашего личного прису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Погожим вечером Вы бы предпоч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мотреть мотого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ушать музыку на открытой эстраде</w:t>
      </w:r>
    </w:p>
    <w:p>
      <w:pPr>
        <w:pStyle w:val="Normal"/>
        <w:shd w:fill="FFFFFF" w:val="clear"/>
        <w:jc w:val="both"/>
        <w:rPr/>
      </w:pPr>
      <w:r>
        <w:rPr>
          <w:rFonts w:cs="Times New Roman" w:ascii="Times New Roman" w:hAnsi="Times New Roman"/>
          <w:sz w:val="22"/>
          <w:szCs w:val="22"/>
        </w:rPr>
        <w:t>95.  Ваши манеры лучше, чем у большинства Ваших друзей? а) да</w:t>
      </w:r>
      <w:r>
        <w:rPr>
          <w:rFonts w:cs="Arial" w:ascii="Times New Roman" w:hAnsi="Times New Roman"/>
          <w:sz w:val="22"/>
          <w:szCs w:val="22"/>
        </w:rPr>
        <w:t xml:space="preserve">                    </w:t>
      </w:r>
      <w:r>
        <w:rPr>
          <w:rFonts w:cs="Times New Roman" w:ascii="Times New Roman" w:hAnsi="Times New Roman"/>
          <w:sz w:val="22"/>
          <w:szCs w:val="22"/>
        </w:rPr>
        <w:t>б) не уверен</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Вы легко усваиваете новые игры?</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нечто среднее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Вы считаете, что большинству людей Вы кажетесь порою угрюмым и унылым?</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трудно сказать</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Можно сказать, что Вы, как и большинство людей, слегка побаиваетесь разряда молний?</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трудно сказать</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Вы любите, когда Вам подробшо объясняют, что и как следует делать?</w:t>
      </w:r>
    </w:p>
    <w:p>
      <w:pPr>
        <w:pStyle w:val="Normal"/>
        <w:shd w:fill="FFFFFF" w:val="clear"/>
        <w:jc w:val="both"/>
        <w:rPr/>
      </w:pPr>
      <w:r>
        <w:rPr>
          <w:rFonts w:cs="Times New Roman" w:ascii="Times New Roman" w:hAnsi="Times New Roman"/>
          <w:sz w:val="22"/>
          <w:szCs w:val="22"/>
          <w:lang w:val="en-US"/>
        </w:rPr>
        <w:t xml:space="preserve">a)i </w:t>
      </w:r>
      <w:r>
        <w:rPr>
          <w:rFonts w:cs="Times New Roman" w:ascii="Times New Roman" w:hAnsi="Times New Roman"/>
          <w:sz w:val="22"/>
          <w:szCs w:val="22"/>
        </w:rPr>
        <w:t>да</w:t>
      </w:r>
      <w:r>
        <w:rPr>
          <w:rFonts w:cs="Arial" w:ascii="Times New Roman" w:hAnsi="Times New Roman"/>
          <w:sz w:val="22"/>
          <w:szCs w:val="22"/>
        </w:rPr>
        <w:t xml:space="preserve">                     </w:t>
      </w:r>
      <w:r>
        <w:rPr>
          <w:rFonts w:cs="Times New Roman" w:ascii="Times New Roman" w:hAnsi="Times New Roman"/>
          <w:sz w:val="22"/>
          <w:szCs w:val="22"/>
        </w:rPr>
        <w:t>б) трудно сказа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Вы иногда замечали, просыпаясь утром, что так ворочались и метались во сне, что вся постель в беспорядке?</w:t>
      </w:r>
    </w:p>
    <w:p>
      <w:pPr>
        <w:pStyle w:val="Normal"/>
        <w:shd w:fill="FFFFFF" w:val="clear"/>
        <w:jc w:val="both"/>
        <w:rPr/>
      </w:pPr>
      <w:r>
        <w:rPr>
          <w:rFonts w:cs="Times New Roman" w:ascii="Times New Roman" w:hAnsi="Times New Roman"/>
          <w:sz w:val="22"/>
          <w:szCs w:val="22"/>
        </w:rPr>
        <w:t>а)| част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pPr>
      <w:r>
        <w:rPr>
          <w:rFonts w:cs="Times New Roman" w:ascii="Times New Roman" w:hAnsi="Times New Roman"/>
          <w:sz w:val="22"/>
          <w:szCs w:val="22"/>
        </w:rPr>
        <w:t xml:space="preserve">101.   Когда Вы по тихой, безлюдном улице возвращаетесь домой вечшром, Вам часто кажется, что </w:t>
      </w:r>
      <w:r>
        <w:rPr>
          <w:rFonts w:cs="Times New Roman" w:ascii="Times New Roman" w:hAnsi="Times New Roman"/>
          <w:smallCaps/>
          <w:sz w:val="22"/>
          <w:szCs w:val="22"/>
          <w:lang w:val="en-US"/>
        </w:rPr>
        <w:t xml:space="preserve">ikto-to </w:t>
      </w:r>
      <w:r>
        <w:rPr>
          <w:rFonts w:cs="Times New Roman" w:ascii="Times New Roman" w:hAnsi="Times New Roman"/>
          <w:sz w:val="22"/>
          <w:szCs w:val="22"/>
        </w:rPr>
        <w:t>идет за Вам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Вам неприятно в разговорах с одноклассниками рассказывать ю свои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т, я не испытываю неприятгн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Попадая в новую компанию, Юы: а)) быстро осваиваетесь со всеми 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ам нужно много времени, чттобы узнать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Прочитайте пять слов: «циркуль», «отвертка», «карандаш», «бумага», «линейка». Отметьте слово, которое не подходит к остальным:</w:t>
      </w:r>
    </w:p>
    <w:p>
      <w:pPr>
        <w:pStyle w:val="Normal"/>
        <w:shd w:fill="FFFFFF" w:val="clear"/>
        <w:jc w:val="both"/>
        <w:rPr/>
      </w:pPr>
      <w:r>
        <w:rPr>
          <w:rFonts w:cs="Times New Roman" w:ascii="Times New Roman" w:hAnsi="Times New Roman"/>
          <w:sz w:val="22"/>
          <w:szCs w:val="22"/>
        </w:rPr>
        <w:t>а)) отвертка</w:t>
      </w:r>
      <w:r>
        <w:rPr>
          <w:rFonts w:cs="Arial" w:ascii="Times New Roman" w:hAnsi="Times New Roman"/>
          <w:sz w:val="22"/>
          <w:szCs w:val="22"/>
        </w:rPr>
        <w:t xml:space="preserve">          </w:t>
      </w:r>
      <w:r>
        <w:rPr>
          <w:rFonts w:cs="Times New Roman" w:ascii="Times New Roman" w:hAnsi="Times New Roman"/>
          <w:sz w:val="22"/>
          <w:szCs w:val="22"/>
        </w:rPr>
        <w:t>б) бумага</w:t>
      </w:r>
      <w:r>
        <w:rPr>
          <w:rFonts w:cs="Arial" w:ascii="Times New Roman" w:hAnsi="Times New Roman"/>
          <w:sz w:val="22"/>
          <w:szCs w:val="22"/>
        </w:rPr>
        <w:t xml:space="preserve">              </w:t>
      </w:r>
      <w:r>
        <w:rPr>
          <w:rFonts w:cs="Times New Roman" w:ascii="Times New Roman" w:hAnsi="Times New Roman"/>
          <w:sz w:val="22"/>
          <w:szCs w:val="22"/>
        </w:rPr>
        <w:t>в) лине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Бывает так, что у Вас без отределенных причин резко меняется настроени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Когда Вы слушаете радио или смотрите телевизор, а вокруг смеются, разговаривают,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это мешает и раздр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   Если в компании Вы случайню скажете что-то неудачно или нешпопад, то Вы долго помните шб этом и испытываете неловкость?</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Вы, бывало, всерьез думали &lt;о том, что могли бы стать видным общественно-политическим деятелем, известным на всю страну'?</w:t>
      </w:r>
    </w:p>
    <w:p>
      <w:pPr>
        <w:pStyle w:val="Normal"/>
        <w:shd w:fill="FFFFFF" w:val="clear"/>
        <w:jc w:val="both"/>
        <w:rPr/>
      </w:pPr>
      <w:r>
        <w:rPr>
          <w:rFonts w:cs="Times New Roman" w:ascii="Times New Roman" w:hAnsi="Times New Roman"/>
          <w:sz w:val="22"/>
          <w:szCs w:val="22"/>
        </w:rPr>
        <w:t>а.) част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 в) никогда не ду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Вас чаще считают человеком, который:</w:t>
      </w:r>
    </w:p>
    <w:p>
      <w:pPr>
        <w:pStyle w:val="Normal"/>
        <w:shd w:fill="FFFFFF" w:val="clear"/>
        <w:jc w:val="both"/>
        <w:rPr/>
      </w:pPr>
      <w:r>
        <w:rPr>
          <w:rFonts w:cs="Times New Roman" w:ascii="Times New Roman" w:hAnsi="Times New Roman"/>
          <w:sz w:val="22"/>
          <w:szCs w:val="22"/>
        </w:rPr>
        <w:t>а) думает</w:t>
      </w:r>
      <w:r>
        <w:rPr>
          <w:rFonts w:cs="Arial" w:ascii="Times New Roman" w:hAnsi="Times New Roman"/>
          <w:sz w:val="22"/>
          <w:szCs w:val="22"/>
        </w:rPr>
        <w:t xml:space="preserve">             </w:t>
      </w:r>
      <w:r>
        <w:rPr>
          <w:rFonts w:cs="Times New Roman" w:ascii="Times New Roman" w:hAnsi="Times New Roman"/>
          <w:sz w:val="22"/>
          <w:szCs w:val="22"/>
        </w:rPr>
        <w:t>б) трудно сказать        в) действует</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rPr>
        <w:t>2</w:t>
      </w:r>
      <w:r>
        <w:rPr>
          <w:rFonts w:cs="Times New Roman" w:ascii="Times New Roman" w:hAnsi="Times New Roman"/>
          <w:b/>
          <w:bCs/>
          <w:i/>
          <w:iCs/>
          <w:sz w:val="22"/>
          <w:szCs w:val="22"/>
        </w:rPr>
        <w:t>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ас легко вовлечь в действия, которые, как Вам известно, являются плохими и неправильными?</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Вы бы расстроились, если бы Вам пришлось переезжать на новое место и заводить новых друзей?</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Вы считает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клонным к унынию и переменам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все не уны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Вы часто проводите время или делаете что-то вместе с группой?</w:t>
      </w:r>
    </w:p>
    <w:p>
      <w:pPr>
        <w:pStyle w:val="Normal"/>
        <w:shd w:fill="FFFFFF" w:val="clear"/>
        <w:jc w:val="both"/>
        <w:rPr/>
      </w:pPr>
      <w:r>
        <w:rPr>
          <w:rFonts w:cs="Times New Roman" w:ascii="Times New Roman" w:hAnsi="Times New Roman"/>
          <w:sz w:val="22"/>
          <w:szCs w:val="22"/>
        </w:rPr>
        <w:t>а) очень часто     б) иногда</w:t>
      </w:r>
      <w:r>
        <w:rPr>
          <w:rFonts w:cs="Arial" w:ascii="Times New Roman" w:hAnsi="Times New Roman"/>
          <w:sz w:val="22"/>
          <w:szCs w:val="22"/>
        </w:rPr>
        <w:t xml:space="preserve">             </w:t>
      </w:r>
      <w:r>
        <w:rPr>
          <w:rFonts w:cs="Times New Roman" w:ascii="Times New Roman" w:hAnsi="Times New Roman"/>
          <w:sz w:val="22"/>
          <w:szCs w:val="22"/>
        </w:rPr>
        <w:t>в) почти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Вы больше любите филь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узыкальные    б) трудно сказать   в) о во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  Если кто-то испортил принадлежащую Вам вещь,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будете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упустите случая при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  Можно сказать, что Вы довольно взыскательны и даже привередливы в выборе друзей?</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pPr>
      <w:r>
        <w:rPr>
          <w:rFonts w:cs="Times New Roman" w:ascii="Times New Roman" w:hAnsi="Times New Roman"/>
          <w:sz w:val="22"/>
          <w:szCs w:val="22"/>
        </w:rPr>
        <w:t>117.  Вам легко подойти и представиться важному лицу? 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  Вы считаете, что при совместном обсуждении вопросов люди часто тратят больше времени и принимают худшее решение, чем если бы это сделал один человек?</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pPr>
      <w:r>
        <w:rPr>
          <w:rFonts w:cs="Times New Roman" w:ascii="Times New Roman" w:hAnsi="Times New Roman"/>
          <w:sz w:val="22"/>
          <w:szCs w:val="22"/>
        </w:rPr>
        <w:t>119.  Вы считаете, что делаете то, что должны делать в жизни? а) да</w:t>
      </w:r>
      <w:r>
        <w:rPr>
          <w:rFonts w:cs="Arial" w:ascii="Times New Roman" w:hAnsi="Times New Roman"/>
          <w:sz w:val="22"/>
          <w:szCs w:val="22"/>
        </w:rPr>
        <w:t xml:space="preserve">                    </w:t>
      </w:r>
      <w:r>
        <w:rPr>
          <w:rFonts w:cs="Times New Roman" w:ascii="Times New Roman" w:hAnsi="Times New Roman"/>
          <w:sz w:val="22"/>
          <w:szCs w:val="22"/>
        </w:rPr>
        <w:t>б) не уверен</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Вы чувствуете себя порой настолько запутавшимся, что сами не понимаете, что делает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Если кто-то спорит с Вами, 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ете ему высказать все, что он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ычно перебиваете его раньше, чем он закон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Если бы пришлось выбирать, Вы предпочли бы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тиши лесов, где слышно только пение пт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 многолюдной улице, где много происше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5</w:t>
      </w:r>
    </w:p>
    <w:p>
      <w:pPr>
        <w:pStyle w:val="Normal"/>
        <w:shd w:fill="FFFFFF" w:val="clear"/>
        <w:jc w:val="both"/>
        <w:rPr/>
      </w:pPr>
      <w:r>
        <w:rPr>
          <w:rFonts w:cs="Times New Roman" w:ascii="Times New Roman" w:hAnsi="Times New Roman"/>
          <w:b/>
          <w:bCs/>
          <w:sz w:val="22"/>
          <w:szCs w:val="22"/>
        </w:rPr>
        <w:t xml:space="preserve">123.  </w:t>
      </w:r>
      <w:r>
        <w:rPr>
          <w:rFonts w:cs="Times New Roman" w:ascii="Times New Roman" w:hAnsi="Times New Roman"/>
          <w:sz w:val="22"/>
          <w:szCs w:val="22"/>
        </w:rPr>
        <w:t>Работая на железной дороге, Вы предпочли бы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водником, имеющим дело с пассажи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шинистом, ведущим поезд</w:t>
      </w:r>
    </w:p>
    <w:p>
      <w:pPr>
        <w:pStyle w:val="Normal"/>
        <w:shd w:fill="FFFFFF" w:val="clear"/>
        <w:jc w:val="both"/>
        <w:rPr/>
      </w:pPr>
      <w:r>
        <w:rPr>
          <w:rFonts w:cs="Times New Roman" w:ascii="Times New Roman" w:hAnsi="Times New Roman"/>
          <w:b/>
          <w:bCs/>
          <w:sz w:val="22"/>
          <w:szCs w:val="22"/>
        </w:rPr>
        <w:t xml:space="preserve">124.   </w:t>
      </w:r>
      <w:r>
        <w:rPr>
          <w:rFonts w:cs="Times New Roman" w:ascii="Times New Roman" w:hAnsi="Times New Roman"/>
          <w:sz w:val="22"/>
          <w:szCs w:val="22"/>
        </w:rPr>
        <w:t>Прочтите эти пять слов: «снизу», «около», «над», «позади», «М1ежду». Отметьте слово, которое; не подходит к остальным:</w:t>
      </w:r>
    </w:p>
    <w:p>
      <w:pPr>
        <w:pStyle w:val="Normal"/>
        <w:shd w:fill="FFFFFF" w:val="clear"/>
        <w:jc w:val="both"/>
        <w:rPr/>
      </w:pPr>
      <w:r>
        <w:rPr>
          <w:rFonts w:cs="Times New Roman" w:ascii="Times New Roman" w:hAnsi="Times New Roman"/>
          <w:sz w:val="22"/>
          <w:szCs w:val="22"/>
        </w:rPr>
        <w:t>а) снизу</w:t>
      </w:r>
      <w:r>
        <w:rPr>
          <w:rFonts w:cs="Arial" w:ascii="Times New Roman" w:hAnsi="Times New Roman"/>
          <w:sz w:val="22"/>
          <w:szCs w:val="22"/>
        </w:rPr>
        <w:t xml:space="preserve">               </w:t>
      </w:r>
      <w:r>
        <w:rPr>
          <w:rFonts w:cs="Times New Roman" w:ascii="Times New Roman" w:hAnsi="Times New Roman"/>
          <w:sz w:val="22"/>
          <w:szCs w:val="22"/>
        </w:rPr>
        <w:t>б) между</w:t>
      </w:r>
      <w:r>
        <w:rPr>
          <w:rFonts w:cs="Arial" w:ascii="Times New Roman" w:hAnsi="Times New Roman"/>
          <w:sz w:val="22"/>
          <w:szCs w:val="22"/>
        </w:rPr>
        <w:t xml:space="preserve">              </w:t>
      </w:r>
      <w:r>
        <w:rPr>
          <w:rFonts w:cs="Times New Roman" w:ascii="Times New Roman" w:hAnsi="Times New Roman"/>
          <w:sz w:val="22"/>
          <w:szCs w:val="22"/>
        </w:rPr>
        <w:t>в) около</w:t>
      </w:r>
    </w:p>
    <w:p>
      <w:pPr>
        <w:pStyle w:val="Normal"/>
        <w:shd w:fill="FFFFFF" w:val="clear"/>
        <w:jc w:val="both"/>
        <w:rPr/>
      </w:pPr>
      <w:r>
        <w:rPr>
          <w:rFonts w:cs="Times New Roman" w:ascii="Times New Roman" w:hAnsi="Times New Roman"/>
          <w:b/>
          <w:bCs/>
          <w:sz w:val="22"/>
          <w:szCs w:val="22"/>
        </w:rPr>
        <w:t xml:space="preserve">125.  </w:t>
      </w:r>
      <w:r>
        <w:rPr>
          <w:rFonts w:cs="Times New Roman" w:ascii="Times New Roman" w:hAnsi="Times New Roman"/>
          <w:sz w:val="22"/>
          <w:szCs w:val="22"/>
        </w:rPr>
        <w:t>Если Вас просят взять на себя новое трудное дел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ды этому и показываете, на что способ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увствуете, что не справитесь.</w:t>
      </w:r>
    </w:p>
    <w:p>
      <w:pPr>
        <w:pStyle w:val="Normal"/>
        <w:shd w:fill="FFFFFF" w:val="clear"/>
        <w:jc w:val="both"/>
        <w:rPr/>
      </w:pPr>
      <w:r>
        <w:rPr>
          <w:rFonts w:cs="Times New Roman" w:ascii="Times New Roman" w:hAnsi="Times New Roman"/>
          <w:b/>
          <w:bCs/>
          <w:sz w:val="22"/>
          <w:szCs w:val="22"/>
        </w:rPr>
        <w:t xml:space="preserve">126.  </w:t>
      </w:r>
      <w:r>
        <w:rPr>
          <w:rFonts w:cs="Times New Roman" w:ascii="Times New Roman" w:hAnsi="Times New Roman"/>
          <w:sz w:val="22"/>
          <w:szCs w:val="22"/>
        </w:rPr>
        <w:t>Если Вы поднимаете руку для ответа, и другие одновременно делают то же самое, Вы испытываете возбуждение?</w:t>
      </w:r>
    </w:p>
    <w:p>
      <w:pPr>
        <w:pStyle w:val="Normal"/>
        <w:shd w:fill="FFFFFF" w:val="clear"/>
        <w:jc w:val="both"/>
        <w:rPr/>
      </w:pPr>
      <w:r>
        <w:rPr>
          <w:rFonts w:cs="Times New Roman" w:ascii="Times New Roman" w:hAnsi="Times New Roman"/>
          <w:sz w:val="22"/>
          <w:szCs w:val="22"/>
        </w:rPr>
        <w:t>а) иногда</w:t>
      </w:r>
      <w:r>
        <w:rPr>
          <w:rFonts w:cs="Arial" w:ascii="Times New Roman" w:hAnsi="Times New Roman"/>
          <w:sz w:val="22"/>
          <w:szCs w:val="22"/>
        </w:rPr>
        <w:t xml:space="preserve">             </w:t>
      </w:r>
      <w:r>
        <w:rPr>
          <w:rFonts w:cs="Times New Roman" w:ascii="Times New Roman" w:hAnsi="Times New Roman"/>
          <w:sz w:val="22"/>
          <w:szCs w:val="22"/>
        </w:rPr>
        <w:t>б) редко</w:t>
      </w:r>
      <w:r>
        <w:rPr>
          <w:rFonts w:cs="Arial" w:ascii="Times New Roman" w:hAnsi="Times New Roman"/>
          <w:sz w:val="22"/>
          <w:szCs w:val="22"/>
        </w:rPr>
        <w:t xml:space="preserve">               </w:t>
      </w:r>
      <w:r>
        <w:rPr>
          <w:rFonts w:cs="Times New Roman" w:ascii="Times New Roman" w:hAnsi="Times New Roman"/>
          <w:sz w:val="22"/>
          <w:szCs w:val="22"/>
        </w:rPr>
        <w:t>в) никогда</w:t>
      </w:r>
    </w:p>
    <w:p>
      <w:pPr>
        <w:pStyle w:val="Normal"/>
        <w:shd w:fill="FFFFFF" w:val="clear"/>
        <w:jc w:val="both"/>
        <w:rPr/>
      </w:pPr>
      <w:r>
        <w:rPr>
          <w:rFonts w:cs="Times New Roman" w:ascii="Times New Roman" w:hAnsi="Times New Roman"/>
          <w:b/>
          <w:bCs/>
          <w:sz w:val="22"/>
          <w:szCs w:val="22"/>
        </w:rPr>
        <w:t xml:space="preserve">127.  </w:t>
      </w:r>
      <w:r>
        <w:rPr>
          <w:rFonts w:cs="Times New Roman" w:ascii="Times New Roman" w:hAnsi="Times New Roman"/>
          <w:sz w:val="22"/>
          <w:szCs w:val="22"/>
        </w:rPr>
        <w:t>Вы предпочли бы быть:</w:t>
      </w:r>
    </w:p>
    <w:p>
      <w:pPr>
        <w:pStyle w:val="Normal"/>
        <w:shd w:fill="FFFFFF" w:val="clear"/>
        <w:jc w:val="both"/>
        <w:rPr/>
      </w:pPr>
      <w:r>
        <w:rPr>
          <w:rFonts w:cs="Times New Roman" w:ascii="Times New Roman" w:hAnsi="Times New Roman"/>
          <w:sz w:val="22"/>
          <w:szCs w:val="22"/>
        </w:rPr>
        <w:t>а.) учителем</w:t>
      </w:r>
      <w:r>
        <w:rPr>
          <w:rFonts w:cs="Arial" w:ascii="Times New Roman" w:hAnsi="Times New Roman"/>
          <w:sz w:val="22"/>
          <w:szCs w:val="22"/>
        </w:rPr>
        <w:t xml:space="preserve">         </w:t>
      </w:r>
      <w:r>
        <w:rPr>
          <w:rFonts w:cs="Times New Roman" w:ascii="Times New Roman" w:hAnsi="Times New Roman"/>
          <w:sz w:val="22"/>
          <w:szCs w:val="22"/>
        </w:rPr>
        <w:t>б) трудно решить        в) ученым</w:t>
      </w:r>
    </w:p>
    <w:p>
      <w:pPr>
        <w:pStyle w:val="Normal"/>
        <w:shd w:fill="FFFFFF" w:val="clear"/>
        <w:jc w:val="both"/>
        <w:rPr/>
      </w:pPr>
      <w:r>
        <w:rPr>
          <w:rFonts w:cs="Times New Roman" w:ascii="Times New Roman" w:hAnsi="Times New Roman"/>
          <w:b/>
          <w:bCs/>
          <w:sz w:val="22"/>
          <w:szCs w:val="22"/>
        </w:rPr>
        <w:t xml:space="preserve">128.. </w:t>
      </w:r>
      <w:r>
        <w:rPr>
          <w:rFonts w:cs="Times New Roman" w:ascii="Times New Roman" w:hAnsi="Times New Roman"/>
          <w:sz w:val="22"/>
          <w:szCs w:val="22"/>
        </w:rPr>
        <w:t>В свой день рождения Вы предпо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бы Вас заранее спросили, какой подарок Вам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pPr>
      <w:r>
        <w:rPr>
          <w:rFonts w:cs="Times New Roman" w:ascii="Times New Roman" w:hAnsi="Times New Roman"/>
          <w:smallCaps/>
          <w:sz w:val="22"/>
          <w:szCs w:val="22"/>
          <w:lang w:val="en-US"/>
        </w:rPr>
        <w:t xml:space="preserve">bi) </w:t>
      </w:r>
      <w:r>
        <w:rPr>
          <w:rFonts w:cs="Times New Roman" w:ascii="Times New Roman" w:hAnsi="Times New Roman"/>
          <w:sz w:val="22"/>
          <w:szCs w:val="22"/>
        </w:rPr>
        <w:t xml:space="preserve">чтобы подарок был для Вас с юрпризом </w:t>
      </w:r>
      <w:r>
        <w:rPr>
          <w:rFonts w:cs="Times New Roman" w:ascii="Times New Roman" w:hAnsi="Times New Roman"/>
          <w:b/>
          <w:bCs/>
          <w:sz w:val="22"/>
          <w:szCs w:val="22"/>
        </w:rPr>
        <w:t xml:space="preserve">129.. </w:t>
      </w:r>
      <w:r>
        <w:rPr>
          <w:rFonts w:cs="Times New Roman" w:ascii="Times New Roman" w:hAnsi="Times New Roman"/>
          <w:sz w:val="22"/>
          <w:szCs w:val="22"/>
        </w:rPr>
        <w:t>Вы очень заботитесь о том, чтюбы не задеть и не обидеть других., даже в шутку?</w:t>
      </w:r>
    </w:p>
    <w:p>
      <w:pPr>
        <w:pStyle w:val="Normal"/>
        <w:shd w:fill="FFFFFF" w:val="clear"/>
        <w:jc w:val="both"/>
        <w:rPr/>
      </w:pPr>
      <w:r>
        <w:rPr>
          <w:rFonts w:cs="Times New Roman" w:ascii="Times New Roman" w:hAnsi="Times New Roman"/>
          <w:sz w:val="22"/>
          <w:szCs w:val="22"/>
          <w:lang w:val="en-US"/>
        </w:rPr>
        <w:t xml:space="preserve">at) </w:t>
      </w:r>
      <w:r>
        <w:rPr>
          <w:rFonts w:cs="Times New Roman" w:ascii="Times New Roman" w:hAnsi="Times New Roman"/>
          <w:sz w:val="22"/>
          <w:szCs w:val="22"/>
        </w:rPr>
        <w:t>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pPr>
      <w:r>
        <w:rPr>
          <w:rFonts w:cs="Times New Roman" w:ascii="Times New Roman" w:hAnsi="Times New Roman"/>
          <w:b/>
          <w:bCs/>
          <w:sz w:val="22"/>
          <w:szCs w:val="22"/>
        </w:rPr>
        <w:t xml:space="preserve">130_ </w:t>
      </w:r>
      <w:r>
        <w:rPr>
          <w:rFonts w:cs="Times New Roman" w:ascii="Times New Roman" w:hAnsi="Times New Roman"/>
          <w:sz w:val="22"/>
          <w:szCs w:val="22"/>
        </w:rPr>
        <w:t>Если Вы видите незнакомого человека с тяжелым чемоданом,, Вы:</w:t>
      </w:r>
    </w:p>
    <w:p>
      <w:pPr>
        <w:pStyle w:val="Normal"/>
        <w:shd w:fill="FFFFFF" w:val="clear"/>
        <w:jc w:val="both"/>
        <w:rPr/>
      </w:pPr>
      <w:r>
        <w:rPr>
          <w:rFonts w:cs="Times New Roman" w:ascii="Times New Roman" w:hAnsi="Times New Roman"/>
          <w:sz w:val="22"/>
          <w:szCs w:val="22"/>
          <w:lang w:val="en-US"/>
        </w:rPr>
        <w:t xml:space="preserve">at) </w:t>
      </w:r>
      <w:r>
        <w:rPr>
          <w:rFonts w:cs="Times New Roman" w:ascii="Times New Roman" w:hAnsi="Times New Roman"/>
          <w:sz w:val="22"/>
          <w:szCs w:val="22"/>
        </w:rPr>
        <w:t>предоставите ему возможность справиться са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можете ему</w:t>
      </w:r>
    </w:p>
    <w:p>
      <w:pPr>
        <w:pStyle w:val="Normal"/>
        <w:shd w:fill="FFFFFF" w:val="clear"/>
        <w:jc w:val="both"/>
        <w:rPr/>
      </w:pPr>
      <w:r>
        <w:rPr>
          <w:rFonts w:cs="Times New Roman" w:ascii="Times New Roman" w:hAnsi="Times New Roman"/>
          <w:b/>
          <w:bCs/>
          <w:sz w:val="22"/>
          <w:szCs w:val="22"/>
        </w:rPr>
        <w:t xml:space="preserve">131» </w:t>
      </w:r>
      <w:r>
        <w:rPr>
          <w:rFonts w:cs="Times New Roman" w:ascii="Times New Roman" w:hAnsi="Times New Roman"/>
          <w:sz w:val="22"/>
          <w:szCs w:val="22"/>
        </w:rPr>
        <w:t>Перед тем как высказать что-то в классе, Вы заранее убеждаетесь в собственной правоте?</w:t>
      </w:r>
    </w:p>
    <w:p>
      <w:pPr>
        <w:pStyle w:val="Normal"/>
        <w:shd w:fill="FFFFFF" w:val="clear"/>
        <w:jc w:val="both"/>
        <w:rPr/>
      </w:pPr>
      <w:r>
        <w:rPr>
          <w:rFonts w:cs="Times New Roman" w:ascii="Times New Roman" w:hAnsi="Times New Roman"/>
          <w:sz w:val="22"/>
          <w:szCs w:val="22"/>
        </w:rPr>
        <w:t>а) всегда</w:t>
      </w:r>
      <w:r>
        <w:rPr>
          <w:rFonts w:cs="Arial" w:ascii="Times New Roman" w:hAnsi="Times New Roman"/>
          <w:sz w:val="22"/>
          <w:szCs w:val="22"/>
        </w:rPr>
        <w:t xml:space="preserve">              </w:t>
      </w:r>
      <w:r>
        <w:rPr>
          <w:rFonts w:cs="Times New Roman" w:ascii="Times New Roman" w:hAnsi="Times New Roman"/>
          <w:sz w:val="22"/>
          <w:szCs w:val="22"/>
        </w:rPr>
        <w:t>б) как правило;    в) редко</w:t>
      </w:r>
    </w:p>
    <w:p>
      <w:pPr>
        <w:pStyle w:val="Normal"/>
        <w:shd w:fill="FFFFFF" w:val="clear"/>
        <w:jc w:val="both"/>
        <w:rPr/>
      </w:pPr>
      <w:r>
        <w:rPr>
          <w:rFonts w:cs="Times New Roman" w:ascii="Times New Roman" w:hAnsi="Times New Roman"/>
          <w:b/>
          <w:bCs/>
          <w:sz w:val="22"/>
          <w:szCs w:val="22"/>
        </w:rPr>
        <w:t xml:space="preserve">132.. </w:t>
      </w:r>
      <w:r>
        <w:rPr>
          <w:rFonts w:cs="Times New Roman" w:ascii="Times New Roman" w:hAnsi="Times New Roman"/>
          <w:sz w:val="22"/>
          <w:szCs w:val="22"/>
        </w:rPr>
        <w:t>Бывает так, что из боязни последствий Вы стараетесь уклониться от принятия решения.</w:t>
      </w:r>
    </w:p>
    <w:p>
      <w:pPr>
        <w:pStyle w:val="Normal"/>
        <w:shd w:fill="FFFFFF" w:val="clear"/>
        <w:jc w:val="both"/>
        <w:rPr/>
      </w:pPr>
      <w:r>
        <w:rPr>
          <w:rFonts w:cs="Times New Roman" w:ascii="Times New Roman" w:hAnsi="Times New Roman"/>
          <w:b/>
          <w:bCs/>
          <w:sz w:val="22"/>
          <w:szCs w:val="22"/>
        </w:rPr>
        <w:t xml:space="preserve">133.. </w:t>
      </w:r>
      <w:r>
        <w:rPr>
          <w:rFonts w:cs="Times New Roman" w:ascii="Times New Roman" w:hAnsi="Times New Roman"/>
          <w:sz w:val="22"/>
          <w:szCs w:val="22"/>
        </w:rPr>
        <w:t>В угрожающей ситуации Вы можете улыбаться и сохранять спокойствие.</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      в) нет</w:t>
      </w:r>
    </w:p>
    <w:p>
      <w:pPr>
        <w:pStyle w:val="Normal"/>
        <w:shd w:fill="FFFFFF" w:val="clear"/>
        <w:jc w:val="both"/>
        <w:rPr/>
      </w:pPr>
      <w:r>
        <w:rPr>
          <w:rFonts w:cs="Times New Roman" w:ascii="Times New Roman" w:hAnsi="Times New Roman"/>
          <w:b/>
          <w:bCs/>
          <w:sz w:val="22"/>
          <w:szCs w:val="22"/>
        </w:rPr>
        <w:t>134</w:t>
      </w:r>
      <w:r>
        <w:rPr>
          <w:rFonts w:cs="Times New Roman" w:ascii="Times New Roman" w:hAnsi="Times New Roman"/>
          <w:sz w:val="22"/>
          <w:szCs w:val="22"/>
        </w:rPr>
        <w:t>.  Вам случается почти что плакать над некоторыми книгами или пьесами?</w:t>
      </w:r>
    </w:p>
    <w:p>
      <w:pPr>
        <w:pStyle w:val="Normal"/>
        <w:shd w:fill="FFFFFF" w:val="clear"/>
        <w:jc w:val="both"/>
        <w:rPr/>
      </w:pPr>
      <w:r>
        <w:rPr>
          <w:rFonts w:cs="Times New Roman" w:ascii="Times New Roman" w:hAnsi="Times New Roman"/>
          <w:sz w:val="22"/>
          <w:szCs w:val="22"/>
        </w:rPr>
        <w:t>а) да, част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нет, никогда</w:t>
      </w:r>
    </w:p>
    <w:p>
      <w:pPr>
        <w:pStyle w:val="Normal"/>
        <w:shd w:fill="FFFFFF" w:val="clear"/>
        <w:jc w:val="both"/>
        <w:rPr/>
      </w:pPr>
      <w:r>
        <w:rPr>
          <w:rFonts w:cs="Times New Roman" w:ascii="Times New Roman" w:hAnsi="Times New Roman"/>
          <w:b/>
          <w:bCs/>
          <w:sz w:val="22"/>
          <w:szCs w:val="22"/>
        </w:rPr>
        <w:t>135</w:t>
      </w:r>
      <w:r>
        <w:rPr>
          <w:rFonts w:cs="Times New Roman" w:ascii="Times New Roman" w:hAnsi="Times New Roman"/>
          <w:sz w:val="22"/>
          <w:szCs w:val="22"/>
        </w:rPr>
        <w:t>.  Оказавшись за городом, Вы бы предпоч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рганизовать классный пик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r>
        <w:rPr>
          <w:rFonts w:cs="Times New Roman" w:ascii="Times New Roman" w:hAnsi="Times New Roman"/>
          <w:sz w:val="22"/>
          <w:szCs w:val="22"/>
        </w:rPr>
        <w:t>й</w:t>
      </w:r>
      <w:r>
        <w:rPr>
          <w:rFonts w:cs="Arial"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зучать в лесу различные породы дерев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  Во время коллективного обсуждения Вы часто замечаете,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нимаете особу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глашаетесь с ост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Ваши чувства бывают так напряжены, что Вы, кажется, готовы «взорваться» от их избытка?</w:t>
      </w:r>
    </w:p>
    <w:p>
      <w:pPr>
        <w:pStyle w:val="Normal"/>
        <w:shd w:fill="FFFFFF" w:val="clear"/>
        <w:jc w:val="both"/>
        <w:rPr/>
      </w:pPr>
      <w:r>
        <w:rPr>
          <w:rFonts w:cs="Times New Roman" w:ascii="Times New Roman" w:hAnsi="Times New Roman"/>
          <w:sz w:val="22"/>
          <w:szCs w:val="22"/>
        </w:rPr>
        <w:t>а) часто</w:t>
      </w:r>
      <w:r>
        <w:rPr>
          <w:rFonts w:cs="Arial" w:ascii="Times New Roman" w:hAnsi="Times New Roman"/>
          <w:sz w:val="22"/>
          <w:szCs w:val="22"/>
        </w:rPr>
        <w:t xml:space="preserve">               </w:t>
      </w:r>
      <w:r>
        <w:rPr>
          <w:rFonts w:cs="Times New Roman" w:ascii="Times New Roman" w:hAnsi="Times New Roman"/>
          <w:sz w:val="22"/>
          <w:szCs w:val="22"/>
        </w:rPr>
        <w:t>б) иногда</w:t>
      </w:r>
      <w:r>
        <w:rPr>
          <w:rFonts w:cs="Arial" w:ascii="Times New Roman" w:hAnsi="Times New Roman"/>
          <w:sz w:val="22"/>
          <w:szCs w:val="22"/>
        </w:rPr>
        <w:t xml:space="preserve">             </w:t>
      </w:r>
      <w:r>
        <w:rPr>
          <w:rFonts w:cs="Times New Roman" w:ascii="Times New Roman" w:hAnsi="Times New Roman"/>
          <w:sz w:val="22"/>
          <w:szCs w:val="22"/>
        </w:rPr>
        <w:t>в)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  Вы предпочитаете друзей, которые лю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ура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ыть более серьез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  Если бы Вы не были человеком, Вы бы предпочли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рлом на горной верш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юленем в стаде, на берегу моря</w:t>
      </w:r>
    </w:p>
    <w:p>
      <w:pPr>
        <w:pStyle w:val="Normal"/>
        <w:shd w:fill="FFFFFF" w:val="clear"/>
        <w:jc w:val="both"/>
        <w:rPr/>
      </w:pPr>
      <w:r>
        <w:rPr>
          <w:rFonts w:cs="Times New Roman" w:ascii="Times New Roman" w:hAnsi="Times New Roman"/>
          <w:sz w:val="22"/>
          <w:szCs w:val="22"/>
        </w:rPr>
        <w:t>140.  Вы обычно точный и аккуратный человек? а) да</w:t>
      </w:r>
      <w:r>
        <w:rPr>
          <w:rFonts w:cs="Arial" w:ascii="Times New Roman" w:hAnsi="Times New Roman"/>
          <w:sz w:val="22"/>
          <w:szCs w:val="22"/>
        </w:rPr>
        <w:t xml:space="preserve">                    </w:t>
      </w:r>
      <w:r>
        <w:rPr>
          <w:rFonts w:cs="Times New Roman" w:ascii="Times New Roman" w:hAnsi="Times New Roman"/>
          <w:sz w:val="22"/>
          <w:szCs w:val="22"/>
        </w:rPr>
        <w:t>б) нечто среднее</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  Вам действуют на нервы мелкие неприятности, даже если Вы знаете, что они не очень существенны?</w:t>
      </w:r>
    </w:p>
    <w:p>
      <w:pPr>
        <w:pStyle w:val="Normal"/>
        <w:shd w:fill="FFFFFF" w:val="clear"/>
        <w:jc w:val="both"/>
        <w:rPr/>
      </w:pPr>
      <w:r>
        <w:rPr>
          <w:rFonts w:cs="Times New Roman" w:ascii="Times New Roman" w:hAnsi="Times New Roman"/>
          <w:sz w:val="22"/>
          <w:szCs w:val="22"/>
        </w:rPr>
        <w:t>а) да</w:t>
      </w:r>
      <w:r>
        <w:rPr>
          <w:rFonts w:cs="Arial" w:ascii="Times New Roman" w:hAnsi="Times New Roman"/>
          <w:sz w:val="22"/>
          <w:szCs w:val="22"/>
        </w:rPr>
        <w:t xml:space="preserve">                    </w:t>
      </w:r>
      <w:r>
        <w:rPr>
          <w:rFonts w:cs="Times New Roman" w:ascii="Times New Roman" w:hAnsi="Times New Roman"/>
          <w:sz w:val="22"/>
          <w:szCs w:val="22"/>
        </w:rPr>
        <w:t>б) может быть</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pPr>
      <w:r>
        <w:rPr>
          <w:rFonts w:cs="Times New Roman" w:ascii="Times New Roman" w:hAnsi="Times New Roman"/>
          <w:sz w:val="22"/>
          <w:szCs w:val="22"/>
        </w:rPr>
        <w:t>142.  Вы уверены, что ответили на все вопросы? а) да</w:t>
      </w:r>
      <w:r>
        <w:rPr>
          <w:rFonts w:cs="Arial" w:ascii="Times New Roman" w:hAnsi="Times New Roman"/>
          <w:sz w:val="22"/>
          <w:szCs w:val="22"/>
        </w:rPr>
        <w:t xml:space="preserve">                    </w:t>
      </w:r>
      <w:r>
        <w:rPr>
          <w:rFonts w:cs="Times New Roman" w:ascii="Times New Roman" w:hAnsi="Times New Roman"/>
          <w:sz w:val="22"/>
          <w:szCs w:val="22"/>
        </w:rPr>
        <w:t>б) может быть</w:t>
      </w:r>
      <w:r>
        <w:rPr>
          <w:rFonts w:cs="Arial" w:ascii="Times New Roman" w:hAnsi="Times New Roman"/>
          <w:sz w:val="22"/>
          <w:szCs w:val="22"/>
        </w:rPr>
        <w:t xml:space="preserve">               </w:t>
      </w:r>
      <w:r>
        <w:rPr>
          <w:rFonts w:cs="Times New Roman" w:ascii="Times New Roman" w:hAnsi="Times New Roman"/>
          <w:sz w:val="22"/>
          <w:szCs w:val="22"/>
        </w:rPr>
        <w:t>в)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ответов существует специальный ключ, представляющий собой матрицы с отверстиями. Он накладывается на листы для ответов и оценивает каждый ответ по трехбалльной шкале: 0, 1, 2 (по фактору В — интеллектуальность — могут быть получены только 0 ил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личностный параметр оценивается через суммирование оценок по группе разбросанных по всему тесту вопросов. Суммарная оценка по этому фактору заносится после соответствующей латинской буквы на листе для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полученных материалов осуществляется следующим образом. Специальный ключ, представляющий собой матрицу с отверстиями, накладывается на бланк с ответами. Каждый ответ (А — да, Б — не знаю, В — нет) имеет свою условную стоимость в очках для каждого вопроса. Затем очки переводятся в условные баллы (стены). Оценка по факторам для каждого испытуемого приобретает символ при сравнении ее со средними оцен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ответов на вопросы по фактороам (первая цифра — омер вопроса, затем шифр ответа и стоимоэсть ответов в баллах):</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26—1 балл; 2в—2 балла; За—2 балла; Звб—1 балл; 22а—2 б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226—1 балл; 426—1 балл; 42в—2 балла!; 62а—2 балла; 626—</w:t>
      </w:r>
    </w:p>
    <w:p>
      <w:pPr>
        <w:pStyle w:val="Normal"/>
        <w:shd w:fill="FFFFFF" w:val="clear"/>
        <w:jc w:val="both"/>
        <w:rPr/>
      </w:pPr>
      <w:r>
        <w:rPr>
          <w:rFonts w:cs="Times New Roman" w:ascii="Times New Roman" w:hAnsi="Times New Roman"/>
          <w:sz w:val="22"/>
          <w:szCs w:val="22"/>
        </w:rPr>
        <w:t xml:space="preserve">балл; 826—1 балл; 82в—2 балла; </w:t>
      </w:r>
      <w:r>
        <w:rPr>
          <w:rFonts w:cs="Times New Roman" w:ascii="Times New Roman" w:hAnsi="Times New Roman"/>
          <w:sz w:val="22"/>
          <w:szCs w:val="22"/>
          <w:lang w:val="en-US"/>
        </w:rPr>
        <w:t xml:space="preserve">1Q26— 1L </w:t>
      </w:r>
      <w:r>
        <w:rPr>
          <w:rFonts w:cs="Times New Roman" w:ascii="Times New Roman" w:hAnsi="Times New Roman"/>
          <w:sz w:val="22"/>
          <w:szCs w:val="22"/>
        </w:rPr>
        <w:t>балл; 102в—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а—2 балла; 1036—1 балл; 1226—1 балл;   122в—2 балла; 123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а; 123(6—1 балл.</w:t>
      </w:r>
    </w:p>
    <w:p>
      <w:pPr>
        <w:pStyle w:val="Normal"/>
        <w:shd w:fill="FFFFFF" w:val="clear"/>
        <w:jc w:val="both"/>
        <w:rPr/>
      </w:pPr>
      <w:r>
        <w:rPr>
          <w:rFonts w:cs="Times New Roman" w:ascii="Times New Roman" w:hAnsi="Times New Roman"/>
          <w:i/>
          <w:iCs/>
          <w:sz w:val="22"/>
          <w:szCs w:val="22"/>
        </w:rPr>
        <w:t xml:space="preserve">В: </w:t>
      </w:r>
      <w:r>
        <w:rPr>
          <w:rFonts w:cs="Times New Roman" w:ascii="Times New Roman" w:hAnsi="Times New Roman"/>
          <w:sz w:val="22"/>
          <w:szCs w:val="22"/>
        </w:rPr>
        <w:t>23а—1 балл; 246—1 балл; 43в—1 бали; 44а—1 балл; 636— балл; 64в—1 балл; 83в—1 балл; 84а—1 балла; 1046—1 балл; 1246— балл.</w:t>
      </w:r>
    </w:p>
    <w:p>
      <w:pPr>
        <w:pStyle w:val="Normal"/>
        <w:shd w:fill="FFFFFF" w:val="clear"/>
        <w:jc w:val="both"/>
        <w:rPr/>
      </w:pPr>
      <w:r>
        <w:rPr>
          <w:rFonts w:cs="Times New Roman" w:ascii="Times New Roman" w:hAnsi="Times New Roman"/>
          <w:i/>
          <w:iCs/>
          <w:sz w:val="22"/>
          <w:szCs w:val="22"/>
        </w:rPr>
        <w:t xml:space="preserve">С: </w:t>
      </w:r>
      <w:r>
        <w:rPr>
          <w:rFonts w:cs="Times New Roman" w:ascii="Times New Roman" w:hAnsi="Times New Roman"/>
          <w:sz w:val="22"/>
          <w:szCs w:val="22"/>
        </w:rPr>
        <w:t>46—1 балл; 4в—2 балла; 5а—2 балла; 556—1 балл; 66—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2 балла; 25а—2 балла; 256—1 балл; 26а—2 балла; 266—1 балл;</w:t>
      </w:r>
    </w:p>
    <w:p>
      <w:pPr>
        <w:pStyle w:val="Normal"/>
        <w:shd w:fill="FFFFFF" w:val="clear"/>
        <w:jc w:val="both"/>
        <w:rPr/>
      </w:pPr>
      <w:r>
        <w:rPr>
          <w:rFonts w:cs="Times New Roman" w:ascii="Times New Roman" w:hAnsi="Times New Roman"/>
          <w:sz w:val="22"/>
          <w:szCs w:val="22"/>
        </w:rPr>
        <w:t xml:space="preserve">5а—2 балла; 456—1 балл; 656—1 балл; </w:t>
      </w:r>
      <w:r>
        <w:rPr>
          <w:rFonts w:cs="Times New Roman" w:ascii="Times New Roman" w:hAnsi="Times New Roman"/>
          <w:smallCaps/>
          <w:sz w:val="22"/>
          <w:szCs w:val="22"/>
          <w:lang w:val="en-US"/>
        </w:rPr>
        <w:t>65bs—</w:t>
      </w:r>
      <w:r>
        <w:rPr>
          <w:rFonts w:cs="Times New Roman" w:ascii="Times New Roman" w:hAnsi="Times New Roman"/>
          <w:sz w:val="22"/>
          <w:szCs w:val="22"/>
        </w:rPr>
        <w:t>2 балла; 85а—2 б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856—1 балл; 1056—1 балл; 105в—2 балла;; 125а—2 балла; 1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w:t>
      </w:r>
    </w:p>
    <w:p>
      <w:pPr>
        <w:pStyle w:val="Normal"/>
        <w:shd w:fill="FFFFFF" w:val="clear"/>
        <w:jc w:val="both"/>
        <w:rPr/>
      </w:pPr>
      <w:r>
        <w:rPr>
          <w:rFonts w:cs="Times New Roman" w:ascii="Times New Roman" w:hAnsi="Times New Roman"/>
          <w:i/>
          <w:iCs/>
          <w:sz w:val="22"/>
          <w:szCs w:val="22"/>
          <w:lang w:val="en-US"/>
        </w:rPr>
        <w:t xml:space="preserve">D: </w:t>
      </w:r>
      <w:r>
        <w:rPr>
          <w:rFonts w:cs="Times New Roman" w:ascii="Times New Roman" w:hAnsi="Times New Roman"/>
          <w:sz w:val="22"/>
          <w:szCs w:val="22"/>
        </w:rPr>
        <w:t>76—1 балл; 7в—2 балла; 27а—2 баллга; 276—1 балл; 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 46в—2 балла; 47а—2 балла; 476—1 баалл; 666—1 балл; 66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алла; 67а—2 балла; 676—1 балл; 866—1 баллл; 86в—2 балла; 87а—</w:t>
      </w:r>
    </w:p>
    <w:p>
      <w:pPr>
        <w:pStyle w:val="Normal"/>
        <w:shd w:fill="FFFFFF" w:val="clear"/>
        <w:jc w:val="both"/>
        <w:rPr/>
      </w:pPr>
      <w:r>
        <w:rPr>
          <w:rFonts w:cs="Times New Roman" w:ascii="Times New Roman" w:hAnsi="Times New Roman"/>
          <w:sz w:val="22"/>
          <w:szCs w:val="22"/>
        </w:rPr>
        <w:t xml:space="preserve">! балла; </w:t>
      </w:r>
      <w:r>
        <w:rPr>
          <w:rFonts w:cs="Times New Roman" w:ascii="Times New Roman" w:hAnsi="Times New Roman"/>
          <w:sz w:val="22"/>
          <w:szCs w:val="22"/>
          <w:lang w:val="en-US"/>
        </w:rPr>
        <w:t xml:space="preserve">876i— </w:t>
      </w:r>
      <w:r>
        <w:rPr>
          <w:rFonts w:cs="Times New Roman" w:ascii="Times New Roman" w:hAnsi="Times New Roman"/>
          <w:sz w:val="22"/>
          <w:szCs w:val="22"/>
        </w:rPr>
        <w:t>1 балл; 1066—1 балл; 106в—2! балла; 126а—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1 балл.</w:t>
      </w:r>
    </w:p>
    <w:p>
      <w:pPr>
        <w:pStyle w:val="Normal"/>
        <w:shd w:fill="FFFFFF" w:val="clear"/>
        <w:jc w:val="both"/>
        <w:rPr/>
      </w:pPr>
      <w:r>
        <w:rPr>
          <w:rFonts w:cs="Times New Roman" w:ascii="Times New Roman" w:hAnsi="Times New Roman"/>
          <w:i/>
          <w:iCs/>
          <w:sz w:val="22"/>
          <w:szCs w:val="22"/>
        </w:rPr>
        <w:t xml:space="preserve">Е: </w:t>
      </w:r>
      <w:r>
        <w:rPr>
          <w:rFonts w:cs="Times New Roman" w:ascii="Times New Roman" w:hAnsi="Times New Roman"/>
          <w:sz w:val="22"/>
          <w:szCs w:val="22"/>
        </w:rPr>
        <w:t>86—1 балл; 8в—2 балла; 9а—2 балла; 9С6—1 балл; 286—1 балл; ;8в—2 балла; 48а—2 балла; 486—1 балл; 68(16—1 балл; 68в—2 бал-</w:t>
      </w:r>
      <w:r>
        <w:rPr>
          <w:rFonts w:cs="Times New Roman" w:ascii="Times New Roman" w:hAnsi="Times New Roman"/>
          <w:sz w:val="22"/>
          <w:szCs w:val="22"/>
          <w:lang w:val="en-US"/>
        </w:rPr>
        <w:t xml:space="preserve">ia; </w:t>
      </w:r>
      <w:r>
        <w:rPr>
          <w:rFonts w:cs="Times New Roman" w:ascii="Times New Roman" w:hAnsi="Times New Roman"/>
          <w:sz w:val="22"/>
          <w:szCs w:val="22"/>
        </w:rPr>
        <w:t>88а—2 балла; 886— 1 балл; 1076—1 балл;; 107в—2 балла; 108а— ! балла; 108(6—1 балл; 1276—1 балл; 127в—22 балла; 128а—2 балла; 286—1 балл.</w:t>
      </w:r>
    </w:p>
    <w:p>
      <w:pPr>
        <w:pStyle w:val="Normal"/>
        <w:shd w:fill="FFFFFF" w:val="clear"/>
        <w:jc w:val="both"/>
        <w:rPr/>
      </w:pPr>
      <w:r>
        <w:rPr>
          <w:rFonts w:cs="Times New Roman" w:ascii="Times New Roman" w:hAnsi="Times New Roman"/>
          <w:i/>
          <w:iCs/>
          <w:sz w:val="22"/>
          <w:szCs w:val="22"/>
          <w:lang w:val="en-US"/>
        </w:rPr>
        <w:t xml:space="preserve">F: </w:t>
      </w:r>
      <w:r>
        <w:rPr>
          <w:rFonts w:cs="Times New Roman" w:ascii="Times New Roman" w:hAnsi="Times New Roman"/>
          <w:sz w:val="22"/>
          <w:szCs w:val="22"/>
        </w:rPr>
        <w:t>10а—2 балла; 106—1 балл; 296—1 балхл; 29в—2 балла; 30а—</w:t>
      </w:r>
    </w:p>
    <w:p>
      <w:pPr>
        <w:pStyle w:val="Normal"/>
        <w:shd w:fill="FFFFFF" w:val="clear"/>
        <w:jc w:val="both"/>
        <w:rPr/>
      </w:pPr>
      <w:r>
        <w:rPr>
          <w:rFonts w:cs="Times New Roman" w:ascii="Times New Roman" w:hAnsi="Times New Roman"/>
          <w:i/>
          <w:iCs/>
          <w:sz w:val="22"/>
          <w:szCs w:val="22"/>
        </w:rPr>
        <w:t xml:space="preserve">\ </w:t>
      </w:r>
      <w:r>
        <w:rPr>
          <w:rFonts w:cs="Times New Roman" w:ascii="Times New Roman" w:hAnsi="Times New Roman"/>
          <w:sz w:val="22"/>
          <w:szCs w:val="22"/>
        </w:rPr>
        <w:t>балла; 306—1 балл; 49а—2 балла; 496—1 баалл; 50а—2 балла; 5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 696—1 балл; 69в—2 балла; 70а—2 балша; 706—1 балл; 896—</w:t>
      </w:r>
    </w:p>
    <w:p>
      <w:pPr>
        <w:pStyle w:val="Normal"/>
        <w:shd w:fill="FFFFFF" w:val="clear"/>
        <w:jc w:val="both"/>
        <w:rPr/>
      </w:pPr>
      <w:r>
        <w:rPr>
          <w:rFonts w:cs="Times New Roman" w:ascii="Times New Roman" w:hAnsi="Times New Roman"/>
          <w:sz w:val="22"/>
          <w:szCs w:val="22"/>
        </w:rPr>
        <w:t>балл; 89в—2 балла; 1096—1 балл; 109в—</w:t>
      </w:r>
      <w:r>
        <w:rPr>
          <w:rFonts w:cs="Times New Roman" w:ascii="Times New Roman" w:hAnsi="Times New Roman"/>
          <w:i/>
          <w:iCs/>
          <w:sz w:val="22"/>
          <w:szCs w:val="22"/>
        </w:rPr>
        <w:t xml:space="preserve">12 </w:t>
      </w:r>
      <w:r>
        <w:rPr>
          <w:rFonts w:cs="Times New Roman" w:ascii="Times New Roman" w:hAnsi="Times New Roman"/>
          <w:sz w:val="22"/>
          <w:szCs w:val="22"/>
        </w:rPr>
        <w:t>балла; 1296—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в—2 балла.</w:t>
      </w:r>
    </w:p>
    <w:p>
      <w:pPr>
        <w:pStyle w:val="Normal"/>
        <w:shd w:fill="FFFFFF" w:val="clear"/>
        <w:jc w:val="both"/>
        <w:rPr/>
      </w:pPr>
      <w:r>
        <w:rPr>
          <w:rFonts w:cs="Times New Roman" w:ascii="Times New Roman" w:hAnsi="Times New Roman"/>
          <w:i/>
          <w:iCs/>
          <w:sz w:val="22"/>
          <w:szCs w:val="22"/>
          <w:lang w:val="en-US"/>
        </w:rPr>
        <w:t xml:space="preserve">G: </w:t>
      </w:r>
      <w:r>
        <w:rPr>
          <w:rFonts w:cs="Times New Roman" w:ascii="Times New Roman" w:hAnsi="Times New Roman"/>
          <w:sz w:val="22"/>
          <w:szCs w:val="22"/>
        </w:rPr>
        <w:t>Па—2 балла; 116—1 балл; 31а—2 балша; 316—1 балл; 51а— ! балла; 516—1 балл; 716—1 балл; 71в—2 балша; 906—1 балл; 90в— ! балла; 91а—2 балла; 916—1 балл; 1106—11 балл; ПОв—2 балла; 1116—1 балл; Пв—2 балла; 1306—1 балл; 130в—2 балла; 131а— ! балла; 1316—1 балл.</w:t>
      </w:r>
    </w:p>
    <w:p>
      <w:pPr>
        <w:pStyle w:val="Normal"/>
        <w:shd w:fill="FFFFFF" w:val="clear"/>
        <w:jc w:val="both"/>
        <w:rPr/>
      </w:pPr>
      <w:r>
        <w:rPr>
          <w:rFonts w:cs="Times New Roman" w:ascii="Times New Roman" w:hAnsi="Times New Roman"/>
          <w:i/>
          <w:iCs/>
          <w:sz w:val="22"/>
          <w:szCs w:val="22"/>
        </w:rPr>
        <w:t xml:space="preserve">Н: </w:t>
      </w:r>
      <w:r>
        <w:rPr>
          <w:rFonts w:cs="Times New Roman" w:ascii="Times New Roman" w:hAnsi="Times New Roman"/>
          <w:sz w:val="22"/>
          <w:szCs w:val="22"/>
        </w:rPr>
        <w:t>126—1 балл; 12в—2 балла; 32а—2 балша; 326—1 балл; 5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алл; 52в—2 балла; 72а—2 балла; 726—1 баалл; 926—1 балл; 92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алла; 93а—2 балла; 936—1 балл; 1126—11 балл; 112в—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а—2 балла; 1136—1 балл; 1326—1 балл;   132в—2 балла; 133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алла; 13316—1 балл.</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r>
        <w:rPr>
          <w:rFonts w:cs="Times New Roman" w:ascii="Times New Roman" w:hAnsi="Times New Roman"/>
          <w:sz w:val="22"/>
          <w:szCs w:val="22"/>
        </w:rPr>
        <w:t>Ь</w:t>
      </w:r>
      <w:r>
        <w:rPr>
          <w:rFonts w:cs="Arial" w:ascii="Times New Roman" w:hAnsi="Times New Roman"/>
          <w:sz w:val="22"/>
          <w:szCs w:val="22"/>
        </w:rPr>
        <w:t>8</w:t>
      </w:r>
    </w:p>
    <w:p>
      <w:pPr>
        <w:pStyle w:val="Normal"/>
        <w:shd w:fill="FFFFFF" w:val="clear"/>
        <w:jc w:val="both"/>
        <w:rPr/>
      </w:pPr>
      <w:r>
        <w:rPr>
          <w:rFonts w:cs="Courier New" w:ascii="Times New Roman" w:hAnsi="Times New Roman"/>
          <w:sz w:val="22"/>
          <w:szCs w:val="22"/>
        </w:rPr>
        <w:t>/: 13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3</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3</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3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346</w:t>
      </w:r>
      <w:r>
        <w:rPr>
          <w:rFonts w:cs="Times New Roman" w:ascii="Times New Roman" w:hAnsi="Times New Roman"/>
          <w:sz w:val="22"/>
          <w:szCs w:val="22"/>
        </w:rPr>
        <w:t>—</w:t>
      </w:r>
    </w:p>
    <w:p>
      <w:pPr>
        <w:pStyle w:val="Normal"/>
        <w:shd w:fill="FFFFFF" w:val="clear"/>
        <w:jc w:val="both"/>
        <w:rPr/>
      </w:pP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34</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53</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53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4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4</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3</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3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74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74</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946</w:t>
      </w:r>
      <w:r>
        <w:rPr>
          <w:rFonts w:cs="Times New Roman" w:ascii="Times New Roman" w:hAnsi="Times New Roman"/>
          <w:sz w:val="22"/>
          <w:szCs w:val="22"/>
        </w:rPr>
        <w:t xml:space="preserve">— </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94</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4</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4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34</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34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w:t>
      </w:r>
    </w:p>
    <w:p>
      <w:pPr>
        <w:pStyle w:val="Normal"/>
        <w:shd w:fill="FFFFFF" w:val="clear"/>
        <w:jc w:val="both"/>
        <w:rPr/>
      </w:pPr>
      <w:r>
        <w:rPr>
          <w:rFonts w:cs="Courier New" w:ascii="Times New Roman" w:hAnsi="Times New Roman"/>
          <w:sz w:val="22"/>
          <w:szCs w:val="22"/>
        </w:rPr>
        <w:t>/: 14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4</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5</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5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356</w:t>
      </w:r>
      <w:r>
        <w:rPr>
          <w:rFonts w:cs="Times New Roman" w:ascii="Times New Roman" w:hAnsi="Times New Roman"/>
          <w:sz w:val="22"/>
          <w:szCs w:val="22"/>
        </w:rPr>
        <w:t>—</w:t>
      </w:r>
    </w:p>
    <w:p>
      <w:pPr>
        <w:pStyle w:val="Normal"/>
        <w:shd w:fill="FFFFFF" w:val="clear"/>
        <w:jc w:val="both"/>
        <w:rPr/>
      </w:pP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35</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55</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55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75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75</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95</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95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15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15</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6</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6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35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35</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36</w:t>
      </w:r>
      <w:r>
        <w:rPr>
          <w:rFonts w:cs="Times New Roman" w:ascii="Times New Roman" w:hAnsi="Times New Roman"/>
          <w:sz w:val="22"/>
          <w:szCs w:val="22"/>
        </w:rPr>
        <w:t xml:space="preserve">а— </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36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w:t>
      </w:r>
    </w:p>
    <w:p>
      <w:pPr>
        <w:pStyle w:val="Normal"/>
        <w:shd w:fill="FFFFFF" w:val="clear"/>
        <w:jc w:val="both"/>
        <w:rPr/>
      </w:pPr>
      <w:r>
        <w:rPr>
          <w:rFonts w:cs="Times New Roman" w:ascii="Times New Roman" w:hAnsi="Times New Roman"/>
          <w:i/>
          <w:iCs/>
          <w:sz w:val="22"/>
          <w:szCs w:val="22"/>
        </w:rPr>
        <w:t xml:space="preserve">О: </w:t>
      </w:r>
      <w:r>
        <w:rPr>
          <w:rFonts w:cs="Courier New" w:ascii="Times New Roman" w:hAnsi="Times New Roman"/>
          <w:sz w:val="22"/>
          <w:szCs w:val="22"/>
        </w:rPr>
        <w:t>16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6</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6</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6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66</w:t>
      </w:r>
      <w:r>
        <w:rPr>
          <w:rFonts w:cs="Times New Roman" w:ascii="Times New Roman" w:hAnsi="Times New Roman"/>
          <w:sz w:val="22"/>
          <w:szCs w:val="22"/>
        </w:rPr>
        <w:t>—</w:t>
      </w:r>
    </w:p>
    <w:p>
      <w:pPr>
        <w:pStyle w:val="Normal"/>
        <w:shd w:fill="FFFFFF" w:val="clear"/>
        <w:jc w:val="both"/>
        <w:rPr/>
      </w:pP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6</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57</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57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76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76</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7</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7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96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96</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97</w:t>
      </w:r>
      <w:r>
        <w:rPr>
          <w:rFonts w:cs="Times New Roman" w:ascii="Times New Roman" w:hAnsi="Times New Roman"/>
          <w:sz w:val="22"/>
          <w:szCs w:val="22"/>
        </w:rPr>
        <w:t xml:space="preserve">а— </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97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17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17</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37</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xml:space="preserve">; 1376-1 </w:t>
      </w:r>
      <w:r>
        <w:rPr>
          <w:rFonts w:cs="Times New Roman" w:ascii="Times New Roman" w:hAnsi="Times New Roman"/>
          <w:sz w:val="22"/>
          <w:szCs w:val="22"/>
        </w:rPr>
        <w:t>балл</w:t>
      </w:r>
      <w:r>
        <w:rPr>
          <w:rFonts w:cs="Courier New" w:ascii="Times New Roman" w:hAnsi="Times New Roman"/>
          <w:sz w:val="22"/>
          <w:szCs w:val="22"/>
        </w:rPr>
        <w:t>.</w:t>
      </w:r>
    </w:p>
    <w:p>
      <w:pPr>
        <w:pStyle w:val="Normal"/>
        <w:shd w:fill="FFFFFF" w:val="clear"/>
        <w:jc w:val="both"/>
        <w:rPr/>
      </w:pP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2</w:t>
      </w:r>
      <w:r>
        <w:rPr>
          <w:rFonts w:cs="Times New Roman" w:ascii="Times New Roman" w:hAnsi="Times New Roman"/>
          <w:i/>
          <w:iCs/>
          <w:sz w:val="22"/>
          <w:szCs w:val="22"/>
          <w:lang w:val="en-US"/>
        </w:rPr>
        <w:t xml:space="preserve">: </w:t>
      </w:r>
      <w:r>
        <w:rPr>
          <w:rFonts w:cs="Courier New" w:ascii="Times New Roman" w:hAnsi="Times New Roman"/>
          <w:sz w:val="22"/>
          <w:szCs w:val="22"/>
        </w:rPr>
        <w:t>17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7</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8</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8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376</w:t>
      </w:r>
      <w:r>
        <w:rPr>
          <w:rFonts w:cs="Times New Roman" w:ascii="Times New Roman" w:hAnsi="Times New Roman"/>
          <w:sz w:val="22"/>
          <w:szCs w:val="22"/>
        </w:rPr>
        <w:t>—</w:t>
      </w:r>
    </w:p>
    <w:p>
      <w:pPr>
        <w:pStyle w:val="Normal"/>
        <w:shd w:fill="FFFFFF" w:val="clear"/>
        <w:jc w:val="both"/>
        <w:rPr/>
      </w:pP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37</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8</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8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8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8</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8</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8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98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98</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8</w:t>
      </w:r>
      <w:r>
        <w:rPr>
          <w:rFonts w:cs="Times New Roman" w:ascii="Times New Roman" w:hAnsi="Times New Roman"/>
          <w:sz w:val="22"/>
          <w:szCs w:val="22"/>
        </w:rPr>
        <w:t xml:space="preserve">а— </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8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38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38</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39</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39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w:t>
      </w:r>
    </w:p>
    <w:p>
      <w:pPr>
        <w:pStyle w:val="Normal"/>
        <w:shd w:fill="FFFFFF" w:val="clear"/>
        <w:jc w:val="both"/>
        <w:rPr/>
      </w:pPr>
      <w:r>
        <w:rPr>
          <w:rFonts w:cs="Times New Roman" w:ascii="Times New Roman" w:hAnsi="Times New Roman"/>
          <w:i/>
          <w:iCs/>
          <w:sz w:val="22"/>
          <w:szCs w:val="22"/>
          <w:lang w:val="en-US"/>
        </w:rPr>
        <w:t xml:space="preserve">Qy </w:t>
      </w:r>
      <w:r>
        <w:rPr>
          <w:rFonts w:cs="Courier New" w:ascii="Times New Roman" w:hAnsi="Times New Roman"/>
          <w:sz w:val="22"/>
          <w:szCs w:val="22"/>
        </w:rPr>
        <w:t>19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9</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9</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39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96</w:t>
      </w:r>
      <w:r>
        <w:rPr>
          <w:rFonts w:cs="Times New Roman" w:ascii="Times New Roman" w:hAnsi="Times New Roman"/>
          <w:sz w:val="22"/>
          <w:szCs w:val="22"/>
        </w:rPr>
        <w:t>—</w:t>
      </w:r>
    </w:p>
    <w:p>
      <w:pPr>
        <w:pStyle w:val="Normal"/>
        <w:shd w:fill="FFFFFF" w:val="clear"/>
        <w:jc w:val="both"/>
        <w:rPr/>
      </w:pP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59</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9</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79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80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80</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99</w:t>
      </w:r>
      <w:r>
        <w:rPr>
          <w:rFonts w:cs="Times New Roman" w:ascii="Times New Roman" w:hAnsi="Times New Roman"/>
          <w:sz w:val="22"/>
          <w:szCs w:val="22"/>
        </w:rPr>
        <w:t>а—</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996</w:t>
      </w:r>
      <w:r>
        <w:rPr>
          <w:rFonts w:cs="Times New Roman" w:ascii="Times New Roman" w:hAnsi="Times New Roman"/>
          <w:sz w:val="22"/>
          <w:szCs w:val="22"/>
        </w:rPr>
        <w:t>—</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00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xml:space="preserve">; </w:t>
      </w:r>
      <w:r>
        <w:rPr>
          <w:rFonts w:cs="Times New Roman" w:ascii="Times New Roman" w:hAnsi="Times New Roman"/>
          <w:sz w:val="22"/>
          <w:szCs w:val="22"/>
        </w:rPr>
        <w:t>ЮО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9</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19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20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20</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40</w:t>
      </w:r>
      <w:r>
        <w:rPr>
          <w:rFonts w:cs="Times New Roman" w:ascii="Times New Roman" w:hAnsi="Times New Roman"/>
          <w:sz w:val="22"/>
          <w:szCs w:val="22"/>
        </w:rPr>
        <w:t xml:space="preserve">а— </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40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w:t>
      </w:r>
    </w:p>
    <w:p>
      <w:pPr>
        <w:pStyle w:val="Normal"/>
        <w:shd w:fill="FFFFFF" w:val="clear"/>
        <w:jc w:val="both"/>
        <w:rPr/>
      </w:pPr>
      <w:r>
        <w:rPr>
          <w:rFonts w:cs="Times New Roman" w:ascii="Times New Roman" w:hAnsi="Times New Roman"/>
          <w:i/>
          <w:iCs/>
          <w:sz w:val="22"/>
          <w:szCs w:val="22"/>
          <w:lang w:val="en-US"/>
        </w:rPr>
        <w:t>Q</w:t>
      </w:r>
      <w:r>
        <w:rPr>
          <w:rFonts w:cs="Times New Roman" w:ascii="Times New Roman" w:hAnsi="Times New Roman"/>
          <w:i/>
          <w:iCs/>
          <w:sz w:val="22"/>
          <w:szCs w:val="22"/>
          <w:vertAlign w:val="subscript"/>
          <w:lang w:val="en-US"/>
        </w:rPr>
        <w:t>4</w:t>
      </w:r>
      <w:r>
        <w:rPr>
          <w:rFonts w:cs="Times New Roman" w:ascii="Times New Roman" w:hAnsi="Times New Roman"/>
          <w:i/>
          <w:iCs/>
          <w:sz w:val="22"/>
          <w:szCs w:val="22"/>
          <w:lang w:val="en-US"/>
        </w:rPr>
        <w:t xml:space="preserve">: </w:t>
      </w:r>
      <w:r>
        <w:rPr>
          <w:rFonts w:cs="Courier New" w:ascii="Times New Roman" w:hAnsi="Times New Roman"/>
          <w:sz w:val="22"/>
          <w:szCs w:val="22"/>
        </w:rPr>
        <w:t>20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20</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21</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21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406</w:t>
      </w:r>
      <w:r>
        <w:rPr>
          <w:rFonts w:cs="Times New Roman" w:ascii="Times New Roman" w:hAnsi="Times New Roman"/>
          <w:sz w:val="22"/>
          <w:szCs w:val="22"/>
        </w:rPr>
        <w:t>—</w:t>
      </w:r>
    </w:p>
    <w:p>
      <w:pPr>
        <w:pStyle w:val="Normal"/>
        <w:shd w:fill="FFFFFF" w:val="clear"/>
        <w:jc w:val="both"/>
        <w:rPr/>
      </w:pP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40</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41</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41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60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60</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61</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61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81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81</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01</w:t>
      </w:r>
      <w:r>
        <w:rPr>
          <w:rFonts w:cs="Times New Roman" w:ascii="Times New Roman" w:hAnsi="Times New Roman"/>
          <w:sz w:val="22"/>
          <w:szCs w:val="22"/>
        </w:rPr>
        <w:t xml:space="preserve">а— </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01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21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 121</w:t>
      </w:r>
      <w:r>
        <w:rPr>
          <w:rFonts w:cs="Times New Roman" w:ascii="Times New Roman" w:hAnsi="Times New Roman"/>
          <w:sz w:val="22"/>
          <w:szCs w:val="22"/>
        </w:rPr>
        <w:t>в—</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41</w:t>
      </w:r>
      <w:r>
        <w:rPr>
          <w:rFonts w:cs="Times New Roman" w:ascii="Times New Roman" w:hAnsi="Times New Roman"/>
          <w:sz w:val="22"/>
          <w:szCs w:val="22"/>
        </w:rPr>
        <w:t>а—</w:t>
      </w:r>
      <w:r>
        <w:rPr>
          <w:rFonts w:cs="Courier New" w:ascii="Times New Roman" w:hAnsi="Times New Roman"/>
          <w:sz w:val="22"/>
          <w:szCs w:val="22"/>
        </w:rPr>
        <w:t xml:space="preserve">2 </w:t>
      </w:r>
      <w:r>
        <w:rPr>
          <w:rFonts w:cs="Times New Roman" w:ascii="Times New Roman" w:hAnsi="Times New Roman"/>
          <w:sz w:val="22"/>
          <w:szCs w:val="22"/>
        </w:rPr>
        <w:t>балла</w:t>
      </w:r>
      <w:r>
        <w:rPr>
          <w:rFonts w:cs="Courier New" w:ascii="Times New Roman" w:hAnsi="Times New Roman"/>
          <w:sz w:val="22"/>
          <w:szCs w:val="22"/>
        </w:rPr>
        <w:t>; 1416</w:t>
      </w: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балл</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3.4 </w:t>
      </w:r>
      <w:r>
        <w:rPr>
          <w:rFonts w:cs="Times New Roman" w:ascii="Times New Roman" w:hAnsi="Times New Roman"/>
          <w:b/>
          <w:bCs/>
          <w:sz w:val="22"/>
          <w:szCs w:val="22"/>
        </w:rPr>
        <w:t>Нормативные</w:t>
      </w:r>
      <w:r>
        <w:rPr>
          <w:rFonts w:cs="Courier New" w:ascii="Times New Roman" w:hAnsi="Times New Roman"/>
          <w:b/>
          <w:bCs/>
          <w:sz w:val="22"/>
          <w:szCs w:val="22"/>
        </w:rPr>
        <w:t xml:space="preserve"> </w:t>
      </w:r>
      <w:r>
        <w:rPr>
          <w:rFonts w:cs="Times New Roman" w:ascii="Times New Roman" w:hAnsi="Times New Roman"/>
          <w:b/>
          <w:bCs/>
          <w:sz w:val="22"/>
          <w:szCs w:val="22"/>
        </w:rPr>
        <w:t>данные</w:t>
      </w:r>
    </w:p>
    <w:p>
      <w:pPr>
        <w:pStyle w:val="Normal"/>
        <w:shd w:fill="FFFFFF" w:val="clear"/>
        <w:jc w:val="both"/>
        <w:rPr/>
      </w:pPr>
      <w:r>
        <w:rPr>
          <w:rFonts w:cs="Times New Roman" w:ascii="Times New Roman" w:hAnsi="Times New Roman"/>
          <w:sz w:val="22"/>
          <w:szCs w:val="22"/>
        </w:rPr>
        <w:t xml:space="preserve">1. Стеновые нормы: мальчики 13—15 лет </w:t>
      </w:r>
      <w:r>
        <w:rPr>
          <w:rFonts w:cs="Times New Roman" w:ascii="Times New Roman" w:hAnsi="Times New Roman"/>
          <w:i/>
          <w:iCs/>
          <w:sz w:val="22"/>
          <w:szCs w:val="22"/>
        </w:rPr>
        <w:t xml:space="preserve">(п </w:t>
      </w:r>
      <w:r>
        <w:rPr>
          <w:rFonts w:cs="Times New Roman" w:ascii="Times New Roman" w:hAnsi="Times New Roman"/>
          <w:sz w:val="22"/>
          <w:szCs w:val="22"/>
        </w:rPr>
        <w:t>= 315)</w:t>
      </w:r>
    </w:p>
    <w:tbl>
      <w:tblPr>
        <w:tblW w:w="6475" w:type="dxa"/>
        <w:jc w:val="left"/>
        <w:tblInd w:w="-7" w:type="dxa"/>
        <w:tblLayout w:type="fixed"/>
        <w:tblCellMar>
          <w:top w:w="0" w:type="dxa"/>
          <w:left w:w="40" w:type="dxa"/>
          <w:bottom w:w="0" w:type="dxa"/>
          <w:right w:w="40" w:type="dxa"/>
        </w:tblCellMar>
      </w:tblPr>
      <w:tblGrid>
        <w:gridCol w:w="701"/>
        <w:gridCol w:w="566"/>
        <w:gridCol w:w="571"/>
        <w:gridCol w:w="576"/>
        <w:gridCol w:w="571"/>
        <w:gridCol w:w="576"/>
        <w:gridCol w:w="581"/>
        <w:gridCol w:w="571"/>
        <w:gridCol w:w="571"/>
        <w:gridCol w:w="581"/>
        <w:gridCol w:w="610"/>
      </w:tblGrid>
      <w:tr>
        <w:trPr>
          <w:trHeight w:val="264" w:hRule="atLeast"/>
        </w:trPr>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ны</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02" w:hRule="atLeas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 \</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r>
      <w:tr>
        <w:trPr>
          <w:trHeight w:val="322" w:hRule="atLeas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 табл. 3.4</w:t>
      </w:r>
    </w:p>
    <w:tbl>
      <w:tblPr>
        <w:tblW w:w="6182" w:type="dxa"/>
        <w:jc w:val="left"/>
        <w:tblInd w:w="0" w:type="dxa"/>
        <w:tblLayout w:type="fixed"/>
        <w:tblCellMar>
          <w:top w:w="0" w:type="dxa"/>
          <w:left w:w="40" w:type="dxa"/>
          <w:bottom w:w="0" w:type="dxa"/>
          <w:right w:w="40" w:type="dxa"/>
        </w:tblCellMar>
      </w:tblPr>
      <w:tblGrid>
        <w:gridCol w:w="394"/>
        <w:gridCol w:w="576"/>
        <w:gridCol w:w="610"/>
        <w:gridCol w:w="566"/>
        <w:gridCol w:w="571"/>
        <w:gridCol w:w="562"/>
        <w:gridCol w:w="562"/>
        <w:gridCol w:w="614"/>
        <w:gridCol w:w="571"/>
        <w:gridCol w:w="566"/>
        <w:gridCol w:w="590"/>
      </w:tblGrid>
      <w:tr>
        <w:trPr>
          <w:trHeight w:val="854" w:hRule="atLeast"/>
        </w:trPr>
        <w:tc>
          <w:tcPr>
            <w:tcW w:w="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832" w:hRule="atLeast"/>
        </w:trPr>
        <w:tc>
          <w:tcPr>
            <w:tcW w:w="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E</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 xml:space="preserve">F G </w:t>
            </w:r>
            <w:r>
              <w:rPr>
                <w:rFonts w:cs="Times New Roman" w:ascii="Times New Roman" w:hAnsi="Times New Roman"/>
                <w:i/>
                <w:iCs/>
                <w:smallCaps/>
                <w:sz w:val="22"/>
                <w:szCs w:val="22"/>
                <w:lang w:val="en-US"/>
              </w:rPr>
              <w:t xml:space="preserve">H </w:t>
            </w:r>
            <w:r>
              <w:rPr>
                <w:rFonts w:cs="Times New Roman" w:ascii="Times New Roman" w:hAnsi="Times New Roman"/>
                <w:b/>
                <w:bCs/>
                <w:i/>
                <w:iCs/>
                <w:sz w:val="22"/>
                <w:szCs w:val="22"/>
                <w:lang w:val="en-US"/>
              </w:rPr>
              <w:t>I J O</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Q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Q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Q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 0-4 0-3 0-4 0-3 0-1 0-1 0-4 0-4 0-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6 S-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b/>
                <w:bCs/>
                <w:i/>
                <w:iCs/>
                <w:sz w:val="22"/>
                <w:szCs w:val="22"/>
              </w:rPr>
              <w:t xml:space="preserve">2-6 </w:t>
            </w:r>
            <w:r>
              <w:rPr>
                <w:rFonts w:cs="Times New Roman" w:ascii="Times New Roman" w:hAnsi="Times New Roman"/>
                <w:sz w:val="22"/>
                <w:szCs w:val="22"/>
              </w:rPr>
              <w:t>4-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7-8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5-6 3-4 3-4 6-7 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9-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5-6 5-6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13-14 9-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Ю 9-10 11-12 1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15 11 13 11-112 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13-114 11-11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14-15 13-14 12-13 12-13 1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18-19 13-14 16-17 15-16 14-15 14-15 16-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4-1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15-20 18-20 17-20 16-20 16-20 18-20 17-20 16-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еновые нормы: девочки 13—15 л(ет (и = 245)</w:t>
      </w:r>
    </w:p>
    <w:tbl>
      <w:tblPr>
        <w:tblW w:w="6211" w:type="dxa"/>
        <w:jc w:val="left"/>
        <w:tblInd w:w="0" w:type="dxa"/>
        <w:tblLayout w:type="fixed"/>
        <w:tblCellMar>
          <w:top w:w="0" w:type="dxa"/>
          <w:left w:w="40" w:type="dxa"/>
          <w:bottom w:w="0" w:type="dxa"/>
          <w:right w:w="40" w:type="dxa"/>
        </w:tblCellMar>
      </w:tblPr>
      <w:tblGrid>
        <w:gridCol w:w="422"/>
        <w:gridCol w:w="576"/>
        <w:gridCol w:w="610"/>
        <w:gridCol w:w="566"/>
        <w:gridCol w:w="576"/>
        <w:gridCol w:w="562"/>
        <w:gridCol w:w="562"/>
        <w:gridCol w:w="614"/>
        <w:gridCol w:w="571"/>
        <w:gridCol w:w="566"/>
        <w:gridCol w:w="586"/>
      </w:tblGrid>
      <w:tr>
        <w:trPr>
          <w:trHeight w:val="259" w:hRule="atLeast"/>
        </w:trPr>
        <w:tc>
          <w:tcPr>
            <w:tcW w:w="42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ы</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42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341" w:hRule="atLeast"/>
        </w:trPr>
        <w:tc>
          <w:tcPr>
            <w:tcW w:w="42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4</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6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б</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3</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9</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74"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r>
      <w:tr>
        <w:trPr>
          <w:trHeight w:val="274"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D</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б</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7</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Е</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1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3</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F</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9</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G</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4-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0</w:t>
            </w:r>
          </w:p>
        </w:tc>
      </w:tr>
      <w:tr>
        <w:trPr>
          <w:trHeight w:val="283"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8</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I</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0</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5</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0</w:t>
            </w:r>
          </w:p>
        </w:tc>
      </w:tr>
      <w:tr>
        <w:trPr>
          <w:trHeight w:val="274"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J</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9</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Q2</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0</w:t>
            </w:r>
          </w:p>
        </w:tc>
      </w:tr>
      <w:tr>
        <w:trPr>
          <w:trHeight w:val="278" w:hRule="atLeast"/>
        </w:trPr>
        <w:tc>
          <w:tcPr>
            <w:tcW w:w="422"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Q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6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Ю</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61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0</w:t>
            </w:r>
          </w:p>
        </w:tc>
      </w:tr>
      <w:tr>
        <w:trPr>
          <w:trHeight w:val="346" w:hRule="atLeast"/>
        </w:trPr>
        <w:tc>
          <w:tcPr>
            <w:tcW w:w="42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lt;</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4</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8</w:t>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0</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РАБОТА ПСИХОЛОГА С ЛИЦАМИ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работы психолога со старшеклассниками обусловлены теми проблемами, которые являются типичными для данного возрастного этапа и прежде всего потребностью юноши занять внутреннюю позицию взрослого человека, самоопределиться в окружающем мире, понять себя, свои возможности и свое назначение в жизни. Несмотря на незаконченность процесса формирования личности, юношеский возраст допускает использование приемов и методик, разработанных с целью диагностики и коррекции поведения взрослых (естественно, при условии их соответствующей адаптации). Среди основных причин, обусловливающих трудности и противоречия развития психической сферы старшеклассников и требующих вмешательства психолога, необходимо обратить внимание прежде всего на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сихофизиологическом уровне юноши могут испытывать дискомфорт по следующи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ершенность полного физического развития по всем параме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своей физической непривлекательности (хотя бы по одному из параметров) — синдром дисморфофоб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стойчивость эмоциона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высшей нер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ситуативн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информативными диагностическими методиками в данном случае могут служить наблюдение, беседа, аппаратурные методы, соответствующие шкалы опросника Айзенка и 16-фак-торного опросника Кеттелла, шкала ситуативной тревожности Ч.Спилбергера. Среди осознаваемых и неосознаваемых причин, препятствующих формированию юноши на индивидуально-личностном уровне, можно отме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ержки развития теорет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навыков и приемов смыслов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енькими объем оперативной памяти; неразвитость основных компонентов внимания (объем, переключение, распределение и п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алшстичность воображения, оторванность его от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юй уровень личностно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шое преобладание 1-й или 2-й сигнальной системы (художественный или мыслительный 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мированность волев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казанных параметров и сопоставления их со средне-возрастньпми нормами может осуществляться как при пюмощи наблюдении, так и по стандартным тестам оценки внимания, памяти, мгышления, воображения. Кроме того, здесь могут быть использовганы тесты Айзенка, Векслера, а также соответствующие шкальы 16-факторного опросника Кеттелла, шкала личностной тревожности Ч.Спилбер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гивно и субъективно важные проблемы личностного уровня прсоявляются у старшеклассника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гточный уровень самосто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деквгатность самооценки и уровня притя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шированность мировоззрения, нравственных эталонов и иде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зие конкретных жизненных целей и устрем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ение подросткового негатив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гаетвореннос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явить наличие данных дефектов личностной сферы позволяют такиег методы, как беседа, методика выявления самоюценки С.Будасси,, метод неоконченных предложений, сочинения на соответствующую тему, проективные методики (Люшер, «несуществующее ;животное»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возникающие в процессе взаимодействия юноши с другшми людьми на микрогрупповом уровне проявляются в трех основных сферах общения: в семье, с учителями и сверстниками. Эти трудности могут быть определены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форшированность навыков общения (как замкнутость, за-стенчивостгь, так и чрезмерная бол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деквзатное понимание сущности высших человеческих чувств, отношений дружбы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эгоистических тенденций, деформированное понятие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ишнсяя критичность, скептицизм в восприятии чужих мыслей, высказыва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иятие позиций и требований взрослых, отсутствие уважения и признания авторитета в отношении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декватные претензии на статус и роли в различ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 выраженные тенденции к «самопоказыванию», оригинальнича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ение юношеского максимализма в отношениях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ределения этих тенденций, помимо наблюдения, беседы, экспертного заключения, могут быть использованы социометрия!, референтометрия, метод неоконченных предложений, опросники, оценивающие компетентность в общении, метод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пытаться выделить причины, ведущие к трудностям адаптации юноши на социальном уровне, то здесь наиболее часто обращают на себя внимание соотношения так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смысла жизни и имеющиеся жизненные п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общественной жизни страны и собственная политическ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разным видам труда (теоретическому — практическому, умственному — физическому и проч.) и реальные возможности в овладении професс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интересы и мотивы выбора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падение учебных и профессиональных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долга и стремление к социальному одобр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многие из указанных проблем можно выявить только в ходе беседы или групповой дискуссии, хотя отдельные методики, как, например, опросник профессиональных предпоч-тений Е.Климова, шкала М.Крауна и другие, вполне уместно использовать и на эт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необходимо заметить, что практически диагностика любой проблемы, волнующей юношу, должна строиться с учетом двух факторов: с одной стороны, это место, которое она занимает в целостной картине возрастного развития, а с другой — собственно, по ее влиянию на личность. Сочетание этих подходов позволяет более адекватно строить стратегию консультационного и коррекционного воздействия. В противном случае, если планируемые изменения оказываются слишком обширными и опережающими возможности старшеклассника, он может оказаться не готовым к их принятию или же эффект воздействия окажется слишком кратковременны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ЦЕНКА ЛИЧНОСТ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1.1. Исследование личноссти с помощью Фрайбургского личностного  опросника </w:t>
      </w:r>
      <w:r>
        <w:rPr>
          <w:rFonts w:cs="Times New Roman" w:ascii="Times New Roman" w:hAnsi="Times New Roman"/>
          <w:sz w:val="22"/>
          <w:szCs w:val="22"/>
          <w:lang w:val="en-US"/>
        </w:rPr>
        <w:t>(FPI)</w:t>
      </w:r>
    </w:p>
    <w:p>
      <w:pPr>
        <w:pStyle w:val="Normal"/>
        <w:shd w:fill="FFFFFF" w:val="clear"/>
        <w:jc w:val="both"/>
        <w:rPr/>
      </w:pPr>
      <w:r>
        <w:rPr>
          <w:rFonts w:cs="Times New Roman" w:ascii="Times New Roman" w:hAnsi="Times New Roman"/>
          <w:sz w:val="22"/>
          <w:szCs w:val="22"/>
        </w:rPr>
        <w:t xml:space="preserve">Тест начала разрабатывать в 1963 </w:t>
      </w:r>
      <w:r>
        <w:rPr>
          <w:rFonts w:cs="Times New Roman" w:ascii="Times New Roman" w:hAnsi="Times New Roman"/>
          <w:i/>
          <w:iCs/>
          <w:sz w:val="22"/>
          <w:szCs w:val="22"/>
        </w:rPr>
        <w:t xml:space="preserve">г:, </w:t>
      </w:r>
      <w:r>
        <w:rPr>
          <w:rFonts w:cs="Times New Roman" w:ascii="Times New Roman" w:hAnsi="Times New Roman"/>
          <w:sz w:val="22"/>
          <w:szCs w:val="22"/>
        </w:rPr>
        <w:t>группа исследователей, куда входили И.Фаренберг, Х.Зарг, Р.ГГампел. Впервые тест был издан в 1970 г., второе в 1973 г., а треетье издание — в 1978 г. В Западной Европе тест используется инаиболее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ногофакторный личностный тгест, пригодный для диагностики некоторых важных свойств л1ичности; он годится для нормальной популяции в целях анализа! свойств личности, в клинической практике используется для инддивидуальной диагностики. Это надежное средство для практичческих и научно-исследовательских целей.</w:t>
      </w:r>
    </w:p>
    <w:p>
      <w:pPr>
        <w:pStyle w:val="Normal"/>
        <w:shd w:fill="FFFFFF" w:val="clear"/>
        <w:jc w:val="both"/>
        <w:rPr/>
      </w:pPr>
      <w:r>
        <w:rPr>
          <w:rFonts w:cs="Times New Roman" w:ascii="Times New Roman" w:hAnsi="Times New Roman"/>
          <w:sz w:val="22"/>
          <w:szCs w:val="22"/>
        </w:rPr>
        <w:t xml:space="preserve">Опросник построен не на отдельнозй теории личности, а на англо-саксонских психологических взгглядах, используемых в то время в опросниках. В окончательном </w:t>
      </w:r>
      <w:r>
        <w:rPr>
          <w:rFonts w:cs="Times New Roman" w:ascii="Times New Roman" w:hAnsi="Times New Roman"/>
          <w:sz w:val="22"/>
          <w:szCs w:val="22"/>
          <w:lang w:val="en-US"/>
        </w:rPr>
        <w:t xml:space="preserve">i </w:t>
      </w:r>
      <w:r>
        <w:rPr>
          <w:rFonts w:cs="Times New Roman" w:ascii="Times New Roman" w:hAnsi="Times New Roman"/>
          <w:sz w:val="22"/>
          <w:szCs w:val="22"/>
        </w:rPr>
        <w:t>виде он сформулирован заново и его можно считать оригинальннои методикой. Опросник экономичен и предоставляет относите^льно много количественной информации о важных личностньых факторах. К основным относятся следующие характеристики с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назначен для широкого круга ш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одходит для малоинтеллигентшых испытуемых (находящихся в пределах нижнего квант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параллельные формы, что необходимо для методов такого типа; существует и сокращенными вар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компромиссом между аналпизом гомогенности заданий и факторным анали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индивидуальное и группоэвое предъявление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для выполнения зависит от фоормы опросника и длится от 20 до 5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роизводится с помощью шаблонов, полученный первичный индивидуальный результат пероеводится на производный по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ценочном бланке можно нагляддно изобразить представительство отдель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необходимы ощросник с инструкцией и бланк для ответов.</w:t>
      </w:r>
    </w:p>
    <w:p>
      <w:pPr>
        <w:pStyle w:val="Normal"/>
        <w:shd w:fill="FFFFFF" w:val="clear"/>
        <w:jc w:val="both"/>
        <w:rPr/>
      </w:pPr>
      <w:r>
        <w:rPr>
          <w:rFonts w:cs="Times New Roman" w:ascii="Times New Roman" w:hAnsi="Times New Roman"/>
          <w:sz w:val="22"/>
          <w:szCs w:val="22"/>
        </w:rPr>
        <w:t xml:space="preserve">Опросник </w:t>
      </w:r>
      <w:r>
        <w:rPr>
          <w:rFonts w:cs="Times New Roman" w:ascii="Times New Roman" w:hAnsi="Times New Roman"/>
          <w:sz w:val="22"/>
          <w:szCs w:val="22"/>
          <w:lang w:val="en-US"/>
        </w:rPr>
        <w:t xml:space="preserve">FPI </w:t>
      </w:r>
      <w:r>
        <w:rPr>
          <w:rFonts w:cs="Times New Roman" w:ascii="Times New Roman" w:hAnsi="Times New Roman"/>
          <w:sz w:val="22"/>
          <w:szCs w:val="22"/>
        </w:rPr>
        <w:t>содержит 12 шкал; фоорма В отличается от полной формы только в два раза меньшим</w:t>
      </w:r>
      <w:r>
        <w:rPr>
          <w:rFonts w:cs="Times New Roman" w:ascii="Times New Roman" w:hAnsi="Times New Roman"/>
          <w:sz w:val="22"/>
          <w:szCs w:val="22"/>
          <w:lang w:val="en-US"/>
        </w:rPr>
        <w:t xml:space="preserve">i </w:t>
      </w:r>
      <w:r>
        <w:rPr>
          <w:rFonts w:cs="Times New Roman" w:ascii="Times New Roman" w:hAnsi="Times New Roman"/>
          <w:sz w:val="22"/>
          <w:szCs w:val="22"/>
        </w:rPr>
        <w:t>числом вопросов. Общее количество вопросов в опроснике — 1114. Один (первый) вопро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4</w:t>
      </w:r>
    </w:p>
    <w:p>
      <w:pPr>
        <w:pStyle w:val="Normal"/>
        <w:shd w:fill="FFFFFF" w:val="clear"/>
        <w:jc w:val="both"/>
        <w:rPr/>
      </w:pPr>
      <w:r>
        <w:rPr>
          <w:rFonts w:cs="Times New Roman" w:ascii="Times New Roman" w:hAnsi="Times New Roman"/>
          <w:sz w:val="22"/>
          <w:szCs w:val="22"/>
        </w:rPr>
        <w:t xml:space="preserve">ни в одну из шкал не входит, так как имеет проверочный характер. Шкалы опросника </w:t>
      </w:r>
      <w:r>
        <w:rPr>
          <w:rFonts w:cs="Times New Roman" w:ascii="Times New Roman" w:hAnsi="Times New Roman"/>
          <w:sz w:val="22"/>
          <w:szCs w:val="22"/>
          <w:lang w:val="en-US"/>
        </w:rPr>
        <w:t xml:space="preserve">I—IX </w:t>
      </w:r>
      <w:r>
        <w:rPr>
          <w:rFonts w:cs="Times New Roman" w:ascii="Times New Roman" w:hAnsi="Times New Roman"/>
          <w:sz w:val="22"/>
          <w:szCs w:val="22"/>
        </w:rPr>
        <w:t xml:space="preserve">являются основными, или базовыми, а шкалы </w:t>
      </w:r>
      <w:r>
        <w:rPr>
          <w:rFonts w:cs="Times New Roman" w:ascii="Times New Roman" w:hAnsi="Times New Roman"/>
          <w:sz w:val="22"/>
          <w:szCs w:val="22"/>
          <w:lang w:val="en-US"/>
        </w:rPr>
        <w:t xml:space="preserve">X—XII </w:t>
      </w:r>
      <w:r>
        <w:rPr>
          <w:rFonts w:cs="Times New Roman" w:ascii="Times New Roman" w:hAnsi="Times New Roman"/>
          <w:sz w:val="22"/>
          <w:szCs w:val="22"/>
        </w:rPr>
        <w:t>— производными, интегрирующими. Производные шкалы составлены из вопросов основных шкал и обозначаются иногда не цифрами, а буквами Е, N и М соответственно.</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 </w:t>
      </w:r>
      <w:r>
        <w:rPr>
          <w:rFonts w:cs="Times New Roman" w:ascii="Times New Roman" w:hAnsi="Times New Roman"/>
          <w:sz w:val="22"/>
          <w:szCs w:val="22"/>
        </w:rPr>
        <w:t>(невротичность) характеризует уровень невротиза-ции личности. Высокие оценки соответствуют выраженному невротическому синдрому астенического типа со значительными психосоматическими нарушениями. (Этот фактор, используя психологическую терминологию, можно более детально характеризовать следующим образом: нервность — нервный, болезненный, не умеющий выйти из положения, уделяет внимание собственным чувствам).</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I </w:t>
      </w:r>
      <w:r>
        <w:rPr>
          <w:rFonts w:cs="Times New Roman" w:ascii="Times New Roman" w:hAnsi="Times New Roman"/>
          <w:sz w:val="22"/>
          <w:szCs w:val="22"/>
        </w:rPr>
        <w:t>(спонтанная агрессивность) позволяет выявить и оценить психопатизацию интротенсивного типа. Высокие оценки свидетельствуют о повышенном уровне психопатизации, создающем предпосылки для импуль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нтанная агрессивность — агрессивный, импульсивный, непосредственный, неуживчивый.</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II </w:t>
      </w:r>
      <w:r>
        <w:rPr>
          <w:rFonts w:cs="Times New Roman" w:ascii="Times New Roman" w:hAnsi="Times New Roman"/>
          <w:sz w:val="22"/>
          <w:szCs w:val="22"/>
        </w:rPr>
        <w:t>(депрессивность) дает возможность диагностировать признаки, характерные для психопатологического депрессивного синдрома. Высокие оценки по шкале соответствуют наличию этих признаков в эмоциональном состоянии, в поведении, в отношениях к себе и к социаль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ивность — расстроенный, робкий, неуверенный, грустный, внутренне терзается.</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V </w:t>
      </w:r>
      <w:r>
        <w:rPr>
          <w:rFonts w:cs="Times New Roman" w:ascii="Times New Roman" w:hAnsi="Times New Roman"/>
          <w:sz w:val="22"/>
          <w:szCs w:val="22"/>
        </w:rPr>
        <w:t>(раздражительность) позволяет судить об эмоциональной устойчивости. Высокие оценки свидетельствуют о неустойчивом эмоциональном состоянии со склонностью к аффективному реаг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димость — нетерпимый, импульсивный, возбудимый, напряженный, непосредственный, щепетильный.</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V </w:t>
      </w:r>
      <w:r>
        <w:rPr>
          <w:rFonts w:cs="Times New Roman" w:ascii="Times New Roman" w:hAnsi="Times New Roman"/>
          <w:sz w:val="22"/>
          <w:szCs w:val="22"/>
        </w:rPr>
        <w:t>(общительность) характеризует как потенциальные возможности, так и реальные проявления социальной активности. Высокие оценки позволяют говорить о наличии выраженной потребности в общении и постоянной готовности к удовлетворению эт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жность — разговорчивый, дружеский, общительный, подвижный, предприимчивый.</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VI </w:t>
      </w:r>
      <w:r>
        <w:rPr>
          <w:rFonts w:cs="Times New Roman" w:ascii="Times New Roman" w:hAnsi="Times New Roman"/>
          <w:sz w:val="22"/>
          <w:szCs w:val="22"/>
        </w:rPr>
        <w:t>(уравновешенность) отражает устойчивость к стрессу. Высокие оценки свидетельствуют о хорошей защищенности к воздействию стресс-факторов обычных жизненных ситуаций, 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рующейся на уверенности в себе, оптиимистичности и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еренность — хорошо настроен, устоййчивый, упорный, спокойный, самоуверенный, доверчивый, деяятельный.</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VII </w:t>
      </w:r>
      <w:r>
        <w:rPr>
          <w:rFonts w:cs="Times New Roman" w:ascii="Times New Roman" w:hAnsi="Times New Roman"/>
          <w:sz w:val="22"/>
          <w:szCs w:val="22"/>
        </w:rPr>
        <w:t>(реактивная агрессивность)) имеет целью выявить наличие признаков психопатизации экстрратенсивного типа. Высокие оценки свидетельствуют о высоко&gt;&lt;м уровне психопатизации, характеризующемся агрессивным оттношением к социальному окружению и выраженным стремленнием к домин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тивная агрессивность, отстаиваниае своих взглядов — реактивно агрессивный, отстаивающий своее мнение, эгоцентрический, авторитарный, недоверчивый, домиинантный.</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VIII </w:t>
      </w:r>
      <w:r>
        <w:rPr>
          <w:rFonts w:cs="Times New Roman" w:ascii="Times New Roman" w:hAnsi="Times New Roman"/>
          <w:sz w:val="22"/>
          <w:szCs w:val="22"/>
        </w:rPr>
        <w:t>(застенчивость) отражает ппредрасположенность к стрессовому реагированию на обычные жиазненные ситуации, протекающему по пассивно-оборонительномчу типу. Высокие оценки по шкале отражают наличие тревожноости, скованности, неуверенности, следствием чего являются тррудности в социальных конта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ржанность — сдержанный, со сниженнной способностью контакта, неуверенный, растерянный, стыдлинвый, взволнованный.</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открытость) позволяет харрактеризовать отношение к социальному окружению и уровень сгамокритичности. Высокие оценки свидетельствуют о стремлении </w:t>
      </w:r>
      <w:r>
        <w:rPr>
          <w:rFonts w:cs="Times New Roman" w:ascii="Times New Roman" w:hAnsi="Times New Roman"/>
          <w:i/>
          <w:iCs/>
          <w:sz w:val="22"/>
          <w:szCs w:val="22"/>
          <w:lang w:val="en-US"/>
        </w:rPr>
        <w:t xml:space="preserve">i </w:t>
      </w:r>
      <w:r>
        <w:rPr>
          <w:rFonts w:cs="Times New Roman" w:ascii="Times New Roman" w:hAnsi="Times New Roman"/>
          <w:sz w:val="22"/>
          <w:szCs w:val="22"/>
        </w:rPr>
        <w:t>к доверительно-откровенному взаимодействию с окружающим™ людьми при высоком уровне самокритичности. Оценки по даннной шкале могут в той или иной мере способствовать анализу исскренности ответов обследуемого) при работе с данным опроснииком, что соответствует шкалам лжей других опро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ренность — самокритичный, откриытый, признает и собственные недостатки и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статистических операцийй были прибавлены еще три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 экстраверсия—интровер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 — эмоциональная лабильность—устс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 мужественность—женственность...</w:t>
      </w:r>
    </w:p>
    <w:p>
      <w:pPr>
        <w:pStyle w:val="Normal"/>
        <w:shd w:fill="FFFFFF" w:val="clear"/>
        <w:jc w:val="both"/>
        <w:rPr/>
      </w:pPr>
      <w:r>
        <w:rPr>
          <w:rFonts w:cs="Times New Roman" w:ascii="Times New Roman" w:hAnsi="Times New Roman"/>
          <w:sz w:val="22"/>
          <w:szCs w:val="22"/>
        </w:rPr>
        <w:t xml:space="preserve">При включении добавочных шкал былао отобрано 39 потенциальных Е-31аданий и 53 потенциальные </w:t>
      </w:r>
      <w:r>
        <w:rPr>
          <w:rFonts w:cs="Times New Roman" w:ascii="Times New Roman" w:hAnsi="Times New Roman"/>
          <w:sz w:val="22"/>
          <w:szCs w:val="22"/>
          <w:lang w:val="en-US"/>
        </w:rPr>
        <w:t>N</w:t>
      </w:r>
      <w:r>
        <w:rPr>
          <w:rFonts w:cs="Times New Roman" w:ascii="Times New Roman" w:hAnsi="Times New Roman"/>
          <w:sz w:val="22"/>
          <w:szCs w:val="22"/>
        </w:rPr>
        <w:t xml:space="preserve">-эзадания. Статистически были элиминированы те, которые корреелировали с заданиями иного фактора </w:t>
      </w:r>
      <w:r>
        <w:rPr>
          <w:rFonts w:cs="Times New Roman" w:ascii="Times New Roman" w:hAnsi="Times New Roman"/>
          <w:sz w:val="22"/>
          <w:szCs w:val="22"/>
          <w:lang w:val="en-US"/>
        </w:rPr>
        <w:t xml:space="preserve">(N </w:t>
      </w:r>
      <w:r>
        <w:rPr>
          <w:rFonts w:cs="Times New Roman" w:ascii="Times New Roman" w:hAnsi="Times New Roman"/>
          <w:sz w:val="22"/>
          <w:szCs w:val="22"/>
        </w:rPr>
        <w:t>или Е), и было полученао 24 задания для Е и 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добавочная шкала — мужкественность — аналогична с Те:стом мужественности и женстгвенности авторов Тер-мэна и Майлза и производна от других оэпросников. Шкала с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из тех заданий (в окончательной версии их 24), которые высоко различали мужчин и женщин (Р = 0,01...0,001) и которые оправдали себя на основании перекрестной валидизации при сравнении молодых мужчин и женщин.</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X </w:t>
      </w:r>
      <w:r>
        <w:rPr>
          <w:rFonts w:cs="Times New Roman" w:ascii="Times New Roman" w:hAnsi="Times New Roman"/>
          <w:sz w:val="22"/>
          <w:szCs w:val="22"/>
        </w:rPr>
        <w:t>(экстраверсия—интроверсия) — высокие оценки по шкале соответствуют выраженной экстравертированности личности, низкие — выраженной интроверт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сия—интроверсия — общительность, уровень активности в общественной жизни, живость, поиск или, наоборот, избегание контакта с людьми (фактор связан с пятью шкалами теста, прежде всего со шкалой № 5 — дружность и шкалой № 2 — спонтанная агрессивность).</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XI </w:t>
      </w:r>
      <w:r>
        <w:rPr>
          <w:rFonts w:cs="Times New Roman" w:ascii="Times New Roman" w:hAnsi="Times New Roman"/>
          <w:sz w:val="22"/>
          <w:szCs w:val="22"/>
        </w:rPr>
        <w:t>(эмоциональная лабильность) — высокие оценки указывают на неустойчивость эмоционального состояния, проявляющуюся в частых колебаниях настроения, повышенной возбудимости, раздражительности, недостаточной саморегуляции. Низкие оценки могут характеризовать не только высокую стабильность эмоционального состояния как такового, но и хорошее умение владе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лабильность — стабильность — эмоциональная устойчивость или же неустойчивость, колебание настроений, возбудимость, напряженность, депрессивность, грусть или оптимизм, радостность (фактор связан с четырьмя шкалами, главным образом со шкалой № 3 — депрессивность и шкалой № 4 — возбудимость).</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XII </w:t>
      </w:r>
      <w:r>
        <w:rPr>
          <w:rFonts w:cs="Times New Roman" w:ascii="Times New Roman" w:hAnsi="Times New Roman"/>
          <w:sz w:val="22"/>
          <w:szCs w:val="22"/>
        </w:rPr>
        <w:t>(маскулинизм—феминизм) — высокие оценки свидетельствуют о протекании психической деятельности преимущественно по мужскому типу, низкие — по жен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ественность—женственность — активность, уровень ас-сертивности, самомнение, находчивость (фактор связан с семью шкалами, главным образом со шкалой № 1 — нервность и шкалой № 8 — иск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опросник и его структура соответствуют традиционным личностным опросникам: содержит вопросы, высказывания, касающиеся способов поведения, состояний, ориентации, навыков и физических трудностей, на которые испытуемый может ответить «согласен» или «не согласен». Опросник можно использовать в четырех верс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С (общая) содержит 212 вопросов, занимает больше всего времени, но ее достоинством является то, что на один фактор направлено больше вопросов. Ее используют в условиях неограниченного времени и при достаточном интересе со стороны испытуемого, исключающем выбор случайных ответ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ы А и В (альтернативные), каждая ссодержит 114 вопро-в, высказываний и годится для повторного ттестирования и груп-вого предъявления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К (сокращенная) состоит из 76 з вопросов. Ее пре-[ущество в ее краткости. Все версии взаиммно высоко коррели-ют и тем самым подтверждают обоснованнность их самостоя-пьности.</w:t>
      </w:r>
    </w:p>
    <w:p>
      <w:pPr>
        <w:pStyle w:val="Normal"/>
        <w:shd w:fill="FFFFFF" w:val="clear"/>
        <w:jc w:val="both"/>
        <w:rPr/>
      </w:pPr>
      <w:r>
        <w:rPr>
          <w:rFonts w:cs="Times New Roman" w:ascii="Times New Roman" w:hAnsi="Times New Roman"/>
          <w:sz w:val="22"/>
          <w:szCs w:val="22"/>
        </w:rPr>
        <w:t>Конструкция метода отличается обдуманнностью и поэтапной оверкой психометрических показателей; ] высока вероятность зграничения вариантов (за исключением ( трех заданий); дан-</w:t>
      </w:r>
      <w:r>
        <w:rPr>
          <w:rFonts w:cs="Times New Roman" w:ascii="Times New Roman" w:hAnsi="Times New Roman"/>
          <w:sz w:val="22"/>
          <w:szCs w:val="22"/>
          <w:lang w:val="en-US"/>
        </w:rPr>
        <w:t xml:space="preserve">ie, </w:t>
      </w:r>
      <w:r>
        <w:rPr>
          <w:rFonts w:cs="Times New Roman" w:ascii="Times New Roman" w:hAnsi="Times New Roman"/>
          <w:sz w:val="22"/>
          <w:szCs w:val="22"/>
        </w:rPr>
        <w:t>касающиеся гомогенности заданий и стабильности теста во емени, положительны (наименее стабилыьна шкала № 9). Отдается высокая степень корреляции междеду формами А и В. эложительные результаты показало сравнеение метода с други-</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личностными методами (личностным оппросником Айзенка, </w:t>
      </w:r>
      <w:r>
        <w:rPr>
          <w:rFonts w:cs="Times New Roman" w:ascii="Times New Roman" w:hAnsi="Times New Roman"/>
          <w:sz w:val="22"/>
          <w:szCs w:val="22"/>
          <w:lang w:val="en-US"/>
        </w:rPr>
        <w:t xml:space="preserve">MPI, </w:t>
      </w:r>
      <w:r>
        <w:rPr>
          <w:rFonts w:cs="Times New Roman" w:ascii="Times New Roman" w:hAnsi="Times New Roman"/>
          <w:sz w:val="22"/>
          <w:szCs w:val="22"/>
        </w:rPr>
        <w:t xml:space="preserve">опросником Кеттелла 16 </w:t>
      </w:r>
      <w:r>
        <w:rPr>
          <w:rFonts w:cs="Times New Roman" w:ascii="Times New Roman" w:hAnsi="Times New Roman"/>
          <w:sz w:val="22"/>
          <w:szCs w:val="22"/>
          <w:lang w:val="en-US"/>
        </w:rPr>
        <w:t xml:space="preserve">PF </w:t>
      </w:r>
      <w:r>
        <w:rPr>
          <w:rFonts w:cs="Times New Roman" w:ascii="Times New Roman" w:hAnsi="Times New Roman"/>
          <w:sz w:val="22"/>
          <w:szCs w:val="22"/>
        </w:rPr>
        <w:t>и т.п.).</w:t>
      </w:r>
    </w:p>
    <w:p>
      <w:pPr>
        <w:pStyle w:val="Normal"/>
        <w:shd w:fill="FFFFFF" w:val="clear"/>
        <w:jc w:val="both"/>
        <w:rPr/>
      </w:pPr>
      <w:r>
        <w:rPr>
          <w:rFonts w:cs="Times New Roman" w:ascii="Times New Roman" w:hAnsi="Times New Roman"/>
          <w:sz w:val="22"/>
          <w:szCs w:val="22"/>
        </w:rPr>
        <w:t>Исследование может проводиться индивидцуально либо с груп-»й испытуемых. В последнем случае необяходимо, чтобы каж-ш из них имел не только персональный блшанк для ответов, но отдельный опросник с инструкцией. Размяещаться испытуемые лжны так, чтобы не создавать помех дрруг другу в процессе боты. Психолог-исследователь кратко изллагает цель исследо-ния и правила работы с опросником. Важкно при этом достичь •ложительного, заинтересованного отношаения исследуемых к шолнению задания. Их внимание обращаюот на недопустимость аимных консультаций по ответам в процеессе работы и каких-[6о обсуждений между собой. После этих : разъяснений психо-</w:t>
      </w:r>
      <w:r>
        <w:rPr>
          <w:rFonts w:cs="Times New Roman" w:ascii="Times New Roman" w:hAnsi="Times New Roman"/>
          <w:sz w:val="22"/>
          <w:szCs w:val="22"/>
          <w:lang w:val="en-US"/>
        </w:rPr>
        <w:t xml:space="preserve">ir </w:t>
      </w:r>
      <w:r>
        <w:rPr>
          <w:rFonts w:cs="Times New Roman" w:ascii="Times New Roman" w:hAnsi="Times New Roman"/>
          <w:sz w:val="22"/>
          <w:szCs w:val="22"/>
        </w:rPr>
        <w:t>предлагает внимательно изучить инструкццию, отвечает на воп-юы, если они возникли после ее изучения, [, и предлагает перей-[ к самостоятельной работе с опрос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работка результатов </w:t>
      </w:r>
      <w:r>
        <w:rPr>
          <w:rFonts w:cs="Times New Roman" w:ascii="Times New Roman" w:hAnsi="Times New Roman"/>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лучение первичных, или «сырых», с оценок. Необходимо щготовить матричные формы ключей кажддой шкалы на основе &gt;щего ключа опросника: в бланках чистых оттгветных листов, иден-[чных тем, которыми пользовались испылтуемые, вырезаются пена» в клетках, соответствующих номеру/ вопроса и варианту вета. Полученные таким образом шаблонны поочередно, в со-ветствии с порядковым номером шкалы ннакладываются на за-шненный исследуемым лист ответов и подщечитывается количе-во отметок (крестиков), совпавших с «окннами» шабл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окол исследования Профиль личности</w:t>
      </w:r>
    </w:p>
    <w:tbl>
      <w:tblPr>
        <w:tblW w:w="6454" w:type="dxa"/>
        <w:jc w:val="left"/>
        <w:tblInd w:w="-7" w:type="dxa"/>
        <w:tblLayout w:type="fixed"/>
        <w:tblCellMar>
          <w:top w:w="0" w:type="dxa"/>
          <w:left w:w="40" w:type="dxa"/>
          <w:bottom w:w="0" w:type="dxa"/>
          <w:right w:w="40" w:type="dxa"/>
        </w:tblCellMar>
      </w:tblPr>
      <w:tblGrid>
        <w:gridCol w:w="864"/>
        <w:gridCol w:w="1426"/>
        <w:gridCol w:w="230"/>
        <w:gridCol w:w="230"/>
        <w:gridCol w:w="235"/>
        <w:gridCol w:w="230"/>
        <w:gridCol w:w="226"/>
        <w:gridCol w:w="226"/>
        <w:gridCol w:w="235"/>
        <w:gridCol w:w="230"/>
        <w:gridCol w:w="226"/>
        <w:gridCol w:w="230"/>
        <w:gridCol w:w="230"/>
        <w:gridCol w:w="235"/>
        <w:gridCol w:w="226"/>
        <w:gridCol w:w="235"/>
        <w:gridCol w:w="221"/>
        <w:gridCol w:w="230"/>
        <w:gridCol w:w="230"/>
        <w:gridCol w:w="259"/>
      </w:tblGrid>
      <w:tr>
        <w:trPr>
          <w:trHeight w:val="264" w:hRule="atLeast"/>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шкалы</w:t>
            </w:r>
          </w:p>
        </w:tc>
        <w:tc>
          <w:tcPr>
            <w:tcW w:w="142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ая оценка</w:t>
            </w:r>
          </w:p>
        </w:tc>
        <w:tc>
          <w:tcPr>
            <w:tcW w:w="4164"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ая оценка, баллы</w:t>
            </w:r>
          </w:p>
        </w:tc>
      </w:tr>
      <w:tr>
        <w:trPr>
          <w:trHeight w:val="283" w:hRule="atLeast"/>
        </w:trPr>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2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429"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r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II</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вод первичных оценок в стандартные оценки 9-балльной шкалы с помощью табл. 4.1. Полученные стандартные оценки обозначаются в соответствующем столбце протокола нанесением условного знака (кружок, крестик и др.) в точке, соответствующей величине стандартной оценки по каждой шкале. Соединив прямыми обозначенные точки, получим графическое изображение профил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1</w:t>
      </w:r>
    </w:p>
    <w:tbl>
      <w:tblPr>
        <w:tblW w:w="6466" w:type="dxa"/>
        <w:jc w:val="left"/>
        <w:tblInd w:w="0" w:type="dxa"/>
        <w:tblLayout w:type="fixed"/>
        <w:tblCellMar>
          <w:top w:w="0" w:type="dxa"/>
          <w:left w:w="40" w:type="dxa"/>
          <w:bottom w:w="0" w:type="dxa"/>
          <w:right w:w="40" w:type="dxa"/>
        </w:tblCellMar>
      </w:tblPr>
      <w:tblGrid>
        <w:gridCol w:w="922"/>
        <w:gridCol w:w="451"/>
        <w:gridCol w:w="470"/>
        <w:gridCol w:w="451"/>
        <w:gridCol w:w="461"/>
        <w:gridCol w:w="466"/>
        <w:gridCol w:w="451"/>
        <w:gridCol w:w="456"/>
        <w:gridCol w:w="470"/>
        <w:gridCol w:w="461"/>
        <w:gridCol w:w="461"/>
        <w:gridCol w:w="456"/>
        <w:gridCol w:w="490"/>
      </w:tblGrid>
      <w:tr>
        <w:trPr>
          <w:trHeight w:val="269" w:hRule="atLeast"/>
        </w:trPr>
        <w:tc>
          <w:tcPr>
            <w:tcW w:w="92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86" w:type="dxa"/>
            <w:gridSpan w:val="8"/>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первичных оценок в стандартные</w:t>
            </w:r>
          </w:p>
        </w:tc>
        <w:tc>
          <w:tcPr>
            <w:tcW w:w="46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ая оценка</w:t>
            </w:r>
          </w:p>
        </w:tc>
        <w:tc>
          <w:tcPr>
            <w:tcW w:w="45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86" w:type="dxa"/>
            <w:gridSpan w:val="8"/>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ная оценка по шкалам</w:t>
            </w:r>
          </w:p>
        </w:tc>
        <w:tc>
          <w:tcPr>
            <w:tcW w:w="46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V</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I</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II</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X</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I</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XII</w:t>
            </w:r>
          </w:p>
        </w:tc>
      </w:tr>
      <w:tr>
        <w:trPr>
          <w:trHeight w:val="235" w:hRule="atLeast"/>
        </w:trPr>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19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19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r>
      <w:tr>
        <w:trPr>
          <w:trHeight w:val="19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92"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4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8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97" w:hRule="atLeast"/>
        </w:trPr>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pPr>
      <w:r>
        <w:rPr>
          <w:rFonts w:cs="Times New Roman" w:ascii="Times New Roman" w:hAnsi="Times New Roman"/>
          <w:sz w:val="22"/>
          <w:szCs w:val="22"/>
        </w:rPr>
        <w:t xml:space="preserve">Анализ результатов следует начинать с г просмотра всех ответ-ых листов, заполненных исследуемыми, ; уточняя, какой ответ ан на первый вопрос. При отрицательномм ответе, означающем ежелание испытуемого отвечать откровевнно на поставленные опросы, следует считать исследование несоостоявшимся. При по-ожительном ответе на первый вопрос, поосле обработки резуль-1тов исследования, внимательно изучаетсяя графическое изобра-:ение профиля личности, вьщеляются все ввысокие и низкие оцен-и. К низким относятся оценки в 1—3 баллла, к средним — 4—6 аллов, к вьисоким — 7—9 баллов. Следует г обратить особое вни-[ание на ощенку по шкале </w:t>
      </w:r>
      <w:r>
        <w:rPr>
          <w:rFonts w:cs="Times New Roman" w:ascii="Times New Roman" w:hAnsi="Times New Roman"/>
          <w:sz w:val="22"/>
          <w:szCs w:val="22"/>
          <w:lang w:val="en-US"/>
        </w:rPr>
        <w:t xml:space="preserve">IX, </w:t>
      </w:r>
      <w:r>
        <w:rPr>
          <w:rFonts w:cs="Times New Roman" w:ascii="Times New Roman" w:hAnsi="Times New Roman"/>
          <w:sz w:val="22"/>
          <w:szCs w:val="22"/>
        </w:rPr>
        <w:t>не имеющукю значения для общей арактеристмки достоверности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полученных результатовв, психологическое за-лючение и рекомендации должны быть дданы на основе пони-[ания сути вопросов в каждой шкале, глу(убинных связей иссле-уемых факторов между собой и с другимии психологическими и сихофизиологическими характеристикамии и их роли в поведе-ии и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МНОГОФАКТОРНЫЙ ЛИЧНОСТНЫЙ &lt; ОПРОСНИК </w:t>
      </w:r>
      <w:r>
        <w:rPr>
          <w:rFonts w:cs="Times New Roman" w:ascii="Times New Roman" w:hAnsi="Times New Roman"/>
          <w:b/>
          <w:bCs/>
          <w:sz w:val="22"/>
          <w:szCs w:val="22"/>
          <w:lang w:val="en-US"/>
        </w:rPr>
        <w:t xml:space="preserve">FPI </w:t>
      </w:r>
      <w:r>
        <w:rPr>
          <w:rFonts w:cs="Times New Roman" w:ascii="Times New Roman" w:hAnsi="Times New Roman"/>
          <w:b/>
          <w:bCs/>
          <w:sz w:val="22"/>
          <w:szCs w:val="22"/>
        </w:rPr>
        <w:t>(МОДИФИЦИРОВАННАЯ ФООРМ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щия испытуемому: «На последуюощих страницах имеет-я ряд утверждений, каждое из которых подразумевает относящийся : Вам вопрос о том, соответствует или не е соответствует данное тверждение каким-то особенностям Вашеего поведения, отдель-[ых поступков, отношения к людям, взглядяам на жизнь и т.п. Ес-и Вы считаете, что такое соответствие имее-ет место, то дайте ответ Ца", в противном случае — ответ "Нет". Сввой ответ зафиксируйте имеющемся у Вас ответном листе, поставвив крестик в клеточку, оответствукощую номеру утверждения в воппроснике и виду Ваше-о ответа. Ответы необходимо дать на все всвопросы.</w:t>
      </w:r>
    </w:p>
    <w:p>
      <w:pPr>
        <w:pStyle w:val="Normal"/>
        <w:shd w:fill="FFFFFF" w:val="clear"/>
        <w:jc w:val="both"/>
        <w:rPr/>
      </w:pPr>
      <w:r>
        <w:rPr>
          <w:rFonts w:cs="Times New Roman" w:ascii="Times New Roman" w:hAnsi="Times New Roman"/>
          <w:sz w:val="22"/>
          <w:szCs w:val="22"/>
        </w:rPr>
        <w:t xml:space="preserve">Успешность исследования во многом заввисит от того, насколь-:о внимателшно выполняется задание. Ни в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оем случае не следует тремиться «своими ответами произвести наа кого-то лучшее впе-атление, </w:t>
      </w:r>
      <w:r>
        <w:rPr>
          <w:rFonts w:cs="Times New Roman" w:ascii="Times New Roman" w:hAnsi="Times New Roman"/>
          <w:sz w:val="22"/>
          <w:szCs w:val="22"/>
          <w:lang w:val="en-US"/>
        </w:rPr>
        <w:t xml:space="preserve">TaiK </w:t>
      </w:r>
      <w:r>
        <w:rPr>
          <w:rFonts w:cs="Times New Roman" w:ascii="Times New Roman" w:hAnsi="Times New Roman"/>
          <w:sz w:val="22"/>
          <w:szCs w:val="22"/>
        </w:rPr>
        <w:t xml:space="preserve">как ни один ответ не оцениваается как хороший или лохой. Вы ме должны долго размышлять нагад каждым вопросом, а тарайтесь как можно быстрее решить, какойй из двух ответов, пусть есьма отноюительно, но все-таки кажется я Вам ближе к истине, </w:t>
      </w:r>
      <w:r>
        <w:rPr>
          <w:rFonts w:cs="Times New Roman" w:ascii="Times New Roman" w:hAnsi="Times New Roman"/>
          <w:sz w:val="22"/>
          <w:szCs w:val="22"/>
          <w:lang w:val="en-US"/>
        </w:rPr>
        <w:t xml:space="preserve">lac </w:t>
      </w:r>
      <w:r>
        <w:rPr>
          <w:rFonts w:cs="Times New Roman" w:ascii="Times New Roman" w:hAnsi="Times New Roman"/>
          <w:sz w:val="22"/>
          <w:szCs w:val="22"/>
        </w:rPr>
        <w:t>не должаю смущать, если некоторые ииз вопросов покажутся лишком личными, поскольку исследованиие не предусматривает нализа каждого вопроса и ответа, а опирасется лишь на количе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ответов одного и другого вида. Кроме того, Вы должны знать, что результаты индивидуально-психологических исследований, как и медицинских, не подлежат широкому обсуждению. Успешной ва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внимательно прочел инструкцию и готов откровенно ответить на все вопросы анк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вечерам я предпочитаю развлекаться в веселой компании (гости, дискотека, каф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ему желанию познакомиться с кем-либо всегда мешает то, что мне трудно найти подходящую тему для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меня часто болит г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ногда я ощущаю стук в висках и пульсацию в области ш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быстро теряю самообладание, но и также быстро беру себя в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вает, что я смеюсь над неприличным анекд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избегаю о чем-либо расспрашивать и предпочитаю узнавать то, что мне нужно, други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предпочитаю не входить в комнату, если не уверен, что мое появление пройдет незаме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огу так вспылить, что готов разбить все, что попадет под р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Чувствую себя неловко, если окружающие почему-то начинают обращать на мен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иногда чувствую, что сердце начинает работать с перебоями или начинает биться так, что, кажется, готово выскочить из гру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е думаю, что можно было бы простить об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е считаю, что на зло надо отвечать злом, и всегда следую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Если я сидел, а потом резко встал, то у меня темнеет в глазах и кружится г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почти ежедневно думаю о том, насколько лучше была бы жизнь, если бы меня не преследовал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 своих поступках я никогда не исхожу из того, что людям можно полностью дове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огу прибегнуть к физической силе, если требуется отстоять свои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егко могу развеселить самую скучную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 легко смущ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еня ничуть не обижает, если делаются замечания относительно моей работы или меня 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Нередко чувствую, как у меня немеют или холодеют руки и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Бываю неловким в общении с другимми людьми.</w:t>
      </w:r>
    </w:p>
    <w:p>
      <w:pPr>
        <w:pStyle w:val="Normal"/>
        <w:shd w:fill="FFFFFF" w:val="clear"/>
        <w:jc w:val="both"/>
        <w:rPr/>
      </w:pPr>
      <w:r>
        <w:rPr>
          <w:rFonts w:cs="Times New Roman" w:ascii="Times New Roman" w:hAnsi="Times New Roman"/>
          <w:sz w:val="22"/>
          <w:szCs w:val="22"/>
        </w:rPr>
        <w:t>24.   Иногда без видимой причины чувстлъую себя подавлен-</w:t>
      </w:r>
      <w:r>
        <w:rPr>
          <w:rFonts w:cs="Times New Roman" w:ascii="Times New Roman" w:hAnsi="Times New Roman"/>
          <w:sz w:val="22"/>
          <w:szCs w:val="22"/>
          <w:lang w:val="en-US"/>
        </w:rPr>
        <w:t xml:space="preserve">IM, </w:t>
      </w:r>
      <w:r>
        <w:rPr>
          <w:rFonts w:cs="Times New Roman" w:ascii="Times New Roman" w:hAnsi="Times New Roman"/>
          <w:sz w:val="22"/>
          <w:szCs w:val="22"/>
        </w:rPr>
        <w:t>несча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Иногда нет никакого желания чем-лишбо за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Порой я чувствую, что мне не хватаетгт воздуха, будто бы я толнял очень тяжелую работу.</w:t>
      </w:r>
    </w:p>
    <w:p>
      <w:pPr>
        <w:pStyle w:val="Normal"/>
        <w:shd w:fill="FFFFFF" w:val="clear"/>
        <w:jc w:val="both"/>
        <w:rPr/>
      </w:pPr>
      <w:r>
        <w:rPr>
          <w:rFonts w:cs="Times New Roman" w:ascii="Times New Roman" w:hAnsi="Times New Roman"/>
          <w:sz w:val="22"/>
          <w:szCs w:val="22"/>
        </w:rPr>
        <w:t xml:space="preserve">27.  Мне кажется, что в своей жизни я </w:t>
      </w:r>
      <w:r>
        <w:rPr>
          <w:rFonts w:cs="Times New Roman" w:ascii="Times New Roman" w:hAnsi="Times New Roman"/>
          <w:sz w:val="22"/>
          <w:szCs w:val="22"/>
          <w:lang w:val="en-US"/>
        </w:rPr>
        <w:t xml:space="preserve">i </w:t>
      </w:r>
      <w:r>
        <w:rPr>
          <w:rFonts w:cs="Times New Roman" w:ascii="Times New Roman" w:hAnsi="Times New Roman"/>
          <w:sz w:val="22"/>
          <w:szCs w:val="22"/>
        </w:rPr>
        <w:t>очень многое делал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Мне кажется, что другие нередко смегеются над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Люблю такие задания, когда можно действовать без долгих 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Я считаю, что у меня предостаточною оснований быть не гень-то довольным своей судь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Часто у меня нет аппет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В детстве я радовался, если родители ■ или учителя наказы-ли друг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Обычно я решителен и действую быст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Я не всегда говорю правду.</w:t>
      </w:r>
    </w:p>
    <w:p>
      <w:pPr>
        <w:pStyle w:val="Normal"/>
        <w:shd w:fill="FFFFFF" w:val="clear"/>
        <w:jc w:val="both"/>
        <w:rPr/>
      </w:pPr>
      <w:r>
        <w:rPr>
          <w:rFonts w:cs="Times New Roman" w:ascii="Times New Roman" w:hAnsi="Times New Roman"/>
          <w:sz w:val="22"/>
          <w:szCs w:val="22"/>
        </w:rPr>
        <w:t xml:space="preserve">35.  С интересом наблюдаю, когда кто-то </w:t>
      </w:r>
      <w:r>
        <w:rPr>
          <w:rFonts w:cs="Times New Roman" w:ascii="Times New Roman" w:hAnsi="Times New Roman"/>
          <w:smallCaps/>
          <w:sz w:val="22"/>
          <w:szCs w:val="22"/>
          <w:lang w:val="en-US"/>
        </w:rPr>
        <w:t xml:space="preserve">d </w:t>
      </w:r>
      <w:r>
        <w:rPr>
          <w:rFonts w:cs="Times New Roman" w:ascii="Times New Roman" w:hAnsi="Times New Roman"/>
          <w:sz w:val="22"/>
          <w:szCs w:val="22"/>
        </w:rPr>
        <w:t xml:space="preserve">пытается выпутаться </w:t>
      </w:r>
      <w:r>
        <w:rPr>
          <w:rFonts w:cs="Times New Roman" w:ascii="Times New Roman" w:hAnsi="Times New Roman"/>
          <w:sz w:val="22"/>
          <w:szCs w:val="22"/>
          <w:lang w:val="en-US"/>
        </w:rPr>
        <w:t xml:space="preserve">i </w:t>
      </w:r>
      <w:r>
        <w:rPr>
          <w:rFonts w:cs="Times New Roman" w:ascii="Times New Roman" w:hAnsi="Times New Roman"/>
          <w:sz w:val="22"/>
          <w:szCs w:val="22"/>
        </w:rPr>
        <w:t>неприят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Считаю, что все средства хороши, ес;сли надо настоять на 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То, что прошло, меня мало волну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Не могу представить ничего такого, чтгго стоило бы доказы-ть кула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Я не избегаю встреч с людьми, которфые, как мне кажется, цут ссоры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Иногда кажется, что я вообще ни на а что не го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Мне кажется, что я постоянно нахоюжусь в каком-то на-)яжении и мне трудно рассла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Нередко у меня возникают боли «под д ложечкой» и различие неприятные ощущения в жив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Если обидят моего друга, я стараюсь ь отомстить обидч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Бывало, я опаздывал к назначенному^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 моей жизни было так, что я почеюму-то позволил себе ^чить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При встрече со старым знакомым от т радости я готов бро-[ться ему на ш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Когда я чего-то боюсь, у меня пересюыхает во рту, дрожат тси и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Частенько у меня бывает такое настрфоение, что с удоволь-вием бы ничего не видел и не слышал.</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Когда ложусь спать, то обычно засыпаю уже через несколько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Мне доставляет удовольствие, как говорится, ткнуть носом других в их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Иногда могу похвас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Активно участвую в организации обществен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Нередко бывает так, что приходится смотреть в другую сторону, чтобы избежать нежелательн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В свое оправдание я иногда кое-что выдумы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Я почти всегда подвижен и акти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Нередко сомневаюсь, действительно ли интересно моим собеседникам то, что я гово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Иногда вдруг чувствую, что весь покрываюсь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Если сильно разозлюсь на кого-то, то могу его и уда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Меня мало волнует, что кто-то плохо ко м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Обычно мне трудно возражать моим знако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Я волнуюсь и переживаю даже при мысли о возможной неуд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Я люблю не всех свои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У меня бывают мысли, которых следовало бы сты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Не знаю почему, но иногда появляется желание испортить то, чем все восхищ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Я предпочитаю заставить любого человека сделать то, что мне нужно, чем просить его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Я нередко беспокойно двигаю рукой или н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Предпочитаю провести свободный вечер, занимаясь любимым делом, а не развлекаясь в весело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В компании я веду себя не так, как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Иногда, не подумав, скажу такое, о чем лучше бы помол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Боюсь стать центром внимания даже в знакомо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Хороших знакомых у меня очень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Иногда бывают такие периоды, когда яркий свет, яркие краски, сильный шум вызывают у меня болезненно неприятные ощущения, хотя я вижу, что на других людей это так не дей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В компании у меня нередко возникает желание кого-нибудь обидеть или разоз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Иногда думаю, что лучше бы не родиться на свет, как только представлю себе, сколько всяких неприятностей возможно придется испытат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Если кто-то меня серьезно обидит, то получит свое спол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Я не стесняюсь в выражениях, если меня выведут из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Мне нравится так задать вопрос или так ответить, чтобы собеседник растер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Бывалсо откладывал то, что требовалосгь сделать не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Не люэблю рассказывать анекдоты илли забавные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Повседцневные трудности и заботы чяасто выводят меня из 1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Не зшаю, куда деться при встрече ее человеком, который .и в компашии, где я вел себя нелов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К сожкалению, отношусь к людям, козторые бурно реагиру-т даже на &gt;жизненные мело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Я робеею при выступлении перед болльшой аудито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У мешя довольно часто меняется нас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Я устакю быстрее, чем большинство окрружающих мен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Если яя чем-то сильно взволнован илвд раздражен, то чувство это как бы всем т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Мне дюкучают неприятные мысли, ккоторые назойливо ле-т в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К сожкалению, меня не понимают ши в семье, ни в кругу оих знакомлых.</w:t>
      </w:r>
    </w:p>
    <w:p>
      <w:pPr>
        <w:pStyle w:val="Normal"/>
        <w:shd w:fill="FFFFFF" w:val="clear"/>
        <w:jc w:val="both"/>
        <w:rPr/>
      </w:pPr>
      <w:r>
        <w:rPr>
          <w:rFonts w:cs="Times New Roman" w:ascii="Times New Roman" w:hAnsi="Times New Roman"/>
          <w:sz w:val="22"/>
          <w:szCs w:val="22"/>
        </w:rPr>
        <w:t xml:space="preserve">89.  Если   сегодня я посплю меньше оббычного, то завтра не </w:t>
      </w:r>
      <w:r>
        <w:rPr>
          <w:rFonts w:cs="Times New Roman" w:ascii="Times New Roman" w:hAnsi="Times New Roman"/>
          <w:i/>
          <w:iCs/>
          <w:sz w:val="22"/>
          <w:szCs w:val="22"/>
        </w:rPr>
        <w:t xml:space="preserve">/ду </w:t>
      </w:r>
      <w:r>
        <w:rPr>
          <w:rFonts w:cs="Times New Roman" w:ascii="Times New Roman" w:hAnsi="Times New Roman"/>
          <w:sz w:val="22"/>
          <w:szCs w:val="22"/>
        </w:rPr>
        <w:t>чувствоэвать себя отдохну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Старазюсь вести себя так, чтобы оккружающие опасались лзвать мое; не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Я уверрен в свое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Иногдаа я оказывался причиной пложого настроения кого-ибудь из оиф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Я не гпрочь посмеяться на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Я отноэшусь к людям, которые «за словвом в карман не лез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Я пршнадлежу к людям, которые ксо всему относятся до-гаточно лег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Подрсостком я проявлял интерес к ззапретным т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Иногдца зачем-то причинял боль люббим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У мешя нередки конфликты с окружкающими из-за их уп-я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Частоэ испытываю угрызения совестти в связи со своими оступ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Я нерредко бываю рассея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Не пюмню, чтобы меня особенно оопечалили неудачи че-эвека, котоэрого я не могу терп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Частсо я слишком быстро начинаю | досадовать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Иноггда неожиданно для себя начиннаю уверенно говорить таких вещдах, в которых на самом деле млало что смыс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Частсо у меня такое настроение, чтоэ я готов взорваться по юбому повс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Нередко чувствую себя вялым и уста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Я люблю беседовать с людьми и всегда готов поговорить и с знакомыми и с незнако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  К сожалению, я зачастую слишком поспешно оцениваю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Утром я обычно встаю в хорошем настроении и нередко начинаю насвистывать или нап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Не чувствую себя уверенным в решении важных вопросов даже после длительных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лучается так, что в споре я почему-то стараюсь говорить громче своего оп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Разочарования не вызывают у меня сколь-либо сильных и длитель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Бывает, что я вдруг начинаю кусать губы или грызть ног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Наиболее счастливым я чувствую себя тогда, когда бываю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Иногда одолевает такая скука, что хочется, чтобы все перессорились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у Вас проверить, на все ли вопросы даны ответы. Благодарю Вас. Всего доб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 </w:t>
      </w:r>
      <w:r>
        <w:rPr>
          <w:rFonts w:cs="Times New Roman" w:ascii="Times New Roman" w:hAnsi="Times New Roman"/>
          <w:sz w:val="22"/>
          <w:szCs w:val="22"/>
        </w:rPr>
        <w:t>— невротичность (17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4, 5, 12, 15, 22, 26, 31, 41, 42, 57, 66, 72, 85, 86, 89, 105.</w:t>
      </w:r>
    </w:p>
    <w:p>
      <w:pPr>
        <w:pStyle w:val="Normal"/>
        <w:shd w:fill="FFFFFF" w:val="clear"/>
        <w:jc w:val="both"/>
        <w:rPr/>
      </w:pPr>
      <w:r>
        <w:rPr>
          <w:rFonts w:cs="Times New Roman" w:ascii="Times New Roman" w:hAnsi="Times New Roman"/>
          <w:sz w:val="22"/>
          <w:szCs w:val="22"/>
        </w:rPr>
        <w:t xml:space="preserve">«Нет»: 49. Шкала </w:t>
      </w:r>
      <w:r>
        <w:rPr>
          <w:rFonts w:cs="Times New Roman" w:ascii="Times New Roman" w:hAnsi="Times New Roman"/>
          <w:sz w:val="22"/>
          <w:szCs w:val="22"/>
          <w:lang w:val="en-US"/>
        </w:rPr>
        <w:t xml:space="preserve">II </w:t>
      </w:r>
      <w:r>
        <w:rPr>
          <w:rFonts w:cs="Times New Roman" w:ascii="Times New Roman" w:hAnsi="Times New Roman"/>
          <w:sz w:val="22"/>
          <w:szCs w:val="22"/>
        </w:rPr>
        <w:t>— спонтанная агрессивность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32, 35, 45, 50, 64, 73, 77, 93, 97, 99, 103, 112, 114.</w:t>
      </w:r>
    </w:p>
    <w:p>
      <w:pPr>
        <w:pStyle w:val="Normal"/>
        <w:shd w:fill="FFFFFF" w:val="clear"/>
        <w:jc w:val="both"/>
        <w:rPr/>
      </w:pPr>
      <w:r>
        <w:rPr>
          <w:rFonts w:cs="Times New Roman" w:ascii="Times New Roman" w:hAnsi="Times New Roman"/>
          <w:sz w:val="22"/>
          <w:szCs w:val="22"/>
        </w:rPr>
        <w:t xml:space="preserve">«Нет»: 99. Шкала </w:t>
      </w:r>
      <w:r>
        <w:rPr>
          <w:rFonts w:cs="Times New Roman" w:ascii="Times New Roman" w:hAnsi="Times New Roman"/>
          <w:sz w:val="22"/>
          <w:szCs w:val="22"/>
          <w:lang w:val="en-US"/>
        </w:rPr>
        <w:t xml:space="preserve">III </w:t>
      </w:r>
      <w:r>
        <w:rPr>
          <w:rFonts w:cs="Times New Roman" w:ascii="Times New Roman" w:hAnsi="Times New Roman"/>
          <w:sz w:val="22"/>
          <w:szCs w:val="22"/>
        </w:rPr>
        <w:t>— депрессивность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16, 24, 27, 28, 30, 40, 48, 56, 61, 74, 84, 87, 88, 100.</w:t>
      </w:r>
    </w:p>
    <w:p>
      <w:pPr>
        <w:pStyle w:val="Normal"/>
        <w:shd w:fill="FFFFFF" w:val="clear"/>
        <w:jc w:val="both"/>
        <w:rPr/>
      </w:pPr>
      <w:r>
        <w:rPr>
          <w:rFonts w:cs="Times New Roman" w:ascii="Times New Roman" w:hAnsi="Times New Roman"/>
          <w:sz w:val="22"/>
          <w:szCs w:val="22"/>
        </w:rPr>
        <w:t xml:space="preserve">«Нет»: — Шкала </w:t>
      </w:r>
      <w:r>
        <w:rPr>
          <w:rFonts w:cs="Times New Roman" w:ascii="Times New Roman" w:hAnsi="Times New Roman"/>
          <w:sz w:val="22"/>
          <w:szCs w:val="22"/>
          <w:lang w:val="en-US"/>
        </w:rPr>
        <w:t xml:space="preserve">IV </w:t>
      </w:r>
      <w:r>
        <w:rPr>
          <w:rFonts w:cs="Times New Roman" w:ascii="Times New Roman" w:hAnsi="Times New Roman"/>
          <w:sz w:val="22"/>
          <w:szCs w:val="22"/>
        </w:rPr>
        <w:t>— раздражительность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6, 10, 58, 69, 76, 80, 82, 102, 104, 107, ПО.</w:t>
      </w:r>
    </w:p>
    <w:p>
      <w:pPr>
        <w:pStyle w:val="Normal"/>
        <w:shd w:fill="FFFFFF" w:val="clear"/>
        <w:jc w:val="both"/>
        <w:rPr/>
      </w:pPr>
      <w:r>
        <w:rPr>
          <w:rFonts w:cs="Times New Roman" w:ascii="Times New Roman" w:hAnsi="Times New Roman"/>
          <w:sz w:val="22"/>
          <w:szCs w:val="22"/>
        </w:rPr>
        <w:t xml:space="preserve">«Нет»: — Шкала </w:t>
      </w:r>
      <w:r>
        <w:rPr>
          <w:rFonts w:cs="Times New Roman" w:ascii="Times New Roman" w:hAnsi="Times New Roman"/>
          <w:sz w:val="22"/>
          <w:szCs w:val="22"/>
          <w:lang w:val="en-US"/>
        </w:rPr>
        <w:t xml:space="preserve">V </w:t>
      </w:r>
      <w:r>
        <w:rPr>
          <w:rFonts w:cs="Times New Roman" w:ascii="Times New Roman" w:hAnsi="Times New Roman"/>
          <w:sz w:val="22"/>
          <w:szCs w:val="22"/>
        </w:rPr>
        <w:t>— общительность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2, 19, 46, 52, 55, 94, 106.</w:t>
      </w:r>
    </w:p>
    <w:p>
      <w:pPr>
        <w:pStyle w:val="Normal"/>
        <w:shd w:fill="FFFFFF" w:val="clear"/>
        <w:jc w:val="both"/>
        <w:rPr/>
      </w:pPr>
      <w:r>
        <w:rPr>
          <w:rFonts w:cs="Times New Roman" w:ascii="Times New Roman" w:hAnsi="Times New Roman"/>
          <w:sz w:val="22"/>
          <w:szCs w:val="22"/>
        </w:rPr>
        <w:t xml:space="preserve">«Нет»: 3, 8, 23, 53, 67, 71, 79, 113. Шкала </w:t>
      </w:r>
      <w:r>
        <w:rPr>
          <w:rFonts w:cs="Times New Roman" w:ascii="Times New Roman" w:hAnsi="Times New Roman"/>
          <w:sz w:val="22"/>
          <w:szCs w:val="22"/>
          <w:lang w:val="en-US"/>
        </w:rPr>
        <w:t xml:space="preserve">VI </w:t>
      </w:r>
      <w:r>
        <w:rPr>
          <w:rFonts w:cs="Times New Roman" w:ascii="Times New Roman" w:hAnsi="Times New Roman"/>
          <w:sz w:val="22"/>
          <w:szCs w:val="22"/>
        </w:rPr>
        <w:t>— уравновешенность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14, 21, 29, 37, 38, 59, 91, 95, 108,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Бывало откладывал то, что требовалось сделать не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Не люблю рассказывать анекдоты или забавные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Повседневные трудности и заботы часто выводят меня из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Не знаю, куда деться при встрече с человеком, который был в компании, где я вел себя нелов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К сожалению, отношусь к людям, которые бурно реагируют даже на жизненные мело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Я робею при выступлении перед большой аудито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У меня довольно часто меняется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Я устаю быстрее, чем большинство окружающих мен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Если я чем-то сильно взволнован или раздражен, то чувствую это как бы всем т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Мне докучают неприятные мысли, которые назойливо лезут в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К сожалению, меня не понимают ни в семье, ни в кругу мои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Если сегодня я посплю меньше обычного, то завтра не буду чувствовать себя отдохну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Стараюсь вести себя так, чтобы окружающие опасались вызвать мое не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Я уверен в свое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Иногда я оказывался причиной плохого настроения кого-нибудь из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Я не прочь посмеяться над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Я отношусь к людям, которые «за словом в карман не лез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Я принадлежу к людям, которые ко всему относятся достаточно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Подростком я проявлял интерес к запретным т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Иногда зачем-то причинял боль любим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У меня нередки конфликты с окружающими из-за их упря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Часто испытываю угрызения совести в связи со своими поступ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Я нередко бываю рассея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Не помню, чтобы меня особенно опечалили неудачи человека, которого я не могу терп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Часто я слишком быстро начинаю досадовать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Иногда неожиданно для себя начинаю уверенно говорить о таких вещах, в которых на самом деле мало что смыс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Часто у меня такое настроение, что я готов взорваться по любому пов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Нередко чувствую себя вялым и уста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Я люблю беседовать с людьми и всегда готов поговорить и с знакомыми и с незнако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  К сожалению, я зачастую слишком поспешно оцениваю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Утром я обычно встаю в хорошем настроении и нередко начинаю насвистывать или нап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Не чувствую себя уверенным в решении важных вопросов даже после длительных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лучается так, что в споре я почему-то стараюсь говорить громче своего оп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Разочарования не вызывают у меня сколь-либо сильных и длитель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Бывает, что я вдруг начинаю кусать губы или грызть ног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Наиболее счастливым я чувствую себя тогда, когда бываю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Иногда одолевает такая скука, что хочется, чтобы все перессорились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у Вас проверить, на все ли вопросы даны ответы. Благодарю Вас. Всего добр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 </w:t>
      </w:r>
      <w:r>
        <w:rPr>
          <w:rFonts w:cs="Times New Roman" w:ascii="Times New Roman" w:hAnsi="Times New Roman"/>
          <w:sz w:val="22"/>
          <w:szCs w:val="22"/>
        </w:rPr>
        <w:t>— невротичность (17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4, 5, 12, 15, 22, 26, 31, 41, 42, 57, 66, 72, 85, 86, 89, 105.</w:t>
      </w:r>
    </w:p>
    <w:p>
      <w:pPr>
        <w:pStyle w:val="Normal"/>
        <w:shd w:fill="FFFFFF" w:val="clear"/>
        <w:jc w:val="both"/>
        <w:rPr/>
      </w:pPr>
      <w:r>
        <w:rPr>
          <w:rFonts w:cs="Times New Roman" w:ascii="Times New Roman" w:hAnsi="Times New Roman"/>
          <w:sz w:val="22"/>
          <w:szCs w:val="22"/>
        </w:rPr>
        <w:t xml:space="preserve">«Нет»: 49. Шкала </w:t>
      </w:r>
      <w:r>
        <w:rPr>
          <w:rFonts w:cs="Times New Roman" w:ascii="Times New Roman" w:hAnsi="Times New Roman"/>
          <w:sz w:val="22"/>
          <w:szCs w:val="22"/>
          <w:lang w:val="en-US"/>
        </w:rPr>
        <w:t xml:space="preserve">II </w:t>
      </w:r>
      <w:r>
        <w:rPr>
          <w:rFonts w:cs="Times New Roman" w:ascii="Times New Roman" w:hAnsi="Times New Roman"/>
          <w:sz w:val="22"/>
          <w:szCs w:val="22"/>
        </w:rPr>
        <w:t>— спонтанная агрессивность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32, 35, 45, 50, 64, 73, 77, 93, 97, 99, 103, 112, 114.</w:t>
      </w:r>
    </w:p>
    <w:p>
      <w:pPr>
        <w:pStyle w:val="Normal"/>
        <w:shd w:fill="FFFFFF" w:val="clear"/>
        <w:jc w:val="both"/>
        <w:rPr/>
      </w:pPr>
      <w:r>
        <w:rPr>
          <w:rFonts w:cs="Times New Roman" w:ascii="Times New Roman" w:hAnsi="Times New Roman"/>
          <w:sz w:val="22"/>
          <w:szCs w:val="22"/>
        </w:rPr>
        <w:t xml:space="preserve">«Нет»: 99. Шкала </w:t>
      </w:r>
      <w:r>
        <w:rPr>
          <w:rFonts w:cs="Times New Roman" w:ascii="Times New Roman" w:hAnsi="Times New Roman"/>
          <w:sz w:val="22"/>
          <w:szCs w:val="22"/>
          <w:lang w:val="en-US"/>
        </w:rPr>
        <w:t xml:space="preserve">III </w:t>
      </w:r>
      <w:r>
        <w:rPr>
          <w:rFonts w:cs="Times New Roman" w:ascii="Times New Roman" w:hAnsi="Times New Roman"/>
          <w:sz w:val="22"/>
          <w:szCs w:val="22"/>
        </w:rPr>
        <w:t>— депрессивность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16, 24, 27, 28, 30, 40, 48, 56, 61, 74, 84, 87, 88,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 Шкала ГУ — раздражительность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6, 10, 58, 69, 76, 80, 82, 102, 104, 107, ПО.</w:t>
      </w:r>
    </w:p>
    <w:p>
      <w:pPr>
        <w:pStyle w:val="Normal"/>
        <w:shd w:fill="FFFFFF" w:val="clear"/>
        <w:jc w:val="both"/>
        <w:rPr/>
      </w:pPr>
      <w:r>
        <w:rPr>
          <w:rFonts w:cs="Times New Roman" w:ascii="Times New Roman" w:hAnsi="Times New Roman"/>
          <w:sz w:val="22"/>
          <w:szCs w:val="22"/>
        </w:rPr>
        <w:t xml:space="preserve">«Нет»: — Шкала </w:t>
      </w:r>
      <w:r>
        <w:rPr>
          <w:rFonts w:cs="Times New Roman" w:ascii="Times New Roman" w:hAnsi="Times New Roman"/>
          <w:sz w:val="22"/>
          <w:szCs w:val="22"/>
          <w:lang w:val="en-US"/>
        </w:rPr>
        <w:t xml:space="preserve">V </w:t>
      </w:r>
      <w:r>
        <w:rPr>
          <w:rFonts w:cs="Times New Roman" w:ascii="Times New Roman" w:hAnsi="Times New Roman"/>
          <w:sz w:val="22"/>
          <w:szCs w:val="22"/>
        </w:rPr>
        <w:t>— общительность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2, 19, 46, 52, 55, 94, 106.</w:t>
      </w:r>
    </w:p>
    <w:p>
      <w:pPr>
        <w:pStyle w:val="Normal"/>
        <w:shd w:fill="FFFFFF" w:val="clear"/>
        <w:jc w:val="both"/>
        <w:rPr/>
      </w:pPr>
      <w:r>
        <w:rPr>
          <w:rFonts w:cs="Times New Roman" w:ascii="Times New Roman" w:hAnsi="Times New Roman"/>
          <w:sz w:val="22"/>
          <w:szCs w:val="22"/>
        </w:rPr>
        <w:t xml:space="preserve">«Нет»: 3, 8, 23, 53, 67, 71, 79, 113. Шкала </w:t>
      </w:r>
      <w:r>
        <w:rPr>
          <w:rFonts w:cs="Times New Roman" w:ascii="Times New Roman" w:hAnsi="Times New Roman"/>
          <w:sz w:val="22"/>
          <w:szCs w:val="22"/>
          <w:lang w:val="en-US"/>
        </w:rPr>
        <w:t xml:space="preserve">VI </w:t>
      </w:r>
      <w:r>
        <w:rPr>
          <w:rFonts w:cs="Times New Roman" w:ascii="Times New Roman" w:hAnsi="Times New Roman"/>
          <w:sz w:val="22"/>
          <w:szCs w:val="22"/>
        </w:rPr>
        <w:t>— уравновешенность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14, 21, 29, 37, 38, 59, 91, 95, 108,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5</w:t>
      </w:r>
    </w:p>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VII </w:t>
      </w:r>
      <w:r>
        <w:rPr>
          <w:rFonts w:cs="Times New Roman" w:ascii="Times New Roman" w:hAnsi="Times New Roman"/>
          <w:sz w:val="22"/>
          <w:szCs w:val="22"/>
        </w:rPr>
        <w:t>— реактивная агрессивность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13, 17, 18, 36, 39, 43, 65, 75, 90, 98.</w:t>
      </w:r>
    </w:p>
    <w:p>
      <w:pPr>
        <w:pStyle w:val="Normal"/>
        <w:shd w:fill="FFFFFF" w:val="clear"/>
        <w:jc w:val="both"/>
        <w:rPr/>
      </w:pPr>
      <w:r>
        <w:rPr>
          <w:rFonts w:cs="Times New Roman" w:ascii="Times New Roman" w:hAnsi="Times New Roman"/>
          <w:sz w:val="22"/>
          <w:szCs w:val="22"/>
        </w:rPr>
        <w:t xml:space="preserve">«Нет»: — Шкала </w:t>
      </w:r>
      <w:r>
        <w:rPr>
          <w:rFonts w:cs="Times New Roman" w:ascii="Times New Roman" w:hAnsi="Times New Roman"/>
          <w:b/>
          <w:bCs/>
          <w:sz w:val="22"/>
          <w:szCs w:val="22"/>
          <w:lang w:val="en-US"/>
        </w:rPr>
        <w:t xml:space="preserve">VIII </w:t>
      </w:r>
      <w:r>
        <w:rPr>
          <w:rFonts w:cs="Times New Roman" w:ascii="Times New Roman" w:hAnsi="Times New Roman"/>
          <w:sz w:val="22"/>
          <w:szCs w:val="22"/>
        </w:rPr>
        <w:t>— застенчивость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9, 11, 20, 47, 60, 70, 81, 83, 109.</w:t>
      </w:r>
    </w:p>
    <w:p>
      <w:pPr>
        <w:pStyle w:val="Normal"/>
        <w:shd w:fill="FFFFFF" w:val="clear"/>
        <w:jc w:val="both"/>
        <w:rPr/>
      </w:pPr>
      <w:r>
        <w:rPr>
          <w:rFonts w:cs="Times New Roman" w:ascii="Times New Roman" w:hAnsi="Times New Roman"/>
          <w:sz w:val="22"/>
          <w:szCs w:val="22"/>
        </w:rPr>
        <w:t xml:space="preserve">«Нет»: 33. Шкала </w:t>
      </w:r>
      <w:r>
        <w:rPr>
          <w:rFonts w:cs="Times New Roman" w:ascii="Times New Roman" w:hAnsi="Times New Roman"/>
          <w:b/>
          <w:bCs/>
          <w:sz w:val="22"/>
          <w:szCs w:val="22"/>
          <w:lang w:val="en-US"/>
        </w:rPr>
        <w:t xml:space="preserve">IX </w:t>
      </w:r>
      <w:r>
        <w:rPr>
          <w:rFonts w:cs="Times New Roman" w:ascii="Times New Roman" w:hAnsi="Times New Roman"/>
          <w:sz w:val="22"/>
          <w:szCs w:val="22"/>
        </w:rPr>
        <w:t>— открытость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7, 25, 34, 44, 51, 54, 62, 63, 68, 78, 92, 96, 101.</w:t>
      </w:r>
    </w:p>
    <w:p>
      <w:pPr>
        <w:pStyle w:val="Normal"/>
        <w:shd w:fill="FFFFFF" w:val="clear"/>
        <w:jc w:val="both"/>
        <w:rPr/>
      </w:pPr>
      <w:r>
        <w:rPr>
          <w:rFonts w:cs="Times New Roman" w:ascii="Times New Roman" w:hAnsi="Times New Roman"/>
          <w:sz w:val="22"/>
          <w:szCs w:val="22"/>
        </w:rPr>
        <w:t xml:space="preserve">«Нет»: — Шкала </w:t>
      </w:r>
      <w:r>
        <w:rPr>
          <w:rFonts w:cs="Times New Roman" w:ascii="Times New Roman" w:hAnsi="Times New Roman"/>
          <w:sz w:val="22"/>
          <w:szCs w:val="22"/>
          <w:lang w:val="en-US"/>
        </w:rPr>
        <w:t xml:space="preserve">X </w:t>
      </w:r>
      <w:r>
        <w:rPr>
          <w:rFonts w:cs="Times New Roman" w:ascii="Times New Roman" w:hAnsi="Times New Roman"/>
          <w:sz w:val="22"/>
          <w:szCs w:val="22"/>
        </w:rPr>
        <w:t>— экстраверсия-интроверсия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2, 29, 46, 51, 55, 76, 93, 95, 106, ПО.</w:t>
      </w:r>
    </w:p>
    <w:p>
      <w:pPr>
        <w:pStyle w:val="Normal"/>
        <w:shd w:fill="FFFFFF" w:val="clear"/>
        <w:jc w:val="both"/>
        <w:rPr/>
      </w:pPr>
      <w:r>
        <w:rPr>
          <w:rFonts w:cs="Times New Roman" w:ascii="Times New Roman" w:hAnsi="Times New Roman"/>
          <w:sz w:val="22"/>
          <w:szCs w:val="22"/>
        </w:rPr>
        <w:t xml:space="preserve">«Нет»: 20, 87. Шкала </w:t>
      </w:r>
      <w:r>
        <w:rPr>
          <w:rFonts w:cs="Times New Roman" w:ascii="Times New Roman" w:hAnsi="Times New Roman"/>
          <w:b/>
          <w:bCs/>
          <w:sz w:val="22"/>
          <w:szCs w:val="22"/>
          <w:lang w:val="en-US"/>
        </w:rPr>
        <w:t xml:space="preserve">XI </w:t>
      </w:r>
      <w:r>
        <w:rPr>
          <w:rFonts w:cs="Times New Roman" w:ascii="Times New Roman" w:hAnsi="Times New Roman"/>
          <w:sz w:val="22"/>
          <w:szCs w:val="22"/>
        </w:rPr>
        <w:t>— эмоциональная лабильность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24, 25, 40, 48, 80, 83, 84, 85, 87, 88, 102, 112, 113.</w:t>
      </w:r>
    </w:p>
    <w:p>
      <w:pPr>
        <w:pStyle w:val="Normal"/>
        <w:shd w:fill="FFFFFF" w:val="clear"/>
        <w:jc w:val="both"/>
        <w:rPr/>
      </w:pPr>
      <w:r>
        <w:rPr>
          <w:rFonts w:cs="Times New Roman" w:ascii="Times New Roman" w:hAnsi="Times New Roman"/>
          <w:sz w:val="22"/>
          <w:szCs w:val="22"/>
        </w:rPr>
        <w:t xml:space="preserve">«Нет»: 59. Шкала </w:t>
      </w:r>
      <w:r>
        <w:rPr>
          <w:rFonts w:cs="Times New Roman" w:ascii="Times New Roman" w:hAnsi="Times New Roman"/>
          <w:b/>
          <w:bCs/>
          <w:sz w:val="22"/>
          <w:szCs w:val="22"/>
          <w:lang w:val="en-US"/>
        </w:rPr>
        <w:t xml:space="preserve">XII </w:t>
      </w:r>
      <w:r>
        <w:rPr>
          <w:rFonts w:cs="Times New Roman" w:ascii="Times New Roman" w:hAnsi="Times New Roman"/>
          <w:sz w:val="22"/>
          <w:szCs w:val="22"/>
        </w:rPr>
        <w:t>— маскулинизм—феминизм (15).</w:t>
      </w:r>
    </w:p>
    <w:p>
      <w:pPr>
        <w:pStyle w:val="Normal"/>
        <w:shd w:fill="FFFFFF" w:val="clear"/>
        <w:jc w:val="both"/>
        <w:rPr/>
      </w:pPr>
      <w:r>
        <w:rPr>
          <w:rFonts w:cs="Times New Roman" w:ascii="Times New Roman" w:hAnsi="Times New Roman"/>
          <w:sz w:val="22"/>
          <w:szCs w:val="22"/>
        </w:rPr>
        <w:t xml:space="preserve">«Да»: 18, 29, 33, 50, 52, 58, 59, 65, </w:t>
      </w:r>
      <w:r>
        <w:rPr>
          <w:rFonts w:cs="Times New Roman" w:ascii="Times New Roman" w:hAnsi="Times New Roman"/>
          <w:b/>
          <w:bCs/>
          <w:sz w:val="22"/>
          <w:szCs w:val="22"/>
        </w:rPr>
        <w:t xml:space="preserve">91, </w:t>
      </w:r>
      <w:r>
        <w:rPr>
          <w:rFonts w:cs="Times New Roman" w:ascii="Times New Roman" w:hAnsi="Times New Roman"/>
          <w:sz w:val="22"/>
          <w:szCs w:val="22"/>
        </w:rPr>
        <w:t>104.</w:t>
      </w:r>
    </w:p>
    <w:p>
      <w:pPr>
        <w:pStyle w:val="Normal"/>
        <w:shd w:fill="FFFFFF" w:val="clear"/>
        <w:jc w:val="both"/>
        <w:rPr/>
      </w:pPr>
      <w:r>
        <w:rPr>
          <w:rFonts w:cs="Times New Roman" w:ascii="Times New Roman" w:hAnsi="Times New Roman"/>
          <w:sz w:val="22"/>
          <w:szCs w:val="22"/>
        </w:rPr>
        <w:t xml:space="preserve">«Нет»: </w:t>
      </w:r>
      <w:r>
        <w:rPr>
          <w:rFonts w:cs="Times New Roman" w:ascii="Times New Roman" w:hAnsi="Times New Roman"/>
          <w:b/>
          <w:bCs/>
          <w:sz w:val="22"/>
          <w:szCs w:val="22"/>
        </w:rPr>
        <w:t xml:space="preserve">16, </w:t>
      </w:r>
      <w:r>
        <w:rPr>
          <w:rFonts w:cs="Times New Roman" w:ascii="Times New Roman" w:hAnsi="Times New Roman"/>
          <w:sz w:val="22"/>
          <w:szCs w:val="22"/>
        </w:rPr>
        <w:t xml:space="preserve">20, 31, </w:t>
      </w:r>
      <w:r>
        <w:rPr>
          <w:rFonts w:cs="Times New Roman" w:ascii="Times New Roman" w:hAnsi="Times New Roman"/>
          <w:b/>
          <w:bCs/>
          <w:sz w:val="22"/>
          <w:szCs w:val="22"/>
        </w:rPr>
        <w:t xml:space="preserve">47, </w:t>
      </w: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2. Методика «Автопорт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Романова и С.Ф.Потемкина в своей книге по проективным методикам предлагают вниманию читателей тест «Автопортрет», который вполне может быть использован и для диагностики личности старшеклассника. Здесь так же, как и в авторском варианте, предлагаются две интерпретации этого теста: Р.Бернса (США) и их собственную, оригин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пределению, автопортрет — это изображение человека, созданного им самим. Для психодиагностики важно, в какой мере автопортрет как изображение его создателя исчерпывает свою модель и ограничивается ею, а также, по каким типологическим признакам можно его разли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портрет имеет несколько линий развития, равно как и вершины его художественного воплощения. Обобщая разнообразие форм автопортретов в живописи, можно выделить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е лица как центрального; очень часто это графическ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е портрета в интерьере, дополняющем и оттеняющем порт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е одновременно нескольких автопортретов, различающихся по возрасту, характеризующих различные возрастные этапы жизнен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портрет—метафора — становится распространенным в последнее время, являясь ареной для всякого рода психологических экспериментов, рассчитанных на самое изощренное воображение зрителя. Например, изображение молодой женщины в подчеркнуто экстравагантном модном костюме, балансирующей на подвешенном в воздухе ка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южетный автопортрет, выполненный в обычной, вполне реальной ситуации, т.е. в кругу близких друзей, где автор беседует, ест, пьет, прогуливаетс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ительная ситуация, но вполне реальная, при которой изображается участие в каком-либо важном событии, происходящем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е вымышленной, фантастической ситуации, в которой автор никогда не был, и все это происходило без него.</w:t>
      </w:r>
    </w:p>
    <w:p>
      <w:pPr>
        <w:pStyle w:val="Normal"/>
        <w:shd w:fill="FFFFFF" w:val="clear"/>
        <w:jc w:val="both"/>
        <w:rPr/>
      </w:pPr>
      <w:r>
        <w:rPr>
          <w:rFonts w:cs="Times New Roman" w:ascii="Times New Roman" w:hAnsi="Times New Roman"/>
          <w:b/>
          <w:bCs/>
          <w:sz w:val="22"/>
          <w:szCs w:val="22"/>
        </w:rPr>
        <w:t xml:space="preserve">Интерпретация </w:t>
      </w:r>
      <w:r>
        <w:rPr>
          <w:rFonts w:cs="Times New Roman" w:ascii="Times New Roman" w:hAnsi="Times New Roman"/>
          <w:b/>
          <w:bCs/>
          <w:sz w:val="22"/>
          <w:szCs w:val="22"/>
          <w:lang w:val="en-US"/>
        </w:rPr>
        <w:t xml:space="preserve">I. </w:t>
      </w:r>
      <w:r>
        <w:rPr>
          <w:rFonts w:cs="Times New Roman" w:ascii="Times New Roman" w:hAnsi="Times New Roman"/>
          <w:sz w:val="22"/>
          <w:szCs w:val="22"/>
        </w:rPr>
        <w:t>Тест «Автопортрет» адаптирован Р.Бернсом (США, Институт человеческого развития, Г.Сиэтл), который предлагал нарисовать себя одного или с членами семьи, коллегами по работе. «Вы можете прийти домой, закричать или заплакать, — пишет Р.Бернс, — но вы не можете это сделать на работе. Все это отразится в вашем рису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Бернс трактует элементы, которые могут быть обнаружены в автопортрете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 Рисунок большой головы обычно предполагает большие интеллектуальные претензии, или недовольство своим интеллектом. Рисунок маленькой головы обычно отражает чувство интеллектуальной или социальной неадеква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а. Большие глаза на рисунке предполагают подозрительность, а также проявление озабоченности и гиперчувствительности по отношению к общественному мнению. Маленькие или закрытые глаза обычно предполагают самопоглощенность и тенденцию к интровер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ши и нос. Большие уши предполагают чувствительность к критике. Акцент, смещенный на нос, предполагает наличие сексуальных проблем. Выделенные ноздри свидетельствуют о склонности к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т. Выделенный рот предполагает примитивные оральные тенденции или возможную затрудненность с речью. Отсутствие рта означает либо депрессию, либо вял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и. Символизируют контакт личности с окружающим миром, скованные руки предполагают жесткую, обязательную, замкнутую личность. Вяло опущенные руки предполагают неэффективность. Хрупкие, слабые руки предполагают физическую или психологическую слабость. Длинные, сильные руки предпол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амбициозность и сильную вовлеченность в события внешнего мира. Очень короткие руки предполагают отсутствие амбициозности и чувство неадеква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и. Длинные ноги означают потребность в независимости. Большие ноги подразумевают потребность в безопасности. Рисунок без ног означает нестабильность и отсутствие основы. Дезертиры, например, часто рисуют людей без ног.</w:t>
      </w:r>
    </w:p>
    <w:p>
      <w:pPr>
        <w:pStyle w:val="Normal"/>
        <w:shd w:fill="FFFFFF" w:val="clear"/>
        <w:jc w:val="both"/>
        <w:rPr/>
      </w:pPr>
      <w:r>
        <w:rPr>
          <w:rFonts w:cs="Times New Roman" w:ascii="Times New Roman" w:hAnsi="Times New Roman"/>
          <w:b/>
          <w:bCs/>
          <w:sz w:val="22"/>
          <w:szCs w:val="22"/>
        </w:rPr>
        <w:t xml:space="preserve">Интерпретация </w:t>
      </w:r>
      <w:r>
        <w:rPr>
          <w:rFonts w:cs="Times New Roman" w:ascii="Times New Roman" w:hAnsi="Times New Roman"/>
          <w:b/>
          <w:bCs/>
          <w:sz w:val="22"/>
          <w:szCs w:val="22"/>
          <w:lang w:val="en-US"/>
        </w:rPr>
        <w:t xml:space="preserve">II </w:t>
      </w:r>
      <w:r>
        <w:rPr>
          <w:rFonts w:cs="Times New Roman" w:ascii="Times New Roman" w:hAnsi="Times New Roman"/>
          <w:sz w:val="22"/>
          <w:szCs w:val="22"/>
        </w:rPr>
        <w:t>(интегративно-оценочная). Тест разработан для выявления индивидуально-типологических особенностей человека, его представлений о себе, своей внешности, личности и отношения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методики: выявление индивидуально-типологических особенносте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карандаш или ручка, лист бумаги размером 10x15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Нарисуйте свой порт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рисунков выделяются признаки изображения, на основе которых все рисунки можно объедини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Эстетическое изображение — выполняется лицами, имеющими художественные способности. По графическим тестам и по тесту «Автопортрет», в частности, всегда можно различить лиц, обладающих «рукой художника». Легкость, гибкость линий, выразительность черт, лаконичность образа отличают рисунки эт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хематическое изображение — в виде лица, схемы тела, бюста, нарисованных в профиль и анфас; чаще к такому типу изображения тяготеют лица интеллектуального склада (мыслители, по И.П.Павлову), для которых важно получить наиболее общие представления о явлении; частности и детали их интересуют по мере надобности. По-видимому, это изображение соответствует синтетическому когнитивному стилю с тенденцией к об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еалистическое изображение — выполненное с более тщательными подробностями, т.е. прорисовкой лица, волос, ушей, шеи, одежды. Обычно так рисуют люди, отличающиеся большой педантичностью, склонные к детализации, аналитичному когнитивному сти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тафорическое изображение — человек изображает себя в виде какого-либо предмета, например, чайника или химической пробирки, спортивного снаряда, животного, растения, литературного персонажа и т.д. Такое изображение выполняют лица художественного склада, обладающие развитой фантазией воображения, творческими способностями и, разумеется, известной долей чувства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втопортрет в интерьере» — изображение человека в окружении каких-либо предметов, на фоне пейзажа, комнат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к такого рода изображению склонны лица, обладающие способностью к сюжетному описанию, а также направленностью на внешнее предметное ок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Эмоциональный автопортрет — человек отразил себя в каком-либо эмоциональном состоянии, часто является шаржем или напоминает его. По-видимому, лица, обладающие более высокой эмоциональностью, рефлексирующие собственное состояние, склонны к такого рода рисунку. Причем переживаемая эмоция может быть часто противоположна той, которая изображается. Например, грустный человек часто рисует улыбающееся лицо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зображение позы или движения — человек изображает себя в период совершения какого-либо действия. По-видимому, такой тип изображения свойствен лицам с выразительными движениями, увлеченностью спортом, танцам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Изображение автопортрета со спины — вместо лица рисуется затылок; обычно такое изображение свойственно людям, обладающим противоречивостью в отношении к инструкции, например, экспериментатору и т.д., либо при нежелании рисовать лицо и други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ные группы рисунков позволяют выполнить первый этап обработки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обработки данного теста могут быть самые различные — от поверхностного соотнесения с тем или иным типом изображения до сложных и точных измерений и сопоставления с фотограф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работки этого теста разработана специальная схема, которая позволяет выявить как качественные, так и количественные показатели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теста «Автопортрет» Выделен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зображение в виде одного лица</w:t>
      </w:r>
    </w:p>
    <w:p>
      <w:pPr>
        <w:pStyle w:val="Normal"/>
        <w:shd w:fill="FFFFFF" w:val="clear"/>
        <w:jc w:val="both"/>
        <w:rPr/>
      </w:pPr>
      <w:r>
        <w:rPr>
          <w:rFonts w:cs="Times New Roman" w:ascii="Times New Roman" w:hAnsi="Times New Roman"/>
          <w:sz w:val="22"/>
          <w:szCs w:val="22"/>
        </w:rPr>
        <w:t>2.        «</w:t>
      </w:r>
      <w:r>
        <w:rPr>
          <w:rFonts w:cs="Arial" w:ascii="Times New Roman" w:hAnsi="Times New Roman"/>
          <w:sz w:val="22"/>
          <w:szCs w:val="22"/>
        </w:rPr>
        <w:t xml:space="preserve">        </w:t>
      </w:r>
      <w:r>
        <w:rPr>
          <w:rFonts w:cs="Times New Roman" w:ascii="Times New Roman" w:hAnsi="Times New Roman"/>
          <w:sz w:val="22"/>
          <w:szCs w:val="22"/>
        </w:rPr>
        <w:t>в виде бюста</w:t>
      </w:r>
    </w:p>
    <w:p>
      <w:pPr>
        <w:pStyle w:val="Normal"/>
        <w:shd w:fill="FFFFFF" w:val="clear"/>
        <w:jc w:val="both"/>
        <w:rPr/>
      </w:pPr>
      <w:r>
        <w:rPr>
          <w:rFonts w:cs="Times New Roman" w:ascii="Times New Roman" w:hAnsi="Times New Roman"/>
          <w:sz w:val="22"/>
          <w:szCs w:val="22"/>
        </w:rPr>
        <w:t>3.        «</w:t>
      </w:r>
      <w:r>
        <w:rPr>
          <w:rFonts w:cs="Arial" w:ascii="Times New Roman" w:hAnsi="Times New Roman"/>
          <w:sz w:val="22"/>
          <w:szCs w:val="22"/>
        </w:rPr>
        <w:t xml:space="preserve">        </w:t>
      </w:r>
      <w:r>
        <w:rPr>
          <w:rFonts w:cs="Times New Roman" w:ascii="Times New Roman" w:hAnsi="Times New Roman"/>
          <w:sz w:val="22"/>
          <w:szCs w:val="22"/>
        </w:rPr>
        <w:t>в полный рост</w:t>
      </w:r>
    </w:p>
    <w:p>
      <w:pPr>
        <w:pStyle w:val="Normal"/>
        <w:shd w:fill="FFFFFF" w:val="clear"/>
        <w:jc w:val="both"/>
        <w:rPr/>
      </w:pPr>
      <w:r>
        <w:rPr>
          <w:rFonts w:cs="Times New Roman" w:ascii="Times New Roman" w:hAnsi="Times New Roman"/>
          <w:sz w:val="22"/>
          <w:szCs w:val="22"/>
        </w:rPr>
        <w:t>4.        «</w:t>
      </w:r>
      <w:r>
        <w:rPr>
          <w:rFonts w:cs="Arial" w:ascii="Times New Roman" w:hAnsi="Times New Roman"/>
          <w:sz w:val="22"/>
          <w:szCs w:val="22"/>
        </w:rPr>
        <w:t xml:space="preserve">        </w:t>
      </w:r>
      <w:r>
        <w:rPr>
          <w:rFonts w:cs="Times New Roman" w:ascii="Times New Roman" w:hAnsi="Times New Roman"/>
          <w:sz w:val="22"/>
          <w:szCs w:val="22"/>
        </w:rPr>
        <w:t>профиля</w:t>
      </w:r>
    </w:p>
    <w:p>
      <w:pPr>
        <w:pStyle w:val="Normal"/>
        <w:shd w:fill="FFFFFF" w:val="clear"/>
        <w:jc w:val="both"/>
        <w:rPr/>
      </w:pPr>
      <w:r>
        <w:rPr>
          <w:rFonts w:cs="Times New Roman" w:ascii="Times New Roman" w:hAnsi="Times New Roman"/>
          <w:sz w:val="22"/>
          <w:szCs w:val="22"/>
        </w:rPr>
        <w:t>5.        «</w:t>
      </w:r>
      <w:r>
        <w:rPr>
          <w:rFonts w:cs="Arial" w:ascii="Times New Roman" w:hAnsi="Times New Roman"/>
          <w:sz w:val="22"/>
          <w:szCs w:val="22"/>
        </w:rPr>
        <w:t xml:space="preserve">        </w:t>
      </w:r>
      <w:r>
        <w:rPr>
          <w:rFonts w:cs="Times New Roman" w:ascii="Times New Roman" w:hAnsi="Times New Roman"/>
          <w:sz w:val="22"/>
          <w:szCs w:val="22"/>
        </w:rPr>
        <w:t>анф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хематическое из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еалистическ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етаморфоз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втопортрет в интерь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 И. Рогов,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олее одного изображения (2, 3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втопортрет на фоне пейзажа</w:t>
      </w:r>
    </w:p>
    <w:p>
      <w:pPr>
        <w:pStyle w:val="Normal"/>
        <w:shd w:fill="FFFFFF" w:val="clear"/>
        <w:jc w:val="both"/>
        <w:rPr/>
      </w:pPr>
      <w:r>
        <w:rPr>
          <w:rFonts w:cs="Times New Roman" w:ascii="Times New Roman" w:hAnsi="Times New Roman"/>
          <w:sz w:val="22"/>
          <w:szCs w:val="22"/>
        </w:rPr>
        <w:t>12.          «</w:t>
      </w:r>
      <w:r>
        <w:rPr>
          <w:rFonts w:cs="Arial" w:ascii="Times New Roman" w:hAnsi="Times New Roman"/>
          <w:sz w:val="22"/>
          <w:szCs w:val="22"/>
        </w:rPr>
        <w:t xml:space="preserve">              </w:t>
      </w:r>
      <w:r>
        <w:rPr>
          <w:rFonts w:cs="Times New Roman" w:ascii="Times New Roman" w:hAnsi="Times New Roman"/>
          <w:sz w:val="22"/>
          <w:szCs w:val="22"/>
        </w:rPr>
        <w:t>в декоративной рамке</w:t>
      </w:r>
    </w:p>
    <w:p>
      <w:pPr>
        <w:pStyle w:val="Normal"/>
        <w:shd w:fill="FFFFFF" w:val="clear"/>
        <w:jc w:val="both"/>
        <w:rPr/>
      </w:pPr>
      <w:r>
        <w:rPr>
          <w:rFonts w:cs="Times New Roman" w:ascii="Times New Roman" w:hAnsi="Times New Roman"/>
          <w:sz w:val="22"/>
          <w:szCs w:val="22"/>
        </w:rPr>
        <w:t>13.          «</w:t>
      </w:r>
      <w:r>
        <w:rPr>
          <w:rFonts w:cs="Arial" w:ascii="Times New Roman" w:hAnsi="Times New Roman"/>
          <w:sz w:val="22"/>
          <w:szCs w:val="22"/>
        </w:rPr>
        <w:t xml:space="preserve">              </w:t>
      </w:r>
      <w:r>
        <w:rPr>
          <w:rFonts w:cs="Times New Roman" w:ascii="Times New Roman" w:hAnsi="Times New Roman"/>
          <w:sz w:val="22"/>
          <w:szCs w:val="22"/>
        </w:rPr>
        <w:t>в эмоциональном состоянии</w:t>
      </w:r>
    </w:p>
    <w:p>
      <w:pPr>
        <w:pStyle w:val="Normal"/>
        <w:shd w:fill="FFFFFF" w:val="clear"/>
        <w:jc w:val="both"/>
        <w:rPr/>
      </w:pPr>
      <w:r>
        <w:rPr>
          <w:rFonts w:cs="Times New Roman" w:ascii="Times New Roman" w:hAnsi="Times New Roman"/>
          <w:sz w:val="22"/>
          <w:szCs w:val="22"/>
        </w:rPr>
        <w:t>14.          «</w:t>
      </w:r>
      <w:r>
        <w:rPr>
          <w:rFonts w:cs="Arial" w:ascii="Times New Roman" w:hAnsi="Times New Roman"/>
          <w:sz w:val="22"/>
          <w:szCs w:val="22"/>
        </w:rPr>
        <w:t xml:space="preserve">              </w:t>
      </w:r>
      <w:r>
        <w:rPr>
          <w:rFonts w:cs="Times New Roman" w:ascii="Times New Roman" w:hAnsi="Times New Roman"/>
          <w:sz w:val="22"/>
          <w:szCs w:val="22"/>
        </w:rPr>
        <w:t>в виде литературного персонажа</w:t>
      </w:r>
    </w:p>
    <w:p>
      <w:pPr>
        <w:pStyle w:val="Normal"/>
        <w:shd w:fill="FFFFFF" w:val="clear"/>
        <w:jc w:val="both"/>
        <w:rPr/>
      </w:pPr>
      <w:r>
        <w:rPr>
          <w:rFonts w:cs="Times New Roman" w:ascii="Times New Roman" w:hAnsi="Times New Roman"/>
          <w:sz w:val="22"/>
          <w:szCs w:val="22"/>
        </w:rPr>
        <w:t>15.          «</w:t>
      </w:r>
      <w:r>
        <w:rPr>
          <w:rFonts w:cs="Arial" w:ascii="Times New Roman" w:hAnsi="Times New Roman"/>
          <w:sz w:val="22"/>
          <w:szCs w:val="22"/>
        </w:rPr>
        <w:t xml:space="preserve">              </w:t>
      </w:r>
      <w:r>
        <w:rPr>
          <w:rFonts w:cs="Times New Roman" w:ascii="Times New Roman" w:hAnsi="Times New Roman"/>
          <w:sz w:val="22"/>
          <w:szCs w:val="22"/>
        </w:rPr>
        <w:t>выполненный в виде движущегося изображения</w:t>
      </w:r>
    </w:p>
    <w:p>
      <w:pPr>
        <w:pStyle w:val="Normal"/>
        <w:shd w:fill="FFFFFF" w:val="clear"/>
        <w:jc w:val="both"/>
        <w:rPr/>
      </w:pPr>
      <w:r>
        <w:rPr>
          <w:rFonts w:cs="Times New Roman" w:ascii="Times New Roman" w:hAnsi="Times New Roman"/>
          <w:sz w:val="22"/>
          <w:szCs w:val="22"/>
        </w:rPr>
        <w:t>16.          «</w:t>
      </w:r>
      <w:r>
        <w:rPr>
          <w:rFonts w:cs="Arial" w:ascii="Times New Roman" w:hAnsi="Times New Roman"/>
          <w:sz w:val="22"/>
          <w:szCs w:val="22"/>
        </w:rPr>
        <w:t xml:space="preserve">              </w:t>
      </w:r>
      <w:r>
        <w:rPr>
          <w:rFonts w:cs="Times New Roman" w:ascii="Times New Roman" w:hAnsi="Times New Roman"/>
          <w:sz w:val="22"/>
          <w:szCs w:val="22"/>
        </w:rPr>
        <w:t>с предметом в р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Размер изображения, см</w:t>
      </w:r>
      <w:r>
        <w:rPr>
          <w:rFonts w:cs="Times New Roman" w:ascii="Times New Roman" w:hAnsi="Times New Roman"/>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ысота изображения,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тепень сходства изображения с оригиналом по шкале (1, 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тепень нажима, толщины линий (1, 2, 3)</w:t>
      </w:r>
    </w:p>
    <w:p>
      <w:pPr>
        <w:pStyle w:val="Normal"/>
        <w:shd w:fill="FFFFFF" w:val="clear"/>
        <w:jc w:val="both"/>
        <w:rPr/>
      </w:pPr>
      <w:r>
        <w:rPr>
          <w:rFonts w:cs="Times New Roman" w:ascii="Times New Roman" w:hAnsi="Times New Roman"/>
          <w:sz w:val="22"/>
          <w:szCs w:val="22"/>
        </w:rPr>
        <w:t xml:space="preserve">21.  Наличие штриховки (1, </w:t>
      </w:r>
      <w:r>
        <w:rPr>
          <w:rFonts w:cs="Times New Roman" w:ascii="Times New Roman" w:hAnsi="Times New Roman"/>
          <w:i/>
          <w:iCs/>
          <w:sz w:val="22"/>
          <w:szCs w:val="22"/>
        </w:rPr>
        <w:t xml:space="preserve">2,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Эмоциональная выразительность изображения (1, 2,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тепень прорисовки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Наличие глаз</w:t>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носа</w:t>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рта</w:t>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бровей</w:t>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ресниц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схемы обработки сравнивают индивидуальные и групповые данные выполнения теста, а также сопоставляют полученные данные по графической методике с показателями других методик (личностных опросников, параметров восприятия, памят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описания изображений с использованием выделенных признаков: портрет относится к группе реалистических изображений, в котором присутствуют все элементы лица, прическа, одежда с рисунком. Портрет выполнен в виде бюста, заключен в декоративную рамку. Размер портрета свидетельствует о благоприятном физическом состоянии, что подчеркивает наличие румянца на щеках. Его оригинал обладает выраженной общительностью, интересом к человеку и некоторой демонстративностью (об этом свидетельствует наличие декоративной рамки и особенности прорисовки лица). Степень нажима и штриховки показывают незначительное внутреннее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бл. 4.2 приведено процентное соотношение выделенных при обработке признаков по группе в 500 человек (взрослых испытуемых —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ицы видно, что наибольший процент приходится на реалистическое изображение лица анфас (31%) и реалистическое изображение в виде бюста (15 %), наименьший процент —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южетное изображение (2%), а также портрет в интерьере (4%). Метафорическое изображение встречается у 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оотношение выделяемых признаков изображения в </w:t>
      </w:r>
      <w:r>
        <w:rPr>
          <w:rFonts w:cs="Times New Roman" w:ascii="Times New Roman" w:hAnsi="Times New Roman"/>
          <w:sz w:val="22"/>
          <w:szCs w:val="22"/>
        </w:rPr>
        <w:t xml:space="preserve">тесте </w:t>
      </w:r>
      <w:r>
        <w:rPr>
          <w:rFonts w:cs="Times New Roman" w:ascii="Times New Roman" w:hAnsi="Times New Roman"/>
          <w:b/>
          <w:bCs/>
          <w:sz w:val="22"/>
          <w:szCs w:val="22"/>
        </w:rPr>
        <w:t>«Автопортрет» (из 500 человек)</w:t>
      </w:r>
    </w:p>
    <w:tbl>
      <w:tblPr>
        <w:tblW w:w="6331" w:type="dxa"/>
        <w:jc w:val="left"/>
        <w:tblInd w:w="-7" w:type="dxa"/>
        <w:tblLayout w:type="fixed"/>
        <w:tblCellMar>
          <w:top w:w="0" w:type="dxa"/>
          <w:left w:w="40" w:type="dxa"/>
          <w:bottom w:w="0" w:type="dxa"/>
          <w:right w:w="40" w:type="dxa"/>
        </w:tblCellMar>
      </w:tblPr>
      <w:tblGrid>
        <w:gridCol w:w="461"/>
        <w:gridCol w:w="4286"/>
        <w:gridCol w:w="1584"/>
      </w:tblGrid>
      <w:tr>
        <w:trPr>
          <w:trHeight w:val="47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яемый признак</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встречаемости признака, %</w:t>
            </w:r>
          </w:p>
        </w:tc>
      </w:tr>
      <w:tr>
        <w:trPr>
          <w:trHeight w:val="2482"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7. 8. 9. 10.</w:t>
            </w:r>
          </w:p>
        </w:tc>
        <w:tc>
          <w:tcPr>
            <w:tcW w:w="4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тическое изображение в полный рост Схематическое изображение в виде лица Реалистическое изображение лица анфас Реалистическое изображение в полный рост Реалистическое изображение в полный рост с предметом Портрет в интерьере Сюжетное изображение Метафорическое изображение Реалистическое изображение в виде бюста Реалистическое изображение в профил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 полученный в тесте «Автопортрет», можно также упорядочить по схеме Р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яющий рисунок — изображение нескольких автопортретов при инструкции нарисовать один — мыслительный экстра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ческий рисунок — на фоне изображения живой природы, в окружении растений, животных и т.д. — мыслительный интро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птический рисунок — изображение себя в неком состоянии, часто в состоянии болезни «болит зуб», «болит голова» и т.д. — сенсорный интро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фатический рисунок — изображение себя в какой-либо эмоциональной атмосфере, идущей извне — сенсорный экстра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ративный рисунок — изображение портрета в явно приукрашенном виде, в красивой рамочке, с присутствием цветов и другого декора — сенсорный экстра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ажинарный рисунок — изображение себя в виде какого-либо персонажа из литературно-художественного произведения, а также созданного в собственном изображении — эмоциональный интро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мический рисунок — изображение, в котором подчеркивается движение, т.е. изображение движущегося человека — идущего, бегущего по лестнице и т.д. — интуитивный экстра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ный рисунок — изображение себя «как есть»: голова, руки, ноги и т.д., может быть изображено одно лицо, бюст, может быть изображение в полный рост — интуитивный интров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ные данные о рисунках представлены в табл. 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отношение индивидуально-типологических особенностей но тесту «Автопортрет» (из 500 человек)</w:t>
      </w:r>
    </w:p>
    <w:tbl>
      <w:tblPr>
        <w:tblW w:w="6351" w:type="dxa"/>
        <w:jc w:val="left"/>
        <w:tblInd w:w="-7" w:type="dxa"/>
        <w:tblLayout w:type="fixed"/>
        <w:tblCellMar>
          <w:top w:w="0" w:type="dxa"/>
          <w:left w:w="40" w:type="dxa"/>
          <w:bottom w:w="0" w:type="dxa"/>
          <w:right w:w="40" w:type="dxa"/>
        </w:tblCellMar>
      </w:tblPr>
      <w:tblGrid>
        <w:gridCol w:w="1498"/>
        <w:gridCol w:w="3034"/>
        <w:gridCol w:w="1819"/>
      </w:tblGrid>
      <w:tr>
        <w:trPr>
          <w:trHeight w:val="226" w:hRule="atLeast"/>
        </w:trPr>
        <w:tc>
          <w:tcPr>
            <w:tcW w:w="14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 изображения</w:t>
            </w:r>
          </w:p>
        </w:tc>
        <w:tc>
          <w:tcPr>
            <w:tcW w:w="30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тип</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w:t>
            </w:r>
          </w:p>
        </w:tc>
      </w:tr>
      <w:tr>
        <w:trPr>
          <w:trHeight w:val="408"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Г.Риду)</w:t>
            </w:r>
          </w:p>
        </w:tc>
        <w:tc>
          <w:tcPr>
            <w:tcW w:w="303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по </w:t>
            </w:r>
            <w:r>
              <w:rPr>
                <w:rFonts w:cs="Times New Roman" w:ascii="Times New Roman" w:hAnsi="Times New Roman"/>
                <w:sz w:val="22"/>
                <w:szCs w:val="22"/>
              </w:rPr>
              <w:t>К.Юнгу)</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енностей изображения, </w:t>
            </w:r>
            <w:r>
              <w:rPr>
                <w:rFonts w:cs="Times New Roman" w:ascii="Times New Roman" w:hAnsi="Times New Roman"/>
                <w:i/>
                <w:iCs/>
                <w:sz w:val="22"/>
                <w:szCs w:val="22"/>
              </w:rPr>
              <w:t>%</w:t>
            </w:r>
          </w:p>
        </w:tc>
      </w:tr>
      <w:tr>
        <w:trPr>
          <w:trHeight w:val="278" w:hRule="atLeast"/>
        </w:trPr>
        <w:tc>
          <w:tcPr>
            <w:tcW w:w="14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яющий</w:t>
            </w:r>
          </w:p>
        </w:tc>
        <w:tc>
          <w:tcPr>
            <w:tcW w:w="30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й экстраверт</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221" w:hRule="atLeast"/>
        </w:trPr>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ческий</w:t>
            </w:r>
          </w:p>
        </w:tc>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й интроверт</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w:t>
            </w:r>
          </w:p>
        </w:tc>
      </w:tr>
      <w:tr>
        <w:trPr>
          <w:trHeight w:val="221" w:hRule="atLeast"/>
        </w:trPr>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фатический</w:t>
            </w:r>
          </w:p>
        </w:tc>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ающий экстраверт</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r>
      <w:tr>
        <w:trPr>
          <w:trHeight w:val="216" w:hRule="atLeast"/>
        </w:trPr>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птический</w:t>
            </w:r>
          </w:p>
        </w:tc>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ающий энтраверт</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r>
      <w:tr>
        <w:trPr>
          <w:trHeight w:val="221" w:hRule="atLeast"/>
        </w:trPr>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оративный</w:t>
            </w:r>
          </w:p>
        </w:tc>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ющий экстраверт</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w:t>
            </w:r>
          </w:p>
        </w:tc>
      </w:tr>
      <w:tr>
        <w:trPr>
          <w:trHeight w:val="221" w:hRule="atLeast"/>
        </w:trPr>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ажинарный</w:t>
            </w:r>
          </w:p>
        </w:tc>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ующий интроверт</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tc>
      </w:tr>
      <w:tr>
        <w:trPr>
          <w:trHeight w:val="221" w:hRule="atLeast"/>
        </w:trPr>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тмический</w:t>
            </w:r>
          </w:p>
        </w:tc>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экстраверт</w:t>
            </w:r>
          </w:p>
        </w:tc>
        <w:tc>
          <w:tcPr>
            <w:tcW w:w="18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tc>
      </w:tr>
      <w:tr>
        <w:trPr>
          <w:trHeight w:val="278"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ный</w:t>
            </w:r>
          </w:p>
        </w:tc>
        <w:tc>
          <w:tcPr>
            <w:tcW w:w="30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й интроверт</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таблицы позволяют судить о доминировании того или иного типа изображения в обследуем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более полной интерпретации теста необходима дальнейшая работа по сопоставлению показателей, выявляемых при обработке рисунка, с показателями других методик и данных наблюдения. Однако уже на этом предварительном этапе можно воспользоваться весьма авторитетной психологической типологией К.Ю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3. Методика «Несуществующее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личности старшего школьника вполне можно использовать проективный тест «Несуществующее животное». Для работы потребуется лист бумаги, простой мягкий карандаш и резинка. Лист бумаги лучше брать белый. Карандашом средней мягкости, простой ручкой или фломастером рисова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ридумайте и нарисуйте несуществующее животное и назовите его несуществующим имен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АЗАТЕЛИ И ИНТЕРПРЕТАЦИЯ</w:t>
      </w:r>
    </w:p>
    <w:p>
      <w:pPr>
        <w:pStyle w:val="Normal"/>
        <w:shd w:fill="FFFFFF" w:val="clear"/>
        <w:jc w:val="both"/>
        <w:rPr/>
      </w:pPr>
      <w:r>
        <w:rPr>
          <w:rFonts w:cs="Times New Roman" w:ascii="Times New Roman" w:hAnsi="Times New Roman"/>
          <w:b/>
          <w:bCs/>
          <w:sz w:val="22"/>
          <w:szCs w:val="22"/>
        </w:rPr>
        <w:t xml:space="preserve">Положение рисунка на листе. В </w:t>
      </w:r>
      <w:r>
        <w:rPr>
          <w:rFonts w:cs="Times New Roman" w:ascii="Times New Roman" w:hAnsi="Times New Roman"/>
          <w:sz w:val="22"/>
          <w:szCs w:val="22"/>
        </w:rPr>
        <w:t>норме рисунок расположен по средней линии стандартного вертикального 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рисунка ближе к верхнему краю листа (чем ближе, тем более выраженно) трактуется как высокая самооценка и недовольство собственным положением в социуме и недостаточностью признания со стороны окружающих; претензией на продвижение, тенденция к самоутверждению, претензия на при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рисунка в нижней части — обратные показатели: неуверенность в себе, низкая самооценка, подавленность, нерешительность, неуверенность, незаинтересованность в своем социальном положении, признании, отсутствие тенденции к самоутверждению.</w:t>
      </w:r>
    </w:p>
    <w:p>
      <w:pPr>
        <w:pStyle w:val="Normal"/>
        <w:shd w:fill="FFFFFF" w:val="clear"/>
        <w:jc w:val="both"/>
        <w:rPr/>
      </w:pPr>
      <w:r>
        <w:rPr>
          <w:rFonts w:cs="Times New Roman" w:ascii="Times New Roman" w:hAnsi="Times New Roman"/>
          <w:b/>
          <w:bCs/>
          <w:sz w:val="22"/>
          <w:szCs w:val="22"/>
        </w:rPr>
        <w:t xml:space="preserve">Центральная смысловая часть фигуры </w:t>
      </w:r>
      <w:r>
        <w:rPr>
          <w:rFonts w:cs="Times New Roman" w:ascii="Times New Roman" w:hAnsi="Times New Roman"/>
          <w:sz w:val="22"/>
          <w:szCs w:val="22"/>
        </w:rPr>
        <w:t>(голова или заменяющие ее детали). Голова, повернутая вправо — устойчивая тенденция к деятельности — почти все, что задумывается или планируется, осуществляется или, по крайней мере, начинает осуществляться, если даже не доводится до конца (человек активно переходит к реализации своих планов, на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ова, повернутая влево — тенденция к рефлексии, размышлению. Испытуемый «не человек действия», лишь незначительная часть замыслов реализуется или начинает реализовываться. Нередки нерешительность, страх, боязнь перед активным действием (что именно надо выяснить дополн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анфас, т.е. голова, направленная на рисующего, трактуется как эгоцентризм. На голове расположены детали, соответствующие органам чувств — уши, рот,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ам придается особое значение. Это символ присущего человеку страха (японский рисунок после Хиросимы). Это значение особенно подчеркивается резкой подрисовкой радужки. Обратите внимание на наличие или отсутствие ресниц. Ресницы — показатель истероидно-демонстративных манер. Для мужчин женственные черты характера с подрисовкой радужки или зрачка совпадают редко. Ресницы — также заинтересованность в восхищении окружающих внешней красотой и манерой одеваться, придание этому больш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детали «уши» прямое: заинтересованность в информации, значимость мнения окружающих для себя (дополнительно по другим показателям, по их сочетанию определяется, предпринимает ли испытуемый что-либо для положительной оценки или только дает на окружающих соответствующие реакции: радость, гордость, обида, огорчение, не изменяя своего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аль «рот» можно оценивать следующим образом. Приоткрытый рот в сочетании с языком — болтливость, в сочетании с подрисовкой губ трактуется как чувственность. Иногда и то, и другое вместе. Открытый рот без подрисовки губ и языка, о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нно зачерченный трактуется как легкость возникновения страхов и опасений, недоверия. Рот с зубами — вербальная агрессия, в большинстве случаев защитная: огрызается, защищается, грубит в ответ на осуждение или порицание. Для детей и подростков значение рта округлой формы означает боязливость и тревогу. Увеличенный (по отношению к фигуре в целом) размер головы говорит о том, что испытуемый ценит рациональное начало, а, возможно, и эрудицию в себе 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голове часто расположены дополнительные детали: рога — защита, агрессия (определить в сочетании с другими признаками агрессии — когтями, щетиной, иглами). Характер этой агрессии — спонтанный или защитно-отве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ья — тенденция к самоукрашению или к самооправданию и демонстр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ива, шерсть, подобие прически — чувственность, подчеркивание своего пола, иногда ориентировка на свою сексуальную роль.</w:t>
      </w:r>
    </w:p>
    <w:p>
      <w:pPr>
        <w:pStyle w:val="Normal"/>
        <w:shd w:fill="FFFFFF" w:val="clear"/>
        <w:jc w:val="both"/>
        <w:rPr/>
      </w:pPr>
      <w:r>
        <w:rPr>
          <w:rFonts w:cs="Times New Roman" w:ascii="Times New Roman" w:hAnsi="Times New Roman"/>
          <w:b/>
          <w:bCs/>
          <w:sz w:val="22"/>
          <w:szCs w:val="22"/>
        </w:rPr>
        <w:t xml:space="preserve">Несущая часть фигуры </w:t>
      </w:r>
      <w:r>
        <w:rPr>
          <w:rFonts w:cs="Times New Roman" w:ascii="Times New Roman" w:hAnsi="Times New Roman"/>
          <w:sz w:val="22"/>
          <w:szCs w:val="22"/>
        </w:rPr>
        <w:t>(опорная — ноги, лапы, постаменты). Рассматривается отношение этой части ко всей фигуре по размеру и по форме — основательность, обдуманность, рациональность принятия решений, опора на существенную и значимую информацию, на существенные положения; в противном случае — поверхностность суждений, легкомысленность выводов и неосновательность суждений, иногда импульсивность принятия решений — особенно при отсутствии или почти отсутствии ног. Здесь следует обратить внимание на характер соединения ног с корпусом: соединены точно, тщательно или небрежно, слабо, или не соединены совсем. Это характеризует контроль за своими рассуждениями, выводами, решениями. Однотипность и однонаправленность, а также повторяемость формы ног свидетельствуют о конформности суждений и установок, банальности в принятии решений. Разнообразие в положении этих деталей говорит о своеобразии установок и суждений, самостоятельности, небанальности; соответственно необычность формы — о творческом начале (в норме) или инакомыслии (ближе к патологии).</w:t>
      </w:r>
    </w:p>
    <w:p>
      <w:pPr>
        <w:pStyle w:val="Normal"/>
        <w:shd w:fill="FFFFFF" w:val="clear"/>
        <w:jc w:val="both"/>
        <w:rPr/>
      </w:pPr>
      <w:r>
        <w:rPr>
          <w:rFonts w:cs="Times New Roman" w:ascii="Times New Roman" w:hAnsi="Times New Roman"/>
          <w:b/>
          <w:bCs/>
          <w:sz w:val="22"/>
          <w:szCs w:val="22"/>
        </w:rPr>
        <w:t xml:space="preserve">Части, возвышающиеся над уровнем фигуры. </w:t>
      </w:r>
      <w:r>
        <w:rPr>
          <w:rFonts w:cs="Times New Roman" w:ascii="Times New Roman" w:hAnsi="Times New Roman"/>
          <w:sz w:val="22"/>
          <w:szCs w:val="22"/>
        </w:rPr>
        <w:t>Элементы, расположенные над фигурой, могут быть функциональными или украшающими (крылья, дополнительные ноги, щупальца, детали панциря, перья, бантик, что-то вроде завитушек, кудрей, цветков). Первые — это энергия, охват разных областей человеческой действительности, уверенность в себе, самомнение, неделикатные, неразборчивые отношения с окружающими, либо любознательность, «соучастие» как можно в большем числе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оевание себе «места под солнцем», увлеченность своей деятельностью, смелыми мероприятиями. Вторые — демонстративность, стремление обратить на себя внимание, ман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вост — выражает отношение к собственным действиям, поступкам, решениям, размышлениям, вербальной продукции. По тому, повернут на рисунке хвост вправо (положительное отношение) или влево (отрицательное отношение), судят об окраске этого отношения. Кроме того, дополнительными показателями при оценке является направленность хвоста: хвост, направленный вверх, — уверенность, положительная оценка, бодрость; хвост, падающий вниз, — показывает недовольство собой, подавленность, сожаление, раскаяние и т.д. Особое внимание следует обратить на хвосты, состоящие из нескольких, иногда повторяющихся звеньев, особенно на хвосты пышные, длинные, разветвленные. Их направленность также имеет значение: вправо — по поводу своих действий или поведения, влево — по поводу своих мыслей, решений, пропущенного момента, собственной нерешительности.</w:t>
      </w:r>
    </w:p>
    <w:p>
      <w:pPr>
        <w:pStyle w:val="Normal"/>
        <w:shd w:fill="FFFFFF" w:val="clear"/>
        <w:jc w:val="both"/>
        <w:rPr/>
      </w:pPr>
      <w:r>
        <w:rPr>
          <w:rFonts w:cs="Times New Roman" w:ascii="Times New Roman" w:hAnsi="Times New Roman"/>
          <w:b/>
          <w:bCs/>
          <w:sz w:val="22"/>
          <w:szCs w:val="22"/>
        </w:rPr>
        <w:t xml:space="preserve">Контур фигуры. </w:t>
      </w:r>
      <w:r>
        <w:rPr>
          <w:rFonts w:cs="Times New Roman" w:ascii="Times New Roman" w:hAnsi="Times New Roman"/>
          <w:sz w:val="22"/>
          <w:szCs w:val="22"/>
        </w:rPr>
        <w:t>Важно наличие или отсутствие выступов (типа шипов, панциря, игл, прорисовки или затемнения линий контура) — это защита от окружающих. Агрессивная защита — если рисунок выполнен с острыми углами; страх или тревога — если есть затемнение контурной линии; опасение и подозрительность — если поставлены щиты, «заслоны». Направленность выступов вверх — защита от людей, реально имеющих возможность наложить запрет, ограничение, осуществить принуждение, т.е. против старших во возрасту, родителей, учителей, начальников, руководителей. Направленность выступов вниз — защита от насмешек, непризнания, отсутствия авторитетов у нижестоящих подчиненных, боязнь осуждений. Боковые выступы — недифференцированная опасливость, готовность к защите и самозащите любого порядка и в разных ситуациях. То же самое — элементы защиты, расположенные не по контуру, внутри контура, на самом корпусе животного: справа — защита больше в процессе деятельности (реальной), слева — защита своих мнений, убеждений, вкусов.</w:t>
      </w:r>
    </w:p>
    <w:p>
      <w:pPr>
        <w:pStyle w:val="Normal"/>
        <w:shd w:fill="FFFFFF" w:val="clear"/>
        <w:jc w:val="both"/>
        <w:rPr/>
      </w:pPr>
      <w:r>
        <w:rPr>
          <w:rFonts w:cs="Times New Roman" w:ascii="Times New Roman" w:hAnsi="Times New Roman"/>
          <w:b/>
          <w:bCs/>
          <w:sz w:val="22"/>
          <w:szCs w:val="22"/>
        </w:rPr>
        <w:t xml:space="preserve">Общая энергия. </w:t>
      </w:r>
      <w:r>
        <w:rPr>
          <w:rFonts w:cs="Times New Roman" w:ascii="Times New Roman" w:hAnsi="Times New Roman"/>
          <w:sz w:val="22"/>
          <w:szCs w:val="22"/>
        </w:rPr>
        <w:t>Энергия оценивается количеством изображенных деталей. Отмечается, нарисованы ли только необходимые элементы, чтобы дать представление о животном (тело, голова, конечности и т.д.), заполнены ли контуры, имеются ли штриховка и дополнительные линии или щедро изображены не только необходимые, но и усложняющие конструкцию дополнительные детали. Соответственно, чем выше энергия, тем больше деталей, и, наоборот, отсутствие таковых — экономия энергии, астен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органика. В этом случае можно предположить хроническое соматическое заболевание. То же подтверждается характером линий: при астении — слабая, паутинообразная. Противоположный характер линий (жирные с нажимом) не является полярным. Это свидетельство тревожности, а не энергий. Особенно следует обратить внимание на продавленные линии, видимые даже с обратной стороны листа (судорожный, высокий тонус мышц рисующей руки — резкая тревожность) . Важно отметить, какая деталь, какой символ выполнен подобным образом, к чему привязана тревожность.</w:t>
      </w:r>
    </w:p>
    <w:p>
      <w:pPr>
        <w:pStyle w:val="Normal"/>
        <w:shd w:fill="FFFFFF" w:val="clear"/>
        <w:jc w:val="both"/>
        <w:rPr/>
      </w:pPr>
      <w:r>
        <w:rPr>
          <w:rFonts w:cs="Times New Roman" w:ascii="Times New Roman" w:hAnsi="Times New Roman"/>
          <w:b/>
          <w:bCs/>
          <w:sz w:val="22"/>
          <w:szCs w:val="22"/>
        </w:rPr>
        <w:t xml:space="preserve">Тема рисунка. </w:t>
      </w:r>
      <w:r>
        <w:rPr>
          <w:rFonts w:cs="Times New Roman" w:ascii="Times New Roman" w:hAnsi="Times New Roman"/>
          <w:sz w:val="22"/>
          <w:szCs w:val="22"/>
        </w:rPr>
        <w:t>Тематически животные делятся на угрожающих, угрожаемых и нейтральных. Это отношение испытуемого к своему «Я», представление о своем положении в мире, об идентификации себя по значению с животными. В данном случае, рисуемое животное — представитель самого рисующего.</w:t>
      </w:r>
    </w:p>
    <w:p>
      <w:pPr>
        <w:pStyle w:val="Normal"/>
        <w:shd w:fill="FFFFFF" w:val="clear"/>
        <w:jc w:val="both"/>
        <w:rPr/>
      </w:pPr>
      <w:r>
        <w:rPr>
          <w:rFonts w:cs="Times New Roman" w:ascii="Times New Roman" w:hAnsi="Times New Roman"/>
          <w:b/>
          <w:bCs/>
          <w:sz w:val="22"/>
          <w:szCs w:val="22"/>
        </w:rPr>
        <w:t xml:space="preserve">Уподобление животного человеку. </w:t>
      </w:r>
      <w:r>
        <w:rPr>
          <w:rFonts w:cs="Times New Roman" w:ascii="Times New Roman" w:hAnsi="Times New Roman"/>
          <w:sz w:val="22"/>
          <w:szCs w:val="22"/>
        </w:rPr>
        <w:t xml:space="preserve">Постановка животного в положение прямохождения (две лапы, вместо четырех и более), одевание животного в человеческую одежду, похожесть морды на лицо, ног и лап на руки — свидетельствуют об инфантилизме, эмоциональной незрелости. Механизм уподобления сходен с аллегорическим значением животных и их характеров в сказках, притчах. Фигура круга, особенно ничем не заполненного, символизирует тенденцию к сокрытию, замкнутости своего внутреннего мира, нежеланию давать окружающим сведения о себе, наконец, нежеланию подвергаться </w:t>
      </w:r>
      <w:r>
        <w:rPr>
          <w:rFonts w:cs="Times New Roman" w:ascii="Times New Roman" w:hAnsi="Times New Roman"/>
          <w:sz w:val="22"/>
          <w:szCs w:val="22"/>
          <w:lang w:val="en-US"/>
        </w:rPr>
        <w:t xml:space="preserve">f </w:t>
      </w:r>
      <w:r>
        <w:rPr>
          <w:rFonts w:cs="Times New Roman" w:ascii="Times New Roman" w:hAnsi="Times New Roman"/>
          <w:sz w:val="22"/>
          <w:szCs w:val="22"/>
        </w:rPr>
        <w:t>естированию. Акцент на сексуальных признаках (вымя, соски, грудь при человеческой фигуре) — это отношение к полу, фиксация на проблемах с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ко и очень необычно обращает на себя внимание включение механических частей в живую часть животного — постановка на постамент (танковые гусеницы, треножник), прикрепление к голове пропеллера (винта, проводов), вмонтирование в глаза электроламп, в тело или конечности проводов (рукояток, клавиш, антенн) и т.д. Это наблюдается, главным образом, у больных шизофренией и редко у глубоких шизоидов.</w:t>
      </w:r>
    </w:p>
    <w:p>
      <w:pPr>
        <w:pStyle w:val="Normal"/>
        <w:shd w:fill="FFFFFF" w:val="clear"/>
        <w:jc w:val="both"/>
        <w:rPr/>
      </w:pPr>
      <w:r>
        <w:rPr>
          <w:rFonts w:cs="Times New Roman" w:ascii="Times New Roman" w:hAnsi="Times New Roman"/>
          <w:b/>
          <w:bCs/>
          <w:sz w:val="22"/>
          <w:szCs w:val="22"/>
        </w:rPr>
        <w:t xml:space="preserve">Творческие возможности. </w:t>
      </w:r>
      <w:r>
        <w:rPr>
          <w:rFonts w:cs="Times New Roman" w:ascii="Times New Roman" w:hAnsi="Times New Roman"/>
          <w:sz w:val="22"/>
          <w:szCs w:val="22"/>
        </w:rPr>
        <w:t>О творческом начале обычно можно судить по количеству сочетающихся в фигуре элементов. Банальность, отсутствие творческого начала характеризуется изображением реального, существующего животного.</w:t>
      </w:r>
    </w:p>
    <w:p>
      <w:pPr>
        <w:pStyle w:val="Normal"/>
        <w:shd w:fill="FFFFFF" w:val="clear"/>
        <w:jc w:val="both"/>
        <w:rPr/>
      </w:pPr>
      <w:r>
        <w:rPr>
          <w:rFonts w:cs="Times New Roman" w:ascii="Times New Roman" w:hAnsi="Times New Roman"/>
          <w:b/>
          <w:bCs/>
          <w:sz w:val="22"/>
          <w:szCs w:val="22"/>
        </w:rPr>
        <w:t xml:space="preserve">Название. В </w:t>
      </w:r>
      <w:r>
        <w:rPr>
          <w:rFonts w:cs="Times New Roman" w:ascii="Times New Roman" w:hAnsi="Times New Roman"/>
          <w:sz w:val="22"/>
          <w:szCs w:val="22"/>
        </w:rPr>
        <w:t>названиях изображенного «животного» могут рационально соединяться смысловые части («Летающий заяц», «Бе-гекот»), а также использоваться словообразования с книжно-научным, иногда латинским суффиксом или окончанием («Реб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ус», «Воплиолярис»). Первый вариант свидетельствует о рациональности, определенной ориентации. Второй вариант говорит о демонстративности (разума, эрудиции). Встречаются названия поверхностно-звуковые без всякого осмысления («Гряктер», «Ле-лые»), отражающие легкомыс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тся и ироническо-юмористические названия («Ри-почурка», «Давашпор», «Пузыриес»), характеризующие соответствующее отношение к окружающему. Инфантильные названия имеют обычно повторяющиеся элементы («Трутру»). Склонность к фантазированию (чаще всего защитного порядка) выражается непомерно длинным назва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 ПРИЕМЫ ОПРЕДЕЛЕНИЯ АКЦЕНТУАЦИИ У СТАРШЕ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тодика аутоидентификации акцентуаций характера Э. Г. Эйдемилл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ам необходимо ознакомиться с содержанием всех предложенных характеристик и выбрать одну или несколько карточек, на которых, по вашему мнению, наиболее полно и похоже описан ваш характер. Если вы выберите несколько карточек сразу, то разложите их в порядке ва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ется 13 карточек с описанием характерологических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прирожденный пессимист, настроение у меня всегда понижено. Мир я воспринимаю как бы сквозь черные очки: жизнь мне часто кажется бессмысленной, во всем вижу лишь мрачные стороны.Никак не могу отделаться от ощущения, что вот-вот должно случиться что-то плохое. Мне кажется, что я в чем-то виноват и потому окружающие ко мне плохо относятся, смотрят свысока. Я мрачен, угрюм, всем недоволен. Все делаю медленно, неторопливо. Мои друзья говорят, что лицо у меня печальное, что от меня веет унынием. Я не способен к волевому усилию, от трудностей впадаю в отчаяние. Особенно плохо себя чувствую себя по утрам, просыпаюсь с ощущением разбитости, несвежести. Часто у меня бывают запоры. Жизнь моя — нелепая и мучительная пытка, иногда приходят мысли о ее никчемности, бесц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всегда хорошее настроение, про меня можно смело сказать, что характер мой приветливый и открытый. Думаю, что добр, во всяком случае охотно принимаю участие в судьбе моих друзей, которых, кстати, у меня много. Я — не молчун, с удовольствием принимаю участие в беседе. Охотно помогаю людям, но поскольку раздаю много обещаний, то, естественно, далеко не все могу сдержать. Терпеть не могу нудную, кропотливую работу, которая требует усидчивости и терпения. На работе у меня так много всяких дел, что не успеваю все сделать вовремя. Замечал, что окружающие меня охотно слушают, потом повторяют мои наиболее остроумные высказывания. Мне ничего не стоит высмеять своего противника. У меня часто бывают оригинальные идеи, но, сознаюсь, не очень люблю заниматься их претворением в жизнь. Люблю девушек, они мне признавались, что я — галантный ухажер. Сколько я встречал людей, все же могу сказать, что мало кого из них поставил бы выше себя. Не люблю, когда мне противоречат, это начинает меня раздражать; а когда разойдусь, веду себя грубо, кричу, ругаюсь, оскорбляю всех подряд. У меня отличный аппетит. В школе у меня была репутация шалуна, учителя считали меня заводилой во всех шалостях, пожалуй, не без оснований. Кто видел мою мимику, способность передразнивать и копировать людей, всегда говорил, чтобы я шел в актеры. Житейские невзгоды переношу легко, деньгам счет не веду, легко даю их в долг, также легко сам залезаю в дол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 основным в моем характере является беспричинная смена периодов разного настроения: то длительное время я себя чувствую очень хорошо, все у меня получается, работа спорится, хорошо сплю, у меня прекрасный аппетит, часто встречаюсь с друзьями, хожу с ними в кино, на танцы. Если же случаются со мной какие-либо неприятности, то в этот период переношу их легко. Однако совершенно непонятным для меня образом настроение портится, подчас на продолжительное время — на недели, даже месяцы. Мне становится все безразлично, чувствую себя в этот период времени больным, унылым, перестаю верить в себя. Иногда появляется страх, что со мной может что-то случиться. От встречающихся трудностей, неприятностей впадаю в уныние. Плохо сплю, просыпаюсь с ощущением разбитости, плохо ем. Мне не хочется встречаться с людьми, их общество раз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ет меня. Хочется лежать в постели и забыть обо всем. Я заметил, что такие смены периодов хорошего настроения и плохого чаще всего происходят либо весной, либо осе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арактеру я человек веселый, открытый, добродушный, однако малейшая неприятность (перемена погоды, грубое слово, неприязненный взгляд и т.п.) омрачает меня, приводит в глубокое уныние, но ненадолго. Какая-нибудь интересная новость, теплое участие помогают мне обрести прежнее расположение духа. В течение дня настроение у меня может неоднократно меняться от самых разнообразных причин. Даже самому не ясно бывает, почему вдруг стало так тоскливо,хотя до этого чувствовал себя хорошо, был весел. Очень внушаем и робок, такой уж у меня характер — немного детский, слишком нежный. Моим чувствам как-то не особенно верят, считают их слишком поверхностными, хотя это, конечно, не так. Различные, даже мелкие неприятности переношу тяж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часто чувствую себя вялым, уставшим. Настроение у меня, как правило, угнетено. Одним людям я нехотя подчиняюсь, другими могу командовать сам. Мне очень трудно сосредоточиться, выполнять работу, связанную с длительным усилием и напряжением, в таких случаях появляется чувство усталости, сонливости. |Меня очень беспокоит собственное здоровье, у меня часто появляются опасения, что болен какой-либо болезнью. То меня беспокоят колющие боли в сердце, то головная боль. Аппетит у меня неважный. Сплю плохо, долго не могу заснуть, иногда даже хочется принять снотворное, часто вижу кошмарные сны. Сон зачастую не приносит освежения. С утра вялый и сонливый, но к вечеру состояние улучшается — расхожусь. Подчас мне трудно сдержаться, по малейшему поводу раздражаюсь, кричу, даже плачу. С трудом привыкаю к новому коллективу. Аккуратным меня не назовешь, часто меня упрекают за то, что вещи мои лежат в бес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 будет правильным сказать про меня, что я — человек робкий, застенчивый, впечатлительный, малодушный. Я очень страдаю, если со мной обращаются грубо, не могу дать отпор, постоять за себя. Людское общество меня утомляет, заставляет искать о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чество. Боюсь темноты, вздрагиваю от малейшего шороха. Не переношу вида крови, меня тошнит при виде нечистот. Не выношу горячих споров, стараюсь избегать скандалов, конфликтов: уж лучше я уступлю. Меня не покидает ощущение собственной неполноценности. Нередко мне кажется, что окружающие меня осуждают. Настроение у меня, как правило, пониженное. Меня очень мучает ощущение того, что я не такой, как все, крайне не уверен в себе, с завистью смотрю на людей сильных, решительных, уверенных в себе. При появлении в большом обществе робею, чувствую себя неловко, краснею, начинаю заикаться. Сон у меня неспокойный, тревожный, полный кошмарных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черты моего характера — крайняя нерешительность, боязливость, постоянная склонность к сомнениям. Самое тяжелое для меня — принять решение. Решившись на что-нибудь, начав уже действовать, я постоянно сомневаюсь: так ли поступаю, то ли я делаю, что хочу; и эти вечные сомнения делают эту работу медленной и мучительной. Люблю, когда меня утешают, не умею обходиться без дружеской поддержки. Боясь за свое здоровье, беспокоюсь за участь своих близких; постоянные тревоги, опасения, беспокойства — таково содержание моей жизни. Долго не могу решиться, но если на что-нибудь решился, то не успокоюсь сам и не дам покоя окружающим, пока намеченное мной не будет сделано. Я — педант, формалист. Всякое отступление от раз и навсегда заведенного порядка тревожит и сердит меня. Очень стесняюсь и теряюсь, когда на меня обращают внимание. Из-за своей стеснительности я часто боюсь сделать то, что хотел бы; если, например, мне сделали хорошее, я не решаюсь поблагодарить; если мне делают неподходящее предложение, я не решаюсь отклонить его. Не люблю физического труда, считаю, что неловок, неуклюж. Не приспособлен к борьбе за существование. Склонен к самоанализу, самокопанию. Люблю рассуждать и обсуждать «общие проблемы», которые не имеют ко мне прям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характеру я замкнутый, круг моих знакомых мал. В компаниях не могу найти себе места. В обществе людей чувствую себя одиноким. Хотя я замкнут, но иногда неизвестно почему, могу поделиться своими переживаниями, раскрыться непонятно почему понравившемуся, даже случайному человеку. Мне быва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понять близких, их горе или радости, а им, в свою очередь, еще труднее понять меня. От знакомых приходилось слышать в свой адрес, что от меня веет холодом, что общаться со мной трудно. Подчас некоторые мои поступки выглядят странными, вызывают удивление окружающих. У меня есть на все свой взгляд, и то, что ему не соответствует, я отбрасываю. Люблю настоять на своем, не люблю чужих советов, поступаю по-своему. Меня нередко считают несправедливым, говорят, что я «не знаю середины». Мой внутренний мир, переживания, идеи непонятны окружающим. Я часто вызываю недоумение и улыбки у людей, но это не трогает меня. Использую свою систему образов, слова, которые другими людьми почти не приме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 человек идеи, всю жизнь борюсь то за претворение своего изобретения, то за внедрение какой-либо реформы. Наблюдение за людьми, с которыми мне приходилось сталкиваться, позволяет мне считать себя выше их. Круг моих знакомых состоит из людей, которые разделяют мои взгляды. Я не прощаю людям ни равнодушия к себе, ни несогласия со мной. Исповедую принцип: «кто не со мной, тот против меня». У меня нет причин быть недовольным собой; чувствую себя хорошо, всегда бодр, активен. Если я ставлю перед собой какую-нибудь цель, то всегда добиваюсь ее, если замечаю недостатки, то использую все свои силы, чтобы исправить их в соответствии со своими принципами. Пользуюсь любым способом, чтобы добиться своего: пишу в газеты, выступаю на собраниях. Мои знакомые говорят, что я подчас приношу им страдания, но это неправда: на самом деле во всех своих неудачах виноваты они сами. Считаю, что людям особенно нельзя доверять, у меня много завистников, недоброжелателей. Из-за их козней мне так трудно осуществлять свои идеи, но, несмотря на это, ничто не может меня остановить — ни просьбы, ни угрозы. Жизнь убеждает меня в том, что я всегда оказываюсь прав, и ради этого стоит вести бор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еня нет других интересов, кроме интересов работы и моих собственных. Меня считают вспыльчивым, хотя я долго сдерживаюсь, но когда уж вспылю, то впадаю в неудержимую ярость. Обидчив, нанесенную обиду помню долго, не упускаю случая рассчитаться за нее. Давно убедился, что если не при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ься, то никто не будет работать. Вокруг такой беспорядок, такая небрежность во всем, распущенность, что я вынужден добиваться установления порядка. Поэтому я чрезвычайно требователен к другим. Требую скрупулезного соблюдения установленного порядка, не прощаю ни одного проступка. Поскольку мне присущи аккуратность и пунктуальность в исполнении работы, то и от других я требую того же. Считаю своим долгом давать советы, не терплю к себе начальственного отношения. Если говорю, объясняю что-либо, то делаю это обстоятельно, подробно, медленно, чтобы как можно убедительнее высказаться. Терпеть не могу, когда меня прерывают, не дают досказать, торопят. Порой у меня бывает беспричинно тоскливое настроение, и тогда я делаюсь вспыльчивым и раздражительным. На работе меня хвалят и ставят в пример за тщательность и аккуратность. Гибкость в общении с людьми мне не свойственна, привык идти напролом, говорить то, что думаю, хотя сознаю, что из-за этого могут быть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ношу равнодушного отношения окружающих к себе. Люблю быть в центре внимания, когда с меня берут пример, подражают. Люблю вызывать удивление у других, люблю, когда мной восхищаются. Уж лучше пусть ненавидят меня, чем относятся равнодушно или не замечают. Люблю рассказывать истории, и тем охотнее, чем с большим интересом меня слушают. Считают, что у меня есть артистические способности. Люблю фантазировать, в моих фантазиях исполняются мои мечты, я достигаю такого положения, что мне все завидуют и мною восхищаются. Я сразу чувствую отношение людей ко мне. Если я захочу, то со мною охотно дружат. К сожалению, мне не удалось найти настоящего друга. Я ценю такого друга, который всегда внимателен ко мне. Когда я болен, то хочу, чтобы ко мне относились внимательно, ухаживали за мной и даже жалели. Работу люблю увлекающую, такую, чтобы меня ценили и ставили другим в пример. В любви мне наибольшее удовольствие доставляет флирт. Одеваться люблю так, чтобы мною любовались окруж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 характеру человек компанейский, очень скучаю, когда остаюсь один. По обыкновению беру пример со своих более сильных по характеру друзей. Не всегда оканчиваю начатое дело, ос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нно, если меня никто не проверяет и не помогает. Очень люблю всякие развлечения, выпивку в компании друзей.Всегда хочу повеселиться. Вообще мне нравится все то, что запрещено. Мои домашние упрекают меня в том, что я ленив, неаккуратен, беспорядочен, но меня эти упреки мало трогают. Протрезвившись, раскаиваюсь в своих поступках, ругаю себя, но в то же время, подумав, понимаю, что вина моя не так уж велика. Если бы не ряд некоторых обстоятельств, то было бы все иначе. Хотел бы иметь верного друга, который бы меня защищал от бед, иначе я могу пропасть. О будущем своем я думаю мало, особенно в моменты, когда мне весело и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очка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что надо жить так, как живут все, не отрываться от коллектива, не отставать от окружающих, но и не забегать вперед. Не люблю оригинальничать. Люблю, чтобы у меня все было, как у людей: хорошая, в меру модная одежда — не такая, чтобы все оборачивались на улице; дома — хорошая обстановка и все необходимое. Стараюсь жить так, чтобы обо мне никто не мог сказать ничего плохого: ни товарищи, ни соседи, ни близкие. Развлекаться люблю как все: если выпить, то в меру и не часто, посидеть в кругу приятелей, посмотреть телевизор. Каких-нибудь особенных развлечений не ищу. Не люблю тех, кто слишком оригинальничает, модничает, ломает устоявшийся порядок, гонится за новизной. Считаю, что мнение большинства всегда правильно и противопоставлять себя большинству всегда плохо и вре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результатов методики производится в соответствии с теми типами характера, которые заняли два первых места. Результаты аутоидентификации необходимо сопоставлять с данными наблюдения, беседы, обобщения независимых характеристик и другими методами научного психологи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есные портреты характерологических типов зашифрованы буквенными обознач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меланхол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гиперти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циклоид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 эмоционально-лаби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 неврастен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 сенси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 психастеническ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шизоидный И — паранойяльный К — эпилептоидный Л — истерический М — неустойчивый Н — конформ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 ВЫЯВЛЕНИЕ МОТИВОВ ПОВЕДЕНИЯ У СТАР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1. Оценка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во время выполнения какого-либо задания, например учебного. Экспериментатор фиксирует какой-либо этап в его выполнении, единый для всех обучающихся, и предлагает им по завершении этого этапа заполнить бланк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начала выполнения учебного задания экспериментатор раздает бланки с текстом и разъясняет порядок работы с опросником следующей инструкцией: «Когда Вы завершите фиксированный этап предложенного Вам задания, возьмите бланк с текстом опросника, внимательно прочитайте инструкцию и приступайте к ответам. Помните, что вопросы относятся к той ситуации, которая складывается в момент, когда часть задания уже выполнена, но предстоит еще работа над оставшейся частью. В процессе работы с опросником Вы читаете по порядку каждое из приведенных в бланке высказываний и решаете, в какой степени Вы согласны с ним или не согласны. В зависимости от этого Вы обводите кружком на правой стороне бланка одну из следующих цифр: +3, если полностью согласны; +2, если согласны; +1, если скорее согласны, чем не согласны; —3, если Вы совершенно не согласны; —2, если не согласны; —1, если скорее не согласны, чем согласны; 0, если Вы не можете ни согласиться с высказыванием, ни отвергнуть его. Все высказывания относятся к тому, о чем Вы думаете, что чувствуете или хотите в момент, когда работа над заданием прер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следование мне уже поряд-     —3  —2  —1  0  +1   +2  +3 ком надо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работаю на пределе своих сил     —3  —2  —10+1+2+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4</w:t>
      </w:r>
    </w:p>
    <w:tbl>
      <w:tblPr>
        <w:tblW w:w="6432" w:type="dxa"/>
        <w:jc w:val="left"/>
        <w:tblInd w:w="0" w:type="dxa"/>
        <w:tblLayout w:type="fixed"/>
        <w:tblCellMar>
          <w:top w:w="0" w:type="dxa"/>
          <w:left w:w="40" w:type="dxa"/>
          <w:bottom w:w="0" w:type="dxa"/>
          <w:right w:w="40" w:type="dxa"/>
        </w:tblCellMar>
      </w:tblPr>
      <w:tblGrid>
        <w:gridCol w:w="3614"/>
        <w:gridCol w:w="480"/>
        <w:gridCol w:w="466"/>
        <w:gridCol w:w="403"/>
        <w:gridCol w:w="269"/>
        <w:gridCol w:w="408"/>
        <w:gridCol w:w="389"/>
        <w:gridCol w:w="403"/>
      </w:tblGrid>
      <w:tr>
        <w:trPr>
          <w:trHeight w:val="10070" w:hRule="atLeast"/>
        </w:trPr>
        <w:tc>
          <w:tcPr>
            <w:tcW w:w="36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хочу показать все, на что 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чувствую, что меня выну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стремиться к высок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не интересно, что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дание довольно сло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То, что я делаю, никому 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еня интересует, лучше ли м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ли хуже, чем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не бы хотелось поскорее заняться свои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умаю, что мои результаты будут высо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Эта ситуация может причинить мне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ем лучше показываешь результат, тем больше хочется его превзой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проявляю достаточно ста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считаю, что мой лучший результат не случа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Задание большого интереса не вы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сам ставлю перед соб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беспокоюсь по поводу свои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ощущаю прилив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учших результатов мне не 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Эта ситуация имеет для меня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Я хочу ставить все более и более труд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К своим результатам я отношусь равноду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Чем дольше работаешь, тем 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ится более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Я не собираюсь «выкладываться» в этой работе</w:t>
            </w:r>
          </w:p>
        </w:tc>
        <w:tc>
          <w:tcPr>
            <w:tcW w:w="4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 -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0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 -1 -1</w:t>
            </w:r>
          </w:p>
        </w:tc>
        <w:tc>
          <w:tcPr>
            <w:tcW w:w="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 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 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0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 +1 +1</w:t>
            </w:r>
          </w:p>
        </w:tc>
        <w:tc>
          <w:tcPr>
            <w:tcW w:w="3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2 </w:t>
            </w: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0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 +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 +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bl>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5</w:t>
      </w:r>
    </w:p>
    <w:tbl>
      <w:tblPr>
        <w:tblW w:w="6442" w:type="dxa"/>
        <w:jc w:val="left"/>
        <w:tblInd w:w="0" w:type="dxa"/>
        <w:tblLayout w:type="fixed"/>
        <w:tblCellMar>
          <w:top w:w="0" w:type="dxa"/>
          <w:left w:w="40" w:type="dxa"/>
          <w:bottom w:w="0" w:type="dxa"/>
          <w:right w:w="40" w:type="dxa"/>
        </w:tblCellMar>
      </w:tblPr>
      <w:tblGrid>
        <w:gridCol w:w="3667"/>
        <w:gridCol w:w="437"/>
        <w:gridCol w:w="451"/>
        <w:gridCol w:w="403"/>
        <w:gridCol w:w="226"/>
        <w:gridCol w:w="403"/>
        <w:gridCol w:w="389"/>
        <w:gridCol w:w="466"/>
      </w:tblGrid>
      <w:tr>
        <w:trPr>
          <w:trHeight w:val="7910" w:hRule="atLeast"/>
        </w:trPr>
        <w:tc>
          <w:tcPr>
            <w:tcW w:w="366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Скорее всего мои результаты будут низ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Как ни старайся, результат от этого не измен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Я бы занялся сейчас чем угодно, только не этим исслед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Задание достаточно прост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Я способен на лучши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Чем труднее цель, тем больше желание ее достиг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Я чувствую, что могу преодолеть все трудности на пути к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Мне безразлично, какими будут мои результаты в сравнении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Я увлекся работой над зад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Я хочу избежать низкого резу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Я чувствую себя независ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Мне кажется, что я зря трачу время и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Я работаю впол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Меня интересуют границы мо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Я хочу, чтобы мой результат оказался одним из луч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Я сделаю все, что в моих силах для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Я чувствую, что у меня ничего не вы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Испытание — это лотерея</w:t>
            </w:r>
          </w:p>
        </w:tc>
        <w:tc>
          <w:tcPr>
            <w:tcW w:w="4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0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40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1</w:t>
            </w:r>
          </w:p>
        </w:tc>
        <w:tc>
          <w:tcPr>
            <w:tcW w:w="38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данных предполагает преобразование ответов в баллы по правилу либо прямого перевода, либо обратного (табл. 4.4). Баллы подсчитываются по каждому из 15 компонентов мотивационнои структуры с помощью специального ключа. Номера тех высказываний, ответы на которые преобразуются в баллы по правилу прямого перевода, даны без индексов, а высказывания, преобразуемые по правилу обратного перевода, снабжены индексом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авило прямого и обратного перевода ответов испытуемого в баллы</w:t>
      </w:r>
    </w:p>
    <w:tbl>
      <w:tblPr>
        <w:tblW w:w="6312" w:type="dxa"/>
        <w:jc w:val="left"/>
        <w:tblInd w:w="-7" w:type="dxa"/>
        <w:tblLayout w:type="fixed"/>
        <w:tblCellMar>
          <w:top w:w="0" w:type="dxa"/>
          <w:left w:w="40" w:type="dxa"/>
          <w:bottom w:w="0" w:type="dxa"/>
          <w:right w:w="40" w:type="dxa"/>
        </w:tblCellMar>
      </w:tblPr>
      <w:tblGrid>
        <w:gridCol w:w="1574"/>
        <w:gridCol w:w="677"/>
        <w:gridCol w:w="677"/>
        <w:gridCol w:w="672"/>
        <w:gridCol w:w="672"/>
        <w:gridCol w:w="677"/>
        <w:gridCol w:w="672"/>
        <w:gridCol w:w="691"/>
      </w:tblGrid>
      <w:tr>
        <w:trPr>
          <w:trHeight w:val="240" w:hRule="atLeast"/>
        </w:trPr>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w:t>
            </w:r>
          </w:p>
        </w:tc>
        <w:tc>
          <w:tcPr>
            <w:tcW w:w="67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1"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для ответов</w:t>
            </w:r>
          </w:p>
        </w:tc>
        <w:tc>
          <w:tcPr>
            <w:tcW w:w="67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15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65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ямой Обратны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результатов следует учитывать, что ситуация, возникающая при предъявлении задания субъекту, является слож-нопроблемной. Среда порождает в субъекте многокомпонентный мотивационный отклик, на основе которого строится сложно-функциональная система постановки и решения задачи. Проблемная ситуация приводит к актуализации целого ряда потребностей, среди которых познавательные, социальные, а также потребности более высокого уровня индивидуальности, уровня самосознания, в частности, потребность сохранения и повышения самоуважения или ценности свое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этих потребностей субъект оценивает значимость и трудность задания, затраты времени и сил, прогнозирует возможные последствия. Первоначальные оценки могут меняться, корректироваться по ходу работы над заданием. Поэтому мотивация, соответствующая напряженной деятельности, связанной с достижением цели определенного уровня трудности, включает целый ряд элементов, характеризующих особенности взаимодействия субъекта со средой. Прежде всего потенциальную структуру мотивации образуют элементы, соответствующие актуализированным в ситуации выполнения задания потребностям. В связи с особенностями учебной деятельности, а также в целях необходимой обобщенности описания, исследовались только следующие мотивационные элементы, или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мотив (компонент 1), связанный непосредственно с процессом деятельности, является обобщенным и выражает увлеченность заданием самим по себе, те аспекты, которые придают выполнению задания привлекательность. Познавательный мотив (компонент 2), характеризующий интерес субъекта к результатам своей деятельности, также является обобщенным, так как за ним может стоять достаточно широкий круг более частных мотивов, удовлетворение которых опосредованно результатом. Мотиву избегания (компонент 3) свойственна отрицательная побуждающая ценность результата, а именно боязнь показать низкий результат и вытекающие из этого последствия,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от предыдущего, содержание которого составляет положительное стремление к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язательный мотив (компонент 4) выделяется из совокупности мотивов, связанных с результатом, как более специальный. Содержание этого мотива определяется тем, насколько субъект придает значение такой характеристике результата, как превышение уровня результатов других субъектов. За этим мотивом может также стоять группа более частных мотивов, таких, как мотив престижа, власти и др. Мотив к смене текущей деятельности (компонент 5) раскрывает переживаемую субъектом тенденцию к прекращению работы, которой он занят в данный момент и переключению на другую. Мотив самоуважения (компонент 6) выражается в стремлении субъекта ставить перед собой все более и более трудные цели в однотип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нная группа элементов представляет собой отражение тех характеристик ситуации, которые выступают в роли факторов, непосредственно побуждающих субъекта к тому или иному образу действия и являются движущими силами развития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ую группу образуют элементы, которые находятся с мо-тивационными в причинно-следственных отношениях и выступают в качестве необходимых условий деятельности, связанной с достижением достаточно трудных целей. Часть этих элементов относится к текущему положению дел и представляет собой результаты таких процессов, как придание личностной значимости результатам деятельности (компонент 7), оценка сложности выполняемого задания (компонент 8), оценка степени выраженности волевого усилия в ходе работы над заданием (компонент 9), оценка уровня уже достигнутых результатов, соотнесенных со своими возможностями в этом виде деятельности (компонент 10), оценка своего потенциала (компонент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группа элементов отражает предвидимый или планируемый субъектом ход последующих событий: намеченный уровень мобилизации усилий, необходимый для достижения результатов (компонент 12), и ожидаемый уровень результатов деятельности (компонент 13). Важное значение для развертывания целостной мотивационной структуры имеет понимание субъектом причинных факторов, являющихся инструментальными в ходе развития взаимодействия. К ним относятся понимание субъектом того соотношения, в котором находится зависимость результата от случая и от его собственных возможностей (компонент 14), а также понимание того, насколько постановка задач является инициативной и насколько директивной (компонент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ервая группа элементов связана с оценочными процессами, вторая — с процессами прогнозирования и третья — с процессами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енные элементы представляют собой потенциальные компоненты реальных индивидуальных мотивационных структур, возникающих в ходе выполнения заданий. В этих структурах центральное место занимают мотивационные компоненты, а среди них — компонент самоуважения. Однако актуализация компонента самоуважения происходит на основе других «опорных» мотивационных компонентов. Предполагается, что выраженность компонента самоуважения соответствует экспериментальной оценке уровня притязаний. Но опросник позволяет выявить некоторые особенности внутреннего мира субъекта, которые обычно остаются неизвестными при использовании экспериментальных показателей. К ним относятся «опорные» мотивы, на основе которых происходит вовлечение «Я» субъекта в деятельность и формирование его уровня притязаний, эффекты разнообразных когнитивных и регулятивных процессов, составляющих вместе с мотивами внутренний механизм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нормативных данных для опросника нет, то каждый индивидуальный результат может быть оценен в сравнении с данными группы. Кроме того, оценки каждого компонента мотива-ционной структуры позволяют построить индивидуальный профиль, в котором представлены количественные соотношения между всеми рассмотренными компон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tbl>
      <w:tblPr>
        <w:tblW w:w="6341" w:type="dxa"/>
        <w:jc w:val="left"/>
        <w:tblInd w:w="-7" w:type="dxa"/>
        <w:tblLayout w:type="fixed"/>
        <w:tblCellMar>
          <w:top w:w="0" w:type="dxa"/>
          <w:left w:w="40" w:type="dxa"/>
          <w:bottom w:w="0" w:type="dxa"/>
          <w:right w:w="40" w:type="dxa"/>
        </w:tblCellMar>
      </w:tblPr>
      <w:tblGrid>
        <w:gridCol w:w="461"/>
        <w:gridCol w:w="4334"/>
        <w:gridCol w:w="1546"/>
      </w:tblGrid>
      <w:tr>
        <w:trPr>
          <w:trHeight w:val="302" w:hRule="atLeast"/>
        </w:trPr>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43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онент мотивационной структуры</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w:t>
            </w:r>
          </w:p>
        </w:tc>
      </w:tr>
      <w:tr>
        <w:trPr>
          <w:trHeight w:val="202" w:hRule="atLeast"/>
        </w:trPr>
        <w:tc>
          <w:tcPr>
            <w:tcW w:w="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п</w:t>
            </w:r>
          </w:p>
        </w:tc>
        <w:tc>
          <w:tcPr>
            <w:tcW w:w="433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казывания</w:t>
            </w:r>
          </w:p>
        </w:tc>
      </w:tr>
      <w:tr>
        <w:trPr>
          <w:trHeight w:val="235" w:hRule="atLeast"/>
        </w:trPr>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3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ий мотив</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о, 23, 33</w:t>
            </w:r>
          </w:p>
        </w:tc>
      </w:tr>
      <w:tr>
        <w:trPr>
          <w:trHeight w:val="192"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вательный мотив</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22о, 38</w:t>
            </w:r>
          </w:p>
        </w:tc>
      </w:tr>
      <w:tr>
        <w:trPr>
          <w:trHeight w:val="192"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избегания</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17, 34</w:t>
            </w:r>
          </w:p>
        </w:tc>
      </w:tr>
      <w:tr>
        <w:trPr>
          <w:trHeight w:val="197"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язательный мотив</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32о, 39</w:t>
            </w:r>
          </w:p>
        </w:tc>
      </w:tr>
      <w:tr>
        <w:trPr>
          <w:trHeight w:val="197"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смены деятельности</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9, 27</w:t>
            </w:r>
          </w:p>
        </w:tc>
      </w:tr>
      <w:tr>
        <w:trPr>
          <w:trHeight w:val="197"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 самоуважения</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21, 30</w:t>
            </w:r>
          </w:p>
        </w:tc>
      </w:tr>
      <w:tr>
        <w:trPr>
          <w:trHeight w:val="192"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сть результатов</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20о, 36</w:t>
            </w:r>
          </w:p>
        </w:tc>
      </w:tr>
      <w:tr>
        <w:trPr>
          <w:trHeight w:val="187"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ь задания</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28о</w:t>
            </w:r>
          </w:p>
        </w:tc>
      </w:tr>
      <w:tr>
        <w:trPr>
          <w:trHeight w:val="192"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усилие</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3, 37о</w:t>
            </w:r>
          </w:p>
        </w:tc>
      </w:tr>
      <w:tr>
        <w:trPr>
          <w:trHeight w:val="206"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ровня достигнутых результатов</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о, 29</w:t>
            </w:r>
          </w:p>
        </w:tc>
      </w:tr>
      <w:tr>
        <w:trPr>
          <w:trHeight w:val="178"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воего потенциала</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31, 41о</w:t>
            </w:r>
          </w:p>
        </w:tc>
      </w:tr>
      <w:tr>
        <w:trPr>
          <w:trHeight w:val="202"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еченный уровень мобилизации усилий</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24о, 40</w:t>
            </w:r>
          </w:p>
        </w:tc>
      </w:tr>
      <w:tr>
        <w:trPr>
          <w:trHeight w:val="192"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емый уровень результатов</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25о</w:t>
            </w:r>
          </w:p>
        </w:tc>
      </w:tr>
      <w:tr>
        <w:trPr>
          <w:trHeight w:val="192"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43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омерность результатов</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26о, 42о</w:t>
            </w:r>
          </w:p>
        </w:tc>
      </w:tr>
      <w:tr>
        <w:trPr>
          <w:trHeight w:val="283" w:hRule="atLeast"/>
        </w:trPr>
        <w:tc>
          <w:tcPr>
            <w:tcW w:w="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43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ициативность</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о, 16, 3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 Измерение мотивации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ификация теста-опросника АМехрабиана для измерения мотивации достижения (ТМД) предложена М.Ш.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их школьников и студентов. Тест представляет собой опросник, имеющий две формы — мужскую (форма А) и женскую (форм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полностью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1     — скорее согласен, чем не согласен О     — нейтр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     — скорее не согласен, чем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     —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     — полностью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тите утверждение теста и оцените степень своего согласия (или несогласия). При этом на бланке для ответов против номера утверждения поставьте цифру, которая соответствует степени Вашего согласия (+3, +2, +1, 0, —1, —2, —3). Давайте тот ответ, который первым приходит Вам в голову. Не тратьте времени на его обдум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производится подсчет баллов по определенной системе, а не анализ содержания отдельных ответов. Результаты теста будут использоваться только для научных целей и дается полная гарантия о неразглашении полученных данных. Если у Вас возникли какие-то вопросы, задайте их прежде, чем выполнять тест. Теперь приступайте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ОПРОСНИКА (ФОРМ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больше думаю о получении хорошей оценки, чем опасаюсь получения плох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бы я должен был выполнить сложное, незнакомое мне задание, то предпочел бы сделать его вместе с кем-нибудь, чем трудиться над ним в один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чаще берусь за трудные задачи, даже если не уверен, что смогу их решить, чем за легкие, которые знаю, что ре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ня больше привлекает дело, которое не требует напряжения и в успехе которого я уверен, чем трудное дело, в котором возможны неожид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бы у меня что-то не выходило, я скорее приложил бы все силы, чтобы с этим справиться, чем перешел бы к тому, что у меня может хорошо пол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предпочел бы работу, в которой мои функции четко определены и зарплата выше средней, работе со средней зарплатой, в которой я должен сам определять сво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трачу больше времени на чтение специальной литературы, чем художе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предпочел бы важное трудное дело, хотя вероятность неудачи в нем равна 50%, делу достаточно важному, но не тру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скорее выучу развлекательные игры, известные большинству людей, чем редкие игры, которые требуют мастерства и известны немно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ля меня очень важно делать свою работу как можно лучше, даже если из-за этого у меня возникают трения с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Если бы я собрался играть в карты, то скорее сыграл бы в развлекательную игру, чем в трудную, требующую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предпочитаю соревнования, где я сильнее других, тем, где все участники приблизительно равны по с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 свободное от работы время я овладею какой-нибудь игрой скорее для развития своих умений, чем для отдыха и раз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скорее предпочту сделать какое-то дело так, как я считаю нужным, пусть даже с 50% риска ошибиться, чем делать его, как мне советую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Если бы мне пришлось выбирать, то я скорее выбрал бы работу, в которой начальная зарплата будет 100 руб. и может остаться в таком размере неопределенное время, чем работу, в которой начальная зарплата равна 80 руб. и есть гарантия, что не позднее, чем через 5 лет я буду получать более 180 р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скорее стал бы играть в команде, чем соревноваться один на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предпочитаю работать, не щадя сил, пока полностью не удовлетворюсь полученным результатом, чем стремлюсь закончить дело побыстрей и с меньшим напря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а экзамене я предпочел бы конкретные вопросы по пройденному материалу, вопросам, требующим для ответа высказывания своего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скорее выбрал бы дело, в котором имеется некоторая вероятность неудачи, но есть и возможность достигнуть большего, чем такое, в котором мое положение не ухудшится, но и существенно не улучш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осле успешного ответа на экзамене я скорее с облегчением вздохну («пронесло!»), чем порадуюсь хорошей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Если бы я мог вернуться к одному из двух незавершенных дел, то я скорее вернулся бы к трудному, чем к лег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ри выполнении контрольного задания я больше беспокоюсь о том, как бы не допустить какую-нибудь ошибку, чем думаю о том, как правильно его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Если у меня что-то не выходит, я лучше обращусь к кому-либо за помощью, чем стану сам продолжать искать вы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После неудачи я скорее становлюсь еще более собранным и энергичным, чем теряю всякое желание продолжать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Если есть сомнение в успехе какого-либо начинания, то я скорее не стану рисковать, чем все-таки приму в нем активное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Когда я берусь за трудное дело, я скорее опасаюсь, что не справлюсь с ним, чем надеюсь, что оно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Я работаю эффективнее под чьим-то руководством, чем когда несу за свою работу личную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Мне больше нравится выполнять сложное незнакомое задание, чем задание знакомое, в успехе которого я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Я работаю продуктивнее над заданием, когда мне конкретно указывают, что и как выполнять, чем когда передо мной ставят задачу лишь в общих чер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Если бы я успешно решил какую-то задачу, то с большим удовольствием взялся бы еще раз решить аналогичную задачу, чем перешел бы к задаче друг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Когда нужно соревноваться, у меня скорее возникает интерес и азарт, чем тревога и 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Пожалуй, я больше мечтаю о своих планах на будущее, чем пытаюсь их реально осущест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ОПРОСНИКА (ФОРМ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больше думаю о получении хорошей оценки, чем опасаюсь получения плох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чаще берусь за трудные задачи, даже если не уверена, что смогу их решить, чем за легкие, которые знаю, что ре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олее сильные переживания у меня вызываются страхом неудачи, чем надеждой на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учно-популярную литературу я предпочитаю литературе развлекательного жан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предпочла бы важное трудное дело, где вероятность неудачи равна 50%, делу достаточно важному, но не тру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скорее выучу развлекательные игры, известные большинству людей, чем редкие игры, которые требуют мастерства и известны немно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Для меня очень важно делать свою работу как можно лучше, даже если из-за этого у меня возникают трения с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сле успешного ответа на экзамене я скорее с облегчением вздохну, что «пронесло», чем порадуюсь хорошей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сли бы я собралась играть в карты, то я скорее сыграла бы в развлекательную игру, чем в трудную, требующую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предпочитаю соревнования, где я сильнее других, тем, где все участники приблизительно равны по с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осле неудачи я становлюсь еще более собранной и энергичной, чем теряю всякое желание продолжать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Неудачи отравляют мою жизнь больше, чем приносят радость, успе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 новых неизвестных ситуациях у меня скорее возникает волнение и беспокойство, чем интерес и любопы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скорее попытаюсь приготовить новое интересное блюдо, хотя оно может плохо получиться, чем стану готовить привычное блюдо, которое обычно хорошо выход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скорее займусь чем-то приятным и необременительным, чем стану выполнять что-то, как мне кажется, стоящее, но не очень увлек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скорее затрачу все свое время на осуществления одного дела, чем постараюсь выполнить быстро за это же время два-три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Если я заболела и вынуждена остаться дома, то я использую время скорее для того, чтобы расслабиться и отдохнуть, чем почитать и по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Если бы я жила с несколькими девушками в одной комнате, и мы решили устроить вечеринку, я предпочла бы сама организовать ее, чем чтобы это сделала какая-нибудь друг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Если у меня что-то не выходит, я лучше обращусь к кому-то за помощью, чем стану сама продолжать искать вы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Когда нужно соревноваться, у меня скорее возникает интерес и азарт, чем тревога и беспок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Когда я берусь за трудное дело, я скорее опасаюсь, что не справлюсь с ним, чем надеюсь, что оно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Я работаю эффективнее под чьим-то руководством, чем тогда, когда несу за свою работу личную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не больше нравится выполнять сложное незнакомое задание, чем то, в успехе которого я увер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Я работаю продуктивнее над заданием, когда передо мной ставят задачу лишь в общих чертах, чем тогда, когда мне конкретно указывают, что и как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Если при выполнении важного дела я допускаю ошибку, то чаще я теряюсь и впадаю в отчаяние, вместо того, чтобы быстро взять себя в руки и пытаться исправить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Пожалуй, я больше мечтаю о своих планах на будущее, чем пытаюсь их реально осущест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ределения суммарного балла ответам на прямые пункты опросника (отмечены знаком «+» в ключе) приписываются баллы на основе следующего с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2880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69" r="-20" b="-69"/>
                    <a:stretch>
                      <a:fillRect/>
                    </a:stretch>
                  </pic:blipFill>
                  <pic:spPr bwMode="auto">
                    <a:xfrm>
                      <a:off x="0" y="0"/>
                      <a:ext cx="1828800" cy="5238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ам испытуемых на обратные пункты опросника (отмечены в ключе знаком «—») приписываются баллы на основе с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6" r="-20" b="-76"/>
                    <a:stretch>
                      <a:fillRect/>
                    </a:stretch>
                  </pic:blipFill>
                  <pic:spPr bwMode="auto">
                    <a:xfrm>
                      <a:off x="0" y="0"/>
                      <a:ext cx="1810385" cy="474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форме А: +1, —2, +3, —4, +5, —6, +7, +8, —9, +10, -11, -12, +13, +14, -15, -16, +17, -18, +19, -20, +21, -22, -23, +24, —25, -26, -27, +28, -29, -30, +31,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форме Б: +1, +2, —3, +4, —5, —6, +7, +8, —9, +10, -11, -12, -13, +14, -15, -16, +17, -18, +19, -20, +21, -22, +23, -24, -25, +26, -27, +28, -29,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суммарного балла определяют, какая мотивацион-ная тенденция доминирует у испытуемого. Баллы всей выборки испытуемых, участвующих в эксперименте, ранжируют и выделяют две контрастные группы: верхние 27% выборки характеризуются мотивом стремления к успеху, а нижние 27% — мотивом избегания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3. Измерение мотивации аффи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ификация тест-опросника мотивации аффиляции (ТМА) А.Мехрабиана проведена М.Ш.Магомед-Эминовым. ТМА предназначен для диагностики двух обобщенных устойчивых мотивов личности, входящих в структуру мотивации аффиляции: стремление к принятию (СП) и страха отвержения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рименима для измерения интенсивности мотивов СП и СО у школьников, студентов и взрослых как мужчин, так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представляет собой опросник, состоящий из двух шкал: шкалы мотива СП и шкалы мотива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полностью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согласен</w:t>
      </w:r>
    </w:p>
    <w:p>
      <w:pPr>
        <w:pStyle w:val="Normal"/>
        <w:shd w:fill="FFFFFF" w:val="clear"/>
        <w:jc w:val="both"/>
        <w:rPr/>
      </w:pPr>
      <w:r>
        <w:rPr>
          <w:rFonts w:cs="Courier New" w:ascii="Times New Roman" w:hAnsi="Times New Roman"/>
          <w:sz w:val="22"/>
          <w:szCs w:val="22"/>
        </w:rPr>
        <w:t xml:space="preserve">+ 1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скорее</w:t>
      </w:r>
      <w:r>
        <w:rPr>
          <w:rFonts w:cs="Courier New" w:ascii="Times New Roman" w:hAnsi="Times New Roman"/>
          <w:sz w:val="22"/>
          <w:szCs w:val="22"/>
        </w:rPr>
        <w:t xml:space="preserve"> </w:t>
      </w:r>
      <w:r>
        <w:rPr>
          <w:rFonts w:cs="Times New Roman" w:ascii="Times New Roman" w:hAnsi="Times New Roman"/>
          <w:sz w:val="22"/>
          <w:szCs w:val="22"/>
        </w:rPr>
        <w:t>согласен</w:t>
      </w:r>
      <w:r>
        <w:rPr>
          <w:rFonts w:cs="Courier New" w:ascii="Times New Roman" w:hAnsi="Times New Roman"/>
          <w:sz w:val="22"/>
          <w:szCs w:val="22"/>
        </w:rPr>
        <w:t xml:space="preserve">, </w:t>
      </w:r>
      <w:r>
        <w:rPr>
          <w:rFonts w:cs="Times New Roman" w:ascii="Times New Roman" w:hAnsi="Times New Roman"/>
          <w:sz w:val="22"/>
          <w:szCs w:val="22"/>
        </w:rPr>
        <w:t>чем</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 xml:space="preserve">согласен </w:t>
      </w:r>
      <w:r>
        <w:rPr>
          <w:rFonts w:cs="Courier New" w:ascii="Times New Roman" w:hAnsi="Times New Roman"/>
          <w:sz w:val="22"/>
          <w:szCs w:val="22"/>
        </w:rPr>
        <w:t xml:space="preserve">0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нейтрален</w:t>
      </w:r>
    </w:p>
    <w:p>
      <w:pPr>
        <w:pStyle w:val="Normal"/>
        <w:shd w:fill="FFFFFF" w:val="clear"/>
        <w:jc w:val="both"/>
        <w:rPr/>
      </w:pPr>
      <w:r>
        <w:rPr>
          <w:rFonts w:cs="Times New Roman" w:ascii="Times New Roman" w:hAnsi="Times New Roman"/>
          <w:sz w:val="22"/>
          <w:szCs w:val="22"/>
        </w:rPr>
        <w:t>—</w:t>
      </w:r>
      <w:r>
        <w:rPr>
          <w:rFonts w:cs="Courier New" w:ascii="Times New Roman" w:hAnsi="Times New Roman"/>
          <w:sz w:val="22"/>
          <w:szCs w:val="22"/>
        </w:rPr>
        <w:t xml:space="preserve">1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скорее</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согласен</w:t>
      </w:r>
      <w:r>
        <w:rPr>
          <w:rFonts w:cs="Courier New" w:ascii="Times New Roman" w:hAnsi="Times New Roman"/>
          <w:sz w:val="22"/>
          <w:szCs w:val="22"/>
        </w:rPr>
        <w:t xml:space="preserve">, </w:t>
      </w:r>
      <w:r>
        <w:rPr>
          <w:rFonts w:cs="Times New Roman" w:ascii="Times New Roman" w:hAnsi="Times New Roman"/>
          <w:sz w:val="22"/>
          <w:szCs w:val="22"/>
        </w:rPr>
        <w:t>чем</w:t>
      </w:r>
      <w:r>
        <w:rPr>
          <w:rFonts w:cs="Courier New" w:ascii="Times New Roman" w:hAnsi="Times New Roman"/>
          <w:sz w:val="22"/>
          <w:szCs w:val="22"/>
        </w:rPr>
        <w:t xml:space="preserve"> </w:t>
      </w:r>
      <w:r>
        <w:rPr>
          <w:rFonts w:cs="Times New Roman" w:ascii="Times New Roman" w:hAnsi="Times New Roman"/>
          <w:sz w:val="22"/>
          <w:szCs w:val="22"/>
        </w:rPr>
        <w:t>согласен</w:t>
      </w:r>
    </w:p>
    <w:p>
      <w:pPr>
        <w:pStyle w:val="Normal"/>
        <w:shd w:fill="FFFFFF" w:val="clear"/>
        <w:jc w:val="both"/>
        <w:rPr/>
      </w:pPr>
      <w:r>
        <w:rPr>
          <w:rFonts w:cs="Times New Roman" w:ascii="Times New Roman" w:hAnsi="Times New Roman"/>
          <w:sz w:val="22"/>
          <w:szCs w:val="22"/>
        </w:rPr>
        <w:t>—</w:t>
      </w:r>
      <w:r>
        <w:rPr>
          <w:rFonts w:cs="Courier New" w:ascii="Times New Roman" w:hAnsi="Times New Roman"/>
          <w:sz w:val="22"/>
          <w:szCs w:val="22"/>
        </w:rPr>
        <w:t xml:space="preserve">2 </w:t>
      </w:r>
      <w:r>
        <w:rPr>
          <w:rFonts w:cs="Times New Roman" w:ascii="Times New Roman" w:hAnsi="Times New Roman"/>
          <w:sz w:val="22"/>
          <w:szCs w:val="22"/>
        </w:rPr>
        <w:t>—</w:t>
      </w:r>
      <w:r>
        <w:rPr>
          <w:rFonts w:cs="Courier New" w:ascii="Times New Roman" w:hAnsi="Times New Roman"/>
          <w:sz w:val="22"/>
          <w:szCs w:val="22"/>
        </w:rPr>
        <w:t xml:space="preserve"> </w:t>
      </w:r>
      <w:r>
        <w:rPr>
          <w:rFonts w:cs="Times New Roman" w:ascii="Times New Roman" w:hAnsi="Times New Roman"/>
          <w:sz w:val="22"/>
          <w:szCs w:val="22"/>
        </w:rPr>
        <w:t>не</w:t>
      </w:r>
      <w:r>
        <w:rPr>
          <w:rFonts w:cs="Courier New" w:ascii="Times New Roman" w:hAnsi="Times New Roman"/>
          <w:sz w:val="22"/>
          <w:szCs w:val="22"/>
        </w:rPr>
        <w:t xml:space="preserve"> </w:t>
      </w:r>
      <w:r>
        <w:rPr>
          <w:rFonts w:cs="Times New Roman" w:ascii="Times New Roman" w:hAnsi="Times New Roman"/>
          <w:sz w:val="22"/>
          <w:szCs w:val="22"/>
        </w:rPr>
        <w:t>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    — полностью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тите утверждения текста и оцените степень своего согласия (или несогласия). При этом на бланке для ответов против номера утверждения поставьте цифру, соответствующую выбранному Вами отв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ратьте время на обдумывание ответов. Давайте тот ответ, который первым пришел Вам в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последующее утверждение читайте только после того, как Вы уже оценили предыдущее. Ни в коем случае ничего не пропускайте. При обработке производится подсчет определенных баллов, а не содержательный анализ ответов на отдельные пункты теста. Результаты теста будут использованы только для научных целей и дается полная гарантия их неразгла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сте нет «хороших» или «плохих» ответов. Не старайтесь произвести своими ответами благоприятное впечатление. Свободно и искренне выражайте свое собственн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Вас возникли какие-нибудь вопросы, задайте их прежде, чем выполнять тест. Теперь приступайте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ОПРОСНИКА ДЛЯ ШКАЛЫ С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легко схожусь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гда я расстроен, то предпочитаю быть на людях, чем оставаться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сли бы я должен был выбирать, то предпочел бы, чтобы меня считали способным и сообразительным, чем общительным и дружелюб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нуждаюсь в близких друзьях меньше, чем большинств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говорю людям о своих переживаниях скорее часто и охотно, чем делаю это редко и лишь по особым случа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т хорошего фильма я получаю больше удовольствия, чем от большо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не нравится заводить как можно больше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скорее предпочел бы провести свой отдых вдали от людей, чем на оживленном курор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думаю, что большинство людей славу и почет ценят превыше друж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предпочел бы самостоятельную работу колл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Излишняя откровенность с друзьями может повр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огда я встречаю на улице знакомого, я скорее стараюсь перекинуться с ним хотя бы парой слов, чем пройти, просто поздоровавш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езависимость и свободу от привязанностей я предпочитаю прочным дружеским уз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посещаю компании и вечеринки потому, что это хороший способ завести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Если мне нужно принять важное решение, то я скорее посоветуюсь с друзьями, чем стану обдумывать его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не доверяю слишком открытому проявлению дружеск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У меня очень много близк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огда я нахожусь с незнакомыми людьми, мне совсем неважно, нравлюсь я им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Индивидуальные игры и развлечения я предпочитаю групп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ткрытые эмоциональные люди привлекают меня больше, чем серьезные, сосредоточ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Я скорее прочту интересную книгу или схожу в кино, чем проведу время на вечери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утешествуя, я больше люблю общаться с людьми, чем просто наслаждаться видами или одному посещать достопримеч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не легче решить трудную проблему, когда я обдумываю ее один, чем когда обсуждаю ее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Я считаю, что в трудных жизненных ситуациях скорее нужно рассчитывать только на свои силы, чем надеяться на помощь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Даже в коллективе мне трудно полностью отвлечься от забот и срочн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Оказавшись в новом месте, я быстро приобретаю широкий круг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Вечер, проведенный за любимым занятием, привлекает меня больше, чем оживленная вечер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Я избегаю слишком близких отношений с людьми, чтобы не потерять личную своб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Когда у меня плохое настроение, я скорее стараюсь не показывать своих чувств, чем пытаюсь с кем-нибудь подел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Я люблю бывать в обществе и всегда рад провести время в весело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ОПРОСНИКА АЛЯ ШКАЛЫ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стесняюсь идти в малознакомое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вечеринка мне не нравится, я все равно не ухожу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еня бы очень задело, если бы мой близкий друг стал бы противоречить мне при посторонни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стараюсь меньше общаться с людьми критического скл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ычно я легко общаюсь с не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не откажусь пойти в гости из-за того, что там будут люди, которые меня не лю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гда два моих друга спорят, я предпочитаю не вмешиваться в их спор, даже если с кем-то из них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Если я попрошу кого-то пойти со мной, и он мне откажет, то я не решусь попросить его с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осторожен в высказывании своих мнений, пока хорошо не узна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ли во время разговора я чего-то не понял, то лучше я это пропущу, чем прерву говорящего и попрошу повт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открыто критикую людей и ожидаю от них того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не трудно говорить людя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все же могу получить удовольствие от вечеринки, даже если вижу, что одет не так, как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болезненно воспринимаю критику в свой ад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Если я не нравлюсь кому-то, то стараюсь избегать эт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редко стесняюсь обращаться к людям за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редко противоречу людям из боязни их за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Мне часто кажется, что незнакомые люди смотрят на меня кри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сякий раз, когда я иду в незнакомое общество, я предпочитаю брать с собой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 часто говорю то, что думаю, даже если это неприятно собесед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Я легко осваиваюсь в новом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ременами я уверен, что никому не ну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Я долго переживаю, если посторонний человек нелестно выразился в мой ад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Я никогда не чувствую себя одиноким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еня очень легко задеть, даже если это не заметно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После встречи с новым человеком меня обычно мало волнует, правильно ли я себя в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Когда я должен за чем-либо обратиться к официальному лицу, я почти всегда жду, что мне откаж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Когда нужно попросить продавца показать понравившуюся мне вещь, я чувствую себя неувер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Если я недоволен тем, как ведет себя мой знакомый, я обычно прямо указываю ему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Если в транспорте я сижу, мне кажется, что люди смотрят на меня с ук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Оказавшись в незнакомой компании, я скорее активно включаюсь в беседу, чем держусь в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Я стесняюсь просить, чтобы вернули мою книгу или какую-то другую вещь, занятую у меня на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аждой из шкал подсчитывается суммарный балл. При этом ответам испытуемого на прямые пункты опросника (отмечены знаком «+» в ключе) приписываются баллы на основе следующего с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1200" cy="420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1981200" cy="4203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ам испытуемого на обратные пункты опросника (отмечены знаком «—» в ключе) приписываются баллы на основе с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51380" cy="429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4" r="-17" b="-84"/>
                    <a:stretch>
                      <a:fillRect/>
                    </a:stretch>
                  </pic:blipFill>
                  <pic:spPr bwMode="auto">
                    <a:xfrm>
                      <a:off x="0" y="0"/>
                      <a:ext cx="2151380" cy="4292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шкале СП: +1, +2, —3, —4, +5, —6, +7, —8, —9, —10, —11, +12, -13, +14, +15, -16, -17, -18, -19, +20, -21, +22, -23, -24, -25, +26, -27, -28, -29,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шкале СО: +1, +2, +3, +4, —5, —6, +7, +8, +9, +10, -11, +12, -13, +14, +15, -16, +17, +18, +19, -20, -21, +22, +23, -24, +25, -26, +27, +28, -29, +30, -31,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двух индексов СП и СО выделяются четыре типа мотивов. Для этого суммарные баллы всей выборки испытуемых ранжируются как по шкале для СП, так и по шкале для СО. Далее выделяются четыре подгруппы испытуемых: высокий—низкий (СП выше медианы, а СО ниже медианы), низкий—низкий (СП ниже медианы, СО выше медианы), высокий—высокий (СП выше медианы, СО выше медианы), низкий—высокий (СП ниже медианы, СО выше меди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пытуемых группы «высокий—низкий» характерен мотив «стремление к принятию», а для испытуемых группы «низкий—высокий» — мотив «страх отвержения». У испытуемых двух других групп интенсивность этих мотивов приблизительно одинакова. При этом у одной из них («высокий—высокий») интенсивность обоих мотивов высокая, а у другой — низ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4. Исследование мотивационной сферы с помощью теста юмористических ф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юмористических фраз (ТЮФ), предложенный А.Г.Шмелевым и В.С.Бабиной, представляет собой оригинальную компактную методику диагностики мотивационной сферы 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 соединяющую достоинства стандартизированного измерительного теста и индивидуализированной проективной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евантной практической задачей ТЮФ является, по мнению авторов, прежде всего диагностика в целях индивидуального психологического консультирования 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методики лежит прием свободной тематической классификации многозначных стимулов — юмористических фраз. Появление крупного класса является свидетельством наличия сверхзначимой (доминирующей) мотивации, предметное содержание которой соответствует предметному содержанию это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ьный материал состоит из 100 юмористических фраз, из которых 40 фраз являются многозначными (испытуемые в зависимости от собственной интерпретации усматривают в них то одну, то другую тему из тех же 10 осно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темы: 1) агрессия-самозащита, 2) взаимоотношения полов, 3) пагубные пристрастия (пьянство), 4) деньги, 5) мода, 6) карьера, 7) семейные неурядицы, 8) социальные неурядицы, 9) бездарность в искусстве, 10) человеческая глуп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ТЮ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ья у писателя были. Ему не хватало пер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м дальше хочешь прыгнуть, тем ниже нужно согну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частье не в деньгах, а в их коли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рик моды понятнее всего на чуж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ез женщин жить нельзя на свете — тем более в темн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тобы как следует понять душу человека, лучше всего ее вы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урак, совершенствуясь, становится круг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 кем поведешься, с тем и набере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кажи мне, чем ты богат, и я скажу, кем ты служ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нициатива скандала принадлежала мужу, а звуковое оформление — ж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Терпение и труд все перетрут», — напомнил Евгений Сазонов супруге, перетирающей гору посу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се в природе взаимосвязано, поэтому без связей лучше не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е брал за горло никого, кроме бут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орская качка изображена художником с таким сходством, что при одном взгляде на картину стошн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тояла тихая Варфоломеевская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 фиговый листок отпадае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дежда! Мой компас земной, а удача — награда за см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е было ни гроша, и не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ила земного притяжения ощущается особенно сильно, когда начинаешь подниматься по служебной лест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транная картина открылась взору уважаемого классика: эта была экранизация его ром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Если ты считаешь, что уже сделал карьеру, значит, ты не настоящий карье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Мечтал о полете мысли, но так и не дождался летной по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Выпился в алкого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емь раз отмерь — один отрежь», — объяснял старый палач моло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Брала от жизни все, что входило в м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Деньги тем большее зло, чем их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не с Вами скучно, мне с Вами спать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Ему пришла в голову мысль, но, не застав никого, уш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Выбирая из двух зол, бери оба: потом и этого не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Она шипела на мужа, как газированная 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Я пью не больше ста граммов, но, выпив сто граммов, я становлюсь другим человеком, а этот другой пьет очень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Не бойтесь этой гранаты: она ру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Дети — цветы жизни. Не давай им, однако, распуск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Не хлебом единым жив человек! — кричали возбужденные покупатели в очереди за мя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Сколько прекрасных мыслей гибнет в лабиринтах изви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Единственное, что было в нем мужественного, он не мог обнаружить, не нарушая при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Нелегок этот писательский труд», — говорит Евгений Сазонов, ежедневно относя в приемный пункт макулатуры по 20 кг произведений своих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Шагая в ногу с модой, следите, чтобы она не свернула за уг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Деньги есть деньги! — В этой фразе есть глубокий смысл, но нет запя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Призвание хорошо, а звание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Поэт шел в гору, но гора эта не была Парна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Стриптиз моды: макси, миди, мини, голый ко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Лишь тяжелый кошелек позволяет угнаться за м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Душит — значит любит»(Дездем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 настойчивых поисках братьев по разуму он оказался в вытрезви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Нашел место в жизни — найди ж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Писал с принципиальных кассовых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Е. И.  Рогов,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Защита диссертации пройдет успешнее, если банкет по этому поводу провести за 2—3 часа до ее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Бог создал женщин глупыми, чтобы они любили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Почему чаще всего неограниченные возможности у ограничен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Ссорясь, они швыряли друг в друга стульями, но ни семейной жизни, ни стульям это не вред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Если умный человек идет в гору, значит, он материально заинтересо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У меня ничего не осталось, кроме тебя, — признался он ей... за три дня до зар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Круглые дураки в люди не выходят. Их выкат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Мясник строил материальное благополучие на чужих к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Голова его чего-нибудь да стоила... вместе с бобровой шап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Пить — здоровью вредить», — сказала Юдифь, отсекая голову ассирийскому военачальнику Олоферну, как только тот уснул, опьяненный вином и ласками Юдиф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И на «пегасах» порой гарцуют всадники без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Только в очень хорошем настроении она называла получку мужа день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Те, кому дают на чай, пьют конья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Удивительное — ядом! — сказал Саль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Нарушение моды королями становится модой для их под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Нетрезвый взгляд на вещи помогает обходиться бе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Жена шефа много лучше, чем шеф 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Если у тебя умная жена, будешь есть плоды с дерева познания, если глупая — с дерев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Бдительный завмаг подвергал неусыпному прощупыванию все, что у продавщиц пряталось под прилав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Когда она заговорила о чернобурой лисе, муж посмотрел на нее вол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Не только сам укладывался в получку, но и укладывал своих прия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Женщине по служебной лестнице легче идти в короткой юб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Когда музы молчат, говорят жены поэ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Дороже всего нам обходится то, что нельзя достать ни за какие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Хорошо, когда у женщин есть муж, но еще лучше, когда он чуж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В повести так много пили, что из нее можно было гнать спи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Мечтает устроиться на доходное лобное мес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При вытрезвителе вновь открыта комната матери 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В этой столовой можно не только червячка зам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Женщины пьянили его, особенно когда в их обществе он пил во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Последний крик моды часто раздавался из-под прила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Если все время мыслить, на что же суще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Быстро поднимался по служебной лестнице: одна «рука» тут, другая —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Мода на форму черепа стоила ей мно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Чем продуктивнее творчество, тем нужнее холоди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Ломал голову, а сломал ш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А здесь я работаю для потомства», — гордо намекнул Евгений Сазонов, указывая посетителям на див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Закон всеобщего тяготения к шабл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Всем модам Отелло предпочитал деколь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Интеллигенты умирают си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Бараны умеют жить: у них и самая паршивая овца в каракуле 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Сколько еще дантесов прозябает в неизве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Забытый писатель искал забвение в в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Многие женятся по любви, потому что не имеют возможности жениться по расч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Модельеры призваны одевать женщин. Они же все время стараются их раз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Не лещ без буты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Даже роль Отелло исполняется правдивее, если есть личная заинтерес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Любопытство к женщинам не должно быть праз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Перед злоупотреблением не разбалтыв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Если жена не следит за модой, за ней можно не сл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Не всякая кучка мог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Чем приятнее формы, тем безразличне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Графомания — это потребность души или семейного бюдж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предлагается разложить карточки с юмористическими фразами строго по тематике, следуя инструкции: «Разделите, пожалуйста, карточки на группы, так, чтобы в каждую группу входили карточки на одну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у достаточно подсчитать количество карточек в соответствующей группе, чтобы приписать определенный балл моти-вационной теме. Десять полученных показателей могут быть виз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изированы в виде профиля. В отличие от стандартизованных тестов, показатели ТЮФ сравниваются внутри индивидуального профиля. Выявляется порядковая структура мотивационных тенденций: какие темы доминируют, какие второстепенны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 ОПРЕДЕЛЕНИЕ ЛОКАЛИЗАЦИИ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просник субъективной локализации контроля (СЛК) С.Р.Пантелеева и В.В.Столина направлен на измерение локуса контроля как обобщенной генерализованной перем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одержит 32 пункта (26 — работающих и 6 — маскировочных), построенных по принципу вынужденного выбора одного из двух утверждений, и образует одномерную шкалу, дающую обобщенный показатель локуса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ЛК предназначен для измерения локуса контроля у сту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ыберите из каждой пары одно (и только одно) высказывание, с которым Вы больше согласны и отметьте соответствующую ему букву на бланке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 издержки в воспитании детей часто связаны с излишней строгостью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наше время неблагополучие детей в большей степени зависит от того, что родители недостаточно строги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многие несчастья в жизни людей объясняются невезением; б) людские невезения — результат их собственных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большинство недостатков в работе сферы обслуживания связано с тем, что мы плохо с ними бор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ближайшее время улучшить сферу бытового обслуживания почт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 к людям относятся так, как они того заслуж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 несчастью, достоинства человека часто остаются непризнанными, как бы он ни стар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 спокойная жизнь студента на факультете зависит от его отношений с руководителем ку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 добросовестного студента не бывает конфликтов с учебной ч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 жалобы на то, что преподаватели несправедливы к студентам, редко бывают обоснованны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ольшинство студентов не сознают, что их оценки в основном зависят от случа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 без везения никто не может преуспет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ли способный человек немногого добился, значит он не использовал свои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 как бы Вы ни старались, некоторым людям Вы все равно не понрав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юди, которые не нравятся другим, просто не умеют ладить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 наследственность играет главную роль в определении личности; б) человека определяет его жизнен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 из моего опыта следует, что если что-то должно произойти, то это произ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убедился, что принять решение о выполнении определенного действия лучше, чем положиться на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 в жизни студента, который всегда тщательно готовится к занятию, редко бывает несправедлив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истематические занятия — излишняя трата сил, так как экзамен — это своеобразная лотер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 успех приносит усердная работа, он мало связан с везением; б) чтобы хорошо устроиться, нужно вовремя оказаться в нуж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а) мнение студента будет учтено, если оно обоснов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туденты практически не оказывают влияния на решения декан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 что бы я ни планировал, я почти уверен, что мне удастся осуществить намеч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ланирование будущих действий не всегда разумно, так как многое зависит от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 есть определенные люди, в которых нет ничего хорошего; б) что-то хорошее есть в каж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 если принято верное решение, то достижение того, что я хочу, мало зависит от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чень часто мы можем принять решение, гадая на мон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а) кто станет руководителем — часто зависит от того, кому повез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ужны специальные способности, чтобы заставить людей выполнять то, ч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а) события в мире зависят от сил, которыми мы не можем у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инимая активное участие в политике и общественных делах, люди могут контролировать мировые событ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а) если в общежитии скучно, значит студком «никуда не г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делать жизнь в общежитии веселой и интересной зависит от н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а) большинство людей не сознают, до какой степени их жизнь определяется случа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существует реально такой вещи, как вез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 человек иногда вправе допустить оши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ычно лучше всего «прикрыть» свои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а) трудно понять, почему мы нравимся некоторым людям; б) как много друзей ты имеешь, зависит от того, что ты з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а) неприятности, которые с нами случаются, сбалансированы уд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ольшинство несчастных судеб — результат отсутствия способностей, невежества и л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а) аспирант — это в прошлом способный, трудолюбивый студент; б) чтобы поступить в аспирантуру, нужны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а) иногда я не могу понять, на основании чего преподаватели выводят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ть прямое соотношение между моим усердием и 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а) хороший лидер в коллективе ожидает, что каждый сам решит, что ему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хороший лидер в коллективе определяет, что делать каж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а) добровольно работая сейчас, я обеспечиваю себе будущие научны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ольшинство великих научных открытий — результат непредсказуемого оза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а) не раз я чувствовал, что у меня мало влияния на события, которые со мной слу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почти не верю, что везение или удача играют важную роль в м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а) люди одиноки потому, что не стараются быть дружелюб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много пользы в том, чтобы стараться быть приятным людям: если ты им нравишься, то и так нрав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а) в высшей школе неоправданно много внимания уделяют физ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занятия спортом — лучшее средство воспита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а) то, что со мной случается — это мои собственные действия 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ногда мне кажется, что моя жизнь идет сама п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а) рядовому студенту трудно понять, на основании чего деканат выносит сво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аще всего студенты сами виноваты, если деканат применяет строгие 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нальные альтернативы: 26, За, 4а, 56, 6а, 76, 86, 106, Па, 12а, 13а, 14а, 14а, 16а, 176, 186, 196, 206, 226, 236, 246, 256, 27а, 286, 29а, 31а, 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ернальные альтернативы: 2а, 36, 46, 5а, 66, 7а, 8а, 10а, 116, 126, 136, 146, 166, 17а, 18а, 19а, 20а, 22а, 23а, 246, 25а, 276, 28а, 296, 316, 32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скировочные пункты: 1, 9, 15, 21, 26,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 субъективной локализации контроля получается из опросника путем подсчета суммы выбранных испытуемым интегральных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опросник содержит 26 работающих пунктов, значения шкалы имеют 27 градаций (от 0 до 26). Значение 26 — соответствует максимально интернальному контролю, 0 — максимально экстернальному контр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дартизация шкалы проводилась на выборке студентов различных ВУЗов Москвы.</w:t>
      </w:r>
    </w:p>
    <w:p>
      <w:pPr>
        <w:pStyle w:val="Normal"/>
        <w:shd w:fill="FFFFFF" w:val="clear"/>
        <w:jc w:val="both"/>
        <w:rPr/>
      </w:pPr>
      <w:r>
        <w:rPr>
          <w:rFonts w:cs="Times New Roman" w:ascii="Times New Roman" w:hAnsi="Times New Roman"/>
          <w:sz w:val="22"/>
          <w:szCs w:val="22"/>
        </w:rPr>
        <w:t xml:space="preserve">Параметры распределения: </w:t>
      </w:r>
      <w:r>
        <w:rPr>
          <w:rFonts w:cs="Times New Roman" w:ascii="Times New Roman" w:hAnsi="Times New Roman"/>
          <w:sz w:val="22"/>
          <w:szCs w:val="22"/>
          <w:lang w:val="en-US"/>
        </w:rPr>
        <w:t xml:space="preserve">7V= </w:t>
      </w:r>
      <w:r>
        <w:rPr>
          <w:rFonts w:cs="Times New Roman" w:ascii="Times New Roman" w:hAnsi="Times New Roman"/>
          <w:sz w:val="22"/>
          <w:szCs w:val="22"/>
        </w:rPr>
        <w:t xml:space="preserve">300; </w:t>
      </w:r>
      <w:r>
        <w:rPr>
          <w:rFonts w:cs="Times New Roman" w:ascii="Times New Roman" w:hAnsi="Times New Roman"/>
          <w:i/>
          <w:iCs/>
          <w:sz w:val="22"/>
          <w:szCs w:val="22"/>
        </w:rPr>
        <w:t xml:space="preserve">х = </w:t>
      </w:r>
      <w:r>
        <w:rPr>
          <w:rFonts w:cs="Times New Roman" w:ascii="Times New Roman" w:hAnsi="Times New Roman"/>
          <w:sz w:val="22"/>
          <w:szCs w:val="22"/>
        </w:rPr>
        <w:t xml:space="preserve">14,2; </w:t>
      </w:r>
      <w:r>
        <w:rPr>
          <w:rFonts w:cs="Times New Roman" w:ascii="Times New Roman" w:hAnsi="Times New Roman"/>
          <w:i/>
          <w:iCs/>
          <w:sz w:val="22"/>
          <w:szCs w:val="22"/>
          <w:lang w:val="en-US"/>
        </w:rPr>
        <w:t xml:space="preserve">S= </w:t>
      </w:r>
      <w:r>
        <w:rPr>
          <w:rFonts w:cs="Times New Roman" w:ascii="Times New Roman" w:hAnsi="Times New Roman"/>
          <w:sz w:val="22"/>
          <w:szCs w:val="22"/>
        </w:rPr>
        <w:t xml:space="preserve">4,4, где </w:t>
      </w:r>
      <w:r>
        <w:rPr>
          <w:rFonts w:cs="Times New Roman" w:ascii="Times New Roman" w:hAnsi="Times New Roman"/>
          <w:i/>
          <w:iCs/>
          <w:sz w:val="22"/>
          <w:szCs w:val="22"/>
          <w:lang w:val="en-US"/>
        </w:rPr>
        <w:t xml:space="preserve">N— </w:t>
      </w:r>
      <w:r>
        <w:rPr>
          <w:rFonts w:cs="Times New Roman" w:ascii="Times New Roman" w:hAnsi="Times New Roman"/>
          <w:sz w:val="22"/>
          <w:szCs w:val="22"/>
        </w:rPr>
        <w:t xml:space="preserve">объем выборки, </w:t>
      </w:r>
      <w:r>
        <w:rPr>
          <w:rFonts w:cs="Times New Roman" w:ascii="Times New Roman" w:hAnsi="Times New Roman"/>
          <w:i/>
          <w:iCs/>
          <w:sz w:val="22"/>
          <w:szCs w:val="22"/>
        </w:rPr>
        <w:t xml:space="preserve">х — </w:t>
      </w:r>
      <w:r>
        <w:rPr>
          <w:rFonts w:cs="Times New Roman" w:ascii="Times New Roman" w:hAnsi="Times New Roman"/>
          <w:sz w:val="22"/>
          <w:szCs w:val="22"/>
        </w:rPr>
        <w:t xml:space="preserve">средний суммарный балл, </w:t>
      </w:r>
      <w:r>
        <w:rPr>
          <w:rFonts w:cs="Times New Roman" w:ascii="Times New Roman" w:hAnsi="Times New Roman"/>
          <w:i/>
          <w:iCs/>
          <w:sz w:val="22"/>
          <w:szCs w:val="22"/>
          <w:lang w:val="en-US"/>
        </w:rPr>
        <w:t xml:space="preserve">S— </w:t>
      </w:r>
      <w:r>
        <w:rPr>
          <w:rFonts w:cs="Times New Roman" w:ascii="Times New Roman" w:hAnsi="Times New Roman"/>
          <w:sz w:val="22"/>
          <w:szCs w:val="22"/>
        </w:rPr>
        <w:t>стандартное отк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баллов было нормализовано с последующим переводом в стандартные единицы — ст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29075" cy="51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0" r="-9" b="-70"/>
                    <a:stretch>
                      <a:fillRect/>
                    </a:stretch>
                  </pic:blipFill>
                  <pic:spPr bwMode="auto">
                    <a:xfrm>
                      <a:off x="0" y="0"/>
                      <a:ext cx="4029075" cy="5149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 ОЦЕНКА НЕРВНО-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ПРЯЖЕНИЯ, АСТ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НИЖЕННОГО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 Характеристика типа нервной деятельности</w:t>
      </w:r>
    </w:p>
    <w:p>
      <w:pPr>
        <w:pStyle w:val="Normal"/>
        <w:shd w:fill="FFFFFF" w:val="clear"/>
        <w:jc w:val="both"/>
        <w:rPr/>
      </w:pPr>
      <w:r>
        <w:rPr>
          <w:rFonts w:cs="Times New Roman" w:ascii="Times New Roman" w:hAnsi="Times New Roman"/>
          <w:smallCaps/>
          <w:sz w:val="22"/>
          <w:szCs w:val="22"/>
        </w:rPr>
        <w:t xml:space="preserve">Для </w:t>
      </w:r>
      <w:r>
        <w:rPr>
          <w:rFonts w:cs="Times New Roman" w:ascii="Times New Roman" w:hAnsi="Times New Roman"/>
          <w:sz w:val="22"/>
          <w:szCs w:val="22"/>
        </w:rPr>
        <w:t>определения типа нервной деятельности можно использовать тест-опросник Я.Стреляу (адаптация Н.Р.Даниловой, Ф.Г.Шмелева), который направлен на изучение трех основ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 типа нервной деятельности: уровня процессов возбуждения, уровня процессов торможения, уровня подвижности нер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содержит три шкалы, которые реализованы в виде перечня из 134 вопросов, предполагающих один из трех возможных вариантов ответа: «да», «?» (затрудняюсь ответи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теста необходимо иметь тестовый буклет со стандартной инструкцией и перечнем вопросов, а также стандартный лист для ответов, в котором рядом с номером пункта испытуемый заносит «крестики» в одну из трех возможных позиций, соответствующую варианту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ВОПРОСОВ С КЛЮ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егко ли вы сходитесь с людьми? (Ключ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пособны ли вы воздержаться от того или иного действия до тех пор, пока не получите соответствующего распоряжения?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статочно ли вам непродолжительного отдыха для восстановления сил после утомительной работ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меете ли вы работать в неблагоприятных условиях?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здерживаетесь ли вы во время спора от неделовых, эмоциональных аргументов?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егко ли вам втянуться в работу после длительного перерыва, например, после отпуска или каникул?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бываете ли вы об усталости, если работа вас полностью «поглощает»?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пособны ли вы, поручив кому-нибудь определенную работу, терпеливо ждать ее окончания?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асыпаете ли вы одинаково легко, ложась спать в разное время дня?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Умеете ли вы хранить тайну, если вас об этом просят?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егко ли вы возвращаетесь к работе, которой вы не занимались несколько недель или месяцев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Умеете ли вы терпеливо объяснять?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юбите ли вы работу, требующую умственного напряжен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ызывает ли у вас монотонная работа скуку или сонливость?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Легко ли вы засыпаете после сильных переживани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пособны ли вы, когда требуется, воздержаться от проявления своего превосходст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Трудно ли вам сдерживать злость или раздражен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едете ли вы себя естественно в присутствии незнакомых люде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 состоянии ли вы владеть собой в тяжелые минут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Умеете ли вы, когда требуется, приспособить свое поведение к поведению окружающих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Охотно ли вы беретесь за ответственную работу?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лияет ли обычно окружение на ваше настро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Способны ли вы стойко переносить поражен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Разговариваете ли вы в присутствии кого-то, чьим мнением особенно дорожите, столь же свободно как обычн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Вызывают ли у вас раздражение неожиданные изменения в вашем распорядке дня?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Если у вас на все готовые ответы?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В состоянии ли вы вести себя спокойно, когда ждете важного для себя решения (например, результата экзаменов, поездки за границу)?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Легко ли вы организуете первые дни своего отпуска, каникул и т.п.?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Обладаете ли вы так называемой быстрой реакцие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Легко ли вы приспосабливаете свою походку или манеру есть к походке или манере есть людей более медлительных?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Быстро ли вы засыпает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Охотно ли вы выступаете на собраниях, семинарах?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Легко ли вам испортить настро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Трудно ли вам оторваться от работы?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Умеете ли вы воздержаться от работы, если это мешает другим?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Легко ли вас спровоцировать на что-либо?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Легко ли вы срабатываетесь с людьм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Всегда ли вы, когда вам предстоит что-нибудь важное, обдумываете свои поступк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 состоянии ли вы, читая текст, проследить с начала до конца ход мыслей автор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Легко ли вы вступаете в разговор с попутчикам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оздерживаетесь ли вы от ненужного спора с человеком, который неправ?(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Охотно ли вы беретесь за работу, требующую большой ловкости рук?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В состоянии ли вы изменить уже принятое решение, учитывая мнение других?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Быстро ли вы привыкаете к новой системе работы?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Можете ли вы работать ночью, если работали днем?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Быстро ли вы читаете беллетристику?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Часто ли вы отказываетесь от своих намерений, если возникают препятств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Умеете ли вы держать себя в руках, если этого требуют обстоятельст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Просыпаетесь ли вы обычно быстро и без труд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В состоянии ли вы воздержаться от моментальной реакци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Трудно ли вам работать при шум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Умеете ли вы, когда необходимо, воздержаться от того, чтобы «резать правду-матку»?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Успешно ли вы справляетесь с волнением перед экзаменом, встречей с начальником?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Быстро ли вы привыкаете к новой сред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Любите ли вы частые перемены?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Восстанавливает ли вам силы ночной отдых, после того как вы тяжело работали весь ден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Избегаете ли вы занятий, требующих выполнения в непродолжительный срок разнородных действи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Самостоятельно ли вы обычно боретесь с трудностям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Перебиваете ли вы собеседник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Умея плавать, прыгнули бы вы в воду, чтобы спасти утопающег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В состоянии ли вы напряженно работать (заниматьс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Можете ли вы воздержаться от неуместных замечаний?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Имеет ли для вас значение постоянное место на работе, за столом, на лекции и т.п.?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Легко ли вам переходить от одного занятия к другому?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Взвешиваете ли вы все «за» и «против» перед тем, как принять важное решен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Легко ли вы преодолеваете препятств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Не заглядываете ли вы в чужие письма, вещ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Скучно ли вам во время всегда одинаково протекающих действий, заняти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Соблюдаете ли вы правила поведения в общественных местах?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Воздерживаетесь ли вы во время разговора, выступления или ответа на вопросы от лишних движений и жестикуляци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Любите ли вы оживленную обстановку?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Любите ли вы деятельность, требующую определенных усили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В состоянии ли вы длительное время сосредоточивать внимание на выполнении определенной задачи? (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Любите ли вы занятия (работу), требующую быстрых движени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Умеете ли вы владеть собой в трудных жизненных ситуациях?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Встаете ли вы, если нужно, сразу после того, как проснулись?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Способны ли вы, если требуется, закончив порученную вам работу, терпеливо ждать, пока не окончат свою работу друг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В состоянии ли вы, после того как увидите что-либо неприятное, действовать столь же четко, как обычн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Быстро ли вы просматриваете ежедневные газеты?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Случается ли вам говорить так быстро, что вас трудно понять?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Можете ли вы, не выспавшись, нормально работать?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В состоянии ли вы работать длительное время без переры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В состоянии ли вы работать, если у вас болит голова, зуб и т.п.?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В состоянии ли вы, если это необходимо, спокойно закончить работу, зная, что ваши товарищи развлекаются или ждут ва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Отвечаете ли вы, как правило, быстро на неожиданные вопросы?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Говорите ли вы обычно быстро?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Можете ли вы спокойно работать, если ждете гостей?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Легко ли вы меняете свое мнение под влиянием убедительных аргументов?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Терпеливы ли вы?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Умеете ли вы приспособиться к ритму работы более медлительного человек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Умеете ли вы так спланировать работу, чтобы одновременно выполнять несколько совместных действи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Может ли веселая компания изменить ваше подавленное настро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Умеете ли вы без особого труда выполнять несколько действий одновременно?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Сохраняете ли вы психическое равновесие, когда являетесь свидетелем несчастного случая на улиц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Любите ли вы работу, требующую множества разнообразных манипуляций?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Сохраняете ли вы спокойствие, когда страдает кто-нибудь из близких вам людей?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Самостоятельны ли вы в трудных жизненных ситуациях?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Свободно ли вы чувствуете себя в большой и незнакомой компани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Можете ли вы сразу же прервать разговор, если это требуется?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Легко ли вы приспосабливаетесь к методам работы других?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Любите ли вы часто менять род работы?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Склонны ли вы брать инициативу в свои руки, если случается что-либо из ряда вон выходяще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Воздерживаетесь ли вы от неуместных улыбок?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Начинаете ли вы сразу работать интенсивно?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Решаетесь ли вы выступить против общепринятого мнения, если вам кажется, что вы прав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В состоянии ли вы преодолеть временную депрессию?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  Засыпаете ли вы с трудом, сильно устав от умственного труд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В состоянии ли вы спокойно ждать, например, в очеред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Воздерживаетесь ли вы от вмешательства, если заранее известно, что оно ни к чему не приведет?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 состоянии ли вы спокойно аргументировать во время резкого разговор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В состоянии ли вы мгновенно реагировать в сложных положениях?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Ведете ли вы себя тихо, если вас об этом просят?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Соглашаетесь ли вы без особых внутренних колебаний на болезненные врачебные процедуры?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Умеете ли вы интенсивно работать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  Охотно ли вы меняете места развлечений и отдых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 Трудно ли вам привыкнуть к новому распорядку дня?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Спешите ли вы на помощь в несчастных случаях?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 Воздерживаетесь ли вы от нежелательных выкриков и жестов на спортивных матчах, в цирке и т.п.?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 Любите ли вы работу (занятие), требующую частых разговоров с разными людьм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Владеете ли вы своей мимикой?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Любите ли вы работу, требующую частых энергичных движени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Считаете ли вы себя смелым?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  Прерывается ли у вас голос (вам трудно говорить) в необычной ситуаци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 Умеете ли вы преодолевать уныние, вызванное неудачей? (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  Если вас об этом просят, в состоянии ли вы длительное время стоять (сидеть) спокойно?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В состоянии ли вы подавить свое веселье, если это может кого-нибудь задеть?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 Легко ли вы переходите от печали к радост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 Легко ли вас вывести из себя?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  Соблюдаете ли вы без труда обязательные в вашей среде правила поведения?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 Любите ли вы выступать публичн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  Приступаете ли вы обычно к работе быстро, без длительной подготовк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 Готовы ли вы прийти на помощь другому, рискуя жизнью?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  Энергичны ли вы в движениях?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  Охотно ли вы выполняете ответственную работу?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счете тестовых баллов каждый пункт следует относить к одной из трех шкал. Причем 45 пунктов относятся к первой шкале, показывающей уровень процессов возбуждения, 44 пункта — ко второй шкале, регистрирующей уровень процессов торможения, и еще 45 пунктов — к третьей шкале — шкале подвижности нер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вопросов по каждой шкале являются прямыми—в пользу высокого балла по шкале говорит ответ «да». Но есть также и «обратные» пункты — в этом случае в ключе перед номером шкалы стоит знак «—». При подсчете суммарного балла удобно использовать трафарет с прорезями, соответствующими ключу по шкалам. При наложении трафарета на ответный лист, попадание крестика в прорезь крайней позиции засчитывается как балл «2», при попадании в позицию «?» начисляется балл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ырой» балл по каждой шкале сравнивается с диагностическими границами, определенными по законам математической статист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M+-S),</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М — </w:t>
      </w:r>
      <w:r>
        <w:rPr>
          <w:rFonts w:cs="Times New Roman" w:ascii="Times New Roman" w:hAnsi="Times New Roman"/>
          <w:sz w:val="22"/>
          <w:szCs w:val="22"/>
        </w:rPr>
        <w:t xml:space="preserve">среднее нормативной выборки; </w:t>
      </w:r>
      <w:r>
        <w:rPr>
          <w:rFonts w:cs="Times New Roman" w:ascii="Times New Roman" w:hAnsi="Times New Roman"/>
          <w:i/>
          <w:iCs/>
          <w:sz w:val="22"/>
          <w:szCs w:val="22"/>
          <w:lang w:val="en-US"/>
        </w:rPr>
        <w:t xml:space="preserve">S </w:t>
      </w:r>
      <w:r>
        <w:rPr>
          <w:rFonts w:cs="Times New Roman" w:ascii="Times New Roman" w:hAnsi="Times New Roman"/>
          <w:i/>
          <w:iCs/>
          <w:sz w:val="22"/>
          <w:szCs w:val="22"/>
        </w:rPr>
        <w:t xml:space="preserve">— </w:t>
      </w:r>
      <w:r>
        <w:rPr>
          <w:rFonts w:cs="Times New Roman" w:ascii="Times New Roman" w:hAnsi="Times New Roman"/>
          <w:sz w:val="22"/>
          <w:szCs w:val="22"/>
        </w:rPr>
        <w:t>стандартное откло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я средних и стандартных отклон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3</w:t>
      </w:r>
    </w:p>
    <w:tbl>
      <w:tblPr>
        <w:tblW w:w="2381" w:type="dxa"/>
        <w:jc w:val="left"/>
        <w:tblInd w:w="0" w:type="dxa"/>
        <w:tblLayout w:type="fixed"/>
        <w:tblCellMar>
          <w:top w:w="0" w:type="dxa"/>
          <w:left w:w="40" w:type="dxa"/>
          <w:bottom w:w="0" w:type="dxa"/>
          <w:right w:w="40" w:type="dxa"/>
        </w:tblCellMar>
      </w:tblPr>
      <w:tblGrid>
        <w:gridCol w:w="1152"/>
        <w:gridCol w:w="528"/>
        <w:gridCol w:w="701"/>
      </w:tblGrid>
      <w:tr>
        <w:trPr>
          <w:trHeight w:val="326" w:hRule="atLeast"/>
        </w:trPr>
        <w:tc>
          <w:tcPr>
            <w:tcW w:w="115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w:t>
            </w:r>
          </w:p>
        </w:tc>
        <w:tc>
          <w:tcPr>
            <w:tcW w:w="70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S</w:t>
            </w:r>
          </w:p>
        </w:tc>
      </w:tr>
      <w:tr>
        <w:trPr>
          <w:trHeight w:val="302" w:hRule="atLeast"/>
        </w:trPr>
        <w:tc>
          <w:tcPr>
            <w:tcW w:w="11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1</w:t>
            </w:r>
          </w:p>
        </w:tc>
        <w:tc>
          <w:tcPr>
            <w:tcW w:w="5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70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254" w:hRule="atLeast"/>
        </w:trPr>
        <w:tc>
          <w:tcPr>
            <w:tcW w:w="11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2</w:t>
            </w:r>
          </w:p>
        </w:tc>
        <w:tc>
          <w:tcPr>
            <w:tcW w:w="5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70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r>
      <w:tr>
        <w:trPr>
          <w:trHeight w:val="374" w:hRule="atLeast"/>
        </w:trPr>
        <w:tc>
          <w:tcPr>
            <w:tcW w:w="115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3</w:t>
            </w:r>
          </w:p>
        </w:tc>
        <w:tc>
          <w:tcPr>
            <w:tcW w:w="5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70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 Оценка нервно-псих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можно использовать опросник нервно-психического напряжения (НПН), предложенный ТА.Не-мчиным. Опросник представляет собой перечень признаков нервно-психического напряжения, составленный по данным кли-нико-психологического наблюдения. В опросник включены 30 основных характеристик этого состояния, разделенных на три степени выра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индивидуально в отдельном, хорошо освещенном и изолированном от посторонних звуков и шумов пом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ому: «Заполните, пожалуйста, правую часть бланка, отмечая знаком плюс те строки, содержание которых соответствует особенностям Вашего состояния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ОСНИК НЕРВНО-ПСИХИЧЕСКОГО НАПРЯЖЕНИЯ (НП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личие физического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лное отсутствие каких-либо неприятных физически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меют место незначительные неприятные ощущения, не мешающие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личие большого количества неприятных физических ощущений, серьезно мешающих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личие болев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лное отсутствие каких-либо б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олевые ощущения периодически появляются, но быстро исчезают и не мешают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меют место постоянные болевые ощущения, существенно мешающие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мператур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 в ощущении температуры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щущение тепла, повышения температуры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щущение похолодания тела, конечностей, чувство «озн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стояние мышечного то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ый мышечный тон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меренное повышение мышечного тонуса, чувство некоторого мышеч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тельное мышечное напряжение, подергивания отдельных мышц лица, шеи, руки (тики, тремо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ординация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ая координация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вышение точности, легкости, координированности движений во время письма, друг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ижение точности движений, нарушение координации, ухудшение почерка, затруднения при выполнении мелких движений, требующих высокой 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стояние двигательной активн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ая двигатель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вышение двигательной активности, увеличение скорости и энергичности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кое усиление двигательной активности, невозможность усидеть на одном месте, суетливость, стремление ходить, изменять положение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щущения со стороны сердечно-сосудист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неприятных ощущений со стороны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щущения усиления сердечной деятельности, не мешающие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личие неприятных ощущений со стороны сердца — учащение сердцебиений, чувство сжатия в области сердца, покалывание, боли в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явления со стороны желудочно-кишечного тр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неприятных ощущений в жив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диничные, быстро проходящие и не мешающие работе ощущения в животе — подсасывание в подложечной области, чувство легкого голода, периодическое «ур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ыраженные неприятные ощущения в животе — боли, снижение аппетита, подташнивание, чувство жа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роявления со стороны органов дых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величение глубины и учащение дыхания, не мешающие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тельные изменения дыхания — одышка, чувство недостаточности вдоха, «комок в гор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оявления со стороны вьщелитель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меренная активизация вьщелительной функции — более частое желание воспользоваться туалетом, при полном сохранении способности воздержаться (терп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кое учащение желания воспользоваться туалетом, трудность или даже невозможность терп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остояние потоот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ое потоотделение без каких-либо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меренное усиление потоот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явление обильного «холодного» п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остояние слизистой оболочки полости 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ое состояние без каких-либо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меренное увеличение слюноот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щущение сухости во 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краска кожных покро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ая окраска кожи лица, шеи,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краснение кожи лица, шеи,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бледнение кожи лица, шеи, появление на коже кистей рук «мраморного» (пятнистого) отт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осприимчивость, чувствительность к внешним раздраж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 обычная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меренное повышение восприимчивости к внешним раздражителям, не мешающее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кое обострение чувствительности, отвлекаемость, фиксация на посторонних раздражи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Чувство уверенности в себе, в сво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ое чувство уверенности в своих силах, в свои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вышение чувства уверенности в себе, вера в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увство неуверенности в себе, ожидание неудачи, про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астроение:</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а) обычное настроени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  приподнятое, повышенное настроение, ощущение подъ-</w:t>
      </w:r>
      <w:r>
        <w:rPr>
          <w:rFonts w:cs="Arial"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ема, приятного удовлетворения работой или другой деятель-</w:t>
      </w:r>
      <w:r>
        <w:rPr>
          <w:rFonts w:cs="Arial"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ностью;</w:t>
      </w:r>
    </w:p>
    <w:p>
      <w:pPr>
        <w:pStyle w:val="Normal"/>
        <w:shd w:fill="FFFFFF" w:val="clear"/>
        <w:jc w:val="both"/>
        <w:rPr/>
      </w:pPr>
      <w:r>
        <w:rPr>
          <w:rFonts w:cs="Times New Roman" w:ascii="Times New Roman" w:hAnsi="Times New Roman"/>
          <w:sz w:val="22"/>
          <w:szCs w:val="22"/>
        </w:rPr>
        <w:t>в) снижение настроения, подавленность.</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Особенности сна:</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а) нормальный, обычный сон;</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хороший, крепкий, освежающий сон накануне;</w:t>
      </w:r>
    </w:p>
    <w:p>
      <w:pPr>
        <w:pStyle w:val="Normal"/>
        <w:shd w:fill="FFFFFF" w:val="clear"/>
        <w:jc w:val="both"/>
        <w:rPr/>
      </w:pPr>
      <w:r>
        <w:rPr>
          <w:rFonts w:cs="Times New Roman" w:ascii="Times New Roman" w:hAnsi="Times New Roman"/>
          <w:sz w:val="22"/>
          <w:szCs w:val="22"/>
        </w:rPr>
        <w:t>в) беспокойный, с частыми пробуждениями и сновидениями сон в течение нескольких предшествующих ночей, в том числе накануне.</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собенности эмоционального состояния в целом:</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изменений в сфере эмоций и чувств;</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увство озабоченности, ответственности за исполняемую</w:t>
      </w:r>
      <w:r>
        <w:rPr>
          <w:rFonts w:cs="Arial"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работу, «азарт», активное желание действовать;</w:t>
      </w:r>
      <w:r>
        <w:rPr>
          <w:rFonts w:cs="Arial" w:ascii="Times New Roman" w:hAnsi="Times New Roman"/>
          <w:sz w:val="22"/>
          <w:szCs w:val="22"/>
        </w:rPr>
        <w:t xml:space="preserve">                               </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увство страха, паники, отча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омехо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ое состояние без каких-либо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вышение помехоустойчивости в работе, способность работать в условиях шума и других по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тельное снижение помехоустойчивости, неспособность работать при отвлекающих раздражи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собенност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ая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вышение речевой активности, увеличение громкости голоса, ускорение речи без ухудшения ее качества (логичности, грамот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рушения речи — появление длительных пауз, запинок, увеличение количества лишних слов, заикание, слишком тихий гол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Общая оценка псих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стояние собранности, повышенная готовность к работе, мобилизованность, высокий психический тон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увство усталости, несобранности, рассеянности, апатии, снижение психического то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Особенност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лучшение памяти — легко вспоминается то, ч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худшение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Особенн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ое внимание без каких-либо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лучшение способности к сосредоточению, отвлечение от посторонни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худшение внимания, неспособность сосредоточиться на деле, отвлек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ообраз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ая сообраз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вышение сообразительности, хорошая наход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нижение сообразительности, растеря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Умственная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бычная умственная работо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вышение умственной работо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чительное снижение умственной работоспособности, быстрая умственная утомля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Явления психического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сутствие каких-либо неприятных ощущений и переживаний со стороны психики в цело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увство психического комфорта, подъема психической деятельности, либо единичные, слабо выраженные, быстро проходящие и не мешающие работ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ко выраженные, разнообразные и многочисленные серьезно мешающие работе нарушения со стороны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Степень распространенности (генерализованность) признаков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единичные, слабо выраженные признаки, на которые не обращаетс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четливо выраженные признаки напряжения, не только не мешающие деятельности, но, напротив, способствующие ее проду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ое количество разнообразных неприятных признаков напряжения, мешающих работе и наблюдающихся со стороны различных органов и систем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Частота возникновения состояния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щущения напряжения не развиваются практически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которые признаки напряжения развиваются лишь при наличии реально труд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знаки напряжения развиваются очень часто и нередко без достаточных на то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родолжительность состояния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есьма кратковременное, не более нескольких минут, быстро исчезает еще до того, как миновала сложная 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одолжается практически в течение всего времени пребывания в условиях сложной ситуации и выполнения необходимой работы, прекращается вскоре после ее окон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есьма значительная продолжительность состояния напряжения, непрекращающегося в течение длительного времени после слож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Общая степень выраженности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лное отсутствие или весьма слабая степень выра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меренно выраженные, отчетливые признаки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ко выраженное, чрезмерн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заполнения бланка производится подсчет набранных испытуемым баллов путем их суммирования. При этом за отметку «+», поставленную испытуемым против пункта «а», начисляется 1 балл, против пункта «б» — 2 балла и против пункта «в» — 3 балла. Минимальное количество баллов, которое может набрать испытуемый, равно 30, а максимальное — 90. Диапаз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абого, или «детензивного», нервно-психического напряжения располагается в промежутке от 30 до 50 баллов, умеренного, или «интенсивного», — от 51 до 70 баллов и чрезмерного, или «экстенсивного», — от 71 до 90 баллов. Полученные таким образом данные заносятся в протокол по следующе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милия, имя, отчество_____________________Дата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ая характеристика актуальной ситуации (обычная не стрессовая, перед экзаменом, после экзамена, перед выполнением ответственного и сложного задания, после зада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психического состояния</w:t>
      </w:r>
    </w:p>
    <w:tbl>
      <w:tblPr>
        <w:tblW w:w="6322" w:type="dxa"/>
        <w:jc w:val="left"/>
        <w:tblInd w:w="-7" w:type="dxa"/>
        <w:tblLayout w:type="fixed"/>
        <w:tblCellMar>
          <w:top w:w="0" w:type="dxa"/>
          <w:left w:w="40" w:type="dxa"/>
          <w:bottom w:w="0" w:type="dxa"/>
          <w:right w:w="40" w:type="dxa"/>
        </w:tblCellMar>
      </w:tblPr>
      <w:tblGrid>
        <w:gridCol w:w="1973"/>
        <w:gridCol w:w="1963"/>
        <w:gridCol w:w="2386"/>
      </w:tblGrid>
      <w:tr>
        <w:trPr>
          <w:trHeight w:val="456"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баллы</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видность, степень выраженности состояния</w:t>
            </w:r>
          </w:p>
        </w:tc>
      </w:tr>
      <w:tr>
        <w:trPr>
          <w:trHeight w:val="998"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психическ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теническ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е</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4" w:hRule="atLeast"/>
        </w:trPr>
        <w:tc>
          <w:tcPr>
            <w:tcW w:w="1973"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и рекомендации: ...</w:t>
            </w:r>
          </w:p>
        </w:tc>
        <w:tc>
          <w:tcPr>
            <w:tcW w:w="1963"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6"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3. Измерение степени выраженности астенического состояния</w:t>
      </w:r>
    </w:p>
    <w:p>
      <w:pPr>
        <w:pStyle w:val="Normal"/>
        <w:shd w:fill="FFFFFF" w:val="clear"/>
        <w:jc w:val="both"/>
        <w:rPr/>
      </w:pPr>
      <w:r>
        <w:rPr>
          <w:rFonts w:cs="Times New Roman" w:ascii="Times New Roman" w:hAnsi="Times New Roman"/>
          <w:sz w:val="22"/>
          <w:szCs w:val="22"/>
        </w:rPr>
        <w:t xml:space="preserve">Шкала астенического состояния (ШАС) разработана Л.Д.Майковой и адаптирована Т.Г.Чертовой на базе данных клинико-психологических наблюдений и известного опросника </w:t>
      </w:r>
      <w:r>
        <w:rPr>
          <w:rFonts w:cs="Times New Roman" w:ascii="Times New Roman" w:hAnsi="Times New Roman"/>
          <w:sz w:val="22"/>
          <w:szCs w:val="22"/>
          <w:lang w:val="en-US"/>
        </w:rPr>
        <w:t xml:space="preserve">MMPI </w:t>
      </w:r>
      <w:r>
        <w:rPr>
          <w:rFonts w:cs="Times New Roman" w:ascii="Times New Roman" w:hAnsi="Times New Roman"/>
          <w:sz w:val="22"/>
          <w:szCs w:val="22"/>
        </w:rPr>
        <w:t>(Миннесотский многомерный личностный перечень). Шкала состоит из 30 пунктов-утверждений, отражающих характеристики астен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индивидуально в отдельном, хорошо освещенном и изолированном от посторонних звуков пом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нимательно прочитайте каждое предложение и, оценив его применительно к Вашему состоянию в данный момент, отметьте один из четырех вариантов ответов правой части бла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АЛА АСТЕНИЧЕСКОГО СОСТОЯНИЯ (Ш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ответов: 1 — нет, неверно; 2 — пожалуй, так; 3 — $ерно; 4 — совершенно верно.</w:t>
      </w:r>
    </w:p>
    <w:p>
      <w:pPr>
        <w:pStyle w:val="Normal"/>
        <w:shd w:fill="FFFFFF" w:val="clear"/>
        <w:jc w:val="both"/>
        <w:rPr/>
      </w:pPr>
      <w:r>
        <w:rPr>
          <w:rFonts w:cs="Times New Roman" w:ascii="Times New Roman" w:hAnsi="Times New Roman"/>
          <w:sz w:val="22"/>
          <w:szCs w:val="22"/>
        </w:rPr>
        <w:t>1.  Я работаю с большим напряжением</w:t>
      </w:r>
      <w:r>
        <w:rPr>
          <w:rFonts w:cs="Arial" w:ascii="Times New Roman" w:hAnsi="Times New Roman"/>
          <w:sz w:val="22"/>
          <w:szCs w:val="22"/>
        </w:rPr>
        <w:t xml:space="preserve">                     </w:t>
      </w:r>
      <w:r>
        <w:rPr>
          <w:rFonts w:cs="Times New Roman" w:ascii="Times New Roman" w:hAnsi="Times New Roman"/>
          <w:sz w:val="22"/>
          <w:szCs w:val="22"/>
        </w:rPr>
        <w:t>12 3 4</w:t>
      </w:r>
    </w:p>
    <w:p>
      <w:pPr>
        <w:pStyle w:val="Normal"/>
        <w:shd w:fill="FFFFFF" w:val="clear"/>
        <w:jc w:val="both"/>
        <w:rPr/>
      </w:pPr>
      <w:r>
        <w:rPr>
          <w:rFonts w:cs="Times New Roman" w:ascii="Times New Roman" w:hAnsi="Times New Roman"/>
          <w:sz w:val="22"/>
          <w:szCs w:val="22"/>
        </w:rPr>
        <w:t>2.  Мне трудно сосредоточиться на чем-либо</w:t>
      </w:r>
      <w:r>
        <w:rPr>
          <w:rFonts w:cs="Arial" w:ascii="Times New Roman" w:hAnsi="Times New Roman"/>
          <w:sz w:val="22"/>
          <w:szCs w:val="22"/>
        </w:rPr>
        <w:t xml:space="preserve">           </w:t>
      </w:r>
      <w:r>
        <w:rPr>
          <w:rFonts w:cs="Times New Roman" w:ascii="Times New Roman" w:hAnsi="Times New Roman"/>
          <w:sz w:val="22"/>
          <w:szCs w:val="22"/>
        </w:rPr>
        <w:t>12 3 4</w:t>
      </w:r>
    </w:p>
    <w:p>
      <w:pPr>
        <w:pStyle w:val="Normal"/>
        <w:shd w:fill="FFFFFF" w:val="clear"/>
        <w:jc w:val="both"/>
        <w:rPr/>
      </w:pPr>
      <w:r>
        <w:rPr>
          <w:rFonts w:cs="Times New Roman" w:ascii="Times New Roman" w:hAnsi="Times New Roman"/>
          <w:sz w:val="22"/>
          <w:szCs w:val="22"/>
        </w:rPr>
        <w:t>3.  Моя половая жизнь не удовлетворяет меня</w:t>
      </w:r>
      <w:r>
        <w:rPr>
          <w:rFonts w:cs="Arial" w:ascii="Times New Roman" w:hAnsi="Times New Roman"/>
          <w:sz w:val="22"/>
          <w:szCs w:val="22"/>
        </w:rPr>
        <w:t xml:space="preserve">         </w:t>
      </w:r>
      <w:r>
        <w:rPr>
          <w:rFonts w:cs="Times New Roman" w:ascii="Times New Roman" w:hAnsi="Times New Roman"/>
          <w:sz w:val="22"/>
          <w:szCs w:val="22"/>
        </w:rPr>
        <w:t>12 3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tbl>
      <w:tblPr>
        <w:tblW w:w="5775" w:type="dxa"/>
        <w:jc w:val="left"/>
        <w:tblInd w:w="0" w:type="dxa"/>
        <w:tblLayout w:type="fixed"/>
        <w:tblCellMar>
          <w:top w:w="0" w:type="dxa"/>
          <w:left w:w="40" w:type="dxa"/>
          <w:bottom w:w="0" w:type="dxa"/>
          <w:right w:w="40" w:type="dxa"/>
        </w:tblCellMar>
      </w:tblPr>
      <w:tblGrid>
        <w:gridCol w:w="288"/>
        <w:gridCol w:w="4613"/>
        <w:gridCol w:w="874"/>
      </w:tblGrid>
      <w:tr>
        <w:trPr>
          <w:trHeight w:val="24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дание нервирует меня</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23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ытываю мышечную слабость</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r>
      <w:tr>
        <w:trPr>
          <w:trHeight w:val="226"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е хочется ходить в кино или в театр</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23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забывчив</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269"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чувствую себя усталым</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26"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глаза устают при длительном чтении</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4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руки дрожат</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26"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плохой аппетит</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509"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трудно быть на вечеринке или в шумной компании</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не так хорошо понимаю прочитанное</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руки и ноги холодные</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легко задеть</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5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болит голова</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48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осыпаюсь утром усталым и не отдохнувшим</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бывают головокружения</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4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бывают подергивания мышц</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еня шумит в ушах</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4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беспокоят половые вопросы</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ытываю тяжесть в голове</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50" w:hRule="atLeast"/>
        </w:trPr>
        <w:tc>
          <w:tcPr>
            <w:tcW w:w="288" w:type="dxa"/>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4613" w:type="dxa"/>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ытываю общую слабость</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26"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ытываю боли в темени</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5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для меня связана с напряжением</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4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голова как бы стянута обручем</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легко просыпаюсь от шума</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4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утомляют люди</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30"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я волнуюсь, то покрываюсь потом</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245" w:hRule="atLeast"/>
        </w:trPr>
        <w:tc>
          <w:tcPr>
            <w:tcW w:w="2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461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не дают заснуть беспокойные мысли</w:t>
            </w:r>
          </w:p>
        </w:tc>
        <w:tc>
          <w:tcPr>
            <w:tcW w:w="8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заполнения тестового бланка производится подсчет путем суммирования набранных испытуемым баллов. Весь диапазон шкалы, таким образом, включает от 30 до 12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ие данные, полученные на 300 здоровых испытуемых, показали, что средняя величина индекса астении равна 37,22±6,47 балла. Если принять результаты исследования здоровых лиц за «отсутствие астении» то весь объем шкалы можно разделить на четыре диапаз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пазон 1 от 30 до 50 баллов — «отсутствие астении» диапазон 2 от 51 до 75 баллов — «слабая астения» диапазон 3 от 76 до 100 баллов — «умеренная астения» диапазон 4 от 101 до 120 баллов — «выраженная аст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езультаты каждого испытуемого предполагают одну из четырех степеней выраженности астении. В соответствующих графах протокола указывается количество набранных испытуемым баллов по шкале астении и степени ее выра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5.4. Измерение степени выраженности сниженного настроения </w:t>
      </w:r>
      <w:r>
        <w:rPr>
          <w:rFonts w:cs="Times New Roman" w:ascii="Times New Roman" w:hAnsi="Times New Roman"/>
          <w:sz w:val="22"/>
          <w:szCs w:val="22"/>
        </w:rPr>
        <w:t xml:space="preserve">— </w:t>
      </w:r>
      <w:r>
        <w:rPr>
          <w:rFonts w:cs="Times New Roman" w:ascii="Times New Roman" w:hAnsi="Times New Roman"/>
          <w:b/>
          <w:bCs/>
          <w:sz w:val="22"/>
          <w:szCs w:val="22"/>
        </w:rPr>
        <w:t>суб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можно использовать шкалу сниженного настроения — субдепрессии (ШСНС), основанную на опроснике В.Зунга и адаптированную Т.Н.Балашовой. Шкала включает 20 утверждений, характеризующих проявления сниженного настроения — суб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водится индивидуально в отдельном, хорошо освещенном и изолированном от посторонних звуков пом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ому: «Внимательно прочитайте каждое из приведенных ниже предложений и отметьте один из четырех вариантов ответов справа в зависимости от того, как Вы чувствуете себя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СНИЖЕННОГО НАСТРОЕНИЯ — СУБДЕПРЕССИИ (ШС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ответов: 1 — нет, неверно; 2 — пожалуй, так; 3 — верно; 4 — совершенно вер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1</w:t>
      </w:r>
    </w:p>
    <w:tbl>
      <w:tblPr>
        <w:tblW w:w="6360" w:type="dxa"/>
        <w:jc w:val="left"/>
        <w:tblInd w:w="0" w:type="dxa"/>
        <w:tblLayout w:type="fixed"/>
        <w:tblCellMar>
          <w:top w:w="0" w:type="dxa"/>
          <w:left w:w="40" w:type="dxa"/>
          <w:bottom w:w="0" w:type="dxa"/>
          <w:right w:w="40" w:type="dxa"/>
        </w:tblCellMar>
      </w:tblPr>
      <w:tblGrid>
        <w:gridCol w:w="5520"/>
        <w:gridCol w:w="840"/>
      </w:tblGrid>
      <w:tr>
        <w:trPr>
          <w:trHeight w:val="4411" w:hRule="atLeast"/>
        </w:trPr>
        <w:tc>
          <w:tcPr>
            <w:tcW w:w="55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чувствую подавленность, т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тром я чувствую себя луч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 меня близко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меня плохой ночно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 меня аппетит не хуже обы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не приятно общаться с привлекательными женщинами (муж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теряю в ве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еня беспокоят зап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ое сердце бьется быстрее, чем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устаю без всяки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мыслю так же ясно, как 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не легко делать то, что я ум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чувствую беспокойство и не могу усидеть на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надеюсь на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Я более раздражителен, чем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Мне легко принимать решения</w:t>
            </w:r>
          </w:p>
        </w:tc>
        <w:tc>
          <w:tcPr>
            <w:tcW w:w="8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 1234 12 34 1234 1234 1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 1234 1234 1234 1234 1234 1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 12 34 12 34</w:t>
            </w:r>
          </w:p>
        </w:tc>
      </w:tr>
    </w:tbl>
    <w:p>
      <w:pPr>
        <w:pStyle w:val="Normal"/>
        <w:shd w:fill="FFFFFF" w:val="clear"/>
        <w:jc w:val="both"/>
        <w:rPr/>
      </w:pPr>
      <w:r>
        <w:rPr>
          <w:rFonts w:cs="Times New Roman" w:ascii="Times New Roman" w:hAnsi="Times New Roman"/>
          <w:sz w:val="22"/>
          <w:szCs w:val="22"/>
        </w:rPr>
        <w:t>17.  Я чувствую, что полезен и необходим</w:t>
      </w:r>
      <w:r>
        <w:rPr>
          <w:rFonts w:cs="Arial" w:ascii="Times New Roman" w:hAnsi="Times New Roman"/>
          <w:sz w:val="22"/>
          <w:szCs w:val="22"/>
        </w:rPr>
        <w:t xml:space="preserve">                          </w:t>
      </w:r>
      <w:r>
        <w:rPr>
          <w:rFonts w:cs="Times New Roman" w:ascii="Times New Roman" w:hAnsi="Times New Roman"/>
          <w:sz w:val="22"/>
          <w:szCs w:val="22"/>
        </w:rPr>
        <w:t>12 3 4</w:t>
      </w:r>
    </w:p>
    <w:p>
      <w:pPr>
        <w:pStyle w:val="Normal"/>
        <w:shd w:fill="FFFFFF" w:val="clear"/>
        <w:jc w:val="both"/>
        <w:rPr/>
      </w:pPr>
      <w:r>
        <w:rPr>
          <w:rFonts w:cs="Times New Roman" w:ascii="Times New Roman" w:hAnsi="Times New Roman"/>
          <w:sz w:val="22"/>
          <w:szCs w:val="22"/>
        </w:rPr>
        <w:t>18.  Я живу достаточно полной жизнью</w:t>
      </w:r>
      <w:r>
        <w:rPr>
          <w:rFonts w:cs="Arial" w:ascii="Times New Roman" w:hAnsi="Times New Roman"/>
          <w:sz w:val="22"/>
          <w:szCs w:val="22"/>
        </w:rPr>
        <w:t xml:space="preserve">                              </w:t>
      </w:r>
      <w:r>
        <w:rPr>
          <w:rFonts w:cs="Times New Roman" w:ascii="Times New Roman" w:hAnsi="Times New Roman"/>
          <w:sz w:val="22"/>
          <w:szCs w:val="22"/>
        </w:rPr>
        <w:t>12 3 4</w:t>
      </w:r>
    </w:p>
    <w:p>
      <w:pPr>
        <w:pStyle w:val="Normal"/>
        <w:shd w:fill="FFFFFF" w:val="clear"/>
        <w:jc w:val="both"/>
        <w:rPr/>
      </w:pPr>
      <w:r>
        <w:rPr>
          <w:rFonts w:cs="Times New Roman" w:ascii="Times New Roman" w:hAnsi="Times New Roman"/>
          <w:sz w:val="22"/>
          <w:szCs w:val="22"/>
        </w:rPr>
        <w:t>19.  Я чувствую, что другим людям станет лучше,</w:t>
      </w:r>
      <w:r>
        <w:rPr>
          <w:rFonts w:cs="Arial" w:ascii="Times New Roman" w:hAnsi="Times New Roman"/>
          <w:sz w:val="22"/>
          <w:szCs w:val="22"/>
        </w:rPr>
        <w:t xml:space="preserve">               </w:t>
      </w:r>
      <w:r>
        <w:rPr>
          <w:rFonts w:cs="Times New Roman" w:ascii="Times New Roman" w:hAnsi="Times New Roman"/>
          <w:sz w:val="22"/>
          <w:szCs w:val="22"/>
        </w:rPr>
        <w:t>12 3 4 если меня не будет</w:t>
      </w:r>
    </w:p>
    <w:p>
      <w:pPr>
        <w:pStyle w:val="Normal"/>
        <w:shd w:fill="FFFFFF" w:val="clear"/>
        <w:jc w:val="both"/>
        <w:rPr/>
      </w:pPr>
      <w:r>
        <w:rPr>
          <w:rFonts w:cs="Times New Roman" w:ascii="Times New Roman" w:hAnsi="Times New Roman"/>
          <w:sz w:val="22"/>
          <w:szCs w:val="22"/>
        </w:rPr>
        <w:t>20.  Меня и сейчас радует то, что радовало всегда......</w:t>
      </w:r>
      <w:r>
        <w:rPr>
          <w:rFonts w:cs="Arial" w:ascii="Times New Roman" w:hAnsi="Times New Roman"/>
          <w:sz w:val="22"/>
          <w:szCs w:val="22"/>
        </w:rPr>
        <w:t xml:space="preserve">        </w:t>
      </w:r>
      <w:r>
        <w:rPr>
          <w:rFonts w:cs="Times New Roman" w:ascii="Times New Roman" w:hAnsi="Times New Roman"/>
          <w:sz w:val="22"/>
          <w:szCs w:val="22"/>
        </w:rPr>
        <w:t>12 3 4</w:t>
      </w:r>
    </w:p>
    <w:p>
      <w:pPr>
        <w:pStyle w:val="Normal"/>
        <w:shd w:fill="FFFFFF" w:val="clear"/>
        <w:jc w:val="both"/>
        <w:rPr/>
      </w:pPr>
      <w:r>
        <w:rPr>
          <w:rFonts w:cs="Times New Roman" w:ascii="Times New Roman" w:hAnsi="Times New Roman"/>
          <w:sz w:val="22"/>
          <w:szCs w:val="22"/>
        </w:rPr>
        <w:t>После заполнения тестового бланка производится подсчет баллов, набранных испытуемым. В опроснике содержится 10 «прямых» (1, 3, 4, 7, 8, 9, 10, 13, 15 и 19) и 10 «обратных» вопросов (2, 5, 6, 11, 12, 14, 16, 17, 18 и 20). Каждый ответ оценивается от 1 до 4 баллов. «Обратные» ответы подсчитываются отдельно. Затем баллы, набранные испытуемым по «прямым»</w:t>
      </w:r>
      <w:r>
        <w:rPr>
          <w:rFonts w:cs="Times New Roman" w:ascii="Times New Roman" w:hAnsi="Times New Roman"/>
          <w:sz w:val="22"/>
          <w:szCs w:val="22"/>
        </w:rPr>
        <w:drawing>
          <wp:inline distT="0" distB="0" distL="0" distR="0">
            <wp:extent cx="28638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71" r="-126" b="-171"/>
                    <a:stretch>
                      <a:fillRect/>
                    </a:stretch>
                  </pic:blipFill>
                  <pic:spPr bwMode="auto">
                    <a:xfrm>
                      <a:off x="0" y="0"/>
                      <a:ext cx="286385" cy="210185"/>
                    </a:xfrm>
                    <a:prstGeom prst="rect">
                      <a:avLst/>
                    </a:prstGeom>
                  </pic:spPr>
                </pic:pic>
              </a:graphicData>
            </a:graphic>
          </wp:inline>
        </w:drawing>
      </w:r>
      <w:r>
        <w:rPr>
          <w:rFonts w:cs="Times New Roman" w:ascii="Times New Roman" w:hAnsi="Times New Roman"/>
          <w:sz w:val="22"/>
          <w:szCs w:val="22"/>
        </w:rPr>
        <w:t>и «обратным»</w:t>
      </w:r>
      <w:r>
        <w:rPr>
          <w:rFonts w:cs="Times New Roman" w:ascii="Times New Roman" w:hAnsi="Times New Roman"/>
          <w:sz w:val="22"/>
          <w:szCs w:val="22"/>
        </w:rPr>
        <w:drawing>
          <wp:inline distT="0" distB="0" distL="0" distR="0">
            <wp:extent cx="316865" cy="18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97" r="-114" b="-197"/>
                    <a:stretch>
                      <a:fillRect/>
                    </a:stretch>
                  </pic:blipFill>
                  <pic:spPr bwMode="auto">
                    <a:xfrm>
                      <a:off x="0" y="0"/>
                      <a:ext cx="316865" cy="182880"/>
                    </a:xfrm>
                    <a:prstGeom prst="rect">
                      <a:avLst/>
                    </a:prstGeom>
                  </pic:spPr>
                </pic:pic>
              </a:graphicData>
            </a:graphic>
          </wp:inline>
        </w:drawing>
      </w:r>
      <w:r>
        <w:rPr>
          <w:rFonts w:cs="Times New Roman" w:ascii="Times New Roman" w:hAnsi="Times New Roman"/>
          <w:sz w:val="22"/>
          <w:szCs w:val="22"/>
        </w:rPr>
        <w:t xml:space="preserve">ответам, суммируются, и полученная таким образом «сырая» оценка переводится в шкальную </w:t>
      </w:r>
      <w:r>
        <w:rPr>
          <w:rFonts w:cs="Times New Roman" w:ascii="Times New Roman" w:hAnsi="Times New Roman"/>
          <w:i/>
          <w:iCs/>
          <w:sz w:val="22"/>
          <w:szCs w:val="22"/>
        </w:rPr>
        <w:t xml:space="preserve">О' </w:t>
      </w:r>
      <w:r>
        <w:rPr>
          <w:rFonts w:cs="Times New Roman" w:ascii="Times New Roman" w:hAnsi="Times New Roman"/>
          <w:sz w:val="22"/>
          <w:szCs w:val="22"/>
        </w:rPr>
        <w:t>по фор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3520" cy="435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3" r="-24" b="-83"/>
                    <a:stretch>
                      <a:fillRect/>
                    </a:stretch>
                  </pic:blipFill>
                  <pic:spPr bwMode="auto">
                    <a:xfrm>
                      <a:off x="0" y="0"/>
                      <a:ext cx="1493520" cy="4356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ные данные, полученные на 200 здоровых испытуемых, указывают, что средняя величина индекса снижения настроения равна 40,25±5,99 балла. Весь объем шкальных оценок делится на четыре диапаз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пазон 1 — ниже 50 баллов — лица, не имеющие в момент опыта сниженного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пазон 2 — от 51 до 59 баллов — незначительное, но отчетливо выраженное снижение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пазон 3 — от 60 до 69 баллов — значительное снижение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пазон 4 — выше 70 баллов — глубокое снижение настроения (субдепрессия или 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результаты каждого испытуемого соответствуют одной из четырех степеней снижения настроения. Полученные данные записываются в протокол занятия с указанием как количества набранных испытуемым баллов, так и степени снижения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направления анализа данных, полученных при помощи любой из перечисленных методик, состоят в сопоставлении их с показателями других психологических характеристик испытуемых, а также в поисках корреляций, основных факторов и закономерностей развития состояний нервно-психического напряжения, астении и сниженного настроения, а также в нахождении связей между характеристиками психических состояний и особенностями психических процессов и свойств личности. Особыми аспектами анализа являются исследование влияния изучаемых пс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ческих состояний на деятельность человека, в частности на ее продуктивность и эффективность, и установление закономерных связей с психофизиологическими, клинико-психологическими, анамнестическими и другими характеристикам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5. Определение уровня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х со специфическими ситуациями угрозы его престижу, самооценке, самоува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ым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ции и прест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з известных методов измерения тревожности позволяет оценивать только либо личностную тревожность, либо состояние тревожности, либо еще более специфические реакции. Единственной методикой, позволяющей дифференцирова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змерять тревожность и как личностное свойство, и как состояние, является методика, предложенная Ч.Д.Спилбергером. На русском языке его шкала адаптирована Ю.Л.Хан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шкал самооценки Спилбергера включает в себя инструкции и 40 вопросов-суждений, 20 из которых предназначены для оценки уровня ситуативной тревожности (СТ) и 20 — для оценки уровня личностной тревожности (Л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может проводиться как индивидуально, так и в группе. Экспериментатор предлагает испытуемым ответить на вопросы шкал согласно инструкции, напоминает, что испытуемые должны работать самостоятельно. На каждый вопрос возможны четыре варианта ответа по степени интен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АЛА СИТУАТИВНОЙ ТРЕВОЖНОСТИ (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рочитайте внимательно каждое из приведенных ниже определений и зачеркните цифру в соответствующей графе справа в зависимости от того, как вы себя чувствуете в данный момент. Над вопросом долго не задумывайтесь, поскольку правильных или неправильных ответов нет».</w:t>
      </w:r>
    </w:p>
    <w:tbl>
      <w:tblPr>
        <w:tblW w:w="6349" w:type="dxa"/>
        <w:jc w:val="left"/>
        <w:tblInd w:w="-7" w:type="dxa"/>
        <w:tblLayout w:type="fixed"/>
        <w:tblCellMar>
          <w:top w:w="0" w:type="dxa"/>
          <w:left w:w="40" w:type="dxa"/>
          <w:bottom w:w="0" w:type="dxa"/>
          <w:right w:w="40" w:type="dxa"/>
        </w:tblCellMar>
      </w:tblPr>
      <w:tblGrid>
        <w:gridCol w:w="3187"/>
        <w:gridCol w:w="787"/>
        <w:gridCol w:w="782"/>
        <w:gridCol w:w="782"/>
        <w:gridCol w:w="811"/>
      </w:tblGrid>
      <w:tr>
        <w:trPr>
          <w:trHeight w:val="250" w:hRule="atLeast"/>
        </w:trPr>
        <w:tc>
          <w:tcPr>
            <w:tcW w:w="318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е</w:t>
            </w:r>
          </w:p>
        </w:tc>
        <w:tc>
          <w:tcPr>
            <w:tcW w:w="2351"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w:t>
            </w:r>
          </w:p>
        </w:tc>
        <w:tc>
          <w:tcPr>
            <w:tcW w:w="81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318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это</w:t>
            </w:r>
          </w:p>
        </w:tc>
        <w:tc>
          <w:tcPr>
            <w:tcW w:w="7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алуй,</w:t>
            </w:r>
          </w:p>
        </w:tc>
        <w:tc>
          <w:tcPr>
            <w:tcW w:w="7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о</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w:t>
            </w:r>
          </w:p>
        </w:tc>
      </w:tr>
      <w:tr>
        <w:trPr>
          <w:trHeight w:val="374" w:hRule="atLeast"/>
        </w:trPr>
        <w:tc>
          <w:tcPr>
            <w:tcW w:w="31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ак</w:t>
            </w:r>
          </w:p>
        </w:tc>
        <w:tc>
          <w:tcPr>
            <w:tcW w:w="7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w:t>
            </w:r>
          </w:p>
        </w:tc>
        <w:tc>
          <w:tcPr>
            <w:tcW w:w="7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но верно</w:t>
            </w:r>
          </w:p>
        </w:tc>
      </w:tr>
      <w:tr>
        <w:trPr>
          <w:trHeight w:val="235" w:hRule="atLeast"/>
        </w:trPr>
        <w:tc>
          <w:tcPr>
            <w:tcW w:w="31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спокоен</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11"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не ничего не угрожает</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нахожусь в напряжении</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78"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внутренне скован</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чувствую себя свободно</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расстроен</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еня волнуют возможные неудачи</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0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ощущаю душевный покой</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встревожен</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испытываю чувство внутреннего</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ия</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уверен в себе</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нервничаю</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не нахожу себе места</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взвинчен</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06"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Я не чувствую скованности, напря-</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68"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сти</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доволен</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озабочен</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слишком возбужден и мне не по</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бе</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31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Мне радостно</w:t>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26" w:hRule="atLeast"/>
        </w:trPr>
        <w:tc>
          <w:tcPr>
            <w:tcW w:w="31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Мне приятно</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ЛИЧНОСТНОЙ ТРЕВОЖНОСТИ (Л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рочитайте внимательно каждое из приведенных ниже предложений и зачеркните в соответствующей графе справа в зависимости от того, как вы себя чувствуете обычно, определенную цифру. Над вопросами долго не задумывайтесь, поскольку правильных или неправильных ответов нет».</w:t>
      </w:r>
    </w:p>
    <w:tbl>
      <w:tblPr>
        <w:tblW w:w="6327" w:type="dxa"/>
        <w:jc w:val="left"/>
        <w:tblInd w:w="-7" w:type="dxa"/>
        <w:tblLayout w:type="fixed"/>
        <w:tblCellMar>
          <w:top w:w="0" w:type="dxa"/>
          <w:left w:w="40" w:type="dxa"/>
          <w:bottom w:w="0" w:type="dxa"/>
          <w:right w:w="40" w:type="dxa"/>
        </w:tblCellMar>
      </w:tblPr>
      <w:tblGrid>
        <w:gridCol w:w="3154"/>
        <w:gridCol w:w="792"/>
        <w:gridCol w:w="840"/>
        <w:gridCol w:w="754"/>
        <w:gridCol w:w="787"/>
      </w:tblGrid>
      <w:tr>
        <w:trPr>
          <w:trHeight w:val="259" w:hRule="atLeast"/>
        </w:trPr>
        <w:tc>
          <w:tcPr>
            <w:tcW w:w="31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ждение</w:t>
            </w:r>
          </w:p>
        </w:tc>
        <w:tc>
          <w:tcPr>
            <w:tcW w:w="2386"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w:t>
            </w:r>
          </w:p>
        </w:tc>
        <w:tc>
          <w:tcPr>
            <w:tcW w:w="78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1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гда</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w:t>
            </w:r>
          </w:p>
        </w:tc>
        <w:tc>
          <w:tcPr>
            <w:tcW w:w="7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w:t>
            </w:r>
          </w:p>
        </w:tc>
      </w:tr>
      <w:tr>
        <w:trPr>
          <w:trHeight w:val="240" w:hRule="atLeast"/>
        </w:trPr>
        <w:tc>
          <w:tcPr>
            <w:tcW w:w="31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гда</w:t>
            </w:r>
          </w:p>
        </w:tc>
        <w:tc>
          <w:tcPr>
            <w:tcW w:w="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w:t>
            </w:r>
          </w:p>
        </w:tc>
      </w:tr>
      <w:tr>
        <w:trPr>
          <w:trHeight w:val="245" w:hRule="atLeast"/>
        </w:trPr>
        <w:tc>
          <w:tcPr>
            <w:tcW w:w="31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 меня бывает приподнятое настро-</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73"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ие</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бываю раздражительным</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легко могу расстроиться</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хотел бы быть таким же удачли-</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м, как и другие</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сильно переживаю неприятности</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олго не могу о них забыть</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чувствую прилив сил, желание ра-</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ать</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спокоен, хладнокровен и собран</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еня тревожат возможные трудности</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слишком переживаю из-за пустяков</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бываю вполне счастлив</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0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все принимаю близко к сердцу</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не не хватает уверенности в себе</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чувствую себя беззащитным</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стараюсь избегать критических си-</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аций и трудностей</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У меня бывает хандра</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7"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бываю доволен</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06"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сякие пустяки отвлекают и волну-</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68"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меня</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Бывает, что я чувствую себя неудач-</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8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м</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уравновешенный человек</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192" w:hRule="atLeast"/>
        </w:trPr>
        <w:tc>
          <w:tcPr>
            <w:tcW w:w="31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Меня охватывает беспокойство, ког-</w:t>
            </w:r>
          </w:p>
        </w:tc>
        <w:tc>
          <w:tcPr>
            <w:tcW w:w="79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7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254" w:hRule="atLeast"/>
        </w:trPr>
        <w:tc>
          <w:tcPr>
            <w:tcW w:w="31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я думаю о своих делах и заботах</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tbl>
      <w:tblPr>
        <w:tblW w:w="2846" w:type="dxa"/>
        <w:jc w:val="left"/>
        <w:tblInd w:w="0" w:type="dxa"/>
        <w:tblLayout w:type="fixed"/>
        <w:tblCellMar>
          <w:top w:w="0" w:type="dxa"/>
          <w:left w:w="40" w:type="dxa"/>
          <w:bottom w:w="0" w:type="dxa"/>
          <w:right w:w="40" w:type="dxa"/>
        </w:tblCellMar>
      </w:tblPr>
      <w:tblGrid>
        <w:gridCol w:w="1411"/>
        <w:gridCol w:w="1416"/>
        <w:gridCol w:w="19"/>
      </w:tblGrid>
      <w:tr>
        <w:trPr>
          <w:trHeight w:val="211" w:hRule="atLeast"/>
        </w:trPr>
        <w:tc>
          <w:tcPr>
            <w:tcW w:w="2846"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СТ</w:t>
            </w:r>
          </w:p>
        </w:tc>
      </w:tr>
      <w:tr>
        <w:trPr>
          <w:trHeight w:val="278"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суждения</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w:t>
            </w:r>
          </w:p>
        </w:tc>
      </w:tr>
      <w:tr>
        <w:trPr>
          <w:trHeight w:val="206"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4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4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3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r>
      <w:tr>
        <w:trPr>
          <w:trHeight w:val="230"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4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r>
      <w:tr>
        <w:trPr>
          <w:trHeight w:val="240" w:hRule="atLeast"/>
        </w:trPr>
        <w:tc>
          <w:tcPr>
            <w:tcW w:w="2827" w:type="dxa"/>
            <w:gridSpan w:val="2"/>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ЛТ</w:t>
            </w:r>
          </w:p>
        </w:tc>
      </w:tr>
      <w:tr>
        <w:trPr>
          <w:trHeight w:val="278"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суждени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w:t>
            </w:r>
          </w:p>
        </w:tc>
      </w:tr>
      <w:tr>
        <w:trPr>
          <w:trHeight w:val="206"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4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4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4</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4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192" w:hRule="atLeast"/>
        </w:trPr>
        <w:tc>
          <w:tcPr>
            <w:tcW w:w="141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235"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w:t>
      </w:r>
    </w:p>
    <w:tbl>
      <w:tblPr>
        <w:tblW w:w="2890" w:type="dxa"/>
        <w:jc w:val="left"/>
        <w:tblInd w:w="0" w:type="dxa"/>
        <w:tblLayout w:type="fixed"/>
        <w:tblCellMar>
          <w:top w:w="0" w:type="dxa"/>
          <w:left w:w="40" w:type="dxa"/>
          <w:bottom w:w="0" w:type="dxa"/>
          <w:right w:w="40" w:type="dxa"/>
        </w:tblCellMar>
      </w:tblPr>
      <w:tblGrid>
        <w:gridCol w:w="1402"/>
        <w:gridCol w:w="48"/>
        <w:gridCol w:w="1382"/>
        <w:gridCol w:w="58"/>
      </w:tblGrid>
      <w:tr>
        <w:trPr>
          <w:trHeight w:val="226" w:hRule="atLeast"/>
        </w:trPr>
        <w:tc>
          <w:tcPr>
            <w:tcW w:w="2832" w:type="dxa"/>
            <w:gridSpan w:val="3"/>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ЛТ</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суждения</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14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43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14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43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4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43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8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 ЛТ =</w:t>
            </w:r>
          </w:p>
        </w:tc>
        <w:tc>
          <w:tcPr>
            <w:tcW w:w="5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2890"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СТ</w:t>
            </w:r>
          </w:p>
        </w:tc>
      </w:tr>
      <w:tr>
        <w:trPr>
          <w:trHeight w:val="278" w:hRule="atLeast"/>
        </w:trPr>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ер суждени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w:t>
            </w:r>
          </w:p>
        </w:tc>
      </w:tr>
      <w:tr>
        <w:trPr>
          <w:trHeight w:val="211" w:hRule="atLeast"/>
        </w:trPr>
        <w:tc>
          <w:tcPr>
            <w:tcW w:w="145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44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87"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 4</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4</w:t>
            </w:r>
          </w:p>
        </w:tc>
      </w:tr>
      <w:tr>
        <w:trPr>
          <w:trHeight w:val="192" w:hRule="atLeast"/>
        </w:trPr>
        <w:tc>
          <w:tcPr>
            <w:tcW w:w="145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1440"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235" w:hRule="atLeast"/>
        </w:trPr>
        <w:tc>
          <w:tcPr>
            <w:tcW w:w="145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144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32 1</w:t>
            </w:r>
          </w:p>
        </w:tc>
      </w:tr>
      <w:tr>
        <w:trPr>
          <w:trHeight w:val="331" w:hRule="atLeast"/>
        </w:trPr>
        <w:tc>
          <w:tcPr>
            <w:tcW w:w="28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 СТ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ориентироваться на следующие ориентировочные оценки тревожности: до 30 баллов — низкая; 31—44 балла — умеренная; 45 и более — высо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6. Изучение свойств нервной системы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йства нервной системы человека не являются, строго говоря, определяющим фактором в выборе профессии, поскольку любой человек обладает широкими компенсаторными возможностями по отношению к тем своим свойствам, которые затрудняют ему выполнение конкретной деятельности. Приспосабливаясь к условиям трудовой деятельности, человек вырабатывает индивидуальный стиль деятельности, позволяющий успешно выполнять одну и ту же работу людям с различными свойствами нервной системы. Однако в тех случаях, когда учащийся испытывает склонности одновременно к нескольким профессиональным областям и затрудняется в окончательном выборе, изучение свойств его нервной системы может помочь педагогу (консультанту) рекомендовать учащемуся ту профессиональную область, к условиям труда в которой он привыкнет быстрее и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 Методы изучения профессионально важных качеств школьников // Методические рекомендации. М., 1988.</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свойств нервной системы обычно говорят о том или ином типе темперамента. Мы используем в материале методики характеристики различных типов темперамента, однако нашей задачей является изучение свойств нервной системы детей, поскольку анализ данных свойств более актуален для соотнесения с содержанием и условиями труда в конкрет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методика разработана (используя предложения А.А.Полежаева) на основе вынужденного выбора школьником одного варианта поведения из четырех, предлагаемых ему в каждом пункте задания. Школьник выбирает тот вариант поведения (характеристики), который, на его взгляд, наиболее соотносим с его поведением. Каждый из предлагаемых вариантов соответствует одному из типов темперамента, что позволяет после выполнения задания определить степень выраженности отдельных типов темперамента у школьника, и отсюда, — характеристику свойств его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рассчитана на проведение методики с классом, однако аналогичную процедуру можно использовать и по индивидуальной работе с учащи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тимальным является вариант работы, при котором для каждого учащегося имеется текст задания и бланк ответов. Если эти материалы отсутствуют, то учащиеся вначале чертят у себя в тетради бланк ответов к методике (в этом случае лучше заранее подготовить соответствующий чертеж на классной доске), а затем преподаватель (консультант) зачитывает текст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учащиеся получат листки с заданием и бланком ответов (или начертят бланки ответов у себя в тетради), им дается следующая инструкция: «Предлагаемая методика даст возможность узнать о некоторых особенностях твоей нервной системы: ее силе, подвижности, уравновешенности. Для этого нужно внимательно и вдумчиво работать с текстом методики. В каждом из предлагаемых пунктов методики описаны четыре варианта поведения твоих сверстников в различных ситуациях. Нужно выбрать из них один (и только один), который больше всего напоминает тебе собственное поведение. Далее в бланке для ответов найди номер выбранного тобой варианта поведения и поставь крестик в клетку с этим номером. Будь внимателен: на каждой строчке в бланке ответов должен стоять один крестик. После заполнения бланка ответов подсчитай количество крестиков в каждом из столбцов и поставь его внизу в графе «Ит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тирование и выполнение задания должно занять не более 15 минут. Педагог должен следить за выполнением задания, не допускать высказываний вслух, так как они могут влиять на отношение учащихся к приведенным примерам поведения. Методика может проводиться как с классом, так и индивидуально с каждым учащи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и интерпретация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учащиеся подсчитают количество крестиков в каждом столбце и проставят его в графе «Итого», преподаватель определяет степень и характер выраженности свойств нервной системы у учащихся на основе выраженности у них отдельных типов темперамента, используя характеристики свойств нервной системы по каждому из типов темперамента. Каждый из столбцов слева направо соответствует следующим типам темперамента: сангвиник, холерик, флегматик, меланхолик.</w:t>
      </w:r>
    </w:p>
    <w:p>
      <w:pPr>
        <w:pStyle w:val="Normal"/>
        <w:shd w:fill="FFFFFF" w:val="clear"/>
        <w:jc w:val="both"/>
        <w:rPr/>
      </w:pPr>
      <w:r>
        <w:rPr>
          <w:rFonts w:cs="Times New Roman" w:ascii="Times New Roman" w:hAnsi="Times New Roman"/>
          <w:b/>
          <w:bCs/>
          <w:sz w:val="22"/>
          <w:szCs w:val="22"/>
        </w:rPr>
        <w:t xml:space="preserve">Сангвиник </w:t>
      </w:r>
      <w:r>
        <w:rPr>
          <w:rFonts w:cs="Times New Roman" w:ascii="Times New Roman" w:hAnsi="Times New Roman"/>
          <w:sz w:val="22"/>
          <w:szCs w:val="22"/>
        </w:rPr>
        <w:t>характеризуется силой, подвижностью и уравновешенностью нервных процессов; он, как правило, способен на длительную и напряженную работу, легко перестраивается с одного вида деятельности на другой, точно рассчитывает свои силы и обладает хорошей координацией движений.</w:t>
      </w:r>
    </w:p>
    <w:p>
      <w:pPr>
        <w:pStyle w:val="Normal"/>
        <w:shd w:fill="FFFFFF" w:val="clear"/>
        <w:jc w:val="both"/>
        <w:rPr/>
      </w:pPr>
      <w:r>
        <w:rPr>
          <w:rFonts w:cs="Times New Roman" w:ascii="Times New Roman" w:hAnsi="Times New Roman"/>
          <w:b/>
          <w:bCs/>
          <w:sz w:val="22"/>
          <w:szCs w:val="22"/>
        </w:rPr>
        <w:t xml:space="preserve">Флегматик </w:t>
      </w:r>
      <w:r>
        <w:rPr>
          <w:rFonts w:cs="Times New Roman" w:ascii="Times New Roman" w:hAnsi="Times New Roman"/>
          <w:sz w:val="22"/>
          <w:szCs w:val="22"/>
        </w:rPr>
        <w:t>характеризуется силой и инертностью (малоподвижностью) нервных процессов; он способен на длительную и напряженную работу, но с трудом перестраивается с одного вида деятельности на другой.</w:t>
      </w:r>
    </w:p>
    <w:p>
      <w:pPr>
        <w:pStyle w:val="Normal"/>
        <w:shd w:fill="FFFFFF" w:val="clear"/>
        <w:jc w:val="both"/>
        <w:rPr/>
      </w:pPr>
      <w:r>
        <w:rPr>
          <w:rFonts w:cs="Times New Roman" w:ascii="Times New Roman" w:hAnsi="Times New Roman"/>
          <w:b/>
          <w:bCs/>
          <w:sz w:val="22"/>
          <w:szCs w:val="22"/>
        </w:rPr>
        <w:t xml:space="preserve">Холерик </w:t>
      </w:r>
      <w:r>
        <w:rPr>
          <w:rFonts w:cs="Times New Roman" w:ascii="Times New Roman" w:hAnsi="Times New Roman"/>
          <w:sz w:val="22"/>
          <w:szCs w:val="22"/>
        </w:rPr>
        <w:t>характеризуется подвижностью и неуравновешенностью нервных процессов, он быстро переключается с одного вида деятельности на другую, легко включается в новую по содержанию работу, но одновременно не умеет распределять свои силы; ему свойственна низкая точность движени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анхолик характеризуется слабостью нервных процессов, быстрой истощаемостью, невысокой работоспособностью при высокой интенсивности труда, большой впечатлительностью и ранимостью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в чистом виде какой-то один из типов темперамента встречается очень редко, обычно наблюдается проявление такого поведения, которое можно отнести к двум или даже трем типам темперамента (но ни в коем случае не ко всем четыр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учащихся может встречаться различная выраженность того или иного типа темперамента. Если в какой-то графе имеется восемь и более крестиков, то соответствующий тип темперам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у учащегося выражен ярко. Однако этот случай встречается достаточно редко. Чаще бывает так, что большее количество крестиков оказывается сосредоточенным в каких-то двух графах. При этом возможны два вари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имерно одинаковое их количество в обоих графах (например: 5-5-2-0, 6-5-1-0, 5-4-2-1 и т.п.). В таком случае можно говорить об одинаковой выраженности у школьника двух соответствующих типов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еобладающее количество крестиков в одной из граф (7-4-1-0, 6-3-2-1, 7-5-0-0 и т.п.). При этом можно говорить о выраженности у школьника двух соответствующих типов темперамента с преобладанием одног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ен также вариант, при котором основное количество крестиков достаточно равномерно распределяется между тремя графами (4-4-4-0, 4-3-4-1, 5-4-3-0 и т.п.). В данном случае можно говорить лишь о том, что у школьника не проявляется выраженности оставшегося четвертого типа темпера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ь должен учитывать, что в некоторых случаях (например при равномерном распределении крестиков между графами: 3-3-3-3, 4-3-3-2) результаты могут быть обусловлены тем, что школьник не понял инструкцию или сознательно уклоняется от выполнения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необходимо выяснить, в чем дело и, в случае необходимости, провести исследование ещ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пределения степени выраженности отдельных типов темперамента у школьников можно сделать вывод о проявляемых свойствах нервной системы по определенному алгоритму. Он заключается в следующем: необходимо учесть степень выраженности каждого из проявляемых типов темперамента и на основе сравнительного анализа выделить наиболее характерные проявления нервных процессов у конкретно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достаточно частым является распределение типа 6-4-2-0, т.е. наиболее ярко проявляются черты сангвиника и менее ярко — черты флегматика. Отчасти проявляются также черты холерика. Выделяя характеристики каждого из указанных типов темперамента и учитывая силу их выраженности, приходим к заключению о том, что в данном случае проявляется сила и уравновешенность нервных процессов. Подвижность нервных процессов в данном случае никак не про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имер. При распределении типа 4-2-6-0, т.е. когда наиболее ярко проявляются черты холерика, более слабо — сангвиника и отчасти — флегматика, мы можем прийти к заключению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что в данном случае проявляется подвижность нервных процессов, а уравновешенность и сила практически не выра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етодика проводится с классом, то преподаватель должен проконтролировать, насколько правильно смог каждый учащийся определить характеристики своих нервных процессов и, в случае необходимости, помочь им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пределения характеристик нервных процессов каждым учащимся преподаватель может выявить, в каких областях профессиональной деятельности данные характеристики имеют значение, как нужно их учитывать при выборе профессии. Здесь необходимо иметь в виду, что не существует «хорошего» и «плохого» типа темперамента. Человек с любыми характеристиками своей нервной системы может найти такую профессиональную область, в которой он сможет добиться успеха. Однако некоторые области профессиональной деятельности предъявляют повышенные требования к человеку, в том числе и к характеристикам его нервной системы. Эти требования необходимо учитывать при подготовке школьников к обоснованному выбору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требования целесообразно рассмотривать, соотнося их с видами работ в каждой из пяти основных област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фессий типа «человек—техника» можно выделить следующие профессиональные области, в которых будут иметь значение характеристики нервных процессов человека. Прежде всего это группы профессий, в которых необходим высокоточный ручной труд: сборка мелких механизмов, обработка сложных деталей на станках с ручным управлением и т.д. Для этих профессий предпочтительным свойством нервных процессов человека является уравновешенность, что позволяет осуществлять строгий контроль за своими действиями, уменьшить вероятность ошибки при работе с различными механиз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в этом типе профессий можно выделить группы профессий, труд в которых является по своему содержанию «операторским», т.е. предполагает постоянную и быструю переработку поступающей информации и такую же быструю реакцию на те или иные сигналы. Это прежде всего профессии диспетчера (например диспетчер наземной службы Аэрофлота), контролера за протеканием различных технологических процессов, а также профессии, связанные с управлением различных видов транспорта. Строго говоря, все эти виды профессий относятся одновременно в той или иной степени и к типу профессий «человек—знаковая система», поскольку предлагают переработку знаковой информации. Для этих групп п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ссий предпочтительной характеристикой является высокая подвижность нервных процессов, позволяющая осуществить быстрый переход с одного типа реакций на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профессий, связанных с однообразным, монотонным трудом (здесь вряд ли можно говорить о ее принадлежности к тому или иному типу профессий, такие профессии можно выделить для любого типа), также предъявляет определенные требования к характеристикам нервных процессов человека. В том случае, когда монотонный труд сочетается с высокой его интенсивностью, наиболее предпочитаемым свойством человека является сила его нервной системы, позволяющая длительное время справляться с требованиям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КСТ МЕТОДИКИ ИЗУЧЕНИЯ СВОЙСТВ НЕРВНОЙ СИСТЕМЫ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астроение неустойчивое, часто бывают перепады, бурное веселье может смениться разд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астроение всегда ровное, спокой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астроение обычно приподнятое, веселое, жизнерадо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астроение обычно подавленное, часто грус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ктивное поведение, высокая подвижность, энер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оведение спокойное, ровный и сдержанный голос, жесты и речь часто замед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Робкое, неуверенное поведение, голос тихий и слаб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уетливое поведение, всегда торопится, резкие жесты, часто говорит «взахл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При неудачах старается достичь поставленной цели, не ищет других, более легких пу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При неудачах очень переживает, не хочет вновь взяться за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При неудачах стремится найти другой, более легкий путь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Быстро забывает о неудачах и вновь берется за люб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Быстро утомляется, любит мечтать и фанта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Работает азартно, но надолго его не хватает, может бросить начат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Работает упорно, стремясь во чтобы то ни стало довести дело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Берется за любую работу, может сразу хвататься за несколько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В общении ведет себя эмоционально, громко смеется, жестикулиру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Постоянно стремится к общению с окружающими людьми, старается расшевелить их, поднять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Общаясь с людьми, проявляет скромность и делика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Не стремится к общению с окружающими, не любит шумные компании, но часто общается с близкими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Делит с другими людьми и радость и г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Не станет откровенничать с незнакомыми людьми, свои чувства поверяет только очень близким друзь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Все свои чувства старается пережить в одино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Бурно переживает свои чувства, может поделиться ими с окружающими, даже незнакомыми, однако не очень стремится к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Замечание выслушивает спокойно, не спорит, но может повторить одну и ту же ошиб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Бурно реагирует на замечания, спорит, оправд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Все замечания внимательно выслушивает, ошибки старается сразу же испр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Очень огорчается любым замечаниям, переж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После выполнения какой-либо работы долго не может взяться за другую, чувствует себя уста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Редко устает, но с трудом перестраивается на друг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Легко перестраивается на другую работу, но может при этом бросить начатое дело, не закончив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После выполнения трудного задания может быстро взяться за друг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Бурно переживает обиды и огорчения, но быстро забыва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Легко переживает обиды и огорчения, быстро их за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Тяжело переживает обиды и огорчения, долго их помн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Глубоко переживает обиды и огорчения, хотя внешне это проявляется сла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Любит шутки и юмор, не обижается, если попадается на розыгр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Редко шутит, часто обижается на ш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Любит и ценит хорошую шутку, но в розыгрышах предпочитает не уча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Любит подшучивать над людьми, часто не задумываясь, приятно это им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Перед тем, как приступить к делу, все тщательно продумает и рассчитает, а если планы нарушаются, то часто не может перестроить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Берется за любое дело, не задумываясь, что будет потом; если ситуация меняется, может легко перестро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План работы может создавать быстро, по ходу ее выполнения, также легко перестраивается при изменении услови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С трудом составляет план работы из-за своей нерешительности, предпочитает использовать уже готовый, если ситуация меняется, часто не знает, что делать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Отличается острой впечатлительностью, особенно в области эстетических впечат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Не стремится к смене впечатлений, хорошо чувствует себя в привыч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  Любит яркие впечатления, постоянную смену их, но не проявляет особой активности в стремлении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  Активно стремится к смене впечатлений, очень часто бывает в гостях, на выставках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нк ответов</w:t>
      </w:r>
    </w:p>
    <w:tbl>
      <w:tblPr>
        <w:tblW w:w="6352" w:type="dxa"/>
        <w:jc w:val="left"/>
        <w:tblInd w:w="-7" w:type="dxa"/>
        <w:tblLayout w:type="fixed"/>
        <w:tblCellMar>
          <w:top w:w="0" w:type="dxa"/>
          <w:left w:w="40" w:type="dxa"/>
          <w:bottom w:w="0" w:type="dxa"/>
          <w:right w:w="40" w:type="dxa"/>
        </w:tblCellMar>
      </w:tblPr>
      <w:tblGrid>
        <w:gridCol w:w="2266"/>
        <w:gridCol w:w="1018"/>
        <w:gridCol w:w="1013"/>
        <w:gridCol w:w="1013"/>
        <w:gridCol w:w="1042"/>
      </w:tblGrid>
      <w:tr>
        <w:trPr>
          <w:trHeight w:val="235"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поведен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гвиник</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к</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к</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анхолик</w:t>
            </w:r>
          </w:p>
        </w:tc>
      </w:tr>
      <w:tr>
        <w:trPr>
          <w:trHeight w:val="216" w:hRule="atLeast"/>
        </w:trPr>
        <w:tc>
          <w:tcPr>
            <w:tcW w:w="22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0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r>
      <w:tr>
        <w:trPr>
          <w:trHeight w:val="192"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r>
      <w:tr>
        <w:trPr>
          <w:trHeight w:val="192"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r>
      <w:tr>
        <w:trPr>
          <w:trHeight w:val="187"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r>
      <w:tr>
        <w:trPr>
          <w:trHeight w:val="192"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tc>
      </w:tr>
      <w:tr>
        <w:trPr>
          <w:trHeight w:val="192"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tc>
      </w:tr>
      <w:tr>
        <w:trPr>
          <w:trHeight w:val="192"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tc>
      </w:tr>
      <w:tr>
        <w:trPr>
          <w:trHeight w:val="187"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r>
      <w:tr>
        <w:trPr>
          <w:trHeight w:val="197"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r>
      <w:tr>
        <w:trPr>
          <w:trHeight w:val="187"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tc>
      </w:tr>
      <w:tr>
        <w:trPr>
          <w:trHeight w:val="192"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tc>
      </w:tr>
      <w:tr>
        <w:trPr>
          <w:trHeight w:val="192" w:hRule="atLeast"/>
        </w:trPr>
        <w:tc>
          <w:tcPr>
            <w:tcW w:w="22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10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tc>
        <w:tc>
          <w:tcPr>
            <w:tcW w:w="10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tc>
      </w:tr>
      <w:tr>
        <w:trPr>
          <w:trHeight w:val="254" w:hRule="atLeast"/>
        </w:trPr>
        <w:tc>
          <w:tcPr>
            <w:tcW w:w="22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ого:</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7. Оценка подвижности по жизненным показ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физиологические параметры протекания нервных процессов неоднозначно проявляются в жизни человека, в его деятельности. Важно учитывать возможные компенсации и исследовать проявления подвижности в повседневной жизни человека. В этих целях был составлен следующий вопрос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нимательно прочитайте вопрос, отвечайте "да" или "нет", проставляя ответы в соответствующих графах; отвечайте, не задумываясь надолго, так как не может быть верных или невер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 И. Рогов, кн.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3</w:t>
      </w:r>
    </w:p>
    <w:p>
      <w:pPr>
        <w:pStyle w:val="Normal"/>
        <w:shd w:fill="FFFFFF" w:val="clear"/>
        <w:jc w:val="both"/>
        <w:rPr/>
      </w:pPr>
      <w:r>
        <w:rPr/>
        <w:t>Оцените свои возможности в соответствующих баллах от «да» к «нет».</w:t>
      </w:r>
    </w:p>
    <w:tbl>
      <w:tblPr>
        <w:tblW w:w="6403" w:type="dxa"/>
        <w:jc w:val="left"/>
        <w:tblInd w:w="0" w:type="dxa"/>
        <w:tblLayout w:type="fixed"/>
        <w:tblCellMar>
          <w:top w:w="0" w:type="dxa"/>
          <w:left w:w="40" w:type="dxa"/>
          <w:bottom w:w="0" w:type="dxa"/>
          <w:right w:w="40" w:type="dxa"/>
        </w:tblCellMar>
      </w:tblPr>
      <w:tblGrid>
        <w:gridCol w:w="5323"/>
        <w:gridCol w:w="1080"/>
      </w:tblGrid>
      <w:tr>
        <w:trPr>
          <w:trHeight w:val="9216" w:hRule="atLeast"/>
        </w:trPr>
        <w:tc>
          <w:tcPr>
            <w:tcW w:w="53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ожете ли вы одновременно заниматься неск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и делами — слушать музыку, читать книгу, участвовать в разгов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ного ли у Вас увлечений помимо основног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ыстро ли Вы привыкаете к новому коллек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овому месту ж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коро ли Вы успокаиваетесь после пережитого волнения, например, серьезного экза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ыстро ли Вы засып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Вас просят говорить шепотом, легко ли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полнить эту просьбу, или, увлекшись разговором, Вы быстро забываете о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ыстро ли Вы забываете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сегда ли Вы стремитесь добиться жела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егко ли Вас переубедить, уговорить сделат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бо, если Вы этого не хотите (например, пойти на фильм, который Вы не собираетесь 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егко ли Вам бывает прервать начатую книгу или интерес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Легко ли Вы сбиваетесь с мысли, если Вас все время переб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Трудно ли Вам отвыкать от своих привы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юбите ли Вы переезды, смену об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Если дело сделано, жалеете ли Вы о том, что его можно было бы сделать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Легко ли Вас рассердить, вывести из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Быстро ли Вы по утрам встаете? Вам не нужна «раска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Трудно ли Вам хранить чужой сек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огда Вы работаете, мешает ли Вам, если Вас все время тороп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Легко ли Вам переходить от одного дела к дру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от отдыха к занятиям трудным предм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ерны ли Вы своим старым привязанностям, сохраняете ли прежние отношения со школьными товарищами, с друзьями, уехавшими далеко?</w:t>
            </w:r>
          </w:p>
        </w:tc>
        <w:tc>
          <w:tcPr>
            <w:tcW w:w="108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 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 5432 10 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 5432 10 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 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 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2 10</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й обводит балл, которым он оценивает то или другое свойство. Обработка результатов идет следующим образом: суммируются все оценки, за исключением пунктов 6, 12, 14, 18 и 20. В последних случаях оценка получается путем вычитания полученного балла из пяти. Так, если по пункту 12 был получен балл «3», следующий несложный расчет даст нам нужную оценку: 5 — 3 = 2. Если по пункту 12 испытуемым поставлен 0, то в расчет идет 5 — 0 = 5; если «5», то 5 — 5 = 0. Полученные таким образом оценки по пунктам 6, 12, 14, 18 и 20 прибавляются к полученной сумме баллов по остальным пунктам. Подвижность выше 60 баллов считается хорошей, от 45 до 60 — средней, меньше 45 — низкой.</w:t>
      </w:r>
    </w:p>
    <w:tbl>
      <w:tblPr>
        <w:tblW w:w="6350" w:type="dxa"/>
        <w:jc w:val="left"/>
        <w:tblInd w:w="-7" w:type="dxa"/>
        <w:tblLayout w:type="fixed"/>
        <w:tblCellMar>
          <w:top w:w="0" w:type="dxa"/>
          <w:left w:w="40" w:type="dxa"/>
          <w:bottom w:w="0" w:type="dxa"/>
          <w:right w:w="40" w:type="dxa"/>
        </w:tblCellMar>
      </w:tblPr>
      <w:tblGrid>
        <w:gridCol w:w="3168"/>
        <w:gridCol w:w="3182"/>
      </w:tblGrid>
      <w:tr>
        <w:trPr>
          <w:trHeight w:val="446"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 обладающие «сильной» нервной системой</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 обладающие «слабой» нервной системой</w:t>
            </w:r>
          </w:p>
        </w:tc>
      </w:tr>
      <w:tr>
        <w:trPr>
          <w:trHeight w:val="821"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ая поверженность утомлению и в связи с этим меньшее время, необходимое для отдыха; подготовка уроков «за один присест»</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о большая утомляемость и необходимость специального отдыха после школьных занятий, а также частые перерывы во время подготовки уроков</w:t>
            </w:r>
          </w:p>
        </w:tc>
      </w:tr>
      <w:tr>
        <w:trPr>
          <w:trHeight w:val="1214"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итают заниматься не в абсолютной тишине, а вместе с товарищами. Постепенное втягивание в работу, наличие периода «раскачки» в начале занятий; подготовка уроков в последовательности от легких к трудным</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полной тишине и уединении для занятий. Втягивание в работу без заметной раскачки, последовательность выполнения заданий чаще от трудных к легким</w:t>
            </w:r>
          </w:p>
        </w:tc>
      </w:tr>
      <w:tr>
        <w:trPr>
          <w:trHeight w:val="1032"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в длительном промежутке времени) помнить и выполнять параллельно многие задания, поручения без специального планирования их выполнения и распределения во времен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итают браться за новую работу лишь полностью завершив прежнюю; выполнение заданий (на длительный срок) заранее планируют, составляются планы занятий на неделю и т.д.</w:t>
            </w:r>
          </w:p>
        </w:tc>
      </w:tr>
      <w:tr>
        <w:trPr>
          <w:trHeight w:val="43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пективность письменной реч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бладание письменной речи со сложными конструкциями.</w:t>
            </w:r>
          </w:p>
        </w:tc>
      </w:tr>
      <w:tr>
        <w:trPr>
          <w:trHeight w:val="648"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равления, добавления в сочинения делаются ими преимущественно в ходе работы</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справлений и добавлений вносится во время проверок после написани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ЕДЕЛЕНИЕ ТИПОВ ВЫСШЕЙ НЕРВНОЙ ДЕЯТЕЛЬНОСТИ ЧЕЛОВЕКА (ПО И.П.ПАВЛОВ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ДЕНЧЕСКИ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и силы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ботоспособность и утомля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ициативность, настойчивость в достижении цели, стремление руков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дминистративные и организаторски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ведение в устрашающей и сложн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носливость к длительным и тяжелым жизненным пережи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носливость к сильным физическим раздраж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ступчивость (относитель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лакс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уетливость (как признак слабости нервной системы и неуравнове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Умение ждать, выслушивать других и обдуманно отсрочивать выполнение (признак силы тормоз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тепень сдержанности в выражении чувств и эмоций (сила тормоз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тношение к болезни (сила—слабость, а также уравновешенность—не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Частые невротические срывы (признак слабости и неуравнове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оиск поддержки у окружающих и в связи с этим частое обращение к врачу (признак сла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Трусость (пассивно—оборонительный тип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Чувство неполноценности (относитель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нушаемость и гипнаб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и уравнове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ведение в устрашающей и сложн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хранение эмоциональ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тойчивость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исциплинированность (относитель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здраж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евыносливость к ожи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уе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увство внутренней тревоги и беспокойства без достаточного по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Расстройств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и подвижности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едленное или быстрое привыкание к новой обстановке (к новому жизненному стереот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еакции на основные жизненные перемены (в течение жизни, начиная с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ремление часто менять обстановку в квартире (относитель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ыслительная подви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ыстрота или медленность засыпания и пробуждения (относитель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труднения при начале какого-либо дела и окончании его (относитель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клонность к сомнениям и колебаниям (признак неуравновешенности и сла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учитывать, что перечисленные критерии достаточно условны, восходят скорее к теоретическим концепциям, а не экспериментальным исследованиям. В эксперименте на сегодняшний день только для некоторых из них показана умеренная корреляция с референтными с психофизиологическими показателями, характеризующими, согласно научной традиции, выраженность тех или иных свойств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 ИССЛЕДОВАНИЕ ПОЗНАВ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РЕСОВ В СВЯЗ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ЗАДАЧАМИ ПРОФ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школы, ПТУ, других учебных заведений профориен-тационная работа должна быть направлена на формирование психологической готовности учащихся к трудовой деятельности. При этом выбору учащимися своей будущей профессии должно уделяться особое внимание. Чаще всего вопросами их профессиональной ориентации занимаются классные руководители, особенно в выпускных классах. Прежде всего они обращают внимание на наличие у учащегося определенных трудовых установок, доминирование интересов в учебной деятельности, уровень знаний по выбираемой профессии, предъявляемые к ней требования, а также мотивы выбора продолжения учебы. Кроме того, отмечается снижение у учащихся интереса к учебе и ориентация на внеучеб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некоторые наиболее простые в применении методы изучения профессиональных интересов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6.1. Изучение профессиональных намерений старшеклас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позволяет определить готовность к выбору профессии (Л.М.Фридман, Т.А.Пушкина, И.Я.Каплунович, 1988), что характеризуется внутренней осознанностью самого факта выбор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остью профессиональных интересов, осведомленностью учащегося и оценкой своих способностей, а также знаниями о том, какие физические и психологические требования к человеку предъявляет избранная проф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му ученику предлагается ответить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м Вы думаете заняться после окончания школы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одолжить учебу в вузе (к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ступить в СПТУ, техникум, среднее специальное учебное за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йти работать на производство (на к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овмещать работу (какую?) с учебой (к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не знаю, чем буду заним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ой профессии, специальности Вы бы хотели посвят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акие требования, по Вашему мнению, эта профессия предъявляет к человеку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обходимы знания,умения,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обходимы общие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обходимы специальные каче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ие требования предъявляет выбранная Вами профессия к здоровью человека? Как Вы оцениваете вашу профессиональную пригодность по состоянию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Вы представляете себе условия работы по выбран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к Вы готовите себя к выбранной профессии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ботаете над развитием системы знаний, умений и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ков, необходимых для эт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оспитываете у себя общие положительные качества (трудолюбие, самостоятельность в труде, настойчивос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ваете специальные качества, необходимые для выбран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Где Вы проверяете свои профессиональные качества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школе на уро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круж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 внешкольных учре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амостоятельно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не провер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наете ли Вы, где можно получить подготовку к выбран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Где Вы читали о выбранной профессии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художественной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научно-популя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спе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 кем Вы беседовали о выбранной профессии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одствен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 товарищами-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со старшими товарищами, знающими эту проф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ни с кем не бесед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Знаете ли Вы, что к выбранной профессии имеются близкие, родственные ей, которыми вы могли бы овладеть? Если знаете, назовите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огда Вы выбрали профессию? Происходили ли изменения в Вашем выборе? По каким причинам Вы меняли сво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Если Вы до сих пор не выбрали профессию, то по каки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аше решение о выборе данной профессии окончательно, или Вы еще можете пере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то на Вас оказал наибольшее влияние при выборе профессии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ники произ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кто-то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На что Вы ориентировались, выбирая профессию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инести пользу общ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эта профессия прести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рошая зарп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интересная и содержатель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работа, соответствующая моим возмож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Что, по Вашему мнению, необходимо, чтобы быть хорошим специалистом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работать на произво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закончить П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ончить техник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закончить ву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попробовать себя в выбранной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акие материалы и по какой профессии Вы хотели бы иметь в своей школе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На каких уроках учителя рассказывают о профессиях и как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Какие экскурсии на производство Вам больше всего понрав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акие замечания возникли у Вас после экскурсии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 организаци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 беседе о проф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 условиям произ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о показу технолог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друг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колько за последний год было встреч с ветеранами труда и какие из них вызвали у Вас наибольший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Как Вы предпочитаете работать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бриг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Кем Вы хотели бы быть в бригаде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сполн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рганиза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В каких предметных кружках Вы принимаете участие? В каких еще хотели бы заниматься в школе и вне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В каких факультативных занятиях Вы принимаете участие или хотели бы уча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Какой областью знаний и умений Вы увлекаетесь (нужное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 на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 искус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о технике; д)о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й анализ ответов даст педагогу сведения об общих жизненных планах учащихся (вопросы 1, 16, 17, 27), увлечениях и профессиональных намерениях (вопросы 2, 11, 12, 13, 20, 23, 24, 25, 26), знаниях о выбранной профессии (вопросы 3, 4, 5, 11) и оценке школьником своей пригодности к ней (вопросы 7, 14), об оценке педагогов и старшеклассников по профессиональному самоопределению (вопросы 6, 8, 9, 10, 15, 18, 19, 21,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2. Изучение профессиональных интересов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интересов, способностей учащихся может осуществляться различными способами — от простого наблюдения за их успехами в освоении учебных дисциплин до использования различных анкет, опросников. Использование данной методики позволяет предварительно проанализировать интересы, близкие к тому или иному виду деятельности (А.Е. Голомшток, 1968; Е.А.Климов и соавт., 1969; О.П. Мешковская и соавт.,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еделение интересов, способност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достаточно прост в применении. Для проведения исследования необходимо иметь отпечатанный перечень вопросов и специальный бланк — лист ответов к карте интересов. Этот бланк учащиеся могут выполнить в своих тетрадях по единому образцу. Исследование можно проводить как индивидуально, так и с группой. Проведению исследования предшествует ознакомление с инструкцией, которую зачитывают либо педагог, либо сами учащи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потребуется карта интересов — вопросник из 174 вопросов, отражающих направленность интересов в 29 сфера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т ответов к карте интересов состоит из 29 столбцов и 8 строк, в каждой строке по 29 вопросов (1-я строка: 1, 2, 3, 4, 5, 6...29; 2-я строка: 30, 31, 32, 33, 34, 35...58; 3-я строка: 59, 60, 61, 62, 63...87; 4-я строка: 88, 89, 90, 91, 92...116; 5-я строка: 117, 118, 119, 120, 121...145; 6-я строка: 146, 147, 148, 149, 150... 174; 7-я строка: + (строчка, в которой надо отмечать положительные ответы); 8-я строка: — (строчка, в которой надо отмечать отрицательн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и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е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еоло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диц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егкая и пищевая пром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Физ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Хи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Электро- и радио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Металлооб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Деревооб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трои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Транс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виация, морск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оенные спе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лнение бланка ответов может выполняться индивидуально ил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испытуемому: «Для определения Ваших ведущих интересов предлагаем перечень вопросов. Подумайте перед ответом на каждый вопрос и постарайтесь дать как можно более точный ответ. Если Вы убедились не раз, что Вам очень нравится то, о чем спрашивается в вопросе, то в листе ответов в клетке под тем же номером поставьте два плюса, если просто нравится — один плюс, если не знаете, сомневаетесь — ноль, если не нравится — один минус, а если очень не нравится — два минуса. Отвечайте на вопросы, не пропуская ни одного из них. Время заполнения листа не огран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А ИНТЕРЕСОВ ЛЮБИТЕ ЛИ ВЫ? НРАВИТСЯ ЛИ ВАМ? ХОТЕЛИ БЫ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комиться с жизнью растений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роки по географии, чтение учебника ге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итать художественную или научно-популярную литературу о геологических экспеди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роки и учебник анатомии и физиолог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роки домоводства или домашние задания домов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итать научно-популярную литературу о физических открытиях, о жизни и деятельности выдающихся физ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итать об открытиях в химии или о жизни и деятельности выдающихся хим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итать технические журналы (например, «Техника молодежи», «Юный 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итать статьи в научно-популярных журналах о достижениях в области электроники и радио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Знакомиться с разными металлами и их св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Узнавать о разных породах древесины и об их практическом применен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Журнал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бществ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едагог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раво, юриспруде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фера обслуживания, торго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атема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Эконо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Иностранные я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Изобразительное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Сценическое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Му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Физкультура и с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Узнавать о достижениях в области стро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Читать книги, смотреть фильмы о водителях различных видов транспорта (автомобильного, железнодорожног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Читать книги, смотреть фильмы о летчиках и космонав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Знакомиться с военной техн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Читать книги об исторических событиях и исторических деят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Читать классиков отечественной и зарубежной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Читать и обсуждать газетно-журнальные статьи и оч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бсуждать текущие дела и события в классе и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Читать книги о жизни школы (о работе воспитателя,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Читать книги, смотреть фильмы о работе мил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Заботиться о порядке в вещах, красивом виде помещения, в котором учитесь, живете, рабо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Читать книги типа «Занимательная математика», «Математический дос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Изучать экономическую географ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Занятия иностранным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Знакомиться с жизнью выдающихся художников, с историей развития изобразительн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Знакомиться с жизнью выдающихся мастеров сцены и кино, встречаться с артистами, коллекционировать их фот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Знакомиться с жизнью и творчеством выдающихся музыкантов, с вопросами теории музыкальн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Читать спортивные журналы, газеты, книги о спорте, о выдающихся спортсме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Изучать биологию, ботанику, зо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Знакомиться с различными странами по описаниям и географическим откры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Читать о жизни и деятельности знаменитых гео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Читать о том, как люди научились бороться с болезнями, о врачах и достижениях в области медиц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Посещать с экскурсией предприятия легкой промыш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Читать книги типа «Занимательная физика», «Физики шут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Находить химические явления в природе, производить опыты по химии, следить за ходом хими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Знакомиться с новейшими достижениями современной техники (слушать и смотреть радио- и телепередачи, читать статьи в газ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Посещать радиотехнические кружки или знакомиться с работой электр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Знакомиться с различными измерительными инструментами для металлообработки и работать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Наблюдать за изготовлением изделий из дерева, рассматривать новые образцы меб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стречаться со строителями, наблюдать за их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Читать популярную литературу о средствах пере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Читать книги, смотреть фильмы о речниках, моря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Читать книги, смотреть фильмы на военные темы, знакомиться с историей войн, крупных с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Обсуждать текущие политические события в России и за рубеж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Читать литературно-критические 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Слушать радио и смотреть теленовости и тематические телепере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Узнавать о событиях, происходящих в городе, республике,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Давать объяснение товарищам, как выполнить учебное задание, если они не могут сделать его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Справедливо рассудить поступок друга, знакомого или литературного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Обеспечивать семью продуктами; организовывать питание для всех во время по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Читать научно-популярную литературу об открытиях в математике, о жизни и деятельности выдающихся математ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Интересоваться выполнением экономических и хозяйственных пл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Читать художественную литературу на иностранн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Быть членом редколлегии, заниматься художественным оформлением газ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Посещать драматический театр или театр юного зр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Слушать оперную или симфоническую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Посещать спортивные соревнования, слушать и смотреть спортивные радио- и телепере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Посещать биологический круж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Заниматься в географическом кру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Составлять и собирать описания и изображения геологических объектов земли, минер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Изучать функции организма человека, причины возникновения болезней и пути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Посещать кружок кулинаров, готовить дома об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Проводить опыты по физ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Готовить растворы, взвешивать реа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Разбирать и ремонтировать различные механизмы (например, часы, утю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Пользоваться точными измерительными приборами (осциллографом, вольтметром, амперметром); производить разнообразные подсч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Мастерить различные предметы и детали из мет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Мастерить различные предметы и детали из древесины или художественно обрабатывать дерево (выпиливать, выжигать, выре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Набрасывать строительный эскиз или выполнять чертежи различных постро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Посещать кружок юных железнодорожников и автолюб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Участвовать в секции парашютистов и в кружке авиамоделистов или в работе авиаклу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Заниматься в стрелковой с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Изучать историю возникновения различных народов и государ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Писать классные и домашние сочинения по литера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Наблюдать за поступками, поведением, жизнью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Выполнять общественную работу, организовывать, сплачивать товарищей на какое-либо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Проводить время с маленькими детьми, читать им книги, что-либо им рассказывать, помогать в ч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Устанавливать дисциплину среди сверстников и млад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Наблюдать за работой продавца, повара, офици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Заниматься в математическом кру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Изучать вопросы развития промышленности, узнавать о новых достижениях в области планирования и учета на промышленном пред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Работать с иностранными словарями, разбираться в оборотах речи малознакомого я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Посещать музеи, художественные выста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Выступать на сцене перед зр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Играть на одном из музыкальных инстру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Играть в спортив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Наблюдать за ростом и развитием животных, растений, вести записи наблю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Самостоятельно составлять географические карты, собирать различные географические 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Собирать коллекции минералов, экспонаты для геологического муз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Знакомиться с работой врача, медсестры, фармацев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Посещать кружок по кройке и шитью, шить себе и членам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Заниматься в физическом кружке или посещать факультативные занятия по физ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Заниматься в химическом кружке или посещать факультативы по хи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Заниматься в одном из технических кружков (моделировать самолеты, корабл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Знакомиться с устройствами электроприборов, электроаппаратов, электрических машин; собирать, контролировать радиоприборы, приемники, проигрыватели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Уроки труда в школьных и слесарно-станочных мастер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Участвовать в кружке «Умелые руки» или в столярном кру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Бывать на стройке, наблюдать за ходом строительства, за отделочными рабо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Смотреть за соблюдением правил передвижения пешеходов и транспортны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Участвовать в секции гребцов, парусников, аквалангистов, в бригаде по спасению утоп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Участвовать в военизированн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  Посещать исторические музеи, знакомиться с памятникам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Заниматься в литературном кружке, посещать факультативные занятия по литературе или иностранному я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  Вести личный дне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Выступать в классе с сообщениями о международном 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  Организовывать досуг младших реб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  Выяснять причины поведения и поступков людей, которые они хотят скр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  Помогать покупателю выбрать в магазине покупку, которая ему ну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ешать сложные задачи по ма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  Точно вести расчет своих денежных расходов и дох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Заниматься в кружке иностранного языка или посещать факультативн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Заниматься в художественном кру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Участвовать в смотре художественной само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  Заниматься в хоре или в музыкальном кру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  Заниматься в какой-либо спортивной с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Участвовать в биологических олимпиадах или готовить выставки растений или живот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  Участвовать в географической экспе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  Участвовать в геологической экспед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  Наблюдать и ухаживать за больными, оказывать им помощь, облегчать их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Участвовать в выставках кулинарных или кондитерских работ или посещ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Участвовать в физических олимпиа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  Решать сложные задачи по химии, участвовать в химических олимпиа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 Разбираться в технических чертежах и схемах, самому чертить или составлять черт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  Разбираться в сложных радиосх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Посещать с экскурсией промышленные предприятия, знакомиться с новыми типами станков, наблюдать за работой на них или за их ремо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  Мастерить что-нибудь из дерева своими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  Принимать посильное участие в строительных рабо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 Принимать посильное участие в обслуживании и ремонте автомобиля, троллейбус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 Летать на самолетах скорой помощи в любую погоду или управлять сверхскоростными самол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 Жить по жестко установленному режиму, строго выполнять распорядок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 Заниматься в историческом кружке, собирать материалы, выступать с докладами на исторически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  Работать с литературными источниками, вести дневник впечатлений о прочита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  Участвовать в диспутах и читательских конферен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  Подготавливать и проводить общественные мероприятия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 Шефствовать над трудновоспитуемыми, обсуждать с кем-либо вопросы воспитания детей и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  Помогать в работе мил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  Постоянно общаться с различ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 Участвовать в математических олимпиа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 Интересоваться стоимостью товаров, пытаться понять вопросы ценообразования, заработной платы, организации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  Беседовать с друзьями на иностранн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Участвовать в выставках изобразительн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  Посещать театральный круж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Участвовать в театральных смотрах-конкур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  Принимать личное участие в спортивных соревн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  Выращивать в саду или в огороде растения, воспитывать животных, ухаживать за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  Производить топографические съемки ме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  Совершать длительные трудные походы, во время которых приходится напряженно работать по заданной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  Работать в больнице, поликлинике или ап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 Работать специалистом на предприятии пищевой или легкой промышленности (швеей, закройщицей, кондитеро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  Решать сложные задачи по хи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  Работать на химическом произво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  Участвовать в выставках техническ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  Работать в области электроэнергетики или радиоэлектро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  Работать у станка, изготавливать различные детали и изде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 Выполнять по чертежам столярные или модельны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  Работать в строительной брига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  Возить пассажиров или грузы, соблюдать правила улично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  Работать в штормовую погоду на большой реке или в открытом м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  Работать военным инженером или команд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  Ходить в походы по историческим местам родного к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  Писать рассказы, сочинять стихи, басн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  Писать заметки или очерки в стенгазету или периодическую п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  Руководить бригадой во время трудового дес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  Организовывать игры или праздники дл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  Работать в юридическом учреждении (в суде, прокуратуре, адвокатуре, юридическ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  Оказывать людям различные большие и малые у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  Выполнять работу, постоянно требующую применения математически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  Работать в области планирования, финансирования, экономики предприятий народного хозя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  Участвовать в олимпиадах, конкурсах, конференциях на иностранном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  Участвовать в выставках изобразительного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  Играть на сцене или сниматься в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  Быть музыкантом, музыкальным режиссером или преподавателем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  Работать преподавателем физкультуры или тре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полненном листе ответов в каждом из столбцов подсчи-тывается количество положитель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полученные данные, необходимо выделить те сферы, которые содержат наибольшее количество положительных ответов. Если среди них окажется несколько сфер с одинаковым числом положительных ответов, то следует считать, что более выраженным интересам соответствуют те их них, которые содержат наименьшее количество отрицательных ответов. При оценке направленности интересов следует в первую очередь учитывать сферы с наибольшим количеством положительных ответов, но необходимо обратить внимание также на сферы с наибольшим количеством отрицательных ответов, отвергаемые оптантом. Столбцы с преобладанием плюсов необходимо учитывать прежде всего при оценке направленности интересов ученика. Однако обоснованные советы по выбору профессии могут быть сделаны только после анализов столбцов с наибольшим количеством минусов и специальной индивидуальной беседы с учащи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лученные с помощью этой методики, позволяют выявить не только круг интересов учащегося, но и степень их выраженности, что имеет особое значение в формировании мотивации выбора будущей профессии. Оценка степени выраженности или отрицания интереса осуществляется путем подсчета количества плюсов и минусов в каждом столбце, после чего можно выделить те учебные предметы или вид деятельности, которые либо принимаются учащимся, либо отрицаются:</w:t>
      </w:r>
    </w:p>
    <w:tbl>
      <w:tblPr>
        <w:tblW w:w="6336" w:type="dxa"/>
        <w:jc w:val="left"/>
        <w:tblInd w:w="-7" w:type="dxa"/>
        <w:tblLayout w:type="fixed"/>
        <w:tblCellMar>
          <w:top w:w="0" w:type="dxa"/>
          <w:left w:w="40" w:type="dxa"/>
          <w:bottom w:w="0" w:type="dxa"/>
          <w:right w:w="40" w:type="dxa"/>
        </w:tblCellMar>
      </w:tblPr>
      <w:tblGrid>
        <w:gridCol w:w="3163"/>
        <w:gridCol w:w="3173"/>
      </w:tblGrid>
      <w:tr>
        <w:trPr>
          <w:trHeight w:val="245" w:hRule="atLeast"/>
        </w:trPr>
        <w:tc>
          <w:tcPr>
            <w:tcW w:w="31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набранных плюсов</w:t>
            </w:r>
          </w:p>
        </w:tc>
        <w:tc>
          <w:tcPr>
            <w:tcW w:w="31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стика выраженности</w:t>
            </w:r>
          </w:p>
        </w:tc>
      </w:tr>
      <w:tr>
        <w:trPr>
          <w:trHeight w:val="230" w:hRule="atLeast"/>
        </w:trPr>
        <w:tc>
          <w:tcPr>
            <w:tcW w:w="31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минусов</w:t>
            </w:r>
          </w:p>
        </w:tc>
        <w:tc>
          <w:tcPr>
            <w:tcW w:w="317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а</w:t>
            </w:r>
          </w:p>
        </w:tc>
      </w:tr>
      <w:tr>
        <w:trPr>
          <w:trHeight w:val="245" w:hRule="atLeast"/>
        </w:trPr>
        <w:tc>
          <w:tcPr>
            <w:tcW w:w="31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12 до —6</w:t>
            </w:r>
          </w:p>
        </w:tc>
        <w:tc>
          <w:tcPr>
            <w:tcW w:w="31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ая степень отрицания</w:t>
            </w:r>
          </w:p>
        </w:tc>
      </w:tr>
      <w:tr>
        <w:trPr>
          <w:trHeight w:val="254" w:hRule="atLeast"/>
        </w:trPr>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5 до —1</w:t>
            </w:r>
          </w:p>
        </w:tc>
        <w:tc>
          <w:tcPr>
            <w:tcW w:w="31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отрицается</w:t>
            </w:r>
          </w:p>
        </w:tc>
      </w:tr>
      <w:tr>
        <w:trPr>
          <w:trHeight w:val="250" w:hRule="atLeast"/>
        </w:trPr>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1 до +4</w:t>
            </w:r>
          </w:p>
        </w:tc>
        <w:tc>
          <w:tcPr>
            <w:tcW w:w="31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выражен слабо</w:t>
            </w:r>
          </w:p>
        </w:tc>
      </w:tr>
      <w:tr>
        <w:trPr>
          <w:trHeight w:val="254" w:hRule="atLeast"/>
        </w:trPr>
        <w:tc>
          <w:tcPr>
            <w:tcW w:w="31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5 до +7</w:t>
            </w:r>
          </w:p>
        </w:tc>
        <w:tc>
          <w:tcPr>
            <w:tcW w:w="31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ый интерес</w:t>
            </w:r>
          </w:p>
        </w:tc>
      </w:tr>
      <w:tr>
        <w:trPr>
          <w:trHeight w:val="302" w:hRule="atLeast"/>
        </w:trPr>
        <w:tc>
          <w:tcPr>
            <w:tcW w:w="31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8 до + 12</w:t>
            </w:r>
          </w:p>
        </w:tc>
        <w:tc>
          <w:tcPr>
            <w:tcW w:w="317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рко выраженный интерес</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ПРЕДЕЛЕНИЕ НАПРАВЛЕННОСТИ ЛИЧНОСТИ (ОРИЕНТАЦИОННАЯ АНК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пределения личностной направленности в настоящее время используется ориентационная анкета, впервые опубликованная Б.Бассом в 1967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состоит из 27 пунктов-суждений, по каждому из которых возможны три варианта ответов, соответствующие трем ви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0, оставшийся невыбранным — 1 балл. Баллы, набранные по всем 27 пунктам, суммируются для каждого вида направленности от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методики выявляются следующие на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Опросный лист состоит из 27 пунктов. По каждому из них возможны три варианта ответов: А, Б,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тветов на каждый из пунктов выберите тот, который лучше всего выражает Вашу точку зрения по данному вопросу. Возможно, что какие-то из вариантов ответов покажутся Вам равноценными. Тем не менее, мы просим Вас отобрать из них только один, а именно тот, который в наибольшей степени отвечает Вашему мнению и более всего ценен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кву, которой обозначен ответ (А, Б, В), напишите на листе для записи ответов рядом с номером соответствующего пункта (1—27) под рубрикой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из ответов на каждый из пунктов выберите тот, который дальше всего отстоит от Вашей точки зрения, наименее для Вас ценен. Букву, которой обозначен ответ, вновь напишите на листе для записи ответов с номером соответствующего пункта, в столбце под рубрикой «МЕН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ответа на каждый из вопросов Вы используете две буквы, которые и запишите в соответствующие столбцы. Остальные ответы нигде не записываю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йтесь быть максимально правд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ариантов ответа нет «хороших» или «плохих», поэтому не старайтесь угадать, какой из ответов является «правильным» или «лучшим»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мя от времени контролируйте себя, правильно ли Вы записываете ответы, рядом с теми ли пунктами. В случае, если Вы обнаружите ошибку, исправьте ее, но так, чтобы направление было четко вид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ОВ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ибольшее удовлетворение я получаю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Одобрения мо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знания того, что работа сделана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Сознания того, что меня окружают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Если бы я играл в футбол (волейбол, баскетбол), то я хотел бы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Тренером, который разрабатывает тактику игры; Б. Известным игр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Выбранным капитаном коман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моему, лучшим педагогом является тот, 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Проявляет интерес к учащимся и к каждому имеет индивидуаль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зывает интерес к предмету, так что учащиеся с удовольствием углубляют свои знания в этом предм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Создает в коллективе такую атмосферу, при которой никто не боится высказать св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не нравится, когда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Радуются выполне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 удовольствием работают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Стремятся выполнить свою работу луч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хотел бы, чтобы мои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ыли отзывчивы и помогали людям, когда для этого представляются возможности; Б. Были верны и преданы мне; В. Были умными и интерес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учшими друзьями я считаю т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С кем складываются хорошие взаимоотношения; Б. На кого всегда можно полож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Кто может многого достич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ольше всего я не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гда у меня что-то не по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огда портятся отношения с товарищами; В. Когда меня критик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моему, хуже всего, когда педаг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Не скрывает, что некоторые учащиеся ему несимпатичны, насмехается и подшучивает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зывает дух соперничества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Недостаточно хорошо знает предмет, который препо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детстве мне больше всего нрав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Проводить время с друзьями; Б. Ощущение выполненн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Когда меня за что-нибудь хвал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хотел бы быть похожим на тех, 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Добился успеха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настоящему увлечен свои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тличается дружелюбием и доброжела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первую очередь школа дол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Научить решать задачи, которые ставит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азвивать прежде всего индивидуальные способности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Воспитывать качества, помогающие взаимодействовать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Если бы у меня было больше свободного времени, охотнее всего я использовал бы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Для общения с друзьями; Б. Для отдыха и раз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Для своих любимых дел и сам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Наибольших успехов я добиваюсь,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Работаю с людьми, которые мне симпатичны; Б. У меня интерес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Мои усилия хорошо вознаграж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люблю,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Другие люди меня цен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спытываю удовлетворение от хорошо выполн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Приятно провожу время с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Если бы обо мне решили написать в газете, мне бы хотелось,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Рассказали о каком-либо интересном деле, связанном с учебой, работой, спортом и т.п., в котором мне довелось уча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писали о мо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бязательно рассказали о коллективе, в котором я работа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Лучше всего я учусь, если преподав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Имеет ко мне индивидуаль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умеет вызвать у меня интерес к предм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Устраивает коллективные обсуждения изучаем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Для меня нет ничего хуже,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Оскорбление лич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удача при выполнении важног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Потеря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Больше всего я це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озможности хорошей совмест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Здравый практичный ум и смека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не люблю людей,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Считают себя хуж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асто ссорятся и конфликт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Возражают против всего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риятно,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Работаешь над важным для всех делом; Б. Имеешь много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Вызываешь восхищение и всем нравиш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о-моему, в первую очередь руководитель должен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Доступ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Авторите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Требов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 свободное время я охотно прочитал бы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О том, как заводить друзей и поддерживать хорошие отношен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 жизни знаменитых и интерес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 последних достижениях науки и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Если бы у меня были способности к музыке, я предпочел бы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Дириж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омпози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Со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Мне бы хоте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Придумать интересный конкурс; Б. Победить в конкур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Организовать конкурс и руководить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Для меня важнее всего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Что я хочу сделать; Б. Как достичь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Как организовать людей для достижения це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Человек должен стремиться к тому,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Другие были им дово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ежде всего выполнить сво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Его не нужно было упрекать за выполнен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Лучше всего я отдыхаю в свобод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В общении с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росматривая развлекательные филь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Занимаясь своим любимы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tbl>
      <w:tblPr>
        <w:tblW w:w="6368" w:type="dxa"/>
        <w:jc w:val="left"/>
        <w:tblInd w:w="-7" w:type="dxa"/>
        <w:tblLayout w:type="fixed"/>
        <w:tblCellMar>
          <w:top w:w="0" w:type="dxa"/>
          <w:left w:w="40" w:type="dxa"/>
          <w:bottom w:w="0" w:type="dxa"/>
          <w:right w:w="40" w:type="dxa"/>
        </w:tblCellMar>
      </w:tblPr>
      <w:tblGrid>
        <w:gridCol w:w="816"/>
        <w:gridCol w:w="787"/>
        <w:gridCol w:w="806"/>
        <w:gridCol w:w="787"/>
        <w:gridCol w:w="787"/>
        <w:gridCol w:w="787"/>
        <w:gridCol w:w="792"/>
        <w:gridCol w:w="806"/>
      </w:tblGrid>
      <w:tr>
        <w:trPr>
          <w:trHeight w:val="269" w:hRule="atLeas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w:t>
            </w:r>
            <w:r>
              <w:rPr>
                <w:rFonts w:cs="Courier New" w:ascii="Times New Roman" w:hAnsi="Times New Roman"/>
                <w:sz w:val="22"/>
                <w:szCs w:val="22"/>
              </w:rPr>
              <w:t>/</w:t>
            </w:r>
            <w:r>
              <w:rPr>
                <w:rFonts w:cs="Times New Roman" w:ascii="Times New Roman" w:hAnsi="Times New Roman"/>
                <w:sz w:val="22"/>
                <w:szCs w:val="22"/>
              </w:rPr>
              <w:t>п</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w:t>
            </w:r>
            <w:r>
              <w:rPr>
                <w:rFonts w:cs="Courier New" w:ascii="Times New Roman" w:hAnsi="Times New Roman"/>
                <w:sz w:val="22"/>
                <w:szCs w:val="22"/>
              </w:rPr>
              <w:t>/</w:t>
            </w:r>
            <w:r>
              <w:rPr>
                <w:rFonts w:cs="Times New Roman" w:ascii="Times New Roman" w:hAnsi="Times New Roman"/>
                <w:sz w:val="22"/>
                <w:szCs w:val="22"/>
              </w:rPr>
              <w:t>п</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r>
      <w:tr>
        <w:trPr>
          <w:trHeight w:val="336" w:hRule="atLeast"/>
        </w:trPr>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7</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187"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8</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197"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9</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0</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187"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2</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192"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2</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187" w:hRule="atLeast"/>
        </w:trPr>
        <w:tc>
          <w:tcPr>
            <w:tcW w:w="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3</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w:t>
            </w:r>
          </w:p>
        </w:tc>
        <w:tc>
          <w:tcPr>
            <w:tcW w:w="78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9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283" w:hRule="atLeast"/>
        </w:trPr>
        <w:tc>
          <w:tcPr>
            <w:tcW w:w="81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 ОЦЕНКА КОММУНИКАТИВ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ОРГАНИЗАТОРСКИХ СКЛОННОСТЕЙ (К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ПРОЦЕССЕ ПЕРВИЧНОЙ ПРОФ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необходимо подготовить вопросник КОС и лист для ответов. Эксперимент может проводиться как индивидуально, так и в группе. Испытуемым раздают бланки для ответов и зачитывают инструкцию: «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отрицателен (Вы не согласны) — поставьте знак минус. Следите, чтобы номер вопроса и номер клетки, куда Вы запишете свой ответ, с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НИК К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ого ли у Вас друзей, с которыми Вы постоянно общ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асто ли Вам удается склонить большинство своих товарищей к принятию ими Вашего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олго ли Вас беспокоит чувство обиды, причиненное Вам кем-то из Ваших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сегда ли Вам трудно ориентироваться в создавшейся крит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ть ли у Вас стремление к установлению новых знакомств с раз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равится ли Вам заниматься общественн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ерно ли, что Вам приятнее и проще проводить время с книгами или за какими-либо другими занятиями, чем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Если возникли какие-либо помехи в осуществлении Ваших намерений, то легко ли Вы отступаете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Легко ли Вы устанавливаете контакты с людьми, которые значительно старше Вас по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юбите ли Вы придумывать и организовывать со своими товарищами различные игры и раз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Трудно ли Вы включаетесь в новую для Вас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асто ли Вы откладываете на другие дни те дела, которые нужно было бы выполнить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егко ли Вам удается устанавливать контакты с не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тремитесь ли Вы добиваться, чтобы Ваши товарищи действовали в соответствии с Вашим м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Трудно ли Вы осваиваетесь в новом коллектив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ерно ли, что у Вас не бывает конфликтов с товарищами из-за невыполнения ими своих обязанностей, обяза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тремитесь ли Вы при удобном случае познакомиться и побеседовать с нов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Часто ли в решении важных дел Вы принимаете инициативу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Раздражают ли Вас окружающие люди и хочется ли Вам побыть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равда ли, что Вы обычно плохо ориентируетесь в незнакомой для Вас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Нравится ли Вам постоянно находиться сред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озникает ли у Вас раздражение, если Вам не удается закончить начат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Правда ли, что Вы утомляетесь от частого общения с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Любите ли Вы участвовать в коллективных иг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Часто ли Вы проявляете инициативу при решении вопросов, затрагивающих интересы Ваших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Правда ли, что Вы чувствуете себя неуверенно среди малознакомых Ва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ерно ли, что Вы редко стремитесь к доказательству своей прав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олагаете ли Вы, что Вам не доставляет особого труда внести оживление в малознакомую Вам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Принимаете ли Вы участие в общественной работе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тремитесь ли Вы ограничить круг своих знакомых небольшим количество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Верно ли, что Вы не стремитесь отстаивать свое мнение или решение, если оно не было сразу принято Вашими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Чувствуете ли Вы себя непринужденно, попав в незнакомую Вам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Охотно ли Вы приступаете к организации различных мероприятий для своих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Правда ли, что Вы не чувствуете себя достаточно уверенным и спокойным, когда приходится говорить что-либо большой группе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Часто ли Вы опаздываете на деловые встречи, сви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Верно ли, что у Вас много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Часто ли Вы оказываетесь в центре внимания своих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Часто ли Вы смущаетесь, чувствуете неловкость при общении с мало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Правда ли, что Вы не очень уверенно чувствуете себя в окружении большой группы своих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следует сопоставить ответы испытуемого с дешифратором и подсчитать количество совпадений отдельно по коммуникативным и организаторским скло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шифр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 склонности: положительные ответы — вопросы 1-го столбца; отрицательные ответы — вопросы 3-го столб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торские склонности: положительные ответы — вопросы 2-го столбца; отрицательные ответы — вопросы 4-го столбца.</w:t>
      </w:r>
    </w:p>
    <w:p>
      <w:pPr>
        <w:pStyle w:val="Normal"/>
        <w:shd w:fill="FFFFFF" w:val="clear"/>
        <w:jc w:val="both"/>
        <w:rPr/>
      </w:pPr>
      <w:r>
        <w:rPr>
          <w:rFonts w:cs="Times New Roman" w:ascii="Times New Roman" w:hAnsi="Times New Roman"/>
          <w:sz w:val="22"/>
          <w:szCs w:val="22"/>
        </w:rPr>
        <w:t>Затем необходимо вычислить оценочные коэффициенты коммуникативных (ЛГ</w:t>
      </w:r>
      <w:r>
        <w:rPr>
          <w:rFonts w:cs="Times New Roman" w:ascii="Times New Roman" w:hAnsi="Times New Roman"/>
          <w:sz w:val="22"/>
          <w:szCs w:val="22"/>
          <w:vertAlign w:val="subscript"/>
        </w:rPr>
        <w:t>к</w:t>
      </w:r>
      <w:r>
        <w:rPr>
          <w:rFonts w:cs="Times New Roman" w:ascii="Times New Roman" w:hAnsi="Times New Roman"/>
          <w:sz w:val="22"/>
          <w:szCs w:val="22"/>
        </w:rPr>
        <w:t xml:space="preserve">) и организаторских </w:t>
      </w:r>
      <w:r>
        <w:rPr>
          <w:rFonts w:cs="Times New Roman" w:ascii="Times New Roman" w:hAnsi="Times New Roman"/>
          <w:i/>
          <w:iCs/>
          <w:sz w:val="22"/>
          <w:szCs w:val="22"/>
        </w:rPr>
        <w:t>(К</w:t>
      </w:r>
      <w:r>
        <w:rPr>
          <w:rFonts w:cs="Times New Roman" w:ascii="Times New Roman" w:hAnsi="Times New Roman"/>
          <w:i/>
          <w:iCs/>
          <w:sz w:val="22"/>
          <w:szCs w:val="22"/>
          <w:vertAlign w:val="subscript"/>
        </w:rPr>
        <w:t>о</w:t>
      </w:r>
      <w:r>
        <w:rPr>
          <w:rFonts w:cs="Times New Roman" w:ascii="Times New Roman" w:hAnsi="Times New Roman"/>
          <w:i/>
          <w:iCs/>
          <w:sz w:val="22"/>
          <w:szCs w:val="22"/>
        </w:rPr>
        <w:t xml:space="preserve">) </w:t>
      </w:r>
      <w:r>
        <w:rPr>
          <w:rFonts w:cs="Times New Roman" w:ascii="Times New Roman" w:hAnsi="Times New Roman"/>
          <w:sz w:val="22"/>
          <w:szCs w:val="22"/>
        </w:rPr>
        <w:t xml:space="preserve">склонностей как отношения количества совпадающих ответов по коммуникативным склонностям </w:t>
      </w:r>
      <w:r>
        <w:rPr>
          <w:rFonts w:cs="Times New Roman" w:ascii="Times New Roman" w:hAnsi="Times New Roman"/>
          <w:i/>
          <w:iCs/>
          <w:sz w:val="22"/>
          <w:szCs w:val="22"/>
          <w:lang w:val="en-US"/>
        </w:rPr>
        <w:t xml:space="preserve">(KJ </w:t>
      </w:r>
      <w:r>
        <w:rPr>
          <w:rFonts w:cs="Times New Roman" w:ascii="Times New Roman" w:hAnsi="Times New Roman"/>
          <w:sz w:val="22"/>
          <w:szCs w:val="22"/>
        </w:rPr>
        <w:t>и организаторским склонностям (0</w:t>
      </w:r>
      <w:r>
        <w:rPr>
          <w:rFonts w:cs="Times New Roman" w:ascii="Times New Roman" w:hAnsi="Times New Roman"/>
          <w:sz w:val="22"/>
          <w:szCs w:val="22"/>
          <w:vertAlign w:val="subscript"/>
        </w:rPr>
        <w:t>х</w:t>
      </w:r>
      <w:r>
        <w:rPr>
          <w:rFonts w:cs="Times New Roman" w:ascii="Times New Roman" w:hAnsi="Times New Roman"/>
          <w:sz w:val="22"/>
          <w:szCs w:val="22"/>
        </w:rPr>
        <w:t>) к макси-матьно возможному числу совпадений (20), по форму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чественной оценки результатов необходимо сопоставить полученные коэффициенты со шкальными оценками (табл. 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4.5</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Шкала оценок коммуникативных и организаторских склонностей</w:t>
      </w:r>
    </w:p>
    <w:tbl>
      <w:tblPr>
        <w:tblW w:w="6346" w:type="dxa"/>
        <w:jc w:val="left"/>
        <w:tblInd w:w="-7" w:type="dxa"/>
        <w:tblLayout w:type="fixed"/>
        <w:tblCellMar>
          <w:top w:w="0" w:type="dxa"/>
          <w:left w:w="40" w:type="dxa"/>
          <w:bottom w:w="0" w:type="dxa"/>
          <w:right w:w="40" w:type="dxa"/>
        </w:tblCellMar>
      </w:tblPr>
      <w:tblGrid>
        <w:gridCol w:w="2093"/>
        <w:gridCol w:w="2146"/>
        <w:gridCol w:w="2107"/>
      </w:tblGrid>
      <w:tr>
        <w:trPr>
          <w:trHeight w:val="466"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w:t>
            </w:r>
            <w:r>
              <w:rPr>
                <w:rFonts w:cs="Times New Roman" w:ascii="Times New Roman" w:hAnsi="Times New Roman"/>
                <w:i/>
                <w:iCs/>
                <w:sz w:val="22"/>
                <w:szCs w:val="22"/>
                <w:vertAlign w:val="subscript"/>
              </w:rPr>
              <w:t>а</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ьная оценка</w:t>
            </w:r>
          </w:p>
        </w:tc>
      </w:tr>
      <w:tr>
        <w:trPr>
          <w:trHeight w:val="374" w:hRule="atLeast"/>
        </w:trPr>
        <w:tc>
          <w:tcPr>
            <w:tcW w:w="20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0,45</w:t>
            </w:r>
          </w:p>
        </w:tc>
        <w:tc>
          <w:tcPr>
            <w:tcW w:w="21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0-0,55</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360" w:hRule="atLeast"/>
        </w:trPr>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5-0,55</w:t>
            </w:r>
          </w:p>
        </w:tc>
        <w:tc>
          <w:tcPr>
            <w:tcW w:w="21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6-0,65</w:t>
            </w:r>
          </w:p>
        </w:tc>
        <w:tc>
          <w:tcPr>
            <w:tcW w:w="21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365" w:hRule="atLeast"/>
        </w:trPr>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6—0,65</w:t>
            </w:r>
          </w:p>
        </w:tc>
        <w:tc>
          <w:tcPr>
            <w:tcW w:w="21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6-0,70</w:t>
            </w:r>
          </w:p>
        </w:tc>
        <w:tc>
          <w:tcPr>
            <w:tcW w:w="21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r>
      <w:tr>
        <w:trPr>
          <w:trHeight w:val="365" w:hRule="atLeast"/>
        </w:trPr>
        <w:tc>
          <w:tcPr>
            <w:tcW w:w="20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6-0,75</w:t>
            </w:r>
          </w:p>
        </w:tc>
        <w:tc>
          <w:tcPr>
            <w:tcW w:w="21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1-0,80</w:t>
            </w:r>
          </w:p>
        </w:tc>
        <w:tc>
          <w:tcPr>
            <w:tcW w:w="21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r>
      <w:tr>
        <w:trPr>
          <w:trHeight w:val="346" w:hRule="atLeast"/>
        </w:trPr>
        <w:tc>
          <w:tcPr>
            <w:tcW w:w="20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5-1,00</w:t>
            </w:r>
          </w:p>
        </w:tc>
        <w:tc>
          <w:tcPr>
            <w:tcW w:w="21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1-1,00</w:t>
            </w:r>
          </w:p>
        </w:tc>
        <w:tc>
          <w:tcPr>
            <w:tcW w:w="21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9610" cy="493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3" r="-18" b="-73"/>
                    <a:stretch>
                      <a:fillRect/>
                    </a:stretch>
                  </pic:blipFill>
                  <pic:spPr bwMode="auto">
                    <a:xfrm>
                      <a:off x="0" y="0"/>
                      <a:ext cx="1959610" cy="4933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анализе полученных результатов необходимо учитывать следующие 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пытуемые, получившие оценку 1, характеризуются низким уровнем проявления коммуникативных и организаторских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ьк нуждается в дальнейшей серьезной и планомерной воспитательной работе по формированию и развитию коммуникативных и организаторских с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пытуемые, получившие высшую оценку — 5, обладают очень высоким уровнем проявления коммуникативности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ном деле или в создавшейся сложной ситу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птированный модифицированный вариант детского личностного вопросника Р.Кеттела. — Л., 1985.</w:t>
      </w:r>
    </w:p>
    <w:p>
      <w:pPr>
        <w:pStyle w:val="Normal"/>
        <w:shd w:fill="FFFFFF" w:val="clear"/>
        <w:jc w:val="both"/>
        <w:rPr/>
      </w:pPr>
      <w:r>
        <w:rPr>
          <w:rFonts w:cs="Times New Roman" w:ascii="Times New Roman" w:hAnsi="Times New Roman"/>
          <w:i/>
          <w:iCs/>
          <w:sz w:val="22"/>
          <w:szCs w:val="22"/>
        </w:rPr>
        <w:t xml:space="preserve">Бреслав Г.М. </w:t>
      </w:r>
      <w:r>
        <w:rPr>
          <w:rFonts w:cs="Times New Roman" w:ascii="Times New Roman" w:hAnsi="Times New Roman"/>
          <w:sz w:val="22"/>
          <w:szCs w:val="22"/>
        </w:rPr>
        <w:t>Типология аномалий в процессе формирования личности дошкольника // Актуальные проблемы формирования личности в теории и практике коммунистического воспитания. — Рига, 1982. — С. 49—52.</w:t>
      </w:r>
    </w:p>
    <w:p>
      <w:pPr>
        <w:pStyle w:val="Normal"/>
        <w:shd w:fill="FFFFFF" w:val="clear"/>
        <w:jc w:val="both"/>
        <w:rPr/>
      </w:pPr>
      <w:r>
        <w:rPr>
          <w:rFonts w:cs="Times New Roman" w:ascii="Times New Roman" w:hAnsi="Times New Roman"/>
          <w:i/>
          <w:iCs/>
          <w:sz w:val="22"/>
          <w:szCs w:val="22"/>
        </w:rPr>
        <w:t xml:space="preserve">Бреслав Г.М. </w:t>
      </w:r>
      <w:r>
        <w:rPr>
          <w:rFonts w:cs="Times New Roman" w:ascii="Times New Roman" w:hAnsi="Times New Roman"/>
          <w:sz w:val="22"/>
          <w:szCs w:val="22"/>
        </w:rPr>
        <w:t>Проблемы эмоциональной регуляции общения у дошкольников // Вопросы психологии. — 1984, № 3. — С. 53—59.</w:t>
      </w:r>
    </w:p>
    <w:p>
      <w:pPr>
        <w:pStyle w:val="Normal"/>
        <w:shd w:fill="FFFFFF" w:val="clear"/>
        <w:jc w:val="both"/>
        <w:rPr/>
      </w:pPr>
      <w:r>
        <w:rPr>
          <w:rFonts w:cs="Times New Roman" w:ascii="Times New Roman" w:hAnsi="Times New Roman"/>
          <w:i/>
          <w:iCs/>
          <w:sz w:val="22"/>
          <w:szCs w:val="22"/>
        </w:rPr>
        <w:t xml:space="preserve">Бреслав Г.М. </w:t>
      </w:r>
      <w:r>
        <w:rPr>
          <w:rFonts w:cs="Times New Roman" w:ascii="Times New Roman" w:hAnsi="Times New Roman"/>
          <w:sz w:val="22"/>
          <w:szCs w:val="22"/>
        </w:rPr>
        <w:t>Уровни активности учения школьников и этапы формирования личности // Формирование активности учащихся и студентов в коллективе. — Рига, 1985. — С. 45—49.</w:t>
      </w:r>
    </w:p>
    <w:p>
      <w:pPr>
        <w:pStyle w:val="Normal"/>
        <w:shd w:fill="FFFFFF" w:val="clear"/>
        <w:jc w:val="both"/>
        <w:rPr/>
      </w:pPr>
      <w:r>
        <w:rPr>
          <w:rFonts w:cs="Times New Roman" w:ascii="Times New Roman" w:hAnsi="Times New Roman"/>
          <w:i/>
          <w:iCs/>
          <w:sz w:val="22"/>
          <w:szCs w:val="22"/>
        </w:rPr>
        <w:t xml:space="preserve">Бреслав Г.М. </w:t>
      </w:r>
      <w:r>
        <w:rPr>
          <w:rFonts w:cs="Times New Roman" w:ascii="Times New Roman" w:hAnsi="Times New Roman"/>
          <w:sz w:val="22"/>
          <w:szCs w:val="22"/>
        </w:rPr>
        <w:t>Эмоциональные особенности формирования личности в детстве.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ные особенности психического развития детей / Под ред. И.В.Дубровиной, М.ИЛисиной. — М., 1982.</w:t>
      </w:r>
    </w:p>
    <w:p>
      <w:pPr>
        <w:pStyle w:val="Normal"/>
        <w:shd w:fill="FFFFFF" w:val="clear"/>
        <w:jc w:val="both"/>
        <w:rPr/>
      </w:pPr>
      <w:r>
        <w:rPr>
          <w:rFonts w:cs="Times New Roman" w:ascii="Times New Roman" w:hAnsi="Times New Roman"/>
          <w:sz w:val="22"/>
          <w:szCs w:val="22"/>
        </w:rPr>
        <w:t xml:space="preserve">Детский апперцептивный тест </w:t>
      </w:r>
      <w:r>
        <w:rPr>
          <w:rFonts w:cs="Times New Roman" w:ascii="Times New Roman" w:hAnsi="Times New Roman"/>
          <w:sz w:val="22"/>
          <w:szCs w:val="22"/>
          <w:lang w:val="en-US"/>
        </w:rPr>
        <w:t xml:space="preserve">(CAT). </w:t>
      </w:r>
      <w:r>
        <w:rPr>
          <w:rFonts w:cs="Times New Roman" w:ascii="Times New Roman" w:hAnsi="Times New Roman"/>
          <w:sz w:val="22"/>
          <w:szCs w:val="22"/>
        </w:rPr>
        <w:t xml:space="preserve">Дополнение к детскому апперцептивному тесту </w:t>
      </w:r>
      <w:r>
        <w:rPr>
          <w:rFonts w:cs="Times New Roman" w:ascii="Times New Roman" w:hAnsi="Times New Roman"/>
          <w:sz w:val="22"/>
          <w:szCs w:val="22"/>
          <w:lang w:val="en-US"/>
        </w:rPr>
        <w:t xml:space="preserve">(CAT-S). </w:t>
      </w:r>
      <w:r>
        <w:rPr>
          <w:rFonts w:cs="Times New Roman" w:ascii="Times New Roman" w:hAnsi="Times New Roman"/>
          <w:sz w:val="22"/>
          <w:szCs w:val="22"/>
        </w:rPr>
        <w:t>— Обнинск,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учебной деятельности и интеллектуального развития детей. — М., 1981.</w:t>
      </w:r>
    </w:p>
    <w:p>
      <w:pPr>
        <w:pStyle w:val="Normal"/>
        <w:shd w:fill="FFFFFF" w:val="clear"/>
        <w:jc w:val="both"/>
        <w:rPr/>
      </w:pPr>
      <w:r>
        <w:rPr>
          <w:rFonts w:cs="Times New Roman" w:ascii="Times New Roman" w:hAnsi="Times New Roman"/>
          <w:i/>
          <w:iCs/>
          <w:sz w:val="22"/>
          <w:szCs w:val="22"/>
        </w:rPr>
        <w:t xml:space="preserve">Дубровина И.В. </w:t>
      </w:r>
      <w:r>
        <w:rPr>
          <w:rFonts w:cs="Times New Roman" w:ascii="Times New Roman" w:hAnsi="Times New Roman"/>
          <w:sz w:val="22"/>
          <w:szCs w:val="22"/>
        </w:rPr>
        <w:t>Индивидуальные особенности школьников. — М., 1975.</w:t>
      </w:r>
    </w:p>
    <w:p>
      <w:pPr>
        <w:pStyle w:val="Normal"/>
        <w:shd w:fill="FFFFFF" w:val="clear"/>
        <w:jc w:val="both"/>
        <w:rPr/>
      </w:pPr>
      <w:r>
        <w:rPr>
          <w:rFonts w:cs="Times New Roman" w:ascii="Times New Roman" w:hAnsi="Times New Roman"/>
          <w:i/>
          <w:iCs/>
          <w:sz w:val="22"/>
          <w:szCs w:val="22"/>
        </w:rPr>
        <w:t xml:space="preserve">Зак А.З. </w:t>
      </w:r>
      <w:r>
        <w:rPr>
          <w:rFonts w:cs="Times New Roman" w:ascii="Times New Roman" w:hAnsi="Times New Roman"/>
          <w:sz w:val="22"/>
          <w:szCs w:val="22"/>
        </w:rPr>
        <w:t>Как определить уровень развития мышления школьника. — М, 1982.</w:t>
      </w:r>
    </w:p>
    <w:p>
      <w:pPr>
        <w:pStyle w:val="Normal"/>
        <w:shd w:fill="FFFFFF" w:val="clear"/>
        <w:jc w:val="both"/>
        <w:rPr/>
      </w:pPr>
      <w:r>
        <w:rPr>
          <w:rFonts w:cs="Times New Roman" w:ascii="Times New Roman" w:hAnsi="Times New Roman"/>
          <w:i/>
          <w:iCs/>
          <w:sz w:val="22"/>
          <w:szCs w:val="22"/>
        </w:rPr>
        <w:t xml:space="preserve">Захаров А.И. </w:t>
      </w:r>
      <w:r>
        <w:rPr>
          <w:rFonts w:cs="Times New Roman" w:ascii="Times New Roman" w:hAnsi="Times New Roman"/>
          <w:sz w:val="22"/>
          <w:szCs w:val="22"/>
        </w:rPr>
        <w:t>Психотерапия неврозов у детей и подростков. — Л., 1982.</w:t>
      </w:r>
    </w:p>
    <w:p>
      <w:pPr>
        <w:pStyle w:val="Normal"/>
        <w:shd w:fill="FFFFFF" w:val="clear"/>
        <w:jc w:val="both"/>
        <w:rPr/>
      </w:pPr>
      <w:r>
        <w:rPr>
          <w:rFonts w:cs="Times New Roman" w:ascii="Times New Roman" w:hAnsi="Times New Roman"/>
          <w:i/>
          <w:iCs/>
          <w:sz w:val="22"/>
          <w:szCs w:val="22"/>
        </w:rPr>
        <w:t xml:space="preserve">Каган В.Е. </w:t>
      </w:r>
      <w:r>
        <w:rPr>
          <w:rFonts w:cs="Times New Roman" w:ascii="Times New Roman" w:hAnsi="Times New Roman"/>
          <w:sz w:val="22"/>
          <w:szCs w:val="22"/>
        </w:rPr>
        <w:t>Психотерапия аутизма у детей // Руководство по психотерапии / Под ред. В.Е.Рожнова. — Ташкент, 1985.</w:t>
      </w:r>
    </w:p>
    <w:p>
      <w:pPr>
        <w:pStyle w:val="Normal"/>
        <w:shd w:fill="FFFFFF" w:val="clear"/>
        <w:jc w:val="both"/>
        <w:rPr/>
      </w:pPr>
      <w:r>
        <w:rPr>
          <w:rFonts w:cs="Times New Roman" w:ascii="Times New Roman" w:hAnsi="Times New Roman"/>
          <w:i/>
          <w:iCs/>
          <w:sz w:val="22"/>
          <w:szCs w:val="22"/>
        </w:rPr>
        <w:t xml:space="preserve">Лангмейер Й., Матейчек 3. </w:t>
      </w:r>
      <w:r>
        <w:rPr>
          <w:rFonts w:cs="Times New Roman" w:ascii="Times New Roman" w:hAnsi="Times New Roman"/>
          <w:sz w:val="22"/>
          <w:szCs w:val="22"/>
        </w:rPr>
        <w:t>Психическая депривация в детском возрасте. — Прага, 198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Лейиш Дж. </w:t>
      </w:r>
      <w:r>
        <w:rPr>
          <w:rFonts w:cs="Times New Roman" w:ascii="Times New Roman" w:hAnsi="Times New Roman"/>
          <w:sz w:val="22"/>
          <w:szCs w:val="22"/>
        </w:rPr>
        <w:t>Как работать с маленькими детьми. — М., 1991.</w:t>
      </w:r>
    </w:p>
    <w:p>
      <w:pPr>
        <w:pStyle w:val="Normal"/>
        <w:shd w:fill="FFFFFF" w:val="clear"/>
        <w:jc w:val="both"/>
        <w:rPr/>
      </w:pPr>
      <w:r>
        <w:rPr>
          <w:rFonts w:cs="Times New Roman" w:ascii="Times New Roman" w:hAnsi="Times New Roman"/>
          <w:i/>
          <w:iCs/>
          <w:sz w:val="22"/>
          <w:szCs w:val="22"/>
        </w:rPr>
        <w:t xml:space="preserve">Личко А.Е. </w:t>
      </w:r>
      <w:r>
        <w:rPr>
          <w:rFonts w:cs="Times New Roman" w:ascii="Times New Roman" w:hAnsi="Times New Roman"/>
          <w:sz w:val="22"/>
          <w:szCs w:val="22"/>
        </w:rPr>
        <w:t>Подростковая психиатрия. — Л., 1979.</w:t>
      </w:r>
    </w:p>
    <w:p>
      <w:pPr>
        <w:pStyle w:val="Normal"/>
        <w:shd w:fill="FFFFFF" w:val="clear"/>
        <w:jc w:val="both"/>
        <w:rPr/>
      </w:pPr>
      <w:r>
        <w:rPr>
          <w:rFonts w:cs="Times New Roman" w:ascii="Times New Roman" w:hAnsi="Times New Roman"/>
          <w:i/>
          <w:iCs/>
          <w:sz w:val="22"/>
          <w:szCs w:val="22"/>
        </w:rPr>
        <w:t xml:space="preserve">Мухина </w:t>
      </w:r>
      <w:r>
        <w:rPr>
          <w:rFonts w:cs="Times New Roman" w:ascii="Times New Roman" w:hAnsi="Times New Roman"/>
          <w:i/>
          <w:iCs/>
          <w:sz w:val="22"/>
          <w:szCs w:val="22"/>
          <w:lang w:val="en-US"/>
        </w:rPr>
        <w:t xml:space="preserve">B.C. </w:t>
      </w:r>
      <w:r>
        <w:rPr>
          <w:rFonts w:cs="Times New Roman" w:ascii="Times New Roman" w:hAnsi="Times New Roman"/>
          <w:sz w:val="22"/>
          <w:szCs w:val="22"/>
        </w:rPr>
        <w:t>Шестилетний ребенок в школе. — М., 1986.</w:t>
      </w:r>
    </w:p>
    <w:p>
      <w:pPr>
        <w:pStyle w:val="Normal"/>
        <w:shd w:fill="FFFFFF" w:val="clear"/>
        <w:jc w:val="both"/>
        <w:rPr/>
      </w:pPr>
      <w:r>
        <w:rPr>
          <w:rFonts w:cs="Times New Roman" w:ascii="Times New Roman" w:hAnsi="Times New Roman"/>
          <w:i/>
          <w:iCs/>
          <w:sz w:val="22"/>
          <w:szCs w:val="22"/>
        </w:rPr>
        <w:t xml:space="preserve">Осорина М. </w:t>
      </w:r>
      <w:r>
        <w:rPr>
          <w:rFonts w:cs="Times New Roman" w:ascii="Times New Roman" w:hAnsi="Times New Roman"/>
          <w:sz w:val="22"/>
          <w:szCs w:val="22"/>
        </w:rPr>
        <w:t>«Черная простыня летит по городу», или зачем дети рассказывают страшные истории // Популярная психология: Хрестоматия.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консультационная работа со старшеклассниками / Под ред. Б.А.Федоришина. — Киев,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ческие методы в комплексном лонгитюдном исследовании студентов / Под ред. АА.Бодалева, И.М.Палея, М.Д.Дворяшиной. — Л.,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диагностика и школа. — Таллин,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социальных эмоций у детей дошкольного возраста / Под ред. А.В.Запорожца, Я.З.Неверович. — М., 1986.</w:t>
      </w:r>
    </w:p>
    <w:p>
      <w:pPr>
        <w:pStyle w:val="Normal"/>
        <w:shd w:fill="FFFFFF" w:val="clear"/>
        <w:jc w:val="both"/>
        <w:rPr/>
      </w:pPr>
      <w:r>
        <w:rPr>
          <w:rFonts w:cs="Times New Roman" w:ascii="Times New Roman" w:hAnsi="Times New Roman"/>
          <w:i/>
          <w:iCs/>
          <w:sz w:val="22"/>
          <w:szCs w:val="22"/>
        </w:rPr>
        <w:t xml:space="preserve">Сорокина Т.М. </w:t>
      </w:r>
      <w:r>
        <w:rPr>
          <w:rFonts w:cs="Times New Roman" w:ascii="Times New Roman" w:hAnsi="Times New Roman"/>
          <w:sz w:val="22"/>
          <w:szCs w:val="22"/>
        </w:rPr>
        <w:t>Амбивалентное поведение у детей раннего возраста // Новые исследования в психологии. — 1978. — № 1(18). — С. 26-31.</w:t>
      </w:r>
    </w:p>
    <w:p>
      <w:pPr>
        <w:pStyle w:val="Normal"/>
        <w:shd w:fill="FFFFFF" w:val="clear"/>
        <w:jc w:val="both"/>
        <w:rPr/>
      </w:pPr>
      <w:r>
        <w:rPr>
          <w:rFonts w:cs="Times New Roman" w:ascii="Times New Roman" w:hAnsi="Times New Roman"/>
          <w:i/>
          <w:iCs/>
          <w:sz w:val="22"/>
          <w:szCs w:val="22"/>
        </w:rPr>
        <w:t xml:space="preserve">Субботпский Е.В. </w:t>
      </w:r>
      <w:r>
        <w:rPr>
          <w:rFonts w:cs="Times New Roman" w:ascii="Times New Roman" w:hAnsi="Times New Roman"/>
          <w:sz w:val="22"/>
          <w:szCs w:val="22"/>
        </w:rPr>
        <w:t>Ребенок открывает мир. — М., 1991.</w:t>
      </w:r>
    </w:p>
    <w:p>
      <w:pPr>
        <w:pStyle w:val="Normal"/>
        <w:shd w:fill="FFFFFF" w:val="clear"/>
        <w:jc w:val="both"/>
        <w:rPr/>
      </w:pPr>
      <w:r>
        <w:rPr>
          <w:rFonts w:cs="Times New Roman" w:ascii="Times New Roman" w:hAnsi="Times New Roman"/>
          <w:i/>
          <w:iCs/>
          <w:sz w:val="22"/>
          <w:szCs w:val="22"/>
        </w:rPr>
        <w:t xml:space="preserve">Фридман Л.П. </w:t>
      </w:r>
      <w:r>
        <w:rPr>
          <w:rFonts w:cs="Times New Roman" w:ascii="Times New Roman" w:hAnsi="Times New Roman"/>
          <w:sz w:val="22"/>
          <w:szCs w:val="22"/>
        </w:rPr>
        <w:t>и др. Изучение личности учащегося и ученических коллективов. — М., 1988.</w:t>
      </w:r>
    </w:p>
    <w:p>
      <w:pPr>
        <w:pStyle w:val="Normal"/>
        <w:shd w:fill="FFFFFF" w:val="clear"/>
        <w:jc w:val="both"/>
        <w:rPr/>
      </w:pPr>
      <w:r>
        <w:rPr>
          <w:rFonts w:cs="Times New Roman" w:ascii="Times New Roman" w:hAnsi="Times New Roman"/>
          <w:i/>
          <w:iCs/>
          <w:sz w:val="22"/>
          <w:szCs w:val="22"/>
        </w:rPr>
        <w:t xml:space="preserve">Чада Ф. </w:t>
      </w:r>
      <w:r>
        <w:rPr>
          <w:rFonts w:cs="Times New Roman" w:ascii="Times New Roman" w:hAnsi="Times New Roman"/>
          <w:sz w:val="22"/>
          <w:szCs w:val="22"/>
        </w:rPr>
        <w:t>Педагогическое значение детских рисунков. — СПб., 19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е нарушения в детском возрасте и их коррекция / Под ред. В.В.Лебединского, О.С.Никольской, Е.Р.Баен-ской, М.МЛиблинг. — М., 1990.</w:t>
      </w:r>
    </w:p>
    <w:p>
      <w:pPr>
        <w:pStyle w:val="Normal"/>
        <w:shd w:fill="FFFFFF" w:val="clear"/>
        <w:jc w:val="both"/>
        <w:rPr/>
      </w:pPr>
      <w:r>
        <w:rPr>
          <w:rFonts w:cs="Times New Roman" w:ascii="Times New Roman" w:hAnsi="Times New Roman"/>
          <w:i/>
          <w:iCs/>
          <w:sz w:val="22"/>
          <w:szCs w:val="22"/>
        </w:rPr>
        <w:t xml:space="preserve">Юницкий А.В. </w:t>
      </w:r>
      <w:r>
        <w:rPr>
          <w:rFonts w:cs="Times New Roman" w:ascii="Times New Roman" w:hAnsi="Times New Roman"/>
          <w:sz w:val="22"/>
          <w:szCs w:val="22"/>
        </w:rPr>
        <w:t>Психология детской потери // Вестник МГУ. Сер. 14. Психология. — 1991, № 2. — С. 49—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i/>
          <w:iCs/>
          <w:sz w:val="22"/>
          <w:szCs w:val="22"/>
        </w:rPr>
        <w:t>Предисловие</w:t>
      </w:r>
      <w:r>
        <w:rPr>
          <w:rFonts w:cs="Times New Roman" w:ascii="Times New Roman" w:hAnsi="Times New Roman"/>
          <w:sz w:val="22"/>
          <w:szCs w:val="22"/>
        </w:rPr>
        <w:t>.........................................................................................................3</w:t>
      </w:r>
    </w:p>
    <w:p>
      <w:pPr>
        <w:pStyle w:val="Normal"/>
        <w:shd w:fill="FFFFFF" w:val="clear"/>
        <w:jc w:val="both"/>
        <w:rPr/>
      </w:pPr>
      <w:r>
        <w:rPr>
          <w:rFonts w:cs="Times New Roman" w:ascii="Times New Roman" w:hAnsi="Times New Roman"/>
          <w:i/>
          <w:iCs/>
          <w:sz w:val="22"/>
          <w:szCs w:val="22"/>
        </w:rPr>
        <w:t xml:space="preserve">Введение   </w:t>
      </w: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ПСИХОДИАГНОСТИЧЕСКАЯ РАБОТА С ДЕТЬМИ</w:t>
      </w:r>
    </w:p>
    <w:p>
      <w:pPr>
        <w:pStyle w:val="Normal"/>
        <w:shd w:fill="FFFFFF" w:val="clear"/>
        <w:jc w:val="both"/>
        <w:rPr/>
      </w:pPr>
      <w:r>
        <w:rPr>
          <w:rFonts w:cs="Times New Roman" w:ascii="Times New Roman" w:hAnsi="Times New Roman"/>
          <w:b/>
          <w:bCs/>
          <w:sz w:val="22"/>
          <w:szCs w:val="22"/>
        </w:rPr>
        <w:t>ДОШКОЛЬНОГО ВОЗРАСТА</w:t>
      </w: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бщая характеристика возраста.......................................................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сновные принципы психодиагнос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ошкольниками.............................................................................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Депривация и пути ее выявления..................................................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Исследование познавательной сферы дошкольника.....................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  Исследование памяти............................................................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Исследование мышления.......................................................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Диагностика эмоционально-аффективной сферы.........................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ценка волевых возможностей дошкольника...............................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сследование межличностных отношени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одителями....................................................................................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пределение психологической готовност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школьному обучению...................................................................5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ОСОБЕННОСТИ ПСИХОЛОГИЧЕСКОЙ РАБОТЫ С ДЕТЬМИ</w:t>
      </w:r>
    </w:p>
    <w:p>
      <w:pPr>
        <w:pStyle w:val="Normal"/>
        <w:shd w:fill="FFFFFF" w:val="clear"/>
        <w:jc w:val="both"/>
        <w:rPr/>
      </w:pPr>
      <w:r>
        <w:rPr>
          <w:rFonts w:cs="Times New Roman" w:ascii="Times New Roman" w:hAnsi="Times New Roman"/>
          <w:b/>
          <w:bCs/>
          <w:sz w:val="22"/>
          <w:szCs w:val="22"/>
        </w:rPr>
        <w:t>МЛАДШЕГО ШКОЛЬНОГО ВОЗРАСТА</w:t>
      </w: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Использование графических приемов в работе практических психологов.......................................................................................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Оценка внимания младшего школьника........................................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  Оценка устойчивости внимания...........................................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  Оценка объема динамического внимания............................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  Оценка переключения внимания..........................................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Оценка кратковременной памяти...................................................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Оценка мышления младшего школьника......................................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  Оценка вербально-логического мышления...........................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  Оценка образного мышления................................................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 Диагностика интеллекта с помощью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динаф—Харриса...............................................................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Исследование личностных особенностей младшего школьника......................................................................................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  Многофакторный личностный опросник...........................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  Цвето-рисуночный тест диагностики псих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й младших школьников.......................................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3.  Оценка уровня тревожности с помощью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ольной тревожности Филлипса.....................................(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Самооценка и уровень притязаний младшего школьника.........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Использование метода наблюдения для определения психологических особенностей школьника.................................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Работа с трудными школьниками................................................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РАБОТА ПСИХОЛОГА С ПОДРОСТКАМИ......................................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Исследование познавательной сферы подростка.........................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1.  Оценка внимания (по методике Мюнстенберга)...............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  Диагностика уровня интеллекта..........................................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Выявление уровня тревожности у подростков...........................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Выявление типа темперамента.....................................................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Оценка отношений подростка с классом..................................</w:t>
      </w:r>
      <w:r>
        <w:rPr>
          <w:rFonts w:cs="Times New Roman" w:ascii="Times New Roman" w:hAnsi="Times New Roman"/>
          <w:i/>
          <w:iCs/>
          <w:sz w:val="22"/>
          <w:szCs w:val="22"/>
        </w:rPr>
        <w:t>СЗ&amp;&am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Определение акцентуаций характера у подростков....................£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1.  Патохарактерологический диагнос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ПДО)..................................................................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2.  Выявление акцентуаций у подростка с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опросника Шмишека..............................................</w:t>
      </w:r>
      <w:r>
        <w:rPr>
          <w:rFonts w:cs="Times New Roman" w:ascii="Times New Roman" w:hAnsi="Times New Roman"/>
          <w:smallCaps/>
          <w:sz w:val="22"/>
          <w:szCs w:val="22"/>
          <w:lang w:val="en-US"/>
        </w:rPr>
        <w:t>jC</w:t>
      </w:r>
      <w:r>
        <w:rPr>
          <w:rFonts w:cs="Times New Roman" w:ascii="Times New Roman" w:hAnsi="Times New Roman"/>
          <w:smallCaps/>
          <w:sz w:val="22"/>
          <w:szCs w:val="22"/>
        </w:rPr>
        <w:t>226&l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Диагностика состояния агрессии у подростков.........................ч_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Построение личностного профиля...............................................24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 РАБОТА ПСИХОЛОГА С ЛИЦАМИ ЮНОШЕСКОГО</w:t>
      </w:r>
    </w:p>
    <w:p>
      <w:pPr>
        <w:pStyle w:val="Normal"/>
        <w:shd w:fill="FFFFFF" w:val="clear"/>
        <w:jc w:val="both"/>
        <w:rPr/>
      </w:pPr>
      <w:r>
        <w:rPr>
          <w:rFonts w:cs="Times New Roman" w:ascii="Times New Roman" w:hAnsi="Times New Roman"/>
          <w:b/>
          <w:bCs/>
          <w:sz w:val="22"/>
          <w:szCs w:val="22"/>
        </w:rPr>
        <w:t>ВОЗРАСТА</w:t>
      </w: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Оценка личностных особенностей...............................................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1.  Исследование личности с помощью  Фрайбургского</w:t>
      </w:r>
    </w:p>
    <w:p>
      <w:pPr>
        <w:pStyle w:val="Normal"/>
        <w:shd w:fill="FFFFFF" w:val="clear"/>
        <w:jc w:val="both"/>
        <w:rPr/>
      </w:pPr>
      <w:r>
        <w:rPr>
          <w:rFonts w:cs="Times New Roman" w:ascii="Times New Roman" w:hAnsi="Times New Roman"/>
          <w:sz w:val="22"/>
          <w:szCs w:val="22"/>
        </w:rPr>
        <w:t>личностного опросника (</w:t>
      </w:r>
      <w:r>
        <w:rPr>
          <w:rFonts w:cs="Times New Roman" w:ascii="Times New Roman" w:hAnsi="Times New Roman"/>
          <w:sz w:val="22"/>
          <w:szCs w:val="22"/>
          <w:lang w:val="en-US"/>
        </w:rPr>
        <w:t>FPI</w:t>
      </w:r>
      <w:r>
        <w:rPr>
          <w:rFonts w:cs="Times New Roman" w:ascii="Times New Roman" w:hAnsi="Times New Roman"/>
          <w:sz w:val="22"/>
          <w:szCs w:val="22"/>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  Методика "Автопортрет".....................................................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3.  Методика "Несуществующее животное"............................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Приемы определения акцентуации у старшеклассников (методика аутоидентификации акцентуаций характера Э.Г.Эйдемиллера)..........................................................................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Выявление мотивов поведения у старших школьников.............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1.  Оценка уровня притязаний.................................................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2.  Измерение мотивации достижения.....................................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3.  Измерение мотивации аффиляции.....................................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4.  Исследование мотивационной сферы с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а юмористических фраз...............................................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Определение локализации контроля............................................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Оценка нервно-психического напряжения, астении, сниженного настроения................................................................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1. Характеристика типа нервной деятельности......................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  Оценка нервно-психического напряжения........................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  Измерение степени выраженности астенического состояния.............................................................................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  Измерение степени выраженности сниж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я — субдепрессии...............................................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  Определение уровня тревожности......................................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6.  Изучение свойств нервной системы учащихся...................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  Оценка подвижности по жизненным показателям............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Исследование познавательных интересов в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задачами профориентации.........................................................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 Изучение профессиональных намерений старшеклассников................................................................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2.  Изучение профессиональных интересов учащихся............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Оценка коммуникативных и организаторских склонностей (КОС) в процессе первичной профконсультации.......................374</w:t>
      </w:r>
    </w:p>
    <w:p>
      <w:pPr>
        <w:pStyle w:val="Normal"/>
        <w:shd w:fill="FFFFFF" w:val="clear"/>
        <w:jc w:val="both"/>
        <w:rPr/>
      </w:pPr>
      <w:r>
        <w:rPr>
          <w:rFonts w:cs="Times New Roman" w:ascii="Times New Roman" w:hAnsi="Times New Roman"/>
          <w:i/>
          <w:iCs/>
          <w:sz w:val="22"/>
          <w:szCs w:val="22"/>
        </w:rPr>
        <w:t>Список литературы</w:t>
      </w:r>
      <w:r>
        <w:rPr>
          <w:rFonts w:cs="Times New Roman"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чеб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гов Евгений Иванови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ЛЬНАЯ КНИГА ПРАКТИЧЕСК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двух книгах Книга 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Система работы </w:t>
      </w:r>
      <w:r>
        <w:rPr>
          <w:rFonts w:cs="Times New Roman" w:ascii="Times New Roman" w:hAnsi="Times New Roman"/>
          <w:i/>
          <w:iCs/>
          <w:sz w:val="22"/>
          <w:szCs w:val="22"/>
        </w:rPr>
        <w:t xml:space="preserve">психолога с </w:t>
      </w:r>
      <w:r>
        <w:rPr>
          <w:rFonts w:cs="Times New Roman" w:ascii="Times New Roman" w:hAnsi="Times New Roman"/>
          <w:b/>
          <w:bCs/>
          <w:i/>
          <w:iCs/>
          <w:sz w:val="22"/>
          <w:szCs w:val="22"/>
        </w:rPr>
        <w:t xml:space="preserve">детьми разного </w:t>
      </w:r>
      <w:r>
        <w:rPr>
          <w:rFonts w:cs="Times New Roman" w:ascii="Times New Roman" w:hAnsi="Times New Roman"/>
          <w:i/>
          <w:iCs/>
          <w:sz w:val="22"/>
          <w:szCs w:val="22"/>
        </w:rPr>
        <w:t>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 редакцией </w:t>
      </w:r>
      <w:r>
        <w:rPr>
          <w:rFonts w:cs="Times New Roman" w:ascii="Times New Roman" w:hAnsi="Times New Roman"/>
          <w:i/>
          <w:iCs/>
          <w:sz w:val="22"/>
          <w:szCs w:val="22"/>
        </w:rPr>
        <w:t>Р.С. Швец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дактор </w:t>
      </w:r>
      <w:r>
        <w:rPr>
          <w:rFonts w:cs="Times New Roman" w:ascii="Times New Roman" w:hAnsi="Times New Roman"/>
          <w:i/>
          <w:iCs/>
          <w:sz w:val="22"/>
          <w:szCs w:val="22"/>
        </w:rPr>
        <w:t>И.Б. Ни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удожник обложки </w:t>
      </w:r>
      <w:r>
        <w:rPr>
          <w:rFonts w:cs="Times New Roman" w:ascii="Times New Roman" w:hAnsi="Times New Roman"/>
          <w:i/>
          <w:iCs/>
          <w:sz w:val="22"/>
          <w:szCs w:val="22"/>
        </w:rPr>
        <w:t>И.С. Зах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iCs/>
          <w:sz w:val="22"/>
          <w:szCs w:val="22"/>
        </w:rPr>
        <w:t>А.И. По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Л.С. Верещаг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ЛР № 064380 от 04.0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гиенический сертифик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7.ЦС.01.952. П.01652.С.98 от 28.08.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06.03.98. Подписано в печать 18.05.98.</w:t>
      </w:r>
    </w:p>
    <w:p>
      <w:pPr>
        <w:pStyle w:val="Normal"/>
        <w:shd w:fill="FFFFFF" w:val="clear"/>
        <w:jc w:val="both"/>
        <w:rPr/>
      </w:pPr>
      <w:r>
        <w:rPr>
          <w:rFonts w:cs="Times New Roman" w:ascii="Times New Roman" w:hAnsi="Times New Roman"/>
          <w:sz w:val="22"/>
          <w:szCs w:val="22"/>
        </w:rPr>
        <w:t>Формат 60</w:t>
      </w:r>
      <w:r>
        <w:rPr>
          <w:rFonts w:cs="Times New Roman" w:ascii="Times New Roman" w:hAnsi="Times New Roman"/>
          <w:sz w:val="22"/>
          <w:szCs w:val="22"/>
          <w:lang w:val="en-US"/>
        </w:rPr>
        <w:t>x</w:t>
      </w:r>
      <w:r>
        <w:rPr>
          <w:rFonts w:cs="Times New Roman" w:ascii="Times New Roman" w:hAnsi="Times New Roman"/>
          <w:sz w:val="22"/>
          <w:szCs w:val="22"/>
        </w:rPr>
        <w:t>90</w:t>
      </w:r>
      <w:r>
        <w:rPr>
          <w:rFonts w:cs="Times New Roman" w:ascii="Times New Roman" w:hAnsi="Times New Roman"/>
          <w:sz w:val="22"/>
          <w:szCs w:val="22"/>
          <w:lang w:val="en-US"/>
        </w:rPr>
        <w:t>Vi</w:t>
      </w:r>
      <w:r>
        <w:rPr>
          <w:rFonts w:cs="Times New Roman" w:ascii="Times New Roman" w:hAnsi="Times New Roman"/>
          <w:sz w:val="22"/>
          <w:szCs w:val="22"/>
        </w:rPr>
        <w:t>6- Гарнитура «Тайме».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 печ. л. 24,00. Доп. тираж 20 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 № 15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манитарный издательский центр ВЛАД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571, Москва, просп. Вернадского,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ий педагогический государственны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факс 932-56-19, тел. 437-99-98, 430-04-92, 437-25-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18">
        <w:r>
          <w:rPr>
            <w:rStyle w:val="InternetLink"/>
            <w:rFonts w:cs="Times New Roman" w:ascii="Times New Roman" w:hAnsi="Times New Roman"/>
            <w:sz w:val="22"/>
            <w:szCs w:val="22"/>
            <w:u w:val="single"/>
            <w:lang w:val="en-US"/>
          </w:rPr>
          <w:t>vlado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do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hyperlink r:id="rId19">
        <w:r>
          <w:rPr>
            <w:rStyle w:val="InternetLink"/>
            <w:rFonts w:cs="Times New Roman" w:ascii="Times New Roman" w:hAnsi="Times New Roman"/>
            <w:sz w:val="22"/>
            <w:szCs w:val="22"/>
            <w:u w:val="single"/>
            <w:lang w:val="en-US"/>
          </w:rPr>
          <w:t>http</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www</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vlados</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ударственное унитарное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дена Трудового Красного Знамени полиграфический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ударственного комитета Российской Федерации по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004, г. Саратов, ул. Чернышевского,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0">
        <w:r>
          <w:rPr>
            <w:rStyle w:val="InternetLink"/>
            <w:rFonts w:cs="Times New Roman" w:ascii="Times New Roman" w:hAnsi="Times New Roman"/>
            <w:sz w:val="22"/>
            <w:szCs w:val="22"/>
          </w:rPr>
          <w:t>http://www.myword.ru</w:t>
        </w:r>
      </w:hyperlink>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hyperlink r:id="rId1">
      <w:r>
        <w:rPr>
          <w:rStyle w:val="InternetLink"/>
          <w:b/>
        </w:rPr>
        <w:t>www.koob.ru</w:t>
      </w:r>
    </w:hyperlink>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mailto:vlados@dol.ru" TargetMode="External"/><Relationship Id="rId19" Type="http://schemas.openxmlformats.org/officeDocument/2006/relationships/hyperlink" Target="http://www.vlados.ru/" TargetMode="External"/><Relationship Id="rId20" Type="http://schemas.openxmlformats.org/officeDocument/2006/relationships/hyperlink" Target="http://www.myword.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4:44:00Z</dcterms:created>
  <dc:creator>MyWord.ru</dc:creator>
  <dc:description/>
  <cp:keywords/>
  <dc:language>en-US</dc:language>
  <cp:lastModifiedBy>home</cp:lastModifiedBy>
  <dcterms:modified xsi:type="dcterms:W3CDTF">2007-11-09T12:15:00Z</dcterms:modified>
  <cp:revision>5</cp:revision>
  <dc:subject/>
  <dc:title>библиотека MyWord.ru</dc:title>
</cp:coreProperties>
</file>