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6.png" ContentType="image/png"/>
  <Override PartName="/word/media/image11.png" ContentType="image/png"/>
  <Override PartName="/word/media/image19.jpeg" ContentType="image/jpeg"/>
  <Override PartName="/word/media/image7.png" ContentType="image/png"/>
  <Override PartName="/word/media/image8.png" ContentType="image/png"/>
  <Override PartName="/word/media/image13.png" ContentType="image/png"/>
  <Override PartName="/word/media/image37.jpeg" ContentType="image/jpeg"/>
  <Override PartName="/word/media/image30.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22.jpeg" ContentType="image/jpeg"/>
  <Override PartName="/word/media/image9.png" ContentType="image/png"/>
  <Override PartName="/word/media/image33.jpeg" ContentType="image/jpeg"/>
  <Override PartName="/word/media/image27.jpeg" ContentType="image/jpeg"/>
  <Override PartName="/word/media/image36.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17.jpeg" ContentType="image/jpeg"/>
  <Override PartName="/word/media/image1.png" ContentType="image/png"/>
  <Override PartName="/word/media/image14.png" ContentType="image/pn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Е.И. Рогов</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НАСТОЛЬНАЯ КНИГА ПРАКТИЧЕСКОГО ПСИХОЛОГА</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Учебное пособие</w:t>
      </w:r>
    </w:p>
    <w:p>
      <w:pPr>
        <w:pStyle w:val="Normal"/>
        <w:shd w:fill="FFFFFF" w:val="clear"/>
        <w:jc w:val="center"/>
        <w:rPr>
          <w:rFonts w:ascii="Times New Roman" w:hAnsi="Times New Roman" w:cs="Times New Roman"/>
          <w:sz w:val="22"/>
          <w:szCs w:val="22"/>
        </w:rPr>
      </w:pPr>
      <w:r>
        <w:rPr>
          <w:rFonts w:cs="Times New Roman" w:ascii="Times New Roman" w:hAnsi="Times New Roman"/>
          <w:b/>
          <w:bCs/>
          <w:sz w:val="22"/>
          <w:szCs w:val="22"/>
        </w:rPr>
        <w:t xml:space="preserve">В </w:t>
      </w:r>
      <w:r>
        <w:rPr>
          <w:rFonts w:cs="Times New Roman" w:ascii="Times New Roman" w:hAnsi="Times New Roman"/>
          <w:b/>
          <w:bCs/>
          <w:i/>
          <w:iCs/>
          <w:sz w:val="22"/>
          <w:szCs w:val="22"/>
        </w:rPr>
        <w:t>двух книгах</w:t>
      </w:r>
    </w:p>
    <w:p>
      <w:pPr>
        <w:pStyle w:val="Normal"/>
        <w:shd w:fill="FFFFFF" w:val="clear"/>
        <w:jc w:val="center"/>
        <w:rPr>
          <w:rFonts w:ascii="Times New Roman" w:hAnsi="Times New Roman" w:cs="Times New Roman"/>
          <w:sz w:val="22"/>
          <w:szCs w:val="22"/>
        </w:rPr>
      </w:pPr>
      <w:r>
        <w:rPr>
          <w:rFonts w:cs="Times New Roman" w:ascii="Times New Roman" w:hAnsi="Times New Roman"/>
          <w:b/>
          <w:bCs/>
          <w:i/>
          <w:iCs/>
          <w:sz w:val="22"/>
          <w:szCs w:val="22"/>
        </w:rPr>
        <w:t>Книга 2</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Работа психолога со взрослыми. Коррекционные приемы и упражнения</w:t>
      </w:r>
    </w:p>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2-е издание, переработанное и дополненное</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4 Р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shd w:fill="FFFFFF" w:val="clear"/>
        <w:jc w:val="both"/>
        <w:rPr/>
      </w:pPr>
      <w:r>
        <w:rPr>
          <w:rFonts w:cs="Times New Roman" w:ascii="Times New Roman" w:hAnsi="Times New Roman"/>
          <w:i/>
          <w:iCs/>
          <w:sz w:val="22"/>
          <w:szCs w:val="22"/>
        </w:rPr>
        <w:t xml:space="preserve">А.О. Прохоров, </w:t>
      </w:r>
      <w:r>
        <w:rPr>
          <w:rFonts w:cs="Times New Roman" w:ascii="Times New Roman" w:hAnsi="Times New Roman"/>
          <w:sz w:val="22"/>
          <w:szCs w:val="22"/>
        </w:rPr>
        <w:t>доктор психологических наук (Казанский государственный педагогический университет);</w:t>
      </w:r>
    </w:p>
    <w:p>
      <w:pPr>
        <w:pStyle w:val="Normal"/>
        <w:shd w:fill="FFFFFF" w:val="clear"/>
        <w:jc w:val="both"/>
        <w:rPr/>
      </w:pPr>
      <w:r>
        <w:rPr>
          <w:rFonts w:cs="Times New Roman" w:ascii="Times New Roman" w:hAnsi="Times New Roman"/>
          <w:i/>
          <w:iCs/>
          <w:sz w:val="22"/>
          <w:szCs w:val="22"/>
        </w:rPr>
        <w:t xml:space="preserve">А.Д. Алферов, </w:t>
      </w:r>
      <w:r>
        <w:rPr>
          <w:rFonts w:cs="Times New Roman" w:ascii="Times New Roman" w:hAnsi="Times New Roman"/>
          <w:sz w:val="22"/>
          <w:szCs w:val="22"/>
        </w:rPr>
        <w:t>доктор педаг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огов Е.И.</w:t>
      </w:r>
    </w:p>
    <w:p>
      <w:pPr>
        <w:pStyle w:val="Normal"/>
        <w:shd w:fill="FFFFFF" w:val="clear"/>
        <w:jc w:val="both"/>
        <w:rPr/>
      </w:pPr>
      <w:r>
        <w:rPr>
          <w:rFonts w:cs="Times New Roman" w:ascii="Times New Roman" w:hAnsi="Times New Roman"/>
          <w:sz w:val="22"/>
          <w:szCs w:val="22"/>
        </w:rPr>
        <w:t xml:space="preserve">Р59 Настольная книга практического психолога: Учеб. пособие: В 2 кн. — 2-е изд., перераб. и доп. — М.: Гуманит. изд. Центр ВЛАДОС, 1999. — Кн. 2: Работа психолога со взрослыми. Коррекционные приемы и упражнения. — 480 с: ил. </w:t>
      </w:r>
      <w:r>
        <w:rPr>
          <w:rFonts w:cs="Times New Roman" w:ascii="Times New Roman" w:hAnsi="Times New Roman"/>
          <w:sz w:val="22"/>
          <w:szCs w:val="22"/>
          <w:lang w:val="en-US"/>
        </w:rPr>
        <w:t>ISBN</w:t>
      </w:r>
      <w:r>
        <w:rPr>
          <w:rFonts w:cs="Times New Roman" w:ascii="Times New Roman" w:hAnsi="Times New Roman"/>
          <w:sz w:val="22"/>
          <w:szCs w:val="22"/>
        </w:rPr>
        <w:t xml:space="preserve"> 5-691-00180-9. </w:t>
      </w:r>
      <w:r>
        <w:rPr>
          <w:rFonts w:cs="Times New Roman" w:ascii="Times New Roman" w:hAnsi="Times New Roman"/>
          <w:sz w:val="22"/>
          <w:szCs w:val="22"/>
          <w:lang w:val="en-US"/>
        </w:rPr>
        <w:t>ISBN</w:t>
      </w:r>
      <w:r>
        <w:rPr>
          <w:rFonts w:cs="Times New Roman" w:ascii="Times New Roman" w:hAnsi="Times New Roman"/>
          <w:sz w:val="22"/>
          <w:szCs w:val="22"/>
        </w:rPr>
        <w:t xml:space="preserve"> 5-691-00182-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книга учебного пособия содержит диагностические методики, которыми наиболее часто пользуются отечественные психологи при работе со взрослыми — педагогами и родителями. Книга включает также набор коррекционных приемов и упражнений, необходимых в работе психолога в образователь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БК 88.4</w:t>
      </w:r>
    </w:p>
    <w:p>
      <w:pPr>
        <w:pStyle w:val="Normal"/>
        <w:shd w:fill="FFFFFF" w:val="clear"/>
        <w:jc w:val="both"/>
        <w:rPr/>
      </w:pPr>
      <w:r>
        <w:rPr>
          <w:rFonts w:cs="Times New Roman" w:ascii="Times New Roman" w:hAnsi="Times New Roman"/>
          <w:sz w:val="22"/>
          <w:szCs w:val="22"/>
        </w:rPr>
        <w:t xml:space="preserve">© Рогов Е.И., 1998 </w:t>
      </w:r>
      <w:r>
        <w:rPr>
          <w:rFonts w:cs="Times New Roman" w:ascii="Times New Roman" w:hAnsi="Times New Roman"/>
          <w:sz w:val="22"/>
          <w:szCs w:val="22"/>
          <w:lang w:val="en-US"/>
        </w:rPr>
        <w:t>JSI</w:t>
      </w:r>
      <w:r>
        <w:rPr>
          <w:rFonts w:cs="Times New Roman" w:ascii="Times New Roman" w:hAnsi="Times New Roman"/>
          <w:sz w:val="22"/>
          <w:szCs w:val="22"/>
        </w:rPr>
        <w:t>^"^</w:t>
      </w:r>
      <w:r>
        <w:rPr>
          <w:rFonts w:cs="Times New Roman" w:ascii="Times New Roman" w:hAnsi="Times New Roman"/>
          <w:sz w:val="22"/>
          <w:szCs w:val="22"/>
          <w:vertAlign w:val="superscript"/>
        </w:rPr>
        <w:t>0</w:t>
      </w:r>
      <w:r>
        <w:rPr>
          <w:rFonts w:cs="Times New Roman" w:ascii="Times New Roman" w:hAnsi="Times New Roman"/>
          <w:sz w:val="22"/>
          <w:szCs w:val="22"/>
        </w:rPr>
        <w:t>"</w:t>
      </w:r>
      <w:r>
        <w:rPr>
          <w:rFonts w:cs="Times New Roman" w:ascii="Times New Roman" w:hAnsi="Times New Roman"/>
          <w:sz w:val="22"/>
          <w:szCs w:val="22"/>
          <w:vertAlign w:val="superscript"/>
        </w:rPr>
        <w:t>9</w:t>
      </w:r>
      <w:r>
        <w:rPr>
          <w:rFonts w:cs="Arial" w:ascii="Times New Roman" w:hAnsi="Times New Roman"/>
          <w:sz w:val="22"/>
          <w:szCs w:val="22"/>
        </w:rPr>
        <w:t xml:space="preserve">                                             </w:t>
      </w:r>
      <w:r>
        <w:rPr>
          <w:rFonts w:cs="Times New Roman" w:ascii="Times New Roman" w:hAnsi="Times New Roman"/>
          <w:sz w:val="22"/>
          <w:szCs w:val="22"/>
        </w:rPr>
        <w:t>®  «Гуманитарный издательский</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691-00182-5(11)</w:t>
      </w:r>
      <w:r>
        <w:rPr>
          <w:rFonts w:cs="Arial" w:ascii="Times New Roman" w:hAnsi="Times New Roman"/>
          <w:sz w:val="22"/>
          <w:szCs w:val="22"/>
        </w:rPr>
        <w:t xml:space="preserve">                                             </w:t>
      </w:r>
      <w:r>
        <w:rPr>
          <w:rFonts w:cs="Times New Roman" w:ascii="Times New Roman" w:hAnsi="Times New Roman"/>
          <w:sz w:val="22"/>
          <w:szCs w:val="22"/>
        </w:rPr>
        <w:t>центр ВЛАДОС,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pPr>
      <w:r>
        <w:rPr>
          <w:rFonts w:cs="Times New Roman" w:ascii="Times New Roman" w:hAnsi="Times New Roman"/>
          <w:sz w:val="22"/>
          <w:szCs w:val="22"/>
        </w:rPr>
        <w:t>В книге 2 подробно изложены приемы психодиагностической и коррекционной работы психолога с педагогами, родителями учащихся и администрацией школы. Описаны процедуры оценивания профессиональной деятельности педагога, выявление его типологических особенностей, профессиональной направленности, способности к эмпатии, предпочитаемых способов реагирования в конфликтных ситуациях, возможных барьеров педагогической деятельности, определение психологического климата в педагогическом коллективе и т.п. Кроме этого, рассказано о работе с родителями учащихся; даны методы оценки психологической атмосферы в семье; описаны приемы оценки стиля руководства педагогическим коллективом, приемы коррекции тревожности и застенчивости, психологической поддержки и снятие барьеров в общении, а также показаны методы регуляции психического состоя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выражает глубокую признательность коллегам, прежде всего Э.К.Гульянц, А.К.Белоусовой, АА.Осиповой, Т.П.Скрипкиной, которые помогли своими материалами, замечаниями, рекомендациями и непосредственным учас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А ПСИХОЛОГА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1. РАБОТА ПСИХОЛОГА С ПЕДАГ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летний опыт позволяет утверждать, что зачастую педагог является источником проблем, которые затем обнаруживаются у ребенка, однако работа школьного психолога с педагогом нередко недооценивается. При оценке личностных особенностей педагога обычно используются «традиционные», «универсальные» методики исследования личности, без учета ее профессиональной специфики. В главе сделана попытка хотя бы частично исправить это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 ОЦЕНКА ПРОФЕССИОНАЛЬНОЙ ДЕЯТЕЛЬНОСТИ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ительные изменения, происходящие в сфере образования в последние годы, требуют пересмотра и сложившихся методов оценивания педагогов и эффективности их деятельности. Если, например, заглянуть в старые документы, то согласно приказу № 805 Министерства высшего и среднего специального образования СССР от 1 августа 1977 г. «Об улучшении организации труда профессорско-преподавательского состава вузов», основными видами деятельности преподавателей являются учебная, учебно-методическая, научно-исследовательская, организационно-методическая работа и пр. Не обсуждая содержания и необходимости каждого вида деятельности, следует отметить, что структурно учебная деятельность по подготовке специалиста высшей квалификации включает 46 наименований обязательных конкретных работ; учебно-методическая деятельность включает 29 наименований, научно-исследовательская — около 20, организационно-методическая — 10. Не говоря о реальности выполнения, вполне вероятно, что все приведенные в приказе работы имеют различные уровни проявления и должны соответствующим образом оцениваться. Однако ни сам подход, ни тем бол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щие способы оценок деятельности преподавателей нельзя признать удовлетворительными. В большинстве случаев они односторонние, субъективные и являются одним из источников конфликтов и обид, которые мешают нормальной работе учреждений и кафедр. Вероятно, еще более широк спектр работ школьного учителя, который является еще и воспитателем, и классным руководителе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нельзя забывать, что если оценка проводится регулярно и объективно, то она превращается в действенное средство контроля, воспитания ответственности, развития индивидуального личностного потенциала работников. Отдельные аспекты оценивания могут дополнять друг £«шц. но в любом случае должно прослеживаться воздействие мотивации, направленной на повышение эффективности труда. Мотивационный аспект оценки значительно увеличивается, если система оценивания оказывается связанной с системой оплаты труда. Помимо адекватной оплаты труда, оценивание имеет своей целью распределение сотрудников по определенным группам, начиная от руководящего резерва и лиц, нуждающихся в повышении квалификации, до оценки новых работников, проходящих испытательный срок. Нельзя не отметить и значение оценки для самого учителя, так как она, как правило, положительно воздействует на формирование его личности, пробуждает интерес к более глубокому познанию своего предмета и развивает стремление к повышению педагогического маст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 рыночных отношений и финансовая самостоятельность учебных заведений, вероятно, должны снизить драматичность этой проблемы, так как эффективность деятельности преподавателя будет определяться потребностью и стоимостью подготовленных им специалистов на рынке труда. Однако необходимость производить коррекцию деятельности в ходе учебного процесса не всегда позволяет дождаться конечного результата даже в частных школах. Кроме того, существование госбюджетных учреждений позволяет предположить, что данная проблема сохранится и будет актуальной еще длительное время. В настоящее время различными авторами предпринимаются отдельные попытки объективизировать систему оценки учителей и преподавателей, но в действительности проблема по-прежнему остается нереш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нетрудно вспомнить попытки введения сугубо количественных критериев оценки работы, например, по числу часов аудиторных занятий преподавателя, исходя из того, что обос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pPr>
      <w:r>
        <w:rPr>
          <w:rFonts w:cs="Times New Roman" w:ascii="Times New Roman" w:hAnsi="Times New Roman"/>
          <w:sz w:val="22"/>
          <w:szCs w:val="22"/>
        </w:rPr>
        <w:t>ванное нормирование и учет преподавательского труда требуют рассмотрения категории рабочего времени, с которой связано все то общее и специфичное, что характеризует труд и позволяет количественно соизмерить качественно различные виды человеческой деятельности. При этом нередко ссылались на К.Маркса, который писал: «Как количественное бытие движения есть время, точно так же количественное бытие труда есть рабочее время. Различие в продолжительности самого труда является единственным различием, свойственным ему, предполагая данным его качество. Как рабочее время, труд получает свой масштаб в естественных мерах времени, часах, днях, неделях и т.д. Рабочее время суть живое бытие труда, безразличное по отношению к его форме, содержанию, индивидуальности; оно является живым количественным бытием труда и в то же время имманентным мерилом эт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вод о том, что труд преподавателя, как и всякий труд, должен, в конечном счете, учитываться в присущей ему естественной причине измерения, т.е. в его рабочем времени, и при недостаточной разработке подхода отчетливо обнаруживает свои просчеты и курьезы. Нередко бывает, что учителям, которые, ничего не делая или наводя порядок, отсиживают «свои» часы в кабинете, отдается предпочтение перед теми, кто находится в творческом поиске, занимается научной работой, подготовкой учебник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спорным и порождающим массу проблем является подход, оценивающий педагогическую деятельность с точки зрения ее качества, так как без оценки качества погоня за одним лишь количеством приносит вред учебному процессу, если и не прямой, то косвенный. Если взять вуз, то даже при оценке «научной деятельности» незримо присутствует оценка качества статей, пособий, разработок и т.д. Когда такая оценочная прикидка проводится внутри кафедры, то качество научной работы очевидно для сотрудников кафедры и без всякой формализации. Если же качество выражается в цифрах, на основе которых сравниваются между собой кафедры, факультеты, вузы, то ничего, кроме вреда, выражающегося в нездоровом стремлении любыми способами набрать больше баллов, получено не будет. При этом, в первую очередь, страдает именно искомое «качество» продукции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школах достаточно длительное время пользуется популярностью направление в оценивании учителей, основанное на детально разработанных профессиограммах педагогической деяте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w:t>
      </w:r>
    </w:p>
    <w:p>
      <w:pPr>
        <w:pStyle w:val="Normal"/>
        <w:shd w:fill="FFFFFF" w:val="clear"/>
        <w:jc w:val="both"/>
        <w:rPr/>
      </w:pPr>
      <w:r>
        <w:rPr>
          <w:rFonts w:cs="Times New Roman" w:ascii="Times New Roman" w:hAnsi="Times New Roman"/>
          <w:sz w:val="22"/>
          <w:szCs w:val="22"/>
        </w:rPr>
        <w:t>ности. Принципы профессиографии сформулированы еще К.К.Платоновым. Они включают в себя: принцип комплексности, целенаправленности; принцип социально-политической активности, предполагающий включение в каждую профессиограмму элементов профпропаганды; принцип личностного подхода; принцип надежности (требования к помехоустойчивости личности); принцип дифференциации, предусматривающий различные специальности, входящие в данную профессию; принцип типизации, требующий объединения профессий в оп</w:t>
      </w:r>
      <w:r>
        <w:rPr>
          <w:rFonts w:cs="Times New Roman" w:ascii="Times New Roman" w:hAnsi="Times New Roman"/>
          <w:sz w:val="22"/>
          <w:szCs w:val="22"/>
          <w:u w:val="single"/>
        </w:rPr>
        <w:t>реде</w:t>
      </w:r>
      <w:r>
        <w:rPr>
          <w:rFonts w:cs="Times New Roman" w:ascii="Times New Roman" w:hAnsi="Times New Roman"/>
          <w:sz w:val="22"/>
          <w:szCs w:val="22"/>
        </w:rPr>
        <w:t>ленные группы; принципы перспективности и реальности. В соответствии с данными принципами, для преподавательской деятельности были разработаны профессиограммы, включающие описания социально-экономических, производственно-технических, санитарно-гигиенических, психологических и других особенностей профессии. Особой основательностью в данном направлении отличаются работы В. А. Сластенина, согласно модели которого структура педагогической деятельности включает в себя личностные и профессиональные педагогические качества, основные требования к психолого-педагогической подготовке, содержание методической подготовки по специальности, объем и содержание специальной подготовки. Однако практическая ценность этих профессиограмм, да и сами концептуальные схемы, лежащие в их основе, достаточно проблематичны. Еще менее данные схемы приспособлены для выработки критериев оценки динамических личностных параметров в постоянно изменяющемся мире в соответствии с поставленными целями, которые также не являются констан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едних специальных и высших учебных заведениях в последнее время все более широкое применение получает система оценки, исходящая из рассмотрения объекта педагогической деятельности как его доминирующего субъекта и декларирующая в качестве объективного показателя оценки деятельности преподавателя заполненную учащимися анкету «Преподаватель глазами студента». При всей условности подобного допущения и избегая критики этических моментов, когда, по сути дела, преподаватель остается беззащитным перед анонимными оценками учащихся и санкциями, применяемыми на их основе, весьма проблематичными выглядят достоверность и объективность оценки, например, неуспевающим студентом, приехавшим из села, компетентности или эрудиции доцента или профессора вуза. Большие потенциальные «возможности», заложенные в данном методе оценки, уже породили в студенческой среде практику изж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ния таким образом наиболее требовательных и бескомпромиссных препода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й интерес представляет собой комплексный подход, который используется при создании моделей деятельности специалистов разного профиля. При таком подходе анализ профессиональной деятельности проводится по тем ее параметрам, которые отвечают требованию возможности совершенствования подготовки специалистов,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блемы, которые решает специалист в процессе повседне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функции, которые он выпол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этап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ния, которые он использ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мения и навыки, необходимые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едпринятая Н.Н.Нечаевым и А.Е.Одинцовой попытка провести конкретное исследование по ранжированию сфер знаний и необходимых умений педагогической деятельности привела их к выводу, что важнейший показатель — методика преподавания предмета. Вполне очевидно, что такой подход является несколько усеченным, неполным, так как из него практически исключены учащиеся, развитие их личности как конечная цель педагогической деятельности.</w:t>
      </w:r>
    </w:p>
    <w:p>
      <w:pPr>
        <w:pStyle w:val="Normal"/>
        <w:shd w:fill="FFFFFF" w:val="clear"/>
        <w:jc w:val="both"/>
        <w:rPr/>
      </w:pPr>
      <w:r>
        <w:rPr>
          <w:rFonts w:cs="Times New Roman" w:ascii="Times New Roman" w:hAnsi="Times New Roman"/>
          <w:sz w:val="22"/>
          <w:szCs w:val="22"/>
        </w:rPr>
        <w:t>Роль «полезного результата» как системообразующего фактора, как ведущего компонента функционирующей системы, как фактора, определяющего всю деятельность и поведение системы, введена и раскрыта еще П.К.Анохиным. Он рассматривал результат как функциональный феномен, который через характерные для него параметры и благодаря обратной связи имеет возможность реорганизовать систему и создавать наиболее благоприятную форму взаимодействия между ее компонентами. Вся деятельность системы в терминах результата, по П.К.Анохину, может быть выражена в четырех вопросах, отражающих различные этапы ее фор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ой результат должен быть 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гда должен быть получен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ими механизмами должен быть получен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Как система убеждается в достоверности получен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отметить, что основные механизмы системы оценивания должны характеризоваться динамической изменчивостью, направленной на достижение соответствующего полезного результата, а структурные элементы должны иметь возможность вовлекаться в деятельность по принципу внезапной мобилизу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pPr>
      <w:r>
        <w:rPr>
          <w:rFonts w:cs="Times New Roman" w:ascii="Times New Roman" w:hAnsi="Times New Roman"/>
          <w:sz w:val="22"/>
          <w:szCs w:val="22"/>
        </w:rPr>
        <w:t>мости, т.е. обладать способностью моментального построения любых дробных комбинаций воздействий, ведущих к получению полезного результата.</w:t>
      </w:r>
    </w:p>
    <w:p>
      <w:pPr>
        <w:pStyle w:val="Normal"/>
        <w:shd w:fill="FFFFFF" w:val="clear"/>
        <w:jc w:val="both"/>
        <w:rPr/>
      </w:pPr>
      <w:r>
        <w:rPr>
          <w:rFonts w:cs="Times New Roman" w:ascii="Times New Roman" w:hAnsi="Times New Roman"/>
          <w:sz w:val="22"/>
          <w:szCs w:val="22"/>
        </w:rPr>
        <w:t xml:space="preserve">Существуют и другие методы оценки профессиональной деятельности учителя. В последнее время все чаще в этом качестве используется алгоритмический анализ. Понимая под алгоритмом строго предписанную последовательность действий, нетрудно заметить, что успешность деятельности по решению определенных задач во многом зависит от соответствия поведения индивида данному алгоритму. Эта последовательность позволяет </w:t>
      </w:r>
      <w:r>
        <w:rPr>
          <w:rFonts w:cs="Times New Roman" w:ascii="Times New Roman" w:hAnsi="Times New Roman"/>
          <w:sz w:val="22"/>
          <w:szCs w:val="22"/>
          <w:highlight w:val="yellow"/>
        </w:rPr>
        <w:t>п£Я*"</w:t>
      </w:r>
      <w:r>
        <w:rPr>
          <w:rFonts w:cs="Times New Roman" w:ascii="Times New Roman" w:hAnsi="Times New Roman"/>
          <w:sz w:val="22"/>
          <w:szCs w:val="22"/>
        </w:rPr>
        <w:t xml:space="preserve"> ставить все действия специалиста, порядок их выполнения, необходимые для этого условия. Имеются количественные методы оценки алгоритма, позволяющие характеризовать интенсивность процесса деятельности, стереотипность или логическую сложность операции. Очевидно, что простота, полнота и конкретность алгоритмического анализа, являясь достоинством при оценке успешности освоения физической деятельности, не позволяют адекватно оценить вероятностную, творческую, постоянно изменяющуюся, развивающуюся педагогическ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м недостатком обладает и метод структурного анализа, описывающий трудовую деятельность в виде структуры рабочих и вспомогательных операций, имеющих временные и надежностные характеристики, но не позволяющих алгоритмически описать структуру мыслительной деятельности. В то же время необходимо указать на такое положительное следствие структурного анализа, как установление иерархии основных компонентов рассматриваемой деятельности. В этом положении структурный подход оказывается связанным с системным анализом, который предполагает анализ деятельности на нескольки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учителя с точки зрения системного подхода выступает как полиструктурное сочетание всех перечисленных уровней, находящихся в постоянном развитии. Естественно, что столь динамичная и гибкая модель профессиональной деятельности, хотя и дает возможность наиболее полного ее описания, является достаточно проблематичной на операционном уровне, когда необходимо конкретно оценить деятельность того или иного специа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атывая критерии оценки деятельности учителя, в первую очередь необходимо исходить из выявленных взаимосвязей в профессиональном пространстве: «учитель» (субъект педагогической деятельности) — «профессиональная педагогическая деятельность» — «объект педагогической деятельности» (изменения, успехи и проч.).</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при таком концептуальном подходе можно выбрать самые важные критерии, избежать односторонности в оценках и найти правильное для данного момента соотношение соответствующих критериев для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оценка деятельности учителя должна быть сложным интегральным показателем, включающим в себя отражение целой совокупности факторов. Оценка должна удовлетворять уже указанным принципам, а также таким требованиям,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ость оценки (свидетельствует о качественном уровне работы педагога, предполагает оценку преподавателя по конечному результату его деятельности; в основе рейтинга педагога должен лежать нормированный рейтинг или оценки его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версальность оценки (предполагает, что предложенные критерии должны быть применимы для преподавателей любо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 оценки (предполагает строгое соблюдение определенных правил при оценивании работников, однозначно трактуемых всеми оценивающими; это требует обязательного предварительного обучения лиц, допущенных к процедуре оцен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ежность оценки (требует проверки выдвинутых критериев на практике, с тем чтобы между всеми оценивающими лицами было принципиальное согласие по используемым параметрам и призн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бкость оценки (наряду с жесткими показателями оценка должна включать интегральные критерии, позволяющие развивать приоритетные направления данно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ая ценность (оплата труда преподавателей должна осуществляться в соответствии с набранным рейтингом, общее число баллов которого должно быть оговорено, с тем чтобы заработная плата учителей, начисленная с учетом индивидуального рейтинга, не превышала фонда заработной платы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евременность оценки (учителя должны проходить независимую аттестацию не реже одного раза в два года. Члены комиссии, назначаемой советом школы на один год, не должны учитывать предьщущих оценок аттестуемого, однако должны иметь право оценивать потенциально значимые виды работ — подготовка учебных пособий, написание диссертаций и проч.).</w:t>
      </w:r>
    </w:p>
    <w:p>
      <w:pPr>
        <w:pStyle w:val="Normal"/>
        <w:shd w:fill="FFFFFF" w:val="clear"/>
        <w:jc w:val="both"/>
        <w:rPr/>
      </w:pPr>
      <w:r>
        <w:rPr>
          <w:rFonts w:cs="Times New Roman" w:ascii="Times New Roman" w:hAnsi="Times New Roman"/>
          <w:sz w:val="22"/>
          <w:szCs w:val="22"/>
        </w:rPr>
        <w:t>В целом рейтинг учителя складывается из субъективных оценок 0</w:t>
      </w:r>
      <w:r>
        <w:rPr>
          <w:rFonts w:cs="Times New Roman" w:ascii="Times New Roman" w:hAnsi="Times New Roman"/>
          <w:sz w:val="22"/>
          <w:szCs w:val="22"/>
          <w:vertAlign w:val="subscript"/>
        </w:rPr>
        <w:t>сув</w:t>
      </w:r>
      <w:r>
        <w:rPr>
          <w:rFonts w:cs="Times New Roman" w:ascii="Times New Roman" w:hAnsi="Times New Roman"/>
          <w:sz w:val="22"/>
          <w:szCs w:val="22"/>
        </w:rPr>
        <w:t xml:space="preserve"> и субъективных показателей Р</w:t>
      </w:r>
      <w:r>
        <w:rPr>
          <w:rFonts w:cs="Times New Roman" w:ascii="Times New Roman" w:hAnsi="Times New Roman"/>
          <w:sz w:val="22"/>
          <w:szCs w:val="22"/>
          <w:vertAlign w:val="subscript"/>
        </w:rPr>
        <w:t>о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Л</w:t>
      </w:r>
      <w:r>
        <w:rPr>
          <w:rFonts w:cs="Times New Roman" w:ascii="Times New Roman" w:hAnsi="Times New Roman"/>
          <w:sz w:val="22"/>
          <w:szCs w:val="22"/>
          <w:vertAlign w:val="subscript"/>
        </w:rPr>
        <w:t>р</w:t>
      </w:r>
      <w:r>
        <w:rPr>
          <w:rFonts w:cs="Times New Roman" w:ascii="Times New Roman" w:hAnsi="Times New Roman"/>
          <w:sz w:val="22"/>
          <w:szCs w:val="22"/>
        </w:rPr>
        <w:t xml:space="preserve"> = Е0</w:t>
      </w:r>
      <w:r>
        <w:rPr>
          <w:rFonts w:cs="Times New Roman" w:ascii="Times New Roman" w:hAnsi="Times New Roman"/>
          <w:sz w:val="22"/>
          <w:szCs w:val="22"/>
          <w:vertAlign w:val="subscript"/>
        </w:rPr>
        <w:t>су6</w:t>
      </w:r>
      <w:r>
        <w:rPr>
          <w:rFonts w:cs="Times New Roman" w:ascii="Times New Roman" w:hAnsi="Times New Roman"/>
          <w:sz w:val="22"/>
          <w:szCs w:val="22"/>
        </w:rPr>
        <w:t xml:space="preserve"> + 1Р</w:t>
      </w:r>
      <w:r>
        <w:rPr>
          <w:rFonts w:cs="Times New Roman" w:ascii="Times New Roman" w:hAnsi="Times New Roman"/>
          <w:sz w:val="22"/>
          <w:szCs w:val="22"/>
          <w:vertAlign w:val="subscript"/>
        </w:rPr>
        <w:t>06</w:t>
      </w:r>
      <w:r>
        <w:rPr>
          <w:rFonts w:cs="Times New Roman" w:ascii="Times New Roman" w:hAnsi="Times New Roman"/>
          <w:sz w:val="22"/>
          <w:szCs w:val="22"/>
        </w:rPr>
        <w:t xml:space="preserve"> •</w:t>
      </w:r>
      <w:r>
        <w:rPr>
          <w:rFonts w:cs="Arial" w:ascii="Times New Roman" w:hAnsi="Times New Roman"/>
          <w:sz w:val="22"/>
          <w:szCs w:val="22"/>
        </w:rPr>
        <w:t xml:space="preserve">                             </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эти оценки и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ая оценка включает в себя анонимную оценку учителя на всех уровнях его деятельности и состоит из оценок учащихся, коллег по работе и администрации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эти оценки должны соответствовать важнейшим функциям деятельности учителя: гностической (знание предмета), методической и воспитательной. Это позволяет сравнивать баллы, полученные педагогом на разных уровнях, и определять его ведущую направленность, сильные и слаб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многих школах используется анкета «Учитель—ученик». В анкету включено 24 вопроса, выявляющих отношение учеников к учителю по трем параметрам (по 8 вопросов) — гностическому, эмоциональному, поведен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нимательно прочитайте каждое из при1Ведан-ных суждений. Если Вы считаете, что оно верно и соответствует Вашим отношениям с учителем, то напишите "Да", если оно неверно,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читель умеет точно предсказать успехи своих уче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не трудно ладить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читель — справедлив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читель умело готовит меня к контрольным и экзаме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чителю явно не хватает чуткости в отношениях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лово учителя для меня з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читель тщательно планирует работу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вполне доволен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читель недостаточно требователен к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Учитель всегда может дать разумный 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полностью доверяю уч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ценка учителя очень важна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Учитель в основном работает по шабл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Работать с учителем — одно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Учитель уделяет мне мал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Учитель, как правило, не учитывает моих индивидуаль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Учитель плохо чувствует м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Учитель всегда выслушивает мое мнение.</w:t>
      </w:r>
    </w:p>
    <w:p>
      <w:pPr>
        <w:pStyle w:val="Normal"/>
        <w:shd w:fill="FFFFFF" w:val="clear"/>
        <w:jc w:val="both"/>
        <w:rPr/>
      </w:pPr>
      <w:r>
        <w:rPr>
          <w:rFonts w:cs="Times New Roman" w:ascii="Times New Roman" w:hAnsi="Times New Roman"/>
          <w:sz w:val="22"/>
          <w:szCs w:val="22"/>
        </w:rPr>
        <w:t>19.  У меня нет сомнений в правильности и необходимости методов и средств, которые применяет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не стану делиться с учителем своими мыс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Учитель наказывает меня за малейший про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Учитель хорошо знает мои слабые и си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Я хотел бы стать похожим на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У нас с учителем чисто делов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w:t>
      </w:r>
    </w:p>
    <w:p>
      <w:pPr>
        <w:pStyle w:val="Normal"/>
        <w:shd w:fill="FFFFFF" w:val="clear"/>
        <w:jc w:val="both"/>
        <w:rPr/>
      </w:pPr>
      <w:r>
        <w:rPr>
          <w:rFonts w:cs="Times New Roman" w:ascii="Times New Roman" w:hAnsi="Times New Roman"/>
          <w:sz w:val="22"/>
          <w:szCs w:val="22"/>
        </w:rPr>
        <w:t>Каждый вопрос, совпадающий с ключом, оценивается в один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остический компонент включает вопросы: ответ «Да» — 1, 4, 7, 10, 19, 22; ответ «Нет» — 13,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ый компонент включает вопросы: ответ «Да» — 8, 11, 14, 23; ответ «Нет» — 2, 5, 17,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й компонент включает вопросы: ответ «Да» — 3, 6, 12, 18; ответ «Нет» — 9, 15, 21,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ностический компонент выявляет уровень компетентности учителя как специалиста с точки зрения ученика, эмоциональный — определяет степень симпатии ученика к учителю, а поведенческий — показывает, как складывается реальное взаимодействие учителя и ученика. При сравнении учителей разных классов целесообразно использовать суммарный по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ценке учителя учащимися, вероятно, самой большой проблемой является необходимость избавиться от субъективизма и сведения счетов. Более объективной и этически оправданной должна стать не непосредственная оценка качеств личности преподавателя и его деятельности, а оценка опосредствованная, когда ученики оценивают свою деятельность на уроках конкретного учителя. Вероятно, еще более повысить объективность оценки педагога можно за счет выявления отношений, высказанных в адрес оцениваемого выпускниками школ, теми, кто уже начали трудовую деятельность и в ретроспективе уже могут сравнить, выделить и оценить весь корпус преподавателей, занимавшихся с ними. Однако в этом случае естественное преимущество при прочих равных условиях достается учителям старших классов, тем, кто готовил учеников к выпускным экзаменам. В связи с этим проводить анкетирование учащихся необходимо приблизительно в равных для всех учителей условиях, например, вскоре после контрольной или сдачи экзамена по предмету, учитывая, что чем старше ученик, тем более объективной и критичной являетс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оцениванию не стоит привлекать учеников младших классов, которые дают некритичные, завышенные оценки учителям по всем параметрам, даже если сами не очень понимают, что они означают. В данном случае вполне возможно использовать для этих целей родителей учащихся. К оцениванию деятельности, организуемой учителем на уроке, следует допускать толь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вающих учеников или авторитетных лиц из ученической среды, специально выдвинутых для этой цели, т.е. лиц, которым учащиеся делегируют свои права по оценке преподавателей. Необходимо также, чтобы половозрастной состав учеников-оценщиков в каждой группе был примерно одинаков.</w:t>
      </w:r>
    </w:p>
    <w:p>
      <w:pPr>
        <w:pStyle w:val="Normal"/>
        <w:shd w:fill="FFFFFF" w:val="clear"/>
        <w:jc w:val="both"/>
        <w:rPr/>
      </w:pPr>
      <w:r>
        <w:rPr>
          <w:rFonts w:cs="Times New Roman" w:ascii="Times New Roman" w:hAnsi="Times New Roman"/>
          <w:sz w:val="22"/>
          <w:szCs w:val="22"/>
        </w:rPr>
        <w:t>Кроме того, при рассмотрении полученных результатов следует определить их интервал достоверности, с тем, чтобы не допустить искажения оценок. Обычно достоверные данные заключены в интервале между 25% и 75% от максимального возможного результ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687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2" r="-22" b="-152"/>
                    <a:stretch>
                      <a:fillRect/>
                    </a:stretch>
                  </pic:blipFill>
                  <pic:spPr bwMode="auto">
                    <a:xfrm>
                      <a:off x="0" y="0"/>
                      <a:ext cx="1666875" cy="23749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Если результаты анкетирования не укладываются в этот интервал, то их, скорее всего, следует признать недействительными: чрезвычайно низкая оценка может свидетельствовать о сговоре класса, с тем чтобы избавиться от преподавателя, а слишком высокая — о некритичном оцен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с опросом учеников или родителей должно быть выяснено мнение о деятельности преподавателя, его коллег, работающих с ним в школе. В данном случае, хотя и может использоваться обычная недифференцированная оценка, более предпочтительно использовать анкету, аналогичную той, которую заполняли ученики, чтобы иметь возможность сопоставить полученные результаты. Нецелесообразность оценки коллег «вообще» заключается в том, что когда при этом каждый оценивает каждого, будучи оцениваем сам, то допускает ошибки, которые получили название ошибок «великодушия». Кроме того, при оценивании «вообще» большое влияние оказывает скрытный характер некоторых особенностей деятельности педагога и ограниченные возможности наблюдать их в учеб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й опрос значительно упрощается, если его процедуру сделать обязательной ежегодной традицией. При этом всем преподавателям раздаются анкеты (по числу членов), которые они заполняют на досуге и к назначенному времени раскладывают по папкам или конвертам соответствующих педагогов. Обработка анкет осуществляется комиссией из трех человек. На обсуждение выносятся средние оценки каждого педагога, а сами анкеты уничтож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ая средняя оценка каждого сотрудника школы является косвенным показателем его авторитета среди коллег и позволяет ранжировать преподавателей не только в соответствии с их былыми заслугами, но и по реальному вкладу в деятел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школы в данное время. Следует отметить, что оценка коллег является, вероятно, наиболее значимой для преподавателя, так как выражает отношение профессионалов. В связи с этим от директоров школ требуется большой такт, с тем, чтобы проведение подобного опроса и обсуждение полученных оценок стало средством дальнейшего укрепления и сплочения, а не раскола педагогическо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для администрации школы средние оценки несут информацию о социально-психологическом климате, об удовлетворенности сотрудников своим пребыванием в ней и об отношениях между преподава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ую роль играет также оценка педагога администрацией школы и района. Эта оценка позволяет определить вклад каждого работника в развитие школы в целом. По сути дела, оценка сотрудника администрацией может быть рассмотрена как эквивалент его активности и перспектива его продвижения по служебной лестнице в этой школе. Процедура оценивания может быть произвольной, но в целом напоминает аттес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неэтично при подведении итогов не учитывать мнения самого педагога, которое выражается в его самооценке. Сопоставление самооценки со всеми видами субъективных оценок позволяет определить адекватность позиции работника как в учебном процессе, так и в школе вообще.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6629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9" r="-17" b="-139"/>
                    <a:stretch>
                      <a:fillRect/>
                    </a:stretch>
                  </pic:blipFill>
                  <pic:spPr bwMode="auto">
                    <a:xfrm>
                      <a:off x="0" y="0"/>
                      <a:ext cx="2066290" cy="259080"/>
                    </a:xfrm>
                    <a:prstGeom prst="rect">
                      <a:avLst/>
                    </a:prstGeom>
                  </pic:spPr>
                </pic:pic>
              </a:graphicData>
            </a:graphic>
          </wp:inline>
        </w:drawing>
      </w:r>
      <w:r>
        <w:rPr>
          <w:rFonts w:cs="Times New Roman" w:ascii="Times New Roman" w:hAnsi="Times New Roman"/>
          <w:sz w:val="22"/>
          <w:szCs w:val="22"/>
        </w:rPr>
        <w:t xml:space="preserve"> </w:t>
      </w:r>
      <w:r>
        <w:rPr>
          <w:rFonts w:cs="Arial" w:ascii="Times New Roman" w:hAnsi="Times New Roman"/>
          <w:b/>
          <w:bCs/>
          <w:sz w:val="22"/>
          <w:szCs w:val="22"/>
        </w:rPr>
        <w:t>(2)</w:t>
      </w:r>
    </w:p>
    <w:p>
      <w:pPr>
        <w:pStyle w:val="Normal"/>
        <w:shd w:fill="FFFFFF" w:val="clear"/>
        <w:jc w:val="both"/>
        <w:rPr/>
      </w:pPr>
      <w:r>
        <w:rPr>
          <w:rFonts w:cs="Times New Roman" w:ascii="Times New Roman" w:hAnsi="Times New Roman"/>
          <w:sz w:val="22"/>
          <w:szCs w:val="22"/>
        </w:rPr>
        <w:t xml:space="preserve">Однако для повышения самокритичности собственной оценки педагога целесообразно использовать коэффициент согласия </w:t>
      </w:r>
      <w:r>
        <w:rPr>
          <w:rFonts w:cs="Times New Roman" w:ascii="Times New Roman" w:hAnsi="Times New Roman"/>
          <w:i/>
          <w:iCs/>
          <w:sz w:val="22"/>
          <w:szCs w:val="22"/>
        </w:rPr>
        <w:t>К</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который выступает как прогрессор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43075"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3" r="-21" b="-63"/>
                    <a:stretch>
                      <a:fillRect/>
                    </a:stretch>
                  </pic:blipFill>
                  <pic:spPr bwMode="auto">
                    <a:xfrm>
                      <a:off x="0" y="0"/>
                      <a:ext cx="1743075" cy="572770"/>
                    </a:xfrm>
                    <a:prstGeom prst="rect">
                      <a:avLst/>
                    </a:prstGeom>
                  </pic:spPr>
                </pic:pic>
              </a:graphicData>
            </a:graphic>
          </wp:inline>
        </w:drawing>
      </w:r>
      <w:r>
        <w:rPr>
          <w:rFonts w:cs="Times New Roman" w:ascii="Times New Roman" w:hAnsi="Times New Roman"/>
          <w:sz w:val="22"/>
          <w:szCs w:val="22"/>
        </w:rPr>
        <w:t xml:space="preserve"> </w:t>
      </w:r>
      <w:r>
        <w:rPr>
          <w:rFonts w:cs="Arial" w:ascii="Times New Roman" w:hAnsi="Times New Roman"/>
          <w:b/>
          <w:bCs/>
          <w:sz w:val="22"/>
          <w:szCs w:val="22"/>
        </w:rPr>
        <w:t>(3)</w:t>
      </w:r>
    </w:p>
    <w:p>
      <w:pPr>
        <w:pStyle w:val="Normal"/>
        <w:shd w:fill="FFFFFF" w:val="clear"/>
        <w:jc w:val="both"/>
        <w:rPr/>
      </w:pPr>
      <w:r>
        <w:rPr>
          <w:rFonts w:cs="Times New Roman" w:ascii="Times New Roman" w:hAnsi="Times New Roman"/>
          <w:sz w:val="22"/>
          <w:szCs w:val="22"/>
        </w:rPr>
        <w:t xml:space="preserve">при этом </w:t>
      </w:r>
      <w:r>
        <w:rPr>
          <w:rFonts w:cs="Times New Roman" w:ascii="Times New Roman" w:hAnsi="Times New Roman"/>
          <w:i/>
          <w:iCs/>
          <w:sz w:val="22"/>
          <w:szCs w:val="22"/>
        </w:rPr>
        <w:t>К</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lt; 0,5 — означает, что учитель оценивает себя гораздо выше, чем окружающие, и необходимы меры, чтобы привести его притязания в соответствие с требованиями школы;</w:t>
      </w:r>
    </w:p>
    <w:p>
      <w:pPr>
        <w:pStyle w:val="Normal"/>
        <w:shd w:fill="FFFFFF" w:val="clear"/>
        <w:jc w:val="both"/>
        <w:rPr/>
      </w:pPr>
      <w:r>
        <w:rPr>
          <w:rFonts w:cs="Times New Roman" w:ascii="Times New Roman" w:hAnsi="Times New Roman"/>
          <w:sz w:val="22"/>
          <w:szCs w:val="22"/>
        </w:rPr>
        <w:t xml:space="preserve">0,5 &lt; </w:t>
      </w:r>
      <w:r>
        <w:rPr>
          <w:rFonts w:cs="Times New Roman" w:ascii="Times New Roman" w:hAnsi="Times New Roman"/>
          <w:i/>
          <w:iCs/>
          <w:sz w:val="22"/>
          <w:szCs w:val="22"/>
        </w:rPr>
        <w:t>К</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lt; 1,5 — самооценка педагога адекватна: его мнение о себе соответствует мнению окружающих;</w:t>
      </w:r>
    </w:p>
    <w:p>
      <w:pPr>
        <w:pStyle w:val="Normal"/>
        <w:shd w:fill="FFFFFF" w:val="clear"/>
        <w:jc w:val="both"/>
        <w:rPr/>
      </w:pPr>
      <w:r>
        <w:rPr>
          <w:rFonts w:cs="Times New Roman" w:ascii="Times New Roman" w:hAnsi="Times New Roman"/>
          <w:i/>
          <w:iCs/>
          <w:sz w:val="22"/>
          <w:szCs w:val="22"/>
        </w:rPr>
        <w:t>К</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gt; 1,5 — учитель имеет заниженную самооценку, окружающие ценят его значительно выше, и он заслуживает поощрения.</w:t>
      </w:r>
    </w:p>
    <w:p>
      <w:pPr>
        <w:pStyle w:val="Normal"/>
        <w:shd w:fill="FFFFFF" w:val="clear"/>
        <w:jc w:val="both"/>
        <w:rPr/>
      </w:pPr>
      <w:r>
        <w:rPr>
          <w:rFonts w:cs="Times New Roman" w:ascii="Times New Roman" w:hAnsi="Times New Roman"/>
          <w:sz w:val="22"/>
          <w:szCs w:val="22"/>
        </w:rPr>
        <w:t xml:space="preserve">Очевидно, что включение </w:t>
      </w:r>
      <w:r>
        <w:rPr>
          <w:rFonts w:cs="Times New Roman" w:ascii="Times New Roman" w:hAnsi="Times New Roman"/>
          <w:i/>
          <w:iCs/>
          <w:sz w:val="22"/>
          <w:szCs w:val="22"/>
        </w:rPr>
        <w:t>К</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в формулу (1) позволяет автоматически регулировать отмечен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ценивании, для самопроверки можно использовать и более специальные опрос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Е СВОЙ ТВОРЧЕСКИ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ерите один из предложенных вариантов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читаете ли вы, что окружающий вас мир может быть улучш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но только кое в 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умаете ли вы, что сами сможете участвовать в значительных изменениях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в большинстве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 в некотор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читаете ли вы, что некоторые из ваших идей принесут значительный прогресс в той сфере деятельности, которую вы выбер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куда у меня могут быть такие ид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жет быть, и не значительный прогресс, но кое-какой успех возмо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читаете ли вы, что в будущем будете играть столь важную роль, что сможете что-то принципиально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наверня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чень маловеро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оже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огда вы решаете что-то сделать, уверены ли в том, что дело получ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асто охватывают сомнения, смогу ли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аще уверен, чем не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озникает ли у вас желание заняться каким-то неизвестным для вас делом, таким делом, в котором в данный момент вы некомпетентны, его абсолютно не зн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всякое неизвестное меня привле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се зависит от самого дела и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ам приходится заниматься незнакомым делом. Испытываете ли вы желание добиться в нем соверше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получится, то и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это не очень трудно, т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Если дело, которое вы не знаете, вам нравится, хотите ли вы знать о нем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 надо учиться самому основ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т, я только удовлетворю свое любопы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огда вы терпите неудачу,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ое-то время упорствуете, даже вопреки здравому смы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разу махнете рукой на эту затею, как только поймете ее не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должаете делать свое дело, пока здравый смысл не покажет непреодолимость препят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фессию надо выбирать, исходя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воих возможностей и перспектив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табильности, значимости, нужности профессии, потребности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стижа и преимуществ, которые она обеспе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утешествуя, могли бы вы легко ориентироваться на маршруте, по которому уже прош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место понравилось и запомнилось, т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ожете ли вы вспомнить сразу же после беседы все, что на ней говор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спомню все, что мне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гда вы слышите слово на незнакомом язьпсе, можете ли вы повторить его по слогам без ошибок, даже не зная е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торю, но не совсем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свободное время вы предпо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таваться наедине, пораз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ходиться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не безразлично, буду ли я один или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ы занимаетесь каким-то делом. Вы решаете прекратить его только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ело закончено и кажется вам отлично выпол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 более-менее довольны сдел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ело кажется сделанным, хотя его еще можно делать лучше. Но зач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огда вы один,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любите мечтать о каких-то вещах, может быть, и абстрак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любой ценой пытаетесь найти себе конкретное за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ногда любите помечтать, но о вещах, которые связаны с ваши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Когда какая-то идея захватывает вас, то вы станете думать о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зависимо от того, где и с кем вы наход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только наед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лько там, где есть тиш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огда вы отстаиваете какую-то идею,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жете отказаться от нее, если аргументы оппонентов покажутся вам убеди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станетесь при своем мнении, какие бы аргументы ни выдвиг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мените свое мнение, если сопротивление окажется слишком си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дсчитайте баллы.</w:t>
      </w:r>
    </w:p>
    <w:p>
      <w:pPr>
        <w:pStyle w:val="Normal"/>
        <w:shd w:fill="FFFFFF" w:val="clear"/>
        <w:jc w:val="both"/>
        <w:rPr/>
      </w:pPr>
      <w:r>
        <w:rPr>
          <w:rFonts w:cs="Times New Roman" w:ascii="Times New Roman" w:hAnsi="Times New Roman"/>
          <w:sz w:val="22"/>
          <w:szCs w:val="22"/>
        </w:rPr>
        <w:t xml:space="preserve">За ответ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числяются 3 балла, за ответ </w:t>
      </w:r>
      <w:r>
        <w:rPr>
          <w:rFonts w:cs="Times New Roman" w:ascii="Times New Roman" w:hAnsi="Times New Roman"/>
          <w:i/>
          <w:iCs/>
          <w:sz w:val="22"/>
          <w:szCs w:val="22"/>
        </w:rPr>
        <w:t xml:space="preserve">б </w:t>
      </w:r>
      <w:r>
        <w:rPr>
          <w:rFonts w:cs="Times New Roman" w:ascii="Times New Roman" w:hAnsi="Times New Roman"/>
          <w:sz w:val="22"/>
          <w:szCs w:val="22"/>
        </w:rPr>
        <w:t xml:space="preserve">— 1, за ответ </w:t>
      </w:r>
      <w:r>
        <w:rPr>
          <w:rFonts w:cs="Times New Roman" w:ascii="Times New Roman" w:hAnsi="Times New Roman"/>
          <w:i/>
          <w:iCs/>
          <w:sz w:val="22"/>
          <w:szCs w:val="22"/>
        </w:rPr>
        <w:t xml:space="preserve">в ~ 2 </w:t>
      </w:r>
      <w:r>
        <w:rPr>
          <w:rFonts w:cs="Times New Roman" w:ascii="Times New Roman" w:hAnsi="Times New Roman"/>
          <w:sz w:val="22"/>
          <w:szCs w:val="22"/>
        </w:rPr>
        <w:t>балла. Вопросы диагностировали границы вашей любознательности, уверенность в себе, постоянство, зрительную и слуховую память, стремление к независимости, способность абстрагироваться и сосредоточиваться. Эти показатели и есть качества творческого потенц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абрали 48 и более баллов, то в вас заложен значительный творческий потенциал, который представляет вам богатый выбор творческ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а деле сможете применить ваши способности, то вам доступны самые разнообразные формы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абрали 24—47 баллов, то у вас есть качества, которые позволяют вам творить, но есть и барьеры вашего творчества. Самый опасный — страх, особенно у людей, ориентированных на обязательный успех. Боязнь неудачи сковывает воображение — основу творчества. Страх может быть и социальный, страх общественного осуждения. Любая новая идея проходит через этап неожиданности, удивления, непризнания, осуждения окружающими. Боязнь осуждения за новое, непривычное для других поведение, взгляды, чувства сковывает творческую активность, уничтожает творческую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ФОРМАЦИОННАЯ КУЛЬТУРА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На каждый из 25 вопросов предлагаются три варианта ответов, из которых следует выбрать один или два, наиболее для вас подходящих. Положите рядом с этой страницей чистый лист бумаги и отмечайте на нем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ообще я к тестам отнош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предубе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 острым интере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 энтузиаз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з своих товарищей с большим уважением отношусь к тем, 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нает все на свете и всегда сообщает самое нужное, интересное и необыч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нтересуется чем-то определенным и досконально знает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нает далеко не все, но интересуется многим и легко меняет или сочетает у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Бюрократ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еступ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сознательный рабо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способный и не знающий св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умаю, что в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сегда можно найти, ч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алеко не все найдешь, что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чти ничего, что нужно, никогда не найд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ли меня с работы пошлют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тараюсь увильнуть, так как работа важ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еду только потому, что, наверное, так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еду с охотой, хотя, может быть, потом и разочару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 моему мнению, работа секретаря у нача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чень простая, ее может выполнять любая девушка, закончившая десятил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очень простая и требующая хотя бы небольш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статочно сложная и требующая квалифицирован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верное, инфаркты, инсуль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 сидяче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избежное зло работников умственн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з-за неумения организовать свою и чуж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офессия переводчика с английского языка: а) не очень нужная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ужная сегодня и зав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ужная сегодня, но не зав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читаю, что каждый специалист должен читать в осно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ниги по своей спе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журналы по своей спе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ниги по смежным специаль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абота с «бумаж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се-таки какая-то унизительная по сравнению с другими професс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унизительная, но не поч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если не почетная, то, по крайней мере, очень необходимая в наш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Информатика в школе дол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мочь только в обучении ма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учить программировать и пользоваться компьют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евернуть весь учеб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осещая один и тот же м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тараюсь каждый раз осматривать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ыбираю что-нибудь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ду к чему-то конкрет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Документом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художественный филь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художественный, а документальный филь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ообще не фильм, а бумага с печа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Низкую эффективность конторского труда объясн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сознательностью, граничащей с нерадив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сутствием хорошей зар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умением организовать свою и чужую работу.</w:t>
      </w:r>
    </w:p>
    <w:p>
      <w:pPr>
        <w:pStyle w:val="Normal"/>
        <w:shd w:fill="FFFFFF" w:val="clear"/>
        <w:jc w:val="both"/>
        <w:rPr/>
      </w:pPr>
      <w:r>
        <w:rPr>
          <w:rFonts w:cs="Times New Roman" w:ascii="Times New Roman" w:hAnsi="Times New Roman"/>
          <w:sz w:val="22"/>
          <w:szCs w:val="22"/>
        </w:rPr>
        <w:t>15.  Ручные перфока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наю, что это такое, и пользуюсь 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мею об этом некоторое представление, но в век компьютеров они не ну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знаю, что это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огда бываю в библиот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тараюсь пользоваться ката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зредка обращаюсь к ката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полне обхожусь без кат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Уверен, что в архивах сохран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актически все действующие деловые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ьшую их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меньшую ча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тар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знательно регулировать идущие на меня потоки информации (радио, телевизор, книги, разговоры), выбирая только то, что мне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правлять на себя побольше информации, чтобы ничего не пропус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граничивать количество информации, используя только гла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Цвет в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имеет очень большое значение — раскрывает характер человека, диагностирует болезни, лечит, влияет на настроение и производительность труда, помогает общению и укра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аверное, это так, но сказано слишком с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мневаюсь во многом перечислен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На тексты, изобилующие «штампами», реаги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бурным возму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триц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око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УЕаж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равной степени ученого-теоретика и специалиста-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ченого-теоре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пециалиста-прак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еферативные журн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итал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читал, но имею о них 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ряд ли смогу объяснить, что это та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Реклама —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чень полез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лезное, но далеко не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 крайней мере, у нас совершенно не ну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 своем го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удовольствием буду водить гостя, показывая старину и рассказывая интересные истории, которы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и буду что-то показывать гостю, то только не стар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почту не играть для гостя роль г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Электронно-вычислительная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олько средство, большая эффективность которого зависит от сочетания с другими средствами и мет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еволюция, решающая очень мно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овшество, которое следует, однако, осваивать не торопяс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когда вы ответили обязательно на все 25 вопросов, оцените ваши ответы по следующим правилам. От 1-го до 12-го вопроса включительно: а = 0; б = 2; в = 4. Если отмечены два варианта — возьмите среднее арифметическое, например: б + в = (2 + 4) : 2 = 3. От 13-го до 25-го вопроса поступайте наоборот: а = 4;б = 2;в = 0 (при двух вариантах также берите среднее). Потом сложите все 25 чисел, их сумма будет означать уровень вашей информационной культуры в процентах. Для абитуриента плохо меньше 30 процентов, для молодого специалиста — меньше 50 проц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 «КТО Я ЕСТЬ В ЭТ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онин предлагает использовать для получения самооценки 10 горизонтальных линий со словесными индексами в начале и в конце каждой линии. Автор рекомендует: «Сосредоточьтесь, пожалуйста, и представьте, что на каждой из этих линий вы располагаете людей, живущих сейчас на земле. Люди, конечно, разные. Среди них есть больные и здоровые, робкие и смелые, умные и глупые, словом, обладающие множеством разных особенностей. Представленные вам линии условно изображают 10 наиболее важных черт-характеристик личности».</w:t>
      </w:r>
    </w:p>
    <w:p>
      <w:pPr>
        <w:pStyle w:val="Normal"/>
        <w:shd w:fill="FFFFFF" w:val="clear"/>
        <w:jc w:val="both"/>
        <w:rPr/>
      </w:pPr>
      <w:r>
        <w:rPr>
          <w:rFonts w:cs="Times New Roman" w:ascii="Times New Roman" w:hAnsi="Times New Roman"/>
          <w:sz w:val="22"/>
          <w:szCs w:val="22"/>
        </w:rPr>
        <w:t>Здоровье_________________________________________________</w:t>
      </w:r>
    </w:p>
    <w:p>
      <w:pPr>
        <w:pStyle w:val="Normal"/>
        <w:shd w:fill="FFFFFF" w:val="clear"/>
        <w:jc w:val="both"/>
        <w:rPr/>
      </w:pPr>
      <w:r>
        <w:rPr>
          <w:rFonts w:cs="Times New Roman" w:ascii="Times New Roman" w:hAnsi="Times New Roman"/>
          <w:sz w:val="22"/>
          <w:szCs w:val="22"/>
        </w:rPr>
        <w:t>самые больные</w:t>
      </w:r>
      <w:r>
        <w:rPr>
          <w:rFonts w:cs="Arial" w:ascii="Times New Roman" w:hAnsi="Times New Roman"/>
          <w:sz w:val="22"/>
          <w:szCs w:val="22"/>
        </w:rPr>
        <w:t xml:space="preserve">                      </w:t>
      </w:r>
      <w:r>
        <w:rPr>
          <w:rFonts w:cs="Times New Roman" w:ascii="Times New Roman" w:hAnsi="Times New Roman"/>
          <w:sz w:val="22"/>
          <w:szCs w:val="22"/>
        </w:rPr>
        <w:t>самые здоро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_______________________________________________________</w:t>
      </w:r>
    </w:p>
    <w:p>
      <w:pPr>
        <w:pStyle w:val="Normal"/>
        <w:shd w:fill="FFFFFF" w:val="clear"/>
        <w:jc w:val="both"/>
        <w:rPr/>
      </w:pPr>
      <w:r>
        <w:rPr>
          <w:rFonts w:cs="Times New Roman" w:ascii="Times New Roman" w:hAnsi="Times New Roman"/>
          <w:sz w:val="22"/>
          <w:szCs w:val="22"/>
        </w:rPr>
        <w:t>самые глупые</w:t>
      </w:r>
      <w:r>
        <w:rPr>
          <w:rFonts w:cs="Arial" w:ascii="Times New Roman" w:hAnsi="Times New Roman"/>
          <w:sz w:val="22"/>
          <w:szCs w:val="22"/>
        </w:rPr>
        <w:t xml:space="preserve">                        </w:t>
      </w:r>
      <w:r>
        <w:rPr>
          <w:rFonts w:cs="Times New Roman" w:ascii="Times New Roman" w:hAnsi="Times New Roman"/>
          <w:sz w:val="22"/>
          <w:szCs w:val="22"/>
        </w:rPr>
        <w:t>самые умные</w:t>
      </w:r>
    </w:p>
    <w:p>
      <w:pPr>
        <w:pStyle w:val="Normal"/>
        <w:shd w:fill="FFFFFF" w:val="clear"/>
        <w:jc w:val="both"/>
        <w:rPr/>
      </w:pPr>
      <w:r>
        <w:rPr>
          <w:rFonts w:cs="Times New Roman" w:ascii="Times New Roman" w:hAnsi="Times New Roman"/>
          <w:sz w:val="22"/>
          <w:szCs w:val="22"/>
        </w:rPr>
        <w:t>Доброта__________________________________________________</w:t>
      </w:r>
    </w:p>
    <w:p>
      <w:pPr>
        <w:pStyle w:val="Normal"/>
        <w:shd w:fill="FFFFFF" w:val="clear"/>
        <w:jc w:val="both"/>
        <w:rPr/>
      </w:pPr>
      <w:r>
        <w:rPr>
          <w:rFonts w:cs="Times New Roman" w:ascii="Times New Roman" w:hAnsi="Times New Roman"/>
          <w:sz w:val="22"/>
          <w:szCs w:val="22"/>
        </w:rPr>
        <w:t>самые недобрые</w:t>
      </w:r>
      <w:r>
        <w:rPr>
          <w:rFonts w:cs="Arial" w:ascii="Times New Roman" w:hAnsi="Times New Roman"/>
          <w:sz w:val="22"/>
          <w:szCs w:val="22"/>
        </w:rPr>
        <w:t xml:space="preserve">                    </w:t>
      </w:r>
      <w:r>
        <w:rPr>
          <w:rFonts w:cs="Times New Roman" w:ascii="Times New Roman" w:hAnsi="Times New Roman"/>
          <w:sz w:val="22"/>
          <w:szCs w:val="22"/>
        </w:rPr>
        <w:t>самые доб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тность________________________________________________</w:t>
      </w:r>
    </w:p>
    <w:p>
      <w:pPr>
        <w:pStyle w:val="Normal"/>
        <w:shd w:fill="FFFFFF" w:val="clear"/>
        <w:jc w:val="both"/>
        <w:rPr/>
      </w:pPr>
      <w:r>
        <w:rPr>
          <w:rFonts w:cs="Times New Roman" w:ascii="Times New Roman" w:hAnsi="Times New Roman"/>
          <w:sz w:val="22"/>
          <w:szCs w:val="22"/>
        </w:rPr>
        <w:t>самые лживые</w:t>
      </w:r>
      <w:r>
        <w:rPr>
          <w:rFonts w:cs="Arial" w:ascii="Times New Roman" w:hAnsi="Times New Roman"/>
          <w:sz w:val="22"/>
          <w:szCs w:val="22"/>
        </w:rPr>
        <w:t xml:space="preserve">                       </w:t>
      </w:r>
      <w:r>
        <w:rPr>
          <w:rFonts w:cs="Times New Roman" w:ascii="Times New Roman" w:hAnsi="Times New Roman"/>
          <w:sz w:val="22"/>
          <w:szCs w:val="22"/>
        </w:rPr>
        <w:t>самые правд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ость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необщительные     самые общ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ость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беспринципные      самые принцип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ренность______________________________________________</w:t>
      </w:r>
    </w:p>
    <w:p>
      <w:pPr>
        <w:pStyle w:val="Normal"/>
        <w:shd w:fill="FFFFFF" w:val="clear"/>
        <w:jc w:val="both"/>
        <w:rPr/>
      </w:pPr>
      <w:r>
        <w:rPr>
          <w:rFonts w:cs="Times New Roman" w:ascii="Times New Roman" w:hAnsi="Times New Roman"/>
          <w:sz w:val="22"/>
          <w:szCs w:val="22"/>
        </w:rPr>
        <w:t>самые неискренние</w:t>
      </w:r>
      <w:r>
        <w:rPr>
          <w:rFonts w:cs="Arial" w:ascii="Times New Roman" w:hAnsi="Times New Roman"/>
          <w:sz w:val="22"/>
          <w:szCs w:val="22"/>
        </w:rPr>
        <w:t xml:space="preserve">               </w:t>
      </w:r>
      <w:r>
        <w:rPr>
          <w:rFonts w:cs="Times New Roman" w:ascii="Times New Roman" w:hAnsi="Times New Roman"/>
          <w:sz w:val="22"/>
          <w:szCs w:val="22"/>
        </w:rPr>
        <w:t>самые искренние</w:t>
      </w:r>
    </w:p>
    <w:p>
      <w:pPr>
        <w:pStyle w:val="Normal"/>
        <w:shd w:fill="FFFFFF" w:val="clear"/>
        <w:jc w:val="both"/>
        <w:rPr/>
      </w:pPr>
      <w:r>
        <w:rPr>
          <w:rFonts w:cs="Times New Roman" w:ascii="Times New Roman" w:hAnsi="Times New Roman"/>
          <w:sz w:val="22"/>
          <w:szCs w:val="22"/>
        </w:rPr>
        <w:t>Смелость_________________________________________________</w:t>
      </w:r>
    </w:p>
    <w:p>
      <w:pPr>
        <w:pStyle w:val="Normal"/>
        <w:shd w:fill="FFFFFF" w:val="clear"/>
        <w:jc w:val="both"/>
        <w:rPr/>
      </w:pPr>
      <w:r>
        <w:rPr>
          <w:rFonts w:cs="Times New Roman" w:ascii="Times New Roman" w:hAnsi="Times New Roman"/>
          <w:sz w:val="22"/>
          <w:szCs w:val="22"/>
        </w:rPr>
        <w:t>самые робкие</w:t>
      </w:r>
      <w:r>
        <w:rPr>
          <w:rFonts w:cs="Arial" w:ascii="Times New Roman" w:hAnsi="Times New Roman"/>
          <w:sz w:val="22"/>
          <w:szCs w:val="22"/>
        </w:rPr>
        <w:t xml:space="preserve">                        </w:t>
      </w:r>
      <w:r>
        <w:rPr>
          <w:rFonts w:cs="Times New Roman" w:ascii="Times New Roman" w:hAnsi="Times New Roman"/>
          <w:sz w:val="22"/>
          <w:szCs w:val="22"/>
        </w:rPr>
        <w:t>самые сме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лекательность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ые непривлека-    самые привлекательные 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астье__________________________________________________</w:t>
      </w:r>
    </w:p>
    <w:p>
      <w:pPr>
        <w:pStyle w:val="Normal"/>
        <w:shd w:fill="FFFFFF" w:val="clear"/>
        <w:jc w:val="both"/>
        <w:rPr/>
      </w:pPr>
      <w:r>
        <w:rPr>
          <w:rFonts w:cs="Times New Roman" w:ascii="Times New Roman" w:hAnsi="Times New Roman"/>
          <w:sz w:val="22"/>
          <w:szCs w:val="22"/>
        </w:rPr>
        <w:t>самые несчастные</w:t>
      </w:r>
      <w:r>
        <w:rPr>
          <w:rFonts w:cs="Arial" w:ascii="Times New Roman" w:hAnsi="Times New Roman"/>
          <w:sz w:val="22"/>
          <w:szCs w:val="22"/>
        </w:rPr>
        <w:t xml:space="preserve">                 </w:t>
      </w:r>
      <w:r>
        <w:rPr>
          <w:rFonts w:cs="Times New Roman" w:ascii="Times New Roman" w:hAnsi="Times New Roman"/>
          <w:sz w:val="22"/>
          <w:szCs w:val="22"/>
        </w:rPr>
        <w:t>самые счастл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ексы слева на каждой линии обозначают самые низкие оценки конкретного качества или свойства личности, индексы справа — самые высокие. Оцените себя по предложенным характеристикам, отметив точкой или крестиком то место на шкале, где вы видит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ончив самооценку по каждому из десяти качеств, соедините образовавшиеся точки или крестики прямыми линиями, построив график или профиль самооценки. Профиль можно оценить и в баллах. Для этого каждую горизонтальную прямую линию надо поделить на шесть равных частей. Полученным отрезкам присвоить баллы от 1 до 6. Собственную отметку на каждой линии оцените в зависимости от близости к определенному делению шкалы с точностью до 0,5 балла. В заключение подсчитайте общую сумму выбранных вами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полученной суммы самооценка собственной личности может быть: адекватной, или наиболее соответствующей действительности (40—50 баллов); с тенденцией к завышению (46— 55 баллов); с тенденцией к занижению (34—21 балл); явно завышенной (56—60 баллов); явно заниженной (20—1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физически и психически здоровых людей обнаруживаются тенденции к составлению графика-профиля личности несколько правее середины, т.е. с тенденцией к завышению своей самооценки, и это признается оптимальным. Явно завышенные и заниженные самооценки могут быть следствием разных причин и не должны пугать человека. Дело не в том, что люди, имеющие такие завышения или занижения в самооценке, срочно нуждаются в психологической специальн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завышенной самооценки у человека возникает идеализированное представление о своей личности, о своих возмож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ях, своей ценности для окружающих, для общего дела. Такой человек идет нередко на игнорирование своих неудач ради сохранения привычной для него высокой самооценки, своих дел, поступков. Любой неуспех ему кажется следствием чьих-то козней, неблагоприятного отношения, в крайнем случае, стечением обстоятельств. Он не желает признавать собственных ошибок, лени, недостатка знаний, способностей, неправи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но заниженную самооценку необходимо рассматривать как неуверенность личности в себе, отсутствие дерзаний, невозможности реализовать свои задатки и способности. Такие люди не ставят перед собой труднодостижимые цели, ограничиваются решением обыденных задач и слишком критичны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 — это совсем не простое дело. Она прямо связана с самоуправлением личности. Самооценка является тем эталоном, который позволяет сравнивать свое прошлое и настоящее, судить о своем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воря о субъективной оценке, следует отметить те тенденции, которые чаще всего приводят к этой субъективности и от которых надо «предостеречь» оценщиков. Можно выделить шесть типичных ошибок оценщиков.</w:t>
      </w:r>
    </w:p>
    <w:p>
      <w:pPr>
        <w:pStyle w:val="Normal"/>
        <w:shd w:fill="FFFFFF" w:val="clear"/>
        <w:jc w:val="both"/>
        <w:rPr/>
      </w:pPr>
      <w:r>
        <w:rPr>
          <w:rFonts w:cs="Times New Roman" w:ascii="Times New Roman" w:hAnsi="Times New Roman"/>
          <w:b/>
          <w:bCs/>
          <w:sz w:val="22"/>
          <w:szCs w:val="22"/>
        </w:rPr>
        <w:t xml:space="preserve">Ошибка центральной тенденции. </w:t>
      </w:r>
      <w:r>
        <w:rPr>
          <w:rFonts w:cs="Times New Roman" w:ascii="Times New Roman" w:hAnsi="Times New Roman"/>
          <w:sz w:val="22"/>
          <w:szCs w:val="22"/>
        </w:rPr>
        <w:t>Суть ее состоит в том, что оценивающие избегают применять крайние деления на шкале, т.е. давать низкие и высокие оценки в баллах. Они пользуются лишь делениями в середине шкалы, и это потом находит отражение в итогах оценки: получаются средние показатели (средний, хороший и пр.).</w:t>
      </w:r>
    </w:p>
    <w:p>
      <w:pPr>
        <w:pStyle w:val="Normal"/>
        <w:shd w:fill="FFFFFF" w:val="clear"/>
        <w:jc w:val="both"/>
        <w:rPr/>
      </w:pPr>
      <w:r>
        <w:rPr>
          <w:rFonts w:cs="Times New Roman" w:ascii="Times New Roman" w:hAnsi="Times New Roman"/>
          <w:b/>
          <w:bCs/>
          <w:sz w:val="22"/>
          <w:szCs w:val="22"/>
        </w:rPr>
        <w:t xml:space="preserve">Ошибки контраста и подобия. </w:t>
      </w:r>
      <w:r>
        <w:rPr>
          <w:rFonts w:cs="Times New Roman" w:ascii="Times New Roman" w:hAnsi="Times New Roman"/>
          <w:sz w:val="22"/>
          <w:szCs w:val="22"/>
        </w:rPr>
        <w:t>Ошибка контраста возникает в тех случаях, когда оценивающий стремится рассматривать качества других с противоположных позиций, нежели свои собственные. В противовес ошибке контраста суть ошибки подобия состоит в том, что оценивающий рассматривает качества других с тех же самых позиций, что и свои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о-эффект. Для оценки работника используют общее сложившееся мнение о нем или, наоборот, оценивающий по отдельным качествам судит об успехах сотрудника в целом.</w:t>
      </w:r>
    </w:p>
    <w:p>
      <w:pPr>
        <w:pStyle w:val="Normal"/>
        <w:shd w:fill="FFFFFF" w:val="clear"/>
        <w:jc w:val="both"/>
        <w:rPr/>
      </w:pPr>
      <w:r>
        <w:rPr>
          <w:rFonts w:cs="Times New Roman" w:ascii="Times New Roman" w:hAnsi="Times New Roman"/>
          <w:b/>
          <w:bCs/>
          <w:sz w:val="22"/>
          <w:szCs w:val="22"/>
        </w:rPr>
        <w:t xml:space="preserve">Ошибка снисходительности. </w:t>
      </w:r>
      <w:r>
        <w:rPr>
          <w:rFonts w:cs="Times New Roman" w:ascii="Times New Roman" w:hAnsi="Times New Roman"/>
          <w:sz w:val="22"/>
          <w:szCs w:val="22"/>
        </w:rPr>
        <w:t>Эта ошибка допускается чаще всего в случаях, когда оценивающий завышает оценку. Подобных судей называют снисходительными. Однако встречаются оценивающие, чересчур строгие в своих выводах и оценках.</w:t>
      </w:r>
    </w:p>
    <w:p>
      <w:pPr>
        <w:pStyle w:val="Normal"/>
        <w:shd w:fill="FFFFFF" w:val="clear"/>
        <w:jc w:val="both"/>
        <w:rPr/>
      </w:pPr>
      <w:r>
        <w:rPr>
          <w:rFonts w:cs="Times New Roman" w:ascii="Times New Roman" w:hAnsi="Times New Roman"/>
          <w:sz w:val="22"/>
          <w:szCs w:val="22"/>
        </w:rPr>
        <w:t xml:space="preserve">Логическая </w:t>
      </w:r>
      <w:r>
        <w:rPr>
          <w:rFonts w:cs="Times New Roman" w:ascii="Times New Roman" w:hAnsi="Times New Roman"/>
          <w:b/>
          <w:bCs/>
          <w:sz w:val="22"/>
          <w:szCs w:val="22"/>
        </w:rPr>
        <w:t xml:space="preserve">ошибка. </w:t>
      </w:r>
      <w:r>
        <w:rPr>
          <w:rFonts w:cs="Times New Roman" w:ascii="Times New Roman" w:hAnsi="Times New Roman"/>
          <w:sz w:val="22"/>
          <w:szCs w:val="22"/>
        </w:rPr>
        <w:t>Такая ошибка сходна с гало-эффектом и проявляется в тех случаях, когда оценивающий подходит к оце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е качеств других, как ему кажется, логически. Например, он дает высокую оценку какому-нибудь качеству только потому, что оно логически связано с другим качеством.</w:t>
      </w:r>
    </w:p>
    <w:p>
      <w:pPr>
        <w:pStyle w:val="Normal"/>
        <w:shd w:fill="FFFFFF" w:val="clear"/>
        <w:jc w:val="both"/>
        <w:rPr/>
      </w:pPr>
      <w:r>
        <w:rPr>
          <w:rFonts w:cs="Times New Roman" w:ascii="Times New Roman" w:hAnsi="Times New Roman"/>
          <w:b/>
          <w:bCs/>
          <w:sz w:val="22"/>
          <w:szCs w:val="22"/>
        </w:rPr>
        <w:t xml:space="preserve">Ошибка близости. </w:t>
      </w:r>
      <w:r>
        <w:rPr>
          <w:rFonts w:cs="Times New Roman" w:ascii="Times New Roman" w:hAnsi="Times New Roman"/>
          <w:sz w:val="22"/>
          <w:szCs w:val="22"/>
        </w:rPr>
        <w:t>Она проявляется обычно вследствие того, что на оценочном листе качества, уже оцененные, располагаются рядом с теми, которые оцениваются в данный момент. Это оказывает воздействие на оценивающего: если он оценил высоким балллом предыдущее качество, то у него появляется желание аналогично оценить и следующее качество. Возможно и обрат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оказателей, обозначенных индексом «объективные», существенное влияние на общий рейтинг педагога должна оказывать прежде всего его профессиональная деятельность, т.е. учебная работа, оцениваемая методической комиссией школы. Преподаватель должен иметь возможность самостоятельно выбрать вид и тему показательного учебного занятия — творческого отчета. Члены методической комиссии оценивают работу учителя на занятии по жесткой схеме наличия или отсутствия однозначно фиксированных признаков. При этом общее количество признаков (что практически является показателем максимально возможного количества баллов) во всех видах учебных занятий должно быть одина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например, в качестве таких фиксированных признаков можно выделить на занятии-л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держание лекции — научность, проблематичность; ознакомление с историей вопроса; практическая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етодику чтения лекций — наличие четкой структуры; доступность и доказательность; использование ТСО или приемов закрепления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уководство работо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екторские данные, ораторское масте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стижение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рудно заметить, что при желании эта схема может быть существенно усложнена, однако приоритетное направление развития выбирается советом школы и формулируется в качестве задачи методической комиссии, которая в соответствии с этим вырабатывает свои критерии оценки. Следует только исключить противоречивость показателей и ограничить их количество десятью (т.е. новые показатели должны вводиться только вместо устаревших), так как в противном случае задачи, ставящиеся перед педагогом, окажутся нереальными, а, следовательно, вызовут негативное отноше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ведении рейтинга учебной работы учителя необходимо учитывать не только те признаки, которые были выражены в структуре занятия, но и те, которые были упущены.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5690"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2" r="-33" b="-152"/>
                    <a:stretch>
                      <a:fillRect/>
                    </a:stretch>
                  </pic:blipFill>
                  <pic:spPr bwMode="auto">
                    <a:xfrm>
                      <a:off x="0" y="0"/>
                      <a:ext cx="1075690" cy="237490"/>
                    </a:xfrm>
                    <a:prstGeom prst="rect">
                      <a:avLst/>
                    </a:prstGeom>
                  </pic:spPr>
                </pic:pic>
              </a:graphicData>
            </a:graphic>
          </wp:inline>
        </w:drawing>
      </w:r>
      <w:r>
        <w:rPr>
          <w:rFonts w:cs="Times New Roman" w:ascii="Times New Roman" w:hAnsi="Times New Roman"/>
          <w:sz w:val="22"/>
          <w:szCs w:val="22"/>
        </w:rPr>
        <w:t xml:space="preserve"> </w:t>
      </w:r>
      <w:r>
        <w:rPr>
          <w:rFonts w:cs="Arial" w:ascii="Times New Roman" w:hAnsi="Times New Roman"/>
          <w:b/>
          <w:bCs/>
          <w:sz w:val="22"/>
          <w:szCs w:val="22"/>
        </w:rPr>
        <w:t>(4)</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В</w:t>
      </w: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 </w:t>
      </w:r>
      <w:r>
        <w:rPr>
          <w:rFonts w:cs="Times New Roman" w:ascii="Times New Roman" w:hAnsi="Times New Roman"/>
          <w:sz w:val="22"/>
          <w:szCs w:val="22"/>
        </w:rPr>
        <w:t xml:space="preserve">— выраженные признаки; </w:t>
      </w:r>
      <w:r>
        <w:rPr>
          <w:rFonts w:cs="Times New Roman" w:ascii="Times New Roman" w:hAnsi="Times New Roman"/>
          <w:i/>
          <w:iCs/>
          <w:sz w:val="22"/>
          <w:szCs w:val="22"/>
        </w:rPr>
        <w:t>В</w:t>
      </w:r>
      <w:r>
        <w:rPr>
          <w:rFonts w:cs="Times New Roman" w:ascii="Times New Roman" w:hAnsi="Times New Roman"/>
          <w:i/>
          <w:iCs/>
          <w:sz w:val="22"/>
          <w:szCs w:val="22"/>
          <w:vertAlign w:val="subscript"/>
        </w:rPr>
        <w:t>у</w:t>
      </w:r>
      <w:r>
        <w:rPr>
          <w:rFonts w:cs="Times New Roman" w:ascii="Times New Roman" w:hAnsi="Times New Roman"/>
          <w:i/>
          <w:iCs/>
          <w:sz w:val="22"/>
          <w:szCs w:val="22"/>
        </w:rPr>
        <w:t xml:space="preserve"> — </w:t>
      </w:r>
      <w:r>
        <w:rPr>
          <w:rFonts w:cs="Times New Roman" w:ascii="Times New Roman" w:hAnsi="Times New Roman"/>
          <w:sz w:val="22"/>
          <w:szCs w:val="22"/>
        </w:rPr>
        <w:t>упущенны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имо рейтинга учебной работы, объективный показатель оценки преподавателя должен включать и оценку различных других видов деятельности работника, значимость которых определяется опять-таки советом школы, который при необходимости может вводить соответствующие коэффициенты. Максимальное количество баллов, которое может набрать преподаватель в этой области, должно быть равным для преподавателей по всем предме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не происходило «распыления» сил учителей по различным направлениям, а осуществлялась концентрация и углубленная специализация в какой-нибудь одной области, вероятно, возможно предусмотреть дифференцированную оценку по отдельным видам работ.</w:t>
      </w:r>
    </w:p>
    <w:p>
      <w:pPr>
        <w:pStyle w:val="Normal"/>
        <w:shd w:fill="FFFFFF" w:val="clear"/>
        <w:jc w:val="both"/>
        <w:rPr/>
      </w:pPr>
      <w:r>
        <w:rPr>
          <w:rFonts w:cs="Times New Roman" w:ascii="Times New Roman" w:hAnsi="Times New Roman"/>
          <w:sz w:val="22"/>
          <w:szCs w:val="22"/>
        </w:rPr>
        <w:t xml:space="preserve">Необходимость повышения эффективности деятельности педагогов требует постоянно учитывать происходящие изменения как в их учебной работе, так и в общественной активности, для чего необходимо ввести в рассматриваемую формулу показатель роста </w:t>
      </w:r>
      <w:r>
        <w:rPr>
          <w:rFonts w:cs="Times New Roman" w:ascii="Times New Roman" w:hAnsi="Times New Roman"/>
          <w:i/>
          <w:iCs/>
          <w:sz w:val="22"/>
          <w:szCs w:val="22"/>
        </w:rPr>
        <w:t>М</w:t>
      </w:r>
      <w:r>
        <w:rPr>
          <w:rFonts w:cs="Times New Roman" w:ascii="Times New Roman" w:hAnsi="Times New Roman"/>
          <w:sz w:val="22"/>
          <w:szCs w:val="22"/>
        </w:rPr>
        <w:t>, определяемый как частное от деления суммы объективных показателей текущего года на аналогичный или средне-школьный показатель года преды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56690"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4" r="-25" b="-64"/>
                    <a:stretch>
                      <a:fillRect/>
                    </a:stretch>
                  </pic:blipFill>
                  <pic:spPr bwMode="auto">
                    <a:xfrm>
                      <a:off x="0" y="0"/>
                      <a:ext cx="1456690" cy="560705"/>
                    </a:xfrm>
                    <a:prstGeom prst="rect">
                      <a:avLst/>
                    </a:prstGeom>
                  </pic:spPr>
                </pic:pic>
              </a:graphicData>
            </a:graphic>
          </wp:inline>
        </w:drawing>
      </w:r>
      <w:r>
        <w:rPr>
          <w:rFonts w:cs="Times New Roman" w:ascii="Times New Roman" w:hAnsi="Times New Roman"/>
          <w:sz w:val="22"/>
          <w:szCs w:val="22"/>
        </w:rPr>
        <w:t xml:space="preserve"> </w:t>
      </w:r>
      <w:r>
        <w:rPr>
          <w:rFonts w:cs="Arial" w:ascii="Times New Roman" w:hAnsi="Times New Roman"/>
          <w:b/>
          <w:bCs/>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де « — год оцен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в общем виде формула (1) будет выглядеть следующим образом:</w:t>
      </w:r>
    </w:p>
    <w:p>
      <w:pPr>
        <w:pStyle w:val="Normal"/>
        <w:shd w:fill="FFFFFF" w:val="clear"/>
        <w:jc w:val="both"/>
        <w:rPr/>
      </w:pPr>
      <w:r>
        <w:rPr>
          <w:rFonts w:cs="Times New Roman" w:ascii="Times New Roman" w:hAnsi="Times New Roman"/>
          <w:sz w:val="22"/>
          <w:szCs w:val="22"/>
        </w:rPr>
        <w:drawing>
          <wp:inline distT="0" distB="0" distL="0" distR="0">
            <wp:extent cx="187452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22" r="-19" b="-122"/>
                    <a:stretch>
                      <a:fillRect/>
                    </a:stretch>
                  </pic:blipFill>
                  <pic:spPr bwMode="auto">
                    <a:xfrm>
                      <a:off x="0" y="0"/>
                      <a:ext cx="1874520" cy="29527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6)</w:t>
      </w:r>
    </w:p>
    <w:p>
      <w:pPr>
        <w:pStyle w:val="Normal"/>
        <w:shd w:fill="FFFFFF" w:val="clear"/>
        <w:jc w:val="both"/>
        <w:rPr/>
      </w:pPr>
      <w:r>
        <w:rPr>
          <w:rFonts w:cs="Times New Roman" w:ascii="Times New Roman" w:hAnsi="Times New Roman"/>
          <w:sz w:val="22"/>
          <w:szCs w:val="22"/>
        </w:rPr>
        <w:t>где</w:t>
      </w:r>
      <w:r>
        <w:rPr>
          <w:rFonts w:cs="Times New Roman" w:ascii="Times New Roman" w:hAnsi="Times New Roman"/>
          <w:sz w:val="22"/>
          <w:szCs w:val="22"/>
        </w:rPr>
        <w:drawing>
          <wp:inline distT="0" distB="0" distL="0" distR="0">
            <wp:extent cx="240665"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0" t="-171" r="-150" b="-171"/>
                    <a:stretch>
                      <a:fillRect/>
                    </a:stretch>
                  </pic:blipFill>
                  <pic:spPr bwMode="auto">
                    <a:xfrm>
                      <a:off x="0" y="0"/>
                      <a:ext cx="240665" cy="210185"/>
                    </a:xfrm>
                    <a:prstGeom prst="rect">
                      <a:avLst/>
                    </a:prstGeom>
                  </pic:spPr>
                </pic:pic>
              </a:graphicData>
            </a:graphic>
          </wp:inline>
        </w:drawing>
      </w:r>
      <w:r>
        <w:rPr>
          <w:rFonts w:cs="Times New Roman" w:ascii="Times New Roman" w:hAnsi="Times New Roman"/>
          <w:sz w:val="22"/>
          <w:szCs w:val="22"/>
        </w:rPr>
        <w:t xml:space="preserve">— рейтинг учителя; </w:t>
      </w:r>
      <w:r>
        <w:rPr>
          <w:rFonts w:cs="Times New Roman" w:ascii="Times New Roman" w:hAnsi="Times New Roman"/>
          <w:i/>
          <w:iCs/>
          <w:sz w:val="22"/>
          <w:szCs w:val="22"/>
        </w:rPr>
        <w:t>К</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 </w:t>
      </w:r>
      <w:r>
        <w:rPr>
          <w:rFonts w:cs="Times New Roman" w:ascii="Times New Roman" w:hAnsi="Times New Roman"/>
          <w:sz w:val="22"/>
          <w:szCs w:val="22"/>
        </w:rPr>
        <w:t>коэффициент согласия;</w:t>
      </w:r>
      <w:r>
        <w:rPr>
          <w:rFonts w:cs="Times New Roman" w:ascii="Times New Roman" w:hAnsi="Times New Roman"/>
          <w:sz w:val="22"/>
          <w:szCs w:val="22"/>
        </w:rPr>
        <w:drawing>
          <wp:inline distT="0" distB="0" distL="0" distR="0">
            <wp:extent cx="2952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64" r="-122" b="-164"/>
                    <a:stretch>
                      <a:fillRect/>
                    </a:stretch>
                  </pic:blipFill>
                  <pic:spPr bwMode="auto">
                    <a:xfrm>
                      <a:off x="0" y="0"/>
                      <a:ext cx="295275" cy="219075"/>
                    </a:xfrm>
                    <a:prstGeom prst="rect">
                      <a:avLst/>
                    </a:prstGeom>
                  </pic:spPr>
                </pic:pic>
              </a:graphicData>
            </a:graphic>
          </wp:inline>
        </w:drawing>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ивные оценки учителя;</w:t>
      </w:r>
      <w:r>
        <w:rPr>
          <w:rFonts w:cs="Times New Roman" w:ascii="Times New Roman" w:hAnsi="Times New Roman"/>
          <w:sz w:val="22"/>
          <w:szCs w:val="22"/>
        </w:rPr>
        <w:drawing>
          <wp:inline distT="0" distB="0" distL="0" distR="0">
            <wp:extent cx="200660" cy="20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74" r="-180" b="-174"/>
                    <a:stretch>
                      <a:fillRect/>
                    </a:stretch>
                  </pic:blipFill>
                  <pic:spPr bwMode="auto">
                    <a:xfrm>
                      <a:off x="0" y="0"/>
                      <a:ext cx="200660" cy="207010"/>
                    </a:xfrm>
                    <a:prstGeom prst="rect">
                      <a:avLst/>
                    </a:prstGeom>
                  </pic:spPr>
                </pic:pic>
              </a:graphicData>
            </a:graphic>
          </wp:inline>
        </w:drawing>
      </w:r>
      <w:r>
        <w:rPr>
          <w:rFonts w:cs="Times New Roman" w:ascii="Times New Roman" w:hAnsi="Times New Roman"/>
          <w:sz w:val="22"/>
          <w:szCs w:val="22"/>
        </w:rPr>
        <w:t xml:space="preserve">— оценка учебной деятельности учителя; </w:t>
      </w:r>
      <w:r>
        <w:rPr>
          <w:rFonts w:cs="Times New Roman" w:ascii="Times New Roman" w:hAnsi="Times New Roman"/>
          <w:i/>
          <w:iCs/>
          <w:sz w:val="22"/>
          <w:szCs w:val="22"/>
        </w:rPr>
        <w:t xml:space="preserve">М </w:t>
      </w:r>
      <w:r>
        <w:rPr>
          <w:rFonts w:cs="Times New Roman" w:ascii="Times New Roman" w:hAnsi="Times New Roman"/>
          <w:sz w:val="22"/>
          <w:szCs w:val="22"/>
        </w:rPr>
        <w:t>— коэффициент прогресса; — оценка вне-учебной деятельности учителя.</w:t>
      </w:r>
      <w:r>
        <w:rPr>
          <w:rFonts w:cs="Times New Roman" w:ascii="Times New Roman" w:hAnsi="Times New Roman"/>
          <w:sz w:val="22"/>
          <w:szCs w:val="22"/>
        </w:rPr>
        <w:drawing>
          <wp:inline distT="0" distB="0" distL="0" distR="0">
            <wp:extent cx="249555" cy="20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4" t="-180" r="-144" b="-180"/>
                    <a:stretch>
                      <a:fillRect/>
                    </a:stretch>
                  </pic:blipFill>
                  <pic:spPr bwMode="auto">
                    <a:xfrm>
                      <a:off x="0" y="0"/>
                      <a:ext cx="249555" cy="2006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первый взгляд данная процедура кажется слишком громоздкой и трудоемкой. Однако, если учесть, что все эти показатели ежегодно косвенно присутствуют в отчетах, то становится вполне очевидным, что большой дополнительной работы, кром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ия полученных данных в систему, выполнять не придется. Составление соответствующей программы «Кадры» для персонального компьютера, где каждый признак и преподаватель будут наделены своим шифром, избавит от этих трудностей. Для избежания щекотливой процедуры оценивания сотрудников и распределения зарплаты в соответствии с имеющимся рейтингом эту работу также целесообразно «поручить» ЭВМ, программа которой на основе общего рейтинга и фонда заработной платы распределит этот фонд в соответствии с выполненной каждым педагогом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компьютера позволит проводить и сравнительную оценку учителей различных школ, основывающуюся на уровне развития школы как производственного коллектива. Этот уровень определяется районным департаментом и выражается в коэффициенте прогресса, который зависит от того, какое место занимает школа в жизни района, насколько велико ее влияние на другие образовательные учреждения, как реализуются коллективом школы прогрессивные идеи образования. Коэффициент прогресса определяет фонд заработной платы в школе, а также соответствующим образом изменяет субъективную оценку педагога.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020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30" r="-23" b="-130"/>
                    <a:stretch>
                      <a:fillRect/>
                    </a:stretch>
                  </pic:blipFill>
                  <pic:spPr bwMode="auto">
                    <a:xfrm>
                      <a:off x="0" y="0"/>
                      <a:ext cx="1600200" cy="276860"/>
                    </a:xfrm>
                    <a:prstGeom prst="rect">
                      <a:avLst/>
                    </a:prstGeom>
                  </pic:spPr>
                </pic:pic>
              </a:graphicData>
            </a:graphic>
          </wp:inline>
        </w:drawing>
      </w:r>
      <w:r>
        <w:rPr>
          <w:rFonts w:cs="Times New Roman" w:ascii="Times New Roman" w:hAnsi="Times New Roman"/>
          <w:sz w:val="22"/>
          <w:szCs w:val="22"/>
        </w:rPr>
        <w:t xml:space="preserve"> </w:t>
      </w:r>
      <w:r>
        <w:rPr>
          <w:rFonts w:cs="Arial" w:ascii="Times New Roman" w:hAnsi="Times New Roman"/>
          <w:b/>
          <w:bCs/>
          <w:sz w:val="22"/>
          <w:szCs w:val="22"/>
        </w:rPr>
        <w:t>(7)</w:t>
      </w:r>
    </w:p>
    <w:p>
      <w:pPr>
        <w:pStyle w:val="Normal"/>
        <w:shd w:fill="FFFFFF" w:val="clear"/>
        <w:jc w:val="both"/>
        <w:rPr/>
      </w:pPr>
      <w:r>
        <w:rPr>
          <w:rFonts w:cs="Times New Roman" w:ascii="Times New Roman" w:hAnsi="Times New Roman"/>
          <w:sz w:val="22"/>
          <w:szCs w:val="22"/>
        </w:rPr>
        <w:t xml:space="preserve">причем при </w:t>
      </w:r>
      <w:r>
        <w:rPr>
          <w:rFonts w:cs="Times New Roman" w:ascii="Times New Roman" w:hAnsi="Times New Roman"/>
          <w:sz w:val="22"/>
          <w:szCs w:val="22"/>
        </w:rPr>
        <w:drawing>
          <wp:inline distT="0" distB="0" distL="0" distR="0">
            <wp:extent cx="191770" cy="21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 t="-171" r="-188" b="-171"/>
                    <a:stretch>
                      <a:fillRect/>
                    </a:stretch>
                  </pic:blipFill>
                  <pic:spPr bwMode="auto">
                    <a:xfrm>
                      <a:off x="0" y="0"/>
                      <a:ext cx="191770" cy="210185"/>
                    </a:xfrm>
                    <a:prstGeom prst="rect">
                      <a:avLst/>
                    </a:prstGeom>
                  </pic:spPr>
                </pic:pic>
              </a:graphicData>
            </a:graphic>
          </wp:inline>
        </w:drawing>
      </w:r>
      <w:r>
        <w:rPr>
          <w:rFonts w:cs="Times New Roman" w:ascii="Times New Roman" w:hAnsi="Times New Roman"/>
          <w:sz w:val="22"/>
          <w:szCs w:val="22"/>
        </w:rPr>
        <w:t>&lt; 0,8 школа деградирует, год от года ухудшая свои показатели;</w:t>
      </w:r>
    </w:p>
    <w:p>
      <w:pPr>
        <w:pStyle w:val="Normal"/>
        <w:shd w:fill="FFFFFF" w:val="clear"/>
        <w:jc w:val="both"/>
        <w:rPr/>
      </w:pPr>
      <w:r>
        <w:rPr>
          <w:rFonts w:cs="Times New Roman" w:ascii="Times New Roman" w:hAnsi="Times New Roman"/>
          <w:sz w:val="22"/>
          <w:szCs w:val="22"/>
        </w:rPr>
        <w:drawing>
          <wp:inline distT="0" distB="0" distL="0" distR="0">
            <wp:extent cx="188595"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1" t="-188" r="-191" b="-188"/>
                    <a:stretch>
                      <a:fillRect/>
                    </a:stretch>
                  </pic:blipFill>
                  <pic:spPr bwMode="auto">
                    <a:xfrm>
                      <a:off x="0" y="0"/>
                      <a:ext cx="188595" cy="19177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gt; 1,2 — характеризует передозые прогрессивные школы;</w:t>
      </w:r>
    </w:p>
    <w:p>
      <w:pPr>
        <w:pStyle w:val="Normal"/>
        <w:shd w:fill="FFFFFF" w:val="clear"/>
        <w:jc w:val="both"/>
        <w:rPr/>
      </w:pPr>
      <w:r>
        <w:rPr>
          <w:rFonts w:cs="Times New Roman" w:ascii="Times New Roman" w:hAnsi="Times New Roman"/>
          <w:sz w:val="22"/>
          <w:szCs w:val="22"/>
        </w:rPr>
        <w:t xml:space="preserve">0,8 &lt; </w:t>
      </w:r>
      <w:r>
        <w:rPr>
          <w:rFonts w:cs="Times New Roman" w:ascii="Times New Roman" w:hAnsi="Times New Roman"/>
          <w:sz w:val="22"/>
          <w:szCs w:val="22"/>
        </w:rPr>
        <w:drawing>
          <wp:inline distT="0" distB="0" distL="0" distR="0">
            <wp:extent cx="188595"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1" t="-188" r="-191" b="-188"/>
                    <a:stretch>
                      <a:fillRect/>
                    </a:stretch>
                  </pic:blipFill>
                  <pic:spPr bwMode="auto">
                    <a:xfrm>
                      <a:off x="0" y="0"/>
                      <a:ext cx="188595" cy="191770"/>
                    </a:xfrm>
                    <a:prstGeom prst="rect">
                      <a:avLst/>
                    </a:prstGeom>
                  </pic:spPr>
                </pic:pic>
              </a:graphicData>
            </a:graphic>
          </wp:inline>
        </w:drawing>
      </w:r>
      <w:r>
        <w:rPr>
          <w:rFonts w:cs="Times New Roman" w:ascii="Times New Roman" w:hAnsi="Times New Roman"/>
          <w:sz w:val="22"/>
          <w:szCs w:val="22"/>
        </w:rPr>
        <w:t>&lt; 1,2 соответствует школе средн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влияя на заработную плату, коэффициент прогресса, так же, как и коэффициент согласия, направлен прежде всего против нерадивых сотрудников, тормозящих развитие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лученная информация не была использована во вред педагогу и не нанесла ущерб его отношениям с коллегами и учащимися, ее применение должно осуществляться строго в рамках индивидуальных управляющих воздействий. Информирование остальных лиц производится в обобщенном виде, от «Образцовая преподавательская деятельность» до «Рекомендуется обратить серьез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 оценивания педагогов школы не станет действенной не только до тех пор, пока не будет связана с материальной заинтересованностью, но и пока оценка не будет иметь выход в систему повышения квалификации именно в том направлении, где имеются проблемы педагогической деятель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уальность вопроса повышения общетеоретического и профессионального уровня учителей обусловлена также ускоряющимся процессом морального обесценивания и устаревания знаний и навыков специалистов в современном мире. Так, по оценкам американских экономистов, ежегодно обновляется 5% теоретических и 20% профессиональных знаний, которыми должен владеть профессионал. В США установлена даже своеобразная единица измерения устаревания знаний специалистов — так называемый «период полураспада компетентности», термин, заимствованный из ядерной физики и означающий продолжительность времени, когда в результате появления новой информации компетентность специалистов снижается на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последних десятилетий этот период быстро сокращался. Так, если, например, 50% «устаревания» знаний инженера — выпускника 1940 г. наступало через 12 лет, то для выпускников 1960 г. — через 8—10 лет, а для сегодняшних выпускников — через 2—3 года. Таким образом, постоянное овладение специалистом новыми знаниями становится непременным условием сохранения его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причин нежелания повышать квалификацию чаще всего встречается отсутствие соответствующей мотивации, что может проявляться в амбициях всезнающих, многоопытных работников, в потере «чувства нового», в неумении, а подчас и нежелании увидеть изменившиеся требования и признать свою некомпетентность. Одной из причин также является малопригодное для взрослой аудитории, неэффективное применение вузовских методов обучения. Здесь необходимо учитывать такие особенности, как весьма различный уровень компетентности даже в однородной категории работников, различные психологические барьеры, связанные с боязнью или нежеланием взрослых садиться «за парту», иной характер и темп восприятия и усвоения знаний учащимися. Учитывая то, что разные люди имеют разную степень утраты ранее полученных знаний и что разрыв в компетентности тоже будет различным, следует предвидеть многообразие приемов и способов сок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 должна измениться в связи с этим и роль преподавателя, который должен быть, скорее, руководителем, подсказывающим направления в изучении предметов, а не передатчиком готовьк знаний, т.е. не просто лектором. В проверке знаний целесообразно требовать понимания путей решения проблемы или происходящего процесса, а не готовых ответов, результатов решения задач, точных формулировок. Аналогичные требования</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фессиональной компетентности должны применяться и к админи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оженный подход к изменению профессиональной подготовки педагогов, конечно, не охватывает всех накопившихся проблем и существующая сложная социальная ситуация еще многие годы будет детерминировать основные направления перестройки высшей педагогической школы. Однако крепнет уверенность, что переход с обучения на формирование профессиональной личности значительно ускорит этот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ри этом обозначилась еще одна проблема, ждущая своего научного разрешения: проблема совместимости в учебном процессе. Не секрет, что некоторые учителя и ученики испытывают стойкую неприязнь друг другу. Это зависит от профессиональных или личностных параметров. Как изменить и улучшить ситуацию? Ответ на этот вопрос требует специального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тати, изучение объекта педагогического воздействия, динамики взаимоотношения и психологической совместимости с учеником привело к разработке оригинальной концепции психологической службы, а также выпуску учебных пособий по ведению психологической службы в разных учебных заведениях и изданию психологического жур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 ВЫЯВЛЕНИЕ ТИП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ЩЕПСИХОЛОГ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ИПОЛОГ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выявления типологических особенностей личности предложена К.Юн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На каждый вопрос имеется два варианта ответа, необходимо выбрать ответ, который подходит Вам больше, и поставить букву, обозначающую этот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вы предпо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много близк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большую товарищескую комп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акие книги вы предпочитаете чи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занимательным сюже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 раскрытием переживаний гер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вы скорее можете допустить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поз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шиб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ли вы совершаете дурной поступок,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стро пережив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стрых переживаний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ак вы сходитесь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ыстро,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едленно, остор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читаете ли вы себя обид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клонны ли вы хохотать, смеяться от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читаете ли вы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лча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азговор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ткровенны ли вы или скры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ткрове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кры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Любите ли вы заниматься анализом сво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аходясь в обществе, вы предпочитаете: а)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асто ли вы переживаете недовольство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юбите ли вы что-нибудь организов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Хотелось бы вам вести интимный дне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Быстро ли вы переходите от решения к испол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Легко ли вы меняете ваш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Любите ли вы убеждать других, навязывать свои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аши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ыс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замедл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ы сильно беспокоитесь о возможных неприят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В затруднитель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пешите обратиться за помощью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любите обра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кстраверсии: 16, 2а, 36, 46, 5а, 66, 7а, 86, 9а, 106, 11а, 126, 13а, 146, 15а, 16а, 17а, 18а, 196, 20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ответов подсчитать и умножить на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 0—35 — интроверсия; 36—65 — амбоверсия; 66—100 — экстраверсия.</w:t>
      </w:r>
    </w:p>
    <w:p>
      <w:pPr>
        <w:pStyle w:val="Normal"/>
        <w:shd w:fill="FFFFFF" w:val="clear"/>
        <w:jc w:val="both"/>
        <w:rPr/>
      </w:pPr>
      <w:r>
        <w:rPr>
          <w:rFonts w:cs="Times New Roman" w:ascii="Times New Roman" w:hAnsi="Times New Roman"/>
          <w:b/>
          <w:bCs/>
          <w:sz w:val="22"/>
          <w:szCs w:val="22"/>
        </w:rPr>
        <w:t xml:space="preserve">Экстраверты </w:t>
      </w:r>
      <w:r>
        <w:rPr>
          <w:rFonts w:cs="Times New Roman" w:ascii="Times New Roman" w:hAnsi="Times New Roman"/>
          <w:sz w:val="22"/>
          <w:szCs w:val="22"/>
        </w:rPr>
        <w:t>(«вывернутые наружу») — легки в общении, имеют высокий уровень агрессивности, тенденцию к лидерству, любят быть в центре внимания, легко завязывают контакты, импульсивны, открыты, судят по людям «по внешности», не заглядывают внутрь; холерики, сангвиники.</w:t>
      </w:r>
    </w:p>
    <w:p>
      <w:pPr>
        <w:pStyle w:val="Normal"/>
        <w:shd w:fill="FFFFFF" w:val="clear"/>
        <w:jc w:val="both"/>
        <w:rPr/>
      </w:pPr>
      <w:r>
        <w:rPr>
          <w:rFonts w:cs="Times New Roman" w:ascii="Times New Roman" w:hAnsi="Times New Roman"/>
          <w:b/>
          <w:bCs/>
          <w:sz w:val="22"/>
          <w:szCs w:val="22"/>
        </w:rPr>
        <w:t xml:space="preserve">Интроверты </w:t>
      </w:r>
      <w:r>
        <w:rPr>
          <w:rFonts w:cs="Times New Roman" w:ascii="Times New Roman" w:hAnsi="Times New Roman"/>
          <w:sz w:val="22"/>
          <w:szCs w:val="22"/>
        </w:rPr>
        <w:t>(«обращенные внутрь») — направлены на мир собственных переживаний, мало контактны, молчаливы, с трудом заводят новые знакомства, не любят рисковать, переживают разрыв старых связей, нет вариантов проигрыша и выигрыша, имеют высокий уровень тревожности и ригидности; флегматики, меланхол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3. ОЦЕНКА ПРОФЕССИОНАЛЬНОЙ НАПРАВЛЕННОСТИ ЛИЧНОСТ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школьные практические психологи сталкиваются с проблемами оценки степени включенности учителя в профессию, определения механизмов,через которые профессиональная деятельность воздействует на личность,выявления типических педагогических деформаций личности. Однако существование огромного количества критериев и оснований типизации педагогов нередко затрудняет эти поиски. При этом одни учителя добиваются успеха, находя для себя совершенно различные области деятельности: один становится другом и советчиком мол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жи, другой, способствует развитию независимого и смелого мышления у выдающихся учащихся, а еще кто-то помогает слабым учащимся устранить причины их недостатков. Нельзя сказать, что какая-то из этих сфер деятельности лучше другой — все они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едлагаемом опроснике заложена идея оценки и сравнения между собой различных типов педаг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 данном опроснике перечислены свойства, которые могут быть присущи Вам в большей или меньшей степени. При этом, соответственно, возможны два варианта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ерно, описываемое свойство типично для моего поведения или присуще мне в больше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верно, описываемое свойство нетипично для моего поведения или присуще мне в минимальной степени. Прочитав утверждение и выбрав один из вариантов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ьте его на листе ответов, зачеркнув нужную бук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бы вполне мог жить один, вдали от людей,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часто побеждаю других своей самоуверенностью,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вердые знания по моему предмету могут существенно облегчить жизнь человека,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Люди должны больше, чем сейчас, придерживаться законов морал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внимательно читаю каждую книгу, прежде чем вернуть ее в библиотеку,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й идеал рабочей обстановки — тихая комната с рабочим столом,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Люди говорят, что мне нравится делать все своим оригинальным способом,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реди моих идеалов видное место занимают личности ученых, сделавших большой вклад в мой предмет,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кружающие считают, что на грубость я просто не способен,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всегда внимательно слежу за тем как я одет,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ывает, что все утро я ни с кем не хочу разговаривать,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е важно, чтобы во всем, что меня окружает, не было беспорядка,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ольшинство моих друзей — люди, интересы которых лежат в сфере моей професси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подолгу анализирую свое поведение,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Дома я веду себя за столом так же, как в ресторане,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 компании я предоставляю другим возможность шутить и рассказывать всякие истории, (а, 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еня раздражают люди, которые не могут быстро принимать решения,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Если у меня есть немного свободного времени, то я предпочитаю почитать что-нибудь по моей дисциплине,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Мне неудобно дурачиться в компании, даже если другие это делают,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Иногда я люблю позлословить об отсутствующих,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не очень нравится приглашать гостей и развлекать их.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 редко выступаю вразрез с мнением коллектива,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не больше нравятся люди, хорошо знающие свою профессию, независимо от их личностных особенностей,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не могу быть равнодушным к проблемам других,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Я всегда охотно признаю свои ошибк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Худшее наказание для меня — быть закрытым в одиночестве,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Усилия, затраченные на составление планов, не стоят этого,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 школьные годы я пополнял свои знания, читая специальную литературу,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Я не осуждаю человека за обман тех, кто позволяет себя обманывать,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У меня не возникает внутреннего протеста, когда меня просят оказать услугу,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ероятно, некоторые люди считают, что я слишком много говорю,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Я избегаю общественной работы и связанной с этим ответственност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Наука — это то, что больше всего интересует меня в жизн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Окружающие считают мою семью интеллигентной,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Перед длительной поездкой я всегда тщательно продумываю, что с собой взять,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Я живу сегодняшним днем в большей степени, чем другие люд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Если есть выбор, то я предпочитаю организовать внеклассное мероприятие, а не рассказывать ученикам что-нибудь по предмету,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Основная задача учителя — передать ученику знания по предмету,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Я люблю читать книги и статьи на темы нравственности, морали, этики, (а, 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Иногда меня раздражают люди, которые обращаются ко мне с вопросам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Большинство людей, с которыми я бываю в компаниях, несомненно, рады меня видеть,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Думаю, мне понравилась бы работа, связанная с ответственной административно-хозяйственной деятельностью,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Я вряд ли расстроюсь, если придется провести свой отпуск, обучаясь на курсах повышения квалификации,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Моя любезность часто не нравится другим людям,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Были случаи, когда я завидовал удаче других,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Если мне кто-нибудь нагрубит, то я могу быстро забыть об этом,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Как правило, окружающие прислушиваются к моим предложениям,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Если бы мне удалось перенестись в будущее на короткое время, то я в первую очередь набрал бы книг по моему предмету,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Я проявляю активное участие к судьбе других,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Я никогда с улыбкой не говорил неприятных вещей,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работки результатов опроса необходимо ответы испытуемого сравнить с ключом. Каждый ответ оценивается по двух-бальной шк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совпадающий с ключом, оценивается в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не совпадающий с ключом, приравнивается к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личностный параметр оценивается суммированием оценок по группе вопросов. Суммарная оценка по фактору не превышает 10 баллов. Зона нормы находится в пределах 3—7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у результатов обычно начинают со шкалы мотивации одобрения, так как в том случае, если ответ выходит за рамки нормы по этому фактору, следует признать, что испытуемый стремился исказить результаты и они не подлежат дальнейше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ость — 16, 66, 116, 166, 21а, 26а, 31а, 36а, 41а, 46а Организованность — 2а, 7а, 12а, 17а, 226, 276, 326, 37а, 42а, 47а Направленность на предмет — За, 8а, 13а, 18а, 23а, 28а, 33а, 3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а, 48а Интеллигентность — 4а, 9а, 14а, 19а, 24а, 296, 34а, 39а, 44а, 49а Мотивация одобрения — 5а, 10а, 15а, 206, 25а, 30а, 35а, 406, 456, 50а</w:t>
      </w:r>
    </w:p>
    <w:p>
      <w:pPr>
        <w:pStyle w:val="Normal"/>
        <w:shd w:fill="FFFFFF" w:val="clear"/>
        <w:jc w:val="both"/>
        <w:rPr/>
      </w:pPr>
      <w:r>
        <w:rPr>
          <w:rFonts w:cs="Times New Roman" w:ascii="Times New Roman" w:hAnsi="Times New Roman"/>
          <w:sz w:val="22"/>
          <w:szCs w:val="22"/>
        </w:rPr>
        <w:t xml:space="preserve">2   Е. И.  </w:t>
      </w:r>
      <w:r>
        <w:rPr>
          <w:rFonts w:cs="Times New Roman" w:ascii="Times New Roman" w:hAnsi="Times New Roman"/>
          <w:smallCaps/>
          <w:sz w:val="22"/>
          <w:szCs w:val="22"/>
          <w:lang w:val="en-US"/>
        </w:rPr>
        <w:t>Poi</w:t>
      </w:r>
      <w:r>
        <w:rPr>
          <w:rFonts w:cs="Times New Roman" w:ascii="Times New Roman" w:hAnsi="Times New Roman"/>
          <w:smallCaps/>
          <w:sz w:val="22"/>
          <w:szCs w:val="22"/>
        </w:rPr>
        <w:t>-</w:t>
      </w:r>
      <w:r>
        <w:rPr>
          <w:rFonts w:cs="Times New Roman" w:ascii="Times New Roman" w:hAnsi="Times New Roman"/>
          <w:smallCaps/>
          <w:sz w:val="22"/>
          <w:szCs w:val="22"/>
          <w:lang w:val="en-US"/>
        </w:rPr>
        <w:t>or</w:t>
      </w:r>
      <w:r>
        <w:rPr>
          <w:rFonts w:cs="Times New Roman" w:ascii="Times New Roman" w:hAnsi="Times New Roman"/>
          <w:smallCaps/>
          <w:sz w:val="22"/>
          <w:szCs w:val="22"/>
        </w:rPr>
        <w:t xml:space="preserve">, </w:t>
      </w:r>
      <w:r>
        <w:rPr>
          <w:rFonts w:cs="Times New Roman" w:ascii="Times New Roman" w:hAnsi="Times New Roman"/>
          <w:sz w:val="22"/>
          <w:szCs w:val="22"/>
        </w:rPr>
        <w:t>кн. 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ое из направлений профессиональной направленности считается недостаточно развитым, если по данной шкале получено менее трех баллов, и ярко выраженным — если количество баллов более семи. Для большей наглядности полученные результаты целесообразно выразить в виде круговой или столбце-вой диаграммы. Выраженность одного фактора свидетельствует о мононаправленности личности учителя, а выраженность нескольких факторов может интерпретироваться как результат поли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у личности типа «Организатор» составляют такие качества, как требовательность, организованность, сильная воля, энергичность. Для «Предметника» характерны наблюдательность, профессиональная компетентность, стремление к творчеству. Согласно имеющимся связям, велика вероятность существования и промежуточного типа «предметник-организатор», сочетающего в себе характеристики обоих этих типов. Возможно, что его отличием от «предметника» будет более жесткая направленность учащихся на предмет и организация их деятельности именно внутри предметных знаний. Это позволяет дифференцировать его от «чистого» «Организатора», основное направление деятельности которого находится в плоскости внекласс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уктуру личности типа «Коммуникатор» составляют такие качества, как общительность, доброта, внешняя привлекательность, высокая нравственность. Сюда же могут быть отнесены эмоциональность и пластичность поведения, имеющие тесные связи с этими качествами. Тип «Интеллигент» характеризуется высоким интеллектом, общей культурой и безусловной нравственностью. Последнее качество, по сути дела, выступает как связующее звено между этими типами. Это является подтверждением тому, что встречается промежуточный тип, условно «интеллигент-оптимист», обладающий выраженными качествами обоих типов. Вероятно, существуют промежуточные типы, образованные разными направлениями типизации педагогов, основанные на базе предметных знаний, например, «предметник-коммуникатор», «предметник-просветитель». В то же время вероятность появления «интеллигента-организатора» очень мала, хотя теоретически сочетание и этих типов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указанных типов учителей (коммуникатор, предметник, организатор и интеллигент) каждый имеет свои способы, механизмы и каналы передачи воспитательных воз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учитель-«коммуникатор» отличается экстравертированностью, низкой конфликтностью, доброжелательностью, способ-</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ю к эмпатии, любовью к детям. Он реализует свои воспитательные воздействия на основе совместимости с учеником, поиска точек соприкосновения в личной жизни. Естественно, эти воздействия окажут наибольшее изменение именно в этом «бытовом» поведении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учителя-«предметника», рационалиста, твердо уверенного в необходимости знаний и их значимости в жизни, более характерно воспитание ученика средствами изучаемого предмета, путем изменения его восприятия научной картины мира, привлечения к работе в кружк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организатор», нередко являющийся лидером не только у ребят, но и во всем педагогическом коллективе, преимущественно транслирует свои личностные особенности в ходе проведения различных внеклассных мероприятий. Поэтому результат его воздействий скорее всего обнаружится в сфере делового сотрудничества, коллективной заинтересованности, дисциплин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интеллигент», или «просветитель», отличающийся принципиальностью, соблюдением моральных норм, реализует себя посредством высокоинтеллектуальной просветительской деятельности, неся ученикам нравственность, духовность, ощущение свободы.</w:t>
      </w:r>
    </w:p>
    <w:p>
      <w:pPr>
        <w:pStyle w:val="Normal"/>
        <w:shd w:fill="FFFFFF" w:val="clear"/>
        <w:jc w:val="both"/>
        <w:rPr/>
      </w:pPr>
      <w:r>
        <w:rPr>
          <w:rFonts w:cs="Times New Roman" w:ascii="Times New Roman" w:hAnsi="Times New Roman"/>
          <w:sz w:val="22"/>
          <w:szCs w:val="22"/>
        </w:rPr>
        <w:t>Профессиональная деятельность неизбежно сопровождается изменениями в структуре личности специалиста, когда происходит, с одной стороны, усиление и интенсивное развитие качеств, которые способствуют успешному осуществлению деятельности, а, с другой — изменение, подавление и даже разрушение структур, не участвующих в этом процессе. Если эти профессиональные изменения расцениваются как негативные, т.е. нарушающие целостность личности, снижающие ее адаптивность и устойчивость, то их следует рассматривать как профессиональные деформации. Эти особенности могут все более глубоко включаться в структуру личности, иерархизируя ее, напоминая изменения, происходящие в личности при акцентуациях.</w:t>
      </w:r>
    </w:p>
    <w:p>
      <w:pPr>
        <w:pStyle w:val="Normal"/>
        <w:shd w:fill="FFFFFF" w:val="clear"/>
        <w:jc w:val="both"/>
        <w:rPr/>
      </w:pPr>
      <w:r>
        <w:rPr>
          <w:rFonts w:cs="Times New Roman" w:ascii="Times New Roman" w:hAnsi="Times New Roman"/>
          <w:sz w:val="22"/>
          <w:szCs w:val="22"/>
        </w:rPr>
        <w:t>У представителей педагогической профессии деформированность личности деятельностью может проявляться на четыре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щепедагогические деформации, характеризующие сходные изменения личности у всех лиц, занимающихся педагогической деятельностью. Наличие этих деформаций делает учителей, преподающих разные предметы, работающих в разных учебных заведениях, проповедующих разные педагогические взгляды, с разным темпераментом и характером, похожими друг на друг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инвариантные особенности обусловлены спецификой пространства, в котором существует личность учителя-профессионала — здесь произошло сближение субъекта деятельности со средствами этой деятельности. Кроме того, педагогическая деятельность имеет свой, особенный объект воздействия, который, в отличие от большинства объектов деятельности в других профессиях, обладает существенной активностью. Учитель, используя свою личность как инструмент влияния на объект, прибегает к более простым и эффективным приемам, в совокупности известным как авторитарный стиль руководства. В результате в его личности появляются такие черты, как назидательность, завышенная самооценка, излишняя самоуверенность, догматичность взглядов, отсутствие гибкости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ипологические деформации вызваны слиянием личностных особенностей с соответствующими структурами функционального строения педагогической деятельности в целостные поведенческие комплексы. Как было показано выше, в педагогической профессии существуют четыре таких типологических комплекса: коммуникатор, организатор, интеллигент(просветитель) и предметник. Особенности каждого из них могут со временем проявиться в структуре личности, которая претерпевает изменения, аналогичные происходящим при акцентуациях. Так, для учителя-«коммуникатора» характерна излишняя общительность, говорливость, сокращение дистанции с партнером, обращение к нему как существу молодому, неопытному («сюсюканье»), стремление затронуть интимные темы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организатор» может стать слишком активным, вмешиваясь в личную жизнь других людей, стремясь научить их как «жить правильно». Он нередко пытается подчинить себе окружающих, стремится командовать, организовывать их деятельность, независимо от содержания. Нередко учителя-«организаторы» реализуют свои потребности в каких-нибудь общественных организациях, где их активность выглядит вполне умес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ь-«интеллигент» («просветитель»), много лет отдавший профессии, может сформировать у себя склонность к философствованию, мудрствованию и, в зависимости от условий, может стать как «морализатором», видящим вокруг себя только плохое, восхваляя старые времена и ругая молодежь за безнравственность, так и в силу склонности к самоанализу уйти в себя, в созерцание окружающего мира и размышления о его несовершен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менения личности учителя-«предметника» оказываются связанными со знаниями той дисциплины, которую он преподае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 этого типа пытаются внести элемент «научности» в любые, даже бытовые ситуации, неадекватно используя наукообразные способы поведения и оценивая других людей через призму их знаний предмета. В силу своих особенностей и многочисленности данный тип профессиональных отклонений представляет собой особый уровень — специф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пецифические, или предметные, деформации обусловлены спецификой преподаваемого предмета. Даже по внешним признакам легко определить, какой предмет преподает данный учитель: рисование или физкультуру, математику или русский язык. Учителя — герои юмористических рассказов — чаще всего имеют именно этот вид де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ндивидуальные деформации определяются изменениями, которые происходят со структурами личности и внешне не связаны с процессом педагогической деятельности, когда параллельно становлению профессионально важных для учителя качеств происходит развитие качеств, не имеющих, на первый взгляд, отношения к педагогической профессии. Подобный феномен может быть объяснен тем, что личностное развитие прежде всего обусловлено его личностной направленностью, а не только под влиянием тех действий, приемов, операций, которые выполняет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упреждение и преодоление возможных деформаций личности педагога является одной из важнейших задач школьного психолога, так как от этого во многом зависит и психологический климат педагогического коллектива и психическое здоровье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учителя в силу своих личностных особенностей в большей степени приспособлены для реализации одних профессиональных функций, в то время как другие функции оказываются им просто недоступны. Так, «интеллигент» без особого труда способен обеспечить выполнение в своей профессиональной деятельности гностической, воспитательной, информационной, пропагандистской, развивающей, исследовательской функций, а также функции самосовершенствования. «Предметник» лучше реализует конструктивную, методическую, обучающую, ориентировочную функции; «организатор» — исполнительную, мобилизационную, организаторскую; «коммуникатор» — лишь коммуникативную функцию. Отметим, что речь идет не об абсолютном, а только об относительном преимуществе, т.е. и «коммуникатор» может выполнить организаторскую работу, но у него это отнимет больше сил и времени, чем у «организатор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ен подход к изучению этой темы, разработанный А.М.Марковой совместно с А.Я.Никоновой. В основу различения стиля в труде учителя авторами были положены следующие признаки: содержательные характеристики стиля (преимущественная ориентация учителя на процесс или результат своего труда, развертывание учителем ориентировочного и контрольно-оценочного этапов в своем труде); динамические характеристики стиля (гибкость, устойчивость, переключаемость и т.д.); результативность (уровень знаний и навыков учения у школьников, а также интерес учеников к предмету). Был выделен ряд индивидуальных стилей, описанных ниже.</w:t>
      </w:r>
    </w:p>
    <w:p>
      <w:pPr>
        <w:pStyle w:val="Normal"/>
        <w:shd w:fill="FFFFFF" w:val="clear"/>
        <w:jc w:val="both"/>
        <w:rPr/>
      </w:pPr>
      <w:r>
        <w:rPr>
          <w:rFonts w:cs="Times New Roman" w:ascii="Times New Roman" w:hAnsi="Times New Roman"/>
          <w:b/>
          <w:bCs/>
          <w:sz w:val="22"/>
          <w:szCs w:val="22"/>
        </w:rPr>
        <w:t xml:space="preserve">Эмоционально-импровизационный стиль (ЭИС). </w:t>
      </w:r>
      <w:r>
        <w:rPr>
          <w:rFonts w:cs="Times New Roman" w:ascii="Times New Roman" w:hAnsi="Times New Roman"/>
          <w:sz w:val="22"/>
          <w:szCs w:val="22"/>
        </w:rPr>
        <w:t>Учителя с ЭИС отличает преимущественная ориентация на процесс обучения. Объяснение нового материала такой учитель строит логично, интересно, однако в процессе объяснения у него часто отсутствует обратная связь с учениками. Во время опроса учитель с ЭИС обращается к большому числу учеников, в основном сильных, интересующих его, опрашивает их в быстром темпе, задает неформальные вопросы, но мало дает им говорить, не дожидается, пока они сформулируют ответ самостоятельно. Для учителя с ЭИС характерно недостаточно адекватное планирование учебно-воспитательного процесса. Для отработки на уроке он выбирает наиболее интересный учебный материал; менее интересный материал, хотя и важный, он оставляет для самостоятельного разбора учащимися. В деятельности учителя с ЭИС недостаточно представлены закрепление и повторение учебного материала, контроль знаний учащихся. Учителя с ЭИС отличает высокая оперативность, использование большого арсенала разнообразных методов обучения. Он часто практикует коллективные обсуждения, стимулирует спонтанные высказывания учащихся. Для учителей с ЭИС характерна интуитивность, выражающаяся в частом неумении проанализировать особенности и результативность своей деятельности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методический стиль (ЭМС). Для учителя с ЭМС характерны ориентация на процесс и результаты обучения, адекватное планирование учебно-воспитательного процесса, высокая оперативность, некоторое преобладание интуитивности над рефлексивностью. Ориентируясь как на процесс, так и на результаты обучения, такой учитель адекватно планирует учебно-воспитательный процесс, поэтапно отрабатывает весь учебный материал, внимательно следит за уровнем знаний всех учащихся (как сильных, так и слабых), в его деятельности постоянно пр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влены закрепление и повторение учебного материала, контроль знаний учащихся. Такого учителя отличает высокая оперативность, он часто меняет виды работы на уроке, практикует коллективные обсуждения. Используя столь же богатый арсенал методических приемов при отработке учебного материала, что и учитель с ЭИС, учитель с ЭМС в отличие от последнего стремится активизировать детей не внешней развлекательностью, а прочно заинтересовать особенностями самого предмета.</w:t>
      </w:r>
    </w:p>
    <w:p>
      <w:pPr>
        <w:pStyle w:val="Normal"/>
        <w:shd w:fill="FFFFFF" w:val="clear"/>
        <w:jc w:val="both"/>
        <w:rPr/>
      </w:pPr>
      <w:r>
        <w:rPr>
          <w:rFonts w:cs="Times New Roman" w:ascii="Times New Roman" w:hAnsi="Times New Roman"/>
          <w:b/>
          <w:bCs/>
          <w:sz w:val="22"/>
          <w:szCs w:val="22"/>
        </w:rPr>
        <w:t xml:space="preserve">Рассуждающе-импровизационный стиль (РИС). </w:t>
      </w:r>
      <w:r>
        <w:rPr>
          <w:rFonts w:cs="Times New Roman" w:ascii="Times New Roman" w:hAnsi="Times New Roman"/>
          <w:sz w:val="22"/>
          <w:szCs w:val="22"/>
        </w:rPr>
        <w:t>Для учителя с РИС характерны ориентация на процесс и результаты обучения, адекватное планирование учебно-воспитательного процесса. По сравнению с учителями эмоциональных стилей учитель с РИС проявляет меньшую изобретательность в подборе и варьировании методов обучения, не всегда способен обеспечить высокий темп работы, реже практикует коллективные обсуждения, относительное время спонтанной речи его учащихся во время уроков меньше, чем на уроках у учителей с эмоциональным стилем. Учитель с РИС меньше говорит сам, особенно во время опроса, предпочитая воздействовать на учащихся косвенным путем (посредством подсказок, уточнений и т.д.), давая возможность отвечающим детально оформить отве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Рассуждающе-методичный стиль (РМС). </w:t>
      </w:r>
      <w:r>
        <w:rPr>
          <w:rFonts w:cs="Times New Roman" w:ascii="Times New Roman" w:hAnsi="Times New Roman"/>
          <w:sz w:val="22"/>
          <w:szCs w:val="22"/>
        </w:rPr>
        <w:t>Ориентируясь преимущественно 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й деятельности. Высокая методичность (систематичность закрепления, повторения учебного материала, контроля знаний учащихся) сочетается с малым, стандартным набором используемых методов обучения, предпочтением репродуктивной деятельности учащихся, редким проведением коллективных обсуждений. В процессе опроса учитель с РМС обращается к небольшому количеству учеников, давая каждому много времени на ответ, особое время уделяя слабым ученикам. Для учителя с РМС характерна в целом рефлек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ПРОСН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 УЧИТЕЛЕМ ОСОБЕННОСТЕЙ ИНДИВИДУ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ИЛЯ СВОЕЙ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Ответы на нижеследующие вопросы помогут Вам выявить свой индивидуальный стиль работы. Для этого в предлагаемом вопроснике отметьте галочками варианты ответов, по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ящие Вам (при совпадении двух-трех вариантов отмечайте все колонки). Подсчитав количество галочек в каждой колонке, Вы можете определить свой собственный стиль работы (колонка с максимальным количеством галочек)».</w:t>
      </w:r>
    </w:p>
    <w:tbl>
      <w:tblPr>
        <w:tblW w:w="6351" w:type="dxa"/>
        <w:jc w:val="left"/>
        <w:tblInd w:w="-7" w:type="dxa"/>
        <w:tblLayout w:type="fixed"/>
        <w:tblCellMar>
          <w:top w:w="0" w:type="dxa"/>
          <w:left w:w="40" w:type="dxa"/>
          <w:bottom w:w="0" w:type="dxa"/>
          <w:right w:w="40" w:type="dxa"/>
        </w:tblCellMar>
      </w:tblPr>
      <w:tblGrid>
        <w:gridCol w:w="470"/>
        <w:gridCol w:w="3605"/>
        <w:gridCol w:w="562"/>
        <w:gridCol w:w="557"/>
        <w:gridCol w:w="562"/>
        <w:gridCol w:w="595"/>
      </w:tblGrid>
      <w:tr>
        <w:trPr>
          <w:trHeight w:val="269" w:hRule="atLeas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0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w:t>
            </w:r>
          </w:p>
        </w:tc>
        <w:tc>
          <w:tcPr>
            <w:tcW w:w="22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ответов</w:t>
            </w:r>
          </w:p>
        </w:tc>
      </w:tr>
      <w:tr>
        <w:trPr>
          <w:trHeight w:val="254" w:hRule="atLeas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6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ИС</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С</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МС</w:t>
            </w:r>
          </w:p>
        </w:tc>
      </w:tr>
      <w:tr>
        <w:trPr>
          <w:trHeight w:val="264"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3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оставляете подробный план урока?</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25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ланируете урок лишь в общих чертах?</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40"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ли Вы отклоняетесь от плана урок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638"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лоняетесь ли Вы от плана, заметив пробел в знаниях учащихся или трудности в усвоении материал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тводите большую часть урока объяснению нового материал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3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стоянно следите за тем, как усваивается новый материал в процессе объяснения?</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51"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ли Вы обращаетесь к учащимся с вопросами в процессе объяснения?</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27"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опроса много ли времени Вы отводите ответу каждого ученик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27"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добиваетесь абсолютно правильных ответов?</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46"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добиваетесь, чтобы опрашиваемый самостоятельно исправил свой отв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часто используете дополнительный учебный материал при объяснении?</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40"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часто меняете темы работы на уроке?</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845"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ускаете ли Вы, чтобы опрос учащихся спонтанно перешел в коллективное обсуждение или объяснение нового учебного материал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разу отвечаете на неожиданные вопросы учащихся?</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стоянно следите за активностью всех учащихся во время опрос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629"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ли неподготовленность или настроение учащихся во время урока вывести Вас из равновесия?</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50"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сами исправляете ошибки учащихся?</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5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3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укладываетесь в рамки урок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850"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3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трого следите за тем, чтобы учащиеся отвечали и выполняли проверочные работы самостоятельно: без подсказок, не подглядывая в учебник?</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w:t>
      </w:r>
    </w:p>
    <w:tbl>
      <w:tblPr>
        <w:tblW w:w="6340" w:type="dxa"/>
        <w:jc w:val="left"/>
        <w:tblInd w:w="-7" w:type="dxa"/>
        <w:tblLayout w:type="fixed"/>
        <w:tblCellMar>
          <w:top w:w="0" w:type="dxa"/>
          <w:left w:w="40" w:type="dxa"/>
          <w:bottom w:w="0" w:type="dxa"/>
          <w:right w:w="40" w:type="dxa"/>
        </w:tblCellMar>
      </w:tblPr>
      <w:tblGrid>
        <w:gridCol w:w="470"/>
        <w:gridCol w:w="3586"/>
        <w:gridCol w:w="566"/>
        <w:gridCol w:w="576"/>
        <w:gridCol w:w="547"/>
        <w:gridCol w:w="595"/>
      </w:tblGrid>
      <w:tr>
        <w:trPr>
          <w:trHeight w:val="245" w:hRule="atLeast"/>
        </w:trPr>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58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w:t>
            </w:r>
          </w:p>
        </w:tc>
        <w:tc>
          <w:tcPr>
            <w:tcW w:w="1142"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ь</w:t>
            </w:r>
          </w:p>
        </w:tc>
        <w:tc>
          <w:tcPr>
            <w:tcW w:w="114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ов</w:t>
            </w:r>
          </w:p>
        </w:tc>
      </w:tr>
      <w:tr>
        <w:trPr>
          <w:trHeight w:val="269" w:hRule="atLeast"/>
        </w:trPr>
        <w:tc>
          <w:tcPr>
            <w:tcW w:w="4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8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ИС</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С</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МС</w:t>
            </w:r>
          </w:p>
        </w:tc>
      </w:tr>
      <w:tr>
        <w:trPr>
          <w:trHeight w:val="245"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35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сегда подробно оцениваете каждый ответ?</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37"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ко ли различаются ваши требования к сильным и слабым ученикам?</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59"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ли Вы поощряете за хорошие ответы?</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27"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ли Вы порицаете учащихся за плохие ответы?</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r>
      <w:tr>
        <w:trPr>
          <w:trHeight w:val="26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ли Вы контролируете знания учащихс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46"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ли Вы повторяете пройденный материал?</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62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перейти к изучению следующей темы, не будучи уверенным, что предыдущий материал усвоен всеми учащимис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37"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думаете, учащимся обычно интересно у Вас на уроках?</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46"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ы думаете, учащимся обычно приятно у Вас на уроках?</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постоянно поддерживаете высокий темп урока?</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27"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сильно переживаете невыполнение учащимися домашнего задани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4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3586"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Вы всегда требуете четкого соблюдения дисциплины на урок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25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3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 отвлекает «рабочий шум» на урок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r>
        <w:trPr>
          <w:trHeight w:val="461"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35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часто анализируете свою деятельность на уроке?</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59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е. Наибольшее количество ответов «да» в одной из колонок свидетельствует с определенной долей вероятности о преобладании у учителя стиля, названного в этой коло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ации по совершенствованию учителем индивидуального стиля своей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того как Вы определили свой стиль преподавания, предлагаем Вам ознакомиться с общей характеристикой этого стиля. Затем сопоставьте, пожалуйста, выделенные особенности со спецификой процесса и результативностью Вашей деятельности. В случае совпадения на основе предлагаемых рекомендаций составьте индивидуальный план совершенствования своего стиля преподавания и приступайте к его вьшолнению. По истечении нескольких месяцев (в конце учебного года) оцените, насколько успешной о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лась эта работа. В случае необходимости обратитесь за помощью к своим колле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зависимости от выявленного стиля предлагаем Вам следующие рекоменд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импровизацион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бладаете многими достоинствами: высоким уровнем знаний, артистизмом, контактностью, проницательностью, умением интересно преподать учебный материал, увлечь учеников преподаваемым предметом, руководить коллективной работой, варьировать разнообразные формы и методы обучения. Ваши уроки отличает благоприятный 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ашу деятельность характеризуют и определенные недостатки: отсутствие методичности (недостаточная представленность в Вашей деятельности закрепления и повторения учебного материала, контроля знаний учащихся). Возможно недостаточное внимание к уровню знаний слабых учеников, недостаточная требовательность, завышенная самооценка, демонстративность, повышенная чувствительность, что обусловливает Вашу чрезмерную зависимость от ситуации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у Ваших учеников стойкий интерес к изучаемому предмету и высокая познавательная активность сочетаются с непрочными знаниями, недостаточно сформированными навыками 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долеть эти недостатки в Ваш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 Вам несколько уменьшить количество времени, отводимого объяснению нового материала; в процессе объяснения тщательно контролировать, как усваивается материал (для этого через определенные промежутки времени можно обращаться к учащимся с просьбой повторить сказанное или ответить на вопросы). Никогда не переходите к изучению нового материала, не будучи уверенным, что предыдущий усвоен всеми учениками. Внимательно относитесь к уровню знаний слабых учеников. Тщательно отрабатывайте весь учебный материал, уделяя большое внимание закреплению и повторению. Не бойтесь и не избегайте «скучных» видов работы — отработки правил, повт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йтесь активизировать учащихся не внешней развлекательностью, а вызвать у них интерес к особенностям самого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ремя опроса больше времени отводите ответу каждого ученика, добивайтесь правильного ответа, никогда не исправляйте сразу ошибки: пусть ошибившийся сам четко сформулирует и исправит свой ответ, а Вы помогайте ему уточнениями 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полнениями. Всегда давайте подробную и объективную оценку каждому отв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айте требовательность. Следите, чтобы учащиеся отвечали и выполняли проверочные работы самостоятельно, без подсказок и подгляд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йтесь подробно планировать урок, выполнять намеченный план и анализировать свою деятельность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методич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с отличают очень многие достоинства: высокий уровень знаний, контактность, проницательность, высокая методичность, требовательность, умение интересно преподать учебный материал, умение активизировать учеников, возбудив у них интерес к особенностям предмета, умелое использование и варьирование форм и методов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у Ваших учащихся прочные знания сочетаются с высокой познавательной активностью и сформулированными навыками уче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ам свойственны и некоторые недостатки: несколько завышенная самооценка, некоторая демонстративность, повышенная чувствительность, обусловливающие Вашу излишнюю зависимость от ситуации на уроке, настроения и подготовленност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 Вам стараться меньше говорить на уроке, давая возможность в полной мере высказаться Вашим учащимся, не исправлять сразу неправильных ответов, а путем многочисленных уточнений, дополнений, подсказок добиваться, чтобы опрашиваемый сам исправил и оформил свой ответ. Собственные формулировки предлагайте лишь тогда, когда это действительн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возможности старайтесь проявлять больше сдерж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ждающе-импровизацион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бладаете очень многими достоинствами: высоким уровнем знаний, контактностью, проницательностью, требовательностью, умением ясно и четко преподать учебный материал, внимательным отношением к уровню знаний всех учащихся, объективной самооценкой, сдержа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Ваших учащихся интерес к изучаемому предмету сочетается с прочными знаниями и сформированными навыками учения. Однако Вашу деятельность характеризуют и определенные недостатки: недостаточно широкое варьирование форм и методов об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 недостаточное внимание к постоянному поддержанию дисциплины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ного времени отводите ответу каждого ученика, добиваетесь, чтобы он детально сформировал свой ответ, объективно оцениваете его, что повышает эффективность Вашей деятельности. В то же время подобная манера ведения опроса обусловливает некоторые замедленные темпы урока. Этот недостаток можно компенсировать, шире используя разнообразные методы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 Вам чаще практиковать коллективные обсуждения, проявлять больше изобретательности в подборе увлекающих учащихся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 проявлять больше нетерпимости к нарушениям дисциплины на уроке. Сразу и строго потребуйте тишины на каждом уроке, и в конечном счете Вам не придется делать такого количества дисциплинарных замеч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уждающе-методичный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обладаете многими достоинствами: высокой методичностью, внимательным отношением к уровню знаний всех учащихся, высокой требова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ашу деятельность характеризуют и определенные недостатки: неумение постоянно поддерживать у учеников интерес к изучаемому предмету, использование стандартного набора форм и методов обучения, предпочтение репродуктивной, а не продуктивной деятельности учащихся, нестабильное эмоциональное отношение к учащим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у Ваших учащихся сформированные навыки учения и прочные знания сочетаются с отсутствием интереса к изучаемому предмету. Пребывание на Ваших уроках для многих из них томительно и не всегда интересно. На Ваших уроках нередко отсутствует благоприятный 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одолеть эти недостатки в Ваш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уем Вам шире применять поощрения хороших ответов, менее резко порицать плохие. Ведь от эмоционального состояния Ваших учащихся в конечном счете зависят и результаты их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арайтесь расширить свой арсенал методических приемов, шире варьировать разнообразные формы занятий. Если Вы преподаете иностранный язык, не ограничивайтесь лишь репродуктивными видами работы: заучиванием наизусть текстов, зазубриванием правил. Если Вы будете использовать только их, то Ваши уч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ся потеряют интерес к предмету, а самое главное — их будет отличать слабая ориентация в языке. Старайтесь использовать различные упражнения для активизации навыков речи: ситуативные диалоги, языковые игры, песни, стихотворения, диафиль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преподаете гуманитарные предметы, почаще практикуйте коллективные обсуждения, выбирайте для них темы, которые могут увлечь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4. ОЦЕНКА АГРЕССИВНОСТИ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чный человек редко оказывается хорошим учителем, но ученикам не слаще и с чрезмерно агрессивным педагогом, набрасывающимся на них каждый раз, как тигр из заса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А.АССИНГ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ААссингера позволяет определить, достаточно ли педагог корректен в отношениях со своими коллегами и учениками, легко ли им общаться с ним. Для большей объективности ответов можно провести взаимооценку, когда коллеги отвечают на вопросы друг за друга. Это поможет понять, насколько верна их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черкните ответ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Склонны ли вы искать пути к примирению после очередного служеб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сегда. 2. Иногда. 3.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Как вы ведете себя в кри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нутренне кипите. 2. Сохраняете полное спокойствие. 3. Теряете самообладание</w:t>
      </w:r>
    </w:p>
    <w:p>
      <w:pPr>
        <w:pStyle w:val="Normal"/>
        <w:shd w:fill="FFFFFF" w:val="clear"/>
        <w:jc w:val="both"/>
        <w:rPr/>
      </w:pPr>
      <w:r>
        <w:rPr>
          <w:rFonts w:cs="Times New Roman" w:ascii="Times New Roman" w:hAnsi="Times New Roman"/>
          <w:b/>
          <w:bCs/>
          <w:sz w:val="22"/>
          <w:szCs w:val="22"/>
          <w:lang w:val="en-US"/>
        </w:rPr>
        <w:t xml:space="preserve">III.  </w:t>
      </w:r>
      <w:r>
        <w:rPr>
          <w:rFonts w:cs="Times New Roman" w:ascii="Times New Roman" w:hAnsi="Times New Roman"/>
          <w:sz w:val="22"/>
          <w:szCs w:val="22"/>
        </w:rPr>
        <w:t>Каким считают вас колле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амоуверенным и завистливым. 2. Дружелюбным. 3. Спокойным и независтливым</w:t>
      </w:r>
    </w:p>
    <w:p>
      <w:pPr>
        <w:pStyle w:val="Normal"/>
        <w:shd w:fill="FFFFFF" w:val="clear"/>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Как вы отреагируете, если вам предложат ответственную дол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мите ее с некоторыми опасениями. 2. Согласитесь без колебаний. 3. Откажетесь от нее ради собственного спокойствия.</w:t>
      </w:r>
    </w:p>
    <w:p>
      <w:pPr>
        <w:pStyle w:val="Normal"/>
        <w:shd w:fill="FFFFFF" w:val="clear"/>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Как вы будете себя вести, если кто-то из коллег без разрешения возьмет с вашего стола бума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ыдадите ему «по первое число». 2. Заставите вернуть. 3. Спросите, не нужно ли ему еще что-нибудь.</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5</w:t>
      </w:r>
    </w:p>
    <w:p>
      <w:pPr>
        <w:pStyle w:val="Normal"/>
        <w:shd w:fill="FFFFFF" w:val="clear"/>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Какими словами вы встретите мужа (жену), если он (она) вернулся с работы позже обы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Что это тебя так задержало?» 2. «Где ты торчишь допоздна?» 3. «Я уже начал(а) волноваться».</w:t>
      </w:r>
    </w:p>
    <w:p>
      <w:pPr>
        <w:pStyle w:val="Normal"/>
        <w:shd w:fill="FFFFFF" w:val="clear"/>
        <w:jc w:val="both"/>
        <w:rPr/>
      </w:pPr>
      <w:r>
        <w:rPr>
          <w:rFonts w:cs="Times New Roman" w:ascii="Times New Roman" w:hAnsi="Times New Roman"/>
          <w:sz w:val="22"/>
          <w:szCs w:val="22"/>
          <w:lang w:val="en-US"/>
        </w:rPr>
        <w:t xml:space="preserve">VII.  </w:t>
      </w:r>
      <w:r>
        <w:rPr>
          <w:rFonts w:cs="Times New Roman" w:ascii="Times New Roman" w:hAnsi="Times New Roman"/>
          <w:sz w:val="22"/>
          <w:szCs w:val="22"/>
        </w:rPr>
        <w:t>Как вы ведете себя за рулем автомоб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раетесь ли обогнать машину, которая «показала вам хвост»? 2. Вам все равно, сколько машин вас обошло. 3. Помчитесь с такой скоростью, чтобы никто не догнал вас.</w:t>
      </w:r>
    </w:p>
    <w:p>
      <w:pPr>
        <w:pStyle w:val="Normal"/>
        <w:shd w:fill="FFFFFF" w:val="clear"/>
        <w:jc w:val="both"/>
        <w:rPr/>
      </w:pPr>
      <w:r>
        <w:rPr>
          <w:rFonts w:cs="Times New Roman" w:ascii="Times New Roman" w:hAnsi="Times New Roman"/>
          <w:sz w:val="22"/>
          <w:szCs w:val="22"/>
          <w:lang w:val="en-US"/>
        </w:rPr>
        <w:t>VIII</w:t>
      </w:r>
      <w:r>
        <w:rPr>
          <w:rFonts w:cs="Times New Roman" w:ascii="Times New Roman" w:hAnsi="Times New Roman"/>
          <w:sz w:val="22"/>
          <w:szCs w:val="22"/>
        </w:rPr>
        <w:t>.  Какими вы считаете свои взгляды на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балансированными. 2. Легкомысленными. 3. Крайне жесткими.</w:t>
      </w:r>
    </w:p>
    <w:p>
      <w:pPr>
        <w:pStyle w:val="Normal"/>
        <w:shd w:fill="FFFFFF" w:val="clear"/>
        <w:jc w:val="both"/>
        <w:rPr/>
      </w:pPr>
      <w:r>
        <w:rPr>
          <w:rFonts w:cs="Times New Roman" w:ascii="Times New Roman" w:hAnsi="Times New Roman"/>
          <w:sz w:val="22"/>
          <w:szCs w:val="22"/>
          <w:lang w:val="en-US"/>
        </w:rPr>
        <w:t>IX</w:t>
      </w:r>
      <w:r>
        <w:rPr>
          <w:rFonts w:cs="Times New Roman" w:ascii="Times New Roman" w:hAnsi="Times New Roman"/>
          <w:sz w:val="22"/>
          <w:szCs w:val="22"/>
        </w:rPr>
        <w:t>. Что вы предпринимаете, если не вс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ытаетесь свалить вину на другого. 2. Смиряетесь. 3. Становитесь впредь осторожнее.</w:t>
      </w:r>
    </w:p>
    <w:p>
      <w:pPr>
        <w:pStyle w:val="Normal"/>
        <w:shd w:fill="FFFFFF" w:val="clear"/>
        <w:jc w:val="both"/>
        <w:rPr/>
      </w:pPr>
      <w:r>
        <w:rPr>
          <w:rFonts w:cs="Times New Roman" w:ascii="Times New Roman" w:hAnsi="Times New Roman"/>
          <w:sz w:val="22"/>
          <w:szCs w:val="22"/>
          <w:lang w:val="en-US"/>
        </w:rPr>
        <w:t>X</w:t>
      </w:r>
      <w:r>
        <w:rPr>
          <w:rFonts w:cs="Times New Roman" w:ascii="Times New Roman" w:hAnsi="Times New Roman"/>
          <w:sz w:val="22"/>
          <w:szCs w:val="22"/>
        </w:rPr>
        <w:t>.  Как вы отреагируете на фельетон о случаях распущенности среди современной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ра бы уже запретить им такие развлечения». 2. «Надо создать им возможность организованно и культурно отдыхать». 3. «И чего мы столько с ними возимся?»</w:t>
      </w:r>
    </w:p>
    <w:p>
      <w:pPr>
        <w:pStyle w:val="Normal"/>
        <w:shd w:fill="FFFFFF" w:val="clear"/>
        <w:jc w:val="both"/>
        <w:rPr/>
      </w:pPr>
      <w:r>
        <w:rPr>
          <w:rFonts w:cs="Times New Roman" w:ascii="Times New Roman" w:hAnsi="Times New Roman"/>
          <w:sz w:val="22"/>
          <w:szCs w:val="22"/>
          <w:lang w:val="en-US"/>
        </w:rPr>
        <w:t xml:space="preserve">XI.  </w:t>
      </w:r>
      <w:r>
        <w:rPr>
          <w:rFonts w:cs="Times New Roman" w:ascii="Times New Roman" w:hAnsi="Times New Roman"/>
          <w:sz w:val="22"/>
          <w:szCs w:val="22"/>
        </w:rPr>
        <w:t>Что вы ощущаете, если место, которое вы хотели занять, досталось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 зачем я только на это нервы тратил?» 2. «Видно, его физиономия шефу приятнее». 3. «Может быть, мне это удастся в другой раз?»</w:t>
      </w:r>
    </w:p>
    <w:p>
      <w:pPr>
        <w:pStyle w:val="Normal"/>
        <w:shd w:fill="FFFFFF" w:val="clear"/>
        <w:jc w:val="both"/>
        <w:rPr/>
      </w:pPr>
      <w:r>
        <w:rPr>
          <w:rFonts w:cs="Times New Roman" w:ascii="Times New Roman" w:hAnsi="Times New Roman"/>
          <w:sz w:val="22"/>
          <w:szCs w:val="22"/>
          <w:lang w:val="en-US"/>
        </w:rPr>
        <w:t xml:space="preserve">XII.  </w:t>
      </w:r>
      <w:r>
        <w:rPr>
          <w:rFonts w:cs="Times New Roman" w:ascii="Times New Roman" w:hAnsi="Times New Roman"/>
          <w:sz w:val="22"/>
          <w:szCs w:val="22"/>
        </w:rPr>
        <w:t>Как вы смотрите страшный филь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оитесь. 2. Скучаете. 3. Получаете искреннее удовольствие.</w:t>
      </w:r>
    </w:p>
    <w:p>
      <w:pPr>
        <w:pStyle w:val="Normal"/>
        <w:shd w:fill="FFFFFF" w:val="clear"/>
        <w:jc w:val="both"/>
        <w:rPr/>
      </w:pPr>
      <w:r>
        <w:rPr>
          <w:rFonts w:cs="Times New Roman" w:ascii="Times New Roman" w:hAnsi="Times New Roman"/>
          <w:sz w:val="22"/>
          <w:szCs w:val="22"/>
          <w:lang w:val="en-US"/>
        </w:rPr>
        <w:t xml:space="preserve">XIII.  </w:t>
      </w:r>
      <w:r>
        <w:rPr>
          <w:rFonts w:cs="Times New Roman" w:ascii="Times New Roman" w:hAnsi="Times New Roman"/>
          <w:sz w:val="22"/>
          <w:szCs w:val="22"/>
        </w:rPr>
        <w:t>Если из-за дорожной пробки вы опоздаете на важное совещ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удете нервничать во время заседания. 2. Попытаетесь вызвать снисходительность партнеров. 3. Огорчитесь.</w:t>
      </w:r>
    </w:p>
    <w:p>
      <w:pPr>
        <w:pStyle w:val="Normal"/>
        <w:shd w:fill="FFFFFF" w:val="clear"/>
        <w:jc w:val="both"/>
        <w:rPr/>
      </w:pPr>
      <w:r>
        <w:rPr>
          <w:rFonts w:cs="Times New Roman" w:ascii="Times New Roman" w:hAnsi="Times New Roman"/>
          <w:sz w:val="22"/>
          <w:szCs w:val="22"/>
          <w:lang w:val="en-US"/>
        </w:rPr>
        <w:t xml:space="preserve">XIV.  </w:t>
      </w:r>
      <w:r>
        <w:rPr>
          <w:rFonts w:cs="Times New Roman" w:ascii="Times New Roman" w:hAnsi="Times New Roman"/>
          <w:sz w:val="22"/>
          <w:szCs w:val="22"/>
        </w:rPr>
        <w:t>Как вы относитесь к своим спортивным успех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язательно стараетесь выиграть. 2. Цените удовольствие почувствовать себя вновь молодым. 3. Очень сердитесь, если не везет.</w:t>
      </w:r>
    </w:p>
    <w:p>
      <w:pPr>
        <w:pStyle w:val="Normal"/>
        <w:shd w:fill="FFFFFF" w:val="clear"/>
        <w:jc w:val="both"/>
        <w:rPr/>
      </w:pPr>
      <w:r>
        <w:rPr>
          <w:rFonts w:cs="Times New Roman" w:ascii="Times New Roman" w:hAnsi="Times New Roman"/>
          <w:sz w:val="22"/>
          <w:szCs w:val="22"/>
          <w:lang w:val="en-US"/>
        </w:rPr>
        <w:t>XV</w:t>
      </w:r>
      <w:r>
        <w:rPr>
          <w:rFonts w:cs="Times New Roman" w:ascii="Times New Roman" w:hAnsi="Times New Roman"/>
          <w:sz w:val="22"/>
          <w:szCs w:val="22"/>
        </w:rPr>
        <w:t>. Как вы поступите, если вас плохо обслужили в ресторане? 1. Стерпите, избегая скандала. 2. Вызовете метрдотел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ете ему замечание. 3. Отправитесь с жалобой к директору ресторана.</w:t>
      </w:r>
    </w:p>
    <w:p>
      <w:pPr>
        <w:pStyle w:val="Normal"/>
        <w:shd w:fill="FFFFFF" w:val="clear"/>
        <w:jc w:val="both"/>
        <w:rPr/>
      </w:pPr>
      <w:r>
        <w:rPr>
          <w:rFonts w:cs="Times New Roman" w:ascii="Times New Roman" w:hAnsi="Times New Roman"/>
          <w:sz w:val="22"/>
          <w:szCs w:val="22"/>
          <w:lang w:val="en-US"/>
        </w:rPr>
        <w:t xml:space="preserve">XVI.  </w:t>
      </w:r>
      <w:r>
        <w:rPr>
          <w:rFonts w:cs="Times New Roman" w:ascii="Times New Roman" w:hAnsi="Times New Roman"/>
          <w:sz w:val="22"/>
          <w:szCs w:val="22"/>
        </w:rPr>
        <w:t>Как вы себя поведете, если вашего ребенка обидел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говорите с учителем. 2. Устроите скандал родителям «малолетнего преступника». 3. Посоветуете ребенку дать сдач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pPr>
      <w:r>
        <w:rPr>
          <w:rFonts w:cs="Times New Roman" w:ascii="Times New Roman" w:hAnsi="Times New Roman"/>
          <w:sz w:val="22"/>
          <w:szCs w:val="22"/>
          <w:lang w:val="en-US"/>
        </w:rPr>
        <w:t xml:space="preserve">XVII.  </w:t>
      </w:r>
      <w:r>
        <w:rPr>
          <w:rFonts w:cs="Times New Roman" w:ascii="Times New Roman" w:hAnsi="Times New Roman"/>
          <w:sz w:val="22"/>
          <w:szCs w:val="22"/>
        </w:rPr>
        <w:t>Какой, по-вашему, вы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редний. 2. Самоуверенный. 3. Пробивной.</w:t>
      </w:r>
    </w:p>
    <w:p>
      <w:pPr>
        <w:pStyle w:val="Normal"/>
        <w:shd w:fill="FFFFFF" w:val="clear"/>
        <w:jc w:val="both"/>
        <w:rPr/>
      </w:pPr>
      <w:r>
        <w:rPr>
          <w:rFonts w:cs="Times New Roman" w:ascii="Times New Roman" w:hAnsi="Times New Roman"/>
          <w:sz w:val="22"/>
          <w:szCs w:val="22"/>
          <w:lang w:val="en-US"/>
        </w:rPr>
        <w:t xml:space="preserve">XVIII.  </w:t>
      </w:r>
      <w:r>
        <w:rPr>
          <w:rFonts w:cs="Times New Roman" w:ascii="Times New Roman" w:hAnsi="Times New Roman"/>
          <w:sz w:val="22"/>
          <w:szCs w:val="22"/>
        </w:rPr>
        <w:t>Что вы ответите подчиненному, с которым столкнулись в дверях учреждения, если он начал извиняться перед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стите, это моя вина». 2. «Ничего, пустяки». 3. «А повнимательней вы быть не можете?!»</w:t>
      </w:r>
    </w:p>
    <w:p>
      <w:pPr>
        <w:pStyle w:val="Normal"/>
        <w:shd w:fill="FFFFFF" w:val="clear"/>
        <w:jc w:val="both"/>
        <w:rPr/>
      </w:pPr>
      <w:r>
        <w:rPr>
          <w:rFonts w:cs="Times New Roman" w:ascii="Times New Roman" w:hAnsi="Times New Roman"/>
          <w:sz w:val="22"/>
          <w:szCs w:val="22"/>
          <w:lang w:val="en-US"/>
        </w:rPr>
        <w:t xml:space="preserve">XIX.  </w:t>
      </w:r>
      <w:r>
        <w:rPr>
          <w:rFonts w:cs="Times New Roman" w:ascii="Times New Roman" w:hAnsi="Times New Roman"/>
          <w:sz w:val="22"/>
          <w:szCs w:val="22"/>
        </w:rPr>
        <w:t>Как вы отреагируете на статью в газете о случаях хулиганства среди молоде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же, наконец, будут приняты конкретные меры?!» 2. «Надо бы ввести телесные наказания». 3. «Нельзя все валить на молодежь, виноваты и воспитатели!»</w:t>
      </w:r>
    </w:p>
    <w:p>
      <w:pPr>
        <w:pStyle w:val="Normal"/>
        <w:shd w:fill="FFFFFF" w:val="clear"/>
        <w:jc w:val="both"/>
        <w:rPr/>
      </w:pPr>
      <w:r>
        <w:rPr>
          <w:rFonts w:cs="Times New Roman" w:ascii="Times New Roman" w:hAnsi="Times New Roman"/>
          <w:sz w:val="22"/>
          <w:szCs w:val="22"/>
          <w:lang w:val="en-US"/>
        </w:rPr>
        <w:t xml:space="preserve">XX.  </w:t>
      </w:r>
      <w:r>
        <w:rPr>
          <w:rFonts w:cs="Times New Roman" w:ascii="Times New Roman" w:hAnsi="Times New Roman"/>
          <w:sz w:val="22"/>
          <w:szCs w:val="22"/>
        </w:rPr>
        <w:t>Представьте, что вам предстоит заново родиться, но уже животным. Какое животное вы предпочт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игра или леопарда. 2. Домашнюю кошку. 3. Медве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внимательно просмотрите подчеркнутые ответы. Суммируйте номера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44 очка — вы умеренно агрессивны, но вполне успешно идете по жизни, поскольку в вас достаточно здорового честолюбия и само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и более очков — вы излишне агрессивны и при этом нередко оказываетесь чрезмерно жестким к другим людям и неуравновешенным. Вы надеетесь добраться до управленческих «верхов», рассчитывая на собственные методы, и добиться успеха, жертвуя интересами домашних, окружающих. Поэтому вас не удивляет неприязнь сослуживцев, но при малейшей возможности вы стараетесь их за это на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очков и менее — вы чрезмерно миролюбивы, что обусловлено недостаточной уверенностью в собственных силах и возможностях. Это, конечно, не значит, что вы как травинка гнетесь под любым ветерком... И все же побольше решительности вам не по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о семи и более вопросам вы набрали по 3 очка и менее чем по семи вопросам — по 1 очку, то взрывы вашей агрессивности носят скорее разрушительный, чем конструктивный характер. Вы склонны к непродуманным поступкам и ожесточенным дискуссиям. Вы относитесь к людям пренебрежительно и своим поведением провоцируете конфликтные ситуации, которых вполне могли бы избе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по семи и более вопросам вы получите по одному очку и менее чем по семи вопросам — по три очка, то вы чрез-</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но замкнуты. Это не значит, что вам не присущи вспышки агрессивности, но вы подавляете их уж слишком тщ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5. СПОСОБНОСТЬ ПЕДАГОГА К Э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ниже методика успешно используется казанским психологом И.М.Юсуповым для исследования эмпатии (сопереживания), т.е. умения поставить себя на место другого человека, способности к произвольной эмоциональной отзывчивости на переживания других людей. Сопереживание — это принятие тех чувств, которые испытывает некто другой так, как если бы они были нашими соб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ера по общению и прежде всего в обучении и воспитании. Поэтому эмпатия рассматривается как профессионально-важное качество педагога. Как отмечал В АСухомлинский, «учителю следует начинать с элементарного, но вместе с тем и наитруднейшего — сформирования способности ощущать душевное состояние другого человека, уметь ставить себя на место другого в самых разных ситуациях». И далее: «Глухой к другим людям — останется глухим к самому себе: ему будет недоступно самое главное в самовоспитании — эмоциональная оценка собственных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Для выявления уровня эмпатийных тенденций необходимо, отвечая на каждое из 36 утверждений, приписывать ответам следующие числа: если Вы ответили «не знаю» — 0, ответу «нет, никогда» припишите 1, «иногда» — 2, «часто» — 3, «почти всегда» — 4 и ответу «да, всегда» — 5. Отвечать нужно на все пун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больше нравятся книги о путешествиях, чем книги из серии «Жизнь замечат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зрослых детей раздражает забота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не нравится размышлять о причинах успехов и неудач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реди всех музыкальных направлений предпочитаю музыку в «современных рит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резмерную раздражительность и несправедливые упреки больного надо терпеть, даже если они продолжаются г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льному человеку можно помочь даже слов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сторонним людям не следует вмешиваться в конфликт между двумя л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тарые люди, как правило, обидчивы без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огда в детстве слушал грустную историю, на мои глаза сами по себе наворачивались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аздраженное состояние моих родителей влияет на м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Я равнодушен к критике в мой ад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Мне больше нравится рассматривать портреты, чем картины с пейзаж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всегда прощал все родителям, даже если они были не пра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Если лошадь плохо тянет, ее нужно хле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Когда я читаю о драматических событиях в жизни людей, то чувствую, словно это происходит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Родители относятся к своим детям 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идя ссорящихся подростков или взрослых, я вмеш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не обращаю внимания на плохое настроение сво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подолгу наблюдаю за поведением животных, откладывая другие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Фильмы и книги могут вызвать слезы только у несерьез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не нравится наблюдать за выражением лиц и поведением незнако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 детстве я приводил домой бездомных кошек и соб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се люди необоснованно озлоб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Глядя на постороннего человека, мне хочется угадать, как сложится его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 детстве младшие по возрасту ходили за мной по пя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При виде покалеченного животного я стараюсь ему чем-то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Человеку станет легче, если внимательно выслушать его жал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Увидев уличное происшествие, я стараюсь не попадать в число свиде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Младшим нравится, когда я предлагаю им свою идею, дело или развл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Люди преувеличивают способность животных чувствовать настроение своего хозя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Из затруднительной конфликтной ситуации человек должен выходить самостоятельн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Если ребенок плачет, на то есть свои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Молодежь должна всегда удовлетворять любые просьбы и чудачества стар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не хотелось разобраться, почему некоторые мои одноклассники иногда были задум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Беспризорных домашних животных следует отлавливать и уничто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Если мои друзья начинают обсуждать со мной свои личные проблемы, я стараюсь перевести разговор на друг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одсчитать полученные результаты, проверьте степень откровенности, с которой Вы отвечали. Не ответили ли Вы «не знаю» на утверждения №№ 3, 9, 11, 13, 28, 36, -а также не пометили ли пункты №№ 11, 13, 15, 27 ответами «да, всегда?» Если это так, то Вы не пожелали быть откровенными перед собой, а в некоторых случаях стремились выглядеть в лучшем свете. Результатам тестирования можно доверять, если по всем перечисленным утверждениям Вы дали не более трех неискренних ответов, при четырех уже следует сомневаться в их достоверности, а при пяти — можете считать, что работу выполнили напрасно. Теперь просуммируйте все баллы,приписанные ответам на пункты №№ 2, 5, 8, 9, 10, 12, 13, 15, 16, 19, 21, 22, 24, 25, 26, 27, 29 и 32. Соотнесите результат со шкалой развитости эмпа-тийных тенден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набрали от 82 до 90 баллов — это очень высокий уровень эмпатийности. У Вас болезненно развито сопереживание. В общении, как барометр, тонко реагируете на настроение собеседника,еще не успевшего сказать ни слова. Вам трудно от того,что окружающие используют Вас в качестве громоотвода,об-рушивая на Вас свое эмоциональное состояние. Плохо чувствуете себя в присутствии «тяжелых» людей. Взрослые и дети охотно доверяют Вам свои тайны и идут за советом. Нередко испытываете комплекс вины, опасаясь причинить людям хлопоты; не только словом, но даже взглядом боитесь задеть их. Беспокойство за родных и близких не покидает Вас. В то же время сами очень ранимы. Можете страдать при виде покалеченного животного или не находить себе места от случайного холодного приветствия Вашего шефа. Ваша впечатлительность порой долго не дает заснуть. Будучи в расстроенных чувствах, нуждаетесь в эмоциональной поддержке со стороны. При таком отношении к жизни Вы близки к невротическим срывам. Позаботьтесь о своем психическом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63 до 81 балла — высокая эмпатийность. Вы чувствительны к нуждам и проблемам окружающих, великодушны, склонны многое им прощать. С неподдельным интересом относитесь к людям. Вам нравится «читать» их лица и «заглядывать» в их будущее. Вы эмоционально отзывчивы, общительны, быстро устанавливаете контакты и находите общий язык. Должно быть, и дети тянутся к Вам. Окружающие ценят Вас за душевность. Вы стараетесь не допускать конфликты и находить компромиссные решения. Хорошо переносите критику в свой адрес. В оценке событий больше доверяете своим чувствам и интуиции, чем аналитическим выводам. Предпочитаете работать с людьми, нежели в одиночку. Постоянно нуждаетесь в социальном одобрении своих действий. При всех перечисленных качествах Вы не всегда аккуратны в точной и кропотливой работе. Не стоит особого труда вывести Вас из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37 до 62 баллов — нормальный уровень эмпатийности,присущий подавляющему большинству людей. Окружающие не могут назвать Вас «толстокожим», но в то же время Вы не относитесь к числу особо чувствительных лиц. В межличностных отношениях более склонны судить о других по их поступкам, чем доверять своим личным впечатлениям. Вам не чужды эмоциональные проявления, но в большинстве своем они находятся под самоконтролем. В общении внимательны, стараетесь понять больше, чем сказано словами, но при излишнем излиянии чувств собеседника теряете терпение. Предпочитаете деликатно не высказывать свою точку зрения, не будучи уверенным, что она будет принята. При чтении художественных произведений и просмотре фильмов чаще следите за действием, чем за переживаниями героев. Затрудняетесь прогнозировать развитие отношений между людьми, поэтому, случается, их поступки оказываются для Вас неожиданными. У Вас нет раскованности чувств и это мешает Вашему полноценному восприятию людей.</w:t>
      </w:r>
    </w:p>
    <w:p>
      <w:pPr>
        <w:pStyle w:val="Normal"/>
        <w:shd w:fill="FFFFFF" w:val="clear"/>
        <w:jc w:val="both"/>
        <w:rPr/>
      </w:pPr>
      <w:r>
        <w:rPr>
          <w:rFonts w:cs="Times New Roman" w:ascii="Times New Roman" w:hAnsi="Times New Roman"/>
          <w:sz w:val="22"/>
          <w:szCs w:val="22"/>
        </w:rPr>
        <w:t>12—36 баллов — низкий уровень эмпатийности. Вы испытываете затруднения в установлении контактов с людьми, неуютно чувствуете себя в шумной компании. Эмоциональные проявления в поступках окружающих подчас кажутся Вам непонятными и лишенными смысла. Отдаете предпочтение уединенным занятиям конкретным делом, а не работе с людьми. Вы — сторонник точных формулировок и рациональных решений. Вероятно, у Вас мало друзей, а тех, кто есть, цените больше за деловые качества и ясный ум, чем за чуткость и отзывчивость. Люди платят Вам тем же: случаются моменты, когда Вы чувствуете свою отчуж-</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нность; окружающие не слишком жалуют Вас своим вниманием. Но это исправимо, если Вы раскроете свой панцирь и станете пристальнее всматриваться в поведение своих близких и принимать их потребности как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аллов и менее — очень низкий уровень. Эмпатийные тенденции личности не развиты. Затрудняетесь первым начать разговор, держитесь особняком среди сослуживцев. Особенно трудны контакты с детьми и лицами, которые намного старше Вас. В межличностных отношениях нередко оказываетесь в неуклюжем положении. Во многом не находите взаимопонимания с окружающими. Любите острые ощущения, спортивные состязания предпочитаете искусству. В деятельности слишком центрированы на себе. Вы можете быть очень продуктивны в индивидуальной работе, во взаимодействии же с другими не всегда выгладите в лучшем свете. С иронией относитесь к сентиментальным проявлениям. Болезненно переносите критику в свой адрес, хотя можете на нее бурно не реагировать. Вам необходима гимнастика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6. ОЦЕНКА ОБЩИТЕЛЬНОСТ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ЩИЙ УРОВЕНЬ ОБЩ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оценивающий общий уровень общительности, разработан В.Ф.Ряхов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В.Ф.РЯХ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ашему вниманию предлагается несколько простых вопросов. Отвечайте быстро, однозначно: "да", "нет",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ам предстоит ординарная или деловая встреча. Выбивает ли Вас ее ожидание из коле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зывает ли у вас смятение и неудовольствие поручение выступить с докладом, сообщением, информацией на каком-либо совещании, собрании или тому подобном меро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 откладываете ли Вы визит к врачу до последнего момента? 4.'Вам предлагают выехать в командировку в город, гд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гда не бывали. Приложите ли Вы максимум усилий, чтобы избежать этой команд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юбите ли Вы делиться своими переживаниями с кем бы то ни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здражаетесь ли Вы, если незнакомый человек на улице обратится к Вам с просьбой (показать дорогу, назвать время, ответить на какой-то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ерите ли Вы, что существует проблема «отцов и детей» и что людям разных поколений трудно понима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стесняетесь ли Вы напомнить знакомому, что он забыл Вам вернуть деньги, которые занял несколько месяцев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 ресторане либо в столовой Вам подали явно недоброкачественное блюдо. Промолчите ли Вы, лишь рассерженно отодвинув таре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 томиться в ожид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Боитесь ли Вы участвовать в какой-либо комиссии по рассмотрению конфлик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Услышав где-либо в кулуарах высказывание явно ошибочной точки зрения по хорошо известному Вам вопросу, предпочитаете ли Вы промолчать и не вступать в с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ызывает ли у Вас досаду чья-либо просьба помочь разобраться в том или ином служебном вопросе или учебной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хотнее ли Вы излагаете свою точку зрения (мнение, оценку) в письменной форме, чем в ус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ответов: «Да» — 2 очка, «иногда» — 1 очко, «нет» — 0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очки суммируются, и по классификатору определяется, к какой категории людей относится испытуе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ификатор к тесту В.Ф.Рях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32 очка — Вы явно некоммуникабельны, и это ваша беда, так как страдаете от этого больше Вы сами. Но и близким Вам людям нелегко. На Вас трудно положиться в деле, которое требует групповых усилий. Старайтесь быть общительнее, контролируйте себ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29 очков — Вы замкнуты, не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и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4 очков — 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8 очков —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3 очков —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можете их выполнить. Бывает, вспылите, но быстро отходите. Чего Вам не достает, так это усидчивости, терпения и отваги при столкновении с серьезными проблемами. При желании, однако, Вы можете себя заставить не от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очков — Вы, должно быть, «рубаха-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успешно довести его до конца. По этой самой причине руководители и коллеги относятся к Вам с некоторой опаской и сомнениями. Задумайтесь над этими фа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чка и менее — Ваша коммуникабельность носит болезненный характер. Вы говорливы, многословны, вмешиваетесь в д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w:t>
      </w:r>
    </w:p>
    <w:p>
      <w:pPr>
        <w:pStyle w:val="Normal"/>
        <w:shd w:fill="FFFFFF" w:val="clear"/>
        <w:jc w:val="both"/>
        <w:rPr/>
      </w:pPr>
      <w:r>
        <w:rPr>
          <w:rFonts w:cs="Times New Roman" w:ascii="Times New Roman" w:hAnsi="Times New Roman"/>
          <w:sz w:val="22"/>
          <w:szCs w:val="22"/>
        </w:rPr>
        <w:t>Чтобы количественно оценить стиль общения педагога, рекомендуем заполнить тестовую карту коммуникативной деятельности, разработанную на основе анкеты А.А.Леонтьева. Для этого необходимо выступить в качестве экспертов четырем-пяти лицам, имеющим опыт общения с аудиторией. Каждый эксперт работает независимо, после чего находится усредненная оценка. Оценку следует проводить по предлагаемой шкале, а при обсуждении попытаться обосновать, какие действия педагога вызвали те или иные оценки.</w:t>
      </w:r>
    </w:p>
    <w:tbl>
      <w:tblPr>
        <w:tblW w:w="5000" w:type="pct"/>
        <w:jc w:val="left"/>
        <w:tblInd w:w="0" w:type="dxa"/>
        <w:tblLayout w:type="fixed"/>
        <w:tblCellMar>
          <w:top w:w="0" w:type="dxa"/>
          <w:left w:w="40" w:type="dxa"/>
          <w:bottom w:w="0" w:type="dxa"/>
          <w:right w:w="40" w:type="dxa"/>
        </w:tblCellMar>
      </w:tblPr>
      <w:tblGrid>
        <w:gridCol w:w="3893"/>
        <w:gridCol w:w="1823"/>
        <w:gridCol w:w="3639"/>
      </w:tblGrid>
      <w:tr>
        <w:trPr>
          <w:trHeight w:val="254"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оброжелательность</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5432 1</w:t>
            </w:r>
          </w:p>
        </w:tc>
        <w:tc>
          <w:tcPr>
            <w:tcW w:w="36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брожелательность</w:t>
            </w:r>
          </w:p>
        </w:tc>
      </w:tr>
      <w:tr>
        <w:trPr>
          <w:trHeight w:val="298"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интересованность</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5432 1</w:t>
            </w:r>
          </w:p>
        </w:tc>
        <w:tc>
          <w:tcPr>
            <w:tcW w:w="36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различие</w:t>
            </w:r>
          </w:p>
        </w:tc>
      </w:tr>
      <w:tr>
        <w:trPr>
          <w:trHeight w:val="528"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ощрение инициативы обучаемых</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5432 1</w:t>
            </w:r>
          </w:p>
        </w:tc>
        <w:tc>
          <w:tcPr>
            <w:tcW w:w="36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авление инициативы</w:t>
            </w:r>
          </w:p>
        </w:tc>
      </w:tr>
      <w:tr>
        <w:trPr>
          <w:trHeight w:val="1243"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крытость(свободное выражение чувств, отсутствие «маски»)</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5432 1</w:t>
            </w:r>
          </w:p>
        </w:tc>
        <w:tc>
          <w:tcPr>
            <w:tcW w:w="36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рытость (стремление держаться за социальную роль, боязнь своих недостатков, тревога за престиж)</w:t>
            </w:r>
          </w:p>
        </w:tc>
      </w:tr>
      <w:tr>
        <w:trPr>
          <w:trHeight w:val="1066"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ктивность (все время в общении,  держит обучаемых в «тонусе»)</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5432 1</w:t>
            </w:r>
          </w:p>
        </w:tc>
        <w:tc>
          <w:tcPr>
            <w:tcW w:w="36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ость (не управляет процессом общения, пускает его на самотек)</w:t>
            </w:r>
          </w:p>
        </w:tc>
      </w:tr>
      <w:tr>
        <w:trPr>
          <w:trHeight w:val="1022"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ибкость (легко схватывает и разрешает возникающие проблемы, конфликты)</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5432 1</w:t>
            </w:r>
          </w:p>
        </w:tc>
        <w:tc>
          <w:tcPr>
            <w:tcW w:w="36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сткость (не замечает изменений в настроении аудитории, направлен как бы на себя)</w:t>
            </w:r>
          </w:p>
        </w:tc>
      </w:tr>
      <w:tr>
        <w:trPr>
          <w:trHeight w:val="1061" w:hRule="atLeast"/>
        </w:trPr>
        <w:tc>
          <w:tcPr>
            <w:tcW w:w="38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ифференцирован-ность (индивидуальный подход) в общении</w:t>
            </w:r>
          </w:p>
        </w:tc>
        <w:tc>
          <w:tcPr>
            <w:tcW w:w="18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5432 1</w:t>
            </w:r>
          </w:p>
        </w:tc>
        <w:tc>
          <w:tcPr>
            <w:tcW w:w="3639" w:type="dxa"/>
            <w:tcBorders/>
            <w:shd w:fill="FFFFFF" w:val="clear"/>
          </w:tcPr>
          <w:p>
            <w:pPr>
              <w:pStyle w:val="Normal"/>
              <w:shd w:fill="FFFFFF" w:val="clear"/>
              <w:jc w:val="both"/>
              <w:rPr/>
            </w:pPr>
            <w:r>
              <w:rPr>
                <w:rFonts w:cs="Times New Roman" w:ascii="Times New Roman" w:hAnsi="Times New Roman"/>
                <w:sz w:val="22"/>
                <w:szCs w:val="22"/>
              </w:rPr>
              <w:t>Отсутствие дифференцированности в общении (нет индивидуального подхода к обучаемы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средненная оценка экспертов колеблется в пределах 4549 баллов, то коммуникативная деятельность очень напряженная и близкая к модели активного взаимодействия. Педагог достиг вершин своего мастерства, свободно владеет аудиторией. Как дирижер прекрасно распределяет свое внимание, все средства общения органично вплетены во взаимодействие с обучаемыми. Непосвященному может показаться, что собралась компания давно знающих друг друга людей для обсуждения последних событий. Однако при этом все заняты общим делом, а занятие достигает поставлен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44 балла — высокая оценка. Дружеская непринужденная атмосфера царит в аудитории. Все участники занятия заинтересованно наблюдают за педагогом или обсуждают поставленный вопрос. Активно высказываются мнения, предлагаются варианты решения проблемы. Стихийность отсутствует. Педагог корректно направляет ход занятия, не забывая отдавать должное юмору и остроумию собравшихся. Всякое удачное предложение тут же подхватывается и поощряется умеренной похвалой. Занятие проходит продуктивно в активном взаимодействии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34 балла характеризуют педагога как вполне удовлетворительно овладевшего приемами общения. Его коммуникативная деятельность довольно свободна по форме, он легко входит в контакт с обучаемыми, но не все оказываются в поле его внимания. В импровизированных дискуссиях он опирается на наиболее активную часть собравшихся, остальные же выступают большей частью в роли наблюдателей. Занятие проходит оживленно, но не всегда достигает поставленной цели. Содержание занятия может непроизвольно приноситься в жертву форме общения. Здесь возможны проявления элементов моделей дифференцированного внимания и негибк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9 баллов — низкая оценка коммуникативной деятельности. Имеет место односторонняя направленность учебно-воспитательного воздействия со стороны педагога. Незримые барьеры общения препятствуют живым контактам сторон. Аудитория пассивна, инициатива подавляется доминирующим положением педагога. Его стиль уподобляется авторитарной или неконтактной моделям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чень низких оценках — 7—10 баллов — всякое взаимодействие с обучаемыми отсутствует. Общение развивается по моделям дикторского или гипорефлексивного стиля. Оно обезличено, по психологическому содержанию анонимно и практически ничем не отличается от массовой публичной лекции или вещания по радио. Педагогические функции ограничиваются лишь информационной сторо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му взаимодействию общающихся могут препятствовать самые разные факторы, известные как барьеры общения. Такие объективные факторы, как расстояние, отсутствие видимости и слышимости, — предмет анализа физиков и инженеров. Мы же будем рассматривать в дальнейшем субъективные факторы, связанные с личностью общающихся и сопутствующими общению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АМОКОНТРОЛ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ериканским психологом М.Снайдером разработан тест на оценку самоконтроля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 М.СНАЙ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нимательно прочтите десять предложений, описывающих реакции на некоторые ситуации. Каждое из них вы должны оценить как верное или неверное применительно к себе. Если предложение кажется вам верным или преимущественно верным, поставьте рядом с порядковым номером букву "В", если неверным или преимущественно неверным — букву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не кажется трудным искусство подражать повадкам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бы, пожалуй, мог свалять дурака, чтобы привлечь внимание или позабавить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Из меня мог бы выйти неплохой 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угим людям иногда кажется, что я переживаю что-то более глубоко, чем это есть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компании я редко оказываюсь в центр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 разных ситуациях и в общении с разными людьми я часто веду себя совершенно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могу отстаивать только то, в чем я искренне убеж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тобы преуспеть в делах и в отношениях с людьми, я стараюсь быть таким, каким меня ожидают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могу быть дружелюбным с людьми, которых я не выно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не всегда такой, каким каж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ет результатов: по 1 баллу начисляется за ответ «Н» на вопросы №№ 1, 5 и 7 и за ответ «В» на все остальные. Подсчитайте сумму баллов. Если вы искренне отвечали на вопросы, то о вас, по-видимому, можно сказать следующе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 балла — у вас низкий коммуникативный контроль. Ваше поведение устойчиво и вы не считаете нужным изменяться в зависимости от ситуаций. Вы способны к искреннему самораскрытию в общении. Некоторые считают вас «неудобным» в общении по причине вашей прямолине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баллов — у вас средний коммуникативный контроль, вы искренни, но не сдержанны в своих эмоциональных проявлениях, считаетесь в своем поведении с окружаю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0 баллов — у вас высокий коммуникативный контроль. Вы легко входите в любую роль, гибко реагируете на изменение ситуации, хорошо чувствуете и даже в состоянии предвидеть впечатление, которое вы производите на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ди с высоким коммуникативным контролем, по Снайдеру, постоянно следят за собой, хорошо знают, где и как себя вести, управляют выражением своих эмоций. Вместе с тем у них затруднена спонтанность самовыражения, они не любят непрогнозируемых ситуаций. Их позиция: «Я такой, какой я есть в данный момент». Люди с низким коммуникативным контролем более непосредственны и открыты, у них более устойчивое «Я», мало подверженное изменениям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коммуникативные умения» включает в себя не только оценку собеседника, определение его сильных и слабых сторон, но и умение установить дружескую атмосферу, умение понять проблемы собеседника и т.д. Для проверки этих качеств предлагаем следующие т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1: «УМЕЕТЕ ЛИ ВЫ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Отметьте ситуации, которые вызывают у Вас неудовлетворение или досаду и раздражение при беседе с любым человеком — будь то Ваш товарищ, сослуживец, непосредственный начальник, руководитель или просто случайный собеседник».</w:t>
      </w:r>
    </w:p>
    <w:tbl>
      <w:tblPr>
        <w:tblW w:w="6336" w:type="dxa"/>
        <w:jc w:val="left"/>
        <w:tblInd w:w="-7" w:type="dxa"/>
        <w:tblLayout w:type="fixed"/>
        <w:tblCellMar>
          <w:top w:w="0" w:type="dxa"/>
          <w:left w:w="40" w:type="dxa"/>
          <w:bottom w:w="0" w:type="dxa"/>
          <w:right w:w="40" w:type="dxa"/>
        </w:tblCellMar>
      </w:tblPr>
      <w:tblGrid>
        <w:gridCol w:w="4858"/>
        <w:gridCol w:w="1478"/>
      </w:tblGrid>
      <w:tr>
        <w:trPr>
          <w:trHeight w:val="811"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итуаций</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аду</w:t>
            </w:r>
          </w:p>
        </w:tc>
      </w:tr>
      <w:tr>
        <w:trPr>
          <w:trHeight w:val="1368" w:hRule="atLeast"/>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беседник не дает мне шанса высказаться, у меня есть, что сказать, но нет возможности вставить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обеседник постоянно прерывает меня во время беседы</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8</w:t>
      </w:r>
    </w:p>
    <w:tbl>
      <w:tblPr>
        <w:tblW w:w="6225" w:type="dxa"/>
        <w:jc w:val="left"/>
        <w:tblInd w:w="-7" w:type="dxa"/>
        <w:tblLayout w:type="fixed"/>
        <w:tblCellMar>
          <w:top w:w="0" w:type="dxa"/>
          <w:left w:w="40" w:type="dxa"/>
          <w:bottom w:w="0" w:type="dxa"/>
          <w:right w:w="40" w:type="dxa"/>
        </w:tblCellMar>
      </w:tblPr>
      <w:tblGrid>
        <w:gridCol w:w="4819"/>
        <w:gridCol w:w="1406"/>
      </w:tblGrid>
      <w:tr>
        <w:trPr>
          <w:trHeight w:val="826"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итуаций</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аду</w:t>
            </w:r>
          </w:p>
        </w:tc>
      </w:tr>
      <w:tr>
        <w:trPr>
          <w:trHeight w:val="915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беседник никогда не смотрит в лицо во время разговора, и я не уверен, слушают ли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Разговор с таким партнером часто вызывает чувство пустой траты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беседник постоянно суетится: карандаш и бумага его занимают больше, чем мо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беседник никогда не улыбается. У меня возникает чувство неловкости и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обеседник всегда отвлекает меня вопросами и коммент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то бы я ни высказал, собеседник всегда охлаждает мой п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обеседник всегда старается опровергнуть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обеседник передергивает смысл моих слов и вкладывает в них другое 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гда я задаю вопрос, собеседник заставляет меня защи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ногда собеседник спрашивает меня, делая вид, что не расслыш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обеседник, не дослушав до конца, перебивает меня лишь затем, чтобы соглас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Собеседник при разговоре сосредоточенно занимается посторонним: играет сигаретой, протирает стекла и т.д. и я твердо уверен, что он при этом невнима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Собеседник делает выводы з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обеседник всегда пытается вставить слово в мое пов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обеседник всегда смотрит на меня очень внимательно, не миг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обеседник смотрит на меня как бы оценивая. Это беспок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огда я предлагаю что-нибудь новое, собеседник говорит, что он думает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обеседник переигрывает, показывая, что интересуется беседой, слишком часто кивает головой, ахает и поддакивает</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tbl>
      <w:tblPr>
        <w:tblW w:w="6351" w:type="dxa"/>
        <w:jc w:val="left"/>
        <w:tblInd w:w="-7" w:type="dxa"/>
        <w:tblLayout w:type="fixed"/>
        <w:tblCellMar>
          <w:top w:w="0" w:type="dxa"/>
          <w:left w:w="40" w:type="dxa"/>
          <w:bottom w:w="0" w:type="dxa"/>
          <w:right w:w="40" w:type="dxa"/>
        </w:tblCellMar>
      </w:tblPr>
      <w:tblGrid>
        <w:gridCol w:w="4882"/>
        <w:gridCol w:w="1469"/>
      </w:tblGrid>
      <w:tr>
        <w:trPr>
          <w:trHeight w:val="845" w:hRule="atLeast"/>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ы ситуаций</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туации, вызыв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аду</w:t>
            </w:r>
          </w:p>
        </w:tc>
      </w:tr>
      <w:tr>
        <w:trPr>
          <w:trHeight w:val="2928" w:hRule="atLeast"/>
        </w:trPr>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огда я говорю о серьезном, а собеседник вставляет смешные истории, шуточки, анекд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обеседник часто глядит на часы во время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Когда я вхожу в кабинет, он бросает все дела и все внимание обращает н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обеседник ведет себя так, будто я мешаю ему делать что-нибудь ва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Собеседник требует, чтобы все соглашались с ним. Любое его высказывание завершается вопросом: «Вы тоже так думаете?» или «Вы несогласн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 Подсчитаете процент ситуаций, вызывающих досаду и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100% — Вы плохой собеседник. Вам необходимо работать над собой и учиться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70% — Вам присущи некоторые недостатки. Вы критически относитесь к высказываниям, Вам еще недостает некоторых достоинств хорошего собеседника, избегайте поспешных выводов, не заостряйте внимания на манере говорить, не притворяйтесь, ищите скрытый смысл сказанного, не монополизируйте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0% — Вы хороший собеседник, но иногда отказываете партнеру в полном внимании. Повторяйте вежливо его высказывания, дайте ему время раскрыть свою мысль полностью, приспосабливайте свой темп мышления к его речи и можете быть уверены, что обращаться с Вами будет еще прият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0% — Вы отличный собеседник. Вы умеет слушать, Ваш стиль общения может стать примером для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2. «УМЕЕТЕ ЛИ ВЫ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На 10 вопросов следует дать ответы, которые оцен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сегда» — 2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е случаев» — 4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 6 балл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дко» — 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никогда» — 1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араетесь Л1? Вы «свернуть» беседу в тех случаях, когда тема (или собеседник) неинтересна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дражают ли Вас манеры Вашего партнера по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ет ли неудачное выражение другого человека спровоцировать Вас на резкость или гру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Избегаете ли Вы вступать в разговор с неизвестным или малознакомым Ва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меете ли Вы привычку перебивать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Делаете ли Вы вид, что внимательно слушаете, а сами думаете совсем о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еняете ли Вы тон, голос, выражение лица в зависимости от того, кто Ваш собесед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Меняете ли Вы тему разговора, если он коснулся неприятной для Вас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правляете ли Вы человека, если в его речи встречаются неправильно произнесенные слова, названия, вульгар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ывает ли у Вас снисходительно-менторский тон с оттенком пренебрежения и иронии по отношению к тому, с кем Вы гово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м больше баллов Вы набрали, тем в большей степени развито в Вас умение слушать. Если набрано более 62 баллов, то слушатель «выше среднего уровня». Обычно средний балл слушателей 5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7. ОЦЕНКА СПОСОБОВ РЕАГИРОВАНИЯ В КОНФЛИ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УРОВНЯ КОНФЛИК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 «КОНФЛИКТНАЯ ЛИ ВЫ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узнать это, воспользуйтесь тестом, выбрав по одному ответу на кажд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общественном транспорте начался спор на повышенных тонах. Ваша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не принимаю учас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кратко высказываюсь в защиту стороны, которую считаю пра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активно вмешиваюсь, чем «вызываю огонь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ступаете ли Вы на собраниях с критикой руководства? а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только если имею для этого всякие основания; в — критикую по любому поводу не только начальство, но и тех, кто его защищ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асто ли спорите с друзь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только если люди необидчи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лишь по принципиальны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споры — моя стих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ак вы реагируете, если кто-то залезет в обход очереди? а — возмущаюсь в душе, но молчу: себе доро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делаю за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рохожу вперед и начинаю наблюдать за поряд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Дома на обед подали недосоленное блюдо. Ваша реакция? а — не буду поднимать бучу из-за пустя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молча возьму соло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не удержусь от едких замечаний и, быть может, демонстративно откажусь от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на улице, в транспорте вам наступили на ногу... а — с возмущением посмотрю на обид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сухо сделаю за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выскажусь, не стесняясь в выра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Если кто-то из близких купил вещь, которая вам не понрав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ромол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ограничусь коротким тактичным коммента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устрою скан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е повезло в лотерее. Как Вы к этому отнес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остараюсь казаться равнодушным, но в душе дам себе слово никогда больше не участвовать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 не скрою досаду, но отнесусь к происшедшему с юмором, пообещав взять реван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 проигрыш надолго испортит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перь подсчитайте набранные очки, исходя из того, что каждое а — 4 очка, б — 2, в — 0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32 очка — Вы тактичны и миролюбивы, ловко уходите от споров и конфликтов, избегаете критических ситуаций на работе и дома. Изречение «Платон мне друг, но истина дороже!» никогда не было вашим девизом. Может быть, поэтому Вас иногда называют приспособленцем. Наберитесь смелости, если обстоятельства требуют высказываться принципиально, невзирая на лиц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20 очков — Вы слывете человеком конфликтным. Но на самом деле конфликтуете лишь, если нет иного выхода и другие средства исчерпаны. Вы твердо отстаиваете свое мнение, не думая о том, как это отразится на вашем служебном положении или приятельских отношениях. При этом не выходите за рамки корректности, не унижаетесь до оскорблений. Все это вызывает к вам 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 10 очков — Споры и конфликты — это воздух, без которого Вы не можете жить. Любите критиковать других, но если слышите замечания в свой адрес, можете «съесть живьем». Ваша критика — ради критики, а не для пользы дела. Очень трудно приходится тем, кто рядом с Вами — на работе и дома. Ваша несдержанность и грубость отталкивают людей. Не поэтому ли у Вас нет настоящих друзей? Словом, постарайтесь перебороть свой вздо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ТИЛЬ КОНФЛИКТНОГО ПОВЕ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адаптированной Н.В.Гришиной методики американского социального психолога К.Н.Томаса (1973) определяются типические способы реагирования на конфликтные ситуации. Можно выявить, насколько человек склонен к соперничеству и сотрудничеству в группе, в школьной команде, стремится ли он к компромиссам, избегает ли конфликтов или, наоборот, старается обострить их. Методика позволяет также оценить степень адаптации каждого члена коллектива к совместной спорти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КСТ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 Иногда я предоставляю возможность другим взять на себя ответственность за решение спорн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место того, чтобы обсуждать то, в чем мы расходимся, я стараюсь обратить внимание на то, в чем мы оба согла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 Я стараюсь найти компромисс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ытаюсь уладить его с учетом всех интересов другого человека и моих соб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Обычно я настойчиво стремлюсь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ногда я жертвую своими собственными интересами ради интересов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Я стараюсь найти компромиссное решение; б) Я стараюсь не задеть чувств другого человек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 Улаживая спорную ситуацию, я все время пытаюсь найти поддержку у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тараюсь делать все, чтобы избежать бесполезной напря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Я пытаюсь избежать неприятности для себя; б) Я стараюсь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 Я стараюсь отложить решение спорного вопроса, с тем чтобы со временем решить его оконч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читаю возможным в чем-то уступить, чтобы добиться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 Обычно я настойчиво стремлюсь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ервым делом стараюсь определить то, в чем состоят все затронутые интересы и спор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Думаю, что не всегда стоит волноваться из-за каких-то возникших разногла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редпринимаю усилия, чтобы добиться своего.</w:t>
      </w:r>
    </w:p>
    <w:p>
      <w:pPr>
        <w:pStyle w:val="Normal"/>
        <w:shd w:fill="FFFFFF" w:val="clear"/>
        <w:jc w:val="both"/>
        <w:rPr/>
      </w:pPr>
      <w:r>
        <w:rPr>
          <w:rFonts w:cs="Times New Roman" w:ascii="Times New Roman" w:hAnsi="Times New Roman"/>
          <w:sz w:val="22"/>
          <w:szCs w:val="22"/>
        </w:rPr>
        <w:t>10.  а) Я твердо стремлюсь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ытаюсь найти компромисс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Первым делом я стремлюсь ясно определить то, в чем состоят все затронутые интересы и спор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тараюсь успокоить другого и главным образом сохранить наши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 Зачастую я избегаю занимать позицию, которая может вызвать сп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даю возможность другому в чем-то остаться при своем мнении, если он также идет на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а) Я предлагаю средню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настаиваю, чтобы все было сделано по-м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 Я сообщаю другому свою точку зрения и спрашиваю о его взгля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ытаюсь показать другому логику и преимущество моих взгл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 Я стараюсь успокоить другого и сохранить наши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тараюсь сделать все необходимое, чтобы избежать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 Я стараюсь не задеть чувств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обычно пытаюсь убедить другого в преимуществах мое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 Обычно я настойчиво стремлюсь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тараюсь сделать все, чтобы избежать бесполезной напряженност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а) Если это сделает другого счастливым, я дам ему возможность настоять на с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дам другому возможность остаться при своем мнении, если он идет мне на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а) Первым делом я пытаюсь определить то, в чем состоят все затронутые интересы и спор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тараюсь отложить спорные вопросы с тем, чтобы со временем решить их оконч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а) Я пытаюсь немедленно преодолеть наши разногласия; б) Я стараюсь найти наилучшее сочетание выгод и пот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нас об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а) Ведя переговоры, стараюсь быть внимательным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всегда склоняюсь к прямому обсуждению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а) Я пытаюсь найти позицию, которая находится посередине между моей и позицией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отстаиваю сво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а) Как правило, я озабочен тем, чтобы удовлетворить желания каждого из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Иногда предоставляю другим взять на себя ответственность за решение спорного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а) Если позиция другого кажется ему очень важной, я стараюсь идти ему на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стараюсь убедить другого пойти на компроми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а) Я пытаюсь убедить другого в своей прав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едя переговоры, я стараюсь быть внимательным к аргументам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а) Я обычно предлагаю средню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почти всегда стремлюсь удовлетворить интересы каждого из н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а) Зачастую стремлюсь избежать сп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Если это сделает другого человека счастливым, я дам ему возможность настоять на с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а) Обычно я настойчиво стремлюсь добиться сво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Улаживая ситуацию, я обычно стремлюсь найти поддержку у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а) Я предлагаю средню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Думаю, что не всегда стоит волноваться из-за возникающих разноглас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а) Я стараюсь не задеть чувств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Я всегда занимаю такую позицию в споре, чтобы мы совместно могли добиться успе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Е. И. Рогов, кн. 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каждому из пяти разделов опросника (соперничество, сотрудничество, компромисс, избегание, приспособление) подсчи-тывается количество ответов, совпадающих с клю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перничество: За, 66, 8а, 96, 10а, 136, 146, 166, 17а, 226, 25а, 28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трудничество: 26, 5а, 86, Па, 14а, 19а, 20а, 216, 23а, 266, 286, 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промисс: 2а, 4а, 76, 106, 126, 13а, 186, 206, 22а, 246, 26а, 29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бегание: 1а, 56, 7а, 9а, 12а, 156, 176, 196, 21а, 236, 27а, 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способление: 16, 36, 46, 6а, 116, 15а, 16а, 18а, 24а, 256, 276, 30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8. ШКАЛА САМООЦЕНКИ МОТИВАЦИИ ОДОБ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водится один из вариантов такой шкалы, разработанной Д.Марлоу и Д.Крауном, которая вполне подойдет для оценки правдивости высказываний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нимательно прочитайте каждое из приведенных ниже суждений. Если вы считаете, что оно верно и соответствует особенностям вашего поведения, то напишите "да", если же оно неверно, то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внимательно читаю каждую книгу, прежде чем вернуть ее в библиот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не испытываю колебаний, когда кому-нибудь нужно помочь в б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Я всегда внимательно слежу за тем, как я о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ома я веду себя за столом так же, как в ст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никогда ни к кому не испытывал анти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ыл случай, когда я бросил что-то делать, потому что не был уверен в св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ногда я люблю позлословить об отсутств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всегда внимательно слушаю собеседника, кто бы он ни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ыл случай, когда я придумал вескую причину, чтобы оправ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лучалось, я пользовался оплошностью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всегда охотно признаю свои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ногда вместо того чтобы простить человека, я стараюсь отплатить ему те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ыли случаи, когда я настаивал на том, чтобы делали по-м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У меня не возникает внутреннего протеста, когда меня просят оказать усл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У меня никогда не возникает досады, когда высказывают мнение, противоположное м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Перед длительной поездкой я всегда тщательно продумываю, что с собой вз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Были случаи, когда я завидовал удач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Иногда меня раздражают люди, которые обращаются ко мне с вопро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Когда у людей неприятности, я иногда думаю, что они получили по заслу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Я никогда с улыбкой не говорил неприятных ве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для обработки результатов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 на вопросы 1, 2, 3, 4, 5, 8, 11, 14, 15, 16,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 на вопросы 6, 7, 9, 10, 12, 13, 17, 18,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итоговый показатель «мотивации одобрения» по шкале получают суммированием всех «работающих» вопросов. Чем выше итоговый показатель, тем выше мотивация одобрения и тем, следовательно, выше готовность человека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 излишней требовательности к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9. ИЗУЧЕНИЕ ЛИЧНОСТИ С ПОМОЩЬЮ ПСИХОГЕОМЕТРИЧЕСК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еометрия — уникальная практическая система анализа личности. По мнению А.А.Алексеева и Л .А. Громовой (Психогеометрия для менеджеров. Л.: Знание. 1992) она позво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гновенно определить форму (или тип, хотя здесь есть различия) личности интересующего Вас человека и, естественно, Вашу собствен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ть подробную характеристику личных качеств и особенностей поведения любого человека на обыденном, понятном каждому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ить сценарий поведения для каждой формы личности в тип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геометрия как система сложилась в США. Автор этой системы Сьюзен Деллингер — специалист по социально-психологической подготовке управленческих ка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сть диагностики с помощью психогеометрического метода достигает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ый Вам текст — это попытка построения отечественной психогеометрии со всеми вытекающими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626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 r="-12" b="-12"/>
                    <a:stretch>
                      <a:fillRect/>
                    </a:stretch>
                  </pic:blipFill>
                  <pic:spPr bwMode="auto">
                    <a:xfrm>
                      <a:off x="0" y="0"/>
                      <a:ext cx="3096260" cy="30480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Посмотрите на пять фигур, изображенных на листе бумаги. Выберите из них ту фигуру, в отношении которой Вы можете сказать: это — "Я"! Постарайтесь почувствовать свою форму. Если Вы испытываете сильное затруднение, выберите из фигур ту, которая первой привлекла Вас. Запишите ее название</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 1. Теперь проранжируйте оставшиеся четыре фигуры в порядке вашего предпочтения и запишите их названия под соответствующими ном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самый трудный этап работы закончен. Какую бы фигуру Вы не поместили на первое место, это — Ваша основная фигура, или субъективная форма. Она дает возможность определить Ваши основные, доминирующие черты характера и особенности поведения. Остальные четыре фигуры — это своеобразные модуляторы, которые могут окрашивать ведущую мелодию Вашего поведения. Последняя фигура указывает на форму человека, взаимодействие с которым будет представлять для Вас наибольшие трудности. Однако может оказаться, что ни одна фигура Вам полностью не подходит; тогда вас можно описать комбинацией из двух или даже трех фор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К РАСПОЗНАТЬ КВАДРАТА СРЕД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мнению авторов методики, форму личности интересующего Вас человека можно установить, просто наблюдая его поведение. Чтобы облегчить эту задачу, авторы приводят систему особенностей поведения типичного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ий вид</w:t>
      </w:r>
    </w:p>
    <w:p>
      <w:pPr>
        <w:pStyle w:val="Normal"/>
        <w:shd w:fill="FFFFFF" w:val="clear"/>
        <w:jc w:val="both"/>
        <w:rPr/>
      </w:pPr>
      <w:r>
        <w:rPr>
          <w:rFonts w:cs="Times New Roman" w:ascii="Times New Roman" w:hAnsi="Times New Roman"/>
          <w:b/>
          <w:bCs/>
          <w:sz w:val="22"/>
          <w:szCs w:val="22"/>
        </w:rPr>
        <w:t xml:space="preserve">Мужчины. </w:t>
      </w:r>
      <w:r>
        <w:rPr>
          <w:rFonts w:cs="Times New Roman" w:ascii="Times New Roman" w:hAnsi="Times New Roman"/>
          <w:sz w:val="22"/>
          <w:szCs w:val="22"/>
        </w:rPr>
        <w:t>«Предпочитают в одежде консервативный, строгий стиль: темные костюмы с белой (светлой) рубашкой и неярким галстуком... Если характер работы предполагает ношение форменной одежды..., Квадраты никогда не нарушают ее стандартов (ширина брюк, форма головного убора и т.д.). Обувь начищена. Квадраты не забывают носить с собой носовой платок и расческу, которыми пользуются регулярно. Волосы аккуратно подстрижены, лицо чисто выбрито... Никаких украшений и ювелирных изделий... Всегда имеют с собой какую-то сумму денег "на всякий случай", которые... никогда не тратят попусту. Квадраты, как правило, не склонны к полноте, хотя этот признак зависит от состояния здоровья, возраста и др.».</w:t>
      </w:r>
    </w:p>
    <w:p>
      <w:pPr>
        <w:pStyle w:val="Normal"/>
        <w:shd w:fill="FFFFFF" w:val="clear"/>
        <w:jc w:val="both"/>
        <w:rPr/>
      </w:pPr>
      <w:r>
        <w:rPr>
          <w:rFonts w:cs="Times New Roman" w:ascii="Times New Roman" w:hAnsi="Times New Roman"/>
          <w:b/>
          <w:bCs/>
          <w:sz w:val="22"/>
          <w:szCs w:val="22"/>
        </w:rPr>
        <w:t xml:space="preserve">Женщины, </w:t>
      </w:r>
      <w:r>
        <w:rPr>
          <w:rFonts w:cs="Times New Roman" w:ascii="Times New Roman" w:hAnsi="Times New Roman"/>
          <w:sz w:val="22"/>
          <w:szCs w:val="22"/>
        </w:rPr>
        <w:t>«...предпочитают консервативный стиль, избегают последнего крика моды: ...подчеркиваютскорее ориентацию на комфорт, чем на стиль... Предпочитаются умеренные цвета морской волны, а также бордовый, коричневый, серый и черный. Яркие цвета используются очень ограниченно... Носят простую короткую прическу, а если волосы длинные, то аккуратно уложены...» (с. 18—19; здесь и ниже ссылки на книгу А.А.Алексеевой и Л АГром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й тенденцией в оформлении внешности Квадратов... является не акцентирование своей индивидуальности, неповторимости, а... подчеркивание своей принадлежности к определенной группе профессиональной, социальной, возрастной и т.д. ...представления Квадратов о "типичном" облике, "должном" внешнем виде довольно субъективны и основываются на традиционных, консервативных ценностях, убеждениях, установках» (с. 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ая и жизненная с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шняя среда, в которой живут и работают Квадраты, достаточно точно отражает их внутреннее "Я" и прежде всего их главную характеристику — организ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ее место Квадрата... в первую очередь функционально. Здесь все подчинено единственной цели — работе... Что касается обстановки, то она опять-таки "типична" для определенного учреждения и занимаемой должности. Единственное, чем может быть нарушена приверженность к "стандарту", так это любовью Квадрата к тяжелой, деревянной мебели. Никаких излишеств, украшений в виде картинок, красочных календа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каждый карандаш на своем месте! На столе никаких лишних бумаг (часто его поверхность вообще чиста!). ...порядок никогда не нарушается... Режим работы, часы приема строго соблюд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ашняя среда Квадрата определяется влиянием двух основных факторов: организованность и ориентацией на традицию, историю. Поэтому Квадраты часто сохраняют или воссоздают ту среду, в которой они выросли...» (с. 19—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ость, логичность, последовательность мышления Квадратов отражается и в их речи. Квадраты могут ясно излагать свои идеи. Однако они почти никогда не бывают хорошими ораторами, способными увлечь аудиторию. Аналитичность мышления и пристрастие к деталям утяжеляют речь Квадратов и затрудняют ее понимание, а пристрастие к фактам и эмоциональная сухость и холодность делают ее неяркой, монот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встречающиеся речевые штампы выражают психический склад Квадрата...» (с. 2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кованная напряженная п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очные скупые ж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вижения целенаправлены, рассчит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Медленная, солидная похо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еспристрастное, ничего не выражающее лицо «игрока в покер», особенно в эмоциональ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Насыщенный или «нервный»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напряженных ситуациях могут проявляться отрывистые непроизвольные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отеет в социальных ситуациях (особенно, когда собираются большие группы и когда общение носит не подготовленный и неформальный характер)» (с.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свойства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ительн 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ганизованный Внимателен к деталям Трудолюбивый Рациональный, благоразу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удированный Упорный, настойчивый Твердый в ре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е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реж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дант, дотошный, мелочный Из-за деревьев не видит леса «Уоркогол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лишне осторожный, бедная фантазия «Умник» Упря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сервативный, сопротивляющийся инновациям Выжидающий, затягивающий решения Скупой» (с. 2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ычки, пристрастия, у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трогий режим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лан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ункт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истрастие к письменной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ккуратность/Чистопл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актичность/Эконом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ерьезное отношение к браку и родительским обяза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зкий круг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Спокойный отд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ллекционирование.</w:t>
      </w:r>
    </w:p>
    <w:p>
      <w:pPr>
        <w:pStyle w:val="Normal"/>
        <w:shd w:fill="FFFFFF" w:val="clear"/>
        <w:jc w:val="both"/>
        <w:rPr/>
      </w:pPr>
      <w:r>
        <w:rPr>
          <w:rFonts w:cs="Times New Roman" w:ascii="Times New Roman" w:hAnsi="Times New Roman"/>
          <w:sz w:val="22"/>
          <w:szCs w:val="22"/>
        </w:rPr>
        <w:t>12.  Занятия спортом» (с. 2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ВАДРАТ НА РАБОТЕ </w:t>
      </w:r>
      <w:r>
        <w:rPr>
          <w:rFonts w:cs="Times New Roman" w:ascii="Times New Roman" w:hAnsi="Times New Roman"/>
          <w:i/>
          <w:iCs/>
          <w:sz w:val="22"/>
          <w:szCs w:val="22"/>
        </w:rPr>
        <w:t>Квадрат в конфли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ство квадрата, переходящее в упрямство, часто служит причиной конфликтов с ним других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ы не любят конфликтов... Излюбленный их стиль — уклонение от столкновения, избегание... Конфликт часто является источником развития организации, а когда руководитель-Квадрат делает вид, что ничего не произошло, и "загоняет" конфликт "внутрь", это тормозит развитие и, кроме того, чревато эмоциональным взры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 способен к сотрудничеству в разрешении конфликта при следующ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минимум эмоций и эмоциональ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важение ценностей, убеждений, идеалов Квадрата... (не затрагивайте его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ответствие интеллектуальному потенциалу, эрудиции и профессионализму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озможны ситуации, когда Вам необходимо победить Квадрата в споре и отстоять свое предложение. Здесь можно использовать специальную последовательность действий. Ита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ценарий: «Как победить в споре с Квадр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дготовительный эт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родумайте ход Вашей дискуссии с Квадратом от начала до конца... Оперируйте только фактами и цифрами и не грешите против логики (эмоциональные призывы с Квадратом не пройд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изложите Ваше предложение письменно... Не ограничивайтесь только принципиальными соображениями, нужна проработка всех конкрет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Исполнительный эт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ередайте докладную записку Квадрату заблаговременно. Квадрат — это не тот человек, которого можно остановить в коридоре, чтобы уладить дело. Квадраты не скоро принимают решение, и Вы должны дать им время на обдумывание... Квадраты не любят менять свои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осле того, как вы дали Квадрату достаточно времени на обдумывание Вашего предложения, договоритесь о встрече. Настало время обсудить проблему один на один.</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Запланируйте по крайней мере несколько встреч с Квадратом для обсуждения Вашего предложения. Вряд ли Квадрат примет (или изменит) решение с первого раза. Квадрат терпелив, и Вам не следует терять 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Используйте первую встречу для выслушивания аргументов Квадрата. Пусть он ведет дискуссию, Вы же должны активно слушать (а значит, вставлять свои замечания)... Квадрат... в силу своей обстоятельности раскроет свои карты. Вам остается лишь поблагодарить Квадрата за внимание и попросить его дать Вам возможность осмыслить услышанное. Это в стиле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Готовясь ко второй встрече, проделайте работу, аналогичную той, что указана в п. 1.1. Только теперь стройте свою аргументацию, опираясь на логику отпора, полученную от Квадрата. Ваша задача — постараться, сохранив логику Квадрата, предложить ему новые факты и цифры, свидетельствующие в Вашу пользу... Не пытайтесь обманывать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Подготовьте новую докладную записку, и договоритесь о второй встрече и ее продолжительности. На этот раз дискуссию будете вести Вы и Вам нельзя попадать в цейтн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и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ыиграв спор, действуйте так, чтобы не причинить вреда репутации проигравшего Квадрата. Помните, что Квадраты озабочены сохранением статус-кво и уважением со стороны коллег и руководителей более высокого уровня» (с. 27—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вадраты-сослужив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ы надежны, и Вы можете верить их словам, когда они говорят, что работа будет сделана в срок... Каким будет Квадрат в коллективе, во многом зависит от его членов... Ниже приводится перечень основных моделей проблемного поведения Квадрата в рабочем коллективе и предлагаются ключи к разрешению создаваемых этим поведением проблем...</w:t>
      </w:r>
    </w:p>
    <w:tbl>
      <w:tblPr>
        <w:tblW w:w="6393" w:type="dxa"/>
        <w:jc w:val="left"/>
        <w:tblInd w:w="0" w:type="dxa"/>
        <w:tblLayout w:type="fixed"/>
        <w:tblCellMar>
          <w:top w:w="0" w:type="dxa"/>
          <w:left w:w="40" w:type="dxa"/>
          <w:bottom w:w="0" w:type="dxa"/>
          <w:right w:w="40" w:type="dxa"/>
        </w:tblCellMar>
      </w:tblPr>
      <w:tblGrid>
        <w:gridCol w:w="3254"/>
        <w:gridCol w:w="3139"/>
      </w:tblGrid>
      <w:tr>
        <w:trPr>
          <w:trHeight w:val="418" w:hRule="atLeast"/>
        </w:trPr>
        <w:tc>
          <w:tcPr>
            <w:tcW w:w="32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А</w:t>
            </w:r>
          </w:p>
        </w:tc>
        <w:tc>
          <w:tcPr>
            <w:tcW w:w="31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РАЗРЕШЕНИЮ ПРОБЛЕМЫ</w:t>
            </w:r>
          </w:p>
        </w:tc>
      </w:tr>
      <w:tr>
        <w:trPr>
          <w:trHeight w:val="1507" w:hRule="atLeast"/>
        </w:trPr>
        <w:tc>
          <w:tcPr>
            <w:tcW w:w="32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инструкции ясно сказано"</w:t>
            </w:r>
          </w:p>
        </w:tc>
        <w:tc>
          <w:tcPr>
            <w:tcW w:w="313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юбая инструкция (правило) носит общий характер. В конкретных ситуациях могут быть исключения, которые только подтверждают общее правило.</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3</w:t>
      </w:r>
    </w:p>
    <w:tbl>
      <w:tblPr>
        <w:tblW w:w="6442" w:type="dxa"/>
        <w:jc w:val="left"/>
        <w:tblInd w:w="0" w:type="dxa"/>
        <w:tblLayout w:type="fixed"/>
        <w:tblCellMar>
          <w:top w:w="0" w:type="dxa"/>
          <w:left w:w="40" w:type="dxa"/>
          <w:bottom w:w="0" w:type="dxa"/>
          <w:right w:w="40" w:type="dxa"/>
        </w:tblCellMar>
      </w:tblPr>
      <w:tblGrid>
        <w:gridCol w:w="3269"/>
        <w:gridCol w:w="3173"/>
      </w:tblGrid>
      <w:tr>
        <w:trPr>
          <w:trHeight w:val="394" w:hRule="atLeast"/>
        </w:trPr>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НОЕ ПОВЕДЕНИЕ КВАДРАТА</w:t>
            </w:r>
          </w:p>
        </w:tc>
        <w:tc>
          <w:tcPr>
            <w:tcW w:w="3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РАЗРЕШЕНИЮ ПРОБЛЕМЫ</w:t>
            </w:r>
          </w:p>
        </w:tc>
      </w:tr>
      <w:tr>
        <w:trPr>
          <w:trHeight w:val="9605" w:hRule="atLeast"/>
        </w:trPr>
        <w:tc>
          <w:tcPr>
            <w:tcW w:w="32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ы всегда делали это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Звучит убедительно, но я 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а) бы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бы помог(ла), но у меня куч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звините, но это не входит в мои об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не могу работать, пока не получу от Н. данных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 меня так много работы, никто не работает так много, как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бы с удовольствием при-соединился(лась) к Вам, но сегодня я должен (на) быть дома в 18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Молчание</w:t>
            </w:r>
          </w:p>
        </w:tc>
        <w:tc>
          <w:tcPr>
            <w:tcW w:w="3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Цифры и факты убедят Кв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а в эффективности нов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айте всю дополнитель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ланируйте привлечение Кв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та к Вашей работе заблаговременно и заручитесь его согласием. Если нужна срочная помощь, используйте авторитет и власть Вашего общего с Квадратом нача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Квадрат твердо знает служ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инструкции. Используйте его знания, чтобы найти того сотрудника, чтобы мог сделать эту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есть другая работа, напомните о ней Квадрату. Простимулируйте нерадивого коллегу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ыслушайте, подбодрите Квадрата. Он жалуется не часто. Если есть возможность, похвалите Квадрата официально (на собрани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йдите место Квадрату в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льных отношениях. Формируйте у Квадрата чувство принадлежности к к коллективу на уровне лич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Это худшее, что может «выкинуть» Квадрат. Он может молчать днями. Это бывает, когда ему действительно плохо. Не обижайтесь на него ("Ну и пусть дуется!" — серьезная ошибка) и во что бы то ни стало постарайтесь восстановить контакт».</w:t>
            </w:r>
          </w:p>
        </w:tc>
      </w:tr>
    </w:tbl>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вадрат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каждого, кто находится в роли руководителя, есть свои плюсы и минусы:</w:t>
      </w:r>
    </w:p>
    <w:tbl>
      <w:tblPr>
        <w:tblW w:w="6384" w:type="dxa"/>
        <w:jc w:val="left"/>
        <w:tblInd w:w="0" w:type="dxa"/>
        <w:tblLayout w:type="fixed"/>
        <w:tblCellMar>
          <w:top w:w="0" w:type="dxa"/>
          <w:left w:w="40" w:type="dxa"/>
          <w:bottom w:w="0" w:type="dxa"/>
          <w:right w:w="40" w:type="dxa"/>
        </w:tblCellMar>
      </w:tblPr>
      <w:tblGrid>
        <w:gridCol w:w="3240"/>
        <w:gridCol w:w="3144"/>
      </w:tblGrid>
      <w:tr>
        <w:trPr>
          <w:trHeight w:val="235"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юсы</w:t>
            </w:r>
          </w:p>
        </w:tc>
        <w:tc>
          <w:tcPr>
            <w:tcW w:w="31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НУСЫ</w:t>
            </w:r>
          </w:p>
        </w:tc>
      </w:tr>
      <w:tr>
        <w:trPr>
          <w:trHeight w:val="7786" w:hRule="atLeast"/>
        </w:trPr>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оследовательное, предсказуем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язательность,  «держит свое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разец дисциплинированного и усердного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Хладнокровие, спокойствие в кризис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етко определяет сферу ответственности и обязанности каждого подчин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сно и подробно формулирует задания подчиненным, практически исключая возможность неправильного 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ткая образная связь: каждый подчиненный знает, на каком он счету у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екрасно осведомлен о характере работы подчиненных, часто знает эту работу по собственно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Опытный и знающий спец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лист.</w:t>
            </w:r>
          </w:p>
        </w:tc>
        <w:tc>
          <w:tcPr>
            <w:tcW w:w="31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ерегруженность в результ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я вникнуть в мельчайшие детали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ерхосторожность, затягивание процесса принятия важн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онсерватизм, сопротивление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ля мотивации сотру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ует   в   основном внешние стимулы, безразличен к переживаниям и чувствам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резмерный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Чрезмерный акцент на «бумаж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ивность в организационной политике, неумение и нежелание подать результаты работы своих подчиненных в выгодном с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уннельное зрение», негиб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лабое чувство юмор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нравиться начальнику-Квадрату, Вам всего лишь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тлично делат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кладываться в установленные с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ходить на работу во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блюдать писаные и неписаные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нать все инструкции назу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остоянно повышать свои профессиональ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никать во все детали работы.</w:t>
      </w:r>
    </w:p>
    <w:p>
      <w:pPr>
        <w:pStyle w:val="Normal"/>
        <w:shd w:fill="FFFFFF" w:val="clear"/>
        <w:jc w:val="both"/>
        <w:rPr/>
      </w:pPr>
      <w:r>
        <w:rPr>
          <w:rFonts w:cs="Times New Roman" w:ascii="Times New Roman" w:hAnsi="Times New Roman"/>
          <w:sz w:val="22"/>
          <w:szCs w:val="22"/>
        </w:rPr>
        <w:t>8.  Записывать для себя то, что говорит нача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ержать начальника в курсе событий. Составлять письменные справки по всем обсуждаемы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Не настаивать на немедленных и резких измен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оздать себе репутацию надежного, заслуживающего доверия члена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сегда демонстрировать уважительное отношение к руковод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сегда поддерживать Вашего начальника перед его руководством. Никогда «не перепрыгивать через голову» начальника (с. 2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 В СОСТОЯНИИ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изнаки стресса у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сс проявляется в том, что распадаются некоторые типичные формы поведения. Вместо них появляются новые, не свойственные данному типу личности... Для Квадрат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езорганизация. (Появление на рабочем столе вороха бумаг, небрежность в од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езориентация. (Квадрат, как правило, никогда не теряет присутствия духа. И если он выглядит смущенным, «потерявшимся», разводит руками — это серьезный признак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рво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абы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ожиданное изменение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спышка общ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Излишества. (Умеренность во всем — кредо Квадрата. Если же он начинает много есть, пить, курить, или против обыкновения излишне увлекается чем-нибудь, — это тревожный по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ессонниц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сточники стресса у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подходящ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ллеги по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одительские проблем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упружеск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ак помочь Квадрату ослабить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 давайте Квадрату замыкаться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судите с Квадратом возможные пути устранения причин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остарайтесь отвлечь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ощряйте занятия физическими упражнениями и сп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спользуйте семью как средство снятия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Если появляются признаки депрессии, постарайтесь убедить Квадрата обратиться за профессиональной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РАСПОЗНАТЬ ТРЕУГОЛЬНИКА СРЕДИ ДРУГИХ Внешний вид</w:t>
      </w:r>
    </w:p>
    <w:p>
      <w:pPr>
        <w:pStyle w:val="Normal"/>
        <w:shd w:fill="FFFFFF" w:val="clear"/>
        <w:jc w:val="both"/>
        <w:rPr/>
      </w:pPr>
      <w:r>
        <w:rPr>
          <w:rFonts w:cs="Times New Roman" w:ascii="Times New Roman" w:hAnsi="Times New Roman"/>
          <w:b/>
          <w:bCs/>
          <w:sz w:val="22"/>
          <w:szCs w:val="22"/>
        </w:rPr>
        <w:t xml:space="preserve">Мужчины. </w:t>
      </w:r>
      <w:r>
        <w:rPr>
          <w:rFonts w:cs="Times New Roman" w:ascii="Times New Roman" w:hAnsi="Times New Roman"/>
          <w:sz w:val="22"/>
          <w:szCs w:val="22"/>
        </w:rPr>
        <w:t>Усилия Треугольников направлены на создание имиджа преуспевающего человека, которому незнакомы неудачи. Даже когда их дела идут плохо, они стремятся поддерживать этот имидж, суть которого довольно проста — все, от шляпы до ботинок, должно быть модным (но не последним криком моды), качественным и дорогим... Однако существенное влияние на оформление внешности наших треугольников оказывает отсутствие традиции делового стиля — отсюда и часто встречающийся эклектический стиль, когда вместо ансамбля налицо отдельные, преимущественно импортные, «дорогие» предметы туа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инного Треугольника можно узнать и потому, как он носит одежду... Треугольники умеют носить одежду, если она соответствует ситуации, они как бы ее не замечают, расслаблены и небрежны...</w:t>
      </w:r>
    </w:p>
    <w:p>
      <w:pPr>
        <w:pStyle w:val="Normal"/>
        <w:shd w:fill="FFFFFF" w:val="clear"/>
        <w:jc w:val="both"/>
        <w:rPr/>
      </w:pPr>
      <w:r>
        <w:rPr>
          <w:rFonts w:cs="Times New Roman" w:ascii="Times New Roman" w:hAnsi="Times New Roman"/>
          <w:b/>
          <w:bCs/>
          <w:sz w:val="22"/>
          <w:szCs w:val="22"/>
        </w:rPr>
        <w:t xml:space="preserve">Женщины. </w:t>
      </w:r>
      <w:r>
        <w:rPr>
          <w:rFonts w:cs="Times New Roman" w:ascii="Times New Roman" w:hAnsi="Times New Roman"/>
          <w:sz w:val="22"/>
          <w:szCs w:val="22"/>
        </w:rPr>
        <w:t>Деловая одежда «треугольных женщин» — это также «платье для успеха». Ориентация на моду, элегантность, строгость стиля. Они подчеркивают свою индивидуальность в рамках заданного модой делового стиля костю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не работы или на вершине своей карьеры женщины-треугольники позволяют себе расслабиться и склоняются в оформлении внешности к более мягкому, классическому стилю... Предпочитаются модная (но не ультрамодная), качественная и (по возможности) дорогая одежда, обувь, косметика, украшения. Чувство меры позволяет им избежать излишней пестроты.</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ая и жизненная с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чее место Треугольника (как и его внешность) наполнено символами прочного положения, власти и успеха. Треугольники не жалеют сил и средств на оформление своего рабочего места... Секретарша — «живая визитная карточка» руководителя-Треугольника. Секретари Треугольников, как правило, пользуются большим доверием у своих шефов. Внешние данные, великолепная выучка, умение оградить партнера от непрошенных визитеров — обычный набор качеств секретаря Треуг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чь Треуг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чи Треугольника, как в зеркале, отражается его личность. Уверенность, решительность, стремление командовать всеми и всем распоряжаться по-своему, вспыльчивость и необузданность характера — все это находит выражение и в параметрах голоса, и в построении речи, и в ее лексике. Треугольники великолепно владеют своим голосом. В обычном состоянии у треугольников громкий, невысокий голос, быстрый темп речи и четкое произ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угольник — хороший оратор. Умение выделять главное и концентрироваться на нем придает его речи краткость, ясность и убедительность... «Беру ответственность на себя!», «Ближе к делу!», «Это не может ждать», «У меня нет времени на это...», «Наши шансы 60 против 40», «Сейчас не время...» — вот примеры распространенных речевых стереотипов Треугольника. Его речь пестрит глаголами активного действия (пробивать, доставать, пересматривать, реорганизовывать, находить и т.д.), а также «суммами», «проц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зык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веренная энергичная похо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лавность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Широкие выразительные же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проницаемая маска. Треугольник не захочет, никто не узнает, что творится на душе у него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лотно сжатые гу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Пронзительный взгляд... если Треугольник заинтересован, контакт глаз составляет более 80% времени общения; если интерес отсутствует — менее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ластное рукопожа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тлетическое телосложение — нередкость среди Треугольников.</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РАТКАЯ ПСИХОЛОГИЧЕСКАЯ ХАРАКТЕРИСТИКА ОСНОВНЫХ ФОРМ ЛИЧНОСТИ</w:t>
      </w:r>
    </w:p>
    <w:p>
      <w:pPr>
        <w:pStyle w:val="Normal"/>
        <w:shd w:fill="FFFFFF" w:val="clear"/>
        <w:jc w:val="both"/>
        <w:rPr/>
      </w:pPr>
      <w:r>
        <w:rPr>
          <w:rFonts w:cs="Times New Roman" w:ascii="Times New Roman" w:hAnsi="Times New Roman"/>
          <w:b/>
          <w:bCs/>
          <w:sz w:val="22"/>
          <w:szCs w:val="22"/>
        </w:rPr>
        <w:t xml:space="preserve">Квадрат. </w:t>
      </w:r>
      <w:r>
        <w:rPr>
          <w:rFonts w:cs="Times New Roman" w:ascii="Times New Roman" w:hAnsi="Times New Roman"/>
          <w:sz w:val="22"/>
          <w:szCs w:val="22"/>
        </w:rPr>
        <w:t>Если вашей основной формой оказался квадрат, то вы — неутомимый труженик! Трудолюбие, усердие, потребность доводить начатое дело до конца, упорство, позволяющее добиваться завершения работы, — вот чем прежде всего знамениты истинные Квадраты. Выносливость, терпение и методичность обычно делают Квадрата высококлассным специалистом в своей области. Этому способствует и неутолимая потребность в информации. Квадраты — коллекционеры всевозможных данных. Все сведения систематизированы, разложены по полочкам. И Квадрат способен выдать необходимую информацию моментально. Поэтому Квадраты заслуженно слывут эрудитами, по крайней мере, в свое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слительный анализ — сильная сторона Квадрата. Если вы твердо выбрали для себя Квадрат — фигуру линейную, то, вероятнее всего, вы относитесь к «левополушарным» мыслителям, т.е. к тем, кто перерабатывает данные, говоря языком информатики, в последовательном формате: а — б — в — ги т.д. Квадраты скорее «вычисляют» результат, чем догадываются о нем. Квадраты чрезвычайно внимательны к деталям, подробностям.</w:t>
      </w:r>
    </w:p>
    <w:p>
      <w:pPr>
        <w:pStyle w:val="Normal"/>
        <w:shd w:fill="FFFFFF" w:val="clear"/>
        <w:jc w:val="both"/>
        <w:rPr/>
      </w:pPr>
      <w:r>
        <w:rPr/>
        <w:t>79</w:t>
      </w:r>
    </w:p>
    <w:tbl>
      <w:tblPr>
        <w:tblW w:w="6600" w:type="dxa"/>
        <w:jc w:val="left"/>
        <w:tblInd w:w="0" w:type="dxa"/>
        <w:tblLayout w:type="fixed"/>
        <w:tblCellMar>
          <w:top w:w="0" w:type="dxa"/>
          <w:left w:w="40" w:type="dxa"/>
          <w:bottom w:w="0" w:type="dxa"/>
          <w:right w:w="40" w:type="dxa"/>
        </w:tblCellMar>
      </w:tblPr>
      <w:tblGrid>
        <w:gridCol w:w="3254"/>
        <w:gridCol w:w="3346"/>
      </w:tblGrid>
      <w:tr>
        <w:trPr>
          <w:trHeight w:val="254" w:hRule="atLeast"/>
        </w:trPr>
        <w:tc>
          <w:tcPr>
            <w:tcW w:w="32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ложительн ые</w:t>
            </w:r>
          </w:p>
        </w:tc>
        <w:tc>
          <w:tcPr>
            <w:tcW w:w="33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рицательн ые</w:t>
            </w:r>
          </w:p>
        </w:tc>
      </w:tr>
      <w:tr>
        <w:trPr>
          <w:trHeight w:val="4186" w:hRule="atLeast"/>
        </w:trPr>
        <w:tc>
          <w:tcPr>
            <w:tcW w:w="325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дер, ведущий за собой, принимающий ответственность на себя Реш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онцентрированный на цели мо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иентированный на суть проблемы,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курентный, нацеленный на поб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ый в себе Честолюб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чный</w:t>
            </w:r>
          </w:p>
        </w:tc>
        <w:tc>
          <w:tcPr>
            <w:tcW w:w="33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гоцентричный, эгоис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тегоричный, не терпящий воз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уженный с головой в работу, безразличный ко всему остальному, пока цель не будет достигнута Нетерпеливый, прерывае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варный, 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надеянный Ориентированный на статус, карьеру Неудержим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свойства Треуг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вадраты любят раз и навсегда заведенный порядок. Идеал Квадрата — распланированная, предсказуемая жизнь, и ему не по душе «сюрпризы» и изменения привычного хода событий. Он постоянно «упорядочивает», организует людей и вещи вокруг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качества способствуют тому, что Квадраты могут стать (и становятся!) отличными администраторами, исполнителями, но... увы, редко бывают хорошими распорядителями, менеджерами. Чрезмерное пристрастие к деталям, потребность в дополнительной, уточняющей информации для принятия решения лишает Квадрата оперативности. Аккуратность, порядок, соблюдение правил и приличий могут развиться до парализующей крайности. И когда приходит время принимать решение, особенно связанное с риском, с возможной потерей статус-кво, Квадраты вольно или невольно затягивают его принятие. Кроме того, рациональность, эмоциональная сухость и холодность мешают Квадратам быстро устанавливать контакты с разными лицами. Квадрат неэффективно действует в аморфной ситуации.</w:t>
      </w:r>
    </w:p>
    <w:p>
      <w:pPr>
        <w:pStyle w:val="Normal"/>
        <w:shd w:fill="FFFFFF" w:val="clear"/>
        <w:jc w:val="both"/>
        <w:rPr/>
      </w:pPr>
      <w:r>
        <w:rPr>
          <w:rFonts w:cs="Times New Roman" w:ascii="Times New Roman" w:hAnsi="Times New Roman"/>
          <w:b/>
          <w:bCs/>
          <w:sz w:val="22"/>
          <w:szCs w:val="22"/>
        </w:rPr>
        <w:t xml:space="preserve">Треугольник </w:t>
      </w:r>
      <w:r>
        <w:rPr>
          <w:rFonts w:cs="Times New Roman" w:ascii="Times New Roman" w:hAnsi="Times New Roman"/>
          <w:sz w:val="22"/>
          <w:szCs w:val="22"/>
        </w:rPr>
        <w:t>— эта форма символизирует лидерство, и многие Треугольники ощущают в этом свое предназначение. Самая характерная особенность истинного Треугольника — способность концентрироваться на главной цели. Треугольники — энергичные, неудержимые, сильные личности, которые ставят ясные цели и, как правило, достигаю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как и их родственники — Квадраты, относятся к линейным формам и в тенденции также являются «левополушарными» мыслителями, способными глубоко и быстро анализировать ситуацию. Однако в противоположность Квадратам, ориентированным на детали, Треугольники сосредоточиваются на главном, на сути проблемы. Их сильная прагматическая ориентация направляет мыслительный анализ и ограничивает его поиском эффективного (и часто эффективного) в данных условиях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угольник — это очень уверенный человек, который хочет быть правым во всем! Сильная потребность быть правым и управлять положением дел, решать не только за себя, но и, по возможности, за других делает Треугольника личностью, постоянно соперничающей, конкурирующей с другими. Доминирующая установка в любом деле — это установка на победу, выигрыш, успех! Он часто рискует, бывает нетерпеливым и нетерпимым к тем, кто колеблется в приняти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угольники очень не любят оказываться неправыми и с большим трудом признают свои ошибки. Можно сказать, что о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ят то, что хотят видеть, поэтому не любят менять свои решения, часто бывают категоричны, не признают возражений и в большинстве случаев поступают по-своему. Однако они весьма успешно учатся тому, что соответствует их прагматической ориентации, способствует достижению главных целей, и впитывают, как губка, полез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угольники — честолюбивы. Если делом чести для Квадрата является достижение высшего качества выполняемой работы, то Треугольник стремится достичь высокого положения, приобрести высокий статус, иначе говоря — сделать карьеру. Прежде чем взяться за дело или принять решение, Треугольник сознательно или бессознательно ставит перед собой вопрос: «А что я буду с этого иметь?» Из Треугольников получаются великолепные менеджеры на самом «высоком» уровне управления. Они прекрасно умеют представить вышестоящему руководству значимость собственной работы и работы своих подчиненных, за версту чуют выгодное дело и в борьбе за него могут «столкнуть лбами» своих противников. Главное отрицательное качество «треугольной» формы: сильный эгоцентризм, направленность на себя. Треугольники на пути к вершинам власти не проявляют особой щепетильности в отношении моральных норм и могут идти к своей цели по головам других. Это характерно для «зарвавшихся» Треугольников, которых никто вовремя не остановил. Треугольники заставляют все и всех вращаться вокруг себя, без них жизнь потеряла бы свою остроту.</w:t>
      </w:r>
    </w:p>
    <w:p>
      <w:pPr>
        <w:pStyle w:val="Normal"/>
        <w:shd w:fill="FFFFFF" w:val="clear"/>
        <w:jc w:val="both"/>
        <w:rPr/>
      </w:pPr>
      <w:r>
        <w:rPr>
          <w:rFonts w:cs="Times New Roman" w:ascii="Times New Roman" w:hAnsi="Times New Roman"/>
          <w:b/>
          <w:bCs/>
          <w:sz w:val="22"/>
          <w:szCs w:val="22"/>
        </w:rPr>
        <w:t xml:space="preserve">Прямоугольник: </w:t>
      </w:r>
      <w:r>
        <w:rPr>
          <w:rFonts w:cs="Times New Roman" w:ascii="Times New Roman" w:hAnsi="Times New Roman"/>
          <w:sz w:val="22"/>
          <w:szCs w:val="22"/>
        </w:rPr>
        <w:t>символизирует состояние перехода и изменения. Это временная форма личности, которую могут «носить» остальные четыре сравнительно устойчивые фигуры в определенные периоды жизни. Это — люди, не удовлетворенные тем образом жизни, который они ведут сейчас, и поэтому занятые поисками лучшего положения. Причины прямоугольного состояния могут быть самыми различными, но объединяет их одно — значимость изменений для определе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психическим состоянием Прямоугольника является более или менее осознаваемое состояние замешательства, запутанности в проблемах и неопределенности в отношении себя на данный момен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характерные черты Прямоугольников — непоследовательность и непредсказуемость поступков в течение переходного периода. Прямоугольники могут сильно меняться изо дня в день и даже в пределах одного дня! Они имеют, как правило, низкую самооценку, стремятся стать лучше в чем-то, ищ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е методы работы, стили жизни. Если внимательно присмотреться к поведению Прямоугольника, то можно заметить, что он примеряет в течение всего периода одежду других форм: «треугольную», «круглую» и т.д. Молниеносные, крутые и непредсказуемые изменения в поведении Прямоугольника обычно смущают и настораживают других людей, и они могут сознательно уклоняться от контактов с «человеком без стержня». Прямоугольникам общение с другими людьми просто необходимо, и в этом заключается еще одна сложность переход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как и у всех людей, у Прямоугольников обнаруживаются позитивные качества, привлекающие к ним окружающих. Это, прежде всего, — любознательность, пытливость, живой интерес ко всему происходящему и... смелость! Прямоугольники пытаются делать то, что никогда раньше не делали; задают вопросы, задать которые прежде у них не хватало духу. В данный период они открыты для новых идей, ценностей, способов мышления и жизни, легко усваивают все новое. Правда, оборотной стороной этого является чрезмерная доверчивость, внушаемость, наивность. Поэтому Прямоугольниками легко манипулировать. «Прямоугольность» — всего лишь стадия. Она пройдет!</w:t>
      </w:r>
    </w:p>
    <w:p>
      <w:pPr>
        <w:pStyle w:val="Normal"/>
        <w:shd w:fill="FFFFFF" w:val="clear"/>
        <w:jc w:val="both"/>
        <w:rPr/>
      </w:pPr>
      <w:r>
        <w:rPr>
          <w:rFonts w:cs="Times New Roman" w:ascii="Times New Roman" w:hAnsi="Times New Roman"/>
          <w:b/>
          <w:bCs/>
          <w:sz w:val="22"/>
          <w:szCs w:val="22"/>
        </w:rPr>
        <w:t xml:space="preserve">Круг </w:t>
      </w:r>
      <w:r>
        <w:rPr>
          <w:rFonts w:cs="Times New Roman" w:ascii="Times New Roman" w:hAnsi="Times New Roman"/>
          <w:sz w:val="22"/>
          <w:szCs w:val="22"/>
        </w:rPr>
        <w:t>— это мифологический символ гармонии. Тот, кто уверенно выбирает круг, искренне заинтересован прежде всего в хороших межличностных отношениях. Высшая ценность для Круга — люди, их благополучие. Круг — самый доброжелательный из пяти форм. Он чаще всего служит тем «клеем», который скрепляет и рабочий коллектив, и семью, т.е. стабилизирует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и — самые лучшие коммуникаторы среди пяти форм, прежде всего потому, что они лучшие слушатели. Они обладают высокой чувствительностью, развитой эмпатией — способностью сопереживать, сочувствовать, эмоционально отзываться на переживания другого человека. Круг ощущает чужую радость и чувствует чужую боль как свою собственную. Естественно, что люди тянутся к кругам. Круги великолепно «читают» людей и в одну минуту способны распознать притворщика, обманщика. Круги «болеют» за свой коллектив и высокопопулярны среди коллег по работе. Однако они, как правило, слабые менеджеры и руководители в сфере бизн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Круги в силу их направленности скорее на людей, чем на дело, слишком уж стараются угодить каждому. Они пытаются сохранить мир и ради этого иногда избегают занимать «твердую» позицию и принимать непопулярные решения. Для Круга нет ничего более тяжелого, чем вступать в межличностный ко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икт. Круг счастлив тогда, когда все ладят друг с другом. Поэтому, когда у Круга возникает с кем-то конфликт, наиболее вероятно, что именно Круг уступит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Круги не отличаются решительностью, слабы в «политических играх» и часто не могут подать себя и свою «команду» должным образом. Все это ведет к тому, что над Кругами часто берут верх более сильные личности, например, Треугольники. Круги, кажется, не слишком беспокоятся о том, в чьих руках будет находиться власть. Лишь бы все были довольны и кругом царил мир. Однако в одном отношении Круги проявляют завидную твердость, если дело касается вопросов морали или нарушения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уг — это нелинейная форма, и те, кто уверенно идентифицирует себя с кругом, скорее относятся к «правополушарным» мыслителям. «Правополушарное» мышление — более образное, интуитивное, эмоционально окрашенное, скорее интегративное, чем анализирующее. Поэтому переработка информации у Кругов осуществляется не в последовательном формате, а скорее мозаично, прорывами, с пропуском отдельных звеньев, например: а..]..—..]..д. Это не означает, что круги не в ладах с логикой. Просто формализмы у них не получают приоритета в решении жизненных проблем, стиле мышления. Главные черты их стиля мышления — ориентация на субъективные факторы проблемы (ценности, оценки, чувства и т.д.) и стремление найти общее даже в противоположных точках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Круг — прирожденный психолог. Однако, чтобы стать во главе серьезного, крупного бизнеса, Кругу не хватает «левополушарных» организационных навыков своих «линейных братьев» — Треугольника и Квадр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гзаг: это фигура символизирует креативность, творчество, хотя бы потому, что она самая уникальная из пяти фигур и единственная разомкнутая фигура. Если вы твердо выбрали Зигзаг в качестве основной формы, то вы скорее всего истинный «право-полушарный» мыслитель, инакомыслящий, поскольку линейные формы превосходят вас числ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ак и вашему ближайшему родственнику — Кругу, только еще в большей степени, вам свойственна образность, интуитивность, интегративность, мозаичность. Строгая, последовательная дедукция — это не ваш стиль. Мысль Зигзага делает отчаянные прыжки: от а... к ...я! Поэтому многим линейным, «левополу-шарным» трудно понять Зигзагов. «Правополушарное» мышление не фиксируется на деталях; поэтому оно, упрощая в чем-т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тину мира, позволяет строить целостные, гармоничные концепции и образы, видеть красоту. Зигзаги обычно имеют развитое эстетическ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минирующим стилем мышления Зигзага чаще всего является синтетический стиль. Комбинирование абсолютно различных, несходных идей и создание на этой основе чего-то нового, оригинального — вот что нравится Зигзагам. В отличие от Кругов Зигзаги вовсе не заинтересованы в консенсусе и добиваются синтеза не путем уступок, а наоборот — заострением конфликта идей и построением новой концепции, в которой этот конфликт получает свое разрешение, «снимается». Причем, используя свое природное остроумие, они могут быть весьма язвительными, «открывая глаза другим» на возможность нового решения. Зигзаги склонны видеть мир постоянно меняющимся. По этой причине нет ничего более скучного для них, чем никогда не изменяющиеся вещи, рутина, шаблон, правила и инструкции, статус-кво или люди, всегда соглашающиеся или делающие вид, что соглаш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гзаги просто не могут продуктивно трудиться в хорошо структурированных ситуациях. Их раздражают четкие вертикальные и горизонтальные связи, строго фиксированные обязанности и постоянные способы работы. Им необходимо иметь большое разнообразие и высокий уровень стимуляции на рабочем месте. Они также хотят быть независимыми от других в своей работе. Тогда Зигзаг оживает и начинает выполнять свое основное назначение — генерировать новые идеи и методы работы. Зигзаги никогда не довольствуются способами, при помощи которых вещи делаются в данный момент или делались в прошлом. Зигзаги устремлены в будущее и больше интересуются возможностью, чем действительностью. Мир идей для них также реален, как мир вещей для остальных. Немалую часть жизни они проводят в этом идеальном мире, отсюда и берут начало такие их черты, как непрактичность, нереалистичность и на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гзаг — самый восторженный, самый возбудимый из всех пяти фигур. Когда у него появляется новая и интересная мысль, он готов поведать ее всему миру! Зигзаги — неутомимые проповедники своих идей и способны мотивировать всех вокруг себя. Однако им не хватает политичности: они несдержанны, очень экспрессивны («режут правду в глаза»), что наряду с их эксцентричностью часто мешает им проводить свои идеи в жизнь. К тому же, они не сильны в проработке конкретных деталей (без чего материализация идеи невозможна) и не слишком настой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S</w:t>
      </w: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в доведении дела до конца (так как с утратой новизны теряется и интерес к ид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СТ «КОНСТРУКТИВНЫЙ РИСУНОК ЧЕЛОВЕКА ИЗ ГЕОМЕТРИЧЕСКИХ ФИГ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оригинальный тест взят из книги «Графические методы в психологической диагностике», анонсированной вы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применения теста — выявление индивидуально-типологических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ам нужно нарисовать фигуру человека, составленную из десяти элементов, среди которых могут быть треугольники, круги, квадраты. Вы можете увеличивать или уменьшать эти элементы (геометрические фигуры) в размерах, накладывать друга на друга по мере надобности. Важно, чтобы все эти три элемента в изображении человека присутствовали, а сумма общего количества использованных фигур была равна десяти. Если при рисовании вы использовали большее количество фигур, то нужно зачеркнуть лишние, если же вами использовано фигур меньше, чем десять, необходимо дорисовать недостающие. Выполните рисунок по данной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м предлагается три листа бумаги размером 10x10 см, каждый лист нумеруется и подписывается. На листе № 1 выполняется первый пробный рисунок; далее, соответственно, на листе № 2 — второй, на листе № 3 — третий. После выполнения трех рисунков данные обрабатываются. При нарушении инструкции материал не обраба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 производится следующим образом. Под-считывается количество затраченных в изображении человечка треугольников, кругов и квадратов (по каждому рисунку отдельно), и результат записывается в виде трехзначных чисел, где сотни обозначают количество треугольников, десятки — количество кругов, единицы — количество квадратов. Эти трехзначные цифры составляют так называемую формулу рисунка, по которой происходит отнесение рисующих к соответствующим типам и подтипам, которые представлены в табл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бственные эмпирические исследования, в которых получено и проанализировано более 2 тысяч рисунков, показали нам, что соотношение различных элементов в конструктивных рисунках не случайно. Анализ позволяет вьщелить 8 основных типов, которым соответствуют описанные ниже типологическ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5</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теста основана на том, что геометрические фигуры, используемые в рисунках, различаются по семантике. Треугольник обычно относят к «острой», «наступательной» фигуре, связанной с мужским началом. Круг — фигура обтекаемая, более созвучна с сочувствием, мягкостью, округлостью, женственностью. Из элементов квадратной формы строить что-либо легче, чем из других, поэтому квадрат, прямоугольник интерпретируются как специфически техническая конструктивная фигура, «технический модуль». Типология, основанная на предпочтении геометрических фигур, позволяет сформировать своего рода «систему» индивидуально-типологических различий.</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Система индивидуально-психологических различий, выявленных при выполнении конструктивных рисунков на основе предпочтения геометрических фигур</w:t>
      </w:r>
    </w:p>
    <w:tbl>
      <w:tblPr>
        <w:tblW w:w="5758" w:type="dxa"/>
        <w:jc w:val="left"/>
        <w:tblInd w:w="-7" w:type="dxa"/>
        <w:tblLayout w:type="fixed"/>
        <w:tblCellMar>
          <w:top w:w="0" w:type="dxa"/>
          <w:left w:w="40" w:type="dxa"/>
          <w:bottom w:w="0" w:type="dxa"/>
          <w:right w:w="40" w:type="dxa"/>
        </w:tblCellMar>
      </w:tblPr>
      <w:tblGrid>
        <w:gridCol w:w="610"/>
        <w:gridCol w:w="562"/>
        <w:gridCol w:w="600"/>
        <w:gridCol w:w="562"/>
        <w:gridCol w:w="557"/>
        <w:gridCol w:w="581"/>
        <w:gridCol w:w="562"/>
        <w:gridCol w:w="576"/>
        <w:gridCol w:w="466"/>
        <w:gridCol w:w="682"/>
      </w:tblGrid>
      <w:tr>
        <w:trPr>
          <w:trHeight w:val="442"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01</w:t>
            </w:r>
          </w:p>
        </w:tc>
        <w:tc>
          <w:tcPr>
            <w:tcW w:w="5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02 1 ---</w:t>
            </w:r>
            <w:r>
              <w:rPr>
                <w:rFonts w:cs="Times New Roman" w:ascii="Times New Roman" w:hAnsi="Times New Roman"/>
                <w:sz w:val="22"/>
                <w:szCs w:val="22"/>
              </w:rPr>
              <w:t>—</w:t>
            </w:r>
            <w:r>
              <w:rPr>
                <w:rFonts w:cs="Courier New" w:ascii="Times New Roman" w:hAnsi="Times New Roman"/>
                <w:sz w:val="22"/>
                <w:szCs w:val="22"/>
              </w:rPr>
              <w:t>1</w:t>
            </w:r>
          </w:p>
        </w:tc>
        <w:tc>
          <w:tcPr>
            <w:tcW w:w="1162"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03 1 6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0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08</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09</w:t>
            </w:r>
          </w:p>
        </w:tc>
        <w:tc>
          <w:tcPr>
            <w:tcW w:w="682"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910</w:t>
            </w:r>
          </w:p>
        </w:tc>
        <w:tc>
          <w:tcPr>
            <w:tcW w:w="56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11</w:t>
            </w:r>
          </w:p>
        </w:tc>
        <w:tc>
          <w:tcPr>
            <w:tcW w:w="60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12</w:t>
            </w:r>
          </w:p>
        </w:tc>
        <w:tc>
          <w:tcPr>
            <w:tcW w:w="562"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13 622</w:t>
            </w:r>
          </w:p>
        </w:tc>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14</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23</w:t>
            </w:r>
          </w:p>
        </w:tc>
        <w:tc>
          <w:tcPr>
            <w:tcW w:w="58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5 424</w:t>
            </w:r>
          </w:p>
        </w:tc>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6</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5</w:t>
            </w:r>
          </w:p>
        </w:tc>
        <w:tc>
          <w:tcPr>
            <w:tcW w:w="5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17 226</w:t>
            </w:r>
          </w:p>
        </w:tc>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18 127 136</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019 028 037</w:t>
            </w:r>
          </w:p>
        </w:tc>
      </w:tr>
      <w:tr>
        <w:trPr>
          <w:trHeight w:val="331" w:hRule="atLeast"/>
        </w:trPr>
        <w:tc>
          <w:tcPr>
            <w:tcW w:w="61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820</w:t>
            </w:r>
          </w:p>
        </w:tc>
        <w:tc>
          <w:tcPr>
            <w:tcW w:w="60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21,</w:t>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8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4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3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3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3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5</w:t>
            </w:r>
          </w:p>
        </w:tc>
        <w:tc>
          <w:tcPr>
            <w:tcW w:w="4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4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44</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4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046</w:t>
            </w:r>
          </w:p>
        </w:tc>
      </w:tr>
      <w:tr>
        <w:trPr>
          <w:trHeight w:val="336"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5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3</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54</w:t>
            </w:r>
          </w:p>
        </w:tc>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055 064 073 082 091</w:t>
            </w:r>
          </w:p>
        </w:tc>
      </w:tr>
      <w:tr>
        <w:trPr>
          <w:trHeight w:val="355"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2</w:t>
            </w:r>
          </w:p>
        </w:tc>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63</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72</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restart"/>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7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71</w:t>
            </w:r>
          </w:p>
        </w:tc>
        <w:tc>
          <w:tcPr>
            <w:tcW w:w="4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557" w:type="dxa"/>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143" w:type="dxa"/>
            <w:gridSpan w:val="2"/>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0</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81</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6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162" w:type="dxa"/>
            <w:gridSpan w:val="2"/>
            <w:vMerge w:val="continue"/>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700" w:type="dxa"/>
            <w:gridSpan w:val="3"/>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190</w:t>
            </w:r>
          </w:p>
        </w:tc>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ы</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тип — «руководитель». Обычно это люди, имеющие склонность к руководящей и организаторской деятельности. Ориентированы на социально значимые нормы поведения, могут обладать даром хороших рассказчиков, основывающемся на высоком уровне речевого развития. Обладают хорошей адаптацией в социальной сфере, доминирование над другими удерживают в определенных границах. Обычно выбирают зеленый цвет (по М.Лю-шеру) и рисуют «елку» в тесте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901, 910, 802, 811, 820, 703, 712, 721, 730, 604, 613, 622, 631, 64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жестко доминирование над другими выражено у подтипов 901, 910, 802, 811, 820; ситуативно — у 703, 712, 721, 730; при воздействии речью на людей — вербальный руководитель или «преподавательский подтип» — 604, 613, 622, 631, 6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помнить, что проявление данных качеств зависит от уровня психического развития. При высоком уровне развития индивидуальные черты развиты, реализуемы, достаточно хорошо осознаются. При низком уровне развития могут не выявляться в профессиональной деятельности, а присутствовать ситуативно, хуже, если неадекватно ситуациям. Это относится ко всем характеристикам.</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тип — «ответственный исполнитель» обладает многими чертами типа «руководитель», являясь рядоположенным ему, однако в принятии ответственных решений часто присутствуют колебания. Данный тип людей более ориентирован на «умение делать дело», высокий профессионализм, обладает высоким чувством ответственности и требовательности к себе и другим, высоко ценит правоту, т.е. характеризуется повышенной чувствительностью к правдивости. Часто они страдают соматическими заболеваниями нервного происхождения как следствие пере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505, 514, 523, 532, 541, 550.</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тип — «тревожно-мнительный» — характеризуется разнообразием способностей и одаренности — от тонких ручных навыков до литературной одаренности. Обычно людям данного типа тесно в рамках одной профессии, они могут поменять ее на совершенно противоположную и неожиданную, иметь также хобби, которое по сути является второй профессией. Физически не переносят беспорядок и грязь. Обычно конфликтуют из-за этого с другими людьми. Отличаются повышенной ранимостью и часто сомневаются в себе. Нуждаются в мягком подбадр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406, 415, 424, 433, 442, 451, 460. Кроме того, 415 — «поэтический подтип» — обычно лица, имеющие такую формулу рисунка, обладают поэтической одаренностью; 424 — подтип людей, узнаваемых по фразе «как это можно плохо работать? Я себе не представляю, как это можно плохо работать». Люди такого типа отличаются особой тщательностью в работе.</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тип — «ученый».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307, 316, 325, 334, 343, 352, 361, 370. Подтип 316 характеризуется способностями создавать теории, по п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уществу глобальные, или осуществлять большую и сложную координационную работу; 325 — подтип, характеризуется большой увлеченностью познания жизни, здоровья, биологическими дисциплинами, медиц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ители данного типа часто встречаются среди лиц, занимающихся синтетическими видами искусства: кино, цирк, театрально-зрелищная режиссура, мультипликация и т.д.</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тип — «интуитивный». Люди этого типа обладают сильной чувствительностью нервной системы, высокой ее истощаемостью. Легче работают на переключаемости от одной деятельности к другой, обычно выступают «адвокатами меньшинства», за которым стоят новые возможности. Обладают повышенной чувствительностью к новизне. Альтруистичны, часто проявляют заботу о других, обладают хорошими ручными навыками и образным воображением, что дает возможность заниматься техническими видами творчества. Обычно вырабатывают свои нормы морали, обладают внутренним самоконтролем, т.е. предпочитают самоконтроль, отрицательно реагируя на посягательства, касающиеся их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208, 217, 226, 235, 244, 253, 262, 271, 280. Подтип 235 — часто встречается среди профессиональных психологов или лиц с повышенным интересом к психологии людей; 244 — обладает способностью литературного творчества, 217 — обладает способностью к изобретательской деятельности; 226 — большая потребность в новизне, обычно ставит очень высокие критерии достижений для себя.</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 xml:space="preserve"> тип — «изобретатель, конструктор, художник». Часто встречается среди лиц с «технической жилкой». Это люди, обладающие богатым воображением, пространственным видением, часто занимаются различными видами технического, художественного и интеллектуального творчества. Чаще интровертированы, так же, как интуитивный тип, живут собственными моральными нормами, не приемлют никаких воздействий со стороны, кроме самоконтроля. Эмоциональны, одержимы собственными оригинальными иде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109, 118, 127, 136, 145, 019, 028, 037, 046. Подтип 019 — встречается среди лиц, хорошо владеющих аудиторией; 118 — тип с наиболее сильно выраженными конструктивными возможностями и способностью к изобретениям.</w:t>
      </w:r>
    </w:p>
    <w:p>
      <w:pPr>
        <w:pStyle w:val="Normal"/>
        <w:shd w:fill="FFFFFF" w:val="clear"/>
        <w:jc w:val="both"/>
        <w:rPr/>
      </w:pPr>
      <w:r>
        <w:rPr>
          <w:rFonts w:cs="Times New Roman" w:ascii="Times New Roman" w:hAnsi="Times New Roman"/>
          <w:sz w:val="22"/>
          <w:szCs w:val="22"/>
          <w:lang w:val="en-US"/>
        </w:rPr>
        <w:t>VII</w:t>
      </w:r>
      <w:r>
        <w:rPr>
          <w:rFonts w:cs="Times New Roman" w:ascii="Times New Roman" w:hAnsi="Times New Roman"/>
          <w:sz w:val="22"/>
          <w:szCs w:val="22"/>
        </w:rPr>
        <w:t xml:space="preserve"> тип — «эмотивный». Обладают повышенным сопереживанием по отношению к другим людям, тяжело переживают «жестокие кадры фильма», могут надолго быть «выбитыми из колеи» и быть потрясенными от жестоких событий. Боли и заботы других людей находят у них участие, сопереживание и сочувствие, на 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е они тратят много собственной энергии, в результате становится затруднительной реализация их собствен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550, 451, 460, 352, 361, 370, 253, 262, 271, 280, 154, 163, 172, 181, 190, 055, 064, 073, 082, 091.</w:t>
      </w:r>
    </w:p>
    <w:p>
      <w:pPr>
        <w:pStyle w:val="Normal"/>
        <w:shd w:fill="FFFFFF" w:val="clear"/>
        <w:jc w:val="both"/>
        <w:rPr/>
      </w:pPr>
      <w:r>
        <w:rPr>
          <w:rFonts w:cs="Times New Roman" w:ascii="Times New Roman" w:hAnsi="Times New Roman"/>
          <w:sz w:val="22"/>
          <w:szCs w:val="22"/>
          <w:lang w:val="en-US"/>
        </w:rPr>
        <w:t>VIII</w:t>
      </w:r>
      <w:r>
        <w:rPr>
          <w:rFonts w:cs="Times New Roman" w:ascii="Times New Roman" w:hAnsi="Times New Roman"/>
          <w:sz w:val="22"/>
          <w:szCs w:val="22"/>
        </w:rPr>
        <w:t xml:space="preserve"> тип — обладает противоположной тенденцией эмотивному типу. Обычно не чувствует переживаний других людей или относится к ним с невниманием и даже усиливает давление на людей. Если это хороший специалист, то он может заставить других делать то, что он считает нужным. Иногда для него характерна «черствость», которая возникает ситуативно, когда в силу каких-либо причин человек замыкается в кругу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ы рисунков: 901, 802, 703, 604, 505, 406, 307, 208, 109.</w:t>
      </w:r>
    </w:p>
    <w:p>
      <w:pPr>
        <w:pStyle w:val="Normal"/>
        <w:shd w:fill="FFFFFF" w:val="clear"/>
        <w:jc w:val="both"/>
        <w:rPr/>
      </w:pPr>
      <w:r>
        <w:rPr>
          <w:rFonts w:cs="Times New Roman" w:ascii="Times New Roman" w:hAnsi="Times New Roman"/>
          <w:b/>
          <w:bCs/>
          <w:sz w:val="22"/>
          <w:szCs w:val="22"/>
        </w:rPr>
        <w:t xml:space="preserve">Комментарий к тесту: </w:t>
      </w:r>
      <w:r>
        <w:rPr>
          <w:rFonts w:cs="Times New Roman" w:ascii="Times New Roman" w:hAnsi="Times New Roman"/>
          <w:sz w:val="22"/>
          <w:szCs w:val="22"/>
        </w:rPr>
        <w:t>несмотря на относительную ненадежность диагностики, данная методика может служить хорошим посредником в процессе общения психолога-консультанта с консультируемым. Сообщая индивидуально-типовую характеристику, можно на основании особенностей построения изображения задать следующие вопросы (на которые обычно следует утвердите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наличии шеи — «Являетесь ли вы ранимым человеком; случается так, что вас слишком легко об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шей — «Вас считают человеком, умеющим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рмашка на теле человека — «У вас есть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голове «шляпы» в виде квадрата или треугольника в одном рисунке — «вы, по-видимому, сделали вынужденную уступку и досадуете на это?»; при наличии «шляпы» во всех трех изображениях — «Можно ли сказать, что сейчас вы переживаете «полосу скованно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рорисованного лица — «Считаете ли вы себя общитель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рта на лице — «Любите ли вы по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го лишь носа — «Чутко ли вы улавливаете запахи, любите ли ду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ажение кружка на теле человечка — «В круг ваших забот входит необходимость отдавать кому-либо распо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0. БАРЬЕРЫ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существует немало причин препятствующих педагогу осуществлять свои замыслы. Для расширения взглядов на психологические барьеры, с которыми сталкиваются учителя, им</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9</w:t>
      </w:r>
    </w:p>
    <w:p>
      <w:pPr>
        <w:pStyle w:val="Normal"/>
        <w:shd w:fill="FFFFFF" w:val="clear"/>
        <w:jc w:val="both"/>
        <w:rPr/>
      </w:pPr>
      <w:r>
        <w:rPr>
          <w:rFonts w:cs="Times New Roman" w:ascii="Times New Roman" w:hAnsi="Times New Roman"/>
          <w:sz w:val="22"/>
          <w:szCs w:val="22"/>
        </w:rPr>
        <w:t xml:space="preserve">можно предложить анкеты, опубликованные в книге «Менеджмент в управлении школой» (ред. Т.М.Шамова. М.: </w:t>
      </w:r>
      <w:r>
        <w:rPr>
          <w:rFonts w:cs="Times New Roman" w:ascii="Times New Roman" w:hAnsi="Times New Roman"/>
          <w:sz w:val="22"/>
          <w:szCs w:val="22"/>
          <w:lang w:val="en-US"/>
        </w:rPr>
        <w:t>NB</w:t>
      </w:r>
      <w:r>
        <w:rPr>
          <w:rFonts w:cs="Times New Roman" w:ascii="Times New Roman" w:hAnsi="Times New Roman"/>
          <w:sz w:val="22"/>
          <w:szCs w:val="22"/>
        </w:rPr>
        <w:t>-Магистр, 1992. 232 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КЕТА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выявить способности учителя к саморазвитию. Ответьте на следующие вопросы, поставив следующие баллы: 5 — если данное утверждение полностью соответствует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скорее соответствует, чем нет; 3 — и да, и нет; 2 — скорее не соответствует; 1 — не соотве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стремлюсь изуч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оставляю время для развития, как бы ни был занят работой и домашни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озникающие препятствия стимулируют мо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Я ищу обратную связь, так как это помогает мне узнать и оцени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рефлексирую свою деятельность, выделяя на это специа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анализирую свои чувства и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много чит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Я широко дискутирую по интересующим меня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верю в свои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стремлюсь быть более откры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Я осознаю то влияние, которое оказывают на меня окружающ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управляю своим профессиональным развитием и получаю положитель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получаю удовольствие от освоения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озрастающая ответственность не пуг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Я положительно бы отнесся к моему продвижению на сл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итайте общую сумму баллов: 75—55 — актив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36 — отсутствует сложившаяся система саморазвития, ориентация на развитие сильно зависит от условий; 35—15 — остановившееся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выявить факторы, стимулирующие и препятствующие обучению, развитию, саморазвитию учителей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е по пятибалльной системе факторы, стимулирующие и препятствующие Вашему обучению и разви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 да (препятствуют или стимул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 скорее да, че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 и да, 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 скорее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ятствующ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бственная инер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Разочарование в результате имевшихся ранее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тсутствие поддержки и помощи в этом вопросе со стороны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Враждебность окружающих (зависть, ревность), плохо воспринимающих в Вас перемены и стремление к нов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еадекватная обратная связь с членами коллектива и руководителями, т.е. отсутствие объективной информации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остояние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едостаток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граниченные ресурсы, стесненные жизненные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ирующ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Школьная методическ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бучение на кур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мер и влияние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имер и влияние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рганизация труда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нимание к этой проблеме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овизна деятельности, условия работы и возможность эксперимен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Занятия само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нтерес к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озрастающа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озможность получения признания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pPr>
      <w:r>
        <w:rPr>
          <w:rFonts w:cs="Times New Roman" w:ascii="Times New Roman" w:hAnsi="Times New Roman"/>
          <w:i/>
          <w:iCs/>
          <w:sz w:val="22"/>
          <w:szCs w:val="22"/>
        </w:rPr>
        <w:t xml:space="preserve">Итоговая таблица </w:t>
      </w:r>
      <w:r>
        <w:rPr>
          <w:rFonts w:cs="Times New Roman" w:ascii="Times New Roman" w:hAnsi="Times New Roman"/>
          <w:sz w:val="22"/>
          <w:szCs w:val="22"/>
        </w:rPr>
        <w:t>Обработка данных микро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учение, развитие и саморазвитие учителя</w:t>
      </w:r>
    </w:p>
    <w:tbl>
      <w:tblPr>
        <w:tblW w:w="6356" w:type="dxa"/>
        <w:jc w:val="left"/>
        <w:tblInd w:w="-7" w:type="dxa"/>
        <w:tblLayout w:type="fixed"/>
        <w:tblCellMar>
          <w:top w:w="0" w:type="dxa"/>
          <w:left w:w="40" w:type="dxa"/>
          <w:bottom w:w="0" w:type="dxa"/>
          <w:right w:w="40" w:type="dxa"/>
        </w:tblCellMar>
      </w:tblPr>
      <w:tblGrid>
        <w:gridCol w:w="2290"/>
        <w:gridCol w:w="1013"/>
        <w:gridCol w:w="1013"/>
        <w:gridCol w:w="1008"/>
        <w:gridCol w:w="1032"/>
      </w:tblGrid>
      <w:tr>
        <w:trPr>
          <w:trHeight w:val="245" w:hRule="atLeast"/>
        </w:trPr>
        <w:tc>
          <w:tcPr>
            <w:tcW w:w="22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ность учителя к</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И.О.</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иру-</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пятству-</w:t>
            </w:r>
          </w:p>
        </w:tc>
        <w:tc>
          <w:tcPr>
            <w:tcW w:w="10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стема</w:t>
            </w:r>
          </w:p>
        </w:tc>
      </w:tr>
      <w:tr>
        <w:trPr>
          <w:trHeight w:val="413" w:hRule="atLeas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развитию</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еля</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е факторы</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ющие факторы</w:t>
            </w:r>
          </w:p>
        </w:tc>
        <w:tc>
          <w:tcPr>
            <w:tcW w:w="10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р</w:t>
            </w:r>
          </w:p>
        </w:tc>
      </w:tr>
      <w:tr>
        <w:trPr>
          <w:trHeight w:val="302" w:hRule="atLeast"/>
        </w:trPr>
        <w:tc>
          <w:tcPr>
            <w:tcW w:w="22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ктивное саморазвитие</w:t>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2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Несложившееся само-</w:t>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22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 зависящее от условий</w:t>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22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тановившееся само-</w:t>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витие</w:t>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обработки анкет выявляются три категории учителей, фамилии заносятся в таблицу в соответствии со степенью готовности учителей к саморазвитию. Препятствующие и стимулирующие факторы ранжируются с помощью показателей среднего балла и также заносятся в табл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трудно перечислить все барьеры педагогической деятельности. Ей может помешать даже плохая память. Попробуйте ее оц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Легко ли Вам запомнить пять разных телефонных но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учалось ли Вам забывать о делово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Можете ли вспомнить, что Вы ели на завтрак три дня наз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мните свой первый поцелу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жете забыть свою первую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жете вспомнить свой первый день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умеете прочесть наизусть стихотворение, которое учили еще в детстве?</w:t>
      </w:r>
    </w:p>
    <w:p>
      <w:pPr>
        <w:pStyle w:val="Normal"/>
        <w:shd w:fill="FFFFFF" w:val="clear"/>
        <w:jc w:val="both"/>
        <w:rPr/>
      </w:pPr>
      <w:r>
        <w:rPr>
          <w:rFonts w:cs="Times New Roman" w:ascii="Times New Roman" w:hAnsi="Times New Roman"/>
          <w:sz w:val="22"/>
          <w:szCs w:val="22"/>
        </w:rPr>
        <w:t>8.  Можете ли припомнить что-нибудь из одежды, которую Вы носили в 1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еред тем, как позвонить, Вы обычно ищете номер в телефонной кни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омните ли, в чем Вы были одеты, когда поцеловались в первый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ожете вспомнить имя Вашего первого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Некоторые запахи напоминают Вам знакомые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ожете ли вспомнить дорогу, по которой Вы ходили в школу?</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омните о днях рождениях и юбилеях сво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считайте очки: каждый положительный ответ приносит одно очко, каждый отрицательный — н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в вопросе № 9 все наоборот: «нет» — означает одно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чков или больше: у Вас великолепная память, Вам удается многое запом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6 до 10 очков: у Вас достаточно хорошая память, многие вещи Вы хорошо помните, хотя иногда ошибаетесь и смущ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чков или меньше: у Вас средняя память. Вероятно, Вы часто забываете о важных деловых встречах и звонках, хотя у такого положения дел есть свои преимущества: Вы быстро забываете свои опло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ий уровень тревожности также может быть рассмотрен как барьер деятельности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ЛИЧНОСТНАЯ ШКАЛА ПРОЯВЛЕНИЙ ТРЕВОГИ</w:t>
      </w:r>
    </w:p>
    <w:p>
      <w:pPr>
        <w:pStyle w:val="Normal"/>
        <w:shd w:fill="FFFFFF" w:val="clear"/>
        <w:jc w:val="both"/>
        <w:rPr/>
      </w:pPr>
      <w:r>
        <w:rPr>
          <w:rFonts w:cs="Times New Roman" w:ascii="Times New Roman" w:hAnsi="Times New Roman"/>
          <w:sz w:val="22"/>
          <w:szCs w:val="22"/>
        </w:rPr>
        <w:t xml:space="preserve">Опросник предназначен для измерения уровня тревожности (утверждения входят в состав </w:t>
      </w:r>
      <w:r>
        <w:rPr>
          <w:rFonts w:cs="Times New Roman" w:ascii="Times New Roman" w:hAnsi="Times New Roman"/>
          <w:sz w:val="22"/>
          <w:szCs w:val="22"/>
          <w:lang w:val="en-US"/>
        </w:rPr>
        <w:t>MMPI</w:t>
      </w:r>
      <w:r>
        <w:rPr>
          <w:rFonts w:cs="Times New Roman" w:ascii="Times New Roman" w:hAnsi="Times New Roman"/>
          <w:sz w:val="22"/>
          <w:szCs w:val="22"/>
        </w:rPr>
        <w:t xml:space="preserve"> в качестве дополнительной шк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состоит из 50 утверждений. Для удобства пользования каждое утверждение предлагается обследуемому на отдельной карточке. Согласно инструкции, обследуемый откладывает карточки вправо и влево в зависимости от того, согласен он или не согласен с содержащимися в них утверждениями. Тестирование продолжается 15—30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в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бычно я спокоен и вывести меня из себя не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Мои нервы расстроены не более, чем у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У меня редко бывают зап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меня редко бывают головные б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редко уст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Я почти всегда чувствую себя вполне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Я уверен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Практически я никогда не красн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По сравнению со своими друзьями я считаю себя вполне смел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Я краснею не чаще,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У меня редко бывает сердцеби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Обычно мои руки достаточно теп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застенчив не более,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не не хватает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Порой мне кажется, что я ни на что не го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У меня бывают периоды такого беспокойства, что я не могу усидеть на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Мой желудок сильно беспокои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У меня не хватает духа вынести все предстоящи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хотел бы быть таким же счастливым, как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Мне кажется порой, что передо мной нагромождены такие трудности, которые мне не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не нередко снятся кошмарные 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Я замечаю, что мои руки начинают дрожать, когда я пытаюсь что-либ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У меня чрезвычайно беспокойный и прерывисты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Меня весьма тревожат возможны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не приходилось испытывать страх в тех случаях, когда я точно знал, что мне ничто не угро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Мне трудно сосредоточиться на работе или на каком-либо зад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Я работаю с большим напря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Я легко прихожу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очти все время испытываю тревогу из-за кого-либо или из-за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Я склонен принимать все слишком всерь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Я часто пл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Меня нередко мучают приступы рвоты и тошн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Раз в месяц или чаще у меня бывает расстройство жел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Я часто боюсь, что вот-вот покрасн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Мне очень трудно сосредоточиться на ч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Мое материальное положение весьма беспокои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Нередко я думаю о таких вещах, о которых ни с кем не хотелось бы гов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У меня бывали периоды, когда тревога лишала мен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ременами, когда я нахожусь в замешательстве, у меня появляется сильная потливость, что очень смущ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Даже в холодные дни я легко пот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Временами я становлюсь таким возбужденным, что мне трудно зас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Я — человек легковозбудим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Временами я чувствую себя совершенно беспол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орой мне кажется, что мои нервы сильно расшатаны, и я вот-вот выйду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Я часто ловлю себя на том, что меня что-то трево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Я гораздо чувствительнее, чем большинство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Я почти все время испытываю чувство 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Я часто расстраиваюсь из-за пустя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Жизнь для меня связана с необычным напря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Ожидание всегда нервиру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результатов исследования по опроснику производится путем подсчета количества ответов обследуемого, свидетельствующих о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ответ «да» на высказывания 14, 15, 16, 17, 18, 19, 20, 21, 22, 23, 24, 25, 26, 27, 28, 29, 30, 31, 32, 33, 34, 35, 36, 37, 38, 39, 40, 41, 42, 43, 44, 45, 46, 47, 48, 49, 50 и ответ «нет» на высказывания 1, 2, 3, 4, 5, 6, 7, 8, 9, 10, 11, 12, 13 оценивается в 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рная оценка: 40—50 баллов рассматривается как показатель очень высокого уровня тревоги; 25—40 баллов свидетельствует о высоком уровне тревоги; 15—25 баллов — о среднем (с тенденцией к высокому) уровне; 5—15 баллов — о среднем (с тенденцией к низкому) уровне и 0—5 баллов — о низком уровне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1975 г. В. Г. Норакидзе дополнил опросник шкалой лжи, которая позволяет судить о демонстративности, неискренности в отв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 этого опросника приведен ни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ШКАЛА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Я могу долго работать не уста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 всегда выполняю свои обещания, не считаясь с тем, удобно мне это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бычно руки и ноги у меня теп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меня редко болит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Я уверен в своих си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жидание меня нерв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рой мне кажется, что я ни на что не го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ычно я чувствую себя вполне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Я не могу сосредоточиться на чем-либо од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 детстве я всегда немедленно и безропотно выполнял все то, что мне поруч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Раз в месяц или чаще у меня бывает расстройство жел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часто ловлю себя на том, что меня что-то трево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 думаю, что я не более нервный, чем большинство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Я не слишком застен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Жизнь для меня почти всегда связана с большим напря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Иногда бывает, что я говорю о вещах, в которых не разбир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Я краснею не чаще,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часто расстраиваюсь из-за пустя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редко замечаю у себя сердцебиение или оды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Не все люди, которых я знаю, мне н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Я не могу уснуть, если меня что-то трево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Обычно я спокоен и меня нелегко расстр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Меня часто мучают ночные кошм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Я склонен все принимать слишком всерь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Когда я нервничаю, у меня усиливается по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У меня беспокойный и прерывистый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В играх я предпочитаю скорее вьшгрывать, чем проигр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Я более чувствителен, чем большинство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Бывает, что нескромные шутки и остроты вызывают у меня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Я хотел бы быть так же доволен своей жизнью, как, вероятно, довольны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Мой желудок сильно беспокои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Я постоянно озабочен своими материальными и служебн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Я настороженно отношусь к некоторым людям, хотя знаю, что они не могут причинять мне вр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Мне порой кажется, что передо мной нагромождены такие трудности, которых мне не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Я легко прихожу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Временами я становлюсь настолько возбужденным, что это мешает мне зас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Я предпочитаю уклоняться от конфликтов и затруднительных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У меня бывают приступы тошноты или рв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Я никогда не опаздывал на свидания или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Временами я определенно чувствую себя беспол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Иногда мне хочется выруг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Почти всегда я испытываю тревогу в связи с чем-либо или с к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Меня беспокоят возможны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Я часто боюсь, что вот-вот покрасн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Меня нередко охватывает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Я — человек нервный и легко возбуд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Я часто замечаю, что мои руки дрожат, когда я пытаюсь что-нибудь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Я почти всегда испытываю чувство г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Мне не хватает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Я легко потею даже в прохладные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Я часто мечтаю о таких вещах, о которых лучше никому не расс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У меня очень редко болит жив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Я считаю, что мне очень трудно сосредоточиться на какой-либо задаче или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У меня бывают периоды такого сильного беспокойства, что я не могу долго усидеть на од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Я всегда отвечаю на письма сразу же после про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Я легко расстра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Практически я никогда не красн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У меня гораздо меньше различных опасений и страхов, чем у моих друзей и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Бывает, что я откладываю на завтра то, что следует сделат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Обычно я работаю с большим напряжением.</w:t>
      </w:r>
    </w:p>
    <w:p>
      <w:pPr>
        <w:pStyle w:val="Normal"/>
        <w:shd w:fill="FFFFFF" w:val="clear"/>
        <w:jc w:val="both"/>
        <w:rPr/>
      </w:pPr>
      <w:r>
        <w:rPr>
          <w:rFonts w:cs="Times New Roman" w:ascii="Times New Roman" w:hAnsi="Times New Roman"/>
          <w:sz w:val="22"/>
          <w:szCs w:val="22"/>
        </w:rPr>
        <w:t>В 1 балл оцениваются ответы «да» к высказываниям 6, 7, 9, 11, 12, 13, 15, 18, 21, 23, 24, 25, 26, 28, 30, 31, 32, 33, 34, 35, 36, 37, 38, 40, 42, 44, 45, 46, 47, 48, 49, 50, 53, 54, 56, 60 и ответы «нет» к высказываниям 1, 3, 4, 5, 8, 14, 17, 19, 22, 39, 43, 52, 57, 58. Лживыми считаются ответы «да» к пунктам 2, 10, 55 и «нет» к пунктам 16, 20, 27, 29, 41, 51,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а варианта опросника используются при индивидуальном и групповом обследовании, способны решать как теоретические, так и практические задачи и могут быть включены в набор других т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работа учителя связана с многочисленными переживаниями и нервными потрясениями. Это нередко приводит к стрессовым состояниям и даже неврозам. Для оценки сложившегося положения вполне может быть использована следующая метод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 И. Рогов, кн. 2</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ПРОФЕССИОНАЛЬНОГО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Два человека, хорошо Вас знающие, обсуждают Вас. Какие из следующих утверждений они вероятнее всего стали бы использовать?</w:t>
      </w:r>
    </w:p>
    <w:p>
      <w:pPr>
        <w:pStyle w:val="Normal"/>
        <w:shd w:fill="FFFFFF" w:val="clear"/>
        <w:jc w:val="both"/>
        <w:rPr/>
      </w:pPr>
      <w:r>
        <w:rPr>
          <w:rFonts w:cs="Times New Roman" w:ascii="Times New Roman" w:hAnsi="Times New Roman"/>
          <w:sz w:val="22"/>
          <w:szCs w:val="22"/>
        </w:rPr>
        <w:t xml:space="preserve">а) </w:t>
      </w:r>
      <w:r>
        <w:rPr>
          <w:rFonts w:cs="Times New Roman" w:ascii="Times New Roman" w:hAnsi="Times New Roman"/>
          <w:sz w:val="22"/>
          <w:szCs w:val="22"/>
          <w:lang w:val="en-US"/>
        </w:rPr>
        <w:t>X</w:t>
      </w:r>
      <w:r>
        <w:rPr>
          <w:rFonts w:cs="Times New Roman" w:ascii="Times New Roman" w:hAnsi="Times New Roman"/>
          <w:sz w:val="22"/>
          <w:szCs w:val="22"/>
        </w:rPr>
        <w:t xml:space="preserve"> — очень замкнутый человек. Кажется, что ничего сильно его(ее) не беспокоит.</w:t>
      </w:r>
    </w:p>
    <w:p>
      <w:pPr>
        <w:pStyle w:val="Normal"/>
        <w:shd w:fill="FFFFFF" w:val="clear"/>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X</w:t>
      </w:r>
      <w:r>
        <w:rPr>
          <w:rFonts w:cs="Times New Roman" w:ascii="Times New Roman" w:hAnsi="Times New Roman"/>
          <w:sz w:val="22"/>
          <w:szCs w:val="22"/>
        </w:rPr>
        <w:t xml:space="preserve"> — великолепный человек, но Вы должны быть осторожны, когда говорите ему(ей) что-то время от времени.</w:t>
      </w:r>
    </w:p>
    <w:p>
      <w:pPr>
        <w:pStyle w:val="Normal"/>
        <w:shd w:fill="FFFFFF" w:val="clear"/>
        <w:jc w:val="both"/>
        <w:rPr/>
      </w:pPr>
      <w:r>
        <w:rPr>
          <w:rFonts w:cs="Times New Roman" w:ascii="Times New Roman" w:hAnsi="Times New Roman"/>
          <w:sz w:val="22"/>
          <w:szCs w:val="22"/>
        </w:rPr>
        <w:t xml:space="preserve">в)  Кажется, что в жизни </w:t>
      </w:r>
      <w:r>
        <w:rPr>
          <w:rFonts w:cs="Times New Roman" w:ascii="Times New Roman" w:hAnsi="Times New Roman"/>
          <w:sz w:val="22"/>
          <w:szCs w:val="22"/>
          <w:lang w:val="en-US"/>
        </w:rPr>
        <w:t>X</w:t>
      </w:r>
      <w:r>
        <w:rPr>
          <w:rFonts w:cs="Times New Roman" w:ascii="Times New Roman" w:hAnsi="Times New Roman"/>
          <w:sz w:val="22"/>
          <w:szCs w:val="22"/>
        </w:rPr>
        <w:t xml:space="preserve"> все всегда происходит не так, как надо.</w:t>
      </w:r>
    </w:p>
    <w:p>
      <w:pPr>
        <w:pStyle w:val="Normal"/>
        <w:shd w:fill="FFFFFF" w:val="clear"/>
        <w:jc w:val="both"/>
        <w:rPr/>
      </w:pPr>
      <w:r>
        <w:rPr>
          <w:rFonts w:cs="Times New Roman" w:ascii="Times New Roman" w:hAnsi="Times New Roman"/>
          <w:sz w:val="22"/>
          <w:szCs w:val="22"/>
        </w:rPr>
        <w:t xml:space="preserve">г) Я неизменно нахожу </w:t>
      </w:r>
      <w:r>
        <w:rPr>
          <w:rFonts w:cs="Times New Roman" w:ascii="Times New Roman" w:hAnsi="Times New Roman"/>
          <w:sz w:val="22"/>
          <w:szCs w:val="22"/>
          <w:lang w:val="en-US"/>
        </w:rPr>
        <w:t>X</w:t>
      </w:r>
      <w:r>
        <w:rPr>
          <w:rFonts w:cs="Times New Roman" w:ascii="Times New Roman" w:hAnsi="Times New Roman"/>
          <w:sz w:val="22"/>
          <w:szCs w:val="22"/>
        </w:rPr>
        <w:t xml:space="preserve"> очень скучным и непредсказуемым.</w:t>
      </w:r>
    </w:p>
    <w:p>
      <w:pPr>
        <w:pStyle w:val="Normal"/>
        <w:shd w:fill="FFFFFF" w:val="clear"/>
        <w:jc w:val="both"/>
        <w:rPr/>
      </w:pPr>
      <w:r>
        <w:rPr>
          <w:rFonts w:cs="Times New Roman" w:ascii="Times New Roman" w:hAnsi="Times New Roman"/>
          <w:sz w:val="22"/>
          <w:szCs w:val="22"/>
        </w:rPr>
        <w:t xml:space="preserve">д)  Чем меньше я вижу </w:t>
      </w:r>
      <w:r>
        <w:rPr>
          <w:rFonts w:cs="Times New Roman" w:ascii="Times New Roman" w:hAnsi="Times New Roman"/>
          <w:sz w:val="22"/>
          <w:szCs w:val="22"/>
          <w:lang w:val="en-US"/>
        </w:rPr>
        <w:t>X</w:t>
      </w:r>
      <w:r>
        <w:rPr>
          <w:rFonts w:cs="Times New Roman" w:ascii="Times New Roman" w:hAnsi="Times New Roman"/>
          <w:sz w:val="22"/>
          <w:szCs w:val="22"/>
        </w:rPr>
        <w:t>, тем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исущи ли Вам в жизни некоторые из следующих, наиболее распространенны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увство, что Вам редко удается что-либо сделать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увство, что Вас преследуют, загоняют в угол или в ловуш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лохое пищева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лохой аппе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бессонница по но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ратковременные головокружения и учащенные сердцеби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резмерная потливость в отсутствие физических нагрузок и ж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панические ощущения в толпе или в закрытом поме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сталость и недостаток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чувство безнадежности (какая польза во всем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лабость или тошнота без каких-либо внешни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чень сильное раздражение по поводу мелк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способность расслабиться по вече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регулярные пробуждения среди ночи или ранним у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трудности в принятии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возможность перестать обдумывать или переживать события прошедшего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лез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беждение, что Вы ни с чем толком не можете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достаток энтузиазма даже по отношению к наиболее значимым и важным жизненным де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желание встречаться с новыми людьми и осваивать нов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неспособность сказать «нет», когда Вас просят что-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ответственность большая, чем та, с которой Вы можете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сколько Вы оптимистичны в настоящ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ьше, чем обычно; б) меньше, чем обычно; в) как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равится ли Вам смотреть спортивные состязания? 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ожете ли Вы позволить себе подольше понежиться в постели в выходные дни, не испытывая при этом чувства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Можете ли Вы в разумных пределах (профессионально и личностно) говорить откро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 начальником; б) с коллегами; в) с членам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то обычно несет ответственность за наиболее важные решения в В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ы сами; б) кто-то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гда Вас критикуют на работе руководители, как Вы обычно чувствует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ильно огорченным; б) умеренно огорченным; в) слабо огорч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ы заканчиваете рабочий день с чувством удовлетворения от дости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асто; б) иногда; в) только изре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спытываете ли Вы большую часть времени чувство, что у Вас есть неулаженные конфликты с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Объем выполняемой Вами работы превышает отведенное для этог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стоянно; б)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Четко ли Вы представляете себе, какие у Вас профессиональные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как правило; б) иногда; в) лишь изре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огли бы Вы сказать, что обычно достаточно времени, которое Вы тратите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Если Вы хотите обсудить с кем-либо свои проблемы, легко ли Вам обычно найти слуш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Находитесь ли Вы на пути, более или менее обеспечивающем достижение Ваших главных жизн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ы скучаете на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асто; б) иногда; в)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ы с удовольствием собираетесь н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большинстве случаев; б) в некоторые дни; в) лишь изре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Чувствуете ли Вы, что на работе по достоинству ценят Ваши способности и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Чувствуете ли Вы себя по достоинству вознагражденным на работе за Ваши способности и дела (имея в виду статус и продвижение по сл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Есть ли у Вас чувство, что Ваши руков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активно мешают вам работать; б) активно помогают вам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Если бы десять лет назад Вы имели возможность увидеть себя таким профессионалом, каким Вы являетесь в настоящий момент, Вы бы сочл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ревзошедшим собственные ожи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оответствующим собственным ожид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достигшим собственных ожи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Если бы Вы должны были оценить в баллах чувство симпатии к самому себе по шкале от 5 (максимальная) до 1 (минимальная), какой балл Вы бы себе выстав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tbl>
      <w:tblPr>
        <w:tblW w:w="4498" w:type="dxa"/>
        <w:jc w:val="left"/>
        <w:tblInd w:w="0" w:type="dxa"/>
        <w:tblLayout w:type="fixed"/>
        <w:tblCellMar>
          <w:top w:w="0" w:type="dxa"/>
          <w:left w:w="40" w:type="dxa"/>
          <w:bottom w:w="0" w:type="dxa"/>
          <w:right w:w="40" w:type="dxa"/>
        </w:tblCellMar>
      </w:tblPr>
      <w:tblGrid>
        <w:gridCol w:w="3341"/>
        <w:gridCol w:w="1157"/>
      </w:tblGrid>
      <w:tr>
        <w:trPr>
          <w:trHeight w:val="235" w:hRule="atLeast"/>
        </w:trPr>
        <w:tc>
          <w:tcPr>
            <w:tcW w:w="3341" w:type="dxa"/>
            <w:tcBorders/>
            <w:shd w:fill="FFFFFF" w:val="clear"/>
          </w:tcPr>
          <w:p>
            <w:pPr>
              <w:pStyle w:val="Normal"/>
              <w:shd w:fill="FFFFFF" w:val="clear"/>
              <w:jc w:val="both"/>
              <w:rPr/>
            </w:pPr>
            <w:r>
              <w:rPr>
                <w:rFonts w:cs="Times New Roman" w:ascii="Times New Roman" w:hAnsi="Times New Roman"/>
                <w:sz w:val="22"/>
                <w:szCs w:val="22"/>
              </w:rPr>
              <w:t xml:space="preserve">1.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а) 0;</w:t>
            </w:r>
          </w:p>
        </w:tc>
      </w:tr>
      <w:tr>
        <w:trPr>
          <w:trHeight w:val="254"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26"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1.</w:t>
            </w:r>
          </w:p>
        </w:tc>
      </w:tr>
      <w:tr>
        <w:trPr>
          <w:trHeight w:val="245"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3;</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 2;</w:t>
            </w:r>
          </w:p>
        </w:tc>
      </w:tr>
      <w:tr>
        <w:trPr>
          <w:trHeight w:val="254"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4.</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r>
      <w:tr>
        <w:trPr>
          <w:trHeight w:val="226"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 балл за каждый ответ «да».</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0;</w:t>
            </w:r>
          </w:p>
        </w:tc>
      </w:tr>
      <w:tr>
        <w:trPr>
          <w:trHeight w:val="245"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0;</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1;</w:t>
            </w:r>
          </w:p>
        </w:tc>
      </w:tr>
      <w:tr>
        <w:trPr>
          <w:trHeight w:val="245"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w:t>
            </w:r>
          </w:p>
        </w:tc>
      </w:tr>
      <w:tr>
        <w:trPr>
          <w:trHeight w:val="226"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а) 1;</w:t>
            </w:r>
          </w:p>
        </w:tc>
      </w:tr>
      <w:tr>
        <w:trPr>
          <w:trHeight w:val="250"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0;</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r>
      <w:tr>
        <w:trPr>
          <w:trHeight w:val="240"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2;</w:t>
            </w:r>
          </w:p>
        </w:tc>
      </w:tr>
      <w:tr>
        <w:trPr>
          <w:trHeight w:val="245"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 0;</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45"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0.</w:t>
            </w:r>
          </w:p>
        </w:tc>
      </w:tr>
      <w:tr>
        <w:trPr>
          <w:trHeight w:val="235"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За каждый ответ:</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 0;</w:t>
            </w:r>
          </w:p>
        </w:tc>
      </w:tr>
      <w:tr>
        <w:trPr>
          <w:trHeight w:val="240"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0</w:t>
            </w:r>
          </w:p>
        </w:tc>
        <w:tc>
          <w:tcPr>
            <w:tcW w:w="1157"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54" w:hRule="atLeast"/>
        </w:trPr>
        <w:tc>
          <w:tcPr>
            <w:tcW w:w="334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 1.</w:t>
            </w:r>
          </w:p>
        </w:tc>
        <w:tc>
          <w:tcPr>
            <w:tcW w:w="115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w:t>
      </w:r>
    </w:p>
    <w:tbl>
      <w:tblPr>
        <w:tblW w:w="4003" w:type="dxa"/>
        <w:jc w:val="left"/>
        <w:tblInd w:w="0" w:type="dxa"/>
        <w:tblLayout w:type="fixed"/>
        <w:tblCellMar>
          <w:top w:w="0" w:type="dxa"/>
          <w:left w:w="40" w:type="dxa"/>
          <w:bottom w:w="0" w:type="dxa"/>
          <w:right w:w="40" w:type="dxa"/>
        </w:tblCellMar>
      </w:tblPr>
      <w:tblGrid>
        <w:gridCol w:w="1973"/>
        <w:gridCol w:w="2030"/>
      </w:tblGrid>
      <w:tr>
        <w:trPr>
          <w:trHeight w:val="235" w:hRule="atLeast"/>
        </w:trPr>
        <w:tc>
          <w:tcPr>
            <w:tcW w:w="1973" w:type="dxa"/>
            <w:tcBorders/>
            <w:shd w:fill="FFFFFF" w:val="clear"/>
          </w:tcPr>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c>
          <w:tcPr>
            <w:tcW w:w="2030" w:type="dxa"/>
            <w:tcBorders/>
            <w:shd w:fill="FFFFFF" w:val="clear"/>
          </w:tcPr>
          <w:p>
            <w:pPr>
              <w:pStyle w:val="Normal"/>
              <w:shd w:fill="FFFFFF" w:val="clear"/>
              <w:jc w:val="both"/>
              <w:rPr/>
            </w:pP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r>
      <w:tr>
        <w:trPr>
          <w:trHeight w:val="245"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21" w:hRule="atLeast"/>
        </w:trPr>
        <w:tc>
          <w:tcPr>
            <w:tcW w:w="1973" w:type="dxa"/>
            <w:tcBorders/>
            <w:shd w:fill="FFFFFF" w:val="clear"/>
          </w:tcPr>
          <w:p>
            <w:pPr>
              <w:pStyle w:val="Normal"/>
              <w:shd w:fill="FFFFFF" w:val="clear"/>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c>
          <w:tcPr>
            <w:tcW w:w="2030" w:type="dxa"/>
            <w:tcBorders/>
            <w:shd w:fill="FFFFFF" w:val="clear"/>
          </w:tcPr>
          <w:p>
            <w:pPr>
              <w:pStyle w:val="Normal"/>
              <w:shd w:fill="FFFFFF" w:val="clear"/>
              <w:jc w:val="both"/>
              <w:rPr/>
            </w:pP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r>
      <w:tr>
        <w:trPr>
          <w:trHeight w:val="254"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30" w:hRule="atLeast"/>
        </w:trPr>
        <w:tc>
          <w:tcPr>
            <w:tcW w:w="1973" w:type="dxa"/>
            <w:tcBorders/>
            <w:shd w:fill="FFFFFF" w:val="clear"/>
          </w:tcPr>
          <w:p>
            <w:pPr>
              <w:pStyle w:val="Normal"/>
              <w:shd w:fill="FFFFFF" w:val="clear"/>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c>
          <w:tcPr>
            <w:tcW w:w="2030" w:type="dxa"/>
            <w:tcBorders/>
            <w:shd w:fill="FFFFFF" w:val="clear"/>
          </w:tcPr>
          <w:p>
            <w:pPr>
              <w:pStyle w:val="Normal"/>
              <w:shd w:fill="FFFFFF" w:val="clear"/>
              <w:jc w:val="both"/>
              <w:rPr/>
            </w:pP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a) </w:t>
            </w:r>
            <w:r>
              <w:rPr>
                <w:rFonts w:cs="Times New Roman" w:ascii="Times New Roman" w:hAnsi="Times New Roman"/>
                <w:sz w:val="22"/>
                <w:szCs w:val="22"/>
              </w:rPr>
              <w:t>1;</w:t>
            </w:r>
          </w:p>
        </w:tc>
      </w:tr>
      <w:tr>
        <w:trPr>
          <w:trHeight w:val="245"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w:t>
            </w:r>
          </w:p>
        </w:tc>
      </w:tr>
      <w:tr>
        <w:trPr>
          <w:trHeight w:val="235" w:hRule="atLeast"/>
        </w:trPr>
        <w:tc>
          <w:tcPr>
            <w:tcW w:w="1973" w:type="dxa"/>
            <w:tcBorders/>
            <w:shd w:fill="FFFFFF" w:val="clear"/>
          </w:tcPr>
          <w:p>
            <w:pPr>
              <w:pStyle w:val="Normal"/>
              <w:shd w:fill="FFFFFF" w:val="clear"/>
              <w:jc w:val="both"/>
              <w:rPr/>
            </w:pP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a) </w:t>
            </w:r>
            <w:r>
              <w:rPr>
                <w:rFonts w:cs="Times New Roman" w:ascii="Times New Roman" w:hAnsi="Times New Roman"/>
                <w:sz w:val="22"/>
                <w:szCs w:val="22"/>
              </w:rPr>
              <w:t>2;</w:t>
            </w:r>
          </w:p>
        </w:tc>
        <w:tc>
          <w:tcPr>
            <w:tcW w:w="2030" w:type="dxa"/>
            <w:tcBorders/>
            <w:shd w:fill="FFFFFF" w:val="clear"/>
          </w:tcPr>
          <w:p>
            <w:pPr>
              <w:pStyle w:val="Normal"/>
              <w:shd w:fill="FFFFFF" w:val="clear"/>
              <w:jc w:val="both"/>
              <w:rPr/>
            </w:pPr>
            <w:r>
              <w:rPr>
                <w:rFonts w:cs="Times New Roman" w:ascii="Times New Roman" w:hAnsi="Times New Roman"/>
                <w:sz w:val="22"/>
                <w:szCs w:val="22"/>
              </w:rPr>
              <w:t xml:space="preserve">21.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r>
      <w:tr>
        <w:trPr>
          <w:trHeight w:val="250"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r>
      <w:tr>
        <w:trPr>
          <w:trHeight w:val="235"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lang w:val="en-US"/>
              </w:rPr>
              <w:t>b)0.</w:t>
            </w:r>
          </w:p>
        </w:tc>
        <w:tc>
          <w:tcPr>
            <w:tcW w:w="203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w:t>
            </w:r>
          </w:p>
        </w:tc>
      </w:tr>
      <w:tr>
        <w:trPr>
          <w:trHeight w:val="235" w:hRule="atLeast"/>
        </w:trPr>
        <w:tc>
          <w:tcPr>
            <w:tcW w:w="1973" w:type="dxa"/>
            <w:tcBorders/>
            <w:shd w:fill="FFFFFF" w:val="clear"/>
          </w:tcPr>
          <w:p>
            <w:pPr>
              <w:pStyle w:val="Normal"/>
              <w:shd w:fill="FFFFFF" w:val="clear"/>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a) </w:t>
            </w:r>
            <w:r>
              <w:rPr>
                <w:rFonts w:cs="Times New Roman" w:ascii="Times New Roman" w:hAnsi="Times New Roman"/>
                <w:sz w:val="22"/>
                <w:szCs w:val="22"/>
              </w:rPr>
              <w:t>0;</w:t>
            </w:r>
          </w:p>
        </w:tc>
        <w:tc>
          <w:tcPr>
            <w:tcW w:w="203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tc>
        <w:tc>
          <w:tcPr>
            <w:tcW w:w="203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9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2.</w:t>
            </w:r>
          </w:p>
        </w:tc>
        <w:tc>
          <w:tcPr>
            <w:tcW w:w="203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0 баллов за ответ «5», 1 балл за ответ «4», 2 балла за ответ «3», 3 балла за ответ «2», 4 балла за ответ «1» и 5 баллов за ответ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ация суммарной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 получаемые по шкале стресса, нужно интерпретировать очень осторожно. Существует слишком большое число факторов, которые лежат за пределами этих шкал, но оказывают влияние на те способы, которые мы используем, сталкиваясь со стрессом и пытаясь с ним справиться. Число факторов столь велико, что два человека, имеющие один и тот же суммарный балл, могут реально переживать совершенно разный уровень напряжения. Тем не менее используемые в качестве общих ориентиров предлагаемые шкалы могут дать полезную информ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15 баллов — стресс не является проблемой в Вашей жизни. Сказанное отнюдь не означает, что Ваш уровень не позволяет сохранять состояние занятости и удовлетворенности. Данная шкала предназначена только для того, чтобы оценить нежелательные ответы на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30 баллов — умеренный уровень стресса для занятого и много работающего профессионала. Тем не менее следует проанализировать ситуацию и посмотреть, как можно разумно уменьшить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5 баллов — стресс представляет безусловную проблему. Очевидна необходимость коррекционных действий. Чем дольше Вы будете работать при таком уровне стресса, тем тяжелее что-либо сделать с ним. Это серьезный повод для тщательного анализа Вашей профессион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60 баллов — на этом уровне стресс представляет собой главную проблему и что-то должно быть сделано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 можете оказаться очень близки к стадии истощения в общем адаптационном синдроме. Напряжение должно быть ослабле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НЕРВНО-ПСИХИЧЕСКОЙ УСТОЙЧИВОСТИ  (НПУ) ПЕДАГОГА (АНКЕТА НПУ: «ПРО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предназначена для первоначального ориентировочного выявления лиц с признаками нервно-психической неустойчивости. Она позволяет выявить отдельные пред болезненные признаки личностных нарушений, а также оценить вероятность их развития и проявлений в поведении и деятельности человека. Необходимо в течение 30 минут ответить на 84 вопроса «да» или «нет». Анализ ответов позволит уточнить отдельные биографические сведения, особенности поведения и состояния психической деятельности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Вам предлагается тест из 84 вопросов, на каждый из которых Вам необходимо ответить «да» или «нет». Предлагаемые вопросы касаются Вашего самочувствия, поведения или характера. «Правильных» или «неправильных» ответов здесь нет, поэтому не старайтесь долго их обдумывать — отвечайте, исходя из того, что больше соответствует Вашему состоянию или представлениям о самом себе. Если Ваш ответ положительный, закрасьте прямоугольник с ответом «да» над номером соответствующего вопроса; если ответ отрицательный, закрасьте прямоугольник с ответом «нет». Если Вы затрудняетесь с ответом, закрасьте оба прямоугольника, что соответствует ответу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ыполнение задания отводится 3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огда мне в голову приходят такие нехорошие мысли, что лучше о них никому не расс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апоры у меня бывают редко (или не бывают со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ременами у меня бывают приступы смеха или плача, с которыми я никак не могу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ывают случаи, что я не сдерживаю своих обещ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 меня часто болит го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Иногда я говорю неправ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з в неделю или чаще я безо всякой видимой причины ощущаю жар во все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ывало, что я говорил о вещах, в которых не разбир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ывает, что я серж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Теперь мне трудно надеяться на то, что я чего-нибудь добьюс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ывает, что я откладываю на завтра то, что нужно сделат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Я охотно принимаю участие в собраниях и других общественных меропри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Самая трудная борьба для меня — борьба с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Мышечные судороги и подергивания у меня бывают редко (или не бывают со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Иногда, когда я неважно себя чувствую, я бываю раздраж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Я довольно безразличен к тому, что со мной бу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 гостях я держусь за столом лучше, чем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Если мне не грозит штраф и машин поблизости нет, я могу перейти улицу там, где мне хочется, а не там, где полож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Я считаю, что моя семейная жизнь такая же хорошая, как у большинства мои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Мне часто говорят, что я вспыль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 детстве у меня была такая компания, где все старались всегда и во всем стоять друг за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 игре я предпочитаю выигр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оследние несколько лет большую часть времени я чувствую себ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ейчас мой вес постоянен (я не полнею и не худ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Мне приятно иметь среди своих знакомых значительных друзей, это как бы придает мне вес в собственных глаз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Я был бы довольно спокоен, если бы у кого-нибудь из моей семьи были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С моим рассудком творится что-то нела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Меня беспокоят сексуальные (полов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Когда я пытаюсь что-то сказать, то часто замечаю, что у меня дрожат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Руки у меня такие же ловкие и проворные, как пре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Среди моих знакомых есть люди,, которые мне не нрав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Думаю, что я человек обреч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Я ссорюсь с членами моей семьи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Бывает, что я с кем-нибудь немного посплетни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Часто я вижу сны, о которых лучше никому не расс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Бывает, что при обсуждении некоторых вопросов я особенно не задумываюсь, соглашаюсь с мнение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В школе я усваивал материал медленнее,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Моя внешность меня в общем устра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Я вполне уверен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Раз в неделю или чаще я бываю очень возбужденным или взволн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Кто-то управляет моими мыс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Я ежедневно выпиваю необычно много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Бывает, что неприличная или даже непристойная шутка вызывает у меня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Счастливее всего я бываю, когда я од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Кто-то пытается воздействовать на мои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Я люблю сказки Андерс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Даже среди людей я обычно чувствую себя один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Меня злит, когда меня тороп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Меня легко привести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Я легко теряю терпение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Часто мне хочется умер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Бывало, что я бросал начатое дело, так как боялся, что не справлюсь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Почти каждый день случается что-нибудь, что пуг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К вопросам религии я отношусь равнодушно, она меня не зани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Приступы плохого настроения бывают у меня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Я заслуживаю сурового наказания за сво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У меня были очень необычные мистически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Мои убеждения и взгляды непоколеб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У меня бывают периоды, когда из-за волнения я терял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Я человек нервный и легковозбуд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  Мне кажется, что обоняние у меня такое же, как и у других (не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Все у меня получается плохо, не так, как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Я почти всегда ощущаю сухость во 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Большую часть времени я чувствую себя уст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Иногда я чувствую, что близок к нервному сры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Меня очень раздражает, что я забываю, куда кладу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  Я очень внимательно отношусь к тому, как я оде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Приключенческие рассказы мне нравятся больше, чем рассказы о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Мне очень трудно приспособиться к новым условиям жизни, работы, переход к любым новым условиям жизни, работы, учебы кажется невыносимо тру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Мне кажется, что по отношению именно ко мне особенно часто поступают не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Я часто чувствую себя несправедливо оби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Мое мнение часто не совпадает с мнением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Я часто испытываю чувство усталости от жизни, и мне не хочется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На меня обращают внимание чаще, чем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У меня бывают головные боли и головокружения из-за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Часто у меня бывают периоды, когда мне никого не хочется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Мне трудно проснуться в назначенный 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Если в моих неудачах кто-то виноват, я не оставляю его безнаказ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В детстве я был капризным и раздраж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Мне известны случаи, когда мои родственники лечились у невропатологов,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Иногда я принимаю валериану, элениум, кодеин и другие успокаивающи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Среди моих близких родственников есть лица, привлекавшиеся к уголов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У меня были приводы в мил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В школе я учился плохо, бывали случаи, когда меня хотели оставить (оставляли) на второй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tbl>
      <w:tblPr>
        <w:tblW w:w="6308" w:type="dxa"/>
        <w:jc w:val="left"/>
        <w:tblInd w:w="-7" w:type="dxa"/>
        <w:tblLayout w:type="fixed"/>
        <w:tblCellMar>
          <w:top w:w="0" w:type="dxa"/>
          <w:left w:w="40" w:type="dxa"/>
          <w:bottom w:w="0" w:type="dxa"/>
          <w:right w:w="40" w:type="dxa"/>
        </w:tblCellMar>
      </w:tblPr>
      <w:tblGrid>
        <w:gridCol w:w="1685"/>
        <w:gridCol w:w="2890"/>
        <w:gridCol w:w="1733"/>
      </w:tblGrid>
      <w:tr>
        <w:trPr>
          <w:trHeight w:val="293"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искренности</w:t>
            </w:r>
          </w:p>
        </w:tc>
        <w:tc>
          <w:tcPr>
            <w:tcW w:w="4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а нервно-психической устойчивости</w:t>
            </w:r>
          </w:p>
        </w:tc>
      </w:tr>
      <w:tr>
        <w:trPr>
          <w:trHeight w:val="274"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w:t>
            </w:r>
          </w:p>
        </w:tc>
      </w:tr>
      <w:tr>
        <w:trPr>
          <w:trHeight w:val="1061" w:hRule="atLeas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4, 6, 8, 9, 11, 16, 17, 18, 22, 25, 31, 34, 36,43</w:t>
            </w:r>
          </w:p>
        </w:tc>
        <w:tc>
          <w:tcPr>
            <w:tcW w:w="2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3, 5, 7, 10, 15, 20, 26, 27, 29, 32, 33, 35, 37, 40, 41, 42, 44, 45, 47, 48, 49, 50, 51, 52, 53, 56, 57, 59, 60, 62, 63, 64, 65, 66, 67, 69, 70, 71, 72, 73, 74, 75, 76, 77, 78, 79, 80, 81, 82, 83, 84</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2, 13, 14, 19, 21, 23, 24, 28, 30, 38, 39, 46, 54, 55, 58, 61, 6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по шкале НПУ получают путем простого суммирования положительных и отрицательных ответов, совпадающих с «ключ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Характеристика уровней НПУ по данным анкеты «Прогноз»</w:t>
      </w:r>
    </w:p>
    <w:tbl>
      <w:tblPr>
        <w:tblW w:w="6317" w:type="dxa"/>
        <w:jc w:val="left"/>
        <w:tblInd w:w="-7" w:type="dxa"/>
        <w:tblLayout w:type="fixed"/>
        <w:tblCellMar>
          <w:top w:w="0" w:type="dxa"/>
          <w:left w:w="40" w:type="dxa"/>
          <w:bottom w:w="0" w:type="dxa"/>
          <w:right w:w="40" w:type="dxa"/>
        </w:tblCellMar>
      </w:tblPr>
      <w:tblGrid>
        <w:gridCol w:w="1128"/>
        <w:gridCol w:w="5189"/>
      </w:tblGrid>
      <w:tr>
        <w:trPr>
          <w:trHeight w:val="307"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и рекомендации</w:t>
            </w:r>
          </w:p>
        </w:tc>
      </w:tr>
      <w:tr>
        <w:trPr>
          <w:trHeight w:val="643"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и более</w:t>
            </w:r>
          </w:p>
        </w:tc>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 вероятность нервно-психических срывов. Необходимо дополнительное медицинское обследование психиатра, невропатолога</w:t>
            </w:r>
          </w:p>
        </w:tc>
      </w:tr>
      <w:tr>
        <w:trPr>
          <w:trHeight w:val="725" w:hRule="atLeast"/>
        </w:trPr>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8</w:t>
            </w:r>
          </w:p>
        </w:tc>
        <w:tc>
          <w:tcPr>
            <w:tcW w:w="5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психические срывы вероятны, особенно в экстремальных условиях. Необходимо учитывать этот факт при вынесении заключения о пригодности к работе, требующей повышенной НП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кончание</w:t>
      </w:r>
    </w:p>
    <w:tbl>
      <w:tblPr>
        <w:tblW w:w="6288" w:type="dxa"/>
        <w:jc w:val="left"/>
        <w:tblInd w:w="-7" w:type="dxa"/>
        <w:tblLayout w:type="fixed"/>
        <w:tblCellMar>
          <w:top w:w="0" w:type="dxa"/>
          <w:left w:w="40" w:type="dxa"/>
          <w:bottom w:w="0" w:type="dxa"/>
          <w:right w:w="40" w:type="dxa"/>
        </w:tblCellMar>
      </w:tblPr>
      <w:tblGrid>
        <w:gridCol w:w="1138"/>
        <w:gridCol w:w="5150"/>
      </w:tblGrid>
      <w:tr>
        <w:trPr>
          <w:trHeight w:val="28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ллы</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 и рекомендации</w:t>
            </w:r>
          </w:p>
        </w:tc>
      </w:tr>
      <w:tr>
        <w:trPr>
          <w:trHeight w:val="61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 менее</w:t>
            </w:r>
          </w:p>
        </w:tc>
        <w:tc>
          <w:tcPr>
            <w:tcW w:w="5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о-психические срывы маловероятны. При наличии других положительных данных можно рекомендовать на специальности, требующие повышенной НПУ</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етодика определения группы НПУ</w:t>
      </w:r>
    </w:p>
    <w:tbl>
      <w:tblPr>
        <w:tblW w:w="6331" w:type="dxa"/>
        <w:jc w:val="left"/>
        <w:tblInd w:w="-7" w:type="dxa"/>
        <w:tblLayout w:type="fixed"/>
        <w:tblCellMar>
          <w:top w:w="0" w:type="dxa"/>
          <w:left w:w="40" w:type="dxa"/>
          <w:bottom w:w="0" w:type="dxa"/>
          <w:right w:w="40" w:type="dxa"/>
        </w:tblCellMar>
      </w:tblPr>
      <w:tblGrid>
        <w:gridCol w:w="1598"/>
        <w:gridCol w:w="1469"/>
        <w:gridCol w:w="1790"/>
        <w:gridCol w:w="1474"/>
      </w:tblGrid>
      <w:tr>
        <w:trPr>
          <w:trHeight w:val="46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по 10-балльной шкал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мма ответов по шкале НПУ</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 НПУ</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ноз</w:t>
            </w:r>
          </w:p>
        </w:tc>
      </w:tr>
      <w:tr>
        <w:trPr>
          <w:trHeight w:val="494" w:hRule="atLeast"/>
        </w:trPr>
        <w:tc>
          <w:tcPr>
            <w:tcW w:w="15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и менее 6</w:t>
            </w:r>
          </w:p>
        </w:tc>
        <w:tc>
          <w:tcPr>
            <w:tcW w:w="17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ая</w:t>
            </w:r>
          </w:p>
        </w:tc>
        <w:tc>
          <w:tcPr>
            <w:tcW w:w="14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приятный</w:t>
            </w:r>
          </w:p>
        </w:tc>
      </w:tr>
      <w:tr>
        <w:trPr>
          <w:trHeight w:val="494" w:hRule="atLeast"/>
        </w:trPr>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146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9-10</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245" w:hRule="atLeast"/>
        </w:trPr>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146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3</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504" w:hRule="atLeast"/>
        </w:trPr>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4</w:t>
            </w:r>
          </w:p>
        </w:tc>
        <w:tc>
          <w:tcPr>
            <w:tcW w:w="146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7 18-22</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ительная</w:t>
            </w:r>
          </w:p>
        </w:tc>
        <w:tc>
          <w:tcPr>
            <w:tcW w:w="14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w:t>
            </w:r>
          </w:p>
        </w:tc>
      </w:tr>
      <w:tr>
        <w:trPr>
          <w:trHeight w:val="245" w:hRule="atLeast"/>
        </w:trPr>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146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28</w:t>
            </w:r>
          </w:p>
        </w:tc>
        <w:tc>
          <w:tcPr>
            <w:tcW w:w="17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4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643" w:hRule="atLeast"/>
        </w:trPr>
        <w:tc>
          <w:tcPr>
            <w:tcW w:w="15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1</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2 33 и более</w:t>
            </w:r>
          </w:p>
        </w:tc>
        <w:tc>
          <w:tcPr>
            <w:tcW w:w="17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удовлетворительная</w:t>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лагоприят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1. ОЦЕНКА ПСИХОЛОГИЧЕСКОГО КЛИМАТА В ПЕДАГОГИЧЕСКОМ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ЦЕНКА СОЦИАЛЬНО-ПСИХОЛОГИЧЕСКОГО КЛИМАТА В КОЛЛЕКТИВЕ ПО ПОЛЯРНЫМ ПРОФИ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2 10-1-2 -3</w:t>
      </w:r>
    </w:p>
    <w:tbl>
      <w:tblPr>
        <w:tblW w:w="6452" w:type="dxa"/>
        <w:jc w:val="left"/>
        <w:tblInd w:w="0" w:type="dxa"/>
        <w:tblLayout w:type="fixed"/>
        <w:tblCellMar>
          <w:top w:w="0" w:type="dxa"/>
          <w:left w:w="40" w:type="dxa"/>
          <w:bottom w:w="0" w:type="dxa"/>
          <w:right w:w="40" w:type="dxa"/>
        </w:tblCellMar>
      </w:tblPr>
      <w:tblGrid>
        <w:gridCol w:w="3178"/>
        <w:gridCol w:w="3274"/>
      </w:tblGrid>
      <w:tr>
        <w:trPr>
          <w:trHeight w:val="2179" w:hRule="atLeast"/>
        </w:trPr>
        <w:tc>
          <w:tcPr>
            <w:tcW w:w="31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обладает бодрый, жиз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достный тон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оброжелательность в отношениях, взаимные си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отношениях между группировками внутри коллектива существует взаимное расположение, понимание</w:t>
            </w:r>
          </w:p>
        </w:tc>
        <w:tc>
          <w:tcPr>
            <w:tcW w:w="32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еобладает подавлен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онфликтность в отношениях и анти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Группировки конфликтуют между собо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tbl>
      <w:tblPr>
        <w:tblW w:w="6398" w:type="dxa"/>
        <w:jc w:val="left"/>
        <w:tblInd w:w="0" w:type="dxa"/>
        <w:tblLayout w:type="fixed"/>
        <w:tblCellMar>
          <w:top w:w="0" w:type="dxa"/>
          <w:left w:w="40" w:type="dxa"/>
          <w:bottom w:w="0" w:type="dxa"/>
          <w:right w:w="40" w:type="dxa"/>
        </w:tblCellMar>
      </w:tblPr>
      <w:tblGrid>
        <w:gridCol w:w="3216"/>
        <w:gridCol w:w="3182"/>
      </w:tblGrid>
      <w:tr>
        <w:trPr>
          <w:trHeight w:val="8630" w:hRule="atLeast"/>
        </w:trPr>
        <w:tc>
          <w:tcPr>
            <w:tcW w:w="32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ленам коллектива нравится вместе проводить время, участвовать в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спехи или неудачи тов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й вызывают сопереживание, искреннее участие всех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С уважением относятся к мнению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стижения и неудачи коллектива переживаются как свои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трудные минуты для коллектива происходит эмоциональное единение «один за всех, и все за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Чувство гордости за колл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 если его отмечают руков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оллектив активен, полон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Участливо и доброжел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тносятся к новым членам коллектива, помогают им освоиться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Совместные дела увлек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х, велико желание работать колл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 коллективе существует справедливое отношение ко всем членам, поддерживают слабых, выступают в их защиту</w:t>
            </w:r>
          </w:p>
        </w:tc>
        <w:tc>
          <w:tcPr>
            <w:tcW w:w="31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оявляют безразличие к 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е тесному общению, выражают отрицательное отношение к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Успехи или неудачи това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й оставляют равнодушными или вызывают зависть, злора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аждый считает свое мнение главным, нетерпим к мнению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Достижения и неудачи коллектива не находят отклика у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трудные минуты коллектив «раскисает», возникают ссоры, растерянность, взаимные обв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 похвалам и поощрениям коллектива здесь относятся равноду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Коллектив инертен и пасси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Новички чувствуют себя 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ми, к ним часто проявляют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оллектив невозможно поднять на совместное дело, каждый думает о своих интере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оллектив заметно разделяется на «привилегированных»; пренебрежительное отношение к слабы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те, пожалуйста, как проявляются перечисленные свойства психологического климата в Вашем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чтите сначала предложенные слева, затем — справа и после этого знаком «+» отметьте в средней части листа ту оценку, которая соответствует истине, по Ваше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и: 3 — свойство проявляется в коллективе всегда; 2 — свойство проявляется в большинстве случаев; 1 — свойство проявляется нередко; 0 — проявляется в одинаковой степени и то, и другое св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полученных данных осуществляется в несколько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необходимо сложить все абсолютные величины сначала (+), потом (—) оценок, данных каждым участником опроса. Затем из большей величины вычесть меньшую. Получается цифра с положительным или отрицательным знаком. Так обрабатывают ответы каждого члена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этап: все цифры, полученные после обработки ответов каждого педагога (ученика), необходимо сложить и разделить на количество отвечавших. Затем полученную цифру сравнивают с «ключом» методики: +22 и более — это высокая степень благоприятности социально-психологического климата; от 8 до 22 — средняя степень благоприятности социально-психологического климата; от 0 до 8 — низкая степень (незначительная) благоприятности; от 0 до (—8) — начальная неблагоприятность социально-психологического климата; от (—8) до (—10) средняя неблагоприятность; от (—10) и ниже в отрицательную сторону — сильная неблагопри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й подсчет можно сделать по каждому свой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записать, а затем сложить оценки, данные отдельному свойству каждым участником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лученную цифру разделить на число участников. Когда будут подсчитаны индексы по каждому свойству, выстраивают ранжированный ряд из этих цифр, по степени убывания их величины. Таким образом, мы выявляем свойства, способствующие как сплочению коллектива (положительные), так и его разобщению (свойства с отрицательным зн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санная методика диагностирует уровень сформированно-сти группы как коллектива и позволяет (при многократном исследовании) проследить динамику его развития (тех свойств, которые «заложены» в опросном л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же предлагается еще одна методика, позволяющая определить уровень развития и дать общую оценку психологического климата, а также выявить те факторы его формирования, которые могут быть использованы для коррекции и совершенствования психологического климата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осник разработан для изучения психологического климата в трудовом коллективе. После незначительных изменений 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вопросов он может быть использован в учебных, спортивных и други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Уважаемый товарищ! Просим Вас выразить Ваше мнение по ряду вопросов, связанных с вашей работой и коллективом, в котором Вы труд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ответить на каждый вопрос, внимательно прочитайте все имеющиеся варианты ответов на него и поставьте знак «х» против того ответа, который соответствует ваше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олняйте анкету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равится ли Вам Ваша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очень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жалуй,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 мне безразл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ожалуй,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чень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отели бы Вы перейти на друг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цените, пожалуйста, по пятибалльной шкале степень развития перечисленных ниже качеств у Вашего непосредственного руководителя: 5 — качество развито очень сильно, 1 — качество совсем не разви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рудо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обществен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ессиональные 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забота о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треб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отзыв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  способность разбираться в людях; и) справед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доброжел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Кто из членов Вашего коллектива пользуется наибольшим уважением у товарищей? Назовите одну или две фамилии: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едположим, что по каким-либо причинам Вы временно не работаете, вернулись бы Вы на свое нынешнее мест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тметьте, пожалуйста, с каким из приведенных ниже утверждений Вы больше всего согла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ьшинство членов нашего коллектива — хорошие, симпатич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нашем коллективе есть всяк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большинство членов нашего коллектива — люди малоприя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читаете ли Вы, что было бы хорошо, если бы члены Вашего коллектива жили близко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т,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корее нет, че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 знаю, не задумывался над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корее да, че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да,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ратите внимание на приведенную ниже шкалу. Цифра «1» характеризует коллектив, который Вам очень нравится, а «9» — коллектив, который Вам очень не нравится. В какую клетку Вы поместили бы свой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1;  б) 2;  в) 3;  г) 4; д) 5;  е) 6; ж) 7; з) 8;  и)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Как Вам кажется, могли бы Вы дать полную характеристику деловых качеств большинства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Пожалуй, да    Не знаю    Пожалуй,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Как Вам кажется, могли бы Вы дать полную характеристику личных качеств большинства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    Пожалуй, да    Не знаю    Пожалуй, нет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Если бы у Вас возникла возможность провести отпуск вместе с членами Вашего коллектива, то как бы Вы к этому отнес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это бы меня вполне устро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 бы меня совсем не устрои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не могу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е взаимопонимания, взаимного уважения. В какую из клеток Вы поместили бы свой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1;    б) 2;    в) 3;    г) 4;    д) 5;    е) 6;    ж) 7;    з) 8;    и) 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 Вы думаете, если бы Вы вышли на пенсию или долго не работали по какой-либо причине, стремились бы Вы встречаться с членами Ваше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да,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корее да, че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трудняюсь отв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корее нет, чем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нет, коне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Укажите, пожалуйста, в какой степени Вы удовлетвор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остоянием материальной б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ожалуй,       Трудно     Пожалуй, не   Полностью не 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равномерностью загруженности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ожалуй,       Трудно     Пожалуй, не   Полностью не 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мером заработной п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ожалуй,       Трудно     Пожалуй, не   Полностью не 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санитарно-гигиеническими усло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ожалуй,       Трудно     Пожалуй, не   Полностью не 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отношениями с непосредственным руководителем Полностью      Пожалуй,       Трудно     Пожалуй, не   Полностью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возможностью повышения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ожалуй,       Трудно     Пожалуй, не    Полностью не 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  разнообразие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остью      Пожалуй,       Трудно     Пожалуй, не   Полностью не удовлетворен   удовлетворен    сказать    удовлетворен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Насколько хорошо, по Вашему мнению, организована Ваша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о-моему, наша работа организована очень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общем неплохо, хотя есть возможность улуч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работа организована неудовлетворительно, много времени расходуется впуст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по-моему, работа организована очень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Как Вы считаете, пользуется ли Ваш руководитель реальным влиянием на дела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езусловн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жалуй,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уд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пожалуй,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безусловн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сообщите, пожалуйста, некоторые сведения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аш пол:</w:t>
      </w:r>
    </w:p>
    <w:p>
      <w:pPr>
        <w:pStyle w:val="Normal"/>
        <w:shd w:fill="FFFFFF" w:val="clear"/>
        <w:jc w:val="both"/>
        <w:rPr/>
      </w:pPr>
      <w:r>
        <w:rPr>
          <w:rFonts w:cs="Times New Roman" w:ascii="Times New Roman" w:hAnsi="Times New Roman"/>
          <w:sz w:val="22"/>
          <w:szCs w:val="22"/>
        </w:rPr>
        <w:t>а) М;</w:t>
      </w:r>
      <w:r>
        <w:rPr>
          <w:rFonts w:cs="Arial" w:ascii="Times New Roman" w:hAnsi="Times New Roman"/>
          <w:sz w:val="22"/>
          <w:szCs w:val="22"/>
        </w:rPr>
        <w:t xml:space="preserve">          </w:t>
      </w:r>
      <w:r>
        <w:rPr>
          <w:rFonts w:cs="Times New Roman" w:ascii="Times New Roman" w:hAnsi="Times New Roman"/>
          <w:sz w:val="22"/>
          <w:szCs w:val="22"/>
        </w:rPr>
        <w:t>б) 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озраст:______________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реднее специ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законченное выс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ыс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таж работы в данном коллективе:_____________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аша специализация и предмет: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аша среднемесячная заработная плата с учетом всех премиальных выплат:__________________________________руб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аше семей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холост; б) женат (замужем); в) разведен (а); г) вдовец (вд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дарим Вас за участие в исслед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ании ответов на вопросы 17—23 дается краткая социально-демографическая характеристика обследованной группы, в которой указываются: численность группы, половой и возрастной состав, число членов группы (в процентах), имеющих среднее, среднее специальное, незаконченное высшее и высшее образование. Также отмечается профессиональный состав членов группы, распределение их в зависимости от стажа работы, их среднемесячная зарплата и семейное положение. В зависимости от задач исследования в опросник можно включить дополнительные вопросы относительно жилищных условий работников, количества детей, обеспеченности детскими учреждениям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6—13 направлены на выявление особенностей отражения членами коллектива сложившихся межличностных отношений и коллектива в целом с учетом эмоционального, когнитивного и поведенческого компонентов. Каждый компонент тестируется тремя вопросами: эмоциональный: 6, 8, 12, когни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й: 9а, 96, 11, поведенческий: 7,10,13. Ответ на каждый из этих вопросов оценивается как +1, 0 или — 1. Полученные в группе данные следует занести в прото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целостной характеристики отдельного компонента сочетания ответов каждого участника на вопросы обобщаются следующим образом: положительная оценка получается при сочетаниях: +++, ++0, ++-, отрицательная оценка — при сочетаниях: ---, --+, --0 при сочетаниях: 000, 00—, 00+ —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пределенная (противоречивая). Далее для каждого компонента подсчитывается средняя по группе оценка. Например, для эмоционального ком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6800" cy="496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72" r="-34" b="-72"/>
                    <a:stretch>
                      <a:fillRect/>
                    </a:stretch>
                  </pic:blipFill>
                  <pic:spPr bwMode="auto">
                    <a:xfrm>
                      <a:off x="0" y="0"/>
                      <a:ext cx="1066800" cy="49657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Е+ </w:t>
      </w:r>
      <w:r>
        <w:rPr>
          <w:rFonts w:cs="Times New Roman" w:ascii="Times New Roman" w:hAnsi="Times New Roman"/>
          <w:sz w:val="22"/>
          <w:szCs w:val="22"/>
        </w:rPr>
        <w:t xml:space="preserve">— количество положительных ответов, содержащихся в столбце «эмоциональных компонентов», </w:t>
      </w:r>
      <w:r>
        <w:rPr>
          <w:rFonts w:cs="Times New Roman" w:ascii="Times New Roman" w:hAnsi="Times New Roman"/>
          <w:i/>
          <w:iCs/>
          <w:sz w:val="22"/>
          <w:szCs w:val="22"/>
        </w:rPr>
        <w:t xml:space="preserve">Е~ </w:t>
      </w:r>
      <w:r>
        <w:rPr>
          <w:rFonts w:cs="Times New Roman" w:ascii="Times New Roman" w:hAnsi="Times New Roman"/>
          <w:sz w:val="22"/>
          <w:szCs w:val="22"/>
        </w:rPr>
        <w:t>— количество отрицательных ответов, содержащихся в этом столбце, и — количество участников 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енные средние оценки могут располагаться в интервале от —1 до +1. Этот континуум подразделяется на три части: от —1 до —0,33 — отрицательные оценки, от —0,33 до +0,33 — противоречивые или неопределенные оценки и от +0,33 до +1 — положительные оценки. Соотношение оценок трех компонентов — эмоционального, когнитивного и поведенческого — позволяет охарактеризовать психологический климат как положительный, отрицательный и неопределенный (противоре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работке данных, полученных по вопросам 1, 14, 15 и 16, подсчитывается индекс групповой оценки. При этом ответ на каждый из этих вопросов оценивается одним из трех вариантов: + 1, 0, —1. Например, для вопроса 14: ответы «полностью удовлетворен» и «пожалуй, удовлетворен» оцениваются как +1, ответ «трудно сказать» — 0, а ответы «пожалуй, не удовлетворен» и «полностью не удовлетворен»------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екс групповой оценки подсчитывается как отношение суммы оценок, полученной для данной группы, к максимально возможной для данной группы сумме оценок. В результате имеем индексы групповой оценки следующих сторон (элементов) трудовой ситуации: работа в целом, состояние оборудования, равномерность обеспечения работой, размер заработной платы, санитарно-гигиенические условия, отношения с непосредственным руководителем, возможность повышения квалификации, разнообразие ра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ы, уровень организации работы, степень влияния руководителя на дела в коллективе. Анализ этих оценок позволяет дать качест-венно-количественное описание психологаческого климата груп-пы и выявить наиболее «узкие» места, требующие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ответов на вопросы 1, 2 и 5 позволяет выявить группу с положительной, неопределенной и отрицательной производственной установкой, или, другими словами, с положительным, неопреде-ленным (противоречивым) и отрицательным отношением к рабо-те. Ответы на вопрос 4 позволяют проанализировать соотношение официальной и неофициальной структуры группы, т.е. соотноше-ние руководства и лидерства. А ответы на вопрос 3 позволяют дать краткую характеристику деловых и личных качеств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МЕТОДИКА ИЗУЧЕНИЯ ПРИВЛЕКАТЕЛЬНОСТИ РАБОТЫ КАК ОДНОГО ИЗ ПОКАЗАТЕЛЕЙ СОЦИАЛЬНО-ПСИХ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КЛИМ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состоит из двух частей. В первой оцениваются ре-ально существующие условия и обстоятельства работы. Во вто-рой производится оценка тех же, что и в первой части, условий и обстоятельств работы, но с точки зрения пожеланий (потребно-стей, притязаний) отвечающего. Соотношение этих двух оценок и является показателем субъективной привлекательности для че-ловека работы в данном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 можно проводить как групповым, так и индивидуаль-ным способом. Желательно охватить опросом всех членов кол-лектива, но не менее 75—80%. Только в этом случае можно гово-рить о социально-психологическом климате коллектива, а не груп-пы людей (малые группы оцениваются по другим парамет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гноза текучести кадров в коллективе опрос проводят индивидуально. Первый раз — при поступлении человека на ра-боту, а второй — спустя 2—3 месяца. Верность прогноза значи-тельно возрастет, если при этом субъективную оценку сравнива-ют с оценкой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для изучения привлекательности труда (ПТР-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Уважаемый товарищ! Перед Вами опросник, кото-рый содержит ряд суждений о различных аспектах работы в трудовых коллективах. Среди предположенных суждений нет плохих или хо-роших. Все они важны, но для каждого человека каждое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ервой части задания просим Вас оценить по 10-балльной шкале степень справедливости перечисленных суждений для Ва-шей личной работы в данном коллективе. Причем, 10 баллов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абсолютно (100%) справедливо, т.е. оцениваемое качество постоянно присутствует. Если же, хотя бы и очень редко, качество не обнаруживается, то следует ставить 9 баллов и т.д. до 0, который означает полное отсутствие данного качества, т.е. никогда такого не бывает. Для ответа Вам следует написать в соответствующей графе титульного листа тот балл, который выражает Ваше мнение по данному 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 второй части задания используется тот же опросник. Но теперь Вам следует ответить на вопрос: "Если бы у Вас вдруг появилась возможность сменить эту работу на другую, то Вы выбрали бы ту, в которой...". При выполнении этой части Вам следует прежде всего ориентироваться на свои личные желания и интересы, т.е. отметить, что для Вас в работе наиболее важно, а что наименее. В ответах будьте самостоятельными, постарайтесь выразить свое личное мнение по поводу каждого суждения, ничего не пропускайте. В самом опроснике ничего не пишите. Результаты отдельных анкет нигде обсуждаться не будут и оглашению не подлеж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tbl>
      <w:tblPr>
        <w:tblW w:w="6523" w:type="dxa"/>
        <w:jc w:val="left"/>
        <w:tblInd w:w="0" w:type="dxa"/>
        <w:tblLayout w:type="fixed"/>
        <w:tblCellMar>
          <w:top w:w="0" w:type="dxa"/>
          <w:left w:w="40" w:type="dxa"/>
          <w:bottom w:w="0" w:type="dxa"/>
          <w:right w:w="40" w:type="dxa"/>
        </w:tblCellMar>
      </w:tblPr>
      <w:tblGrid>
        <w:gridCol w:w="3566"/>
        <w:gridCol w:w="77"/>
        <w:gridCol w:w="2774"/>
        <w:gridCol w:w="106"/>
      </w:tblGrid>
      <w:tr>
        <w:trPr>
          <w:trHeight w:val="5923" w:hRule="atLeast"/>
        </w:trPr>
        <w:tc>
          <w:tcPr>
            <w:tcW w:w="3643"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 работе всегда есть что-то новое, незнакомое и поэтому интерес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Хорошие, безвредные для человека, санитарно-гигиенические условия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 коллективе теплые и дружеские взаимоотношения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У меня много товарищей по 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те, которые меня ценят и уваж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Есть возможность повышать свою квалификацию, профессиональную 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сокая среднемесячная заработная пл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 коллективе существуют отношения непримиримости к разгильдяйству, нечестности, без-хозяй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 коллективе большинство высококвалифицированных, грамотных работников</w:t>
            </w:r>
          </w:p>
        </w:tc>
        <w:tc>
          <w:tcPr>
            <w:tcW w:w="2880"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tc>
      </w:tr>
      <w:tr>
        <w:trPr>
          <w:trHeight w:val="10066" w:hRule="atLeast"/>
        </w:trPr>
        <w:tc>
          <w:tcPr>
            <w:tcW w:w="35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У большинства членов коллектива ответственное отношение к своим обяза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Всегда своевременный ремонт техники и обору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 коллективе постоянно рас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абота простая, не требует с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аль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О моей работе не стыдно рассказать моим друзьям и знако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 процессе работы всегда есть возможность переговорить с товарищами по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абота требует специальных знаний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Работа безопасная, не содерж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авмоопас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Большинство в коллективе — это приятные и симпатичные люди, с которыми можно не только хорошо поработать, но и отлично отдох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Я пользуюсь авторитетом и 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ием среди работников наше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Есть возможность поработать в различных классах с разными возрастами, освоить смежные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Большие пре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 коллективе сложились отношения взаимопомощи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Большинство членов коллек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имеют среднее, в том числе среднетехническое, незаконченное высше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В коллективе отсутствуют какие бы то ни было нарушения трудовой дисциплины: правил</w:t>
            </w:r>
          </w:p>
        </w:tc>
        <w:tc>
          <w:tcPr>
            <w:tcW w:w="2851"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tc>
        <w:tc>
          <w:tcPr>
            <w:tcW w:w="10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w:t>
      </w:r>
    </w:p>
    <w:tbl>
      <w:tblPr>
        <w:tblW w:w="6452" w:type="dxa"/>
        <w:jc w:val="left"/>
        <w:tblInd w:w="0" w:type="dxa"/>
        <w:tblLayout w:type="fixed"/>
        <w:tblCellMar>
          <w:top w:w="0" w:type="dxa"/>
          <w:left w:w="40" w:type="dxa"/>
          <w:bottom w:w="0" w:type="dxa"/>
          <w:right w:w="40" w:type="dxa"/>
        </w:tblCellMar>
      </w:tblPr>
      <w:tblGrid>
        <w:gridCol w:w="3538"/>
        <w:gridCol w:w="2914"/>
      </w:tblGrid>
      <w:tr>
        <w:trPr>
          <w:trHeight w:val="10070" w:hRule="atLeast"/>
        </w:trPr>
        <w:tc>
          <w:tcPr>
            <w:tcW w:w="35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ки безопасности, опозда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 коллективе полностью отс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ует работа в сверхурочное время и в выходные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В коллективе постоянно снижается напряженность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Работа легкая, не вызывает ф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ческого переуто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Моя работа имеет большое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е для деятельности все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Руководитель часто обсуждает со мной различные производствен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Работа разнообразная, требует смекалки, заставляет 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Хорошее, удобное обору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В коллективе отсутствуют какие бы то ни было конфликты между уч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Администрация учреждения 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т меня как рабо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Есть возможность и созданы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ловия для уче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Высокая оплата сверхурочных часов и работы в выходные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В коллективе отношения между людьми строятся на основе высокой требовательности и принцип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Большинство сотрудников обучались или обучаются в системе повышения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Большинство членов коллек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 характеризуется творческим отношением к тр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Работа ритмичная, без штур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В коллективе совсем нет неудач в работе</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  8  76543210 10 9876543210 10 9876543210</w:t>
            </w:r>
          </w:p>
          <w:p>
            <w:pPr>
              <w:pStyle w:val="Normal"/>
              <w:shd w:fill="FFFFFF" w:val="clear"/>
              <w:jc w:val="both"/>
              <w:rPr/>
            </w:pPr>
            <w:r>
              <w:rPr>
                <w:rFonts w:cs="Times New Roman" w:ascii="Times New Roman" w:hAnsi="Times New Roman"/>
                <w:sz w:val="22"/>
                <w:szCs w:val="22"/>
              </w:rPr>
              <w:t>10 9876543210 10  9876543210 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tbl>
      <w:tblPr>
        <w:tblW w:w="6432" w:type="dxa"/>
        <w:jc w:val="left"/>
        <w:tblInd w:w="0" w:type="dxa"/>
        <w:tblLayout w:type="fixed"/>
        <w:tblCellMar>
          <w:top w:w="0" w:type="dxa"/>
          <w:left w:w="40" w:type="dxa"/>
          <w:bottom w:w="0" w:type="dxa"/>
          <w:right w:w="40" w:type="dxa"/>
        </w:tblCellMar>
      </w:tblPr>
      <w:tblGrid>
        <w:gridCol w:w="3590"/>
        <w:gridCol w:w="2842"/>
      </w:tblGrid>
      <w:tr>
        <w:trPr>
          <w:trHeight w:val="10070" w:hRule="atLeast"/>
        </w:trPr>
        <w:tc>
          <w:tcPr>
            <w:tcW w:w="359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 Условия работы позволяют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рать для себя удобный темп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Работа, которую я выполняю, очень ва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Руководитель всегда интересуется моими личн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Работа требует высокой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Хорошо оформленные места 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его пользования: столовые, раздевалки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В коллективе сложилась атм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а доверия и доброжелательности людей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Мой руководитель меня ув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Есть возможность постоянно повышать свою экономическую, правовую грамо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Хорошее обеспечение членов коллектива: путевками, жильем, детским садом, летним лагерем и про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Высокая организованность и сплоченность все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Большинство сотрудников активно участвуют в общественной жизн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В коллективе каждый считает своим долгом бороться за повышение качеств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Удобная см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В коллективе всегда строг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яются все плановые показ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Работа не накладывает на ч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больш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Наш коллектив играет важную роль в жизни всего рай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Члены коллектива часто проводят вместе свободное от работы время</w:t>
            </w:r>
          </w:p>
        </w:tc>
        <w:tc>
          <w:tcPr>
            <w:tcW w:w="284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 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9876543210 10 9876543210 10 98765432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ШКОЛЬНЫЙ ПСИХОЛОГ И РОДИТЕЛИ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 РАБОТА ПСИХОЛОГА С РОДИТЕЛЯМИ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родителями представляет собой очень важный, слож-ный и необходимый участок деятельности психолога в дошколь-ном учреждении. Он должен уметь осуществлять целостный пси-хокоррекционный комплекс методик с родителями. Для реали-зации и разработки такого комплекса психолог прежде всего дол-жен сделать психологический анализ биографической информа-ции, имеющейся в его распоря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с целью получения дополнительной информации об особенностях семейного воспитания провести проективное ин-тервью с ребенком по следующим основны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С кем ты живешь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ребенок на первое место ставит наиболее авторитет-ное (значимое) для него лицо, к которому он к тому же испыты-вает чувство привязанности. Перечисление одного из взрослых на последнем месте указывает как на его меныігую значимость для детей, так и на возможную диспозицию в отношении с ним. Последнее особенно характерно, если ребенок может забыть пе-речислить одного из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Если бы ты играл в воображаемую игру "Семья", ко-го бы ты в ней изображал и в какой поочередности — маму, папу или себя; папу, маму и себя или себя, маму, па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шие дошкольники обычно выбирают роль родителя того же пола, обнаруживая возрастную потребность в ролевой иден-тификации с ним. Если же ребенок в данном возрасте выбирает роль родителя другого пола, то это подчеркивает диспозицию в отношениях с родителем того же пола или обоими родителями, если он отказывается от их роли и выбира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Если бы дома никого не было, кого бы ты ждал в первую очередь — маму, папу; папу, ма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обладающим ответом будет выбор матери, что указывает на привязанность к ней. Если же в ответе она не стоит на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м месте, то это свидетельствует о выраженных эмоциональ-ных проблемах в отношениях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Если бы с тобой случилось горе,беда, несчастье, ес-ли бы тебя кто-нибудь обидел, ты бы обязательно рассказал об этом маме, поделился бы с ней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вопрос повторяется в отношении от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сех случаях отрицательный ответ свидетельствует о разногла-сиях с родителями. Обычно меньшая откровенность с родителем указывает не столько на конфликт с ним, сколько на его недоста-точную роль в семье и отсутствие доверительных отношений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Скажи, ты боишься или нет, что тебя накажет мама (папа)?» Можно одновременно уточнить, как наказывают в семье (часто практикуются: становление в утол, физические наказания или запрет выходить из дому), строгие родители или нет и отно-шение к этом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Если бы ты вырос и сам стал мамой (папой) (соот-ветственно полу), у тебя была бы девочка (мальчик), то ты бы также относился, воспитывая его (ее), как к тебе относятся (вос-питывают) родители или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олыпинстве случаев дети не меняют родительскую роль, явно предпочитая сохранить хорошие отношения. Ведущий мо-тив при этом — страх утери любви, угроза чего итак существует у чрезмерно занятых и принципиальны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Когда ты вырастешь, ты будешь работать как папа (м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почтение той же профессии, как правило, признак вы-сокого авторитета родителей в представлен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 отношений с родителями также помогает понять ри-сунок «Семья», совместные с родителями игровые занятия, вос-производящие различные аспекты семейных отношений. Мож-но использовать и ряд рисунков из детских книг и журналов, где изображены ситуации взаимодействия взрослых и детей. Все это будет способствовать изучению психологаческого климата семьи и родительских установок и позиций по отношению к детям, которые очень часто нуждаются в коррекции. Психолог также может организовать для родителей постоянно действующий семи-нар, на котором бы обсуждались психологические особенности детей дошкольного возраста, проблемы семейного воспитания, обучение родителей дидактическим играм и занятиям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также должен организовывать специальную коррек-ционную работу с родителями в форме методики «Родительский семин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характеризуем наиболее типичные ошибки родителей и взрос-лых в воспитательных воздействиях и установках, которые нуж-даются в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гативная оценка деятельности ребенка. Ребенку нельзя говорить: «Ты не умеешь строить, рисовать и т.д.» В этих случаях ребенок не может сохранить побуждение к данному виду дея-тельности, утрачивает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льзя позволять, чтобы негативная оценка деятельности ребенка распространялась на его личность. Это блокирует разви-тие ребенка и формирует комплекс неполноценности. Невроти-ческое развитие ребенка начинается с переживания низкой са-мооценки, вызванной отношением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чень важна интонация, эмоциональная окраска высказы-вания, обращенного к ребенку. Дети раннего и даже дошкольно-го возраста реагируют не только на содержание высказывания взрослого, но и на эмоциональную окраску, в которой заключе-но отношение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допустимо сравнивать ребенка (его дела и поступки) с кем-то другим, его нельзя никому противопоставлять, такие срав-нения являются, с одной стороны, психотравмирующими, а с другой — они формируют негативизм, эгоизм и зав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одители должны создать такую систему взаимоотношений с ребенком, в которой он будет воспринимать себя только благо-приятно (как норму). Лишь в этом случае он сможет нормально реагировать на чужие успехи без снижения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Главная функция семьи заключается в том, чтобы способ-ность социальной адаптации ребенка исходила из его возможно-стей. Родители должны научиться регулировать степень психо-логической нагрузки на ребенка, которая не должна превышать его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 отношениях к ребенку недопустим резкий переход от толь-ко положительных оценок к резко отрицательным, от наказую-щего тона к ласковому задабри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ом необходимых коррекционных воздействий долж-но быть развитие контроля у родителей за своим общением с детьми, за своими эмоциями и их внешним прояв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родители из-за болыпой любви к детям, которая не под-крепляется знанием основных закономерностей их психическо-го развития, допускают грубые просчеты, травмирующие детей, деформирующие их психику. Родители бессознательно исполь-зуюттакие модели воспитания, которые закладывают фундамент невротизации детей. Можно выделить несколько групп фак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в, отражающих специфику неправильного воспитания, кото-рая может привести к возникновению у детей неврозов. Психолог должен уметь диагностировать не только психологический климат в семье и взаимоотношения детей с родителями, но и разбирать-ся в особенностях тех моделей воспитания, которые приводят к нервозности детей. Охарактеризуем наиболее типичные из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ервая группа факторов. </w:t>
      </w:r>
      <w:r>
        <w:rPr>
          <w:rFonts w:cs="Times New Roman" w:ascii="Times New Roman" w:hAnsi="Times New Roman"/>
          <w:sz w:val="22"/>
          <w:szCs w:val="22"/>
          <w:lang w:val="en-US" w:eastAsia="en-US"/>
        </w:rPr>
        <w:t>Родители не способны справляться с возрастными проблемами психического и личностного развития детей. В воспитании отражаются неблагоприятные личностные осо-бенности родителей. Со стороны направленности личности — это излишняя принципиальность, требовательностъ и нетерпимость, завышенный уровень притязаний в отношении возможностей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 стороны характера — это эгоцентризм родителей, внутрен-няя конфликтность, тревожная мнительность. Такие родители на-стойчиво стремятся «создать» идеальный образ ребенка, ожидая от него то, в чем они сами оказались личностно несостоятельными; при этом родители болезненно реагируют на несоответствие своих требований и ожиданий, усиливают психологическое давление на детей, прибегая к различным санкциям и наказ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той же группе факторов можно отнести большое количе-ство взрослых, прямо или косвенно принимающих участие в вос-питании, которые нередко заменяют собой родителей. В эту груп-пу следует включить односторонний характер воспитания. Здесь речь идет о доминировании матери и бабушки в воспитании. Подобная ситуация особенно неблагоприятна для личностного развития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версия воспитательных ролей также неблагоприятно ска-зывается на детях, особенно в тех случаях, когда мать «играет роль» отца, что сопровождается усилением требовательности, уже-сточением санкций и физических наказаний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торая группа факторов. </w:t>
      </w:r>
      <w:r>
        <w:rPr>
          <w:rFonts w:cs="Times New Roman" w:ascii="Times New Roman" w:hAnsi="Times New Roman"/>
          <w:sz w:val="22"/>
          <w:szCs w:val="22"/>
          <w:lang w:val="en-US" w:eastAsia="en-US"/>
        </w:rPr>
        <w:t>Преобладание рационального аспек-та в воспитании в виде большого количества моральных предпи-саний и требований, его «заорганизованность», формальность в ущерб детской непосредственности. Результатом рационального характера воспитания будет недостаток воображения и гибкости у детей. В отличие от сверстников они нередко затрудняются в выборе свободной темы для разговора, не знают, как вести себя в новой ситуации, боятся выразить свои чувства и сделать что-то не так, как нужно. Сюда же относится недостаточное внимание к половым аспектам в формировании личности детей, так назы-ваемое бесполое воспитание, нивелирование психологических особенностей формирования личности мальчика (дев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тья группа факторов. </w:t>
      </w:r>
      <w:r>
        <w:rPr>
          <w:rFonts w:cs="Times New Roman" w:ascii="Times New Roman" w:hAnsi="Times New Roman"/>
          <w:sz w:val="22"/>
          <w:szCs w:val="22"/>
          <w:lang w:val="en-US" w:eastAsia="en-US"/>
        </w:rPr>
        <w:t>Непонимание своеобразия детей, воз-растных особенностей формирования их личности, семейных кон-фликтов. Данная группа факторов обычно включае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принятие в отношениях с детьми. Обычно это ситуация, когда ребенок «не тот», кто ожидался, кто устраивает, а «тот», кто создает проблемы, омрачает существование и мешает про-фессиональной карь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гибкость воспитания подразумевает отсутствие альтер-натив, заданность, некоторую косность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еравномерность воспитания включает в себя главным об-разом недостаток эмоционального контакта с детьми в первые годы их жизни и избыток в последующие 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последовательность воспитания препятствует формиро-ванию устойчивого «Я» у детей и создает состояние тревожного ожидания и не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есогласованность воспитания — социально-психологиче-ская характеристика, обусловленная доминированием в нем од-ного из взрослых и наличием конфликтной структуры семейных отношений и трудностью сочетания установок родителей. По дан-ным многих авторов, сходство взглядов на воспитание связано с удовлетворенностью семейными отношениями, отсутствием на-пряженных отношений у родителей, их взаимопониманием и сходством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Четвертая группа факторов. </w:t>
      </w:r>
      <w:r>
        <w:rPr>
          <w:rFonts w:cs="Times New Roman" w:ascii="Times New Roman" w:hAnsi="Times New Roman"/>
          <w:sz w:val="22"/>
          <w:szCs w:val="22"/>
          <w:lang w:val="en-US" w:eastAsia="en-US"/>
        </w:rPr>
        <w:t>Неблагоприятные личностные из-менения у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ревожность в отношениях с детьми — следствие гиперсо-циальных и тревожно-мнительных черт характера у родителей, их невротического состояния. В целом, тревожность действует отрицательным образом на психическое развитие детей, сопро-вождаясь снижением у них активности и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Аффективность в обращении с детьми подразумевает эмо-ционально бурные проявления родителями своего раздражения и недовольства. Обычно это крик, ругань, угрозы в отношении детей. Родители переживают затем крайности своего отношения, квалифицируют их как срывы. При этом отсутствие изменений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поведении детей порождает чувство безысходности и отчаяния, что рано или поздно приводит вновь к критическому мом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Гиперсоциальность, как и тревожность и аффективность, в отношениях с детьми составляют наиболее типичную триаду от-клонений в воспитании детей с невро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оминантность, или властность, в отношениях детей озна-чает безапелляционность, категоричность и директивность с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ний родителей, стремление подчинить себе детей и добиться беспрекословного послуш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едоверие кдетям, их возможностям, собственному опыту — это, как правило, субъективно сформулированное мнение родите-лей о неспособности детей к самостоятельным действ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достаточная отзывчивость в отношениях с детьми подра-зумевает недостаток эмоционально-теплых и непосредственных чувств к детям. Эмоциональная тупость может быть также обус-ловлена интровертированными чертами личност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отиворечивость подчеркивает сложность, проблемность, непоследовательность и взаимоисключаемость воспитательных подходов в семье. Противоречивость отношений родителей яв-ляется выраженным психогенным фактором, способствующим возникновению внутреннего конфликта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ятая группа факторов. </w:t>
      </w:r>
      <w:r>
        <w:rPr>
          <w:rFonts w:cs="Times New Roman" w:ascii="Times New Roman" w:hAnsi="Times New Roman"/>
          <w:sz w:val="22"/>
          <w:szCs w:val="22"/>
          <w:lang w:val="en-US" w:eastAsia="en-US"/>
        </w:rPr>
        <w:t>Базисные характеристики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Забота. Это ведущий фактор воспитания. В этом случае не-вротические проявления у детей чаще вызывает гиперопека со стороны кого-либо из родителей. Как правило, повышенный уро-вень заботы нужен не столько детям, сколько родителям. Забота о детях восполняет нереализованную потребность родителей в привязанности и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иперопека. Можно выделить следующие мотивационные аспекты гиперопеки у матерей: а) беспокойство, обусловленное семейной ситуацией и тревожно-мнительными чертами характе-ра; б) психогенно детерминированный страх несчастья с ребен-ком; в) страх одиночества; г) подчеркнутая потребность в призна-нии; д) доминирование в отношениях с окружающими, феномен подчинения и зависимости; е) необщительность; ж) невро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юбовь родителей к детям. Мать любит не столько реаль-ного ребенка, сколько некую модель идеального, с ее точки зре-ния, ребенка. Любовь проявляется только тогда, когда ребенок во всем оправдывает ожидания и требования ю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онтроль за детьми является необходимым инструментом социализации и одним из условий формирования самосознания личности. Условно контроль разделяется на отношение к дис-циплине и конкретное выражение в виде санкций. Чрезмерный контроль или строгая дисциплина в семье выражается стремле-нием родителей : а) во всем контролировать детей, проверяя каж-дый шаг; б) следить за их попытками сделать что-либо по-свое-му; в) ограничивать активность и самостоятельность; г) предпи-сывать образ действий; д) часто запрещать; е) ругать за малей-шие промахи и недостатки; ж) прибегать к различным санк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учение. Характерно стремление родителей к чрезмерно раннему обучению — привитию навыков самостоятельности, са-моконтроля и гигиены. Здесь встречается чрезмерно ранняя ра-ционализация чувств и завышенный уровень притязаний роди-телей в отношении успехов детей, которые должны скорее соот-ветствовать взросльш стандартам поведения, чем быть детьми с их непосредственным и искренни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Интенсивность воспитательных мероприятий. Она выра-жается феноменом психологического прессинга — избыточного морального давления на детей. Это создает у них непосильную нервно-психическую нагрузку с ведущим первосигнальным ти-пом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мотренные особенности воспитания чаще всего являют-ся предпосылками появления невротических реакций, причем, чем больше их задействовано в той или иной семье, тем больше риск появления расстройств у детей. Охарактеризованные наи-более типичные ошибки воспитания и указанные модели, при-водящие к невротизации детей, следует рассматривать как слу-чаи, нуждающиеся в обязательной коррекционной работе психо-лога с родителями. Естественно, что содержание данных мето-дических рекомендаций не охватывает все вопросы и проблемы становления этого нового и очень важного дела, однако упомя-нутые направления работы должны помочь детским психологам-практикам в организации и функционировании психологической службы в дошкольных учре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 «ДОМ-ДЕРЕВО-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проективная методика исследования личности была пред-ложена Дж.Буком в 1948 г. Тест предназначен как для взрослых, так и для детей; возможно групповое об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ть методики заключается в следующем. Обследуемому пред-лагается нарисовать дом, дерево и человека (ДЦЧ). Затем прово-дится опрос по разработанному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Бернс при использовании теста ДДЧ просит изобразить де-рево, дом и человека в одном рисунке, в одной происходящей сцене. Считается, что взаимодействие между домом, деревом и человеком представляет собой зрительную метафору. Если при-вести весь рисунок в действие, то вполне возможно заметить то, что действительно происходит в наш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ым способом интерпретации может быть порядок, в ко-тором выполняется рисунок дома, дерева и человека. Если п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м нарисовано дерево, значит основное для человека жизнен-ная энергия. Если первым рисуется дом, то на первом месте — безопасность, успех или, наоборот, пренебрежение эти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претация признаков изображения в тесте «Дом—дерево—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 старый, развалившийся — иногда субъект таким образом может выразить отношение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 вдали — чувство отвергнутости (отверж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 вблизи — открытость, доступность и (или) чувство теп-лоты и гостеприи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н дома (проекция сверху) вместо самого дома — серьез-ны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ные постройки — агрессия направлена против фактиче-ского хозяина дома или бунт против того, что субьект считает искусственными и культурными стандар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вни закрыты — субъект в состоянии приспособиться в ин-терперсональ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упеньки, ведущие в глухую стену (без дверей) — отражение конфликтной ситуации, вредящей правильной оценке реально-сти. Неприступность субъекта (хотя он сам может желать сво-бодного сердеч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ены. </w:t>
      </w:r>
      <w:r>
        <w:rPr>
          <w:rFonts w:cs="Times New Roman" w:ascii="Times New Roman" w:hAnsi="Times New Roman"/>
          <w:sz w:val="22"/>
          <w:szCs w:val="22"/>
          <w:lang w:val="en-US" w:eastAsia="en-US"/>
        </w:rPr>
        <w:t>Задняя стена, изображенная с другой стороны, нео-бычно — выявляет сознательные попытки самоконтроля, при-способление к конвенциям, но вместе с тем есть сильные враж-деб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ур задней стены значительно толще (ярче) по сравнению с другими деталями — субъект стремится сохранить (не поте-рять) контакта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отсутствие ее основы — слабый контакт с реальностью (если рисунок помещен вн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с акцентированным контуром основы — субъект пыта-ется вытеснить конфликтные тенденции, испытывает трудности,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с акцентированным горизонтальным измерением — пло-хая ориентировка во времени (доминирование прошлого или бу-дущего). Возможно, субъект очень чувствителен к давлению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боковой контур слишком тонок и неадекватен — пред-чувствие (угроза) катастроф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контуры линии слишком акцентированы — сознатель-ное стремление сохранить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одномерная перспектива — изображена всего одна сто-рона. Если это боковая стена, имеются серьезные тенденции к отчуждению и оп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зрачные стены — неосознаваемое влечение, потребность влиять (владеть, организовьтать) на ситуацию, насколько это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а с акцентированным вертикальным измерением — субъ-ект ищет наслаждения прежде всего в фантазиях и обладает мень-шим количеством контактов с реальностью, нежели 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вери. </w:t>
      </w:r>
      <w:r>
        <w:rPr>
          <w:rFonts w:cs="Times New Roman" w:ascii="Times New Roman" w:hAnsi="Times New Roman"/>
          <w:sz w:val="22"/>
          <w:szCs w:val="22"/>
          <w:lang w:val="en-US" w:eastAsia="en-US"/>
        </w:rPr>
        <w:t>Их отсутствие — субъект испытывает трудности при стремлении раскрыться перед другими (особенно в домашнем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одни или несколько), задние или боковые — отступле-ние, отрешенность, избег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одни или несколько) парадные — первый признак от-кровенности, достиж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открытые. Если дом жилой — это сильная потребность к теплу извне или стремление демонстрировать доступкость (от-кро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боковые (одна или несколько) — отчуждение, уедине-ние, избегание реальности. Значительная неприст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очень большие — чрезмерная зависимость от других или стремление удивить своей социальной коммуникаб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очень маленькие — нежелание впускать в свое «Я». Чув-ство несоответствия, неадекватности и нерешительности в соци-аль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и с огромным замком — враждебность, мнительность, скрытность, защит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ым очень густой — значительное внутреннее напряжение (интенсивность по густоте ды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ым тоненькой струйкой — чувство недостатка эмоциональ-ной теплоты дом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кня. </w:t>
      </w:r>
      <w:r>
        <w:rPr>
          <w:rFonts w:cs="Times New Roman" w:ascii="Times New Roman" w:hAnsi="Times New Roman"/>
          <w:sz w:val="22"/>
          <w:szCs w:val="22"/>
          <w:lang w:val="en-US" w:eastAsia="en-US"/>
        </w:rPr>
        <w:t>Окна — первый этаж нарисован в конце — отвращение к межперсональным отношениям. Тенденция отграничения от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кна, сильно открытые — субъект ведет себя несколько раз-вязно и прямолинейно. Множество окон показывает готовность к контактам, а отсутствие занавесок — отсутствие стремления скрыва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кна, плотно закрытые (занавешенные) — озабоченность вза-имодействием со средой (если это значимо для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кна без стекол — враждебность, отчу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сутствие окон на первом этаже — враждебность, отчу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кна отсутствуют на нижнем, но имеются на верхнем этаже — «пропасть» между реальной жизнью и жизнью в фантаз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рыша. </w:t>
      </w:r>
      <w:r>
        <w:rPr>
          <w:rFonts w:cs="Times New Roman" w:ascii="Times New Roman" w:hAnsi="Times New Roman"/>
          <w:sz w:val="22"/>
          <w:szCs w:val="22"/>
          <w:lang w:val="en-US" w:eastAsia="en-US"/>
        </w:rPr>
        <w:t>Крыша — сфера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ыша и труба, сорванные ветром, — символически выража-ют чувство субъекта, что им повелевают, независимо от собст-венной силы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ыша, жирный контур, не свойственный всему рисунку,-фиксация на фантазиях как источнике удовольствий, обычно со-провождаемая трево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ыша, тонкий контур края — переживание ослабления кон-троля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ыша, толстый контур края — чрезмерная озабоченность кон-тролем над фантазией (ее обузд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ыша, плохо сочетаемая с нижним этажом — плохая лично-стная орган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низ крыши, его акцентирование ярким контуром или про-длением за стены — усиленно защитная (обычно с мнительно-стью) 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мната. </w:t>
      </w:r>
      <w:r>
        <w:rPr>
          <w:rFonts w:cs="Times New Roman" w:ascii="Times New Roman" w:hAnsi="Times New Roman"/>
          <w:sz w:val="22"/>
          <w:szCs w:val="22"/>
          <w:lang w:val="en-US" w:eastAsia="en-US"/>
        </w:rPr>
        <w:t>Могут возникнуть а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 человеком, проживающим в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 интерперсональными отношениями в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 предназначением этой комнаты (реальным или приписы-ваемым ей). Ассоциации могут иметь позитивную или негатив-ную эмоциональную окра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ната, не поместившаяся на листе, — нежелание субъекта изображать определенные комнаты из-за неприятных ассоциа-ций с ними или с их жиль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ната: субъект выбирает ближайшую комнату — мн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анна. </w:t>
      </w:r>
      <w:r>
        <w:rPr>
          <w:rFonts w:cs="Times New Roman" w:ascii="Times New Roman" w:hAnsi="Times New Roman"/>
          <w:sz w:val="22"/>
          <w:szCs w:val="22"/>
          <w:lang w:val="en-US" w:eastAsia="en-US"/>
        </w:rPr>
        <w:t>Выполняет санитарную функцию. Если манера изо-бражения ванны значима, возможно нарушение эт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ба. Отсутствие трубы — субъект чувствует нехватку психо-логической теплоты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ба почти невидима (спрятана) — нежелание иметь дело с эмоциональны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ба нарисована косо по отношению к крыше — норма для ребенка; значительная регрессия, если обнаруживается у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досточные трубы — усиленная защита и обычно мн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допроводные трубы (или водосточные с крыши) — усилен-ные защитные установки (и обычно повышенная мн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ополнения. </w:t>
      </w:r>
      <w:r>
        <w:rPr>
          <w:rFonts w:cs="Times New Roman" w:ascii="Times New Roman" w:hAnsi="Times New Roman"/>
          <w:sz w:val="22"/>
          <w:szCs w:val="22"/>
          <w:lang w:val="en-US" w:eastAsia="en-US"/>
        </w:rPr>
        <w:t>а) Прозрачный, «стеклянный» ящик. Символи-зирует переживание выставления себя всем на обозрение. Его сопровождает желание демонстрировать себя, ограничиваясь лишь визуальным конт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Деревья. Часто символизируют различные лица. Если они как будто «прячут» дом, — возможна сильная потребность зави-симости при доминировани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усты. Иногда символизируют людей. Если они тесно ок-ружают дом — вероятно сильное желание оградить себя защит-ными барье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сты хаотично разбросаны по пространству или по обе сто-роны дорожки — указывают на незначительную тревогу в рамках реальности и сознательное стремление контролиров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Дорожка. Правильные пропорции, легкость рисунка пока-зывают, что индивид в контактах с другими обнаруживает такт и само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рожка очень длинная — уменьшенная доступность, часто сопровождаемая потребностью более адекватной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рожка очень широкая вначале и сильно сужающаяся у до-ма — попытка замаскировать желание быть одиноким, сочетаю-щаяся с поверхностным дружелюб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олнце. Символ авторитетной фигуры. Часто воспринима-ется как источник тепла и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Погода (какая погода изображена). Отражает связанные со средой переживания субъекта в целом. Скорее всего, чем хуже, неприятнее погода изображена, тем вероятнее, что субъект вос-принимает среду как враждебную, сковываю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Цвет. Цвет, конвенциальное, обычное его использование. Зеленый — для крыши, коричневый для стен. Желтый, если упот-ребляется только для изображения света внутри дома, тем самым отображая ночь или ее приближение, выражает чувства субъек-та, а и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раждебность ср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обходимость скрыть действия от посторонних гл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оличество используемых цветов. Хорошо адаптированный, застенчивый и эмоционально необделенный субъект обычно ис-пользует не меныхіе двух или не более пяти цветов. Су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Е. И. Рогов, кн. 2</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крашивающий дом 7—8 цветами, в лучшем случае является очень лабильным. Использующий всего один цвет — боится эмо-ционального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ыбор цвета. Чем дольше, неувереннее и тяжелее субъект подбирает цвета, тем больше вероятность наличия личностных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черный — застенчивость, пуг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оранжевый — комбинация чувствительности и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пурпурный — сильная потребность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красный — наибольшая чувствительность. Потребность теплоты из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желтый — сильные признаки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 штриховка 3/4 листа — нехватка контроля над выраже-нием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триховка, выходящая за пределы рисунка — тенденция к импульсивному ответу на дополнительную стимуля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бщий вид. </w:t>
      </w:r>
      <w:r>
        <w:rPr>
          <w:rFonts w:cs="Times New Roman" w:ascii="Times New Roman" w:hAnsi="Times New Roman"/>
          <w:sz w:val="22"/>
          <w:szCs w:val="22"/>
          <w:lang w:val="en-US" w:eastAsia="en-US"/>
        </w:rPr>
        <w:t>Помещение рисунка на краю листа — генерализо-ванное чувство неуверенности, опасности. Часто сопряжено с определенным временным зна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равая сторона — будущее, левая — прош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вязанная с предназначением комнаты или с постоянным ее жиль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указывающая на специфику переживаний: левая сторона — эмоциональные, правая — интеллект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ерспектива. </w:t>
      </w:r>
      <w:r>
        <w:rPr>
          <w:rFonts w:cs="Times New Roman" w:ascii="Times New Roman" w:hAnsi="Times New Roman"/>
          <w:sz w:val="22"/>
          <w:szCs w:val="22"/>
          <w:lang w:val="en-US" w:eastAsia="en-US"/>
        </w:rPr>
        <w:t>Перспектива «над субъектом» (взгляд снизу вверх) — чувство, что субъект отвергнут, отстранен, не при-знан дома. Или субъект испытывает потребность в домашнем очаге, который считает недоступным, недостиж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спектива, рисунок изображен вдали — желание отойти от конвенционального общества. Чувство изоляции, отверженности. Явная тенденция отграничиться от окружения. Желание отверг-нуть, не признать этот рисунок или то, что он символизирует. Перспектива, признаки «потери перспективы» (индивид правилъ-но рисует один конец дома, но в другом рисует вертикальную линию крыши и стены — не умеет изображать глубину) — сигна-лизирует о начинающихся сложностях интегрирования, страх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д будущим (если вертикальная боковая линия находится спра-ва) или желание забыть прошлое (линия сл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спектива тройная (трехмерная, субъект рисует по мень-шей мере четыре отдельные стены, на которых даже двух нет в том же плане) — чрезмерная озабоченность мнением окружаю-щих о себе. Стремление иметь в виду (узнать) все связи, даже незначительные, вс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щение рисунка. Размещение рисунка над центром листа — чем больше рисунок над центром, тем больше вероятность, что: 1) субъект чувствует тяжесть борьбы и относительную недостижи-мость цели; 2) субъект ищет удовлетворение в фантазиях (внутрен-няя напряженность); 3) субъект склонен держаться в стор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щение рисунка точно в центре листа — незащищенность и ригидность (прямолинейность). Потребность заботливого кон-троля ради сохранения психическ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щение рисунка ниже центра листа — чем ниже рисунок по отношению к центру листа, тем менее безопасно и комфорт-но чувствует себя субъект, что вызывает у него депрессивное настроение; тем более ограниченным и скованным реальностью он ощущает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щение рисунка по левой стороне листа — акцентирова-ние прошлого. 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щение рисунка в левом верхнем углу листа — склон-ность избегать новых переживаний, желание уйти в прошлое или углубиться в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щение рисунка на правой половине листа — субъект скло-нен искать наслаждения в интеллектуальных сферах. Контроли-руемое поведение. Акцентирование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унок выходит за левый край листа — фиксация на про-шлом и страх перед будущим. Чрезмерная озабоченность сво-бодными откровенными эмоциональ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ход за правый край листа — желание «убежать» в будущее, чтобы избавиться от прошлого. Страх перед открытыми сво-бодными переживаниями. Стремление сохранить жесткий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ход за верхний край листа — фиксирование на мышлении и фантазии как источниках наслаждений, которых субъект не испытывает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уры очень прямые —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ур эскизный, применяемый постоянно — в лучшем слу-чае мелочность, стремление к точности, в худшем — указание на неспособность к четк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Схема обработки рисунка в тесте «Дом»</w:t>
      </w:r>
    </w:p>
    <w:tbl>
      <w:tblPr>
        <w:tblW w:w="6355" w:type="dxa"/>
        <w:jc w:val="left"/>
        <w:tblInd w:w="-7" w:type="dxa"/>
        <w:tblLayout w:type="fixed"/>
        <w:tblCellMar>
          <w:top w:w="0" w:type="dxa"/>
          <w:left w:w="40" w:type="dxa"/>
          <w:bottom w:w="0" w:type="dxa"/>
          <w:right w:w="40" w:type="dxa"/>
        </w:tblCellMar>
      </w:tblPr>
      <w:tblGrid>
        <w:gridCol w:w="475"/>
        <w:gridCol w:w="4584"/>
        <w:gridCol w:w="1296"/>
      </w:tblGrid>
      <w:tr>
        <w:trPr>
          <w:trHeight w:val="226" w:hRule="atLeast"/>
        </w:trPr>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458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емый признак</w:t>
            </w:r>
          </w:p>
        </w:tc>
        <w:tc>
          <w:tcPr>
            <w:tcW w:w="129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п</w:t>
            </w:r>
          </w:p>
        </w:tc>
        <w:tc>
          <w:tcPr>
            <w:tcW w:w="4584"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458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хематическое изображение</w:t>
            </w:r>
          </w:p>
        </w:tc>
        <w:tc>
          <w:tcPr>
            <w:tcW w:w="129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ализированное изображение</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афорическое изображение</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родской дом</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льский дом</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имствование из литературного или сказочного сюжета</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8"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окон и их количество</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дверей</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ба с дьгмом</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вни на окнах</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р окон</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ий размер дома</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палисадника</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людей рядом с домом и в доме</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крылъца</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штор на окнах</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растений (количество)</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8"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животных</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пейзажного изображения (облака, солнце, горы</w:t>
            </w:r>
          </w:p>
        </w:tc>
        <w:tc>
          <w:tcPr>
            <w:tcW w:w="1296"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т.д.)</w:t>
            </w:r>
          </w:p>
        </w:tc>
      </w:tr>
      <w:tr>
        <w:trPr>
          <w:trHeight w:val="18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штриховки по шкале интенсивности 1, 2, 3</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лщина линий по шкале интенсивности 1, 2, 3</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458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ь открытая</w:t>
            </w:r>
          </w:p>
        </w:tc>
        <w:tc>
          <w:tcPr>
            <w:tcW w:w="129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458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ерь закрытая</w:t>
            </w:r>
          </w:p>
        </w:tc>
        <w:tc>
          <w:tcPr>
            <w:tcW w:w="129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претация по К.Коху исходит из положений К.Юнга (де-рево — символ стояще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ни —- коллективное,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 импульсы, инстинкты, примитивны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 пассивность или противостояние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претация рисунка дерева всегда содержит постоянное ядро (корни, ствол, ветви) и элементы украшений (листва, пло-ды, пейз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мы уже отмечали, интерпретация К.Коха была направле-на в основном на выявление патологических признаков и осо-бенностей психического развития. На наш взгляд, в интерпрета-ции имеется ряд противоречий и использование понятий, кото-рые трудно конкретизировать. Например, в интерпретации при-знака «округленная крона», «недостаток энергии», «дремота», «клевание носом» и тут же «дар наблюдательности», «сильное воображение», «частый выдумщик» или: «недостаточная концен-трация» — чего? Какая реальность стоит за этим поняти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ется неизвестным. К тому же толкование признаков содер-жит чрезмерное употребление обыденных определений. Напри-мер: «пустота, напыщенность, высокопарность», «плоский, по-шлый, мелкий, недалекий», «жеманство, притворство, чопорность, вычурность», «фальшивость» и тут же — «дар конструктивности, способности к систематике, техническая одаренность»; или со-четание «самодисциплина, самообладание», «воспитанность» — «напыщенность, чванство», «безучастность, равноду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 хотели бы обратить внимание на то, что при общении с нормальными людьми в процессе психологического консульти-рования вряд ли допустимо произносить подобные эпитеты в их ад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связи мы предлагаем вариант интерпретации, описан-ный в современной литературе, который можно, по нашему мне-нию, использовать в повседневной практике психологических кон-суль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емля приподнимается к правому краю листа — задор, энту-зиа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емля опускается к правому краю листа — упадок сил, недо-статочность стрем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рни. </w:t>
      </w:r>
      <w:r>
        <w:rPr>
          <w:rFonts w:cs="Times New Roman" w:ascii="Times New Roman" w:hAnsi="Times New Roman"/>
          <w:sz w:val="22"/>
          <w:szCs w:val="22"/>
          <w:lang w:val="en-US" w:eastAsia="en-US"/>
        </w:rPr>
        <w:t>Корни меньше ствола — желание видеть спрятанное, закрыт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ни равны стволу — более сильное любопытство, уже пред-ставляющее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ни больше ствола — интенсивное любопытство, может вы-звать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ни обозначены чертой — детское поведение в отношении того, что держится в секр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имметрия </w:t>
      </w:r>
      <w:r>
        <w:rPr>
          <w:rFonts w:cs="Times New Roman" w:ascii="Times New Roman" w:hAnsi="Times New Roman"/>
          <w:sz w:val="22"/>
          <w:szCs w:val="22"/>
          <w:lang w:val="en-US" w:eastAsia="en-US"/>
        </w:rPr>
        <w:t>—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как возможный источник внутреннего конфликта. Заторможен-ные мораль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положение на листе двойственное — отношение к про-шлому, к тому, что изображает рисунок, т.е. к своему поступку. Двойное желание: независимости и защиты в рамках окружения. Центральная позиция — желание найти согласие, равновесие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кружающими. Свидетельствует о потребности в жесткой и неу-коснительной систематизации с опорой на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положение слева направо — увеличивается направленность на внешний мир, на будущее. Потребность в опоре на авторитет; поиски согласия с внешним миром; честолюбие, стремление на-вязывать себя другим, ощущение покинутости; возможны коле-бания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а листвы — круглая крона — экзальтированность, 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уги в листве — поиск успокаивающих и вознаграждающих ощущений, чувства покинутости и разоча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опущены — потеря мужества, отказ от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вверх — энтузиазм, порыв, стремление к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в разные стороны — поиск самоутверждения, контак-тов, самораспыления, суетливость, чувствительность к окружаю-щему, не противостоит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ства-сетка, более или менее густая — ббльшая или мень-шая ловкость в избегании проблем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ства из кривых линий — восприимчивость, открытое при-нятие окруж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крытая и закрытая листва на одном рисунке — поиски объ-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рытая листва — охрана своего внутреннего мира детским спосо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рытая густая листва — непроявляющаяся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али листвы, не связанные с целым, — суждения, прини-мающие малозначительные детали за характеристику явлен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выходят из одного участка на стволе — детские поиски защиты; норма для 7-летн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нарисованы одной линией — бегство от неприятностей реальности, ее трансформация и приукраш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лстые ветви — хорошее различение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стья-петельки — предпочитает использовать свое об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игзаги в листве — осторожностъ и скры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ства-сетка — уход от неприят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ства, похожая на узор, — женственность, приветливость, об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ма — стремление к перемене м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кучая ива — недостаток энергии и задора, стремление к твердой опоре и поиск позитивных контактов; возвращение к прошлому и опыту детства; трудности в принятии реше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1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Зачернение, штриховка </w:t>
      </w:r>
      <w:r>
        <w:rPr>
          <w:rFonts w:cs="Times New Roman" w:ascii="Times New Roman" w:hAnsi="Times New Roman"/>
          <w:sz w:val="22"/>
          <w:szCs w:val="22"/>
          <w:lang w:val="en-US" w:eastAsia="en-US"/>
        </w:rPr>
        <w:t>— напряжение,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зачернен — внутренняя тревога, подозрительность, бо-язнь быть покинутым; скрытая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вол </w:t>
      </w:r>
      <w:r>
        <w:rPr>
          <w:rFonts w:cs="Times New Roman" w:ascii="Times New Roman" w:hAnsi="Times New Roman"/>
          <w:sz w:val="22"/>
          <w:szCs w:val="22"/>
          <w:lang w:val="en-US" w:eastAsia="en-US"/>
        </w:rPr>
        <w:t>— желание походить на мать, делать все, как она, или желание походить на отца, помериться с ним силой, рефлексия неу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в форме разломанного купола — острое ощущение внеш-него принуждения и невозможность ему противосто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яющая линия в листве — пассивность, мягкость, пода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из одной линии — отказ реально смотреть на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нарисован тонкими линиями, крона толстыми — мо-жет самоутверждаться и действовать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ства тонкими линиями — тонкая чувствительность, внуш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линиями с нажимом — решительность, активность, про-ду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нии ствола прямые — ловкость, находчивость, не задержи-вается на тревожащих фак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нии ствола кривые — активность заторможена тревогой и мыслями о непреодолимости препят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рмишель» — тенденция к скрытности ради злоупотребле-ний, непредвиденные атаки, скрытая я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ви не связаны со стволом — уход от реальности, несоот-ветствующей желаниям, попытка «убежать» от нее в мечты 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открыт и связан с листвой — хороший интеллект, нор-мальное развитие, стремление сохранить свой внутрен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оторван от земли — недостаток контакта с внешним миром; жизнь повседневная и духовная мало 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ограничен снизу — ощущение несчастья; поиск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расширяется книзу — поиск надежного положения в своем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л сужается книзу — ощущение безопасности в кругу, ко-торый не дает желаемой опоры; изоляция и стремление укре-пить свое «Я» против беспокой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высота: нижняя четверть листа — зависимость, недо-статок веры в себя, компенсаторные мечты о власти; нижняя половина листа — менее выраженная зависимость и робость; три четверти листа — хорошее приспособление к среде; лист исполь-зован целиком — хочет быть замеченным, рассчитывать на дру-гих, самоутверж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ота листвы (страница делится на восемь частей): 1/8 — недостаток рефлексии и контроля (норма для 4-летнего ребен-ка); 1/4 — способность осмысливать свой опыт и тормозить свои действия; 3/8 — хорошие контроль и рефлексия; 1/2 — интерио-ризация, надежды, компенсаторные мечты; 5/8 — интенсивная духовная жизнь; 6/8 — высота листвы находится в прямой зави-симости от интеллектуального развития и духовных интересов; 7/8 — листва занимает почти всю страницу — бегство в меч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Манера изображения. </w:t>
      </w:r>
      <w:r>
        <w:rPr>
          <w:rFonts w:cs="Times New Roman" w:ascii="Times New Roman" w:hAnsi="Times New Roman"/>
          <w:sz w:val="22"/>
          <w:szCs w:val="22"/>
          <w:lang w:val="en-US" w:eastAsia="en-US"/>
        </w:rPr>
        <w:t>Острая вершина — защищается от опас-ности, настоящей или мнимой, воспринимаемой как личный вы-пад; желание действовать на других, атаковать или защищаться; трудности в контактах; хочет компенсировать чувство неполно-ценности, стремление к власти; поиск безопасного убежища про-тив чувства покинутости для твердого положения, потребность в н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жественность деревьев (несколько деревьев на одном лис-те) — детское поведение, испытуемый не следует данной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а дерева — могут символизировать себя и другого близкого человека (см. положение на листе и другие моменты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бавление к дереву различных объектов — трактуется в за-висимости от конкретных о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йзаж — означает сентимент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ворачивание листа — независимость, признак интеллек-та, рассу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Земля. </w:t>
      </w:r>
      <w:r>
        <w:rPr>
          <w:rFonts w:cs="Times New Roman" w:ascii="Times New Roman" w:hAnsi="Times New Roman"/>
          <w:sz w:val="22"/>
          <w:szCs w:val="22"/>
          <w:lang w:val="en-US" w:eastAsia="en-US"/>
        </w:rPr>
        <w:t>Земля изображена одной чертой — сосредоточенность на цели, принятие некоторо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емля изображена несколькими различными чертами — дей-ствия в соответствии со своими собственными правилами, по-требность в идеале. Несколько совместных линий, изображаю-щих землю в совокупности, касаются края листа — спонтанный контакт, внезапное удаление, импульсивность, капри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ва — сфера интеллекта (контроля). Сфера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ва большая — неосознанное подчеркивание убеждения о значении мышления в деятельнос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ва маленькая — переживание интеллектуальной неадек-ва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четкая голова — застенчивость, 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ва изображается в самом конце — межперсональны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ая голова у фигуры противоположного пола — мнимое превосходство противоположного пола и более высокий его со-циальный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Шея </w:t>
      </w:r>
      <w:r>
        <w:rPr>
          <w:rFonts w:cs="Times New Roman" w:ascii="Times New Roman" w:hAnsi="Times New Roman"/>
          <w:sz w:val="22"/>
          <w:szCs w:val="22"/>
          <w:lang w:val="en-US" w:eastAsia="en-US"/>
        </w:rPr>
        <w:t>— орган, символизирующий связь между сферой конт-роля (головой) и сферой влечений (телом). Таким образом, это их координационный при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черкнута шея — потребность в защитном интеллектуаль-ном контр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резмерно крупная шея — осознание телесных импульсов, стремление их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нная тонкая шея — торможение, ре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лстая короткая шея — уступки своим слабостям и желани-ям, выражение неподавленного импуль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лечи, их размеры </w:t>
      </w:r>
      <w:r>
        <w:rPr>
          <w:rFonts w:cs="Times New Roman" w:ascii="Times New Roman" w:hAnsi="Times New Roman"/>
          <w:sz w:val="22"/>
          <w:szCs w:val="22"/>
          <w:lang w:val="en-US" w:eastAsia="en-US"/>
        </w:rPr>
        <w:t>— признак физической силы или потреб-ности во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ечи чрезмерно крупные — ощущение большой силы или чрезмерной озабоченности силой и вла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ечи узкие — ощущение малоценности, ничт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ечи слишком угловатые — признак чрезмерной осторож-ности,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ечи покатые — уныние, отчаяние, чувство вины, недоста-ток жизн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ечи широкие — сильные телесные импульс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уловище. </w:t>
      </w:r>
      <w:r>
        <w:rPr>
          <w:rFonts w:cs="Times New Roman" w:ascii="Times New Roman" w:hAnsi="Times New Roman"/>
          <w:sz w:val="22"/>
          <w:szCs w:val="22"/>
          <w:lang w:val="en-US" w:eastAsia="en-US"/>
        </w:rPr>
        <w:t>Туловище угловатое или квадратное — му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уловище слишком крупное — наличие неудовлетворенных, остро осознаваемых субъектом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уловище ненормально маленькое — чувство унижения, ма-л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о. Черты лица включают глаза, уши, рот, нос. Это рецеп-торы внешних стимулов — сенсорный контакт с действ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о подчеркнуто — сильная озабоченность отношениями с другими, своим внешним ви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бородок слишком подчеркнут — потребность доми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бородок слишком крупный — компенсация ощущаемой слабости и нереш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ши слишком подчеркнуты — возможны слуховые галлюци-нации. Встречается у особо чувствительных к кри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ши маленькие — стремление не принимать никакой крити-ки, заглуш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за закрыты или спрятаны под полями шляпы — сильное стремление избегать неприятных визуальных воз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за изображены как пустые глазницы — значимое стремле-ние избегать визуальных стимулов.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за выпучены — груб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за маленькие — погруженность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веденные глаза — груб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нные ресницы — кокетливость, склонность оболыцать, со-блазнять, демонстриро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ные губы на лице мужчины — 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т клоуна — вынужденная приветливость, неадекват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т впалый — пассивная знач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с широкий, вьщающийся, с горбинкой — презрительные установки, тенденция мыслить ироническими социальными сте-реоти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здри — примитивная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убы четко нарисованы —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о неясное, тусклое — боязливость заст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ражение лица подобострастное — незащи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о, похожее на маску — осторожность, скрытность, воз-можны чувства деперсонализации и отчу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рови редкие, короткие — презрение, изощ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лосы — признак мужественности (храбрости, силы, зрело-сти и стремление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лосы сильно заштрихованы — тревога, связанная с мышле-нием или вообр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лосы не заштрихованы, не закрашены, обрамляют голову, — субъектом управляют враждеб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ости. Руки — орудия более совершенного и чуткого при-способления к окружению, главным образом в межперсональ-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ирокие руки (размах рук) — интенсивное стремление к 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шире у ладони или у плеча — недостаточный контроль действий и 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изображенные не слитно с туловищем, отдельно, вытя-нутые в стороны — субъект иногда ловит себя на действиях, или поступках, которые вышли у него из-под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скрещены на груди — враждебно-мнительная у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за спиной — нежелание уступать, идти на компромиссы (даже с друзьями). Склонность контролировать проявление аг-рессивных враждебных 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длинные и мускулистые — субъект нуждается в физиче-ской силе, ловкости, храбрости как в компен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слишком длинные — чрезмерно амбициозные стре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расслабленные и гибкие — хорошая приспособляемость в межперсональ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напряженные и прижатые к телу — неповоротливость, ригид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очень короткие — отсутствие стремлений вместе с чув-ством неадеква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слишком крупные — сильная потребность к лучшей при-способляемости в социальных отношениях с чувством неадек-ватности и склонностью к импульсивн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сутствие рук — чувство неадекватности при высоком ин-телле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формация или акцентирование руки или ноги на левой сто-роне — социально-ролевой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изображены близко к телу —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ие руки и ноги у мужчины — груб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жающиеся руки и ноги — 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длинные — желание чего-то достигнуть, завладеть чем-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длинные и слабые — зависимость, потребность в оп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повернутые в стороны, достающие что-то — зависи-мость, желание любви, прив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вытянуты по бокам — трудности в социальных контак-тах, страх перед агрессивными импуль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сильные — агрессивность, энер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тонкие, слабые — ощущение недостаточности достигну-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а, как боксерская перчатка — вытесненная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за спиной или в карманах — чувство вины, не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неясно очерчены — нехватка самоуверенности в дея-тельности и социаль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большие — компенсация ощущаемой слабости и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и отсутствуют в женской фигуре — материнская фигура воспринимается как нелюбящая, отвергающая, неподдержива-ю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ы отделены (обрублены) — вытесненная агрессия, зам-к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ие пальцы — грубость, черствость,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ев больше пяти — агрессивность, амб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ы без ладоней — грубость, черствость,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ев меньше пяти — зависимость, бес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ы длинные — открытая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ы сжаты в кулаки — бунтарство,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лаки прижаты к телу — вытесненный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лаки далеко от тела — открытый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ы крупные, похожие на гвозди (шипы) —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а одномерные, обведены петлей — сознательные уси-лия против агрессивного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и непропорционально длинные — сильная потребность к независимости и стремление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и слишком короткие — чувство физической или психоло-гической нелов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унок начат со ступней и ног — бояз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упни не изображены — замкнутость, 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и широко расставлены — откровенное пренебрежение (не-подчинение, игнорирование или незащи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и неодинаковых размеров — амбивалентность в стремле-нии к не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и отсутствуют — робость, замк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и акцентированы — груб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упни — признак подвижности (физиологической или пси-хологической) в межперсональ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упни непропорционально длинные — потребность безопас-ности. Потребность демонстрировать муже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упни непропорционально мелкие — скованность,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а. Лицо изображено так, что виден затылок — тенденция к замкну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ва в профиль, тело в анфас — тревога, вызванная соци-альным окружением и потребностью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идящий на краешке стула — сильное желание най-ти выход из ситуации, страх, одиночество, подоз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изображенный в беге — желание убежать, скрыться от ко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 видимыми нарушениями пропорций по отноше-нию к правой или левой сторонам — отсутствие лич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без определенных частей тела — указывает на отвер-жение, непризнание человека в целом или его отсутствующих частей (актуально или символично изображ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в слепом бегстве — возможны панические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в плавном легком шаге — хорошая приспособляе-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 абсолютный профиль — серьезная отрешенность, замкнутость и оппозицион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филь амбивалентный — определенные части тела изобра-жены с другой стороны по отношению к остальным, смотрят в разные стороны — особо сильная фрустрация со стремлением избавиться от неприя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уравновешенная стоячая фигура —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а — уступчивость, переживание доминирования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бот вместо мужской фигуры — деперсонализация, ощуще-ние внешних контролирующи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гура из палочек — может означать увиливание и негати-в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гура Бабы-Яги — открытая враждебность к женщ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оун, карикатура — свойственное подросткам переживание неполноценности и отверженности. Враждебность, самопрез-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Фон, окружение. </w:t>
      </w:r>
      <w:r>
        <w:rPr>
          <w:rFonts w:cs="Times New Roman" w:ascii="Times New Roman" w:hAnsi="Times New Roman"/>
          <w:sz w:val="22"/>
          <w:szCs w:val="22"/>
          <w:lang w:val="en-US" w:eastAsia="en-US"/>
        </w:rPr>
        <w:t>Тучи — боязливая тревога, опасения, 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бор для опоры, контур земли — незащи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гура человека на ветру — потребность в любви, привязан-ности, заботливой тепл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ния основы (земли) — незащищенность. Представляет со-бой необходимую точку отсчета (опоры) для конструирования целостности рисунка. Придает рисунку стабильность. Значение этой линии иногда зависит от придаваемого ей субъектом каче-ства, например, «мальчик катается на тонком льду». Основу ча-ще рисуют под домом или деревом, реже — под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ружие.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Многоплановые критерии. </w:t>
      </w:r>
      <w:r>
        <w:rPr>
          <w:rFonts w:cs="Times New Roman" w:ascii="Times New Roman" w:hAnsi="Times New Roman"/>
          <w:sz w:val="22"/>
          <w:szCs w:val="22"/>
          <w:lang w:val="en-US" w:eastAsia="en-US"/>
        </w:rPr>
        <w:t>Разрывы линий, стертые детали, про-пуски, акцентирование, штриховка — сфера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уговицы, пряжка ремня, подчеркнута вертикальная ось фи-гуры, карманы —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бинация твердых, ярких и легких линий, большие пальцы руки, акцентированы глаза, пальцы, волосы, позы с широко рас-ставленными ногами — груб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нтур, нажим, штриховка, </w:t>
      </w:r>
      <w:r>
        <w:rPr>
          <w:rFonts w:cs="Times New Roman" w:ascii="Times New Roman" w:hAnsi="Times New Roman"/>
          <w:sz w:val="22"/>
          <w:szCs w:val="22"/>
          <w:lang w:val="en-US" w:eastAsia="en-US"/>
        </w:rPr>
        <w:t>расположение. Мало изогнутых ли-ний, много острых углов — агрессивность, плохая адап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ругленные (округленные) линии — 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бинация уверенных, ярких и легких контуров — грубость, черст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ур неяркий, неясный — боязливость, 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нергичные, уверенные штрихи — настойчивость, безоп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нии неодинаковой яркости —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нкие продленные линии —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рывающийся, подчеркнутый контур, обрамляющий фи-гуру — изо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скизный контур — тревога, ро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рыв контура — сфера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черкнута линия — тревога, незащищенность. Сфера кон-фликтов. Регрессия (особенно по отношению к подчеркнутой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убчатые, неровные линии — дерзость, 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веренные твердые линии — амбиции, рв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ркая линия — гру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льный нажим — энергичность, настойчивость. Большая на-пря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егкие линии — недостаток энергии. Легкий нажим — низ-кие энергетические ресурсы, ск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нии с нажимом — агрессивность, на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овный, неодинаковый нажим — циклотимичность, импуль-сивность, нестабильность. Тревога, незащи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чивый нажим — эмоциональная нестабильность, лабиль-ные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на штрихов. Если пациент возбудимый, штрихи укорачи-ваются, если нет — удли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ямые штрихи — упрямство, настойчивость, упо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откие штрихи — импульс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тмичная штриховка — чувствительность, сочувствие, рас-к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откие, эскизные штрихи — тревога,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трихи угловатые, скованные — напряженность, замкну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ризонтальные штрихи — подчеркивание воображения, жен-ственность,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ясные, разнообразные, изменчивые штрихи — незащищен-ность, недостаток упорства, настой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ртикальные штрихи — упрямство, настойчивость, решитель-ность, гипер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триховка справа налево — интроверсия, изо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трихи слева направо — наличие мо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триховка от себя — агрессия, экстраверс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ирания </w:t>
      </w:r>
      <w:r>
        <w:rPr>
          <w:rFonts w:cs="Times New Roman" w:ascii="Times New Roman" w:hAnsi="Times New Roman"/>
          <w:sz w:val="22"/>
          <w:szCs w:val="22"/>
          <w:lang w:val="en-US" w:eastAsia="en-US"/>
        </w:rPr>
        <w:t>— тревожность, опас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ые стирания — нерешительность, недовольство собой. Стирание при перерисовке (если перерисовка более совершен-на) — это хороший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ирание с последующей порчей (ухудшением) рисунка — на-личие сильной эмоциональной реакции на рисуемый объект или на то, что он символизирует для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ирание без попытки перерисовать (т.е. поправить) — внут-ренний конфликт или конфликт собственно с этой деталью (или с тем, что она символиз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й рисунок — экспансивность, склонность к тщесла-вию, высоком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ленькие фигуры — тревога, эмоциональная зависимость, чувства дискомфорта и ск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маленькая фигура с тонким контуром — скованность, чувство собственной малоценности и незнач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ок симметрии — незащищ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й листа, рисунок у самого края листа — зависимость, не-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унок на весь лист — компенсаторное превознесение себя в вообра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али. Здесь важно их знание, способность оперировать ими и приспособиться к конкретным практическим условиям жизни. Исследователь должен заметить степень заинтересованности субъ-екта такими вещами, степень реализма, с которым он их воспри-нимает; относительную значимость, которую он им придает; спо-соб соединения этих деталей в совокуп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етали существенные. Отсутствие существенных деталей в рисунке субъекта, который, как известно, сейчас или в недале-ком прошлом характеризовался средним или более высоким ин-теллектом, часто показывает интеллектуальную деградацию или серьезное эмоциональное нар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збьггокдеталей. «Неизбежность телесности» (неумение огра-ничить себя) указывает на вынужденную потребность наладить всю ситуацию, на чрезмерную заботу об окружении. Характер деталей (существенные, несущественные или странные) может послужить для более точного определения специфичности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шнее дублирование деталей — субъект, скорее всего, не умеет входить в тактичные и пластичные контакты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очная детализация — тенденции к замкну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 щепетильная детализация — скованность, педан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риентация в задании. </w:t>
      </w:r>
      <w:r>
        <w:rPr>
          <w:rFonts w:cs="Times New Roman" w:ascii="Times New Roman" w:hAnsi="Times New Roman"/>
          <w:sz w:val="22"/>
          <w:szCs w:val="22"/>
          <w:lang w:val="en-US" w:eastAsia="en-US"/>
        </w:rPr>
        <w:t>Способность к критической оценке ри-сунка при просьбе раскритиковать его — критерии неутерянного контакта с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ятие задания с минимальным протестом — хорошее на-чало, за которым следует усталость и прерывание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винения из-за рисунка — недостаточная 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ходу рисования уменьшается темп и продуктивность — быстрое исто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ие рисунка — экстраверсия, потребность в поддержке. Мело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черкнута левая половина рисунка — идентификация с жен-ским по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орно рисует, несмотря на трудности — хороший прогноз, энер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ротивление, отказ от рисования — скрывание проблем, нежелание раскры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2. </w:t>
      </w:r>
      <w:r>
        <w:rPr>
          <w:rFonts w:cs="Times New Roman" w:ascii="Times New Roman" w:hAnsi="Times New Roman"/>
          <w:b/>
          <w:bCs/>
          <w:sz w:val="22"/>
          <w:szCs w:val="22"/>
          <w:lang w:val="en-US" w:eastAsia="en-US"/>
        </w:rPr>
        <w:t>ВЗАИМООТНОШЕНИЯ ПОДРОСТКОВ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 «ПОДРОСТКИ О РОДИТЕЛЯХ»</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з</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Поведение родителей и отношение подростков к ним» (МЮК. — сокращенно, подростки о родителях) изучает ус-тановки, поведение и методы воспитания родителей так, как ви-</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ят их дети в подростковом возраст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ой служит опросник, который создал Шафер в 1965 г.</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методика базируется на положении Шафера о том, что вос-</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тательное воздействие родителей (так, как это описывают дети)</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охарактеризовать при помощи трех факторных перемен-ных: принятие — эмоциональное отвержение, психологический контроль — психологическая автономия, скрытый контроль — открытый контроль. При этом принятие здесь подразумевает без-</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ловно положительное отношение к ребенку вне зависимости от исходных ожиданий родителей.</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е же отвержение рассматривается как отрица-тельное отношение к ребенку, отсутствие к нему любви и уваже-ния, а порою и просто враждебность. Понятие псих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роля обозначает как определенное давление и преднамерен-ное руководство детьми, так и степень последовательности в осу-ществлении воспитательны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опросника в ЧССР на выборке молодежи по-казало необходимость его переработки и адаптирования к соци-окультурным условиям. Модифицированный вариант опросника был предложен З.Матейчиком и П.Ржичаном в 198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международного научного сотрудничества лаборато-рии клинической психологии Института им. В.М.Бехтерева с Ин-ститутом психодиагностики (Братислава, Словакия) эта методи-ка была апробирована на подростках 13—18 лет в России, как это предусмотрено авторами модификации. Она оказалась весь-ма полезной для отражения факторов семейного воспитания, скрытых как от врачей и психологов (педагогов), так и от сам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дура проведения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д началом эксперимента подростка вводят в курс дела относительно целей и задач исследования, после чего ему предъ-является следующая инстру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им Вас оценить, исходя из собственного опыта, какие из указанных положений более всего характерны для Ваших ро-дителей. Для этого внимательно прочитайте каждое утвержде-ние, не пропуская ни одного из них. Если Вы считаете, что ут-верждение полностью соответствует воспитательным принципам вашего отца (или матери), обведите кружком цифру "2". Если Вы считаете, что данное высказывание частично подходит для Ва-шего отца (или матери), обведите цифру "1". Если же по Вашему мнению утверждение не относится к Вашему отцу (или матери), то обведите цифру "0'</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подростку выдают регистрационный бланк для за-полнения отдельно на каждого из родителей. Принципиаль-ной разницы между формулировками высказываний нет: по отношению к матери все утверждения представлены в жен-ском роде, а по отношению к отцу — в мужском. Причем бланки заполняются отдельно, вначале, например, заполня-ется бланк, в котором отражаются воспитательные принципы к матери, затем этот бланк сдается экспериментатору и толь-ко после этого выдается аналогичный бланк, где указанные положения должны быть оценены подростком уже в приме-нении к от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ОК опросник для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м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я</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чество</w:t>
      </w:r>
    </w:p>
    <w:tbl>
      <w:tblPr>
        <w:tblW w:w="6355" w:type="dxa"/>
        <w:jc w:val="left"/>
        <w:tblInd w:w="-7" w:type="dxa"/>
        <w:tblLayout w:type="fixed"/>
        <w:tblCellMar>
          <w:top w:w="0" w:type="dxa"/>
          <w:left w:w="40" w:type="dxa"/>
          <w:bottom w:w="0" w:type="dxa"/>
          <w:right w:w="40" w:type="dxa"/>
        </w:tblCellMar>
      </w:tblPr>
      <w:tblGrid>
        <w:gridCol w:w="470"/>
        <w:gridCol w:w="4286"/>
        <w:gridCol w:w="552"/>
        <w:gridCol w:w="562"/>
        <w:gridCol w:w="485"/>
      </w:tblGrid>
      <w:tr>
        <w:trPr>
          <w:trHeight w:val="254"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42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й отец (моя мать)</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w:t>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т</w:t>
            </w:r>
          </w:p>
        </w:tc>
      </w:tr>
      <w:tr>
        <w:trPr>
          <w:trHeight w:val="226"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п</w:t>
            </w:r>
          </w:p>
        </w:tc>
        <w:tc>
          <w:tcPr>
            <w:tcW w:w="42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чно</w:t>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89"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42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часто улыбается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тегорически требует, чтобы я усвоил, что я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лать, чт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ладает недостаточной терпеливостью в отно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и меня</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20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я ухожу, сам решает, когда я должен вер-</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56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быстро забывает то, что сам говорит или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зывает</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116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9</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у меня плохое настроение, советует мне 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оиться или развесел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читает, что у меня должно существовать много п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ил, которые я обязан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оянно жалуется кому-то на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оставляет мне столько свободы, сколько мне</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0</w:t>
            </w:r>
          </w:p>
        </w:tc>
      </w:tr>
      <w:tr>
        <w:trPr>
          <w:trHeight w:val="38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 одно и то же один раз наказывает, а другой —</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571"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12</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щ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любит делать что-нибудь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азначает какую-нибудь работу, то считает,</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0</w:t>
            </w:r>
          </w:p>
        </w:tc>
      </w:tr>
      <w:tr>
        <w:trPr>
          <w:trHeight w:val="114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14 15</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я должен делать только ее, пока не закон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инает сердиться и возмущаться по поводу 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го пустяка, который я сдел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требует, чтобы я спрашивал у него раз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идти туда, куда за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казывается от многих своих дел в зависимости</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2 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0 0</w:t>
            </w:r>
          </w:p>
        </w:tc>
      </w:tr>
      <w:tr>
        <w:trPr>
          <w:trHeight w:val="389"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мое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ытается развеселить и воодушевить меня, когда</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571"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е грус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настаивает на том, что за все мои пр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должен быть наказан</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20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ло интересуется тем, что меня волнует и чего я</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773"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20</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пускает, чтобы я мог бы идти куда хочу кажд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ч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ет определенные правила, но иногда соблюда-</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0</w:t>
            </w:r>
          </w:p>
        </w:tc>
      </w:tr>
      <w:tr>
        <w:trPr>
          <w:trHeight w:val="384"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т их, иногд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с пониманием выслушивает мои взгляды и</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562"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ит за тем, чтобы я всегда делал то, чт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азано</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389" w:hRule="atLeast"/>
        </w:trPr>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42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вызывает у меня ощущение, что я ему про-тивен</w:t>
            </w:r>
          </w:p>
        </w:tc>
        <w:tc>
          <w:tcPr>
            <w:tcW w:w="5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413"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tc>
        <w:tc>
          <w:tcPr>
            <w:tcW w:w="428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и позволяет мне делать все, что мне нра-вится</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должение</w:t>
      </w:r>
    </w:p>
    <w:tbl>
      <w:tblPr>
        <w:tblW w:w="6297" w:type="dxa"/>
        <w:jc w:val="left"/>
        <w:tblInd w:w="-7" w:type="dxa"/>
        <w:tblLayout w:type="fixed"/>
        <w:tblCellMar>
          <w:top w:w="0" w:type="dxa"/>
          <w:left w:w="40" w:type="dxa"/>
          <w:bottom w:w="0" w:type="dxa"/>
          <w:right w:w="40" w:type="dxa"/>
        </w:tblCellMar>
      </w:tblPr>
      <w:tblGrid>
        <w:gridCol w:w="446"/>
        <w:gridCol w:w="4267"/>
        <w:gridCol w:w="566"/>
        <w:gridCol w:w="557"/>
        <w:gridCol w:w="461"/>
      </w:tblGrid>
      <w:tr>
        <w:trPr>
          <w:trHeight w:val="446"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й отец (моя мат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ично</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r>
      <w:tr>
        <w:trPr>
          <w:trHeight w:val="226" w:hRule="atLeast"/>
        </w:trPr>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42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ет свои решения так, как ему удобно</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2"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хвалит меня за что-либо</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87"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точно хочет знать, что я делаю и где нахожусь</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87"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 бы, чтобы я стал другим, изменилс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11"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воляет мне самому выбирать себе дело по душ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82"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очень легко меня прощает, а иногда — нет</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2"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арается открыто показать, что любит мен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7"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следит за тем, что я делаю на улице или в школ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79"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я сделаю что-нибудь не так, постоянно и везде говорит об этом</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8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оставляет мне много свободы. Редко говорит «должен» или «нельз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8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едсказуем в своих поступках, если я сделаю что-нибудь плохое или хороше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8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читает, что я должен иметь собственное мнение по каждому вопросу</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2"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тщательно следит за тем, каких друзей я имею</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8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удет со мной говорить, пока я сам не начну, если до этого я его чем-то задену или обижу</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7"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легко меня прощает</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7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0</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валит и наказывает очень непоследовательно: иногда слишком много, а иногда слишко мало</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8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находит время для меня, когда это мне необходимо</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7"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тоянно указывает мне, как себя вести</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82"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лне возможно, что, в сущности, меня ненавидит</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7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ие каникул я планирую по собственному желанию</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8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может обидеть, а иногда бывает добрым и признательным</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9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откровенно ответит на любой вопрос, о чем бы я не спросил</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2"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проверяет, все ли я убрал, как он велел</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197"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небрегает мною, как мне кажется</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394" w:hRule="atLeast"/>
        </w:trPr>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c>
          <w:tcPr>
            <w:tcW w:w="426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мешивается в то, убираю я или нет мою комнату (или уголок) — это моя крепость</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r>
        <w:trPr>
          <w:trHeight w:val="235" w:hRule="atLeast"/>
        </w:trPr>
        <w:tc>
          <w:tcPr>
            <w:tcW w:w="471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 Очень неконкретен в своих желаниях и указаниях</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 обработки сырых данных</w:t>
      </w:r>
    </w:p>
    <w:p>
      <w:pPr>
        <w:pStyle w:val="Normal"/>
        <w:shd w:fill="FFFFFF" w:val="clear"/>
        <w:jc w:val="both"/>
        <w:rPr/>
      </w:pPr>
      <w:r>
        <w:rPr>
          <w:rFonts w:cs="Times New Roman" w:ascii="Times New Roman" w:hAnsi="Times New Roman"/>
          <w:sz w:val="22"/>
          <w:szCs w:val="22"/>
        </w:rPr>
        <w:t xml:space="preserve">После того, как подросток заполнил оба бланка (на отца и на мать), все полученные данные сводятся в «оценочный лист» отдельно на мать и на отца. Затем, по каждому параметру под-считывается арифметическая сумма сырых баллов </w:t>
      </w:r>
      <w:r>
        <w:rPr>
          <w:rFonts w:cs="Times New Roman" w:ascii="Times New Roman" w:hAnsi="Times New Roman"/>
          <w:sz w:val="22"/>
          <w:szCs w:val="22"/>
          <w:lang w:val="en-US"/>
        </w:rPr>
        <w:t xml:space="preserve">(POZ </w:t>
      </w:r>
      <w:r>
        <w:rPr>
          <w:rFonts w:cs="Times New Roman" w:ascii="Times New Roman" w:hAnsi="Times New Roman"/>
          <w:sz w:val="22"/>
          <w:szCs w:val="22"/>
        </w:rPr>
        <w:t xml:space="preserve">— позитивный интерес, </w:t>
      </w:r>
      <w:r>
        <w:rPr>
          <w:rFonts w:cs="Times New Roman" w:ascii="Times New Roman" w:hAnsi="Times New Roman"/>
          <w:sz w:val="22"/>
          <w:szCs w:val="22"/>
          <w:lang w:val="en-US"/>
        </w:rPr>
        <w:t xml:space="preserve">DIR </w:t>
      </w:r>
      <w:r>
        <w:rPr>
          <w:rFonts w:cs="Times New Roman" w:ascii="Times New Roman" w:hAnsi="Times New Roman"/>
          <w:sz w:val="22"/>
          <w:szCs w:val="22"/>
        </w:rPr>
        <w:t xml:space="preserve">— директивность, </w:t>
      </w:r>
      <w:r>
        <w:rPr>
          <w:rFonts w:cs="Times New Roman" w:ascii="Times New Roman" w:hAnsi="Times New Roman"/>
          <w:sz w:val="22"/>
          <w:szCs w:val="22"/>
          <w:lang w:val="en-US"/>
        </w:rPr>
        <w:t xml:space="preserve">HOS </w:t>
      </w:r>
      <w:r>
        <w:rPr>
          <w:rFonts w:cs="Times New Roman" w:ascii="Times New Roman" w:hAnsi="Times New Roman"/>
          <w:sz w:val="22"/>
          <w:szCs w:val="22"/>
        </w:rPr>
        <w:t xml:space="preserve">— враждебность, </w:t>
      </w:r>
      <w:r>
        <w:rPr>
          <w:rFonts w:cs="Times New Roman" w:ascii="Times New Roman" w:hAnsi="Times New Roman"/>
          <w:sz w:val="22"/>
          <w:szCs w:val="22"/>
          <w:lang w:val="en-US"/>
        </w:rPr>
        <w:t xml:space="preserve">AUT </w:t>
      </w:r>
      <w:r>
        <w:rPr>
          <w:rFonts w:cs="Times New Roman" w:ascii="Times New Roman" w:hAnsi="Times New Roman"/>
          <w:sz w:val="22"/>
          <w:szCs w:val="22"/>
        </w:rPr>
        <w:t xml:space="preserve">— автономность и </w:t>
      </w:r>
      <w:r>
        <w:rPr>
          <w:rFonts w:cs="Times New Roman" w:ascii="Times New Roman" w:hAnsi="Times New Roman"/>
          <w:sz w:val="22"/>
          <w:szCs w:val="22"/>
          <w:lang w:val="en-US"/>
        </w:rPr>
        <w:t xml:space="preserve">NED </w:t>
      </w:r>
      <w:r>
        <w:rPr>
          <w:rFonts w:cs="Times New Roman" w:ascii="Times New Roman" w:hAnsi="Times New Roman"/>
          <w:sz w:val="22"/>
          <w:szCs w:val="22"/>
        </w:rPr>
        <w:t>— непоследовательность).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ырые баллы переводятся в стандартизованные в соответствии с таблицами. Стандартизованные данные располагаются от 1 до 5 и нормой является среднее значение, т.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о параметру вышло 1—2 балла, то можно говорить, что он слабо выражен, если же 4—5 — то измеряемое качество выра-жено вполне отчетливо. Затем строятся оценочные профили от-ношений как к матери, так и к отцу, на специальном бла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нтерпретация шкал </w:t>
      </w:r>
      <w:r>
        <w:rPr>
          <w:rFonts w:cs="Times New Roman" w:ascii="Times New Roman" w:hAnsi="Times New Roman"/>
          <w:b/>
          <w:bCs/>
          <w:sz w:val="22"/>
          <w:szCs w:val="22"/>
          <w:lang w:val="en-US" w:eastAsia="en-US"/>
        </w:rPr>
        <w:t>1. Оценка матери сы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жде всего психологическое принятие матери мальчики-под-ростки видят в относительно критическом подходе к ним. Под-ростки часто испытывают необходимость в помощи и поддержке матери, в большинстве случаев принимают ее мнение, склонны соглашаться с ней. Такие же формы поведения, как властность, подозрительность, тенденция к лидерству отрицаются. В то же время сыновья не ждут от матери чрезмерного конформизма, вплоть до тенденции «идти на поводу». Тем не менее, просто компетентное поведение, дружеский способ общения и нормальные эмоциональ-ные контакты оказываются недостаточными для того, чтобы под-росток мог утверждать, что мать испытывает по отношению к не-му позитивный интерес. Они стремятся к сверхопеке сильного, взрослого и самостоятель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рективность матери по отношению к сыну подростки ви-дят в навязывании им чувства вины по отношению к ней, ее декларациям и постоянным напоминаниям о том, что «мать жер-твует всем ради сына», полностью берет на себя ответственность за все, что сделал, делает и будет делать ребенок. Матерью как бы утверждается изначальная зависимость ее статуса и оценки окружающих от соответствия сына «эталону ребенка», исключая при этом возможность других вариантов самовыражения. Таким образом, мать стремится любым способом исключить неправиль-ное поведение сына, чтобы «не ударить в грязь лицом». Простые же формы проявления отзывчивости, проявления симпатии, вы-зывающие положительные эмоциональные отношения, отрица-тельно коррелируют с директивной формой взаимодействия ма-тери и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аждебность матери в отношениях с сыном-подростком ха-рактеризуется ее агрессивностью и чрезмерной строгостью в меж-личностных отношениях. Ориентировка матери исключительно на себя, ее самолюбие, излишнее самоутверждение, как прави-ло, исключают принятие ребенка. Он воспринимается, прежде всего, как соперник, которого необходимо подавить, дабы утвер-дить свою значимость. Так, эмоциональная холодность к подро-стку маскируется и зачастую выдается за сдержанность, скром-ность, следование «этикету» и даже подчиненность ему. В то же время может наблюдаться ярко выраженная подозрительность, склонность к чрезмерной критике в адрес сына и окружающих, целью которой является стремление унизить их в глазах окружа-ющих. Наряду с этим, постоянно (главным образом на вербаль-ном уровне) демонстрируется положительная активность, ответ-ственность за судьбу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номность матери в отношениях с сыном понимается им как диктат, полное упоение властью, даже некоторая маниакаль-ность в этом отношении, не признающая никаких вариаций. Мать при этом не воспринимает ребенка как личность, со своими чув-ствами, мыслями, представлениями и побуждениями, она являет собой «слепую» силу власти и амбиций, которой все, невзирая ни на что, обязаны подчиняться, При этом адаптивная форма авторитета матери, основанная на доверии и уважении, а также приемлемые формы жесткости и резкости (когда они учитывают ситуацию), оказываютея не характерньши для автономности ма-терей в отношениях с сыновьями-подростками. Также, по мне-нию сыновей, ни эмоциональная привязанность, ни дружеский стиль общения не могут быть связаны с отгороженностью, не-вовлеченностью матери в дела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не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ледовательность проводимой матерью линии воспита-ния оценивается подростками как некое чередование (в зависи-мости от степени информативной значимости) таких психологи-ческих тенденций, как господство силы и амбиций и покорность (в адаптивных формах), деликатность и сверхальтруизм и недо-верчивая подозр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чем все они имеют тенденцию к экстремальным формам проявления (амплитуда колебаний максим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ценка отца сы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итивный интерес в отношениях с сыном рассматривается как отсутствие грубой силы, стремления к нераздельной власти в общении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ростки говорят о позитивном интересе в случаях, когда отцы стремятся достигнуть их расположения и почитания отцов-ского авторитета, не прибегая к декларациям догм. Психологи-ческое принятия сына отцом основано прежде всего на доверии. При подобных отношениях характерно находить истину в споре, прислушиваясь к различным аргументам и отдавая предпочте-ние логике здравого смысла. Здесь полностью отрицается како-го-либо рода конформ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рективность в отношениях с сыном отец проявляет в фор-ме тенденции к лидерству, путем завоевания авторитета, осно-ванного на фактических достижениях и доминантном стиле об-щения. Его власть над сыном выражается главным образом в управлении и своевременной коррекции поведения ребенка, ис-ключая амбициозную деспотичность. При этом он очень четко дает понять ребенку, что ради его благополучия жертвует неко-торой имеющейся у него частичкой власти; что это не просто покровительство, а стремление решать все мирно, невзирая на степень 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стокие отцы всегда соглашаются с общепринятым мнени-ем, слишком придерживаются конвенций, стремятся удовлетво-рить требования других быть «хорошим» отцом и поддерживать положительные отношения. Воспитывая, они пытаются вымуш-тровать своего сына в соответствии с принятым в данном обще-стве и в данной культуре представлением о том, каким должен быть идеальны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цы стремятся дать сыновьям более широкое образование, развивать различные способности, что зачастую приводит к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ильной нагрузке на юношеский организм. Наряду с этим про-является полная зависимость от мнения окружающих, боязнь и беспомощность, невозможность противостоять им. В то же вре-мя по отношению к сыну отец суров и педантичен. Подросток постоянно находится в состоянии тревожного ожидания низкой оценки его деятельности и наказания родительским отвержени-ем по формуле: «Как ты смеешь не соответствовать тому, что ждут от тебя, ведь я жертвую всем, чтобы сделать из тебя челозе-ка». Тут же звучит постоянное недовольство, скептическое отно-шение к достижениям сына, что неизбежно снижает мотивацию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номность отца в отношениях с сыном проявляется в фор-мальном отношении к воспитанию, в излишней беспристраст-ности в процессе общения. Взаимодействие основывается на по-зициях силы и деспотичности. Отец «замечает» сына только в случаях, когда тот что-нибудь натворил, причем даже на разбор случившегося, как правило, «не хватает времени». Отец слиш-ком занят собой, чтобы вникать в жизнь и проблемы сына. О них он узнает только из его просьб помочь или посоветоваться в том или ином вопросе, не особенно перетруждая себя объясне-ниями. Его не интересуют увлечения сына, круг его знакомств, учеба в школе, он только делает вид, что это его беспокоит. Час-то его просто раздражает, когда сын обращается к нему. По его мнению сын «сам должен все 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не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ледовательность применяемых отцом воспитательных мер по отношению к их сыновьям-подросткам последние видят в непредсказуемости, невозможности предвидеть, как их отец отреагирует на ту или иную ситуацию, событие — подвергнет ли сына суровому наказанию за мелкие проступки или слегка пожу-рит за что-нибудь существенное, просто приняв заверения по-следнего в том, что это болыхте не повторится; такой отец либо долго и педантично будет «промывать косточки», либо примет на веру заверения сына в невиновност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равнении практики матерей и отцов мальчиками-под-ростками выявляются следующие характерные различия. При пси-хологическом принятии родителями сына у отцов по срав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матерями доминирует отсутствие тенденции к лидерству, по-скольку они стремятся достичь расположения и почитания их авторитета, не прибегая к силе, в отличие от матерей, которые в исключительных случаях позволяют себе авторитаризм в меж-личностных отношениях «ради блага» ребенка. В то же время у матерей в качестве позитивного интереса мальчики отмечают кри-тический подход к ним и сверхопеку, тогда как у отцов более выражена независимость и твердость позиций. По шкале дирек-тивности у матерей, по сравнению с отцами, на первый план выступает тенденция к покровительству, поскольку матери бо-лее склонны воздействовать на детей индуктивной техникой. Так-же матери готовы пойти на компромисс ради достижения своей цели, тогда как отцы предпочитают авторитет силы. Враждеб-ность матерей отличается от аналогичной характеристики отцов тем, что у матерей она проявляется в результате борьбы за свою независимость, а у отцов — это скорее тенденция к конформно-сти по отношению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номность матерей и отцов основана на деспотической «слепой» власти, не терпящей потворствования, однако у мате-рей замечен акцент на отсутствии требований-запретов в отно-шении подростков, а у отцов — отгороженность. И у тех и у других отсутствует даже тенденция к покровительству, хотя отцы могут в виде исключения оторваться от дел и внять просьбам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ледовательность же в проведении линии воспитания у обоих родителей одинаково оценивается подростками как тен-денция к экстремально-противоречивым формам проявления с максимальной амплитудой выражения. Причем у матерей про-тивоположностью силе и недоверию является уступчивость и ги-перпроективность, а у отцов — доверчивость и конформ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 Оценка матери доч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жительное отношение к дочери со стороны матери, ос-нованное на психологическом принятии, описывается подрост-ками-девочками, как отношение к маленькому ребенку, кото-рый постоянно требует внимания, заботы, помощи, который сам по себе мало что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е матери часто одобряют обращение за помощью доче-рей в случаях ссор или каких-либо затруднений, с одной сторо-ны, и ограничение самостоятельности — с другой. Наряду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вочки отмечают фактор потворствования, когда мать находит-ся как бы «на побегушках» и стремится удовлетворить любое же-лание доч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ывая директивность своих матерей, девочки-подростки отмечали жесткий контроль с их стороны, тенденцию к легкому применению своей власти, основанной на амбициях и не при-ветствуя при этом выражения собственного мнения дочери. Та-кие матери больше полагаются на строгость наказания, упрямо считая, что они «всегда правы, а дети еще слишком малы, чтобы суди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аждебность матерей их дочерьми-подростками описывает-ся как подозрительное отношение к семейной среде и дистанция по отношению к ее членам (в частности, к детям). Подозритель-ное поведение и отказ от социальных норм приводят их, как правило, к отгороженности и возвышению себя над ост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номность матерей исключает какую-либо зависимость от ребенка, его состояния, требований. Отрицаются также какие-либо формы заботы и опеки по отношению к дочерям. Такие матери оцениваются подростками как снисходительные, нетре-бовательные. Они практически не поощряют детей, относитель-но редко и вяло делают замечания, не обращают внимания на вос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не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непоследовательностью воспитательной практики со сто-роны матери девочки понимают резкую смену стиля, приемов, представляющих собой переход от очень строгого — к либераль-ному и, наоборот, переход от психологического принятия доче-ри к эмоциональному ее отверж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 Оценка отца доч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чери описывают позитивный интерес отца как отцовскую уверенность в себе, уверенность в том, что не пресловутая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овская строгостъ, а внимание к подростку, теплота и откры-тость отношений между отцом и дочерыо-подростком являются проявлением искреннего интереса. Психологическое принятие дочери характеризуется отсутствием резких перепадов от вседоз-воленности к суровым наказаниям, т.е. доминируют теплые дру-жеские отношения с четким осознанием границ того, что можно и чего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цовские запреты же в данном случае действуют только на фоне отцовск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вочки-подростки представляют директивность отца в каче-стве образа «твердой мужской руки», готовой то сжаться в кулак, то указать на ее место в обществе и, в частности, в семье. Дирек-тивный отец как бы направляет растущую девушку на путь ис-тинный, заставляя ее подчиняться нормам и правилам поведе-ния, принятым в обществе и определенной культуре, вкладывая в ее душу заповеди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нном случае речь идет о таком неблагоприятном типе отцовского отношения к дочери, как сочетание сверхтребова-тельности, ориентированной на эталон «идеального ребенка» и соответствующей слишком жесткой зависимости, с одной сторо-ны, и эмоционально-холодным, отвергающим отношением — с другой. Все это ведет к нарушениям взаимоотношений между отцом и дочерью-подростком, что в свою очередь обусловливает повышенный уровень напряженности, нервозности и нестабиль-, ности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вочки-подростки описывают автономность отцов, как пре-тензию на лидерство, причем лидерство недосягаемое, недоступ-ное для взаимодействия с ним. Он представляется человеком от-гороженным от проблем семьи как бы невидимой стеной, суще-ствующей параллельно с остальными членами семьи. Отцу абсо-лютно все равно, что происходит вокруг, его действия зачастую не согласуются с потребностями и запросами близких, интересы которых полностью игнор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не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отец представляется человеком совершенно непредска-зуемым. С достаточно высокой степенью вероятности в его по-ведении могут проявляться совершенно противоречаище другдру-гу психологические тенденции, причем амплитуда колебаний — максималь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характерные различия в оценках воспитатель-ной практики матерей и отцов девочками-подростками выглядят следующим образом. При позитивном интересе и психологиче-ском принятии у матерей, в отличие от отцов, на первый план выступает доверие и подчиняемость. У отцов же доминирует уве-ренность в себе и отсутствие жесткости, авторитарности в отно-шениях с дочерью, что исключает воспитание посредством сило-вого давления. Директивность матерей основана исключительно на амбициозных претензиях к власти и жесткому контролю за поведением дочери, а директивность отцов наряду с этим, выра-жается еще и в зависимости от мнения окружающих и само-влюбленности. При враждебности, эмоциональном отвержении у матерей выявляется упрямый конформизм и слабовольная за-висимость от мнения окружающих, что исходит из претензий отца на ведущие позиции. У отцов же при враждебной воспита-тельной практике по отношению к дочери-подростку на первый план выступает жестокость и самоутверждение властью и силой. Автономность со стороны матерей отличается отсутствием до-брых человеческих отношений и отгороженностью от проблем и интересов дочери, а у отца автономность выражается в его без-оговорочном лидерстве в семье и в недоступности общения с ним для дочери. При непоследовательной воспитательной прак-тике в контексте противоречивости проявлений характеристики отцов и матерей представляются один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личие лишь в таких тенденциях, как самодовлеющее само-утверждение с враждебной непримиримостью у отцов и подчи-ненностью и недоверием — у матер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ПЫТ ПРИМЕНЕНИЯ ОПРОСНИКА АЭОЯ У ДЕЛИНКВЕНТНЫХ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а делинквентного поведения — одна из самых акту-альных в психологии и психопатологии подросткового возраста. Словарь Вебстера (1963) определяет делинквентность как «п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инность» или как «психологическую тенденцию к правонару-шению». Помимо мелкого воровства, мошенничества, угонов ав-томобилей, бродяжничества, хулиганства, делинквентными рас-цениваются и такие характеристики поведения, как лживость, прогулы іігколы, драчливость, крайнее непослушание, враждеб-ность к родителям и учителям, жестокость к младшим детям и животным, дерзость и скверно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бщая теоретический и практический опыт работы с де-линквентными подростками, А.Е.Личко дает следующее опреде-ление: «Под делинквентным поведением подразумевается цепь проступков, провинностей, мелких правонарушений (от латин-ского сіеііпяио — совершать проступок, провиниться), отличаю-щихся от криминала, т.е. наказуемых согласно Уголовному Ко-дексу серьезных правонарушений и преступлений». По мнению большинства отечественных и зарубежных авторов, решающее значение в формировании нарушений поведения и расстройств личности у подростков имеет семья. В связи с этим представля-ется целесообразным сравнить воспитательное воздействие ро-дителей на подростков с делинквентным поведением и на соци-ально адаптированных подростков при помощи опросника «По-ведение родителей и отношение подростков к ним». Для подро-стков с делинквентным поведением характерно разнородное вос-питательное воздействие со стороны родителей. Данным кон-тингентом подростков отмечаются значимые различия оценки воспитательного взаимодействия матери и отца по такому фак-тору, как «враждебность», а также меньшую степень выраженно-сти «позитивного интереса» со стороны отца по сравнению с матерью. У социально адаптированных подростков наблюдается единая воспитательная практика как со стороны отца, так и со стороны матери, так как не выявляется никаких значимых раз-личий ни по одному из определяемых факторов. Обращает на себя внимание тот факт, что для дезадаптированных подростков вообще характерно более эмоциональное отношение к своим ро-дителям, так как все факторы указываются ими в болыпей степе-ни, чем социально адаптированными подрост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линквентные подростки описывают «позитивный интерес» матерей как доверчивость, основанную на уверенности в пра-вильности линии своего воспитательного воздействия, в отличие от социально адаптированных, которые делают акцент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тсутствии упрямства, негативизма и тенденции к властно-сти. Отец же с «позитивным интересом» для мальчиков-подрост-ков с делинквентным поведением должен быть, по мнению сы-новей, прежде всего покровителем, который, однако, не прочь при этом воспользоваться своей властью и силой «во благо ре-бенка», в то же время испытывая зависимость от взаимоотноше-ний с ним, в отличие от «позитивного интереса» у подростков в норме, где оно основано прежде всего на отсутствии грубого об-ращения, полном доверии, твердости позиции в отношении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директивности» матерей у делинквентных подростков в описании данной характеристики более рельефно выступают та-кие малоадаптивные характеристики, как непримиримость и де-спотичность. У отцов же директивность в отношениях основана в первую очередь на агрессивной непримиримости и деспотич-ном стремлении к полной в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е отвержение матерями оценивается сыновья-ми с делинквентным поведением как послушность, пассивная подчиняемость, потворствование жесткой воле отцов в отноше-ниях с детьми и даже с ними самими, тогда как в норме у подро-стков враждебность матери характеризуется собственно агрес-сивностью, властностыо и негативизмом. При описании «враж-дебности» отцов дезадаптированные подростки на первое место ставят их самоуверенность, тенденцию к признанию другими своей исключительности, на фоне подавления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номность матерей делинквентные подростки рассматри-вают как снисходительное потворствование лидера, в отличие от безразличности лидера в описании адаптированных подростков. У отцов же как адаптированных, так и дезадаптированных маль-чиков автономность выражается в равнодушном отношении к ребенку. Только у делинквентных подростков это выражается в политике потворствования, соглашательства, а у социально адап-тированных — в отстраненности, нежелании вникать в пробле-мы подростка и как-либо взаимодействовать с ним. Однак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их случаях нарушения со стороны детей такого типа взаимо-отношений довольно жестко караются и осуждаются от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не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епоследовательности воспитательных мер у матерей под-ростков с делинквентным поведением превалирует субмиссив-ность, переходящая в жесткую линию руководства, тогда как здоровые мальчики считают, что на первый план выступает тен-денция к власти в сочетании с различными видами потворство-вания. Непоследовательность отцов в отношениях с делинквен-тными сыновьями основана на истериоформных тенденциях, стремлении всегда и всем угож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местным представляется рассмотреть взаимосвязь патохарак-терологических и психологических особенностей подростков, от-личающихся делинквентным поведением, с различной воспита-тельной практикой их родителей посредством сопоставления ре-зультатов исследования с помощью Патохарактерологического диагностического опросника (ПДО) и АБОК. Эти данные отра-жают опыт психодиагностической и психокоррекционной рабо-ты с подростками-мальчиками, отличавшимися делинквент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ается значительно большее влияние на формирование психологических особенностей подростка его психологическое принятие со стороны отца, чем со стороны матери. При этом выявляется парадоксальная картина. «Позитивный интерес» от-ца к сыну приводит к высокой вероятности социальной дезадап-тации, повышенной реакции эмансипации, психологической склонности к алкоголизации, т.е. резко снижается общий уровень социальной адаптации последнего. Мать же оказывает противо-положное воздействие: ее психологическое принятие отрицатель-но связано с агрессивностью и нонконформизмом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оследнее, «позитивный интерес» отца положительно ска-зывается на формировании гипертимного типа акцентуации ха-рактера у сы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итарно-подчиненные отношения между отцом и ребен-ком положительно связаны с формированием шизоид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центуации характера, тогда как те же взаимоотношения матери с сыном отрицательно воздействуют на формирование гипер-тимного типа акцентуаци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тя «директивность» отца отрицательно влияет на психический инфантилизм и психологическую склонность к алкоголизации, тем не менее вьывляются положительные связи с фактором риска патологических нарушений поведения, вероятности фор-мирования психопатии и повышенной реакции эмансипации у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аждебное отношение к ребенку со стороны родителей оказывает влияние на самое болыное количество параметров, причем аналогично «позитивной» и «директивной» воспита-тельной практике взаимоотношения отца с сыном наиболее значимы для последнего. Эмоциональное отвержение со стороны родителей способствует формированию гипертимного типа акцентуации характера, отвержение только со стороны отца отрицательно связано с эпилептоидным типом акцентуации характера, а со стороны матери — с шизоидным типом акцентуации характера. Обращает на себя внимание тот факт, что один и тот же параметр «фактор риска патологических нарушений поведения» различно связан с «враждебным» отношением родителей к детям: отвержение матерью способст-вует формированию факторов риска патологических наруше-ний поведения, эмоциональное отвержение отцом — снижает вероятность возникновения факторов риска патологических нарушений поведения. Вообще нарушенные отношения отца с сыном уменьшают патологическую склонность к алкоголизации, снижают вероятность социальной дезадаптации, а также формирования психопатии. То есть «враждебные» отношения отцов с подростками, отличающимися делинквентным поведением, способствуют повышению социальной адаптации. Возможно данное, кажущееся парадоксальным, обстоятельст-во можно объяснить выраженной дезадаптацией, повышен-ной «конфликтностью» самих «враждебных» отцов, неспособ-ность их дать положительный жизненный пример своим сыновьям, активным, но не всегда осознанным неприятием последними жизненного стиля отца. Тем не менее выраженно нарушенные взаимоотношения, вплоть до эмоционального от-вержения родителями собственных детей, приводят к психо-логической склонности к делинкв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араллельном, автономном существовании членов семьи наблюдается положительная связь с высокой вероятностью со-циальной дезадаптации и психологической склонностью к алко-голизации у сыновей, а также оказывается существенным в ста-новлении у них шизоидного типа акцентуации характера. При автономии отца меньше вероятность формирования гипертим-ного типа акцентуации характера у подростков, отличающихся делинквентным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не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епоследовательном воспитательном воздействии роди-телей выявляется положительная связь с формированием шизо-идного типа акцентуации характера у подростков с делинквент-ным поведением и отрицательная связь с эпилептоидным типом акцентуации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окая амплитуда колебаний взаимоотношений между чле-нами семьи от психологического принятия до эмоционального отвержения приводит к психическому инфантилизму мальчиков, а подобные отношения только с матерью — к психологической склонности к алкоголизации. Неустойчивость отношений отца с сыном уменыиает у последнего вероятность социальной дезадап-тации и снижает реакцию эмансип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отец оказывает гораздо большее влияние на становление личности подростка с делйнквентным поведением, чем мать. Тогда как у социально адаптированных подростков на-блюдается противоположная картина — превалирует воспитатель-ный потенциал матери. И если существенной разницы вклада в воспитание ребенка со стороны отца не обнаруживается, то раз-ница со стороны матери огромная: воспитательное воздействие с ее стороны на сына со сниженной (вплоть до нарушения) со-циальной адаптацией меньше примерно в 4 раза (по суммарной информативности), чем у социально адаптированных подрост-ков. Тем не менее, доминирующее положение в обеих группах занимает «враждебное» отношение матери к ребенку, т.е. эмоци-ональное отвержение в семье является наиболее значимым при формировании характера и психологических особенностей в подростковом возрасте. А вот со стороны отца у подростков с де-линквентным поведением на первый план выступает «позитив-ный интерес», который, как уже отмечалось ранее, приводит к негативным тенденциям в развитии сыновей, так как они ф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ируются по образу и подобию своих дезадаптированных, дезор-ганизованных отцов. Следовательно, можно предполагать, что психологическое принятие отцом делинквентности подростков приводит к искажению социальной идентификации, асоциаль-ному поведению, дезадаптированности последних. При эмоцио-нальном же отвержении отцом сына эти тенденции ослабеваю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ПЫТ ПРИМЕНЕНИЯ ОПРОСНИКА </w:t>
      </w:r>
      <w:r>
        <w:rPr>
          <w:rFonts w:cs="Times New Roman" w:ascii="Times New Roman" w:hAnsi="Times New Roman"/>
          <w:b/>
          <w:bCs/>
          <w:sz w:val="22"/>
          <w:szCs w:val="22"/>
          <w:highlight w:val="yellow"/>
          <w:lang w:val="en-US" w:eastAsia="en-US"/>
        </w:rPr>
        <w:t>АГХ)Я</w:t>
      </w:r>
      <w:r>
        <w:rPr>
          <w:rFonts w:cs="Times New Roman" w:ascii="Times New Roman" w:hAnsi="Times New Roman"/>
          <w:b/>
          <w:bCs/>
          <w:sz w:val="22"/>
          <w:szCs w:val="22"/>
          <w:lang w:val="en-US" w:eastAsia="en-US"/>
        </w:rPr>
        <w:t xml:space="preserve"> У ПОДРОСТКОВ С НЕВРО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жде чем приступить к описанию особенностей оценки вос-питательной практики родителей их детьми-подростками, стра-дающими неврозами, представляется целесообразным выделить основные характеристики невротических реакций и невротиче-ских развитий, встречающихся преимущественно у школьников в возрасте 12—16 лет. Это отсутствие успехов в учебе при нор-мальном умственном развитии, устойчивые признаки угнетен-ности и подавленности настроения, усталости и переутомления, незаинтересованность и раздражительность при выполнении школьных заданий. Сюда следует добавить выраженное чувство неполноценности в отношениях с товарищами, учителями, ро-дителями и поведении в целом. Уход в себя, характеризующийся чрезмерной застенчивостью и тревогой, недостаточность внима-ния на уроках, неспособность к длительному сосредоточению, жалобы на плохое самочувствие. Подобные эмоциональные на-рушения в той или иной степени присущи 1/3 школьников, и если не принимать соответствующих превентивных мер (меди-ко-психолого-педагогического характера), то с течением време-ни состояние детей с эмоциональными нарушениями ухудшается, и социальная дезадаптированность становится очевидной. Большую часть этих детей следует рассматривать как «больных», так как они сами не в состоянии разрешить свои трудности без профессиональной помощи медиков и психологов, активно сотрудничающих с учителями 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распространенной является точка зрения, согласно которой невроз определяется как психогенное заболевание, в воз-никновении, течении и лечении которого ведущая роль принад-лежит психологическим факторам. Этиологические факторы детских неврозов, по данным отечественных авторов, могут быть подразделены на следующие группы: психическая травма; пред-шествующие невротические характерологические радикалы;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шения системы отношений и, прежде всего, дисгармония семейного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исследования подростков с помощью опросника АВОК был обнаружен тот факт, что образы отцов и матерей резко отличаются друг от друга. Если у отца образ рельефный, выразительный, то матери оцениваются как «ни то, ни се» с об-щей тенденцией недооценки по всем шкалам. Совпадение на-блюдается только по шкале «непоследовательность» воспитатель-ного воздействия родителей, которая занимает у тех и у других среднюю позицию, в отличие от того же показателя у подростков с нарушениями поведения, где он крайне вы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позитивного интер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авнение оценок по шкале «позитивного интереса» не обна-руживает каких-либо существенных различий, разве что только меж-ду нормативной выборкой и подростками-невротиками в оценках матерей, где больные неврозами подростки (мальчики и девочки) в большей степени указывают на выраженность этого показателя. Однако, если взглянуть на это со стороны специфики восприятия этих образов норме и при неврозах, прежде всего в глаза бросается тот факт, что содержательно образ «позитивной матери» у подро-стков с неврозами резко отличается от аналогичного образа у адап-тированных подростков. Оба эти образа достаточно ярки, но в то же время абсолютно различны в плане психологических про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дети, больные неврозами, наделяют своих матерей собственными противоречиями, т.е. мать кротка и в то же время самоуверенна, послушна и непримирима и т.д., тогда как здоровые подростки оценивают их «позитивный интерес» по степени проявления власти и критического отношения к де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зы отцов по этому параметру относительно схо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директивност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шкале «директивности» наибольшие различия обнаружи-ваются в оценках отцов, где больные неврозами отмечают выра-женность данного фактора по сравнению с оценками социально адаптированных подростков. Однако практическое отсутствие от-личий по данной шкале у матерей легко объясняется с той же разницей в восприятии этой характеристики, т.е. в отношении матерей социально-психологические характеристики, приписы-ваемые им подростками с неврозами, негати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вражд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равнительной характеристике оценок в группах соци-ально адаптированных подростков и подростков с неврозами об-ращают на себя внимание различия в оценках матери и отца по шкале «враждебности», причем в группе подростков с неврозами матери не характеризуются этим качеством в отличие от отцов, которые в описаниях имеют тенденцию к «враждебности» (боль-ше выражено у подростков с неврозами). Следует также отме-тить, что больные неврозами несколько иначе, чем здоровые опи-сывают образ собственно «враждебной» матери. В понимании подростков с неврозами «враждебная» мать склонна к потворст-вованию, пассивности по отношению к личностным проблемам ребенка, в ее образе отсутствуют проявления влас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автоном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лане же «автономности» особых различий в выборках не обнаружено. Есть некоторая тенденция к снижению балльных оценок в характеристике отцов подростков, больных невро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же, получив характерное соотношение профилей ма-тери и отца по АООК — достаточно рельефный профиль отца (высокая «директивность» и «враждебность» на фоне низкой ав-тономности) и малодифференцированный образ матери (с пре-имущественной ориентировкой на заниженные оценки по всем шкалам), следует иметь в виду отмеченные выше различия в по-нимании и восприятии характеристик АБОКу подростков в норме и больных невроз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3. МЕТОДИКА ИЗМЕРЕНИЯ РОДИТЕЛЬСКИХ УСТАНОВОК И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ство по методике измерения родительских установок и реакций было любезно предоставлено редакции автором-со-ставителем, кандидатом психологических наук Т.ВАрхиреевой, работающей в Новгородском педагогическом институ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определить, как осуществляется воспитание ребенка в семье, психологи нашей страны в большинстве случа-ев пользуются тремя наиболее известными методиками: «Анализ семейных взаимоотношений» (АСВ) Э.Г.Эйдемиллера, «Тест-оп-росник родительского отношения» (ОРО) А.Я.Варги и В.В.С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на, переходный опросник «Измерение родительских устано-вок и реакций» (РАКУ) Е.Шефера. Хотя последний из них и используется, его психометрической адаптации для русскоязыч-ной выборки ранее не провод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из перечисленных опросников имеет свою специфи-ку применения. Методика ОРО в большей мере ориентирована на изучение особенностей родительской позиции матери или от-ца по отношению к конкретному ребенку. Опросник включает утверждения типа «Я стараюсь выполнить все просьбы моего ре-бенка» или «Я часто ловлю себя на враждебном отношении к моему ребенку» и т. д. Можно сказать, что он изучает индивиду-альный опыт родителей в воспитании конкрет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АСВ стандартизирована и валидизирована на ро-дителях подростков от 14 до 18 лет, находящихся на учете в ПНД и инспекции по делам несовершеннолетних. Это определяет це-ли использования опросника: выявление ошибок в родительском воспитании. Этот опросник так же, как и ОРО, изучает индиви-дуальный опыт родителя в воспитании подрос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РАКУ направлен на изучение наиболее общих осо-бенностей родительского воспитания. Он не связан с установка-ми на воспитание конкретного ребенка. Родители выражают свое мнение, касающееся воспитания детей вообще. Это позволяет изучать установки родителей на воспитание ребенка априорно, что необходимо в практике усыновления и при создании семей-ных детских д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три опросника можно применять как порознь, так и в комплексе, поскольку они взаимно дополня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РЕНИЕ РОДИТЕЛЬСКИХ УСТАНОВОК И РЕАКЦИЙ»  (РАК</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РАКУ (4-я форма) включает 115 утверждений, ка-сающихся семейной жизни и воспитания детей. В него заложе-ны 23 шкалы, в каждой из шкал по 5 вопросов. Есть шкалы, связанные между собой. Утверждения в опроснике расположены так, что они повторяются в шкале через каждые 23 пункта. На-пример, шкала 1 «Предоставление ребенку возможности выска-заться» включает в себя такие пункты: 1, 24, 47, 70, 93; шкала 2 «Оберегание ребенка от трудностей» — 2, 25, 48, 71, 94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объединяет следующие шкалы (приводим их назва-ния в том порядке, в каком они расположены в опрос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оставление ребенку возможности высказать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1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ерегание ребенка от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граничение матери ролью хозяйк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давление вол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Жертвенность»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трах причинить вред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упружески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трогость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Раздражительность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Зависимость ребенка от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оощрение зависимости ребенка от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одавление агрессив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Мученичество»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Равенство родителей 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Поощрение актив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Избегание общения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Невнимательность мужа к ж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Подавление сексуа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Власть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Навязчивость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Товарищеские отношения между родителями 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Ускорени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Необходимость посторонней помощи в воспитан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КУ является многомерным опросником, поэтому осущест-влялось выявление связей между шкалами с помощью фактор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было получено три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Фактор 1. Гиперопека — отсутствие родительской опеки</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калы, составляющие фактор 1</w:t>
      </w:r>
    </w:p>
    <w:tbl>
      <w:tblPr>
        <w:tblW w:w="6322" w:type="dxa"/>
        <w:jc w:val="left"/>
        <w:tblInd w:w="-7" w:type="dxa"/>
        <w:tblLayout w:type="fixed"/>
        <w:tblCellMar>
          <w:top w:w="0" w:type="dxa"/>
          <w:left w:w="40" w:type="dxa"/>
          <w:bottom w:w="0" w:type="dxa"/>
          <w:right w:w="40" w:type="dxa"/>
        </w:tblCellMar>
      </w:tblPr>
      <w:tblGrid>
        <w:gridCol w:w="1138"/>
        <w:gridCol w:w="4051"/>
        <w:gridCol w:w="1133"/>
      </w:tblGrid>
      <w:tr>
        <w:trPr>
          <w:trHeight w:val="47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шкалы</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ие шкал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ная нагрузка</w:t>
            </w:r>
          </w:p>
        </w:tc>
      </w:tr>
      <w:tr>
        <w:trPr>
          <w:trHeight w:val="28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ерегание ребенка от трудност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724</w:t>
            </w:r>
          </w:p>
        </w:tc>
      </w:tr>
      <w:tr>
        <w:trPr>
          <w:trHeight w:val="365"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исимость ребенка от матер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479</w:t>
            </w:r>
          </w:p>
        </w:tc>
      </w:tr>
      <w:tr>
        <w:trPr>
          <w:trHeight w:val="36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ощрение зависимости ребенка от родител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502</w:t>
            </w:r>
          </w:p>
        </w:tc>
      </w:tr>
      <w:tr>
        <w:trPr>
          <w:trHeight w:val="34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авление агрессивности ребен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612</w:t>
            </w:r>
          </w:p>
        </w:tc>
      </w:tr>
      <w:tr>
        <w:trPr>
          <w:trHeight w:val="41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авление сексуальности ребенк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513</w:t>
            </w:r>
          </w:p>
        </w:tc>
      </w:tr>
      <w:tr>
        <w:trPr>
          <w:trHeight w:val="41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вязчивость родител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54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фактор объединяет шкалы, характеризующие опекаю-щий способ воздействия родителей на ребенка. Выраженность факторов свидетельствует о том, что родители стремятся все знать о ребенке, ограждать его от жизненных сложностей, от забот, которые могли бы утомить дочь или сына. Дети должны во всем слушаться родителей, понимать, что мудрость их родителей есть высшая мудрость, причем родители стремятся ограничить по-стороннее влияние на ребенка, подчеркивая собственную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казалось, что с опекой как способом воспитания связано подавление сексуальности и агрессивности ребенка. Ребенок, по мнению родителей, должен избегать драк в любых ситуациях, в случае конфликтов должен обращаться к взрослым. Эти особен-ности родительского воспитания еще раз подчеркивают необхо-димость мягкости, послушности ребенка, его недостаточную зре-лость, а поэтому необходимость зависимости от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ый полюс фактора свидетельствует об отказе родителей от опеки над ребенком, между родителями и ребен-ком большая межличностная дистанция. Родители отрицают зна-чение собственного влияния н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 2. Отсутствие демократичности в отношениях с ребенком — демократичность</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Шкалы, составляющие фактор 2</w:t>
      </w:r>
    </w:p>
    <w:tbl>
      <w:tblPr>
        <w:tblW w:w="6356" w:type="dxa"/>
        <w:jc w:val="left"/>
        <w:tblInd w:w="-7" w:type="dxa"/>
        <w:tblLayout w:type="fixed"/>
        <w:tblCellMar>
          <w:top w:w="0" w:type="dxa"/>
          <w:left w:w="40" w:type="dxa"/>
          <w:bottom w:w="0" w:type="dxa"/>
          <w:right w:w="40" w:type="dxa"/>
        </w:tblCellMar>
      </w:tblPr>
      <w:tblGrid>
        <w:gridCol w:w="1157"/>
        <w:gridCol w:w="4061"/>
        <w:gridCol w:w="1138"/>
      </w:tblGrid>
      <w:tr>
        <w:trPr>
          <w:trHeight w:val="461"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шкалы</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ие шкалы</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ная нагрузка</w:t>
            </w:r>
          </w:p>
        </w:tc>
      </w:tr>
      <w:tr>
        <w:trPr>
          <w:trHeight w:val="298"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оставление ребенку возможности высказаться</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882</w:t>
            </w:r>
          </w:p>
        </w:tc>
      </w:tr>
      <w:tr>
        <w:trPr>
          <w:trHeight w:val="326"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венство родителей и ребенк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484</w:t>
            </w:r>
          </w:p>
        </w:tc>
      </w:tr>
      <w:tr>
        <w:trPr>
          <w:trHeight w:val="398"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ощрение активности ребенка</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462</w:t>
            </w:r>
          </w:p>
        </w:tc>
      </w:tr>
      <w:tr>
        <w:trPr>
          <w:trHeight w:val="37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tc>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варишеские отношения и участие в ребенке</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44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полюс фактора свидетельствует об отказе родителей от демократичности, равенства в общении с сыном или дочерью, и наоборот, противоположный полюс — о преимущественных ус-тановках родителей на демократичность. Родители предоставля-ют ребенку возможность высказать свое мнение, считаются с ним, общаются с ним на равных, стараются участвовать в его делах, разделяют и поощряют его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 3. Диктат в воспитании — отказ от авторитарност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Шхалы, составляющие фактор 3</w:t>
      </w:r>
    </w:p>
    <w:tbl>
      <w:tblPr>
        <w:tblW w:w="6327" w:type="dxa"/>
        <w:jc w:val="left"/>
        <w:tblInd w:w="-7" w:type="dxa"/>
        <w:tblLayout w:type="fixed"/>
        <w:tblCellMar>
          <w:top w:w="0" w:type="dxa"/>
          <w:left w:w="40" w:type="dxa"/>
          <w:bottom w:w="0" w:type="dxa"/>
          <w:right w:w="40" w:type="dxa"/>
        </w:tblCellMar>
      </w:tblPr>
      <w:tblGrid>
        <w:gridCol w:w="1138"/>
        <w:gridCol w:w="4027"/>
        <w:gridCol w:w="1162"/>
      </w:tblGrid>
      <w:tr>
        <w:trPr>
          <w:trHeight w:val="45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шкалы</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ие шкал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ная нагрузка</w:t>
            </w:r>
          </w:p>
        </w:tc>
      </w:tr>
      <w:tr>
        <w:trPr>
          <w:trHeight w:val="28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авление воли ребенка</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403</w:t>
            </w:r>
          </w:p>
        </w:tc>
      </w:tr>
      <w:tr>
        <w:trPr>
          <w:trHeight w:val="37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пружеские конфликт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461</w:t>
            </w:r>
          </w:p>
        </w:tc>
      </w:tr>
      <w:tr>
        <w:trPr>
          <w:trHeight w:val="35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огость родителе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550</w:t>
            </w:r>
          </w:p>
        </w:tc>
      </w:tr>
      <w:tr>
        <w:trPr>
          <w:trHeight w:val="37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ражительность родителе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650</w:t>
            </w:r>
          </w:p>
        </w:tc>
      </w:tr>
      <w:tr>
        <w:trPr>
          <w:trHeight w:val="39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ченичество» родителе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50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раженность данного фактора говорит о наличии у родите-лей установки на авторитарность в воспитании ребенка. Родители считают, что строгое воспитание является наиболее эффектив-ным для ребенка, они предполагают в ребенке дурные наклон-ности, которые необходимо переломить. В этом случае выполне-ние родительских обязанностей сопровождается раздражитель-ностью, чувством их обремен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ные факторы частично совпадают с факторной структурой оригинальной методики. В оригинальной методике заложены четыре основных фактора: «Авторитарность», «Демок-ратичность», «Опека» и «Супружеские отношения». В нашем слу-чае не выделился фактор, характеризующий супружеские отно-шения, одна из шкал которого вошла в полученный нами фак-тор «Диктат в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всей видимости, супружеские конфликты и осуществле-ние диктата в воспитании, сопровождаемое чувством обремени-тельности родительских обязанностей, являются показателями общего неблагополучия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ст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родителям: «Прочтите каждое утверждение, дан-ное ниже, и оцените каждое из них следующим образом: С — полностью согласен; с — почти согласен; н — скорее не согла-сен; Н — полностью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нет правильных или неправильных ответов, поэтому Вы отвечаете согласно своему мнению. Очень важно, чтобы Вы от-ветили на все вопросы. Многие утверждения будут казаться по-хожими, но все они необходимы, чтобы уловить слабые разли-чия во взгля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етям можно не соглашаться с мнением родителей, если они чувствуют, что их суждения более вер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Хорошая мать должна оберегать ребенка даже от незначи-тельных жизненны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ля хорошей матери дом — это самое гла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которые дети настолько плохи, что страх перед взрослы-ми может только послужить их бла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ети должны знать, что родители ради них вынуждены от-казываться от мно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ужно крепко держать ребенка во время купания, потому что в какой-то момент он может выскольз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Люди, которые думают, что могут прожить в браке не ссо-рясь, не знаю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о временем дети будут благодарны за строгое воспит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Дети раздражают любую женщину, если она вынуждена быть с ними цел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Гораздо лучше для ребенка, если он никогда не усомнится в правоте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Большинству родителей следовало бы воспитывать в детях умение прислушиваться и принимать мнение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Ребенок должен быть воспитан так, чтобы избегать драк в люб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Самое ужасное для женщины в ведении домашнего хозяй-ства — это чувство, что она не успеет сделать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Родителям следовало бы приспосабливаться к детям, вме-сто того, чтобы ждать, что дети приспособятся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Поскольку ребенку в жизни предстоит многое освоить, непростительно, чтобы он просто так тратил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Если Вы позволите своим детям жаловаться, то они будут жаловаться чем дальше, тем болы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атери лучше бы справлялись с детьми, если бы отцы были доб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Маленькому ребенку не следует слышать разговоры о с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Если мать не сумеет создать дома хорошие домашние тра-диции, то и у детей, и у мужа будут лишние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Матери следовало бы взять за правило знать все, что дума-ет ее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Дети были бы более счастливы и лучше бы себя вели, если бы родители проявляли интерес к их де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Большинство детей должны быть приучены к туалету к 15 меся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Нет ничего хуже для молодой матери, чем воспитывать своего первого ребенка без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У детей следовало бы поощрять стремление высказаться, если они считают, что какие-то правила в семье неразум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Матери следует делать все, чтобы оградить ребенка от ра-зочар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Женщина, которая увлекается вечеринками, редко стано-вится хорошей матер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Часто можно предотвратить плохой поступок ребенка, ус-транив возможную причину этого плохого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Мать должна быть готова отдать свое счастье ради счастья е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Все молодые матери боятся быть неловкими при уходе за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Бывают ситуации, когда женщине нужно прямо и резко поговорить с мужем, чтобы укрепить св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Строгая дисциплина развивает си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У матерей часто возникает чувство, что они больше ни минуты не могут выносить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Родители никогда не должны выглядеть в глазах ребенка в дурном с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Детей нужно научить считаться с родителями больше, чем со всеми остальными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Ребенка следует воспитывать так, чтобы в случае конф-ликтов он обращался к родителям и учителям, а не др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Женщина, отдающая ребенку все свое время, испытывает чувство, что у нее «подрезали крыл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Родителям следует заслужить уважение детей своими по-туп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Дети, которые не прилагают усилий для достижения успе-а, позже поймут, как много они упуст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Родители, которые поощряют ребенка к тому, чтобы он ворил о своих проблемах, не понимают, что иногда лучше 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ить его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Мужья могли бы активнее выполнять свою часть работы по дому, если бы были менее эгоисти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Очень важно не разрешать маленьким мальчикам и девоч-м видеть друг друга полностью разде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Для детей и для мужа лучше, когда мать в состоянии сама правиться с большинство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Ребенок никогда не должен иметь секретов от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Если смеяться детским шуткам и шутить с детьми, это многое облегчает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Чем быстрее ребенок научится ходить, тем легче его будет обу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Несправедливо, если женщина вынуждена нести одна все бремя воспит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Ребенок имеет право на собственную точку зрения, и ему должно быть позволено ее выс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Ребенка нужно оградить от работы, которая была бы слиш-ком утомительной и тяжелой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Женщина должна выбирать: либо она будет хорошей хо-зяйкой дома, либо будет общаться с соседями и прия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Умные родители рано дадут понять ребенку, кто в семье принимает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Мало женщин получают ту благодарность, которую заслу-живают за то, что они сделали ддя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Мать всю жизнь будет упрекать себя, если с ее ребенком произойдет несчастный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Даже если муж и жена любят друг друга, все равно они могут раздражать друг друга и ссор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Дети, которых воспитывают в строгих правилах, выраста-ют очень хорош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Редкая мать может быть ласковой с ребенком весь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Детям не следовало бы узнавать вне дома что-нибудь та-кое, что ставило бы под сомнение взгляды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Ребенок рано начинает понимать, что нет большей мудро-сти, чем мудрость его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Нельзя оправдать ребенка, который бьет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Болыішнство молодых матерей более всего тяготятся тем, что привязаны к 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  Несправедливо, что детей слишком часто принуждают к компромис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Родители должны воспитывать детей так, чтобы они поня-ли, что для того, чтобы достичь чего-либо, нужно заниматься делом, а не терять время да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2.  Родители должны сразу сделать так, чтобы дети не докуча-ли им свои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  Если мать не справляется с ребенком, то это потому, что отец не помогает ей по 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  Дети, которые интересуются сексуальными проблемами, став взрослыми, совершают сексуальные пре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  Планировать домашнее хозяйство должна мать, поскольку она одна знает, что делается в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6. Тревожные родители пытаются узнать все, о чем думает их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  Родители, которые с интересом слушают рассказы детей об их вечеринках, влюбленностях, шутках, облегчают их взрос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 Чем раньше родители ослабляют свои эмоциональные связи с ребенком, тем легче ему будет решать его собствен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 Умная женщина сделает все возможное, чтобы кто-нибудь был с ней рядом до и после рожд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  Принимая какое-либо решение, родителям следует всерь-ез считаться с мнением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1.  Родители должны сделать все возможное, чтобы их ребе-нок не попал в трудн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2.  Многие матери забывают, что место матер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 Детям нужно, чтобы им помогли избавиться от их естест-венных дурных накло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  Дети должны быть более внимательны к своим матерям, так как матери очень многое переносят ради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5.  Болыпинство матерей боятся, что могут повредить мла-денца, ухаживая за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6.  В семье могут быть конфликты, которые мирно уладить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  От болыпинства детей нужно требовать большей дисцип-линированности, чем это обычно дел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  Воспитание детей — разрушительная работа для нерв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 Ребенку не следует спрашивать, о чем думают его р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 Родители заслуживают высочайшей оценки и уважения сво-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Детей не надо поощрять драться и бороться, так как это часто приводит к неприятностям и трав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Одна из неприятных сторон в воспитании ребенка та, что у Вас нет достаточно свободного времени, чтобы делать то, что Вам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  В определенных пределах родители должны обращаться с ребенком как с ра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  Ребенок, с которым у родителей установлены неформаль-ные отношения, чаще всего бывает счастл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  Если ребенок чем-то расстроен, то лучше не придавать этому серьезного значения, а оставить его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6.  Если бы матери могли осуществить свое самое заветное желание, то скорее всего они попросили бы своих мужей быть более чут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  Секс — одна из самых сложных проблем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  Всей семье будет лучше, если всю ответственность и забо-ту о ней возьмет на себя матъ.</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  Мать имеет право знать все, что происходит в жизни ее ребенка, потому что ребенок — час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  Если родители будут иногда шутить с детьми, то дети бо-лее охотно примут и их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  Матери нужно приложить много усилий, чтобы приучить ребенка к туалету как можно ра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 Большинству женщин необходимо больше времени, чем им дают сейчас, для того, чтобы оставаться дома после рожд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  Если у ребенка неприятности, лучше, чтобы он знал, что он не будет наказан, если расскажет об этом своим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 Детей нужно ограждать от непосильной работы, чтобы не лишать их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Хорошей матери вполне достаточно общения внутр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 Иногда необходимо, чтобы родители сломили волю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  Матери жертвуют почти всеми своими удовольствиями ра-д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  Мать больше всего боится, как бы по ее вине с ребенком что-нибудь не случ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  Ссоры естественны, если в брак вступили два человека, каждый из которых имеет собственн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  При строгом воспитании дети более счаст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  Если ребенок эгоистичен и требователен, это, естествен-но, выводит мать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  Нет ничего хуже, чем критиковать мать при реб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3.  В детях важнее всего воспитать умение прислушиваться и принимать мнение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4.  Болыпинство родителей предпочитают спокой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5. Для молодой матери обязанности по воспитанию ребенка в тягость, так как они не позволяют ей реализовать себя в других сферах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  Нет никаких оснований, чтобы родители жили так, как они хотят, а детям запрещали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  Чем раньше ребенок поймет, что попусту потраченное время есть потерянное время, тем лучше для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 Если Вы проявляете интерес к детским проблемам, то дети обычно сочиняют кучу историй, чтобы этот интерес поддер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9.  Мало кто из мужчин понимает, что их женам, воспиты-вающим детей, также хочется развлеч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 С ребенком что-то неладно, если он задает много вопро-сов о с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  Замужняя женщина знает, что она должна взять на себя инициативу в ведении семей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  Мать должна быть уверена, что она знает все сокровен-ные мысли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3.  Если Вы делаете что-то вместе с детьми, то они чувству-ют себя ближе к Вам, и им будет легче общаться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4. Ребенка следует как можно раньше отлучать от груди и от бутыл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5.  Забота о маленьком ребенке доставляет столько хлопот, что нельзя ожидать, чтобы женщина справилась с этим одна.</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стовые нормы опросника РАКУ (матери) Выборка — 169 чел.</w:t>
      </w:r>
    </w:p>
    <w:tbl>
      <w:tblPr>
        <w:tblW w:w="6332" w:type="dxa"/>
        <w:jc w:val="left"/>
        <w:tblInd w:w="-7" w:type="dxa"/>
        <w:tblLayout w:type="fixed"/>
        <w:tblCellMar>
          <w:top w:w="0" w:type="dxa"/>
          <w:left w:w="40" w:type="dxa"/>
          <w:bottom w:w="0" w:type="dxa"/>
          <w:right w:w="40" w:type="dxa"/>
        </w:tblCellMar>
      </w:tblPr>
      <w:tblGrid>
        <w:gridCol w:w="677"/>
        <w:gridCol w:w="571"/>
        <w:gridCol w:w="566"/>
        <w:gridCol w:w="562"/>
        <w:gridCol w:w="557"/>
        <w:gridCol w:w="562"/>
        <w:gridCol w:w="566"/>
        <w:gridCol w:w="557"/>
        <w:gridCol w:w="576"/>
        <w:gridCol w:w="557"/>
        <w:gridCol w:w="581"/>
      </w:tblGrid>
      <w:tr>
        <w:trPr>
          <w:trHeight w:val="298" w:hRule="atLeast"/>
        </w:trPr>
        <w:tc>
          <w:tcPr>
            <w:tcW w:w="6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w:t>
            </w:r>
          </w:p>
        </w:tc>
        <w:tc>
          <w:tcPr>
            <w:tcW w:w="3941" w:type="dxa"/>
            <w:gridSpan w:val="7"/>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Стеновые оценки</w:t>
            </w:r>
          </w:p>
        </w:tc>
        <w:tc>
          <w:tcPr>
            <w:tcW w:w="57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4" w:hRule="atLeast"/>
        </w:trPr>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шкал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r>
      <w:tr>
        <w:trPr>
          <w:trHeight w:val="250" w:hRule="atLeast"/>
        </w:trPr>
        <w:tc>
          <w:tcPr>
            <w:tcW w:w="6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83"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6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341" w:hRule="atLeast"/>
        </w:trPr>
        <w:tc>
          <w:tcPr>
            <w:tcW w:w="6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3</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73</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естовые нормы опросника РАКУ (отцы) Выборка — 94 чел.</w:t>
      </w:r>
    </w:p>
    <w:tbl>
      <w:tblPr>
        <w:tblW w:w="6360" w:type="dxa"/>
        <w:jc w:val="left"/>
        <w:tblInd w:w="-7" w:type="dxa"/>
        <w:tblLayout w:type="fixed"/>
        <w:tblCellMar>
          <w:top w:w="0" w:type="dxa"/>
          <w:left w:w="40" w:type="dxa"/>
          <w:bottom w:w="0" w:type="dxa"/>
          <w:right w:w="40" w:type="dxa"/>
        </w:tblCellMar>
      </w:tblPr>
      <w:tblGrid>
        <w:gridCol w:w="701"/>
        <w:gridCol w:w="576"/>
        <w:gridCol w:w="566"/>
        <w:gridCol w:w="566"/>
        <w:gridCol w:w="566"/>
        <w:gridCol w:w="557"/>
        <w:gridCol w:w="571"/>
        <w:gridCol w:w="557"/>
        <w:gridCol w:w="562"/>
        <w:gridCol w:w="562"/>
        <w:gridCol w:w="576"/>
      </w:tblGrid>
      <w:tr>
        <w:trPr>
          <w:trHeight w:val="278"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w:t>
            </w:r>
            <w:r>
              <w:rPr>
                <w:rFonts w:cs="Times New Roman" w:ascii="Times New Roman" w:hAnsi="Times New Roman"/>
                <w:sz w:val="22"/>
                <w:szCs w:val="22"/>
                <w:lang w:val="en-US" w:eastAsia="en-US"/>
              </w:rPr>
              <w:t xml:space="preserve"> </w:t>
            </w:r>
            <w:r>
              <w:rPr>
                <w:rFonts w:cs="Courier New" w:ascii="Times New Roman" w:hAnsi="Times New Roman"/>
                <w:sz w:val="22"/>
                <w:szCs w:val="22"/>
                <w:lang w:val="en-US" w:eastAsia="en-US"/>
              </w:rPr>
              <w:t>шкалы</w:t>
            </w:r>
          </w:p>
        </w:tc>
        <w:tc>
          <w:tcPr>
            <w:tcW w:w="1708"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13" w:type="dxa"/>
            <w:gridSpan w:val="5"/>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Стеновые оценки</w:t>
            </w:r>
          </w:p>
        </w:tc>
        <w:tc>
          <w:tcPr>
            <w:tcW w:w="56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r>
      <w:tr>
        <w:trPr>
          <w:trHeight w:val="264" w:hRule="atLeast"/>
        </w:trPr>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4</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7-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П-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13</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0</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1-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4"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1</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278"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2</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8</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1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4-1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1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r>
        <w:trPr>
          <w:trHeight w:val="326"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3</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5-12</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3-14</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6</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7</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8</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9</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ТЕСТ-ОПРОСНИК РОДИТЕЛЬСКОГО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опросник родительского отношения (ОРО), разработан-ный А.Я.Варгой и В.В.Столиным, представляет собой психоди-агностический инструмент, ориентирот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териалом для построения опросника послужили данные оп-роса 197 родителей психически здоровых детей от 7 до 11 лет и 93 семей,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и. Было выделено две группы: контрольная — родители, не нуждающиеся в посторонней помощи в вопросах воспитания и общения с ребенком — субъективно благополуч-ные; и экспериментальная — родители, нуждающиеся в помощи по вопросам воспитания детей (в нее вошла подгруппа лиц, ре-ально обратившихся за психологической помощью). Все родите-ли — жители г.Москвы, более половины из них с высшим обра-з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состоит из пяти ш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1.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 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2. «Кооперация».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3. «Симбиоз».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ысим и беззащит-ным. Тревога родителя повышается, когда ребенок начинает ав-тономизироваться волей обстоятельств, так как по своей воле родитель не предоставляет ребенку самостоятельност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4. «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5. «Маленький неудачник».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исходного материала для опросника бьши отобра-ны высказывания родителей, обратившихся за помощью по воп-росам воспитания детей в Консультативный центр психологиче-ской помощи. С помощью экспертной процедуры этот банк ут-верждений был апробирован по 13 априорным шкалам: симпа-тия, антипатия, уважение, неуважение, близость, отдаленность, инфантилизация, инвалидизация, социальная инвалидизация, ко-операция, доминирование, потакание, автономия. В стандарти-зованное интервью бьши включены лишь те утверждения, отно-сительно которых мнения экспертов о шкальной принадлежно-сти совпадали. Таким образом бьшо получено стандартизован-ное интервью из 62 пунктов, на которое дали ответы 197 ис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мых. Ответы были подвергнуты факторизации с «Варимакс» вра-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факторизации данных общей выборки испытуе-мых было получено четыре значимых фактора: «принятие—отвер-жение», «кооперация», «симбиоз», «авторитарная гиперсоциали-зация». В экспериментальной и контрольной группах также бы-ли получены значимые факторы: 3 — в экспериметальной, 4 — в контрольной и 2 — в подвыборке лиц, обратившихся за психоло-гической помощью — «маленький неудачник». На основе значи-мых факторов общей выборки и максимально дискриминатив-ного фактора была построена структура настоящего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лидность опросника определялась методом известных гругш. По Т-критерию вычислялась дискриминативность факторов экс-периментальной группы во всех выборках. Из пяти факторов че-тыре оказались дискриминативными, т.е.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с последующим «Варимакс» вращением значимых факто-ров. Она показала совпадение априорных и эмпирических групп: в результате факторизации выявилась группа субъективно благо-получных родителей (контрольная группа) и подвыборка людей, обратившихся за помощью в психологическую консультацию. Эти данные также подтверждают валидность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ст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Я всегда сочувствую свое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считаю своим долгом знать все, что думает мо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уважаю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не кажется, что поведение моего ребенка значительно отклоняется от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ужно подольше держать ребенка в стороне от реальных жизненных проблем, если они его травмир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Я испытываю к ребенку чувство рас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Хорошие родители ограждают ребенка от трудност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Мой ребенок часто неприятен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Я всегда стараюсь помочь свое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Бывают случаи, когда издевательское отношение к ребен-ку приносит ему большую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Я испытываю досаду по отношению к свое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Мой ребенок ничего не добьется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Мне кажется, что дети потешаются над моим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Мой ребенок часто совершает такие поступки, которые, кроме презрения, ничего не сто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Для своего возраста мой ребенок немножко незр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Мой ребенок ведет себя плохо специально, чтобы доса-дить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ой ребенок впитывает в себя все дурное как «гу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Моего ребенка трудно научить хорошим манерам при всем стар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Ребенка следует держать в жестких рамках, тогда из него вырастет порядоч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Я люблю, когда друзья моего ребенка приходят к нам в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Я принимаю участие в своем реб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К моему ребенку «липнет» все ду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Мой ребенок не добьется успеха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Когда в компании знакомых говорят о детях, мне немного стыдно, что мой ребенок не такой умный и способный, как мне бы хоте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Я жалею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Когда я сравнитаю своего ребенка со сверстниками, они кажутся мне взрослее и по поведению, и по суж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Я с удовольствием провожу с ребенком все свое свобод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Я часто жалею о том, что мой ребенок растет и взрослеет, и с нежностью вспоминаю его малень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Я часто ловлю себя на враждебном отношении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Я мечтаю о том, чтобы мой ребенок достиг всего того, что мне не удалось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Родители должны приспосабливаться к ребенку, а не толь-ко требовать этого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Я стараюсь выполнять все просьбы м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При принятии семейных решений следует учитывать мне-н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Я очень интересуюсь жизнью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В конфликте с ребенком я часто могу признать, что он по-своему 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Дети рано узнают, что родители могут оши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Я всегда считаюсь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Я испытываю к ребенку дружески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Основная причина капризов моего ребенка — эгоизм, уп-рямство и л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Невозможно нормально отдохнуть, если проводить отпуск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Самое главное, чтобы у ребенка было спокойное и безза-ботное 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Иногда мне кажется, что мой ребенок не способен ни на что хоро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Я разделяю увлечения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Мой ребенок может вывести из себя кого уг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Я понимаю огорчения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Мой ребенок часто раздраж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Воспитание ребенка — сплошная нервотре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Строгая дисциплина в детстве развивает си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Я не доверяю своему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За строгое воспитание дети благодарят по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Иногда мне кажется, что я ненавижу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В моем ребенке больше недостатков, чем достоин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Я разделяю интересы св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Мой ребенок не в состоянии что-либо сделать самостоя-тельно, а если и сделает, то обязательно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Мой ребенок вырастет не приспособленным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Мой ребенок нравится мне таким, какой он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Я тщательно слежу за состоянием здоровья мое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Нередко я восхищаюсь своим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Ребенок не должен иметь секретов от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 Я невысокого мнения о способностях моего ребенка и не скрываю этого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Очень желательно, чтобы ребенок дружил с теми детьми, которые нравятся его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1. Принятие—отвержение: 3, 4, 8, 10, 12, 14, 15, 16,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24, 26, 27, 29, 37, 38, 39, 40, 42, 43, 44, 45, 46, 47, 49, 52, 53,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2. Образ социальной желательности поведения: 6,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25, 31, 34, 35,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3. Симбиоз: 1, 5, 7, 28, 32, 41, 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4. Авторитарная гиперсоциализация: 2, 19, 30, 48,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5. «Маленький неудачник»: 9, 11, 13, 17, 22, 28, 54, 61. При подсчете тестовых баллов по всем шкалам учитывается ответ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окий тестовый балл по соответствующим шкалам интер-претируется как отвержение, социальная желательность, симби-оз, гиперсоциализация, инфантилизация (инвалидизация).</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стовые нормы приводятся в виде таблиц процентильных рангов тестовых баллов по соответствующим шкалам.</w:t>
      </w:r>
    </w:p>
    <w:tbl>
      <w:tblPr>
        <w:tblW w:w="6378" w:type="dxa"/>
        <w:jc w:val="left"/>
        <w:tblInd w:w="-7" w:type="dxa"/>
        <w:tblLayout w:type="fixed"/>
        <w:tblCellMar>
          <w:top w:w="0" w:type="dxa"/>
          <w:left w:w="40" w:type="dxa"/>
          <w:bottom w:w="0" w:type="dxa"/>
          <w:right w:w="40" w:type="dxa"/>
        </w:tblCellMar>
      </w:tblPr>
      <w:tblGrid>
        <w:gridCol w:w="1627"/>
        <w:gridCol w:w="1579"/>
        <w:gridCol w:w="1574"/>
        <w:gridCol w:w="1598"/>
      </w:tblGrid>
      <w:tr>
        <w:trPr>
          <w:trHeight w:val="269" w:hRule="atLeast"/>
        </w:trPr>
        <w:tc>
          <w:tcPr>
            <w:tcW w:w="16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ырой» балл</w:t>
            </w:r>
          </w:p>
        </w:tc>
        <w:tc>
          <w:tcPr>
            <w:tcW w:w="15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нтильный</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ырой» балл</w:t>
            </w:r>
          </w:p>
        </w:tc>
        <w:tc>
          <w:tcPr>
            <w:tcW w:w="15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нтильный</w:t>
            </w:r>
          </w:p>
        </w:tc>
      </w:tr>
      <w:tr>
        <w:trPr>
          <w:trHeight w:val="283" w:hRule="atLeast"/>
        </w:trPr>
        <w:tc>
          <w:tcPr>
            <w:tcW w:w="16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нг</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нг</w:t>
            </w:r>
          </w:p>
        </w:tc>
      </w:tr>
      <w:tr>
        <w:trPr>
          <w:trHeight w:val="350" w:hRule="atLeast"/>
        </w:trPr>
        <w:tc>
          <w:tcPr>
            <w:tcW w:w="1627"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53" w:type="dxa"/>
            <w:gridSpan w:val="2"/>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 1</w:t>
            </w:r>
          </w:p>
        </w:tc>
        <w:tc>
          <w:tcPr>
            <w:tcW w:w="159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67</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30</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50</w:t>
            </w:r>
          </w:p>
        </w:tc>
      </w:tr>
      <w:tr>
        <w:trPr>
          <w:trHeight w:val="19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46</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10</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73</w:t>
            </w:r>
          </w:p>
        </w:tc>
      </w:tr>
      <w:tr>
        <w:trPr>
          <w:trHeight w:val="18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63</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73</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36</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2</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8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01</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7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8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35</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21</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1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8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6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5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r>
        <w:trPr>
          <w:trHeight w:val="226" w:hRule="atLeast"/>
        </w:trPr>
        <w:tc>
          <w:tcPr>
            <w:tcW w:w="16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40</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1627"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ш</w:t>
            </w:r>
          </w:p>
        </w:tc>
        <w:tc>
          <w:tcPr>
            <w:tcW w:w="1579"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ла</w:t>
            </w:r>
          </w:p>
        </w:tc>
        <w:tc>
          <w:tcPr>
            <w:tcW w:w="317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шкала</w:t>
            </w:r>
          </w:p>
        </w:tc>
      </w:tr>
      <w:tr>
        <w:trPr>
          <w:trHeight w:val="278"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2</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6</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53</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06</w:t>
            </w:r>
          </w:p>
        </w:tc>
      </w:tr>
      <w:tr>
        <w:trPr>
          <w:trHeight w:val="19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8</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96</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97</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6,63</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22</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93</w:t>
            </w:r>
          </w:p>
        </w:tc>
      </w:tr>
      <w:tr>
        <w:trPr>
          <w:trHeight w:val="19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1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65</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82</w:t>
            </w:r>
          </w:p>
        </w:tc>
        <w:tc>
          <w:tcPr>
            <w:tcW w:w="157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6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93</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1627"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ш</w:t>
            </w:r>
          </w:p>
        </w:tc>
        <w:tc>
          <w:tcPr>
            <w:tcW w:w="1579"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ла</w:t>
            </w:r>
          </w:p>
        </w:tc>
        <w:tc>
          <w:tcPr>
            <w:tcW w:w="157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ш</w:t>
            </w:r>
          </w:p>
        </w:tc>
        <w:tc>
          <w:tcPr>
            <w:tcW w:w="1598"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ла</w:t>
            </w:r>
          </w:p>
        </w:tc>
      </w:tr>
      <w:tr>
        <w:trPr>
          <w:trHeight w:val="259"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1</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55</w:t>
            </w:r>
          </w:p>
        </w:tc>
      </w:tr>
      <w:tr>
        <w:trPr>
          <w:trHeight w:val="18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6</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57</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13</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25</w:t>
            </w:r>
          </w:p>
        </w:tc>
      </w:tr>
      <w:tr>
        <w:trPr>
          <w:trHeight w:val="19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87</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81</w:t>
            </w:r>
          </w:p>
        </w:tc>
      </w:tr>
      <w:tr>
        <w:trPr>
          <w:trHeight w:val="18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30</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04</w:t>
            </w:r>
          </w:p>
        </w:tc>
      </w:tr>
      <w:tr>
        <w:trPr>
          <w:trHeight w:val="192"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79</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83</w:t>
            </w:r>
          </w:p>
        </w:tc>
      </w:tr>
      <w:tr>
        <w:trPr>
          <w:trHeight w:val="197" w:hRule="atLeast"/>
        </w:trPr>
        <w:tc>
          <w:tcPr>
            <w:tcW w:w="16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76</w:t>
            </w:r>
          </w:p>
        </w:tc>
        <w:tc>
          <w:tcPr>
            <w:tcW w:w="157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37</w:t>
            </w:r>
          </w:p>
        </w:tc>
      </w:tr>
      <w:tr>
        <w:trPr>
          <w:trHeight w:val="221" w:hRule="atLeast"/>
        </w:trPr>
        <w:tc>
          <w:tcPr>
            <w:tcW w:w="16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5. ПОНИМАНИЕ РОДИТЕЛЯМИ ОСОБЕННОСТЕЙ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их целей можно использовать тестовую методику, кото-рая основана на представлениях о юношеской психологии, раз-витых в работах Ж.Пиаже и И.С.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держание методики и результаты ее практического приме-нения на выборке педагогов средних учебных заведений изложе-ны в кандидатской диссертации автора, защищенной в Ленин-градском университете в 1986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еденный тест предназначен дать ответ на вопрос: знают ли взрослые юношескую психологию? Термин «взрослые» в дан-ном случае используется в своем широком значении. Под педа-гогами подразумеваются люди, занимающиеся воспитательной деятельностью и обучением молодежи в возрасте от 15 до 21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ЕТЕ ЛИ ВЫ ЮНОШЕСКУЮ ПСИХОЛО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Преддагаемый Вашему вниманию опросниксо-держит высказывания, с каждым из которых Вы можете либо согласиться, либо не согласиться, либо дать "нейтральный"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согласны с данным высказыванием, то слева, рядом с номером этого высказывания ставьте знак"+"; если не согласны — знак "—"; если затрудняетесь дать определенный ответ — зн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чание. В предлагаемых высказываниях будут встречаться слова: "дети", "юноши", "взрослые". Подразумевается, что "де-ти" — это учащиеся младших классов средней школы; "юно-ши" — молодые люди (обоего пола) в возрасте от 15 до 21 года; "взрослые" — люди в возрасте 25—45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держание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верхностность — характерная черта юно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 сравнению со взрослыми юноши более склонны к тео-ретиз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Если юноши думают в большей степени о действительном (о том, что уже есть), то взрослые выносят на первый план воз-можное (то, что ожидаетс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Юношескому возрасту присуща категоричность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зрослые в болыией степени, чем юноши, склонны к по-иску общих принципов и законов повед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Юноши склонны преувеличивать уровень своих знаний и переоценивать свои умствен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 детям в большей степени, чем к юношам, нужен индиви-дуальный подход в обучении и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овышенная эмоциональная возбудимость и эмоциональ-ная напряженность — характерные черты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Чувство юмора возникает и проявляется скорее в детском, чем в юноше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Дети в большей степени, чем юноши, склонны к «празд-ным» разговорам и спорам об отвлеченных предм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Среди взрослых меланхолики встречаются чаще, чем сре-ди юно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В произведениях художественной литературы юношей болыле интересуют реальные поступки и события, чем мысли и чувства действующих лиц, связанные с этими поступками и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Детям в большей степени, чем юношам, свойственно под-черкивать свои отличия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Чувство одиночества» — характерное переживание юно-ше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убьективная скорость течения времени с возрастом за-метно замед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Особенности своей внешности и своего физического раз-вития больше волнуют юношей, че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Чувство неудовлетворенности собой тем в большей степе-ни присуще юноше, чем ниже уровень его интеллект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Жалобы на недостаточно развитые волевые качества (на неустойчивость, подверженность влияниям и т.п.) — характер-ная черта юношеск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Юноши ценят в педагоге его «человеческие качества» (сер-дечность, способность к сопереживанию и т.п.) выше, чем его профессиональную компетен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Юноши склонны предъявлять максималистские требова-ния к коллек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Юноши обычно выше оценивают степень своего контакта с педагогом, чем сами педаг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Трудности коммуникативного характера у юношей прояв-ляются в большей степени, чем у детей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Юноши обычно больше интересуются музыкой, чем худо-жественной литерату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Стремление привести свою жизнь в соответствие с теми или иными правилами в большей степени присуще взрослым, чем юнош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та_____________________Ф.И.О.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д рождения______________Должность и мест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зование_______________________________________</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люч</w:t>
      </w:r>
    </w:p>
    <w:tbl>
      <w:tblPr>
        <w:tblW w:w="6312" w:type="dxa"/>
        <w:jc w:val="left"/>
        <w:tblInd w:w="-7" w:type="dxa"/>
        <w:tblLayout w:type="fixed"/>
        <w:tblCellMar>
          <w:top w:w="0" w:type="dxa"/>
          <w:left w:w="40" w:type="dxa"/>
          <w:bottom w:w="0" w:type="dxa"/>
          <w:right w:w="40" w:type="dxa"/>
        </w:tblCellMar>
      </w:tblPr>
      <w:tblGrid>
        <w:gridCol w:w="1579"/>
        <w:gridCol w:w="1570"/>
        <w:gridCol w:w="1565"/>
        <w:gridCol w:w="1598"/>
      </w:tblGrid>
      <w:tr>
        <w:trPr>
          <w:trHeight w:val="264"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проса</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N° вопроса</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w:t>
            </w:r>
          </w:p>
        </w:tc>
      </w:tr>
      <w:tr>
        <w:trPr>
          <w:trHeight w:val="221" w:hRule="atLeast"/>
        </w:trPr>
        <w:tc>
          <w:tcPr>
            <w:tcW w:w="15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15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16"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21"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21"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26"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16"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26"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11"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3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16"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r>
      <w:tr>
        <w:trPr>
          <w:trHeight w:val="221"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15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r>
        <w:trPr>
          <w:trHeight w:val="245" w:hRule="atLeast"/>
        </w:trPr>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15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теста допускает ставить «?» при ответе на те или иные вопросы (если они вызывают затруднения); такие ответы интерпретируются как несовпадающие с «ключ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одсчете результатов тестирования за каждый совпадаю-щий с «ключом» ответ испытуемому приписывается 1 балл, за каждый несовпадающий — 0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ные по каждому обследованному тестовые результа-ты («сырые» единицы) переводятся в стандартные (Т-единицы).</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Таблица перевода «сырых» единиц в стандартиые</w:t>
      </w:r>
    </w:p>
    <w:tbl>
      <w:tblPr>
        <w:tblW w:w="6316" w:type="dxa"/>
        <w:jc w:val="left"/>
        <w:tblInd w:w="-7" w:type="dxa"/>
        <w:tblLayout w:type="fixed"/>
        <w:tblCellMar>
          <w:top w:w="0" w:type="dxa"/>
          <w:left w:w="40" w:type="dxa"/>
          <w:bottom w:w="0" w:type="dxa"/>
          <w:right w:w="40" w:type="dxa"/>
        </w:tblCellMar>
      </w:tblPr>
      <w:tblGrid>
        <w:gridCol w:w="1579"/>
        <w:gridCol w:w="1526"/>
        <w:gridCol w:w="1613"/>
        <w:gridCol w:w="1598"/>
      </w:tblGrid>
      <w:tr>
        <w:trPr>
          <w:trHeight w:val="307"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ырые» единиц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диниц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ырые» единицы</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диницы</w:t>
            </w:r>
          </w:p>
        </w:tc>
      </w:tr>
      <w:tr>
        <w:trPr>
          <w:trHeight w:val="259" w:hRule="atLeast"/>
        </w:trPr>
        <w:tc>
          <w:tcPr>
            <w:tcW w:w="15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15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w:t>
            </w:r>
          </w:p>
        </w:tc>
      </w:tr>
      <w:tr>
        <w:trPr>
          <w:trHeight w:val="254"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w:t>
            </w:r>
          </w:p>
        </w:tc>
      </w:tr>
      <w:tr>
        <w:trPr>
          <w:trHeight w:val="250"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w:t>
            </w:r>
          </w:p>
        </w:tc>
      </w:tr>
      <w:tr>
        <w:trPr>
          <w:trHeight w:val="245" w:hRule="atLeast"/>
        </w:trPr>
        <w:tc>
          <w:tcPr>
            <w:tcW w:w="15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w:t>
            </w:r>
          </w:p>
        </w:tc>
        <w:tc>
          <w:tcPr>
            <w:tcW w:w="16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15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w:t>
            </w:r>
          </w:p>
        </w:tc>
      </w:tr>
      <w:tr>
        <w:trPr>
          <w:trHeight w:val="312" w:hRule="atLeast"/>
        </w:trPr>
        <w:tc>
          <w:tcPr>
            <w:tcW w:w="15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tc>
        <w:tc>
          <w:tcPr>
            <w:tcW w:w="15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ндартные единицы позволяют говорить о трех уровнях зна-ния юношеской психологии испытуемыми: низком — менее 40 ст.ед.; среднем — 40—60 и высоком — более 60 ст.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ытуемые со средним уровнем знания юношеской психо-логии чаще всего руководствуются обыденным здравым смыс-лом. Испытуемые с высоким уровнем знания юношеской психо-логии, как правило, имеют специальную подготовку, выходящую за уровень здравого смысла. Испытуемые с низким уровнем зна-ния юношеской психологии обычно связаны ложными «теоре-тическими» предста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едем их примеры. Отрицание склонности юношей ктеоре-тизированию (вопрос 2) связано с ложным представлением о том, что теоретизирование — это «взрослое» занятие. Это неверно пото-му, что нельзя путать «теоретизирование» как склонность к рассуж-дениям на абстрактно-понятийном уровне (отражающая юноше-ский этап интеллектуального развития личности) с построением научных теорий и концепций, имеющих объективную знач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ое ошибочное представление заключается в том, что для детей в большей степени, чем для юношей, нужен индивидуаль-ный подход в обучении и воспитании (вопрос 7). Оно обосновы-валось неверной трактовкой индивидуального подхода как «опеки» (юноши взрослее, чем дети, поэтому их нужно меньше опе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равильный (утвердительный) ответ на вопрос 9 («Чувство юмора возникает скорее в детском, чем в юношеском возрасте») чаще всего связывался с тем обстоятельством, что с детьми, мол, чаще случаются «забавные» ситуации. Очевидно, здесь путается внешнее проявление (юмор с точки зрения внешнего наблюда-теля) и соответствующая черт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важен не только сам факт ответа, но и осно-вания, по которым он был дан. Данный тест позволяет опреде-лить наличный уровень знания педагогами юношеской психоло-гии. Выявление оснований неправильных ответов дает возмож-ность определить конкретные направления их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6. ОПРЕДЕЛЕНИЕ ПСИХОЛОГИЧЕСКОЙ АТМОСФЕРЫ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ПРОСНИК ИНТЕРПЕРСОНАЛЬНОГО ДИАГНОЗА (Т.ЛИРИ, Р.Л.ЛАФОРЖЕ, Р.Ф.СУ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для исследования интерперсонального поведения взрос-лых людей был создан в 1954 г. и представляет собо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ироко ориентированного исследования большого количества специалистов, исследующих анализ интерперсональных аспек-тов личности. По мнению авторов, интерперсональные проявле-ния индивида являются многоуровневой «сеткой» и направлены на снижение тревожности. Человек постоянно находится в кон-такте с другими людьми, а его интерперсональное поведение мож-но классифицировать по 16 интерперсональным, расположен-ным по кругу перемен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 — </w:t>
      </w:r>
      <w:r>
        <w:rPr>
          <w:rFonts w:cs="Times New Roman" w:ascii="Times New Roman" w:hAnsi="Times New Roman"/>
          <w:sz w:val="22"/>
          <w:szCs w:val="22"/>
          <w:lang w:val="en-US" w:eastAsia="en-US"/>
        </w:rPr>
        <w:t>ДОМИНАНТНЫЙ — владеет, господствует, приказ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зывает послушание), управляет, приказывает, руководи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 ЭГОЦЕНТРИЧЕСКИЙ — хвастается, высокомерный, 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довольный, эксгибиционистический (вызывает недооценивание себя), дей-ствует уверенно, независим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СОПЕРНИЧАЮЩИЙ — эксплуатирует, отвергает, отк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ет (вызывает недоверие), сопернича-ет, проб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r>
        <w:rPr>
          <w:rFonts w:cs="Times New Roman" w:ascii="Times New Roman" w:hAnsi="Times New Roman"/>
          <w:i/>
          <w:iCs/>
          <w:sz w:val="22"/>
          <w:szCs w:val="22"/>
          <w:lang w:val="en-US" w:eastAsia="en-US"/>
        </w:rPr>
        <w:t xml:space="preserve"> — </w:t>
      </w:r>
      <w:r>
        <w:rPr>
          <w:rFonts w:cs="Times New Roman" w:ascii="Times New Roman" w:hAnsi="Times New Roman"/>
          <w:sz w:val="22"/>
          <w:szCs w:val="22"/>
          <w:lang w:val="en-US" w:eastAsia="en-US"/>
        </w:rPr>
        <w:t>АГРЕССИВНЫЙ — обвиняющее, саркастическое нелас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е поведение (вызывает пассивную ре-зистентность), решите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Е— </w:t>
      </w:r>
      <w:r>
        <w:rPr>
          <w:rFonts w:cs="Times New Roman" w:ascii="Times New Roman" w:hAnsi="Times New Roman"/>
          <w:sz w:val="22"/>
          <w:szCs w:val="22"/>
          <w:lang w:val="en-US" w:eastAsia="en-US"/>
        </w:rPr>
        <w:t>ЭНЕРГИЧНЫЙ — нападает, действует недружелюбн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ывает неприятельское поведение), открытое, прямое, критичес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 — </w:t>
      </w:r>
      <w:r>
        <w:rPr>
          <w:rFonts w:cs="Times New Roman" w:ascii="Times New Roman" w:hAnsi="Times New Roman"/>
          <w:sz w:val="22"/>
          <w:szCs w:val="22"/>
          <w:lang w:val="en-US" w:eastAsia="en-US"/>
        </w:rPr>
        <w:t>КРИТИЧЕСКИЙ — жалуется, озлобленное поведение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ывает наказание), правомерно и спра-ведливо бунтует, необычны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ПОДОЗРИТЕЛЬНЫЙ — недоверчивый, 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читает себя обойденным (вызывает не-дружелюбное поведение), обоснован-ная бдительность и скепси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 </w:t>
      </w:r>
      <w:r>
        <w:rPr>
          <w:rFonts w:cs="Times New Roman" w:ascii="Times New Roman" w:hAnsi="Times New Roman"/>
          <w:sz w:val="22"/>
          <w:szCs w:val="22"/>
          <w:lang w:val="en-US" w:eastAsia="en-US"/>
        </w:rPr>
        <w:t>СКРОМНЫЙ -      осуждает сам себя, тревожное, ви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е поведение, не учитывающее себя самого (вызывает дерзкое поведение), действует застенчиво, чувствительно, скро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НИЖЕННЫЙ -    без собственного мнения, подчи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абовольное поведение (вызывает уп-равление), слушается и честно выпол-няет свои обяз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lang w:val="en-US" w:eastAsia="en-US"/>
        </w:rPr>
        <w:t xml:space="preserve"> — КОНФОРМНЫЙ —   конформный, уступчивый, слиш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имательный, действует слишком веж-ливо (требует совет и руководство), вос-хищается, учитывае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 </w:t>
      </w:r>
      <w:r>
        <w:rPr>
          <w:rFonts w:cs="Times New Roman" w:ascii="Times New Roman" w:hAnsi="Times New Roman"/>
          <w:sz w:val="22"/>
          <w:szCs w:val="22"/>
          <w:lang w:val="en-US" w:eastAsia="en-US"/>
        </w:rPr>
        <w:t>— ГИПЕРКОНФОРМНЫЙ — примыкает, умоляет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исимый, со всем соглашается (вы-зывает помощь), доверяет, просит по-мощ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L</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КООПЕРАТИВНЫЙ — делает компромиссы, всегда сог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ается, слишком придерживается кон-венций (вызывает нежность), сотруд-ничает, принимает участие, соглаша-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 </w:t>
      </w:r>
      <w:r>
        <w:rPr>
          <w:rFonts w:cs="Times New Roman" w:ascii="Times New Roman" w:hAnsi="Times New Roman"/>
          <w:sz w:val="22"/>
          <w:szCs w:val="22"/>
          <w:lang w:val="en-US" w:eastAsia="en-US"/>
        </w:rPr>
        <w:t>— ГИПЕРАФИЛИАТИВНЫЙ — требует дружеское пов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е (вызывает любовь), милое, при-ятельск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N— </w:t>
      </w:r>
      <w:r>
        <w:rPr>
          <w:rFonts w:cs="Times New Roman" w:ascii="Times New Roman" w:hAnsi="Times New Roman"/>
          <w:sz w:val="22"/>
          <w:szCs w:val="22"/>
          <w:lang w:val="en-US" w:eastAsia="en-US"/>
        </w:rPr>
        <w:t>ГИПЕРПРОТЕКТИВНЫЙ — мягкое, слишком эмоцион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е поведение (вызывает положитель-ное отношение), проявляет симпатии, поддерживает, действует мяг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 </w:t>
      </w:r>
      <w:r>
        <w:rPr>
          <w:rFonts w:cs="Times New Roman" w:ascii="Times New Roman" w:hAnsi="Times New Roman"/>
          <w:sz w:val="22"/>
          <w:szCs w:val="22"/>
          <w:lang w:val="en-US" w:eastAsia="en-US"/>
        </w:rPr>
        <w:t>— ОТВЕТСТВЕННЫЙ — навязчиво перенимает ответст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сть (вызывает доверие), помогает, предлагает, д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 </w:t>
      </w:r>
      <w:r>
        <w:rPr>
          <w:rFonts w:cs="Times New Roman" w:ascii="Times New Roman" w:hAnsi="Times New Roman"/>
          <w:sz w:val="22"/>
          <w:szCs w:val="22"/>
          <w:lang w:val="en-US" w:eastAsia="en-US"/>
        </w:rPr>
        <w:t>— АВТОКРАТИЧЕСКИЙ — навязчиво ищет и требует ув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я, педантичный, догматик (вызыва-ет уважение), управляет, советует, у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Лири приводит пять уровней анализа интерперсонального поведения личности. Особенно значимы уровни </w:t>
      </w:r>
      <w:r>
        <w:rPr>
          <w:rFonts w:cs="Times New Roman" w:ascii="Times New Roman" w:hAnsi="Times New Roman"/>
          <w:sz w:val="22"/>
          <w:szCs w:val="22"/>
          <w:lang w:val="en-US"/>
        </w:rPr>
        <w:t xml:space="preserve">I, II </w:t>
      </w:r>
      <w:r>
        <w:rPr>
          <w:rFonts w:cs="Times New Roman" w:ascii="Times New Roman" w:hAnsi="Times New Roman"/>
          <w:sz w:val="22"/>
          <w:szCs w:val="22"/>
          <w:lang w:val="en-US" w:eastAsia="en-US"/>
        </w:rPr>
        <w:t xml:space="preserve">и </w:t>
      </w:r>
      <w:r>
        <w:rPr>
          <w:rFonts w:cs="Times New Roman" w:ascii="Times New Roman" w:hAnsi="Times New Roman"/>
          <w:sz w:val="22"/>
          <w:szCs w:val="22"/>
          <w:lang w:val="en-US"/>
        </w:rPr>
        <w:t xml:space="preserve">V. </w:t>
      </w:r>
      <w:r>
        <w:rPr>
          <w:rFonts w:cs="Times New Roman" w:ascii="Times New Roman" w:hAnsi="Times New Roman"/>
          <w:sz w:val="22"/>
          <w:szCs w:val="22"/>
          <w:lang w:val="en-US" w:eastAsia="en-US"/>
        </w:rPr>
        <w:t xml:space="preserve">Уро-вень </w:t>
      </w:r>
      <w:r>
        <w:rPr>
          <w:rFonts w:cs="Times New Roman" w:ascii="Times New Roman" w:hAnsi="Times New Roman"/>
          <w:sz w:val="22"/>
          <w:szCs w:val="22"/>
          <w:lang w:val="en-US"/>
        </w:rPr>
        <w:t xml:space="preserve">I </w:t>
      </w:r>
      <w:r>
        <w:rPr>
          <w:rFonts w:cs="Times New Roman" w:ascii="Times New Roman" w:hAnsi="Times New Roman"/>
          <w:sz w:val="22"/>
          <w:szCs w:val="22"/>
          <w:lang w:val="en-US" w:eastAsia="en-US"/>
        </w:rPr>
        <w:t xml:space="preserve">содержит наблюдаемое поведение людей, т.е. поведение на основании оценки другими людьми. Уровень </w:t>
      </w: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 xml:space="preserve">содержит оцен-ку собственного интерперсонального поведения или оценку близ-ких людей — отца, матери, партнера, супруга и т.п. Уровень </w:t>
      </w:r>
      <w:r>
        <w:rPr>
          <w:rFonts w:cs="Times New Roman" w:ascii="Times New Roman" w:hAnsi="Times New Roman"/>
          <w:sz w:val="22"/>
          <w:szCs w:val="22"/>
          <w:lang w:val="en-US"/>
        </w:rPr>
        <w:t xml:space="preserve">V </w:t>
      </w:r>
      <w:r>
        <w:rPr>
          <w:rFonts w:cs="Times New Roman" w:ascii="Times New Roman" w:hAnsi="Times New Roman"/>
          <w:sz w:val="22"/>
          <w:szCs w:val="22"/>
          <w:lang w:val="en-US" w:eastAsia="en-US"/>
        </w:rPr>
        <w:t>отражает моральный профиль индивида, его идеальное «Я», че-рез систему описания иде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ования показали, что все 16 факторов имеют отношение к факторам «Доминантности-подчиненности» и «Дружественно-сти-враждебности». Это привело к заключению, что все интерпер-сональные факторы зависят от этих четырех. Их комбинирование определяет место индивида на круге, разделенном на четыре чет-верти с помощью вертикальной оси (доминантность-подчинен-ность) и горизонтальной оси (дружественность-враждеб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6530" cy="402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3986530" cy="40201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 1. Факторы интерперсон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дельные интерперсональные факторы описываются авто-рами в трех разных аспектах (см. рис.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нутренняя окружность — адап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редняя окружность — тип поведения, вызываемого у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нешняя окружность — экстремальные тенденции. На рис. 1 цифрами обозна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 Стремление руководить,       3 — Стремление соревн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авлять, вест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ся, напорис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 Самоуверенность, незави-       4 — Агрессивность, реш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мост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нос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1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 Искренность, прям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йность, кри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 Реалистичность, скл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сть оправдываться, возмущаться, действо-вать нешабло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 Реалистичность, остор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сть, скептиц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 Осторожность, чувст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льность, скром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 Склонность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жие обязанности, по-вин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 Уважительность, скл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сть к восхищению, подч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 Склонность спра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ета, предлагать по-мощь, довер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 Склонность согла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трудничать, участво-вать в общих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 Стремление любить, д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 Стремление поддер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ть, добросердечность, склонность проявить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 Стремление помощ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бо предложить, от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 Стремление вести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етовать, 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 Стремление кдомин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нию, проявление черт хозяин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 Хвастливость, высок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е, самовлюбленность, самопредпоч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 Стремление эксплуати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ть, отвергать, от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 Стремление на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рать, обидеть, сарка-с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 Стремление проявить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жеские действия,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 Стремление оправ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явив жестокость, не-дово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 Стремление обидеть, 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вовать подозрительно, недоверч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 Тревожность, самоуни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ние, самоосуждение,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 Подчиненность, слабо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кт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 Послушность, подчи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сть, сверх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 Верность,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требность в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 Готовность идти на ком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мисс, соглашаться на любы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 Потребность в друж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нных проявлениях со стороны других, несдер-жанность в поступ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 Жалостливость, отзыв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ть, проявление без-граничной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 Безусловное принятие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ственности на себя, готовность действовать в экстре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 Стремление навя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важение к себе; педан-тизм, догма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ыло предположено, что отношение между двумя перемен-ными является нисходящей функцией расстояния между ними на окружности. Сумма баллов по отдельным факторам перево-дится в индекс, где доминируют факторы </w:t>
      </w:r>
      <w:r>
        <w:rPr>
          <w:rFonts w:cs="Times New Roman" w:ascii="Times New Roman" w:hAnsi="Times New Roman"/>
          <w:i/>
          <w:iCs/>
          <w:sz w:val="22"/>
          <w:szCs w:val="22"/>
          <w:lang w:val="en-US" w:eastAsia="en-US"/>
        </w:rPr>
        <w:t xml:space="preserve">АР </w:t>
      </w:r>
      <w:r>
        <w:rPr>
          <w:rFonts w:cs="Times New Roman" w:ascii="Times New Roman" w:hAnsi="Times New Roman"/>
          <w:sz w:val="22"/>
          <w:szCs w:val="22"/>
          <w:lang w:val="en-US" w:eastAsia="en-US"/>
        </w:rPr>
        <w:t xml:space="preserve">(вертикальная ось) и </w:t>
      </w:r>
      <w:r>
        <w:rPr>
          <w:rFonts w:cs="Times New Roman" w:ascii="Times New Roman" w:hAnsi="Times New Roman"/>
          <w:i/>
          <w:iCs/>
          <w:sz w:val="22"/>
          <w:szCs w:val="22"/>
          <w:lang w:val="en-US" w:eastAsia="en-US"/>
        </w:rPr>
        <w:t xml:space="preserve">ІМ </w:t>
      </w:r>
      <w:r>
        <w:rPr>
          <w:rFonts w:cs="Times New Roman" w:ascii="Times New Roman" w:hAnsi="Times New Roman"/>
          <w:sz w:val="22"/>
          <w:szCs w:val="22"/>
          <w:lang w:val="en-US" w:eastAsia="en-US"/>
        </w:rPr>
        <w:t>(горизонтальная ось). Расстояние от середины окружности до полученных показателей указывает на адаптивность или ма-лоадаптивность интерперсонального поведения. Специальные формулы определяют показатели по этим двум основным ос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оминирование (вертик. фактор) = </w:t>
      </w:r>
      <w:r>
        <w:rPr>
          <w:rFonts w:cs="Times New Roman" w:ascii="Times New Roman" w:hAnsi="Times New Roman"/>
          <w:i/>
          <w:iCs/>
          <w:sz w:val="22"/>
          <w:szCs w:val="22"/>
          <w:lang w:val="en-US" w:eastAsia="en-US"/>
        </w:rPr>
        <w:t xml:space="preserve">= АР- НІ+ </w:t>
      </w:r>
      <w:r>
        <w:rPr>
          <w:rFonts w:cs="Times New Roman" w:ascii="Times New Roman" w:hAnsi="Times New Roman"/>
          <w:sz w:val="22"/>
          <w:szCs w:val="22"/>
          <w:lang w:val="en-US" w:eastAsia="en-US"/>
        </w:rPr>
        <w:t xml:space="preserve">0,7 </w:t>
      </w:r>
      <w:r>
        <w:rPr>
          <w:rFonts w:cs="Times New Roman" w:ascii="Times New Roman" w:hAnsi="Times New Roman"/>
          <w:i/>
          <w:iCs/>
          <w:sz w:val="22"/>
          <w:szCs w:val="22"/>
          <w:lang w:val="en-US" w:eastAsia="en-US"/>
        </w:rPr>
        <w:t xml:space="preserve">(ВС + N0- </w:t>
      </w:r>
      <w:r>
        <w:rPr>
          <w:rFonts w:cs="Times New Roman" w:ascii="Times New Roman" w:hAnsi="Times New Roman"/>
          <w:i/>
          <w:iCs/>
          <w:sz w:val="22"/>
          <w:szCs w:val="22"/>
          <w:lang w:val="en-US"/>
        </w:rPr>
        <w:t>J</w:t>
      </w:r>
      <w:r>
        <w:rPr>
          <w:rFonts w:cs="Times New Roman" w:ascii="Times New Roman" w:hAnsi="Times New Roman"/>
          <w:i/>
          <w:iCs/>
          <w:sz w:val="22"/>
          <w:szCs w:val="22"/>
          <w:lang w:val="en-US" w:eastAsia="en-US"/>
        </w:rPr>
        <w:t xml:space="preserve">К- </w:t>
      </w:r>
      <w:r>
        <w:rPr>
          <w:rFonts w:cs="Times New Roman" w:ascii="Times New Roman" w:hAnsi="Times New Roman"/>
          <w:i/>
          <w:iCs/>
          <w:sz w:val="22"/>
          <w:szCs w:val="22"/>
          <w:lang w:val="en-US"/>
        </w:rPr>
        <w:t>FG</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желюбие (горизонт. фактор) = </w:t>
      </w:r>
      <w:r>
        <w:rPr>
          <w:rFonts w:cs="Times New Roman" w:ascii="Times New Roman" w:hAnsi="Times New Roman"/>
          <w:i/>
          <w:iCs/>
          <w:sz w:val="22"/>
          <w:szCs w:val="22"/>
          <w:lang w:val="en-US" w:eastAsia="en-US"/>
        </w:rPr>
        <w:t xml:space="preserve">= </w:t>
      </w:r>
      <w:r>
        <w:rPr>
          <w:rFonts w:cs="Times New Roman" w:ascii="Times New Roman" w:hAnsi="Times New Roman"/>
          <w:i/>
          <w:iCs/>
          <w:sz w:val="22"/>
          <w:szCs w:val="22"/>
          <w:lang w:val="en-US"/>
        </w:rPr>
        <w:t>LM</w:t>
      </w:r>
      <w:r>
        <w:rPr>
          <w:rFonts w:cs="Times New Roman" w:ascii="Times New Roman" w:hAnsi="Times New Roman"/>
          <w:i/>
          <w:iCs/>
          <w:sz w:val="22"/>
          <w:szCs w:val="22"/>
          <w:lang w:val="en-US" w:eastAsia="en-US"/>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lang w:val="en-US" w:eastAsia="en-US"/>
        </w:rPr>
        <w:t xml:space="preserve">Е + </w:t>
      </w:r>
      <w:r>
        <w:rPr>
          <w:rFonts w:cs="Times New Roman" w:ascii="Times New Roman" w:hAnsi="Times New Roman"/>
          <w:sz w:val="22"/>
          <w:szCs w:val="22"/>
          <w:lang w:val="en-US" w:eastAsia="en-US"/>
        </w:rPr>
        <w:t xml:space="preserve">0,7 </w:t>
      </w:r>
      <w:r>
        <w:rPr>
          <w:rFonts w:cs="Times New Roman" w:ascii="Times New Roman" w:hAnsi="Times New Roman"/>
          <w:i/>
          <w:iCs/>
          <w:sz w:val="22"/>
          <w:szCs w:val="22"/>
          <w:lang w:val="en-US" w:eastAsia="en-US"/>
        </w:rPr>
        <w:t xml:space="preserve">(N0 + </w:t>
      </w:r>
      <w:r>
        <w:rPr>
          <w:rFonts w:cs="Times New Roman" w:ascii="Times New Roman" w:hAnsi="Times New Roman"/>
          <w:i/>
          <w:iCs/>
          <w:sz w:val="22"/>
          <w:szCs w:val="22"/>
          <w:lang w:val="en-US"/>
        </w:rPr>
        <w:t>JK</w:t>
      </w:r>
      <w:r>
        <w:rPr>
          <w:rFonts w:cs="Times New Roman" w:ascii="Times New Roman" w:hAnsi="Times New Roman"/>
          <w:i/>
          <w:iCs/>
          <w:sz w:val="22"/>
          <w:szCs w:val="22"/>
          <w:lang w:val="en-US" w:eastAsia="en-US"/>
        </w:rPr>
        <w:t xml:space="preserve">- </w:t>
      </w:r>
      <w:r>
        <w:rPr>
          <w:rFonts w:cs="Times New Roman" w:ascii="Times New Roman" w:hAnsi="Times New Roman"/>
          <w:i/>
          <w:iCs/>
          <w:sz w:val="22"/>
          <w:szCs w:val="22"/>
          <w:lang w:val="en-US"/>
        </w:rPr>
        <w:t>FG</w:t>
      </w:r>
      <w:r>
        <w:rPr>
          <w:rFonts w:cs="Times New Roman" w:ascii="Times New Roman" w:hAnsi="Times New Roman"/>
          <w:i/>
          <w:iCs/>
          <w:sz w:val="22"/>
          <w:szCs w:val="22"/>
          <w:lang w:val="en-US" w:eastAsia="en-US"/>
        </w:rPr>
        <w:t>- В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9705" cy="403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989705" cy="40354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 2. Описатеяьные категории интерперсон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дельные типы интерперсонального поведения можно ха-рактеризовать не только по 16-факторной системе. Для клини-ческих и исследовательских целей удобно суммировать интер-персональный репертуар личности в восемь более широких опи-сательных категорий, полученных комбинированием смежных признаков. Для этого два соседних фактора были обьединены в один; тем самым получили 8 искомых категорий (рис. 2). Это позволяет характеризовать поведение как с точки зрения интер-персональных проявлений, так и с точки зрения реакций, кото-рые данный тип поведения вызывает. Так, для лиц с кодом </w:t>
      </w:r>
      <w:r>
        <w:rPr>
          <w:rFonts w:cs="Times New Roman" w:ascii="Times New Roman" w:hAnsi="Times New Roman"/>
          <w:i/>
          <w:iCs/>
          <w:sz w:val="22"/>
          <w:szCs w:val="22"/>
          <w:lang w:val="en-US" w:eastAsia="en-US"/>
        </w:rPr>
        <w:t xml:space="preserve">АР, </w:t>
      </w:r>
      <w:r>
        <w:rPr>
          <w:rFonts w:cs="Times New Roman" w:ascii="Times New Roman" w:hAnsi="Times New Roman"/>
          <w:sz w:val="22"/>
          <w:szCs w:val="22"/>
          <w:lang w:val="en-US" w:eastAsia="en-US"/>
        </w:rPr>
        <w:t xml:space="preserve">включающим факторы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навязчивая доминантность) и </w:t>
      </w:r>
      <w:r>
        <w:rPr>
          <w:rFonts w:cs="Times New Roman" w:ascii="Times New Roman" w:hAnsi="Times New Roman"/>
          <w:i/>
          <w:iCs/>
          <w:sz w:val="22"/>
          <w:szCs w:val="22"/>
          <w:lang w:val="en-US" w:eastAsia="en-US"/>
        </w:rPr>
        <w:t xml:space="preserve">Р </w:t>
      </w:r>
      <w:r>
        <w:rPr>
          <w:rFonts w:cs="Times New Roman" w:ascii="Times New Roman" w:hAnsi="Times New Roman"/>
          <w:sz w:val="22"/>
          <w:szCs w:val="22"/>
          <w:lang w:val="en-US" w:eastAsia="en-US"/>
        </w:rPr>
        <w:t>(обще-признанная успешность), будут типичны следующи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являют власть, силу и амбиции. В адаптивной форме это энергическое компетентное поведение и авторитет, основанный на способностях человека; в экстремальной форме это автокра-тическое, диктаторское и педантичное поведение, маниакальные проявления. Этот тип вызывает поведение </w:t>
      </w:r>
      <w:r>
        <w:rPr>
          <w:rFonts w:cs="Times New Roman" w:ascii="Times New Roman" w:hAnsi="Times New Roman"/>
          <w:i/>
          <w:iCs/>
          <w:sz w:val="22"/>
          <w:szCs w:val="22"/>
          <w:lang w:val="en-US" w:eastAsia="en-US"/>
        </w:rPr>
        <w:t xml:space="preserve">П </w:t>
      </w:r>
      <w:r>
        <w:rPr>
          <w:rFonts w:cs="Times New Roman" w:ascii="Times New Roman" w:hAnsi="Times New Roman"/>
          <w:sz w:val="22"/>
          <w:szCs w:val="22"/>
          <w:lang w:val="en-US" w:eastAsia="en-US"/>
        </w:rPr>
        <w:t>(буквы обозначают тип поведения, соответствующий сектору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гоцентрическая личность — </w:t>
      </w:r>
      <w:r>
        <w:rPr>
          <w:rFonts w:cs="Times New Roman" w:ascii="Times New Roman" w:hAnsi="Times New Roman"/>
          <w:i/>
          <w:iCs/>
          <w:sz w:val="22"/>
          <w:szCs w:val="22"/>
          <w:lang w:val="en-US" w:eastAsia="en-US"/>
        </w:rPr>
        <w:t xml:space="preserve">ВС </w:t>
      </w:r>
      <w:r>
        <w:rPr>
          <w:rFonts w:cs="Times New Roman" w:ascii="Times New Roman" w:hAnsi="Times New Roman"/>
          <w:sz w:val="22"/>
          <w:szCs w:val="22"/>
          <w:lang w:val="en-US" w:eastAsia="en-US"/>
        </w:rPr>
        <w:t>(самодовлеющее самоутвер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ение):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 самоуверенная независимость; С — самоутверж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е как сопер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разительная ориентировка на самого себя, самолюбие, удов-летворенность собой, вера в себя. В адаптивной мере проявляет-ся независимость и вера в свои силы; в экстремальной форме — эгоистическое поведение, эгоцентризм, эксгибиционизм, повы-шение себя над остальными. Вызывает поведение типа </w:t>
      </w:r>
      <w:r>
        <w:rPr>
          <w:rFonts w:cs="Times New Roman" w:ascii="Times New Roman" w:hAnsi="Times New Roman"/>
          <w:i/>
          <w:iCs/>
          <w:sz w:val="22"/>
          <w:szCs w:val="22"/>
          <w:lang w:val="en-US" w:eastAsia="en-US"/>
        </w:rPr>
        <w:t>СН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грессивная личность — </w:t>
      </w:r>
      <w:r>
        <w:rPr>
          <w:rFonts w:cs="Times New Roman" w:ascii="Times New Roman" w:hAnsi="Times New Roman"/>
          <w:i/>
          <w:iCs/>
          <w:sz w:val="22"/>
          <w:szCs w:val="22"/>
          <w:lang w:val="en-US" w:eastAsia="en-US"/>
        </w:rPr>
        <w:t xml:space="preserve">БЕ </w:t>
      </w:r>
      <w:r>
        <w:rPr>
          <w:rFonts w:cs="Times New Roman" w:ascii="Times New Roman" w:hAnsi="Times New Roman"/>
          <w:sz w:val="22"/>
          <w:szCs w:val="22"/>
          <w:lang w:val="en-US" w:eastAsia="en-US"/>
        </w:rPr>
        <w:t xml:space="preserve">(агрессивность и враждебность): </w:t>
      </w:r>
      <w:r>
        <w:rPr>
          <w:rFonts w:cs="Times New Roman" w:ascii="Times New Roman" w:hAnsi="Times New Roman"/>
          <w:i/>
          <w:iCs/>
          <w:sz w:val="22"/>
          <w:szCs w:val="22"/>
          <w:lang w:val="en-US" w:eastAsia="en-US"/>
        </w:rPr>
        <w:t xml:space="preserve">Б </w:t>
      </w:r>
      <w:r>
        <w:rPr>
          <w:rFonts w:cs="Times New Roman" w:ascii="Times New Roman" w:hAnsi="Times New Roman"/>
          <w:sz w:val="22"/>
          <w:szCs w:val="22"/>
          <w:lang w:val="en-US" w:eastAsia="en-US"/>
        </w:rPr>
        <w:t xml:space="preserve">— неласковая строгость; </w:t>
      </w:r>
      <w:r>
        <w:rPr>
          <w:rFonts w:cs="Times New Roman" w:ascii="Times New Roman" w:hAnsi="Times New Roman"/>
          <w:i/>
          <w:iCs/>
          <w:sz w:val="22"/>
          <w:szCs w:val="22"/>
          <w:lang w:val="en-US" w:eastAsia="en-US"/>
        </w:rPr>
        <w:t xml:space="preserve">Е </w:t>
      </w:r>
      <w:r>
        <w:rPr>
          <w:rFonts w:cs="Times New Roman" w:ascii="Times New Roman" w:hAnsi="Times New Roman"/>
          <w:sz w:val="22"/>
          <w:szCs w:val="22"/>
          <w:lang w:val="en-US" w:eastAsia="en-US"/>
        </w:rPr>
        <w:t>— бесцеремонная крит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е характеризует враждебная агрессивность, строгость в меж-личностных отношениях. В адаптивной форме это могут быть при-емлемые проявления жесткости, резкости, когда они учитывают ситуацию. Малоадаптивная форма представляет ригидно твердое, бесчувственное поведение без учета ситуации, типичное преиму-щественно для психопатов. Этот тип вызывает поведение </w:t>
      </w:r>
      <w:r>
        <w:rPr>
          <w:rFonts w:cs="Times New Roman" w:ascii="Times New Roman" w:hAnsi="Times New Roman"/>
          <w:i/>
          <w:iCs/>
          <w:sz w:val="22"/>
          <w:szCs w:val="22"/>
          <w:lang w:val="en-US" w:eastAsia="en-US"/>
        </w:rPr>
        <w:t>РС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доверчивая личность — </w:t>
      </w:r>
      <w:r>
        <w:rPr>
          <w:rFonts w:cs="Times New Roman" w:ascii="Times New Roman" w:hAnsi="Times New Roman"/>
          <w:i/>
          <w:iCs/>
          <w:sz w:val="22"/>
          <w:szCs w:val="22"/>
          <w:lang w:val="en-US" w:eastAsia="en-US"/>
        </w:rPr>
        <w:t xml:space="preserve">РС </w:t>
      </w:r>
      <w:r>
        <w:rPr>
          <w:rFonts w:cs="Times New Roman" w:ascii="Times New Roman" w:hAnsi="Times New Roman"/>
          <w:sz w:val="22"/>
          <w:szCs w:val="22"/>
          <w:lang w:val="en-US" w:eastAsia="en-US"/>
        </w:rPr>
        <w:t xml:space="preserve">(недоверчивая невосприимчи-вость): </w:t>
      </w:r>
      <w:r>
        <w:rPr>
          <w:rFonts w:cs="Times New Roman" w:ascii="Times New Roman" w:hAnsi="Times New Roman"/>
          <w:i/>
          <w:iCs/>
          <w:sz w:val="22"/>
          <w:szCs w:val="22"/>
          <w:lang w:val="en-US" w:eastAsia="en-US"/>
        </w:rPr>
        <w:t xml:space="preserve">Р </w:t>
      </w:r>
      <w:r>
        <w:rPr>
          <w:rFonts w:cs="Times New Roman" w:ascii="Times New Roman" w:hAnsi="Times New Roman"/>
          <w:sz w:val="22"/>
          <w:szCs w:val="22"/>
          <w:lang w:val="en-US" w:eastAsia="en-US"/>
        </w:rPr>
        <w:t xml:space="preserve">— щепетильная сомнительность; </w:t>
      </w:r>
      <w:r>
        <w:rPr>
          <w:rFonts w:cs="Times New Roman" w:ascii="Times New Roman" w:hAnsi="Times New Roman"/>
          <w:i/>
          <w:iCs/>
          <w:sz w:val="22"/>
          <w:szCs w:val="22"/>
          <w:lang w:val="en-US" w:eastAsia="en-US"/>
        </w:rPr>
        <w:t xml:space="preserve">С — </w:t>
      </w:r>
      <w:r>
        <w:rPr>
          <w:rFonts w:cs="Times New Roman" w:ascii="Times New Roman" w:hAnsi="Times New Roman"/>
          <w:sz w:val="22"/>
          <w:szCs w:val="22"/>
          <w:lang w:val="en-US" w:eastAsia="en-US"/>
        </w:rPr>
        <w:t>упрямая по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р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ди этого типа отличаются подозрительным отношением к социальной среде и дистанцией по отношению к людям. В ад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ивной форме имеется в виду приемлемый критический подход к социальным отношениям. Малоадаптивная форма включает по-дозрительное, критическое поведение, отказ от социальных норм, чувство разочарования, отчуждения. Вызывает поведение </w:t>
      </w:r>
      <w:r>
        <w:rPr>
          <w:rFonts w:cs="Times New Roman" w:ascii="Times New Roman" w:hAnsi="Times New Roman"/>
          <w:i/>
          <w:iCs/>
          <w:sz w:val="22"/>
          <w:szCs w:val="22"/>
          <w:lang w:val="en-US" w:eastAsia="en-US"/>
        </w:rPr>
        <w:t>ВС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корная личность — </w:t>
      </w:r>
      <w:r>
        <w:rPr>
          <w:rFonts w:cs="Times New Roman" w:ascii="Times New Roman" w:hAnsi="Times New Roman"/>
          <w:i/>
          <w:iCs/>
          <w:sz w:val="22"/>
          <w:szCs w:val="22"/>
          <w:lang w:val="en-US" w:eastAsia="en-US"/>
        </w:rPr>
        <w:t xml:space="preserve">Ш </w:t>
      </w:r>
      <w:r>
        <w:rPr>
          <w:rFonts w:cs="Times New Roman" w:ascii="Times New Roman" w:hAnsi="Times New Roman"/>
          <w:sz w:val="22"/>
          <w:szCs w:val="22"/>
          <w:lang w:val="en-US" w:eastAsia="en-US"/>
        </w:rPr>
        <w:t xml:space="preserve">(субмиссивность): </w:t>
      </w:r>
      <w:r>
        <w:rPr>
          <w:rFonts w:cs="Times New Roman" w:ascii="Times New Roman" w:hAnsi="Times New Roman"/>
          <w:i/>
          <w:iCs/>
          <w:sz w:val="22"/>
          <w:szCs w:val="22"/>
          <w:lang w:val="en-US" w:eastAsia="en-US"/>
        </w:rPr>
        <w:t xml:space="preserve">Н — </w:t>
      </w:r>
      <w:r>
        <w:rPr>
          <w:rFonts w:cs="Times New Roman" w:ascii="Times New Roman" w:hAnsi="Times New Roman"/>
          <w:sz w:val="22"/>
          <w:szCs w:val="22"/>
          <w:lang w:val="en-US" w:eastAsia="en-US"/>
        </w:rPr>
        <w:t>скромная робкость; / — поддающаяся па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личается скромностью, слабостью, даже самоунижением. В адаптивной форме проявляется скромность, робкость, эмоцио-налъная сдержанность, способность подчиняться; в малоадаптивной форме — это пассивное самоунижение, слабость, гиперсубмиссив-ность, без учета данной ситуации. Вызывает поведение </w:t>
      </w:r>
      <w:r>
        <w:rPr>
          <w:rFonts w:cs="Times New Roman" w:ascii="Times New Roman" w:hAnsi="Times New Roman"/>
          <w:i/>
          <w:iCs/>
          <w:sz w:val="22"/>
          <w:szCs w:val="22"/>
          <w:lang w:val="en-US" w:eastAsia="en-US"/>
        </w:rPr>
        <w:t xml:space="preserve">ВС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Ъ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иперконформная личность — </w:t>
      </w:r>
      <w:r>
        <w:rPr>
          <w:rFonts w:cs="Times New Roman" w:ascii="Times New Roman" w:hAnsi="Times New Roman"/>
          <w:i/>
          <w:iCs/>
          <w:sz w:val="22"/>
          <w:szCs w:val="22"/>
          <w:lang w:val="en-US" w:eastAsia="en-US"/>
        </w:rPr>
        <w:t xml:space="preserve">ІК </w:t>
      </w:r>
      <w:r>
        <w:rPr>
          <w:rFonts w:cs="Times New Roman" w:ascii="Times New Roman" w:hAnsi="Times New Roman"/>
          <w:sz w:val="22"/>
          <w:szCs w:val="22"/>
          <w:lang w:val="en-US" w:eastAsia="en-US"/>
        </w:rPr>
        <w:t xml:space="preserve">(слабовольная зависимость): / — восхищенная благодарность; </w:t>
      </w:r>
      <w:r>
        <w:rPr>
          <w:rFonts w:cs="Times New Roman" w:ascii="Times New Roman" w:hAnsi="Times New Roman"/>
          <w:i/>
          <w:iCs/>
          <w:sz w:val="22"/>
          <w:szCs w:val="22"/>
          <w:lang w:val="en-US" w:eastAsia="en-US"/>
        </w:rPr>
        <w:t xml:space="preserve">К </w:t>
      </w:r>
      <w:r>
        <w:rPr>
          <w:rFonts w:cs="Times New Roman" w:ascii="Times New Roman" w:hAnsi="Times New Roman"/>
          <w:sz w:val="22"/>
          <w:szCs w:val="22"/>
          <w:lang w:val="en-US" w:eastAsia="en-US"/>
        </w:rPr>
        <w:t>— тревожное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Характерные проявления зависимой конформности, мягкость, требование и ожидание помощи и советов. В адаптивной форме проявляется доверие и восхищение, адекватное данной ситуа-ции; в малоадаптивной форме — полная зависимость, отсутству-ют проявления независимости, враждебности и власти. Ведут се-бя боязливо и беспомощно. Вызывает поведение </w:t>
      </w:r>
      <w:r>
        <w:rPr>
          <w:rFonts w:cs="Times New Roman" w:ascii="Times New Roman" w:hAnsi="Times New Roman"/>
          <w:i/>
          <w:iCs/>
          <w:sz w:val="22"/>
          <w:szCs w:val="22"/>
          <w:lang w:val="en-US" w:eastAsia="en-US"/>
        </w:rPr>
        <w:t>АРи N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ипераффилиативная личность — </w:t>
      </w:r>
      <w:r>
        <w:rPr>
          <w:rFonts w:cs="Times New Roman" w:ascii="Times New Roman" w:hAnsi="Times New Roman"/>
          <w:i/>
          <w:iCs/>
          <w:sz w:val="22"/>
          <w:szCs w:val="22"/>
          <w:lang w:val="en-US" w:eastAsia="en-US"/>
        </w:rPr>
        <w:t xml:space="preserve">ЬМ </w:t>
      </w:r>
      <w:r>
        <w:rPr>
          <w:rFonts w:cs="Times New Roman" w:ascii="Times New Roman" w:hAnsi="Times New Roman"/>
          <w:sz w:val="22"/>
          <w:szCs w:val="22"/>
          <w:lang w:val="en-US" w:eastAsia="en-US"/>
        </w:rPr>
        <w:t xml:space="preserve">(аффилиация): </w:t>
      </w:r>
      <w:r>
        <w:rPr>
          <w:rFonts w:cs="Times New Roman" w:ascii="Times New Roman" w:hAnsi="Times New Roman"/>
          <w:i/>
          <w:iCs/>
          <w:sz w:val="22"/>
          <w:szCs w:val="22"/>
          <w:lang w:val="en-US" w:eastAsia="en-US"/>
        </w:rPr>
        <w:t xml:space="preserve">Ь </w:t>
      </w:r>
      <w:r>
        <w:rPr>
          <w:rFonts w:cs="Times New Roman" w:ascii="Times New Roman" w:hAnsi="Times New Roman"/>
          <w:sz w:val="22"/>
          <w:szCs w:val="22"/>
          <w:lang w:val="en-US" w:eastAsia="en-US"/>
        </w:rPr>
        <w:t xml:space="preserve">— доверчивая кооперативность; </w:t>
      </w:r>
      <w:r>
        <w:rPr>
          <w:rFonts w:cs="Times New Roman" w:ascii="Times New Roman" w:hAnsi="Times New Roman"/>
          <w:i/>
          <w:iCs/>
          <w:sz w:val="22"/>
          <w:szCs w:val="22"/>
          <w:lang w:val="en-US" w:eastAsia="en-US"/>
        </w:rPr>
        <w:t xml:space="preserve">М — </w:t>
      </w:r>
      <w:r>
        <w:rPr>
          <w:rFonts w:cs="Times New Roman" w:ascii="Times New Roman" w:hAnsi="Times New Roman"/>
          <w:sz w:val="22"/>
          <w:szCs w:val="22"/>
          <w:lang w:val="en-US" w:eastAsia="en-US"/>
        </w:rPr>
        <w:t>дружеская люб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этих людей характерны дружеский стиль общения и при-мыкание к другим людям, Адаптивная форма: экстравертирован-ное дружеское поведение, желание сотрудничать, склонность к конформизму, предпочитание хороших социальных отношений; малоадаптивная форма — стереотипно приятное, любовное по-ведение без учета данной ситуации — стремление удовлетворить требования других, быть положительным и поддерживать поло-жительные отношения. Вызывает поведение </w:t>
      </w:r>
      <w:r>
        <w:rPr>
          <w:rFonts w:cs="Times New Roman" w:ascii="Times New Roman" w:hAnsi="Times New Roman"/>
          <w:i/>
          <w:iCs/>
          <w:sz w:val="22"/>
          <w:szCs w:val="22"/>
          <w:lang w:val="en-US" w:eastAsia="en-US"/>
        </w:rPr>
        <w:t>М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иперпротективная личность — </w:t>
      </w:r>
      <w:r>
        <w:rPr>
          <w:rFonts w:cs="Times New Roman" w:ascii="Times New Roman" w:hAnsi="Times New Roman"/>
          <w:i/>
          <w:iCs/>
          <w:sz w:val="22"/>
          <w:szCs w:val="22"/>
          <w:lang w:val="en-US" w:eastAsia="en-US"/>
        </w:rPr>
        <w:t xml:space="preserve">N0 </w:t>
      </w:r>
      <w:r>
        <w:rPr>
          <w:rFonts w:cs="Times New Roman" w:ascii="Times New Roman" w:hAnsi="Times New Roman"/>
          <w:sz w:val="22"/>
          <w:szCs w:val="22"/>
          <w:lang w:val="en-US" w:eastAsia="en-US"/>
        </w:rPr>
        <w:t>(протективность, покро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льство): </w:t>
      </w:r>
      <w:r>
        <w:rPr>
          <w:rFonts w:cs="Times New Roman" w:ascii="Times New Roman" w:hAnsi="Times New Roman"/>
          <w:i/>
          <w:iCs/>
          <w:sz w:val="22"/>
          <w:szCs w:val="22"/>
          <w:lang w:val="en-US" w:eastAsia="en-US"/>
        </w:rPr>
        <w:t xml:space="preserve">N — </w:t>
      </w:r>
      <w:r>
        <w:rPr>
          <w:rFonts w:cs="Times New Roman" w:ascii="Times New Roman" w:hAnsi="Times New Roman"/>
          <w:sz w:val="22"/>
          <w:szCs w:val="22"/>
          <w:lang w:val="en-US" w:eastAsia="en-US"/>
        </w:rPr>
        <w:t xml:space="preserve">слишком большая деликатность; </w:t>
      </w:r>
      <w:r>
        <w:rPr>
          <w:rFonts w:cs="Times New Roman" w:ascii="Times New Roman" w:hAnsi="Times New Roman"/>
          <w:i/>
          <w:iCs/>
          <w:sz w:val="22"/>
          <w:szCs w:val="22"/>
          <w:lang w:val="en-US" w:eastAsia="en-US"/>
        </w:rPr>
        <w:t xml:space="preserve">О — </w:t>
      </w:r>
      <w:r>
        <w:rPr>
          <w:rFonts w:cs="Times New Roman" w:ascii="Times New Roman" w:hAnsi="Times New Roman"/>
          <w:sz w:val="22"/>
          <w:szCs w:val="22"/>
          <w:lang w:val="en-US" w:eastAsia="en-US"/>
        </w:rPr>
        <w:t>аль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тическа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разумные, успешные, деликатные, зрелые, самостоятель-ные и сильные люди. Дцаптивная форма — ответственное, дели-катное поведение, выбирает дружеский способ общения, помо-гает другим, завязывает эмоциональные контакты. Это положи-тельный социальный тип личности. Малоадаптивная форма — ригидное повторение типичных форм поведения без учета си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ции, слишком большая активность по отношению к другим, неадекватное стремление брать на себя ответственность за дру-гих. Вызывает поведение </w:t>
      </w:r>
      <w:r>
        <w:rPr>
          <w:rFonts w:cs="Times New Roman" w:ascii="Times New Roman" w:hAnsi="Times New Roman"/>
          <w:i/>
          <w:iCs/>
          <w:sz w:val="22"/>
          <w:szCs w:val="22"/>
          <w:lang w:val="en-US" w:eastAsia="en-US"/>
        </w:rPr>
        <w:t>К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кончательной версии метод содержит 128 оценочных имен прилагательных, из них всегда восемь связано с одним из 16 фак-торов именно так, что они упорядочены по восходящей, отражая низкую, умеренную, высокую и экстремальную интенсивность данного поведения. На практике наиболее часто используются восемь указанных выше интерперсональных переменных с по-лярными факторами доминантности-субмиссивности и враждеб-ности-аффилиации (рис. 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35425" cy="400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4035425" cy="40081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 3, а. Интерперсональный диагностический профиль самоистязаю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80180" cy="399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3980180" cy="39928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 3, б. Интерперсональный личностный профиль автократического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проведения исследования необходимы тестовая тетрадь, бланк для записи ответов и протокол. Респонденты по инструк-ции отмечают ответы в бланке, причем могут оценивать поведе-ние других (системой наблюдений), (уровень </w:t>
      </w:r>
      <w:r>
        <w:rPr>
          <w:rFonts w:cs="Times New Roman" w:ascii="Times New Roman" w:hAnsi="Times New Roman"/>
          <w:sz w:val="22"/>
          <w:szCs w:val="22"/>
          <w:lang w:val="en-US"/>
        </w:rPr>
        <w:t xml:space="preserve">I), </w:t>
      </w:r>
      <w:r>
        <w:rPr>
          <w:rFonts w:cs="Times New Roman" w:ascii="Times New Roman" w:hAnsi="Times New Roman"/>
          <w:sz w:val="22"/>
          <w:szCs w:val="22"/>
          <w:lang w:val="en-US" w:eastAsia="en-US"/>
        </w:rPr>
        <w:t xml:space="preserve">самого себя или других лиц по инструкции (уровень </w:t>
      </w: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 xml:space="preserve">и оценивать идеал (уро-вень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заполнения опросника (оценки одного лица) требуется 10—15 минут. Полученные результаты можно обработать несколь-кими способами. При этом данные заносятся в протокол отдель-ных обозначенных окружностей. Это позволяет определять тип личности, а также сопоставлять данные по отдельным уровням (например, «Я» — отец — идеальное «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Е. И. Рогов,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метрические свойства были подвергнуты проверке не-сколькими способами. В рамках определения гомогенности зада-ний проверяли популярность вопросов и пришли к выводу, что популярность вопросов монотонно снижается. Отношение между вопросом и октановым показателем определялось подсчетом бисе-риалъного коэффициента корреляций, значение которого колеблет-ся в диапазоне 0,12—0,61, причем в основном принимает среднее значение. Социалъная желательность вопросов определялась сравне-нием оценок отдельных характеристик и свойств людей по пятибал-льной шкале. Корреляции для отдельных факторов и октанов прини-мали значение от 0,993 до 0,999. Отношения между принятием вопроса и его социальной желательностью являются более явными на уровне </w:t>
      </w:r>
      <w:r>
        <w:rPr>
          <w:rFonts w:cs="Times New Roman" w:ascii="Times New Roman" w:hAnsi="Times New Roman"/>
          <w:sz w:val="22"/>
          <w:szCs w:val="22"/>
          <w:lang w:val="en-US"/>
        </w:rPr>
        <w:t xml:space="preserve">V </w:t>
      </w:r>
      <w:r>
        <w:rPr>
          <w:rFonts w:cs="Times New Roman" w:ascii="Times New Roman" w:hAnsi="Times New Roman"/>
          <w:sz w:val="22"/>
          <w:szCs w:val="22"/>
          <w:lang w:val="en-US" w:eastAsia="en-US"/>
        </w:rPr>
        <w:t xml:space="preserve">(где только 20% коэффициентов корреляций было ниже уровня статистической значимости), чем на уровне </w:t>
      </w: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где 39% корреляций оказалось ниже уровня статистической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эффициенты внутренней согласованности для факторов на уровне </w:t>
      </w: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 xml:space="preserve">принимают значения от 0,35 до 0,72, а на уровне </w:t>
      </w:r>
      <w:r>
        <w:rPr>
          <w:rFonts w:cs="Times New Roman" w:ascii="Times New Roman" w:hAnsi="Times New Roman"/>
          <w:sz w:val="22"/>
          <w:szCs w:val="22"/>
          <w:lang w:val="en-US"/>
        </w:rPr>
        <w:t xml:space="preserve">V </w:t>
      </w:r>
      <w:r>
        <w:rPr>
          <w:rFonts w:cs="Times New Roman" w:ascii="Times New Roman" w:hAnsi="Times New Roman"/>
          <w:sz w:val="22"/>
          <w:szCs w:val="22"/>
          <w:lang w:val="en-US" w:eastAsia="en-US"/>
        </w:rPr>
        <w:t xml:space="preserve">— от 0,16 до 0,66; для отдельных октанов на уровне </w:t>
      </w: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 xml:space="preserve">— от 0,62 до 0,75, на уровне </w:t>
      </w:r>
      <w:r>
        <w:rPr>
          <w:rFonts w:cs="Times New Roman" w:ascii="Times New Roman" w:hAnsi="Times New Roman"/>
          <w:sz w:val="22"/>
          <w:szCs w:val="22"/>
          <w:lang w:val="en-US"/>
        </w:rPr>
        <w:t xml:space="preserve">V </w:t>
      </w:r>
      <w:r>
        <w:rPr>
          <w:rFonts w:cs="Times New Roman" w:ascii="Times New Roman" w:hAnsi="Times New Roman"/>
          <w:sz w:val="22"/>
          <w:szCs w:val="22"/>
          <w:lang w:val="en-US" w:eastAsia="en-US"/>
        </w:rPr>
        <w:t>— от 0,46 до 0,74. Стабильность во времени (повторное предьявление спустя 10 дней) подтвердилась коэф-фициентами корреляций, которые принимали значение для от-дельных факторов от 0,63 до 0,81, а для октанов — от 0,69 до 0,80. Корреляционная матрица, отражающая отношения между данным методом и 16 РР, показала, что около 30% корреляций находится на уровне статистической знач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рка круговой диагностической модели подтвердила (с не-которыми отклонениями) круговое расположение интерперсональ-ных переменных. Результаты факторного анализа также подтвер-дили существование двух ортогоналъных факторов фОМ и ЬО\\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можно успешно использовать для анализа социальной среды, групп равного характера и для анализа личности в группо-вой или индивидуальной психотерапии. Имеется положителъный опыт применения метода на практике (преимущественно в клини-ке, а также в трудовых коллекгивах) и в научны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ПРОСНИК Т.ЛИ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меет н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оизводит впечатление на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меет распоряжаться, при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меет настоять на с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ладает чувством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завис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пособен сам позаботиться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Может проявить без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Способен быть сур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Строгий, но справед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Может быть искрен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Критичен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Любит поплак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Часто печа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пособен проявлять 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Часто разочаров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Способен быть критичным к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Способен признать свою неправ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Охотно подчи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Покладист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Благода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Восхищающийся и склонный к подраж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Уваж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Ищущий одоб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Способный к сотрудничеству и взаимо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Стремится ужиться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Доброжел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Внимательный и ласко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Делика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Ободря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Отзывчивый к призывам о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Бескоры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Способен вызывать восхи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Пользуется у других ува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Обладает талантом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Любит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Уверен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Самоуверен и напо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Деловитый и прак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Сопернич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Стойкий и крутой, где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Неумолимый, но беспристра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Раздраж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Открытый и прямолиней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Не терпит, чтобы им команд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Скепти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На него трудно произвести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Обидчивый, щепети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Легко сму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Неуверенный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Уступ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Скро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Часто прибегает к помощи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Очень почитает авторит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Охотно принимает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Доверчив и стремится радова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Всегда любезен в обхо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Дорожит мнением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Общительный и ужив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 Добросерде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Добрый, вселяющий 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2.  Нежный и мягкосерде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 Любит заботиться о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  Щед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 Любит давать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6.  Производит впечатление знач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  Начальственно-повел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  Вла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  Хваст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  Надменный и самодово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1. Думает только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2.  Хи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  Нетерпим к ошибка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  Расчет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5.  Откров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6. Часто недружелю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  Озлоб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 Жалоб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  Ревн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 Долго помнит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Склонный к самобиче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Застен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  Безынициа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  Кро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  Зависимый, несамостоя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6. Любит подчи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  Предоставляет другим приним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 Легко попадает впрос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 Легко поддается влиянию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  Готов довериться люб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  Благорасположен ко всем без разб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  Всем симпатиз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  Прощает в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  Переполнен чрезмерным сочув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Великодушен и терпим к недостат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  Стремится помочь каж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  Стремится к успе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  Ожидает восхищения от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  Распоряжается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 Деспо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  Относится к окружающим с чувством превосх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  Тщесла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3.  Эгоис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4. Холодный, черст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5. Язвительный, насмеш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  Злой, жесто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 Часто гневл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  Бесчувственный, равноду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9.  Злопамя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  Проникнут духом противоре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  Упря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  Недоверчивый и подозр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3.  Роб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4.  Стыд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5.  Услуж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  Мягкоте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7.  Почти никому не возраж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8.  Навязч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9. Любит, чтобы его опек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 Чрезмерно довер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  Стремится снискать расположение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  Со всеми согла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3.  Всегда со всеми дружелю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4.  Всех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5.  Слишком снисходителен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6.  Старается утешить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7.  Заботится о других в ущерб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  Портит людей чрезмерной добр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нк ответов представляет собой таблицу, состоящую из че-тырех строк по 32 номера в каждой. В подобной таблиц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7</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о каждому фактору оказываются сгруппированными в микро-матрицу (приведены 1-й и 8-й факторы), что облегчает подсчет суммы баллов без использования трафаретов.</w:t>
      </w:r>
    </w:p>
    <w:tbl>
      <w:tblPr>
        <w:tblW w:w="2247" w:type="dxa"/>
        <w:jc w:val="left"/>
        <w:tblInd w:w="-7" w:type="dxa"/>
        <w:tblLayout w:type="fixed"/>
        <w:tblCellMar>
          <w:top w:w="0" w:type="dxa"/>
          <w:left w:w="40" w:type="dxa"/>
          <w:bottom w:w="0" w:type="dxa"/>
          <w:right w:w="40" w:type="dxa"/>
        </w:tblCellMar>
      </w:tblPr>
      <w:tblGrid>
        <w:gridCol w:w="504"/>
        <w:gridCol w:w="53"/>
        <w:gridCol w:w="533"/>
        <w:gridCol w:w="57"/>
        <w:gridCol w:w="505"/>
        <w:gridCol w:w="66"/>
        <w:gridCol w:w="518"/>
        <w:gridCol w:w="11"/>
      </w:tblGrid>
      <w:tr>
        <w:trPr>
          <w:trHeight w:val="317"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9</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0</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2</w:t>
            </w:r>
          </w:p>
        </w:tc>
      </w:tr>
      <w:tr>
        <w:trPr>
          <w:trHeight w:val="307"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1</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2</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4</w:t>
            </w:r>
          </w:p>
        </w:tc>
      </w:tr>
      <w:tr>
        <w:trPr>
          <w:trHeight w:val="293"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3</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4</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6</w:t>
            </w:r>
          </w:p>
        </w:tc>
      </w:tr>
      <w:tr>
        <w:trPr>
          <w:trHeight w:val="379" w:hRule="atLeast"/>
        </w:trPr>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5</w:t>
            </w:r>
          </w:p>
        </w:tc>
        <w:tc>
          <w:tcPr>
            <w:tcW w:w="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6</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28</w:t>
            </w:r>
          </w:p>
        </w:tc>
      </w:tr>
      <w:tr>
        <w:trPr>
          <w:trHeight w:val="269" w:hRule="atLeast"/>
        </w:trPr>
        <w:tc>
          <w:tcPr>
            <w:tcW w:w="223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1</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2</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4</w:t>
            </w:r>
          </w:p>
        </w:tc>
      </w:tr>
      <w:tr>
        <w:trPr>
          <w:trHeight w:val="307"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3</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4</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5</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36</w:t>
            </w:r>
          </w:p>
        </w:tc>
      </w:tr>
      <w:tr>
        <w:trPr>
          <w:trHeight w:val="288"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5</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6</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7</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68</w:t>
            </w:r>
          </w:p>
        </w:tc>
      </w:tr>
      <w:tr>
        <w:trPr>
          <w:trHeight w:val="379" w:hRule="atLeas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6</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7</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8</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99</w:t>
            </w:r>
          </w:p>
        </w:tc>
      </w:tr>
      <w:tr>
        <w:trPr>
          <w:trHeight w:val="274" w:hRule="atLeast"/>
        </w:trPr>
        <w:tc>
          <w:tcPr>
            <w:tcW w:w="224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МЕТОД «НЕЗАКОНЧЕННЫЕ ПРЕДД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езаконченные предложения» применяется в экспе-риментально-психологической практике давно. Существует мно-жество его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приведен вариант этого метода, разработанный Саксом и Леви. Он включает 60 незаконченных предложений, которые могут быть разделены на 15 групп, характеризующих в той или иной степени систему отношений обследуемого к семье, к пред-ствителям своего или противоположного пола, к сексуальным отношениям, к вышестоящим по служебному положеншо и под-чиненным. Некоторые группы предложений имеют отношение к испытываемым человеком страхам и опасениям, к имеющемуся у него чувству осознания собственной вины, свидетельствуют о его отношении к прошлому и будущему, затрагивают взаимо-отношения с родителями и друзьями, собственные жизненные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ирование (без обработки) занимает от 20 минут до не-скольких часов (в зависимости от личност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На бланке теста необходимо закончить предло-жения одним или нескольки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нк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умаю, что мой отец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Если все против меня,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всегда хо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Если бы я занимал руководящий п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Будущее кажется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Мое началь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Знаю, что глупо, но бо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Думаю, что настоящий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Когда я был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Идеалом женщины (мужчины) для меня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Когда вижу женщину вместе с мужч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о сравнению с большинством других семей моя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Лучше всего мне работается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Моя мать 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делал бы все, чтобы за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Если бы мой отец только захот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Думаю, что я достаточно способен,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Я мог бы быть очень счастливым, ес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Если кто-нибудь работает под моим руко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Надеюсь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В школе мо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Большинство моих товарищей не знают, что я бо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Не люблю людей,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До войны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Считаю, что большинство юношей и дев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Супружеская жизнь кажется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Моя семья обращается со мной как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Люди, с которыми я работ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Мо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Моей самой большой ошибкой б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Я хотел бы, чтобы мо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Моя наиболыпая слабость заключается в 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Моим скрытым желанием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Мои подчин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Наступит тот день,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Когда ко мне приближается мой нача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Хотелось бы мне перестать бо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Больше всего люблю тех людей,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Если бы я снова стал молод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Считаю, что болыпинство женщин (муж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Если бы у меня была нормальная полов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Болыпинство известных мне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Люблю работать с людьми,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Считаю, что болылинство матер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Когда я был молодым, то чувствовал себя виновным,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Думаю, что мо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Когда мне начинает не везти,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Больше всего я хотел бы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Когда я даю другим пор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Когда буду стар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Люди, превосходство которых я над собой призн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Мои опасения не раз заставляли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Когда меня нет, мои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Моим самым живым воспоминанием детства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Мне очень не нравится, когда женщины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6.  Моя половая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Когда я был ребенком, моя сем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Люди, которые работают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Я люблю свою мать, 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Самое худшее, что мне случилось соверши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каждой группы предложений выводится характеристика, определяющая данную систему отношений как положительную, отрицательную или безразличную. Примеры предложений и варианты ответов с 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инство известных мне семей...</w:t>
      </w:r>
    </w:p>
    <w:p>
      <w:pPr>
        <w:pStyle w:val="Normal"/>
        <w:shd w:fill="FFFFFF" w:val="clear"/>
        <w:jc w:val="both"/>
        <w:rPr/>
      </w:pPr>
      <w:r>
        <w:rPr>
          <w:rFonts w:cs="Times New Roman" w:ascii="Times New Roman" w:hAnsi="Times New Roman"/>
          <w:sz w:val="22"/>
          <w:szCs w:val="22"/>
        </w:rPr>
        <w:t>а) несчастливы, недружные, распались</w:t>
      </w:r>
      <w:r>
        <w:rPr>
          <w:rFonts w:cs="Arial" w:ascii="Times New Roman" w:hAnsi="Times New Roman"/>
          <w:sz w:val="22"/>
          <w:szCs w:val="22"/>
        </w:rPr>
        <w:t xml:space="preserve">  </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б)  нервные, не очень дружные</w:t>
      </w:r>
      <w:r>
        <w:rPr>
          <w:rFonts w:cs="Arial" w:ascii="Times New Roman" w:hAnsi="Times New Roman"/>
          <w:sz w:val="22"/>
          <w:szCs w:val="22"/>
        </w:rPr>
        <w:t xml:space="preserve">               </w:t>
      </w: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в) все одинаковы</w:t>
      </w:r>
      <w:r>
        <w:rPr>
          <w:rFonts w:cs="Arial" w:ascii="Times New Roman" w:hAnsi="Times New Roman"/>
          <w:sz w:val="22"/>
          <w:szCs w:val="22"/>
        </w:rPr>
        <w:t xml:space="preserve">                                        </w:t>
      </w: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дущее кажется мне...</w:t>
      </w:r>
    </w:p>
    <w:p>
      <w:pPr>
        <w:pStyle w:val="Normal"/>
        <w:shd w:fill="FFFFFF" w:val="clear"/>
        <w:jc w:val="both"/>
        <w:rPr/>
      </w:pPr>
      <w:r>
        <w:rPr>
          <w:rFonts w:cs="Times New Roman" w:ascii="Times New Roman" w:hAnsi="Times New Roman"/>
          <w:sz w:val="22"/>
          <w:szCs w:val="22"/>
        </w:rPr>
        <w:t>а)  мрачным, плохим, странным</w:t>
      </w:r>
      <w:r>
        <w:rPr>
          <w:rFonts w:cs="Arial" w:ascii="Times New Roman" w:hAnsi="Times New Roman"/>
          <w:sz w:val="22"/>
          <w:szCs w:val="22"/>
        </w:rPr>
        <w:t xml:space="preserve">     </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z w:val="22"/>
          <w:szCs w:val="22"/>
        </w:rPr>
        <w:t>б) туманным, неприглядным</w:t>
      </w:r>
      <w:r>
        <w:rPr>
          <w:rFonts w:cs="Arial" w:ascii="Times New Roman" w:hAnsi="Times New Roman"/>
          <w:sz w:val="22"/>
          <w:szCs w:val="22"/>
        </w:rPr>
        <w:t xml:space="preserve">         </w:t>
      </w: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в) неясным, неизвестным</w:t>
      </w:r>
      <w:r>
        <w:rPr>
          <w:rFonts w:cs="Arial" w:ascii="Times New Roman" w:hAnsi="Times New Roman"/>
          <w:sz w:val="22"/>
          <w:szCs w:val="22"/>
        </w:rPr>
        <w:t xml:space="preserve">                  </w:t>
      </w: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количественная оценка облегчает выявление у обследуемого дисгармоничной системы отношений. Но более важно, конечно, качественное изучение дополненных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w:t>
      </w:r>
    </w:p>
    <w:tbl>
      <w:tblPr>
        <w:tblW w:w="6331" w:type="dxa"/>
        <w:jc w:val="left"/>
        <w:tblInd w:w="-7" w:type="dxa"/>
        <w:tblLayout w:type="fixed"/>
        <w:tblCellMar>
          <w:top w:w="0" w:type="dxa"/>
          <w:left w:w="40" w:type="dxa"/>
          <w:bottom w:w="0" w:type="dxa"/>
          <w:right w:w="40" w:type="dxa"/>
        </w:tblCellMar>
      </w:tblPr>
      <w:tblGrid>
        <w:gridCol w:w="466"/>
        <w:gridCol w:w="4046"/>
        <w:gridCol w:w="446"/>
        <w:gridCol w:w="451"/>
        <w:gridCol w:w="442"/>
        <w:gridCol w:w="480"/>
      </w:tblGrid>
      <w:tr>
        <w:trPr>
          <w:trHeight w:val="432"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ы предложений</w:t>
            </w:r>
          </w:p>
        </w:tc>
        <w:tc>
          <w:tcPr>
            <w:tcW w:w="44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ний</w:t>
            </w:r>
          </w:p>
        </w:tc>
        <w:tc>
          <w:tcPr>
            <w:tcW w:w="48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0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отцу</w:t>
            </w:r>
          </w:p>
        </w:tc>
        <w:tc>
          <w:tcPr>
            <w:tcW w:w="4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tc>
        <w:tc>
          <w:tcPr>
            <w:tcW w:w="4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w:t>
            </w:r>
          </w:p>
        </w:tc>
      </w:tr>
      <w:tr>
        <w:trPr>
          <w:trHeight w:val="269"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себе</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w:t>
            </w:r>
          </w:p>
        </w:tc>
        <w:tc>
          <w:tcPr>
            <w:tcW w:w="4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w:t>
            </w:r>
          </w:p>
        </w:tc>
      </w:tr>
      <w:tr>
        <w:trPr>
          <w:trHeight w:val="288"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ализованные возможности</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w:t>
            </w:r>
          </w:p>
        </w:tc>
        <w:tc>
          <w:tcPr>
            <w:tcW w:w="4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w:t>
            </w:r>
          </w:p>
        </w:tc>
      </w:tr>
      <w:tr>
        <w:trPr>
          <w:trHeight w:val="269"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подчиненным</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45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19</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w:t>
            </w:r>
          </w:p>
        </w:tc>
        <w:tc>
          <w:tcPr>
            <w:tcW w:w="4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w:t>
            </w:r>
          </w:p>
        </w:tc>
      </w:tr>
      <w:tr>
        <w:trPr>
          <w:trHeight w:val="288" w:hRule="atLeast"/>
        </w:trPr>
        <w:tc>
          <w:tcPr>
            <w:tcW w:w="4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0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е к будущему</w:t>
            </w:r>
          </w:p>
        </w:tc>
        <w:tc>
          <w:tcPr>
            <w:tcW w:w="4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w:t>
            </w:r>
          </w:p>
        </w:tc>
        <w:tc>
          <w:tcPr>
            <w:tcW w:w="4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tc>
      </w:tr>
      <w:tr>
        <w:trPr>
          <w:trHeight w:val="370" w:hRule="atLeast"/>
        </w:trPr>
        <w:tc>
          <w:tcPr>
            <w:tcW w:w="4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0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ошения к вышестоящим лицам</w:t>
            </w:r>
          </w:p>
        </w:tc>
        <w:tc>
          <w:tcPr>
            <w:tcW w:w="4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tc>
        <w:tc>
          <w:tcPr>
            <w:tcW w:w="4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0</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Окотание</w:t>
      </w:r>
    </w:p>
    <w:tbl>
      <w:tblPr>
        <w:tblW w:w="6307" w:type="dxa"/>
        <w:jc w:val="left"/>
        <w:tblInd w:w="-7" w:type="dxa"/>
        <w:tblLayout w:type="fixed"/>
        <w:tblCellMar>
          <w:top w:w="0" w:type="dxa"/>
          <w:left w:w="40" w:type="dxa"/>
          <w:bottom w:w="0" w:type="dxa"/>
          <w:right w:w="40" w:type="dxa"/>
        </w:tblCellMar>
      </w:tblPr>
      <w:tblGrid>
        <w:gridCol w:w="461"/>
        <w:gridCol w:w="4027"/>
        <w:gridCol w:w="451"/>
        <w:gridCol w:w="451"/>
        <w:gridCol w:w="442"/>
        <w:gridCol w:w="475"/>
      </w:tblGrid>
      <w:tr>
        <w:trPr>
          <w:trHeight w:val="446"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п</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предложений</w:t>
            </w:r>
          </w:p>
        </w:tc>
        <w:tc>
          <w:tcPr>
            <w:tcW w:w="45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3"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даний</w:t>
            </w:r>
          </w:p>
        </w:tc>
        <w:tc>
          <w:tcPr>
            <w:tcW w:w="47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4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40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ахи и опасения</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w:t>
            </w:r>
          </w:p>
        </w:tc>
      </w:tr>
      <w:tr>
        <w:trPr>
          <w:trHeight w:val="278"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е к друзьям</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w:t>
            </w:r>
          </w:p>
        </w:tc>
      </w:tr>
      <w:tr>
        <w:trPr>
          <w:trHeight w:val="278"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е к своему прошлому</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w:t>
            </w:r>
          </w:p>
        </w:tc>
      </w:tr>
      <w:tr>
        <w:trPr>
          <w:trHeight w:val="278"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е к лицам противоположного пола</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w:t>
            </w:r>
          </w:p>
        </w:tc>
      </w:tr>
      <w:tr>
        <w:trPr>
          <w:trHeight w:val="274"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ксуальные отношения</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w:t>
            </w:r>
          </w:p>
        </w:tc>
      </w:tr>
      <w:tr>
        <w:trPr>
          <w:trHeight w:val="264"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е к семье</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w:t>
            </w:r>
          </w:p>
        </w:tc>
      </w:tr>
      <w:tr>
        <w:trPr>
          <w:trHeight w:val="288"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е к сотрудникам</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w:t>
            </w:r>
          </w:p>
        </w:tc>
      </w:tr>
      <w:tr>
        <w:trPr>
          <w:trHeight w:val="274" w:hRule="atLeast"/>
        </w:trPr>
        <w:tc>
          <w:tcPr>
            <w:tcW w:w="4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4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я к матери</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45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tc>
        <w:tc>
          <w:tcPr>
            <w:tcW w:w="4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w:t>
            </w:r>
          </w:p>
        </w:tc>
        <w:tc>
          <w:tcPr>
            <w:tcW w:w="47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w:t>
            </w:r>
          </w:p>
        </w:tc>
      </w:tr>
      <w:tr>
        <w:trPr>
          <w:trHeight w:val="269" w:hRule="atLeast"/>
        </w:trPr>
        <w:tc>
          <w:tcPr>
            <w:tcW w:w="4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0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о вины</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w:t>
            </w:r>
          </w:p>
        </w:tc>
        <w:tc>
          <w:tcPr>
            <w:tcW w:w="4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ованию методом «Незаконченные предложения» должно предшествовать установление контакта с обследуемым для по-лучения искренних, естественных ответов. Но даже если тести-руемый рассматривает исследование как нежелательную проце-дуру и, стремясь скрыть мир своих глубоких переживаний, дает формальные, условные ответы, опытный психолог может извлечь массу информации, отражающую систему 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ОПРОСНИК УДОВЛЕТВОРЕННОСТИ БР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опросник удовлетворенности браком (ОУБ), разработан-ный В.В.Столиным, ТЛ.Романовой, Г.П.Бутенко, предназначен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три варианта ответа: 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испытуемому: «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ст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не уверен;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аши супружеские отношения приносят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корее беспокойство и страдание; б) затрудняюсь отве-тить; в) скорее радость и 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одственники и друзья оценивают Ваш бр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ак удавшийся; б) нечто среднее; в) как неудавш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Если бы Вы могли,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бы многое изменили в характере Вашего супруга (Ва-шей супруги); б) трудно сказать; в) Вы бы не стали ничего ме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дна из проблем современного брака в том, что все «при-едается», в том числе и сексуа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гда вы сравниваете Вашу семейную жизнь с семейной жизнью Ваших друзей и знакомых, Вам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что Вы несчастнее других; б) трудно сказать; в) что Вы счастливе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Жизнь без семьи, близкого человека — слишком дорогая цена за полную са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ы считаете, что без Вас жизнь Вашего супруга (Вашей супруги) была бы неполноц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считаю; б) трудно сказать; в) нет, не счит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Большинство людей в какой-то мере обманываются в своих ожиданиях относительно бра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Только множество различных обстоятельств мешает поду-мать Вам о разв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не могу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Если бы вернулось время, когда Вы вступали в брак, то Вашим мужем (женой) мог бы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то угодно, только не теперешний супруг (супруга); б) трудно сказать; в) возможно, что именно теперешний супруг (суп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Вы гордитесь, что такой человек, как Ваш супруг (суп-руга) — рядом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К сожалению, недостатки Вашего супруга (супруги) часто перевешивают е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затрудняюсь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Основные помехи для счастливой супружеской жизни кро-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корее всего в характере Вашего супруга (супруги); б) трудно сказать; в) скорее в В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Чувства, с которыми Вы вступали в брак: а) усилились; б) трудно сказать; в) ослаб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Брак притупляет творческие возможности человека. 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ожно сказать, что Ваш супруг (супруга) обладает такими достоинствами, которые компенсируют его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огласен; б) нечто среднее; в) не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К сожалению, в Вашем браке не все обстоит благополучно с эмоциональной поддержкой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Вам кажется, что Ваш супруг (супруга) часто делает глупо-сти, говорит невпопад, неуместно шу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Жизнь в семье, как Вам кажется, не зависит от Вашей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Ваши семейные отношения не внесли в жизнь того поряд-ка и организованности, которых Вы ожи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Неправы те, кто считает, что именно в семье человек мень-ше всего может рассчитывать на ув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огласен; б) трудно сказать; в) не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Как правило, общество Вашего супруга (супруги) достав-ляет Вам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По правде сказать, в Вашей супружеской жизни нет и не было ни одного светлого мо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ерно; б) трудно сказать; в)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в, 2в, За, 4в, 5в, 6в, 7а, 8а, 9в, Юв, 11в, 12а, ІЗв, 14в, 15а, 16в, 17а, 18в, 19в, 20в, 21в, 22а, 23а, 24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рядок подсчета: если выбранный испытуемыми вариант от-вета (а, б или в) совпадает с приведенными в ключе, то начис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0—48 баллов. Высокий балл говорит об удовлетво-ренности бр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личия между средними для разводящихся и благополуч-ных достоверны по критерию Стьюдента </w:t>
      </w:r>
      <w:r>
        <w:rPr>
          <w:rFonts w:cs="Times New Roman" w:ascii="Times New Roman" w:hAnsi="Times New Roman"/>
          <w:i/>
          <w:iCs/>
          <w:sz w:val="22"/>
          <w:szCs w:val="22"/>
          <w:lang w:val="en-US" w:eastAsia="en-US"/>
        </w:rPr>
        <w:t xml:space="preserve">(і = </w:t>
      </w:r>
      <w:r>
        <w:rPr>
          <w:rFonts w:cs="Times New Roman" w:ascii="Times New Roman" w:hAnsi="Times New Roman"/>
          <w:sz w:val="22"/>
          <w:szCs w:val="22"/>
          <w:lang w:val="en-US" w:eastAsia="en-US"/>
        </w:rPr>
        <w:t>10,835) на уровне значимости 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ительные интервалы с коэффициентом 0,95 для сред-них суммарных баллов рав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азводящихся (20, 76; 23, 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благополучных» (30, 92; 33,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критерию Фишера можно считать равными дисперсии обе-их выборок с уровнем значимости 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актического использования норм теста ОУБ удобно взять целочисленные значения средних и дисперсий из их доверитель-ных интервалов. Будем считать,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н) = 32, а х(р) =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том их средние квадратические отклонения равны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гда, учитывая нормальность полученных распределений, можно построить удобную таблицу для проведения экспресс-ди-агностики испытуемого по его суммарному бал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я ось суммарных балов теста разбивается на семь катег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6 баллов — абсолютно неблагополу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22 балла — неблагополу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26 баллов — скорее неблагополу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28 баллов — переход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32 балла — скорее благополу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38 баллов — благополу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48 баллов — абсолютно благополу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ВНИВЫ 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меренная ревность может внести даже какое-то разнообра-зие в семейную жизнь. Но когда ревнуют чрезмерно, жизнь пре-вращается в кошмар. Болезненная ревность уничтожает душев-ную связь супругов и не может не сказаться на ребенке. Итак, проверьте ревнивы ли В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чайте искренне и по возможности долго не раздумыва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кова Ваша реакция, когда супруг разговаривает по теле-ф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ожидаетесь конца разговора, чтобы узнать, с кем он гово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разу же допытываетесь, с кем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нимаетесь своим делом, не придавая значения разго-в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то Вы думаете о люб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на должна продолжаться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человек может любить несколько раз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телось бы верить, что любовь длится всю жизнь, но Вы считаете, что это уто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то Вы чувствуете, когда Вам из-за работы необходимо про-вести ночь вне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оитесь, что Ваша половина воспользуется случаем от-правиться с кем-то поразвлеч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ы даже одобряете, если она (он) это с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икогда не задумываетесь над тем, что она (он) делает, пока Вас нет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скрываете ли Вы почту, адресованную суп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только счета, квита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сегда, если есть такая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Что Вы думаете о прошлом своего суп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ас охватывает неприятное чувство, когда Вы думаете о тех, с кем он встреч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тараетесь не дума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 этом никогда не задумыв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ам предстоит купить спальный гарни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выбираете широкую к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редпочитаете отдельные с супругом кров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тавляете выбор на усмотрение супр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ы неожиданно застаете своего супруга в глубоком раз-ду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считаете, что он (она) думает о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хотели бы прочесть его (ее) мысли, чтобы узнать, не думает ли он (она) о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 задаете никаких вопросов, потому что Вас это не за-ни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У Вас достаточно доказательств супружеской невер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предлагаете поговорить откровенно, выяснить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ешаете отплатить те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чаиваетесь, считаете, что жизнь разбита, но делаете еще одну попытку сохранить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Со временем замечаете, что Ваш супруг становится все бо-лее чужим, далеким от Вас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думаете, что это пр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боитесь, что своими действиями или словами Вы дали повод дл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инаете выслеживать супруга, вскрывать поч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а встрече с друзьями Ваш супруг кокетничает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не обращаете никак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астаиваете, чтобы супруг прекратил эт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 делаете из этого драмы, но после гостей говорите с ним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ам приходится на несколько дней уе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ни о чем не тревожи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часто звоните по телефону, особенно но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внуете, но ничего не дел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Как Вы ведете себя во время сцены р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аходите эту ситуацию смешной и неле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ам это даже доставляет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ы испытываете противоречив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считайте 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а — 2, б — 3, в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а — 3, б — 1, в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а- 3, 6-2, в-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 — 1, б — 2, в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а — 3, б — 2, в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а — 3, б — 2, в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а - 2, б - 3, в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а — 2, б— 1, в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а— 1, б — 3, в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а — 1, б — 3, в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а- 1, б-З, в-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а — 1, б — 2, в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0 очков — Вы совершенно не ревнивы (или Ваш супруг не дает Вам для этого по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8 очков — Вы ревнивы, но не агрессивны. Если Вам в голову и приходят черные мысли и охватывает недоверие, то Вы умеете проявить сдержанность и благодаря здравому смыслу ни-когда не доводите ссоры до «точки кипения», не применяете на-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36 очков — Отелло — ягненок по сравнению с Вами. Вы — властный человек, многого хотите, Вам никогда не достает преданности. Тем самым Вы можете разрушить и самое неж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ИМАЕТЕ ЛИ ВЫ ДРУГ ДРу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Есть ли у вас чувство, что необходимо серьезное выяснение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т, такой необходимости в выяснении отношений нет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акое выяснение отношений бесполезно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огда Вы хотите задать какой-то деликатный вопрос, мо-жете ли Вы сделать это прямо, без обиня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 0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да, но мне потребуется для этого благоприятная обста-новка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 этом не может идти речи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читаете ли Вы, что ваш партнер многое умалчивает из того, что его тягот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 имею представления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я в курсе всех его проблем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ожете ли Вы разговаривать со своим партнером о серьез-ных вещах в люб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 0 оч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 всегда, нужно выждать подходящий момент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 большинстве случает нет, потому что он не имеет вре-мени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гда Вы разговариваете друг с другом, то следите за тем, чтобы Ваши формулировки были точ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я обдумываю, взвешиваю свои слова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т, мы говорим прямо то, что думаем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ысказываю свое мнение, но прислушиваюсь и к чу-жому — 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гда Вы делитесь с партнером своими проблемами, нет ли у Вас такого чувства, что Вы тем самым обременяете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так часто бывает — 2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н просто не вникает в мои проблемы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н всегда проявляет участие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нимает ли кто-то из Вас важное решение, которое ка-сается его самого, не советуясь с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лучается и так — 2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мы вместе обсуждаем это, но последнее слово каждый оставляет за собой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ы решаем и обсуждаем все вместе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Не задумывались ли Вы над тем, что предпочитаете чаще поделиться с друзьями, чем со своим спутником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иногда это случается — 1 оч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т, свои проблемы я обсуждаю со своим супругом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рузья меня лучше понимают —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Не бывает ли так, что когда партнер разговаривает с Вами, Вы думаете о чем-то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ывает и так — 2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т, я слушаю внимательно —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если чувствую, что рассеян(на), то стремлюсь сосредо-точить свое внимание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В разговоре Вы пытаетесь прежде всего высказаться 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пременно — 2 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бычно даю возможность партнеру высказать все, чт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і его волнует — 0;                                                                                                </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читаю, что мы оба должны делиться своими пробле-мами — 1.</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eastAsia="en-US"/>
        </w:rPr>
        <w:t>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оба супруга должны подсчитать и сложить вместе</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ранные очки. Итак...</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0 до 10 очков — в Вашей семье принято рассказывать о</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х проблемах. Каждый из Вас делится тем, что его тяготит и</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 его внимательно выслушивает. У Вас нет потребности делиться с кем-то другам: друзьями, родственниками, потому что дома Вас понимают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11 до 29 — нельзя сказать, что в Вашей семье совершенно не делятся друг с другом своими проблемами. Но есть ряд ве-щей, о которых Вам нужно и можно было бы говорить. Но вот этого не происходит. Сушествуют вопросы, о которых Вы не говорите и Вы оба не решаетесь обсуждать их. А это ведет к отчуждению, потому что каждый чувствует необходимость име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ядом человека, который бы его понимал. И такого человека ищ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ШУТКА: «ЖЕНЩИНА... МУЖЧ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хотите узнать кто Вы: идеал, оптимист, ревнивец и т.п., то искренне ответьте «да» или «нет» на вопросы. При ответе «да» ставьте «+», при ответе «нет» — «—». После каждых пяти ответов смотрите, сколько у Вас получилось плюсов и минусов. Если болыпе положительных ответов, ставьте — «1», если отри-цательных — «0». И так далее. В итоге у Вас получится пять цифр. Найдите соответствующую комбинацию в ответах и про-чтите, что там о Вас сказано. Если же такого варианта не ока-жется, то это означает, что Вы были неискренни. Внимательно пересмотрите свои ответы. Желаем 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ожете ли Вы сказать мужчине (женщине), что он (она) вам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опускаете ли мужскую (женскую) хит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амечаете ли красивых мужчин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ощаете ли недостатки ума у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Можете ли ударить мужчину (женщ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Рассказываете ли Вы о своих любовных похо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вободно ли Вы себя чувствуете в обществе незнакомых мужчин (женщ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оветуетесь ли с кем-нибудь о своих интимных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знаете ли любовь с первого взгляда? •'10. Можете простить изм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Любите ли Вы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Нравится ли Вам пить и ку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Можете ли Вы изменить любим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Есть ли у Вас настояще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Любите ли*Вы броско оде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Вы любите шумное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Вы любите классическую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Можете ли Вы принять подарок незнакомого мужчины (женщ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Занимаетесь ли Вы спор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Любите ли Вы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Ревнивы ли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Нравится ли Вам абстра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Любите ли Вы суббо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Верите ли в при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Любите ли Вы фантас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нщина                                    Мужчина</w:t>
      </w:r>
    </w:p>
    <w:tbl>
      <w:tblPr>
        <w:tblW w:w="6370" w:type="dxa"/>
        <w:jc w:val="left"/>
        <w:tblInd w:w="0" w:type="dxa"/>
        <w:tblLayout w:type="fixed"/>
        <w:tblCellMar>
          <w:top w:w="0" w:type="dxa"/>
          <w:left w:w="40" w:type="dxa"/>
          <w:bottom w:w="0" w:type="dxa"/>
          <w:right w:w="40" w:type="dxa"/>
        </w:tblCellMar>
      </w:tblPr>
      <w:tblGrid>
        <w:gridCol w:w="658"/>
        <w:gridCol w:w="2611"/>
        <w:gridCol w:w="773"/>
        <w:gridCol w:w="2328"/>
      </w:tblGrid>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1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деал</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птимист</w:t>
            </w:r>
          </w:p>
        </w:tc>
      </w:tr>
      <w:tr>
        <w:trPr>
          <w:trHeight w:val="25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чаровательн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0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ильный духом</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и рыба, ни мясо</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внивец</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1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феристк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1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чень умный</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1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егкого поведени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0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ботяга</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енщина со вкусом</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1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шляк</w:t>
            </w:r>
          </w:p>
        </w:tc>
      </w:tr>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1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аких очень много</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11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рачный обольститель</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и себе, ни людям</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01 -</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оренелый холостяк</w:t>
            </w:r>
          </w:p>
        </w:tc>
      </w:tr>
      <w:tr>
        <w:trPr>
          <w:trHeight w:val="259"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1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оковая женщин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1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аникер</w:t>
            </w:r>
          </w:p>
        </w:tc>
      </w:tr>
      <w:tr>
        <w:trPr>
          <w:trHeight w:val="23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оре для мужчин</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0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оре для женщин</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растн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рдцеед</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аникерш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0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рчун</w:t>
            </w:r>
          </w:p>
        </w:tc>
      </w:tr>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ужененавистниц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1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храбрый заяц</w:t>
            </w:r>
          </w:p>
        </w:tc>
      </w:tr>
      <w:tr>
        <w:trPr>
          <w:trHeight w:val="23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хитр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аких большинство</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иний чулок»</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ритик</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мн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1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что неуловимое</w:t>
            </w:r>
          </w:p>
        </w:tc>
      </w:tr>
      <w:tr>
        <w:trPr>
          <w:trHeight w:val="221"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01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егкомысленн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101</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овелас</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1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кандалистк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1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ьстец</w:t>
            </w:r>
          </w:p>
        </w:tc>
      </w:tr>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олтушк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арящий счастье</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1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внивиц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0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обряк</w:t>
            </w:r>
          </w:p>
        </w:tc>
      </w:tr>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ружениц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1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хитрый</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езалаберн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аразит</w:t>
            </w:r>
          </w:p>
        </w:tc>
      </w:tr>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дниц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рачный аферист</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одельниц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тличный любовник</w:t>
            </w:r>
          </w:p>
        </w:tc>
      </w:tr>
      <w:tr>
        <w:trPr>
          <w:trHeight w:val="240"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00</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трог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онкая душа</w:t>
            </w:r>
          </w:p>
        </w:tc>
      </w:tr>
      <w:tr>
        <w:trPr>
          <w:trHeight w:val="24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гер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алист</w:t>
            </w:r>
          </w:p>
        </w:tc>
      </w:tr>
      <w:tr>
        <w:trPr>
          <w:trHeight w:val="235"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10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холодная</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1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нтриган</w:t>
            </w:r>
          </w:p>
        </w:tc>
      </w:tr>
      <w:tr>
        <w:trPr>
          <w:trHeight w:val="254" w:hRule="atLeast"/>
        </w:trPr>
        <w:tc>
          <w:tcPr>
            <w:tcW w:w="65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0111</w:t>
            </w:r>
          </w:p>
        </w:tc>
        <w:tc>
          <w:tcPr>
            <w:tcW w:w="26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уша любого общества</w:t>
            </w:r>
          </w:p>
        </w:tc>
        <w:tc>
          <w:tcPr>
            <w:tcW w:w="7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100</w:t>
            </w:r>
          </w:p>
        </w:tc>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ушечка»</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ПОВЫШЕНИЕ ПСИХОЛОГИЧЕСКОЙ КОМПЕТЕНТНОСТИ АДМИНИ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ОЛ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1. СПОСОБНОСТЬ К ХОЗЯЙ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ше время вольно или невольно учебно-воспитательные учреждения втягиваются в рыночные отношения и многие ди-ректора и учителя начинают мнить себя великими комбинатора-ми, однако оценить уровень своих возможностей не всегда уда-ется достаточно то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ЦЕНИТЕ СТЕПЕНЬ СВОЕЙ ДЕЛОВИТ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йчас наступило такое время, что и женщины, и мужчины стали тратить на дела (увы, отнюдь не личные!) все свободные часы. Конечно, каждый в меру своих способностей и усидчиво-сти. Ведь существует такой тип людей, который приспособлен лишь для развлечений. Проверьте, есть ли у Вас деловая хва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 собираетесь закончить давно начатую и отложенную работу. И вдруг Вам звонит милый человек противоположного пола, который Вам симпатичен, и просит о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говорите: «Попозже солнышко» и сжав зубы, быст-ренько приканчиваете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роизнося: «Иду, любовь моя!», Вы, послав к черту все свои дела, мчитесь на сви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з и навсегда решив стать аскетом, Вы снова посылаете к черту, но уже свою симпатию и с легким сердцем занимаетесь д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еред Вами выбор: или пойти в веселую компанию, или, наконец, привести в порядок все свои бумаги, так как Вас заму-чили жена, совесть, те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повторяя, «Делу время, потехе — час», начинаете уби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адостно подхватив ту же поговорку, Вы, решив, что долгожданный час пробил, побежите на вечеринку, клятвенно пообещав все убрать по истечении данного сро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одро смотрите на тех, кто упрекает Вас в неаккуратно-сти, и вяло отругиваясь и не вдаваясь в подробности дальнейшей судьбы бумаг, гордо удаля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ас попросили о важной услуге, невыполнимой для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похлопав просителя по плечу, говорите: «Нет про-блем!» и, использовав одного из многочисленных друзей, испол-ните желае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ославшись на занятость, уйдете, разводя ру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олго жмете ему руку, лихорадочно думая в это время, как бы уклониться, и, наконец, частично выполняете прос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ловые люди, как правило, не видят в одежде цель жизни. А для Вас оде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ля меня одежда — очень многое. Без фирменных тря-пок я мало что из себя представл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я люблю красиво одеваться, так как это приятно и мне, и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рошая одежда нужна мне для работы. Если я буду пло-хо одет, люди соответственно не будут иметь со мной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рузья — это великолепно! С их помощью я делаю свои дела, и они мне помогают. С их помощью я достаю, продаю, покупаю, подписываю — о, мне очень нужны дру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рузья — это хорошо! Я не могу без друзей, они помога-ют мне в трудную мину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друзья — это для меня все. Я с ними советуюсь, помо-гаю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 достаточной ли мере Вы уделяете внимание своему лю-бимому человеку? Всегда ли Вы заботитесь о том, чтобы, когда Вы задерживаетесь на работе, позвонить и предупредить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что за ерунда! Я занимаюсь делом, а не черт-те чем! У меня просто нет времени на такие пустя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озвонить-то, конечно, можно, и я звоню, когда могу. Но, думаю, ничего страшного не случится, если и опоздаю не-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ечно, позвоню, милая! Как можно причинить тебе беспокойство. Да в конце концов я вообще никогда не опазды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Личная жизнь есть у всех, даже у самых деловых. Но вот какое значение Вы придаете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емья, дом — это моя жизнь. Я люблю своего избранни-ка, хочу иметь детей, а работа — только для поддержания мате-риально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у что ж, семья — это неплохо. Хорошо иногда провести вечерок-другой в кругу семьи, поговорить с детьми, с любимым человеком, но и дело забыва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у уж нет! Всю жизнь провести на кухне — никогда! За детьми пусть следит жена (бабушка), а мое призвание — работа. Вот там я человек, там я достигну болыпих высот, там мое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Умеете ли Вы отдыхать, отключаться от своих дел и много-числ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могу, но не всегда. Если у меня что-то важное, я просто не могу не думать об этом. Тогда и отдых не в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 когда я отдыхаю, я с радостью сваливаю с себя бремя забот и наслаждаюсь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я уже не помню, когда отдыхал последний раз. Все дела, дела...</w:t>
      </w:r>
    </w:p>
    <w:tbl>
      <w:tblPr>
        <w:tblW w:w="3494" w:type="dxa"/>
        <w:jc w:val="left"/>
        <w:tblInd w:w="0" w:type="dxa"/>
        <w:tblLayout w:type="fixed"/>
        <w:tblCellMar>
          <w:top w:w="0" w:type="dxa"/>
          <w:left w:w="40" w:type="dxa"/>
          <w:bottom w:w="0" w:type="dxa"/>
          <w:right w:w="40" w:type="dxa"/>
        </w:tblCellMar>
      </w:tblPr>
      <w:tblGrid>
        <w:gridCol w:w="1291"/>
        <w:gridCol w:w="1253"/>
        <w:gridCol w:w="950"/>
      </w:tblGrid>
      <w:tr>
        <w:trPr>
          <w:trHeight w:val="346" w:hRule="atLeast"/>
        </w:trPr>
        <w:tc>
          <w:tcPr>
            <w:tcW w:w="129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tc>
        <w:tc>
          <w:tcPr>
            <w:tcW w:w="95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а- 5</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З</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0</w:t>
            </w:r>
          </w:p>
        </w:tc>
      </w:tr>
      <w:tr>
        <w:trPr>
          <w:trHeight w:val="240"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а - 10</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3</w:t>
            </w:r>
          </w:p>
        </w:tc>
      </w:tr>
      <w:tr>
        <w:trPr>
          <w:trHeight w:val="240"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а - 10</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З</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5</w:t>
            </w:r>
          </w:p>
        </w:tc>
      </w:tr>
      <w:tr>
        <w:trPr>
          <w:trHeight w:val="240"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3</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0</w:t>
            </w:r>
          </w:p>
        </w:tc>
      </w:tr>
      <w:tr>
        <w:trPr>
          <w:trHeight w:val="235"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а - 10</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3</w:t>
            </w:r>
          </w:p>
        </w:tc>
      </w:tr>
      <w:tr>
        <w:trPr>
          <w:trHeight w:val="240"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а - 10</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3</w:t>
            </w:r>
          </w:p>
        </w:tc>
      </w:tr>
      <w:tr>
        <w:trPr>
          <w:trHeight w:val="235"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а-3</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0</w:t>
            </w:r>
          </w:p>
        </w:tc>
      </w:tr>
      <w:tr>
        <w:trPr>
          <w:trHeight w:val="230" w:hRule="atLeast"/>
        </w:trPr>
        <w:tc>
          <w:tcPr>
            <w:tcW w:w="129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а- 5</w:t>
            </w:r>
          </w:p>
        </w:tc>
        <w:tc>
          <w:tcPr>
            <w:tcW w:w="125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w:t>
            </w:r>
          </w:p>
        </w:tc>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60 очков — у Вас просто талант! Человека подобных деловых качеств надо поискать. Всю жизнь Вы отдаете работе и видите в ней смысл жизни. Но не пора ли остановиться? Может наступить страшная минута, когда Вы будете совсем одиноки! Это неудивительно, ведь о своих близких Вы не думаете, а друзей цените только как деловых партнеров. Еще немного, и слова «Боливар не выдержит двоих» станут для вас привычными. Вам грозит превращение в компьютер, холодный, одинокий, без-душ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30 до 60 — Вам удается быть самим собой и при этом не оставаться за кормой жизни. Вашим близким с Вами хорошо. Вы заботливы и внимательны, но также и не пускаете на самотек свои дела, предпочитая следить за всем сам. Очень хорошо, что Ваша работа не поглотила Вас целиком и не стала самоцелью. Продолжайте ею заниматься, но не забывайте и о тех, кто Вас любит, и все будет в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 35 очков — Вы слишком легкомысленны. Нельзя же так доверяться случаю и так безудержно предаваться развлечениям. Нет слов, Вы приятный человек, но о работе забывать нельзя. Надо стать немного серьез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СТ «АДМИНИСТРАТОР ИЛИ ЛИ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Тщательно продумав нижеследующие высказы-вания, постарайтесь определить по 11-балльной шкале (0, 1, 2, 3, 4, 5, 6, 7, 8, 9, 10) степень вашего согласия с каждым из них. Зафиксируйте результаты ваших размышлений в соответствую-щих клетках регистрационного бланка. Имейте в виду, что 10 здесь означает полное согласие с высказыванием, 0 — полное несогласие, 5 — согласие наполовину. Остальные степени согла-сия располагаются по восходящей от 0 до 5 и от 5 до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Я доверяю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считаю, что о решении своих социально-бытовых про-блем люди должны заботиться сами, а не их руковод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за то, чтобы члены трудовых коллективов сами выбирали себе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огда это необходимо, я умею заставить людей «крут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Люди хорошо знают, что я умею хранить доверяемые мне их личные та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се люди хотят одного — власти; я не ис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Я склонен и готов вступиться за членов коллектива, всякий раз, когда с ними обходятся несправедл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Думаю, что в интересах дела людям выгодней иметь руко-водителем человека непреклонного и жестокого (безжалос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Я за полную глас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Согласен с тем, что основное для достижения успеха в управлении, ~ умение любыми средствами принудить людей вы-полнять полез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Я могу ладить (срабатываться) даже с теми людьми, кото-рые мне не по ду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Я отдаю команды, распоряжения, приказы, указания всем подчиненным в одинако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Я склонен и способен использовать в интересах дела мне-ния, противоположные моей собственной точк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Мое глубокое убеждение состоит в том, что преуспеваю-щим может быть лишь тот руководитель, которого боя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Мне кажется, что я хорошо знаю общие нужды и пробле-мы своего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Мне легче руководить людьми, когда я знаю то, что они не хотели бы афиш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Я лично заинтересован в том, чтобы общие проблемы и трудности членов того коллектива, в котором я работаю, разре-ш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Я уверен, что боязнь наказания — более сильный стимул для любого работника, чем ожидание поощ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Я чувствую в себе способности и готовность практически действовать для решения общих для коллектива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Когда надо, я умею поставить себя так, что люди соглаша-ются со мной из опасения «нарваться на неприя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истрационный бла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    1    3    5    7   9    11    13    15     17  19  (лид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2   4   6    8   10    12    14    16    18   20 (администр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ммируйте все баллы по шкале Л (нечетные высказывания), итог запи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у же операцию проделайте со шкалой А, итог запи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ношение Л/А отражает соотношение в Вашей деятельно-сти черт лидера и администратора. Например: Л = 90, А = 60 значит, что Вы на 60% лидер и на 40% администрат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ЦЕНКА ОРГАНИЗ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 вечера я планирую свои дела на будущи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всегда радуюсь успехам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асто мне не удается сделать то, что я намет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читаю, что готовиться ко всем урокам не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а моем рабочем столе обычно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вои обещания я всегда вьшолня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Я, как правило, затягиваю ответ на полученное пись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ернувшись домой в грязной обуви, я сразу же привожу ее в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Бывает, что я говорю о вещах, в которых не разбир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е откладываю на завтра то, что могу сделать сегод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Занятость общественной, домашней работой, спортом и т.п. неблагоприятно сказывается на мое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Меня не тревожит, когда выпадает на следующий день много трудных уроков, так как подготовку к ним я планирую зара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При любых обстоятельствах предпочитаю работу развле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Часто я убегаю на работу, не успев позавтр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Могу опоздать на работу без веских осн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Мргу поддержать разговор на люб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Если наступила полоса невезения в работе, у меня пропа-дает охота ходить т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Каждую вещь сразу кладу на ме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Иногда я говорю вслух не то, что дум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Когда приходится опаздывать даже на пустяковое мероприя-тие, мне как-то не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Мой стиль — тщательно готовить учебные и воспитатель-ные планы только тогда, когда могут их спр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В школу я прихожу как минимум минут за десять до нача-ла мо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Я всегда выполняю все правила поведения в обществен-ны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Я делаю утреннюю заряд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Если я основательно готовлюсь к трудному уроку, то ос-тальные остаются неподготов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Я всегда перехожу улицу в положен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Порой я убегаю в школу, не успев застелить пос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Общественные поручения я выполняю без на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подсчитайте баллы. Поставьте себе по одному баллу, если Вы ответили на вопросы 2, 6, 9, 13, 16, 23 и 26 «да» и на вопрос 19 ответили «нет». Сколько всего у Вас получилось в сум-ме? Если набралось 4 балла и более, то, к сожалению, ваши отве-ты дальнейшей обработке не подлежат. Почему-то (сознавая это или нет, неважно) Вы искажаете впечатления о себе, представ-ляя себя лучше, чем Вы есть. Особенно плохого в этом ничего нет. Вы просто демонстрируете не «настоящее, реальное "Я"» (представление о том, каковы Вы на самом деле), а «идеализиро-ванное "Я"» (каким приятно быть). А может быть, Вы представ-ляете свое «будущее "Я"» (каким Вы можете стать). Или «изо-бражаемое "Я"» (ту маску, которую человек выставляет напоказ, чтобы скрыть за ней какие-то отрицательные или слабые черты своего «реального "Я"»). А может быть, Вы показали свое «д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ическое "Я"» (каким Вы поставили целью стать). Вам судить. В любом случае, это не Ваше "реальное Я", следовательно, если Вы набрали по первой оценке 4 балла и более, то Вы скрываете свое «реальное "Я"» (какое «Я» Вы описали — Ваш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подсчитайте баллы Вашей организованности. Органи-зованность заключается в способности целенаправленно управ-лять своей активностью, что проявляется в умении контролиро-вать, рассчитывать свои действия, строго планировать время и средства, доводя начатое дело до завер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авьте себе по 1 баллу, если Вы ответили «да» на вопросы 1, 5, 8, 10, 12, 18, 20, 22, 24, 28 и если Вы ответили «нет» на вопросы 3, 4, 7, 11, 14, 15, 17, 21, 25, 27. Сколько всего баллов Вы получили по шкале организованности? Разделите количество бал-лов на 2, и Вы получите количество баллов по 10-балльной шка-ле. Вас удовлетворяет эта оц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СТ «СПРАВЛЯЕТЕСЬ ЛИ ВЫ СО СВОЕ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за каждый ответ: 0 — почти никогда; 1 — иногда; 2 — часто; 3 — почт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еред каждым рабочим днем я резервирую время для под-готовительной работы, пла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перепоручаю все, что может быть перепору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письменно фиксирую задачи и цели с указанием сроков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аждый официальный документ я стараюсь обработать за один раз и оконч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ждый день я составляю список предстоящих дел, упоря-доченный по приоритетам. Важнейшие вещи я делаю в первую очер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вой рабочий день я пытаюсь по возможности освободить от посторонних телефонных разговоров, незапланированных по-сетителей и неожиданно созываемых совещ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вою дневную нагрузку я стараюсь распределить в соответ-ствии с графиком своей работо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 моем плане времени есть «окна», позволяющие реагиро-вать на актуальны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Я пытаюсь направить свою активность таким образом, что-бы в первую очередь концентрироваться на немногих «жизненно важных» проблем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Я умею говорить «нет», когда на мое время хотят претен-довать другие, а мне необходимо выполнить более важные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теперь суммируете ваши очки, набранные в резуль-тате теста, то получите следующ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15 очков — Вы не планируете свое время и находитесь во власти внешних обстоятельств; некоторых целей Вы добиваетесь, если составляете список приоритетов и придерживаетес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0 очков — Вы пытаетесь овладеть своим временем, но не всегда достаточно последовательны, чтобы иметь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5 очков — у Вас хороший самоменедж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30 очков — Вы можете служить образцом каждому, кто хочет научиться рационально обходиться со своим временем. По-звольте окружающим вас людям (в том числе и автору) приоб-щиться к вашему опы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инайте с улучшения самого себя. Проще, реалистичнее и успешнее, если Вы не будете убеждать других в преимуществах Ваших мероприятий и методов, а станете работать лучше и ре-зультативне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СТ НА ОПРЕДЕЛЕНИЕ ЧУВСТВА НЕ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На следующих страницах Вы найдете целый ряд утверждений, которые отражают опыт, восприятие, поступки. Каждое из этих утверждений может более или менее относиться к любому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ьте, пожалуйста,в какой степени распространяется на Вас данное утверждение, отметив его крес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йствуйте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каждым утверждением под буквами А, В, С и Б Вы най-дете краткие замечания, которые облегчат Вам оценку. Вы сразу заметите, что АиЭ всегда содержат противоположные ответы, в то время как В и С являются как бы переходными ступенями, причем В сильнее связано с А, а С с О. После того, как вы убедились,какие противоречия выражены в пунктах А и Б, Вы сможете выбрать один из четырех ответов, даже если один из вспомогательных ответов касается Вас меньше всего. Внесите Ваши ответы в предложенный листок. Обратите внимание на то, чтобы номера под клеточками ответов точно соответствовали но-мерам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жалуйста, дайте свою оценку каждому утверж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чайте откровенно и без страха. При подведении итогов гарантируется строгая та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Если в беседе у меня внезапно иссякает тема разговора, то я чувствую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Ужасно не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остаточно неуд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Несколько неудоб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Чуть-чуть неприятно, совершенно безраз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асто меня мучают сомнения, не испортил ли я какой-нибудь выходкой того впечатления, которое составили обо мне окруж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я испытываю почти всегда, постоянно. В. Это случается со мной часто. С. Это бывает со мной не так уж редко. Б. Это я испытываю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Если меня застали врасплох и внезапно привлекли к отве-ту, то я шокирован этим настолько, что вообще не в состоянии сп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так бывает почт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случается со мной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бывает только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Этого почти никогда не случ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чувствую, что много глупее других людей и знаю меньше их. Я испытываю подоб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Я способен довольно долго скрывать свою досаду, но потом неожиданно мои чувства прорываются весьма бу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так случается всегда. В. Это бывает со мной очень редко. С. Иногда со мной это случается. О. Это бывает исключительно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Я чувствую себя весьма скованно в отношении с лицами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Временам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опросить о маленьком одолжении, которое не потребует особого времени,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неудоб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Неуд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Несколько неудоб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0. Не составляет никако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Критика на производстве или в учреждении, направленная в мой адрес, тотчас уничтожает все мои достижения, вместо то-го, чтобы меня пришп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Не так уж част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Мне кажется, что если бы я, как это делают другие, заявил бы о своих мыслях и желаниях, многие бы разочаровались в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сильно ко мне относится. В. Это относится ко мне в достаточной степени. С. Это в некоторой степени относится ко мне. О. Это почти ко мне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требовать от другого человека то, что причитается мне по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не в состоянии. В. Очень редко в состоянии. С. Иной раз удается, иногда часто. О. Всегда в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Я чувствую себя просто отвратительно, когда мне впервые приходится войти в помещение, где уже собрались люди, кото-рые меня станут рассматривать (например, зал ожидания, купе поезда, ресто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это почти для меня невыносимо. В. Это доставляет мне много хлопот. С. Это меня немного раздражает. О. Это причиняет мне много неудоб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Мне кажется, что мои способности в служебной или про-изводственной деятельности весьма недостато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шущение у меня постоянно. В. Оно бывает у меня очень часто. С. Временами. Б. Почт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На службе я никогда не могу сказать «нет», если речь идет о выполнении какого-либо дополнительного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тносится ко мне целиком и полностью. В. Это относится ко мне во многих случаях. С. Это бывает со мной временами. О. Этого со мной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Часто меня критикуют абсолютно несправедливо, что ме-ня глубоко задевает. Это бывает со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Временам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Б. Достаточно редк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Если окружающие ждут этого от меня, то я веду себя в манере, абсолютно не соответствующей моему внутреннему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воль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Мне очень трудно просить об одолжении, связанном с какими-либо затратами, одних людей (например, коллег по ра-боте) и много легч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тносится ко мне цел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бывает со мной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бывает со мной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Это ко мне совершенно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еня оченъ огорчает, что из-за своей внешности я много проигрываю по сравнению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тносится ко мне целиком и полностью. В. Это относится ко мне до известной степени. С. Это относится ко мне иногда. О. Это ко мне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Я мучаюсь страхами допустить на работе такую ошибку, ко-торая может повлечь за собой неприятные для меня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стоян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Критику я воспринимаю только из уст одного или не-скольких определенны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касается меня целиком и полностью. В. Это касается меня до известной степени. С. Это касается меня в некотором плане. Б. Это меня совершенно не кас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В каком-либо административном учреждении я чувствую себя настолько скованным, что мне не удается правильно изло-жить свои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росто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В большинстве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Част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Собственное мое внутреннее «Я» совершенно отлично от тех внешних проявлений, которые я себе разрешаю. Я испыты-ваю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о всех ситуациях.</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Временам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Б.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Меня очень злит, что многие люди, с которыми мне по-стоянно приходится иметь дело, совершенно не придерживают-ся прописей, не соблюдают правил приличия и не действуют по 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касается меня целиком и пол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бывает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меня касается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Это ко мне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Когда мне приходится давать справку незнакомым людям или просто разговаривать с ними, я всегда чувствую себя неуве-р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силь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Несколько.</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rPr>
        <w:t xml:space="preserve">V. </w:t>
      </w:r>
      <w:r>
        <w:rPr>
          <w:rFonts w:cs="Times New Roman" w:ascii="Times New Roman" w:hAnsi="Times New Roman"/>
          <w:sz w:val="22"/>
          <w:szCs w:val="22"/>
          <w:lang w:val="en-US" w:eastAsia="en-US"/>
        </w:rPr>
        <w:t>Никогда этого со мной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Если меня в чем-нибудь упрекают, то я спешу со всем согласиться, вместо того чтобы спо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Общаясь со своим шефом или другими значимыми для меня лицами, я испытываю большое внутреннее беспокойство и стеснение. Это чувство развито у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силь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 с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 бывает.        Б. Я его не испыты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У меня бывает неприятное чувство, что я могу сделать, сказать что-нибудь такое, из-за чего от меня отвернутся или ста-нут презирать люди, мнением которых я очень доро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собственно говоря постоянно.   В. Во многих случаях. 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Э.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Я чувствую себя обездоленным, так как обладаю некото-рым физическим недоста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тносится ко мне целиком и полностью. В. Это относится ко мне в большей степени. С. Это бывает со мной очень редко. Б. Я не испытываю такого чувства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Даже близким людям я не могу рассказать о том, что мне в них не нрав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 Это относится ко мне целиком и полностью. В. Это относится ко мне в большей степени. С. Это почти ко мне не относится.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Это ко мне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Меня не удовлетворяет то обстоятельство, что обычно я остаюсь в одиночестве, стремясь придать преимущественное зна-чение общественным и производственным задачам перед лич-н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тносится ко мне целиком и полностью. В. Это относится ко мне в большей степени. С. Это почти ко мне не относится. О. Это ко мне не относи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Только при условии абсолютной необходимости я могу что-либо с кого-нибудь спросить и вступить с этим человеком в с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это касается меня целиком и полностью. В. Это касается меня в достаточной степени. С. Это несколько касается меня. О. Это ко мне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Мне хотелось в глубине души быть бы чуть-чуть привлека-тельным для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это относится ко мне целиком и полностью. В. Это касается меня в достаточной степени. С. Это несколько касается меня. Б. Это ко мне не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Даже в узком круту знакомых мне людей я чувствую себя очень смущ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это бывает со мной почти всегда. В. Это бывает со мной очень часто. С. Это бывает со мной временами. Б. Это бывает со мной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Если я не помогу другим людям так, как считаю себя обя-занным, я считаю себя дур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обычно бывает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асто я испытываю подобное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Хоть я обязан делать это по службе, я не могу чего-либо потребовать от коллег или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овсем не в состоянии это сделать или с величайшим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олько с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мне несколько не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 Без всяки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В ответ на упреки или нападки я либо уступаю и молча проглатываю обиду, либо защищаюсь резко, громким голосом. Эти противоречия обычны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собенно тип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арактерны для меня до некотор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Возмож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Не характер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Обратиться к другим людям с просьбой, исполнение кото-рой может потребовать каких-либо хлопот,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редставляется абсолютно невозможным. В. Связано с большими трудностя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Несколько затруднительно. О. Не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Скорее я откажусь от своих собственных планов, чем от выполнения чьей-нибудь прос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для меня абсолютно тип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характерно ддя меня в болынинстве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со мной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Этого я о себе не могу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Я никогда не бываю в состоянии высказать критические замечания в адрес определенных лиц, даже если они меня очень раздражают. Это мне ме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силь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С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Чуть-чут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Б. Ниск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Если я чувствую, что во время работы меня контролируют или просто смотрят, то я становлюсь настолько неуверенным в себе, что именно тогда и допускаю самые грубы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происходит со мной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случается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Так бывает, но не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Такое случается со мной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Я очень болезненно отношусь к критике моего поведения или моего внешнего 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это типично для меня. В. Это относится ко мне в достаточной степени. С. Такое бывает со мной достаточно редко. Б. Это для меня абсолютно нетип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Даже если я вижу, что меня эксплуатируют, то и тогда: А. Я не могу отказ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не очень трудно отказать в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Отказать в просьбе мне стоит некоторых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Я сознательно отказываюсь выполнить просьб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Разговаривая с людьми, почитаемыми мной, я сам себе кажусь маленьким и ничт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Я очень горько упрекаю себя, если мне кажется, что я не обратил должного внимания на чувство другого человека или да-же как-то задел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собственно говоря, так бывает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Только изре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Вообще очень редк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Если мне приходится говорить в присутствии нескольких человек, например выступать в какой-либо дискуссии, более всего меня страшит сказать что-то нев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так бывает со мной всегда. В. Так бывает в большинстве случаев. С. Это почти ко мне не относится. О. Это меня абсолютно не кас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Честно говоря, я думаю, что мои способности и возмож-ности недооцен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все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По крайней мере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Временам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Б.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Со мной часто бывает так, что я могу чего-то добиться для других и ничего для себя л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типично для меня. В. Так бывает в болыпинстве случаев. С. Это правильно для меня лишь отчасти. Б. Я вообще не могу этог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Человеку, которому я обязан или благодарен, я не могу отказать, даже в неблагоприят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 так бывает со мной всегда. В. Да, так бывает со мной часто. С. Только в некоторых случаях. Б. Этого со мной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Все время я вижу, что окружающие не понимают моих желаний и поб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относится ко мне целиком и полностью. В. Именно так и бывает в болынинстве случаев. С. Иногда со мной бывает такое. Б. Со мной этого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Опасение, что я скажу что-либо нелепое, заставляет меня быть очень сдержанным в присутствии моего шефа, это отно-сится к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Целиком и полностью.     В. Достаточно сильно. С. Иногда.</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Мне встречаются ситуации, в которых я боюсь подверг-нуться совершенно обескураживающей кри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чти каждый ден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В. Достаточно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Б.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Я абсолютно избегаю вступать с кем-либо в спор, даже если бы это был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полностью соответствует моему характеру. В. Так бывает со мной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Е. И. Роіов, кн. 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Так я веду себя довольно редк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Это не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Вообще я не могу попросить кого-нибудь выполнить ка-кую-либо мою просьбу, в чем бы она не заключа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полностью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в достаточной степени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почти не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Это не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Если я не могу достичь своей цели добротой или разумом, в душе я не могу заставить себя действовать иначе. Это соответ-ствует моему 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Целиком и полностью.     В. Поч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В некотором план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Б. Не соотве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Если я чем-либо себя скомпрометирую, я совершенно по-давлен и долго не могу прийти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то совершенно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в достаточной степени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бывает со мной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Это не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Если бы я только захотел, я бы еще смог привести доказа-тельства тех или иных скрытых своих способностей, о которых окружающие вообще не подозревают.Я полагаю, что мог бы сде-лать нечто подоб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ри любом удобном случае.      В. Достаточно часто. С. Иногд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О.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Критика в чей-либо адрес приносит мне только неприятности. А. Это абсолютно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 соответствует моему характеру до известн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Это бывает со мной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Это не соответствует моему характ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Если мне приходится воспользоваться чьей-либо помощью или кого-либо за что-либо благодарить, я чувствую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высшей степени неувер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остаточно неувер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Несколько нелов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Абсолютно без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колонках А, В, С, О образуется некоторое количество кре-стиков. Их число в колонке А умножается на 3, в колонке В умножается на 2, в колонке С — на 1 и в колонке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 на 0 (так как авторы считают, что ответ Б — не информативный и за него баллы не начис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ные величины складываются и образуют приблизи-тельный (общий) показатель.</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еличину соответствующего показателя С можно взять из при-веденной таблицы. В тренинг-группу принимают только паци-ентов, показатель С у которых равен 5 или более того, так как только при таком показателе пациенты считаются неуверенны-ми в себе.</w:t>
      </w:r>
    </w:p>
    <w:tbl>
      <w:tblPr>
        <w:tblW w:w="3264" w:type="dxa"/>
        <w:jc w:val="left"/>
        <w:tblInd w:w="0" w:type="dxa"/>
        <w:tblLayout w:type="fixed"/>
        <w:tblCellMar>
          <w:top w:w="0" w:type="dxa"/>
          <w:left w:w="40" w:type="dxa"/>
          <w:bottom w:w="0" w:type="dxa"/>
          <w:right w:w="40" w:type="dxa"/>
        </w:tblCellMar>
      </w:tblPr>
      <w:tblGrid>
        <w:gridCol w:w="1882"/>
        <w:gridCol w:w="1382"/>
      </w:tblGrid>
      <w:tr>
        <w:trPr>
          <w:trHeight w:val="197"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близительный</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казатель</w:t>
            </w:r>
          </w:p>
        </w:tc>
      </w:tr>
      <w:tr>
        <w:trPr>
          <w:trHeight w:val="250"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ий) показатель</w:t>
            </w:r>
          </w:p>
        </w:tc>
        <w:tc>
          <w:tcPr>
            <w:tcW w:w="138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29</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235"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33</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240"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52</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r>
      <w:tr>
        <w:trPr>
          <w:trHeight w:val="240"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78</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r>
      <w:tr>
        <w:trPr>
          <w:trHeight w:val="240"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93</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r>
        <w:trPr>
          <w:trHeight w:val="245"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106</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r>
      <w:tr>
        <w:trPr>
          <w:trHeight w:val="235"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111</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r>
      <w:tr>
        <w:trPr>
          <w:trHeight w:val="240"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131</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r>
      <w:tr>
        <w:trPr>
          <w:trHeight w:val="235" w:hRule="atLeast"/>
        </w:trPr>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132</w:t>
            </w:r>
          </w:p>
        </w:tc>
        <w:tc>
          <w:tcPr>
            <w:tcW w:w="13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 «НАЧИНАЮЩИХ МИААИО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асы досуга можно предложить учителям и руководству оце-нить свою способность к хозяйственной деятельности с помощью теста для начинающих миллионеров, который широко использу-ется при оценке способностей австрийских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ответьте на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ким образом Вы предполагаете разбогатеть в ближайше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делать карьеру, поднявшись вверх по руководящей лест-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кладывать имеющиеся деньги в дело с выгодой и рис-к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пытать счастья в лоте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Если бы Вам представилась возможность выступить в каче-стве актера, то какую роль Вы смогли бы сыграть луч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стапа Бе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Левина из «Анны Карен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Штирлица из кинофильма «Семнадцать мгновений ве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едставьте себе, что Вы заработали миллион. Что бы Вы сделали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ложу деньги в банк и буду жить на проценты от вкла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искну вложить деньги в прибыльное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асть денег вложу в новое дело, а часть положу для на-дежности в солидный бан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то, на Ваш взгляд, могут принести Вам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жизнь в сво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ного новых забот и зав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Если Вы разбогатеете, то хотели бы, чтобы об этом написа-ли в газ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о мне и так иногда пиш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акая из трех групп профессий Вам более всего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исатель, художник, компози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адвокат, врач, пол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лава фирмы, руководитель института, директор изд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 создании своей фирмы, будете ли Вы принимать на работу лиц, ранее бывших с Вами в др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вет на этот вопрос требуется основательно пр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редставьте себе, что Вы заработали миллион, как бы Вы себя в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моей жизни изменилась бы лишь квартира, машина, мебель и прочая обстан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я бы позволил себе больше путеше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я бы кардинально изменил свой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едставим себе, что Вы только что стали директором фир-мы. С чего Вы начнете сво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 изучения людей, с которыми Вам предстоит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пределили бы основные направления работы фи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нялись бы подбором надежных помощ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Какое из приведенных утверждений Вы считаете более правильным, если, например, получили повышение и стали ди-ректором фи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моей работе снизилась значимость профессионально-технических навыков и повысилась роль концептуальны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чем выше ранг управления, тем более значимы комму-никативные умения и способности по сравнению с профессио-нально-техниче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зменились в равной степени требования практически ко всем качества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 Вашей фирме в одной из бригад возникла конфликтная ситуация, каковы будут Ваши действия как директора фи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ужно выслушать мнение конфликтующих сторон и убе-дить их найти компромиссн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ужно выслушать мнение всех, но окончательное реше-ние конфликта поручить бригад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делать все возможное, чтобы не дать разрастись малому конфликту до больших раз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Насколько сильно Вы испытываете потребность иметь боль-шие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ериод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корее всего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Если бы Вы имели миллион и Вам представилась возмож-ность заключить новую сделку, то какую бы Вы предпочли? Ту, которая даст приб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четверть милл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 полмилли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 милли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на отдельном листе Вы должны записать номера вопро-сов и выбранные Вами ответы. После этого Вы можете подсчи-тать суммарное число баллов, которое Вы набрали.</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тветы оцениваются в баллах следующим образом:</w:t>
      </w:r>
    </w:p>
    <w:tbl>
      <w:tblPr>
        <w:tblW w:w="3158" w:type="dxa"/>
        <w:jc w:val="left"/>
        <w:tblInd w:w="0" w:type="dxa"/>
        <w:tblLayout w:type="fixed"/>
        <w:tblCellMar>
          <w:top w:w="0" w:type="dxa"/>
          <w:left w:w="40" w:type="dxa"/>
          <w:bottom w:w="0" w:type="dxa"/>
          <w:right w:w="40" w:type="dxa"/>
        </w:tblCellMar>
      </w:tblPr>
      <w:tblGrid>
        <w:gridCol w:w="1166"/>
        <w:gridCol w:w="1104"/>
        <w:gridCol w:w="888"/>
      </w:tblGrid>
      <w:tr>
        <w:trPr>
          <w:trHeight w:val="23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6,</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B-0.</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 </w:t>
            </w:r>
            <w:r>
              <w:rPr>
                <w:rFonts w:cs="Times New Roman" w:ascii="Times New Roman" w:hAnsi="Times New Roman"/>
                <w:b/>
                <w:bCs/>
                <w:sz w:val="22"/>
                <w:szCs w:val="22"/>
                <w:lang w:val="en-US"/>
              </w:rPr>
              <w:t>a —</w:t>
            </w:r>
            <w:r>
              <w:rPr>
                <w:rFonts w:cs="Times New Roman" w:ascii="Times New Roman" w:hAnsi="Times New Roman"/>
                <w:b/>
                <w:bCs/>
                <w:sz w:val="22"/>
                <w:szCs w:val="22"/>
              </w:rPr>
              <w:t>3,</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6.</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0,</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lang w:val="en-US"/>
              </w:rPr>
              <w:t>b-3.</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6,</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lang w:val="en-US"/>
              </w:rPr>
              <w:t>b-3.</w:t>
            </w:r>
          </w:p>
        </w:tc>
      </w:tr>
      <w:tr>
        <w:trPr>
          <w:trHeight w:val="245"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0,</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6.</w:t>
            </w:r>
          </w:p>
        </w:tc>
      </w:tr>
      <w:tr>
        <w:trPr>
          <w:trHeight w:val="235"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6.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0,</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6.</w:t>
            </w:r>
          </w:p>
        </w:tc>
      </w:tr>
      <w:tr>
        <w:trPr>
          <w:trHeight w:val="245"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7.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0,</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6.</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8.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6,</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0.</w:t>
            </w:r>
          </w:p>
        </w:tc>
      </w:tr>
      <w:tr>
        <w:trPr>
          <w:trHeight w:val="245"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9.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3,</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0.</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0.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6,</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0,</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3.</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 </w:t>
            </w:r>
            <w:r>
              <w:rPr>
                <w:rFonts w:cs="Times New Roman" w:ascii="Times New Roman" w:hAnsi="Times New Roman"/>
                <w:b/>
                <w:bCs/>
                <w:sz w:val="22"/>
                <w:szCs w:val="22"/>
                <w:lang w:val="en-US"/>
              </w:rPr>
              <w:t>a-3,</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0.</w:t>
            </w:r>
          </w:p>
        </w:tc>
      </w:tr>
      <w:tr>
        <w:trPr>
          <w:trHeight w:val="240"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6,</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3,</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0.</w:t>
            </w:r>
          </w:p>
        </w:tc>
      </w:tr>
      <w:tr>
        <w:trPr>
          <w:trHeight w:val="264" w:hRule="atLeast"/>
        </w:trPr>
        <w:tc>
          <w:tcPr>
            <w:tcW w:w="11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3. </w:t>
            </w:r>
            <w:r>
              <w:rPr>
                <w:rFonts w:cs="Times New Roman" w:ascii="Times New Roman" w:hAnsi="Times New Roman"/>
                <w:b/>
                <w:bCs/>
                <w:sz w:val="22"/>
                <w:szCs w:val="22"/>
                <w:lang w:val="en-US"/>
              </w:rPr>
              <w:t xml:space="preserve">a </w:t>
            </w:r>
            <w:r>
              <w:rPr>
                <w:rFonts w:cs="Times New Roman" w:ascii="Times New Roman" w:hAnsi="Times New Roman"/>
                <w:b/>
                <w:bCs/>
                <w:sz w:val="22"/>
                <w:szCs w:val="22"/>
              </w:rPr>
              <w:t>- 0,</w:t>
            </w:r>
          </w:p>
        </w:tc>
        <w:tc>
          <w:tcPr>
            <w:tcW w:w="11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6,</w:t>
            </w:r>
          </w:p>
        </w:tc>
        <w:tc>
          <w:tcPr>
            <w:tcW w:w="88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сложите все набранные Вами баллы и определите по 9-балльной шкале уровень своих способностей к риску в ком-ме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 очень низкий уровень (0—11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 низкий уровень (12—19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 значительно ниже среднего (20—27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 чуть ниже среднего (28—35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 средний (36—43 б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 чуть выше среднего (44—51 б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 выше среднего (52—59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 высокий уровень (60—67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 очень высокий уровень (68—78 бал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интерпретировать результаты? Если Вы определили, что у Вас способности к риску в коммерческой деятельности нахо-дятся на 1—3 уровнях, то лучший способ разбогатеть для Вас — это упорно работать, избегая карьеры менеджер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находитесь на 4—6 уровне, то шансы разбогатеть у Вас есть, но Вам необходимо активнейшим образом развивать в себе способности коммерс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каходитесь на 7—8 уровне, то у Вас есть шанс овла-деть профессией менедж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если же Вы набрали от 68 до 78 баллов, т.е. находитесь на 9 уровне, то у Вас есть реальные шансы стать миллионером, если Вы им уже не ста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2. СТИЛЬ РУКОВОДСТВА ПЕДАГОГИЧЕСКИМ КОЛЛЕКТИВ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СТ «ГОТОВНОСТЬ К РУКОВОДЯ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Ответьте "да" или "нет" на приведенные ниж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хотно ли Вы беретесь за управленческие задачи, не имею-щие типовых схем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Трудно ли Вам было отказаться от тех приемов управления, которыми Вы пользовались, работая на более низкой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олго ли Вы оказывали предпочтение ранее возглавлявше-муся вами подразделению, уйдя на повы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тремитесь ли Вы к тому, чтобы выработать универсаль-ный стиль управления, подходящий для большинства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Умеете ли Вы (в основном безошибочно) дать целостную оценку своим подчиненным (руководителям более низкого ран-га), квалифицировав их как сильных, средних или слабых руко-водител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Легко ли Вам выйти за рамки личных симпатий или анти-патий в кадровых назнач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читаете ли Вы, что универсального стиля управления нет и нужно уметь сочетать различные стили в зависимости от спе-цифики управленческ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читаете ли Вы, что вам легче избежать конфликта с выше-стоящим руководством, чем с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Хочется ли Вам сломать стереотипы управления, сложив-шиеся в возглавляемом Вами подразде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Часто ли оказывается верным Ваше первое интуитивное впечатление о качествах человека как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Часто ли Вам приходится объяснятъ неудачи в управлении объективными неблагоприятными факторами (нехваткой жилья, перебоями в материально-техническом снабжен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Часто ли Вы ощущаете, что для эффективной работы Вам не хватае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Считаете ли Вы, что, если бы имели возможность чаще бывать на обьектах, то эффективность Вашего руководства зна-чительно бы повыс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Предоставляете ли Вы подчиненным Вам сильным руко-водителям значительно больше полномочий и самостоятельно-сти в решении вопросов, чем слабым, хотя и те и другие имеют один и тот же должностной стат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пределите количество набранных баллов:</w:t>
      </w:r>
    </w:p>
    <w:tbl>
      <w:tblPr>
        <w:tblW w:w="6331" w:type="dxa"/>
        <w:jc w:val="left"/>
        <w:tblInd w:w="-7" w:type="dxa"/>
        <w:tblLayout w:type="fixed"/>
        <w:tblCellMar>
          <w:top w:w="0" w:type="dxa"/>
          <w:left w:w="40" w:type="dxa"/>
          <w:bottom w:w="0" w:type="dxa"/>
          <w:right w:w="40" w:type="dxa"/>
        </w:tblCellMar>
      </w:tblPr>
      <w:tblGrid>
        <w:gridCol w:w="989"/>
        <w:gridCol w:w="370"/>
        <w:gridCol w:w="379"/>
        <w:gridCol w:w="422"/>
        <w:gridCol w:w="398"/>
        <w:gridCol w:w="374"/>
        <w:gridCol w:w="394"/>
        <w:gridCol w:w="403"/>
        <w:gridCol w:w="384"/>
        <w:gridCol w:w="370"/>
        <w:gridCol w:w="389"/>
        <w:gridCol w:w="408"/>
        <w:gridCol w:w="413"/>
        <w:gridCol w:w="312"/>
        <w:gridCol w:w="326"/>
      </w:tblGrid>
      <w:tr>
        <w:trPr>
          <w:trHeight w:val="326"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проса</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r>
      <w:tr>
        <w:trPr>
          <w:trHeight w:val="379"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427" w:hRule="atLeas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т»</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0 до 5 баллов — по складу характера Вы больше специа-лист, чем руководитель, и если представится возможность пе-рейти на такую должность, как, например, главный специалист, главный инженер и т.п., — не надо коле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6 до 10 — нельзя сказать, что Вы сильный руководитель, но если в возглавляемом вами коллективе дела идут неплохо, то лучше не предпринимать коренных реорганизаций. Не нужно также соглашаться перейти в другой коллектив. Вам следует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е прислушиваться к мнению вышестоящих руководителеи и коллектива, больше внимания уделять кадровым и перспективным вопросам, шире использовать коллективные формы принятия ре-шений, стремиться создать и упрочить традици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11 до 15 — Вы относитесь ктипу «руководителя-организа-тора», умеете сконцентрировать свои силы на наиболее важных проблемах. К ним причисляете проблему эффективного подбора и расстановки кадров, проблему разработки и согласования оп-тимального (реально выполняемого) плана, проблему материаль-но-технического снабжения. Ваша сила в том, что Вы никогда не идете на поводу у текущих дел, отделяете главное от второсте-пенного, умеете во что бы то ни стало добиться решения прин-ципиальных проблем, не останавливаясь перед конфликтами и взысканиями. Дела в возглавляемом Вами подразделении, как правило, идут успешно. Вам можно дать один совет: не запу-скать текущие дела. Перепоручая их заместителям, время от вре-мени контролируйте и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16 до 20 — Вы можете вывести из прорыва отстающее подразделение, но Вам трудно работать в «текучке». Вы ищете острых ситуаций, стремитесь к перестройкам и преобразовани-ям, ориентированы на деловую карьеру. Обладая необходимыми управленческими способностями, не всегда успешно адаптируе-тесь, так как Вам мешает излишняя категоричность в оценках и суждениях, а также, возможно, излишняя резкость в отношени-ях с вышестоящими руков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СТ ДЛЯ ОПРЕДЕЛЕНИЯ СТИЛЯ РуКОВОДСТВА КОЛЛЕКТ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спределение полномочий между руководителями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централизует руководство, требует, чтобы о всех деталях докладывали именно 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уководитель пассивен в выполнении управлен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етко распределяет функции между собой, своими заме-стителями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ожидает указаний сверху или даже требу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централизует руководство только в труд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ействия руководителя в критических (напряж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критических ситуациях руководитель, как правило, пе-реходит на более жесткие методы руководст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критические ситуации не изменяют его способов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 критические ситуации он не обходится без помощи вышестоящи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талкиваясь с трудностями, руководитель начинает бо-лее тесно взаимодействовать с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в критических ситуациях руководитель плохо справляет-ся со своими обязан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нтакты руководителя с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достаточно общительный человек, с людьми разгова-ривает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егулярно общается с подчиненными, говорит о поло-жении дел в коллективе, о трудностях, которые предстоит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умеет общаться, но специально ограничивает общение с подчиненными, держится от них на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тарается общаться с подчиненными, но при этом испы-тывает трудност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общается в основном с активом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одуктивность работы коллектива в отсутствие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отсутствие руководителя исполнители работают ху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коллектив снижает продуктивность, если руководитель временно покид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сполнители постоянно работают не в полную силу, при другом руководителе могли бы сделать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продуктивность работы повышается в отсутствие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в отсутствие руководителя коллектив работает с пере-менным успе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тношение руководителям к советам и возражениям со сто-роны исполн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ам обращается за советом к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 допускает, чтобы руководимые ему советовали и тем более возраж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дчиненные не только советуют, но могут давать указа-ния своему руководи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руководитель советуется даже тогда, когда обстоятельст-ва не особенно требуют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если исполнители знают, как лучше выполнить работу, они говорят об этом своему руководителю.</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нтроль деятельности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онтролирует работу от случая к случ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сегда очень строго контролирует работу руководимых и коллекти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тролируя работу, всегда замечает положительные ре-зультаты, хвалит исполн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контролируя, обязательно выискивает недостатки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нередко вмешивается в работу исполн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оотношение решений производственных и социально-пси-хологических задач в процессе руководства коллект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его интересует только выполнение плана, а не отноше-ние людей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ешая производственные задачи, старается создать хо-рошие отношения между людьм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 работе не заинтересован, подходит к делу ф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большое внимание уделяет налаживанию взаимоотно-шений в коллективе, а не вьшолнению производственны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когда нужно, защищает интересы своих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Характер приказов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риказывает так, что хочется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риказывать руководитель не у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сьба руководителя не отличается от при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приказы принимаются, но выполняются недостаточно хорошо и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его приказы вызывают у руководимых недово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Отношение руководителя к критике со стороны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а критику руководитель обычно не обижается, прислу-шивается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критику выслушивает, даже обещает принять меры, но ничего не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 любит, когда его критикуют и не старается скрыть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принимает критику только со стороны вышестоящи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не реагирует на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ведение руководителя при недостатке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ам решает даже те вопросы, с которыми не совсем хо-рошо зна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если чего-то не знает, то не боится показать и обращает-ся за помощью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ожно сказать, что руководитель не стремится попол-нить свои недостатки в знания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когда чего-то не знает, то скрывает это и старается само-стоятельно восполнить недостатки в зн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если руководитель не знает, как решить вопрос или вы-полнить работу, то поручает это своим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Распределение ответственности между руководителями 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кладывается впечатление, что он боится отвечать за свои действия, хочет уменьшить свою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тветственность распределяет между собой и своими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сю ответственность возлагает только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нередко подчеркивает ответственность вышестоящих ру-ководителей, старается свою ответственность переложить на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бывает, что руководитель, являясь ответственным за ка-кое-то дело, пытается переложить его на своих замов или ниже-стоящи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Отношение руководителя к своим заместителям и помощ-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тарается, чтобы его заместители были квалифициро-ванными специал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н добивается безотказного подчинения заместителей и помощ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уководителю безразлично, кто у него работает замести-телем (помощ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осторожен по отношению к заместителям, потому что боится за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не желает иметь рядом очень квалифицированных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Эмоциональная удовлетворенность исполнителя в отсут-ствие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исполнители довольны, когда отсутствует руководитель, они чувствуют некоторое облег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 руководителем работать интересно, поэтому ожидают его возв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сутствие руководителя не замечается исполн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вначале исполнители довольны, что отсутствует руково-дитель, а потом ску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начала отсутствие руководителя чувствуется исполни-телями, а затем быстро заб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Преобладающие меры воздействия на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ля выполнения какой-то работы ему нередко прихо-дится уговаривать своих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сегда что-нибудь приказывает, распоряжается, настав-ляет, но никогда не п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асто обращается к подчиненным с поручениями, прось-бами, сов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часто делает руководимым замечания и выгов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его замечания всегда справедл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Характер обращения руководителя с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сегда обращается к подчиненным вежливо и доброже-л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о отношению к подчиненным бывает нетактичен и да-же груб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 обращении к подчиненным часто проявляет равноду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оздается впечатление, что вежливость руководителя не-искренн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характер обращения к подчиненным у него часто 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Участие членов коллектива в у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уководитель привлекает к управлению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редко руководитель перекладывает свои функции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управленческие функции не закрепляются стабильно, их распределение может мен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бывает, что управленческие функции фактически при-нимает на себя не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Поддержание руководителем трудовой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уководитель стремится к формальной дисциплине и иде-альному подчи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е может влиять на дисципл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уководитель умеет поддерживать дисциплину и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дисциплина выглядит хорошей, так как подчиненные бо-ятся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руководитель недостаточно пресекает нарушения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Характер общения руководителя с исполн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бщается с подчиненными только по деловым вопро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заговаривая с подчиненными о деле, руководитель спра-шивает и о личном, о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асто общается по личным вопросам, не касаясь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инициатива общения исходит от исполнителей, руково-дитель редко заговаривает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нередко руководителя трудно понять в общении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Характер принятия решения по руководству коллекти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уководитель единолично вырабатывает решения или от-меняет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едко берется за выполнение сложного дела, а скорее уходит от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тарается решать вопросы вместе с подчиненными, еди-нолично решает только самые срочные и оперативн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решает только те вопросы, которые сами возникают, не старается заранее предусмотреть их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берется за решение в основном мелк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Взаимоотношение между людьми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руководимом коллективе недостаточно развиты взаи-мопомощь и взаимное 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тарается, чтобы у подчиненных на работе было хоро-ше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 его коллективе наблюдается повышенная текучесть кад-ров, люди нередко уходят из коллектива и не жалеют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люди, которыми он руководит, относятся друг к другу чутко, по-друж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в присутствии руководителя исполнителям постоянно приходится работать в напря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Предоставление самостоятельности подчи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пособствует тому, чтобы подчиненные работали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ногда руководитель навязывает свое мнение, а гово-рит, что это мнение больш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сполнители работают больше по указаниям руководи-теля, нежели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исполнители предоставлены сами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представляет подчиненным самостоятельность лишь вре-мя о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Отношение руководителя к советам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егулярно советуется с исполнителями, особенно с опыт-ными рабо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оветуется с работниками только в слож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ычно советуется с заместителями и нижестоящими ру-ководителями, но не с рядовыми исполн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 удовольствием прислушивается к мнению колл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оветуется только с вышестоящими руков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Соотношение инициативы руководителя и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инициатива подчиненных руководителем не при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читает, что лучше сделать меньше (тогда меньше спрося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уководитель поддерживает инициативу подчин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он не может действовать сам, а ждет «подталкивания»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инициативы не проявляют ни он сам, ни его подчин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Характер требовательности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его любимый лозунг: «Давай, дав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н требователен, но одновременно и справедл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 нем можно сказать, что он бывает слишком строгим и даже придир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пожалуй, он не очень требователь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руководитель требователен и к себе и к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Отношения руководителя к нововвед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аверное, он консервативен, потому что боится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хотно поддерживает целесообразные новов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ддерживая нововведения в сфере производства, с боль-шим трудом меняет характер общ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у него лучше получается с нововведениями в непроиз-водственной сфере (в быту, на отдыхе,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нововведения проходят мимо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Привлечение членов коллектива к выработке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своей работе широко опирается на общественные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многие вопросы решаются коллективом на обществен-ном собр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е важные дела решаются фактически без уча-стия руководителя, его функции выполняю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большинство вопросов решает за коллектив сам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руководитель способствует внедрению различных форм самоуправления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Отношение руководителя к самому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уководителю безразлично, что о нем думают подчин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икогда и ни в чем не проявляет своего превосходства над исполн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читает себя незаменимым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увлеченно занимается своим делом и не думает о том, как его оцен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руководитель излишне критичен по отношению к ис-полнителя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считайте сумму баллов по каждому из трех стилей руко-водства (Д — директивный, К — коллегиальный, П — попусти-тельский) в соответствии с данной таблиц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ифра в таблице означает балл данного ответа, буква — стиль руководства.</w:t>
      </w:r>
    </w:p>
    <w:tbl>
      <w:tblPr>
        <w:tblW w:w="5813" w:type="dxa"/>
        <w:jc w:val="left"/>
        <w:tblInd w:w="0" w:type="dxa"/>
        <w:tblLayout w:type="fixed"/>
        <w:tblCellMar>
          <w:top w:w="0" w:type="dxa"/>
          <w:left w:w="40" w:type="dxa"/>
          <w:bottom w:w="0" w:type="dxa"/>
          <w:right w:w="40" w:type="dxa"/>
        </w:tblCellMar>
      </w:tblPr>
      <w:tblGrid>
        <w:gridCol w:w="869"/>
        <w:gridCol w:w="816"/>
        <w:gridCol w:w="1186"/>
        <w:gridCol w:w="936"/>
        <w:gridCol w:w="1032"/>
        <w:gridCol w:w="974"/>
      </w:tblGrid>
      <w:tr>
        <w:trPr>
          <w:trHeight w:val="283"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риант</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r>
      <w:tr>
        <w:trPr>
          <w:trHeight w:val="302"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r>
      <w:tr>
        <w:trPr>
          <w:trHeight w:val="24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r>
      <w:tr>
        <w:trPr>
          <w:trHeight w:val="25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П-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r>
      <w:tr>
        <w:trPr>
          <w:trHeight w:val="23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r>
      <w:tr>
        <w:trPr>
          <w:trHeight w:val="25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К-1</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r>
      <w:tr>
        <w:trPr>
          <w:trHeight w:val="23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З</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r>
      <w:tr>
        <w:trPr>
          <w:trHeight w:val="24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К-1</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w:t>
            </w:r>
          </w:p>
        </w:tc>
      </w:tr>
      <w:tr>
        <w:trPr>
          <w:trHeight w:val="23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з</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r>
      <w:tr>
        <w:trPr>
          <w:trHeight w:val="24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П-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r>
      <w:tr>
        <w:trPr>
          <w:trHeight w:val="24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К-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К-2</w:t>
            </w:r>
          </w:p>
        </w:tc>
      </w:tr>
      <w:tr>
        <w:trPr>
          <w:trHeight w:val="24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П-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П-1</w:t>
            </w:r>
          </w:p>
        </w:tc>
      </w:tr>
      <w:tr>
        <w:trPr>
          <w:trHeight w:val="23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З</w:t>
            </w:r>
          </w:p>
        </w:tc>
      </w:tr>
      <w:tr>
        <w:trPr>
          <w:trHeight w:val="23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П-2</w:t>
            </w:r>
          </w:p>
        </w:tc>
      </w:tr>
      <w:tr>
        <w:trPr>
          <w:trHeight w:val="23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З</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r>
      <w:tr>
        <w:trPr>
          <w:trHeight w:val="25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1032" w:type="dxa"/>
            <w:tcBorders/>
            <w:shd w:fill="FFFFFF" w:val="clear"/>
          </w:tcPr>
          <w:p>
            <w:pPr>
              <w:pStyle w:val="Normal"/>
              <w:shd w:fill="FFFFFF" w:val="clear"/>
              <w:jc w:val="both"/>
              <w:rPr/>
            </w:pPr>
            <w:r>
              <w:rPr>
                <w:rFonts w:cs="Times New Roman" w:ascii="Times New Roman" w:hAnsi="Times New Roman"/>
                <w:sz w:val="22"/>
                <w:szCs w:val="22"/>
              </w:rPr>
              <w:t>Д-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П-3</w:t>
            </w:r>
          </w:p>
        </w:tc>
      </w:tr>
      <w:tr>
        <w:trPr>
          <w:trHeight w:val="23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П-1</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П-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3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r>
      <w:tr>
        <w:trPr>
          <w:trHeight w:val="25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К-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Д-1</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r>
      <w:tr>
        <w:trPr>
          <w:trHeight w:val="226"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З</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r>
      <w:tr>
        <w:trPr>
          <w:trHeight w:val="24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r>
      <w:tr>
        <w:trPr>
          <w:trHeight w:val="254"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r>
      <w:tr>
        <w:trPr>
          <w:trHeight w:val="24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К-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r>
      <w:tr>
        <w:trPr>
          <w:trHeight w:val="226"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r>
      <w:tr>
        <w:trPr>
          <w:trHeight w:val="245"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r>
      <w:tr>
        <w:trPr>
          <w:trHeight w:val="24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1</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2</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2</w:t>
            </w:r>
          </w:p>
        </w:tc>
      </w:tr>
      <w:tr>
        <w:trPr>
          <w:trHeight w:val="240"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з</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З</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З</w:t>
            </w:r>
          </w:p>
        </w:tc>
      </w:tr>
      <w:tr>
        <w:trPr>
          <w:trHeight w:val="269" w:hRule="atLeast"/>
        </w:trPr>
        <w:tc>
          <w:tcPr>
            <w:tcW w:w="86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w:t>
            </w:r>
          </w:p>
        </w:tc>
        <w:tc>
          <w:tcPr>
            <w:tcW w:w="8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1</w:t>
            </w:r>
          </w:p>
        </w:tc>
        <w:tc>
          <w:tcPr>
            <w:tcW w:w="11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3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1</w:t>
            </w:r>
          </w:p>
        </w:tc>
        <w:tc>
          <w:tcPr>
            <w:tcW w:w="103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2</w:t>
            </w:r>
          </w:p>
        </w:tc>
        <w:tc>
          <w:tcPr>
            <w:tcW w:w="97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з</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мму баллов по каждому стилю руководства приведите к циф-ре, удобной для дальнейшего анализа: разделите на 10 и округ-лите до целого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 выражается тремя цифрами, каждая из которых до 10 баллов. Во-первых, определите, доминирующий стиль ру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дства. За количественный показатель доминирования того или иного типа принята разница в 3 балла и более. Возможные соот-ношения трех крайних типов в стиле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1-1 — директивный стиль (например: 10-2-4; 6-3-4; 9-5-4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1-К-І — коллегиальный стиль (например: 4-9-4; 3-8-4; 5-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1-1-Л — либеральный стиль (например: 3-2-10; 4-3-9 и т.д.). Если приблизительно одинаковая выраженность двух сти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инирует над третьим, то стиль руководства смеша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К-1 — директивно-коллегиальный (например: 7-8-4; 6-7-3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1-К-Л — коллегиально-либеральный (например: 4-7-9, 4-7-7, 3-6-7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Д-І-Л — директивно-либеральный (например: 8-1-6; 8-3-8; 7-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Д-К-Л — смешанный (например: 2-3-3; 3-3-3; 5-6-6; 10-8-8). При этом результаты смешанного типа соответствуют разным характеристикам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динаково низкая выраженность стилей (2-3-3; 3-3-3 и т.д.) характерна для неопытны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динаково средняя выраженность стилей (5-6-6; 6-6-4 и т.д.) характеризует оперативно меняющегося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динаково высокая выраженность стилей (10-8-8; 9-9-8 и т.д.) характеризует противоречивый, непредсказуемый 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 «СТИЛЬ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 позволяет оценить стиль управления с точки зрения со-отношения в нем демократических и формально-организацио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Вам предложено 40 утверждений, которые от-ражают различные факторы стиля управления. Постарайтесь оце-нить свое отношение к этим утверждениям в соответствии с Ва-шими привычными мыслями и поведением как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 явление наблюдается систематически (в 80—100% случа-ев от того, насколько это вообще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 — явление наблюдается часто (60—80%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 явление наблюдается иногда (40—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 — явление наблюдается редко (20—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 явление не наблюдается никогда (0—2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 критических ситуациях я провожу (в коллективе своих специалистов или внешних консультантов) обследования соци-ально-психологического климата, мнений, настроений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 работе коллектива используются, где необходимо, стан-дартные правила, методические указания, инструкции и другие управленческие док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обосновываю и отстаиваю мнение коллектива (если убеж-ден в его справедливости) перед вышестоящим руко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тщательно планирую работу аппарата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кладываю все усилия, чтобы добиться от подчиненных выполнения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Мои подчиненные четко знают свои и общие задачи, сто-ящие перед орган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Я лично решаю, что и как должно делаться в коллективе для достижения производственных целей, предоставляю подчи-ненным исполнительски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Я допускаю в работе подчиненных проявление высокого уровня инициативы и самостоятельности в выборе способов до-стижения стоящих перед ним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Я допускаю это не только в выборе способов, но в самом процессе выработки целей при условии, что подчиненные обос-новывают их важность и напря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Мне как руководителю приходится в отступление от уста-новленного графика идти на организацию в коллективе работ по выходным дням или сверхур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Для обеспечения контроля за выполнением планов и дис-циплины исполнения требую, чтобы подчиненные информиро-вали меня о проделанной ими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Допускаю, чтобы подчиненные устанавливали свой собст-венный темп, режим и порядок выполнения работы, если это не отражается отрицательно на конечных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Осуществляю руководство, консультируясь и советуясь в разумной мере с подчи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Стараюсь поддерживать в коллективе определенный эти-кет, стиль отношений и поведения. Слежу, чтобы подчиненные придерживалис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Планирую служебный рост подчиненных так, чтобы люди знали перспективы своего продвижения и условия, требуемые для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Считаю, что в условиях НТП лучшие результаты в произ-водстве и управлении (качество, надежность, точность и т.д.) до-стигаются, когда человек или коллектив работает в условиях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дительного режима (по типу конвейерного), задаваемого из-вне машинами, технологией или общей организацией труд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В работе коллектива, которым я руковожу, бывают сбои, авр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Информирую коллектив о событиях, происходящих в нем, и общем положении дел в системе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Поддерживаю свой внешний вид, одежду, порядок в каби-нете, манеры поведения на долж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Оплата и стимулирование труда в коллективе осуществля-ются в соответствии с реальным вкладом каждого в общ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Как руководитель я провожу в жизнь долгосрочную кадро-вую политику (придерживаюсь на практике определенных, изве-стных коллективу принципов найма, продвижения, увольнение рабо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Анализируя работу своих подчиненных, прихожу к выводу, что они — недостаточно знающие и умелые работники, у них не хватает инициативы, деловитости и других необходим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В руководстве использую личный положительный пример как средство повлиять на подчиненных и создать благоприятный социально-психологический климат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В коллективе, которым я руковожу, бывают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Я создаю условия, при которых подчиненные имеют бла-гоприятные возможности высказать мнение и оказывать практи-ческое влияние на производствен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В руководстве использую распределение полномочий (ос-тавляю за собой решение наиболее важных вопросов, а второ-степенные делегирую на нижние уров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Читаю книги и слушаю лекции о том, как работать с людь-ми в процессе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Как руководитель придерживаюсь на практике известных мне теоретических и прикладных рекомендаций по работе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Считаю, что для повышения отдачи от людей в сфере уп-равления ведущую роль должны играть организационно-техни-ческие факторы (технические средства, приказы, регламенты, инструкции и т.п.), а на втором плане должны находиться соци-ально-психологические (доверие, морально-психологический кли-мат, сознательност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Производственные результаты коллектива, которым я ру-ковожу, бывают высоки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Как руководитель я создаю условия для обеспечения фи-зического здоровья подчиненных на работе и в быту, побуждаю их укреплять свое здоров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Для обеспечения высоких производственных результатов создаю в коллективе условия для проявления творчества, нова-торства, инициа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Требую от подчиненных точных обоснований при форми-ровании производственных планов и мероприятий по совершен-ствованию производства и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го порядка в организации труд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Прилагаю усилия, чтобы добиваться от подчиненных обес-печения высокой трудовой дисциплины и выполнения принято-го распорядка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Работа коллектива осуществляется на основе четкого балан-са прав, обязанностей, функций, ответственности их справедливо-го распределения между подразделениями и членами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Для достижения высоких производственных результатов в коллективе осуществляется профессиональная учеба и поощря-ется самостоятельная работа по повышению квал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Большое внимание, как руководитель, я уделяю контролю действий подчиненных, поддержанию высокого темпа и качест-ва их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Стиль руководства, которого я придерживаюсь, оказывает положительное влияние на поведение членов коллектива, их от-ношение к работе и общий социально-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Стиль руководства, которого я придерживаюсь, оказывает положительное влияние на производственные результаты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ашем опросном листе должны быть представлены ответы на все 40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ведите кружком порядковые номера следующих позиций вашего опросного листа: 7, 10, 16, 17, 22, 24, 29, 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тавьте по единице (1) рядом с теми обведенными поряд-ковыми номерами, на которые вы ответили «редко» — Р или «никогда» —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же поставьте по единице рядом с теми не обведенными порядковыми номерами, на которые вы ответили «систематиче-ски» — С или «часто» — Ч.</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43</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перь обведите кружком уже не порядковые номера, а те единицы, которые вы проставили рядом со следующими поряд-ковыми номерами вашего опросного листа: 1, 3, 7, 8, 9, 12, 13, 14, 15, 18, 19, 20, 21, 23, 24, 25, 26, 27, 31, 39. Если рядом с какими-то номерами единицы не окажется, то ничего не обводите.</w:t>
      </w:r>
    </w:p>
    <w:tbl>
      <w:tblPr>
        <w:tblW w:w="2284" w:type="dxa"/>
        <w:jc w:val="left"/>
        <w:tblInd w:w="-7" w:type="dxa"/>
        <w:tblLayout w:type="fixed"/>
        <w:tblCellMar>
          <w:top w:w="0" w:type="dxa"/>
          <w:left w:w="40" w:type="dxa"/>
          <w:bottom w:w="0" w:type="dxa"/>
          <w:right w:w="40" w:type="dxa"/>
        </w:tblCellMar>
      </w:tblPr>
      <w:tblGrid>
        <w:gridCol w:w="571"/>
        <w:gridCol w:w="566"/>
        <w:gridCol w:w="557"/>
        <w:gridCol w:w="590"/>
      </w:tblGrid>
      <w:tr>
        <w:trPr>
          <w:trHeight w:val="576"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л</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а, %</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п,%</w:t>
            </w:r>
          </w:p>
        </w:tc>
      </w:tr>
      <w:tr>
        <w:trPr>
          <w:trHeight w:val="566"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считайте количество обведенных единиц и запишите в таб-лицу: </w:t>
      </w:r>
      <w:r>
        <w:rPr>
          <w:rFonts w:cs="Times New Roman" w:ascii="Times New Roman" w:hAnsi="Times New Roman"/>
          <w:i/>
          <w:iCs/>
          <w:sz w:val="22"/>
          <w:szCs w:val="22"/>
          <w:lang w:val="en-US" w:eastAsia="en-US"/>
        </w:rPr>
        <w:t xml:space="preserve">Л </w:t>
      </w:r>
      <w:r>
        <w:rPr>
          <w:rFonts w:cs="Times New Roman" w:ascii="Times New Roman" w:hAnsi="Times New Roman"/>
          <w:sz w:val="22"/>
          <w:szCs w:val="22"/>
          <w:lang w:val="en-US" w:eastAsia="en-US"/>
        </w:rPr>
        <w:t>=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считайте количество не обведенных единиц и также запи-шите в таблицу: </w:t>
      </w:r>
      <w:r>
        <w:rPr>
          <w:rFonts w:cs="Times New Roman" w:ascii="Times New Roman" w:hAnsi="Times New Roman"/>
          <w:i/>
          <w:iCs/>
          <w:sz w:val="22"/>
          <w:szCs w:val="22"/>
          <w:lang w:val="en-US" w:eastAsia="en-US"/>
        </w:rPr>
        <w:t>П =</w:t>
      </w:r>
      <w:r>
        <w:rPr>
          <w:rFonts w:cs="Times New Roman" w:ascii="Times New Roman" w:hAnsi="Times New Roman"/>
          <w:sz w:val="22"/>
          <w:szCs w:val="22"/>
          <w:lang w:val="en-US" w:eastAsia="en-US"/>
        </w:rPr>
        <w:t>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несите полученные значения </w:t>
      </w:r>
      <w:r>
        <w:rPr>
          <w:rFonts w:cs="Times New Roman" w:ascii="Times New Roman" w:hAnsi="Times New Roman"/>
          <w:i/>
          <w:iCs/>
          <w:sz w:val="22"/>
          <w:szCs w:val="22"/>
          <w:lang w:val="en-US" w:eastAsia="en-US"/>
        </w:rPr>
        <w:t xml:space="preserve">Л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 </w:t>
      </w:r>
      <w:r>
        <w:rPr>
          <w:rFonts w:cs="Times New Roman" w:ascii="Times New Roman" w:hAnsi="Times New Roman"/>
          <w:sz w:val="22"/>
          <w:szCs w:val="22"/>
          <w:lang w:val="en-US" w:eastAsia="en-US"/>
        </w:rPr>
        <w:t>на соответствующие оси графика, проведите из этих точек перпендикуляры к осям и найдите точку пересечения этих перпендикуляров между собой на график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0090" cy="1791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0" r="-18" b="-20"/>
                    <a:stretch>
                      <a:fillRect/>
                    </a:stretch>
                  </pic:blipFill>
                  <pic:spPr bwMode="auto">
                    <a:xfrm>
                      <a:off x="0" y="0"/>
                      <a:ext cx="1990090" cy="17919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вычислите зна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 Л х 5 =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 П х 5 =_____.</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w:t>
      </w:r>
      <w:r>
        <w:rPr>
          <w:rFonts w:cs="Arial"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же внесите значения С</w:t>
      </w:r>
      <w:r>
        <w:rPr>
          <w:rFonts w:cs="Times New Roman" w:ascii="Times New Roman" w:hAnsi="Times New Roman"/>
          <w:sz w:val="22"/>
          <w:szCs w:val="22"/>
          <w:vertAlign w:val="subscript"/>
          <w:lang w:val="en-US" w:eastAsia="en-US"/>
        </w:rPr>
        <w:t>а</w:t>
      </w:r>
      <w:r>
        <w:rPr>
          <w:rFonts w:cs="Times New Roman" w:ascii="Times New Roman" w:hAnsi="Times New Roman"/>
          <w:sz w:val="22"/>
          <w:szCs w:val="22"/>
          <w:lang w:val="en-US" w:eastAsia="en-US"/>
        </w:rPr>
        <w:t xml:space="preserve"> и С</w:t>
      </w:r>
      <w:r>
        <w:rPr>
          <w:rFonts w:cs="Times New Roman" w:ascii="Times New Roman" w:hAnsi="Times New Roman"/>
          <w:sz w:val="22"/>
          <w:szCs w:val="22"/>
          <w:vertAlign w:val="subscript"/>
          <w:lang w:val="en-US" w:eastAsia="en-US"/>
        </w:rPr>
        <w:t>п</w:t>
      </w:r>
      <w:r>
        <w:rPr>
          <w:rFonts w:cs="Times New Roman" w:ascii="Times New Roman" w:hAnsi="Times New Roman"/>
          <w:sz w:val="22"/>
          <w:szCs w:val="22"/>
          <w:lang w:val="en-US" w:eastAsia="en-US"/>
        </w:rPr>
        <w:t xml:space="preserve"> в табл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чение ЛГотражает количественно вашу ориентированность в процессе руководства на формирование и поддержание благо-приятного социально-психологического климата в коллективе, на «человеческие отношения», на люд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чение /7отражает количественно вашу ориентированность на достижение производственных целей, опору на формальную организацию и власть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очка пересечения перпендикуляров, проведенных на графи-ке от полученных вами значений </w:t>
      </w:r>
      <w:r>
        <w:rPr>
          <w:rFonts w:cs="Times New Roman" w:ascii="Times New Roman" w:hAnsi="Times New Roman"/>
          <w:i/>
          <w:iCs/>
          <w:sz w:val="22"/>
          <w:szCs w:val="22"/>
          <w:lang w:val="en-US" w:eastAsia="en-US"/>
        </w:rPr>
        <w:t xml:space="preserve">Л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 </w:t>
      </w:r>
      <w:r>
        <w:rPr>
          <w:rFonts w:cs="Times New Roman" w:ascii="Times New Roman" w:hAnsi="Times New Roman"/>
          <w:sz w:val="22"/>
          <w:szCs w:val="22"/>
          <w:lang w:val="en-US" w:eastAsia="en-US"/>
        </w:rPr>
        <w:t>указывает на конкрет-ное значение количественной оценки стиля вашего руководства. Эта оценка лежит в пределах одного из четырех крайних (экс-тремальных) стилей или находится ближе к н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иль </w:t>
      </w:r>
      <w:r>
        <w:rPr>
          <w:rFonts w:cs="Times New Roman" w:ascii="Times New Roman" w:hAnsi="Times New Roman"/>
          <w:sz w:val="22"/>
          <w:szCs w:val="22"/>
          <w:lang w:val="en-US" w:eastAsia="en-US"/>
        </w:rPr>
        <w:t>0.0. При этом типе стиля руководитель проявляет очень мало заботы как о достижении целей собственного производства, так и о создании благоприятного социально-психологического кли-мата в коллективе. Фактически руководитель устранился от рабо-ты, пустил все на самотек и просто проводит время, передавая информацию от своих руководителей подчиненным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иль 20.20. </w:t>
      </w:r>
      <w:r>
        <w:rPr>
          <w:rFonts w:cs="Times New Roman" w:ascii="Times New Roman" w:hAnsi="Times New Roman"/>
          <w:sz w:val="22"/>
          <w:szCs w:val="22"/>
          <w:lang w:val="en-US" w:eastAsia="en-US"/>
        </w:rPr>
        <w:t>это идеальный стиль руководства. У руководите-ля с таким стилем в равной и притом максимальной степени проявляются ориентированность на движение высоких произ-водственных результатов и на заботу о создании благоприятного социально-психологического климата в коллективе. Такой стиль, как правило, позволяет добиваться успешного решения произ-водственных задач в сочетании с условиями для наиболее пол-ного раскрытия творческих способностей членов коллекти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иль 20.0. </w:t>
      </w:r>
      <w:r>
        <w:rPr>
          <w:rFonts w:cs="Times New Roman" w:ascii="Times New Roman" w:hAnsi="Times New Roman"/>
          <w:sz w:val="22"/>
          <w:szCs w:val="22"/>
          <w:lang w:val="en-US" w:eastAsia="en-US"/>
        </w:rPr>
        <w:t>Данный стиль присущ чаще всего руководителям-автократам, которые заботятся только о работе, о выполнении производственно-хозяйственных задач, игнорируя человеческий фактор, личность работника, мнение коллектива. Нередко такой руководитель превращается в погонялу и действует по принципу «давай-давай», который со временем изживает себя настолько, что перестает приносить успех и в достижении производств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тиль 0.20. </w:t>
      </w:r>
      <w:r>
        <w:rPr>
          <w:rFonts w:cs="Times New Roman" w:ascii="Times New Roman" w:hAnsi="Times New Roman"/>
          <w:sz w:val="22"/>
          <w:szCs w:val="22"/>
          <w:lang w:val="en-US" w:eastAsia="en-US"/>
        </w:rPr>
        <w:t>При таком стиле руководитель очень мало забо-тится о производстве, если вообще заботится о нем. Все внимание руководителя здесь направлено на поддержание и сохранение хороших, приятельских отношений с подчиненными. Создается такой социально-психологический климат, где все расслаблены, дружны. И этот психологический комфорт обволакивает кол-лектив, отодвигая на второй план решение производственно-хозяйственных задач. В конечном счете такая ориентация на человеческие отношения не только затрудняет достижение про-изводственных результатов, но и приводит к подрыву изнутри сложившегося уютного социально-психологического климата. Это может привести к утрате руководителем авторитета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w:t>
      </w:r>
      <w:r>
        <w:rPr>
          <w:rFonts w:cs="Times New Roman" w:ascii="Times New Roman" w:hAnsi="Times New Roman"/>
          <w:i/>
          <w:iCs/>
          <w:sz w:val="22"/>
          <w:szCs w:val="22"/>
          <w:lang w:val="en-US" w:eastAsia="en-US"/>
        </w:rPr>
        <w:t xml:space="preserve">Л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 </w:t>
      </w:r>
      <w:r>
        <w:rPr>
          <w:rFonts w:cs="Times New Roman" w:ascii="Times New Roman" w:hAnsi="Times New Roman"/>
          <w:sz w:val="22"/>
          <w:szCs w:val="22"/>
          <w:lang w:val="en-US" w:eastAsia="en-US"/>
        </w:rPr>
        <w:t>отражают ориентированность вашего стиля по соответствующим составляющим в абсолютных единицах, то от-носительные значения представлены единицами С</w:t>
      </w:r>
      <w:r>
        <w:rPr>
          <w:rFonts w:cs="Times New Roman" w:ascii="Times New Roman" w:hAnsi="Times New Roman"/>
          <w:sz w:val="22"/>
          <w:szCs w:val="22"/>
          <w:vertAlign w:val="subscript"/>
          <w:lang w:val="en-US" w:eastAsia="en-US"/>
        </w:rPr>
        <w:t>а</w:t>
      </w:r>
      <w:r>
        <w:rPr>
          <w:rFonts w:cs="Times New Roman" w:ascii="Times New Roman" w:hAnsi="Times New Roman"/>
          <w:sz w:val="22"/>
          <w:szCs w:val="22"/>
          <w:lang w:val="en-US" w:eastAsia="en-US"/>
        </w:rPr>
        <w:t xml:space="preserve"> и С</w:t>
      </w:r>
      <w:r>
        <w:rPr>
          <w:rFonts w:cs="Times New Roman" w:ascii="Times New Roman" w:hAnsi="Times New Roman"/>
          <w:sz w:val="22"/>
          <w:szCs w:val="22"/>
          <w:vertAlign w:val="subscript"/>
          <w:lang w:val="en-US" w:eastAsia="en-US"/>
        </w:rPr>
        <w:t>п</w:t>
      </w:r>
      <w:r>
        <w:rPr>
          <w:rFonts w:cs="Times New Roman" w:ascii="Times New Roman" w:hAnsi="Times New Roman"/>
          <w:sz w:val="22"/>
          <w:szCs w:val="22"/>
          <w:lang w:val="en-US" w:eastAsia="en-US"/>
        </w:rPr>
        <w:t>. Они показывают, какой процент от идеала в терминах от ориентации на людей и производство представляет собой ваш стиль руковод-ства коллективом. Каковы ваши фактические знания? Сколько вам не хватает до идеала? По каким составляющим стиля руко-водства вам следует совершенствоваться? Советуем провести те-стирование среди подчиненных вам руководителей. Сравните их результаты с вашими. Как вы считаете, влияет ли ваш стиль уп-равления на их лини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ЕТЕ ЛИ ВЫ СВОЕ «Я&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вайте проверим. Поставьте слева от номера вопроса цифру, характеризуюшую, насколько данное в этом номере утвержде-ние описывае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 очень характерно для меня; очень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 довольно характерно для меня; часто бываю таким (та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 в какой-то мере характерно для меня; описание скорее верное, чем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 трудно сказать; я не могу сказать опреде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1 — в какой-то мере не характерное для меня описание; скорее неверное, чем в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2 — не характерно для меня; неверное 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3 — совсем не характерно для меня; совсем неверное опи-с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Болыиинство людей, по-видимому, агрессивнее и уверен-нее в себе,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не решаюсь назначать свидания и принимать приглаше-ния на свидания из-за своей застен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гда подаваемая в ресторане еда меня не удовлетворяет, я жалуюсь на это официа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избегаю задевать чувства других людей, даже если меня оскорб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а рынке мне трудно сказать «нет» продавцу, которому стоило значительных усилий показать мне товар, хотя этот товар не совсем м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гда меня просят что-нибудь сделать, я настаиваю, чтобы мне объяснили необходимость этого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Я достаточно быстро нахожудовод в споре, в доказатель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Я стараюсь вырваться вперед, как и большин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Честно говоря, люди часто используют меня в своих инте-ре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Я получаю удовольствие, завязывая разговор с новыми зна-комыми и посторон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Я часто не знаю, что сказать людям другого пола, которые мне симпат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Я испытываю нерешительность, когда надо позвонить по телефону в учреждения и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Я предпочту написать письменную просьбу о принятии на работу или зачислении в институт, чем проходить устное собес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Я стесняюсь возвратить некачественную покуп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Если близкий и уважаемый родственник не уважает меня, я скорее скрою свои чувства, чем проявлю разд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Я избегаю задавать вопросы из страха показаться глуп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В споре я иногда боюсь, что буду волноваться и меня на-чнет тря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Если известный и уважаемый человек выскажет свою точ-ку зрения, которую я считаю неверной, я заставлю аудиторию выслушать и свою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Я избегаю спорить с продавцами о 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Когда я сделаю что-нибудь важное и стоящее, я стараюсь, чтобы об этом узнал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Я откровенен и искренен в своих чув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Если кто-то распространяет обо мне сплетни, я стараюсь быстрее найти этого человека, чтобы поговорить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Мне часто трудно сказать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Я склонен сдерживать проявления любых своих чувств, а не устраивать сц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Если я недоволен, я жалуюсь на плохое обслу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Когда мне делают комплимент, я теряюсь и не знаю, что сказать в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Если в кинотеатре или на лекции рядом со мной люди громко разговаривают, я прошу их говорить потише или беседо-вать в друг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Тот, кто пытается пролезть в очереди впереди меня, может быть уверен, что получит от меня от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Я быстро высказываю св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Бывают случаи, когда я просто не могу ничего сказат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подсчитайте общую оценку. Сложите баллы по всем пунктам (в пунктах 1, 2, 4, 5, 9, 11, 12, 13, 14, 15, 16, 17, 19, 23, 24, 26, 30 измените знак на противоположный. Например, если у вас —2, считайте его за +2). Если общая оценка у вас в пределах от +90 до +54, это означает, что у вас очень высокая степень уверенности в себе. Оценка в пределах от +53 до +26 означает среднюю степень уверенности в себе. От +26 до 0 — низкая сте-пень уверенности в себе. От 0 до —26 занимает зона слабой не-уверенности в себе. От —26 до —53 в сумме набирают неуверен-ные в себе люди. От —54 до —90 — это оценки тех, кто в очень сильной степени не уверен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СТВО ПО УСПЕШНОМУ УВЕРЕНН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Если Вы хотите в чем-либо отказать другому, скажите ему ясно и однозначно «нет»; объясните, почему Вы отказываете, однако не извиняйтесь слишком 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вечайте без паузы — так быстро, как только это вообще воз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стаивайте на том, чтобы с Вами говорили честно и откро-в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сите прояснить, почему Вас просят о чем-либо, чего Вы не хотите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отрите на человека, с которым Вы говорите. Следите за его невербальным поведением: есть ли какие-либо признаки не-уверенности в поведении партнера (руки около рта, бегающие глаз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Если Вы злитесь, то дайте понять, что это касается поведе-ния партнера и не затрагивает его или ее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Если Вы комментируете поведение другого, используйте речь от первого лица — местоимение «Я»: «Если ты ведешь себя та-ким образом, то я чувствую себя так-то и так-то...». По возмож-ности предлагайте альтернативные способы поведения, которые, по Вашему мнению, будут лучше Вами восприня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Хвалите тех (и себя в том числе), кому, по Вашему мнению, удалось вести себя уверенно (независимо от того, достигаута цель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упрекайте себя, если Вы были не уверены или агрессив-ны. Попытайтесь вместо этого выяснить, в какой момент Вы «соскользнули» с правильного пути, и как Вы можете поступить вместо этого в подобных ситуациях в будущем. Плохие привыч-ки быстро не исчезают, новые навыки не падают с неб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4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3. ОСОБЕННОСТИ СОЦИАЛЬНЫХ ПОВЕДЕНЧЕСКИХ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Т-ОПРОСНИК ОЦЕНКИ «СОЦИАЛЬНО-КОММУНИКАТИВНОЙ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На следующих страницах Вы найдете ряд вы-сказываний об особенностях поведения, привычках и взгля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ите, пожалуйста, для каждого высказьшания, согласны Вы с ним, или нет. Если согласны, то поставьте в клетке регистра-ционного бланка под номером вопроса цифру "1" (один), а если не согласны, то поставьте в клетке цифру "0" (ноль). В самом опроснике никаких пометок не делайте. Отвечайте, пожалуйста, по порядку, не пропуская ни одного вопроса и не стараясь про-извести "лучшее" впечатление. Здесь нет "правильных" и "непра-вильных" ответов. Вы облегчите себе работу, если будете давать первый ответ, который приходит Вам в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Если в разговоре неожвданно возникает большая пауза, мне часто ничего не приходит на ум, чтобы спасти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не досадно, что другие более удачливы, че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не приятно, если я должен высказывать свое мнение по какому-то делу, не зная, что другие думают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быстро теряю самообладание, но также быстро опять бе-ру себя в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Человек с неясным или гнусавым произношением раздра-ж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а вечеринке, в кругу малознакомых людей я тоже могу внести вклад в то, чтобы вечер уд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Я еще не достиг той должности, которую заслуживаю по результатам мое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Я смущаюсь, когда меня представляют известномудеятелю, потому что не знаю, что он обо мне поду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Я могу так рассвирепеть, что, например, бью пос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Я часто пасую перед трудностями еще прежде, чем возь-мусь за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 отпуске я редко знакомлюсь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Я не люблю быть в центр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Если я сам не могу принять решение по важному, лично-му вопросу, то действую по совету пожилого уважае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Если я прихожу в ярость, то разряжаюсь, выполняя такую физическую работу, как, например, рубка д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Я придаю большое значение тому, что другие обо мне ду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Мне легче тогда, когда мне говорят, что нужно сделать, чем в том случае, когда я сам должен рук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не трудно подружиться с ке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В большинстве случаев я всегда вижу вначале хорошие стороны человека или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Принимая решения, я спокойно взвешиваю все «за» или «про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Время от времени я теряю терпение и свиреп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Я с удовольствием берусь за такие задания, при которых другие люди находятся в моем подчи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Я легко отказываюсь от намерения, если другие об этом невысоко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В обществе я могу непринужденно беседовать с людьми, которых я никогда не ви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У меня нет настоящи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Я часто вижу сначала плохие или слабые стороны человека или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Мне было бы приятно, если бы другие восторгались м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У меня часто бывает плох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Мне лучше, если я могу присоединиться к мнению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В целом я спокоен и меня нелегко вывести из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У меня редко бывают г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Я чувствую себя ущемленным, когда других повышают в дол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В решительных ситуациях зачастую внутреннее беспокой-ство заставляет меня принимать быстр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Я присоединяюсь к мнению моего трудового коллектива, как правило, лишь тогда, когда болыиинство его одоб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Меня редко приглашают в г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Как правило, я отношусь к людям скептически и недовер-ч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Я с удовольствием хожу на карнавал или другие веселые праздн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Чаще всего я уверенно гляжу в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На производственных совещаниях я охотнее присоединя-юсь к мнению нача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В поездке я почти никогда не беседую с попутч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Меня угнетает, если я должен откладывать принят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Я охотно даю указ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Если в моем трудовом коллективе возникают разногласия, я держусь в сторон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Если я здорово рассвирепею, то часто теряю самообл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Чаще всего я нахожу, что жизнь стоит того, чтобы 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Я охотно провожу свой досуг с друзьями или в группах по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Меня тревожит то обстоятельство, что я не знаю, что меня ждет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Если я хорошо подумаю, то я скорее склонен что-то кри-тиковать, чем призна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Мне нравится, что другие делают то, что я от них треб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Мне не нравится, когда в книгах или фильмах действие в конце остается незавершённым или кончается иначе, чем я ожи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Я — оптим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Часто у меня выскакивают замечания, которые я лучше всего проглотил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Мне трудно установить контакт между людьми, которые не зна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Когда я в ярости, то говорю неслыхан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Я скучаю, когда другие весел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Чаще всего я нахожу бессмысленным преследовать лич-ные цели: все равно все получается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Я избегаю общение с людьми, о которых не знаю, что о них можно поду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У меня нет никаких особенных интересов, так как мне ничто по-настоящему не доставляет удоволь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Часто я не могу совладать со своим раздражением и бе-шенст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Я — коммуникабельный и открыт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 Я стремлюсь превосходить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По отношению к другим я отзывчив и обязате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2. Я везде быстро завязываю знаком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  Ежедневные трудности часто лишают меня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  Прежде чем высказывать свое мнение, я сначала прове-ряю, что об этом думаю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  Неожиданный гость часто бывает для меня некст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6.  На должности, соответствующей моим претензиям, я мог бы по-настоящему разверну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 Я считаю, что лучше никому не дове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  Я могу хорошо настроиться на неожиданный виз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  К сожалению, я отношусь к тем, кто часто приходит в беше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  Я редко бываю в подавленном, плохом настро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1.  Я легко теряю хладнокровие, когда на меня на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2.  Я думаю, что популярность меня бы не тягот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  Я могу во всех сторонах жизни найти что-то хорош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 Часто я сам отказываю себе в исполнении желаний, чтобы избежать разочар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5. Я лучше примирюсь с чем-то, чем дам дойти делу до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6. Я редко нахожу нужные слова, когда мне кого-нибудь пред-ст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  Я не люблю еще раз обдумывать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  Я редко могу по-настоящему радо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  Мне нетрудно внести оживление в об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  Если что-то мне не удается, я думаю: в следующий раз получится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Мне нравится, когда другие просят у меня со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Я буду лучше сам по себе, тогда мне не придется разочаро-в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 Я не люблю дел, решение которых предоставляют будуще-му и выжидают, как они будут разв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  При хороших известиях я всегда боюсь, что при ближай-шем рассмотрении в деле окажется загвоз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  К новым коллегам я чаще могу привыкнуть спустя лишь длите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6. Часто я высказываю угрозы, которые не принимаю всерь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  Когда меня несправедливо критикуют, я скорее с этим соглашаюсь, чем защищ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 Часто я, не подумав, говорю что-то, а потом раска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  Меня беспокоит, что я не знаю точно, что другие обо мне ду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  Когда на меня наваливаются события, на которые я не имею влияния, то я люблю сюрпри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 Я чаще всего признаю правоту других, хотя и не разделяю их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 Я радуюсь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 Для меня обременительно, если мой распорядок дня нару-шают непредвиденны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  Я быстро капитулирую, если что-то не у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Мои будни в целом интересны и занима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  Непредвиденные события чаще всего приводят меня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  Когда мне кто-то что-то обещает, я опасаюсь, что это не получи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  Мне не нравится, что я по статусу должен выполнять рас-поряжения людей, которые меньше меня поним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  Неловкую ситуацию, в которую кто-нибудь попадает, я могу обыграть таким образом, что другим это не бросится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  Часто я нервничаю из-за кого-ниб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  Я люблю знать заранее, кто будет на званом вечере, на который я приглашен, и как он будет про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  Я избегаю критиковать своего начальника, хотя иногда это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3.  Меня беспокоит, когда у знакомых или друзей, к кото-рым я приглашен, я встречаю незнако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4. Часто я слишком быстро сержусь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5.  Когда со мной заговаривает незнакомый человек, я часто не знаю, что я должен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  При неудачах я, как правило, боюсь за свой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 Я часто сомневаюсь в свои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 Я охотно стал бы знаменит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9. Я часто чувствую себя как пороховая бочка перед взры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  Мне неприятно, когда мой супруг приглашает гостей без моего ве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  Когда я получаю новое задание, то часто думаю, что я его не оси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 Я охотно беседую с другими людьми, когда предоставля-ется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3. Я не утаиваю своего м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4. Я думаю, что другие относятся ко мне предвзя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5. Я охотно пробую что-то, когда с самого начала неизвест-но, какой будет ис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  Мне нравится, когда мне дают почувствовать, что без меня нельзя обойт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7. Я могу втянуть в разговор незнаком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8. Я спокойно ожидаю решения любого вопроса, даже если он очень важен ддя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9. Я быстро капитули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  По сравнению с произведенной мной работой я должен заслуживать большего при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  Мне трудно вести беседу с незнаком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  Мои чувства легко оскорб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3.  Прежде чем занять позицию в каком-то вопросе, я жду, пока не узнаю мнени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4. Чаще всего мне трудно спокойно выбрать из несколъких вещей или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5.  Со знакомыми, которых я долго не видел, я неохотно заговариваю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6.  Я склонен во время спора говорить громче, чем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7.  Чаще всего я придерживаюсь пословицы: «Смелость го-рода бе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  Я охотно вошел бы в круг людей, которые принимают важ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9. Я склонен к тому, чтобы или быстро осуждать, или защи-щать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  Если бы я мог повторить свое становление, то я бы быс-трее достиг бы того положения, которое сегодня мне еще не д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 Я могу припомнить, что как-то раз был так взбешен, что взял первую попавшуюся мне вещь и разгрыз или разби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 Я, как правило, придерживаюсь принципа: сначала поду-май, потом сдел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3.  Я должен бы болыне делать для того, чтобы найти то признание, которого я заслужи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циально—коммуникативная неуклюжесть (СК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6-, 11+, 17+, 23-, 24+, 30+, 34+, 36-, 39+, 45-, 52+, 59-, 61-, 62-, 65+, 68-, 76+, 79-, 85+, 92-, 99-, 103+, 105+, 110+, 112-, 117-, 121+, 125+ (29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терпимость к неопределенности (Н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8+, 13+, 19-, 32+, 40+, 46+, 49+, 56+, 77+, 83+, 89+, 90-, 93+, 96+, 101+, 115-, 118-, 124+, 129+, 132- (21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резмерное стремление к конформност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15+, 16+, 22+, 28+, 33+, 38+, 42+, 64+, 75+, 87+, 91+, 102+, 113—, 123+ (15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вышенное стремление к статусному росту (СС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7+, 12—, 21+, 26+, 31+, 41+, 48+, 60+, 66+, 72+, 81+, 98+, 106+, 108+, 116+, 120+, 128+, 130+, 133+ (20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риентация на избегание неудач (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18-, 25+, 27+, 35+, 37-, 44-, 47+, 50-, 54+, 55+, 57+, 67+, 70-, 73-, 74+, 78+, 80-, 82+, 84+, 94+, 95-, 97+, 107+, 111+, 114+, 119+, 127— (28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Фрустрационная нетолерантность (Ф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9+, 14+, 20+, 29-, 43+, 51+, 53+, 58+, 63+, 69+, 71+, 86+, 88+, 100+, 104+, 109+, 122+, 126+, 131+ (20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4</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контрольном исследовании 48 женщин (от 25 до 50 лет), проведенном НПК (обследование резерва руководящих кадров в отрасли связи — ситуация экспертизы), были получены следую-щие нормативы:</w:t>
      </w:r>
    </w:p>
    <w:tbl>
      <w:tblPr>
        <w:tblW w:w="5866" w:type="dxa"/>
        <w:jc w:val="left"/>
        <w:tblInd w:w="-7" w:type="dxa"/>
        <w:tblLayout w:type="fixed"/>
        <w:tblCellMar>
          <w:top w:w="0" w:type="dxa"/>
          <w:left w:w="40" w:type="dxa"/>
          <w:bottom w:w="0" w:type="dxa"/>
          <w:right w:w="40" w:type="dxa"/>
        </w:tblCellMar>
      </w:tblPr>
      <w:tblGrid>
        <w:gridCol w:w="2429"/>
        <w:gridCol w:w="634"/>
        <w:gridCol w:w="542"/>
        <w:gridCol w:w="533"/>
        <w:gridCol w:w="600"/>
        <w:gridCol w:w="523"/>
        <w:gridCol w:w="605"/>
      </w:tblGrid>
      <w:tr>
        <w:trPr>
          <w:trHeight w:val="422"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Н</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Н</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СР</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ин</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Н</w:t>
            </w:r>
          </w:p>
        </w:tc>
      </w:tr>
      <w:tr>
        <w:trPr>
          <w:trHeight w:val="384"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не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0</w:t>
            </w:r>
          </w:p>
        </w:tc>
      </w:tr>
      <w:tr>
        <w:trPr>
          <w:trHeight w:val="518" w:hRule="atLeas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неквадратическое отклонение</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6</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4</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8</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ИТЕ УМЕНИЕ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аша коллега начинает рассказывать длинную запутанную историю, логаку развития которой вы никак не можете просле-дить.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избавляете ее и себя от ненужных трудностей, переведя разговор на друг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ообщаете ей, что вы потеряли нить рассказа и просите повторить все с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ете вопросы по отдельным, наиболее неясным вам обстоятельствам эт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делаете вид, что следите за ходом развития событий, рас-считывая, что в конце концов вы поймете, в чем же с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аша подруга крайне расстроена неприятностью, которую причинил ей любимый человек.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ддерживаете ее, внимательно выслушав, предоставив подруге возможность излить ду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оступаете так же, как в варианте «а», но еще и расска-зываете подруге о том, что вы тоже оказывались в таком же по-ложении, тем самым показав ей, что она не один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ыражаете поддержку, по секрету сообщив ей о таких же отвратительных поступках, совершенных вашим возлюбл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оглашаетесь, что этот парень действительно негодяй, и предлагаете познакомить ее с другам мужч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сле страстной «ночи любви» ваш партнер говорит, что в момент высшего наслаждения у вас был безучастный ввд. Что вы ответите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удете уверять его, что это далеко не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опробуете выяснить, почему он сделал такой выв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огласитесь с ним — вам действительно следовало бы быть более естественной в пос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почувствуете себя оскорбленной и дадите ему это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едставьте себе, что любимый вами человек говорит что-то вроде: «Я ненавижу, когдатвоя мама...». Это полностью выво-дит вас из себя. Как вы поступ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держите свое раздражение — вы не привыкли идти на конфрон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ыясните, в чем конкретно заключаются причины его недовольства, и лишь затем выскажете свою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ы немедленно оборвете этот разговор — ведение такого рода споров лишь вызывает в вас яр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ами перейдете в наступление: «Что касается твоей м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аш возлюбленный заводит с вами разговор, который буду-чи эмоционально нейтральным, касается вопроса, в котором вы абсолютно ничего не смыслите — например, о сравнительных достоинствах различных типов стереосистем. Каким образом вы будете поддерживать такой разговор? (можете выбрать несколь-ко вариантов). Вы буд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ивать гол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улыб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мотреть ему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задавать соответств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резюмировать основные пункты его повествования, на-пример: «Так, значит, самые хорошие колонки...», чтобы быть уверенной, что вы полностью его поним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подбадривать его односложными словами типа: «Гм», «Да-да»,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поступать, как в варианте «е», и, кроме того, периоди-чески с энтузиазмом восклицать: «Неужели!», «Это интере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не делать ничего из вышеперечисленного. Вместо этого вы заявите, что вы абсолютно безнадежны в познании сравнитель-ных достоинств стереосистем и все попытки просветить вас — увы, бесполезная трата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аковы ваши отношения с близкими вам людьми (мужчи-нами, членами вашей семьи, подруг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у вас мало близких людей и вы редко с ними встреч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осят подчас весьма бур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вные, приятные, доставляющие вам ра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вызывают у вас крайнее не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 разговоре с друзьями, какой процент времени вы обычно уделяете роли слуш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0-25%; б) 26-50%; в) 51-75%; г) 76-10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ажный элемент умения слушать — способность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ть то, что не выражено словами. Итак, забудьте о том, что говорится в данный момент. Вопрос заключается в следующем: что действительно происходит, когда собеседник... (выберите один из вариантов в каждом пун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кладывает палец к носу или щ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н чувствует превосхо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н преувеличи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у него просто чешется нос или щ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глядит сутулым и напря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н что-то скр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н голо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н стес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ачинает говорить громко и возбужд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н защи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н проявляет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н очень хотел бы, чтобы разговор поскорее законч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Как часто вы (поставьте в каждой графе: 3 — часто; 2 — иногда; 1 — редко; 0 —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заканчиваете фразу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ловите себя на мысли, что во время делового разговора с коллегой по работе думаете о ее одежде и приче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инаете смеяться прежде, чем рассказчик преподне-сет «соль» анекд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рассматриваете свои ногти в то время, как ваш знако-мый описывает свой тяжелый рабочи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чувствуете себя «не в своей тарелке», когда приятельни-ца, выложив вам все свои проблемы, продолжает самобиче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используете против своего любимого сказанные им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в момент, когда близкий вам человек высказывает пре-тензии или жалуется, думаете: «Опять он за с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чувствуете непреодолимое желание оставить за собой по-следнее слово в сп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отказываетесь от своих доводов, чувствуя, что вам так ничего и не удалось до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Являются ли следующие утверждения, по вашему мнению, верными или ложными? (отметьте каждое из них буквой В — верно; Л — ложно или ? — затрудняюсь отв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 чувствуете себя неудобно во время затянувшейся па-узы в разгов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лушая своего друга, вы сосредоточиваете свое внима-ние на том, когда же он начнет отклоняться от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Е. и. Рогов, кн. 2</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ы считаете, что ни у кого и никогда не бывает веских оснований давать непрошеные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вы обычно можете предугадать фразу до того, как она будет произнес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люди всегда доверяют вам свои самые интимные проблемы.</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еперь подсчитайте количество набранных вами очков:</w:t>
      </w:r>
    </w:p>
    <w:tbl>
      <w:tblPr>
        <w:tblW w:w="6374" w:type="dxa"/>
        <w:jc w:val="left"/>
        <w:tblInd w:w="-7" w:type="dxa"/>
        <w:tblLayout w:type="fixed"/>
        <w:tblCellMar>
          <w:top w:w="0" w:type="dxa"/>
          <w:left w:w="40" w:type="dxa"/>
          <w:bottom w:w="0" w:type="dxa"/>
          <w:right w:w="40" w:type="dxa"/>
        </w:tblCellMar>
      </w:tblPr>
      <w:tblGrid>
        <w:gridCol w:w="1382"/>
        <w:gridCol w:w="1243"/>
        <w:gridCol w:w="1238"/>
        <w:gridCol w:w="1234"/>
        <w:gridCol w:w="1277"/>
      </w:tblGrid>
      <w:tr>
        <w:trPr>
          <w:trHeight w:val="322"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w:t>
            </w:r>
          </w:p>
        </w:tc>
      </w:tr>
      <w:tr>
        <w:trPr>
          <w:trHeight w:val="37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379"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37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36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350" w:hRule="atLeast"/>
        </w:trPr>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370" w:hRule="atLeast"/>
        </w:trPr>
        <w:tc>
          <w:tcPr>
            <w:tcW w:w="13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w:t>
            </w:r>
          </w:p>
        </w:tc>
      </w:tr>
      <w:tr>
        <w:trPr>
          <w:trHeight w:val="326" w:hRule="atLeast"/>
        </w:trPr>
        <w:tc>
          <w:tcPr>
            <w:tcW w:w="13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r>
        <w:trPr>
          <w:trHeight w:val="379"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379"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r>
        <w:trPr>
          <w:trHeight w:val="355"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r>
      <w:tr>
        <w:trPr>
          <w:trHeight w:val="360"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r>
      <w:tr>
        <w:trPr>
          <w:trHeight w:val="365" w:hRule="atLeast"/>
        </w:trPr>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r>
    </w:tbl>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опрос 9. Подсчитайте очки, как указано в пункте 9.</w:t>
      </w:r>
    </w:p>
    <w:tbl>
      <w:tblPr>
        <w:tblW w:w="6346" w:type="dxa"/>
        <w:jc w:val="left"/>
        <w:tblInd w:w="-7" w:type="dxa"/>
        <w:tblLayout w:type="fixed"/>
        <w:tblCellMar>
          <w:top w:w="0" w:type="dxa"/>
          <w:left w:w="40" w:type="dxa"/>
          <w:bottom w:w="0" w:type="dxa"/>
          <w:right w:w="40" w:type="dxa"/>
        </w:tblCellMar>
      </w:tblPr>
      <w:tblGrid>
        <w:gridCol w:w="1613"/>
        <w:gridCol w:w="1574"/>
        <w:gridCol w:w="1570"/>
        <w:gridCol w:w="1589"/>
      </w:tblGrid>
      <w:tr>
        <w:trPr>
          <w:trHeight w:val="346"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10</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л</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r>
      <w:tr>
        <w:trPr>
          <w:trHeight w:val="35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374"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355"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r>
      <w:tr>
        <w:trPr>
          <w:trHeight w:val="379"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36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умеете ли вы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очка и более — честно говоря, вы не очень подходите для роли задушевного собеседника, вряд ли найдется желающий д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ять вам свои секреты. Если вас никто не прерывает, вы склонны непрерывно болтать, заполняя собой каждую паузу в разговоре. Возможно, ваши родители придерживались такой воспитательной концепции: «Дети должны быть на виду, но выслушивать их нет необходимости». Это привело вас к уверенности в том, что слуша-ющий человек невольно подчиняется говорящему, чего, по ваше-му мнению, следует избегать любой ценой. И что бы ни стояло за вашим бесконечным потоком слов, такая уверенность дорого об-ходится вам в жизни. В подтверждение этого факта достаточно проанализировать ваши отношения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53 очка — хотя вы считаете, что слышите то, что происхо-дит вокруг вас, есть люди, которые не согласятся с вами. В чем ваша главная ошибка? Когда вы раздражены и теряете терпение, вы склонны отключаться от разговора. Это свойство присуще мно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35 очков — поздравляем! Если кто-то из вашего окруже-ния нуждается в аудитории, вы всегда готовы квалифицирован-но его выслушать. Даже в конфликтных ситуациях вы умеете принять на веру чужие слова. Вдобавок вы еще интуитивно чув-ствуете, когда необходимо просто слушать собеседника и когда наступает подходящий момент для подачи собственной реплики. Неудивительно, что вы необыкновенно популярный человек, и не только среди своих любимых и друзей. Ваша склонность к взаимному общению делает вас ценным исполнителем и удачли-вым руководителем. Единственное, чего мы вам желаем: не ос-танавливайтесь на достигну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очков и менее: вы всегда готовы выслушать, когда ваши близкие нуждаются в собеседнике: это неплохо. Проблема в том, что, заинтересованно слушая собеседника, вы сами при этом слишком мало говорите. Часто такие люди страдают боязнью го-ворить, но каковы бы ни были причины их нежелания высказы-вать свою точку зрения, такая линия поведения неизбежно вы-зовет трудности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СТОИТ ПЕРЕБИВАТЬ, НЕ ДОСЛУШ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грожает ли Вам нервный срыв? Вы узнаете об этом, ответив на вопросы предлагаем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рудно ли Вам обратиться к кому-либо с просьбой о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всегда (3), очень часто (4), иногда (0), очень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умаете ли Вы о своих проблемах даже в свободное время? Очень часто (5), часто (4), иногда (2), очень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идя, что у человека что-то не получается, испытываете ли Вы желание сделать это вместо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всегда (5), очень часто (4), иногда (2), очень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долгу ли Вы переживаете из-за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всегда (5), часто (4), иногда (2), очень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колько времени Вы уделяете себе веч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ыие трех часов (0), два-три часа (0), один-два часа (0), меньше часа (2), ни минуты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еребиваете ли Вы, не дослушав объясняющего вам что-либо с излишними подр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всегда (4), часто (3), в зависимости от обстоятельств (2), редко (1), нет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О вас говорят, что Вы вечно спеш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это так (5), часто спешу (4), спешу, как и все, иногда (1), спешу только в исключительных случаях (0), никогда не спешу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Трудно ли Вам отказаться от вкусной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всегда (3), часто (2), иногда (0),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ходится ли Вам делать несколько дел одновременно? Да, всегда (5), часто (4), иногда (3), редко (1),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Случается ли, что во время разговора Ваши мысли витают где-то очень дале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часто (5), часто (4), случается (3), очень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Не кажется ли Вам порой, что люди говорят о скучных и пусты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часто (5), часто (4), иногда (1),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Нервничаете ли Вы, стоя в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часто (4), часто (3), иногда (2), очень редко (1),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Любите ли Вы давать со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 всегда (4), очень часто (3), иногда (1), очень редко (0), никогда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Долго ли Вы колеблетесь, прежде чем принять решение? Всегда (3), очень часто (2), часто (1), очень редко (3), никогда (0).</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Как Вы говор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ропливо, скороговоркой (3), быстро (2), спокойно (0), мед-ленно (0), важно (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подсчитайте 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45 до 63 очков — нервный срыв для Вас — реалъная угроза. Проверьте кровяное давление и содержание холестерина в кро-ви. Не пора ли изменить 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22 до 44 очков — нужно относиться к жизни спокойнее и уметь внутренне расслабляться, снимая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 19 очков — Вам удается сохранять спокойствие и уравно-вешенность. Старайтесь и впредь избегать волнений, не обра-щать внимания на пустяки и не воспринимать драматически лю-бы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очков — если Вы отвечали честно и откровенно, то единст-венная опасность, которая вам угрожает, — это чрезмерное спо-койствие и, конечно же, ску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4. ОЦЕНКА СТИЛЯ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ценки стиля мыслительной деятельности можно обра-титься к книге известных в среде психологов авторов А.А.Алек-сеева и ЛА.Громовой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СПб., Экономическая школа, 1993). По мнению самих ав-торов, книга представляет собой практическое руководство по самопознанию и развитию Вашего интеллекта и личности, по-ниманию мышления и поведения других людей. Книга содержит доступную диагностику, задания для интеллектуального тренин-га, анализ деловых ситуаций. Познакомьтесь с некоторыми фраг-ментами из данного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психологи подходят к наведению порядка в интел-лектуальном мире с двух, в известной мере, противоположных, хотя и допускающих объединение,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й (по праву, ибо более древний) подход связан с клас-сификацией людей по уровню развития интеллекта. Этот подход называют количественным, по-видимому, из-за стремления вы-разить уровень интеллектуального развития чаще всего одним числом, так называемым коэффициентом интеллектуальности, или сокращенно — і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второго подхода лежит интерес ученых к различе-нию между людьми по предпочитаемым ими способам познания мира.» ...«Те различия между великими людьми, на которые мы пытаемся обратить наше внимание, — это различия в складе, или стиле мышления. Естественно, что они обусловлены куль-турно-исторической средой, этносом, профессией и даже строе-нием и функционированием мозга, но опосредованно, через лич-ность человека и его интелл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стилем мышления мы понимаем открытую систему ин-теллектуальных стратегий, приемов, навыков и операций, к ко-торой личность предрасположена в силу своих индивидуальных особенностей (от системы ценностей и мотивации до характеро-логических свойств). Стили мышления начинают складываться в детстве и развиваются в течение всей жизни человека, сообразно опыту и метаморфозам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стиль мышления — это хотя и открытая, т.е. попол-няющаяся все время, но система, обладающая постоянным яд-ром, структурой и избирательностью к внешним воздействиям. Следовательно, не всякий опыт легко и органически включается в стиль конкретного человека, а лишь синтонный, «прилипаю-щий» к ядру. Вообще говоря, встречаются люди и со сложной стилевой организацией, у которых таких ядер больше одного. Значит, они или одинаково хорошо владеют несколькими стиля-ми мышления (точнее, их комбинацией), или ...характеризуются тем, что можно назвать интеллектуальной бесхребетностью (не путать с низким интеллектом!). Главное же заключается в том, что мыслительных ядер, или стилей мышления, неизмери-мо меньше, чем людей.Разные ученые расходятся в определении их количества, но оно, как правило, не выходит за пределы де-сятка. В этой книге пойдет речь о пяти основных стилях мышле-ния и их комбинациях. Тем самым мы получаем легко обозримое число категорий для сравнения людей по интеллектуальным осо-б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ейшая отличительная черта качественного подхода — при-знание равноценности всех стилей мышления. У любого из них есть сильные и слабые стороны, но сами по себе они не могут быть построены в шеренгу от «лучшего» к «худшему» (или от «умного» к «глупому»). Стили мышления не зависят от уровня развития интеллекта, по крайней мере, в диапазоне интеллекту-альной «нормы». С одной стороны, кто-то из вас может соста-вить компанию по стилю мышления, Эйнштейну или Льву Тол-стому. Приятно, не правда ли? С другой стороны, различия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илях мышления (а значит и трудности в достижении взаимо-понимания) между вами и вашим соседом (или начальником) могут оказаться не меньше тех, что были между Тургеневым и Достоевским. А поскольку стиль мышления не только определя-ет способ постановки проблем и подходы к их решению, но и транслируются в поступке, то о ваших отношениях с соседом или начальником, возможно, тоже могла бы быть написана (пусть без надежды напечатать) «История одной вра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ния о стилях мышления значительно снижают вероятность возникновения вражды между людьми как на уровне деловых, формальных, так и на уровне личных отношений. И это лучший стимул для приобретения и творческого освоения этих знаний. Однако самостоятельно получить достоверное представление о своем или чужом стиле мышления, увы, не просто (конечно, мы имеем в виду тех из вас, кто не занимается психологией профес-сион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просите кого-нибудь объяснить вам, как, каким образом («способом») он (или она) думает.Попробуйте задать этот вопрос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частый и типичный ответ: «Думаю, как все... А как еще можно думать?» Здесь и зарыта собака. Каждый из нас мыс-лит в рамках того стиля, который сложился у него в ходе жизни, часто полагая этот стиль единственно правильным. А некоторые вообще не могут представить себе, что можно по-другому раз-мышлять, по-другому формулировать вопросы, принимать ре-ш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й стиль должен обладать как бы встроенным в него ме-ханизмом самосохранения, иначе он перестанет быть стилем. Бла-годаря такому механизму всякий успех закрепляет привычные стратегии, навыки и схемы мышления и подтверждает для нас их ценность. Тогда как любой наш промах, вызванный, в част-ности, приверженностью к излюбленному стилю мышления, мы стараемся оправдать или хотя бы объяснить обстоятельствами, ситуацией, судьбой, лишь бы только не менять себя. И действи-тельно — редко используем неудачи для того, чтобы научиться новым способам мышления. Но, сохраняя стиль, мы, помимо собственной воли, огораживаем его двойным барьером. Один пре-пятствует нам в осознании своего стиля, а другой препятствует пониманию нами окружающих нас «инакостильных». Преодо-леть эти барьеры, не разрушая, а наоборот, укрепляя и развивая ваш стиль мышления, должна помочь вам книга, которую вы сейчас 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3</w:t>
      </w:r>
    </w:p>
    <w:p>
      <w:pPr>
        <w:pStyle w:val="Normal"/>
        <w:shd w:fill="FFFFFF" w:val="clear"/>
        <w:jc w:val="both"/>
        <w:rPr>
          <w:rFonts w:ascii="Times New Roman" w:hAnsi="Times New Roman" w:cs="Times New Roman"/>
          <w:sz w:val="22"/>
          <w:szCs w:val="22"/>
        </w:rPr>
      </w:pPr>
      <w:r>
        <w:rPr>
          <w:rFonts w:cs="Arial" w:ascii="Times New Roman" w:hAnsi="Times New Roman"/>
          <w:b/>
          <w:bCs/>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й вы найдете удобный инструментарий и для самопозна-ния, и для познания других людей, а также систему категорий способствующих более полному и глубокому осознанию и опи-санию стилей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ь скоро вы решили ступить на тропу самопознания, наш долг — помочь вам сделать первые шаги.Сначала ознакомьтесь с тем, что вам предстоит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СТИЛЬ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Этот опросник предназначен для того, чтобы помочь Вам определить предпочитаемый Вами способ мышле-ния, а также манеру задавать вопросы и принимать решения. Среди предлагаемых Вам на выбор ответов нет правильных или неправильных. Максимум полезной информации Вы получите в том случае, если будете как можно точнее сообщать об особен-ностях Вашего реального мышления, а не о том, как, по-ваше-му, следовало бы мыс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пункт данного опросника состоит из утверждения, за которым следует пять его возможных окончаний. Ваша задача — указать ту степень, в которой каждое окончание применимо к Вам. На бланке опросника в квадратиках справа от каждого окон-чания проставьте номера: 5, 4, 3, 2 или 1, указывающие на ту степень, в какой данное окончание применимо к Вам: от 5 (бо-лее всего подходит) до 1 (менее всего подходит). Каждый номер (балл) должен быть использован ТОЛЬКО ОДИН РАЗ в группе из пяти окончаний. Даже если два окончания (или более) кажут-ся одинаково применимыми к Вам, все-таки постарайтесь их упо-рядочить. Каждое из пяти окончаний в группе должно получить свой номер: 5, 4, 3, 2,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жалуйста, заполните для тренировки этот образ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Я ЧИТАЮ КНИГУ ПО СПЕЦИАЛЬНОСТИ, Я ОБ-РАІДАЮ ВНИМАНИЕ ГЛАВНЫМ ОБРАЗОМ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чество изложения, ст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новные идеи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мпозицию и оформление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огику и аргументацию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ыводы, которые можно сделать из эт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уверены, что поняли приведенную выше инструк-цию, продолжайте работать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ОГДА МЕЖДУ ЛЮДЬМИ ИМЕЕТ МЕСТО КОНФЛИКТ НА ПОЧВЕ ИДЕЙ, Я ОТДАЮ ПРЕДПОЧТЕНИЕ ТОЙ СТО-РОНЕ, КОТОР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станавливает, определяет конфликт и пытается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его открыто.......................... ....................................................:... 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 Лучше всех затрагивает ценности и идеалы...... .............</w:t>
      </w:r>
      <w:r>
        <w:rPr>
          <w:rFonts w:cs="Arial"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 Лучше всех отражает мои личные взгляды и опыт... .....</w:t>
      </w:r>
      <w:r>
        <w:rPr>
          <w:rFonts w:cs="Arial"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дходит к ситуации наиболее логично и последовательн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Излагает аргументы наиболее кратко и убедительно ....</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КОГДА Я НАЧИНАЮ РАБОТАТЬ НАД ПРОЕКТОМ В СОСТАВЕ ГРУППЫ, САМОЕ ВАЖНОЕ ДЛЯ МЕН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 Понять цели и значение этого проекта........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скрыть цели и ценности участников рабоч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руппы.........................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пределить, как мы собираемся разрабаты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данныи проек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нять, какую выгоду этот проект может при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нашей группы.............................................................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Чтобы работа над проектом была организ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 сдвинулась с места........................................................   </w:t>
      </w:r>
      <w:r>
        <w:rPr>
          <w:rFonts w:cs="Times New Roman" w:ascii="Times New Roman" w:hAnsi="Times New Roman"/>
          <w:sz w:val="22"/>
          <w:szCs w:val="22"/>
          <w:lang w:val="en-US"/>
        </w:rPr>
        <w:t>I</w:t>
      </w:r>
      <w:r>
        <w:rPr>
          <w:rFonts w:cs="Times New Roman" w:ascii="Times New Roman" w:hAnsi="Times New Roman"/>
          <w:sz w:val="22"/>
          <w:szCs w:val="22"/>
          <w:lang w:val="en-US" w:eastAsia="en-US"/>
        </w:rPr>
        <w:t>__</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ОБЩЕ ГОВОРЯ, Я УСВАИВАЮ НОВЫЕ ИДЕИ ЛУЧ-ШЕ ВСЕГО, КОГДА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Связать их с текущими или будущими занятиями........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менить их к конкретным ситуациям........................   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Сосредоточиться на них и тщательно их проанализировать..............................................................   </w:t>
      </w:r>
      <w:r>
        <w:rPr>
          <w:rFonts w:cs="Times New Roman" w:ascii="Times New Roman" w:hAnsi="Times New Roman"/>
          <w:sz w:val="22"/>
          <w:szCs w:val="22"/>
          <w:lang w:val="en-US"/>
        </w:rPr>
        <w:t>I</w:t>
      </w:r>
      <w:r>
        <w:rPr>
          <w:rFonts w:cs="Times New Roman" w:ascii="Times New Roman" w:hAnsi="Times New Roman"/>
          <w:sz w:val="22"/>
          <w:szCs w:val="22"/>
          <w:lang w:val="en-US" w:eastAsia="en-US"/>
        </w:rPr>
        <w:t>__</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нять, на сколько они сходны с привычными иде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Противопоставить их другим идеям................................   </w:t>
      </w:r>
      <w:r>
        <w:rPr>
          <w:rFonts w:cs="Times New Roman" w:ascii="Times New Roman" w:hAnsi="Times New Roman"/>
          <w:sz w:val="22"/>
          <w:szCs w:val="22"/>
          <w:lang w:val="en-US"/>
        </w:rPr>
        <w:t>I</w:t>
      </w:r>
      <w:r>
        <w:rPr>
          <w:rFonts w:cs="Times New Roman" w:ascii="Times New Roman" w:hAnsi="Times New Roman"/>
          <w:sz w:val="22"/>
          <w:szCs w:val="22"/>
          <w:lang w:val="en-US" w:eastAsia="en-US"/>
        </w:rPr>
        <w:t>__</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ДЛЯ МЕНЯ ГРАФИКИ, СХЕМЫ, ЧЕРТЕЖИ В КНИГАХ ИЛИ СТАТЬЯХ ОБЫ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1. Полезнее текста, если они точны............ ........................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 Полезны, если они ясно показывают важные факты ...</w:t>
      </w:r>
      <w:r>
        <w:rPr>
          <w:rFonts w:cs="Arial"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лезны, если они подкрепляются и поясняются текстом...............................................................................</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лезны, если они поднимают вопросы по тексту.......</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е более и не менее полезны, чем другие материалы..</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__</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ЕСЛИ БЫ МНЕ ПРЕДЛОЖИЛИ ПРОВЕСТИ КАКОЕ-ТО ИССЛЕДОВАНИЕ, Я, ВЕРОЯТНО, НАЧАЛ БЫ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пытки определить его место в более широком контекст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пределения того, смогу ли я выполн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диночку или мне потребуется помощ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І_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азмышлений и предложений о возможных результатах.........................................................................</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шения о том, следует ли вообще пр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исследовани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пытки сформулировать проблему как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нее и точне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ЕСЛИ БЫ МНЕ ПРИШЛОСЬ СОБИРАТЬ ОТ ЧЛЕНОВ КАКОЙ-ТО ОРГАНИЗАЦИИ ИНФОРМАЦИЮ, КАСАЮЩУ-ЮСЯ ЕЕ НАСУЩНЫХ ПРОБЛЕМ, Я ПРЕДПОЧЕЛ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стретиться с ними индивидуально и за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ому свои конкретные вопросы................................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овести общее собрание и попрос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сказать свое мнение.....................................................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просить их неболыпими группами, зада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щие вопросы..................................................................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стретиться неофициально с влиятельными л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выяснить их взгляды.....................................................</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просить членов организации предоставить мне (желательно в письменной форме) всю относящуюся</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 кделу информацию, которой они располагают............</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ВЕРОЯТНО, Я БУДУ СЧИТАТЬ ЧТО-ТО ПРАВИЛЬНЫМ, ИСТИННЫМ, ЕСЛИ ЭТО «ЧТ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стояло против оппозиции, выдержало сопротивление противоположных подходов..................</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eastAsia="en-US"/>
        </w:rPr>
        <w:t>=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гласуется с другими вещами, которым я верю..........</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ыло подтверждено на практик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Поддается логическому и научному доказательству......   </w:t>
      </w:r>
      <w:r>
        <w:rPr>
          <w:rFonts w:cs="Times New Roman" w:ascii="Times New Roman" w:hAnsi="Times New Roman"/>
          <w:sz w:val="22"/>
          <w:szCs w:val="22"/>
          <w:lang w:val="en-US"/>
        </w:rPr>
        <w:t>I</w:t>
      </w:r>
      <w:r>
        <w:rPr>
          <w:rFonts w:cs="Times New Roman" w:ascii="Times New Roman" w:hAnsi="Times New Roman"/>
          <w:sz w:val="22"/>
          <w:szCs w:val="22"/>
          <w:lang w:val="en-US" w:eastAsia="en-US"/>
        </w:rPr>
        <w:t>__</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Можно проверить лично на доступ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блюдению фактах..........................................................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ГДА Я НА ДОСУГЕ ЧИТАЮ ЖУРНАЛЬНУЮ СТАТЬЮ, ОНА БУДЕТ СКОРЕ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 том, как кому-то удалось разрешить лич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ли социальную проблему...............................................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вящена дискуссионному политическ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ли социальному вопросу................................................</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ообщением о научном или истор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овани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06 интересном, забавном человеке или событи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Точной, без доли вымысла, с со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чьем-то интересном жизненном опыт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КОГДА Я ЧИТАЮ ОТЧЕТ О РАБОТЕ, Я ОБРАЩАЮ БОЛЫІІЕ ВСЕГО ВНИМАН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Близость выводов к моему личному опыту....................</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озможность выполнения данных рекомендаций.........</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адежность и обоснованность результатов</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 фактическими данным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нимание автором целей и задач работы....................</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Интерпретацию данных....................................................</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КОГДА ПЕРЕДО МНОЙ ПОСТАВЛЕНА ЗАДАЧА, ПЕР-ВОЕ, ЧТО Я ХОЧУ УЗНАТЬ -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ков наилучший метод для решения данной задачи ..   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ому и когда нужно, чтобы эта задача была решена....   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Почему эту задачу стоит решать......................................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акое влияние ее решение может им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другие задачи, которые приходится решать.............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кова прямая, немедленная выгода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шения данной задачи...................................................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 ОБЫЧНО Я УЗНАЮ МАКСИМУМ О ТОМ, КАК СДЕ-ЛАТЬ ЧТО-ТО НОВОЕ, БЛАГОДАРЯ ТОМУ,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ясняю для себя, как это связано с чем-то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мне хорошо знаком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имаюсь за дело как можно ранып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ыслушиваю различные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поводу того, как это сделат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Есть кто-то, кто показывает мне, как это сделат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Тщательно анализирую, как это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лучшим образом..........................................................</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 ЕСЛИ БЫ МНЕ ПРИШЛОСЬ ПРОХОДИТЬ ИСПЫТА-НИЕ ИЛИ СДАВАТЬ ЭКЗАМЕН, Я ПРЕДПОЧЕЛ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абор объективных, проблемно-ориентиро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просов по предмету.......................................................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2. Дискуссию с теми, кто также проходит испытание .. ....</w:t>
      </w:r>
      <w:r>
        <w:rPr>
          <w:rFonts w:cs="Arial"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стное изложение и показ того, что я знаю..................</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ообщение в свободной форме о том,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применил то, чему научился........................................</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исьменный отчет, охватывающий ист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а, теорию и метод..................................................</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ЛЮДИ, ЧЬИ ОСОБЫЕ КАЧЕСТВА Я УВАЖАЮ БОЛЬ-ПІЕ ВСЕГО, ЭТО ВЕРО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дающиеся философы и уче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исатели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идеры деловых и политических кру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Экономисты и инжен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Фермеры и журналис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  ВООБЩЕ ГОВОРЯ, Я НАХОЖУ ТЕОРИЮ ПОЛЕЗНОЙ, ЕСЛИ 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жется родственной тем другим теориям</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 и идеям, которые я уже усвоил.......................................</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ъясняет вещи новым для меня образом.....................</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пособна систематически объяснять множество связанных ситуаций..........................................................</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лужит прояснению моего личного опыта 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ений.......................................................................</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Имеет конкретное практическое приложени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КОГДА Я ЧИТАЮ СТАТЬЮ ПО ДИСКУССИОННОМУ ВОПРОСУ, Я ПРЕДПОЧИТАЮ, ЧТОБЫ В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казывались преимущества для меня в</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 зависимости от выбираемой точки зрения....................</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злагались все факты в ходе дискуссии.........................</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огично и последовательно обрисовы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рагиваемые спорные вопросы....................................</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пределялись ценности, которые исповедует автор.....</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Ярко освещались обе стороны спорного вопроса и существо конфликта.............................................</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eastAsia="en-US"/>
        </w:rPr>
        <w:t>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 КОГДА Я ЧИТАЮ КНИГУ, ВЫХОДЯЩУЮ ЗА РАМКИ МОЕЙ НЕПОСРЕДСТВЕННОЙ ДЕЯТЕЛЬНОСТИ, Я ДЕЛАЮ ЭТО ГЛАВНЫМ ОБРАЗОМ ВСЛ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Заинтересованности в совершенствовании своих</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фессиональных знаний..............................................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казания со стороны уважаемого мной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возможную ее полезност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Желания расширить свою общую эрудицию..................</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Желания выйти за пределы собств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деятельности для разнообразия............. ..........................</w:t>
      </w:r>
      <w:r>
        <w:rPr>
          <w:rFonts w:cs="Arial" w:ascii="Times New Roman" w:hAnsi="Times New Roman"/>
          <w:b/>
          <w:bCs/>
          <w:sz w:val="22"/>
          <w:szCs w:val="22"/>
          <w:lang w:val="en-US" w:eastAsia="en-US"/>
        </w:rPr>
        <w:t xml:space="preserve"> </w:t>
      </w:r>
      <w:r>
        <w:rPr>
          <w:rFonts w:cs="Times New Roman" w:ascii="Times New Roman" w:hAnsi="Times New Roman"/>
          <w:b/>
          <w:b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тремления узнать больше об определенн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редмет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КОГДА Я ВПЕРВЫЕ ПОДХОЖУ К КАКОЙ-ТО ТЕХНИ-ЧЕСКОЙ ПРОБЛЕМЕ, Я СКОРЕЕ ВСЕГО Б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ытаться связать ее с более широкой проблемой или те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кать пути и способы решить эту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бдумывать альтернативные способы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скать способы, которыми другие, возможно, уже решили эту проблему.......................................................</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ытаться найти самую лучшую процедуру для</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 ее решения.........................................................................</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 ВООБЩЕ ГОВОРЯ, Я БОЛЕЕ ВСЕГО СКЛОНЕН К ТО-МУ, ЧТО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аходить существующие методы,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ют, и использовать, их как можно лучше...........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Ломать голову над тем, как разнород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гли бы работать вместе................................................   =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Открывать новые и более совершенные методы...........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аходить способы заставить существ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ы работать лучше и по-новому..............................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азбираться в том, как и почему существ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ы должны работать.................................................   </w:t>
      </w:r>
      <w:r>
        <w:rPr>
          <w:rFonts w:cs="Times New Roman" w:ascii="Times New Roman" w:hAnsi="Times New Roman"/>
          <w:sz w:val="22"/>
          <w:szCs w:val="22"/>
          <w:lang w:val="en-US"/>
        </w:rPr>
        <w:t>I</w:t>
      </w:r>
      <w:r>
        <w:rPr>
          <w:rFonts w:cs="Times New Roman" w:ascii="Times New Roman" w:hAnsi="Times New Roman"/>
          <w:sz w:val="22"/>
          <w:szCs w:val="22"/>
          <w:lang w:val="en-US" w:eastAsia="en-US"/>
        </w:rPr>
        <w:t>—</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годарим Вас за искренние ответы. А теперь, пожалуйста, сложите проставленные вами номера как баллы ответов по сле-дующим форму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 1(А + Ж + Н) + 2(Б + 3 + О) + 5(В + И + П) + 4(Г + К + 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3(Д + Л + С) + 2(Е + М + Т) </w:t>
      </w:r>
      <w:r>
        <w:rPr>
          <w:rFonts w:cs="Times New Roman" w:ascii="Times New Roman" w:hAnsi="Times New Roman"/>
          <w:i/>
          <w:iCs/>
          <w:sz w:val="22"/>
          <w:szCs w:val="22"/>
          <w:lang w:val="en-US" w:eastAsia="en-US"/>
        </w:rPr>
        <w:t xml:space="preserve">Й" </w:t>
      </w:r>
      <w:r>
        <w:rPr>
          <w:rFonts w:cs="Times New Roman" w:ascii="Times New Roman" w:hAnsi="Times New Roman"/>
          <w:sz w:val="22"/>
          <w:szCs w:val="22"/>
          <w:lang w:val="en-US" w:eastAsia="en-US"/>
        </w:rPr>
        <w:t>= 2(А + Ж + Н) + 1(Б + 3 + О) + 4(В + И + П) + 3(Г + К + 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1(Д + Л + С) + 3(Е + М + Т) </w:t>
      </w:r>
      <w:r>
        <w:rPr>
          <w:rFonts w:cs="Times New Roman" w:ascii="Times New Roman" w:hAnsi="Times New Roman"/>
          <w:i/>
          <w:iCs/>
          <w:sz w:val="22"/>
          <w:szCs w:val="22"/>
          <w:lang w:val="en-US" w:eastAsia="en-US"/>
        </w:rPr>
        <w:t xml:space="preserve">ІІ' </w:t>
      </w:r>
      <w:r>
        <w:rPr>
          <w:rFonts w:cs="Times New Roman" w:ascii="Times New Roman" w:hAnsi="Times New Roman"/>
          <w:sz w:val="22"/>
          <w:szCs w:val="22"/>
          <w:lang w:val="en-US" w:eastAsia="en-US"/>
        </w:rPr>
        <w:t>= 3(А + Ж + Н) + 4(Б + 3 + О) + 1(В + И + П) + 5(Г + К + 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2(Д + Л + С) + 4(Е + М + Т)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4(А + Ж + Н) + 3(Б + 3 + О) + 3(В + И + П) + 1(Г + К + 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Д + Л + С) + 5(Е + М + Т) Р" = 5(А + Ж + Н) + 5(Б + 3 + О) + 2(В + И + П) + 2(Г + К + 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Д + Л + С) + 1(Е + М + 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де С", </w:t>
      </w:r>
      <w:r>
        <w:rPr>
          <w:rFonts w:cs="Times New Roman" w:ascii="Times New Roman" w:hAnsi="Times New Roman"/>
          <w:i/>
          <w:iCs/>
          <w:sz w:val="22"/>
          <w:szCs w:val="22"/>
          <w:lang w:val="en-US" w:eastAsia="en-US"/>
        </w:rPr>
        <w:t xml:space="preserve">Й\ Л", А" </w:t>
      </w:r>
      <w:r>
        <w:rPr>
          <w:rFonts w:cs="Times New Roman" w:ascii="Times New Roman" w:hAnsi="Times New Roman"/>
          <w:sz w:val="22"/>
          <w:szCs w:val="22"/>
          <w:lang w:val="en-US" w:eastAsia="en-US"/>
        </w:rPr>
        <w:t>и/- основные мыслительные стратегии, соответственно, синтезатор, идеалист, прагматик, аналитик, ре-алист. Выражение 1(А + Ж + Н) означает, что необходимо сло-жить баллы по первым окончаниям в пунктах А, Ж и Н опросни-ка, 4(Г + К + Р) — складываются баллы по четвертым окончани-ям в пунктах Г, К и 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МЫСЛИТЕЛЬНЫЕ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НТЕ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ткрытая конфро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шеломляющие вопросы и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зиция «стороннего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нкубация противореч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Фантазирование в стиле «что е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гатив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нтерес к це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альний приц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пределение целей и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цептивное слуш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иск средств для достижения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Апология гум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ГМА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нкрементализм (кусочеч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кспериментирование и инно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иск быстрой от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Тактическое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Маркетингов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ланирование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истематический анализ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апрос дополнительных д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нсервативное фокус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артирова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нструктивное внимание к дета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Анализ через синт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то? Где? Когда и Как? Зачем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нвентаризация ресурс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тремление к практическим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про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пора на мнение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страя 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ХАРАКТЕРИСТИКА СТИЛЕЙ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НТЕ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нтегратив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щет сходство во внешне несходных, несовместимых вещ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тремится к конфликту и синте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итает интерес к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Теоретизиру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Безразличен к данным без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 всяком деле сконцентрирован на основополагающих принципиальных допущениях и поло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щает внимание других на концептуальные, теоретиче-ские аспекты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скусен в предотвращении соглашательской политики, не-обоснованных уступ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учше других действует в ситуациях напряженной дискус-сии,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еспечивает в группе дискуссию и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являть безразличие к достижению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решить излишним стремлением к столкновениям и конф-лик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злишне настойчиво добиваться изменений и новизны («пе-ремен ради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резмерно увлекаться теоретизиров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заться другим необязательным, безответств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Ассимилятивный или холистски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ветствует широкий диапазон м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тремится к идеальным решения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итает интерес к человеческим цен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ецеп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динаково ценит данные и тео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концентрирован на процессе, взаимо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щает внимание других на человеческие ценности, мо-тивы и стре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скусен в четком формулировании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учше других — в неконструктурированных, неподдающихся рациональному прогнозу ситуациях, затрагивающих жизненные ценност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еспечивает широкий спектр взглядов, цели и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игнорировать или забраковать «тяжелые», неприят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атягивать решение при достаточно большом выборе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оявлять излишнюю настойчивость в стремлении к «со-вершеннным, безупречным» ре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осмотреть важные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заться излишне сентимент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ГМА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Эклектически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одится все, что работает». «Что-нибудь да срабо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щет кратчайший путь к получению отдачи, прибы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итает интерес к иннов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Адап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Ценит любые данные или теорию, если они позволяют бы-стрее достичь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концентрирован на отдаче, прибыли от в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щает внимание других на вопросы тактики и страт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скусен в отыскании путей и способов влияния,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учше других — в сложных, развивающихся под влиянием обстоятельств и случая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еспечивает эксперимент и инновац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являть безразличие к долгосрочным аспектам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злишне поспешно добиваться отдачи от в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еусердствовать в погоне за выг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злишне полагаться на то, что «продается» (имеет с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заться другим слишком легко идущим на компроми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Формально-логический, дедуктив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щет «самый лучши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тремится к моделям и форму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итает интерес к «научным» ре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ескрип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тдает предпочтение теории и методу перед д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концентрирован на плане и мет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щает внимание других на данные и конкретные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скусен в планировании и построении мод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учше других — в структурированных, поддающихся про-считыванию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еспечивает стабильность и струк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являть безразличие к человеческим ценностям и внут-реннему миру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решить излишне подробным планированием и анали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лишком упорно добиваться предсказу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оявлять негибкость, сверхостор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заться склонным к поляризованному, «черно-белому» мыш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Эмпирический, индуктив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лагается на факты и мнения экспе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тремится к решениям, которые удовлетворяют текущие, неотложные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нтересуется исключительно конкретными результата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рректизиру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тдает предпочтение фактам перед те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концентрирован на фактах и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щает внимание других на реальное положение дел и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скусен в упрощении ситуаций, урезывании средств и «от-шивании» прос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учше других действует в хорошо определенных ситуациях с ясной це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еспечивает побуждение, порыв и энергетический заряд, им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и: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игнорировать расхождения во мн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решить стремлением к излишне упрощенным реш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оявлять излишнее давление для достижения согласия и немедленного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ереоценить полученные «факты» и оказаться у них в пле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азаться другим ориентированным только на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ИЛИ МЫШЛЕНИЯ В ПОВЕДЕНИИ (ПРИЗНАКИ ДЛЯ ЭКСПРЕСС-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НТЕЗ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 выглядит вызывающим, скептичным, забавляющим-ся; или может казаться невнимательным (что-то обдумывающим), но настораживается, когда с кем-то или с чем-то не соглас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говорить: «А что если?..», «С другой стороны...», «Вов-се необязательно должно бы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использовать вводные предложения, определитель-ные прилагательные и ко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н: сардонический; зондирующий; скептичный; могут зву-чать ноты несогласия, спора и выз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выражать и предлагать другим альтернативные, оп-позиционные мнения, концепции, теории; приглашает к размьші-лению, замечает и указывает на противоречия, нелеп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ает удовольствие от теоретических, философских, ин-теллектуальных дискусс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любит разговоры, которые кажутся упрощенческими, по-верхностно-вежливыми, фактоцентричными, нудными, призем-ленными, «светс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пряженном состоянии отпускает шу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ые стереотипы: «Возмутитель спокойствия», «Смуть-ян», «Завзятый спор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 выглядит внимательным, восприимчивым; ободряю-щая, поддерживающая улыбка, частые кивки головой в знак со-гласия; хорошая вербальная обратная связь с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говорить: «Как Вам кажется?..», «Мне кажется, что...», «Не думаете ли Вы,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использовать непрямые вопросы, вспомогательные средства для достижения согла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н: расспрашивающий; обнадеживающий; располагающий к беседе; может казаться неуверенным или звучать разочарованно и обиженно, возмущ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выражать и предлагать другим чувства, заботы о бла-ге людей, соображения по поводу человеческих ценностей, це-лей и задач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ает удовольствие от обсуждения людей и их проблем на уровн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любит разговоры, которые кажутся слишком фактоцент-ричными, ограниченными рамками наличных данных, «дегума-низированными»; открытые конфликты, если только они не ка-саются вопросов нравственности или заботы о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пряженном состоянии выглядит оби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ые стереотипы: «Воспитанный», «Милый человек», «Сердобо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ГМА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 выглядит открытым, общительным; часто много шу-тит, легко устанавливает контакт с другими; быстро согла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говорить: «Мне это подходит», «Я покупаю это» (аме-риканский вариант), «Сейчас мы сделаем это так, а там по-смотр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использовать примеры прецендентов, иллюстрации, стереотипные фразы, выражающие общественное м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н: восторженный, увлеченный; соглашающийся; может ка-заться неискренним, лицеме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выражать и предлагать другим несложные идеи; крат-кие личные примеры для пояснения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ает удовольствие от оживленного обмена мнениями, «мозговой атаки» по поводу тактически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любит разговоры, которые кажутся сухими, скучными, из-лишне серьезными, лишенными юмора, или теоретическими, фи-лософскими, аналитическими, «увязшими в излишних подр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пряженном состоянии выглядит скучающим, человеком, которому все надо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ые стереотипы: «Политик», «Политикан», «Шустр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Т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 выглядит холодным, замкнутым, часто трудным для установления контакта и «прочтения», из-за недостатка обрат-ной связи с партнером может производить впечатление не слу-шающего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говорить: «Существует положение (закон), согласно которому...», «Если посмотреть на это с точки зрения логики...», «Если подойти к этому нау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использовать длинные, дискурсивные, правильно по-строенны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н: сухой, дисциплинированный; может казаться твердым, упрямым, придерживающимся заранее заготовленных или ого-воренных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выражать и предлагать другим общие правила; кон-кретные, подтверждающие данные; подробное, полное описа-ние дел и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ает удовольствие от спланированного, рационального анализа и изучения существен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любит разговоры, которые кажутся иррациональными, ли-шенными логики, бесцельными, или слишком умозрительными, «нетрадиционными», свободными от условностей; «неуместные» шутки и юмор. В напряженном состоянии уходит в себя, избега-ет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ые стереотипы: «Истукан», «Робот», «Зануда», «При-д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 выглядит прямым, правдивым, убедительным; часто согласие или несогласие быстро выражает невербальными сред-ствами (мимикой, взглядом, жестом, поз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говорить: «Для меня очевидно...», «Всем известно, что...», «Давайте придерживаться фа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использовать ясные, сжатые, дескриптивные фор-мул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н: прямой, откровенный; уверенный; позитивный; может казаться догматическим и высокомерным, властным, не допу-скающим возра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ен выражать и предлагать другим мнения, фактологи-ческие характеристики, по обстоятельствам, краткие язвитель-ные анекдоты, кол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ает удовольствие от краткого, прямого и откровенного, фактологического обсуждения текущих неотложных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любит разговоры, которые кажутся слишком теоретиче-скими, сентиментальнми, субъективными, бесполезными, «мно-горе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пряженном состоянии возб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ые стереотипы: «Твердолобый», «Хват», «Лид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5. ИНДИВИДУАЛЬНЫЕ И ЛИЧНОСТ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5.1. Свойства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ПРОСНИК ЖИЗНЕННЫХ ПРОЯВЛЕНИЙ ТИПОЛОГИЧЕСКИХ СВОЙСТВ НЕРВНОЙ СИСТЕМЫ (С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оставлении опросника учитывались следующие сторо-ны жизнедеятельности человека и ситуации, в которых типоло-гические свойства НС могут находить свое вы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 и утом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тдых и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бщение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ерты характера и привы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осник предназначен для выявления следующих свойств 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увствительность к малым по интенсивности световым, зву-ковым, вкусовым, обонятельным и тактильным раздраж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моциональная реактивность — по длительности, интен-сивности, частоте возник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движность нервных процессов — в разных проявлениях этого свойств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ила тормозного процесса — охранительного и дифферен-цировоч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Энергичность — активность, потребность 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ыносливость к длительным нагрузкам — работоспособ-ность во временном плане, способность длительно концентри-роваться на одной деятель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ыносливость к интенсивным воздействиям — стрессовые ситуации, повышенная значимость, очень ответственные сорев-нования и т.д.</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Ключ для обработки анкеты</w:t>
      </w:r>
    </w:p>
    <w:tbl>
      <w:tblPr>
        <w:tblW w:w="6350" w:type="dxa"/>
        <w:jc w:val="left"/>
        <w:tblInd w:w="-7" w:type="dxa"/>
        <w:tblLayout w:type="fixed"/>
        <w:tblCellMar>
          <w:top w:w="0" w:type="dxa"/>
          <w:left w:w="40" w:type="dxa"/>
          <w:bottom w:w="0" w:type="dxa"/>
          <w:right w:w="40" w:type="dxa"/>
        </w:tblCellMar>
      </w:tblPr>
      <w:tblGrid>
        <w:gridCol w:w="3739"/>
        <w:gridCol w:w="2611"/>
      </w:tblGrid>
      <w:tr>
        <w:trPr>
          <w:trHeight w:val="418" w:hRule="atLeas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ологическая характеристика</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проса</w:t>
            </w:r>
          </w:p>
        </w:tc>
      </w:tr>
      <w:tr>
        <w:trPr>
          <w:trHeight w:val="2587" w:hRule="atLeas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моциональная ре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движность нер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ила тормоз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Энер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ыносливость к длительным нагруз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ыносливость к интенсивным нагрузкам</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8, 15, 23, 32, 37, 46,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9, 22, 25, 33, 38, 45, 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14, 19, 26, 35, 40, 49, 54 4, 12, 17, 27, 34, 41, 48, 55 7, 10, 21, 24, 31, 39, 43, 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11, 16, 20, 30, 36, 44,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13, 18, 28, 29, 42, 47, 5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ст опрос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Быстро ли у Вас утомляются глаза при чтении на слабом св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быстро; б) быстро; в) средне; г) медленно; д) очень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асто ли Вы расстраиваетесь в связи с какими-либо труд-ностями или неудачами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часто; б) часто; в) время от времени; г) редко; 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асто ли отвлекается Ваше внимание во время длительной работы в спокойн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средне;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ы склонны работать по преимуществу тщательно или не-бре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тщательно; б) тщательно; в) средне; г) небрежно; д) очень небре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Быстро ли Вы можете сосредоточить внимание, начиная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быстро; б) быстро; в) средне; г) медленно; д) очень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6. </w:t>
      </w:r>
      <w:r>
        <w:rPr>
          <w:rFonts w:cs="Times New Roman" w:ascii="Times New Roman" w:hAnsi="Times New Roman"/>
          <w:sz w:val="22"/>
          <w:szCs w:val="22"/>
          <w:lang w:val="en-US" w:eastAsia="en-US"/>
        </w:rPr>
        <w:t>Удается ли Вам сосредоточенно работать в условиях напря-женной, ответств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сегда; б) часто; в) когда как; г) редко; д)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Насколько энергично и напористо Вы склонны выполнять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энергично; б) энергично; в) средне; г) недостаточ-но энергично; д) вя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Хорошо ли Вы улавливаете слабые источники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хорошо; б) хорошо; в) средне; г) плохо; д) очень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Легко или трудно Вас рассер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легко; б) легко; в) средне; г) трудно; д)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равится или не нравится Вам обычно обилие 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нравится; б) нравится; в) средне;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Часто ли у Вас резко притупляется внимание к концу лек-ционного часа, часа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иногда;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клонны ли Вы совершать необдуманные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время от времени;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Любите ли Вы сильные ощущения? (опасные виды спорта, азартные игр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люблю; б) люблю; в) не интересуюсь; г) не люблю; д) очень не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Быстро ли Вы можете переключиться с одного занятия на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разу же; б) после неболылой паузы; в) средне; г) после большой паузы; д) после очень болыной пау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Легко ли Вы улавливаете слабые звуки (шорохи в лесу, шум высоко пролетающего самолет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легко; б) легко; в) средне; г) с трудом; д) очень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Стремитесь ли Вы переделывать или совершенствовать сво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ез конца; б) много раз; в) умеренно; г) избегаю переде-лывать; д) совсем не скло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Страдаете ли Вы от бессон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икогда; б) редко; в) время от времени; г) часто; д)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Вызывают ли у Вас радостное возбуждение большие дозы возбуждающих напитков (кофе, чай, пиво, алкогольные напи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сегда; б) часто; в) иногда; г) редко; д)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Требуется ли Вам «раскачка», чтобы полностью включить-ся в нов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иногда; г) часто; д)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Допускаете ли Вы описки или другие случайные ошибки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мало; б) мало; в) средне; г) много; д) очень м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Часто ли Вы склонны браться за дополнительную и необя-затель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часто; б) часто; в) иногда; г) редко; д)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Бурно ли Вы обнаруживаете свои переживания в связи с ходо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бурно; б) бурно; в) средне; г) слабо; д) ни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Вызывают ли у Вас малые дозы возбуждающих напитков (кофе, чай, пиво, алкоголь) изменение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адостное возбуждение; б) бодрое состояние; в) не дей-ствуют; г) вызывают легкую расслабленность; д) вызывают сон-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Часто ли Вы увлекаетесь новыми 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часто; б) часто; в) время от времени; г) редко; 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Часто ли у Вас бывают, без особых на то причин, неожи-данные переходы от радостного настроения к грусти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часто; б) часто; в) время от времени; г) редко; 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Насколько длительны Ваши переживания в связи с труд-ностями и неудачами в работе, по сравнению с окружаю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гораздо менее длительны; б) менее длительны; в) такие же; г) более длительны; д) гораздо более длите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Быстро ли Вы засып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быстро; б) быстро; в) средне; г) медленно; д) очень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Легко или трудно Вам сохранять спокойствие в возбужда-ющей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легко; б) легко; в) средне; г) трудно; д)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Легко ли Вам удается выдерживать болевые раздражения? а) очень легко; б) легко; в) средне; г) трудно; д)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Часто ли Вы не доводите начатое дело до конца из-за возникши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время от времени;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Насколько Вы инициативны в работе по сравнению с ок-ружаю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гораздо больше других; б) больше других; в) средне; г) меньше других; д) гораздо мень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Просыпаетесь ли Вы, если возникает слабый шум, негром-кие зв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сегда; б) часто; в) иногда; г) редко; д)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Отличает ли Вас заст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 свойственна; б) в малой степени; в) средне; г) в высо-кой степени; д) в очень высок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Свойственна ли Вам нетерпе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 свойственна; б) в малой степени; в) средне; г) в высо-кой степени; д) в очень высок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Быстрее или медленнее Вам удается выучить то, что нуж-но, по сравнению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гораздо быстрее других; б) быстрее других; в) средне; г) медленнее других; д) гораздо медленне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Обычна ли для Вас систематичность, равномерность в работе? а) всегда; б) часто; в) иногда; г) редко; д)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Бывает ли, что на мелкие неприятности Вы реагируете сильнее, чем на круп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часто; б) часто; в) иногда; г) редко; 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Часто ли Вы беретесь за работу, не рассчитав своих сил? а) очень часто; б) часто; в) иногда; г) редко; 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Доставляет ли Вам удовольствие или неудовольствие вклю-чение в работу, которая требует быстр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ольшое удовольствие; б) некоторое удовольствие; в) без-различно; г) неприятно; д) очень не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Быстро ли Вы отключаетесь от мыслей о работе, прервав или закончив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быстро; б) быстро; в) средне; г) медленно; д) очень 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Свойственна ли Вам нетерпеливость при длительном объ-яснении непонятливому слуш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 очень большой степени; б) в большой степени; в) сред-не; г) в малой степени; д) в очень малой степе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Часто ли Вы теряете присутствие духа в сложной или опас-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когда как;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Насколько Вы упорны в достижении своих целей по срав-нению с окружаю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гораздо больше других; б) болыие других; в) сред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меныне других; д) гораздо мень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Часто ли у Вас возникает сонливость в ходе выполнения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иногда;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Бываете ли Вы вспыльчивы в своем рабочем коллективе (учебном) по незначительным по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часто; б) часто; в) время от времени; г)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Как хорошо развит Ваш слух (насколько тонко Вы разли-чаете звуковые оттенки, тона, слабые зв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хорошо; б) хорошо; в) средне; г) слабо; д) очень сла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Вызывают ли у Вас слабые дозы возбуждающих средств (кофе, чай, алкоголь) сон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икогда; б) редко; в) иногда; г) часто; д)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Крепкий ли у Вас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крепкий; б) крепкий; в) средний; г) чуткий; д) очень чу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Легко ли Вы в случае надобности отвыкаете от старых привычек (распорядок дня, расположение веще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легко; б) легко; в) средне; г) трудно; д)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Легко ли Вам внушить то или иное отношение к окружа-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легко; б) легко; в) средне; г) трудно; д) очень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Быстро ли Вы утомляетесь от однообразной умств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долго не утомляюсь; б) долго не утомля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редне; г) быстро утомляюсь; д) очень быстро утомля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Нравится ли Вам быть вожаком в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нравится; б) нравится; в) средне;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Насколько Вы обидчивы по сравнению с окружающими? а) гораздо больше других; б) больше других; в) сред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меныне других; д) гораздо мень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Отмечаете ли Вы у себя «пережевывание» (повторение) одних и тех же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чень редко; б) редко; в) время от времени; г) часто; д)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Часто ли у Вас появляется вспыльчивость по серьезным по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икогда; б) редко; в) время от времени; г) часто; д)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Склонны ли Вы к решительным, окончательным действиям? а) очень часто; б) часто; в) время от времени; г)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5.2. Типология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 xml:space="preserve">начале </w:t>
      </w:r>
      <w:r>
        <w:rPr>
          <w:rFonts w:cs="Times New Roman" w:ascii="Times New Roman" w:hAnsi="Times New Roman"/>
          <w:sz w:val="22"/>
          <w:szCs w:val="22"/>
          <w:lang w:val="en-US"/>
        </w:rPr>
        <w:t xml:space="preserve">XX </w:t>
      </w:r>
      <w:r>
        <w:rPr>
          <w:rFonts w:cs="Times New Roman" w:ascii="Times New Roman" w:hAnsi="Times New Roman"/>
          <w:sz w:val="22"/>
          <w:szCs w:val="22"/>
          <w:lang w:val="en-US" w:eastAsia="en-US"/>
        </w:rPr>
        <w:t>века бельгийские психологи Корней Хейманс и Херман Вирсма изучили биографии 110 великих людей и иссле-довали характеры 5000 своих современников. На основе этих ис-следований ими была создана шкала характеров. Эта шкала впос-ледствии была развита и завершена Ле Сенном и французской школой характер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арактер рассматривается, по Хеймансу—Ле Сенну, как со-вокупность трех основных частей: эмоциональности (возбуди-мости ошущений), активности, первичности или вторичности чувств (быстротечности или дл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тим трем основным измерениям добавляются четыре до-полнительных, что позволяет определять характеры более 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СТЬ (ВОЗБУ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означается В и н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чь идет о том, с какой легкостью возникшая ситуация вы-зывает у человека эмоциональное состояние — эмоцию или чув-ство, возбужд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некоторых людей обыденные события (заботы, неудачи, ошибки или, напротив, хорошие новости, успех) вызывают до-вольно сильные эмоции. Это возбудимый тип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е реагируют менее бурно, бесстрастно. О них говорят: «Их ничем не проймешь». Это — люди менее возбудимые или, упрощенно, невозбудимые (н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будимый откликается на сигналы, которые не замечает не-возбудимый. Связь с жизнью у него богаче, он получает от ж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 куда более полноводные потоки впечатлений. Возбудимые живут в непрерывной связи с живым ходом жизни, в непрестан-ном контакте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возбудимость и обогащает человека, и ослабляет его — она перегружает нервную систему, грозит истощить, надор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озбудимые живут изолированнее от потока жизни, они получают от него меньше впечатлений, но зато они независимее от него, защищен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следует смешивать невозбудимых, «бесстрастных» с теми, чья эмоциональность (возбудимость) носит внутренний харак-тер. Она тем более важна, что не выражается вовне. Вниматель-ный наблюдатель, однако, часто может судить о внутреннем, скры-том присутствии возбудимости по некоторым признакам: краска на лице, бледность, напряженное молчание, дрож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означается А и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сть — это потребность в действии, «вкус» к действию, потребность в осуществлении, реализации плана или замысла, стремление наших эмоций к микропоиску в каждой своей вспыш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люди не выносят состояния безделья или простоя. Им нравится быть постоянно занятыми, и они всегда находят себе занятие. Они быстро принимают решение. Их не пугают трудности, и их нелегко привести в уныние. О таких говорят: «Выгонят в дверь, лезут в окно». Это — активные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есть и другие, которым нужно долго думать, прежде чем начать действовать, и даже такие, кого необходимость действия парализует. На обдумывание задачи они тратят болыне энергии и времени, чем на ее решение. Такие люди совсем не обязатель-но ленивы. Это — неактивны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ИЧНОСТЬ и ВТОРИЧНОСТЬ (КРАТКОЧУВСТВИЕ и ДОЛГОЧУВ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бозначается К и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ть люди краткого и долгого нервного отклика, краткой и долгой психичес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ткие (К), или первичные, недолго остаются под впечатле-нием пережитого или под влиянием своих чувств. Они непре-станно «разряжают» свои эмоции. Они живут только настоящи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2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гновением, не погружаясь в прошлое или будущее. Поэтому они без труда приспосабливаются к окружающей обстановке. Если они видят, что не могут быстро достичь желаемого, они легко отказываются от своей цели или идеи. Они способны на боль-шое усилие, но не на длительное. Упорный труд им претит. Они любят неожиданности и приключения и ненавидят рутину. Если они возбудимы, у них живой, сильный отклик на биения жизни, если невозбудимы — отклик слабый. Но в любом случае этот отклик краток, замкнут в нынешнем мгновении. Такая мгновен-ность ощущений, чувств — свойство детей, и поэтому она, по словам Ле Сенна, «истинный Источник Юности». Но этот же источник рождает и короткое терпение, и обманность ощуще-ний и эмоциональную неустойчивость, непостоя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ть люди с долгой нервной реакцией (Ц). Событие или впе-чатление оставляют в них глубокий след. Они долго остаются под впечатлением пережитого. Такие люди похожи на аккумуля-торы, которые сильно «заряжаются», но мало «разряжаются». У таких людей отклик на события проигрывается как бы дваж-ды — в момент события, и потом, после него. Так как этот вто-рой отклик бывает сильным и длится долго, французы называют таких людей вторичными. У них все эмоции, все чувства-откли-ки — «долгоиграющие»: грусть, негодование, радость, любопыт-ство... Они живут прошлыми чувствами и предвкушением буду-щих, часто не замечая настоящего. Долгочувствие — мать верно-сти, постоянства, — но и стойкой злобы, стойкой враждебности, тяги к обм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французов, краткость и долгота ощущений, чувств — самое непонятное измерени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три основных измерения (каждое из них двуполюсно) со-здают восемь основных типов характ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 нА — К  — нервный или нервический, В — нА — Д   — чувствительный или сентиментальный, В — А — К     — ХОЛЕРИК, очень деятельный, бур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ли возбужденно-активный, В — А — Д     — пылкий или страстный, нВ - А - К   - САНГВИНИК или реалист, нВ - А - Д   - ФЛЕГМАТИК, нВ — нА — К— беспечный или аморфный, нВ - нА — Д — МЕЛАНХОЛИК или апати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N.6. При существовании полюсов какой-либо характеристи-ки обязательно есть «золотая серед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у каждого из восьми типов характеров есть раз-новидности, которые зависят от того, как развиты у человека четыре дополнительных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е восприятия, т.е. широта охвата ощущений,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яга эмоций к первенству (доминантности) или уступчивости (подчин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ягкость или жесткость ощущений,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х насытимость или ненасытим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КРАТКИЕ ХАРАКТЕРИСТИКИ ОСНОВНЫХ ТИПОВ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ВИЧЕСКИЙ (В - нА -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льная и беспорядочная эмоциональность: нервный чело-век — раб настоящего. Он неустойчив, склонен к жесткости и подозрительности. Но он легко примир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него живой, но неметодичный ум, импульсивная, неровная и непостоян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вический человек чувствителен, но его эмоции быстро-течны. Он может работать лишь тогда, когда желание совпадает с необходимостью, т.е. время от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льный и возбудимый, он постоянно находится в поисках новых и сильных ощущений. Ему неуютно в семейном кругу, и поэтому он нуждается в многочисленных и разнообразных друзьях вне дома. Он мало считается с прошлым и говорит и делает то, что ему удобно в данный момент. Поэтому он довольно распо-ложен ко лжи. Он подчиняет истину своим минутным настрое-ниям и жел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верчив, ибо легко допускает, что другие допускают так же, как и он. Доволен собой и любит, когда другие подтвержда-ют это его предст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влияние на групггу весьма слабо. Что касается работы, то его следует держать в рамках, указывать, как и что делать, и не бояться идти с ним на столкновение, так как он соглашается на примирение. Плохо переносит монотонный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ИТЕЛЬНЫЙ (В - нА -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нтиментальный человек тоже наделен большой чувствитель-ностью, но если нервный быстро отвлекается от своих впечат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й, радостей или огорчений, то сентиментальный долго их пе-реживает, помнит о них и постоянно к ним возв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глубокая, мечтательная и постоянная н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любит одиночество и довольствуется одним или двумя то-варищ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достаточно трудолюбив, но решения принимает с тру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оричность» чувствительного обусловливает то, что он глу-боко переживает все, что с ним происходит, как и все что ему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мены в его настроениях медленны, но глубоки. Он не является рабом событий и пытается трезво их оценивать. Он редко живет настоящим, хорошо помнит прошлое и думает о будущем. Верен своим привычкам, не любит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итывая сказанное, а также сильную эмоциональность сен-тиментального, следует вести себя с ним с болыпой осторожно-стью. Грубое обращение — лучший способ заставить его замк-нуться в себе еще больше. Нерешительный и непрактичный, робкий и чувствительный, он требует к себе мягкого и доброже-лательного отношения. Но и тактичного также. В разговоре и обращении с ним надо быть справедливым. Необходимо посто-янно взывать к его чувствам и показывать, что с ним считаются. Не следует идти наперекор его привычкам и пристрас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ЕРИК (В - А -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годаря своей «первичности» этот характер отличается боль-шой силой, отвагой, предприимчивостью и полной свободой. Его эффективность приобретает иногда неистов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импульсивный, увлекающийся человек, смешивающий ча-сто независимость с анарх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услужлив, с сочувствием относится к другим и не скрыва-ет своих симпатий. Откровенен, но переменчив. Жизнерадостен и почти всегда пребывает в хорошем настроении. Натура яркая, душа общества и фантазер. Но может быть и груб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не пугают препятствия, он умеет их обходить благодаря своей изобретательности. Хвастун, он любит все приукрасить. Доверчив, некапризен и незлопамя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охотно участвует в общем деле и выполняет все, что тре-буется. Ему необходимо чувствовать симпатию даже в упреках. Не следует публично упрекать и унижать его не потому, что он будет долго переживать, а потому, что можно вызвать бурное возм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способен взяться за работу «засучив рукава», но надо по-стоянно поддерживать его интерес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нно этому характеру следует поручать такую, хотя и не-показную работу, которая должна быть выполнена без промед-ления. Надо пользоваться его чрезвычайной жизнеспособностью, не забывая о его быстрой отвлек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АСТНЫЙ (В - А -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люди одной идеи, которые отдаются своей работе (или другой деятельности, или чувствам) со всей своей неизменной страстью. Любят порядок. Их реакции решительны, но не взрыв-ные, разве только в том случае, когда их порывы слишком долго и часто сдерживались. Тогда они разряжаются справедливым гне-вом. Их ум быстр и надежен. Удачу переживают тихо и скромно. Не любят менять своих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при назначении на руководящую должность челове-ка, имеющего такой характер, следует предварительно — во из-бежание конфликта — удостовериться, что его точка зрения не расходится с позицией вышестоящего руководства. Не следует также поручать одно и то же дело двум таким людям, так как они вряд ли смогут прийти к согла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НГВИНИК (нВ - А -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тип весьма практичен. Он легко и быстро адаптируется. Покладист и оптимистичен. Это — делец. Он мало возбудим и «первичен», т.е. живет настоящим моментом, а потому спокоен и смел. Его ум широк, он склонен к обобщениям, но любит точ-ность, основательность и объективность. Его рассудок ясен и открЫт для люб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порученному делу относится с большой ответственностью, но не способен к длительному усилию в од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ЛЕГМАТИК (нВ - А -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заметной чертой этого характера является скорее всего его холодность и, как следствие, исключительное споко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легматик относится к тем людям, чье приветствие всегда степенно, прохладно и лишено всяких эмоций. Он не склонен к товариществу и предпочитает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разговорчив, и сводит беседу к выяснению главного. Иног-да, когда бывает «в ударе», позволяет себе бесстрастно пошу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верен себе и своему кругу. Солгать может лишь в исклю-чительных случаях. В работе любит порядок и выполняет ее спо-койно и методично. Любит чистоту, любовь к ней может стать настоящей манией и превратиться в педантизм. Не боится рабо-тать с полной отдачей, но лишь тогда, когда это ему выгодно. Ум его работает довольно медленно, но надежно, потому что эта медлительность объясняется желанием знать причины происхо-дящего. Флегматика можно убедить только довод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до помогать ему избавляться от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лучше всего использовать на стадии проектирования ра-боты и в подготовительный период. Здесь весьма полезным ока-зываются его организаторские способности, спокойствие и 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СПЕЧНЫЙ (нВ - нА -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морфный, очень инертен. Он никогда не делает больше того, что ему велено. Его ум незатейлив. Он с готовностью откладыва-ет на завтра все, что можно сделать сегодня. Он почти не вспо-минает о прошлом и совершенно не задумывается о будущем. Да и в настоящем ему надо очень мало. Он имеет крайне слабое представление о времени. Его поступки лишены элементарной пунктуальности. Нуждается в постоянной стимуляции и контр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ЛАНХОЛИК (нВ - нА -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в ровном расположении духа, он получает определен-ное удовольствие от одиночества. Любит мечтать, вспоминать прошлое. Но его мечты и воспоминания обычно очень невыра-зительны, неконкре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безразличен к тому, что делает в настоящий мо-мент. Он способен удовлетворительно выполнять повседневную, рутинную работу, требующую определенного порядка. К творче-ской работе не склонен.</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АОПОЛНИТЕАЬНЫЕ ИЗМЕРЕНИЯ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е восприятия похоже на поле взгляда. Взгляд бывает как бы широкоэкранный, он охватывает пейзаж объемно, но без 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Е. И. Рогов, ки.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лей, подробностей. И такая же широта поля бывает в психике: сквозь нее текут широкие вереницы ощущений — полуэмоции, полумысли — панорамные потоки впечатлений, не разделенные на струи, фраг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поле восприятия может быть и прожекторным, узким. В него входит меньше пространства, меньше вещей, но зато каж-дая из них видна ясно, четко, в подр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 «панорамным» полем восприятия схватывает вещи, людей, проблемы вместе с их широким фоном, и они для него связаны воедино. Это восприятие художника, перевес образного мышления, наглядного и целостного (синтетического), над ло-гическим, дробным (аналитическим). У человека доминантное правое полушарие, которое ведает образным воспри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 «перископным, прожекторным» полем захватывает в одно восприятие какую-то грань вещи, отделяет ее от целого и собирает на ней все силы внимания. У него впечатления более узкие, но более подробные — резкие, детальные. Здесь домини-рует левое полушарие, и восприятие, проигрывая в широте охва-та, выигрывает в глубине, аналит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помнить, что иногда встречается смешанный тип — «мыслитель-художник» с амбивалентным доминированием по-луша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ИНСТВЕННОСТЬ или МИРОЛЮБИЕ ощущений,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х тяга к доминированию или подчинению — инач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печатки Марса и Венеры»</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войства «Марса» и «Венеры» есть и у мужчин и у женщин. В каждом из этих свойств есть свои плюсы и минусы:</w:t>
      </w:r>
    </w:p>
    <w:tbl>
      <w:tblPr>
        <w:tblW w:w="6370" w:type="dxa"/>
        <w:jc w:val="left"/>
        <w:tblInd w:w="-7" w:type="dxa"/>
        <w:tblLayout w:type="fixed"/>
        <w:tblCellMar>
          <w:top w:w="0" w:type="dxa"/>
          <w:left w:w="40" w:type="dxa"/>
          <w:bottom w:w="0" w:type="dxa"/>
          <w:right w:w="40" w:type="dxa"/>
        </w:tblCellMar>
      </w:tblPr>
      <w:tblGrid>
        <w:gridCol w:w="3202"/>
        <w:gridCol w:w="3168"/>
      </w:tblGrid>
      <w:tr>
        <w:trPr>
          <w:trHeight w:val="326"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рс»</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нера»</w:t>
            </w:r>
          </w:p>
        </w:tc>
      </w:tr>
      <w:tr>
        <w:trPr>
          <w:trHeight w:val="2698" w:hRule="atLeast"/>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готеет к соревнованию, соперни-честву, борьбе; он всегда готов воевать, отстаивать свои позиции. Емулегче по-этому просто заставить оппонента мол-чать, чем убеди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юбит командовать. Доминан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зок, крут. Ему неважно, как о нем думаю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юбит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готеет к независимости, не любит подчиняться.</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готеет к согласию.миру, уступчи-вости. Ее нетрудно убедить, она открыта чужим мыслям, может принимать чу-жие позиции (эмпатич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почитает действовать в лад. Кон-форм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мирительна, ловка, ей нужны симпатия, привяз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едпочитает споко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юбит, чтобы утешали, жалели, под-держивали.</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ЯГКОСТЬ или ЖЕСТКОСТЬ ощущений, чувст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не оттенки характера или эмоций, а само их качество, как бы материал, из которого они сдел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 «мягкими» ощущениями, чувствами ищет в жизни и в людях теплые стороны. Мягкость — это окраска всей его манеры чувствования. Такие люди чаще всего невозбудимы или возбудимы ниже среднего; возбудимость ведет к взрывным ощу-щениям, а у «мягких» они умеренные, тихие. Они чаще встреча-ются среди флегматиков, сангвиников, меланхоликов, беспеч-ных. Человек с мягким чувствованием любит смягчение цвета, задумчивую музыку, спокойную и тихую атмосф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вердость, жесткость ошущений — это совсем не грубость или резкость в поведении: это черта це поведения, а чувствова-ний, нервных реакций. Эти чувствования как бы сделаны из твер-дого материала: они менее податливы, более крепки, чем чувст-вования «мягкого», в них болыпе силы, энергии. Твердые ощу-щения чаще бывают у возбудимых, и твердость нужна им, кроме всего прочего, для того чтобы сдерживать и тормозить вспышки своих возбуждений. «Твердые» чаще встречаются среди нервиче-ских, холериков, страстных, чувстви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СЫТИМОСТЬ или НЕНАСЫТ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Д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измерение показывает, много ли впечатлений ну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у, чтобы насытить свою эмоциональную жа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с «ненасытными» ощущениями, «жадный», можетбыть и активным, и неактивным, хотя чаще он активен. Ненасыти-мость чаще (хотя и не обязательно) бывает у возбудимых. Нена-сытимость чаще встречается среди чувствительных, страстных, флегматиков и сангвиников (возбудимые и/или а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ощущений человека «насытимого» нет такой голодности; сила их умереннее, и они насыщаются быстрее. «Насытимые» спокойнее, пассивнее «ненасытимых», у них меньше активно-сти, тяги к переменам, к переделке и улучшению близких, и их умеренность делает их уживчивее, хотя и туск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5. Все эти измерения имеют перед собой реальную нейрофизиологическую основу: возбудимостъ и акгивность нервных процессов входят в число основных свойств, определяющих тип нервной системы. Долгота ощущений, нервных ре-акций зависит, скорее всего, от энергоемкости нейронных воло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у нас есть три основных измерения характера и четыре дополнительных. Все они измеряют в основном эмоцион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орону его проявлений. Предлагается анкета, составленная фран-цузскими психологами, адаптированная Ю.Рюрико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кета состоит из трех основных шкал по десять вопросов каждая и четырех дополнительных — по пять вопросов кажд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всего в анкете пятьдесят вопросов. На каж-дый — три варианта ответа: они выясняют, сильно, слабо или средне развита в отвечающем каждая ч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чающему предлагаются, думая над ответом, сначала ре-шить — какой из трех вариантов ему ближе, а затем — какой величиной выразить свой ответ: той, которая в анкете, или дру-гой. Допускается использование шкалы от 1 до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ответа на все вопросы производится подсчет: по каж-дой из основных шкал у вас получилось 10 цифр, по каждой дополнительной — 5. Цифры по каждой шкале надо сложить, а затем разделить (в зависимости от количества вопросов) на 10 или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получили средний показатель развития этого измерения вашего характера. Теперь по этим показателям вы можете уточ-нить название своего типа характера, его основные характери-стики, а также уточнения, вносимые дополнительными характе-рис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ую анкету рекомендуется проводить для семейных пар, так как она определяет прежде всего эмоциональные проявле-ния характера. А именно они являются источником многих се-мейных конфликтов. Анкета может помочь лучшему пониманию супругами сходства и различия в протекании у них эмоциональ-ных процессов и уточнить, каких реакций они могут ждать друг от друга на те или иные эмоционально значимы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КЕТА «ВАШ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здрагиваете ли Вы, бьется ли у Вас сердце от внезапного шума? Очень ли Вы восприимчивы? Волнуетесь ли перед на-чальством, перед обычными, даже не очень конфликтными со-бы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редне волнуетесь, и только перед необычным, сильным соб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чти всегда сдержанны, в лю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ачинаете ли Вы нервничать (или раздражаться), как толь-ко Вам кажется, что Вас задевают, досаж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только серьезные трудности, нелады нервирую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ы остаетесь спокойны почт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чень ли изменчиво Ваш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более менее стой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очень стой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егко ли Вы впадаете в гн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только от круп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сегда невозмут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олнуетесь ли Вы перед началом нового дела? Перед визи-том к врачу? Чувствуете ли при этом боязнь, хотя бы лег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только от круп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не волнуетесь со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ильно ли трогают Вас трагические сцены в к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правляетесь ли Вы с этой э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это мало трогае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Часто ли Вы восторгае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лько от круп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Легко ли Вы проявляете свои чувства? Бурно ли реагируете, откликаетесь на события? Часто ли употребляете слова вроде «не-слыханно, ошеломительно, потрясаю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все это бывает не очень часто, в каких-то примет-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это случается крайне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Легко ли Вы краснеете или бледне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лько в особ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двержены ли Вы опасениям, тревогам, страхам (даже если умеете совладать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лько в необычных, драматическ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сегда ли Вам хочется после работы делать другие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иногда хочется, иногд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елаете ли Вы свою работу с охотой, увлеч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только по дол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наполовину по долгу, наполовину с ох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клонны ли Вы делать всю тяжелую работу сразу и прежд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ткладываете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делаете, но с усталостью, нехот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ззадоривают ли Вас пре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хлаждают, отталкивают от 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отчасти раззадоривают, отчасти охлаж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Быстро ли Вы находите выход из неприятных положений (опоздание на поезд, какое-то повреждение, авария, упущение)? Считают ли Вас наход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будучи опытным и умелым в своем деле, Вы все-таки приходите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что-то среднее между тем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Если при Вас идет спор или ссора, сильно ли Вам хочется вме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Вы наблюдаете со стороны, а то и ухо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более-менее легко справляетесь с желанием вме-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Если перед вами новая и сложная задача, но день будет трудный и напряженный, довольны ли Вы в глубине ду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в глубине души беспокоитесь, не очень дово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решаете эту задачу, но с долей огор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Особенно ли цените Вы в людях их пыл в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не задумывались над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для Вас это обычное свойство, не лучш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С удовольствием ли Вы вс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любите пова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день так, день эд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Любите ли Вы болыле всего книги и фильмы, где есть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спокойное, приятное повеств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и то, 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яготеете ли Вы к отдаленным целям: мыслям о Вашей жизни в будущем, о будущем Ваших детей, близ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Вас больше влекут быстрые результаты — сегодня, зав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 одно, то другое — по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 трудом ли Вы примиряетесь после об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спустя какое-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держиваетесь ли Вы своих принципов в лю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действуете, применяясь к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пьггаетесь согласовывать принципы с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ланируете ли Вы жизнь? Есть ли у Вас более или менее точный графи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н Вам не ну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среднее между тем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ильно ли Вы любите старые воспоминания, привычки, предпочитаете ли все тот же город, дом, жилище, тот же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больше любите новшества, перемены, неожид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и то и другое — по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чень ли Вы постоянны в дружбе, в симпатиях, верны ли друзьям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стываете к друзьям спустя какое-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среднее между тем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вязаны ли Вы к старым вещам, к их расположению в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любите менять их расстановку, менять внутренний вид жиль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среднее между тем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Интересует ли Вас больше всего в новом аппарате, маши-не, приборе их принцип действия, назначение, 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ни интересны Вам только сами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и то и другое в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держиваетесь ли Вы только своих взглядов, трад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ткрыты еще и взглядам других и новым тради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более тяготеете к новым модам, влия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сле сильного переживания, печали с трудом ли Вы уте-шаетесь? Долго ли не можете жить обыч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быстро возвращаетесь к обычной жизни, обычному самочув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среднее между тем и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алаГ</w:t>
      </w:r>
      <w:r>
        <w:rPr>
          <w:rFonts w:eastAsia="MS Mincho;ＭＳ 明朝" w:cs="MS Mincho;ＭＳ 明朝" w:ascii="Times New Roman" w:hAnsi="Times New Roman"/>
          <w:sz w:val="22"/>
          <w:szCs w:val="22"/>
          <w:lang w:val="en-US" w:eastAsia="en-US"/>
        </w:rPr>
        <w:t>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гда Вы работаете (или пишите письмо), нужны ли Вам полная тишина и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легко можете разговаривать в эт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хотя посторонние звуки Вам мешают работать, пи-сать письма Вы мож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едпочитаете ли Вы неопределенное, туманное, об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ильно ли тяготеете к точности, ясности, опреде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 зависимости от жизни, то к тому, то к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тобы понять какой-то вопрос, разобраться в какой-ни-будь машине и т.п., достаточно ли Вам общих объяснений, кото-рые Вы быстро схватыв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нужны детальные указания, которые Вы усваиваете шаг за ша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 одно, то другое, в зависимости от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тановится ли для Вас работа неинтересной, когда главное сделано, а остается только «отд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она интересна Вам до последни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ы стоите между этими полю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читаете ли Вы, что главное — это успех дела, независимо от правил и инстру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для Вас правила — это за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по-вашему, правила надо уважать, но не чересчур, а смягчать, если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Если вот-вот вспыхнет конфликт (или чересчур острый спор) с Вашим участием, хочется ли Вам сразу вступить в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хочется уступить (хотя бы с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это зависит у Вас от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 действуйте или говорите, не заботясь, «что об этом скаж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предпочитаете быть хорошим во вс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ыбираете средний п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едоверчивы ли Вы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доверч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 и другое, по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верены ли Вы в себе, в своих ре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прежде, чем решить что-нибудь, Вам нужно чужое одоб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то и другое, в зависимости от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Если Вы кого-нибудь любите, легко ли Вам похвалить его, быть с ним люб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Вы не способны на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у Вас средняя лин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ильно ли Вы любите детей. Любите ли играть с ними, целова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дети раздражаю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ы любите их, но на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Если Вы привязаны к человеку, тянет ли Вас выражать это нежны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больше действиями, а нежные слова кажутся Вам слаща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иногда первое, иногда втор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юбите ли Вы теплый воздух, мягкий свет, нежную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предпочитаете, чтобы все вокруг — и свет, и погода, и обстановка — было ясным, резким, бодр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и то и другое, по обстоятель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юбите ли Вы ласку, физическую и моральную, даете ли и получаете ли ее с удоволь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это кажется Вам ненужным, может быть даже не-много неприя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это Вам нравится, но умер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Любите ли Вы животных, беспокоитесь ли о том, что они чувств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не делая им зла, Вы к ним равнодуш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у Вас среднее отношение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естолюбивы ли Вы. Очень ли хотите улучшить свое поло-жение, или увеличить имущество, или повысить влияние на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считаете, что все это не очень 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что-то сре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евнивы ли Вы в своих привязанностях, в друж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ревность незнакома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ы ее испытываете, но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хотно ли Вы ухватываетесь за возможность заявить о сво-их правах, дост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предпочитаете ждать, когда другие сами отдадут Вам дол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Вы отстаиваете себя, но не очень настойчи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ильно ли занимают Вас Ваши успехи (в спорте, в делах, в любимом занятии, в жизни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это не волнует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заботы об успехах есть, но кажутся не самым гла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скипаете ли Вы — пусть немного, когда покушаются на Ваши ценности — духовные или матери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или легко жертвуете частью эти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ли у Вас средняя ли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юч</w:t>
      </w:r>
    </w:p>
    <w:tbl>
      <w:tblPr>
        <w:tblW w:w="6346" w:type="dxa"/>
        <w:jc w:val="left"/>
        <w:tblInd w:w="-7" w:type="dxa"/>
        <w:tblLayout w:type="fixed"/>
        <w:tblCellMar>
          <w:top w:w="0" w:type="dxa"/>
          <w:left w:w="40" w:type="dxa"/>
          <w:bottom w:w="0" w:type="dxa"/>
          <w:right w:w="40" w:type="dxa"/>
        </w:tblCellMar>
      </w:tblPr>
      <w:tblGrid>
        <w:gridCol w:w="691"/>
        <w:gridCol w:w="562"/>
        <w:gridCol w:w="571"/>
        <w:gridCol w:w="566"/>
        <w:gridCol w:w="557"/>
        <w:gridCol w:w="562"/>
        <w:gridCol w:w="566"/>
        <w:gridCol w:w="566"/>
        <w:gridCol w:w="562"/>
        <w:gridCol w:w="562"/>
        <w:gridCol w:w="581"/>
      </w:tblGrid>
      <w:tr>
        <w:trPr>
          <w:trHeight w:val="216" w:hRule="atLeast"/>
        </w:trPr>
        <w:tc>
          <w:tcPr>
            <w:tcW w:w="6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оп-</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7"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oc</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r>
      <w:tr>
        <w:trPr>
          <w:trHeight w:val="202"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w:t>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т    \</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69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17" w:type="dxa"/>
            <w:gridSpan w:val="5"/>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сть / возбудимость^</w:t>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92"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533" w:hRule="atLeast"/>
        </w:trPr>
        <w:tc>
          <w:tcPr>
            <w:tcW w:w="69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17" w:type="dxa"/>
            <w:gridSpan w:val="5"/>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сть ощущений / чувств):</w:t>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92"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64" w:hRule="atLeas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514" w:hRule="atLeast"/>
        </w:trPr>
        <w:tc>
          <w:tcPr>
            <w:tcW w:w="69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50" w:type="dxa"/>
            <w:gridSpan w:val="7"/>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ительность / краткость ощущений / чувств):</w:t>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r>
      <w:tr>
        <w:trPr>
          <w:trHeight w:val="187"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278" w:hRule="atLeas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499" w:hRule="atLeast"/>
        </w:trPr>
        <w:tc>
          <w:tcPr>
            <w:tcW w:w="69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17" w:type="dxa"/>
            <w:gridSpan w:val="5"/>
            <w:tcBorders>
              <w:top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IV </w:t>
            </w:r>
            <w:r>
              <w:rPr>
                <w:rFonts w:cs="Times New Roman" w:ascii="Times New Roman" w:hAnsi="Times New Roman"/>
                <w:sz w:val="22"/>
                <w:szCs w:val="22"/>
              </w:rPr>
              <w:t>(широта поля восприятия):</w:t>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1132"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69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132" w:type="dxa"/>
            <w:gridSpan w:val="2"/>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69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132" w:type="dxa"/>
            <w:gridSpan w:val="2"/>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9</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Окончание</w:t>
      </w:r>
    </w:p>
    <w:tbl>
      <w:tblPr>
        <w:tblW w:w="3629" w:type="dxa"/>
        <w:jc w:val="left"/>
        <w:tblInd w:w="-7" w:type="dxa"/>
        <w:tblLayout w:type="fixed"/>
        <w:tblCellMar>
          <w:top w:w="0" w:type="dxa"/>
          <w:left w:w="40" w:type="dxa"/>
          <w:bottom w:w="0" w:type="dxa"/>
          <w:right w:w="40" w:type="dxa"/>
        </w:tblCellMar>
      </w:tblPr>
      <w:tblGrid>
        <w:gridCol w:w="701"/>
        <w:gridCol w:w="571"/>
        <w:gridCol w:w="600"/>
        <w:gridCol w:w="581"/>
        <w:gridCol w:w="547"/>
        <w:gridCol w:w="629"/>
      </w:tblGrid>
      <w:tr>
        <w:trPr>
          <w:trHeight w:val="216" w:hRule="atLeast"/>
        </w:trPr>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п-</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7"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С</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r>
        <w:trPr>
          <w:trHeight w:val="206"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w:t>
            </w:r>
          </w:p>
        </w:tc>
        <w:tc>
          <w:tcPr>
            <w:tcW w:w="5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    \</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70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gridSpan w:val="5"/>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V</w:t>
            </w:r>
          </w:p>
        </w:tc>
      </w:tr>
      <w:tr>
        <w:trPr>
          <w:trHeight w:val="206" w:hRule="atLeast"/>
        </w:trPr>
        <w:tc>
          <w:tcPr>
            <w:tcW w:w="70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gridSpan w:val="5"/>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РС» или «ВЕНЕРА» /</w:t>
            </w:r>
          </w:p>
        </w:tc>
      </w:tr>
      <w:tr>
        <w:trPr>
          <w:trHeight w:val="250" w:hRule="atLeast"/>
        </w:trPr>
        <w:tc>
          <w:tcPr>
            <w:tcW w:w="3629" w:type="dxa"/>
            <w:gridSpan w:val="6"/>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инантность—конформность):</w:t>
            </w:r>
          </w:p>
        </w:tc>
      </w:tr>
      <w:tr>
        <w:trPr>
          <w:trHeight w:val="341"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379"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r>
        <w:trPr>
          <w:trHeight w:val="418"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r>
        <w:trPr>
          <w:trHeight w:val="394" w:hRule="atLeast"/>
        </w:trPr>
        <w:tc>
          <w:tcPr>
            <w:tcW w:w="70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gridSpan w:val="5"/>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VI</w:t>
            </w:r>
          </w:p>
        </w:tc>
      </w:tr>
      <w:tr>
        <w:trPr>
          <w:trHeight w:val="250" w:hRule="atLeast"/>
        </w:trPr>
        <w:tc>
          <w:tcPr>
            <w:tcW w:w="3629" w:type="dxa"/>
            <w:gridSpan w:val="6"/>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ягкость или твердость ощущений):</w:t>
            </w:r>
          </w:p>
        </w:tc>
      </w:tr>
      <w:tr>
        <w:trPr>
          <w:trHeight w:val="341"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r>
        <w:trPr>
          <w:trHeight w:val="379"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389"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r>
        <w:trPr>
          <w:trHeight w:val="422" w:hRule="atLeast"/>
        </w:trPr>
        <w:tc>
          <w:tcPr>
            <w:tcW w:w="70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gridSpan w:val="5"/>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кала </w:t>
            </w:r>
            <w:r>
              <w:rPr>
                <w:rFonts w:cs="Times New Roman" w:ascii="Times New Roman" w:hAnsi="Times New Roman"/>
                <w:sz w:val="22"/>
                <w:szCs w:val="22"/>
                <w:lang w:val="en-US"/>
              </w:rPr>
              <w:t>VII</w:t>
            </w:r>
          </w:p>
        </w:tc>
      </w:tr>
      <w:tr>
        <w:trPr>
          <w:trHeight w:val="173" w:hRule="atLeast"/>
        </w:trPr>
        <w:tc>
          <w:tcPr>
            <w:tcW w:w="70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lt;</w:t>
            </w:r>
          </w:p>
        </w:tc>
        <w:tc>
          <w:tcPr>
            <w:tcW w:w="2928" w:type="dxa"/>
            <w:gridSpan w:val="5"/>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насытность или насытимость</w:t>
            </w:r>
          </w:p>
        </w:tc>
      </w:tr>
      <w:tr>
        <w:trPr>
          <w:trHeight w:val="264" w:hRule="atLeast"/>
        </w:trPr>
        <w:tc>
          <w:tcPr>
            <w:tcW w:w="70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28" w:type="dxa"/>
            <w:gridSpan w:val="5"/>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щущений / чувств):</w:t>
            </w:r>
          </w:p>
        </w:tc>
      </w:tr>
      <w:tr>
        <w:trPr>
          <w:trHeight w:val="336"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r>
        <w:trPr>
          <w:trHeight w:val="379" w:hRule="atLeast"/>
        </w:trPr>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5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c>
          <w:tcPr>
            <w:tcW w:w="62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389" w:hRule="atLeas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6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6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5.3. Общая оценк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бщей оценки личности вполне уместно использовать пси-ходиагностический тест, разработанный В.М.Мельниковым и Л .Т.Ямполь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исок утверждений психодиагностического т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ычно я просыпаюсь утром свежим и отдохнувш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ременами я волнуюсь из-за пустя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ное теоретическое и методическое обоснование теста изложено в книге Мельников В.М., Ямпольский Л.Т. «Введение в экспериментальную психологию личности». М.: Просвещение, 198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бльшую часть времени я чувствую общую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часто тревож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е-кто настроен против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Часто различная пища кажется мне одинаковой на вк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Глупо осуждать человека за обман тех, кто позволяет себя обман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Когда я строю планы, я часто рассчитываю на счастливый случай и вез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рой мне кажется, что трудностей слишком много и мне их не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Меня редко посещают груст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Когда я что-либо делаю (работаю, ем, двигаюсь), я часто перескакиваю с одного на другое, а не действую обдуманно и метод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Я верю, что любые, даже скрытые поступки не окажутся безнаказ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Я считаю, что надоевшую повседневную работу всегда сле-дует доводить до конца, даже если кажется, что в этом нет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Я человек твердых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Я люблю пофлиртовать (вести игривый разговор, кокет-ни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не нравятся компании, где подшучивают друг над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Я люблю подвижные игры и раз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Мне нравится верховая ез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Я часто многое теряю из-за своей нереш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Мне трудно поддерживать разговор с мало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Часто я лишь с большим трудом могу скрыть свою заст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Я регулярно принимаю участие в собраниях и в других общественных меропри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Я общительный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Я люблю вечеринки и шумные веселые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Я охотнее куплю книгу об особенностях государственного управления в разных странах, чем книгу по искус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Меня всегда интересовала техника, например автомобили, самолеты, мотоцикл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В газете меня больше заинтересует статья с заголовком «Современные проблемы культуры и искусства», чем с заголов-ком «Улучшение производства и торгов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Мне бы хотелось быть медработником (врачом, медсест-р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Мне бы понравилась работа секрет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Временами я бываю злым и раздраж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У меня бывают периоды такого сильного беспокойства, что я даже не могу усидеть на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Мне часто говорят, что я вспыльч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Я часто сожалею о том, что я такой раздражительный и ворчли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У меня отсутствуют враги, которые всерьез желают мне навр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У меня бывают странные и необьгч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Почти каждый день случается что-нибудь такое, что пуг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Иногда мне нравится причинять боль людям, которых я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Временами я чувствую себя бесполез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Мои родители часто были настроены против моих зна-ко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У меня бывает настроение, когда я легко отвлекаюсь от дела, становлюсь рассеянным и мечт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Временами я испытываю ненависть к членам моей семьи, которых обычно люб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Я строго соблюдаю принципы нравственности и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Если бы я был вынужден солгать человеку, мне бы при-шлось смотреть в сторону, так как было бы трудно смотреть ему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Меня возмущает, что преступника могут освободить бла-годаря ловкой защите адвок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Я очень редко прогуливал школьные у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Шутки о смерти в разговоре вполне допустимы и прил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Я люблю танц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Я охотно посмотрю соревнование фехтовалыциков, чем бокс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Мне нравится (или нравилась раньше) рыбная лов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  Мне хочется быть менее застен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  Когда я нахожусь в компании, я мучаюсь выбором темы для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  Я охотно знакомлюсь с нов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В детстве я входил в компанию, где все стояли друг за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  Счастливее всего я чувствую себя в одиночест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  По-моему, интереснее быть инженером, чем философ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 Думаю, что я более чувствителен к прекрасному, эстетиче-ским сторонам жизни, чем болынинство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Я гораздо больше заинтересован в деловых и материальных успехах, чем в поисках духовных и художественны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Я люблю готовить пищ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  Будь я художником, мне бы понравилось рисовать ц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Я вспыльчив, но быстро успока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2.  Иногда я настолько возбуждаюсь, что мне бывает трудно зас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 Думаю, что нервы у меня в порядке (такие же, как у боль-шинства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  Обычно я спокоен и меня трудно вывести из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 Я ужасно боюсь 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6.  Многих людей можно обвинить в развра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 Я бы добился значительно больших успехов, если бы люди относились ко мне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  У меня бывают необычные, мистические (таинствен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 Даже среди людей я чувствую свое одино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  Мечты в моей жизни занимают много места, но я этого никому не гово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1.  Мои намерения часто кажутся мне настолько трудновы-полнимыми, что я отказываюсь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2.  Чаще всего у меня бывает сразу несколько различных ув-лечений, я очень редко увлекаюсь чем-то одним надол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 Я всегда следую чувству долга и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 Думаю, что существует одно-единственное правильное по-нимание смысл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5.  Я люблю лекции на серьезны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6.  Иногда меня так забавляла ловкость плута, что я начинал ему сочув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  Я стараюсь избегать необычных высказываний, которые смущают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  Мне бы понравилось быть автогонщ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  Иногда я дразню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  Мне бы понравилась охота на львов и тиг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Я редко заговариваю с детьми пер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В школе мне было трудно говорить перед всем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 Я схожусь с людьми так же легко, как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  Мне бы хотелось часто встречаться вне работы со своими друзья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  Мне нравятся коллективные мероприятия, потому что я там могу побыть сред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6. Я охотнее проведу отпуск в тихом домике вдали от людей и дорог, чем в оживленном курортном гор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 Я охотнее прочту хороший исторический роман, чем науч-ное сообщение об открытии и использовании мировы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  Я люблю поэ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  Мне бы понравилось быть цветово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  Я люблю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 Я так остро переживаю свои неприятности, что подолгу не могу выбросить их из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  Бывало, что из-за волнений у меня пропадал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  Меня трудно рассер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  Меня настолько волнуют некоторые вещи, что мне даже говорить о них тру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Думаю, что почти каждый может солгать, чтобы избежать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  Безопаснее никому не довер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  Я часто замечаю, что люди относятся завистливо и недо-верчиво к моим удачным идеям только потому, что не они пер-выми додумались д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8.  Я опасаюсь некоторых предметов или людей, хотя знаю, что они для меня безвред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  Нередко бывают ситуации, когда легко потерять надежду на усп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  Иногда я хвалю людей, которых знаю м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  Я легко прихожу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  У меня бывают достаточно длительные периоды, когда я не могу ничего не делать, потому что мне трудно заставить себя взяться за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3.  Порой мне кажется, что я ни на что не гожу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4.  Когда кто-нибудь проявляет глупость или невежество, я стараюсь его попр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5.  Я люблю читать книги, статьи, заметки на темы нравст-венности и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  В школе у меня часто были плохие оценки по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  Я люблю подшучивать над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  Спортивные игры и соревнования доставляют мне боль-ше удовольствия, если я заключаю пари (бьюсь об закл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9.  Я люблю волнение и напряжение большого скопл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  Я люблю охот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 Я без страха и смущения вхожу в комнату, где уже собра-лись и беседуют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  Иногда из-за своей сдержанности мне бывает трудно от-стаивать свои 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3. Попадая в новый коллектив, я быстро приспосабливаю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4. Я активно участвую в организации кампаний, игр и дру-гих коллектив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5.  По возможности я стараюсь избегать большого скопле-ни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   На производстве мне было бы интересней заниматься делами, связанными с техникой, чем работой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7.  Мне больше нравится пища, приготовленная из необыч-ных, экзотических продуктов, чем привычные блю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8. Будь я журналистом, мне бы понравилось писать о теа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9.  Меня всегда очень мало привлекали игры с кук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 Думаю, что мне бы понравилась работа портного по жен-скому пла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 Я все принимаю близко к серд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  Ожидание действует мне на нер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3. Раз в неделю или чаще я бываю возбужденным или взвол-н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4. Я все чувствую более остро, чем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5. Думаю, что за мной сле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6. Болыпую часть времени я чувствую, что моя голова и нос чем-то заполн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7.  Временами мне хочется нанести повреждение себе или кому-нибудь из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 Люди безразличны и равнодушны к тому, что может слу-читься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9.  Плохие, часто даже ужасные слова приходят мне в голо-ву, и я не могу от них изб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  Временами мне очень хотелось навсегда уйти из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  Мое поведение в сильной степени зависит от поведения окружающих меня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 Я предпочитаю действовать импульсивно, под влиянием момента, даже если это приводит к дальнейшим труд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3. Я могу сослаться на болезнь, чтобы избежать чего-нибудь неприя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4. Я считаю, что люди должны отказаться от всякого упот-ребления спиртных напи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5.  Всякая грязь пугает меня и вызывает отв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6.  Я люблю поговорить на сексуальные (любовны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7.  Мне доставляет удовольствие беззлобно подшуч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  Меня смущают неприличные анекд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9.  Если возникнет необходимость, я сумею организовать и повести за собой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0.  Для отдыха я предпочитаю чтение или другие интеллек-туальные занятия активным подвижным играм и развлеч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  В компании я чувствую себя несколько неловко и из-за этого произвожу впечатление хуже, чем мог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2.  Если люди в магазине или на улице наблюдают за мной, мне становится несколько не п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3.  Мне бывает трудно изложить свои мысли словами, поэ-тому я не включаюсь в беседу с такой готовностью, как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4.  Мне разонравилось бывать среди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5.  Если планируется коллективное мероприятие или поезд-ка, я всегда рад присоединиться к 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6.  Я мог бы быть счастлив, живя один в избушке среди ле-сов и г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7.  По телевизору я охотнее смотрю передачу о новых изо-бретениях, чем конц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8. Иногда я бываю неуступчив и упрям просто из принципа, а не потому, что это для меня ва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9.  Я бы хотел быть пев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0. Я люблю собирать цветы и выращивать комнатны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  Я впечатлительнее болынинств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2.  Я легко теряю терпение в общении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3.  Иногда какой-нибудь пустяк овладевает моими мыслями и беспокоит меня несколько д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4.  Критика и замечания в мой адрес меня мало заде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5.  Иногда мне кажется, что я нахожусь на грани нервного с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6. Часто мои поступки неправильно понимаются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 Я считаю, что многие способны пойти на нечестный по-ступок ради получения вы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8.  Меня крайне редко наказывали без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9.  Против меня что-то замыш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0.  Привычки некоторых членов моей семьи меня очень раз-драж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  У меня редко бывают приступы плохого настр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  Бывает, я отказываюсь от начатого дела потому, что не верю в свои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3.  В моей семье есть нервны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  Меня раздражает, когда женщина ку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5. Я считаю, что соблюдение законов является обяз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 Почти всегда я испытываю потребность в острых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7.  В разговорах с представителями противоположного пола я избегаю любых щекотливых тем, которые могут вызвать см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 Я люблю играть в карты, домино и другие игры на день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9. Будь я журналистом, мне бы понравилось писать о спор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  Иногда я заставляю своих друзей пойти куда-нибудь, хотя они говорят, что им хотелось бы остаться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1.  Я верю в чуд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  Если необходимо выступить или высказать свое мнение, то присутствие большого числа людей мало смущает ме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3.  Я легко прихожу в замеш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  Мне было легко и интересно отвечать на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НИЖН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нижнего уровня соответствуют следующим десяти факторам: невротизм, психотизм, депрессия, совестливость, эстетическая впечатлительность, женственность и др.</w:t>
      </w:r>
    </w:p>
    <w:tbl>
      <w:tblPr>
        <w:tblW w:w="6273" w:type="dxa"/>
        <w:jc w:val="left"/>
        <w:tblInd w:w="-7" w:type="dxa"/>
        <w:tblLayout w:type="fixed"/>
        <w:tblCellMar>
          <w:top w:w="0" w:type="dxa"/>
          <w:left w:w="40" w:type="dxa"/>
          <w:bottom w:w="0" w:type="dxa"/>
          <w:right w:w="40" w:type="dxa"/>
        </w:tblCellMar>
      </w:tblPr>
      <w:tblGrid>
        <w:gridCol w:w="3139"/>
        <w:gridCol w:w="3134"/>
      </w:tblGrid>
      <w:tr>
        <w:trPr>
          <w:trHeight w:val="605"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евротиз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2, 3, 4, 31, 32, 33, 34, 61, 62, 63, 64, 91, 92, 93, 94, 121, 122, 123, 124, 151, 152, 153, 154, 155</w:t>
            </w:r>
          </w:p>
        </w:tc>
      </w:tr>
      <w:tr>
        <w:trPr>
          <w:trHeight w:val="629"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сихотизм</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6, 7, 8, 35, 36, 37, 38, 65, 66, 67, 68, 95, 96, 97, 98, 125, 126, 127, 128, 129, 151, 156, 157, 158</w:t>
            </w:r>
          </w:p>
        </w:tc>
      </w:tr>
      <w:tr>
        <w:trPr>
          <w:trHeight w:val="634"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Депрессия</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10, 11, 12, 39, 40, 41, 42, 69, 70, 71, 72, 99, 100, 101, 102, 103, 130, 131, 132, 133, 160, 161, 162, 163</w:t>
            </w:r>
          </w:p>
        </w:tc>
      </w:tr>
      <w:tr>
        <w:trPr>
          <w:trHeight w:val="461"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вестлив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14, 15, 43, 44, 45, 73, 74, 75, 104, 105, 134, 135, 164, 165</w:t>
            </w:r>
          </w:p>
        </w:tc>
      </w:tr>
      <w:tr>
        <w:trPr>
          <w:trHeight w:val="437"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Расторможен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17, 46, 47, 76, 77, 106, 107, 136, 137, 138, 166, 167, 168</w:t>
            </w:r>
          </w:p>
        </w:tc>
      </w:tr>
      <w:tr>
        <w:trPr>
          <w:trHeight w:val="422"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щая актив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28, 48, 49, 50, 78, 79, 80, 108, 109, ПО, 139, 140, 169, 170</w:t>
            </w:r>
          </w:p>
        </w:tc>
      </w:tr>
      <w:tr>
        <w:trPr>
          <w:trHeight w:val="470"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обость, стеснитель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21, 22, 51, 52, 53, 81, 82, 83, 111, 112, 113, 141, 142, 143</w:t>
            </w:r>
          </w:p>
        </w:tc>
      </w:tr>
      <w:tr>
        <w:trPr>
          <w:trHeight w:val="427"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Общитель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24, 25, 53, 54, 55, 84, 85, 86, 114, 115, 116, 144, 145, 146</w:t>
            </w:r>
          </w:p>
        </w:tc>
      </w:tr>
      <w:tr>
        <w:trPr>
          <w:trHeight w:val="456"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Эстетическая впечатлитель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27, 28, 56, 57, 58, 87, 88, 89, 117, 118, 119, 147, 148, 149</w:t>
            </w:r>
          </w:p>
        </w:tc>
      </w:tr>
      <w:tr>
        <w:trPr>
          <w:trHeight w:val="274"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Женствен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30, 59, 60, 89, 90, 119, 120, 149, 150</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ро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общими особенностями лиц с высокими оценками по шкале «невротизм» являются высокая тревожность, возбудимость в сочетании с быстрой истощаемостью. Эти осо-бенности роднят их с лицами со слабым типом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учае высоких значений фактора «невротизм», как и в слу-чае со слабым типом нервной системы, ведущей особенностью является снижение порогов возбудимости, повышенная чувстви-тельность. Вследствие этого малозначащие и индифферентные раздражители легко вызывают неадекватные бурные вспышки раз-дражения и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те функции, которые отмечаются повышенной воз-будимостью, характеризуются повышенной истощаемостью и утомляемостью. Поэтому повышенная возбудимость лиц с высо-кими значениями фактора «невротизм», так же как и лиц со сла-бым типом нервной системы, сочетается с повышенной истоща-емостыо, что проявляется в быстром угасании вспышек возбуж-дения, слезливостью в гаеве и преходящим слабодуш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лиц с низкими оценками по фактору «невротизм» характерны спокойствие, непринужденность, эмоциональная зре-лость, объективность в оценке себя и других людей, постоянство в планах и привязанностях. Они активны, деятельны, инициа-тивны, честолюбивы, склонны к соперничеству и соревнованию. Их отличают серьезность и реалистичность, хорошее понимание действительности, высокая требовательность к себе. Они не скры-вают от себя собственных недостатков и промахов, не расстраи-ваются из-за пустяков, чувствуют себя хорошо приспособленны-ми, охотно подчиняются групповым нор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идимому, общая картина поведения характеризуется ощу-щением силы, бодрости, здоровья, свободой от тревог, невроти-ческой скованности, от переоценки самого себя и своих личных проблем и от чрезмерного беспокойства по поводу возможного неприятия их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всего лиц с высокими оценками по шкале «пси-хотизм» характеризуют аутизм, обособленность, отгороженность от событий окружающего мира. Эти лица живут как бы вне вре-мени и пространства. Все их поступки, чувства, переживания в значительно большей степени подчинены внутренним, эндог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ым законам, чем экзогенным влияниям со стороны окружения. Вследствие этого их мысли, чувства и поступки кажутся немоти-вированными, странными и парадоксальными. В жизни их обычно считают чудаками, фантазерами, странными, эксцентрич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в облике этих лиц поражает своеобразием и яркой инди-видуальностыо. Уже сама манера держаться, жесты, мимика вы-деляют их, обращают на себя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им для моторики этих людей является отсутствие есте-ственности, гармоничности и плавности. У одних это проявля-ется в манерности и вычурности, у других — в стилизации, у третьих — просто в крайней скудности и стереотипности движе-ний. Особенно много своеобразия в их речи. Больше всего бро-сается в глаза отсутствие единства между содержанием высказы-ваний и паралингвистическим сопровождением. Одни лица по-ражают изысканностью, напыщенностью; другие — вычурностью, витиеватостью; третьи, наоборот, монотонностью, стереотипно-стью, анимичностью, эмоциональной невыразительностью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а с низкими оценками по шкале «психотизм» харак-теризуются стандартностью, стереотипностью, отсутствием сво-еобразия и оригинальности в мышлении и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события, весь окружающий мир воспринимаются ими зер-кально, с минимальными субьективными искажениями. Точно так же, как в зеркалах, в них есть только то, что есть в их окру-жении. Главной особенностью этих лиц является полное слия-ние со средой, всякое отсутствие индивидуальности и своеобра-зия. Их мысли, одежда, манеры поведения полностью соответст-вуют тому, что сегодня в их среде считается признаком хорошего вкуса. Завтра групповые оценки изменятся, и эти лица легко, без внутренних колебаний и сомнений будут стремиться к тому, что еще вчера казалось им зазорным и предосудительным. О них можно сказать, что они есть то, что есть их окружение. Они ни в чем не хотят отставать от своего окружения, ни выделиться из него. Поэтому степень социализации их поведения в значитель-ной мере зависит не только от них самих, но и от группы, под влиянием которой они находятся. В силу несамостоятельности и повышенной внушаемости они подвержены и дурному влиянию окружающей среды. Несамостоятельные и безвольные, попадая в асоциальную компанию, они легко усваивают психопатические формы поведения, становятся распущенными и несдерж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лагоприятных социальных условиях их поведение внешне не отличается от поведения большинства окружающ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и кажутся аккуратными, обязательными, добросовестными и миролюбивыми, они не склонны к зависти и соперничеству, охот-но подчиняются власти и авторитету, не проявляют своеволия и честолю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даже в благоприятной обстановке их поведение отли-чается малой инициативой и недостаточной самостоятельностью. Они способны достичь успеха только в видах деятельности, не требующих постоянной личной активности и иници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кольку социализация этих лиц носит отраженный харак-тер, они нуждаются в постоянном внимании, контроле, поддер-жке и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пре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шкале «депрессия» характерны для лиц со сниженным настроением. Постоянно мрачные, угрюмые, отгороженные, погруженные в собственные переживания, они вызывают неприязнь, раздражение у окружающих. Их могут счи-тать заносчивыми, недоступными, избегающими общения из-за чрезмерного самомнения. Однако за внешним фасадом отчуж-денности и мрачности скрываются чуткость, душевная отзывчи-вость, постоянная готовность к самопожертвованию. В тесном кругу близких друзей они теряют скованность и отгороженность, оживают, становятся веселыми, разговорчивыми, даже шутника-ми и юморис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елах их характеризуют старательность, добросовестность, обязательность в сочетании с конформностью и нерешительно-стью, неспособностью принять решение без колебаний и неуве-ренности. Любая деятельность для них трудна, неприятна, про-текает с чувством чрезмерного психического напряжения, быст-ро утомляет, вызывает ощущение полного бессилия и ист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чувствительны они к интеллектуальной нагрузке. От них трудно добиться длительного интеллектуального напря-жения. Быстро утомляясь, они теряют произвольность управле-ния психическими процессами, жалуются на общее чувство тяже-сти, «лени», пустоты в голове, приходящую затормо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по-видимому, сказывается общая психомоторная за-торможенность, сопровождающая снижение настроения, что проявляется также в замедленности речи и мышления. Их часто упрекают за медлительность, неоперативность, отсутствие настой-чивости и решительности. Чаще всего они не способны кдлитель-ному волевому усилию, легко теряются, впадают в отч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деланном видят только промахи и ошибки, а в предстоя-щем — непреодолимые трудности. Особенно болезненно они переживают реальные неприятности, не могут выбросить их из головы, снова и снова винят себя «во всех смертных грехах». События прошлой и настоящей жизни, независимо от их дейст-вительного содержания, вызывают угрызения совести, гнетущее предчувствие бед и несчас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шкале «депрессия» отражают естест-венную жизнерадостность, энергичность и предприимчивость. Испытуемые этой группы отличаются богатством, гибкостыо и многосторонностью психики, непринужденностью в межлично-стных отношениях, уверенностью в своих силах, успешностью в выполнении различных видов деятельности, требующих актив-ности, энтузиазма и решительности. Однако отсутствие скован-ности и недостаток контроля над своими импулъсами могут приве-сти к верхоглядству, невыполнению обещаний, непоследователь-ности, беспечности, что приводит к потере доверия и обидам со стороны товари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естл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лиц с высокими значениями фактора «совестли-вость» характерны такие черты,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Эти лица глубоко порядочны не потому, что следят за своим поведением, а из-за внутренних стандартов и требовательности к себе. Они с уважением относятся к мораль-ным нормам, точны и аккуратны в делах, во всем любят поря-док, уважают законы, на нечестные поступки не идут, даже если это не грозит никакими последствиями. Высокая добросовест-ность обычно сочетается с хорошим самоконтролем и стремле-нием к утверждению общечеловеческих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фактор положительно коррелирует с успешностю обуче-ния и уровнем достижений в социальной сфере. Он характерен для лиц, профессия которых требует аккуратности, обязательно-сти и добросовестности: администраторов, юристов, нотариусов, корректоров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а с низкими оценками по фактору «совестливость» склонны к непостоянству, уклоняются от выполнения своих обя-занностей, игнорируют общепринятые правила, не прилагают у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й к соблюдению общественных требований и культурных норм, пренебрежительно относятся к моральным ценностям, ради соб-ственной выгоды способны на нечестность и лож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зкие оценки по фактору «совестливость» характерны для асоциальных психопатов и правонаруш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тормо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шкале «расторможенность» свиде-тельствуют об отсутствии социальной конформности, плохом самоконтроле и импульсивности. По-видимому, это связано с недостаточной социализацией влечений, неумением или неже-ланием сдерживать или отсрочивать удовлетворение своих жела-ний. У этих лиц сильно выражено влечение к острым аффектив-ным переживаниям, при отсутствии которых преобладает чувст-во скуки. Потребность в стимуляции и возбуждающих ситуациях делает непереносимой всякую задержку. Они стремятся удовлет-ворить свои желания сразу же в непосредственном поведении, серьезно не задумываясь о последствиях своих поступков, дейст-вуют импульсивно и непродуманно. Поэтому они не извлекают пользы из своего негативного опыта, у них многократно возни-кают затруднения одного и того же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оверхностных контактах они производят благоприятное впечатление благодаря свободе от ограничений, раскованности и уверенности в себе. Они разговорчивы, охотно участвуют в кол-лективных мероприятиях, живо откликаются на любые происхо-дящие события (сообщения, зрелища, происшествия и т.д.), нахо-дят новизну, интерес даже в повседневных мелких делах. Однако отсутствие сдержанности и рассудительности может привести к различным эксцессам (пьянству, праздности, пренебрежению сво-ими обязанностями), что не может не отталкивать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шкале «расторможенность» свидетель-ствуют о повышенной идентификации с социальными требова-ниями, конформности, уступчивости, сдержанности, осторож-ности поведения, возможно, о сужении круга интересов и ослаб-лении вле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лицам все представляется скучным и неинтересным, им все безразлично и надоело. Они не видят ничего притягатель-ного в событиях, увлекающих окружающих, собственных увле-чений тоже не имеют. Перемен не любят, к новому относятся осторожно, с предубеждением, больше ценят обязательность, чем ода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 с высокими оценками по шкале «общая активность» отличают неиссякаемая энергия, стеничность, предприимчивость, активное достижение целей. Они не могут долго оставаться без дела, даже на отдыхе находят себе какое-либо занятие, проводят отпуска в походах, на охоте или в экспедиции. Их тянет к актив-ной, предпочтительно физической деятельности, тонкой, кро-потливой работы избегают, не любят сидеть в кабинетах и ла-бораториях, во все вмешиваются, стремятся быть непосредст-венными участниками всех происходящих событий. Ради этого готовы мчаться на край света, терпеть неудобства, переносить невзгоды и 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ллективе, даже случайном и временном, естественным об-разом берут на себя роль лидера. Умеют сплотить людей, правиль-но распределить обязанности, увлечь их за собой. Таких людей легко слушаются, им подчиняются, с их требованиями счит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шкале «общая активность» свидетель-ствуют о пассивности, безынициативности, повышенной утом-ля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а с низкой общей активностью медлительны в движени-ях, малоработоспособны, малоподвижны, недостаточно энергич-ны. Чаще всего это домоседы, ценящие покой, уют, предпочита-ющие сидячие, кабинетные виды труда. У них слабо выражено стремление к достижениям и успеху, они стараются не брать на себя лишней ответственности, уклоняются от выполнения до-полнительных обязанностей, охотно допускают, чтобы их работу выполняли друг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бость, стесн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фактору «робость, стеснительность» свидетельствуют о застенчивости, нерешительности и неуверен-ности в себе. Такие лица всего боятся, избегают рискованных ситуаций, неожиданные события встречают с беспокойством, от любых перемен ждут только неприят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еобходимости принять решение либо чрезмерно ко-леблются, либо подолгу оттягивают и не приступают к его вы-полнению. Фаза борьбы мотивов и колебаний затянута до невоз-можности перейти к реш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нии они застенчивы, скованны, стеснительны, стара-ются не выделяться, находиться в тени и ни во что не вме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ться. Болыпих компаний избегают, широкому общению пред-почитают узкий круг старых, проверенны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а, имеющие н и з к и е оценки по фактору «робость, стеснительность», смелы, решительны, склонны к риску, не те-ряются при столкновении с незнакомыми вещами 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ения принимают быстро и незамедлительно приступают к их осуществлению, не умеют терпеливо ждать, не переносят оттяжек и колебаний, двойственности и амбивал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ллективе держатся свободно, независимо, даже несколь-ко нагловато, позволяют себе вольности, любят во все вмеши-ваться, быть всегда на ви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зкие оценки по этому фактору обнаруживаются у лиц, про-фессия которых связана с риском (акробатов, летчиков, автогон-щиков, пожарных, каскадеров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в ы с о к и х значений фактора «общительность» харак-терны богатство и яркость эмоциональных проявлений, естест-венность и непринужденность поведения, готовность к сотруд-ничеству, чуткое, внимательное отношение к людям, доброта и мягкосердечие. Такие лица общительны, имеют много близких друзей, а в дружбе заботливы, отзывчивы, теплы в отношениях, всегда проявляют живое участие в судьбе своих товарищей, зна-ют об их переживаниях, радостях и заботах. Сами переживают и радуются вместе с ними, активно помогают окружающим, при-нимают горячее участие в их личной жизни. Они имеют широ-кий круг друзей, знакомых, легко сходятся с людьми. К ним тя-нутся, в их обществе все чувствуют себя уютно и спокойно. Сами они лучше себя чувствуют на людях, в одиночестве скучают, ищут общества, охотно принимают участие во всех групповых меропри-ятиях, любят работать и отдыхать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н и з к и х значений фактора «общительность» типичны такие черты, как уплощенность, вялость аффекта, отсутствие жи-вых, трепещущих эмоций, холодность, формальность межлично-стных отношений. Лица с низкими оценками по фактору «об-щительность» избегают близости, жизнью своих товарищей не интересуются, поддерживают лишь внешние формы товарище-ских отношений, их знакомства поверхностны и формальны. Об-щество людей их не привлекает, они любят одиночество, кон-тактами, общением тяготятся, предпочитают «общаться» с к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ами и вещами. По собственной инициативе не общаются ни с кем, кроме ближайш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стетическая впечатл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лиц с высокими оценками по шкале «эстетическая впечатлительность» суждения о жизни носят непосредственно-чувственный, интуитивный характер. Они наделены богатым во-ображением, фантазией, склонны к увлечениям, легко приходят в восторг. В жизненных поступках, симпатиях и привязанностях полагаются на чувства и впечатления, не верят в логику и расчет, не обращают внимания на текущие и повседневные дела и обязан-ности. В поведении им не хватает чувства ответственности, реа-лизма, умения отличать вымысел от действительности. Их мыш-лению недостает планомерности, порядка и связанности, сужде-ниям — зрелости и здравого смысла, а восприятию жизни — трезвости и глуб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роду занятий высокая эстетическая впечатлительность свой-ственна лицам творческих профессий: художникам, артистам, на-учным работникам и т.п. Работы, требующие бдительности, дли-тельного сосредоточения, внимания, плохо даются этим лиц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шкале «эстетическая впечатлитель-ность» свойственны лицам зрелым, уравновешенным, здравомыс-лящим, хорошо ориентированным в житейски важных вещах, трезво оценивающим обстоятельства и людей. Им свойствен рас-судочный, абстрактный тип мышления, памяти и восприятия. Ко всем жизненным событиям они подходят с логической меркой, ищут рациональных объяснений и практической выгоды. В их суждениях преобладают словесно-мыслительные оценки, при столкновении с незнакомой обстановкой они опираются на абст-рактные рассуждения и причинно-следственные связи. Непос-редственное восприятие выражено слабо, поэтому в неожидан-ных ситуациях им может не хватать воображения и наход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ди, обладающие этими особенностями, склонны заниматься теоретическими видами деятельности: философией, математи-кой, литературной критик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н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а с высокими оценками по шкале «женственность» чувствительны, склонны к волнениям, мягки, уступчивы, скром-ны в поведении, но не в самооценке. У них широкие, разно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ые, слабодифференцированные интересы, развитое воображение, тяга к фантазированию и эстетическим занятиям. Они проявляют заинтересованность в философских, морально-этических и мировоззренческих проблемах и временами демонстрируют чрезмерную озабоченность личными проблемами, склонность к самоанализу и самокритике. Эта погруженность в личные проблемы и переживания не является ни невротической, ни инфантильной. У них повышен интерес к людям и к нюансам межличностных отношений, им доступно понимание движущих сил человеческого поведения. Они способны точно чувствовать других людей, умеют эмоционально излагать свои мысли, заинтересовывать других людей своими проблемами, мягко, без нажима склонить их на свою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ведении им не хватает смелости, решительности и настойчивости. Они пассивны, зависимы, избегают соперничества, легко уступают, подчиняются, легко принимают помощь и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ие оценки по шкале «женственность» свидетельствуют о смелости, предприимчивости, стремлении к самоутверждению, склонности к риску, к быстрым, решительным действиям без достаточного их обдумывания и обосн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есы таких людей узки и практичны, суждения — трезвы и реалистичны, в поведении им недостает оригинальности и своеобразия. Они стараются избегать сложных, запутанных ситуаций, пренебрегают оттенками и полутонами, плохо разбираются в истинных мотивах своего и чужого поведения, снисходительно относятся к своим слабостям, не склонны к рефлексии и самоанализу, любят чувственные удовольствия, верят в силу, а не в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КАЛЫ ВЕРХНЕ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м разделе описываются четыре шкалы верхнего уровня: психическая неуравновешенность; асоциальность; инт-роверсия; сенситивность.</w:t>
      </w:r>
    </w:p>
    <w:tbl>
      <w:tblPr>
        <w:tblW w:w="6345" w:type="dxa"/>
        <w:jc w:val="left"/>
        <w:tblInd w:w="-7" w:type="dxa"/>
        <w:tblLayout w:type="fixed"/>
        <w:tblCellMar>
          <w:top w:w="0" w:type="dxa"/>
          <w:left w:w="40" w:type="dxa"/>
          <w:bottom w:w="0" w:type="dxa"/>
          <w:right w:w="40" w:type="dxa"/>
        </w:tblCellMar>
      </w:tblPr>
      <w:tblGrid>
        <w:gridCol w:w="3211"/>
        <w:gridCol w:w="3134"/>
      </w:tblGrid>
      <w:tr>
        <w:trPr>
          <w:trHeight w:val="677"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сихическая неуравновешен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4, 10, 11, 32, 39, 41, 69, 71, 99, 121, 124, 151, 153, 154, 155, 161, 162, 166, 173</w:t>
            </w:r>
          </w:p>
        </w:tc>
      </w:tr>
      <w:tr>
        <w:trPr>
          <w:trHeight w:val="566"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Асоциальность</w:t>
            </w:r>
          </w:p>
        </w:tc>
        <w:tc>
          <w:tcPr>
            <w:tcW w:w="3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15, 16, 17, 43, 44, 45, 73, 77, 106, 107, 138, 165, 166, 167</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w:t>
      </w:r>
    </w:p>
    <w:p>
      <w:pPr>
        <w:pStyle w:val="Normal"/>
        <w:shd w:fill="FFFFFF" w:val="clear"/>
        <w:jc w:val="both"/>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Окончание</w:t>
      </w:r>
    </w:p>
    <w:tbl>
      <w:tblPr>
        <w:tblW w:w="6331" w:type="dxa"/>
        <w:jc w:val="left"/>
        <w:tblInd w:w="-7" w:type="dxa"/>
        <w:tblLayout w:type="fixed"/>
        <w:tblCellMar>
          <w:top w:w="0" w:type="dxa"/>
          <w:left w:w="40" w:type="dxa"/>
          <w:bottom w:w="0" w:type="dxa"/>
          <w:right w:w="40" w:type="dxa"/>
        </w:tblCellMar>
      </w:tblPr>
      <w:tblGrid>
        <w:gridCol w:w="3158"/>
        <w:gridCol w:w="3173"/>
      </w:tblGrid>
      <w:tr>
        <w:trPr>
          <w:trHeight w:val="662"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нтроверсия</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23, 24, 25, 51, 52, 53, 81, 82, 83, 84, 111, 112, 113, 114, 115, 141, 142, 143, 172</w:t>
            </w:r>
          </w:p>
        </w:tc>
      </w:tr>
      <w:tr>
        <w:trPr>
          <w:trHeight w:val="53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енситивность</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27, 28, 29, 56, 58, 88, 89, 117, 118, 119, 120, 147, 150, 17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ческая неуравновеш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фактору «психическая неуравнове-шенность» указывают на состояние дезадаптации, тревожность, потерю контроля над влечениями, выраженную дезорганизаци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кровенных рассказах о себе преобладают жалобы на бес-сонницу, хроническую усталость и изнуренность, собственную не-полноценность и неприспособленность, беспомощность, упадок сил, невозможность сосредоточиться, разобраться в собственных переживаниях, чувство невыносимого одиночества и многи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е люди характеризуются окружающими как напряженные, нервозные, конфликтные, упрямые, отгороженные, эгоистичные и неупорядоченные в поведении. Недостаток конформности и дисциплины является наиболее частой внешней характеристи-кой их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детальная индивидуальная характеристика лиц с высо-ким уровнем неупорядоченности поведения может быть получе-на из оценок по шкалам нижнего уровня, формирующим дан-ный ф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фактору «психическая неуравновешен-ность» свидетельствуют об отсутствии внутренней напряженно-сти, свободе от конфликтов, удовлетворенности собой и своими успехами, готовности следовать нормам и требо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соци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шкале «асоциальность» являются сввдетельством моральной неполноценности, отсутствия высших социаль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о гордости, долга, любви, стыда и т.п. для таких лю-дей — пустые слова. Они равнодушны к похвале и наказаниям, пренебрегают обязанностями, не считаются с правилами обще-жития и морально-этическими нор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нижении духовных интересов витальные влечения уси-лены. Этих испытуемых отличает болыная любовь к чувствен-ным наслаждениям и удовольствиям. Тяга к наслаждениям и ос-трым ощущениям сильнее всяких задержек и ограничений. Они стремятся к немедленному, безотлагательному удовлетворению своих желаний, не считаясь с обстоятельствами и желаниями ок-ружающих. Критику и замечания воспринимают как посягатель-ство на личную свободу. Испытывают враждебные чувства по отношению к тем лицам, которые хоть в какой-то мере пытают-ся управлять их поведением, заставляют их держаться в социаль-но допустимых рам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мотря на бурные аффекты при возникновении желаний и на активность в получении удовлетворения, их желания нестойки. Быстро наступает пресыщение с чувством скуки и раздражения. Ранее готовые на все для удовлетворения своей страсти, они вдруг становятся не просто холодными или безразличными, а злобными и жестокими. Им доставляет особое удовольствие показьгвать свою власть, заставлять мучиться близких людей, расположения кото-рых они еще совсем недавно так усиленно доби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йний эгоизм и себялюбие определяют все их поступки и поведение. Чтобы удовлетворить свои собственные желания и честолюбие, они готовы затратить много сил и энергии, но не считают необходимым выполнять свои обязательства перед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шкале «асоциальность» свидетельству-ют о повышенной идентификации с социальными нормами, о конформности, уступчивости, скромности, зависимости, возмож-ной узости круга интересов. Лица с низкими оценками по этой шкале малоактивны, скованны, робки, мягки, довольствуются уже доступным и имеющимся. В деятельности им не хватает на-пористости и упорства, особенно в достижении сугубо личных целей. Они покорны, уступчивы, чрезмерно легко соглашаются с властью и авторитетом, всегда готовы выслушать и принять со-вет от более старшего или опытного лица, собственная актив-ность деятельности у них недостаточ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ро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шкале интроверсии свидетельствуют о затруднениях в контактах, замкнутости, необщительности, стремлении к видам деятельности, не связанным с широким 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ровертированные субъекты в ситуациях вынужденного об-щения легко дезорганизуются, не умеют выбрать адекватной ли-нии поведения, держатся то скованно, то излишне развязно, нерв-ничают, легко теряют душевное равновесие. Возможно, по этой причине они стараются сохранять дистанцию во взаимо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они не аффектируются в своей отчужденности, про-сто стараются держаться в тени, ни во что не вмешиваясь и не навязывая свою точку зрения. Притворство и интриги им не свой-ственны, они с уважением относятся к правам других, ценят ин-диввдуальность и своеобразие в людях, считают, что каждый имеет право на собственную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внимание они уделяют работе, видят в этом смысл жизни, ценят профессионализм и мастерство, рассматривают хо-рошо выполненную работу как личную нагр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шкале «интроверсия» характерны для лиц экстравертированных, активных, честолюбивых, стремящихся к общественному признанию, лидерству, не стесняющихся, ког-да на них обращают внимание, не испытывающих затруднений в общении, в установлении контактов, охотно берущих на себя главенствующие роли во взаимоотношениях с окружающими. Эти лица обладают большой социальной ловкостью, живой речью, высокой активностью, умело оценивают взаимоотношения в кол-лективе и умеют использовать других людей для достижения своих собственных целей. Они придают большое значение социально-му успеху, всеми способами добиваются общественного призна-ния своих личных заслуг, чем могут вызвать недовольство со сто-роны тех людей, с которыми им приходится иметь д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нси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ы с о к и е оценки по фактору «сенситивность» свидетель-ствуют о тонкой духовной организации, чувствительности, ра-нимости, артистичности, художественном восприятии окружаю-щего. Лица с высокими оценками по этому фактору не перено-сят грубых слов, грубых людей и грубой работы. Реальная жизнь легко ранит их. Они мягки, женственны, погружены в фантазии, стихи и музыку; «животные» потребности их не интересуют. Хо-тя в поведении они учтивы, вежливы и деликатны, стараются не причинять другим людям неудобств, особой любовью коллекти-ва они не пользуются, поскольку часто вносят дезорганизацию и разногласия в целенаправленную, налаженную групповую д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льность, мешают группе идти по реалистическому пути, отвле-кают членов группы от осно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 з к и е оценки по фактору «сенситивность» встречаются у лиц эмоционально зрелых, не склонных к фантазиям, мысля-щих трезво и реалистично. Их интересы узки и однотипны, субъ-ективные и духовные ценности их не интересуют, искусство не увлекает, наука кажется скучной, чрезмерно абстрактной и ото-рванной от жизни. В своем поведении они руководствуются на-дежными, реально ощутимыми ценностями, без личной выгоды ничего не делают. Успехи других людей и свои собственные оце-нивают по материальному достатку и служебному поло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тя в общении им не хватает деликатности и тактичности, они пользуются симпатией, уважением у людей, их грубость и резкость зачастую не обижает, а притягивает к себе людей, в ней видят не проявления озлобленности, а прямоту и откро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КОРРЕКЦИОННЫЕ ПРИЕМЫ И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РИЕМЫ РАЗВИТИЯ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частой причиной отставания ученика в школе явля-ется несформированность познавательной деятельности, слабость познавательных процессов, отсутствие мотивации и тд. В первой главе предлагаются процедуры коррекционной работы по разви-тию внимания. Как в этой главе, так и в последующих встречаются модификации приемов, предложенных Н.В.Цзеном и Ю.В.Пахо-мовым, а также упражнения, вошедшие в сборник под редакцией В.В.Петрусинского, адаптированные к школьным услов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КТО БЫСТ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чащимся предлагается как можно быстрее и точнее вы-черкнуть в колонке любого текста какую-либо часто встречаю-щуюся букву, например «о» или «е». Успешность выполнения теста оценивается по времени его выполнения и количеству до-пущенных ошибок — пропущенных букв: чем меньше величина этих показателей, тем выше успешность. При этом надо поощ-рять успехи и стимулировать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ля тренировки переключения и распределения внимания задачу следует изменить: предлагается зачеркивать одну букву вер-тикальной чертой, а другую — горизонтальной или по сигналу че-редовать зачеркивание одной буквы с зачеркиванием другой. Со временем задание можно усложнять. Например, одну букву зачер-кивать, другую подчеркивать, а третью — обводить круж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такой тренировки — выработка привычных, доведенных до автоматизма действий, подчиненных определенной, четко осоз-наваемой цели. Время заданий варьируется в зависимости от воз-раста (мл. школьники — до 15 минут, подростки — до 30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НАБЛЮД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ям предлагается по памяти подробно описать школьный двор, путь из дома в школу — то, что они видели сотни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Е. И. Рогов, кн.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е описания младшие школьники делают устно, а их одно-классники дополняют пропущенные детали. Подростки могутде-лать задание письменно, а затем сравнить их между собой, а также с реальной действительностью. В этой игре выявляются связи внимания и зрительно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пишет на листе бумаги несколько предложений с пропуском и перестановкой букв в некоторых словах. Учени-ку разрешается прочесть этот текст только один раз, сразу исправляя ошибки цветным карандашом. Затем он передает лист второму ученику, который исправляет оставленные ошиб-ки карандашом другого цвета. Возможно проведение сорев-нований в па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Ь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удобно располагаются в креслах или на стульях, образуя круг. Следует переплести пальцы положенных на коле-ни рук, оставив большие пальцы свободными. По команде «На-чали» медленно вращать большие пальцы один вокруг другого с постоянной скоростыо и в одном направлении, следя за тем, чтобы они не касались друг друга. Сосредоточить внимание на этом движении. По команде «Стоп» прекратить упражнение. Дли-тельность 5—1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участники испытывают необычные ощущения: уве-личения или отчуждения пальцев, кажущееся изменение направ-ления их движения. Кто-то будет чувствовать сильное раздраже-ние или беспокойство. Эти трудности связаны с необычностью объекта сосредото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ЦЕНТР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центрация может производиться на внешних материаль-ных объектах, на органах тела или на мыслях. Можно завести будильник и задать время концентрации от минуты до получаса в каждом из последующих упражнений по концентрации. Следу-ет задать время, принять соответствующую позу, расслабить мыш-цы и выбрать объект концентрации. Если мысли начнут пере-ключаться с одного объекта на другой, нельзя резко бороться с этим, переутомляться, одергивать себя, встряхивать головой, от-гоняя посторонние мысли. По мере того, как мысли уходят 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орону, надо мягко возвращать их к цели концентрации. Важ-но, чтобы в течение отпущенного времени мысль уходила «в сто-рону» не более трех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го упражнения требуется доска с расчерченным на ней девятиклеточным игровым полем 3 х 3 и неболъшая присоска (или кусочек пластилина). Присоска выполняет роль «дрессирован-ной мухи». Доска ставится вертикально и ведущий разъясняет участникам, что перемещение «мухи» с одной клетки на другую происходит посредством подачи ей команд, которые она послушно выполняет. По одной из четырех возможных команд («вверх», «вниз», «вправо» или «влево») «муха» перемещается соответст-венно команде на соседнюю клетку. Исходное положение «му-хи» — центральная клетка игрового поля. Команды подаются уча-стниками по очереди. Играющие должны, неотступно следя за перемещениями «мухи», не допустить ее выхода за пределы иг-рового п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всех этих разъяснений начинается сама игра. Она про-водится на воображаемом поле, которое каждый из участников представляет перед собой. Если кто-то теряет нить игры или «ви-дит», что «муха» покинула поле, он дает команду «Стоп» и, вер-нув «муху» на центральную клетку, начинает игру с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ха» требует от играющих постоянной сосредоточенности, однако, после того, как упражнение хорошо усвоено, его можно усложнить. Увеличив количество игровых клеток (например до 4x4) или количество «мух», в последнем случае команды подаются каждой «мухе» от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Л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упражнения выбирается один из участников игры — «при-емник». Остальная группа — «передатчики» — заняты тем, что каждый считает вслух от разных чисел и в разных направлениях. «Приемник» держит в руке жезл и молча слушает. Он должен поочередно настроиться на каждый «передатчик». Если ему слиш-ком сложно услышать тот или иной «передатчик», он может по-велительным жестом заставить его говорить громче. Если ему слишком легко, он может убавить звук. После того как «прием-ник» достаточно поработает, он передает жезл своему соседу, а сам становится «передатчиком». В ходе игры жезл совершает пол-ный круг.</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ЫЙ ВНИМ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звуку гонга отворачива-ется и называет порядок, в котором стоят товарищи. На месте водящего должны побывать все игроки по очереди. Стбит награ-дить тех, кто не ошибется. Проигравшие должны спеть им хором песн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ЕРХ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разбиваются на две группы: «мешающие» и «вни-мательные». «Внимательные» расставляются ведущим по пе-риметру зала лицом к центру и получают отличительные знаки (нарукавные повязки, галстуки и пр.). Им дается инструкция: «Ваша задача — изобразить, сыграть, словно актер, войти в роль человека, полностью сосредоточенного на какой-то внут-ренней работе и не замечающего окружающего (ведущий по-казывает выражение лица человека с пустым, отсутствующим взглядом). Вы должны вжиться в эту роль и, стоя с открыты-ми глазами и не закрывая ушей, не замечать того, что делают другие. Чтобы вам было легче справиться с заданием, попы-тайтесь ярко представить себе, будто вы смотрите увлекатель-ный кинофильм или участвуете в опасном путешествии. Будьте последовательны в своей роли: когда закончитсй упражнение (по команде "стоп") и вас будут расспрашивать, утверждайте и убеждайте других в том, что вы действительно были поглоще-ны своими мыслями и ничего не видели и не слышали. Ясно? "Мешающие" получат задание во время упражнения. Готовы? На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длится 5—15 минут. За это время ведущий вме-сте с «мешающими» организуют серию провокационных дейст-вий. Они скандируют лозунги, призывы, разыгрывают сценки, рассказывают анекдоты, инсценируют окончание занятий и уход из зала, изображают животных, просят у «внимательных» мило-стыню и прочее. При этом ведущий следит за тем, чтобы дейст-вия «мешающих» не оказались слишком эффективными. Он за-прещает касаться «внимательных» и в критические моменты по-могает им удержаться в своей роли. Затем следует команда «Стоп» и начинается обсуждение. Упражнение следует использовать в уже сложившихся группах, где царит атмосфера творческой ув-лечен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МЕНЬ, НОЖНИЦЫ, 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должны разделиться на пары. Желательно, чтобы все сидели друг напротив друга. На счет «Три» каждый участник выкидывает на пальцах одну из трех фигур: камень — кулак, ножницы — два пальца, бумага — открытая ладонь. Причем име-ется правило: ножницы режут бумагу, камень тупит ножницы, бумага может обернуть собой камень. Соответственно, игрок, вы-кинувший на пальцах такую фигуру, которая «победит» против-ника (например, камень победит ножницы), остается, а проиг-равший игрок выходит из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едующем туре участвуют победители первого тура игры, предварительно разделившись на пары. Если кто-то остался без напарника, он автоматически переходит в следующий тур. И так до тех пор, пока не останется один побе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удару гонга, все участники выкидывают на пальцах одну из трех фигур: камень, ножницы, бумага. Затем тот, кто победил противника, согласно правилу игры, гласящему, что ножницы режут бумагу, камень тупит ножницы, а бумага может обернуть собой камень, остается, а его партнер выбывает из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проводится следующий тур игры уже среди победите-лей второго тура. И так до полной победы одного из игр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ПРИЕМЫ РАЗВИТИЯ ПАМЯ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РУДНОЕ — ЗАПОМ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итель показывает ученикам на 25—30 секунд десять слов с трудным написанием и убирает их. Затем под диктовку ученики пишут эти слова на листке. Зрительная память в этом случае как бы «подстраховывает» слуховую. Выигрывает тот, кто записал все слова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АССОЦИ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итель говорит ученикам: «Приготовьтесь сейчас как следу-ет поработать со своей памятью. Чтобы иметь хорошую память, нужно ее усиленно тренировать, что мы сейчас и постараемся проделать. Сейчас вам будет зачитано 50 слов, которые вам при-дется запомнить. Причем запомнить твердо, наверняка и в пра-вильной исходной последова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вы прослушаете сейчас 50 слов, которые вам предлага-ется запомнить. Не пугайтесь! Вам придут на помощь опорные слова — те самые, которые вы видите перед собой на экране. Эти опорные слова все время будут перед вашими глазами. Но как же они вам помогут? А вот как. Ряд слов, которые мы будем сейчас зачитывать, вы образно, наглядно должны связать с рядом опор-ных слов на экране. Например: зачитано первое слово: «город». Вы смотрите на экран, находите первое слово опорного ряда — «великан» и представляете себе великана, осторожно пробираю-щегося между крошечными домами на улицах города лилипу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от, например, второе слово, которое нужно запомнить — «самолет». А второе опорное слово на экране — «весло». Вы сра-зу же можете представить новую конструкцию самолета, кото-рый словно по воде, плывет по облакам, отталкиваясь от них веслами. Такие образные ассоциации помогут вам хорошо за-помнить ряд слов какой угодно д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вайте попробуем! Итак, пожалуйста! Мы медленно будем зачитывать слова, всего 50 слов, а вы в это время устанавливае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х ассоциации с рядом опорных слов на экране. Начали! Виног-рад, балкон, сигареты, облако, барабан, кошка, йод, бубенчик, платье, огород, полюс, визит, карман, станок, агрессия, шхуна, кобра, бусы, пчела, баррикада, глянец, линия, марганец, шум, вьюнок, забияка, бигуди, веселье, сметана, указка, мышь, адми-рал, астероид, фарфор, кит, брат, мастер, дивизия, барышня, мар-ка, шея, гиря, аукцион, ферзь, баян, консенсус, форма, сессия, зигзаг, телефон. Прекрасно. Вы запомнили сейчас 50 слов. Мы надеемся, что они исключителъно ярко запечатлелись в ваше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ейчас возьмите лист бумаги и попытайтесь воспроизвести их письменно, используя опорные слова на экране. Если же ка-кое-либо слово так и не вспомнилось, поставьте на этом месте в своем списке прочерк.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асибо. Надеемся, большинство слов исходного списка вам удалось воспроизвести правильно. А сейчас послушайте список слов еще раз. Отмечайте галочками те слова, которые вы вспом-нили правильно. Пожалуйста. Виноград, балкон, сигареты, об-лако, барабан, кошка, йод, бубенчик, платье, огород, полюс, ви-зит, карман, станок, агрессия, шхуна, кобра, бусы, пчела, барри-када, глянец, линия, марганец, шум, вьюнок, забияка, бигуди, веселье, сметана, указка, мышь, адмирал, астероид, фарфор, кит, брат, мастер, дивизия, барышня, марка, шея, гиря, аукцион, ферзь, баян, консенсус, форма, сессия, зигзаг, телеф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ейчас подсчитайте число правильно воспроизведенных ва-ми слов. Это и будет результатом, который вы показали в тести-ровании. Итак, подсчитайте число слов, которые вам удалось вспомнить правильно.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асибо. Наш ассоциативный тест закон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БЛУДИВШИЙСЯ РАССКАЗ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рассаживаются в круг. Ведущий назначает тему раз-говора. Один из участников начинает развивать ее, а затем, сле-дуя за случайными ассоциациями, уводит разговор в сторону. Он перескакивает с одной темы на другую, затем на третью, стре-мится как можно лучше «запутать» свое повествование. Затем говорящий жестом передает слово другому участнику. Слово мо-жет быть передано любому, поэтому за ходом игры следят все. Тот, на кого упал выбор, должен «распутать» разговор, т.е. крат-ко пройтись по всем ассоциативным переключениям своего пред-шественника в обратном порядке — от конца к началу. Он во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ащается к исходной, предложенной ведущим, теме. Затем сам «запутывает» разговор, передает слово кому-то другому,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Г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рассаживаются в круг. Ведущий произносит два случайных слова. Один из участников вслух описывает образ, соединяющий второе слово ведущего с первым. Затем создав-ший образ участник предлагает свое слово следующему игроку, тому, кто сидит от него по левую руку. Тот связывает это третье слово со вторым ведущего, а свое собственное слово — уже чет-вертое в этой цепочке — передает в качестве задания своему соседу слева. Игра движется кругами, и в конце каждого круга ведущий по секундомеру объявляет время, затраченное на его прохождение. Хорошо подготовленные участники могут участ-вовать в «забеге» на несколько кругов. Ведущий имеет право не-ожиданно остановить игру и предложить кому-нибудь из участ-ников воспроизвести все слова. Если участник помнит только свои слова, значит он ориентирован на личное достижение и не участвует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ведения этой игры понадобятся или набор открыток, или картинки от детского лото, или карточки разрезанной азбу-ки. Участники садятся вокруг стола. Каждому раздают по не-сколько карт, но так, чтобы изображенное на них было скрыто от того, кому они принадлежат. Первый участник кладет одну из своих карт перед собой картинкой вверх и начинает повествова-ние. Это может быть сказка, фантазия, юмористический рассказ, нелепое сновидение — все, что угодно, но обязательно включа-ющее в свой сюжет изображенную на картинки вещь. Рассказав свой отрывок, начавший игру прикосновением передает слово соседу. Тот кладет изображением вверх свою карту и продолжает оборванный сюжет так, чтобы он обязательно захватывал и его изображение. Игра движется по кругу. Каждый вплетает в общее повествование свою картинку, и ряд выложенных в кругу изо-бражений становится все длиннее до тех пор, пока не выйдут все карты. По окончании игры ведущий может перевернуть выло-женные карты рубашкой вверх и предложить группе по памяти восстановить последовательность их рас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ЛЕИДОС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игроки выстраиваются в полукруг перед экраном. Водя-щий выходит к экрану, лицом к участникам. Игроки называют водящему по очереди цвет, который каждый из них предпочита-ет. Затем водящий отворачивается, игроки быстро меняются ме-стами. Когда водящий повернется, ему нужно сказать, какому игроку какой цвет нравится. Учитель: «Кажется все очень про-сто? Ну, давайте попробуем. Итак, встали лицом к экрану. Водя-щий, запомните цвета и отвернитесь, а затем, вернувшись в ис-ходное положение, угадайте эти цвета. Следующим водящим бу-дет тот, чей цвет не угадали, а затем — все остальные. Итак, начали! Спасибо, игра закончена».</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ТАХИСТОС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рассаживается в круг. Один или двое участников становятся в центр круга. Гасят свет, и стоящие внутри круга участники принимают любые позы, неподвижно застывая в них. По сигналу готовности на короткое время включают и тут же выключают свет. В момент вспышки сидящие в кругу стараются как можно точнее запомнить положение позирую-щих. После вспышки в темноте позировавшие в центре участ-ники возвращаются на свои места. Затем включают свет, и члены группы, за исключением позировавших, совместными усилиями пытаются восстановить то, что они видели. Натур-щиков возвращают в круг и «лепят» из них те же позы, в кото-рых, по мнению группы, они находились во время вспышки света. После того, как споры улягутся и группа придет к како-му-то общему решению или к нескольким альтернативным, участники в центре круга демонстрируют свои действитель-ные п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УТА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ирают водящего. Остальные игроки, взявшись за руки, образуют круг. Пожалуйста! По команде водящий выходит из комнаты и возвращается туда, когда его позовут. Пока он отсут-ствует, остальные игроки начинают запутываться, меняя свое по-ложение в круге, но не отрывая рук друг от друга. Когда водя-щий войдет, ему нужно отгадать, в каком же порядке изначально стояли игроки. Учитель: «Итак, взялись за руки. Водящий, по-смотрите, кто за кем. Выходите, зайдите, когда вас позовут.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ли! Водящий, заходите, определите исходную последователь-ность.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водящим может быть любой из вас. Повторим игру несколько раз. Ведущий, берите инициативу в свои руки. Нача-ли! Спасибо, игра оконч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ЗВЕДЧ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ирают одного из участников — «разведчика». Ведущий про-износит: «Замерли!» — и вся группа неподвижно застывает. Каждый старается запомнить свою позу, а «разведчик» старается запомнить всех. Внимательно изучив позы и внешний вид участ-ников, «разведчик» закрывает глаза (или выходит из комнаты). В это время участники делают несколько изменений в своей одеж-де, позах, обстановке или в чем-то другом. После того как изме-нения сделаны, «разведчик» открывает глаза (или возвращается). Его задача — обнаружить все пере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ПРИЕМЫ РАЗВИТИЯ МЫСЛИ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отметить, что для развития мышления учащихся мо-гут использоваться и сами различные диагностические методи-ки, например, те, которые предлагаются в книге «Методики пси-ходиагностики в спорте» (под ред. ВЛ.Марищ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о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ледуемым предъявляется бланк, на котором даны задания с двумя связанными между собой категорическими суждениями и вывод-умозаключение (силлогазм). Умозаключения частично даны логично, а в ряде случаев заведомо ложно. Требуется опре-делить, какие выводы правильные, а какие ошибочные. На бланке следует зачеркнуть неверн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нк задания «Лог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се металлы проводят электричество. Ртуть — метал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ртуть проводит электр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се арабы смуглы. Ахмед смугл. Следовательно, Ахмед — ар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екоторые капиталистические страны — члены НАТО. Япония — капиталистическая страна. Следовательно, Япония — член НА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се Герои Советского Союза награждались орденом Ленина. Иванов награжден орденом Ле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Иванов — Герой Советского Сою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се сочинения Пушкина нельзя прочитать за одну ночь. «Медный всадник» — сочинение Пушкина. Следовательно, «Медный всадник» нельзя прочитать за одну ноч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Лица, занимающиеся мошенничеством, привлекаются к уго-лов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 мошенничеством не занима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Л. не привлечен к уголовной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се студенты высшей школы изучают логику. Смирнов изучает лог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Смирнов — слушатель высше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Некоторые студенты МГУ — бывшие военнослужащие. Петров — студент М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Петров — бывший военнослужа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Все колхозы Московской области выполнили план хлебозаго-т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хоз «Зареченский» не является колхозом Московск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колхоз «Зареченский» не выполнил план хле-бозагот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екоторые работники 2-го управления — юристы. Фомин — юр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он работник 2-го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се граждане России имеют право на труд. Иванов — гражданин России. Следовательно, Иванов имеет право на тру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Все металлы куются. Золото — металл. Следовательно, золото к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Коренные жители Конго — негры. Мухамед — не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Мухамед — житель Кон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Все студенты Ленинградского университета изучают историю от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 изучает историю оте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Н. — студент Ленинградско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Когда идет дождь, крыши домов мокрые. Крыши всех домов мокрые. Следовательно, идет д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Некоторые спортсмены являются профессионалами. Иванов — спортс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Иванов — профессио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Все студенты 3-го курса выполнили норму 2-го разряда. В. выполнил норму 2-го разр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В. — студент 3-го курс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Все коммунисты выступают против войны. Б.Иванов выступает против войны. Следовательно, Иванов — комму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Ряд капиталистических стран Европы входит в состав Обще-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стрия — капиталистическая страна в Европе. Следовательно, Австрия входит в состав Общего ры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Все ученики 3 «Б» класса — отличники. Петя Смирнов — отличник. Следовательно, Петя Смирнов — ученик 3 «Б».</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а за выполнение теста «Логичность» выводится в ус-ловных баллах:</w:t>
      </w:r>
    </w:p>
    <w:tbl>
      <w:tblPr>
        <w:tblW w:w="6356" w:type="dxa"/>
        <w:jc w:val="left"/>
        <w:tblInd w:w="-7" w:type="dxa"/>
        <w:tblLayout w:type="fixed"/>
        <w:tblCellMar>
          <w:top w:w="0" w:type="dxa"/>
          <w:left w:w="40" w:type="dxa"/>
          <w:bottom w:w="0" w:type="dxa"/>
          <w:right w:w="40" w:type="dxa"/>
        </w:tblCellMar>
      </w:tblPr>
      <w:tblGrid>
        <w:gridCol w:w="1258"/>
        <w:gridCol w:w="566"/>
        <w:gridCol w:w="562"/>
        <w:gridCol w:w="566"/>
        <w:gridCol w:w="566"/>
        <w:gridCol w:w="557"/>
        <w:gridCol w:w="571"/>
        <w:gridCol w:w="562"/>
        <w:gridCol w:w="562"/>
        <w:gridCol w:w="586"/>
      </w:tblGrid>
      <w:tr>
        <w:trPr>
          <w:trHeight w:val="403"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715"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ъкых ответо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7</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bl>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ние может даваться на слух. После зачитывания дается 12 секунд на обдумывание и запись ответа. Например: № 1 — вер-но. При предъявлении задания на слух оценка несколько иная:</w:t>
      </w:r>
    </w:p>
    <w:tbl>
      <w:tblPr>
        <w:tblW w:w="6361" w:type="dxa"/>
        <w:jc w:val="left"/>
        <w:tblInd w:w="-7" w:type="dxa"/>
        <w:tblLayout w:type="fixed"/>
        <w:tblCellMar>
          <w:top w:w="0" w:type="dxa"/>
          <w:left w:w="40" w:type="dxa"/>
          <w:bottom w:w="0" w:type="dxa"/>
          <w:right w:w="40" w:type="dxa"/>
        </w:tblCellMar>
      </w:tblPr>
      <w:tblGrid>
        <w:gridCol w:w="1258"/>
        <w:gridCol w:w="566"/>
        <w:gridCol w:w="566"/>
        <w:gridCol w:w="562"/>
        <w:gridCol w:w="566"/>
        <w:gridCol w:w="562"/>
        <w:gridCol w:w="571"/>
        <w:gridCol w:w="562"/>
        <w:gridCol w:w="562"/>
        <w:gridCol w:w="586"/>
      </w:tblGrid>
      <w:tr>
        <w:trPr>
          <w:trHeight w:val="403"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68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ьных ответо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5</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обследуемьш при предъявлении задания на слух: «Вам будут зачитываться два связанных между собой суждения и вытекающий из них вывод. Например, "Советские люди не же-лают войны. Колхозники нашей страны — советские люди. Сле-довательно, колхозники не желают войны". Если вы с таким вы-водом согласны, то пишите: № 1 — неверно. Переспрашивать не разрешается. На обдумывание дается 12 секунд. Будьте внима-тельны. Что непонятно? (Ответить на вопросы.) Приготовиться! Начали!» По окончании теста: «Ст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ИЕ ОБЩИ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заключается в подборе слов, имеющих общие родо-вые признаки, логические связи с определенным обобщающим</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овом. Всего предъявляется на бланке 20 обобщающих слов и к каждому из них набор из пяти слов, два из которых более всего с ним связаны. Нужно найти эти два слова в каждой строке и подчерк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Сад </w:t>
      </w:r>
      <w:r>
        <w:rPr>
          <w:rFonts w:cs="Times New Roman" w:ascii="Times New Roman" w:hAnsi="Times New Roman"/>
          <w:sz w:val="22"/>
          <w:szCs w:val="22"/>
          <w:lang w:val="en-US" w:eastAsia="en-US"/>
        </w:rPr>
        <w:t>(растения, садовник, собака, забор, зем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Река </w:t>
      </w:r>
      <w:r>
        <w:rPr>
          <w:rFonts w:cs="Times New Roman" w:ascii="Times New Roman" w:hAnsi="Times New Roman"/>
          <w:sz w:val="22"/>
          <w:szCs w:val="22"/>
          <w:lang w:val="en-US" w:eastAsia="en-US"/>
        </w:rPr>
        <w:t>(берег, рыба, рыболов, тина, 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Город </w:t>
      </w:r>
      <w:r>
        <w:rPr>
          <w:rFonts w:cs="Times New Roman" w:ascii="Times New Roman" w:hAnsi="Times New Roman"/>
          <w:sz w:val="22"/>
          <w:szCs w:val="22"/>
          <w:lang w:val="en-US" w:eastAsia="en-US"/>
        </w:rPr>
        <w:t>(автомобиль, здание, толпа, улица, велосипе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Сарай </w:t>
      </w:r>
      <w:r>
        <w:rPr>
          <w:rFonts w:cs="Times New Roman" w:ascii="Times New Roman" w:hAnsi="Times New Roman"/>
          <w:sz w:val="22"/>
          <w:szCs w:val="22"/>
          <w:lang w:val="en-US" w:eastAsia="en-US"/>
        </w:rPr>
        <w:t>(сеновал, лошадь, крыша, скот, ст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Куб </w:t>
      </w:r>
      <w:r>
        <w:rPr>
          <w:rFonts w:cs="Times New Roman" w:ascii="Times New Roman" w:hAnsi="Times New Roman"/>
          <w:sz w:val="22"/>
          <w:szCs w:val="22"/>
          <w:lang w:val="en-US" w:eastAsia="en-US"/>
        </w:rPr>
        <w:t>(углы, чертеж, сторона, камень,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Деление </w:t>
      </w:r>
      <w:r>
        <w:rPr>
          <w:rFonts w:cs="Times New Roman" w:ascii="Times New Roman" w:hAnsi="Times New Roman"/>
          <w:sz w:val="22"/>
          <w:szCs w:val="22"/>
          <w:lang w:val="en-US" w:eastAsia="en-US"/>
        </w:rPr>
        <w:t>(класс, делимое, карандаш, делитель, 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Кольцо </w:t>
      </w:r>
      <w:r>
        <w:rPr>
          <w:rFonts w:cs="Times New Roman" w:ascii="Times New Roman" w:hAnsi="Times New Roman"/>
          <w:sz w:val="22"/>
          <w:szCs w:val="22"/>
          <w:lang w:val="en-US" w:eastAsia="en-US"/>
        </w:rPr>
        <w:t>(диаметр, алмаз, проба, круглость, п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Чтение </w:t>
      </w:r>
      <w:r>
        <w:rPr>
          <w:rFonts w:cs="Times New Roman" w:ascii="Times New Roman" w:hAnsi="Times New Roman"/>
          <w:sz w:val="22"/>
          <w:szCs w:val="22"/>
          <w:lang w:val="en-US" w:eastAsia="en-US"/>
        </w:rPr>
        <w:t>(глава, книга, картина, печать,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sz w:val="22"/>
          <w:szCs w:val="22"/>
          <w:lang w:val="en-US" w:eastAsia="en-US"/>
        </w:rPr>
        <w:t xml:space="preserve">Газета </w:t>
      </w:r>
      <w:r>
        <w:rPr>
          <w:rFonts w:cs="Times New Roman" w:ascii="Times New Roman" w:hAnsi="Times New Roman"/>
          <w:sz w:val="22"/>
          <w:szCs w:val="22"/>
          <w:lang w:val="en-US" w:eastAsia="en-US"/>
        </w:rPr>
        <w:t>(правда, приложения, телеграммы, бумага, реда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sz w:val="22"/>
          <w:szCs w:val="22"/>
          <w:lang w:val="en-US" w:eastAsia="en-US"/>
        </w:rPr>
        <w:t xml:space="preserve">Игра </w:t>
      </w:r>
      <w:r>
        <w:rPr>
          <w:rFonts w:cs="Times New Roman" w:ascii="Times New Roman" w:hAnsi="Times New Roman"/>
          <w:sz w:val="22"/>
          <w:szCs w:val="22"/>
          <w:lang w:val="en-US" w:eastAsia="en-US"/>
        </w:rPr>
        <w:t>(карта, игроки, штрафы, наказания,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1.  </w:t>
      </w:r>
      <w:r>
        <w:rPr>
          <w:rFonts w:cs="Times New Roman" w:ascii="Times New Roman" w:hAnsi="Times New Roman"/>
          <w:b/>
          <w:bCs/>
          <w:sz w:val="22"/>
          <w:szCs w:val="22"/>
          <w:lang w:val="en-US" w:eastAsia="en-US"/>
        </w:rPr>
        <w:t xml:space="preserve">Война </w:t>
      </w:r>
      <w:r>
        <w:rPr>
          <w:rFonts w:cs="Times New Roman" w:ascii="Times New Roman" w:hAnsi="Times New Roman"/>
          <w:sz w:val="22"/>
          <w:szCs w:val="22"/>
          <w:lang w:val="en-US" w:eastAsia="en-US"/>
        </w:rPr>
        <w:t>(аэроплан, пушки, сражения, ружья, солд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2.  </w:t>
      </w:r>
      <w:r>
        <w:rPr>
          <w:rFonts w:cs="Times New Roman" w:ascii="Times New Roman" w:hAnsi="Times New Roman"/>
          <w:b/>
          <w:bCs/>
          <w:sz w:val="22"/>
          <w:szCs w:val="22"/>
          <w:lang w:val="en-US" w:eastAsia="en-US"/>
        </w:rPr>
        <w:t xml:space="preserve">Книга </w:t>
      </w:r>
      <w:r>
        <w:rPr>
          <w:rFonts w:cs="Times New Roman" w:ascii="Times New Roman" w:hAnsi="Times New Roman"/>
          <w:sz w:val="22"/>
          <w:szCs w:val="22"/>
          <w:lang w:val="en-US" w:eastAsia="en-US"/>
        </w:rPr>
        <w:t>(рисунки, война, бумага, любовь, тек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3.  </w:t>
      </w:r>
      <w:r>
        <w:rPr>
          <w:rFonts w:cs="Times New Roman" w:ascii="Times New Roman" w:hAnsi="Times New Roman"/>
          <w:b/>
          <w:bCs/>
          <w:sz w:val="22"/>
          <w:szCs w:val="22"/>
          <w:lang w:val="en-US" w:eastAsia="en-US"/>
        </w:rPr>
        <w:t xml:space="preserve">Пение </w:t>
      </w:r>
      <w:r>
        <w:rPr>
          <w:rFonts w:cs="Times New Roman" w:ascii="Times New Roman" w:hAnsi="Times New Roman"/>
          <w:sz w:val="22"/>
          <w:szCs w:val="22"/>
          <w:lang w:val="en-US" w:eastAsia="en-US"/>
        </w:rPr>
        <w:t>(звон, искусство, голос, аплодисменты, мело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4. </w:t>
      </w:r>
      <w:r>
        <w:rPr>
          <w:rFonts w:cs="Times New Roman" w:ascii="Times New Roman" w:hAnsi="Times New Roman"/>
          <w:b/>
          <w:bCs/>
          <w:sz w:val="22"/>
          <w:szCs w:val="22"/>
          <w:lang w:val="en-US" w:eastAsia="en-US"/>
        </w:rPr>
        <w:t xml:space="preserve">Землетрясение </w:t>
      </w:r>
      <w:r>
        <w:rPr>
          <w:rFonts w:cs="Times New Roman" w:ascii="Times New Roman" w:hAnsi="Times New Roman"/>
          <w:sz w:val="22"/>
          <w:szCs w:val="22"/>
          <w:lang w:val="en-US" w:eastAsia="en-US"/>
        </w:rPr>
        <w:t>(пожар, смерть, колебания почвы, шум, на-вод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5.  </w:t>
      </w:r>
      <w:r>
        <w:rPr>
          <w:rFonts w:cs="Times New Roman" w:ascii="Times New Roman" w:hAnsi="Times New Roman"/>
          <w:b/>
          <w:bCs/>
          <w:sz w:val="22"/>
          <w:szCs w:val="22"/>
          <w:lang w:val="en-US" w:eastAsia="en-US"/>
        </w:rPr>
        <w:t xml:space="preserve">Библиотека </w:t>
      </w:r>
      <w:r>
        <w:rPr>
          <w:rFonts w:cs="Times New Roman" w:ascii="Times New Roman" w:hAnsi="Times New Roman"/>
          <w:sz w:val="22"/>
          <w:szCs w:val="22"/>
          <w:lang w:val="en-US" w:eastAsia="en-US"/>
        </w:rPr>
        <w:t>(город, книги, лекция, музыка, чи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Лес (лист, яблоня, охотник, дерево, вол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7.  </w:t>
      </w:r>
      <w:r>
        <w:rPr>
          <w:rFonts w:cs="Times New Roman" w:ascii="Times New Roman" w:hAnsi="Times New Roman"/>
          <w:b/>
          <w:bCs/>
          <w:sz w:val="22"/>
          <w:szCs w:val="22"/>
          <w:lang w:val="en-US" w:eastAsia="en-US"/>
        </w:rPr>
        <w:t xml:space="preserve">Спорт </w:t>
      </w:r>
      <w:r>
        <w:rPr>
          <w:rFonts w:cs="Times New Roman" w:ascii="Times New Roman" w:hAnsi="Times New Roman"/>
          <w:sz w:val="22"/>
          <w:szCs w:val="22"/>
          <w:lang w:val="en-US" w:eastAsia="en-US"/>
        </w:rPr>
        <w:t>(медаль, оркестр, состязание, победа, стади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8.  </w:t>
      </w:r>
      <w:r>
        <w:rPr>
          <w:rFonts w:cs="Times New Roman" w:ascii="Times New Roman" w:hAnsi="Times New Roman"/>
          <w:b/>
          <w:bCs/>
          <w:sz w:val="22"/>
          <w:szCs w:val="22"/>
          <w:lang w:val="en-US" w:eastAsia="en-US"/>
        </w:rPr>
        <w:t xml:space="preserve">Больница </w:t>
      </w:r>
      <w:r>
        <w:rPr>
          <w:rFonts w:cs="Times New Roman" w:ascii="Times New Roman" w:hAnsi="Times New Roman"/>
          <w:sz w:val="22"/>
          <w:szCs w:val="22"/>
          <w:lang w:val="en-US" w:eastAsia="en-US"/>
        </w:rPr>
        <w:t>(помещение, сад, врач, радио, бо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9. </w:t>
      </w:r>
      <w:r>
        <w:rPr>
          <w:rFonts w:cs="Times New Roman" w:ascii="Times New Roman" w:hAnsi="Times New Roman"/>
          <w:b/>
          <w:bCs/>
          <w:sz w:val="22"/>
          <w:szCs w:val="22"/>
          <w:lang w:val="en-US" w:eastAsia="en-US"/>
        </w:rPr>
        <w:t xml:space="preserve">Любовь </w:t>
      </w:r>
      <w:r>
        <w:rPr>
          <w:rFonts w:cs="Times New Roman" w:ascii="Times New Roman" w:hAnsi="Times New Roman"/>
          <w:sz w:val="22"/>
          <w:szCs w:val="22"/>
          <w:lang w:val="en-US" w:eastAsia="en-US"/>
        </w:rPr>
        <w:t>(розы, чувство, человек, город,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0.  </w:t>
      </w:r>
      <w:r>
        <w:rPr>
          <w:rFonts w:cs="Times New Roman" w:ascii="Times New Roman" w:hAnsi="Times New Roman"/>
          <w:b/>
          <w:bCs/>
          <w:sz w:val="22"/>
          <w:szCs w:val="22"/>
          <w:lang w:val="en-US" w:eastAsia="en-US"/>
        </w:rPr>
        <w:t xml:space="preserve">Патриотизм </w:t>
      </w:r>
      <w:r>
        <w:rPr>
          <w:rFonts w:cs="Times New Roman" w:ascii="Times New Roman" w:hAnsi="Times New Roman"/>
          <w:sz w:val="22"/>
          <w:szCs w:val="22"/>
          <w:lang w:val="en-US" w:eastAsia="en-US"/>
        </w:rPr>
        <w:t>(город, друзья, родина, семья, человек).</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а результатов:</w:t>
      </w:r>
    </w:p>
    <w:tbl>
      <w:tblPr>
        <w:tblW w:w="6406" w:type="dxa"/>
        <w:jc w:val="left"/>
        <w:tblInd w:w="-7" w:type="dxa"/>
        <w:tblLayout w:type="fixed"/>
        <w:tblCellMar>
          <w:top w:w="0" w:type="dxa"/>
          <w:left w:w="40" w:type="dxa"/>
          <w:bottom w:w="0" w:type="dxa"/>
          <w:right w:w="40" w:type="dxa"/>
        </w:tblCellMar>
      </w:tblPr>
      <w:tblGrid>
        <w:gridCol w:w="1282"/>
        <w:gridCol w:w="576"/>
        <w:gridCol w:w="566"/>
        <w:gridCol w:w="571"/>
        <w:gridCol w:w="566"/>
        <w:gridCol w:w="566"/>
        <w:gridCol w:w="566"/>
        <w:gridCol w:w="566"/>
        <w:gridCol w:w="566"/>
        <w:gridCol w:w="581"/>
      </w:tblGrid>
      <w:tr>
        <w:trPr>
          <w:trHeight w:val="350"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шіы</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888"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ьных ответов из 2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bl>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ние может предъявляться на слух, тогда после зачитыва-ния каждой строки отводится по 10 секунд на записывание стол-биком номера каждого ответа и по два соответствующих слова. В таком варианте нормативы существенно облегчаются:</w:t>
      </w:r>
    </w:p>
    <w:tbl>
      <w:tblPr>
        <w:tblW w:w="6408" w:type="dxa"/>
        <w:jc w:val="left"/>
        <w:tblInd w:w="-7" w:type="dxa"/>
        <w:tblLayout w:type="fixed"/>
        <w:tblCellMar>
          <w:top w:w="0" w:type="dxa"/>
          <w:left w:w="40" w:type="dxa"/>
          <w:bottom w:w="0" w:type="dxa"/>
          <w:right w:w="40" w:type="dxa"/>
        </w:tblCellMar>
      </w:tblPr>
      <w:tblGrid>
        <w:gridCol w:w="1282"/>
        <w:gridCol w:w="576"/>
        <w:gridCol w:w="566"/>
        <w:gridCol w:w="571"/>
        <w:gridCol w:w="562"/>
        <w:gridCol w:w="566"/>
        <w:gridCol w:w="566"/>
        <w:gridCol w:w="571"/>
        <w:gridCol w:w="562"/>
        <w:gridCol w:w="586"/>
      </w:tblGrid>
      <w:tr>
        <w:trPr>
          <w:trHeight w:val="326"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662" w:hRule="atLeast"/>
        </w:trPr>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ьных ответов</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при работе с бланками: «Возьмите бланки. На них в каждой строчке перед скобкой одно слово, выделенное жирным шрифтом, и пять слов, заключенных в скобки. Необхо-димо из пяти этих слов подчеркнуть два, которые находятся в наиболыией связи с обобщающим словом, стоящим перед скоб-кой. Например, обобщающее слово "сад" и следующие за ним слова. Сад может существовать без собаки, забора и даже без садовника, но без земли и растений — не может. Значит, надо подчеркнуть слова "земля" и "растения". Какие вопросы? (Отве-тить на вопросы.) Продолжительность работы 3 минуты. Нача-ли!» (Включить секундом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ИСКЛЮЧЕНИЕ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ледуемым зачитывают пять слов, из числа которых четыре объединяются общим родовым понятием, а пятое не относится к данному понятию. Требуется заслушать эти слова и в течение последующих 10 секунд записать «лишнее» слово. Затем зачиты-вают следующие пять слов и т.д. Задание повторяют 15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асилий, Федор, Семен, Иванов, П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ряхлый, маленький, старый, изношенный, ветх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коро, быстро, постепенно, торопливо, поспеш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ист, почка, кора, чешуя, с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енавидеть, презирать, негодовать, возмущаться, 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Темный, светлый, голубой, яркий, туск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Гнездо, нора, курятник, сторожка, бер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Неудача, волнение, поражение, провал, к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Успех, неудача, удача, выигрыш, споко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Грабеж, кража, землетрясение, поджог, напа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Молоко, сыр, сметана, сало, простокваш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Глубокий, низкий, светлый, высокий, горь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Хата, печь, дым, хлев, бу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Береза, сосна, дуб, сирень, 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Голод, холод, дискомфорт, жажда, нажи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Секунда, час, год, вечер, нед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Самолет, пароход, техника, поезд, дирижаб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Смелый, храбрый, решительный, злой, отва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Футбол, волейбол, хоккей, плавание, баскетб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Карандаш, ручка, рейсфедер, фломастер, черн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35</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а выводится в условных баллах:</w:t>
      </w:r>
    </w:p>
    <w:tbl>
      <w:tblPr>
        <w:tblW w:w="6355" w:type="dxa"/>
        <w:jc w:val="left"/>
        <w:tblInd w:w="-7" w:type="dxa"/>
        <w:tblLayout w:type="fixed"/>
        <w:tblCellMar>
          <w:top w:w="0" w:type="dxa"/>
          <w:left w:w="40" w:type="dxa"/>
          <w:bottom w:w="0" w:type="dxa"/>
          <w:right w:w="40" w:type="dxa"/>
        </w:tblCellMar>
      </w:tblPr>
      <w:tblGrid>
        <w:gridCol w:w="1267"/>
        <w:gridCol w:w="566"/>
        <w:gridCol w:w="562"/>
        <w:gridCol w:w="566"/>
        <w:gridCol w:w="557"/>
        <w:gridCol w:w="562"/>
        <w:gridCol w:w="566"/>
        <w:gridCol w:w="566"/>
        <w:gridCol w:w="562"/>
        <w:gridCol w:w="581"/>
      </w:tblGrid>
      <w:tr>
        <w:trPr>
          <w:trHeight w:val="418"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739"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ьных ответо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Я буду зачитывать по пять слов, из которых че-тыре объединены общим родовым понятием, а одно к такому понятию не относится или относится в меньшей мере. Такое слово вам следует определить и записать его на своем бланке под соответствующим номером. Например, я зачитываю первые пять слов: кирпич, камень, глина, известА, дом. Первые четыре слова имеют общее родовое понятие — "строительный материал", по-следнее слово в этой группе "лишнее". Нужно записать: № 1 — дом. Затем будет зачитана вторая группа слов и т.д. На запись вам дается по 10 секунд. Если не успели определить нужное сло-во, лучше пропустить запись, чем писать наобум. Какие вопро-сы? (Ответить на вопросы.) Приготовиться! На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ОТНОШЕНИЙ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уем предъявляемый бланк, на котором представлена исходная пара слов, находящихся в определенном отношении (например, лес — деревья), и затем слово (например библиотека) и пять других (например: сад, двор, город, театр, книги) слов, из которых только одно (книги) в том же отношении, как и в паре исходных слов (в лесу — деревья, в библиотеке — книги). Ос-тальные четыре слова должны быть отверг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о предъявляется 20 заданий на 3 минуты. Во втором ряду в каждом задании нужно подчеркивать одно нужное слово. Оценка выставляется в условных бал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Школа — об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ница — доктор, ученик, учреждение, лечение,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есня — глух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тина — хромой, слепой, художник, рисунок, бо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ож — ст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ол — вилка, дерево, стул, пища, скат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ыба — с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ха — решето, комар, комната, жужжать, пау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тица — гнез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 люди, птенец, рабочий, зверь, д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Хлеб — пек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 — вагон, город, жилище, строитель, д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альто — пугов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тинок — портной, магазин, нога, шнурок, шля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Коса — т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ритва — сено, волосы, сталь, острая, инстру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Нога — сап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а — калоши, кулак, перчатка, палец, ки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Вода — ж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ща — пить, голод, хлеб, рот, 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Электричество — прово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 — лампочка, лошадь, вода, трубы, ки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аровоз — ваг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ь — поезд, лошадь, овес, телега, конюш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Алмаз — ред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езо — драгоценный, железный, сталь, обычный, тверд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Бежать — сто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чать — молчать, ползать, шуметь, звать, плак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Волк — п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тица — воздух, клюв, соловей, яйцо, 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Театр — з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тека — актер, книги, читатель, библиотекарь, люб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Железо — куз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рево — пень, пила, столяр, кора, в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Нога — кост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 палка, очки, зрение, нос,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Утро —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има — мороз, день, январь, осень, с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Спортсмены — тренеры.</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туденты — институты, воспитатели, учителя, преподавате-ли, родители.</w:t>
      </w:r>
    </w:p>
    <w:tbl>
      <w:tblPr>
        <w:tblW w:w="6348" w:type="dxa"/>
        <w:jc w:val="left"/>
        <w:tblInd w:w="-7" w:type="dxa"/>
        <w:tblLayout w:type="fixed"/>
        <w:tblCellMar>
          <w:top w:w="0" w:type="dxa"/>
          <w:left w:w="40" w:type="dxa"/>
          <w:bottom w:w="0" w:type="dxa"/>
          <w:right w:w="40" w:type="dxa"/>
        </w:tblCellMar>
      </w:tblPr>
      <w:tblGrid>
        <w:gridCol w:w="1243"/>
        <w:gridCol w:w="566"/>
        <w:gridCol w:w="566"/>
        <w:gridCol w:w="566"/>
        <w:gridCol w:w="566"/>
        <w:gridCol w:w="557"/>
        <w:gridCol w:w="566"/>
        <w:gridCol w:w="566"/>
        <w:gridCol w:w="557"/>
        <w:gridCol w:w="595"/>
      </w:tblGrid>
      <w:tr>
        <w:trPr>
          <w:trHeight w:val="413"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72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ьных ответо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Перед вами 20 заданий, представляющих собой пары слов. В первой строчке дана пара слов, которые находятся в определенном отношении, например: лес — деревья (целое и часть, можно сказать: в лесу деревья). Во второй строчке дан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ово и пять слов, одно из которых относится к этому, первому слову так же, как и в соответствующей паре слов из первой строч-ки, например: библиотека — книги (в библиотеке книги, биб-лиотека целое, книги — часть библиотеки). В этом случае во второй строке следует подчеркнуть слово книги. Какие вопросы? (Ответить на вопросы) Приготовились! Нач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ключить секундомер. Через 3 минуты подать команду «Сто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ЛОЖНЫЕ А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ледуемым предъявляется бланк с набором из 20 пар слов. Каждая пара находится в определенных отношениях. Представ-лены также 6 пар слов в шифре, обозначенных буквами. Надо определить, какой паре слов из шифра соответствует по сходству пара слов в наборе. Запись ответов ведется обследуемым на лис-те бумаги следующим образом — пишется номер пары слов из набора и через черточку ответ — бук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выставляется в условных бал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ифр:  А. Овца — стадо.</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Б. Малина — ягода. В. Море — океан. Г. Свет — темнота. Д. Отравление — смерть. Е. Враг — неприятель.</w:t>
      </w:r>
    </w:p>
    <w:tbl>
      <w:tblPr>
        <w:tblW w:w="4915" w:type="dxa"/>
        <w:jc w:val="left"/>
        <w:tblInd w:w="0" w:type="dxa"/>
        <w:tblLayout w:type="fixed"/>
        <w:tblCellMar>
          <w:top w:w="0" w:type="dxa"/>
          <w:left w:w="40" w:type="dxa"/>
          <w:bottom w:w="0" w:type="dxa"/>
          <w:right w:w="40" w:type="dxa"/>
        </w:tblCellMar>
      </w:tblPr>
      <w:tblGrid>
        <w:gridCol w:w="1685"/>
        <w:gridCol w:w="1723"/>
        <w:gridCol w:w="1507"/>
      </w:tblGrid>
      <w:tr>
        <w:trPr>
          <w:trHeight w:val="23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спуг</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егство</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 Е</w:t>
            </w:r>
          </w:p>
        </w:tc>
      </w:tr>
      <w:tr>
        <w:trPr>
          <w:trHeight w:val="24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Физик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ука</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ГДЕ</w:t>
            </w:r>
          </w:p>
        </w:tc>
      </w:tr>
      <w:tr>
        <w:trPr>
          <w:trHeight w:val="24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авильно</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ерно</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ГД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рядк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город</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ар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ва</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 Е</w:t>
            </w:r>
          </w:p>
        </w:tc>
      </w:tr>
      <w:tr>
        <w:trPr>
          <w:trHeight w:val="24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лово</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фраза</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 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Бодрый</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ялый</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ГД 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вобод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ля</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Е</w:t>
            </w:r>
          </w:p>
        </w:tc>
      </w:tr>
      <w:tr>
        <w:trPr>
          <w:trHeight w:val="24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Стран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ород</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хвал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брань</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Месть</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джог</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Десять</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исло</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 Е</w:t>
            </w:r>
          </w:p>
        </w:tc>
      </w:tr>
      <w:tr>
        <w:trPr>
          <w:trHeight w:val="240"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Плакать</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еветь</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 Е</w:t>
            </w:r>
          </w:p>
        </w:tc>
      </w:tr>
      <w:tr>
        <w:trPr>
          <w:trHeight w:val="24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Глава</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оман</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В ГД Е</w:t>
            </w:r>
          </w:p>
        </w:tc>
      </w:tr>
      <w:tr>
        <w:trPr>
          <w:trHeight w:val="245" w:hRule="atLeast"/>
        </w:trPr>
        <w:tc>
          <w:tcPr>
            <w:tcW w:w="168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Покой</w:t>
            </w:r>
          </w:p>
        </w:tc>
        <w:tc>
          <w:tcPr>
            <w:tcW w:w="172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вижение</w:t>
            </w:r>
          </w:p>
        </w:tc>
        <w:tc>
          <w:tcPr>
            <w:tcW w:w="150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 В ГД Е</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38</w:t>
      </w:r>
    </w:p>
    <w:tbl>
      <w:tblPr>
        <w:tblW w:w="6344" w:type="dxa"/>
        <w:jc w:val="left"/>
        <w:tblInd w:w="0" w:type="dxa"/>
        <w:tblLayout w:type="fixed"/>
        <w:tblCellMar>
          <w:top w:w="0" w:type="dxa"/>
          <w:left w:w="40" w:type="dxa"/>
          <w:bottom w:w="0" w:type="dxa"/>
          <w:right w:w="40" w:type="dxa"/>
        </w:tblCellMar>
      </w:tblPr>
      <w:tblGrid>
        <w:gridCol w:w="1248"/>
        <w:gridCol w:w="466"/>
        <w:gridCol w:w="100"/>
        <w:gridCol w:w="566"/>
        <w:gridCol w:w="557"/>
        <w:gridCol w:w="505"/>
        <w:gridCol w:w="61"/>
        <w:gridCol w:w="566"/>
        <w:gridCol w:w="557"/>
        <w:gridCol w:w="419"/>
        <w:gridCol w:w="147"/>
        <w:gridCol w:w="562"/>
        <w:gridCol w:w="590"/>
      </w:tblGrid>
      <w:tr>
        <w:trPr>
          <w:trHeight w:val="1190" w:hRule="atLeast"/>
        </w:trPr>
        <w:tc>
          <w:tcPr>
            <w:tcW w:w="1714"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ме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рохл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Обм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Тумбочка</w:t>
            </w:r>
          </w:p>
        </w:tc>
        <w:tc>
          <w:tcPr>
            <w:tcW w:w="1728"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ой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аф</w:t>
            </w:r>
          </w:p>
        </w:tc>
        <w:tc>
          <w:tcPr>
            <w:tcW w:w="160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В ГД Е АБВ ГД Е АБВ ГД Е АБВ ГДЕ АБВ ГД Е</w:t>
            </w:r>
          </w:p>
        </w:tc>
        <w:tc>
          <w:tcPr>
            <w:tcW w:w="1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баллы</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r>
      <w:tr>
        <w:trPr>
          <w:trHeight w:val="696"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правильных ответов</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1</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струкция обследуемым: «Возьмите бланк "Сложные ассоциации". Перед Вами на таблице сверху шесть пар слов под названием "Шифр". Каждая из этих пар слов находится в какой-то логической связи и отмечена буквой. Внизу 20 пар слов под номерами. Эти пары слов также находятся в какой-то логической связи. Необходимо к этим парам слов подобрать наиболее близкие к ним по аналогии (по ассоциации) пары слов из шифра. Ставьте на своем листке номер каждой пары слов, а за ним букву соответствующей пары из шифра. Например, первая пара слов: испуг — бегство. Отношение между ними: испуг — причина, следствие — бегство. Этому соответствует в шифре: отравление — смерть. Значит, пишем № 1 и рядом букву "Д" и т.д. На задание дается 7 минут. Какие вопросы? Приготовились! Начали!» Через 7 минут подается команда «Ст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ЕН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уемым предлагают ряд однотипных логических задач. Исходными суждениями в этих задачах являются хорошо усвоенные отношения предметов по количественной величине. Нужно сделать умозаключение и определить отношение (больше — меньше) двух величин, вынесенных в знаменат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3305" cy="474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76" r="-16" b="-76"/>
                    <a:stretch>
                      <a:fillRect/>
                    </a:stretch>
                  </pic:blipFill>
                  <pic:spPr bwMode="auto">
                    <a:xfrm>
                      <a:off x="0" y="0"/>
                      <a:ext cx="2313305" cy="4749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ить, что больше — В или А? Ясно, что А больше В (это видно из того, что если А = 9, то Б = 1, если Б = 1, то В = 4. Следовательно, А = 9 больше В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ляют несколько вариантов заданий по 18 задач; на каж-дый вариант предоставляют по 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1880" cy="5979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611880" cy="59797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0435" cy="664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54" r="-10" b="-54"/>
                    <a:stretch>
                      <a:fillRect/>
                    </a:stretch>
                  </pic:blipFill>
                  <pic:spPr bwMode="auto">
                    <a:xfrm>
                      <a:off x="0" y="0"/>
                      <a:ext cx="3480435" cy="664210"/>
                    </a:xfrm>
                    <a:prstGeom prst="rect">
                      <a:avLst/>
                    </a:prstGeom>
                  </pic:spPr>
                </pic:pic>
              </a:graphicData>
            </a:graphic>
          </wp:inline>
        </w:drawing>
      </w:r>
    </w:p>
    <w:tbl>
      <w:tblPr>
        <w:tblW w:w="6337" w:type="dxa"/>
        <w:jc w:val="left"/>
        <w:tblInd w:w="-7" w:type="dxa"/>
        <w:tblLayout w:type="fixed"/>
        <w:tblCellMar>
          <w:top w:w="0" w:type="dxa"/>
          <w:left w:w="40" w:type="dxa"/>
          <w:bottom w:w="0" w:type="dxa"/>
          <w:right w:w="40" w:type="dxa"/>
        </w:tblCellMar>
      </w:tblPr>
      <w:tblGrid>
        <w:gridCol w:w="1243"/>
        <w:gridCol w:w="566"/>
        <w:gridCol w:w="566"/>
        <w:gridCol w:w="562"/>
        <w:gridCol w:w="562"/>
        <w:gridCol w:w="562"/>
        <w:gridCol w:w="562"/>
        <w:gridCol w:w="562"/>
        <w:gridCol w:w="566"/>
        <w:gridCol w:w="586"/>
      </w:tblGrid>
      <w:tr>
        <w:trPr>
          <w:trHeight w:val="389"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72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правильных ответо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Всем предстоит решить 18 логических задач в течение пяти минут. Путем рассуждений нужно определить, боль-ше или меньше величина в знаменателе, на основании сравнения двух численных отношений в числителе (показать и разъяснить пример на доске). Переходите от задачи к задаче по порядку их номеров. Главное — не делайте ошибок. Какие вопросы? Нача-ли. ...Ст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Ш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материала к игре можно использовать любую сю-жетную картинку, имеющую проблемное содержание. Игра стро-ится по-разному, в зависимости от возраста и обстоятельств. Младшим школьникам предлагается задавать взрослым вопросы обо всем, что он хочет узнать. Если взрослый не сможет отве-тить, то выигрывает ребенок. Подростки могут играть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школьник спросил все, что мог, полезно по-просить его составить небольшой рассказ по этой картинке и обратить внимание на то, на какие вопросы ребенок дал ответы, а на какие не дал. Отмечается также характер вопросов, склон-ность к стереотипам, четко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ЮЧ К НЕИЗВЕСТ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етям младшего школьного возраста предлагается отгадать, что спрятал в руке учитель. Для этого они могут задавать вопро-сы, а учитель будет отвечать. Учитель объясняет, что вопросы как бы ключи от дверей, за которыми открывается что-то неи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стное. Каждый такой ключ открывает определенную дверь. Этих ключей много. На каждом таком занятии (можно как 5-минут-ную разминку на уроке) предлагается по 2—3 «ключа», на кото-рых записаны ключевые слова для вопросов (например: «виды», «свойства», «влияние», «изменение» и т.п.). Дети должны зада-вать вопросы, используя эти ключевые слова: К какому виду от-носится? Какие у него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етям подросткового возраста вместо предметов можно пред-ложить рисунки или фотографии, сделанные с большим увели-чением. Главное, чтобы они по внешнему виду напоминали какие-то известные предметы или явления, но в то же время содержали в себе ряд противоречивых деталей, которые не позволяют легко установить, что изображено. При постановке вопросов к изо-бражению непонятного объекта можно использовать следуюшую сх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какому виду явлений от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чему измен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влияет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ие имеет св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Представьте, что перед вами изображения со-вершенно непонятного объекта. Какие вопросы вы можете за-дать, чтобы понять, что это? Постарайтесь задать как можно боль-ше разных вопросов и заполнить схему: каждая стрелка соответ-ствует новому типу вопроса с новым ключевым слов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ХОДСТВО И 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щимся предлагается сравнить между собой различные пред-меты и понятия. Для младших школьников это сравнение хоро-шо знакомых предметов: молоко и вода, корова и лошадь, само-лет и поезд, — при этом можно использовать и их изображение. Для более старших детей понятия могут быть сложнее: картина и фотография, утро и вечер, упрямство и настойчивость. Отметьте общее число правильных ответов, количество ошибок (сравне-ние по разным основаниям), соотношение отмеченных призна-ков сходства и различия, преобладающие признаки (внешние, функциональные, классо-родовые отношения и проч.). Выигр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ет тот, кто предложил болъше оснований для сравнения или тот, кто назвал признак после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но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выявления скрытых, необычных свойств предметов необ-ходимо преодолеть привычный взгляд на предмет, стереотип дей-ствия. Например, спичка не только горит и светится, но и умень-шается при этом в размере и весе, вода жидкая, но может при замерзании служить строитель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щимся предлагается открыть необычные свойства самых обычных предметов: полиэтиленовых крышек, использованных стержней от шариковых ручек, гвоздей, пенопласта, мороженого и т.п. Отмечают наиболее оригинальные, многочисленные и раз-нообразные ответы. В конце можно устроить дискуссию о пра-вильности сделанных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ШИБАЮЩИЙСЯ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или один из участников делает умышленные ошиб-ки при чтении, при доказательстве различных положений (в том числе и математических зависимостей). Остальная группа долж-на находиться в постоянной готовности находить и исправлять ошибки, обосновывая при этом свою точку зрения. Для этого можно использовать целостные тексты. Тогда игра «Ошибающий-ся учитель» преобразуется в игру «Опеча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ЕЧА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В тексте допущена опечатка — пропущено одно коротенькое слово. Из-за этого одно из предложений противо-речит смыслу всего текста. Найдите это предложение и исправь-те опечатку.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знатные вельможи смирились с потерей своего вли-яния на государственные дела. Чтобы устранить всесильного ми-нистра, они устраивали заговоры, в которых были замешаны да-же мать, жена и брат короля. Но Ришелье беспощадно подавлял сопротивление вельмож, заключал их в тюрьму и многих казнил. Некоторые знатные феодалы укрывались от гнева Ришелье в своих замках. Отсюда они давали отпор королевским чиновникам и войскам. Ришелье приказал срыть укрепленные замки дворян"». (История средних веков. 6 кл.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упражнения направлены на развитие критичности мыш-л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ЛЕНИЕ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рутся наугад три слова, не связанные по смыслу, например, «озеро», «карандаш» и «ыедведь». Надо составить как можно боль-ше предложений, которые обязательно включали бы в себя эти три слова (можно менягь их падеж и использовать другие слова). Ответы могут быть баніальными («Медведь упустил в озеро ка-рандаш»), сложными, с: выходом за пределы ситуации, обозна-ченной тремя словами, и введением новых объектов («Мальчик взял карандаш и нарисовал медведя, купающегося в озере»), и творческими, включающими эти предметы в нестандартные свя-зи («Мальчик, тонкий как карандаш, стоял возле озера, которое ревело как медве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игре, как и в других, ведущему важно установить, а игрокам найти «золотую» середину между количеством и качест-вом ответов. Необходимо, с одной стороны, стимулировать боль-шое число любых разнюобразных ответов, а с другой — поощ-рять оригинальные, творчески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язательным условием эффективности этих игр является со-поставление и обсуждение игроками всех предложенных ответов и развернутое обоснование, почему именно тот или иной ответ им понравился или не жіонрав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задание направлено на установление связей, обобщение, создание целост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ІПОИСК АНА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ывается какой-лмбо предмет или явление, например «вер-толет». Необходимо выписать как можно болыне его аналогов, т.е. других предметов, сходных с ним по различным существен-ным признакам. Следуіет также систематизировать эти аналоги по группам в зависимоссти от того, с учетом какого свойства за-данного предмета они подбирались. Например, могут быть на-званы «птица», «бабочка» (летают и садятся), «автобус», «поезд» (транспортные средства), «штопор» и «вертолет» (важные детали вращаются). Побеждает тот, кто назвал наибольшее количество групп ана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направлено на выделение свойств, умение классифи-цировать по призн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ИСК ПРОТИВОПОЛОЖНЫХ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ывается какой-лмбо предмет, например, «дом». Надо на-звать как можно болыше других предметов, противоположны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ому. При этом следует ориентироваться на различные при-знаки предмета и систематизировать его противоположности (ан-типоды) по группам. Например, в данном случае могут быть на-званы: «сарай» (противоположность по размеру и степени ком-форта): «поле» (открытое или закрытое пространство), «вокзал» (чужое или свое помещение) и т.д. Побеждает тот, кто указал наибольшее количество групп противоположных предметов, четко аргументировав при этом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направлено на сравнение предметов, поиск свойств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ОИСК ПРЕДМЕТОВ ПО ЗАДАННЫМ ПРИЗНА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вится задача назвать как можно больше предметов, обла-дающих заданной совокупностью признаков и в этом смысле похо-жих на два-три предмета, приведенных в качестве иллюстрации. Например, говорится: «Назовите предметы, которые объединя-ют в себе выполнения двух противоположных функций, напри-мер: "дверь" (она и закрывает и открывает выход из помещения), "выключатель" (он и зажигает и гасит свет). Ответы могут быть банальными ("водопроводный кран"), могут быть более далеки-ми ("рука": и бьет и гладит). Побеждает тот, кто дал больше всех небаналь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позволяет легко находить аналогии между различны-ми предметами 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ОИСК СОЕДИНИТЕАЬНЫХ ЗВЕНЬ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ются два предмета, например, «лопата» и «автомобиль». Надо назвать предметы, являющиеся как бы «переходным мос-тиком» от первого ко второму. Называемые предметы должны иметь четкую логическую связь с обоими заданными предме-тами. Например, в данном случае это могут быть «экскаватор» (сходен с лопатой по функции, а с автомобилем входит в одну группу — транспортные средства), «рабочий» (он копает лопатой и одновременно является владельцем автомобиля). Допускается использование и двух-трех соединительных звеньев («лопата» — «тачка» — «прицеп» — «автомобиль»). Особое внимание обраща-ется на четкое обоснование и раскрытие содержания каждой связи между соседними элементами цепочки. Победитель тот, кто дал больше аргументированных вариантов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позволяет легко устанавливать связи между предме-тами и яв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4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ИСКЛЮЧЕНИЕ ЛИШНЕ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рутся любые три слова, например «собака», «помидор», «сол-нце». Надо оставить только те слова, которые обозначают в чем-то сходные предметы, а одно слово «лишнее», не обладающее этим признаком, исключить. Следует найти как можно больше вариантов исключения лишнего слова, а главное — болыпе при-знаков, объединяющих каждую оставшуюся пару слов и не прису-щих исключенному, лишнему. Не пренебрегая вариантами, ко-торые сразу же напрашиваются (исключить «собаку», а «поми-дор» и «солнце» оставить, потому что они круглые), желательно искать нестандартные, но в то же время, метк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учит классификации по свойств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ПОСОБЫ ПРИМЕНЕНИЯ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ывается какой-либо хорошо известный предмет, напри-мер, «книга». Надо назвать как можно больше различных спосо-бов его применения: книгу можно использовать как подставку для кинопроектора, можно ею прикрыть от посторонних глаз бумаги на столе и тд. Следует ввести запрет на называние безнрав-ственных, варварских способов применения предмета. Побежда-ет тот, кто укажет болыпее число различных функций предм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развивает способность концентрации на предмете, умение открывать в нем неожидан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ФОРМУЛИРОВАНИЕ ОПРЕДЕ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ывается знакомый всем предмет или явление, например «дырка». Надо дать ему наиболее точное определение, которое обязательно включало бы в себя все существенные признаки этого явления и не касалось несущественных. Побеждает тот, чье оп-ределение однозначно характеризует данный предмет, т.е. любая его разновидность обязательно охватывается этим определени-ем, но никакой другой предмет под него не под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учит четкости и стройности мышления, самостоятель-ности формулирово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ЫРАЖЕНИЕ МЫСАИ ДРУГИМИ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рется несложная фраза, например: «Нынешнее лето будет очень теплым». Надо предложить несколько вариантов передачи этой же мысли другими словами. При этом ни одно из слов дан-ного предложения не должно употребляться в других предлож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ях. Важно следить, чтобы не искажался смысл высказывания. Побеждает тот, у кого больше таких вари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формирует умение оперировать словами, точно вы-ражать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ЧЕНЬ ВОЗМОЖ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ывается какая-либо необычная ситуация, например: «Вер-нувшись из магазина, вы обнаружили, что дверь вашей квартиры распахнута». Надо как можно быстрее назвать побольше причин этого факта, возможных его объяснений. Причины могут быть банальными («Забыл закрыть дверь», «Залезли воры»), но не сто-ит отбрасывать и маловероятные («Прилет марсиан»). Побежда-ет тот, кто назвал больше разнообраз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направлено на широту мышления, всесторонни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РОЕНИЕ СИСТЕМЫ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ется некоторое событие, например: «Один человек вдруг неожиданно грубо ответил на вопрос другого». Надо назвать как можно больше возможных причин этого, пользуясь заданным (или созданным совместно в группе) алгоритмом причин. Исхо-дить следует из того, что причины события могут находиться в субьекте действия, его объекте и в ситуации. Эта классификация сразу же задает поиск причин в трех различных направлениях. Кроме того, в каждом из этих случаев причины могут быть пред-намеренными или непреднамеренными, постоянными или вре-менными, ближайшими или отдаленными и т.д. Следует рас-смотреть всевозможные пересечения этих различных классифи-каций и привести хотя бы по одной причине каждого вида (если это возможно). Вначале этот алгоритм может быть задан на кар-точке (в виде таблицы с обозначенными строками и столбцами, но с пустыми клеточками или в виде классификационного дере-ва); постепенно он интериоризируется и станет надежно работа-ющим внутренним приемом анализа любого явления, с которым знакомится учащий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направлено на формирование установки на всесто-ронний анализ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ЧЕНЬ ЗАГЛАВИЙ К РАССК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рется небольшой рассказ или сообщение. К нему надо по-добрать как можно больше заглавий, отражающих его содерж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е. Заглавия могут быть строгими, логичными или формальны-ми, т.е. по существу верными, но не схватывающими главное, или образными, яркими, эмоциональными. Приветствуются от-веты люб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позволяет легко выражать мысли одной фраз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ОКРАЩЕНИЕ РАСС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ъявляется отпечатанным или зачитывается короткий рас-сказ. Его содержание надо передать максимально сжато, исполь-зуя лишь одно-два-три предложения, и так, чтобы в них не было ни одного лишнего слова. При этом основное содержание рас-сказа, конечно же, должно сохраниться, второстепенные момен-ты и детали следует отбросить. Побеждает тот, у кого рассказ короче и при этом сохранено основное содержание. Возможна совместная доработка и «шлифовка» наиболее удач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предназначено для организованности и повышения четкости, умения отвлекаться от мелоч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ОСТРОЕНИЕ СООБЩЕНИЯ ПО ААГОРИТ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игры договариваются, что, рассказывая о каких-либо известных событиях, предлагаемых ведущим или выбранных ими самими, будут четко придерживаться определенного общего для всех алгоритма. Алгоритмы могут быть разными. Например, удобно пользоваться следующим: факт (что произошло) — причи-ны, повод — сопутствующие события — аналогии и сравнения — последствия. Это значит, что о чем бы ни шла речь, рассказчик должен обязательно фиксировать все отмеченные моменты имен-но в этой последовательности. Можно использовать алгоритм Цицерона: «кто — что — чем — зачем — как — когда». Можно разработать свои. Не надо следовать слепо: иногда можно про-пустить пункт («кто», «зачем» — если речь о стихийном бед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дисциплинирует и углубляет мыш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ЗВИТИЕ ГИБКОСТИ МЫША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других форм занятий и упражнений, развивающих мыш-ление, следует отметить систему занятий, предложенную В.Н.Ке-ласьевым (В.Н.Келасьев. Некоторые подходы кразвитию гибко-сти мышления // Практическое мышление: функционирование и развитие. М., 1990.) Автором предлагается целостная система приемов по развитию гибкости мышл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lang w:val="en-US" w:eastAsia="en-US"/>
        </w:rPr>
        <w:t>Изменение привычных времен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ем отчленения одного явления от другого в привычном для человека временнбм ряду (например, представить гром без молнии и т.д. и описать, что это значит — «выстр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ем замены привычного временнбго порядка на прямо противоположный (обратный, например, гром — мол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ем редкого сокращения интервалов времени между не-которыми событиями (например, сократить период от рождения до смерти до одного дня и сочинить сюжет этого дня, описать диалог Аристотеля и Ньютона, человека настоящего и человека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ием перемещения вдоль всей временнбй оси существо-вания некоторого предмета (например, телевизор — его роль в настоящем, изменение в будущем, прототипы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Изменение привычных пространствен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ем замены привычных пространственных связей на не-обьгчные (например, автомобиль — на / под — дор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ем совмещения различных объектов, обьгчно разъединен-ных в пространстве (травинка — авторучка, ягода — картина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ем разъединения обычно связанных в пространстве фак-тов (рыба без воды, магазин без де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III. </w:t>
      </w:r>
      <w:r>
        <w:rPr>
          <w:rFonts w:cs="Times New Roman" w:ascii="Times New Roman" w:hAnsi="Times New Roman"/>
          <w:sz w:val="22"/>
          <w:szCs w:val="22"/>
          <w:lang w:val="en-US" w:eastAsia="en-US"/>
        </w:rPr>
        <w:t>Изменение привычных связей об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ем логического вычитания из объектов общностного признака (из объектов «земля» и «мяч» логически вычитается при-знак «крутлость» — плоская земля и что на ней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ем усиления связей по общности (или действия) между первоначально разнородными объектами. Требуется довести их до взаимопревращения, найти пути сближения: «дождь» и «раке-та» — падают на землю; разложить воду на кислород и водо-род -&gt;• топливо для рак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ем замены привычных отношений на прямо противо-положные (например: дым полезнее чистого воз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 Изменение привычных связей преобразования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ем отчленения действий: лишение объекта возможно-сти производить привычные действия, преобразования (автомо-биль, который ничего не перевозит, груз, который ничего не ве-сит, пища, которой не насыщ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ем получения некоторого результата без привычного источника действий (дом построен без строителей, концерт без арт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ем блокирования «ожидаемого результата в привьгчной структуре действия» (машина перевозит человека, но он остает-ся на том же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ием изменения привычного направления действия (дым ядовит для человека, человек ядовит для дыма или холод прячет-ся от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Усиление некоторого свойства объекта в неограниченное число раз до необычных масштабов (автобус, который перевозит не 50, а 100 000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ием изменения основного свойства объекта в сторону усиления или ослабления (дом — палатка — шалаш — т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ем составления сюжетов на основе заранее подобран-ных объектов: берется группа связанных предметов, роли разда-ются участникам, которые должны разыграть сюжет, чтобы как можно ярче выразить их возможности (самолет, пассажир, стю-ард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рием формирования новых объектов из уже имеющихся (построить новый синтетический объ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а 4. КОРРЕКЦИОННАЯ ПРОГРАММА ПО РЕЗУЛЬТАТАМ ТЕСТИРОВАНИЯ ШТ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ШТУР предложили свою специальную программу, предназначенную для улучшения результатов тестирования. Заниматься коррекцией вполне под силу как учителям в спецгруппах детей под руководством психолога, так и родителям детей (если позволяет образование) в домашне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КОРРЕКЦИОННАЯ ПРОГРАММА </w:t>
      </w: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звития активного словаря предлагается проводить тренировки с помощью метода словесных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словесных ассоциаций не ограничивается. Экспериментатор называет слово, учащийся отвечает первой пришедшей в голову ассоциацией (можно называть существительные, глаголы, прилагательные). Например: стол — комната, качается, большой; пруд — рыба, кататься на лодке, глубо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грам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заимоотнош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Характерист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амообразо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ерхола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олководец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Косм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Глас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Исто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Соглас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Государств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Границ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ерестрой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еликодуш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кульпто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ещ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иртуо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Чутк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Дальновид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Восто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Фантазия —</w:t>
      </w:r>
    </w:p>
    <w:tbl>
      <w:tblPr>
        <w:tblW w:w="5121" w:type="dxa"/>
        <w:jc w:val="left"/>
        <w:tblInd w:w="0" w:type="dxa"/>
        <w:tblLayout w:type="fixed"/>
        <w:tblCellMar>
          <w:top w:w="0" w:type="dxa"/>
          <w:left w:w="40" w:type="dxa"/>
          <w:bottom w:w="0" w:type="dxa"/>
          <w:right w:w="40" w:type="dxa"/>
        </w:tblCellMar>
      </w:tblPr>
      <w:tblGrid>
        <w:gridCol w:w="2870"/>
        <w:gridCol w:w="2251"/>
      </w:tblGrid>
      <w:tr>
        <w:trPr>
          <w:trHeight w:val="3360" w:hRule="atLeast"/>
        </w:trPr>
        <w:tc>
          <w:tcPr>
            <w:tcW w:w="2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25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2</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 словесных ассоциаций ограничен: в ответ на слово, произнесенное экспериментатором, необходимо в качестве сло-весной ассоциации использовать только нарицательные сущест-вительные. Например: стол — тарелка; пруд — вода.</w:t>
      </w:r>
    </w:p>
    <w:tbl>
      <w:tblPr>
        <w:tblW w:w="5188" w:type="dxa"/>
        <w:jc w:val="left"/>
        <w:tblInd w:w="0" w:type="dxa"/>
        <w:tblLayout w:type="fixed"/>
        <w:tblCellMar>
          <w:top w:w="0" w:type="dxa"/>
          <w:left w:w="40" w:type="dxa"/>
          <w:bottom w:w="0" w:type="dxa"/>
          <w:right w:w="40" w:type="dxa"/>
        </w:tblCellMar>
      </w:tblPr>
      <w:tblGrid>
        <w:gridCol w:w="2438"/>
        <w:gridCol w:w="2750"/>
      </w:tblGrid>
      <w:tr>
        <w:trPr>
          <w:trHeight w:val="23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Школа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Радио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арод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Эпоха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уква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Культура —</w:t>
            </w:r>
          </w:p>
        </w:tc>
      </w:tr>
      <w:tr>
        <w:trPr>
          <w:trHeight w:val="221"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оличество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Техника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емья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Поэт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Ученик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История —</w:t>
            </w:r>
          </w:p>
        </w:tc>
      </w:tr>
      <w:tr>
        <w:trPr>
          <w:trHeight w:val="250"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Наука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Письмо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утешествие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Река -</w:t>
            </w:r>
          </w:p>
        </w:tc>
      </w:tr>
      <w:tr>
        <w:trPr>
          <w:trHeight w:val="226"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Этаж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Газета —</w:t>
            </w:r>
          </w:p>
        </w:tc>
      </w:tr>
      <w:tr>
        <w:trPr>
          <w:trHeight w:val="259"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Люстра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Телефон —</w:t>
            </w:r>
          </w:p>
        </w:tc>
      </w:tr>
      <w:tr>
        <w:trPr>
          <w:trHeight w:val="230"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акет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Время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Геометрия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Специалист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Врач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Литература —</w:t>
            </w:r>
          </w:p>
        </w:tc>
      </w:tr>
      <w:tr>
        <w:trPr>
          <w:trHeight w:val="226"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Митинг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Мысли —</w:t>
            </w:r>
          </w:p>
        </w:tc>
      </w:tr>
      <w:tr>
        <w:trPr>
          <w:trHeight w:val="254"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Поезд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Пролетариат —</w:t>
            </w:r>
          </w:p>
        </w:tc>
      </w:tr>
      <w:tr>
        <w:trPr>
          <w:trHeight w:val="240"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Журнал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Популярность —</w:t>
            </w:r>
          </w:p>
        </w:tc>
      </w:tr>
      <w:tr>
        <w:trPr>
          <w:trHeight w:val="23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ашина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Страница —</w:t>
            </w:r>
          </w:p>
        </w:tc>
      </w:tr>
      <w:tr>
        <w:trPr>
          <w:trHeight w:val="250"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Театр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Власть —</w:t>
            </w:r>
          </w:p>
        </w:tc>
      </w:tr>
      <w:tr>
        <w:trPr>
          <w:trHeight w:val="245" w:hRule="atLeast"/>
        </w:trPr>
        <w:tc>
          <w:tcPr>
            <w:tcW w:w="243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Общество —</w:t>
            </w:r>
          </w:p>
        </w:tc>
        <w:tc>
          <w:tcPr>
            <w:tcW w:w="27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Спорт —</w:t>
            </w:r>
          </w:p>
        </w:tc>
      </w:tr>
    </w:tbl>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52</w:t>
      </w:r>
    </w:p>
    <w:tbl>
      <w:tblPr>
        <w:tblW w:w="4915" w:type="dxa"/>
        <w:jc w:val="left"/>
        <w:tblInd w:w="0" w:type="dxa"/>
        <w:tblLayout w:type="fixed"/>
        <w:tblCellMar>
          <w:top w:w="0" w:type="dxa"/>
          <w:left w:w="40" w:type="dxa"/>
          <w:bottom w:w="0" w:type="dxa"/>
          <w:right w:w="40" w:type="dxa"/>
        </w:tblCellMar>
      </w:tblPr>
      <w:tblGrid>
        <w:gridCol w:w="2328"/>
        <w:gridCol w:w="2587"/>
      </w:tblGrid>
      <w:tr>
        <w:trPr>
          <w:trHeight w:val="235" w:hRule="atLeast"/>
        </w:trPr>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Демократия —</w:t>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Рекомендация</w:t>
            </w:r>
          </w:p>
        </w:tc>
      </w:tr>
      <w:tr>
        <w:trPr>
          <w:trHeight w:val="235" w:hRule="atLeast"/>
        </w:trPr>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Секрет —</w:t>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Континент —</w:t>
            </w:r>
          </w:p>
        </w:tc>
      </w:tr>
      <w:tr>
        <w:trPr>
          <w:trHeight w:val="240" w:hRule="atLeast"/>
        </w:trPr>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Удача —</w:t>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Порядок —</w:t>
            </w:r>
          </w:p>
        </w:tc>
      </w:tr>
      <w:tr>
        <w:trPr>
          <w:trHeight w:val="235" w:hRule="atLeast"/>
        </w:trPr>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Картина —</w:t>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Реальность —</w:t>
            </w:r>
          </w:p>
        </w:tc>
      </w:tr>
      <w:tr>
        <w:trPr>
          <w:trHeight w:val="245" w:hRule="atLeast"/>
        </w:trPr>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Правительство —</w:t>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Диплом —</w:t>
            </w:r>
          </w:p>
        </w:tc>
      </w:tr>
      <w:tr>
        <w:trPr>
          <w:trHeight w:val="538" w:hRule="atLeast"/>
        </w:trPr>
        <w:tc>
          <w:tcPr>
            <w:tcW w:w="232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Гастроли —</w:t>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Учитель —</w:t>
            </w:r>
          </w:p>
        </w:tc>
      </w:tr>
      <w:tr>
        <w:trPr>
          <w:trHeight w:val="538" w:hRule="atLeast"/>
        </w:trPr>
        <w:tc>
          <w:tcPr>
            <w:tcW w:w="2328"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словесных ассоциаций ограничен: в ответ на слово, произнесенное экспериментатором, необходимо в качестве сло-весной ассоциации использовать только прилагательные. Напри-мер: стол — круглый; пруд — болы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писо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вез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ругозо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Лекц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рит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Зако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ищ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Книг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Счасть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Интере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тра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Жизн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Библиоте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оба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Убежд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Прим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Воспит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Муз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Прика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Физ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Горо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Принци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Групп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Возз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Действ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Дефици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Шриф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Аргумен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Начал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Челов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Случа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Революцион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Возду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Голо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Содружеств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Депута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Группиров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Делец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Подроб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Емк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Буд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Возраж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Го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Восторг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Диплома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Энтузиа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Арома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Мышл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2   Е. И. Рогов, </w:t>
      </w:r>
      <w:r>
        <w:rPr>
          <w:rFonts w:cs="Times New Roman" w:ascii="Times New Roman" w:hAnsi="Times New Roman"/>
          <w:smallCaps/>
          <w:sz w:val="22"/>
          <w:szCs w:val="22"/>
          <w:lang w:val="en-US" w:eastAsia="en-US"/>
        </w:rPr>
        <w:t xml:space="preserve">кіі. </w:t>
      </w:r>
      <w:r>
        <w:rPr>
          <w:rFonts w:cs="Times New Roman" w:ascii="Times New Roman" w:hAnsi="Times New Roman"/>
          <w:sz w:val="22"/>
          <w:szCs w:val="22"/>
          <w:lang w:val="en-US" w:eastAsia="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4</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ыбор словесных ассоциаций ограничен: в ответ на слово,про-изнесенное экспериментатором, необходимо в качестве словес-ной ассоциации использовать только глаголы. Например: стол — стоит; пруд — блестит.</w:t>
      </w:r>
    </w:p>
    <w:tbl>
      <w:tblPr>
        <w:tblW w:w="6297" w:type="dxa"/>
        <w:jc w:val="left"/>
        <w:tblInd w:w="0" w:type="dxa"/>
        <w:tblLayout w:type="fixed"/>
        <w:tblCellMar>
          <w:top w:w="0" w:type="dxa"/>
          <w:left w:w="40" w:type="dxa"/>
          <w:bottom w:w="0" w:type="dxa"/>
          <w:right w:w="40" w:type="dxa"/>
        </w:tblCellMar>
      </w:tblPr>
      <w:tblGrid>
        <w:gridCol w:w="2995"/>
        <w:gridCol w:w="3302"/>
      </w:tblGrid>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Фонарь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Правда —</w:t>
            </w:r>
          </w:p>
        </w:tc>
      </w:tr>
      <w:tr>
        <w:trPr>
          <w:trHeight w:val="23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ловей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Агрессия —</w:t>
            </w:r>
          </w:p>
        </w:tc>
      </w:tr>
      <w:tr>
        <w:trPr>
          <w:trHeight w:val="23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астение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Мнение —</w:t>
            </w:r>
          </w:p>
        </w:tc>
      </w:tr>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дежда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Каникулы —</w:t>
            </w:r>
          </w:p>
        </w:tc>
      </w:tr>
      <w:tr>
        <w:trPr>
          <w:trHeight w:val="24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еньги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Гипотеза —</w:t>
            </w:r>
          </w:p>
        </w:tc>
      </w:tr>
      <w:tr>
        <w:trPr>
          <w:trHeight w:val="245"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рабль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Ошибка —</w:t>
            </w:r>
          </w:p>
        </w:tc>
      </w:tr>
      <w:tr>
        <w:trPr>
          <w:trHeight w:val="24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Мемуары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Стекло —</w:t>
            </w:r>
          </w:p>
        </w:tc>
      </w:tr>
      <w:tr>
        <w:trPr>
          <w:trHeight w:val="24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Командир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Знание —</w:t>
            </w:r>
          </w:p>
        </w:tc>
      </w:tr>
      <w:tr>
        <w:trPr>
          <w:trHeight w:val="24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одвиг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Импорт —</w:t>
            </w:r>
          </w:p>
        </w:tc>
      </w:tr>
      <w:tr>
        <w:trPr>
          <w:trHeight w:val="24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ублика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Линия —</w:t>
            </w:r>
          </w:p>
        </w:tc>
      </w:tr>
      <w:tr>
        <w:trPr>
          <w:trHeight w:val="23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Ухабы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 Беседа —</w:t>
            </w:r>
          </w:p>
        </w:tc>
      </w:tr>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Контракт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Глаз —</w:t>
            </w:r>
          </w:p>
        </w:tc>
      </w:tr>
      <w:tr>
        <w:trPr>
          <w:trHeight w:val="226"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Самолет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 Металл —</w:t>
            </w:r>
          </w:p>
        </w:tc>
      </w:tr>
      <w:tr>
        <w:trPr>
          <w:trHeight w:val="254"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Профессия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 Катастрофа —</w:t>
            </w:r>
          </w:p>
        </w:tc>
      </w:tr>
      <w:tr>
        <w:trPr>
          <w:trHeight w:val="226"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Капитал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 Гром —</w:t>
            </w:r>
          </w:p>
        </w:tc>
      </w:tr>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Диктант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 Треугольник —</w:t>
            </w:r>
          </w:p>
        </w:tc>
      </w:tr>
      <w:tr>
        <w:trPr>
          <w:trHeight w:val="226"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Мебель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 Канал —</w:t>
            </w:r>
          </w:p>
        </w:tc>
      </w:tr>
      <w:tr>
        <w:trPr>
          <w:trHeight w:val="245"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Сутки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 Радость —</w:t>
            </w:r>
          </w:p>
        </w:tc>
      </w:tr>
      <w:tr>
        <w:trPr>
          <w:trHeight w:val="245"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Порядок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 Микроскоп —</w:t>
            </w:r>
          </w:p>
        </w:tc>
      </w:tr>
      <w:tr>
        <w:trPr>
          <w:trHeight w:val="226"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Живопись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 Сказка —</w:t>
            </w:r>
          </w:p>
        </w:tc>
      </w:tr>
      <w:tr>
        <w:trPr>
          <w:trHeight w:val="245"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Симптом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 Ярмарка —</w:t>
            </w:r>
          </w:p>
        </w:tc>
      </w:tr>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Диалог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 Скульптура —</w:t>
            </w:r>
          </w:p>
        </w:tc>
      </w:tr>
      <w:tr>
        <w:trPr>
          <w:trHeight w:val="24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Лифт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 Правило —</w:t>
            </w:r>
          </w:p>
        </w:tc>
      </w:tr>
      <w:tr>
        <w:trPr>
          <w:trHeight w:val="235"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Стихи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 Урок —</w:t>
            </w:r>
          </w:p>
        </w:tc>
      </w:tr>
      <w:tr>
        <w:trPr>
          <w:trHeight w:val="346"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Лед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 Комедия —</w:t>
            </w:r>
          </w:p>
        </w:tc>
      </w:tr>
      <w:tr>
        <w:trPr>
          <w:trHeight w:val="331" w:hRule="atLeast"/>
        </w:trPr>
        <w:tc>
          <w:tcPr>
            <w:tcW w:w="6297" w:type="dxa"/>
            <w:gridSpan w:val="2"/>
            <w:vMerge w:val="restart"/>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льнейшем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поменять — в качестве 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тивного слова предложить использовать:</w:t>
            </w:r>
          </w:p>
        </w:tc>
      </w:tr>
      <w:tr>
        <w:trPr>
          <w:trHeight w:val="276" w:hRule="atLeast"/>
        </w:trPr>
        <w:tc>
          <w:tcPr>
            <w:tcW w:w="6297" w:type="dxa"/>
            <w:gridSpan w:val="2"/>
            <w:vMerge w:val="continue"/>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риант </w:t>
            </w:r>
            <w:r>
              <w:rPr>
                <w:rFonts w:cs="Times New Roman" w:ascii="Times New Roman" w:hAnsi="Times New Roman"/>
                <w:sz w:val="22"/>
                <w:szCs w:val="22"/>
                <w:lang w:val="en-US"/>
              </w:rPr>
              <w:t xml:space="preserve">I </w:t>
            </w:r>
            <w:r>
              <w:rPr>
                <w:rFonts w:cs="Times New Roman" w:ascii="Times New Roman" w:hAnsi="Times New Roman"/>
                <w:sz w:val="22"/>
                <w:szCs w:val="22"/>
                <w:lang w:val="en-US" w:eastAsia="en-US"/>
              </w:rPr>
              <w:t>—   в задании 1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ществительные,</w:t>
            </w:r>
          </w:p>
        </w:tc>
      </w:tr>
      <w:tr>
        <w:trPr>
          <w:trHeight w:val="235"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2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лагательные,</w:t>
            </w:r>
          </w:p>
        </w:tc>
      </w:tr>
      <w:tr>
        <w:trPr>
          <w:trHeight w:val="221"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3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лаголы,</w:t>
            </w:r>
          </w:p>
        </w:tc>
      </w:tr>
      <w:tr>
        <w:trPr>
          <w:trHeight w:val="254"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4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юбые, свободные ассоциации;</w:t>
            </w:r>
          </w:p>
        </w:tc>
      </w:tr>
      <w:tr>
        <w:trPr>
          <w:trHeight w:val="25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риант </w:t>
            </w:r>
            <w:r>
              <w:rPr>
                <w:rFonts w:cs="Times New Roman" w:ascii="Times New Roman" w:hAnsi="Times New Roman"/>
                <w:sz w:val="22"/>
                <w:szCs w:val="22"/>
                <w:lang w:val="en-US"/>
              </w:rPr>
              <w:t xml:space="preserve">II </w:t>
            </w:r>
            <w:r>
              <w:rPr>
                <w:rFonts w:cs="Times New Roman" w:ascii="Times New Roman" w:hAnsi="Times New Roman"/>
                <w:sz w:val="22"/>
                <w:szCs w:val="22"/>
                <w:lang w:val="en-US" w:eastAsia="en-US"/>
              </w:rPr>
              <w:t>— в задании 1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лагательные,</w:t>
            </w:r>
          </w:p>
        </w:tc>
      </w:tr>
      <w:tr>
        <w:trPr>
          <w:trHeight w:val="221"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2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лаголы,</w:t>
            </w:r>
          </w:p>
        </w:tc>
      </w:tr>
      <w:tr>
        <w:trPr>
          <w:trHeight w:val="254"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3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вободные ассоциации,</w:t>
            </w:r>
          </w:p>
        </w:tc>
      </w:tr>
      <w:tr>
        <w:trPr>
          <w:trHeight w:val="230" w:hRule="atLeast"/>
        </w:trPr>
        <w:tc>
          <w:tcPr>
            <w:tcW w:w="299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4 -</w:t>
            </w:r>
          </w:p>
        </w:tc>
        <w:tc>
          <w:tcPr>
            <w:tcW w:w="33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уществительные.</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риант </w:t>
      </w:r>
      <w:r>
        <w:rPr>
          <w:rFonts w:cs="Times New Roman" w:ascii="Times New Roman" w:hAnsi="Times New Roman"/>
          <w:sz w:val="22"/>
          <w:szCs w:val="22"/>
          <w:lang w:val="en-US"/>
        </w:rPr>
        <w:t xml:space="preserve">III </w:t>
      </w:r>
      <w:r>
        <w:rPr>
          <w:rFonts w:cs="Times New Roman" w:ascii="Times New Roman" w:hAnsi="Times New Roman"/>
          <w:sz w:val="22"/>
          <w:szCs w:val="22"/>
          <w:lang w:val="en-US" w:eastAsia="en-US"/>
        </w:rPr>
        <w:t>—в задании 1 — глаг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и 2 — свободные ассоциации, в задании 3 — существительные, в задании 4 — прилаг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учае необходимости, спустя какое-то время (примерно месяца через два) можно повторить эти тренировки. Кроме того, экспериментатор может менять круг понятий, вводить по своему усмотрению такие, которые наиболее соответствуют школьной или какой-либо иной 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РРЕКЦИОННАЯ ПРОГРАММА </w:t>
      </w: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ая программа начинается с беседы психолога со школьником. Школьные успехи, усвоение знаний на уроках за-висят от того, насколько хорошо ученик умеет думать, рассуж-дать, доказывать. Причем всему этому можно обучить. Что для этого нужно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о, расширение кругозора, знакомство с разными об-ластями знаний, чтение книг и журналов, обсуждение прочитан-ного способствуют развитию мышления, так как заставляют че-ловека рассуждать, сравнивать, делать выводы. Правда, при этом мыслительный процесс идет как бы сам собой, автоматически, бессознательно. Поэтому нередко случаются ошибки, которые могут остаться незамеч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жду тем, можно сознательно тренировать себя в выполне-нии некоторых мыслительных умений. Прежце чем перейти к такой тренировке, постарайтесь усвоить некоторые сведения, ко-торые будут вам полез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ш обычный язык, язык, на котором мы говорим, состоит из определенного запаса слов. Слово или выражение языка, обоз-начающее отдельный предмет, явление или некоторую совокуп-ность предметов, явлений, объединенных общими признаками, называется понятием. Примеры разных понятий: «поэт», «чис-ло», «гроза», «Великая Отечественная Война», «человек, открыв-ший кровообр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ятия различаются между собой в зависимости от того, со сколькими предметами или явлениями они связаны. Круг пред-метов, к которым относится данное понятие, называется объе-мом понятия. Понятие может обозначать один предмет, напри-мер: «солнце», «Монголия», «М.Ю.Лермо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ятие может не обозначать ни одного предмета — это пус-тое беспредметное понятие, например: «житель Луны», «марсиа-нин», «водя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на характеристика понятия — его содержание. Содер-жание понятия — это совокупность существенных свойств, при-сущих всем предметам данного понятия и только им. Например, понятие «Марс» объединяет в себе такие существенные призна-ки: «планета Солнечной системы», «светит отраженным светом», «имеет шарообразную форму», «вращается вокруг Солнца», «вра-щается вокруг своей оси». Понятие «треугольник» объединяет в себе такие существенные признаки: «плоская фигура», «замкну-тая фигура», «фигура с тремя углами». С понятиями можно вы-полнять некоторые мыслительные действия, важнейшие из ко-торых — обобщение и ограни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извести обобщение понятия — это подыскать к нему под-чиняющее его более общее (родовое) понятие. Например, понятие «садовой цветок» будет родовым для понятия «гвоздика». Обоб-щить понятие «гвоздика» — это подобрать к нему родовое понятие «садовый цветок». Второй пример: обобщить понятие «стол» — значит, подобрать к нему родовое понятие «предмет меб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извести ограничение понятия — это подыскать к нему подчиненное ему более частное (видовое) понятие. Например, понятие «розовая гвоздика» будет видовым для понятия «гвозди-ка». Ограничить понятие «гвоздика» — это подобрать к нему ви-довое понятие, такое, как «розовая гвоздика». Второй пример: ограничить понятие «стол» — значит, подобрать к нему видовое понятие, такое, как «письменный ст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мы предлагаем вам выполнить ряд заданий, в кото-рых надо будет применить некоторые из перечисленных выше умствен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жно произвести обобщение и ограничение следующих по-нятий, т.е. подыскать к каждому из них подчиняющее более об-щее (родовое) понятие и подчиненное более частное (видовое) понятие. Для каждого понятия предлагаются на выбор четыре понятия, среди которых следует выбрать родовое и вид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 ЛАМ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вет, б) осветительный прибор, в) телевизор, г) настоль-ная лам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онятия «лампа» родовым является понятие «осветитель-ный прибор», а видовым — «настольная лампа». Их и следует называть в данн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ЕСТОИМ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часть речи, б) синтаксис, в) указательное местоимение, г) междоме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Е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атмосферное явление, б) прохлада, в) пассаты, г) сне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РАХМ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жиры, б) картофель, в) кукурузный крахмал, г) органи-ческое вещество.</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ТРИЦАТЕЛЬНОЕ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умма, б) число, в) минус пять, г) положительное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УГНЕТЕННЫЙ 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ласс, б) феодалы, в) крепостные крестьяне, г) угнет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Д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умножение, б) деление с остатком, в) действие с числа-ми, г) раз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ТО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толица социалистического государства, б) окраина, в) го-род, г) дерев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ЛОВ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нига, б) фразеологический оборот, в) учебник, г) ор-фографический слов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Я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лод, б) орех, в) сад, г) земля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БАРО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руглый барометр, б) манометр, в) движение, г) при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БЫ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литературное произведение, б) произведение устной на-родной поэзии, в) богатырь, г) Илья Муромец и Соловей Разбойник. 12. СОЮЗ а) правило, б) предложение, в) сочинительный союз, г) слу-жебная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НИЗШИ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цветковые растения, б) растения, в) грибы, г) яг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Г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ислород, б) состояние вещества, в) жидкость, г)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УГ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ефть, б) геология, в) бурый уголь, г) полезные ископа-емы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ТИХОТВОРЕНИЕ М.Ю.ЛЕРМОНТ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жанр, б) поэтическое произведение, в) рифма, г) стихотворение «Пар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ОВ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арщина, б) сельскохозяйственная работа, в) принудительная обязанность, г) крепостное 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РЫЧА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лок, б) физика, в) ножницы, г) простой механ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ГЕРОЙ ПОВЕСТИ Н.В. ГОГ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арас Бульба, б) проза, в) герой, г) литературный г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У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треугольник, б) фигура, в) прямой угол, г) 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назвать обобщающее (родовое) и ограничивающее (видовое) понятия к каждому из данн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сто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зе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аре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ро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Христи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устар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Нас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Ге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Грамма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Певчая пт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араллелепип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Землевладел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ло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Н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Изл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Существительное женс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Оса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Многоуго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Русский пи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изводя ряд последовательных обобщений данного понятия и восходя таким образом к все более общим понятиям, можно получить лестницу понятий, в которой каждая новая ступень относится к предыдущей как род к виду. Пример: для понятия «Москва» родовым является понятие «столица», для понятия «столица» — понятие «город», для понятия «город» — понятие «населенный пункт». Таким образом выстраивается цепочка: Москва — столица — город — населенный пункт. Каждое по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ющее понятие в этой цепи является родовым по отношению к предыдущему. Следует произвести ряд обобщений данных понятий до предела:</w:t>
      </w:r>
    </w:p>
    <w:tbl>
      <w:tblPr>
        <w:tblW w:w="6432" w:type="dxa"/>
        <w:jc w:val="left"/>
        <w:tblInd w:w="0" w:type="dxa"/>
        <w:tblLayout w:type="fixed"/>
        <w:tblCellMar>
          <w:top w:w="0" w:type="dxa"/>
          <w:left w:w="40" w:type="dxa"/>
          <w:bottom w:w="0" w:type="dxa"/>
          <w:right w:w="40" w:type="dxa"/>
        </w:tblCellMar>
      </w:tblPr>
      <w:tblGrid>
        <w:gridCol w:w="2808"/>
        <w:gridCol w:w="3624"/>
      </w:tblGrid>
      <w:tr>
        <w:trPr>
          <w:trHeight w:val="2438" w:hRule="atLeast"/>
        </w:trPr>
        <w:tc>
          <w:tcPr>
            <w:tcW w:w="280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ятиуго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репостные крестья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Лив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чинительный сою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Лесная ма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ссказ «Хамеле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вномерное уск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Деление с остат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Коралловый ос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Зевс</w:t>
            </w:r>
          </w:p>
        </w:tc>
        <w:tc>
          <w:tcPr>
            <w:tcW w:w="3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уква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аленое желез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Яровая пше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Байк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Л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Отрицательная десятичная дро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Стихотворение «Уз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Со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Илья Муром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уществительное «дом»</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ужно расположить приведенные ниже понятия по порядку, т.е. от более частных к более общим таким образом, чтобы в образовавшейся цепочке каждое последующее звено относилось к предыдущему как род к виду. Например, если даны следующие понятия: «пудель», «животное», «собака», «домашнее животное», то их следует расположить так: «пудель — собака — домашнее животное — живо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Храм, древнегреческий храм, строение, Парфенон, ритуальное соо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Яблоня, растение, дерево, плодовое дерево, цветковое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исло, дробь, натуральная дробь, неправильная дро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чва, чернозем Украины, природное образование, черноз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гласная буква, знак азбуки, буква «Д», бу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Газ, состояние вещества, кислород, жидкий кисло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Создатель произведений искусства, Фидий, скульптор, человек, древнегреческий скульп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Сказка, сказка «Колобок», жанр, устное народн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одоплавающая птица, лебедь, черный лебедь, птица, позвон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иродное явление, землетрясение в Японии, стихийное бедствие, землетряс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Фигура, квадрат, плоскостная фигура, прямоугольник, мно-гоуголь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Часть речи, глагол «приказать», основные грамматические разряды, гла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Вид государственного управления, демократия, рабовла-дельческая демократия в Афинах, рабовладельческая демокра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Поэтическое произведение, литературное произведение, стихотворение «Два великана», стихотворение М.Ю.Лермонт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Коренное население Америки, население, индейцы, насе-ление Амер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Пресмыкающееся, гадюка, змея, ядовитая змея, позво-н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состоит в том, чтобы расположить понятия по поряд-ку. Однако при этом не получится простой цепочки, так как не-которые понятия будут являться родовыми по отношению не к одному, а к нескольким видовым понятиям. Например, даны понятия: «мебель, кресло, стол, стул, рабочее кресло, обеденный стол, круглый обеденный стол». Расположить эти понятия мож-но в виде следующ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1493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4" r="-12" b="-24"/>
                    <a:stretch>
                      <a:fillRect/>
                    </a:stretch>
                  </pic:blipFill>
                  <pic:spPr bwMode="auto">
                    <a:xfrm>
                      <a:off x="0" y="0"/>
                      <a:ext cx="2953385" cy="14935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тся построить системы из следующи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рень, лист, орган растения, плод, ягоды, сочный пл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Железная руда, полезные ископаемые, пески, природные образования, почва, рудные полезные ископа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Фигура, линия, угол, плоскостная фигура, многоугольник, куб, острый угол, объемная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лагол, часть речи, союз, глагол сослагательного наклоне-ния, соединительный союз, служебная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аб, угнетенный человек, крепостной крестьянин, Спар-так, человек, угнет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тихотворение, жанр, лирическое произведение, былина, стихотворение «Парус», устное народное творчество, былина об Илье Муром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Искусство, музыка, масляная живопись, эстрадная музыка, изобразительное искусство, живоп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ерелетная птица, птица, грач, позвоночные, животные ор-ганизмы, млекопита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Состояние тела, движение, ускорение, равномерное уско-рение,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роизводство, ремесленная мастерская, гончарная ремес-ленная мастерская, промышленное производство, фабрика, руч-ное производство, кондитерская фабр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Население Африки, пришлое население Австралии, ара-бы, население, население Австралии, население Северной Аф-рики, англо-австралий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ибор, ртутный термометр, динамометр, термометр, ба-рометр, манометр, сило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Цветковые растения, деревья, растения, кустарники, тра-вянистые растения, низши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установить, правильно ли произведено обобщение, т.е. относится ли в каждой данной паре второе понятие к перво-му как род к виду. Необходимо помнить, что все признаки более общего (родового) понятия должны содержаться в понятии, ко-торое обобщается (видовом). Проверить правильность обобще-ния можно, подставив перед видовым понятием слово «любой». Если обобщение не потеряет смысл, то оно было произведено правильно. Важно не смешивать отношение «вид — род» и отно-шение «часть — целое». Например, обобщение «дерево — лес» не является правильным, так как дерево не обладает всеми при-знаками леса. Фраза «любое дерево — лес» неверна. Дерево — это часть, а не вид леса. Правильным будет обобщение «дере-во — растение» (любое дерево —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еспублика — форма государственного 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иагональ — 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ополнение — член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нига — учеб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Африка — часть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Тычинка — цв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казуемое — главный член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утки — н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Сочетательный закон — действие с чис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Окончание — часть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Крахмал — состав семя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тепан Разин — предводитель крестьянского восс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Запятая — синтакс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Климатическая карта — ка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Басня — расск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Волга — р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Император — ца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Цитоплазма — часть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Роман — эпическо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Положительное число — вид чи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Деревья — многолетни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Электрическая энергия — механическая энер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Температура — по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Мозаика — кар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Иносказание — литературный пр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тся определить, правильно ли произведено ограни-чение, т.е. относится ли в каждой данной паре второе из поня-тий к первому как вид к 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Архитектор — Баж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атерик — часть с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торостепенный член предложения — до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стение — кор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усский поэт — Некра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фть — г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ойна — Куликовская би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Органическое вещество — 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Техническое устройство — нас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Слово — бу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ремя года — з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Искусство — 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Предложение — сложноподчиненное пред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Множество — пустое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Климат — континентальны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Повесть — «Повесть о настоящем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Лиственное дерево — яс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Рабовладельческий строй — Древняя Гре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Движение — механическое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Пищеварение — желу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Поэма — стихо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Число — циф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Рельеф — раст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Литературный герой — Тарас Бул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ющая мыслительная операция, с которой учащиеся дол-жны познакомиться, называется определением понятия. С по-мощью этой операции раскрывают содержание понятия, т.е. ука-зывают, что это понятие обозначает, какие признаки обьединен-ных данным понятием предметов имеют в виду. Определение должно, во-первых, раскрывать сущность предметов и, во-вто-рых, отличать данный предмет от всех ост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ть определение какому-либо понятию означает назвать ро-довое (более общее) понятие, в которое включается данное по-нятие, а также найти видовые признаки, т.е. такие качества, ко-торыми обладают все объекты, называемые данным понятием, и не обладают другие объекты, входящие в родовое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МОЗАИКА — это картина, выложенная из цвет-ных камешков или кусочков стекла. «Картина» — это родовое понятие по отношению к понятию «мозаика», а «выложенная из цветных камешков или кусочков стекла» — это видовое от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АРЩИНА — работа крепостных крестьян в хозяйстве феода-ла. «Работа крестьян» — родовое понятие, а «в хозяйстве фео-дала» — видовое от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овые и видовые признаки понятия обычно называются су-щественным, так как они и есть то главное, что мы выражаем с помощью понятия. Остальные признаки называются несущест-венными, случайными. Например, в понятие «архив» включены существенные признаки — «хранилище» и «для документов». По-мимо этих признаков, понятие «архив» может обладать и случай-ными признаками, например «большой», «главный», «вое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едующих заданиях проведите анализ понятий, т.е. выде-лите существенные и случайные их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ФЕОДАЛ — а) богатый; б) владеющий землей; в) жесто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владеющий крестьянами; д) властный; е) ко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БОТАНИКА — а) учебный предмет; б) наука; в) часть есте-ствознания; г) скучный урок; д) сложная наука; е) не изучает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ОЛОТО — а) металл; б) драгоценный металл; в) имеющий желтый цвет; г) служит для изготовления укра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НТАРКТИДА — а) материк; б) имеющий ледниковый по-кров; в) самоехолодное местоназемле; г) место обитания пингви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ТИХОТВОРЕНИЕ — а) смешное произведение; б) поэти-ческое произведение; в) короткое произведение; г) хороше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БРОУНОВСКОЕ ДВИЖЕНИЕ - а) движение; б) движе-ние газов; в) беспорядочное движение частиц; г)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ТОЧКА — а) маленький знак; б) знак препинания; в) нуж-ный знак; г) стоящий в конце пред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ЦВЕТКОВЫЕ РАСТЕНИЯ — а) растения; б) красивые; в) способны образовывать цветки; г) имеют приятный за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растут в с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РЕМЕСЛО — а) основано на ручном труде; б) средневеко-вое; в) гончарное; г) мелкое производство; д) высококачеств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ГЛОБУС — а) болылой; б) модель земного шара; в) на-глядное пособие по географии; г) правильное изображение зем-ной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ТЕРМОМЕТР — а) прибор; б) измеряющий темпера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тутный; г) имеющий стеклянный корп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ОЮЗ — а) служебная часть речи; б) необходимое слово в предложении; в) соединительный; г)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КОРЕНЬ — а) съедобный; б) орган растения; в) ветвя-щийся; г) с его помощью растение получает питательные веще-ства; д) находится в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КРЕПОСТНОЙ КРЕСТЬЯНИН - а) лишенный земли; б) зависящий от феодала; в) лишенный личной свободы; г) ни-щий; д) сл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УБТРОПИКИ — а) переходный климатический пояс; б) место с хорошей погодой; в) получают большое количество солнечного тепла; г) климатическая область Закавказ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ПЛОЩАДЬ — а) характеристика плоскостной фигуры; б) зависит от величины сторон; в) геометрическое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земель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жно определить понятия, т.е. указать их существенные при-знаки (родовой и вид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к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икрос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атер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Циф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Холодостойкое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Ра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Имя существ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Уральские г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Бел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Кольч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каз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Квад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Волгогра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буется сравнить пары понятий и найти в них общие при-знаки. Для этого следует проанализировать каждое понятие в паре, выделить существенные признаки этого понятия и срав-нить существенные признаки понятий анализируемой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Церковь — феод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тебель — 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ед — п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ка — озе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Местоимение — гла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Лермонтов — Пушк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Барометр — мано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Равнины — г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Меняла — ростовщ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Луг — боло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Меридианы — паралл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Ньютон — Паск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Эпическое произведение — драматическо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Латы — кольч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Капля — песч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Орфография — пунк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Эфиопия — Алж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Гриб — лиша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Католицизм — правосла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Союз — пред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Мороз Красный нос» — «Уз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ятия могут находиться в разных отношениях друг с дру-гом. Наиболее часто встречаются следующи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ид — род» и «род — вид», например «окунь — рыба», «рыба — оку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асть — целое», например «плавник — оку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чина — следствие», например «горе — сл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следовательность», например «понедельник — втор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ид — вид», например «щука — оку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функциональные отношения», например «окунь — р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отивоположность», например «свет — т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назвать отношения, существующие между понятия-ми каждой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ы — 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ень — зи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омб — стор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бы — рабовладельческий ст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Тополь — яс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Газ — жид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ахара — пусты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Тополь — пирамидальный топ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Жидкость — ве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Рабы — рабовладель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Карта — глоб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Буква — гласная бу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Носорог — сава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Тополь — л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Вода — холодная 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Рабы — крепостные кре-стья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Шероховатость — т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Фигура — плоскостная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Союз — пред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Засуха — неурож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Рабы — Спар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Острый угол — тупой уг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Север — ю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Тополь —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Притяжение — отталк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Повесть — гл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Плодородная почва — вы-сокий урож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Числительное —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 Жизнь — смер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Круг — окру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условию задания требуется поставить каждое из предлага-емых понятий в разные всевозможные отношения с другими по-нятиями (которые нужно выбрать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дано понятие «соловей». Оно может находиться в отношении «вид — род» (соловей — певчая птица); в отношении «вид — вид» (соловей — стриж); в функциональном отношении (соловей — сад)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р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Ланды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Термо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ук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ож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ов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Мо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Е ОТВ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ение и ограничение понятий (правильные ответы обозначаются здесь теми буквами, которыми обозначены в заданиях родовые и видовые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овые понятия Видовые понятия</w:t>
      </w:r>
    </w:p>
    <w:tbl>
      <w:tblPr>
        <w:tblW w:w="1272" w:type="dxa"/>
        <w:jc w:val="left"/>
        <w:tblInd w:w="0" w:type="dxa"/>
        <w:tblLayout w:type="fixed"/>
        <w:tblCellMar>
          <w:top w:w="0" w:type="dxa"/>
          <w:left w:w="40" w:type="dxa"/>
          <w:bottom w:w="0" w:type="dxa"/>
          <w:right w:w="40" w:type="dxa"/>
        </w:tblCellMar>
      </w:tblPr>
      <w:tblGrid>
        <w:gridCol w:w="326"/>
        <w:gridCol w:w="72"/>
        <w:gridCol w:w="456"/>
        <w:gridCol w:w="53"/>
        <w:gridCol w:w="312"/>
        <w:gridCol w:w="53"/>
      </w:tblGrid>
      <w:tr>
        <w:trPr>
          <w:trHeight w:val="226"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6" w:hRule="atLeast"/>
        </w:trPr>
        <w:tc>
          <w:tcPr>
            <w:tcW w:w="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tc>
        <w:tc>
          <w:tcPr>
            <w:tcW w:w="52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r>
      <w:tr>
        <w:trPr>
          <w:trHeight w:val="240"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240"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240"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240"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240"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r>
      <w:tr>
        <w:trPr>
          <w:trHeight w:val="245"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235"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r>
        <w:trPr>
          <w:trHeight w:val="245"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r>
      <w:tr>
        <w:trPr>
          <w:trHeight w:val="226" w:hRule="atLeast"/>
        </w:trPr>
        <w:tc>
          <w:tcPr>
            <w:tcW w:w="39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w:t>
            </w:r>
          </w:p>
        </w:tc>
        <w:tc>
          <w:tcPr>
            <w:tcW w:w="509"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365"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2 Нахождение родовых и видовых понятий:</w:t>
      </w:r>
    </w:p>
    <w:p>
      <w:pPr>
        <w:pStyle w:val="Normal"/>
        <w:shd w:fill="FFFFFF" w:val="clear"/>
        <w:jc w:val="both"/>
        <w:rPr/>
      </w:pPr>
      <w:r>
        <w:rPr>
          <w:rFonts w:cs="Times New Roman" w:ascii="Times New Roman" w:hAnsi="Times New Roman"/>
          <w:sz w:val="22"/>
          <w:szCs w:val="22"/>
        </w:rPr>
        <w:t>Родовые понятия</w:t>
      </w:r>
      <w:r>
        <w:rPr>
          <w:rFonts w:cs="Arial" w:ascii="Times New Roman" w:hAnsi="Times New Roman"/>
          <w:sz w:val="22"/>
          <w:szCs w:val="22"/>
        </w:rPr>
        <w:t xml:space="preserve">                           </w:t>
      </w:r>
      <w:r>
        <w:rPr>
          <w:rFonts w:cs="Times New Roman" w:ascii="Times New Roman" w:hAnsi="Times New Roman"/>
          <w:sz w:val="22"/>
          <w:szCs w:val="22"/>
        </w:rPr>
        <w:t>Видовые понятия</w:t>
      </w:r>
    </w:p>
    <w:tbl>
      <w:tblPr>
        <w:tblW w:w="6336" w:type="dxa"/>
        <w:jc w:val="left"/>
        <w:tblInd w:w="0" w:type="dxa"/>
        <w:tblLayout w:type="fixed"/>
        <w:tblCellMar>
          <w:top w:w="0" w:type="dxa"/>
          <w:left w:w="40" w:type="dxa"/>
          <w:bottom w:w="0" w:type="dxa"/>
          <w:right w:w="40" w:type="dxa"/>
        </w:tblCellMar>
      </w:tblPr>
      <w:tblGrid>
        <w:gridCol w:w="3096"/>
        <w:gridCol w:w="3240"/>
      </w:tblGrid>
      <w:tr>
        <w:trPr>
          <w:trHeight w:val="3322" w:hRule="atLeast"/>
        </w:trPr>
        <w:tc>
          <w:tcPr>
            <w:tcW w:w="309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од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Пр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ели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Техническое устройство</w:t>
            </w:r>
          </w:p>
        </w:tc>
        <w:tc>
          <w:tcPr>
            <w:tcW w:w="324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средних веков, история СССР, история СШ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йкал, маленькое озер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ые наречия, «мног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ицательная десятичная дробь, простая дроб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сть о настоящем человек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ославие, католицизм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лина, вишн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дравлический насос и др.</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На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аука о яз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т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Геометрическая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Владел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Искусственное водное со-ору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остояние ма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Часть литературного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Часть л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Физически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Существ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Атмосфер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Плоскостная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Пис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ческая география, эконо-мическая географ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амматика русского язык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нарейка, солове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ичечный коробок, куб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еодал, церков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ая плотин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вномерное движение, равно-ускоренное движени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повести, глава роман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й нос, курносый нос и др. Тегшовое, световое, ядерное идр. «Мечта», «земля», «рука» и др. Дождь, град и др. Треугольник и др. Толстой, Горьки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бщение понятий до пре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ногоугольник — плоская геометрическая фигура —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ависимые крестьяне — угнетенный класс — кла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ождь — осадки — атмосфер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оюз — служебная часть речи —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Малина — ягода — пл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Рассказ — проза — литературно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Ускорение — состояние тела —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Деление — действие с числами —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Остров — часть суши, окруженная в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Древнегреческий бог — бог — вымышленное с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Гласная буква — буква — знак азб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Железо — металл — вещество — мат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Пшеница — злак (зерновая культура) —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Озеро — естественный водоем — вод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Рыцарские доспехи — доспехи — сна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Десятичная дробь — дробь — чи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Стихотворение — поэтическое произведение — литера-турно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Хвойное дерево — дерево —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Герой былины — герой устного народного творчества — литературный ге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Существительное мужское рода — существительное —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положение понятий от более частных к более об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арфенон, древнегреческий храм, храм, ритуальное соору-жение, 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блоня, плодовое дерево, цветковое растение,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еправильная дробь, дробь, цветковое растение, рас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ернозем Украины, чернозем, почва, природно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Буква «Д», согласная буква, буква, знак азб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Жидкий кислород, кислород, газ, состояние ве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Фидий, древнегреческий скульптор, скульптор, создатель произведений искусства,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казка «Колобок», сказка, устное народное творчество, жан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Черный лебедь, лебедь, водоплавающая птица, птица, по-звон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Землетрясение в Японии, землетрясение, стихийное бед-ствие, природ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Квадрат, прямоугольник, многоугольник, плоскостная фи-гура, фиг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Глагол «приказать», глагол, часть речи, грамматические раз-ряды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Рабовладельческая демократия в Афинах, рабовладельче-ская демократия, демократия, вид государственного 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Стихотворение «Два великана», стихотворение М.Ю.Лер-монтова, поэтическое произведение, литературно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Индейцы, коренное население Америки, население Аме-рики, насе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Гадюка, ядовитая змея, змея, пресмыкающееся, позво-но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5 Расположение понятий в вид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08835" cy="1282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8" r="-17" b="-28"/>
                    <a:stretch>
                      <a:fillRect/>
                    </a:stretch>
                  </pic:blipFill>
                  <pic:spPr bwMode="auto">
                    <a:xfrm>
                      <a:off x="0" y="0"/>
                      <a:ext cx="2108835" cy="1282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3420" cy="1297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8" r="-11" b="-28"/>
                    <a:stretch>
                      <a:fillRect/>
                    </a:stretch>
                  </pic:blipFill>
                  <pic:spPr bwMode="auto">
                    <a:xfrm>
                      <a:off x="0" y="0"/>
                      <a:ext cx="3233420" cy="1297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1280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8" r="-10" b="-28"/>
                    <a:stretch>
                      <a:fillRect/>
                    </a:stretch>
                  </pic:blipFill>
                  <pic:spPr bwMode="auto">
                    <a:xfrm>
                      <a:off x="0" y="0"/>
                      <a:ext cx="3547745" cy="1280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52545" cy="1252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9" r="-9" b="-29"/>
                    <a:stretch>
                      <a:fillRect/>
                    </a:stretch>
                  </pic:blipFill>
                  <pic:spPr bwMode="auto">
                    <a:xfrm>
                      <a:off x="0" y="0"/>
                      <a:ext cx="3852545" cy="125222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7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66160" cy="1252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9" r="-10" b="-29"/>
                    <a:stretch>
                      <a:fillRect/>
                    </a:stretch>
                  </pic:blipFill>
                  <pic:spPr bwMode="auto">
                    <a:xfrm>
                      <a:off x="0" y="0"/>
                      <a:ext cx="3566160" cy="1252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86200" cy="1276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8" r="-9" b="-28"/>
                    <a:stretch>
                      <a:fillRect/>
                    </a:stretch>
                  </pic:blipFill>
                  <pic:spPr bwMode="auto">
                    <a:xfrm>
                      <a:off x="0" y="0"/>
                      <a:ext cx="3886200" cy="1276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785" cy="1243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9" r="-9" b="-29"/>
                    <a:stretch>
                      <a:fillRect/>
                    </a:stretch>
                  </pic:blipFill>
                  <pic:spPr bwMode="auto">
                    <a:xfrm>
                      <a:off x="0" y="0"/>
                      <a:ext cx="3867785" cy="1243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3460" cy="1648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2" r="-10" b="-22"/>
                    <a:stretch>
                      <a:fillRect/>
                    </a:stretch>
                  </pic:blipFill>
                  <pic:spPr bwMode="auto">
                    <a:xfrm>
                      <a:off x="0" y="0"/>
                      <a:ext cx="3553460" cy="16484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5640" cy="1285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8" r="-11" b="-28"/>
                    <a:stretch>
                      <a:fillRect/>
                    </a:stretch>
                  </pic:blipFill>
                  <pic:spPr bwMode="auto">
                    <a:xfrm>
                      <a:off x="0" y="0"/>
                      <a:ext cx="3215640" cy="1285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6820" cy="1480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4" r="-10" b="-24"/>
                    <a:stretch>
                      <a:fillRect/>
                    </a:stretch>
                  </pic:blipFill>
                  <pic:spPr bwMode="auto">
                    <a:xfrm>
                      <a:off x="0" y="0"/>
                      <a:ext cx="3766820" cy="1480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5240" cy="151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4" r="-9" b="-24"/>
                    <a:stretch>
                      <a:fillRect/>
                    </a:stretch>
                  </pic:blipFill>
                  <pic:spPr bwMode="auto">
                    <a:xfrm>
                      <a:off x="0" y="0"/>
                      <a:ext cx="3825240" cy="1517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94760" cy="1167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1" r="-9" b="-31"/>
                    <a:stretch>
                      <a:fillRect/>
                    </a:stretch>
                  </pic:blipFill>
                  <pic:spPr bwMode="auto">
                    <a:xfrm>
                      <a:off x="0" y="0"/>
                      <a:ext cx="3794760" cy="116713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eastAsia="en-US"/>
        </w:rPr>
        <w:t>_____________</w:t>
      </w: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ковы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ре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стар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бщение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граничение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авилъ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trike/>
          <w:sz w:val="22"/>
          <w:szCs w:val="22"/>
          <w:u w:val="single"/>
          <w:lang w:val="en-US" w:eastAsia="en-US"/>
        </w:rPr>
        <w:t>і</w:t>
      </w:r>
      <w:r>
        <w:rPr>
          <w:rFonts w:cs="Times New Roman" w:ascii="Times New Roman" w:hAnsi="Times New Roman"/>
          <w:b/>
          <w:bCs/>
          <w:sz w:val="22"/>
          <w:szCs w:val="22"/>
          <w:u w:val="single"/>
          <w:lang w:val="en-US" w:eastAsia="en-US"/>
        </w:rPr>
        <w:t xml:space="preserve">    —-'</w:t>
      </w:r>
      <w:r>
        <w:rPr>
          <w:rFonts w:cs="Times New Roman" w:ascii="Times New Roman" w:hAnsi="Times New Roman"/>
          <w:b/>
          <w:bCs/>
          <w:sz w:val="22"/>
          <w:szCs w:val="22"/>
          <w:lang w:val="en-US" w:eastAsia="en-US"/>
        </w:rPr>
        <w:t>__________________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І</w:t>
      </w:r>
      <w:r>
        <w:rPr>
          <w:rFonts w:cs="Times New Roman" w:ascii="Times New Roman" w:hAnsi="Times New Roman"/>
          <w:sz w:val="22"/>
          <w:szCs w:val="22"/>
          <w:lang w:val="en-US" w:eastAsia="en-US"/>
        </w:rPr>
        <w:t>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зши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авянисты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Не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Правильно.</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дание 7</w:t>
      </w:r>
    </w:p>
    <w:tbl>
      <w:tblPr>
        <w:tblW w:w="1522" w:type="dxa"/>
        <w:jc w:val="left"/>
        <w:tblInd w:w="0" w:type="dxa"/>
        <w:tblLayout w:type="fixed"/>
        <w:tblCellMar>
          <w:top w:w="0" w:type="dxa"/>
          <w:left w:w="40" w:type="dxa"/>
          <w:bottom w:w="0" w:type="dxa"/>
          <w:right w:w="40" w:type="dxa"/>
        </w:tblCellMar>
      </w:tblPr>
      <w:tblGrid>
        <w:gridCol w:w="293"/>
        <w:gridCol w:w="1229"/>
      </w:tblGrid>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r>
        <w:trPr>
          <w:trHeight w:val="25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r>
        <w:trPr>
          <w:trHeight w:val="23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r>
        <w:trPr>
          <w:trHeight w:val="25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но.</w:t>
            </w:r>
          </w:p>
        </w:tc>
      </w:tr>
      <w:tr>
        <w:trPr>
          <w:trHeight w:val="245"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но.</w:t>
            </w:r>
          </w:p>
        </w:tc>
      </w:tr>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но.</w:t>
            </w:r>
          </w:p>
        </w:tc>
      </w:tr>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но.</w:t>
            </w:r>
          </w:p>
        </w:tc>
      </w:tr>
      <w:tr>
        <w:trPr>
          <w:trHeight w:val="24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но.</w:t>
            </w:r>
          </w:p>
        </w:tc>
      </w:tr>
      <w:tr>
        <w:trPr>
          <w:trHeight w:val="250" w:hRule="atLeast"/>
        </w:trPr>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tc>
        <w:tc>
          <w:tcPr>
            <w:tcW w:w="122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о.</w:t>
            </w:r>
          </w:p>
        </w:tc>
      </w:tr>
    </w:tbl>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ение существенных и несущественных признаков понятий:</w:t>
      </w:r>
    </w:p>
    <w:tbl>
      <w:tblPr>
        <w:tblW w:w="5808" w:type="dxa"/>
        <w:jc w:val="left"/>
        <w:tblInd w:w="0" w:type="dxa"/>
        <w:tblLayout w:type="fixed"/>
        <w:tblCellMar>
          <w:top w:w="0" w:type="dxa"/>
          <w:left w:w="40" w:type="dxa"/>
          <w:bottom w:w="0" w:type="dxa"/>
          <w:right w:w="40" w:type="dxa"/>
        </w:tblCellMar>
      </w:tblPr>
      <w:tblGrid>
        <w:gridCol w:w="2933"/>
        <w:gridCol w:w="2875"/>
      </w:tblGrid>
      <w:tr>
        <w:trPr>
          <w:trHeight w:val="360" w:hRule="atLeast"/>
        </w:trPr>
        <w:tc>
          <w:tcPr>
            <w:tcW w:w="29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ые признаки</w:t>
            </w:r>
          </w:p>
        </w:tc>
        <w:tc>
          <w:tcPr>
            <w:tcW w:w="28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ущественные признак</w:t>
            </w:r>
          </w:p>
        </w:tc>
      </w:tr>
      <w:tr>
        <w:trPr>
          <w:trHeight w:val="4138" w:hRule="atLeast"/>
        </w:trPr>
        <w:tc>
          <w:tcPr>
            <w:tcW w:w="29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б,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 б,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а,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б,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 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б,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а, б,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а, б</w:t>
            </w:r>
          </w:p>
        </w:tc>
        <w:tc>
          <w:tcPr>
            <w:tcW w:w="28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д, е а, г, д, е в, г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г,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г,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в,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ое определение понятий с указанием родового и видового при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изведение изобразительного искусства; картина, изображающая б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Оптический прибор для увеличения мелких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оздатель поэтически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Большая часть суши, окруженная в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Математическое изображение чи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астение, не боящееся хол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гнетенный человек; человек, лишенный личной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Часть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Горы, разделяющие Европу и А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Органическое ве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Рыцарские доспехи, воинское сна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Устное народное творчеств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Многоугольник с равными сторонами и равными углами; ромб, имеющий равные уг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Город на Вол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ждение общих признаков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рупные землевладель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Части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грегатное состояние в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Естественные водо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Част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Русские поэ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риборы, измеряющи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Виды земной поверх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Дающие деньги под проц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Растительные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оорди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Физ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Литературное произ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Защитное воинское сна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Мельчайшие частицы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Част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Африканские госуда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Низшие рас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Христианство, христианская религ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Служебные части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оэтические произведения русских поэ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11 Отношения между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Вид — 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след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Целое —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Функциона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ид — 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Ро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Противопо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Ро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Функциона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Часть —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о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Причина — сл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Ро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Причина — сл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Ро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отивопо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Вид — 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Противопо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Целое —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Причина — сл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Вид — р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Противопол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Функциона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ние 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хождение разных отношений между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изведение искусства (вид — род); пейзаж (род — вид); скульптура ( вид — вид); художник (функциона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Цветок (вид — род); лесной (род — вид); василек (вид-вид); весна (функциона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бор (вид — род); ртутный термометр (род — вид); температура (функциональное отношение); шкала (целое — ча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Знак азбуки (вид — род); буква «н» (род — вид); цифра (ви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Осадки (вид — род); летний дождь (род — вид); снег (вид — вид); капля (часть — целое); грибы (функциональное отношение); лужа (причина — след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Литературное произведение (вид — род); глава (целое — часть); писатель (функциональное отношение); поэма (вид — вид); «Повесть о настоящем человеке» (род — ви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Водоем (вид — род); Черное море (род — вид); океан (вид — вид); пароход (функциональное отно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5. ПРИЕМЫ РАЗВИТИЯ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НЕ МОЖЕ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й из учеников называет что-нибудь невероятное: вещь, явление природы, необычное животное, рассказывает случай. Вы-игрывает тот, кто придумает пять таких сюжетов подряд, и ни-кто ни разу ему не скажет: «Быв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ЧТО БЫЛО БЫ, ЕС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то-нибудь из ребят придумывает самые фантастические си-туации, а другие должны найти наиболее возможные решения.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каждый человек с рождения приобретет свойство чи-тать мысли другого, как изменится жизнь на Зем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бы вдруг исчезла сила притяжения на Земле, т.е. все предметы и существа полностью потеряли свой вес, 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сли бы все люди вдруг потеряли дар речи, то ...»</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ОЛШЕБНЫЙ КАРАНДА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знакомления участников с правилами этой игры потре-буется бумага и карандаш. Ведущий объясняет игрокам, что каран-дашом можно управлять на расстоянии, подавая ему одну из че-тырех возможных команд: «Вверх», «Вниз», «Вправо» или «Влево». По команде карандаш перемещается в указанном направлении, оставляя на бумаге черту. Следует другая команда, и карандаш, не отрываясь от бумаги, перемещается вновь. Таким образом, на листе вырисовывается ломаная линия. Все «ходы» карандаша дол-жны быть равны один относительно другого по дл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редварительном этапе игры участники подают по очере-ди свою команду, а ведущий «помогает» карандашу выполнять свои обязанности. Затем, убедившись в том, что все участники усвоили принцип игры, ведущий предлагает им чертить вообра-жаемые фигуры на воображаемом листе, который каждый должен представлять перед собой. Черчение начинается с простейше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гуры, образец которой ведущий предварительно демонстри-рует игрокам (например, квадрат). Команды подаются по круту. Ведущий должен объяснить игрокам, что они не имеют права договариваться о том, в какой точке и в каком направлении вес-ти ломаную линию. Каждый должен внимательно следить за ко-мандами и, когда до него дойдет очередь, действовать сообразно обстановке. Если в ходе рисования участник не смог уследить за линией или ему показалось, что кто-либо из товарищей допу-стил ошибку, он останавливает игру командой «Стоп». По этой команде все, что нарисовано на воображаемых листах, автома-тически стирается. Остановивший игру начинает ее сначала — делает первый ход. После того как фигура нарисована, ведущий предлагает следующую, более сложну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РМОМЕТ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разбиваются на пары. Один партнер закрывает глаза и пытается вызвать ощущение тепла в своей правой или левой (по указанию ведущего) руке, представляя себе, что он держит в ней какой-то нагретый предмет. По истечении некоторого вре-мени второй партнер внимательно ощупывает обе его руки и пытается определить, которая из них теплее. После каждой такой попытки происходит смена ролей в парах или смена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АНТИ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му из участников предлагается тема для неболыиого рас-сказа. Например: «Театр», «Магазин», «Путешествие за город». Получивший тему должен раскрыть ее, описывая все относящи-еся к ней события «задом наперед» — как если бы в обратную сторону прокручивалась кинол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ЧУДЕСА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предлагает участникам вообразить, будто группа на-ходится на выставке последних новинок техники. Здесь демон-стрируются замечательные предметы быта — осязаемые, но поч-ти невидимые. Ведущий демонстративно роется в карманах и «находит» коробок спичек. Затем он делает несколько вырази-тельных движений, перекладывая невидимый коробок из одной руки в другую, открывая и закрывая его. Ведущий зажигает несу-ществующую спичку, передает ее кому-нибудь из группы. Затем просит кого-нибудь, чтобы он зажег сверхсовременную спичк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 Постепенно в игру вовлекаются все участники: кто-то при-шивает несуществующую пуговицу к прозрачной рубашке, кто-то точит невидимый карандаш и т.д. Участники угадывают, кто, чт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ЕРЕВОПЛО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удобно располагаются в креслах. Один их них полу-чает от ведущего или от своего соседа задание превратиться в оп-ределенную вещь. Он должен вообразить себя этой вещью, погру-зиться в ее мир, ощущать ее «характер». От лица этой вещи он начинает рассказ о том, что ее окружает, как она живет, что чувст-вует, о ее заботах, пристрастиях, о ее прошлом и будущем. Закон-чив рассказ, участник дает задание следующему по кругу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 желательно проводить в затемненном помещении — это обеспечит ее участникам болыпую раскованность и психологи-ческий комфорт. Постепенно «перевоплощения» становятся все более глубокими и участники переходят от поверхностных, чис-то внешних описаний к выражению настроений, чувств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РУППОВАЯ КАРТ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участники рассаживаются в круг. Один из них держит в руках чистый лист бумаги и пытается вообразить себе нарисо-ванную картину. Он начинает детально ее описывать, а все ос-тальные пытаются «увидеть» на листе то, о чем он говорит. Затем лист передается следующему участнику, и он продолжает созда-ние воображаемой картины, дополняя уже «написанное» новы-ми деталями. Лист передается дальше. Ведущий должен предуп-редить участников, что это должна быть именно картина, а не развивающийся сюжет. Описания же должны быть достаточно подробными для того, чтобы можно было однозначно устано-вить по ним пространственное взаиморасположение деталей. Окончание работы объявляется участником, считающим, что кар-тина уже излишне перегружена дета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АДАЧИ НА РАЗВИТИЕ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1. Разместите десять стульев в одной комнате так, что-бы у каждой из четырех стен (на дверь не обращаем внимания) было размещено одинаковое их число. (Два стула нужно поста-вить по углам, и они, таким образом, будут относиться сразу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ум стен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2. В стеклянной банке сидит микроб. Каждую минуту он делится пополам. Новые микробы, в свою очередь, через ми-нуту снова делятся пополам — и так до бесконечности. Извест-но, что через 5 часов банка будет полна. Спрашивается: через какое время после начала деления микробы займут половину бан-ки? (Через 4 часа 59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Задача 3. </w:t>
      </w:r>
      <w:r>
        <w:rPr>
          <w:rFonts w:cs="Times New Roman" w:ascii="Times New Roman" w:hAnsi="Times New Roman"/>
          <w:sz w:val="22"/>
          <w:szCs w:val="22"/>
          <w:lang w:val="en-US" w:eastAsia="en-US"/>
        </w:rPr>
        <w:t>Та же самая ситуация, но в банку с самого начала поместили не один микроб, а два. Через сколько времени та же самая банка наполнится? (Разница с первой задачей лишь во времени деления одного микроба, т.е. в одной минуте. Поэтому ответ — 4 часа 59 мину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vertAlign w:val="superscript"/>
          <w:lang w:val="en-US" w:eastAsia="en-US"/>
        </w:rPr>
        <w:t>У</w:t>
      </w:r>
      <w:r>
        <w:rPr>
          <w:rFonts w:cs="Times New Roman" w:ascii="Times New Roman" w:hAnsi="Times New Roman"/>
          <w:b/>
          <w:bCs/>
          <w:i/>
          <w:iCs/>
          <w:sz w:val="22"/>
          <w:szCs w:val="22"/>
          <w:lang w:val="en-US" w:eastAsia="en-US"/>
        </w:rPr>
        <w:t xml:space="preserve">   </w:t>
      </w:r>
      <w:r>
        <w:rPr>
          <w:rFonts w:cs="Times New Roman" w:ascii="Times New Roman" w:hAnsi="Times New Roman"/>
          <w:b/>
          <w:bCs/>
          <w:sz w:val="22"/>
          <w:szCs w:val="22"/>
          <w:lang w:val="en-US" w:eastAsia="en-US"/>
        </w:rPr>
        <w:t>ПОРУЧЕНИЯ ПО ПРЯМОУГОЛЬ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обследуемых на листке изображен прямоугольник, разделен-ный на 16 равных частей. Эти части мысленно нумеруются слева направо по строкам. Затем подаются команды соединить разные части прямоугольника линиями. На вьшолнение каждой команды отводится определенное время. По прошествии этого времени пс-дается следующая команда. Последовательно предъявляются два задания на одно действие, два задания на два действия, два зада-ния на три действия, два задания на четыре действия по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струкция: «На ваших бланках прямоугольник, разделенный на 16 частей. Мысленно пронумеруйте эти части слева направо. По строчкам ставить номера на бланке запрещается. Вам будут подаваться команды соединять центры квадратов или их сторо-ны прямыми линиями. Например: провести линию из центра 2-го квадрата к середине нижней стороны 8-го квадрата и затем в центр 13-го квадрата. (Показать на плакате.) Время на выпол-нение каждого задания объявляется. Делайте, что запомнили и что успеете. Ошибочных линий не проводить. Лучше пропустить задание, если не успеваете. Отдельные действия выполняйте сразу за моими командами. Что не понятно? (Ответить.) В ходе вы-полнения задания вопросов не задавать.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единить центр 2-го квадрата с центром 5-го квадрата. 7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овести линию от левой стороны 1-го квадрата в правый верхний угол 2-го квадрата. 7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азделить квадрат на 9 равных частей. 1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оединить левый нижний угол 10-го квадрата с верхним правым углом этого же квадрата и затем продолжить линию до середины левой стороны 6-го квадрата. 1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оединить центр 4-го квадрата с центром 8-го квадрата. Продолжите линию к середине левой стороны этого же квадрата и затем продолжите ее в верхний правый угол 4-го квадрата. 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оведите линию от середины правой стороны 3-го квад-рата к центру 7-го квадрата, затем к середине правой стороны 6-го квадрата и затем в центр 1-го квадрата. 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оведите линию от середины левой стороны 9-го квадра-та к центру 14-го квадрата, затем к середине нижней стороны 1-го квадрата, затем в центр 13-го квадрата и затем в центр 9-го квадрата. 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роведите линию от середины нижней стороны 8-го квад-рата к середине правой стороны 11-го квадрата, затем к середи-не верхней стороны 16-го квадрата, затем к середине правой сто-роны 12-го квадрата, затем в центр 12-го квадрата и затем к пра-вому нижнему углу 7-го квадрата. 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оведите линию из нижнего правого утла 14-го квадрата к середине левой стороны 15-го квадрата, продолжите ее к середи-не нижней стороны этого же (15-го) квадрата, затем к середине правой стороны 12-го квадрата. 15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оставьте маленькие крестики в центрах 3-го, 7-го, 10-го квадратов, 2 маленьких крестика в середине 16-го квадрата, ма-ленький кружок в левом нижнем углу 7-го квадрата и маленький треугольник в середине 6-го квадрата. 15 секунд! Стоп!»</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Оценка выводится по таблице в зависимости от количества очков за правильно выполненное задание: 1—2-е задания — по 1 очку; 3—4-е задания — по 2 очка; 5—6-е задания — по 3 очка; 7—8-е задания — по 4 очка; 9—10-е задания — по 5 очков.</w:t>
      </w:r>
    </w:p>
    <w:tbl>
      <w:tblPr>
        <w:tblW w:w="6331" w:type="dxa"/>
        <w:jc w:val="left"/>
        <w:tblInd w:w="-7" w:type="dxa"/>
        <w:tblLayout w:type="fixed"/>
        <w:tblCellMar>
          <w:top w:w="0" w:type="dxa"/>
          <w:left w:w="40" w:type="dxa"/>
          <w:bottom w:w="0" w:type="dxa"/>
          <w:right w:w="40" w:type="dxa"/>
        </w:tblCellMar>
      </w:tblPr>
      <w:tblGrid>
        <w:gridCol w:w="1238"/>
        <w:gridCol w:w="571"/>
        <w:gridCol w:w="557"/>
        <w:gridCol w:w="566"/>
        <w:gridCol w:w="562"/>
        <w:gridCol w:w="566"/>
        <w:gridCol w:w="557"/>
        <w:gridCol w:w="571"/>
        <w:gridCol w:w="557"/>
        <w:gridCol w:w="586"/>
      </w:tblGrid>
      <w:tr>
        <w:trPr>
          <w:trHeight w:val="394" w:hRule="atLeas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балл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p>
        </w:tc>
      </w:tr>
      <w:tr>
        <w:trPr>
          <w:trHeight w:val="298"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ки</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12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 правильно выполненное</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24</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20</w:t>
            </w:r>
          </w:p>
        </w:tc>
        <w:tc>
          <w:tcPr>
            <w:tcW w:w="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7</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1</w:t>
            </w:r>
          </w:p>
        </w:tc>
        <w:tc>
          <w:tcPr>
            <w:tcW w:w="5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w:t>
            </w:r>
          </w:p>
        </w:tc>
        <w:tc>
          <w:tcPr>
            <w:tcW w:w="58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r>
      <w:tr>
        <w:trPr>
          <w:trHeight w:val="235"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е может выполняться дважды по аналогичным коман-дам. Тогда за основу берутся средн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6. КОРРЕКЦИЯ ТРЕВОЖНОСТИ И ЗАСТЕН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а преодоления тревожности, по существу, распадает-ся на две: проблему овладения состоянием тревожности, снятия его отрицательных последствий и проблему устранения тревож-ности как относительно устойчивого личностн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о преодолению тревожности может осуществляться на трех взаимосвязанных и взаимовлияющих уровн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учение школьника приемам и методам овладения своим волнением, повышенной тревожносты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сширение функциональных и операциональных возмож-ностей школьника, формирование у него необходимых навыков, умений, знаний и т.п., ведущих к повышению результативности деятельности, созданию «запаса пр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естройка особенностей личности школьника, прежде все-го, его самооценки и мотивации. Одновременно необходимо про-водить работу с семьей школьника и его учителями с тем, чтобы они могли выполнять свою часть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ррекционной работе с учащимися, отличающимися тре-вожностью как устойчивым личностным образованием, исполь-зуются следующ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ереинтерпретация» симптомов тревожности. Часто школь-ников с повышенной тревожностью деморализуют первые при-знаки появления этого состояния. Во многих случаях оказывается полезным рассказать, объяснить им, что это признаки готовно-сти человека действовать (признаки активации), их испытывают большинство людей, и они помогают ответить, выступить как можно лучше. При определенной тренировке этот прием может помочь школьнику «выбраться из чертова кол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астройка на определенное эмоциональное состояние». Школьнику предлагается мысленно связать взволнованное, тре-вожное эмоциональное состояние с одной мелодией, цветом, пей-зажем, каким-либо характерным жестом; спокойное, расслаб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е — с другим, а уверенное, «побеждающее» — с третьим. При сильном волнении сначала вспомнить первое, затем второе, за-тем переходить к третьему, повторяя последнее нескольк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ятное воспоминание». Школьнику предлагается пред-ставить себе ситуацию, в которой он испытывал полный покой, расслабление, и как можно ярче, стараясь вспомнить все ощу-щения, представлять эту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спользование роли». В трудной ситуации школьнику пред-лагается ярко представить себе образ для подражания (например любимого киногероя), войти в эту роль и действовать как бы «в его образе». Этот прием оказывается особенно эффективным для юно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нтроль голоса и жестов. Школьнику объясняется, как по голосу и жестам можно определить эмоциональное состояние человека, рассказывается, что уверенный голос и спокойные же-сты могут иметь обратное влияние — успокаивать, придавать уве-ренность. Указывается на необходимость тренировки перед зер-калом и «зрителями», например, при подготовке ур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Улыбка». Обучение целенаправленному управлению мыш-цами лица. Школьнику дается ряд стандартных упражнений для расслабления мышц лица и объясняется значение улыбки для снятия нервно-мышеч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Дыхание». Рассказывается о значении ритмичногс дыха-ния, предлагаются способы использования дыхания для снятия напряжения, например, делать выдох вдвое длиннее, чем вдох; в случае сильного напряжения сделать глубокий выдох вдвое длин-нее; в случае сильного напряжения сделать глубокий вдох и за-держать дыхание на 20—30 секун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Мысленная тренировка». Ситуация, вызывающая тревогу, заранее представляется во всех подробностях, трудных момен-тах, вызывающих ее переживания, тщательно, детально проду-мывается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Репетиция». Психолог проигрывает со школьником ситуа-ции, вызывающие у того тревогу. Например, школьник как бы отвечает у доски, психолог исполняет роль «строго учителя», «на-смешливого одноклассника», детально отрабатывая способы дей-ствия учащегося. Полезным оказывается также, когда психолог, не предупреждая об этом заранее школьника, меняет тон разго-вора с ним — становится нетерпеливым, прерывающим собесед-ника, недовольным слуша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Доведение до абсурда». В процессе беседы с психологом, а также в некоторых других, априорно «спокой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ольнику предлагается играть очень сильную тревогу, страх, делая это как бы дурач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ереформулировка задачи». Известно, что одной из при-чин, мешающих результативной деятельности тревожных людей, является то, что они сосредоточены не только на ее выполне-нии, но и в большей степени на том, как они выглядят со сторо-ны. В связи с этим необходимо тренировать у них умение фор-мулировать цель своего поведения в той или иной ситуации, пол-ностыо отвлекаясь от себя. Например, при ответе у доски: «Я должен рассказывать о законе всемирного тяготения» вместо «Я должен ответить во что бы то ни стало» или «Я должен полу-чить "5"». Необходимо также обучать школьника умению сни-жать значимость ситуации, понимать достаточно относительное значение «победы» или «поражения». В этом плане эффектив-ным оказывается такой прием, когда некоторые ситуации пред-лагается рассматривать как своего рода тренировочные, в кото-рых он может поучиться владеть собой для предстоящих более серьезных испыт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и другие приемы достаточно эффективны прежде всего для учащихся, испытывающих так называемую открытую трево-гу. В работе со школьниками, тревожность которых проявляется как бы в скрытой форме (часто такие учащиеся говорят, что они не испытывают тревоги, но постоянно терпят неудачи из-за сво-его невезения, несостоятельности, отношения других людей), не-обходимо обратить внимание на развитие у школьников умения анализировать свои переживания и находить их причины (само-анализ). Для этого можно предложить им сначала обсудить пере-живания или поступки сверстников по схеме: Что произошло? Что переживает и думает герой? Какова причина? Успешно или неуспешно он действовал в этой ситуации? Что он должен де-лать? Затем школьнику можно предложить применить эту схему к себе, ведя разграфленный соответствующим образом дневник или записывая ответы на вопросы на магнитофон. Часть этих записей в последующем можно обсудить совместно с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ым этапом в работе со «скрытными» учащимися являет-ся выработка у них критериев собственного успеха. Оценка ус-пеха у них часто затруднена, в связи с этим многие достаточно удачные ситуации рассматриваются ими как неуспешные. Про-дуктивным в таких случаях оказывается обсудить вместе со школь-ником объективные показатели успеха в той или иной ситуации, как бы «договориться» с ним, какой результат считать успеш-ным, и затем максимально развернуто записать эти крите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ительно к различным ситуациям, после чего постоянно в беседах обращаться к этим критериям, побуждая учащегося оце-нивать свои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воря о коррекции застенчивости, нельзя не обратиться к работе Ф.Зимбардо «Застенчивость» (пер. с англ. — М. Педаго-гика, 1991). Вот что говорит об этой проблеме автор в первой части своей книги «Что такое застен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психологи, психиатры, социологи и иные специали-сты пытались разобраться в сложном понятии «застенчивость». Их ответы на вопрос, чем бывает вызвана застенчивость, пред-ставляют собой широкий спектр возможных толк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ователи личностных черт убеждены, что застенчивость представляет собой передаваемую по наследству индивидуаль-ную особенность, как, например, уровень интеллекта или ро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хевиористы полагают, что застенчивые люди просто не ов-ладели определенными социальными навыками, необходимыми для эффектив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тики утверждают, что застенчивость — это симп-том, внешнее проявление глубинного бессознатель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ологи и некоторые специалисты по детской психологии считают, что застенчивость следует рассматривать в терминах со-циального программирования: условия социальной среды мно-гих из нас делают застенч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ые психологи предполагают, что застенчивость на-чинается не с чего иного, как с навешивания ярлыка. «Я застен-чив, потому что считаю себя застенчивым или потому что другие меня таким счит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о, эти пять подходов не исчерпывают всего многооб-разия возможных объяснений. Например, у одного писателя есть своеобразная теория, что люди застенчивы в силу безграничного стремления к успеху. Но каждое из приведенных объяснений может способствовать нашему пониманию застенчивости. Вско-ре вы увидите, что как не существует единственного определе-ния застенчивости, так нет и единственно верного ответа на воп-рос о ее прич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неболыного обзора Ф.Зимбардо резюмирует: «Теории подобны огромным пылесосам, всасывающим все на своем пути. Каждая из упомянутых теорий имеет рекламных агентов, расхва-ливающих свой пылесос как лучший на рынке. Когда мы под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 материалам издания: Диагаостическая и коррекционная работа школьного психолога.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Е.  И.  Рогов, кн.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м к вопросу о средствах преодоления застенчивости, мы поза-имствуем понемногу от каждой теории. Теория черт поможет нам понять, как выявляется застенчивость, как она становится ярлыком и что человек сам думает по поводу своей застенчивости. У бихевиористов мы позаимствуем идею изменения порочного стиля поведения. Психоаналитические теории подтолкнут нас к необходимости глубинного анализа внутренних конфликтов, сим-птомом которых может быть застенчивость. Теории темперамен-та представляют для нас ограниченный интерес, за исключением, пожалуй, проблемы индивидуальных различий чувствительности у детей; исходя из этого, мы рассмотрим пути создания опти-мальных условий развития личности. В конце концов мы обра-тимся к анализу тех социальных и культурных ценностей, из-за которых застенчивость превратилась в национальную эпидем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роятно, каждый практический психолог согласится с этими выводами. Но не стоит думать, что в книге много теории. Если она есть, то дана ненавязчиво, не бросаясь в глаза, за счет того, что весь приводимый материал подтверждается большим коли-чеством описаний клинических случаев, несущих полезную ин-формацию о простых практических приемах, позволяющих снять патологическую застенчивость. Вот как, например, рассказывает Ф.Зимбардо о страхах, развившихся у его брата в результате но-шения распорок на ногах для коррекции последствий младен-ческого паралича: «Стоило раздаться стуку в дверь, Джордж тот-час оглядывался, чтобы сосчитать, все ли члены семьи находятся рядом. Если они все были тут, он скрывался под кроватью или в еще более надежном убежище — за запертой дверью ванной. И лишь после долгих просьб и увещеваний он смягчался и соиз-волял появиться, чтобы поздороваться с гос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я мать, которой были свойственны способность к состра-данию и глубокое понимание человеческой натуры, решила, что она должна помочь Джорджу, прежде чем его застенчивость ста-нет непреодолимой. Его причуды продолжались и после того, как с ног были сняты распорки. Убежденная, что он должен об-щаться со сверстниками, мать настояла, чтобы Джорджа приня-ли в школу, хотя ему было всего четыре с половиной года и была как раз середина семес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ть вспомин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вопил и рыдал беспрерывно почти весь первый день, в ужасе вцепившись в подол моего платья. Стоило учительнице или кому-то из детей посмотреть на него, он утыкался головой мне в подол или закатывал глаза к потолку. Но когда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казывали интересную историю или начинали играть в музы-кальные игрушки, любопытство брало верх и он не мог удер-жаться, чтобы не смотреть и не слу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е пришла в голову мысль, что Джордж не был бы так со-средоточен на себе, будь он невидим, то есть если б он мог уча-ствовать в совместных действиях и сам мог смотреть, а другие дети не могли бы разглядеть его. Естественно, раствориться в воздухе он не мог, но он мог проделать нечто подобное — стать человеком в маске вроде Одинокого Ковбоя из радиопь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обеда мне удалось убедить Джорджа помочь мне сма-стерить маску из плотного бумажного пакета для продуктов. Мы вырезали в маске отверстия для глаз, носа и рта и слегка раскра-сили ее, чтобы она стала более симпатичной. Он померил маску, и она ему понравилась. Снова и снова он заставлял меня повто-рять вопрос: "Кто этот мальчик в маске?". На это он с ликовани-ем отвечал: "Одинокий Ковбой", или "Мистер Никто", или "Не ваше дело", или просто по-львиному рычал. Иногда он снимал маску, чтобы убедить меня, что это был все-таки он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ительница согласилась принять мою игру. По сути, она сде-лала даже болыне — привела игру в действие. Она объявила де-тям, что новенький будет носить маску и не надо пытаться ее сорвать, лучше просто играть с мальчиком в маске. Неожиданно этот подход сработал. Джордж смог стать частью класса, хотя и несколько отстраненной частью. Если ему не хотелось прятать-ся, он мог вообразить, что его никто не узнает. Постепенно он сблизился с другими детьми и, в конце концов, через несколько недель увлекся общей иг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остался в группе еще на год, и, по мере того как он при-выкал к школьным порядкам, росла его уверенность. Однако он продолжал каждое утро надевать маску и снимал ее только после занятий, когда брат приходил забрать его до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ликий день настал в конце года, когда должно было состо-яться детское цирковое представление. Джордж за год набрался опыта в таких делах, и учительница предложила ему: "А не хотел бы ты быть распорядителем цирка?" Он запрыгал от радости. Но учительница продолжала: "Джордж, ты же знаешь — распоряди-тель носит маскарадный костюм и высокий колпак, но никак не маску. Если ты хочешь играть эту роль, давай заменим маску таким костюмом.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Джордж стал не просто членом группы, а руководителем цирка, которого видят и слышат все! Не нуждаясь больше в маске, он встал на путь к тому, чтобы превратиться в здорового, счаст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3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го ребенка. И хотя он не стал выдающимся учеником, он крепко подружился с ребятами, а потом его даже избирали в актив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шение маски в течение полутора лет может показаться экс-центричным. Но это простое решение позволило Джорджу по-степенно войти в успешный контакт с другими детьми и при-близило тот день, когда он смог стать самим собой уже без мас-ки. Бумажная маска оказалась наилучшим выходом для крайне застенчивого ребенка. Другим детям везет меньше. Они выра-стают и становятся взрослыми, так и не научившись справляться со своей мучительной пробл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льзя не согласиться с автором в том, что задача победы над застенчивостью достаточно сложна. «Но подобно строительству египетских пирамид, она решается шаг за шагом, кирпич к кир-пичу. Чудотворных магических заклинаний не существует, и оши-бается тот, кто рассчитывает на немедленный успех целительного снадобья доктора Зимбардо. Основной ингредиент нашего ле-карства — это то, чем вы уже обладаете, но, вероятно, не всегда эффективно пользуетесь, — сила вашего собственного раз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чем в книге дается полная программа приобретения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знайтесь себе в своих сильных и слабых сторонах и соответственно сформулируйте сво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ешите, что для вас ценно, во что вы верите, какой вы хотели бы видеть свою жизнь. Проанализируйте свои планы и оцените их с точки зрения сегодняшнего дня, так чтобы вос-пользоваться этим, когда наметится прог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окопайтесь до корней. Проанализировав свое прошлое, раз-беритесь в том, что привело вас к вашему нынешнему положению. Постарайтесь понять и простить тех, кто заставил вас страдать или не оказал помощи, хоть и мог бы. Простите себе самому прошлые ошибки, заблуждения и грехи. После того как вы извлекли из тяж-ких воспоминаний хоть какую-то пользу, похороните их и не воз-вращайтесь к ним. Дурное прошлое живет в вашей памяти лишъ до той поры, пока вы его не изгоните. Освободите лучше место для воспоминаний о былых успехах, пусть и неболыіш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увства вины и стыда не помогут вам добиться успеха. Не позволяйте себе предаваться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Ищите причины своего поведения в физических, социаль-ных, экономических и политических аспектах нынешней ситуа-ции, а не в недостатках собствен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 забывайте, что каждое событие можно оценить по-раз-ному. Реальность — это не то, что каждый по отдельности в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не более чем результат соглашения между людьми называть вещи определенными именами. Такой взгляд позволит вам тер-пимее относиться к людям и более великодушно сносить то, что может показаться уни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Никогда не говорите о себе плохо; особенно избегайте при-писывать себе отрицательные черты — "глупый", "уродливый", "неспособный", "невезучий", "неисправим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омните, что иное поражение — это удача; из него вы мо-жете заключить, что преследовали ложные цели, которые не стоили усилий, а возможных, последующих более крупных не-приятностей удалось избе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е миритесь с людьми, занятиями и обстоятельствами, которые заставляют вас чувствовать свою неполноценность. Ес-ли вам не удается изменить их или себя настолько, чтобы почув-ствовать уверенность, лучше просто отвернуться от них. Жизнь слишком коротка, чтобы тратить ее на уны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озволяйте себе расслабиться, прислушаться к своим мыс-лям, заняться тем, что вам по душе, наедине с самим собой. Так вы сможете лучше себя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актикуйтесь в общении. Наслаждайтесь ощущением той энергии, которой обмениваются люди — они такие непохожие и своеобразные, ваши братья и сестры. Представьте себе, что и они могут испытывать страх и неуверенность, и постарайтесь им помочь. Решите, чего вы хотите от них и что можете им дать. А затем дайте им понять, что вы открыты для такого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Перестаньте чрезмерно охранять свое Я — оно гораздо крепче и пластичнее, чем вам кажется. Оно гнется, но не лома-ется. Пусть лучше оно испытает кратковременный эмоциональ-ный удар, чем будет пребывать в бездействии и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Выберите для себя несколько серьезных отдаленных це-лей, на пути к которым необходимо достижение целей более мел-ких, промежуточных. Трезво взвесьте, какие средства необходи-мы для того, чтобы достичь этих промежуточных целей. Не ос-тавляйте без внимания каждый свой успешный шаг и не забы-вайте подбодрить и похвалить себя. Не бойтесь оказаться не-скромным, ведь вас никто не услыш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Вы не пассивный объект, на который валятся неприятно-сти, не травинка, которая с трепетом ждет, что на нее наступ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 вершина эволюционной пирамиды, вы — воплощение на-дежд ваших родителей, вы — образ и подобие Господа. Вы — неповторимая личность, активный творец своей жизни, вы по-велеваете событиями. Если вы уверены в себе, то препятствие становится для вас вызовом, а вызов побуждает к свершениям. И застенчивость отступит, потому что вы, вместо того чтобы бес-покоиться, как вам жить, погружаетесь в самую гущу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программа подкреплена автором специальными приема-ми и тренинговыми упражнениями, которых в книге около сот-ни и которые имеют выраженную возрастную направленность. Как пример, можно привест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ИЩЕМ СЕКР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пробуйте отыскать в себе скрытые особенности следую-щим образом. Представьте, что сумасшедший ученый создал ро-бота, являющего собой вашу точную копию. Ваш двойник иден-тичен вам во всех деталях. Но поскольку он — орудие зла, вы не хотели бы, чтобы люди принимали его за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есть в вас такого, что невозможно продублировать? Как люди, хорошо вас знающие, могли бы обнаружить подмену? Ес-ли есть кто-то, знающий ваш секрет, может ли он воспользо-ваться этим, чтобы идентифицировать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открыли все секреты, но робот ухитрился воспроизвести все в точности. Какой самый важный секрет вы раскроете в по-следнюю очередь, чтобы хоть самому убедиться, что вы — это вы, а не ваша ко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ЫЧИ, ЛЕВ, РЫЧИ; СТУЧИ, ПОЕЗД, СТ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у игру хорошо сыграть с группой детей, страдающих ско-ванностью и пассив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мы — львы, большая львиная семья. Давайте устроим соревнование, кто громче рычит. Как только я скажу: "Рычи, лев, рычи!", пусть раздастся самое громкое ры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кто может рычать еще громче? Хорошо, рычите, львы... И это — львиный рык? Это писк котенка. Нужен громогласный р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этого пусть все построятся в затылок друг другу, по-ложив руки на плечи стоящего впереди. Вы — паровоз. Начи-найте медленно двигаться по периметру комнаты с пыхтени-ем и свистом. Обойдя комнату один раз, встаньте в конце «состава», а место «паровоза» займет стоявший за вами ребе-нок. Он должен двигаться немного быстрее и звуки произв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ть более громкие. Продолжайте игру, пока каждый не по-бывает в роли паровоза. В конце игры может произойти «кру-шение»: все валятся на по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АТЕЙ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задание очень простое. Каждому участнику предлагается по очереди вспомнить веселую игру и организовать в группе ее проведение. Это могут быть прятки, жмурки, салочки или какие-то другие, более экзотические игры. Участники группы выстав-ляют затейнику на его листочке свои оценки по пятибалльной системе. Итак, участники по очереди вспоминают веселую игру, играют в нее и «заводят» всю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все наигрались, затейники суммируют все оцен-ки, поставленные участниками группы на их листке. Определя-ется суммарный балл. Затем можно сравнить результаты и опре-делить самого выдающегося массовика-затей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Б.Добрович предлагает застенчивым, стеснительным лю-дям свои приемы преодоления своих проблем. Он задает несколь-ко конкретных вопросов об особенностях взаимодействия с людьми и рекомендует своего рода «упражнения», помогающие развить эту способ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УПРАЖНЕ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ли прохожий обращается к вам с вопросом, как пройти, проеха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это случается крайне редко, значит, у вас угрюмое, злое, надменное или замкнутое выражение лица. Вы отгораживаетесь от людей. Это ваше дело. Но учтите, что в ответ они невольно станут отгораживаться и от вас, и не не будут чувствовать ника-кой охоты содействовать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тром чуть подольше задержите взгляд на своем отражении в зеркале. Покажите себе язык: это вас рассмешит, и вы улыбне-тесь. Стоп! Именно такое, а не «казенное» лицо должно быть у вас в течение дня. Обещайте себе это, прежде чем выйти на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УПРАЖНЕ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мечаете ли вы лица людей в автобусе, метро, поез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ет, то вы слишком поглощены собой. Это нехорошо не только по этическим соображениям, но и по житейским: вы не сумеете, когда это понадобится, реалистически оценить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наме]рения собеседника. Свои домыслы, предвзятые представ-ления дяегко примете за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хюдясь в транспорте, приглядитесь к кому-либо невдалеке. Сделайіте это деликатно, «вполглаза»: человека раздражает, когда его изугчают в упор. Если он перехватил ваш взгляд, немедленно отвернитесь!... Теперь, не глядя, воспроизведите в памяти это лицо. Вообразите его себе веселым, добродушным, например, во время дружеской вечеринки. Представьте себе обратное: как выглядіит этот человек в гневе, в раздражении... Если ваш спут-ник вссе же задет и вызывающе поглядит на вас, дружески улыб-нитесь ему и отвернитесь снова. Вы больше не имеете права смотре^ть в его сторону — разве что, если решили завязать зна-комств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меюте ли вы слушать, что говоря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может показаться странным: раз я с кем-то беседую, значит., слышу его. Но умеете ли вы слушать, думая о нем, а не о себе? Если нет, то в вашей жизни нередки мелочные досадные ссоры — «недоразумения», о которых стьщно потом вспоми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иятельской компании где вы обычно говорите все, что взбре-дет на }ум, измените как-нибудь своей привьгчке перебивать и мол-ча послгушайте другого. Слушая, думайте: «Почему он это говорит? Весел иоіи прикидывается? Грустен или интересничает? А если изо-бражаст из себя что-то — зачем?» Вообразите, что он — это вы; представьте себе каким вы выглядите сейчас его глазами. Во что бы то ми стало настройтесь таким образом, чтобы мысленно не осуждать человека и не чувствовать «превосходства» над ним — просто старайтесь понять его душев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жду прочим, если вы будете практиковаться в этом, вскоре многие приятели начнут льнуть к вам, все больше радоваться встрече с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ісобны ли вы эмоционально согреть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 есть: вести себя так, чтобы он держался в вашем при-сутствіии доверчиво, непринужденно, сердечно? Если не уме-ете, тоі, по-видимому, ваши отношения — даже с друзьями — формаільны. В них есть (при всей доброжелательности) какая-то скованность. И когда кому-то из вас плохо, он не ищет встречш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сматривайтесь к тому, как люди работают и не упускайте случая выразить им свое одобрение. Например, вы видите, как продавщица быстро точными движениями нарезает сыр. Ска-жите ей негромко что-нибудь в таком роде: «Ловко это у вас получается!» Вы стеснительны, но преодолейте себя и все-таки скажите. Можно понять, что вас смущает. К сожалению, при ускоренном ритме нашей городской жизни, при этой калейдо-скопической смене лиц в толпе — мы отвыкаем говорить друг другу приятное, и каждый настроен услышать скорее резкость. Поэтому доброе слово может даже насторожить продавщицу. Не исключено, что она подумает: «Чего этому от меня надо?» Пусть вас это не беспокоит: вы-то знаете, что вам ничего не на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о, такое упражнение еще не научит вас тонкому ис-кусству эмоциональной поддержки. Но оно «проторит тропку» в этом направлении. Вы избавитесь от ненужного навыка скры-вать, сдерживать положительное отношение к челове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меете ли вы ответить «нет», не обиж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е умеете, то вы легко впадаете в зависимость от других, идете, против своего желания, на поводу: просто опасаясь оби-деть симпатич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вайте в себе способность чуть-чуть дурачиться в беседе. Например, вас спрашивают: «Пойдем в кино?» — а вы, напустив на себя комически важный вид отвечаете: «Это надо всесторон-не обдумать». Вам говорят: «Верни мою книгу», а вы со скорбной миной сообщаете: «Это ужасно! Ее сгрызли мыши.» Причем в кино вы охотно соберетесь, а книгу и не думали присваивать. Вы лишь паясничаете. Собеседник, возможно, начнет кипятиться, тогда перестаньте бесить его и ответьте всерье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маленькое актерство пригодится вам: вы научитесь владеть ситуацией. Тем самым вы выигрываете небольшую паузу перед ответом. За время оттяжки собеседник проверяет себя, так ли уж ему требуется от вас то, чего он просит; у вас же за зто время складывается в голове наилучшая формулировка ответа. И если предстоит ответить отказом, то он прозвучит приветливо и спо-койно. Он будет не мгновенной реакцией, в которую невольно вкладывается раздражение и неприязнь, а взвешенным решением. Ведь людей чаще всего обижает не столько отказ (он огорчителен, но оставляет надежду), сколько сопутствующая ему несправедли-вая незаслуженная враждебность (тут-то никакой надежды не 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ется). Болыхшнство собеседников поймут, что у вас есть причи-ны для оітказа, и из гордости не станут задавать лишние вопросы. Кстати, іна эти «лишние вопросы» надо иметь готовый вежливый ответ: «Шоверьте, это не мой каприз. Рад бы, но не с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дио ли вам просить о чем-то неприятного вам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трудно, значит вы слишком уязвимы. Слишком боитесь отказа. Опасаетесь, что просьба прозвучит униженно. Но чем больше вы этого опасаетесь, тем униженнее она прозвуч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о, вы готовы увидеть «личное оскорбление» там, где его нет. Возможно, у вас накопились неудачи, и чей-то отказ в вашей п]росьбе попросту «переполняет чашу терпения». Тем не менее, эіто все-таки «капля» и нелепо видеть врага в том, для кого вы не «особая, неповторимая личность», а один из тысяч просителіей, клиентов, прохожий, один из десятков знакомых. Ваш обищчик не настолько заинтересован вами, чтобы злокоз-ненно бмть «по больному ме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упражнение, пожалуй, труднейшее из всех. Заставьте се-бя молча</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гь, когда вас задевают в мелком конфликте, например в трамваймой ссоре. Как бы ни развязался язык у скандалиста, стерпите. Отвернитесь и разглядывайте пейзаж в окне. Через ми-нуту всеім свидетелям этой сцены будет ясно, чье поведение до-стойнее.. Вашего обидчика урезонят и без вас (если сам не угомо-нится). Вы выйдите из трамвая с чувством победы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уміеется, это только упражнение, а не рекомендуемый для всех случаев жизни стиль поведения в конфликте. Вас не призы-вают, чмтатель, стать «овечкой». Вы просто отрабатываете вы-держку м чувство собственного достоинства (которого больше в молчании, чем в брани). Этот навык очень пригодится вам, ког-да конфликт окажется принципиальным, а не мело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 а с развитым чувством собственного достоинства, с изве-стной «зіакалкой к хамству» вам станет намного легче обращать-ся с проісьбами к неприятны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т ліи у вас привычки долго топтаться в передней уже попро-щавшисіь с хозяевами? (Вариант: продолжать телефонный разго-вор, хот)Я все уже сказа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есть, то некоторые люди, мнение которых вам не без-различню, считают вас назойли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седуя с кем-то на тему, не слишком важную для вас обоих (пожалуйста, проверьте, так ли это?) — научитесь, взглянув на часы, приветливо сказать: «О, извини, я тороплюсь, договорим в другой раз», — и с этими словами немедленно удалиться. Если осталось впечатление, что собеседник обижен, загладьте обиду потом: разыщите, позвоните, еще раз принесите свои извине-ния. Зато вы научите себя не «прилипать» к людям, у которых свои заботы. Было бы неплохо еще овладеть дружелюбным и забавным «прощальным» жестом или словцом, но это требует известного артистизма и дается не каж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трудно заметить: предлагаемые «упражнения» направлены на то, чтобы «возделать» в себе три качества: выдержку, чувство собственного достоинства и доброжелательное понимание дру-гих. Некоторые полагают, что сделавшись посетителями музеев или театров, они автоматически обретают и культуру общения. Но нередко скромная старушка из деревни куда культурнее в этом смысле, чем элегантный горожанин со знанием трехяз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7. ПСИХОЛОГИЧЕСКАЯ ПОД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нной главе приводится сценарий тренинга В.А.Сонина по принятию и оказанию психологическ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Е ЗА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ё начинается с вопросов ве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такое психологическая под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ли ее надо ок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ее оказывать и не стать раб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себе оказать психологическую поддержку?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Знакомство с группой. Все образуют круги по очереди пред-ставляются, лучше по именам. Это сразу же устанавливает рав-ный стартовый эмоциональный уровень. Затем каждый участник группы задает любому другому участнику вопрос: какую цену он заплатил за этот семинар (материальная, эмоциональная, семей-но-бытовая или другая ц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сихолого-энергетическая зарядка. Игра-импульс «Пиани-но». Каждый участник игры кладет ладони на колени другим членам группы слева и справа от себя, затем ритмически ударяет по колен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ыбор партнера (разбивка на пары, можно по выбору). Уча-стники становятся в круг, закрывают глаза и ладонями ошупы-вают ладони друг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 течение 20 минут (10 минут каждый партнер) партнеры ведут разговор: «Расскажи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ербализация чувств». На листе бумаги описывается 2—3 словами то чувство, ощущение, которое каждый испытал при общении с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бмен листами бумаги с запис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Если у кого-то в группе обнаружатся одинаковые слова, или слова синонимичные (по признакам, формулировкам), эти участники еще раз «объясняются», уже под единым словом-по-ня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антомима». Каждая группа представляет на уровне пан-томимы свое название, а другие угадывают, что это озна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Из трех-четырех (и больше) групповых пантомим формиру-ют одну и ведущий ее разгадывает (когда ее готовят, он отсут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азвание общей пантомимы становится названием груп-пы, ее девизом, что оказывает положительное эмоциональное влияние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се рассаживаются и каждый представляет своих собесед-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Каждый из участников рисует на ватмане фломастерами образы своих переживаний, чувств. Можно дополнять рисунки стихами, комментар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Каждый участник объясняет, что он хотел выразить своим рису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ОРОЕ ЗА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спомни свое переживание»: рассказ каждого члена груп-пы о своих переживаниях, чувствах, состоянии. Разминка, «Пи-ани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работка правил группы». Если группа принимает эти общие правила, то кто-то один их произносит, а все повтор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могут быть та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бращаться друг к другу на «ты» и по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бращаться без учета стат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ыть всегда ответственным за свои слова 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все происходящее свершается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все, что происходит в группе, должно делаться на добро-вольных нача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принимать себя и других такими, какие они есть,</w:t>
      </w:r>
      <w:r>
        <w:rPr>
          <w:rFonts w:cs="Arial" w:ascii="Times New Roman" w:hAnsi="Times New Roman"/>
          <w:sz w:val="22"/>
          <w:szCs w:val="22"/>
          <w:lang w:val="en-US" w:eastAsia="en-US"/>
        </w:rPr>
        <w:t xml:space="preserve">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соблюдать конфиденци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быть искренним, говорить только от первого лица, и) избегать оценок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предупреждает членов группы против поспеш-ных необоснованных выводов, рекомендует им избегать оценоч-ных суждений с использованием нравственных и социальных кри-териев, предполагает всегда максимально объективизировать соб-ственные эмоциональные состояния, не производить внутрен-нюю критику в категориях «плохо» — «хорошо». Сам руководи-тель старается не употреблять научно-психологические тер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ы, которые усложняют процесс взаимопонимания (но могут быть ситуации, когда кое-что объяснить необход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вигается также требование не объяснять, не обсуждать групповые события вне заседаний группы, чтобы не было утечки важного материала. Исключаются рассуждения политического, философского и чисто теоретического плана, а также критика, хотя может допускаться конфронтация. Больше ценятся дейст-вия, чем слова. Никто не несет наказания, осуждения за невы-полнения чьих-то распоря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пражнение в кругу». Каждый говорит о состоянии соседа спра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пражнение в парах». Группа снова делится на пары. В течение 10 минут каждый говорит о состоянии, в котором он находился, когда получил психологическ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суждение в парах этой психологическ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Материализация». Вынос на лист ватмана, доску призна-ков понятий, составляющих психологическ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нятие». Психологическая поддержка принимается такой, какая есть, например, эмпатия, добродушие, честно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Энергетическая разрядка». Релаксация: все участники, сое-диняя руки, образуют круг (левая рука ладонью вверх — прини-мающая, правая — ладонью вниз — отдающая), закрывают глаза и представляют себе, что энергия ходит по кругу (1—2 мин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Е ЗА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Энергетическая разм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своение каждому участнику названия определенного животного или птицы. Ведущий начинает так: «Сокол, Сокол» (если кто-то назван этим животным). Сокол отвечает: «Сокол» и называет другое название птицы, зверя. Тот, чье «имя» назвали, произносит свое «имя» и другое произвольно; и так по кругу. Остальные участники в этот момент хлопают и говорят хором имя названного зверя, птицы, рыбы, хлопают по коленкам на раз-два, темп можно увеличивать, ритм можно задавать лю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пражнение в парах». Два стула в круге. Работают по па-рам. Садится первая пара и каждый рассказывает, что он — уча-стник — чувствовал на прошлом занятии. Ведущий останавлива-ет одного из говорящих и приглашает на его место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пражнение в группе». Три человека выходят из комнаты, после чего дается задание группе: два участника считают, что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очно нужна психологическая поддержка и называют себя, а входящий по команде руководителя должен определить, угадать, кто в ней нуждается, т.е. отыскать этих двух участников. Так делает каждый из трех участников, выведенных из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суждение». Группа обсуждает, почему выходивший из комнаты выбрал их, а не других. Затем называют тех, кто был «спрят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аждому участнику задают пять вопросов, ответы на кото-рые он запис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ри Ваши наилучшие чер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три Ваши слабости, приводящие к неуда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и Ваши способности, помогающие достигать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три наиболее уязвимых особенности, которые позволяют управлять Вами, или причинять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три надежды или радостных ожидания будущего. На это дается 7—10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Упражнение в парах». Группа делится на пары (лучше, если это будут вновь созданные пары) и в течение 10 минут об-суждают написанное друг другом. Конкретно сами черты не упо-минаются, но о них говорят косвенно. Затем каждый из группы пытается описать сво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Это упражнение рекомендуется делать каждый день. Вы-вод, к которому должен прийти каждый и запомнить его: ПСИ-ХОЛОГИЧЕСКАЯ ПОДДЕРЖКА НУЖНА ЧЕЛОВЕКУ НЕ ТОЛЬКО В ГОРЕ, НО И В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Упражнение в группе». Все садятся в круг, закрывают гла-за и передают по кругу тарелку с водой (два ци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Аквариум». Круг делится пополам; образуется два круга. Участники, оказавшиеся во внутреннем круге, передаютдругдругу тарелку с водой, а участники группы из внешнего круга наблю-дают без всяких комментариев и эмоциональных реакций. За-прещается помогать, корректировать. Затем проводится анализ полученных впечатлений, самочувствий, состояний. Каждый опи-сывает то, что чувствовал при передаче и приеме тарелки с во-дой, пытается объяснить свои ощущения присутствия за спиной «третьей руки», того, кто помогал мысленно на расстоянии... Ин-терпретация занимает примерно 45 минут. Это упражнение по-зволяет в какой-то степени оцени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Дополнительные упражнения (задание можно варьировать). а) «Обсуждение ситуаций». Например: «Представьте, чт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ите. В три часа ночи звонок в дверь. Вы открываете дверь, а там врач скорой помощи, которого Вы не вызывали. Вывод —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до оказывать помощь, вернее, навязывать ее, когда в ней не нуждаются. Один из способов поддержки себя — не принимать одобрение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олевая игра». Формируются группы по три человека. Каж-дая группа представляет ролевую игру, где участники выполняют поочередно роли психолога, наблюдателя, клиента. Работают по 20 минут. Затем участники оценивают работу друг друга и свою собстве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ансактный анализ по Эрику Берну (обычно предлагается педаг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Поводырь и слепой». Один участник закрывает глаза, а другой его ведет. Затем «слепой» оценивает свои чувства и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Задание на дом: вечером вспомнить, что было радостного на зан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Работа с открытками. На открытке, данной руководите-лем, пишется собственное имя и продолжается фраза, обращен-ная к каждому: «Мне нравится в тебе...» Открытки отправляются по кругу; когда открытка возвращается отправителю, он посыла-ет улыбку по кругу — от каждого кажд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говорит: «Занятие оконч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 каждого занятия ведущий должен проанализировать происшедшие изменения по следующему пла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Формаль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ддержание контакта (бытовая 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Глубинные чувства и критическ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нтимный уровень, полное доверие к каждому, динамика поведени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8. СНЯТИЕ БАРЬЕРОВ ОБЩ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8.1. ТРЕНИНГ ПЕДАГОГ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данном разделе мы приводим некоторые упражнения тре-нинга профессионально-педагогического общения, разработан-ные В.А.Кан-Каликом. Они предназначены также для тех, кто решил заняться систематической работой по овладению основа-ми педагогического общения. Заниматься самовоспитанием в об-щении лучше после знакомства с теоретическими основами ком-муникативного процесса и тщательного анализа особенностей собствен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стема упражнений, направленных на овладение основами про-фессионально-технического общения, включает в себя два ци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пражнения, направленные на практическое овладение эле-ментами педагогической коммуникации, способствующие раз-витию коммуникативных способностей, приобретению навыков управления 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пражнения по овладению своей системой общения в за-данной педагог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владение основами педагогическ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ЗВИТИЕ ПРОСТЕЙШИХ НАВЫКО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буется войти в воображаемый класс и поздороваться с уче-никами и привлечь к себе внимание без речевого общения — средствами мимики, пантомимики, зрения. Затем надо обратиться к ученику, использовав разные приемы (просьба, требование, пре-дупреждение, похвала, шутка, вопрос, намек, приказ, пожела-ние и т.п.). Необходимо найти не только нужные интонации, но и пластику мимико-пантомимического интонирования, правиль-ное положение тела (следить за мышечной свободой и снимать излишнее мышечное напряжение). Нужно быть готовым среа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вать в неожиданных ситуациях (например: войдя в класс, вы слышите взрыв смех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УПРАВЛЕНИЕ ИНИЦИАТИВОЙ (ПО А.А.ЛЕОНТЬЕ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беседы роль одного участника — лидер контакта: он держит нить разговора в своих руках. Другому партнеру нужно свою роль пассивного участника разговора (поддакивающего, по-дающего реплики) сменить на роль лидера — перехватить ини-циативу. Это удастся не сразу: очень вероятно, что собеседник будет стремиться удержать свое преимущ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ая ситуация. Готовясь к объяснению нового материала, нужно в течение 3 минут подумать, с чего начать урок. Затем приступить к объяснению с тем же выражением и эмоциональ-ностью, как если бы это происходило перед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импровизированного объяснения нового материала или разговора с классом следует иметь в виду, что на последней парте в третьем ряду — озорники; разговаривая с классом, не следует терять их из вид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ХНИКА ИНТОН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ются различные фразы и ставится задача произнести их с различными оттенками в зависимости от педагогической ситуа-ции (фразы типа «Кто дежурный?», «Идите сюда», «Выполнили ли задание?», «Прошу внимания», «Да», «Будьте добры»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зачитывает часть психолого-педагогического рассказа и предлагает участникам закончить его сначала в словах, а затем в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исполняется диалог педагогического содержания (мате-риал берется из художественной литературы или составляетс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ЗВИТИЕ МИМИКИ, ПАНТОМИМ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я проводятся дома перед зеркалом: изобразите удивле-ние, волнение, гнев, смех, иронию и т.п. Эти задания полезны для передачи целесообразных педагогическ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УПРАЖНЕНИЯ НА ПЕДАГОГИЧЕСКИ ЦЕАЕСООБРАЗНОЕ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жно попытаться найти в себе зачатки чувства, которого вы сейчас не испытываете: радость, гнев, безразличие, горе, отч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е, негодование, возмущение и т.п., и в педагогически целесо-образной форме выразить эти чувства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ЗВИТИЕ СЕМАНТИЧЕСК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вится задача — поиск двигательных мимических и зри-тельных средств воплощения требования, например: «садитесь», «внимание», «тишина», «иди сюда» и т.п. Нужно найти пантоми-мические и мимические средства выражения этих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ОСПРОИЗВЕДЕНИЕ ЖЕСТА В ЭТЮДНОЙ СИТУАЦИИ ПЕДАГОГ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тся начать объяснять новый материал (в роли уче-ников — коллеги). Слушатели фиксируют жесты и оценивают их. Таким образом, прорабатываются все типичные педагогиче-ские жесты: во время работы у доски, вызова ученика и т.д. Од-новременно проводятся занятия по мимике. Участники делятся на пары и дают друг другу мимические задания (не менее десяти каждый), затем меняются ролями. Это задание повторяется на других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УПРАВАЕНИЕ ПЕДАГОГИЧЕСКИМ 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тся испытать себя в следующи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ставьте, что вы классный руководитель и вам необхо-димо сразу после уроков мобилизовать класс на сбор металлол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а школьном вечере ученица 9 класса отказалась танцевать с одноклассником, ученица ответила на его приглашение грубо — поговорите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евятиклассник отказывается заниматься литературой: не учит материал, пропускает уроки, мотивируя тем, что он избрал себе в будущем техническую специальность и литература ему не нужна, — вы стараетесь его переуб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а перемене старшеклассник обидел второклассника — по-говорите со старшеклассни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МОБИАИЗАЦИЯ ТВОРЧЕСКОГО САМОЧУВСТВИЯ ПЕРЕД ОБЩЕНИЕМ С КА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у нужно действовать в следующей ситуации. Надо давать урок по творчеству Маяковского. Необходимо мобилизо-вать себя к уроку, следуя схеме. Мысленно пробежать конспект Урока. Если не возникло желание преподавать эту тему, нуж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пытаться найти в теме, в плане урока что-нибудь привлека-тельное. Представить себе класс, как вы входите, начинаете го-ворить... После того, как мысленно воспроизведена общая логи-ка стимулирования творческого самочувствия перед уроком, пред-лагается проиграть все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итель должен «владеть своим вдохновением» (К.С.Станис-лавский). Представьте, что сегодня нет желания давать урок. Нуж-но мобилизовать свое творческое самочувствие перед общением, действуйте в ситуации «если бы»: «Если бы я был в хорошем настроении, я торопился бы в класс» и т.п. Почувствуйте по-требность в энергичном движении, ускорьте шаг, вы в хорошем настроении, у вас много педагогических планов, рука ощущает тяжесть портфеля, в нем хорошие учебные пособия. Вы идете по коридору, улыбнитесь доброжелательно детям, вспомните инте-ресные, привлекательные для вас моменты будущего урока... вой-дите в класс, начинайте урок. Эти задания сопровождаются кон-тролем за мышечным напря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продолжается на нескольких занятиях и предлага-ется в качестве систематической самостоятельной работы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ам предлагается составить конспект урока дома, а на занятиях, опираясь на этот конспект, вызвать в себе творческое самочувствие и начать урок в хорошем, продуктив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бучение целостному процессу педаг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обіц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этой группе упражнений можно выделить две большие под-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ействия в типичных ситуациях: упражнения на развитие умений наблюдать, выделять главное и существенное, вдумчиво подходить к оценке, анализу и решению любого педагогического факта; упражнения на действия в типичных педагогических си-туациях сообразно условиям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пражнения на развитие педагогического воображения, ин-туиции, навыков импровизаци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Действия в тип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т раздел включены занятия по развитию навыков педа-гогической наблюдательности, педагогического зрения и вним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я при наблюдении. Все эти упражнения можно проводить в одном и том же классе, так как лучшее знание учащихся помо-жет понять целенаправленность действий учителя, способствует устранению шаблона в педагогической деятельности. Полезно посещать уроки разных учителей. Это дает возможность выявить особенности «педагогического почерка» учителя, его творческую педагогическую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НАБЛЮДЕНИЕ ЗА РАБОТОЙ УЧ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ения проводятся непосредственно в школе, но можно использовать и специально отснятые кинофрагменты. Предлага-ется пронаблюдать за тем, как коллега учитывает особенности восприятия познавательного материала учащимися на уроке, как он использует запланированные методы. Провести анализ логи-ки решения целей урока, приемов общения и степень их адек-ватности методике преподавания и методической структуре воз-действ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надо сравнить план урока и процесс его непосредст-венного развития, найти отклонения, определить, насколько си-стема общения на уроке соответствует запланированным мето-дам. Определить стиль общения педагога с классом и степень управления им педагогическим 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уловить настроение учителя на уроке и его воз-можности в управлении своим самочувствием, определить эле-менты целесообразного педагогического переживания в обще-нии на уро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РЕНИРОВКА ПЕДАГОГИЧЕСКОЙ НАБЛЮДАТЕА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вятс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пределить эмоциональное состояние ребенка по снимкам (на фотографии изображены различные эмоциональные состоя-ния — удовольствие, смущение при затруднении, состояние эмо-ционального конфликта, возбуждения, неудачи, хитрости, розыг-рыш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определить эмоциональное состояние детей с помощью фо-тографий и специального меняющегося текста, прилагаемого к сним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пределить эмоциональное состояние группы детей (клас-са во время урока, отдельных учащихся). По окончании сле-дует сопоставить наблюдения с информацией классного ру-ководите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ИЕ И РЕШЕНИЕ ПЕААГОГИЧЕСК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вятся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1.  </w:t>
      </w:r>
      <w:r>
        <w:rPr>
          <w:rFonts w:cs="Times New Roman" w:ascii="Times New Roman" w:hAnsi="Times New Roman"/>
          <w:sz w:val="22"/>
          <w:szCs w:val="22"/>
          <w:lang w:val="en-US" w:eastAsia="en-US"/>
        </w:rPr>
        <w:t>Развитие умений выделять в процессе урока конкретные моменты, требующие вмешательства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аблюдая за учеником Н., надо зафиксировать все случаи, когда он отвлекался, когда работал наиболее интенс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аблюдая за активностью учащихся при объяснении нового материал, постараться по их внешнему виду определить, как они усвоили новый материал; все ли учащиеся работали одинаково активно; кто был менее активен, на каких этапах урока; соответ-ствуют ли план урока и методика возможностям данного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витие умений оценить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тметить свои действия, которые привели к разрешению (неразрешению) педагогической задачи; проанализировать свои запланированные и импровизированные действия на уроке, при-емы, использованные при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выделить положительное и спорное в своей методике педа-гог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ть целостный коммуникативный анализ урока (стадии об-щения, система приемов, решение неожиданно возникающих коммуникативных задач, стиль общения, соответствие стиля об-щения состоянию класса, опора на коммуникативную атмосфе-ру предыдущего урока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важно дать себе отчет, всегда ли методика педагогиче-ского воздействия соответствует структуре общения с кла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Анализ педагогической задачи и действий учителя при ее ре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установить, отвлекался ли на уроке ученик Н., когда и по-чему; вовремя ли было обращено внимание на этого ученика и какими способами решилась возникшая задача; чувствовалось ли соответствие педагогической и коммуникативной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назвать мотивы, которыми руководствовались в выборе спо-собов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ценить, можно ли было предотвратить возникшую задачу и как; существуют ли другие способы решения данной педагоги-ческой задачи; назвать их и обосновать сво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шение педагогических задач с целевыми установками: а) в конкретных педагогических ситуациях ставится цель 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ировать причины их возникновения и предположить свое поведение в аналогич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внимание следует обратить на развитие умений найти и сформулировать педагогическую задачу, представить в общем виде ее решение, разделить ее на более частные подзадачи, най-ти оптимальный вариант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более сложные упражнения — инсценированные педаго-гическ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делать замечание учен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говорить с учеником, не выполнившим домашне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делать короткое внушение нарушителю дисципл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комментировать какую-либо отме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упражнения развивают навыки неподготовленной ком-муникации, формируют привычные педагогические действия, ощущение эмоционального благополучия в процессе педагог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ействия учителя в предлагаемых обстоятельствах: Например, выяснилось, что ученик Н. недобросовестно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нил домашнее задание. После школы он остается один. Мать работает, отец в длительной командировке. Нужно выбрать сис-тему коммуникатив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выбора педагогической ситуации можно использовать раз-личные педагогические задачники, а также материалы уроков, педагогической и художественной литературы, детских и юно-шеских филь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я по действию в предлагаемых обстоятельствах пред-полагают, с одной стороны, выбор верной методики педагогиче-ского воздействия, а с другой — умение, используя тот или иной метод, найти верную систему коммуникативных средств для его реализации, верный тон для работы с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тдельные занятия следует приглашать опытных педаго-гов, классных руководителей, использовать магнитофонные за-писи уроков, кинофиль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редственно следующее за исполнением обсуждение мо-тивов поведения, тона, мимики и т.д. дает возможность прямо на занятии внести определенные коррективы в деятельность учи-телей. Беседы можно записывать на пленку, с тем, чтобы вер-нуться к ним спустя длите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Инсценированные педагогические задачи с вводными. Подобные упражнения способствуют развитию внутренней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ранности, решительности, готовности кпреодолению неожиданных трудностей и решению непредвиденных педагогических задач. Кро-ме того, эти упражнения развивают воображение, интуицию, тре-нируют умение выражать педагогически целесообразное чувств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 можные типы упражнений: вызвать ученика спокойно; вызвать ученика весело, жизнерадостно; вызвать ученика равнодушно; вызвать ученика доброжелательно; вызвать ученика с юмором; вызвать ученика с ироние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йти в класс и поговоритъ с тремя учениками с разными эмоциюнальными нагруз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мтывая, что важнейшим компонентом педагогического ма-стерства является правильный выбор методик, в систему упраж-нений введено инсценирование педагогического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шожны такие варианты упражнений: обратиться к учени-ку с требованием-просьбой, с требованием-доверием, требова-нием-юдобрением, с требованием-советом, с требованием-игрой, с требюванием-намеком, с требованием-условием, с требовани-ем-осуждением, с требованием-недоверием. Ситуации общения все вріемя меняются, вводятся новые данные: например, ученик долго болел или у ученика конфликт с класс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обные занятия вооружают навыками использования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чныгх методик при предъявлении педагогического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занятиях по педагогическому требованию также важ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ль играет психолого-педагогическая аргументация выбора 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вані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Упражнения на развитие педагогического воображения, интуиции, импров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педагогического воображения, критического отно-шеншя к своему опыту и навыков прогнозирования условий пред-стоянцей деятельности опирается на результаты, достигнутые в заданіиях первого цик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апример, ученик К. отказался дать дневник. Нужно вспом-нить Вашу реакцию, ее причины. Имелись ли другие варианты поведіения в аналогич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ю делать, если ученик опоздал на урок, отвлекается во вре-мя об</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ьяснения нового материала, мешает други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ачале урока оказалось, что все ученики не поняли домаш-нее задание. Что станет делать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объяснении нового материала оказалось, что ученики сла-бо оріиентируются в старом. Как поведет себя учите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ники плохо слушают объяснение нового материала. Нужно определить возможные причины и предложить план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ля упражнений на прогнозирование межличностных от-ношений и организацию общения с детьми возможны следую-щ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собирались поговорить с учеником после урока, но собы-тия разворачиваются так, что разговор необходим немедленно. Как Вы построите разгов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ник Вам нагрубил — Ваши возмож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ник и ученица дружат, все время проводят вместе, но за-метно слабее стали заниматься. Что Вы будете делать? Приведи-те план возможной беседы с ними, как Вы ее проведет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 группе упражнений на исполнение инсценированных задач по общению с введением элементов педагогической деятельности в условиях, приближенных к действительности, ситуации задаются самими участниками, затем исполняются. После этого начинается обсуждение. При анализе необходимо концентрировать внимание на стадиях решения педагогической задачи, на планировании воз-можных действий и общения, на прогнозировании способов реше-ний ситуаций. Особое внимание уделяется педагогическому анализу осуществленного и планируемого общения (в зависимости отхарак-тера задания). Это необходимо для того, чтобы при выполнении любых заданий участники почувствовали необходимость планиро-вания и прогнозирования педагогической деятельности, создания своеобразной модели предстоящего педаг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упражнения не только развивают навыки педагогической импровизации в общении, но и активно формируют педагогиче-ское мышление, на основе которого может оформляться педаго-гическая импров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дания на действия в ситуациях, приближенных к действи-тельности, входят упражнения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снуйте необходимость использования наглядных пособий в классе на уроке по определенной теме (дается только дидакти-ческая цель ур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ланируйте методическую структуру урока в соответствии с особенностями вашего стиля общения и взаимоотношения с кол-лективом, органичную для вашей творческ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готовьте и обоснуйте план обсуждения книги (указывается воспитательная цель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ите беседу с учеником Н. о его дисциплине (успевае-мости) и т.п.; составьте план беседы, учитывая особенности его юаимоотношений с классом и индивидуаль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ьте и обоснуйте план урока или воспитательного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 специальную группу выделяются упражнения по озна-комлению с методикой изучения учащихся, определению мотивов их поступков, составлению психолого-педагогических характе-ристик ученика и классного коллектива, ведению педагогиче-ской документации, развитию умения анализировать урок и воспи-тательные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еденные упражнения подкрепляются разнообразной об-щественной и практической педагогической работой, способству-ющей накоплению опыта общения в самых разнообразных сфер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8.2. РАЗВИТИЕ ОБЩИТЕЛЬНОСТИ В ТРЕНИНГОВ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еденные упражнения взяты из сборника «Игры — обуче-ние, тренинг, досуг» (под ред. В.В.Петрусинского). Эти упраж-нения могут составить целостную программу тренинга общения, а также использоваться в работе как с младшими школьниками, так и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НАКОМ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димся в круг. Предлагаем вам задуматься о том, что в вас, в вашем характере является самым важным, самым существенным. А теперь попробуйте найти этому краткую форму выражения, можно в стихотворной форме. Например: «Лед и пламень», «То, как зверь, она завоет, то заплачет, как дитя», «Тиха, печальна, молчалива...» и т.д. Пожалуйста. Подумали? Хорошо. Сейчас по кругу, по очереди, начиная с участника, сидящего справа от ве-дущего, начинайте представляться группе. Сначала назовите свое имя, а затем скажите несколько слов о себе, о своей сути. Лучше, если это будет сказано одной фразой, можно в стихах или с ис-пользованием метафоры. То, что вы только что придумали. Про-сим вас. Спасибо. Мы сделали один шаг навстречу друг другу. Обсудите, чьи представления произвели наиболыпее впечатле-ние. Ведущий, руководите. Спасибо, игра законч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МЕТАФ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му интересно знать, какое он производит впечатление на окружающих, какие вызывает ассоциавдш, что воспринимается ка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енное, а что вовсе не замечается? Предлагаем всем поуча-ствовать в творческом процессе, в совместном создании художест-венного образа своего коллеги. Для этого сначала предлагаем же-лающему бытъ предметом творчества, выйти в середину круга. По-жалуйста. Сейчас задание участникам: какой образ рождается у вас при взгляде на нашего героя? Какую картину можно было бы до-рисовать к этому образу? Какие люди могут его окружать? Какой интерьер или пейзаж составляет фон картины? Какие времена все это напоминает? Например, образ нашего добровольца может вас натолкнугь на мысль о русалке, плавающей в водной стихии и окруженной морскими существами, а может бьггь, вам придет в голову одинокий странник, идущий по пустыне неизвестно куда... Итак, пожалуйста, поделитесь своими творческими идеями по этому поводу. Спасибо. Есть ли еще желающие увидеть себя со стороны? Ведущий, руководите. Пожалуйста. Давайте обменяемся впечатле-ниями. Ведущий, руководите. Спасибо, на этом игра законч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ИМВО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имание! Каждый из вас на время сегодняшней встречи дол-жен обзавестись своей собственной личной символикой. Каждо-му из вас предстоит сейчас придумать, изобрести себе три сим-волических атрибута: во-первых, псевдоним, во-вторых, имен-ной отличительный знак и, в-третьих, девиз. Именной отличи-тельный знак должен быть нарисован на листке. Он должен быть достаточно прост и символичен. Девиз должен быть кратким и образным. Итак, псевдоним, отличительный знак и девиз. На-пример, псевдоним — «Дядя Вася», отличительный знак — лопа-та, девиз — «Рою глубоко». Если задание понятно, можно при-ступать к работе. Повторяю, сейчас каждый изобретает себе псев-доним, личный отличительный знак и девиз. Пожалуйста. Хоро-шо. Теперь можно обменяться своими рисунками, обсудить их и попытаться дать каждому из собравшихся его личную характери-стику. Кроме того, вам предстоит оценить, насколько удачны были выбраны символические атрибуты каждым из участников группы. По пятибалльной системе проставьте оценку каждому участнику по совокупности выбранного им псевдонима, имен-ного знака и девиза. Итак, пускаем свои листочки по кругу, все по очереди выставляем на них оценки. Пожалуйста. Прекрасно. А сейчас нам осталось подсчитать суммарный балл и уетановить, кто из нас смог лучше выразить себя в такой символической форме. Пожалуйста. Спасибо. Нашсимволическийтестзаконч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 ЧТО МЫ ЛЮБ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упая во взаимодействие с окружающими, мы обычно об-наруживаем, что они нравятся нам или не нравятся. Как прави-ло, эту оценку мы связываем с внутренними качествами людей. Давайте попробуем определить, какие качества в людях мы це-ним, принимаем. Задание будем выполнять письменно. Возьми-те лист бумаги, выберите в группе человека, который по многим своим шроявлениям импонирует вам. Укажите пять качеств, ко-торые особенно нравятся вам в этом человеке. Итак, не указы-вая самого человека, укажите пять качеств, которые вам особен-но в нем нравятся. Начали! Ваше время вышло. Теперь, пожа-луйста, по очереди прочитайте вашу характеристику, а мы все попробуем определить человека, к которому она относится. По-жалуйста, кто начинает? Можем начать слева направо. Пожа-луйста, начали! Ну, сейчас можно подвести итог. Ведущий, пожалуйста, определите, кого из присутствующих мы узнали быст-рее всего, следовательно, кто оказался в числе самых популяр-ных личностей. Ведущий, вам слово. Спасибо, на этом игра за-кон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РАЗА ПО К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ерем какую-нибудь простую фразу, например: «В саду па-дали яблоки». Теперь, начиная с первого игрока справа от экра-на, начіинаем произносить эту фразу все по очереди. Каждый участник игры должен произнести фразу с новой интонацией (вопросительной, восклицательной, удивительной, безразличной и т.д.). Если участник не может придумать ничего нового, то он выбывает из игры, и так продолжается, пока не останется не-сколько (3—4) победителей. Итак, по удару гонга, все участники игры, начиная с того, кто сидит справа от экрана, произносят одну и ту же простую фразу, но с разной интонацией. Повторять интонащии нельзя. Тот, кто не может придумать новую интона-цию, выбывает из игры. Игра может продолжаться до тех пор, пока не останется 3—4 победителя. Может быть, она закончится и раньше, если никто из участников не сможет придумать ниче-го нового. Внимание, начали! Спасибо, поздравляем побе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ОБЩЕ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м участникам игры предлагается выполнить одну и ту же простейшую задачу. Любыми средствами, не прибегая, конечно, к физическим воздействиям и местным катастрофам, постар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сь привлечь к себе внимание окружающих. Задача усложняет-ся тем, что одновременно ее стараются выполнить все участники Ифы. Определите, кому это удалось и за счет каких средств. Итак, все участники игры пытаются обратить на себя внимание как можно большего числа играющих. Начали! Подсчитываем, в заключение, кто привлек внимание большего числа участников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ЦВЕТА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ираем водящего. Водящий по удару гонга закрывает гла-за, а остальные участники задумывают тихонько между собой какой-нибудь цвет, для начала лучше один из основных: крас-ный, зеленый, синий, желтый. Когда водящий откроет глаза, все участники своим поведением, главным образом, эмоциональным состоянием, пытаются изобразить этот цвет, не называя его, а водящий должен отгадать, что это за цвет. Если он отгадал, то выбирается другой водящий, если нет, то остается тот же самый. Итак по команде один игрок закрывает глаза, а все остальные молча загадывают цвет. Затем игрок открывает глаза, а все ос-тальные изображают задуманный цвет своим поведением. Водя-щий должен его отгадать. Все понятно? Внимание! Спасибо, иг-ра законч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йчас мы предлагаем выполнить несколько несложных зада-ний, точнее — сымитировать их выполнение. Внимательно про-слушайте задания. Их всего четыре. Задани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шиваем пугови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бираемся в дор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чем пир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ыступаем в ци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сть этих заданий в том, что каждое из них вы будете выполнять попарно, причем напарники встанут друг против дру-га, и один из них станет на время зеркалом, т.е. будет копиро-вать все движения своего партнера. Затем партнеры меняются ролями. Но сначала давайте разобьемся на пары. Пожалуйста. Пары готовы, приступаем к заданиям. Итак, все пары по очере-ди выполняют задания по своему выбору.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и выставляют партнеру, иг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ющему роль зеркала, оценку за артистизм. Затем партнеры в па-ре меняются ролями. Пары по очереди меняются, таким образом перед группой выступают все ее участники. Каждый выступает в двух ролях: в роли исполнителя и в роли зеркала. Группа оцени-вает актеров, играющих роль зеркала, по пятибалльной системе. Затем оценки всех участников будут суммироваться и каждый сможет узнать об успешности своей работы в роли зеркала. Итак, начинаем представление. Пожалуйста. Спасибо. Подведем ито-ги. Каждый участник вычисляет для себя суммарную групповую оценку, полученную им в роли зеркала. Итак, подводим итоги. Спасибо. Наш зеркальный тест заверше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ССМЕШИТЬ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ерем первую пару игроков. Один из выбранных игроков должен во что бы то ни стало, любыми средствами рассмешить своего партнера. Если ему удастся это сделать, то его коллега становится смешащим и выбирает себе нового партнера из ос-тальных игроков. Если рассмешить не удается никакими сила-ми, то приходится выбирать нового партнера. Итак, по удару гонга один игрок пытается рассмешить другого. Остальные уча-стники переживают происходящее, глядя со стороны. Если за-мысел удался, то смешащий удаляется, а тот, кого рассмешили, выбирает себе нового партнера для того, чтобы его рассмешить. Если рассмешить не удалось, то на место игрока, которого не удалось рассмешить, выбирают нового игрока и так далее. Вни-мание! Начали! Спасибо, игра закончена. Ведущий! Определите самого насмешливого и самого смешливого игро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ОПРОСЫ ПЕС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ющая игра. Предлагаю разделиться на две команды. Сей-час команда справа от ведущего, посовещавшись, должна хором спеть отрывок из любой известной песни, в котором заключен какой-либо вопрос (например: «Я спросил у осени: Где моя лю-бимая?») Вторая команда должна за одну минуту вспомнить и пропеть хором отрывок из любой друтой известной песни, в ко-тором заключен ответ на заданный вопрос (например, в данном случае можно ответить: «Где-то на белом свете, там где всегда мороз...»). Если первая команда принимает ответ, то вторая ко-манда в свою очередь задает свой вопрос, заключенный в отрыв-ке какой-нибудь песни. Если ответ не принимается, то команде дается дополнительно еще 30 секунд на поиски корректного 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та. Игра продолжается до тех пор, пока одна из команд не иссякнет, т.е. не может придумать песенного ответа или песен-ного вопроса. Итак, сейчас команда справа от ведущего приду-мает и споет хором свой вопрос — отрывок из любой песни, после чего вторая команда должна будет придумать и спеть свой песенный ответ. Затем вторая команда в свою очередь задаст свой вопрос и так далее до победы одной из команд. На раз-мышление дается несколько секунд. Начали! Спасибо, игра окон-чена. Поздравляем победителей эт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Ь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много зависит от того, как попросить человека о каком-то одолжении, каким тоном, в какой обстановке, с каким на-строением вы изложите свою просьбу. От этого, по существу, зависит — «быть или не быть». А между тем существует совсем небольшое количество приемов, которые могут значительно по-высить вероятность выполнения вашей просьбы. Ну, давайте попробуем. Выберите себе партнера и пока в порядке шутки по-просите его о некотором одолжении. Попросите у него на время, например, очки, авторучку. Можно что-то более существенное, можно попросить о каком-то одолжении с его стороны, но все зависит от той формы, в которой вы изложите свою просьбу. Собеседники всегда ценят тактичность, дипломатичность, а так-же оригинальность и находчивость. Трудно отказать в просьбе, если она исходит от друга, а ведь можно создать дружеское рас-положение к себе и совсем незнакомого человека. Если ваша просьба будет начинаться с комплимента, упоминания заслуг то-го, к кому вы обращаетесь, его авторитета и знаменитости, ваши шансы повышаются, а сам факт обращения к нему создает еще большую значимость, повышает авторитет и является большой честью для всех, кто к нему обращается. Это, конечно, размяг-чит жесткое сердце противника. Известно, что когда к мужчине обращается с просьбой женщина, можно ожидать болыпего ус-пеха. Если за просьбой тут же следует, еще до получения ответа, косвенная признательность, благодарность за предстоящую ус-лугу, уже трудно отказать. Итак, давайте попробуем. Выберите себе партнера, подойдите к нему, присядьте рядом и попробуй-те, может быть начиная издалека, попросить у него что-нибудь. Пожалуйста, начали. Так, спасибо, спасибо. Теперь просьба каж-дому подойти к ведущему со своими трофеями. Разумеется, их придется вернуть, но первенство все равно сохранится за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то набрал больше всего трофеев. Пожалуйста! Благодарим всех за участие, а особенно побе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Х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 бывает же так: вы стоите в очереди и вдруг перед вами кто-то «влезает!» Ситуация очень жизненная, а ведь частенько и слов не находится, чтобы выразить свое возмущение и негодование. Да и не всяким словом легко отбить охоту на будущее такому нахалу. А тем не менее, как же быть? Ведь не мириться же с тем, что такие случаи должны быть неизбежны. Давайте попробуем разобрать та-кую ситуацию. Пожалуйста, разбейтесь на пары. Нахал заходит справа. Пожалуйста, отреагируйте экспромтом, да так, чтобы было не повадно. Пожалуйста, начали! Спасибо. Теперь, давайте поме-няемся ролями. Теперь нахал будет заходить слева, правые игроки каждой пары должны отреагировать. Начали. Спасибо. Ну а те-перь давайте устроим конкурс на лучший ответ в данной ситуации. Пожалуйста, ведущий, организуйте это соревнование и оцените самого находчивого игрока этого соревнования. Ведущий, пожа-луйста! Спасибо. На этом игра закон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более сложным вариантам игр-тренингов можно отнести игры, направленные на развитие общительности во время дело-вых контактов. В качестве примера приведем «Язык без слов» и « Ра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ЗЫК БЕЗ СЛОВ Подготовительна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деловом общении основная часть коммуникации осуще-ствляется за счет невербальных средств — жестов, мимики, тело-движений. Научиться читать эти невербальные сигналы полезно каждому человеку. Предлагаем вам к следующему занятию под-готовиться читать следующие сигналы этой азбуки. Возможно, придется воспользоваться специальной литературой, но многое можно подметить при повседневном общении или смоделиро-вать логически и экспериментально. Например, известно, что, если ребенок говорит неправду, он после этого неосознанно при-крывает руками рот. На протяжении всей жизни человек непро-извольно продолжает использовать этот жест, меняется только скорость совершения жеста и его форма становится более завуа-лированной — иногда рот частично прикрывается одним па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м, иногда рука прикасается к носу, к уху, шее... Давайте под-готовимся к тому, чтобы подмечать несоответствие между жеста-ми, микросигналами организма и сказанными словами. Подго-товьтесь сделать некоторые зам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знакомимся с некоторыми известными наблюдениями. На-пример, замечено, что раскрытые ладони собеседника ассоции-руются с честностью, но когда обманщик раскрывает вам свои объятия и с улыбкой говорит ложь, микросигналы его организма все равно выдают его потайные мысли. Проведите до следующе-го занятия дома или со своими друзьями несколько эксперимен-тов — попросите ваших коллег сказать вам всего две фразы, одна из которых будет правдой, другая заведомой ложью. Ваша задача состоит в том, чтобы находить отличия в мимике и жестах ваше-го напарника при произнесении им каждой фразы. Что сигнали-зирует об обмане? Это может быть искривление лицевых мышц, расширение или сужение зрачков, испарина на лбу, поднятая бровь, бегающий взгляд, искривление уголков рта, румянец на щеках, учащенное моргание, нервозные движения и другие мел-кие жесты, которые вы интуитивно можете замет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что следует обратить внимание, чтобы воспринять адек-ватность либо наоборот — несоответствие вербальных и невер-бальных сигналов? Как правило, более правдивое сообщение мож-но ожидать, когда собеседник не боится близкой с вами дистан-ции. Правдивый человек не стесняется показывать открытые ла-дони, в то время как обманщик старается их прятать. Настрой собеседника можно понять уже с момента представления и руко-пожатия. Собеседник, чувствующий себя равноправно, как прави-ло, держит ладонь при рукопожатии вертикально, настроенный навязать мнение — ладонью вниз, готовый поддержать инициа-тиву — ладонью вверх. При этом расположенный к откровению собеседник постарается сделать шаг навстречу и сократить дис-танцию с собесед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огичная неосознанная реакция свойственна и слушате-лю. У слушателя поза будет прежде всего передавать отношение к услышанному. Как правило, сцепленные пальцы рук в подня-том положении, когда локти лежат на столе, сигнализируют о крайне негативном отношении к собеседнику. Сцепленные ру-ки, лежащие на столе или опущенные вниз — соответственно говорят о менее негативном отношении. Шпилеобразное поло-жение пальцев рук говорит об уверенности слушателей. Уверен-ные в себе слушатели также складывают руки в замок за спиной, а слишком самоуверенные даже ставят руки на бедра. О сво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4   Е.  И.  Рогов, </w:t>
      </w:r>
      <w:r>
        <w:rPr>
          <w:rFonts w:cs="Times New Roman" w:ascii="Times New Roman" w:hAnsi="Times New Roman"/>
          <w:smallCaps/>
          <w:sz w:val="22"/>
          <w:szCs w:val="22"/>
          <w:lang w:val="en-US" w:eastAsia="en-US"/>
        </w:rPr>
        <w:t xml:space="preserve">кіі. </w:t>
      </w:r>
      <w:r>
        <w:rPr>
          <w:rFonts w:cs="Times New Roman" w:ascii="Times New Roman" w:hAnsi="Times New Roman"/>
          <w:sz w:val="22"/>
          <w:szCs w:val="22"/>
          <w:lang w:val="en-US" w:eastAsia="en-US"/>
        </w:rPr>
        <w:t>2</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восходстве перед собеседником говорят отставленные нару-жу большие пальцы рук, когда кисти спрятаны в карм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мнение часто выражается в таких жестах, как защита рта рукой, прикосновение к носу, потирание века, почесывание и потирание уха, почесывание шеи, потягивание воротничка. Ес-ли слушатель подпирает ладонью щеку и подбородок, причем голова держится на руке — это выражает скуку, отсутствие инте-реса к собеседнику. Указательный палец на щеке, когда голова не держится на кисти, говорит о заинтересованности оцениваю-щего человека. Поглаживание подбородка обычно связано с му-ками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а слушателя, держащего скрещенными руки, говорит о по-пытке защититься от неблагоприятной информации. Скрещен-ные руки со сжатыми в кулак пальцами говорят о враждебности. Поднятые болыпие пальцы рук говорят об уверенности и само-обладании. Когда человек сам себя держит за руки впереди, это говорит о некотором стеснении. Нервозность маскируется, ког-да собеседник держит в руках карандаш, прикасается к сумочке, браслету, часам или какому-нибудь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щитный барьер при негативном или оборонном отношении к собеседнику выражается перекрещиванием ног. Но уверенный в себе человек может закинуть ногу на ногу с образованием угла и чувствовать себя вполне вольготно. Как правило, собеседники зажаты, если стоят друг против друга с перекрещенными ногами и сложенными на груди руками. Однако, если они обращаются друг к другу с открытыми ладонями, расставив ноги на ширине плеч — то это открытая поза для откровенного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ют и другие жесты и движения, выражающие отноше-ние говорящего к собеседнику. Например, манера сидеть «верхом на стуле» с широко расставленными ногами свойственна для чело-века, который пытается управлять людьми и господствовать над ними. Неодобрение иногда выражается в собирании несуществу-ющих ворсинок на одежде. Негативное отношение выражается в непроизвольных покачиваниях головы слева направо. Опустив не-много голову вниз и глядя из-под бровей, человек демонстрирует неодобрительное отношение к сказанному. Наоборот, наклонен-ная в сторону голова говорит о заинтересованности собеседника. Человек, заложивший руки за голову и еще сидящий, закинув ногу за ногу, демонстрирует полный контроль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товность к действию у стоящего человека может выражать-ся в постановке рук на бедра, а у сидящего человека — в свобод-ном размещении рук на коленях. Человек, готовый закон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речу или разговор, ставит руки на колени и наклоняет туло-вище вперед, как бы желая этим сказать, что он собирается встать, закончить встр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о значит взгляд. При деловом взгляде глаза скользят между глазами собеседника. Социальный взгляд охватывает глаза, нос, рот. Взгляд с интимным интересом опускается до груди. Обычно при сердито-мрачном настроении зрачки сокращ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пирование движений и поз собеседника говорит о желании найти общность интересов и согласия с партнером по разгово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человеческой практике существует много и других непроиз-вольных движений, выражающих неосознанную реакцию на про-исходящие события. Попробуйте в качестве домашнего задания понаблюдать за собеседником, отметить разные позы, чтобы на следующем занятии попытаться отличить правдивое утвержде-ние от ложного. Постарайтесь изучить специальную литера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мы ждем вас на следующей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рогие друзья, мы собрались, чтобы провести необычную встречу — общение без слов. Давайте разделимся на три коман-ды. В первую команду войдут те, кто не имел возможности озна-комиться со специальной литературой об изучении жестов и те-лодвижений. Они будут — испытуемыми. Кто желает участво-вать в первой команде — просим вас выйти вперед.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имание! Каждый из представителей команды должен при-думать два утверждения, одно из которых является правдой, дру-гое — ложью. Например: «У меня на следующей неделе — день рождения», «Я получил очень выгодное предложение на новую работу» и т.д. Сформулируйте эти утверждения пр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пока давайте наберем вторую команду, в которой будут те, кто попытается определить, правдивы или ложны утверждения партнеров. Просим выйти тех, кто составит вторую команду экс-пертов и будет пытаться распознать ложные или правдивые ут-верждения. Проси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имание! Оставшиеся игроки составят третью команду, ко-торая будет представлять жюри и постарается оценить деятель-ность первой и второй команд. Первая и вторая команда, займите места в противоположных местах комнаты. Жюри, займите мес-то посередине. Проси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йчас предлагаем такую процедуру. Представитель первой команды выходит и здоровается с кем-то из представителей в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й команды, вызывая его на разговор. Можно говорить стоя, а можно расположиться на заранее подготовленных местах. В раз-говоре игрок сообщает свое первое утверждение, затем развора-чивается и уходит на свою исходную позицию. Затем он повто-ряет свой выход, здороваясь с представителем второй команды, и сообщает ему второе утверждение. В качестве собеседника он может выбрать того же самого игрока или любого другого по своему усмотрению. Жюри внимательно смотрит и анализирует поведение собеседников. Игроки могут выбрать себе необходи-мый реквизит, подготовить места для размещения и создания необходимой ситуации. По окончании диалога жюри сообщает результат деятельности испытуемых и экспертов с полным ана-лизом же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представитель первой команды выходит, завязывается диалог с представителями второй команды, после чего эксперты определяют правдивые и ложные утверждения, а жюри произво-дит анализ и оценку. Так повторяется несколько раз. Жюри, ру-ководите работой! Приступаем к игре! Просим вас. Мы можем завершить нашу встречу заключительными высказываниями всех присутствующих — что удалось и что оказалось сложным для чтения мыслей людей по их жестам, поступкам, телодвижениям. Все желающие, можете взять слово! Жюри, держите инициативу в своих руках! Проси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этом наша встреча закончена. Всем спасибо за учас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ССЛЕДОВАНИЕ </w:t>
      </w:r>
      <w:r>
        <w:rPr>
          <w:rFonts w:cs="Times New Roman" w:ascii="Times New Roman" w:hAnsi="Times New Roman"/>
          <w:sz w:val="22"/>
          <w:szCs w:val="22"/>
          <w:lang w:val="en-US" w:eastAsia="en-US"/>
        </w:rPr>
        <w:t>Подготовительна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рогие друзья, сегодня нам предстоит переквалифицироваться в импровизированных детективов. Кого не покоряет необыкно-венное искусство Шерлока Холмса неожиданно распутывать, ка-залось бы, самые безнадежные дела? Давайте-ка попробуем вы-ступить в этом жанре и мы с вами. Но для этого нужно сначала создать запутанное дело. Предлагаем такой вариант: разделимся на две равноценные команды, каждая из которых выступит и в роли организаторов запутанного дела, и в роли детективов по распутыванию дела противоположной команды. Действу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 задача команд: создать свое запутанное дело, в котором, по возможности, участвовали бы все члены коман-ды. Сделать это нужно, естественно, в тайне от команды со-перника, поэтому подготовку дела лучше всего вести в поряд-ке домашнего задания и в течение длительного времени, вт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ув в это дело как можно больше участников, свидетелей и всех пострадавш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ого характера может быть дело? Любое. Конечно, шу-точное, но по возможности необычное. Например, по како-му-то сигналу, которым может быть, допустим, смена галсту-ка одним из членов команды, один игрок передает другому конверт с заданием. О задании может знать только автор и тот, кому оно предназначено. В задании может содержаться, например, инструкция одному из игроков передать свою кни-гу другому игроку через посредников, каждый из которых мо-жет иметь самую противоречивую информацию, от кого кни-га и кому она предназначена. Конечная цель: дознаться, у кого находится искомая кни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учтите, при расследовании на любые вопросы, задаваемые командой соперников, можно отвечать только правдой, поэто-му, действительно, не все игроки должны располагать полной информацией. Учтите, при расследовании придется ответить на вопрос о дате и времени выполнения отдельных заданий. Поэто-му все, кто выполняет эти задания, должны фиксировать дату и время выполнения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сейчас команды должны договориться о времени и встре-че, во время которой в условиях полной конфиденциальности будет затеяно сложное, запутанное дело, подлежащее потом рас-следованию. Итак, каждая команда договаривается о месте и времени встречи для создания своего запутанного дела, и време-ни, когда все собираются на расследование. На расследование нужно прийти с заявлением, в котором должна быть сформули-рована цель расследования. Например, распутать всю цепочку, по которой задуманная вещь прошла от идеи до конечного пун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тите, что никто из команды не должен располагать всей информацией, потому что на все вопросы нужно отвечать толь-ко правду, а если будет задан прямой вопрос: «Кто располагает всей информацией?», — придется на него отвечать правдой и тогда дело будет сразу раскры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се задание ясно, давайте приступим к заданию и запу-тыванию вашего дела. Удачи вам. До нашей следующе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брый день, уважаемые детективы — последователи Шерло-ка Холмса. Сегодня вам предстоит посоревноваться в про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льности, догадливости, смекалке — тех качествах, которые не-обходимы любому детекти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ведущий, посадите, пожалуйста, одну команду детекти-вов в одну сторону, другую команду — в противоположную. По-жалуйста. Каждая команда должна сделать сейчас заявление на расследование своего дела. Ведущий, определите, с какой ко-манды мы нач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ставитель команды выходит вперед и делает официаль-ное заявление для расследования. Итак, заявление первой ко-манды. Проси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начинаем расследование. Условия расследования сле-дующие: нужно задать минимальное количество вопросов команде соперников, чтобы ответить на заявленные вопросы. Команда детективов задает вопросы, команда истцов дает исключительно правдивые ответы. Ведущий, он же судья, считает количество задаваемых вопросов. Начали ра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расследование закончено. Ведущий, сообщите количе-ство вопросов, которые были заданы.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аем нашу детективную встречу. Теперь с заявлением выступает вторая команда. Пожалуйста, представители второй команды, слушаем вас. Теперь команда соперника задает вопро-сы. Ведущий считает их. Начали расследование,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цель расследования достигнута, ведущий, пожалуйста, сообщите количество вопросов, которое было задано этой ко-мандой. Слушаем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йчас, прежде чем окончательно оценить результат соревно-ваний детективов, давайте проведем небольшой конкурс, кон-курс на лучший вопрос. Пусть каждая команда выставит свои кандидатуры на звание лучших детективов. Ведущий, запишите, пожалуйста, предлагаемые кандидатуры. Пожалуйста. Теперь ме-тодом «всенародного» голосования давайте определим лучшего детектива сегодняшнего соревнования. Ведущий, руководите,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можно подвести итоги сегодняшнего соревнования. Ве-дущий, пожалуйста, Ваше выступление с поздравлением коман-ды-победительницы и лучшего детектива сезона. Пожалуйста, вам сл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этом наша встреча закончена. Благодарим всех за участ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2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9. МЕТОДЫ РЕГУЛЯЦИИ ПСИХ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9.1. КАБИНЕТЫ ПСИХОЛОГИЧЕСКОЙ РАЗГРУЗ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КАК ОДНО ИЗ ОСНОВНЫ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РОФИЛАКТИКИ НЕРВНО-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яженный ритм жизни школьных работников, интенсифи-кация их труда на фоне низкой двигательной активности порожда-ет известный диссонанс между требованиями, предъявляемыми к интеллекту, эмоциональной сфере и сравнительно малой физиче-ской нагрузкой. Работа нервной системы в подобном режиме час-то ведет к повышенному напряжению, неумению расслабляться, выходить из напряженного состояния, обретать психическое рав-новесие. В большинстве случаев у людей, подверженных «болез-ням века» — неврозам, гипертонии и ишемической болезни серд-ца, — можно фиксировать повьшіенную мышечную напряженность, утрату навыка произвольного расслабления мышц. Кроме того, ин-тенсивное обучение некоторым предметам предъявляет определен-ные требования к снятию психического напряжения. Все это ста-вит перед психологической службой школы настоятельную задачу создания кабинета психологической раз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бинет психологической разгрузки в школе работает в пяти режи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сихологическая разгрузка сотрудников и школьников по-сле напряженной работы в конце рабочего (или учебного) дня или в специально отведенное для этого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сихологический настрой (мобилизация) тех сотрудников и школьников, которые с трудом включаются в напряженный ритм работы в начале рабочего дня, обучение навыкам мобили-зации в стрессе (контрольная, экзамен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нятие психологической нагрузки преподавателей и школь-ников в соответствии с курсом, назначенным псих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сихопрофилактическая работа с практически здоровыми учителями и школьниками (обучение методам релаксации, ме-дитации, аутогенной тренировки, навыкам бесконфликтного об-щения, тренинг общения и т.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беспечение процесса интенсивного обучения, включая ме-тоды суггестопедии, релаксопедии, гипнопедии, а также исполь-зование комнаты психологической разгрузки как базы для экс-периментальной разработки новых методов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о возможности и необходимости посещения сеансов психологической разгрузки решается сотрудниками психологи-ческой службы на основе данных психодиагностики в зависимости от характера проводимого воздействия. Для индивидуальной рабо-ты отводится от 5 до 30 минут на одного человека, а на группу — 60 минут. При наличии в кабинете 12—15 мест его пропускная способность составляет 60—80 человек в смену, а курсовое лече-ние могут получить одновременно до 200 человек, так как за-нятия проводятся 2—3 раза в неделю. При проведении занятий интенсивного обучения пропускная возможность кабинета сни-жается. Однако лица, проходящие интенсивный курс, одновре-менно испытывают и психопрофилактическ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язи с этим кабинету психологической разгрузки предъяв-ляются определенные технические требования. Кабинет психо-логической разгрузки должен состоять из двух связанных между собой комнат. Первая комната — одновременно является одним из рабочих кабинетов психологической службы. Сюда вынесена вся аппаратура, обслуживающая сеансы психотерапии и занятия интенсивного обучения. Кроме того, из операторской через спе-циальное зеркальное стекло с одной стороны можно проводить невключенное наблюдение за поведением посетителей в психо-терапевтическом зале. Психотерапевтический зал оборудуется 10--15 мягкими креслами (типа «Отдых») с высокими подголовника-ми и вмонтированными в них разъемами для подключения ин-дивидуальных наушников. Площадь зала должна быть не менее 40 кв. м, потолки должны быть достаточно высокими, чтобы по-сетители не чувствовали себя в тесноте и чтобы в затемненном зале у них возникало чувство уед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ьер кабинета психологической разгрузки должен вызывать у посетителей положительные эмоции, оказывать благоприятное воздействие на организм человека. Поэтому шумоизолированные стены должны быть голубого или светло-зеленого цвета. В качестве строительного материала используют перфоплиты или акустическую штукатурку, в декоративной отделке может применяться кожеза-менитель, дерматин и другие материалы, с помощью которых можно создать уют, положительно влияющий на настро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рапевтический зал также должен быть оборудован ав-томатической системой затемнения окон, экраном, цветомуз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льным устроиством, акустическими колонками, аппаратами для ионизации, увлажнения и кондиционирования воздуха, большим аквариумом с подсветкой и техническими средствами управления состоянием человека (ТСУС), предложенными С.М.Зориным. ТСУС, являясь главной частью управляемой цветозвуковой среды, представляет собой полифункциональную систему для реализа-ции специфических аудиовизуальньгх воздействий с целью уп-равления вниманием, релаксацией, активизацией, а также для снижения уровня антисуггестивных барьеров. ТСУС имеет сле-дующие функциональные бл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становка управляемого цветового климата. Она имеет вид рамы из алюминиевого сплава П-образного профиля, располо-женной по периметру комнаты у потолка. Пять групп ламп нака-ливания, смонтированные на этой раме, позволяют осуществ-лять управление яркостью и спектральным составом освещае-мой аудитории. Все светильники направлены в потолок, чтобы обеспечивать мягкий, рассеянный свет в зале. Освещение психо-терапевтического зала может изменяться как вручную операто-ром, так и автоматически, по заранее разработанной для каждо-го вида воздействия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ветодинамическая система. В отличие от установки уп-равляемого цветового климата, изменяющего лишь яркость и цвет-ность освещения, светодинамическая система позволяет осуще-ствить на экране синтез управляемых параметров светодинами-ческих символов. Эти символы, изменяя по желанию оператора или по заданной программе свои очертания, цвет, яркость, на-сыщенность, скорость и направленность движения, могут сое-диняться в сложные, развивающиеся во времени динамические композиции, имеющие многопланово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управление психотерапевтическим сеансом осуществля-ется из операторской комнаты, где на стеллажах расположены стереомагнитофоны с микшерским пультом, диа- и кинопроек-торы, обеспечивающие с помощью специально подобранных слай-дов, кинозарисовок и музыки эмоционально-эстетическое воз-действие н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9.2. АУТОГЕННАЯ ТРЕН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эффективным методом обретения навыка расслаб-ления, несомненно, является аутогенная тренировка (АТ). Ос-новные положения методики АТ можно обозначить так: ум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убоко и быстро вызвать полное расслабление мышц тела, вы-зывание ощущения тепла в конечностях с помощью произволь-ного влияния на тонус периферических сосудов; произвольная регуляция ритма сердечной деятельности; воздействие на глуби-ну и ритм дыхания; умение вызывать чувство тепла в области живота, прохлады в области лба. Обучение учителей умению ре-гулировать свое психическое состояние с помощью АТ — важная задача психолога. С этой целью можно использовать следующую информацию-бес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АТ лежит самовнушение. Как показывает практика, особенно яркие представления можно вызвать в состоянии рас-слабления. В связи с этим наиболее благоприятным временем для самовнушения, естественного аутогипноза является момент после ночного сна и перед засыпанием. Если немного пораз-мыслить, то становится понятным выражение «встал не с той ноги». Попробуйте для начала в момент пробуждения предста-вить себе что-нибудь очень хорошее — увидите, ваше настрое-ние будет весь день на более высоком уровне, чем обычно. Кро-ме утренних и вечерних часов, АТ можно проводить до двух— трех раз в день, в зависимости от ритма и распорядка вашей жизни. Помните: чтобы достичь максимального эффекта, нужно заниматься ежедневно, независимо от само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учаться психической релаксации следует, естественно, в рас-слабленной позе. Наиболее удобно заниматься лежа на спине, руки при этом слегка согнуты в локтях, лежат ладонями вниз вдоль туловища, а ступни раздвинуты на 20—30 сантиметров. Вто-рое положение — сидя в мягком кресле с подголовником и под-локотниками, на которые занимающийся кладет расслабленные руки. Однако такие условия не всегда бывают в вашем распоря-жении, и наиболее доступной для занятий в любой ситуации мо-жет считаться так называемая «поза кучера». Чтобы принять ее, нужно сесть на стул прямо, распрямить спину, а затем рассла-бить все скелетные мышцы. Голова опущена на грудь, глаза за-крыты, ноги слегка расставлены и согнуты под тупым углом, руки лежат на коленях, не касаясь друг друга, локти немного округлены — словом, характерная поза извозчика, дремлющего в ожидании сед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владению АТ может препятствовать погружение в пассив-ное, неконтролируемое состояние дремоты и сна. Чтобы ото-гнать излишнюю сонливость, следует сделать 3—4 глубоких вдо-ха и выдоха и 3—4 раза сильно зажмурить глаза, не поднимая век. При этом необходимо убеждать себя, что сонливость пр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т, наступает чувство покоя, расслабления, и продолжать тре-нир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имаясь АТ, вы не вносите в себя ничего постороннего, а просто развиваете все лучшее и необходимое из того, что есть в вас сам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Т можно использовать не только как самостоятельную пси-хотерапевтическую методику, но и сочетать с другами методами, с санаторно-курортным или медикаментозным лечением. Можно заниматься как индивидуально, так и в группе. Диапазон ис-пользования АТ очень широк. АТ применяется для восстановле-ния трудоспособности после утомления, для регуляции эмоцио-нального состояния и упражнения воли, для борьбы с бессон-ницей. Этим методом с успехом пользуются спортсмены, люди других профессий, где требуется постоянное нервно-психическ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ак, если Вы решили приступить к занятиям, помните, что гарантией Вашего успеха являются уверенность в своих силах и конечном результате, позволяющая преодолеть сомнения и ко-лебания, внутренняя готовность и искреннее стремление выпол-нить полностью и как можно лучше все наши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омним, что на овладение каждым упражнением отводит-ся две недели, тренироваться необходимо не менее трех раз в сутки по 5—10 минут. Если на первых порах у Вас что-то не получается, следует заниматься до 15 минут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емые формулы самовнушения должны сочетаться с конкретными эмоциональными образами, вызываюшими у Вас необходимые для данного упражнения ощущения. Формулы на-до произносить мысленно, «про себя», соотнося их при этом с Вашим дыханием. Как правило, формулы, произносимые на вы-дохе, дают болыний расслабляющий эффект. Если же формула слишком длинная и Вы не успеваете «проговорить» ее в течение одного выдоха, то можете растянуть ее на д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Е УПРАЖНЕНИЕ 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Вы можете непосредственно приступить к занятиям. Прежде всего займите удобное положение и постарайтесь отре-шиться от посторонних мыслей и ощущений, не относящихся к тренировке. Для этого Вы можете использовать следующие фор-мулы перво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приготовился к отды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успокаиваюс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твлекаюсь от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торонние звуки не мешают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ходят все заботы, волнения,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ысли текут плавно, за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отдых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Вы помните, более глубокому отдыху способствует рас-слабление всех мышц конечностей и тела, которое субъективно оценивается нами как чувство тяжести. Вы наверняка испыты-вали это чувство тяжести в мышцах, когда отдыхали после того, как совершили определенную физическую работу или длитель-ную пешую прогулку. Но тогда это ощущение было непроиз-вольно, сейчас же требуется вернуться к нему 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жде всего Вы должны научиться расслаблять правую руку (левши левую, так как эта рука наиболее управляема при заня-тии АТ). Для этого можно использовать форму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я правая рука тяже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у формулу нужно представить себе со всей наглядностью. Вот расслабляются мышцы руки — пальцы, кисть, вся рука стала тяжелой, как свинец. Она расслаблена и бессильно лежит, как плеть. Нет сил, не хочется двигать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оженную формулу медленно повторяйте 6—8 раз, ста-раясь отчетливее запомнить вызванными Вами ощущения. Же-лательно, чтобы вызванное ощущение расслабленности не было неприятным. Если же это случится, попробуйте заменить в фор-муле слово «тяжесть» словом «расслаб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Вы научитесь расслаблять правую руку ре-флекторно — с первой попытки, попытайтесь расслабить и ос-тальные мышцы. Как правило, это проходит гораздо лег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правой руке появляется приятное ошущение тяж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тяжел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тяжелеют все больше и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приятно отяжел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расслаблены и тяже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кой дает отдых орган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желеют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желеет правая н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желеет левая ног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оги наливаются тяже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оги приятно отяжел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ноги расслаблены и тяжел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яжелеет тулови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се мышцы расслаблены и отдых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се тело приятно отяжел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сле занятий ощущение тяжести пр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занятия, в тех случаях, когда Вам необходимо непос-редственно приступить к активной деятельности, требуется ис-пользовать специальный прием выхода из аутогенного погруже-ния. Для этого применяются формулы, обратные формулам по-гружения.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и руки легкие, энерги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увствую приятное напряжение в ру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шу глубоко, ритм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увствую легкость, бодрость, комф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гибаю и разгибаю руки в лок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этого вы открываете глаза, встаете и делаете несколько энергичных физически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тественно, что если АТ предшествует сну, то делать этого не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айтесь после каждого занятия проанализировать достиг-нутое ощущение и записать его в дневник, который необходимо иметь каждому занимающемуся. В дневник, кроме того, зано-сятся используемые Вами формулы, среди которых Вы отбкрае-те самые действенные и влиятельные для Вас, а также оценка проведенного занятия. Например, для рассла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 неспособность расслаб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 незначительное 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 среднее 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 сильное 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 полное расслаб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ните, что если в процессе занятия возникло необычное неприятное ощущение, занятие надо прервать и проконсульти-роваться с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ОРОЕ УПРАЖНЕНИЕ 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но через две недели после того, как Вы овладели на-чальным упражнением аутогенной тренировки, о котором шла речь выше, необходимо включить в занятия и формулы второ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второго упражнения — научиться преднамеренно вызы-вать то, что раныпе возникало само собой. Основная форму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орого упражнения такова: «Моя правая рука теплеет все боль-ше и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выполняется после аутогенного погружения и окон-чания первого упражнения. Формула второго упражнения повто-ряется 6—8 раз в сочетании с медленными выдохами. Вьшолнение упражнения должно сопровождаться зрительными эмоциональными образами, которые связываются у Вас с ощущением те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помнить, что особую важность при овладении этим упражнением имеет навык пассивно, без напряжения воли концентрировать св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льнейшем, после того, как Вы научитесь свободно и бы-стро вызывать тепло в правой руке, необходимо научиться про-извольной регуляции напряжения стенок кровеносных сосудов в левой руке, ногах, любом участке тела. Тепло не только обеспе-чивает лучший отдых и успокаивает нервную систему. Умение вызывать местное тепло облегчает боль, улучшает питание и ра-боту беспокоящего органа. При этом можно воспользоваться сле-дующими форму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правой руке появляется приятное ощущение те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чинает теплеть левая р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согре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теплеют все больше и больш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кровеносные сосуды рук расшир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ая кровь струится по сосудам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ятное тепло разливается по ру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в руках на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приятно погре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еют н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еет правая н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еет левая н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суды ног расшир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оток теплой крови устремился к ног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оги теплеют все больше и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и ноги приятно погре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уки и ноги тяжелые и тепл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ло расслаблено и полностью отдых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растекается по всему те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ормализовалось артериально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еня ничто не отвлек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предаюсь отдыху и пок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после окончания упражнения занимающиеся ощущают зуд или жжение в руках и ногах. Чаще всего это связано с непра-вильным выходом из состояния аутогенного погружения и исчеза-ет, когда формулы выхода используются в надлежащем поряд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Е УПРАЖНЕНИЕ 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Вы будете свободно вызывать чувство тепла в любой точке своего тела, можно начать осваивать третье упраж-нение АТ. По классической схеме овладения методикой аутоген-ной тренировки третье упражнение направлено на нормализа-цию деятельности сердца. Его целью является умение произвольно влиять на частоту сердечных сокращений — пуль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ервых этапах занятия лучше проводить лежа. Левая рука должна покоиться на груди. После выполнения первых двух уп-ражнений внимание концентрируется на ощущении тепла в ле-вой руке (например, «Моя левая рука погружена в теплую воду»). Затем Ваше воображение распространяет это ощущение тепла в левой руке на область груди, что рефлекторно приводит к рас-ширению коронарных сосудов сердца, получающих дополнитель-ный приток крови, а с ней и кислорода. При этом можно ис-пользовать следующие основные формулы само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я грудь теп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рдце бьется спокойно и с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рдце бьется ритми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увствую себя легко и непринужд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улы необходимо повторять по 5—6 раз, стараясь соче-тать их со спокойным, равномерным дых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пень овладения этим упражнением можно определить с помощью контроля пульса до и после занятий. Умение привести пульс в норму за короткое время после эмоционального возбуж-дения свидетельствует о достаточно высоко развитом навы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еще раз необходимо напомнить о том, что неприятные ощущения в области сердца, возникающие в эмоциональной ситуа-ции, еще не означают его заболевания, а часто носят невралгический характер. Обычно достаточно вызвать тепло в области груди, что-бы снять эти боли в сердце, отрегулировать ритм и силу его пуль-сации. Если же Вы считаете такое воздействие недостаточным, то для усиления можно использовать следующий комплекс форм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внимание сосредоточено на левой ру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в руке уси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щущаю прилив тепла к гру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ширяются кровеносные сосуды грудной кл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емного расширились сосуды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лучшилось питание мышцы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рудь наполнилась приятным те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няты все болевые и неприятные ощущения в серд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ая кровь струится по сосудам к серд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рдце отдыхает в ласковом теп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сердце успокои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груди легко и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шится ритмично и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рдце работает ритмично, спокойно,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ердце работает без моего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покоен за работу моего серд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сердце бьется четко, р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ТВЕРТОЕ УПРАЖНЕНИЕ 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улярно занимаясь аутогенной тренировкой, Вы, наверное, обратили внимание, что по мере того, как наступает расслабле-ние тела, успокаивается и нормализуется Ваше дыхание. Этот процесс очень важен для организма, так как равномерное дыха-ние облегчает работу сердца, снимает состояние раздражения и гнева, приводит к общему успокоению, отвлекает от беспокоя-щих мыслей и чувств, нормализует с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при занятии аутогенной тренировкой дыханию отво-дится особое место. Мы говорим о том, что каждая формула аутоген-ной тренировки должна произноситься на выдохе. При этом вы-дох должен быть несколько длиннее вдоха, превышая его по про-должительности примерно в два раза. Таким образом, регуляция дыхания присутствует во всех направлениях аутогенной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владения четвертым упражнением аутогенной трениров-ки — регуляцией дыхания — необходимо вьтолнить все предыду-щие задания: полностью успокоиться, расслабиться, почувство-вать тепло рук и ног, представить ровную и спокойную работу сердца. Как и ранее, формулу дыхательного упражнения следует произносить, сконцентрировавшись на работе этого органа. Затем несколько раз повторяйте основную формулу этого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не дышится легко и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хание спокойное и равномер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случаях, когда Вы испытываете неприятные ощу-щения в области груди и Ваше дыхание никак не нормализуе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пробуйте использовать расширенный вариант этого упражне-ния, который состоит из следующих самовн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тело приятно расслаб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расслабились мышцы груди, жив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иятное успокаивающее тепло в гру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усиливается, нарастая с каждым выдо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вытесняет все неприят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дыхание успок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шится все легче и свобо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ивот плавно участвует в дых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се больше успокаивается нервная сис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рудная клетка теп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егко и свободно дышит гр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оздух свободно струится по дыхательным пу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егко и свободно струится по расширенным бронхам про-хладный и освежающий возд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увствую себя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легкий ветерок освежает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вежий воздух приятно холодит ви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чувствую приятную прохладу в области лба и перенос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груди легко и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вежий воздух наполняет мою груд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вободно вдыхается и выдых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шится совершенно произво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аслаждаюсь легкостью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дыхание легкое и свободное постоя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шится легко в люб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погружаюсь в глубокий отд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можно считать освоенным, если вырабатывается способность регулировать дыхание после легких физически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ЯТОЕ УПРАЖНЕНИЕ 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владение упражнением, регулирующим дыхание, подводит нас непосредственно к следующему, пятому упражнению, направлен-ному на регуляцию тонуса кровеносных сосудов брюшной поло-сти. Использование брюшного типа дыхания ведет к тому, что из-за массирующего воздействия диафрагмы легких на внутренние органы прилив крови к ним увеличивается, и сосуды расширяют-ся. Мы ощущаем этот процесс как тепло в области живо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ступать к пятому упражнению можно только после вы-полнения всех предыдущих упражнений, и прежде всего необхо-димо расслабить мышцы живота. Расслабление мышц живота по-степенно приводит в состояние расслабления и внутренние ор-ганы. Дышать животом нужно плавно и равномерно. Высокая концентрация внимания на задании достигается путем мыслен-ного прослеживания пути глотка горячего чая через пищевод, желудок. Можно также представить, что на этом месте лежит грелка, тегшо которой проникает глубоко внутрь тела и достига-ет позвоночника. Тепло распространяется на солнечное сплете-ние и от него охватывает все внутренние органы. В качестве основных формул самовнушения использу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й живот мягкий и теп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лнечное сплетение излучает те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улы, какобычно, сочетая с дыханием, повторяются 5—6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случаях болыиий эффект достигается, если Вы поместите ладонь правой руки на область желудка и как бы «пе-ренесете» тепло руки на живот, используя формулы:</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ивот плавно участвует в дыхании,</w:t>
      </w:r>
      <w:r>
        <w:rPr>
          <w:rFonts w:cs="Arial" w:ascii="Times New Roman" w:hAnsi="Times New Roman"/>
          <w:sz w:val="22"/>
          <w:szCs w:val="22"/>
          <w:lang w:val="en-US" w:eastAsia="en-US"/>
        </w:rPr>
        <w:t xml:space="preserve">                             </w:t>
      </w:r>
      <w:r>
        <w:rPr>
          <w:rFonts w:cs="Times New Roman" w:ascii="Times New Roman" w:hAnsi="Times New Roman"/>
          <w:i/>
          <w:i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стенки живота вялые и расслабл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ая рука лежит на жив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ая рука теп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в руке на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прогревает стенки жив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никает вглубь и вытесняет все неприятные ош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животе легко и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гревается солнечное спле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лнечное сплетение прогре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солнечное сплетение излучает те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тепло волнами растекается по всему жив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живот прогрет приятным, глубинным теп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я для солнечного сплетения способствуют снятию неприятных ощущений и болей в животе, обеспечивают гармо-ничное функционирование органов брюшной полости, норма-лизуют и регулируют кровообращение гладкой мускулатуры же-лудочно-кишечного тр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ЕСТОЕ УПРАЖНЕНИЕ 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Вы с легкостью сможете изменять тонус мышц живота, вызывать тепло в этой области, можно переходить к с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ующему упражнению. Шестое упражнение является последним, завершающим упражнением в курсе аутогенной тренировки для начинающих. Его целью является научить занимающихся произ-вольному влиянию на тонус сосудов гол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естое упражнение направлено на ощущение прохлады лба. Для овладения им необходимо, проделав все, что уже усвоено на прошлых занятиях и закончив пятым упражнением, продолжать медленное брюшное дыхание, постепенно переводя концентра-цию внимания с брюшной полости на естественное ощущение движения воздуха по носовым ходам. Движение воздуха вовнутрь во время выдоха ощущается как тепло, во время вдоха — как прохлада. Эту смену теплого и холодного воздуха надо прочувст-вовать и осозн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сразу у Вас не получается, то можно форсировать обуче-ние, сделав три энергичных вдоха через рот. Струя вдыхаемого воздуха охлаждает слизистую оболочку рта, что отчетливее всего заметно на языке. Далее следует обычное носовое дыхание, но Вы будете продолжать ощущать смену прохлады и тепла в обла-сти рта. К концу дыхательного упражнения в верхней части лица ощущается легкий, прохладный ветерок. Надо научиться удер-живать это ощущение приятной прохлады с помощью 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й лоб слегка прохла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я формулу несколько раз, сопровождайте упражне-ние зрительными образами. Можно представить, что Вы находи-тесь на морском берегу: лежите на теплом песке и прохладный бриз с моря обдувает Ваше лицо. Можно представить себя в теп-лой ванне и то, как небольшой сквозняк охлаждает ваше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специально подчеркнуть, что необходимо вызывать у себя чувство приятной прохлады, так как слишком сильное са-мовнушение холода в этой области ведет к излишнему сужению сосудов мозга, ухудшению кислородного обмена его клеток и, как следствие, может вызвать головную боль. В то же время пра-вильное использование шестого упражнения является хорошим средством против головной боли сосудистого происхождения и может служить для улучшения внимания и повышения работо-способности. Особенно это касается расширенного варианта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се тело свободно и расслаб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хладный ветерок овевает ли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етерок холодит ви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й лоб овевает приятная прохла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ышится легко и свобо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хлада освежает гол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осуды мозга немного расшир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улучшилось питание нервных клеток головного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исчезли все болевые и неприятные ощущения в гол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ормализовалось артериальное д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олова свободна от тяжел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могу сосредоточиться на люб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и мысли ясны и че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голова свежая, свет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ошущение покоя приятно м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я нервная система успокаивается и перестра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покойнее с каждым д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спокойствие становится основной чертой мое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я нервная система спокойно реагирует на все неприят-ности 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в любой обстановке сохраняю спокойствие, сдержанность и уверенность в себе,</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ничто не выведет меня из состояния равновесия и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ое самочувствие и настроение улучшается с каждым д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аутогенная тренировка укрепляет мою нерв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я совершенно споко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до отметить, что, используя это упражнение, Вы легко спра-витесь с дремотой, которая может охватывать Вас во время заня-тий аутогенной тренировкой. Однако не следует использовать это упражнение, если Вы занимаетесь аутогенной тренировкой непосредственно перед сном, так как это может несколько от-срочить момент наступления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классических вариантов АТ, вполне возможно исполь-зование более простых упражнений-тренингов, предлагаемых В.В.Петрусин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КУС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участники, кроме ведущего, рассаживаются в кресла. Ве-дущий садится напротив группы. Участники группы закрывают глаза и внимательно слушают ведущего. Ведущий через интерва-лы 10—15 секунд произносит название каких-то частей тела, на-пример: правая рука, кисть правой руки, указательный палец пра-вой руки, кончик этого пальца, плечевой пояс, поясница, го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 нос и т.д. Участники сосредоточивают внимание на тех час-тях своего тела, которые назвал ведущий. Надо постараться ясно почувствовать, внутренне ощутить эти участки тела. После того как выполнена концентрация на внешних участках тела, можно перейти к внутренним участ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называет внутренние органы тела, например, желу-док, печень, отдельные мышцы, язык, гортань и другие органы, избегая только концентрации на области сердца. Итак, участни-ки сидят в креслах, ведущий концентрирует их внимание на от-дельных частях тела, исключая область сердца. Это упражнение дает возможность научиться ощущать свое тело, его ор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ключение по команде ведущего участники группы откры-вают глаза. Ведущий снова перечисляет названные перед тем уча-стки тела, желательно в той же последовательности. А участники поднимают руку в том случае, если им удалось сфокусировать внимание на этом участке. Все участники, поднявшие руку, по очереди рассказывают о своих ощущ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ИМНАСТИКА ГЕРМЕ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ловые упражнения гимнастики Гермеса построены на рит-мичных переходах от предельного напряжения к последующему полному расслаблению всей мышечной системы. Напряжение-расслабление осуществляется в ритме дыхания. В течение 4 се-кунд делается энергичный вдох, при задержке дыхания напряга-ются все мышцы тела в течение 4 секунд. Затем на выдохе должно возникнуть ощущение, как энергия разливается по всем частям тела и при задержке дыхания на выдохе наступает полнейшее расслабление. Эти упражнения нужно делать с перерывом в 4 секунды после каждой фазы, постепенно доводя до периода 6 секунд на каждую фазу дыхания. Упражнение выполняется в течение 5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ИРП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адятся в кресла, закрывают глаза. Приподнимют руки и кладут ладони параллельно друг друту на некотором рас-стоянии (20—30 сантиме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Итак, глаза закрыты, руки подняты, ладони "смот-рят" друг на друга. Делая легкие движения сближения и удаления, надо постараться почувствовать, что же там, между ладонями. Возможно, кроме ощущения тепла, Вам удастся почувствовать, как пространство между ладонями начинает пружинить, как б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лотняться, препятствовать сближению рук. Когда границы си-лового поля будут становиться все более определенными, Вы должны почувствовать, как Вы удерживаете между ладонями не-видимый кирпич. Возможно, этот кирпич будет нагретым, и даже сильно нагретым. Итак, в течение минуты попробуйте почувство-вать между ладонями уплотнение пространства и ощутить неви-димый, но тяжелый кирпич. Глаза все время закрыты. Аккуратно положите кирпич вниз, на пол. Ощутите между ладонями второй кирпич. За вторым — третий и т.д. После окончания упражне-ния оценим, сколько кирпичей Вам удалось собрать таким обра-зом на полу. Итак, с закрытыми глазами приступайте к упражне-нию. Самое главное — как следует ощутить свой первый кирпич. На все упражнение — одна минута. Внимание, начали. (Пауза 60 секунд.) Закончили. Пожалуйста. (Пауза 8 секунд.) Спасибо. А теперь группа разделяется на пары. В каждой паре задача первого партнера — как бы материализовать кирпичи, сжимая их ладонями слева и справа. Задача другого партнера — нащупы-вать эти кирпичи, подводя свои ладони сверху и снизу. Нащупав кирпич, нужно забрать его у партнера движением рук на 'себя. Старайтесь делать это упражнение с закрытыми глазами; если оно будет получаться, то можно попробовать и с открытыми. Итак, после разделения на пары, первые номера материализуют кирпичи, вторые номера их ощущают, забирают себе и складывают на пол. Затем откройте глаза и покажите ведущему на пальцах, сколько кирпичей Вам удалось ощутить. Пожалуйста! (Пауза 8 секунд.) Теперь по очереди расскажите друг другу о своих впечат-лениях от этого упражнения, то, что Вы ощущали, что чувство-вали, насколько отчетливо и ярко Вам удалось сформировать внут-ренние образы». Ведущий оценивает результаты работы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стоичивость </w:t>
      </w:r>
      <w:r>
        <w:rPr>
          <w:rFonts w:cs="Times New Roman" w:ascii="Times New Roman" w:hAnsi="Times New Roman"/>
          <w:smallCaps/>
          <w:sz w:val="22"/>
          <w:szCs w:val="22"/>
          <w:lang w:val="en-US" w:eastAsia="en-US"/>
        </w:rPr>
        <w:t>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ш нелегкий век всем нужно уметь противостоять стрес-сам и другим психологическим перегрузкам. Чрезмерное прояв-ление эмоций подстерегает нас даже в играх. Как с этим бороть-ся? Очевидно, нужен настрой на уравновешенность и устойчи-вость своей нервной системы. Выдержка и самообладание так необходимы всем и, конечно, ведущим игры. Если ведущий все делает спокойно, размеренно, уверенно, жизнерадостно, бодро, без усталости — это все передается его подчиненным. Иметь же-лезные нервы — мечта любого преподавателя. Но как добиться этого? Можно воспользоваться самонастроем на спокойстви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ладнокровие. Для этого нужно расслабиться и произнести с за-крытыми глазами несколько мысленных фраз с настроем на спокойствие, вьщержку, самообладание. Какие слова использо-вать — Вам поможет интуиция и фантазия, но, если воспользо-ваться каким-то мысленным идеалом, постараться вжиться в этот образ, то Вы сможете открыть глаза и посмотреть на мир уже преображенным взором.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еще чувствуется перевозбуждение, усталость, повышен-ная нервозность, хорошо проделать следующее упражнение. Нуж-но расслабиться с закрытыми глазами и мысленно настроиться наукрепление своей нервной системы. Почувствуйте, какувели-чиваются ваши энергетические ресурсы, как к Вам возвращают-ся уравновешенность, мобилизуются неограниченные резервы, нервы здоровеют, крепнут, будто становятся металлическими. Вы непоколебимо сохраняете веселое, жизнерадостное настроение и прекрасное самочувствие. Растет физическая выносливость, сердце становится здоровым, богатырским. Во всем теле нервы молодые, устойчивые, прочные, спокойные. Мышление стано-вится ясным, оригинальным. Энергия бьет ключом. Организм требует быстрых, энергичных действий. Вам теперь нипочем ни-какие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К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круг тела человека располагаются энергетические пояса в виде широких колец, центром которых является человек. Состо-яние чакр, как правило, определяет общее состояние человека. Для того, чтобы посмотреть чакры, нужно выбрать себе партнера и сесть рядом друг с другом. Рассмотрим все чакры по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кра головы имеет центр между бровями. Это — третий глаз. По очереди с закрытыми глазами поднесите к переносице ла-донь и ощутите взаимно с закрытыми глазами на расстоянии ладони друг друга. В некоторых случаях пытаются увидеть с за-крытыми глазами световую тень ладони друг друга. Ощутите чакру головы. По очереди. Пожалуйста. А теперь ощутите, насколько симметрично энергетическое кольцо по отношению к его центру в точке между бровями. Если наблюдается некоторая асиммет-рия, постарайтесь ладонями поставить энергетическое кольцо на место, чтобы оно было симметрично.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чувствуйте удругдруга чакру горла. Если наблюдается асим-метрия, постарайтесь это энергетическое кольцо поставить на место, чтобы центр был в районе горла Вашего пациента.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чувствуйте друг у друга чакру сердца. Возможно, чем боль-ше чакра, тем добрее человек. Постарайтесь определить величи-ну чакры друг у друга, но не нужно эту чакру корректировать. Пожалуйста. Рассмотрите друг у друга чакру солнечного сплете-ния. Человек получает и отдает энергию через эту чакру. Оцените величину этой чакры, определите, в каком тонусе находится че-ловек, и, если нужно, постарайтесь отцентрировать эту чакру относительно солнечного сплетения вашего коллеги.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мотрите чакруживота, ее симметричность и величину. Если она по объему меньше, чем предыдущая, постарайтесь дать в нее энергию. Соберите энергию космоса распростертыми руками и на выдохе влейте эту энергию в чакру живота друг друга.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мотрите паховую чакру, оцените величину чакры и ее сим-метричность относительно центра. При необходимости поста-райтесь отцентрировать чакру и, если ее величина меньше предыдущих чакр, постарайтесь влить в нее энергию космоса, проделав дистантные манипуляции руками.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мотрите копчиковую чакру. Ее лучше ощутить внизу, под стулом, на котором пациент сидит. Постарайтесь ощутить, есть ли поток энергии из этой чакры к земле. Постарайтесь соответ-ствующим движением своих рук как бы подсоединить к земле копчиковую чакру, если не наблюдаете явно потока энергии между этой чакрой и землей.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справьтесь друг у друга об изменении состояния каж-дого. Как правило, осмотр и центрирование чакр заметно улуч-шает состояние пациента. Обменяйтесь вашими мнениями и скон-центрируйте последовательно внимание на всех чак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льнейшем, когда Ваше тело станет послушно Вашим мыс-лям, количество формул, упражнений и время занятий может быть сокращ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также использовать свои формулы-внушения, за каж-дой из которых будет разворачиваться некая жизненная филосо-фия. Приведем примеры формул таких самовнушений, направ-ленных на регуляцию своего псих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МОГУ ИЗМЕНИТЬ СВОЙ ВЗГЛЯД НА ОКРУЖАЮЩИЙ МИР, ДЛЯ ЭТОГО Я ДОЛЖЕН ПОНЯТЬ: НИКТО МНЕ НЕ УГРОЖАЕТ И МНЕ НЕ ОТ КОГО ЗАЩИ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годня я осознаю, что мое негативное отношение к окружа-ющим оборачивается против меня самого. Если я считаю, чт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тензии к окружающим позволяют мне добиваться желаемого, мне стоит вспомнить, что таким образом я прежде всего предъ-являю претензии к самому себе. Я больше не хочу причинять себе б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ротяжении дня, когда у вас возникнут мысли, причи-няющие боль вам самим, решительно скажите: «В данный мо-мент я хочу испытывать внутреннее равновесие. Я с радостью отбрасываю все негативные мысли и выбираю умиро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НЕ ЖЕРТВА ОКРУЖАЮ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перипетии, происходящие во внешнем мире, прини-мают ту или иную окраску в зависимости от моего внутренне-го состояния. Я всегда проектирую во внешний мир те мыс-ли, ощущения и чувства, которые свойственны мне самому. Сегодня я хочу увидеть мир по-иному, изменив свое отноше-ние к тому, что ви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йте на протяжении дня в те моменты, когда вам ка-жется, что вы становитесь жертвой обстоятельств: «Все, что ре-ально в этом мире, — мое состояние и моя любовь к окружаю-щему. Именно с этой точки зрения я буду относиться к данной ситуации (конкретизируйте для себя) или к данному человеку (конкретизиру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АХ НЕОПРАВДАН НИ В КАК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и мысли могут занимать страхи о прошлом или мечты о будущем, но жить я могу только в настоящем. Любой момент настоящего уникален, ибо он отличен от всех других мо-ментов. И для меня никогда не будет лучшего места, чем зд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иная с сегодняшнего дня, если меня посетят печальные мысли о прошлом или будущем, я напомню себе: «Я живу здесь и сейчас, и мне нечего бо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ВЫБИРАЮ УМИРО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йте себе всякий раз, когда вам кажется, что вашему спокойствию кто-нибудь или что-нибудь угрожает: «Я делаю выбор — вместо растерянности и страха я выбираю любовь и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9.3. САМОРЕГУЛЯЦИЯ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ОСТОЯНИЙ УЧИТЕЛЯ С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НЕЙРОЛИНГВИС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ПРОГРАМ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менее популярна в настоящее время регуляция психиче-ского состояния с помощью нейролингвистического программи-рования. Данный раздел подготовлен по материалам, разрабо-танным Г.Дьяконовым, который считает, что одна из важных особенностей труда учителя заключается в том, что учителя фак-тически являются «сезонными рабочими» — такими, которые не мигрируют. Эта аналогия основьшается на хорошо известном фак-те, как энергия и энтузиазм учителей в первые недели учебного года постепенно снижаются, выдыхаются, особенно перед кани-кулами. Исследования психологов подтверждают, что самочув-ствие и состояние учителя имеют предел ресурсов психического здоровья и, чтобы прожить двенадцать месяцев в году, они дол-жны уметь мудро тратить свою психическую энергию и знать, как ее можно восполнять, восстанавливать. Человек, знающий себя, свои потребности и способы их удовлетворения, может бо-лее осознанно и эффективно распределять свои силы в течение каждого дня, недели, месяца и целого учебного г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распространенных стереотипов житейской психо-гигиены является представление о том, что лучшим способом отдыха и восстановления являются наши увлечения, любимые занятия (хобби). Число их обычно ограничено, так как у боль-шинства людей есть не больше одного-двух хобби. Многие из таких занятий требуют особых условий, времени или состояния самого человека. Однако существует много других возможностей отдохнуть и восстановить свои силы и следующее упражнение поможет это сделать любому, кто захочет воспользоваться ресур-сами своей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пишите 3—5 видов деятельности, при выполнении кото-рых Вы хорошо себя чувству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пытайтесь ответить на следующие вопросы по каждому из записанных Вами видов деятельности (или попросите кого-либо задать Вам эти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выполняется ли эта деятельность вместе с другими людьми или она осуществляется в одиночеств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где выполняется эта деятельность, каковы окружающие факторы, какие из них помогают Вам, а какие мешают осущест-влять эту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меет ли эта деятельность внешний или внутренний фо-кус (т.е. требует ли она больше внимания за внешними событи-ями или предполагает внутреннее сосредото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является ли она преимущественно визуальной (зритель-ной), аудиальной (звуковой) или кинестетической (связанной с телесными ощущениями, ощущениями движения, мышечного на-пряжения, дыхания, сердцебиения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требует ли эта деятельность каких-либо материальных условий, средств, реквизи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какие из Ваших органов чувств получают преимущест-венный отдых во время эт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 какие аргументы и контакты с другими людьми Вам нуж-ны, чтобы заняться эт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ветив на эти вопросы по каждому из 3—5 видов деятель-ности, найдите значимые компоненты, которые дают Вам удов-летворение от занятий данной деятельностью. Запишите их, срав-ните с компонентами, которые дают удовлетворение в других видах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выполнения этого упражнения, как правило, вы-ясняется, что можно получать удовлетворение не только от од-ного-двух видов любимых деятельностей, а следовательно, что возможностей и ресурсов для восстановления своих сил у Вас гораздо больше, чем кажется на первый взгл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упражнение можно продолжить, если подумать (и жела-тельно записать), какие компоненты удовлетворения и пользы Вы получаете также и в видах деятельности, которые для Вас обычно как будто бы нейтральны. И, может быть, Вы сумеете найти элементы удовлетворения (вторичной пользы) даже в ви-дах деятельности, которые Вы не люб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ние того, что полезное и приятное на самом деле свя-зано не только с излюбленными видами занятий, может играть важную роль в более мудром отношении к любым вида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нообразные состояния хронического стресса постоянно за-бирают энергию у человека, как бы раздробляют его психиче-ские силы, уменьшают органичность и естественность их прояв-ления. Познакомимся с двумя важнейшими процессами и состо-яниями сознания, необходимыми для саморегуляции стресса —</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ссоциацией и диссоциаацией. Процесс ассоциации (и состояние ассоциированности) поэнимается как направленность сознания человека на себя, как егго включенность, связанность, слитность, захваченность собственшыми чувствами и переживаниями. На-против, процесс диссощиации (и состояние диссоциированно-сти) заключается в том,, что внимание и активность психики че-ловека направлены на івнешнее окружение, на деятельность, на других людей. В этом ссостоянии человек как бы отрывается от собственных чувств и переживаний, «забывает» о самом себе. В состоянии ассоциащии человек ощущает полноту и единство психических процессовз и телесно-физических состояний, в со-стоянии диссоциации ээта связь раскрывается (или задерживает-ся, сдвигается во времег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правило, ассощиированные состояния сознания связаны с эмоционально-положштельными переживаниями, а тревожные, напряженные, стрессовзые состояния приводят кдиссоциирован-ности. Однако иногда івозможна и отрицательная ассоциация^в случаях, когда человек : прочно привык к какой-то постоянной и мучительной боли — фшзической или душевной) и положитель-ная диссоциация (о котгорой речь пойдет ниже). Следует также различать непроизволыную, произвольную и вынужденную фор-мы ассоциации и дис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фессиональная ддеятельность часто требует от учителя дис-социированных состояіний, ибо, принимая множество решений, касающихся его воспитганников, он должен видеть мир их глаза-ми и чувствовать, как сони, и при этом почти совсем забывать о себе. Единственный сгпособ восстановить свои силы после пе-риода профессиональнсой диссоциации — это погрузиться в состо-яние ассоциации. Рассшотрим несколько упражнений, помогаю-щих выработать полезшые способы ассоциирования-диссоци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становите для себбя определенное время в течение несколь-ких дней и выполняйтее данное упражнение минут 5—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тавьте кресло) или стул поблизости от открытой двери или окна, расположитеесь поудобнее, вдохните несколько раз по-глубже, расслабьте все  ваши мыш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тобы уменьшить і влияние внешних факторов, закройте глаза и это усилит возможнсости других чувств. Позвольте всем запа-хам и звукам проходитгь через органы Ваших чувств неотфиль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ванными и одновременно оставайтесь в настоящем (т.е. чув-ствуйте, думайте, переживайте то, что Вы чувствуете, думаете и пережив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сле упражнения опишите устно или в дневнике (наблю-дений за своими состояниями), насколько Вы смогли сконцент-рировать внимание, когда Ваш мозг создавал картины и называл их, определите, что это были за стимулы (предметы, картины, запахи, зв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пытайтесь дать себе отчет, можете ли Вы еще больше концентрироваться на внешних стимулах, избегая при этом ра-ционально-логических интерпретаций (т.е. сможете ли Вы боль-ше и сильнее чувствовать, ошущать вещи, предметы, не называя их, не отдавая себе отчета об их связях с другими, а воспринимая их целостно, до-рационально. Эти попытки обычно удаются не с первого дня, а начиная с 3—5 дней Ваши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равните Ваше энергетическое состояние за время выпол-нения упражнения (улучшилось ли Ваше самочувствие, измени-лось ли настроение, уменьшилась или появилась тревога и т.п.). Не нужно добиваться того, чтобы каждый день непременно «улуч-шать» настроение, ибо рациональные установки только отдаля-ют развитие чувственных процессов психофизического равнове-сия и личностного ассоци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У многих не сразу получается переход к видению и пережи-ванию только ассоциированных состояний, так как поначалу со-стояния ассоциированности могут перемежаться состояниями диссоциированности. Однако постепенно состояния ассоцииро-ванности должны вытеснять диссоциированные состояния и ста-новиться доминиру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ыполняя это упражнение несколько дней подряд, Вы по-лучите опыт переживания чувств и распознавания образов, ко-торые Вами овладевают в нормальном, нестрессовом состоянии. Таким образом, Вы создадите у себя чувственный образ Ваших положительно-ресурсных ассоциированных состояний. Опира-ясь на этот исходный фон ассоциированных состояний, Вы по-лучаете один из способов разряжения и угашения напряженных состояний и некоторых хронических стр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ля выполнения этого упражнения пригласите себе в по-мощники человека, с которым Вы чувствуете себя максимально спокойно и комфортно (друг, суп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просите его подготовить продукты так, чтобы Вы не зна-ли, чем именно он будет Вас угощать. Подскажите Вашему пар-тнеру, чтобы он позаботился о достаточно широком выборе вку-сов, запахов, температур, текстур, форм, объемов предлагаемых Вам блю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атем Вы закрываете глаза и Ваш помощник-партнер пре-доставляет Вам все, что он приготовил (потчует, кормит, дает попробовать и т.д.) любыми способами. Все это происходит без слов, невербально. Вы при этом можете издавать любые звуки, но не должны произносить ни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Это упражнение выполняется с уважением к партнеру и если его участники будут меняться ролями (в другие дни), то они получат хорошую возможность выразить друг другу свои чувства или хотя бы сделать опыт своих отношений более разнообраз-ным и бога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Цель этого упражнения — научиться концентрироватьеяна воспринимаемых стимулах и раздражителях настолько, чтобы избежать потребности отгадывать и называть все блюда и компо-ненты, из которых они состоят. Надо отдаваться полноте пере-живаний, чтобы, может быть, ощутить что-то новое как в про-дуктах, так и в собственных чувствах и состояниях, становящих-ся вашим ресурсом. Не беда, если Вам не удается полностью погрузиться только во вкусовые ощущения и Вы продолжаете называть (мысленно) то, что дегустируете. Но это значит, что пока для Вас затруднительно восхождение от рационально-вер-бальной диссоциированности к уровню чувственно-образной ас-соци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ложите Вашему партнеру (другу, супругу) взять Вас на «слепую» прогулку, где он должен предоставлять Вам разнооб-разные предметы и вещи для ощущения форм, размеров, тек-стур, температур и других характеристик реальных объектов, ис-пользуя Ваши кинестетические и аудиаль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Если Вы захотите снизить или подавить рационально-вер-бальную деятельность мозга (его левой половины), то можно по-пробовать считать в прямом или обратном порядке, в то время как будет происходить все ост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мотренные упражнения на ассоциирование демонстри-руют принцип, подход к технике ассоциирования, но можно с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ировать и много других комплексов упражнений, создаю-щих основу для релаксации, психотехнической и эмоциональ-ной зарядки, позволяющих ослабить или преодолеть ситуации хронического педагогического стресса. Овладев техникой ассо-циирования на чувственно-предметном уровне, учитель сможет перенести ее на ассоциирование в различных социально-педаго-гических и личностно-смыслов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возвращаясь с работы, учитель ощущает, что он нужен детям, что они его понимают и любят, и хотя он отдает много сил, он чувствует «хорошую усталость». Но бывают дни, когда что-то не получается на уроках или падает дисциплина и тогда появляется «тягостная усталость», появляются мысли, что ты по-старел и т.п. В такой ситуации у учителя возникает эмоциональ-ное напряжение, он «зацикливается» на трудностях, оказывается во власти чувства вины и, несмотря на постоянную эмоциональ-но-психическую напряженность, не может выйти из «закоддо-ванного круга» лич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акие дни и бывает полезно применять технику диссоции-рования, помогающую вырваться из «зацикливающей» последова-тельности причин и следствий, дистанциироваться от негативного переживания, от эмоциональных трудностей в педагогическ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 предлагаем упражнения, целью которых является выра-ботка и тренировка умения диссоциироваться в широком круге учебных и жизненных обстоя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выполнения этих упражнений нужно попросить кого-ли-бо не очень быстро прочитать Вам вслух следующие инструкции или записать эти инструкции на магнитофон и проводить трени-ровки индивидуально, самостоятельно. Еще лучше выполнять эти упражнения под руководством опытного человека, психолога,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добно сядьте и сделайте два-три глубоких вздоха. Предо-ставьте Вашим глазам возможность спокойно рассматривать ок-ружающие предметы или постепенно закр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подумайте, хотели бы Вы пересесть в другое место? Будет ли это место справа, слева, напротив, позади Вас? Будет ли оно выше или ниже места, на котором Вы сейчас си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 Вас появляется ощущение нового места или ощуще-ние движения к нему, слегка поднимите Вашу голову. Мысле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переместитесь на новое место, постарайтесь представить мак-симально реально ощущение того, где Вы находитесь, где нахо-дится Ваше т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сленно переместившись в новое положение, Вы осущест-вили диссоциацию, поскольку разорвали исходное единство ре-ального положения Вашего тела и Вашего видения-ощущения реального положения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теперь, представляя, что Вы на новом месте, слегка подни-мите голову, медленно откройте глаза и ощущайте как реальные все раздражители и предметы, которые Вас окружают на новом месте. Не теряя новых ощущений, потянитесь, как это делает кошка, встряхивающаяся ото сна. Если Вам удалось это сделать, то Вы совершили реассоциацию, т.е. новую, воображаемую ассо-циацию после совершенной перед этим мысленной диссоц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тобы ускорить, закрепить и усилить ощущение реассоци-ации, слегка поднимайте голову так, чтобы увидеть и почувство-вать физическую дистанцию между Вашим новым местом и фи-зическим телом, на которое Вы смотрите. Все это должно по-мочь Вам сказать о себе в третьем лице: «Он сидит, скажем, в дальнем конце комнаты, на диване, в трех метрах от окн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этого Вы можете подумать и сказать про себя (сидяще-го теперь на новом месте): «Я перед окном, вот край стола, круг-лая лампа на стол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Теперь, из диссоциированного (реассоциированного) со-стояния попытайтесь посмотреть на свое физическое тело и рас-ширяйте обзор так, чтобы увидеть больше объектов в комнате. Всякий раз, упражняясь в этом, старайтесь достигать панорам-ного видения, открывающего широкую перспективу происходя-щего, т.е. полностью реассоциируйт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Теперь добавьте аудиально-звуковые компоненты со сле-дующими словами: «Из моего нового состояния я восприни-маю звуки, которые могу слышать», углубляя тем самым реассо-ци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знакомившись с идеей и техникой диссоциации, Вы можете проводить это упражнение несколько дней, постепенно умень-шая время, в течение которого Вы совершаете эффективную дис-соци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нескольких тренировок Вы, несомненно, овладеете дис-социацией-реассоциацией и сможете делать ее, произвольно вы-бирая место диссоциации, достаточно продолжитель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гда Вы овладеете этими навыками, выполняйте упраж-нение с закрытыми глазами. Затем выполняйте упражнен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ижении и, наконец, разговаривая (сначала с самим собой, а потом и с парт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окий уровень овладения диссоциацией позволит Вам при-менять ее во многих случаях, нарушающих Ваше душевное рав-новесие, чтобы отсоединяться от стрессовых или эмоционально-напряжен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сказать, что диссоциация заключается в том, что че-ловек «выходит из себя», а ассоциация позволяет ему «прийти в себя», «вернуться к себе». Однако различие эмоциональных по-тенциалов состояний ассоциаций и диссоциаций может быть столь значительным, что само по себе превращается в фактор, вызыва-ющий эмоциональные затруднения или преграды или даже в на-стоящий стресс. Например, в опасной или критической ситуа-ции человек действует, находясь в диссоциированном состоя-нии, как бы отрешившись от некоторых эмоций. Но сразу же после того, какреальная опасность миновала, накопившиеся эмо-ции обрушиваются на человека и могут его захлестнуть, выража-ясь в крике, смехе, плаче, резких движ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гновенный переход от диссоциации к ассоциации может быть целесообразен и органичен лишь для острых, критических ситуа-ций, но в болышшстве других жизненных и профессиональных событий более эффективным является постепенный переход, ко-торый может представлять собой специально отработанный и доста-точно привычный ритуал. К числу первых и простых, но важных способов такого перехода можно отнести углубленное дыхание в течение какого-то времени или же совершение определенных фи-зических движений (ходьба по комнате, прогулка по улице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вращаясь после рабочего дня домой в диссоциированном состоянии и уже предвкушая удовлетворение от скорого возвра-щения в ассоциированное состояние, мы порой не получаем же-лаемого успокоения или даже чувствуем себя еще хуже, чем на работе. Дело в том, что мы иногда слишком резко «отпускаем себя» в состояние ассоциированности и оказываемся наедине с собой, во власти самых откровенных и глубинных мыслей и чувств. Этими чувствами легко могут стать обида или жалость к самому себе и наплывают мысли, возбуждающие и усиливающие чувст-во вины, горести или досады: «Ну почему я? Неужели я не заслу-жил другого? Неужели это был я? Почему это происходит имен-но со мной?»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приходя домой и снимая свои «профессиональные туфли, шляпу и костюм», мы не должны мгаовенно подда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Е. И. Рогов, кн. 2</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ым глубоким и крайним состояниям ассоциированности. Если Вы заметите такое за собой, то сможете придумать более целесо-образные способы перехода от «профессиональной диссоциации» к «домашней ассоциации». Это позволит лучше сохранить эмо-циональную энер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 предлагаем упражнение, которое позволяет овладеть пе-реходом от диссоциации к ассоциации и помогает эффективно разграничивать профессиональную и лич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жде всего опишите, как долго Вы ассоциированы обыч-но, каково Ваше окружение, какие факторы увеличивают или уменынают состояние ассоциированности. Опишите, где в до-машних условиях Вы сильнее всего ощущаете состояние\про-фессиональности». Все, что Вы описали, можно считать Вашим методом и стилем личного и профессионального ассоциирова-ния в домашн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сскажите (опишите), как Вы переключаетесь от «профес-сионального» к личному состоянию, включая смену одежды, ме-ста с профессиональными материалами и другие значимые места и предметы Вашего домашнего оби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Если Вы занимаетесь дома профессиональной работой, то насколько постоянно сохраняется место эт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овпадают ли, пересекаются ли места Вашего домашнего отдыха и домашних занятий профессиональ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пытайтесь определить самое «тревожное» для Вас место (и время) и если Вы испытываете тревогу, то лучше провести какое-то время размышлений и переживаний именно в этом спе-циально установленном месте. Если Вы заведете себе такое обык-новение, то через некоторое время заметите, что отдаваясь тре-воге на «тревожном» месте, Вы быстрее и легче снижаете уро-вень своей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ть и другие техники преобразования сознания, которые по-могут сберечь Вашу энергию, когда Вы почувствуете «тревогу». Рассмотрим одно из таки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сскажите (опишите) о типичном, характерном содержа-нии Вашей тревоги. Если у Вас несколько тревожных мыслей, 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учше взять для упражнения одно конкретное содержание, а по-том провести такую же работу с остальными мыслями, содержа-ниями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тарайтесь сказать, как часто и как долго Вы думаете об этом в течение дня (сколько раз, какое количество времени в общей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ыберите время и место, не характерное для Вашей трево-ги. Вы можете убедиться, что чем более постоянно Ваше место, тем более эффективна эта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 это ответственное время Вам надо думать только о нега-тивном содержании Вашей тревоги, о возможных негативных сценариях ее развития. Позвольте им возникать в Вашем созна-нии свободно, несмотря на то, что они будут доставлять Вам беспокойство и переживания. Не соблазняйтесь положительны-ми альтернативами, которые Вам может подбрасывать сознание по принципу «Да... но!», продолжайте думать лишь о негативном содерж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яд ли Вам удастся прокручивать все более худшие и опас-ные варианты более, чем несколько мин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дготовившись к началу сеанса, необходимо несколько раз хорошо вздохнуть и, начав спокойно и глубоко дышать, желательно с юмором обратиться к своему мозгу примерно так: «Ну, что ж, дорогой мозг, сегодня у нас будет кое-что новенькое, и я думаю, что ты хочешь мне помочь занять это время, так что, пожалуйста, подбрасывай мне и напоминай все, что мож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ак это ни неожиданно, но скоро Вы увидите, что несколь-ких минут (5—10) Вам будет достаточно, чтобы преобразовать тревогу в более спокойное, безопасное чувство или даже изба-виться от нее совсем. Таким образом, потратив время только на «тревожную игру», Вы достигнете цели — ассоциировавшись с тревогой, Вы локализуете ее в определенном месте и ограничите в определенном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 сеанса можно снова обратиться к своему сознанию: «Да, дорогое сознание... уважаемое "Я"... (и т.п.)... ты неплохо поработало сегодня, спасибо тебе, я знал, что ты не подведешь меня в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олезно проводить «тревожную игру» с доверенным лицом (другом, близким человеком), однако этот человек не должен Вас расспрашивать, вникать в Ваше состояние, если Вы хотите сами научиться справляться со своими тревож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незгапный, острый стресс заключается в том, что его первые же возд&lt;ействия и проявления настолько неожиданны и сильны, настолыко захватывают и поражают человека, что он «не успева-етопомюиться», чувствует себя подавленным, сокрушенным, «раз-мазанньым по стенке». Почти всегда ощущается нехватка возду-ха, дыхашие сбивается или сдерживается, сердце начинает коло-титься </w:t>
      </w:r>
      <w:r>
        <w:rPr>
          <w:rFonts w:cs="Times New Roman" w:ascii="Times New Roman" w:hAnsi="Times New Roman"/>
          <w:i/>
          <w:iCs/>
          <w:sz w:val="22"/>
          <w:szCs w:val="22"/>
          <w:lang w:val="en-US" w:eastAsia="en-US"/>
        </w:rPr>
        <w:t xml:space="preserve">ш </w:t>
      </w:r>
      <w:r>
        <w:rPr>
          <w:rFonts w:cs="Times New Roman" w:ascii="Times New Roman" w:hAnsi="Times New Roman"/>
          <w:sz w:val="22"/>
          <w:szCs w:val="22"/>
          <w:lang w:val="en-US" w:eastAsia="en-US"/>
        </w:rPr>
        <w:t>грозно дают знать о себе другие болезненные состояния организі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зуссловно, техники управления хроническим стрессом, тех-ники пеерехода от диссоциации к ассоциации (и обратно) при внезапнюм, остром стрессе почти бесполезны. И все же сущест-вуют нежоторые способы овладения своим поведением при та-ком моіщном потрясении психики, каким является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омним, что стресс является мощной эмоционально-фи-зиологшческой реакцией на неожиданно возникшую неопре-деленнгасть в ситуации необходимости принятия решения и осущестгвления действия. Внутренняя эмоционально-психическая неопределенность получает выражение и во внешней картине поведеыия: человек не может оставаться в каком-то месте спо-койно ((сидеть, стоять, лежать), он совершает разные действия, не вполше понимая, зачем он это делает, он буквально «не нахо-дит себ«е места». Поэтому первым шагом к овладению собой в тревожшой, стрессовой ситуации является поиск такого места, созданиіе зоны психической определенности, внутренней устой-чивостиі. Поэтому многие предыдущие упражнения по отработке внутреніних образов тревоги и выявлению внешних мест тревож-ных дисссоциаций и ассоциаций являются важными инструмен-тами прюфилактики и подготовки к возможным стрессовым со-стоянияш.</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ладіение собой в острых ситуациях возможно лишь в том случае, если человек имеет реальный опыт переживания и разре-шения :экстремально-стрессовых ситуаций. К сожалению, мно-гие из шас бывают настолько ошеломлены и напуганы стрессом, что прездпочитают не возвращаться к нему, и это значит, что реальный опыт переживания стресса не используется впослед-ствии, ш каждая острая ситуация переживается человеком как но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 предлагаем упражнения, которые способствуют форми-рованиш внутренней устойчивости к стрессу, позволяют ослабить эмоциошальные последствия пережитых стрессовых состояний и определіить некоторые сценарии противостояния разрушитель-ной и шарализующей силе экстремальных ситуац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ледствие значительной эмоциональности этих упражнений рекомендуется выполнять их под руководством опытного трене-ра, психолога, псих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частники сеанса тренировки разбиваются на пары. Каж-дый из них вспоминает очень сильное и позитивное состояние из прошлого опыта и затем показывает, как оно выглядит (это состояние будем называть «ресурсный круг», или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атем пары участников разбиваются-группируются в чет-верки, в каждой из которых выделяются такие роли: учитель, помощник и два актера, играющие учеников (коллег, начальни-ков,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мощник отводит учителя от актеров и просит вспомнить человека, чей внешний вид, тон голоса, положение тела или фразы могут немедленно вызвать ухудшение настроения (т.е. вызвать нехватку «ресурсов»), внезапный, острый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огда учитель вспомнил человека, вызывающего стрессо-вое состояние, он возвращается к актерам и пытается показать этого человека-стрес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Теперь актеры отражают поведение человека-стрессора, а помощник наблюдает за учителем. Как только учитель «зацеп-лен» копированием актеров, помощник сразу же отводит его в сторону, а актеры прекращают играть роль стресс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Затем учитель делает дополнительный шаг в установленное ранее место, соответствующее «ресурсному кругу». Помощник напоминает ему сделать один вдох, затем второй и еще неск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Учитель продолжает стоять в стороне от актеров, но делает шаг из круга (оставляя там «ресурсы») и затем подходит близко к актер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Актеры сразу же демонстрируют поведение, угнетающее и раздражающее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Учитель смотрит на игру актеров, но как только он снова ощущает напряжение, то опять отходит от актеров (они, конечно, останавливаются) и возвращается в «ресурсное состояние». Помощ-ник напоминает ему сделать два-три вдоха, затем спрашивает, где, в какой части тела, организма он ощущает первоначальное напря-жение. Учитель должен показать его или сказать, где оно нах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Учитель снова стоит перед актерами и достаточно долго, так, чтобы почувствовать не только первоначальное напряже-ние, но и по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Как только учитель ощутит второе напряжение, он отхо-дит от актеров (как он сделал в шаге 9), идет к позитивному «ресурсному кругу» и делает два-три глубоких вдоха. Помощник спрашивает, чувствует ли он второе напряжение в том же месте, что и раныие, или в друг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человек определяет первоначальное место где-то между десятым и пятнадцатым шагом (что подтверждает способность мозга экранироваться происходящими событиями и терять кон-такт с телом). Назначение данного упражнения заключается в том, чтобы дать возможность учителю в ослабленной форме пе-режить прошлый стрессовый опыт и, зафиксировав изменение места напряжения, привести его к выводу, что теперь он может выдержать встречу со стрессором даже без обращения к «ресур-сному кругу».</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приятными, удачными, радующими нас событиями жизни, бывает и так, что мы терпим неудачу, совершаем про-фессиональные или человеческие ошибки. Воспоминания об этих неудачах и ошибках нередко возвращаются к нам, беспокоят, мучают нас, побуждают искать более правильные, справедливые и успешные решения. Это означает, что мы стихийно стремимся сделать пересмотр своего поведения в том или ином неудачном эпизоде. Рассмотрим психологическую стратегию и технику вы-полнения пересмо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шу память, запечатлевающую эмоционально-значимые и стрессовые состояния, можно сравнить с кинолентой, на кото-рой каждый кадр (слайд) значимого события хотя бы немного отличается от других, соседних кадров. Очень важно, какой имен-но кадр (слайд) всплывает в сознании первым, чтобы напомнить об этом тревожном эпизоде. Наблюдения показывают, что боль-шинство людей называют кадр, непосредственно предшествую-щий кульминации тревожн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тобы осуществить пересмотр своего состояния тревожно-сти, стресса, используется техника хронологического обратного перехода из стрессового в нейтральное или положительное эмо-циональное состояние. Для этого нужно представить развитие событий, как в фильме, который прокручивается в обратном по-рядке, и спросить: «А что было до этого? А какие кадры можно было увидеть раньше? Какие кадры предшествовали рассма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емому моменту?» По мере возвращения назад к кульминаци-онному кадру надо следить за тем, чтобы дыхание было глубо-ким и пол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азвертывания пересмотра необходимо постараться дать себе отчет, сколько потребуется кадров (слайдов), сколько по-требуется временньгх этапов или изменений местоположения, по-ка Вы возвращаетесь, двигаетесь к ядру тревожн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а втором шаге необходимо стабилизировать диссоциацию, для чего надо представить себя так, как будто Вы можете видеть себя как бы со стороны. Подумайте, как далеко тот человек от Вас? А кем являетесь Вы, когда смотрите на него? Есть ли разни-ца между ним и 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ы должны смотреть на «того себя» с симпатией, с благо-склонностью, понимая, что в ситуации «до события» (тревожно-го) тот человек делает лучшее, что он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так, Вы уже знаете, что с ним произойдет, а он еще нет, как если бы Вы стояли на крыше здания и знали, что вот сейчас произойдет крушение двух автомобилей, а потом бы медленно, в подробностях, по кадрам, видели бы это столкновение, но в нем бы не участвов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мотрите на «того себя» из своего состояния диссоцииро-ванного наблюдателя и определите, что ему потребуется, чтобы успешно действовать в последующей ситуации. Опишите необ-ходимые ресурсы (внешние или внутренние условия, которые способствуют положительному решению трудной и тревож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этого Вы представляете себя диссоциированным и пе-редаете «ему» эти ресурсы (убедитесь, что он может хорошо ви-деть Вас в этом застывшем кадре-слай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ясно представляете его визуальный образ, слышите ха-рактерные особенности его голоса и, если сочтете нужным, можете мысленно дотянуться и прикоснуться к нему (можно даже представить себя резиновым и способным растянуться так, чтобы коснуться его). Продолжайте наблюдать за его из-менениями, пока Вы передаете «ему» ресурсы (советы, под-сказки, дружеские улыбки, или, напротив, энергию, собран-ность, решительность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передаете «ему» ресурсы и продолжаете наблюдать за его изменениями до тех пор, пока не увидите, что, принимая ресур-сы, он становится все более и более готов к реальному действию и, наконец, достигает состояния полной готовности действ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 следующие варианты передачи ресурсов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агзнообразить способ передачи ресурсов, используя ви-зуально-зірительные, аудиально-звуковые и кинестетически-ор-ганическиіе образы и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раасширять круг участников, передающих ресурс, а также всегда можно включить, ввести другого человека в схему дейст-вия (осуицествив диссоци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Наксонец, достигается целевое состояние, такое, в котором «он» — в состоянии полной готовности действовать успешно в экстремаліьно-стрессовой ситуации. Вы диссоциированы, т.е. как бы отстрашены от того, что будет происходить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вогаьте сценарию проигрываться кадр за кадром, и при этом Вы гпродолжаете оказывать «ему» некоторую помощь, перег даете ресуурс, а «он», получая их, достигает почти максимально\ мыслимоій степени готовности действовать успешно в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всего этого Вы наблюдаете его, осуществляющего ус-пешно деійствие и достигающего желаем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клкочение заметим, что лучше всего, конечно, пройти сна-чала обучсение в группе тренинга-НЛП под руководством специ-алиста-псшхолога, а потом уже применять вышеописанные тех-ники в сашостоятельной работе по регуляции и овладению своим поведениезм в трудных, напряженных, стрессовых ситуациях. Од-нако мы шадеемся, что определенных результатов можно достиг-нуть и на основе той системы упражнений, которую мы предло-жили в даі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9.4. ИСПОЛЬЗОВАНИЕ МУЗЫКАЛЬНЫХ СРЕДСТВ В ЦЕЛЯХ РЕАБИЛИТАЦИ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й процесс деятельности, в том числе и учебной, имеет тенденцино принимать ритмическую форму. Она особенно оче-видна тамі, где имеется звуковое сопровождение, ритм сигналов, следующшх друг за другом. По ним мы можем судить и о равно-мерности применяемой человеком энергии, и о пространствен-ном односэбразии его движений. Именно таким ритмическим раз-дражителеем является музы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са выступает и как средство для отвлечения от беспоко-ящих челсовека мыслей, и как средство успокоения и даже лече-ния. Больішое значение играет музыка как средство борьбы с пе-реутомлеыием. Музыка может задавать определенный ритм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алом работы, настраивать на глубокий отдых во время пере-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музыки как средства повышения производи-тельности труда основано на положительном эмоциональном воз-действии, поддержании устойчивого и высокого трудового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ные учеными наблюдения над людьми с различной музыкальной подготовкой показали, что сильное физиологиче-ское воздействие на организм производят только хорошо извест-ные классические и народные мелодии. Поэтому, используя му-зьгку в качестве вспомогательного лечебного средства, нужно учи-тывать соответствующие вкусы отд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учные исследования показали, что построение большинст-ва музыкальных произведений великих мастеров подчинено стро-гой математической логике, которая, конечно же, не осознава-лась гениями искусства в момент творения. В частности, речь идет о логике, количестве и соотношении длинных и коротких повторов. Воспринимая музыкальное произведение, слушатель всегда создает в своем воображении параллельно разворачиваю-щуюся музыкальную структуру, в основе которой лежат меха-низмы опережающего отражения, когда каждый новый стимул не только ожидается, но и активно запрашивается извне. Совпа-дение ожидания с реальным развитием музыкальной фразы, по мнению В.СЛобзина и М.М.Решетникова, и создает то прекрас-ное чувство удовлетворения, обычно характеризуемое как эстети-ческое восприятие. Музыкальное произведение, полностью состо-ящее из неожиданностей («какофония»), также, как и бесконечно тянущаяся нота, не только не вызывает эстетических ощущений, но может приводить и к психическим нарушениям. Конечно же, помимо рассмотренных эффектов, существенное значение име-ют культурные установки и социализация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ое воздействие музыки на человека в процессе труда основано на том, что нервная система, а с ней и мускула-тура обладают способностью «усвоения ритма». Музыка, какрит-мический раздражитель, стимулирует физиологические процес-сы организма, происходящие ритмично как в двигательной, так и в вегетативной сферах. Механизм воздействия музыки на че-ловека в процессе труда можно понять, исходя из учения А.А.Ух-томского о домина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явление доминантного возбуждения в определенной со-вокупности нервных центров лежит в основе деятельности, но устойчивость доминанты может нарушиться, могут возникнуть признаки лабильности центро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вот тогда дополнитгельный ритмический раздражитель спо-собен как бы раскачатіь центральный нервный прибор и уско-рить процесс усвоения рритма, восстановить нарушенный уровень усвоения ритма, лежащцего в основе образования домина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ие исгследования показывают, что в ритмиче-ских движениях при рабботе руководящая роль принадлежит кор-ковым динамическим сстереотипам, но в них активное участие принимают и подкорко)вые области центральной нервной систе-мы. Это говорит о связзи ритма движений с органическими по-требностями и эмоциошальными состояниями человека.</w:t>
      </w:r>
      <w:r>
        <w:rPr>
          <w:rFonts w:cs="Arial" w:ascii="Times New Roman" w:hAnsi="Times New Roman"/>
          <w:sz w:val="22"/>
          <w:szCs w:val="22"/>
          <w:lang w:val="en-US" w:eastAsia="en-US"/>
        </w:rPr>
        <w:t xml:space="preserve">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тмы отдельных оріганов человека всегда соразмерны. Между</w:t>
      </w:r>
      <w:r>
        <w:rPr>
          <w:rFonts w:cs="Times New Roman" w:ascii="Times New Roman" w:hAnsi="Times New Roman"/>
          <w:sz w:val="22"/>
          <w:szCs w:val="22"/>
          <w:vertAlign w:val="superscript"/>
          <w:lang w:val="en-US" w:eastAsia="en-US"/>
        </w:rPr>
        <w:t xml:space="preserve">4 </w:t>
      </w:r>
      <w:r>
        <w:rPr>
          <w:rFonts w:cs="Times New Roman" w:ascii="Times New Roman" w:hAnsi="Times New Roman"/>
          <w:sz w:val="22"/>
          <w:szCs w:val="22"/>
          <w:lang w:val="en-US" w:eastAsia="en-US"/>
        </w:rPr>
        <w:t xml:space="preserve">ритмом движений и ритшом внутренних органов существует опреде-ленная связь, регулируешая специальным нервным механизмом — моторно-висцеральныміи рефлексами. Ритмические движения пред-ставляют собой единую (функциональную систему — двигателъный стереотип. Используя мугзьпсукакритмический раздражитель, можно достигнуть повышения ритмических процессов организма, более строгой компактности </w:t>
      </w:r>
      <w:r>
        <w:rPr>
          <w:rFonts w:cs="Times New Roman" w:ascii="Times New Roman" w:hAnsi="Times New Roman"/>
          <w:i/>
          <w:iCs/>
          <w:sz w:val="22"/>
          <w:szCs w:val="22"/>
          <w:lang w:val="en-US" w:eastAsia="en-US"/>
        </w:rPr>
        <w:t xml:space="preserve">ш </w:t>
      </w:r>
      <w:r>
        <w:rPr>
          <w:rFonts w:cs="Times New Roman" w:ascii="Times New Roman" w:hAnsi="Times New Roman"/>
          <w:sz w:val="22"/>
          <w:szCs w:val="22"/>
          <w:lang w:val="en-US" w:eastAsia="en-US"/>
        </w:rPr>
        <w:t>экономичности энергетически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о, что ритмьы маршей, рассчитанных на то, чтобы со-провождать отряды воійск в длительных походах, обычно чуть медленнее ритма спокойной работы человеческого сердца. И при таком ритме музыки дегйствительно можно идти очень долго, не испытывая сильной устгалости. В то же время марши, звучащие во время парадных шес;твий, более энергичны, их темп усилива-ют до 72 тактов в минууту — это несколько превышает нормаль-ный ритм человеческогго сердца в спокойном состоянии, поэтому эти марши с ритмом 2//4, 4/4 оказывают бодрящее мобилизую-щее воздействие. В иссследованиях также показано, что ритмы вальса 3/4 оказывают у^спокаивающе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меньшей силой вчоздействия, чем ритм, обладает музыкаль-ная интонация. Музыкга использует в качестве своей основы как первичные голосовые рреакции — плач, смех, крик, физическим механизмом которых слтужит безусловный рефлекс, так и развив-шиеся позднее на их освюве условные интонации, в которых больше социального, обобщеннгого значения. Такое сочетание различных интонационных основ о^беспечивает наибольшую выразителъ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музыкальныж инструментов можно выделить лидеров по воздействию на состсояние человека. Наибольшее влияние ока-зывает органная музы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отборе музыкаліьных произведений необходимо также учи-тывать тот факт, что шелодичные произведения, особенно те, что обладают четким, істрого выдержанным ритмом,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медленную ответную реакцию практически у всех слушателей. Если же в музыкальном произведении нет единого четко выдер-жанного ритма, если оно отличается сложной архитектоникой, то воспринимать его во всей полноте, следить за развитием его тематики, могут лишь люди, знакомые с музыкой, получившие определенную музыкальную подготовку. В связи с этим и ответ-ная реакция на прослушивание такой музыки при отсутствии должной музыкальной культуры возникает несколько замедлен-но, примерно через 1—4 минуты после начала прослуш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наиболее сильную эмоциональную реакцию на музы-кальные произведения проявляют люди со средней музыкальной культурой. Эти люди достаточно подготовлены, чтобы воспри-нять даже сложное музыкальное произведение во всей полноте, и в то же время часть нюансов звучания, отдельные технические моменты исполнения скрыты от них, не отвлекают их внимания от главного содержания музыки и не привносят в акт восприя-тия слишком явный элемент рассудочности, характерный для реакции знатоков и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при подборе музыкальных произведений необхо-димо учитывать психологические свойства нервной системы лиц, подвергающихся воздействию музыки. В одном из исследований А.А.Коротаев (1973) показал, что в спокойной ситуации направ-ление изменений в деятельности лиц с «сильной» и «слабой» нер-вной системой под влиянием приятной и неприятной музыки оказывается одинаковым: приятная — улучшает деятельность, а неприятная — ухуд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пряженной ситуации направление изменения в деятель-ности у лиц с «сильной» и «слабой» нервной системой под влия-нием приятной и неприятной музыки оказалось противополож-ным. Приятная музыка улучшает деятельность «сильных», причем почти в такой же степени, как и в спокойной ситуации. У «сла-бых» же, наоборот, под влиянием приятной музыки обнаружи-лась четкая тенденция к ухудшению деятельности, т.е. к даль-нейшему усилению нервно-псих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как позволили установить результаты динамики, это ухудшение деятельности у «слабых» под влиянием приятной му-зыки происходит не сразу с включением музыкальной передачи, а лишь спустя 13—15 минут. До этого же момента наблюдалось улучшение деятельности. В этом же исследовании отмечается от-рицательное влияние неприятной музыки, которая в напряжен-ной ситуации сильнее воздействует на сильных, а слабые не об-ращают внимания, как бы отклю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язи с этим следует рекомендовать ограничивать музыкаль-ное воздействие на учащихся в зависимости от силы нервной сис-темы в спокойной ситуации 20—30 минутами (перерыв, оконча-ние работы), а в условиях напряженной работы — 10—15 мину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учебных заведениях наилучший результат достигается при дробном включении музыкальных передач (на переменах) с об-щим временем звучания в течение смены не более 1,5 часа. Место размещения громкоговорителей, характер музыкальных передач, громкость и темп должны регулироваться в зависимости от воі-раста, вкусов, степени занятости внимания (чем больше занято внимания, тем меньше громкость и спокойнее ритм). Програм-мы должны быть разнообразными в разные дни и в течение сме-ны, при этом должна учитываться стадия работо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ую передачу следует начинать и заканчивать постоян-ным позывным сигналом. Это — короткая (15 секунд), ненавяз-чивая, красивая музыкальная фраза, исполняемая на электрому-зыкальном инстру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альный период учебной смены характеризуется пони-женной работоспособностью. Чтобы уменьшить его продолжи-тельность, необходимо уже в вестибюле встречать учащихся музыкальной программой, призванной стимулировать функцио-нирование нервно-моторных центров организма, настроить их эмоциональное состояние, познавательные процессы и двига-тельный аппарат на рабочий рит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язи с этим в начале смены музыка может быть темповой, громкой, помогая войти в ритм учебной деятельности. На пере-мене, в период высокой работоспособности транслируют спо-койную, менее громкую музыку. К концу учебной смены, когда накапливается утомление, транслируемая музыка должна быть бодрящей, темповой. Во время перемен, в вечернюю смену му-зыкальное звучание должно быть бодрым, веселым. Музыка пре-дупреждает развитие утомления и способствует росту эффектив-ности и производительност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отметить, что в начале недели (понедельник, втор-ник) музыка должна звучать несколько громче, чем перед днями отдыха. В целом по громкости музыка должна лишь создавать фон, превышая обычный шум в данном помещении на 3—4 де-циб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овую, применимую в любом учреждении, программу раз-работал ИА.Гольдварг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ая музыкальная передача длится 20—30 минут и призва-на сократить период врабатываемости, помочь быстрей вк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иться в необходимый рабочий ритм. Она состоит из бодрых жиз-нерадостных песен, маршей. О начале учебы может предупреж-дать какой-нибудь постоянный сигнал. В худшем случае это мо-жет быть традиционный звонок. Но лучше заменить его перели-вом колоколь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 транслируемая на большой перемене, должна учи-тывать вкусы и просьбы слушателей и может быть составлена по заявкам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яя музыкальная программа начинается сигналом о кон-це последнего урока. Она провожает учащихся бодрой веселой музыкой, песнями. Через 10—15 минут «провожаюшей» музыки идет вторая часть, предназначенная для врабатываемости уча-щихся вечерней смены. С этой точки зрения большая ответст-венность ложится на составление музыкальных программ, их жан-ровую и структурную компоновку, тональность, уровень громко-сти зву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показали социологические исследования, в которых изу-чалось отношение к функциональной музыке, только 6% оп-рошенных относятся к ней негативно. В основном это были лица старше 40 лет. Поэтому нередко пожилые учителя отрицательно относятся к музыкальным паузам, что связано с возрастными изменениями. При этом верхняя граница слуха человека значительно снижается, вследствие чего звуковые колебания от 10000 герц и выше ему могут быть не слышны. Результаты обсле-дования, проведенного учеными среди лиц сорокалетнего возра-ста, показывают, что верхняя граница чувствительности слуха каждые шесть месяцев снижается примерно на 80 колебаний в секун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ростки и юноши живей реагируют на музыкальные пере-дачи. Музыка для них может быть одним из эффективных средств образования и поддержания динамического стереотипа, особен-но в деятельности, имеющей определенную ритмичность (физ-куль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 в учебе и труде,так же как и во время отдыха, способ-на возбудить и успокоить, ободрить и развеселить, воодушевить и вдохновить. Обладая большой силой психофизиологического воздействия, она способна придать покой и движение, легкость и тяжесть, возбудить то или иное эмоциональное впечат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отметить, что трансляция музыкального материала с текстом может отвлечь, рассеять внимание, поэтому более пред-почтительным является материал пусть и с текстом, но на незна-комомязыке. Такие произведения, соответствующие ритмууче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го процесса, воспринимаются аналогично мелодиям инстру-ментальной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собность музыки захватывать своим ритмическим строем, активно стимулировать и регулировать движения человеческого тела делает ее незаменимым компонентом всевозможных видов лечебной ритмики и физ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их же целей может использоваться искусство танца, тре-нирующего не только мьпиечную, но и сердечно-сосудистую и нерв-ную системы. Публикации американских врачей и психологов по-казывают, что на Западе наиболее распространено использование танцетерапии для создания лечебно-охранительного режима. При этом танец выступает в роли средства бессловесного общения и разрядки эмоционального напряжения. По мнению М.Р.Тумбе, для этой формы психологической разрядки наиболее подходят совре-менные танцы, основанные на естественных движениях тела, без их строгой регламентации. Как показывают наблюдения, исполь-зование танцетерапии вместо традиционной физкультуры значи-тельно повышает психоэмоциональный тонус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ение вопроса об использовании музыкальных произведе-ний в ходе коррекции психологических и физиологических процессов учащихся требует специально остановиться на приме-нении музыки в комнате отдыха, во время проведения сеансов психологической разгрузки, аутотренинга и других психопрофи-лактически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ение музыкального сопровождения занятий аутотре-нингом существенно повышает их эффективность. Слияние фор-мул самовнушения и музыкальных фраз в единое целое или «на-слоение» формул самовнушения на музыкальные фразы являет-ся обязательным условием, поэтому при подборе музыкальных произведений необходимо тонко чувствовать произведение, что-бы постараться «попасть в 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проведения сеансов отдыха, аутогенной тренировки (за исключением последней фазы «мобилизация») музыка долж-на звучать очень тихо, находясь как бы за кадром, не приглушая звучания тек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бор произведений приобретает особое значение при мо-делировании настроения. Для этого не рекомендуется использо-вать модные шлягеры или популярные новинки. Опыт показы-вает, что достаточно длинное и универсальное эмоциональное воздействие без эффектов «пресыщения» оказывают лишь клас-сические произведения П.И.Чайковского, С.В.Рахманинова, И.С.Баха, Ф.Шопена, К.Глюка, Л.Бетховен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наиболее выразительных средств воздействия му-зыки является ритм. Чередование долгих и кратких, «тяжелых» и «легких» звуков обычно вызывает выраженные ассоциации с фи-зическими движениями. Однако музыка вызывает не только моторные ассоциации, но и целую гамму эмоционально-психо-логаческих переживаний, окраска которых всегда глубоко ин-дивидуальна. Тем не менее, каждому типу музыкального произ-ведения и темпу его исполнения соответствуют вполне опреде-ленные, субъективные ассоциации или переживания. В процессе психологической разгрузки обычно используются музыкальные произведения, исполняемые в медленном темпе, которые в за-висимости от эмоциональной окраски и художественного выра-жения той или иной формы могут ассоциироваться со скорбью, спокойно-повествовательным или умиротворяющим воздействи-ем. Естественно, что нежелательно использование в процессе се-ансов разгрузки музыкальных произведений, вызывающих ощу-щения тоски или скорб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вывести человека из того или иного эмоцио-нального состояния, ему необходимо сначала дать прослушать мелодии, соответствующие этому настроению, затем постепенно сменить характер музыки в соответствии с желательной переме-ной в настро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ании опытов можно утверждать, что наиболее силь-ный и выраженный эффект дает однородная по своему харак-теру музыка. В сложном произведении, передающем бурную смену настроений, его суммарное итоговое воздействие труд-но, а иногда просто невозможно предугадать. В связи с этим в психопрофилактических целях не следует брать объемных про-изведений целиком. Лучше проводить тщательный целенап-равленный подбор музыкальных огрывков или произведений малых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ольшинстве исследований указывается, что достаточно про-вести 8—10 сеансов направленного прослушивания музыки, что-бы получить наглядное улучшение психического состояния па-циента. Рекомендуется последовательно прослушивать два—три специально подобранных комплекса, состоящих из трех произ-ведений, вызывающих в итоге сход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ираются в первую очередь музыкальные композиции, в которых преобладает мелодия с выдержанным ритмом. Во время каждого сеанса первой звучит мелодия, в какой-то мере отвеча-ющая душевному состоянию слушателя в данный момент. На-пример, если человека мучает меланхолия, навязчивая тревог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ах, то первой ему предліагают для прослушивания грустную іелодию, которая звучит длія него, как голос сострадания и со-увствия его подлинным или воображаемым невзгодам. Звуча-ие следующего произведеіния призвано противостоять дейст-ию первой мелодии, как </w:t>
      </w:r>
      <w:r>
        <w:rPr>
          <w:rFonts w:cs="Times New Roman" w:ascii="Times New Roman" w:hAnsi="Times New Roman"/>
          <w:smallCaps/>
          <w:sz w:val="22"/>
          <w:szCs w:val="22"/>
          <w:lang w:val="en-US" w:eastAsia="en-US"/>
        </w:rPr>
        <w:t xml:space="preserve">6іы </w:t>
      </w:r>
      <w:r>
        <w:rPr>
          <w:rFonts w:cs="Times New Roman" w:ascii="Times New Roman" w:hAnsi="Times New Roman"/>
          <w:sz w:val="22"/>
          <w:szCs w:val="22"/>
          <w:lang w:val="en-US" w:eastAsia="en-US"/>
        </w:rPr>
        <w:t>нейтрализуя его. В данном случае то будет светлая, воздушная мелодия, дарующая утешение и все-яющая надежду. Третье піроизведение, завершающее данный юмплекс, выбирается с таким расчетом, чтобы его звучание об-адало наибольшей силой эмоционального воздействия, чтобы но породило у слушателя настроение, необходимое для оздо-овления его психического состояния. Как правило, это дина-іическая музыка, вселяющаія уверенность в себе, мужество, твер-ость 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моделирования настрюения посетителей комнаты разгрузки южно порекомендовать следующие музыкальные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ереутомлении и нервном истощении — «Утро» Э.Грига, Полонез» М.Огин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угнетенном меланхалическом настроении — «К радости» І.Бетховена, «Аве Мария» Ф.Шубер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ыраженной раздражимости, гневности — «Хор пилигри-юв» Р.Вагнера, «Сентиментальный вальс» П.И.Чайков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нижении сосредотоіченности, внимания — «Времена го-іа» П.И.Чайковского, «Лунмый свет» К.Дебюсси, «Грезы» Р.Шу-і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сслабляющее воздействие оказывают такие классические ме-юдии, как «Баркаролла» Ш.И.Чайковского, «Пастораль» Ж.Би-е, Соната до мажор (частіь 3) Ж.М.Леклера, «Лебедь» К.Сен-^анса, «Сентиментальный вальс» П.И.Чайковского. Кроме того, </w:t>
      </w:r>
      <w:r>
        <w:rPr>
          <w:rFonts w:cs="Times New Roman" w:ascii="Times New Roman" w:hAnsi="Times New Roman"/>
          <w:i/>
          <w:iCs/>
          <w:sz w:val="22"/>
          <w:szCs w:val="22"/>
          <w:lang w:val="en-US" w:eastAsia="en-US"/>
        </w:rPr>
        <w:t xml:space="preserve">дя </w:t>
      </w:r>
      <w:r>
        <w:rPr>
          <w:rFonts w:cs="Times New Roman" w:ascii="Times New Roman" w:hAnsi="Times New Roman"/>
          <w:sz w:val="22"/>
          <w:szCs w:val="22"/>
          <w:lang w:val="en-US" w:eastAsia="en-US"/>
        </w:rPr>
        <w:t>более широкой аудитории можно использовать более попу-іярные произведения: ромашс из кинофильма «Овод» Д.Д.Шос-аковича, «Старинная песенка» Ж.Бизе, «История любви» Ф.Лея, Вчера» ДЛеннона, «Элеги:я» Г.Форе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тонизирующего воздействия реализуется с по-ющью «Чардаша» Ф.Монтги, «Аделита» Г.Пёрсела, «Шербург-кие зонтики» М.Леграна иі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редственно для занятий аутогенной тренировкой му-ыкальные произведения іподбираются в соответствии с воз-[ействием, оказываемым ма те или иные функции, при этом югут быть предусмотреныі варианты, направленные на успо-:оение (в конце учебной с мены) и мобилизацию (перед заня-иями). В качестве примера можно использовать следующие і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4</w:t>
      </w:r>
    </w:p>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Успокаивающий вариант</w:t>
      </w:r>
    </w:p>
    <w:tbl>
      <w:tblPr>
        <w:tblW w:w="6375" w:type="dxa"/>
        <w:jc w:val="left"/>
        <w:tblInd w:w="-7" w:type="dxa"/>
        <w:tblLayout w:type="fixed"/>
        <w:tblCellMar>
          <w:top w:w="0" w:type="dxa"/>
          <w:left w:w="40" w:type="dxa"/>
          <w:bottom w:w="0" w:type="dxa"/>
          <w:right w:w="40" w:type="dxa"/>
        </w:tblCellMar>
      </w:tblPr>
      <w:tblGrid>
        <w:gridCol w:w="2573"/>
        <w:gridCol w:w="2477"/>
        <w:gridCol w:w="1325"/>
      </w:tblGrid>
      <w:tr>
        <w:trPr>
          <w:trHeight w:val="341"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льный фон*</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емя</w:t>
            </w:r>
          </w:p>
        </w:tc>
      </w:tr>
      <w:tr>
        <w:trPr>
          <w:trHeight w:val="3619" w:hRule="atLeas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водная часть. Установка на со-стояние покоя и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имически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ьппц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ышц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ьшіц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уляция ритма дых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уляция ритма сердечных со-кра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ход из состояния расслаб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активизац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Бах. Прелюдия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Бах. Прелюдия № 8 И.С.Бах. Хор Ф.Шопен. Прелюдия № 4 Ф.Шопен. Прелюдия № 13 Ф.Шопен. Прелюдия № 15 Ф.Шопен. Прелюдия №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Глюк. «Мело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Шопен. Прелюдия № 1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ин 30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ин 30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ин 5 с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w:t>
            </w:r>
            <w:r>
              <w:rPr>
                <w:rFonts w:cs="Times New Roman" w:ascii="Times New Roman" w:hAnsi="Times New Roman"/>
                <w:sz w:val="22"/>
                <w:szCs w:val="22"/>
                <w:lang w:val="en-US" w:eastAsia="en-US"/>
              </w:rPr>
              <w:t>мин 35 сек 1 мин 10 сек 1 мин 10 с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w:t>
            </w:r>
            <w:r>
              <w:rPr>
                <w:rFonts w:cs="Times New Roman" w:ascii="Times New Roman" w:hAnsi="Times New Roman"/>
                <w:sz w:val="22"/>
                <w:szCs w:val="22"/>
                <w:lang w:val="en-US" w:eastAsia="en-US"/>
              </w:rPr>
              <w:t>мин 5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ин 45 сек</w:t>
            </w:r>
          </w:p>
        </w:tc>
      </w:tr>
    </w:tbl>
    <w:p>
      <w:pPr>
        <w:pStyle w:val="Normal"/>
        <w:shd w:fill="FFFFFF" w:val="clear"/>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Мобилизующий вариант</w:t>
      </w:r>
    </w:p>
    <w:tbl>
      <w:tblPr>
        <w:tblW w:w="6374" w:type="dxa"/>
        <w:jc w:val="left"/>
        <w:tblInd w:w="-7" w:type="dxa"/>
        <w:tblLayout w:type="fixed"/>
        <w:tblCellMar>
          <w:top w:w="0" w:type="dxa"/>
          <w:left w:w="40" w:type="dxa"/>
          <w:bottom w:w="0" w:type="dxa"/>
          <w:right w:w="40" w:type="dxa"/>
        </w:tblCellMar>
      </w:tblPr>
      <w:tblGrid>
        <w:gridCol w:w="2568"/>
        <w:gridCol w:w="2486"/>
        <w:gridCol w:w="1320"/>
      </w:tblGrid>
      <w:tr>
        <w:trPr>
          <w:trHeight w:val="432" w:hRule="atLeast"/>
        </w:trPr>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е</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льный фон</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емя</w:t>
            </w:r>
          </w:p>
        </w:tc>
      </w:tr>
      <w:tr>
        <w:trPr>
          <w:trHeight w:val="3202" w:hRule="atLeast"/>
        </w:trPr>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водная часть. Установка на со-стояние покоя и отды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имических мьші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ышц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ышц туловищ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лабление мышц н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билизация физического и психического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ирование состояния уве-ренности и репродукция пред-стоящей деятельности</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Бах. Прелюдия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Бах. Прелюдия № 8 И.С.Бах. Хор Ф.Шопен. Прелюдия № 4 Ф.Шопен. Прелюдия № 13 К.Глюк. «Мелод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Таривердиев. «Мгновение». Ж.Бизе—Р.Щедрин. Тема «То-реадор»</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ин 30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ин 20 сек 2 мин 5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ин 35 сек 4 мин 5 с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ин 45 сек 45 сек</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9.5. ИСПОЛЬЗОВАНИЕ ЦВЕТА И ДРУГИХ ПРИЕМОВ В РАБОТЕ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ЮСИХОТЕРАПИЯ С ИСПОЛЬЗОВАНИЕМ Ц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фшпактика нервного напряжения требует учета характера воздействия цвета на человека. Экспериментальные исследова-ния Е.Б.Рабкина позволили установить диапазон оптимальных цветов, на;иболее благотворно влияющих на человека. Это зеле-ные, желтю-зеленые и зелено-голубые цвета. Помимо физиче-ских свойств цвета, т.е. длины волны, необходимо учитывать его качество иі эстетическое значение. Это связано с тем, что абст-рактного щвета нет, он всегда встречается как более или менее цветовая ожраска предметов. И ассоциативный характер воспри-ятия обусловливает перенос эстетической оценки предметов на те цвета, которые этим предметам обычно свойственны. Таким образом, щвет черпает свою значимость из реальной действи-тельности и его воздействие определяется целой суммой факто-ров, куда тходит и социальный опыт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выішеизложенное позволяет рекомендовать окрашивать в синий цвет и голубые тона помещения и оборудование (выделяю-щее тепло» и создающее шум). Например, в кабинете трудового обучения красные и желтые цвета оказывают возбуждающее вли-яние, поэтому их использование должно быть ограничено, т.е. в помещенишх, где учащиеся могут находиться лишь кратковре-менно, илм там, где это возбуждение необходимо, например, спор-тивный зал. Однако при окраске помещений и оборудования сле-дует избегать одноцветности, так как однообразие быстро надо-едает, вызіывая охранительное торможение. Развитие утомления может быть предупреждено путем рационального освещения за-лов и рабсочих мест (достаточная освещенность, благоприятный спектр, рашномерность), художественным оформлением интерь-еров, красивой и удобной формой одежды (если она введена в учебном зіаведении). Рациональная окраска учебных помещений поможет шовысить производительность и эффективность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омиенно, что окраска стен в помещении не должна быть гнетущей,, казенной, способной усилить тревогу и волнение. Вес-тибюли, жоллы, залы, кабинеты становятся приветливыми и уютными,, когда их оживляют произведения изобразительного ис-кусства. В ыполненные на высоком художественном уровне и уме-ло подобріанные по тематике картины способны поднять настр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4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ние, сделать его оптимистичным, снизить внутреннее напряже-ние, снять утомл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одборе картин необходимо проявлять максимум требо-вательности к их художественному совершенству и тщательно учитывать соответствие их содержания тем или иным условиям. Так, например, удачно подобранные и развешанные в помеще-нии столовой натюрморты могут возбуждать аппетит. Однако, если обилием и качеством съестного они будут значительно пре-вышать то, что предлагает меню столовой, то это вызывает сни-жение аппетита. Такое же отрицательное влияние оказывают по-мещенные в кабинете и приемных администрации школы кар-тины, изображающие кровавые битвы, тоскующих узников в тем-ницах, драматические бытовые сцены. Это необходимо иметь в виду, если требуется, чтобы убранство интерьера отвечэло свое-му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следует учитывать, что талант художника состоит преж-де всего в его умении через свои произведения щедро делиться увиденным, глубоко воздействуя на внутренний мир зрителя. Это используется в психотерапии для воздействия на настроение и психическое состояние человека, а через них и на организм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снятия психического напряжения можно использовать и сам процесс рисования (на специально отведенной стене, доске или бумажной основе). Учащиеся свободно, по собственному же-ланию выбирают темы для своих рисунков, надписей, могут по-казать и рассказать их содержание товарищам, могут рисовать анонимно. Это позволяет заметно снять внутреннее напряже-ние, развивает способность к общению с окружающими, подго-тавливает к работе, дает педагогам информацию о психическом состоянии учащихся и психологической атмосфере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внимание цветовому оформлению помещения следует уделять во время сеансов психологической разгрузки. При сю-жетной сенсорной репродукции существенное значение имеет цвет или окраска вызываемых образов. Известно, что у каждого человека имеется свое более или менее отчетливое отношение к тому или иному цвету и их различным сочет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лонность к тому или иному цвету или сочетанию цветов может существенно меняться под воздействием самых различ-ных факторов, в то же время у каждой личности имеются устой-чивые предпочтения, составляющие «личную цветовую шкалу» какодно из проявлений индивидуальности. В.СЛобзин и М.М.Ре-шетников (1986) предлагают учитывать воздействие цвета на п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7</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хоэмоциональное состояние человека при проведении аутоген-ной тренировки.</w:t>
      </w:r>
    </w:p>
    <w:tbl>
      <w:tblPr>
        <w:tblW w:w="6356" w:type="dxa"/>
        <w:jc w:val="left"/>
        <w:tblInd w:w="-7" w:type="dxa"/>
        <w:tblLayout w:type="fixed"/>
        <w:tblCellMar>
          <w:top w:w="0" w:type="dxa"/>
          <w:left w:w="40" w:type="dxa"/>
          <w:bottom w:w="0" w:type="dxa"/>
          <w:right w:w="40" w:type="dxa"/>
        </w:tblCellMar>
      </w:tblPr>
      <w:tblGrid>
        <w:gridCol w:w="1157"/>
        <w:gridCol w:w="1762"/>
        <w:gridCol w:w="1680"/>
        <w:gridCol w:w="1757"/>
      </w:tblGrid>
      <w:tr>
        <w:trPr>
          <w:trHeight w:val="307" w:hRule="atLeast"/>
        </w:trPr>
        <w:tc>
          <w:tcPr>
            <w:tcW w:w="11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w:t>
            </w:r>
          </w:p>
        </w:tc>
        <w:tc>
          <w:tcPr>
            <w:tcW w:w="5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действие цвета в зависимости от его локализации</w:t>
            </w:r>
          </w:p>
        </w:tc>
      </w:tr>
      <w:tr>
        <w:trPr>
          <w:trHeight w:val="442" w:hRule="atLeas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верху</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ковые поверхнос-ти или перспектив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изу</w:t>
            </w:r>
          </w:p>
        </w:tc>
      </w:tr>
      <w:tr>
        <w:trPr>
          <w:trHeight w:val="682"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сны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буждает, мобили-зует, оказывает эрото-генное воздействи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буждае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принимается не-естественно, может «обжигать»</w:t>
            </w:r>
          </w:p>
        </w:tc>
      </w:tr>
      <w:tr>
        <w:trPr>
          <w:trHeight w:val="667"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зовы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зывает ощущение легкости, счасть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уждает чувство нежност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ассоциируется с обонятельными ощу-щениями</w:t>
            </w:r>
          </w:p>
        </w:tc>
      </w:tr>
      <w:tr>
        <w:trPr>
          <w:trHeight w:val="854"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анжевы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собствует концен-трации вниман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зывает ощущение тепла, способствует релаксаци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дает эффект «при-надлежности» и тепла, иногда воспринимает-ся неестественно</w:t>
            </w:r>
          </w:p>
        </w:tc>
      </w:tr>
      <w:tr>
        <w:trPr>
          <w:trHeight w:val="85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ты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ушает приятные ошущения разрядки, отвлечения, способст-вует релаксаци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буждает, может привести к неприят-ным ощущениям</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дает эффект «при-поднятости», иног-да — парения</w:t>
            </w:r>
          </w:p>
        </w:tc>
      </w:tr>
      <w:tr>
        <w:trPr>
          <w:trHeight w:val="84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елены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принимается не-естественн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покаивае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покаивает,«охлаж-дает», может оказы-вать снотворное дей-ствие</w:t>
            </w:r>
          </w:p>
        </w:tc>
      </w:tr>
      <w:tr>
        <w:trPr>
          <w:trHeight w:val="658"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убо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вевает легкость, способствует релакса-ци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хлаждает», вызы-вает отчуждени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хлаждает» (более выраженно, чем зеле-ный)</w:t>
            </w:r>
          </w:p>
        </w:tc>
      </w:tr>
      <w:tr>
        <w:trPr>
          <w:trHeight w:val="854"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ни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гнетает тревож-ность, беспокойств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оцирует отчуж-дение в группе, в от-ношениях с психо-логом</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ляет тревогу, «холод», ощущение бездны</w:t>
            </w:r>
          </w:p>
        </w:tc>
      </w:tr>
      <w:tr>
        <w:trPr>
          <w:trHeight w:val="1070"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ичневый</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ляет чувство тяже-сти, давления (для усиления чувства тя-жести использовать не рекомендуетс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гнетает, усиливает ипохондрическую на-строенност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крепляет уверен-ность</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язи с этим необходимо предусмотреть соответствующую освещенность в комнате разгрузки, что можно сделать, проеци-руя слайды на одну из стен или помещая цветные стекла в окон-ные проемы. У пациентов в состоянии депрессии намного улуч-шается настроение, если воздействие оказывает красный цвет, синий цвет благотворно действует при возб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ЛИБРО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бропсихотерапию (лечебное чтение) предложил еще В.М.Бех-терев. Использование специально подобранных книг позволяет ока-зывать существенное воздействие на эмоциональное состояние уча-щихся при минимально затраченных средствах. В одних случаях книга отвлекает человека от дурного влияния и направляет его энергию на достижение положительных целей, избавляет от ску-ки, пробуждает интерес к познанию, в других случаях книги за-ставляют пересмотреть всю жизнь, изменить не только отношение к чему-либо, но и вс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нига необходимо тщательно подбирать в соответствии с за-дачами, которые встали перед человеком, и обязательно с учетом его психологических особенностей, так как одно и то же художе-ственное произведение может вызвать у разных людей совер-шенно раз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ИОНИЗАЦИЯ ВОЗДУ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ительность людей к метеорологическим явлениям не-уклонно повышается, причем женщины гораздо более чувстви-тельны, чем мужчины, пожилые — в болыней степени, чем мо-лодые. Одним из наиболее изученных метеорологических факто-ров, влияющих на человека, являются ионы — невидимые элек-трически заряженные частицы газов. Обычно в одном кубиче-ском сантиметре находится 4—5 тысяч заряженных ионов, а в горных районах — более 10 тысяч. Известно также, что в городах с загрязненной атмосферой количество ионов резко уменьшает-ся. Ученые установили, что многае недомогания вызываются сни-жением количества ионов. Ионы сдерживают распространение грибков, уничтожают бактерии, повышают активность живых ор-ганизмов. Получены положительные результаты при лечении от-рицательно заряженными ионами некоторых болезней, в том числе и псих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ющиеся данные позволяют предположить необходимость установки ионизаторов в помещениях, предназначенных для от-дыха, а также в системах вентиляции з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ванесов С.В. </w:t>
      </w:r>
      <w:r>
        <w:rPr>
          <w:rFonts w:cs="Times New Roman" w:ascii="Times New Roman" w:hAnsi="Times New Roman"/>
          <w:sz w:val="22"/>
          <w:szCs w:val="22"/>
          <w:lang w:val="en-US" w:eastAsia="en-US"/>
        </w:rPr>
        <w:t>Тесты в социологическом исследовании. —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даптшрованный модифицированный вариант детского лич-ностного) вопросника Р.Кеттела. — Л.,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уаліьные проблемы диагностики задержки психического раз-вития лкэдей. —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астазиА. </w:t>
      </w:r>
      <w:r>
        <w:rPr>
          <w:rFonts w:cs="Times New Roman" w:ascii="Times New Roman" w:hAnsi="Times New Roman"/>
          <w:sz w:val="22"/>
          <w:szCs w:val="22"/>
          <w:lang w:val="en-US" w:eastAsia="en-US"/>
        </w:rPr>
        <w:t>Психологическое тестирование. В 2 т. —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Игры, в которые играют люди. Люди, которые играют в игры. —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с Р. </w:t>
      </w:r>
      <w:r>
        <w:rPr>
          <w:rFonts w:cs="Times New Roman" w:ascii="Times New Roman" w:hAnsi="Times New Roman"/>
          <w:sz w:val="22"/>
          <w:szCs w:val="22"/>
          <w:lang w:val="en-US" w:eastAsia="en-US"/>
        </w:rPr>
        <w:t>Развитие Я концепции и воспитание. —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лейхеер В.М., Крук И.В. </w:t>
      </w:r>
      <w:r>
        <w:rPr>
          <w:rFonts w:cs="Times New Roman" w:ascii="Times New Roman" w:hAnsi="Times New Roman"/>
          <w:sz w:val="22"/>
          <w:szCs w:val="22"/>
          <w:lang w:val="en-US" w:eastAsia="en-US"/>
        </w:rPr>
        <w:t>Патопсихологическая диагностика. — Киев, 191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лум Ф., Лейзерсон А., Хофтедтер Л. </w:t>
      </w:r>
      <w:r>
        <w:rPr>
          <w:rFonts w:cs="Times New Roman" w:ascii="Times New Roman" w:hAnsi="Times New Roman"/>
          <w:sz w:val="22"/>
          <w:szCs w:val="22"/>
          <w:lang w:val="en-US" w:eastAsia="en-US"/>
        </w:rPr>
        <w:t>Мозг, разум и поведе-ние. —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мав Г.М. </w:t>
      </w:r>
      <w:r>
        <w:rPr>
          <w:rFonts w:cs="Times New Roman" w:ascii="Times New Roman" w:hAnsi="Times New Roman"/>
          <w:sz w:val="22"/>
          <w:szCs w:val="22"/>
          <w:lang w:val="en-US" w:eastAsia="en-US"/>
        </w:rPr>
        <w:t>Типология аномалий в процессе формирования личностш дошкольника // Актуальные проблемы формирования личностш в теории и практике коммунистического воспита-ния. - Рига, 1982. - С. 49-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сав Г.М. </w:t>
      </w:r>
      <w:r>
        <w:rPr>
          <w:rFonts w:cs="Times New Roman" w:ascii="Times New Roman" w:hAnsi="Times New Roman"/>
          <w:sz w:val="22"/>
          <w:szCs w:val="22"/>
          <w:lang w:val="en-US" w:eastAsia="en-US"/>
        </w:rPr>
        <w:t>Эмоциональные отклонения как первичный по-казатель деформации процесса формирования личности // Личностгь в системе общественных отношений. — М., 1983. — Ч. 2. - (С. 274-2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іав Г.М. </w:t>
      </w:r>
      <w:r>
        <w:rPr>
          <w:rFonts w:cs="Times New Roman" w:ascii="Times New Roman" w:hAnsi="Times New Roman"/>
          <w:sz w:val="22"/>
          <w:szCs w:val="22"/>
          <w:lang w:val="en-US" w:eastAsia="en-US"/>
        </w:rPr>
        <w:t>Эмоциональные процессы. — Рига,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сав Г.М. </w:t>
      </w:r>
      <w:r>
        <w:rPr>
          <w:rFonts w:cs="Times New Roman" w:ascii="Times New Roman" w:hAnsi="Times New Roman"/>
          <w:sz w:val="22"/>
          <w:szCs w:val="22"/>
          <w:lang w:val="en-US" w:eastAsia="en-US"/>
        </w:rPr>
        <w:t>Проблемы эмоциональной регуляции общения у дошколь.ников // Вопросы психологии. — 1984, № 3. — С. 53—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іав Г.М. </w:t>
      </w:r>
      <w:r>
        <w:rPr>
          <w:rFonts w:cs="Times New Roman" w:ascii="Times New Roman" w:hAnsi="Times New Roman"/>
          <w:sz w:val="22"/>
          <w:szCs w:val="22"/>
          <w:lang w:val="en-US" w:eastAsia="en-US"/>
        </w:rPr>
        <w:t>Пограничные варианты нормы в онтогенезе лич-ности // Методологические проблемы исследования функций моз-га. — Ршга, 1984. - С. 74—79.</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ав Г.М. </w:t>
      </w:r>
      <w:r>
        <w:rPr>
          <w:rFonts w:cs="Times New Roman" w:ascii="Times New Roman" w:hAnsi="Times New Roman"/>
          <w:sz w:val="22"/>
          <w:szCs w:val="22"/>
          <w:lang w:val="en-US" w:eastAsia="en-US"/>
        </w:rPr>
        <w:t>Уровни активности учения школьников и этапы формирования личности // Формирование акгивности учащихся и студентов в коллективе. — Рига, 1985. — С. 45—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ав Г.М. </w:t>
      </w:r>
      <w:r>
        <w:rPr>
          <w:rFonts w:cs="Times New Roman" w:ascii="Times New Roman" w:hAnsi="Times New Roman"/>
          <w:sz w:val="22"/>
          <w:szCs w:val="22"/>
          <w:lang w:val="en-US" w:eastAsia="en-US"/>
        </w:rPr>
        <w:t>Временной масштаб эмоционалъной регуляции как показатель отклонений в формировании личности ребенка // Эмо-циональная регуляция учебной и трудовой деятельности. — М., ( Одесса, 1986. - С. 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еслав Г.М. </w:t>
      </w:r>
      <w:r>
        <w:rPr>
          <w:rFonts w:cs="Times New Roman" w:ascii="Times New Roman" w:hAnsi="Times New Roman"/>
          <w:sz w:val="22"/>
          <w:szCs w:val="22"/>
          <w:lang w:val="en-US" w:eastAsia="en-US"/>
        </w:rPr>
        <w:t>Эмоциональные особенности формирования лич-ности в детстве.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лачук Л. Ф. </w:t>
      </w:r>
      <w:r>
        <w:rPr>
          <w:rFonts w:cs="Times New Roman" w:ascii="Times New Roman" w:hAnsi="Times New Roman"/>
          <w:sz w:val="22"/>
          <w:szCs w:val="22"/>
          <w:lang w:val="en-US" w:eastAsia="en-US"/>
        </w:rPr>
        <w:t>Исследования личности в клинической психо-логии. — Киев,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менская Г.В., Карабанова О.А., Лидерс А.Г. </w:t>
      </w:r>
      <w:r>
        <w:rPr>
          <w:rFonts w:cs="Times New Roman" w:ascii="Times New Roman" w:hAnsi="Times New Roman"/>
          <w:sz w:val="22"/>
          <w:szCs w:val="22"/>
          <w:lang w:val="en-US" w:eastAsia="en-US"/>
        </w:rPr>
        <w:t>Возрастно-пси-хологическое консультирование.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илюнас В.К. </w:t>
      </w:r>
      <w:r>
        <w:rPr>
          <w:rFonts w:cs="Times New Roman" w:ascii="Times New Roman" w:hAnsi="Times New Roman"/>
          <w:sz w:val="22"/>
          <w:szCs w:val="22"/>
          <w:lang w:val="en-US" w:eastAsia="en-US"/>
        </w:rPr>
        <w:t>Психологические механизмы мотивации челове-ка.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ные особенности психического развития детей / Под ред. И.В.Дубровиной, М.ИЛисиной. —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ыготский Л.С. </w:t>
      </w:r>
      <w:r>
        <w:rPr>
          <w:rFonts w:cs="Times New Roman" w:ascii="Times New Roman" w:hAnsi="Times New Roman"/>
          <w:sz w:val="22"/>
          <w:szCs w:val="22"/>
          <w:lang w:val="en-US" w:eastAsia="en-US"/>
        </w:rPr>
        <w:t>Собр. соч.: В 6 т. —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айда В.К., Захаров В.П. </w:t>
      </w:r>
      <w:r>
        <w:rPr>
          <w:rFonts w:cs="Times New Roman" w:ascii="Times New Roman" w:hAnsi="Times New Roman"/>
          <w:sz w:val="22"/>
          <w:szCs w:val="22"/>
          <w:lang w:val="en-US" w:eastAsia="en-US"/>
        </w:rPr>
        <w:t>Психологическое тестирование. — Л.,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ский апперцептивный тест (САТ). Дополнение к детскому апперцептивному тесту (САТ-5). — Обнинск,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агностическая и коррекционная работа школьного психо-лога.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агностика учебной деятельности и интеллектуального раз-вития детей. —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обсон Дж.Ч. </w:t>
      </w:r>
      <w:r>
        <w:rPr>
          <w:rFonts w:cs="Times New Roman" w:ascii="Times New Roman" w:hAnsi="Times New Roman"/>
          <w:sz w:val="22"/>
          <w:szCs w:val="22"/>
          <w:lang w:val="en-US" w:eastAsia="en-US"/>
        </w:rPr>
        <w:t>Родителям и молодоженам: доктор Добсон от-вечает на Ваши вопросы. — М.: Центр общечеловеческих ценно-стей,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убровина И.В. </w:t>
      </w:r>
      <w:r>
        <w:rPr>
          <w:rFonts w:cs="Times New Roman" w:ascii="Times New Roman" w:hAnsi="Times New Roman"/>
          <w:sz w:val="22"/>
          <w:szCs w:val="22"/>
          <w:lang w:val="en-US" w:eastAsia="en-US"/>
        </w:rPr>
        <w:t>Индивидуальные особенности школьников. — М.,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ьяконов Г.В. </w:t>
      </w:r>
      <w:r>
        <w:rPr>
          <w:rFonts w:cs="Times New Roman" w:ascii="Times New Roman" w:hAnsi="Times New Roman"/>
          <w:sz w:val="22"/>
          <w:szCs w:val="22"/>
          <w:lang w:val="en-US" w:eastAsia="en-US"/>
        </w:rPr>
        <w:t>Психология педагогического общения. — Киро-воград,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к А.З. </w:t>
      </w:r>
      <w:r>
        <w:rPr>
          <w:rFonts w:cs="Times New Roman" w:ascii="Times New Roman" w:hAnsi="Times New Roman"/>
          <w:sz w:val="22"/>
          <w:szCs w:val="22"/>
          <w:lang w:val="en-US" w:eastAsia="en-US"/>
        </w:rPr>
        <w:t>Как определить уровень развития мышления школь-ника. —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Психотерапия неврозов у детей и подростков. — Л.,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имбардо Ф. </w:t>
      </w:r>
      <w:r>
        <w:rPr>
          <w:rFonts w:cs="Times New Roman" w:ascii="Times New Roman" w:hAnsi="Times New Roman"/>
          <w:sz w:val="22"/>
          <w:szCs w:val="22"/>
          <w:lang w:val="en-US" w:eastAsia="en-US"/>
        </w:rPr>
        <w:t>«Застенчивость»: Пер. с англ. — М.,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ы — обучение, тренинг, досуг... / Под ред. В.В.Петрусин-ского. —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банов М.М., Личко А.Е., Смирнов В.М. </w:t>
      </w:r>
      <w:r>
        <w:rPr>
          <w:rFonts w:cs="Times New Roman" w:ascii="Times New Roman" w:hAnsi="Times New Roman"/>
          <w:sz w:val="22"/>
          <w:szCs w:val="22"/>
          <w:lang w:val="en-US" w:eastAsia="en-US"/>
        </w:rPr>
        <w:t>Методы психологиче-ской диагностики и коррекции в клинике. —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ган В.Е. </w:t>
      </w:r>
      <w:r>
        <w:rPr>
          <w:rFonts w:cs="Times New Roman" w:ascii="Times New Roman" w:hAnsi="Times New Roman"/>
          <w:sz w:val="22"/>
          <w:szCs w:val="22"/>
          <w:lang w:val="en-US" w:eastAsia="en-US"/>
        </w:rPr>
        <w:t>Психотерапия аутизма у детей // Руководство по психотерапии / Под ред. В.Е.Рожнова. —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ченов М.М. </w:t>
      </w:r>
      <w:r>
        <w:rPr>
          <w:rFonts w:cs="Times New Roman" w:ascii="Times New Roman" w:hAnsi="Times New Roman"/>
          <w:sz w:val="22"/>
          <w:szCs w:val="22"/>
          <w:lang w:val="en-US" w:eastAsia="en-US"/>
        </w:rPr>
        <w:t>Введение в судебно-психологическую эксперти-зу. -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улагин Б.В. </w:t>
      </w:r>
      <w:r>
        <w:rPr>
          <w:rFonts w:cs="Times New Roman" w:ascii="Times New Roman" w:hAnsi="Times New Roman"/>
          <w:sz w:val="22"/>
          <w:szCs w:val="22"/>
          <w:lang w:val="en-US" w:eastAsia="en-US"/>
        </w:rPr>
        <w:t>Основы профессиональной психодиагностики. — Л.,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ыверялг. </w:t>
      </w:r>
      <w:r>
        <w:rPr>
          <w:rFonts w:cs="Times New Roman" w:ascii="Times New Roman" w:hAnsi="Times New Roman"/>
          <w:sz w:val="22"/>
          <w:szCs w:val="22"/>
          <w:lang w:val="en-US" w:eastAsia="en-US"/>
        </w:rPr>
        <w:t>Методы исследования в профессиональной педаго-гике. — Таллин,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нгмейер Й., Матейчек 3. </w:t>
      </w:r>
      <w:r>
        <w:rPr>
          <w:rFonts w:cs="Times New Roman" w:ascii="Times New Roman" w:hAnsi="Times New Roman"/>
          <w:sz w:val="22"/>
          <w:szCs w:val="22"/>
          <w:lang w:val="en-US" w:eastAsia="en-US"/>
        </w:rPr>
        <w:t>Психическая депривация в детском возрасте. — Прага,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шли Дж. </w:t>
      </w:r>
      <w:r>
        <w:rPr>
          <w:rFonts w:cs="Times New Roman" w:ascii="Times New Roman" w:hAnsi="Times New Roman"/>
          <w:sz w:val="22"/>
          <w:szCs w:val="22"/>
          <w:lang w:val="en-US" w:eastAsia="en-US"/>
        </w:rPr>
        <w:t>Как работать с маленькими детьми. —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чко А.Е. </w:t>
      </w:r>
      <w:r>
        <w:rPr>
          <w:rFonts w:cs="Times New Roman" w:ascii="Times New Roman" w:hAnsi="Times New Roman"/>
          <w:sz w:val="22"/>
          <w:szCs w:val="22"/>
          <w:lang w:val="en-US" w:eastAsia="en-US"/>
        </w:rPr>
        <w:t>Подростковая психиатрия. — Л.,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учшие психологические тесты для профотбора и профкон-сультации. — Петрозаводск,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лахов Б.Б. </w:t>
      </w:r>
      <w:r>
        <w:rPr>
          <w:rFonts w:cs="Times New Roman" w:ascii="Times New Roman" w:hAnsi="Times New Roman"/>
          <w:sz w:val="22"/>
          <w:szCs w:val="22"/>
          <w:lang w:val="en-US" w:eastAsia="en-US"/>
        </w:rPr>
        <w:t>Трудовая терапия психически больных. — Л.,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льников В.М., Ямпольский Л.Т. </w:t>
      </w:r>
      <w:r>
        <w:rPr>
          <w:rFonts w:cs="Times New Roman" w:ascii="Times New Roman" w:hAnsi="Times New Roman"/>
          <w:sz w:val="22"/>
          <w:szCs w:val="22"/>
          <w:lang w:val="en-US" w:eastAsia="en-US"/>
        </w:rPr>
        <w:t>Введение в эксперименталь-ную психологию личности. —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ндивидуальной профориентации. —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змерения родительских установок и реакций, — Новгород,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и психодиагностики в спорте.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ческие рекомендации по определению функциональ-ной готовности к школьному обучению. —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ы системного педагогаческого исследования. — Л.,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ы социально-психологических исследований. — М.,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ы социальной психологии. — М.,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ухина В.С. </w:t>
      </w:r>
      <w:r>
        <w:rPr>
          <w:rFonts w:cs="Times New Roman" w:ascii="Times New Roman" w:hAnsi="Times New Roman"/>
          <w:sz w:val="22"/>
          <w:szCs w:val="22"/>
          <w:lang w:val="en-US" w:eastAsia="en-US"/>
        </w:rPr>
        <w:t>Изобразительная деятельность ребенка как фор-ма усвоения социального опыта. — М., 198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ухина В.С. </w:t>
      </w:r>
      <w:r>
        <w:rPr>
          <w:rFonts w:cs="Times New Roman" w:ascii="Times New Roman" w:hAnsi="Times New Roman"/>
          <w:sz w:val="22"/>
          <w:szCs w:val="22"/>
          <w:lang w:val="en-US" w:eastAsia="en-US"/>
        </w:rPr>
        <w:t>Шестилетний ребенок в школе. —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икольская О.С. </w:t>
      </w:r>
      <w:r>
        <w:rPr>
          <w:rFonts w:cs="Times New Roman" w:ascii="Times New Roman" w:hAnsi="Times New Roman"/>
          <w:sz w:val="22"/>
          <w:szCs w:val="22"/>
          <w:lang w:val="en-US" w:eastAsia="en-US"/>
        </w:rPr>
        <w:t>К типологии раннего детского аутизма // Журн. невропат. и психиатр. им. С.С.Корсакова. — 1987. — Вып.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психодиагностика / Под ред. А.А.Бодалева, В.В.Сто-линаХ-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рлов А.Б. </w:t>
      </w:r>
      <w:r>
        <w:rPr>
          <w:rFonts w:cs="Times New Roman" w:ascii="Times New Roman" w:hAnsi="Times New Roman"/>
          <w:sz w:val="22"/>
          <w:szCs w:val="22"/>
          <w:lang w:val="en-US" w:eastAsia="en-US"/>
        </w:rPr>
        <w:t>Методы современной возрастной и педагогической психологии. —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орина М. </w:t>
      </w:r>
      <w:r>
        <w:rPr>
          <w:rFonts w:cs="Times New Roman" w:ascii="Times New Roman" w:hAnsi="Times New Roman"/>
          <w:sz w:val="22"/>
          <w:szCs w:val="22"/>
          <w:lang w:val="en-US" w:eastAsia="en-US"/>
        </w:rPr>
        <w:t>«Черная простыня летит по городу», или зачем дети рассказывают страшные истории // Популярная психоло-гия: Хрестоматия.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насюк А.Ю. </w:t>
      </w:r>
      <w:r>
        <w:rPr>
          <w:rFonts w:cs="Times New Roman" w:ascii="Times New Roman" w:hAnsi="Times New Roman"/>
          <w:sz w:val="22"/>
          <w:szCs w:val="22"/>
          <w:lang w:val="en-US" w:eastAsia="en-US"/>
        </w:rPr>
        <w:t>Адаптированный вариант методики Д.Венсле-ра. - Л., 19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латонов К.К. </w:t>
      </w:r>
      <w:r>
        <w:rPr>
          <w:rFonts w:cs="Times New Roman" w:ascii="Times New Roman" w:hAnsi="Times New Roman"/>
          <w:sz w:val="22"/>
          <w:szCs w:val="22"/>
          <w:lang w:val="en-US" w:eastAsia="en-US"/>
        </w:rPr>
        <w:t>Психологический практикум. —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ие занятия по психологии.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кум по патопсихологии.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кум по психодиагностике: дифференциальная психо-метрика. —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кум по психологии. —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кум по общей и экспериментальной психологии / Под общей ред. А.А.Крылова. — Л.,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фконсультационная работа со старшеклассниками / Под ред. Б.А.Федоршнина. — Киев,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иагностические методы в комплексном лонгитюдном исследовании студентов / Под ред. А.А.Бодалева, И.М.Палея, М.Д.Дворяшиной. — Л.,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иагностика: теория и практика. —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иагностика и школа. — Таллин,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служба: детский сад, школа, вуз / Под ред. И.Б.Котовой, Е.И.Рогова. — Ростов н/Д,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Словарь / Под ред. А.В.Петровского и М.Г.Яро-шевского. —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социальных эмоций у детей дошкольного возраста / Под ред. А.В.Запорожца, Я.З.Неверович. — М., 198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мулъ К.А. </w:t>
      </w:r>
      <w:r>
        <w:rPr>
          <w:rFonts w:cs="Times New Roman" w:ascii="Times New Roman" w:hAnsi="Times New Roman"/>
          <w:sz w:val="22"/>
          <w:szCs w:val="22"/>
          <w:lang w:val="en-US" w:eastAsia="en-US"/>
        </w:rPr>
        <w:t>Введение в методы экспериментальной психоло-гии. — Тарту, 19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гов Е.И. </w:t>
      </w:r>
      <w:r>
        <w:rPr>
          <w:rFonts w:cs="Times New Roman" w:ascii="Times New Roman" w:hAnsi="Times New Roman"/>
          <w:sz w:val="22"/>
          <w:szCs w:val="22"/>
          <w:lang w:val="en-US" w:eastAsia="en-US"/>
        </w:rPr>
        <w:t>Личность в педагогической деятельности. — Рос-тов-н/Д,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гов Е.И. </w:t>
      </w:r>
      <w:r>
        <w:rPr>
          <w:rFonts w:cs="Times New Roman" w:ascii="Times New Roman" w:hAnsi="Times New Roman"/>
          <w:sz w:val="22"/>
          <w:szCs w:val="22"/>
          <w:lang w:val="en-US" w:eastAsia="en-US"/>
        </w:rPr>
        <w:t>Личность учителя: теория и практика. — Рос-тов-на/Д,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гов Е.И. </w:t>
      </w:r>
      <w:r>
        <w:rPr>
          <w:rFonts w:cs="Times New Roman" w:ascii="Times New Roman" w:hAnsi="Times New Roman"/>
          <w:sz w:val="22"/>
          <w:szCs w:val="22"/>
          <w:lang w:val="en-US" w:eastAsia="en-US"/>
        </w:rPr>
        <w:t>Настольная книга практического психолога в обра-зовании. — М.,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манова Е.С., Потемкина О.Ф. </w:t>
      </w:r>
      <w:r>
        <w:rPr>
          <w:rFonts w:cs="Times New Roman" w:ascii="Times New Roman" w:hAnsi="Times New Roman"/>
          <w:sz w:val="22"/>
          <w:szCs w:val="22"/>
          <w:lang w:val="en-US" w:eastAsia="en-US"/>
        </w:rPr>
        <w:t>Графические методы в психо-логической диагностике. —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манова Е.С., Усанова О.С., Потемкина О.Ф. </w:t>
      </w:r>
      <w:r>
        <w:rPr>
          <w:rFonts w:cs="Times New Roman" w:ascii="Times New Roman" w:hAnsi="Times New Roman"/>
          <w:sz w:val="22"/>
          <w:szCs w:val="22"/>
          <w:lang w:val="en-US" w:eastAsia="en-US"/>
        </w:rPr>
        <w:t>Психологиче-ская диагностика развития школьников в норме и патологии.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убинштейн С.Я. </w:t>
      </w:r>
      <w:r>
        <w:rPr>
          <w:rFonts w:cs="Times New Roman" w:ascii="Times New Roman" w:hAnsi="Times New Roman"/>
          <w:sz w:val="22"/>
          <w:szCs w:val="22"/>
          <w:lang w:val="en-US" w:eastAsia="en-US"/>
        </w:rPr>
        <w:t>Методики экспериментальной патопсихоло-гии. — М.,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венко Ю.С. </w:t>
      </w:r>
      <w:r>
        <w:rPr>
          <w:rFonts w:cs="Times New Roman" w:ascii="Times New Roman" w:hAnsi="Times New Roman"/>
          <w:sz w:val="22"/>
          <w:szCs w:val="22"/>
          <w:lang w:val="en-US" w:eastAsia="en-US"/>
        </w:rPr>
        <w:t>Методика «Рисунок человека» // Вопросы пси-хопатологии. —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колова Е.Т. </w:t>
      </w:r>
      <w:r>
        <w:rPr>
          <w:rFonts w:cs="Times New Roman" w:ascii="Times New Roman" w:hAnsi="Times New Roman"/>
          <w:sz w:val="22"/>
          <w:szCs w:val="22"/>
          <w:lang w:val="en-US" w:eastAsia="en-US"/>
        </w:rPr>
        <w:t>Проективные методы исследования личнос-ти. — М.,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рокжа Т.М. </w:t>
      </w:r>
      <w:r>
        <w:rPr>
          <w:rFonts w:cs="Times New Roman" w:ascii="Times New Roman" w:hAnsi="Times New Roman"/>
          <w:sz w:val="22"/>
          <w:szCs w:val="22"/>
          <w:lang w:val="en-US" w:eastAsia="en-US"/>
        </w:rPr>
        <w:t>Амбивалентное поведение у детей раннего возра-ста // Новые исследования в психологии. — 1978. — № 1(18). — С. 26-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сновский Б.А. </w:t>
      </w:r>
      <w:r>
        <w:rPr>
          <w:rFonts w:cs="Times New Roman" w:ascii="Times New Roman" w:hAnsi="Times New Roman"/>
          <w:sz w:val="22"/>
          <w:szCs w:val="22"/>
          <w:lang w:val="en-US" w:eastAsia="en-US"/>
        </w:rPr>
        <w:t>Лабораторный практикум по общей психоло-гии. - М.,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ок Б. </w:t>
      </w:r>
      <w:r>
        <w:rPr>
          <w:rFonts w:cs="Times New Roman" w:ascii="Times New Roman" w:hAnsi="Times New Roman"/>
          <w:sz w:val="22"/>
          <w:szCs w:val="22"/>
          <w:lang w:val="en-US" w:eastAsia="en-US"/>
        </w:rPr>
        <w:t>Разговор с матерью. —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олин В.В. </w:t>
      </w:r>
      <w:r>
        <w:rPr>
          <w:rFonts w:cs="Times New Roman" w:ascii="Times New Roman" w:hAnsi="Times New Roman"/>
          <w:sz w:val="22"/>
          <w:szCs w:val="22"/>
          <w:lang w:val="en-US" w:eastAsia="en-US"/>
        </w:rPr>
        <w:t>Самосознание личности. —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убботский Е.В. </w:t>
      </w:r>
      <w:r>
        <w:rPr>
          <w:rFonts w:cs="Times New Roman" w:ascii="Times New Roman" w:hAnsi="Times New Roman"/>
          <w:sz w:val="22"/>
          <w:szCs w:val="22"/>
          <w:lang w:val="en-US" w:eastAsia="en-US"/>
        </w:rPr>
        <w:t>Ребенок открывает мир. —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анселла Ф., Банностер Д. </w:t>
      </w:r>
      <w:r>
        <w:rPr>
          <w:rFonts w:cs="Times New Roman" w:ascii="Times New Roman" w:hAnsi="Times New Roman"/>
          <w:sz w:val="22"/>
          <w:szCs w:val="22"/>
          <w:lang w:val="en-US" w:eastAsia="en-US"/>
        </w:rPr>
        <w:t>Новый метод исследования лич-ности. —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Введение в психоанализ. Лекции. —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идман Л.П. </w:t>
      </w:r>
      <w:r>
        <w:rPr>
          <w:rFonts w:cs="Times New Roman" w:ascii="Times New Roman" w:hAnsi="Times New Roman"/>
          <w:sz w:val="22"/>
          <w:szCs w:val="22"/>
          <w:lang w:val="en-US" w:eastAsia="en-US"/>
        </w:rPr>
        <w:t>и др. Изучение личности учащегося и учениче-ских коллективов. —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ерсонский Б.Г. </w:t>
      </w:r>
      <w:r>
        <w:rPr>
          <w:rFonts w:cs="Times New Roman" w:ascii="Times New Roman" w:hAnsi="Times New Roman"/>
          <w:sz w:val="22"/>
          <w:szCs w:val="22"/>
          <w:lang w:val="en-US" w:eastAsia="en-US"/>
        </w:rPr>
        <w:t>Метод пиктограмм в психодиагностике пси-хических заболеваний. — Киев,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рестоматия по возрастной и педагогической психологии / Под ред. И.И.Ильясова, В.Я.Ляудис. — М., 1980. Т. 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lang w:val="en-US" w:eastAsia="en-US"/>
        </w:rPr>
        <w:t>4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зен Н.В., Пахомов Ю.В. </w:t>
      </w:r>
      <w:r>
        <w:rPr>
          <w:rFonts w:cs="Times New Roman" w:ascii="Times New Roman" w:hAnsi="Times New Roman"/>
          <w:sz w:val="22"/>
          <w:szCs w:val="22"/>
          <w:lang w:val="en-US" w:eastAsia="en-US"/>
        </w:rPr>
        <w:t>Психотренинг: игры и упражнения —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да Ф. </w:t>
      </w:r>
      <w:r>
        <w:rPr>
          <w:rFonts w:cs="Times New Roman" w:ascii="Times New Roman" w:hAnsi="Times New Roman"/>
          <w:sz w:val="22"/>
          <w:szCs w:val="22"/>
          <w:lang w:val="en-US" w:eastAsia="en-US"/>
        </w:rPr>
        <w:t>Педагогическое значение детских рисунков. — СПб., 19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ванцара Й. </w:t>
      </w:r>
      <w:r>
        <w:rPr>
          <w:rFonts w:cs="Times New Roman" w:ascii="Times New Roman" w:hAnsi="Times New Roman"/>
          <w:sz w:val="22"/>
          <w:szCs w:val="22"/>
          <w:lang w:val="en-US" w:eastAsia="en-US"/>
        </w:rPr>
        <w:t>и др. Диагностика психического развития. — П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кольный Тест Умственного Развития (ШТУР); Методиче-ские рекомендации по работе с тестом. —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ые нарушения в детском возрасте и их коррек-ция / Под ред. В.ВЛебединского, О.С.Никольской, Е.Р.Баен-ской, М.М.Либлинг. —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Юнг К. </w:t>
      </w:r>
      <w:r>
        <w:rPr>
          <w:rFonts w:cs="Times New Roman" w:ascii="Times New Roman" w:hAnsi="Times New Roman"/>
          <w:sz w:val="22"/>
          <w:szCs w:val="22"/>
          <w:lang w:val="en-US" w:eastAsia="en-US"/>
        </w:rPr>
        <w:t>Психологические типы. — М., 195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Юницкий А.В. </w:t>
      </w:r>
      <w:r>
        <w:rPr>
          <w:rFonts w:cs="Times New Roman" w:ascii="Times New Roman" w:hAnsi="Times New Roman"/>
          <w:sz w:val="22"/>
          <w:szCs w:val="22"/>
          <w:lang w:val="en-US" w:eastAsia="en-US"/>
        </w:rPr>
        <w:t>Психология детской потери // Вестник МГУ. Сер. 14. Психология. — 1991, № 2. — С. 49—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етЬошкі </w:t>
      </w:r>
      <w:r>
        <w:rPr>
          <w:rFonts w:cs="Times New Roman" w:ascii="Times New Roman" w:hAnsi="Times New Roman"/>
          <w:sz w:val="22"/>
          <w:szCs w:val="22"/>
          <w:lang w:val="en-US" w:eastAsia="en-US"/>
        </w:rPr>
        <w:t>У. \</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іе2І исгискл</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е \</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 xml:space="preserve"> госкіпі. — \</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л</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а,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редисловие</w:t>
      </w:r>
      <w:r>
        <w:rPr>
          <w:rFonts w:cs="Times New Roman" w:ascii="Times New Roman" w:hAnsi="Times New Roman"/>
          <w:sz w:val="22"/>
          <w:szCs w:val="22"/>
          <w:lang w:val="en-US" w:eastAsia="en-US"/>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БОТА ПСИХОЛОГА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РАБОТА ПСИХОЛОГА С ПЕДАГОГОМ</w:t>
      </w:r>
      <w:r>
        <w:rPr>
          <w:rFonts w:cs="Times New Roman" w:ascii="Times New Roman" w:hAnsi="Times New Roman"/>
          <w:sz w:val="22"/>
          <w:szCs w:val="22"/>
          <w:lang w:val="en-US" w:eastAsia="en-US"/>
        </w:rPr>
        <w:t>................................................</w:t>
      </w:r>
      <w:r>
        <w:rPr>
          <w:rFonts w:cs="Times New Roman" w:ascii="Times New Roman" w:hAnsi="Times New Roman"/>
          <w:b/>
          <w:bCs/>
          <w:sz w:val="22"/>
          <w:szCs w:val="22"/>
          <w:lang w:val="en-US" w:eastAsia="en-US"/>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Оценка профессиональной деятельности педагога..........................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Выявление типологических особенностей личности. Общепсихологическая типология личности...................................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Оценка профессиональной направленности личности учителя ....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Оценка агрессивности педагога.......................................................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Способность педагога к эмпатии....................................................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  Оценка общительности учителя......................................................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  Оценка способов реагирования в конфликте.................................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  Шкала самооценки мотивации одобрения.....................................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Изучение личности с помощью психогеометрического теста.......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  Барьеры педагогической деятельности.........................................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  Оценка психологического клим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едагогическом коллективе.......................................................10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Глава 2ЛПКОЛБНЫЙ ПСИХОЛОГ И РОДИТЕЛИ УЧАЩИХСЯ </w:t>
      </w:r>
      <w:r>
        <w:rPr>
          <w:rFonts w:cs="Times New Roman" w:ascii="Times New Roman" w:hAnsi="Times New Roman"/>
          <w:sz w:val="22"/>
          <w:szCs w:val="22"/>
          <w:lang w:val="en-US" w:eastAsia="en-US"/>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2.1. Работа психолога с родителями дошкольника.............................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  Взаимоотношения подростков с родителями...............................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  Методика измерения родительских установок и реакций...........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  Тест-опросник родительского отношения....................................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Понимание родителями особенностей юношеского возраста.....1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  Определение психологической атмосферы в семье.....................1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ПОВЫШЕНИЕ ПСИХОЛОГИЧЕСКОЙ КОМПЕТ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АДМИНИСТРАЦИИ ШКОЛЫ</w:t>
      </w:r>
      <w:r>
        <w:rPr>
          <w:rFonts w:cs="Times New Roman" w:ascii="Times New Roman" w:hAnsi="Times New Roman"/>
          <w:sz w:val="22"/>
          <w:szCs w:val="22"/>
          <w:lang w:val="en-US" w:eastAsia="en-US"/>
        </w:rPr>
        <w:t>...........................................................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Способность к хозяйственной деятельности................................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  Стиль руководства педагогическим коллективом........................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  Особенности социальных поведенческих реакций......................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  Оценка стиля мыслительной деятельности..................................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Индивидуальные и личностные особенности ..............................2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КОРРЕКЦИОННЫЕ ПРИЕМЫ И 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ПРИЕМЫ РАЗВИТИЯ ВНИМАНИЯ.................................................</w:t>
      </w:r>
      <w:r>
        <w:rPr>
          <w:rFonts w:cs="Times New Roman" w:ascii="Times New Roman" w:hAnsi="Times New Roman"/>
          <w:sz w:val="22"/>
          <w:szCs w:val="22"/>
          <w:lang w:val="en-US" w:eastAsia="en-US"/>
        </w:rPr>
        <w:t>3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ПРИЕМЫ РАЗВИТИЯ ПАМЯТИ.......................................................</w:t>
      </w:r>
      <w:r>
        <w:rPr>
          <w:rFonts w:cs="Times New Roman" w:ascii="Times New Roman" w:hAnsi="Times New Roman"/>
          <w:sz w:val="22"/>
          <w:szCs w:val="22"/>
          <w:lang w:val="en-US" w:eastAsia="en-US"/>
        </w:rPr>
        <w:t>3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ПРИЕМЫ РАЗВИТИЯ МЫСЛИТЕЛЬНОЙ ДЕЯТЕЛЬНОСТИ.......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лава 4. </w:t>
      </w:r>
      <w:r>
        <w:rPr>
          <w:rFonts w:cs="Times New Roman" w:ascii="Times New Roman" w:hAnsi="Times New Roman"/>
          <w:b/>
          <w:bCs/>
          <w:sz w:val="22"/>
          <w:szCs w:val="22"/>
          <w:lang w:val="en-US" w:eastAsia="en-US"/>
        </w:rPr>
        <w:t>КОРРЕКЦИОННАЯ ПРОГРАММА ПО РЕЗУЛЬТАТ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ТЕСТИРОВАНИЯ ШТУР....................................................................</w:t>
      </w:r>
      <w:r>
        <w:rPr>
          <w:rFonts w:cs="Times New Roman" w:ascii="Times New Roman" w:hAnsi="Times New Roman"/>
          <w:sz w:val="22"/>
          <w:szCs w:val="22"/>
          <w:lang w:val="en-US" w:eastAsia="en-US"/>
        </w:rPr>
        <w:t>35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5. ПРИЕМЫ РАЗВИТИЯ ВООБРАЖЕНИЯ..........................................</w:t>
      </w:r>
      <w:r>
        <w:rPr>
          <w:rFonts w:cs="Times New Roman" w:ascii="Times New Roman" w:hAnsi="Times New Roman"/>
          <w:sz w:val="22"/>
          <w:szCs w:val="22"/>
          <w:lang w:val="en-US" w:eastAsia="en-US"/>
        </w:rPr>
        <w:t>37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6. КОРРЕКЦИЯ ТРЕВОЖНОСТИ И ЗАСТЕНЧИВОСТИ....................</w:t>
      </w:r>
      <w:r>
        <w:rPr>
          <w:rFonts w:cs="Times New Roman" w:ascii="Times New Roman" w:hAnsi="Times New Roman"/>
          <w:sz w:val="22"/>
          <w:szCs w:val="22"/>
          <w:lang w:val="en-US" w:eastAsia="en-US"/>
        </w:rPr>
        <w:t>38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7. ПСИХОЛОГИЧЕСКАЯ ПОДДЕРЖКА................................................</w:t>
      </w:r>
      <w:r>
        <w:rPr>
          <w:rFonts w:cs="Times New Roman" w:ascii="Times New Roman" w:hAnsi="Times New Roman"/>
          <w:sz w:val="22"/>
          <w:szCs w:val="22"/>
          <w:lang w:val="en-US" w:eastAsia="en-US"/>
        </w:rPr>
        <w:t>3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8. СНЯТИЕ БАРЬЕРОВ ОБЩИТЕЛЬНОСТИ</w:t>
      </w:r>
      <w:r>
        <w:rPr>
          <w:rFonts w:cs="Times New Roman" w:ascii="Times New Roman" w:hAnsi="Times New Roman"/>
          <w:sz w:val="22"/>
          <w:szCs w:val="22"/>
          <w:lang w:val="en-US" w:eastAsia="en-US"/>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Тренинг педагогического общения...............................................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Развитие общительности в тренинговой группе..........................41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9.МЕТОДЫ РЕГУЛЯЦИИ ПСИХИЧЕСКОГО СОСТОЯНИЯ</w:t>
      </w:r>
      <w:r>
        <w:rPr>
          <w:rFonts w:cs="Times New Roman" w:ascii="Times New Roman" w:hAnsi="Times New Roman"/>
          <w:sz w:val="22"/>
          <w:szCs w:val="22"/>
          <w:lang w:val="en-US" w:eastAsia="en-US"/>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  Кабинеты психологической разгрузки как одио из основных средств профилактики нервно-психического здоровья...............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 Аутогенная тренировка..................................................................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  Саморегуляция психических состояний учителя с помощью нейролингвистического программирования.................................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  Использование музыкальных средств в целях реабилитации школьников....................................................................................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Использование цвета и других приемов в работе психолога......4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Список литературы</w:t>
      </w:r>
      <w:r>
        <w:rPr>
          <w:rFonts w:cs="Times New Roman" w:ascii="Times New Roman" w:hAnsi="Times New Roman"/>
          <w:sz w:val="22"/>
          <w:szCs w:val="22"/>
          <w:lang w:val="en-US" w:eastAsia="en-US"/>
        </w:rPr>
        <w:t>.............................................................................................4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Учебное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огов Евгений Иванови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НАСТОЛЬНАЯ КНИГА ПРАКТИЧЕСКОГО ПСИХО Л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 двух книгах Книга 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бота психолога </w:t>
      </w:r>
      <w:r>
        <w:rPr>
          <w:rFonts w:cs="Times New Roman" w:ascii="Times New Roman" w:hAnsi="Times New Roman"/>
          <w:i/>
          <w:iCs/>
          <w:sz w:val="22"/>
          <w:szCs w:val="22"/>
          <w:lang w:val="en-US" w:eastAsia="en-US"/>
        </w:rPr>
        <w:t xml:space="preserve">со </w:t>
      </w:r>
      <w:r>
        <w:rPr>
          <w:rFonts w:cs="Times New Roman" w:ascii="Times New Roman" w:hAnsi="Times New Roman"/>
          <w:b/>
          <w:bCs/>
          <w:i/>
          <w:iCs/>
          <w:sz w:val="22"/>
          <w:szCs w:val="22"/>
          <w:lang w:val="en-US" w:eastAsia="en-US"/>
        </w:rPr>
        <w:t xml:space="preserve">взрослыми. Коррекционные приемы </w:t>
      </w:r>
      <w:r>
        <w:rPr>
          <w:rFonts w:cs="Times New Roman" w:ascii="Times New Roman" w:hAnsi="Times New Roman"/>
          <w:i/>
          <w:iCs/>
          <w:sz w:val="22"/>
          <w:szCs w:val="22"/>
          <w:lang w:val="en-US" w:eastAsia="en-US"/>
        </w:rPr>
        <w:t xml:space="preserve">и </w:t>
      </w:r>
      <w:r>
        <w:rPr>
          <w:rFonts w:cs="Times New Roman" w:ascii="Times New Roman" w:hAnsi="Times New Roman"/>
          <w:b/>
          <w:bCs/>
          <w:i/>
          <w:iCs/>
          <w:sz w:val="22"/>
          <w:szCs w:val="22"/>
          <w:lang w:val="en-US" w:eastAsia="en-US"/>
        </w:rPr>
        <w:t>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в. редакцией </w:t>
      </w:r>
      <w:r>
        <w:rPr>
          <w:rFonts w:cs="Times New Roman" w:ascii="Times New Roman" w:hAnsi="Times New Roman"/>
          <w:i/>
          <w:iCs/>
          <w:sz w:val="22"/>
          <w:szCs w:val="22"/>
          <w:lang w:val="en-US" w:eastAsia="en-US"/>
        </w:rPr>
        <w:t>Р.С. Швец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дактор </w:t>
      </w:r>
      <w:r>
        <w:rPr>
          <w:rFonts w:cs="Times New Roman" w:ascii="Times New Roman" w:hAnsi="Times New Roman"/>
          <w:i/>
          <w:iCs/>
          <w:sz w:val="22"/>
          <w:szCs w:val="22"/>
          <w:lang w:val="en-US" w:eastAsia="en-US"/>
        </w:rPr>
        <w:t>И.Б. Ни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Художник обложки </w:t>
      </w:r>
      <w:r>
        <w:rPr>
          <w:rFonts w:cs="Times New Roman" w:ascii="Times New Roman" w:hAnsi="Times New Roman"/>
          <w:i/>
          <w:iCs/>
          <w:sz w:val="22"/>
          <w:szCs w:val="22"/>
          <w:lang w:val="en-US" w:eastAsia="en-US"/>
        </w:rPr>
        <w:t>И.С. Заха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мпьютерная верстка </w:t>
      </w:r>
      <w:r>
        <w:rPr>
          <w:rFonts w:cs="Times New Roman" w:ascii="Times New Roman" w:hAnsi="Times New Roman"/>
          <w:i/>
          <w:iCs/>
          <w:sz w:val="22"/>
          <w:szCs w:val="22"/>
          <w:lang w:val="en-US" w:eastAsia="en-US"/>
        </w:rPr>
        <w:t>А.И. По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рректор </w:t>
      </w:r>
      <w:r>
        <w:rPr>
          <w:rFonts w:cs="Times New Roman" w:ascii="Times New Roman" w:hAnsi="Times New Roman"/>
          <w:i/>
          <w:iCs/>
          <w:sz w:val="22"/>
          <w:szCs w:val="22"/>
          <w:lang w:val="en-US" w:eastAsia="en-US"/>
        </w:rPr>
        <w:t>Л.С. Верещаг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цензия ЛР № 064380 от 04.0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игиенический сертифик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77.ЦС.01.952. П.01652.С.98 от 28.08.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дано в набор 06.03.98. Подписано в печать 10.07.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ат 60х90</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іб- Гарнитура «Таймс». Печать офсе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л. печ. л. 30,00. Доп. тираж 20 000 эк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 № 15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уманитарный издательский центр ВЛАД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7571, Москва, просп. Вернадского,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сковский педагогический государственный универси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л./факс 932-56-19, тел. 437-99-98, 430-04-92, 437-25-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глаі1: </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1ас!о8@с1о1.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Мр.7/\</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иг</w:t>
      </w:r>
      <w:r>
        <w:rPr>
          <w:rFonts w:eastAsia="MS Mincho;ＭＳ 明朝" w:cs="MS Mincho;ＭＳ 明朝" w:ascii="Times New Roman" w:hAnsi="Times New Roman"/>
          <w:sz w:val="22"/>
          <w:szCs w:val="22"/>
          <w:lang w:val="en-US" w:eastAsia="en-US"/>
        </w:rPr>
        <w:t>ѵѵ</w:t>
      </w:r>
      <w:r>
        <w:rPr>
          <w:rFonts w:cs="Times New Roman" w:ascii="Times New Roman" w:hAnsi="Times New Roman"/>
          <w:sz w:val="22"/>
          <w:szCs w:val="22"/>
          <w:lang w:val="en-US" w:eastAsia="en-US"/>
        </w:rPr>
        <w:t>.</w:t>
      </w:r>
      <w:r>
        <w:rPr>
          <w:rFonts w:eastAsia="MS Mincho;ＭＳ 明朝" w:cs="MS Mincho;ＭＳ 明朝" w:ascii="Times New Roman" w:hAnsi="Times New Roman"/>
          <w:sz w:val="22"/>
          <w:szCs w:val="22"/>
          <w:lang w:val="en-US" w:eastAsia="en-US"/>
        </w:rPr>
        <w:t>ѵ</w:t>
      </w:r>
      <w:r>
        <w:rPr>
          <w:rFonts w:cs="Times New Roman" w:ascii="Times New Roman" w:hAnsi="Times New Roman"/>
          <w:sz w:val="22"/>
          <w:szCs w:val="22"/>
          <w:lang w:val="en-US" w:eastAsia="en-US"/>
        </w:rPr>
        <w:t>1асІ08.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сударственное унитарное пред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дена Трудового Красного Знамени полиграфический комби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сударственного комитета Российской Федерации по печа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0004, г. Саратов, ул. Чернышевского, 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9">
        <w:r>
          <w:rPr>
            <w:rStyle w:val="InternetLink"/>
            <w:rFonts w:cs="Times New Roman" w:ascii="Times New Roman" w:hAnsi="Times New Roman"/>
            <w:sz w:val="22"/>
            <w:szCs w:val="22"/>
          </w:rPr>
          <w:t>http://www.myword.ru</w:t>
        </w:r>
      </w:hyperlink>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hyperlink r:id="rId1">
      <w:r>
        <w:rPr>
          <w:rStyle w:val="InternetLink"/>
          <w:b/>
        </w:rPr>
        <w:t>www.koob.ru</w:t>
      </w:r>
    </w:hyperlink>
    <w:r>
      <w:rPr>
        <w:b/>
        <w:lang w:val="en-US"/>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yperlink" Target="http://www.myword.ru/"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5:03:00Z</dcterms:created>
  <dc:creator>MyWord.ru</dc:creator>
  <dc:description/>
  <cp:keywords/>
  <dc:language>en-US</dc:language>
  <cp:lastModifiedBy>home</cp:lastModifiedBy>
  <dcterms:modified xsi:type="dcterms:W3CDTF">2007-11-09T12:17:00Z</dcterms:modified>
  <cp:revision>7</cp:revision>
  <dc:subject/>
  <dc:title>библиотека MyWord.ru</dc:title>
</cp:coreProperties>
</file>