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РИЗИС СОВРЕМЕННОЙ ПСИХОЛОГ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ИСТОРИЯ, АНАЛИЗ, ПЕРСПЕКТИВ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Р:  ЮРИЙ  АНДРЕЕВИЧ  РОМАШ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РАЧ</w:t>
      </w:r>
      <w:r>
        <w:rPr>
          <w:sz w:val="22"/>
        </w:rPr>
        <w:t>.  БОЛЕЕ  20 – ТИ  ЛЕТ СОЧЕТАЕТ РАБОТУ  В ЭКСТРЕМАЛЬНЫХ</w:t>
      </w:r>
    </w:p>
    <w:p>
      <w:pPr>
        <w:pStyle w:val="Normal"/>
        <w:rPr/>
      </w:pPr>
      <w:r>
        <w:rPr>
          <w:sz w:val="22"/>
        </w:rPr>
        <w:t>ОБЛАСТЯХ  МЕДИЦИНЫ – ХИРУРГИИ  И  РЕАНИМАТОЛОГИИ  С  ПРАКТИКОЙ  ПСИХОТЕРАПЕ</w:t>
      </w:r>
      <w:r>
        <w:rPr/>
        <w:t>ВТА</w:t>
      </w:r>
    </w:p>
    <w:p>
      <w:pPr>
        <w:pStyle w:val="Normal"/>
        <w:rPr/>
      </w:pPr>
      <w:r>
        <w:rPr/>
        <w:t>Настоящая статья может быть полезной для  всех, кто так или иначе связан с психологией, психотерапией, психиатрией и наркологией. Особенно интересной она будет для молодых умов, только лишь начинающих свой путь в страну Психологию.</w:t>
      </w:r>
    </w:p>
    <w:p>
      <w:pPr>
        <w:pStyle w:val="Heading2"/>
        <w:rPr/>
      </w:pPr>
      <w:r>
        <w:rPr/>
        <w:t>Ю. А. Ромашка.  Октябрь 2006 г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РЕДИСЛО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яться за написание настоящей работы меня побудили несколько причин.</w:t>
      </w:r>
    </w:p>
    <w:p>
      <w:pPr>
        <w:pStyle w:val="2"/>
        <w:widowControl/>
        <w:overflowPunct w:val="true"/>
        <w:autoSpaceDE w:val="true"/>
        <w:rPr>
          <w:szCs w:val="20"/>
        </w:rPr>
      </w:pPr>
      <w:r>
        <w:rPr>
          <w:szCs w:val="20"/>
        </w:rPr>
        <w:t>Во-первых, появился некоторый внутренний импульс «излить душу» после 15 лет занятий практической психотерапией. Здесь необходимо отметить два предваряющих обстоятельства: 1) я в течение 23-ти лет проработал в экстремальной медицине – хирургии, реаниматологии-анестезиологии; 2) психотерапией начал заниматься по совместительству,  по зову души, так сказать, но получив соответствующую учебную подготовку.</w:t>
      </w:r>
    </w:p>
    <w:p>
      <w:pPr>
        <w:pStyle w:val="Normal"/>
        <w:jc w:val="both"/>
        <w:rPr/>
      </w:pPr>
      <w:r>
        <w:rPr/>
        <w:t>Во-вторых, занимаясь психотерапией, я не придерживался какой-либо одной школы или техники, а искал и брал на вооружение всё, что делает психотерапию эффективной для данного конкретного клиента. В этом проявилась моя «закваска» и знания врача экстремальной медицины. Поэтому я до сих пор не могу без улыбки, но и без боли одновременно, смотреть, как соперничают между собой различные, выросшие за последние 10-15 лет, как грибы, самые разнообразные «школы» и методы. Соперничают вместо того, чтобы объединять усилия для решения научных и сугубо практических задач.</w:t>
      </w:r>
    </w:p>
    <w:p>
      <w:pPr>
        <w:pStyle w:val="Normal"/>
        <w:jc w:val="both"/>
        <w:rPr/>
      </w:pPr>
      <w:r>
        <w:rPr/>
        <w:t xml:space="preserve">Ну и, в-третьих, недавно в интернет-библиотеке </w:t>
      </w:r>
      <w:hyperlink r:id="rId2">
        <w:r>
          <w:rPr>
            <w:rStyle w:val="InternetLink"/>
          </w:rPr>
          <w:t>www.koob.ru</w:t>
        </w:r>
      </w:hyperlink>
      <w:r>
        <w:rPr/>
        <w:t xml:space="preserve"> мне «попалась на глаза» и весьма заинтересовала коллективная монография, заголовок которой я привожу ниже, «перетащив» его в оригинальном исполнении через буфер моего компьютера:</w:t>
      </w:r>
    </w:p>
    <w:p>
      <w:pPr>
        <w:pStyle w:val="Heading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СИХОЛОГИЧЕСКАЯ   НАУКА В   РОССИИ XX СТОЛЕТИЯ: проблемы теории и истории»</w:t>
      </w:r>
    </w:p>
    <w:p>
      <w:pPr>
        <w:pStyle w:val="Heading1"/>
        <w:jc w:val="both"/>
        <w:rPr>
          <w:szCs w:val="24"/>
        </w:rPr>
      </w:pPr>
      <w:r>
        <w:rPr>
          <w:b/>
          <w:bCs/>
          <w:szCs w:val="24"/>
        </w:rPr>
        <w:t>Москва 1997 Издательство «Институт психологии РАН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Если вы прочтёте эту монографию или хотя бы внимательно её просмотрите, то поймёте, почему я избрал при написании моей статьи стиль этакого, простите за вольность, КРИТИЧЕСКОГО РЕФЕРА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МЕЧАНИЕ КО ВСЕМУ ДАЛЕЕ ИЗЛОЖЕННОМУ: в моём оригинальном тексте я постараюсь (без особой на то необходимости) не приводить цитат и ссылок на первоисточники, дабы не перегружать текст, я изложу ход моей мысли, так сказать, интегративно. Библиографическая  справка будет приведена в конце работы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ТКИЙ ИСТОРИЧЕСКИЙ ЭКСКУРС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Мировая и русская, в том числе, психологическая мысль прошла ряд ступеней своего формирования и становления. Путь этот полон метаний, драматизма, острейших дискуссий, противостояния различных школ и направлений.</w:t>
      </w:r>
    </w:p>
    <w:p>
      <w:pPr>
        <w:pStyle w:val="Normal"/>
        <w:jc w:val="both"/>
        <w:rPr/>
      </w:pPr>
      <w:r>
        <w:rPr/>
        <w:t>Выделю основные этапы развития психологической науки, заметив, что указываемые временные интервалы приблизительны, это вообще характерно для гуманитарных наук.</w:t>
      </w:r>
    </w:p>
    <w:p>
      <w:pPr>
        <w:pStyle w:val="Normal"/>
        <w:jc w:val="both"/>
        <w:rPr/>
      </w:pPr>
      <w:r>
        <w:rPr/>
        <w:t>И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ЭТАП (</w:t>
      </w:r>
      <w:r>
        <w:rPr>
          <w:i/>
          <w:iCs/>
          <w:u w:val="single"/>
        </w:rPr>
        <w:t>Текст этого раздела составлен мною из отдельных цитат указанной выше монографии с некоторыми синтаксическими и стилистическими поправками)</w:t>
      </w:r>
      <w:r>
        <w:rPr>
          <w:u w:val="single"/>
        </w:rPr>
        <w:t>.</w:t>
      </w:r>
      <w:r>
        <w:rPr/>
        <w:t xml:space="preserve"> Самоидентификация психологии как отдельной области человеческих знаний, т.е. как самостоятельной науки (конец 19-го – начало 20-го столетий).</w:t>
      </w:r>
    </w:p>
    <w:p>
      <w:pPr>
        <w:pStyle w:val="2"/>
        <w:rPr/>
      </w:pPr>
      <w:r>
        <w:rPr/>
        <w:t>В начале 20 столетия психология в России мощно заявила о себе, заняв достойное место в системе наук. Уходя своими кор</w:t>
        <w:softHyphen/>
        <w:t>нями в две главные области научной мысли - в сферу философско-исторического и естественнонаучного знания – она в конце 19 – начале 20-го веков превращается в самостоятель</w:t>
        <w:softHyphen/>
        <w:t>ную научную дисциплину.</w:t>
      </w:r>
    </w:p>
    <w:p>
      <w:pPr>
        <w:pStyle w:val="2"/>
        <w:rPr/>
      </w:pPr>
      <w:r>
        <w:rPr/>
        <w:t>Процесс формирования института психологического знания сопровождался необходимыми логи</w:t>
        <w:softHyphen/>
        <w:t>ко-научными преобразованиями всего пласта накопленных к тому времени знаний в областях предвходящих дисциплин.</w:t>
      </w:r>
    </w:p>
    <w:p>
      <w:pPr>
        <w:pStyle w:val="2"/>
        <w:rPr/>
      </w:pPr>
      <w:r>
        <w:rPr/>
        <w:t>Это были: определение задач и предмета исследования, раз</w:t>
        <w:softHyphen/>
        <w:t>работка программ и выделение направлений развития, обосно</w:t>
        <w:softHyphen/>
        <w:t>вание адекватных методических приемов и принципов ис</w:t>
        <w:softHyphen/>
        <w:t>следования психической реальности и т. д.</w:t>
      </w:r>
    </w:p>
    <w:p>
      <w:pPr>
        <w:pStyle w:val="2"/>
        <w:rPr/>
      </w:pPr>
      <w:r>
        <w:rPr/>
        <w:t>Одновременно и параллельно шла организационно-методическая работа учёных (создание специальных психологи</w:t>
        <w:softHyphen/>
        <w:t>ческих центров и психологических научных изданий, форми</w:t>
        <w:softHyphen/>
        <w:t>рование кадров ученых-психологов и т.п.).</w:t>
      </w:r>
    </w:p>
    <w:p>
      <w:pPr>
        <w:pStyle w:val="2"/>
        <w:rPr/>
      </w:pPr>
      <w:r>
        <w:rPr/>
        <w:t>Своеобразным итогом, завершением и одновременно точкой отсчета, определяющей начало нового этапа в развитии психо</w:t>
        <w:softHyphen/>
        <w:t>логической мысли, уже как самостоятельной научной дисцип</w:t>
        <w:softHyphen/>
        <w:t>лины, в истории российской психологии стал 1885 год — вре</w:t>
        <w:softHyphen/>
        <w:t>мя создания в Казани известным неврологом и врачом-психи</w:t>
        <w:softHyphen/>
        <w:t xml:space="preserve">атром В.М.Бехтеревым первой психофизиологической лаборатории. </w:t>
      </w:r>
    </w:p>
    <w:p>
      <w:pPr>
        <w:pStyle w:val="2"/>
        <w:rPr/>
      </w:pPr>
      <w:r>
        <w:rPr/>
        <w:t>Процесс оформления психологии - са</w:t>
        <w:softHyphen/>
        <w:t>мостоятельной науки осуществлялся не как одномоментный акт, он был подготовлен объективно всей предшествующей историей развития психологической мысли в рамках других областей науки и практики, сопровождался накоплением и осмыслени</w:t>
        <w:softHyphen/>
        <w:t>ем разнообразной психологической феноменологии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Огромное влияние на психологическую науку в России ока</w:t>
        <w:softHyphen/>
        <w:t>зала мировая психология, проходившая тот же путь, но с неко</w:t>
        <w:softHyphen/>
        <w:t>торым опережением. Так, первая в Европе и в мире психоло</w:t>
        <w:softHyphen/>
        <w:t>гическая лаборатория была создана В.Вундтом в Германии - в Лейпциге в 1879 г. Вслед за этим психологические лаборато</w:t>
        <w:softHyphen/>
        <w:t>рии возникают и в других научных центрах. Знакомство мно</w:t>
        <w:softHyphen/>
        <w:t>гих русских ученых-неврологов, психиатров, педагогов с дея</w:t>
        <w:softHyphen/>
        <w:t>тельностью зарубежных лабораторий и с используемыми в них экспериментально-психологическими методами исследования психических явлений, способствовало углублению их собствен</w:t>
        <w:softHyphen/>
        <w:t xml:space="preserve">ных поисков в разработке новых подходов в психологии. 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Про</w:t>
        <w:softHyphen/>
        <w:t>цессы становления психологии и ее интенсивного развития стимулировались и конкретными социо-культурными условиями России начала 20-го века. На фоне растущих со</w:t>
        <w:softHyphen/>
        <w:t>циальных трудностей и противоречий общество все глубже осознавало ценность психологических идей, возрастал интерес к психологическому знанию, развивалась психологическая культура общества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Немалое место на страницах отечественных журналов уделялось и собствен</w:t>
        <w:softHyphen/>
        <w:t>но научным психологическим материалам. Так, «Вестник зна</w:t>
        <w:softHyphen/>
        <w:t>ния», журнал научно-популярной ориентации давал возмож</w:t>
        <w:softHyphen/>
        <w:t>ность русской читающей публике ознакомиться с трудами ведущих представителей нового экспериментального направ</w:t>
        <w:softHyphen/>
        <w:t>ления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В приложениях к журналу публиковались работы В.Вундта «Естествознание и психология» (1907), Дж. Болдуина «Пси</w:t>
        <w:softHyphen/>
        <w:t>хология и ее методы» (1908), Т.Рибо «Экспериментальный метод в психологии» (1911), Г.Карринга «О методах психоло</w:t>
        <w:softHyphen/>
        <w:t>гии» (1904), что позволяло составить представление о состоя</w:t>
        <w:softHyphen/>
        <w:t>нии мировой психологии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Здесь же мы находим статьи отече</w:t>
        <w:softHyphen/>
        <w:t xml:space="preserve">ственных ученых, посвященные проблемам общей, сравнительной, социальной, педагогической психологии…   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Симптоматично то, что активно обсуждают</w:t>
        <w:softHyphen/>
        <w:t>ся и вопросы, касающиеся развития психологической науки в России в целом: ее статуса, места в системе научного знания, специфики ее предметной области и методов исследования, границ ее возможностей. Выделившаяся в самостоятельную науку в конце 19-го - начале 20 вв., российская психология в идейном и содержательном планах не представляла собой монолитного, гомогенного обра</w:t>
        <w:softHyphen/>
        <w:t>зования, а включала ряд мощных течений и направлений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Первое из них было представлено психологической наукой, развивающейся главным образом на историко-философских и филологических факультетах университетов, а также в духов</w:t>
        <w:softHyphen/>
        <w:t>ных академиях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Главными ее выразителями были универси</w:t>
        <w:softHyphen/>
        <w:t>тетские профессора психологии и философии, отстаивающие идею субстанциальности психики, ее независимости от мате</w:t>
        <w:softHyphen/>
        <w:t>риального мира и выступающие за использование описательно-интуитивных методов ее постижения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Бурное развитие естествознания в России подготовило по</w:t>
        <w:softHyphen/>
        <w:t>чву для возникновения альтернативного подхода, включающе</w:t>
        <w:softHyphen/>
        <w:t>го сторонников экспериментального пути развития психоло</w:t>
        <w:softHyphen/>
        <w:t>гии и концентрирующегося вокруг сеченовской программы опытного и объективного изучения психи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конец, третье направление занимало как бы промежуточ</w:t>
        <w:softHyphen/>
        <w:t>ное положение: не отрицая возможности использования экс</w:t>
        <w:softHyphen/>
        <w:t>периментальных методов в психологическом исследовании, оно в то же время существенно ограничивало сферу их примене</w:t>
        <w:softHyphen/>
        <w:t>ния, взяв за основу вундтовское понимание психики и спосо</w:t>
        <w:softHyphen/>
        <w:t>бов ее изучения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Таким образом, в психологии в России к на</w:t>
        <w:softHyphen/>
        <w:t>чалу XX века, в момент ее самоопределения как научной дис</w:t>
        <w:softHyphen/>
        <w:t>циплины, реально существовало три главных направления, характеризующих различные взгляды на понимание сущнос</w:t>
        <w:softHyphen/>
        <w:t>ти психического и методов его исследования: идеалистичес</w:t>
        <w:softHyphen/>
        <w:t>кое (описательное), эмпирическое (интроспективное), естествен</w:t>
        <w:softHyphen/>
        <w:t>нонаучное (опытное). Выбор той или иной из указанных аль</w:t>
        <w:softHyphen/>
        <w:t>тернатив определялся общими методологическими установками исследователя, его включенностью в решение практических задач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ВТОРОЙ ЭТА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ледующим важнейшим этапом формирования фундаментальных концепций психологии стало повсеместное распространение и общее признание идей З. Фрейда в 20-х – 30-х годах 20-го века. И хотя Фрейд публиковал свои первые работы, освещавшие темы бессознательного и роли сексуальных инстинктов в формировании поведенческих стереотипов человека ещё 1897 – 1903 г.г., только после 1-й мировой войны общество «созрело» для адекватного восприятия ФРЕЙДИЗМА. Причиной этому – изменение нравственных устоев общества, морально-этических принципов, доминирующих в мировом социуме. Но это уже предмет социальной психологии, пристальное рассмотрение которого выходит за рамки моей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 xml:space="preserve">«Краеугольными камнями» </w:t>
      </w:r>
      <w:r>
        <w:rPr/>
        <w:t>ФРЕЙДОВСКОГО</w:t>
      </w:r>
      <w:r>
        <w:rPr>
          <w:u w:val="single"/>
        </w:rPr>
        <w:t xml:space="preserve"> учения о психике человека стало следующе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чество глубоко заблуждается, считая, что оно, от индивида и до глобального общества живёт «по уму», т.е. руководствуется в своих желаниях, мотивациях и поступках (реализациях мотиваций) СО-ЗНА-НИ-ЕМ, разум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Фрейд впервые в истории психологической науки </w:t>
      </w:r>
      <w:r>
        <w:rPr>
          <w:b/>
          <w:bCs/>
          <w:u w:val="single"/>
        </w:rPr>
        <w:t>структурировал психику:</w:t>
      </w:r>
      <w:r>
        <w:rPr>
          <w:b/>
          <w:bCs/>
        </w:rPr>
        <w:t xml:space="preserve"> </w:t>
      </w:r>
      <w:r>
        <w:rPr/>
        <w:t xml:space="preserve">Сознание человека есть ЭГО -  самоидентификация личности «здесь и сейчас», сознательно-активное планирование будущего или воспоминание о прошлом. Подводной же частью нашей психики (души), т.е. областью БЕССОЗНАТЕЛЬНОГО, является некое ИД (оно) – комплекс врождённых и приобретённых программ, формирующих всю многообразную палитру желаемого и реализуемого </w:t>
      </w:r>
      <w:r>
        <w:rPr>
          <w:b/>
          <w:bCs/>
        </w:rPr>
        <w:t>«достижения полезного окончательного приспособительного результата». В кавычках дано сформулированное академиком П. К. АНОХИНЫМ основополагающее правило (принцип) жизнедеятельности всех живых организмов, имеющих хотя бы зачатки психики,</w:t>
      </w:r>
      <w:r>
        <w:rPr/>
        <w:t xml:space="preserve"> т.е. бессознательно (инстинктивно - языком физиологии) или осознанно программировать своё пове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т это самое бессознательное, по Фрейду, и </w:t>
      </w:r>
      <w:r>
        <w:rPr>
          <w:u w:val="single"/>
        </w:rPr>
        <w:t xml:space="preserve">определяет главные поведенческие стереотипы человека. </w:t>
      </w:r>
      <w:r>
        <w:rPr/>
        <w:t>Попытки объяснений, что некто сделал то-то и ли это потому-то - есть лишь жалкая попытка сублимации подсознательной доминанты в сферу осознанного. Ибо неведомое сознанию всегда пугает, во всяком случае, большую часть человечества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ейд сформулировал также концепцию «ЛИБИДО – МОРТИДО». Она предполагает наличие в психике человека двух начал: ЛИБИДО – созидательное, МОРТИДО – разрушительное. И то, и другое присутствуют у каждого индивида и в норме находятся в динамическом равновесии. Это соответствует древнему принципу диалектики - ЕДИНСТВУ ПРОТИВОПОЛОЖ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сновании предложенной им структуры человеческой психики Фрейд первым из психиатров того времени внятно объяснил феномены «защиты от перегрева» собственного «Я» субъекта. Таковыми стыли классические Вытеснение, Отрицание и Перен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Разработка и обоснование методов (психотерапевтических техник, как говорят в наше время) лечения психических заболеваний и неврозов – ПСИХОАНАЛИЗА методом свободных ассоциаций - </w:t>
      </w:r>
      <w:r>
        <w:rPr>
          <w:b/>
          <w:bCs/>
          <w:u w:val="single"/>
        </w:rPr>
        <w:t>без применения фармакологических средств</w:t>
      </w:r>
      <w:r>
        <w:rPr>
          <w:u w:val="single"/>
        </w:rPr>
        <w:t>, что само по себе явилось революционным шагом.</w:t>
      </w:r>
      <w:r>
        <w:rPr/>
        <w:t xml:space="preserve"> Но эта тема «за рамками» моего реферата.</w:t>
      </w:r>
    </w:p>
    <w:p>
      <w:pPr>
        <w:pStyle w:val="Normal"/>
        <w:jc w:val="both"/>
        <w:rPr/>
      </w:pPr>
      <w:r>
        <w:rPr/>
        <w:t>В настоящей работе я намеренно обхожу молчанием чисто половой вопрос. Причин тому две. Во-первых, это сугубо узкий вопрос общей психологии, а я рассуждаю именно о её кризисе. Во- вторых, дедушка Фрейд слишком «зациклился» на сексуальности,  пытался, так сказать, распространить частность на всю сферу. За это он и «был бит» и соратниками, и противниками, и неофрейдистам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ПРИМЕЧАНИЕ: я  намеренно пока не привожу ни одного определения, ни одной цитаты, о том – что есть психология, психика, прочие широко употребляемые и еще более широко трактуемые (к сожалению, не только в прошлом, но и в настоящем) «специальные» психологические термины. Ибо! Одна из причин и составляющих кризиса современной психологии -  её «перегруженность» этими терминами и лжеопределениями, поскольку 99% из них не являются с позиций строгой логики и лингвистики ПРЕДИКАТАМИ!! То есть изначально, A PRIORI, определяемыми понятиями.</w:t>
      </w:r>
    </w:p>
    <w:p>
      <w:pPr>
        <w:pStyle w:val="TextBody"/>
        <w:jc w:val="both"/>
        <w:rPr/>
      </w:pPr>
      <w:r>
        <w:rPr>
          <w:b w:val="false"/>
          <w:bCs w:val="false"/>
        </w:rPr>
        <w:t>В качестве иллюстрации моего довольно смелого, если не сказать – наглого, последнего утверждения, позволю себе привести выдержку (</w:t>
      </w:r>
      <w:r>
        <w:rPr>
          <w:b w:val="false"/>
          <w:bCs w:val="false"/>
          <w:i/>
          <w:iCs/>
          <w:u w:val="single"/>
        </w:rPr>
        <w:t>без редактирования</w:t>
      </w:r>
      <w:r>
        <w:rPr>
          <w:b w:val="false"/>
          <w:bCs w:val="false"/>
          <w:u w:val="single"/>
        </w:rPr>
        <w:t>)</w:t>
      </w:r>
      <w:r>
        <w:rPr>
          <w:b w:val="false"/>
          <w:bCs w:val="false"/>
        </w:rPr>
        <w:t xml:space="preserve"> из  очень солидной, судя по титулам, научной работы, </w:t>
      </w:r>
      <w:r>
        <w:rPr>
          <w:b w:val="false"/>
          <w:bCs w:val="false"/>
          <w:u w:val="single"/>
        </w:rPr>
        <w:t>то есть я снова делаю ссылку на: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СИХОЛОГИЧЕСКАЯ   НАУКА В   РОССИИ XX СТОЛЕТИЯ: проблемы теории и истории«ПСИХОЛОГИЧЕСКАЯ   НАУКА В   РОССИИ XX СТОЛЕТИЯ: проблемы теории и истории</w:t>
      </w:r>
    </w:p>
    <w:p>
      <w:pPr>
        <w:pStyle w:val="Heading1"/>
        <w:jc w:val="both"/>
        <w:rPr>
          <w:szCs w:val="24"/>
        </w:rPr>
      </w:pPr>
      <w:r>
        <w:rPr>
          <w:b/>
          <w:bCs/>
          <w:szCs w:val="24"/>
        </w:rPr>
        <w:t>Москва 1997 Издательство «Институт психологии РАН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Психологическая наука в России XX столетия: проблемы теории и истории. Под ред. А.В. Брушлинского. — М.: Издательство «Институт психологии РАН», 1997. — 576 с.</w:t>
      </w:r>
    </w:p>
    <w:p>
      <w:pPr>
        <w:pStyle w:val="Normal"/>
        <w:jc w:val="both"/>
        <w:rPr/>
      </w:pPr>
      <w:r>
        <w:rPr/>
        <w:t>ISBN-5-201-02231-6</w:t>
      </w:r>
    </w:p>
    <w:p>
      <w:pPr>
        <w:pStyle w:val="Normal"/>
        <w:jc w:val="both"/>
        <w:rPr/>
      </w:pPr>
      <w:r>
        <w:rPr/>
        <w:t>Коллектив авто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ульханова-Славская К.А., Анцыферова Л.И., Брушлинский А.В. и д.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Знаков, В.А.Кольцова, Ю.Н.Олейник, Б.Н.Тугайбаева.</w:t>
      </w:r>
    </w:p>
    <w:p>
      <w:pPr>
        <w:pStyle w:val="Heading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В книге дана общая характеристика психологической науки в России XX века и на этом фоне проанализированы некоторые основ</w:t>
        <w:softHyphen/>
        <w:t>ные линии развития в психологии личности, в социальной психоло</w:t>
        <w:softHyphen/>
        <w:t>гии и психологии познания. Особое внимание уделяется психологии субъекта, которая становится все более актуальной проблемой для наук о человеке.</w:t>
      </w:r>
    </w:p>
    <w:p>
      <w:pPr>
        <w:pStyle w:val="Normal"/>
        <w:jc w:val="both"/>
        <w:rPr/>
      </w:pPr>
      <w:r>
        <w:rPr/>
        <w:t>Для психологов, философов, социологов, педагогов и студентов со</w:t>
        <w:softHyphen/>
        <w:t>ответствующих специальностей.</w:t>
      </w:r>
    </w:p>
    <w:p>
      <w:pPr>
        <w:pStyle w:val="Normal"/>
        <w:jc w:val="both"/>
        <w:rPr/>
      </w:pPr>
      <w:r>
        <w:rPr/>
        <w:t>ISBN-5-201-02231-6</w:t>
      </w:r>
    </w:p>
    <w:p>
      <w:pPr>
        <w:pStyle w:val="Normal"/>
        <w:jc w:val="both"/>
        <w:rPr/>
      </w:pPr>
      <w:r>
        <w:rPr/>
        <w:t>Издание осуществлено при поддержке Российского Гуманитарного Научного Фонда (РГНФ) (Проекты ц 96-03-16154 и ц 96-03-04447)</w:t>
      </w:r>
    </w:p>
    <w:p>
      <w:pPr>
        <w:pStyle w:val="Normal"/>
        <w:jc w:val="both"/>
        <w:rPr/>
      </w:pPr>
      <w:r>
        <w:rPr/>
        <w:t>1 Издательство «Институт психологии РАН», 1997</w:t>
      </w:r>
    </w:p>
    <w:p>
      <w:pPr>
        <w:pStyle w:val="Normal"/>
        <w:jc w:val="both"/>
        <w:rPr/>
      </w:pPr>
      <w:r>
        <w:rPr>
          <w:b/>
          <w:bCs/>
        </w:rPr>
        <w:t>ПРЕДИСЛОВИЕ</w:t>
      </w:r>
      <w:r>
        <w:rPr/>
        <w:t>:</w:t>
      </w:r>
    </w:p>
    <w:p>
      <w:pPr>
        <w:pStyle w:val="Normal"/>
        <w:jc w:val="both"/>
        <w:rPr/>
      </w:pPr>
      <w:r>
        <w:rPr/>
        <w:t>В предлагаемой книге, написанной группой авторов, пред</w:t>
        <w:softHyphen/>
        <w:t>принята попытка проанализировать и обобщить лишь некото</w:t>
        <w:softHyphen/>
        <w:t>рые наиболее существенные тенденции, принципы, пути и итоги развития психологической науки в России XX столетия. Такое обобщение — сколько-нибудь полное и систематичес</w:t>
        <w:softHyphen/>
        <w:t>кое — является исключительно трудной задачей (ввиду гиган</w:t>
        <w:softHyphen/>
        <w:t>тского объема подлежащего изучению материала). Эта задача может быть решена лишь в будущем и притом силами очень большого авторского коллектива, хотя многое для ее решения уже сделано в известных трудах наших специалистов по ис</w:t>
        <w:softHyphen/>
        <w:t>тории отечественной психологии Е.А.Будиловой, А.В.Петровс</w:t>
        <w:softHyphen/>
        <w:t>кого, С.Л.Рубинштейна, А.А.Смирнова, Б. М. Теплова, М.Г. Ярошевского и других.</w:t>
      </w:r>
    </w:p>
    <w:p>
      <w:pPr>
        <w:pStyle w:val="Normal"/>
        <w:jc w:val="both"/>
        <w:rPr/>
      </w:pPr>
      <w:r>
        <w:rPr/>
        <w:t xml:space="preserve">Основной замысел нашей книги — довольно скромный. Он состоит в том, чтобы на фоне общей и краткой </w:t>
      </w:r>
      <w:r>
        <w:rPr>
          <w:b/>
          <w:bCs/>
          <w:i/>
          <w:iCs/>
        </w:rPr>
        <w:t>(ничего себе – краткой, - несколько сотен страниц  маханули, но напечатано без должного редактирования, поэтому трудно читаемо, - примеч. автора)</w:t>
      </w:r>
      <w:r>
        <w:rPr/>
        <w:t xml:space="preserve"> характеристи</w:t>
        <w:softHyphen/>
        <w:t>ки психологии в нашей стране (за последнее столетие) попы</w:t>
        <w:softHyphen/>
        <w:t>таться раскрыть некоторые главные линии развития лишь в психологии личности, социальной психологии и психологии по</w:t>
        <w:softHyphen/>
        <w:t>знания. В этих областях науки особенно отчетливо выходит на передний план психология субъекта, которая становится все бо</w:t>
        <w:softHyphen/>
        <w:t>лее актуальной проблемой для всего цикла наук о человеке.</w:t>
      </w:r>
    </w:p>
    <w:p>
      <w:pPr>
        <w:pStyle w:val="Normal"/>
        <w:jc w:val="both"/>
        <w:rPr/>
      </w:pPr>
      <w:r>
        <w:rPr/>
        <w:t>Человек объективно выступает (и, следовательно, изучается) в системе бесконечно многообразных противоречивых качеств. Важнейшее из них — быть субъектом, т. е. творцом своей ис</w:t>
        <w:softHyphen/>
        <w:t>тории, вершителем своего жизненного пути: инициировать и осуществлять изначально практическую деятельность, общение, поведение, познание, созерцание и другие виды специфичес</w:t>
        <w:softHyphen/>
        <w:t>ки человеческой активности — творческой, нравственной, сво</w:t>
        <w:softHyphen/>
        <w:t>бодной.</w:t>
      </w:r>
    </w:p>
    <w:p>
      <w:pPr>
        <w:pStyle w:val="Normal"/>
        <w:jc w:val="both"/>
        <w:rPr/>
      </w:pPr>
      <w:r>
        <w:rPr/>
        <w:t>Субъект — это человек, люди на высшем (для каждого из них) уровне активности, целостности (системности), автоном</w:t>
        <w:softHyphen/>
        <w:t>ности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манистическая трактовка человека как субъекта проти</w:t>
        <w:softHyphen/>
        <w:t>востоит тоталитаристскому пониманию его как пассивного су</w:t>
        <w:softHyphen/>
        <w:t>щества, отвечающего на внешние воздействия (стимулы) лишь системой реакций, являющегося «винтиком» государственно-производственной машины, элементом производительных сил, продуктом (т. е. только объектом) развития общества. Иначе говоря, лишь общество влияет на индивида, но не индивид как член общества — на это последнее. Общество, вообще соци</w:t>
        <w:softHyphen/>
        <w:t>ум — всемогущая сила, которая путем обучения и воспитания навязывает всем определенные знания, взгляды, идеи и т. д. Такое антигуманистическое понимание человека, ведущее к идеологии и практике тоталитаризма (в частности, сталиниз</w:t>
        <w:softHyphen/>
        <w:t>ма и неосталинизма), до сих пор сохраняется — часто неосоз</w:t>
        <w:softHyphen/>
        <w:t>нанно — во многих (но не во всех) распространенных у нас теориях. Их позитивное преодоление — одна из задач, реше</w:t>
        <w:softHyphen/>
        <w:t>ние которой необходимо для дальнейшего исследования всей фундаментальной проблемы субъекта (индивидуального, груп</w:t>
        <w:softHyphen/>
        <w:t>пового и т. д.).</w:t>
      </w:r>
    </w:p>
    <w:p>
      <w:pPr>
        <w:pStyle w:val="2"/>
        <w:widowControl/>
        <w:overflowPunct w:val="true"/>
        <w:autoSpaceDE w:val="true"/>
        <w:rPr>
          <w:szCs w:val="20"/>
        </w:rPr>
      </w:pPr>
      <w:r>
        <w:rPr>
          <w:szCs w:val="20"/>
        </w:rPr>
        <w:t>В психологической науке данная проблема наиболее глубо</w:t>
        <w:softHyphen/>
        <w:t>ко разработана в трудах С.Л.Рубинштейна, Д.Н.Узнадзе, отча</w:t>
        <w:softHyphen/>
        <w:t>сти Б.Г.Ананьева и некоторых представителей гуманистичес</w:t>
        <w:softHyphen/>
        <w:t>кой психологии. Сейчас она раскрывается в исследованиях К.А. Абульхановой-Славской, Л.И.Анцыферовой, В.В.Белоуса, А.В. Брушлинского, Б.А.Вяткина, Л.Я.Дорфмана, А.Л.Журав</w:t>
        <w:softHyphen/>
        <w:t>лева, В.В.Селиванова, В.И.Слободчикова, А.С.Чернышева, В.Д.Шадрикова и д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разработке этой, как и многих других проблем психоло</w:t>
        <w:softHyphen/>
        <w:t>гической науки есть еще много дискуссионного, неустоявше</w:t>
        <w:softHyphen/>
        <w:t>гося, нуждающегося в дальнейшем изучении и обсуждении. Это нашло свое отражение и на страницах данной книги (тем бо</w:t>
        <w:softHyphen/>
        <w:t>лее что и ее авторы, занимая по многим вопросам более или менее общую позицию, в ряде случаев также имеют разные точки зрения, например, на теорию Л.С. Выготского).</w:t>
      </w:r>
    </w:p>
    <w:p>
      <w:pPr>
        <w:pStyle w:val="Normal"/>
        <w:jc w:val="both"/>
        <w:rPr/>
      </w:pPr>
      <w:r>
        <w:rPr/>
        <w:t>Одна из главных трудностей при написании нашей книги заключалась в том, чтобы внутреннюю логику развития пси</w:t>
        <w:softHyphen/>
        <w:t>хологической науки раскрывать в единстве с системой внешних условий (политических, идеологических, экономических и т. д.), так или иначе влияющих на научные исследования. И до Октябрьской революции 1917 г., и особенно после нее поли</w:t>
        <w:softHyphen/>
        <w:t>тика и идеология, а также различные богословские и философ</w:t>
        <w:softHyphen/>
        <w:t>ские течения (идеализм, материализм и др.) оказывали очень сильное  влияние на развитие психологии и других наук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нец цитат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Если читатель заинтересуется представленной выше научной работой, её нетрудно найти в электронных и обычных библиотеках. Но смею заверить вас, что и суть, и её полное содержание уже отражены в цитате. Далее на нескольких сотнях страниц сплошные выдержки, ссылки на разных авторов самых различных «школ» и «течений», и рассуждения самих авторов работы об этом и о тех авторах, что предшествовали тем авторам…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ня как «естественника» по образованию впечатлило следующее: при обилии слов – ноль новизны, т.е. практически полезной информации. А главное, в конце работы не сделано никакого резюме, не показано новых путей выхода из тупика, и это-то в 1997 году (?!), да в таком солидном научном заведении!</w:t>
      </w:r>
    </w:p>
    <w:p>
      <w:pPr>
        <w:pStyle w:val="3"/>
        <w:rPr/>
      </w:pPr>
      <w:r>
        <w:rPr/>
        <w:t xml:space="preserve">Поверьте, я не критикую авторов, они лишь жертвы ортодоксальной психологической науки, которой давно пришла пора изменить парадигму подхода к психике и методам её изучения. 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u w:val="single"/>
        </w:rPr>
      </w:pPr>
      <w:r>
        <w:rPr>
          <w:u w:val="single"/>
        </w:rPr>
        <w:t>Вывод: наличие глубочайшего кризиса психологической науки, во</w:t>
      </w:r>
    </w:p>
    <w:p>
      <w:pPr>
        <w:pStyle w:val="3"/>
        <w:rPr>
          <w:b w:val="false"/>
          <w:b w:val="false"/>
          <w:bCs w:val="false"/>
        </w:rPr>
      </w:pPr>
      <w:r>
        <w:rPr>
          <w:u w:val="single"/>
        </w:rPr>
        <w:t xml:space="preserve"> </w:t>
      </w:r>
      <w:r>
        <w:rPr>
          <w:u w:val="single"/>
        </w:rPr>
        <w:t>всяком случае, отечественной -  доказан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рнёмся, всё же, к теме исторического развития предмета. Напомню, что я рассматриваю развитие и кризис психологии и русской, и миров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анализируем следующий этап развития, на временном отрезке он растянулся примерно с конца 30-х до 80-х годо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оссии его можно охарактеризовать следующим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 xml:space="preserve">Идут активные поиски материального субстрата психики. Официальное головное учреждение, работающее в этом направлении – Институт Мозга под бессменным руководством династии БЕХТЕРЕВЫХ. Неофициальных, закрытых военных исследовательских центров несколько. Открыто много интересных частных и общих феноменов, например, доказано наличие телепатической коммуникации, ясновидения, пред- и ретровидения. Акцентирую: доказано наличие, но не объяснён механизм. Тем более, не изысканы возможности управления этими способностями человеческой психики. </w:t>
      </w:r>
      <w:r>
        <w:rPr/>
        <w:t>А главное, - материальный субстрат так и не обнаружен!!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исходит вполне естественное деление общей психологии на ряд всё более узких дисциплин, поскольку бурно развивающееся общество ставит перед психологами новые и новые задачи, а ком нерешенных проблем нарастает. Но, к чести, надо заметить, что есть большой прогресс и в общем, и в частном: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Разрабатываются принципиально новые методики психодиагностики, различные способы тестирования испытуемых, сами тесты модифицируются и совершенствуются, более широко внедряются в повседневную практику. С развитием электроники и ЭВМ появляется возможность проводить исследования по принципу обратной связи, результаты объективно и беспристрастно фиксируются и анализируются электроникой. Исследования на полиграфе – яркий тому пример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готовка кадров. Открыто много новых факультетов психологии в различных вузах станы. Основан целый ряд научных и академических учреждений, сочетающих теоретическую и практическую работу. Психология «шагнула в повседневную жизнь»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ряду с явными достижениями и плюсами остался и, более того, стал просто огромным такой вот минус: шагнув в общество, психологические достижения так и не охватили своей опекой конкретного человека. Увы! Психодиагностика, а того паче, психокоррекция, оставались в указанном периоде практически недоступными для простого среднестатистического гражданина  «И.И. Петрова». Причина этому многофакторна, но один из главных факторов – «беззубость» самих психологов. Это они, казалось бы, имея мощный инструмент воздействия на толпу, не смогли (или не захотели, или им не разрешили?) сформировать общественное мнение в свою пользу. Большинству россиян и в 2006-м при слове «психолог» мерещится «психушка»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 xml:space="preserve">Главное в «минусах»: так и не сформирована единая научная, официально признанная концепция психики и её феноменологии, т.е. сохраняются «разброд и шатания». </w:t>
      </w:r>
      <w:r>
        <w:rPr/>
        <w:t>Разрозненность, зачастую неприкрытая вражда, амбициозность отдельных «школ», «течений», разных научно-академических заведений – основа того хаоса и кризиса психологической мысл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перь давайте кратко «пройдёмся» по лабиринту развития зарубежной психологии. (30-е – 80-е г.г.) Что мы с вами видим? Да всё то же самое. Есть лишь одно большое, но не принципиальное отличие. Начиная с 50-х годов, в связи с резко возросшей информационной нагрузкой, потерей обществом духовных идеалов, вынужденным «трудоголизмом» большинства взрослого населения, катастрофическим распространением алкоголизма и наркомании, распадом института семьи, - резко возросло количество неврозов и «пограничных состояний». Значительно увеличилось число суицидальных попыток и завершенных суицидов. Всё это породило спрос, соответственно и предложение, на различные, хоть сколь-нибудь эффективные психотерапевтические или психокоррекционные методик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/>
        <w:t>Применение психотропных медикаментов в этих методах изначально категорически отвергалось, т.к. это был уже пройденный путь в тупик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менно поэтому, прежде и более всего в США, появился целый арсенал эмпирических психокоррекционных методик, под большинство из них авторы потом подвели  более или менее правдоподобную теоретическую базу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зовём самые, на наш взгляд, эффективные и распространённые, в настоящее время и в России тоже, дадим их краткие характеристики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Эриксоновский гипноз. Начну с него, т.к. гипноз издавна применялся в лечении самых разнообразных психических нарушений. Уже более чем вековая практика показала, что именно в изменённых состояниях сознания (чем и является гипнотический транс) человек способен как бы найти суть, корни своего внутреннего конфликта или травмирующего фактора, пережить его, а затем интегрировать в свою подсознательную систему. Беда лишь в том, что классический гипноз слишком навязчив и прямолинеен, императивен</w:t>
      </w:r>
      <w:r>
        <w:rPr/>
        <w:t xml:space="preserve">. Всё, навязываемое человеку императивно, вызывает явное и скрытое сопротивление, только в разной степени выраженное. </w:t>
      </w:r>
      <w:r>
        <w:rPr>
          <w:b w:val="false"/>
          <w:bCs w:val="false"/>
        </w:rPr>
        <w:t>Поэтому и потерпела фиаско традиционная гипнотерапия. Милтон Эриксон интуитивно разработал метод «гипноза без гипноза». Суть - в ненавязчивом «мягком» введении человека в поверхностный или глубокий транс (зависит от внутреннего пожелания клиента, т.е. он как бы сам выбирает для себя ту глубину, в которой его подсознанию будет «более удобно» справляться с проблемой) Затем следует такое же мягкое предложение поискать  способ решения проблемы в своих внутренних резервах, и такой, как правило, находится. Удивительно? Нисколько, т.к. резервы человеческой психики безграничны, надо только уметь привести их в действие. Техника практически универсальна, но требует особых способностей и достаточного опыта оператора (консультанта)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Техника Трансактного  анализа. Разработана Эриком Берном. Основана на «объяснительном» принципе: клиенту предлагают некую модель человеческих трансакций, коммуникативных форм, где каждый, в зависимости от обстановки и личных амбиций, может вести себя в одной из 3-х основных ипостасей. Либо как Ребёнок, либо как Взрослый, либо как Родитель (назидающий и укоряющий взрослый). Затем объясняют, что в любом контексте общения для психологического комфорта необходимо выбрать роль, адекватную контексту. То есть: когда надо – быть отцом, когда-то взрослым, а где-то и ребёнком. И что особенно важно, - научиться понимать,- в какой роли выступает «со-трансактник». Эта психотерапевтическая техника хорошо срабатывает при психологических конфликтах «Я – Ты» и «Я – группа». При других проблемах, например конфликте «Я – Я», она бессильна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 xml:space="preserve">Техника НЛП – </w:t>
      </w:r>
      <w:r>
        <w:rPr>
          <w:b w:val="false"/>
          <w:bCs w:val="false"/>
          <w:u w:val="single"/>
        </w:rPr>
        <w:t>нейролингвистическое программирование.</w:t>
      </w:r>
      <w:r>
        <w:rPr>
          <w:b w:val="false"/>
          <w:bCs w:val="false"/>
        </w:rPr>
        <w:t xml:space="preserve"> Авторы Р. Бэндлер и Дж. Гриндер. Один из них по первой профессии компьютерщик-программист, другой – лингвист. Именно поэтому им удалось, наблюдая работу успешных психотерапевтов и анализируя её, впервые в истории практической психологии создать стройную, научно обоснованную </w:t>
      </w:r>
      <w:r>
        <w:rPr>
          <w:b w:val="false"/>
          <w:bCs w:val="false"/>
          <w:u w:val="single"/>
        </w:rPr>
        <w:t>частную</w:t>
      </w:r>
      <w:r>
        <w:rPr>
          <w:b w:val="false"/>
          <w:bCs w:val="false"/>
        </w:rPr>
        <w:t xml:space="preserve"> теорию целого ряда вербальных психотерапевтических методик под общим названием НЛП. В её основе лежит давно известный принцип: «как мыслю (и подсознательно в т.ч.) – так и говорю», и, наоборот, - «как говорю – так и мыслю»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щё одним значимым достижением практической психологии 2-й половины 20-го века стали разработка и развитие методик групповой активно-деятельной психокоррекции. Это стало возможным вследствие изменения менталитета  общества: люди перестали стесняться открытого признания своих психологических проблем. Из таких техник наиболее широко и успешно практикуются ПСИХОДРАМА и разнообразные ГРУППОВЫЕ ПСИХОТРЕНИНГ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погей индивидуальных и групповых психотехник пришёлся на последнюю четверть 20-го века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полноты обзора не могу обойти вниманием «дианетику» Рона Хаббарда. Сей муж сотворил некую вполне безобидную теорию: переложил идеи Фрейда на своеобразный, но чётко определённый терминологический язык. Это само по себе было прогрессом: впервые кто-то попытался конкретно договориться о терминах! Но знал бы дядюшка Рон, в какого всепланетарного монстра превратят его детище «благодарные последователи»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му интересно, - отправляю к первоисточнику…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/>
      </w:pPr>
      <w:r>
        <w:rPr/>
        <w:t>Подведём итоговую черту под 1-й главой:</w:t>
      </w:r>
      <w:r>
        <w:rPr>
          <w:b w:val="false"/>
          <w:bCs w:val="false"/>
        </w:rPr>
        <w:t xml:space="preserve"> </w:t>
      </w:r>
      <w:r>
        <w:rPr/>
        <w:t>впечатляющие успехи практической психодиагностики и психокоррекции в конце 20-го столетия при отсутствии фундаментальной теоретической базы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2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СТОРИЯ ТРАНСПЕРСОНАЛЬНОЙ ПАДЧЕРИЦЫ ПСИХОЛОГИ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Если я видел дальше других, то лишь потому, </w:t>
      </w:r>
    </w:p>
    <w:p>
      <w:pPr>
        <w:pStyle w:val="TextBody"/>
        <w:ind w:left="360" w:hanging="0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что стоял на плечах гигантов.</w:t>
      </w:r>
    </w:p>
    <w:p>
      <w:pPr>
        <w:pStyle w:val="TextBody"/>
        <w:ind w:left="36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А. ЭЙНШТЕЙН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</w:rPr>
        <w:t xml:space="preserve">Как было показано выше, основу более-менее удобоприемлемой теории заложил Зигмунд Фрейд. Он структурировал человеческую психику на две неравновеликие области: «узкую» сознательную часть и необозримую бессознательную. Между ними есть ещё «прослойка» - та информация, которую мы не удерживаем в поле внимания «здесь и сейчас», но в любой момент можем извлечь в осознанную область, например: надо позвонить другу – и тут же «всплывает» номер телефона. В общем, это легко доступная часть памяти. </w:t>
      </w:r>
      <w:r>
        <w:rPr>
          <w:b w:val="false"/>
          <w:bCs w:val="false"/>
          <w:u w:val="single"/>
        </w:rPr>
        <w:t>Эта часть нашей психики со времён Фрейда называется предсознанием.</w:t>
      </w:r>
      <w:r>
        <w:rPr>
          <w:b w:val="false"/>
          <w:bCs w:val="false"/>
        </w:rPr>
        <w:t xml:space="preserve"> Справедливости ради, следует сделать маленькую ремарку: Фрейд ничего не изобрёл, наличие бессознательных фантазмов, подсознательной  памяти, влечений, вытеснения и трансферта (переноса) – были хорошо известны другим исследователям конца 19-го века. 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</w:rPr>
        <w:t xml:space="preserve">Но они эти явления только разрозненно описывали. Заслуга Фрейда в том, что он сумел, </w:t>
      </w:r>
      <w:r>
        <w:rPr>
          <w:b w:val="false"/>
          <w:bCs w:val="false"/>
          <w:u w:val="single"/>
        </w:rPr>
        <w:t>отрешившись от поисков материального субстрата, обобщить разрозненные элементы, сведя их в единую теорию, хотя и далеко не бесспорную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араллельно с Фрейдом и одно время вместе с ним работал другой,  великий и значимый для развития научной психологии исследователь. Это был Карл Густав Юнг. Он, оценив всю глубину открывающейся перспективы в изучении психики человека методом психоанализа индивидуального бессознательного, постулировал наличие коллективного бессознательного. Разойдясь во взглядах и расставшись с Фрейдом, Юнг оставшуюся часть своей долгой жизни (с 30-х и до 1961 г.) целиком посвятил  исследованию феноменов, далёких, на первый взгляд, от психологии… Он объездил весь мир, собирая и анализируя мифы, сказания, легенды, религиозные догматы цивилизованных и первобытных народов разных континентов. И обнаружил парадоксальную по общепринятым понятиям вещь: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се народы всего мира, независимо от расы, уровня социокультурного развития и географического места проживания, хранят в своём историческом эпосе сходных, если ни сказать - идентичных мифических персонажей, идолов, одинаковые обрядовые, культовые и оккультные традиции. Этот факт и привёл Юнга к мысли о наличии «коллективного бессознательного» - </w:t>
      </w:r>
      <w:r>
        <w:rPr/>
        <w:t>единого, общего для всех землян, а, следовательно, трансперсонального</w:t>
      </w:r>
      <w:r>
        <w:rPr>
          <w:b w:val="false"/>
          <w:bCs w:val="false"/>
        </w:rPr>
        <w:t xml:space="preserve">, </w:t>
      </w:r>
      <w:r>
        <w:rPr/>
        <w:t>что значит – «сквозящего среди каждого».</w:t>
      </w:r>
      <w:r>
        <w:rPr>
          <w:b w:val="false"/>
          <w:bCs w:val="false"/>
        </w:rPr>
        <w:t xml:space="preserve"> </w:t>
      </w:r>
      <w:r>
        <w:rPr/>
        <w:t xml:space="preserve">Второй вывод, который сделал Юнг: коллективное бессознательное не хаотично, оно имеет структуру в виде  базовых информационных матриц, «описывающих» и охватывающих буквально все проявления бытия любого народа! Эти первичные матрицы Юнг назвал архетипами.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и была заложена основа теории единого информационного поля и его базовых составляющих (правда, сам Юнг его так не называл, таковое понятие относится уже к нашей эпохе). Заметим также: Юнг рассматривал свою теорию безотносительно какого-либо материального субстрата. Видимо, поэтому идеи Юнга не нашли широкого распространения и поддержки среди его современников. Ещё бы, - это в век-то воинствующего материализма! Но, к счастью, ветвь, долгое время остававшаяся в тени, не завяла.</w:t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  <w:r>
        <w:rPr/>
        <w:t>В самом начале 60-х годов на авансцене исследования трансперсональных феноменов появляется чешский врач-психиатр Станислав Гроф. Теперь изучение трансперсональных проявлений переходит на новый, более высокий уровень – активный экспериментальный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казывается, человек может сознательно погрузиться в своё бессознательное (простите за каламбур), используя определённые химические вещества природного происхождения, а также некоторые синтетические и растительные лекарственные препараты. К месту добавлю, что именно таким способом шаманы разных континентов «уходят» в нирвану для общения с духами. Интересующихся шаманизмом отсылаю к книгам Карлоса Кастанеды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. Гроф, используя  эти ПСИХОДЕЛИЧЕСКИЕ (галюциногенные) вещества,  сначала на себе испытал трансперсональные переживания, и как психиатр, знакомый с работами Фрейда и Юнга, по достоинству оценил их возможную роль в клинической и научно-исследовательской работе по изучению глубин, а вернее – высот человеческой психики. В течение последующих 20-ти лет он провёл около 30-ти (30000) тысяч (!) экспериментов на здоровых добровольцах и лечебных сеансов со своими пациентами с применением психоделиков. Результат превзошёл все ожидания!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ем С. Гроф продвинулся ещё дальше. Он разработал и внедрил в практику холотропную терапию, - комплекс дыхательных и медитативных техник, которые позволяют вывести пациента на «психоделический уровень» без применения химиопрепаратов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 сожалению, его методы до настоящего времени не получили широкого распространения ни на Западе, ни в России, хотя их эффективность на порядок выше всех остальных! Да, в Москве, помнится, ещё году в 1993-м(?) был организован Трансперсональный Институт! А много ли практикующих методики Грофа в городах и весях наших, да и в той же Первопрестольной?! То-то… Объясню причины.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</w:rPr>
        <w:t xml:space="preserve">Первая: налёт мистики, пугающий тех, кто о Грофе слыхал, </w:t>
      </w:r>
      <w:r>
        <w:rPr>
          <w:b w:val="false"/>
          <w:bCs w:val="false"/>
          <w:u w:val="single"/>
        </w:rPr>
        <w:t>но трудов его не изучал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 таких – большинство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торая причина, на мой взгляд, главная: методики Грофа ТРУДОЁМКИ и ВРЕМЯЁМКИ, если, конечно, браться за «тяжёлые случаи». Я, например, работая с пациенткой, страдающей тяжёлой эндогенной депрессией, потратил 8 месяцев при 2-х сеансах в неделю, прежде чем мы добились стойкой ремиссии (уже более 7 лет)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третье, совместно со вторым определяющее: зашкаливающая коммерциализация психотерапии. И психологи и их (наши) клиенты работают и лечатся по принципу: «За тыщу, но сегодня, чем за десять через год»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всё же, о Per Aspera ad Astra, Грофом и его верными соратниками и учениками   </w:t>
      </w:r>
    </w:p>
    <w:p>
      <w:pPr>
        <w:pStyle w:val="TextBody"/>
        <w:ind w:left="360" w:hanging="0"/>
        <w:jc w:val="both"/>
        <w:rPr/>
      </w:pPr>
      <w:r>
        <w:rPr/>
        <w:t>Выводы были сделаны следующие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ее коллективное бессознательное (читай – информационное поле) реально существует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но имеет голографическую структуру: «каждый знает всё обо всех, и все знают всё о каждом», причём это касается и неодушевлённых предметов</w:t>
      </w:r>
      <w:r>
        <w:rPr>
          <w:b w:val="false"/>
          <w:bCs w:val="false"/>
        </w:rPr>
        <w:t>. Общая теория голографического принципа строения вселенной в последней четверти 20-го века уже была постулирована физиками, хотя многими из них оспаривается до сих пор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ждый индивидуум имеет некое собственное информационное поле, или «метку», набор информационных структур (программ), которые Гроф назвал системами конденсированного опыта (СКО), врождённых и приобретённых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ждый имеет возможность «подключаться» при определенных состояниях сознания к единому информационному полю, т.е. «выводить на дисплей своего сознания информацию с глобального  сервера»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>Природа или Творец специально ограничили возможности людей к «подключению», иначе бы человек не смог существовать в реальном конкретном мире,- постоянно витая где-то там, он и улицу перейти не смог бы, не попав под трамвай</w:t>
      </w:r>
      <w:r>
        <w:rPr/>
        <w:t>. Цитируя Бэндлера – Гриндера можно понимать это так: «будет вдруг разрушена плотина – и бушующее море бессознательного затопит узкое русло сознания»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кусственно вызываемое химическими веществами или специальными дыхательными и медитативными техниками изменённое состояние сознания, позволяющее проникнуть в глубины бессознательного, можно широко использовать для лечения и самопознания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теллект, память и прочие феномены высшей нервной деятельности не «запечатаны» в головном мозге, они вообще не имеют материального субстрата, поскольку являются полевыми структурами (системами) конкретного субъекта, а в силу вселенского закона динамического взаимообмена, эти структуры открыты, т.е. взаимодействуют со всей вселенной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ой мозг следует рассматривать лишь как трансмиттер – декодер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стала пора подвести общий итог «критической» части моего реферата. Само название темы говорит о том, что я критикую психологию как науку за её «застой». Критиковать же следует только конструктивно, т.е. имея в запасе нечто, что поможет преодолеть критикуемые недостатки. Сейчас постараюсь объяснить, почему помощь психологии для её дальнейшего развития может и должна прийти только извне, т.е. из недр других, причём, не смежных научных дисциплин!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дальнейшего плодотворного (смею надеяться) продвижения моего теоретизирования вынужден здесь привести цитату из работы </w:t>
      </w:r>
      <w:r>
        <w:rPr/>
        <w:t>Ю. Ларичева «Основы парадоксальной философии»: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b/>
          <w:bCs/>
        </w:rPr>
        <w:t xml:space="preserve">«В 1931 году, как гром среди ясного неба, прозвучало слово 25-летнего австрийского математика Курта Гёделя (Gödel). Он доказал свою </w:t>
      </w:r>
      <w:r>
        <w:rPr>
          <w:b/>
          <w:bCs/>
          <w:i/>
        </w:rPr>
        <w:t>теорему о неполноте</w:t>
      </w:r>
      <w:r>
        <w:rPr>
          <w:b/>
          <w:bCs/>
        </w:rPr>
        <w:t xml:space="preserve">, из которой, в частности, следует, что не существует полной (самодостаточной) формальной теории, где были бы доказуемы все истинные теоремы арифметики. Гёдель доказал, что состоятельность (непротиворечивость) и полноту (самодостаточность, разрешимость) какой-либо логической системы можно установить только в том случае, если погрузить её в более совершенную систему. При этом из-за усложнения логического языка проблема состоятельности и полноты ещё более усложняется, а это приводит к нескончаемой логической эскалации по спирали усложнений. </w:t>
      </w:r>
      <w:r>
        <w:rPr>
          <w:b/>
          <w:bCs/>
          <w:u w:val="single"/>
        </w:rPr>
        <w:t>Отсюда математиками был сделан вывод о невозможности уни</w:t>
        <w:softHyphen/>
        <w:t>вер</w:t>
        <w:softHyphen/>
        <w:t>сального критерия истины. Говоря попросту, только сложное способно оценить простое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Для гуманитариев теорема Гёделя хорошо поддаётся перефразированию без искажения её смысла. Переведём её на человеческий язык. Вот одно из возможных её толкований: система не может понять своё собственное устройство, если не поднимется на следующий уровень сложности. При этом она сама усложнится, поэтому никогда сама себя не пой</w:t>
        <w:softHyphen/>
        <w:t>мёт. Прямо-таки верчение удивлённой собаки за своим хвостом или бег чудака вокруг стол</w:t>
        <w:softHyphen/>
        <w:t>ба с желанием поцеловать себя в затылок.</w:t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Применительно к человеку можно выразиться просто: человек не в состоянии понять (оце</w:t>
        <w:softHyphen/>
        <w:t>нить) степень (уровень) своего интеллекта до тех пор, пока не поумнеет. При этом новом (выс</w:t>
        <w:softHyphen/>
        <w:t>шем) уровне разумности он сможет оценить только свой прошлый, но не нынешний. Каж</w:t>
        <w:softHyphen/>
        <w:t>дый из нас, вспоминая себя, обычно брюзжит: "Как глуп я был в молодости!"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b/>
          <w:bCs/>
        </w:rPr>
        <w:t>Революционный вклад одинокого гения Гёделя в математику применим к любой об</w:t>
        <w:softHyphen/>
        <w:t>лас</w:t>
        <w:softHyphen/>
        <w:t>ти знания, в которой используются железные законы логики. Поэтому на основании тео</w:t>
        <w:softHyphen/>
        <w:t xml:space="preserve">ремы о неполноте можно предложить доказательства и ряд философских выводов». </w:t>
      </w:r>
      <w:r>
        <w:rPr/>
        <w:t>(Конец цитаты).</w:t>
      </w:r>
    </w:p>
    <w:p>
      <w:pPr>
        <w:pStyle w:val="NormalWeb"/>
        <w:spacing w:before="0" w:after="0"/>
        <w:ind w:firstLine="709"/>
        <w:jc w:val="both"/>
        <w:rPr/>
      </w:pPr>
      <w:r>
        <w:rPr/>
        <w:t>С. Гроф в своих работах также ссылается на теорему Гёделя, и выводит как следствие из неё закон о метасистеме</w:t>
      </w:r>
      <w:r>
        <w:rPr>
          <w:b/>
          <w:bCs/>
        </w:rPr>
        <w:t>,</w:t>
      </w:r>
      <w:r>
        <w:rPr/>
        <w:t xml:space="preserve"> который гласит следующее: «Ни одна замкнутая система не может полностью описать саму себя только своими элементами (подсистемами), а, следовательно, не может существовать вне некой большей системы»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Ещё можно образно выразиться и так: </w:t>
      </w:r>
      <w:r>
        <w:rPr>
          <w:b/>
          <w:bCs/>
        </w:rPr>
        <w:t>сколь бы ни была велика матрёшка, она всё равно находится внутри ещё большей матрёшки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Лишь осознав и приняв всё сказанное выше, можно найти путь выхода из застойного состояния. Потому-то в самых первых строках реферата я говорил о конвергенции психологии с точными науками. Но конвергенция – </w:t>
        <w:softHyphen/>
        <w:t>это сближение. На новом витке эволюции необходимо ВЗАИМОПРОНИКНОВЕНИЕ – ассимиляция психологии, прежде всего в физику, информатику и кибернетику. Далее я постараюсь доказать этот тезис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Да, так почему же падчерица? Потому, что концепция трансперсонального информационного поля до сей поры «официальной психологией» </w:t>
      </w:r>
      <w:r>
        <w:rPr/>
        <w:t>не принимается за основу,</w:t>
      </w:r>
      <w:r>
        <w:rPr>
          <w:b w:val="false"/>
          <w:bCs w:val="false"/>
        </w:rPr>
        <w:t xml:space="preserve"> в лучшем случае рассматривается лишь как интересная гипотеза отдельными представителями психологического официоз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ое пагубное следствие этого: в подавляюще большинстве ВУЗ-ов России и западного зарубежья студентов- психологов направляют по тупиковому, ложному пути!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тимизм внушает только характерная особенность русских: «Ах, с этого моста запрещено прыгать?! Тогда подержи шапку и сапоги…»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</w:t>
      </w:r>
      <w:r>
        <w:rPr>
          <w:b w:val="false"/>
          <w:bCs w:val="false"/>
        </w:rPr>
        <w:t>ГЛАВА 3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</w:t>
      </w:r>
      <w:r>
        <w:rPr>
          <w:b w:val="false"/>
          <w:bCs w:val="false"/>
        </w:rPr>
        <w:t>ПОИСК ПУТИ.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начале своей работы я позволил себе «бросить критический взгляд» на работу «Психологическая наука в России в 20-м столетии», посетовал на авторов за то, что они, проведя анализ, не предложили никакого синтез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пробую взять на себя смелость сделать это за них. Для самооправдания и самоуспокоения напомню читателю, что имею за своими плечами квалификацию психиатра, психотерапевта и немалый практический опыт. С учётом всего изложенного выше, я как представитель точных наук по своему образованию, хочу попытаться предложить возможный алгоритм выхода из положения застоя, в котором сейчас находится психологическая наука – пока «чисто гуманитарная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лучшего понимания дальнейшего изложения ревизии основ психологии необходима преамбула. Она заключена в следующем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носеологии с ещё догёделевских времён была известна такая особенность процесса построения любых, даже самых доказательных теорий, как моделирование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/>
        <w:t>Это означает, что любое суждение, любое описание какого-либо предмета или явления есть только МОДЕЛЬ оных, пусть и приближающаяся к оным на 99,99…%. То есть: 1) процесс познания мира не возможен без моделирования, 2) абсолютная истина не достижима.</w:t>
      </w:r>
      <w:r>
        <w:rPr>
          <w:b w:val="false"/>
          <w:bCs w:val="false"/>
        </w:rPr>
        <w:t xml:space="preserve"> Великий Гёдель, зная всё это эмпирически, доказал данный постулат математическ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важаемые мною господа Бэндлер и Гриндер по этому поводу выразились образно, ёмко и в самую точку: «У человека всё хорошо, пока он в своих суждениях и вытекающих из них поступках придерживается правила кавычек…»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сихологическая наука 20-го века, к сожалению, допустила две роковых ошибки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удучи «дочерью» нескольких фундаментальных дисциплин, оторвалась от своих корней, присвоила себе статус всеобъемлющей и прекратила апеллировать при попытках совершенствования своей фундаментальной теории (или создания новой) к естественным наукам.</w:t>
      </w:r>
    </w:p>
    <w:p>
      <w:pPr>
        <w:pStyle w:val="TextBody"/>
        <w:ind w:left="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) Психология забыла о правиле моделирования и правиле «кавычек».</w:t>
      </w:r>
    </w:p>
    <w:p>
      <w:pPr>
        <w:pStyle w:val="TextBody"/>
        <w:jc w:val="both"/>
        <w:rPr/>
      </w:pPr>
      <w:r>
        <w:rPr>
          <w:b w:val="false"/>
          <w:bCs w:val="false"/>
        </w:rPr>
        <w:t>Кажущегося, на первый взгляд, противоречия пункта «1)» тому, что я писал выше о сближении психологии и точных наук, на самом деле нет. Да, психология черпает достижения физики и кибернетики для решения некоторых</w:t>
      </w:r>
      <w:r>
        <w:rPr/>
        <w:t xml:space="preserve"> практических задач «сегодняшнего дня»,</w:t>
      </w:r>
      <w:r>
        <w:rPr>
          <w:b w:val="false"/>
          <w:bCs w:val="false"/>
        </w:rPr>
        <w:t xml:space="preserve"> но даже не делает попытки взять за первооснову самой себя крупные открытия этих наук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общем, госпожа Психология продолжает вариться в собственном соку, игнорируя принцип метасистемност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едливости ради, следует уточнить, что сказанное в последнем абзаце относится, опять-таки, к «официальной психологии». Есть немалое число психологов и психотерапевтов, и учёных, и «чистых» практиков, исповедующих нестандартные подходы. Будь то иначе, - откуда бы я почерпнул всю информацию, которую в конспективном виде излагаю в этой работе? Маленькую ремарку хочется дать для уточнения терминологии (слишком много нарицательных существительных сейчас развелось с приставкой «психо»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сихолог – это изучающий и практикующий психологию. Психиатр и психотерапевт – это психолог с высшим медицинским образованием. Добавлю, что это только моё личное суждение для простоты и удобства понимания «кто есть кто» и чем каждый, соответственно, должен заниматься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хожу к основному.</w:t>
      </w:r>
    </w:p>
    <w:p>
      <w:pPr>
        <w:pStyle w:val="TextBody"/>
        <w:jc w:val="both"/>
        <w:rPr/>
      </w:pPr>
      <w:r>
        <w:rPr/>
        <w:t>Первое,</w:t>
      </w:r>
      <w:r>
        <w:rPr>
          <w:b w:val="false"/>
          <w:bCs w:val="false"/>
        </w:rPr>
        <w:t xml:space="preserve"> что следует сделать – договориться о терминологии, свести к необходимому и достаточному минимуму количество основных терминов, исключить возможность их разночтения и вольного толкования.</w:t>
      </w:r>
    </w:p>
    <w:p>
      <w:pPr>
        <w:pStyle w:val="TextBody"/>
        <w:jc w:val="both"/>
        <w:rPr/>
      </w:pPr>
      <w:r>
        <w:rPr/>
        <w:t xml:space="preserve">Второе: </w:t>
      </w:r>
      <w:r>
        <w:rPr>
          <w:b w:val="false"/>
          <w:bCs w:val="false"/>
        </w:rPr>
        <w:t>построить некую модель человеческой психики и происходящих в ней процессов сходную (подобную) с уже изученными и апробированными феноменами из области физики и кибернетики. Почему  надо проводить аналогию именно с последними? Только потому, что реальные теоретические и практические достижения этих наук за последние 100 лет наиболее осязаемы (конечно – лишь на базе достижений Великой Математики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к, термины. Поскольку психология изучает психику, с психики и начну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Психика человека есть полевая информационная</w:t>
      </w:r>
      <w:r>
        <w:rPr>
          <w:b w:val="false"/>
          <w:bCs w:val="false"/>
        </w:rPr>
        <w:t xml:space="preserve"> </w:t>
      </w:r>
      <w:r>
        <w:rPr/>
        <w:t>субстанция,</w:t>
      </w:r>
      <w:r>
        <w:rPr>
          <w:b w:val="false"/>
          <w:bCs w:val="false"/>
        </w:rPr>
        <w:t xml:space="preserve"> </w:t>
      </w:r>
      <w:r>
        <w:rPr/>
        <w:t>присущая конкретному субъекту от момента его биологического зачатия до момента его биологической смерти, но не исчезающая с момента биологической смерти субъекта, а остающаяся подсистемой, интегрированной в едином информационном поле.</w:t>
      </w:r>
    </w:p>
    <w:p>
      <w:pPr>
        <w:pStyle w:val="TextBody"/>
        <w:jc w:val="both"/>
        <w:rPr/>
      </w:pPr>
      <w:r>
        <w:rPr/>
        <w:t>Следствием такого понимания психики является необходимость признания психики как материи, ибо поля современной наукой считаются «видом материи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Свойства психики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 xml:space="preserve">Структурность и иерархичность, – привнесённая в момент зачатия информация, условно назовём её </w:t>
      </w:r>
      <w:r>
        <w:rPr/>
        <w:t xml:space="preserve">базальной, </w:t>
      </w:r>
      <w:r>
        <w:rPr>
          <w:b w:val="false"/>
          <w:bCs w:val="false"/>
        </w:rPr>
        <w:t xml:space="preserve">является доминирующей и программирующей, она ограничена количественно и качественно, но бесконечно вариабельна, что определяет индивидуальность и неповторимость субъекта. Привнесённая в течение жизни информация (условно – </w:t>
      </w:r>
      <w:r>
        <w:rPr/>
        <w:t>вторичная</w:t>
      </w:r>
      <w:r>
        <w:rPr>
          <w:b w:val="false"/>
          <w:bCs w:val="false"/>
        </w:rPr>
        <w:t xml:space="preserve">) не ограничена количественно и качественно, но зависима </w:t>
      </w:r>
      <w:r>
        <w:rPr>
          <w:b w:val="false"/>
          <w:bCs w:val="false"/>
          <w:u w:val="single"/>
        </w:rPr>
        <w:t>в накоплении, обработке, хранении и передаче-обмене</w:t>
      </w:r>
      <w:r>
        <w:rPr>
          <w:b w:val="false"/>
          <w:bCs w:val="false"/>
        </w:rPr>
        <w:t xml:space="preserve"> (основные свойства информации) от базальной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сихика является открытой информационной системой – подсистемой вселенской информационной системы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сихика осуществляет и регулирует все процессы жизнедеятельности индивида: физиологические, когнитивные и креативны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/>
      </w:pPr>
      <w:r>
        <w:rPr/>
        <w:t>Примечание: мне могут возразить, дескать, что это за такое «информационное поле»? Отвечаю, - физики сейчас очень даже интенсивно ломают свои светлы головы над этой проблемой, особенно над тем, ЧТО ЕСТЬ ИНФОРМАЦИЯ? Её свойства хорошо изучены. Доказательством тому – мощный прогресс в создании и эксплуатации вычислительной техники за последние 15 – 20 лет. Но описать математически, что есть сама информация и как она связана с энергий и (или) материей, пока никому не удалось!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лее для  внятного описания известных психологических феноменов перейдём к моделированию.</w:t>
      </w:r>
    </w:p>
    <w:p>
      <w:pPr>
        <w:pStyle w:val="TextBody"/>
        <w:ind w:left="360" w:hanging="0"/>
        <w:jc w:val="both"/>
        <w:rPr/>
      </w:pPr>
      <w:r>
        <w:rPr/>
        <w:t>На мой взгляд, психика по своему устройству, функционированию и нарушениям подобна современному компьютеру, а коллективное бессознательное – это современный интернет.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</w:rPr>
        <w:t xml:space="preserve">Иначе и вряд ли могло и быть: следуя принципу подобия, «голографичности», человек создал компьютер по подобию своему. Так, как Господь создал человека по своему подобию! Попрошу читателя помнить: </w:t>
      </w:r>
      <w:r>
        <w:rPr>
          <w:u w:val="single"/>
        </w:rPr>
        <w:t>подобие и тождественность - совершенно разные понятия, как в математическом, так и в житейском смысле!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едовательно, по предлагаемому подобию человека и компьютера, примем следующее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/>
      </w:pPr>
      <w:r>
        <w:rPr/>
        <w:t>Сознание</w:t>
      </w:r>
      <w:r>
        <w:rPr>
          <w:b w:val="false"/>
          <w:bCs w:val="false"/>
        </w:rPr>
        <w:t xml:space="preserve"> – есть дисплей,- то, что актуально здесь и сейчас.</w:t>
      </w:r>
    </w:p>
    <w:p>
      <w:pPr>
        <w:pStyle w:val="TextBody"/>
        <w:ind w:left="360" w:hanging="0"/>
        <w:jc w:val="both"/>
        <w:rPr/>
      </w:pPr>
      <w:r>
        <w:rPr/>
        <w:t xml:space="preserve">Предсознание </w:t>
      </w:r>
      <w:r>
        <w:rPr>
          <w:b w:val="false"/>
          <w:bCs w:val="false"/>
        </w:rPr>
        <w:t>– есть ОЗУ, или оперативная память.</w:t>
      </w:r>
    </w:p>
    <w:p>
      <w:pPr>
        <w:pStyle w:val="TextBody"/>
        <w:ind w:left="360" w:hanging="0"/>
        <w:jc w:val="both"/>
        <w:rPr/>
      </w:pPr>
      <w:r>
        <w:rPr/>
        <w:t xml:space="preserve">Бессознательное – </w:t>
      </w:r>
      <w:r>
        <w:rPr>
          <w:b w:val="false"/>
          <w:bCs w:val="false"/>
        </w:rPr>
        <w:t>жёсткий диск вкупе со всей информационной базой и-нета.</w:t>
      </w:r>
    </w:p>
    <w:p>
      <w:pPr>
        <w:pStyle w:val="TextBody"/>
        <w:ind w:left="360" w:hanging="0"/>
        <w:jc w:val="both"/>
        <w:rPr/>
      </w:pPr>
      <w:r>
        <w:rPr/>
        <w:t xml:space="preserve">Базальная информация </w:t>
      </w:r>
      <w:r>
        <w:rPr>
          <w:b w:val="false"/>
          <w:bCs w:val="false"/>
        </w:rPr>
        <w:t>в структуре психики ничто иное, как BIOS вместе с операционной системой.</w:t>
      </w:r>
    </w:p>
    <w:p>
      <w:pPr>
        <w:pStyle w:val="TextBody"/>
        <w:ind w:left="360" w:hanging="0"/>
        <w:jc w:val="both"/>
        <w:rPr/>
      </w:pPr>
      <w:r>
        <w:rPr/>
        <w:t xml:space="preserve">Вторичная информация – </w:t>
      </w:r>
      <w:r>
        <w:rPr>
          <w:b w:val="false"/>
          <w:bCs w:val="false"/>
        </w:rPr>
        <w:t>все то, что мы «записываем на наш «винт» в течение жизни от момента зачатия.</w:t>
      </w:r>
    </w:p>
    <w:p>
      <w:pPr>
        <w:pStyle w:val="TextBody"/>
        <w:ind w:left="360" w:hanging="0"/>
        <w:jc w:val="both"/>
        <w:rPr/>
      </w:pPr>
      <w:r>
        <w:rPr/>
        <w:t xml:space="preserve">Головной мозг </w:t>
      </w:r>
      <w:r>
        <w:rPr>
          <w:b w:val="false"/>
          <w:bCs w:val="false"/>
        </w:rPr>
        <w:t>– процессор, осуществляющий все операции с информацией во всех  хранилищах информаци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Шина, соединяющая процессор с винчестером – та самая плотина, не дающая бурным водам бессознательного затопить узкое русло сознания. У человека роль такой «шины» выполняют, видимо, межнейронные соединения, особенно межполушарные.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</w:rPr>
        <w:t xml:space="preserve">Часто психологи спорят, дискутируют и устно, и на печатных страницах об </w:t>
      </w:r>
      <w:r>
        <w:rPr/>
        <w:t xml:space="preserve">интеллекте и эрудиции, </w:t>
      </w:r>
      <w:r>
        <w:rPr>
          <w:b w:val="false"/>
          <w:bCs w:val="false"/>
        </w:rPr>
        <w:t>особенно о том, можно ли их развивать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 о чём тут спорить? Эрудиция – массив, некое количество информации, которым владеет конкретный индивид, владеет в том смысле, что может «выдать» её вербально (устно или письменно)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теллект же – это способность оперировать имеющейся информацией, анализировать, сравнивать, интегрировать её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Отмоделировав» эти понятия, можно сказать примерно так: эрудиция есть ёмкость «винчестера». Интеллект же – это аппаратный плюс программный «интерфейс». Можно, например, поставить на 386-й компьютер винчестер, скажем, от 3-го Pentium-a, да ещё набитый современной всякой всячиной, да с WIND-2000, - эрудиции получится много, а вот оперировать всей той прорвой «старичок» 386-й не сможет. Отсюда объяснение тому общеизвестному факту, что есть люди – «ходячие энциклопедии», но не способные к конструктивной производственной, научной, либо какой другой социальной деятельност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нтеллект – «начинка» нашего «системного блока». Она, увы, задана Природой раз и навсегда и «абгрейду» не подлежит! Поэтому, если эрудицию можно развивать, при достаточном количестве ресурсов «железа», то развивать интеллект, - сами понимаете…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</w:rPr>
        <w:t xml:space="preserve">Всё изобилие существующих ныне терминов типа: «воля, мотивация, эмоция, способность к обучению, обсессивность, дезинтеграция…» и т.д. и т.п., которыми так любит оперировать современная психология и психиатрия, </w:t>
      </w:r>
      <w:r>
        <w:rPr/>
        <w:t>но не может объяснить их сути,</w:t>
      </w:r>
      <w:r>
        <w:rPr>
          <w:b w:val="false"/>
          <w:bCs w:val="false"/>
        </w:rPr>
        <w:t xml:space="preserve"> легко можно заменить одним простым, но исчерпывающим понятием: ПРОГРАММНЫЙ ИНТЕРФЕЙС человека! А всё множество применяемых терминов - это программы, которые работают в нашей психике, одни по нашей «воле», другие без неё. В компьютере ведь также: одними программами сознательно манипулирует оператор (это, в основном, приложения), большинство же «обслуживающих» программ функционируют автоматически.</w:t>
      </w:r>
    </w:p>
    <w:p>
      <w:pPr>
        <w:pStyle w:val="TextBody"/>
        <w:ind w:left="360" w:hanging="0"/>
        <w:jc w:val="both"/>
        <w:rPr/>
      </w:pPr>
      <w:r>
        <w:rPr/>
        <w:t>Вот этот-то программный интерфейс можно и нужно развивать! Но можно – лишь до функционального предела «начинки системного блока».</w:t>
      </w:r>
    </w:p>
    <w:p>
      <w:pPr>
        <w:pStyle w:val="TextBody"/>
        <w:ind w:left="360" w:hanging="0"/>
        <w:jc w:val="both"/>
        <w:rPr/>
      </w:pPr>
      <w:r>
        <w:rPr/>
        <w:t>Если педагогическая психология приемлет содержание нескольких последних абзацев, думаю, ей «станет легче»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так:</w:t>
      </w:r>
    </w:p>
    <w:p>
      <w:pPr>
        <w:pStyle w:val="TextBody"/>
        <w:ind w:left="360" w:hanging="0"/>
        <w:jc w:val="both"/>
        <w:rPr/>
      </w:pPr>
      <w:r>
        <w:rPr/>
        <w:t xml:space="preserve">Нормальная психика </w:t>
      </w:r>
      <w:r>
        <w:rPr>
          <w:b w:val="false"/>
          <w:bCs w:val="false"/>
        </w:rPr>
        <w:t>– это нормально работающий компьютер.</w:t>
      </w:r>
    </w:p>
    <w:p>
      <w:pPr>
        <w:pStyle w:val="TextBody"/>
        <w:ind w:left="360" w:hanging="0"/>
        <w:jc w:val="both"/>
        <w:rPr/>
      </w:pPr>
      <w:r>
        <w:rPr/>
        <w:t>Психика с любыми отклонениями</w:t>
      </w:r>
      <w:r>
        <w:rPr>
          <w:b w:val="false"/>
          <w:bCs w:val="false"/>
        </w:rPr>
        <w:t xml:space="preserve"> – это компьютер с вирусами или «троянами», или поломанным «железом»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десь напомню, что современная психиатрия только описывает симптоматику и классифицирует психические расстройства, но никак, если говорить о радикальности, не лечит эти расстройства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оит только принять предлагаемую мною модель за основу, становятся легко объяснимыми все психические болезни. Контаминация (искажённое соитие уже имевшихся программ, или конфликт аппаратного интерфейса) плюс заражение информационными вирусами или «троянами» – вот вам и причина и «пограничных» неврозов, и тяжёлой формы шизофрении. Для тех, кто серьёзно и вдумчиво отнесётся ко всему, что я здесь изложил, предложу задачу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сли компьютер настолько «отбился от рук», что никакие «лечебные», типа очистки или дефрагментации диска, или проверки на вирусы.., программы не помогают, что делают? Правильно, - заново форматируют жёсткий диск. А человеческий «винт» можно «отформатировать» заново? Можно! Кстати, инсулиновые комы для тяжёлых психотических больных – это уже попытка «форматирования»!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 ещё раз – можно! Если внимательно вглядеться в то, что за прошедшие лет 30 исследовано и описано в области танатологии. Любопытным советую повнимательней почитать работы С. Грофа.</w:t>
      </w:r>
    </w:p>
    <w:p>
      <w:pPr>
        <w:pStyle w:val="TextBody"/>
        <w:ind w:left="360" w:hanging="0"/>
        <w:jc w:val="both"/>
        <w:rPr/>
      </w:pPr>
      <w:r>
        <w:rPr/>
        <w:t>Предлагаемая модель позволит на практике излечивать даже тяжёлые формы психических расстройств (у автора есть уникальный опыт лечения эндогенных депрессий, навязчивых состояний – булемий, с ремиссиями вот уже более 7 лет), но эта тема  за рамками данной статьи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шу читателя не рассматривать представленную модель как единственно возможную на сегодняшнем этапе развития психологии. Она – модель – лишь информация к размышлению, но и к активному действию тоже!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раткая библиографическая справк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«Психологическая наука в России XX столетия: проблемы теории и истории». Под ред. А.В. Брушлинского. — М.: Издательство «Институт психологии РАН», 1997. — 576 с.</w:t>
      </w:r>
    </w:p>
    <w:p>
      <w:pPr>
        <w:pStyle w:val="Normal"/>
        <w:jc w:val="both"/>
        <w:rPr/>
      </w:pPr>
      <w:r>
        <w:rPr/>
        <w:t>ISBN-5-201-02231-6</w:t>
      </w:r>
    </w:p>
    <w:p>
      <w:pPr>
        <w:pStyle w:val="Normal1"/>
        <w:spacing w:lineRule="auto" w:line="240"/>
        <w:ind w:hanging="0"/>
        <w:rPr>
          <w:w w:val="80"/>
          <w:sz w:val="24"/>
          <w:szCs w:val="24"/>
        </w:rPr>
      </w:pPr>
      <w:r>
        <w:rPr>
          <w:sz w:val="24"/>
        </w:rPr>
        <w:t xml:space="preserve">2. </w:t>
      </w:r>
      <w:r>
        <w:rPr>
          <w:bCs/>
          <w:w w:val="80"/>
          <w:sz w:val="24"/>
          <w:szCs w:val="24"/>
        </w:rPr>
        <w:t>Годфруа Ж. Что такое психология: В 2-х т. Т.</w:t>
      </w:r>
      <w:r>
        <w:rPr>
          <w:bCs/>
          <w:w w:val="80"/>
          <w:sz w:val="24"/>
          <w:szCs w:val="24"/>
          <w:lang w:val="en-US" w:eastAsia="en-US"/>
        </w:rPr>
        <w:t xml:space="preserve"> 1 :</w:t>
      </w:r>
      <w:r>
        <w:rPr>
          <w:bCs/>
          <w:w w:val="80"/>
          <w:sz w:val="24"/>
          <w:szCs w:val="24"/>
        </w:rPr>
        <w:t xml:space="preserve"> Пер. с франц.-М.: Мир, 1992.-376 с., и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«Введение в психиатрию и психоанализ для непосвящённых». ЭРИК БЕРН. «ТАЛИСМАН». С.-Петербург. 1994 г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«Рождение психоаналитика». Л.  ШЕРТОК,  Р. де СОССЮР. МОСКВА, «Прогресс», 1991г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 «Из лягушек в принцы». Р. БЭНДЛЕР,  Д. ГРИНДЕР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«Космическая игра».  С. ГРОФ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«Путешествие в поисках себя».  С. ГРОФ. Издательство Трансперсонального Института. Москва. 1994 г.  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8. «</w:t>
      </w:r>
      <w:r>
        <w:rPr/>
        <w:t>Когда преобразование личности становится кризисом». Под редакцией С. Грофа и К. Гроф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</w:pPr>
    <w:rPr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ob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8:00Z</dcterms:created>
  <dc:creator>ROMASHKA</dc:creator>
  <dc:description/>
  <dc:language>en-US</dc:language>
  <cp:lastModifiedBy>ммм</cp:lastModifiedBy>
  <dcterms:modified xsi:type="dcterms:W3CDTF">2006-11-10T16:08:00Z</dcterms:modified>
  <cp:revision>2</cp:revision>
  <dc:subject/>
  <dc:title> </dc:title>
</cp:coreProperties>
</file>