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ББК 88 Р9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цензенты: Д-р психол. наук В. П. Трусов (Ленингр. ун-т); д-р психол. наук И. П. Волков (Ин-т физ. культуры им. П. Ф. Лесгаф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чатается по постановлению Редакционно-издательского совета Ленинградского университ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ыбалко Е. Ф.</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93       Возрастная  и  дифференциальная  психология:  Учеб.</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обие. — Л.:    Издательство    Ленинградского     ун-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990. — 256 с. </w:t>
      </w:r>
      <w:r>
        <w:rPr>
          <w:rFonts w:cs="Times New Roman" w:ascii="Times New Roman" w:hAnsi="Times New Roman"/>
          <w:color w:val="000000"/>
          <w:sz w:val="22"/>
          <w:szCs w:val="22"/>
          <w:lang w:val="en-US"/>
        </w:rPr>
        <w:t>ISBN</w:t>
      </w:r>
      <w:r>
        <w:rPr>
          <w:rFonts w:cs="Times New Roman" w:ascii="Times New Roman" w:hAnsi="Times New Roman"/>
          <w:color w:val="000000"/>
          <w:sz w:val="22"/>
          <w:szCs w:val="22"/>
        </w:rPr>
        <w:t xml:space="preserve"> 5-288-0045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особии впервые рассматриваются возрастные изменения и развитие психики человека на протяжении всей его жизни; описываются с позиции системного подхода основные законо</w:t>
        <w:softHyphen/>
        <w:t>мерности психического развития и факторы, детерминирующие возрастную динамику различных форм психики (учение, труд, игровая  деятельность в   общей  системе  воспитан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студентов-психологов университета, а также педагогов и воспита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0303020000—089 </w:t>
      </w:r>
      <w:r>
        <w:rPr>
          <w:rFonts w:cs="Times New Roman" w:ascii="Times New Roman" w:hAnsi="Times New Roman"/>
          <w:color w:val="000000"/>
          <w:sz w:val="22"/>
          <w:szCs w:val="22"/>
          <w:vertAlign w:val="superscript"/>
        </w:rPr>
        <w:t>Р</w:t>
      </w:r>
      <w:r>
        <w:rPr>
          <w:rFonts w:cs="Times New Roman" w:ascii="Times New Roman" w:hAnsi="Times New Roman"/>
          <w:color w:val="000000"/>
          <w:sz w:val="22"/>
          <w:szCs w:val="22"/>
        </w:rPr>
        <w:t xml:space="preserve">    </w:t>
      </w:r>
      <w:r>
        <w:rPr>
          <w:rFonts w:cs="Times New Roman" w:ascii="Times New Roman" w:hAnsi="Times New Roman"/>
          <w:strike/>
          <w:color w:val="000000"/>
          <w:sz w:val="22"/>
          <w:szCs w:val="22"/>
        </w:rPr>
        <w:t>076(02)-90</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120</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SBN</w:t>
      </w:r>
      <w:r>
        <w:rPr>
          <w:rFonts w:cs="Times New Roman" w:ascii="Times New Roman" w:hAnsi="Times New Roman"/>
          <w:color w:val="000000"/>
          <w:sz w:val="22"/>
          <w:szCs w:val="22"/>
        </w:rPr>
        <w:t xml:space="preserve"> 5-288-0045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БК 88</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Ф. Рыбалко, 19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звитии современной возрастной и дифференциальной психологии особую важность представляет интеграция психоло</w:t>
        <w:softHyphen/>
        <w:t>гических знаний, относящихся к разным уровням и компо</w:t>
        <w:softHyphen/>
        <w:t>нентам человеческого развития. Эта отрасль психологии скла</w:t>
        <w:softHyphen/>
        <w:t>дывалась в известной последовательности: вначале — детская,, затем школьная психология, психогеронтология и, наконец, ак-меология. Таким путем накапливались и обобщались знания по отдельным частям возрастной и дифференциальной психоло</w:t>
        <w:softHyphen/>
        <w:t>гии, посвященным рассмотрению того или иного периода онто</w:t>
        <w:softHyphen/>
        <w:t>генетической эволюции как относительно самостоятельного цик</w:t>
        <w:softHyphen/>
        <w:t>ла, который характеризуется определенным возрастным симп-томокомплексом, или синдромом (по Б. Г. Ананьеву). Целост</w:t>
        <w:softHyphen/>
        <w:t>ный подход к индивидуальному развитию в отечественной пси</w:t>
        <w:softHyphen/>
        <w:t>хологии впервые был осуществлен -И. М. Сеченовым, поставив</w:t>
        <w:softHyphen/>
        <w:t>шим задачу специального изучения развития психических функ</w:t>
        <w:softHyphen/>
        <w:t>ций на протяжении всей жизни человека. «Психология должна-изучать историю развития ощущений, представлений, мысли, (Чувств и пр.», — писал ученый [28, с. 20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Л.  Рубинштейн   [26]   включил  генетические проблемы  в истему  общей  психологии,  рассматривая  понятие  развития  в ачестве важнейшего методологического принципа психологиче-кой    науки.    В   его   трудах    наряду    с    обобщением   фактов развитии   психических   функций   и   способностей   у   детей   и кольников дается целостное описание развития личности, са-осознания на протяжении всего жизненного пут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нципиально  новые  возможности    для  более   глубокого онимания  проблем   возрастной   психологии  открывают  труды . Г. Ананьева, который рассматривал психическое развитие в истеме человекознания в качестве предмета целого комплекса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наук.  Разрабатывая концепцию развития, психолог рассматри</w:t>
        <w:softHyphen/>
        <w:t>вал  его  как целостное образование,  включающее становление единства и взаимосвязей индивидных и личностных характери</w:t>
        <w:softHyphen/>
        <w:t>стик, различных свойств человека как субъекта деятельности и индивидуальности. Различая эти свойства, он вместе с тем подчеркивал их единую историческую приро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альное рассмотрение развития в его разных проявле</w:t>
        <w:softHyphen/>
        <w:t>ниях имеет важное значение для понимания того, как возни</w:t>
        <w:softHyphen/>
        <w:t>кает человеческая индивидуальность и происходит слияние био</w:t>
        <w:softHyphen/>
        <w:t>логического и социального. Б. Г. Ананьев определял индивиду</w:t>
        <w:softHyphen/>
        <w:t>альность человека «как единство и взаимосвязь его свойств как личности и субъекта деятельности, в структуре которых функ</w:t>
        <w:softHyphen/>
        <w:t>ционируют природные свойства человека как индивида» [4, с. 48]. Сочетание дифференцированного и интегрального подхо</w:t>
        <w:softHyphen/>
        <w:t>дов к индивидуальному развитию приводит, по мнению Б. Г. Ананьева, к накоплению новых знаний о развитии человека, к созданию новой синтетической дисциплины — онтопсихологии, где устанавливаются соотношения и взаимосвязи индивидных и личностных свойств на протяжении всего жизненного пути че</w:t>
        <w:softHyphen/>
        <w:t>ловека. Исследование общих закономерностей и их модифика</w:t>
        <w:softHyphen/>
        <w:t>ций в различных подструктурах человеческого развития явля</w:t>
        <w:softHyphen/>
        <w:t>ется одним из путей познания его единства и целостности. Такой подход служит научной основой для диагностики и управления развитием отдель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ческое изучение индивидуального развития осно</w:t>
        <w:softHyphen/>
        <w:t>вывается на марксистской философии. Категория развития за</w:t>
        <w:softHyphen/>
        <w:t>нимает одно из центральных мест в материалистической диа</w:t>
        <w:softHyphen/>
        <w:t>лектике, которую В. И. Ленин определил как «самое всесто</w:t>
        <w:softHyphen/>
        <w:t xml:space="preserve">роннее, богатое содержанием и глубокое учение о развитии...» </w:t>
      </w: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с. 53]. Возможности содержательного анализа категории развития, установления его специфики в зависимости от форм движения материи открываются при соединении двух принципов — развития и единства мира. На это указы</w:t>
        <w:softHyphen/>
        <w:t>вал В. И. Ленин: «.. .всеобщий принцип развития надо соеди</w:t>
        <w:softHyphen/>
        <w:t xml:space="preserve">нить, связать, совместить с всеобщим принципом </w:t>
      </w:r>
      <w:r>
        <w:rPr>
          <w:rFonts w:cs="Times New Roman" w:ascii="Times New Roman" w:hAnsi="Times New Roman"/>
          <w:i/>
          <w:iCs/>
          <w:color w:val="000000"/>
          <w:sz w:val="22"/>
          <w:szCs w:val="22"/>
        </w:rPr>
        <w:t xml:space="preserve">единства мира, </w:t>
      </w:r>
      <w:r>
        <w:rPr>
          <w:rFonts w:cs="Times New Roman" w:ascii="Times New Roman" w:hAnsi="Times New Roman"/>
          <w:color w:val="000000"/>
          <w:sz w:val="22"/>
          <w:szCs w:val="22"/>
        </w:rPr>
        <w:t>природы, движения, материи» [2, с. 229]. В современ</w:t>
        <w:softHyphen/>
        <w:t>ной философии разрабатывается системный подход, который позволяет точнее выявить специфику уровней, «развести» зако</w:t>
        <w:softHyphen/>
        <w:t>номерности разного рода, установить реальные соотношения, что способствует более полному и более правильному понима</w:t>
        <w:softHyphen/>
        <w:t xml:space="preserve">нию развития как многомерного и многоуровневого явления </w:t>
      </w:r>
      <w:r>
        <w:rPr>
          <w:rFonts w:cs="Times New Roman" w:ascii="Times New Roman" w:hAnsi="Times New Roman"/>
          <w:b/>
          <w:bCs/>
          <w:color w:val="000000"/>
          <w:sz w:val="22"/>
          <w:szCs w:val="22"/>
        </w:rPr>
        <w:t>[14; 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ожение марксистской философии о том, что время явля</w:t>
        <w:softHyphen/>
        <w:t>ется одной из основных форм движения материи, имеет осно</w:t>
        <w:softHyphen/>
        <w:t xml:space="preserve">вополагающее значение для понимания развития в психологии </w:t>
      </w:r>
      <w:r>
        <w:rPr>
          <w:rFonts w:cs="Times New Roman" w:ascii="Times New Roman" w:hAnsi="Times New Roman"/>
          <w:b/>
          <w:bCs/>
          <w:color w:val="000000"/>
          <w:sz w:val="22"/>
          <w:szCs w:val="22"/>
        </w:rPr>
        <w:t xml:space="preserve">[5; </w:t>
      </w:r>
      <w:r>
        <w:rPr>
          <w:rFonts w:cs="Times New Roman" w:ascii="Times New Roman" w:hAnsi="Times New Roman"/>
          <w:color w:val="000000"/>
          <w:sz w:val="22"/>
          <w:szCs w:val="22"/>
        </w:rPr>
        <w:t xml:space="preserve">16; </w:t>
      </w:r>
      <w:r>
        <w:rPr>
          <w:rFonts w:cs="Times New Roman" w:ascii="Times New Roman" w:hAnsi="Times New Roman"/>
          <w:b/>
          <w:bCs/>
          <w:color w:val="000000"/>
          <w:sz w:val="22"/>
          <w:szCs w:val="22"/>
        </w:rPr>
        <w:t xml:space="preserve">17; 21; </w:t>
      </w:r>
      <w:r>
        <w:rPr>
          <w:rFonts w:cs="Times New Roman" w:ascii="Times New Roman" w:hAnsi="Times New Roman"/>
          <w:color w:val="000000"/>
          <w:sz w:val="22"/>
          <w:szCs w:val="22"/>
        </w:rPr>
        <w:t>30]. В психологии продолжительность форми</w:t>
        <w:softHyphen/>
        <w:t>рования личности не совпадает со сроками жизни индивида. «Личность всегда моложе индивида в одном и том же челове</w:t>
        <w:softHyphen/>
        <w:t>ке; история личности или жизненный путь (биография), хотя и отмечается датой рождения, однако начинается много позж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с. 108]. В современных философских работах рассмотрение процессов развития осуществляется на основе системного под</w:t>
        <w:softHyphen/>
        <w:t>хода, анализа связей и характера взаимодействий в различ</w:t>
        <w:softHyphen/>
        <w:t xml:space="preserve">ных системах [12; </w:t>
      </w:r>
      <w:r>
        <w:rPr>
          <w:rFonts w:cs="Times New Roman" w:ascii="Times New Roman" w:hAnsi="Times New Roman"/>
          <w:b/>
          <w:bCs/>
          <w:color w:val="000000"/>
          <w:sz w:val="22"/>
          <w:szCs w:val="22"/>
        </w:rPr>
        <w:t xml:space="preserve">19]. </w:t>
      </w:r>
      <w:r>
        <w:rPr>
          <w:rFonts w:cs="Times New Roman" w:ascii="Times New Roman" w:hAnsi="Times New Roman"/>
          <w:color w:val="000000"/>
          <w:sz w:val="22"/>
          <w:szCs w:val="22"/>
        </w:rPr>
        <w:t xml:space="preserve">В работах философов подчеркиваются сложные, противоречивые отношения прогресса и регресса в их диалектическом единстве [9; </w:t>
      </w:r>
      <w:r>
        <w:rPr>
          <w:rFonts w:cs="Times New Roman" w:ascii="Times New Roman" w:hAnsi="Times New Roman"/>
          <w:b/>
          <w:bCs/>
          <w:color w:val="000000"/>
          <w:sz w:val="22"/>
          <w:szCs w:val="22"/>
        </w:rPr>
        <w:t xml:space="preserve">19; </w:t>
      </w:r>
      <w:r>
        <w:rPr>
          <w:rFonts w:cs="Times New Roman" w:ascii="Times New Roman" w:hAnsi="Times New Roman"/>
          <w:color w:val="000000"/>
          <w:sz w:val="22"/>
          <w:szCs w:val="22"/>
        </w:rPr>
        <w:t>22; 23], что имеет важное значение для раскрытия сложности и противоречивости психи</w:t>
        <w:softHyphen/>
        <w:t>ческого развития как многокачественного, системного образо</w:t>
        <w:softHyphen/>
        <w:t>вания. «Проблема развития — это прежде всего проблема раз</w:t>
        <w:softHyphen/>
        <w:t>вития систем. На первый план выдвигается исследование струк</w:t>
        <w:softHyphen/>
        <w:t>туры процесса развития и критериев ступеней развития си</w:t>
        <w:softHyphen/>
        <w:t>стем» [19, с. 36]. В методологическом плане в качестве суще</w:t>
        <w:softHyphen/>
        <w:t>ственного признака развития выделяется степень его целост</w:t>
        <w:softHyphen/>
        <w:t>ности, а само развитие трактуется как повышение уровня орга</w:t>
        <w:softHyphen/>
        <w:t>низации [12; 23; 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детерминизма в марксистско-ленинской филосо</w:t>
        <w:softHyphen/>
        <w:t>фии разрабатывается на основе принципа всеобщей связи явле</w:t>
        <w:softHyphen/>
        <w:t xml:space="preserve">ний материального мира [3; 6; 7; 8; 13; </w:t>
      </w:r>
      <w:r>
        <w:rPr>
          <w:rFonts w:cs="Times New Roman" w:ascii="Times New Roman" w:hAnsi="Times New Roman"/>
          <w:b/>
          <w:bCs/>
          <w:color w:val="000000"/>
          <w:sz w:val="22"/>
          <w:szCs w:val="22"/>
        </w:rPr>
        <w:t xml:space="preserve">19; </w:t>
      </w:r>
      <w:r>
        <w:rPr>
          <w:rFonts w:cs="Times New Roman" w:ascii="Times New Roman" w:hAnsi="Times New Roman"/>
          <w:color w:val="000000"/>
          <w:sz w:val="22"/>
          <w:szCs w:val="22"/>
        </w:rPr>
        <w:t>24; 31]. Собствен</w:t>
        <w:softHyphen/>
        <w:t>ные характеристики психического развития, рассматривающе</w:t>
        <w:softHyphen/>
        <w:t xml:space="preserve">гося в философии в качестве относительно самостоятельного объекта исследования </w:t>
      </w:r>
      <w:r>
        <w:rPr>
          <w:rFonts w:cs="Times New Roman" w:ascii="Times New Roman" w:hAnsi="Times New Roman"/>
          <w:b/>
          <w:bCs/>
          <w:color w:val="000000"/>
          <w:sz w:val="22"/>
          <w:szCs w:val="22"/>
        </w:rPr>
        <w:t xml:space="preserve">[19], </w:t>
      </w:r>
      <w:r>
        <w:rPr>
          <w:rFonts w:cs="Times New Roman" w:ascii="Times New Roman" w:hAnsi="Times New Roman"/>
          <w:color w:val="000000"/>
          <w:sz w:val="22"/>
          <w:szCs w:val="22"/>
        </w:rPr>
        <w:t>могут быть поняты лишь путем конкретизации наиболее общих и основных закономерностей, которые присущи развитию как общей философской категории. Для более глубокого понимания психического развития важно также содержательное применение материалистической диалек</w:t>
        <w:softHyphen/>
        <w:t>тики и закономерностей, открытых в развитии живых систем, с одной стороны, и в развитии общественных формаций — с другой, которые своеобразно преломляются и действуют в че</w:t>
        <w:softHyphen/>
        <w:t>лове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анной книге рассмотрение психического развития осуще</w:t>
        <w:softHyphen/>
        <w:t>ствлено в возрастном плане и охватывает весь жизненный цикл человека. Психическое развитие анализируется как многомер</w:t>
        <w:softHyphen/>
        <w:t>ное, многоуровневое целостное образование; выявляются его общие закономерности; показываются их специфические про</w:t>
        <w:softHyphen/>
        <w:t>явления в формировании основных подструктур человека в от</w:t>
        <w:softHyphen/>
        <w:t>дельные периоды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Ленин В. И. Карл Маркс//Поли, собр. соч. Т. 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Ленин В. И. Конспект книги Гегеля «Лекции по истории философии» // Там же. Т. 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Энгельс Ф. Анти-Дюринг // Маркс К-, Энгельс Ф. Соч. 2-е изд. Т. 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Ананьев Б. Г.   Избр. психол. труды: В 2 т. М., 1980.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Б л а у б е р г И. В., Юдин Э.  Г.   Системный подход в социальном по</w:t>
        <w:softHyphen/>
        <w:t>знании // Исторический   материализм как  теория  социального   познания и деятельности /Ред. В. Эйхгорн. М.,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Б у н г е М.  Причинность.  Место  принципа  причинности    в современной науке. М., 196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  В иш арен к о В. С. Детерминация в биологических процессах. Л.,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Вопросы детерминации процессов  развития  в  современной  науке / П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д. В. С. Тюхтина. М., 1985. Э.Завадский  К.  М.   Проблема   прогресса    живой  природы//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ии. 1967. № 9. Ю. Ильичев  Л.  Ф.,  Давыдова Г.  А.  Материалистическая  диалект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проблема развития//Вопросы философии.  1985. №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Исаев И. Т.   Диалектика и проблема развития. М., 19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Кремя некий В.  И.  Структурные уровни живой материи.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Кузьмин В. П.   Системный подход    в научном познании и марксист</w:t>
        <w:softHyphen/>
        <w:t>ской методологии//Вопросы философии. 1980.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Кузьмин  В.  П.   Исторические  предпосылки  и  гносеологические  осно</w:t>
        <w:softHyphen/>
        <w:t>вания системного подхода//Психологический  журнал.  1982. Т. 3. №3;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Кузьмин В. П. Принцип системности в теории и методологии К. Мар</w:t>
        <w:softHyphen/>
        <w:t>кса.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Леонович В. В.  О соотношении биологического и социального в раз</w:t>
        <w:softHyphen/>
        <w:t>витии человека: Автореф. докт. дис.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  Л ой А. Н., Шинкарук Е. В. Время как категория социально-истори</w:t>
        <w:softHyphen/>
        <w:t>ческого бытия//Вопросы философии. 1979. № 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  Материалистическая диалектика как общая теория развития: В 4 т.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ские основы теории развития / Под рук. и общ. ред. Л. Ф. Иль</w:t>
        <w:softHyphen/>
        <w:t>ичева. М., 19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  Миклин В. И., Подольский В. А.   Категория развития   в маркси</w:t>
        <w:softHyphen/>
        <w:t>стской диалектике. М., 19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 Милюхин С. Т.   Закономерности развития материи.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Молчанов Ю. Б.   Развитие и время//Вопросы философии. 1970.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Морозов В. Д. Проблема развития в философии и естествознании. Минск,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Орлов В. В.  Материя, развитие, прогресс. М.,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Пахомов П. Я. Детерминизм и принщп развития // Вопросы филосо</w:t>
        <w:softHyphen/>
        <w:t>фии. 1979. № 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  Понятие  развития  и  актуальные  проблемы теории  социального  прогрес</w:t>
        <w:softHyphen/>
        <w:t>са / Под ред. В. В. Орлова. Пермь, 19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6.  Рубинштейн С. Л.   Основы общей психологии. М.,  1946. '27. Се т р о в М. И. Основы функциональной  организации. Л.,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8.  С е ч е н о в И. М. Избр. соч. М., 1952.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9.  Солопов Е. Ф.  Движение и развитие.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юхтин В.  С.  Динамика  познания сложных систем.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Фролов М., 19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Т.   О  причинности  и целесообразности в  живой  природ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Часть перв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ОРЕТИЧЕСКИЕ И МЕТОДОЛОГИЧЕСКИЕ ВОПРОСЫ ВОЗРАСТНОЙ   И  ИНДИВИДУАЛЬНОЙ   ИЗМЕН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РЕДМЕТ И МЕТОДЫ ВОЗРАСТНОЙ И ДИФФЕРЕН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1. ПРЕДМЕТ ВОЗРАСТНОЙ И ДИФФЕРЕН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личие возрастной и дифференциальной психологии от других отраслей психологии состоит в том, что ее научным объектом являются не сами психические явления, а их разви</w:t>
        <w:softHyphen/>
        <w:t>тие или возрастная изменчивость. Следовательно, объект науки носит сложный, динамический характер, и для его изучения требуется системный подход [3; 8; 22; 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числим наиболее существенные проблемы, которыми занимается современная возрастная и дифференциальная пси</w:t>
        <w:softHyphen/>
        <w:t>хология. К их числу относятся научное обоснование возрастных норм различных психофизиолопических функций как в молодом, так и в пожилом возрастах, определение эталонов зрелости индивида, личности; выявление актуальных и потенциальных возможностей человека в разные периоды его жизни; научное прогнозирование развития и понимание роли ранних периодов жизни для последующего развертывания психических «ресур</w:t>
        <w:softHyphen/>
        <w:t>сов» человека. Решение этих задач возможно лишь при зна</w:t>
        <w:softHyphen/>
        <w:t>чительных изменениях в понимании самого объекта возрастной и дифференциальной психологии, изучении всего жизненного цикла человека, включающего детские и юношеские годы, взрослость и период ста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ость интегрального подхода в возрастной и диф</w:t>
        <w:softHyphen/>
        <w:t>ференциальной психологии, направленного на объединение от-•дельных фаз и периодов жизни, предполагает учет данных, получаемых в различных психологических науках, — в детской психологии, акмеологии, психогеронтологии, а также в других науках о человеке, рассматривающих возрастные аспекты и ин</w:t>
        <w:softHyphen/>
        <w:t>дивидуальные различия, проблемы генеза и возрастного разви</w:t>
        <w:softHyphen/>
        <w:t>тия  (возрастная физиология, медицина, педагогика и т. 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ка объекта возрастной и дифференциальной психо</w:t>
        <w:softHyphen/>
        <w:t>логии состоит прежде всего в том, что на протяжении жизни в психологии человека происходят не только рост, но и разнооб разные качественные преобразования. Еще И. М. Сеченов об</w:t>
        <w:softHyphen/>
        <w:t>ратил внимание на чрезвычайную сложность процесса индиви</w:t>
        <w:softHyphen/>
        <w:t>дуального развития человека. «Несомненно, — писал ученый в работе „Элементы мысли", — прогрессивный цикл превращений составляет умственное развитие индивидуального человека от рождения до зрелости, но для нас этот именно цикл и стоит под вопросом» [30, с. 286]. Он же впервые в качестве объекта научных исследований стал рассматривать всю жизнь челове</w:t>
        <w:softHyphen/>
        <w:t>ка до глубокой старости, считая ее фундаментальной пробле</w:t>
        <w:softHyphen/>
        <w:t>мой естеств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стемное рассмотрение всего жизненного цикла позволяет выявить общие закономерности индивидуального развития че</w:t>
        <w:softHyphen/>
        <w:t>ловека с момента его рождения и использовать эти закономер</w:t>
        <w:softHyphen/>
        <w:t>ности для решения современных задач возрастной и диффе</w:t>
        <w:softHyphen/>
        <w:t>рен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Г. Ананьев [5] выделил две главные характеристики возраста: метрическую и топологическую. Метрическое свойст</w:t>
        <w:softHyphen/>
        <w:t>во возраста выражено в сумме прожитых лет, в общем време</w:t>
        <w:softHyphen/>
        <w:t>ни жизни индивида к определенному моменту его существова</w:t>
        <w:softHyphen/>
        <w:t>ния. Средняя продолжительность жизни является одной из важных, имеющих социальный смысл, интегральных временных характеристик человека. Метрическая характеристика возраста показывает не только длительность протекания или формиро</w:t>
        <w:softHyphen/>
        <w:t>вания того или иного психического процесса или свойства,, но и то, каким образом развертывается этот процесс или свой</w:t>
        <w:softHyphen/>
        <w:t>ство во времени, ускоренно или замедленно, равномерно или не</w:t>
        <w:softHyphen/>
        <w:t>равномерно и т. п. Другой характеристикой возраста является его топологическое свойство, выраженное в фазах, стадиях ста</w:t>
        <w:softHyphen/>
        <w:t>новления различных психологических функций, в периодизации психической организаци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Г. Ананьев рассматривал возраст человека как функцию биологического и исторического времени. «Как человек в це</w:t>
        <w:softHyphen/>
        <w:t>лом, так и его временные характеристики, в том числе и воз</w:t>
        <w:softHyphen/>
        <w:t>раст, есть взаимопроникновение природы и истории, биологи</w:t>
        <w:softHyphen/>
        <w:t>ческого и социального. Поэтому возрастные изменения тех или иных свойств человека являются одновременно онтогенетиче</w:t>
        <w:softHyphen/>
        <w:t>скими и биографическими. Следует считать односторонними и устаревшими представления о возрастных особенностях чело</w:t>
        <w:softHyphen/>
        <w:t>века как чисто биологических феноменах» [5, с. 192]. В итоге психолог понимал возраст как суммацию разнородных явлений роста, общесоматического, полового и нервно-психического со</w:t>
        <w:softHyphen/>
        <w:t>зревания, зрелости или старения, конвергируемых со многими сложными явлениями общественно-экономического, культурно</w:t>
        <w:softHyphen/>
        <w:t>го, идеологического и социально-психологического развития человека в конкретно-исторических условиях. При этом он счи</w:t>
        <w:softHyphen/>
        <w:t>тал, что возрастные изменения могут быть правильно поняты лишь в свете диалектической взаимосвязи органического и со</w:t>
        <w:softHyphen/>
        <w:t>циального в психическом развитии человека. Возраст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й из наиболее интегральных характеристик человека и от</w:t>
        <w:softHyphen/>
        <w:t>носится не только к индивидным свойствам и функциям, но к к личности, субъекту разных видов деятельности. В то же вре</w:t>
        <w:softHyphen/>
        <w:t>мя онтогенез и жизненный путь человека определяются принци</w:t>
        <w:softHyphen/>
        <w:t>пиально разными условиями и факторами, и само понятие воз</w:t>
        <w:softHyphen/>
        <w:t>раста имеет разный смысл в процессе развития индивидных и личностных свойств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мотря на кажущуюся доступность, возрастная эволюция психики как объект науки имеет свою сложную специфику,, характеризующуюся целым рядом чер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ая заключается в том, что возрастная изменчивость различных форм психики отличается разной интенсивностью в. зависимости от этапов человеческой жизни и имеет различное -значение в отдельные фазы жизни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ая специфическая черта вы/ражена в том, что воз</w:t>
        <w:softHyphen/>
        <w:t>растные особенности различных форм человеческой психики проявляются в единстве с их индивидуальной вариативностью-на каждом этапе развития. С. Л. Рубинштейн подчеркивал, что-«реальный процесс психического развития человека всегда яв</w:t>
        <w:softHyphen/>
        <w:t>ляется конкретным индивидуальным процессом» [28, с. 167]. Чем старше ребенок и сложнее психические процессы, тем большую роль играют индивидуальные особенности, тем значи</w:t>
        <w:softHyphen/>
        <w:t>тельнее индивидуальные различия. Усиление индивидуальных, различий на протяжении всего жизненного цикла отмечал и Б. Г. Ананьев. Он писал: «Уже в подростковом, а тем более в юношеском возрасте смена возрастных периодов во многом зависит не только от условий воспитания, но и от сложивших</w:t>
        <w:softHyphen/>
        <w:t>ся индивидуальных и типологических особенностей формирова</w:t>
        <w:softHyphen/>
        <w:t>ния личности. Процессы роста, созревания и развития все бо</w:t>
        <w:softHyphen/>
        <w:t>лее опосредуются накопленным жизненным опытом и образо</w:t>
        <w:softHyphen/>
        <w:t xml:space="preserve">вавшимися типологическими и индивидуальными чертами. Эт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оложение особенно характерно для всех периодов зрелости, возрастные различия между которыми как бы „перекрывают</w:t>
        <w:softHyphen/>
        <w:t>ся" типом индивидуального развития, характером практической деятельности» [3, с. 1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дии индивидуального развития зависят от образа жиз</w:t>
        <w:softHyphen/>
        <w:t>ни человека, от реальных форм деятельности и их конкретного содержания. Своеобразие зрелости и процесса старения зави</w:t>
        <w:softHyphen/>
        <w:t>сят от всего жизненного пути, от типа характера и меры ак</w:t>
        <w:softHyphen/>
        <w:t>тивности человека в трудовой, профессиональной деятельности. Именно поэтому люди приходят к порогу гражданской и ин</w:t>
        <w:softHyphen/>
        <w:t>теллектуальной зрелости  многообразными пут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дивидуальные различия накладывают отпечаток на пе</w:t>
        <w:softHyphen/>
        <w:t>реход от зрелости к старости. Преждевременное старение од</w:t>
        <w:softHyphen/>
        <w:t>них и социальная и интеллектуальная активность, «молодость» других в период старения определяются образом жизни чело</w:t>
        <w:softHyphen/>
        <w:t>века как личности и субъекта деятельности, мерой его соци</w:t>
        <w:softHyphen/>
        <w:t>альной зрелости.  В  процессе  развития человека    усиливается роль   индивидуальных   различий   и   влияние   индивидуальности на характер возрастной изменчивости психики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временное состояние научных знаний позволяет выделить различные аспекты рассмотрения возрастной динамики психи</w:t>
        <w:softHyphen/>
        <w:t>ки как объекта научного познания. К ним относятся биосоци</w:t>
        <w:softHyphen/>
        <w:t>альный, хронологический, структурно-динамический и каузаль</w:t>
        <w:softHyphen/>
        <w:t>ный аспекты. В системе указанных аспектов представляется возможным достаточно полно отразить специфику возрастной динамики индивидуального развития человека  (см. рис.).</w:t>
      </w:r>
    </w:p>
    <w:p>
      <w:pPr>
        <w:pStyle w:val="Normal"/>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drawing>
          <wp:inline distT="0" distB="0" distL="0" distR="0">
            <wp:extent cx="4319270" cy="299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319270" cy="2995930"/>
                    </a:xfrm>
                    <a:prstGeom prst="rect">
                      <a:avLst/>
                    </a:prstGeom>
                  </pic:spPr>
                </pic:pic>
              </a:graphicData>
            </a:graphic>
          </wp:inline>
        </w:drawing>
      </w:r>
    </w:p>
    <w:p>
      <w:pPr>
        <w:pStyle w:val="Normal"/>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онтологической позиции объект возрастной и дифферен</w:t>
        <w:softHyphen/>
        <w:t>циальной психологии рассматривается в плане соотношения био</w:t>
        <w:softHyphen/>
        <w:t>логического и социального в индивидуальном развитии чело</w:t>
        <w:softHyphen/>
        <w:t>века. Причем для понимания возрастной изменчивости психики онтологический аспект имеет особое значение. Он позволяет вы</w:t>
        <w:softHyphen/>
        <w:t>являть специфику психического развития, заключающуюся у че</w:t>
        <w:softHyphen/>
        <w:t>ловека в единстве биологического и социального бытия при ведущем, определяющем значении соци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ронологический аспект характеризует психическую эволю</w:t>
        <w:softHyphen/>
        <w:t>цию как процесс, осуществляющийся во времени на протяже</w:t>
        <w:softHyphen/>
        <w:t>нии всей жизни человека. Возрастная динамика определяется по таким метрическим критериям, как скорость, темп, длитель</w:t>
        <w:softHyphen/>
        <w:t>ность и направленность (вектор) изменений психических форм в разные периоды индивидуального развития. Хронологический подход позволяет выявить неравномерность и гетерохронность развития психики и своеобразие его временн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помощи структурного подхода можно определить воз</w:t>
        <w:softHyphen/>
        <w:t>растную динамику психических явлений с точки зрения степе</w:t>
        <w:softHyphen/>
        <w:t>ни их дифференциации и интегрированное™. При структурно-динамическом подходе раскрывается процесс структурообразо-вания на разных уровнях психического развития и обсуждает</w:t>
        <w:softHyphen/>
        <w:t>ся вопрос о том, каким образом осуществляется преемствен</w:t>
        <w:softHyphen/>
        <w:t>ность и качественные преобразования в развити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числу сложнейших и существенных вопросов возрастной и дифференциальной психологии относится проблема детерми</w:t>
        <w:softHyphen/>
        <w:t>нации психического развития. Каузальный подход предполагает рассмотрение внешних и внутренних факторов, определяющих развитие движущих сил и условий индивидуальной эволюц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системном анализе важно соотнести между собой раз</w:t>
        <w:softHyphen/>
        <w:t>личные характеристики и закономерности индивидуального развития, которые выявляются при рассмотрении объекта воз</w:t>
        <w:softHyphen/>
        <w:t>растной и дифференциальной психологии с каузальной, хроно</w:t>
        <w:softHyphen/>
        <w:t>логической, структурно-динамической позиций и в аспекте био</w:t>
        <w:softHyphen/>
        <w:t>социального единства. Такой путь познания позволяет подойти к более глубокому пониманию сущности возрастной и диффе</w:t>
        <w:softHyphen/>
        <w:t>ренциальной изменчивости психики, выявить специфику психи</w:t>
        <w:softHyphen/>
        <w:t>ческого развития человека. Поэтому при дальнейшем рассмот</w:t>
        <w:softHyphen/>
        <w:t>рении психического развития с целью более глубокого пони</w:t>
        <w:softHyphen/>
        <w:t>мания необходимо обратить внимание на то, как действие различных факторов регулирует его временные и структурно-динамические закономерности и как сам человек, включаясь в различные виды деятельности (профессиональную, учебно-обра</w:t>
        <w:softHyphen/>
        <w:t>зовательную, общественную, спортивную и др.), может изме</w:t>
        <w:softHyphen/>
        <w:t>нить типичный ход эволюционных процессов на уровне инди</w:t>
        <w:softHyphen/>
        <w:t>вида 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2. КЛАССИФИКАЦИЯ МЕТОДОВ ВОЗРАСТНОЙ И ДИФФЕРЕН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огомерность и чрезвычайная сложность процесса инди</w:t>
        <w:softHyphen/>
        <w:t>видуального развития психики, требующие многоаспектного анализа и применения разного рода подходов, предполагает использование и разнообразного набора конкретных методиче</w:t>
        <w:softHyphen/>
        <w:t>ских средств, определение общей стратегии исследования, ре</w:t>
        <w:softHyphen/>
        <w:t>шения организационных проблем. Сам системный подход к пси</w:t>
        <w:softHyphen/>
        <w:t>хическому развитию человека предполагает многокомплексность исследований. Это обусловливается, в первую очередь, тем об</w:t>
        <w:softHyphen/>
        <w:t>стоятельством, что без комплексного использования методиче</w:t>
        <w:softHyphen/>
        <w:t>ских приемов по существу невозможно выявить и углубить понимание основных генетических законов, имеющих сложную природу, которая может быть раскрыта только путем разного рода соотношений и сопоставлений. Комплексное исследование необходимо также и при рассмотрении условий и полифактор</w:t>
        <w:softHyphen/>
        <w:t>ных воздействий, вызывающих различного рода изменения в пси</w:t>
        <w:softHyphen/>
        <w:t>хике человека в разные периоды его жизни. Следует, однако, заметить, что изучение развития не исключает, а предполагает так называемые моноисследования, имеющие дело с динамиче</w:t>
        <w:softHyphen/>
        <w:t>скими характеристиками каких-либо отдельных психических функций и направленные на изучение соответствующих зако</w:t>
        <w:softHyphen/>
        <w:t>номерностей и зависимостей, к примеру, такой важной харак</w:t>
        <w:softHyphen/>
        <w:t>теристики, как неравномерность развития. Подобного рода ис</w:t>
        <w:softHyphen/>
        <w:t>следования приобретают большую научную ценность, если они проводятся в рамках системного и комплексного подходов к человеку, к изменениям его психических форм. Такие основные характеристики развития, как гетерохронность, структурообра-зование, могут быть выявлены только в результате соотноше</w:t>
        <w:softHyphen/>
        <w:t>ния между собой разного рода данных измерений динамики конкретных форм психики как в генетическом плане, так и в плане выявления взаимоотношений разных компонентов раз</w:t>
        <w:softHyphen/>
        <w:t>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чем сложнее задача, тем интенсивнее вы</w:t>
        <w:softHyphen/>
        <w:t>ражена комплексность в методической части исследования. В максимальной степени этот процесс выражен при описании; отдельных периодов жизни, при построении в психологии раз</w:t>
        <w:softHyphen/>
        <w:t>личных периодизаций жизненного цикла человека, а также при соотнесении между собой знаний о человеке, полученных в раз</w:t>
        <w:softHyphen/>
        <w:t>ных научных дисциплин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мплексный подход может быть направлен на решение за</w:t>
        <w:softHyphen/>
        <w:t>дач разного типа. Во-первых, при установлении связей психи</w:t>
        <w:softHyphen/>
        <w:t>ческого развития с другими формами и уровнями развития человека в системе человекознания; во-вторых, при исследова</w:t>
        <w:softHyphen/>
        <w:t>нии собственных феноменов развития, его основных характери</w:t>
        <w:softHyphen/>
        <w:t>стик и детерминирующих его факторов. Программирование комплексных исследований, как подчеркивал Б. Г. Ананьев' [4], само по себе представляет крупную методологическую, за</w:t>
        <w:softHyphen/>
        <w:t>дачу. Потребность в таких исследованиях возникает лишь' на определенном уровне научных разработок, когда отдельные па</w:t>
        <w:softHyphen/>
        <w:t>раметры и характеристики развития, полученные в специаль</w:t>
        <w:softHyphen/>
        <w:t>ных исследованиях, не объясняют его целостной природы. Переход от частных, специальных исследований к комплексно</w:t>
        <w:softHyphen/>
        <w:t>му, синтезирующему изучению означает сосредоточение сил и средств на познании связей, отношений и зависимостей между всеми характеристиками объекта. «Поэтому особенно важно на одних и тех же людях получать основные характеристики и величины, исследуя их реальные взаимосвязи в процессе раз</w:t>
        <w:softHyphen/>
        <w:t>вития» [4, с. 326]. Проведение серий комплексных исследова</w:t>
        <w:softHyphen/>
        <w:t>ний, по мнению Б. Г. Ананьева, является непременным услови</w:t>
        <w:softHyphen/>
        <w:t>ем создания системы психологической диагностики, применяе</w:t>
        <w:softHyphen/>
        <w:t>мой для решения различных практических задач в целях пол</w:t>
        <w:softHyphen/>
        <w:t>ного   использования   потенциалов  челове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ведение исследований, ориентируемых на возрастную переменную, нооит специфический характер и предполагает ис</w:t>
        <w:softHyphen/>
        <w:t>пользование двух основных организационных методов: метода возрастных, или «поперечных», срезов и лонгитюдинального метода, или метода «продольных» срезов. Такого рода страте</w:t>
        <w:softHyphen/>
        <w:t>гия исследования, где предполагается сличение характеристик разных возрастов, позволяет выявить возрастную динамику, ее (специфические черты  в  отношении  различных    форм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енным моментом в общей системе исследования яв</w:t>
        <w:softHyphen/>
        <w:t>ляется вопрос о конкретных методах, процедурах добывания эмпирического материала о возрастных показателях психики. К ним относится большая группа основных методов психологии, которые охватывают способы получения психологических фактов в рамках общей стратегии решения задач возрастной и диффе</w:t>
        <w:softHyphen/>
        <w:t>ренциальной психологии. Для того чтобы эмпирические данные приобрели научный смысл, превратились в научные факты, необходимо использование различных методов математической обработки полученных данных. Такая обработка преследует цель выяснения различий и взаимосвязей, разного рода соот</w:t>
        <w:softHyphen/>
        <w:t>ношений и установления на их основе закономерностей возраст</w:t>
        <w:softHyphen/>
        <w:t>ной и индивидуальной изменчивост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рассмотрении методической части целесообразно учиты</w:t>
        <w:softHyphen/>
        <w:t>вать ее системный характер как исследовательский цикл, где имеет место последовательное включение и использование раз</w:t>
        <w:softHyphen/>
        <w:t>ных групп методических средств, позволяющих в своей сово</w:t>
        <w:softHyphen/>
        <w:t>купности наиболее достоверным образом решать конкретные научные задачи, связанные с развитием и изменчивостью пси</w:t>
        <w:softHyphen/>
        <w:t>хики. Классификация методических средств, актуальных для познания психического развития человека, основана на описа</w:t>
        <w:softHyphen/>
        <w:t>нии системы методов современной психологии, предложенной Б. Г. Ананьевым [4]. Эта классификация (см. схему) вклю</w:t>
        <w:softHyphen/>
        <w:t>чает организационные, эмпирические, «обрабатывающие» и интерпретационные группы методов. Рассмотрим их подроб</w:t>
        <w:softHyphen/>
        <w:t>н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авляющее большинство исследований в детской, возраст</w:t>
        <w:softHyphen/>
        <w:t>ной, педагогической психологии, в психогеронтологии выпол</w:t>
        <w:softHyphen/>
        <w:t xml:space="preserve">нены с помощью </w:t>
      </w:r>
      <w:r>
        <w:rPr>
          <w:rFonts w:cs="Times New Roman" w:ascii="Times New Roman" w:hAnsi="Times New Roman"/>
          <w:i/>
          <w:iCs/>
          <w:color w:val="000000"/>
          <w:sz w:val="22"/>
          <w:szCs w:val="22"/>
        </w:rPr>
        <w:t xml:space="preserve">организационных методов, </w:t>
      </w:r>
      <w:r>
        <w:rPr>
          <w:rFonts w:cs="Times New Roman" w:ascii="Times New Roman" w:hAnsi="Times New Roman"/>
          <w:color w:val="000000"/>
          <w:sz w:val="22"/>
          <w:szCs w:val="22"/>
        </w:rPr>
        <w:t>в частности мето</w:t>
        <w:softHyphen/>
        <w:t>да «возрастных» срезов. Модификации указанного метода со</w:t>
        <w:softHyphen/>
        <w:t>стоят в том, что в качестве предмета исследования берутся различные возрастные интервалы, например преддошкольный и дошкольный возраст, и исследуется комплекс изучаемых пси</w:t>
        <w:softHyphen/>
        <w:t>хических явлений (память, мышление и речь) или динамика какого-либо одного психического процесса. Одним из такого рода исследований является цикл работ по проблеме памяти, выполненный под руководством А. А. Смирнова [11], где сопо</w:t>
        <w:softHyphen/>
        <w:t>ставлялись особенности мнемических процессов у дошкольни</w:t>
        <w:softHyphen/>
        <w:t>ков, школьников и взрослых людей. Таким же путем проводи-млись многие исследования по детской психологии [17; 35].</w:t>
      </w:r>
    </w:p>
    <w:p>
      <w:pPr>
        <w:pStyle w:val="Normal"/>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цион</w:t>
              <w:softHyphen/>
              <w:t>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Эмпир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брабатываю</w:t>
              <w:softHyphen/>
              <w:t>щ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Интерпрета</w:t>
              <w:softHyphen/>
              <w:t>ционны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онгитюди-нальный или «продольных» срезов</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сервационные (наблюдение, са</w:t>
              <w:softHyphen/>
              <w:t>монаблюдени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Количественны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ределение среднеарифмети</w:t>
              <w:softHyphen/>
              <w:t>ческой, коэффи</w:t>
              <w:softHyphen/>
              <w:t>циента вариации, лимитов, критерия Стьюдента и др.</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енетические (описание и интер</w:t>
              <w:softHyphen/>
              <w:t>претация генети</w:t>
              <w:softHyphen/>
              <w:t>ческих связей меж</w:t>
              <w:softHyphen/>
              <w:t>ду фазами и уров</w:t>
              <w:softHyphen/>
              <w:t>нями развития)</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мплексный</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Эксперименталь</w:t>
              <w:softHyphen/>
              <w:t>ные (лаборатор</w:t>
              <w:softHyphen/>
              <w:t>ный, полевой, естественный, эк</w:t>
              <w:softHyphen/>
              <w:t>сперимент,  кон</w:t>
              <w:softHyphen/>
              <w:t>статирующий, формирующий экспери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грессионный анализ</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труктурные (описание и интер</w:t>
              <w:softHyphen/>
              <w:t>претация взаимо</w:t>
              <w:softHyphen/>
              <w:t>связей между от</w:t>
              <w:softHyphen/>
              <w:t>дельными парамет</w:t>
              <w:softHyphen/>
              <w:t>рами развит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оперечных» срезов, или сравнительно-возрастной</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кспметрически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искриминантный анализ</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Биографи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сперсионный анализ</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нкет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рреляционный и факторный анализы</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Беседы,  интервью</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рреляционный и факторный анализы</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сиходиагности</w:t>
              <w:softHyphen/>
              <w:t>ческ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Таксономический анализ и д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rPr>
              <w:t>Качественнье.</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ихологическая казуис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ифференциация по типам, груп</w:t>
              <w:softHyphen/>
              <w:t>пам, вариантам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широком возрастном диапазоне методом «поперечных» срезов были выявлены онтогенетические изменения в зритель</w:t>
        <w:softHyphen/>
        <w:t>ном восприятии по параметру константности от раннего дет</w:t>
        <w:softHyphen/>
        <w:t>ства до глубокой старости, в интеллектуальных функциях взрослых в коллективных исследованиях, выполненных под руководством Б. Г. Ананьева [4; 7]. В других циклах иссле</w:t>
        <w:softHyphen/>
        <w:t>дований метод «возрастных» срезов был применен для опре</w:t>
        <w:softHyphen/>
        <w:t>деления онтогенетических преобразований комплекса зритель</w:t>
        <w:softHyphen/>
        <w:t>но-пространственных функций — поля зрения, остроты зрения, линейного глазомера, где были выявлены особенности созре</w:t>
        <w:softHyphen/>
        <w:t>вания и старения каждой из этих функций и специфика их взаимоотношений в различные возрастные периоды [1; 6; 24]</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Метод «поперечных» срезов применяется к индивидам одной возрастной группы, что дает    возможность   установить   усре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нные величины и границы нормальной вариантности в пока</w:t>
        <w:softHyphen/>
        <w:t>зателях той  или иной психическ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совершенствованием указанного метода в нем усиливают</w:t>
        <w:softHyphen/>
        <w:t>ся процессы интеграции и дифференциации. При организации исследования все большее значение приобретает широкий охват разных периодов жизни в связи с задачей изучения жизненно</w:t>
        <w:softHyphen/>
        <w:t>го цикла человека в целом. С целью более глубокого понима</w:t>
        <w:softHyphen/>
        <w:t>ния возрастной динамики на разных этапах жизни важным оказывается микровозрастной анализ, который позволяет вы</w:t>
        <w:softHyphen/>
        <w:t>явить сложный характер изменений функций в различные пе</w:t>
        <w:softHyphen/>
        <w:t>риоды' и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 середины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 в психологии стал применяться другой организационный метод—метод «длинника». Он возник, ког</w:t>
        <w:softHyphen/>
        <w:t>да Дарвин, Тэм, Кусмауль, Прейер и другие ученые начали наблюдения за своими детьми, систематически фиксируя раз</w:t>
        <w:softHyphen/>
        <w:t>витие их речи, эмоций, сенсомоторных функций. В отечествен</w:t>
        <w:softHyphen/>
        <w:t>ной психологии систематическое генетико-психологическое ис</w:t>
        <w:softHyphen/>
        <w:t>следование раннего детства проводилось В. М. Бехтеревым и его коллегами. Н. М. Щелованов в основанной В. М. Бехтере</w:t>
        <w:softHyphen/>
        <w:t>вым клинике-лаборатории длительное время изучал одних и тех же детей комплексным путем  [9; 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тод «продольных» срезов по сравнению с методом «попе</w:t>
        <w:softHyphen/>
        <w:t>речных» срезов применяется в гораздо меньших масштабах. Примером может служить систематическое изучение детей „в те</w:t>
        <w:softHyphen/>
        <w:t>чение первых двух лет жизни, которое позволило швейцарско</w:t>
        <w:softHyphen/>
        <w:t>му психологу Ж. Пиаже выявить стадии развития сенсомотор-ного интеллекта [33], систематическое изучение зрительно-про</w:t>
        <w:softHyphen/>
        <w:t xml:space="preserve">странственных функций у взрослых в работе Л. Н. Гольби-ной </w:t>
      </w:r>
      <w:r>
        <w:rPr>
          <w:rFonts w:cs="Times New Roman" w:ascii="Times New Roman" w:hAnsi="Times New Roman"/>
          <w:b/>
          <w:bCs/>
          <w:color w:val="000000"/>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пользование лонгитюдинального метода в широком воз</w:t>
        <w:softHyphen/>
        <w:t>растном диапазоне Л. Шоенфельдом и В. Овенсом [5] носило^ комплексный характер. Ими проводилось обследование вер</w:t>
        <w:softHyphen/>
        <w:t>бальных, смысловых, логических и числовых функций у одних, и тех же людей на протяжении 42 лет жизни. Лонгитюдиналь-ный метод, сложившийся в детской психологии, был применен в геронтологии [2]. В работе И. С. Кона [18] рассматривают</w:t>
        <w:softHyphen/>
        <w:t>ся результаты лонгитюдинальных исследований и вопросы их: организации, представленные в работах зарубежных психоло</w:t>
        <w:softHyphen/>
        <w:t>гов, описываются программы долгосрочных исследований, про</w:t>
        <w:softHyphen/>
        <w:t>должавшихся 30—40 лет и охватывающих широкий круг лич</w:t>
        <w:softHyphen/>
        <w:t>ностных, интеллектуальных, физических характеристик чело</w:t>
        <w:softHyphen/>
        <w:t>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онгитюдинальные исследования имеют целью изучение ге</w:t>
        <w:softHyphen/>
        <w:t>нетических связей между фазами жизни. Лонгитюдинальный ме</w:t>
        <w:softHyphen/>
        <w:t>тод позволяет определять диапазон возрастной изменчивости и индивидуальной вариабельности фаз жизненного -цикла, что со</w:t>
        <w:softHyphen/>
        <w:t>ставляет основу дифференцированного управления процессом азвития. По словам Б.Г.Ананьева, «особенно важны наиболее</w:t>
      </w:r>
      <w:r>
        <w:rPr>
          <w:rFonts w:cs="Times New Roman" w:ascii="Times New Roman" w:hAnsi="Times New Roman"/>
          <w:sz w:val="22"/>
          <w:szCs w:val="22"/>
        </w:rPr>
        <w:t xml:space="preserve"> </w:t>
      </w:r>
      <w:r>
        <w:rPr>
          <w:rFonts w:cs="Times New Roman" w:ascii="Times New Roman" w:hAnsi="Times New Roman"/>
          <w:color w:val="000000"/>
          <w:sz w:val="22"/>
          <w:szCs w:val="22"/>
        </w:rPr>
        <w:t>отдаленные влияния, распространяющиеся в самую глубину структуры личности и ее жизненного цикла. Для определения таких опосредованных и отдаленных влияний, действующих в длинном ряду генетических связей между фазами развития, лонгитюдинальный метод должен быть признан основным. Этот метод может иметь значение и для определения сравнительной ценности разных систем обучения, поскольку эта ценность вы</w:t>
        <w:softHyphen/>
        <w:t>ражается не только и не столько непосредственным эффектом в данный момент, сколько наибольшей долговечностью эффек</w:t>
        <w:softHyphen/>
        <w:t>тов, их полезностью для развития и здоровья человека» [5, с. 1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преимуществом лонгитюдинального организационного ме</w:t>
        <w:softHyphen/>
        <w:t>тода в определении генетических связей между фазами психи</w:t>
        <w:softHyphen/>
        <w:t>ческого развития связана и другая его важная черта. Она за</w:t>
        <w:softHyphen/>
        <w:t>ключается в том, что указанный метод является наиболее эф</w:t>
        <w:softHyphen/>
        <w:t>фективным при научном прогнозировании дальнейшего хода психической эволюции [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следующей существенной особенности лонгитю</w:t>
        <w:softHyphen/>
        <w:t>динального метода следует назвать его ориентацию на выяв</w:t>
        <w:softHyphen/>
        <w:t>ление индивидуальных характеристик человека в ходе его раз</w:t>
        <w:softHyphen/>
        <w:t>вития, которое происходит у разных людей различными путя</w:t>
        <w:softHyphen/>
        <w:t>ми и с неодинаковой скоростью. Этот метод применяется для изучения становления творческой индивидуальности, для бо</w:t>
        <w:softHyphen/>
        <w:t>лее точного определения веса каждого из факторов, влияющих на ее развитие [2;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онгитюдинальный метод предполагает такую организацию исследований, при которой в соответствии с долгосрочной про</w:t>
        <w:softHyphen/>
        <w:t>граммой, рассчитанной на ряд лет, непрерывно прослеживает</w:t>
        <w:softHyphen/>
        <w:t>ся ход индивидуального развития путем регулярного, много</w:t>
        <w:softHyphen/>
        <w:t>кратного и систематического обследования на его отдельных этапах с привлечением экспериментальных и функциональных проб и заданий, а также других методов (биографического, праксиметрического анализа продуктов деятельности и т. п.). Итогом лонгитюдинальной организации исследования является монография, охватывающая несколько фаз периодов человече</w:t>
        <w:softHyphen/>
        <w:t>ской жизни. «Сопоставление ряда таких индивидуальных мо</w:t>
        <w:softHyphen/>
        <w:t>нографий позволяет достаточно полно представить диапазон колебаний возрастных норм и моментов перехода от одной фа</w:t>
        <w:softHyphen/>
        <w:t>зы развития к другой» [4, с. 3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ет обратить внимание на трудоемкость и чрезвы</w:t>
        <w:softHyphen/>
        <w:t>чайную сложность соблюдения регулярности и периодичности обследования одного и того же человека, так как при таком обследовании происходит адаптация испытуемого к условиям опыта. Сочетание двух организационных методов, лонгитюди</w:t>
        <w:softHyphen/>
        <w:t>нального обследования студенческого возраста и обследования лиц того же возраста, но методом «поперечных» срезов, по</w:t>
        <w:softHyphen/>
        <w:t>средством применения одного и того же набора методик впер</w:t>
        <w:softHyphen/>
        <w:t>вые в нашей психологии было осуществлено под руководств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Г. Ананьева в комплексных исследованиях 1965—1972 гг. Это позволило установить закономерности возрастной изменчи</w:t>
        <w:softHyphen/>
        <w:t>вости индивидных и личностных характеристик в период ран</w:t>
        <w:softHyphen/>
        <w:t>ней и средней взрослости с достаточно высокой степенью на</w:t>
        <w:softHyphen/>
        <w:t>дежности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современных исследований в области возрастной и диф</w:t>
        <w:softHyphen/>
        <w:t>ференциальной психологии характерным является комплексный подход, при котором становится возможной эксперименталь</w:t>
        <w:softHyphen/>
        <w:t>ная разработка целостной концепции развития. «Подобно срав</w:t>
        <w:softHyphen/>
        <w:t>нительному и лонгитюдинальному методам, вовсе не пред</w:t>
        <w:softHyphen/>
        <w:t>ставляющим сами по себе какой-либо теории, но являющимся способами организации исследовательского цикла, комплексный метод сам по себе еще не есть концепция целостности изучае</w:t>
        <w:softHyphen/>
        <w:t>мых феноменов, но, бесспорно, он направлен на построение та</w:t>
        <w:softHyphen/>
        <w:t>кого исследовательского цикла, который обеспечивал бы в бу</w:t>
        <w:softHyphen/>
        <w:t>дущем построение такой концепции»  [4, с. 30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ледующая группа методов включает </w:t>
      </w:r>
      <w:r>
        <w:rPr>
          <w:rFonts w:cs="Times New Roman" w:ascii="Times New Roman" w:hAnsi="Times New Roman"/>
          <w:i/>
          <w:iCs/>
          <w:color w:val="000000"/>
          <w:sz w:val="22"/>
          <w:szCs w:val="22"/>
        </w:rPr>
        <w:t xml:space="preserve">эмпирические приемы, </w:t>
      </w:r>
      <w:r>
        <w:rPr>
          <w:rFonts w:cs="Times New Roman" w:ascii="Times New Roman" w:hAnsi="Times New Roman"/>
          <w:color w:val="000000"/>
          <w:sz w:val="22"/>
          <w:szCs w:val="22"/>
        </w:rPr>
        <w:t>с помощью которых добываются факты о возрастной изменчи</w:t>
        <w:softHyphen/>
        <w:t>вости психики и которые используются в соответствии с общей организацией исследования путем применения метода «попереч</w:t>
        <w:softHyphen/>
        <w:t>ных» срезов или лонгитюда. Основные эмпирические методы психологии (обсервационные, экспериментальные, праксиметри-ческие, биографические и др.) представляют основные пути получения знаний об особенностях индивидуального развития человека. Так, сведения о процессе усложнения поведения ре</w:t>
        <w:softHyphen/>
        <w:t>бенка с момента рождения и -о генезе интеллектуальной дея</w:t>
        <w:softHyphen/>
        <w:t>тельности были получены Ж- Пиаже [33] путем наблюдения в сочетании с естественным экспериментом в лонгитюдиналь-ных исследованиях детей. Многочисленные данные относитель</w:t>
        <w:softHyphen/>
        <w:t>но возрастных особенностей памяти, мышления, восприятия в дошкольном периоде были добыты путем организации иссле</w:t>
        <w:softHyphen/>
        <w:t>дований методом «поперечных» срезов, где широко использо</w:t>
        <w:softHyphen/>
        <w:t>вались различные модификации лабораторного и естественного экспериментов [11; 35]. Для изучения становления личности и субъекта деятельности проводились лонгитюдинальные иссле</w:t>
        <w:softHyphen/>
        <w:t>дования в сочетании с праксиметрическим и обсервационным методами в их .ретроспективной модификации [19]. Сравни</w:t>
        <w:softHyphen/>
        <w:t>тельное изучение биографий ученых, художников позволило определить оптимальные для человека периоды творчества [2; 19; 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группу так называемых </w:t>
      </w:r>
      <w:r>
        <w:rPr>
          <w:rFonts w:cs="Times New Roman" w:ascii="Times New Roman" w:hAnsi="Times New Roman"/>
          <w:i/>
          <w:iCs/>
          <w:color w:val="000000"/>
          <w:sz w:val="22"/>
          <w:szCs w:val="22"/>
        </w:rPr>
        <w:t xml:space="preserve">«обрабатывающих» методов </w:t>
      </w:r>
      <w:r>
        <w:rPr>
          <w:rFonts w:cs="Times New Roman" w:ascii="Times New Roman" w:hAnsi="Times New Roman"/>
          <w:color w:val="000000"/>
          <w:sz w:val="22"/>
          <w:szCs w:val="22"/>
        </w:rPr>
        <w:t>воз</w:t>
        <w:softHyphen/>
        <w:t>растной и дифференциальной психологии входят различные математико-статистические 'методы. В соответствии с задачами выяснения степени дифференциации данных по разным воз</w:t>
        <w:softHyphen/>
        <w:t>растным группам используются критерии различий, дискрими-нантный анализ. С целью получения усредненного критерия оценки возрастной группы по тем или иным психологическим параметрам  и  степени  выраженности    в  ней  индивидуального разнообразия  данных  рассчитываются  средние  величины,   ли</w:t>
        <w:softHyphen/>
        <w:t>миты и коэффициент вариации. С тем,    чтобы теоретическим; путем  определить форму  кривой  данных, полученных    в    том или ином возрастном диапазоне,  а также иметь возможность, экстраполировать дальнейший ход изменений, применяется ре</w:t>
        <w:softHyphen/>
        <w:t>грессионный анализ [26]. Для выяснения роли заданных фак</w:t>
        <w:softHyphen/>
        <w:t>торов  среди совокупности других неорганизованных факторов, в развитии психических функций и свойств   используется   дис</w:t>
        <w:softHyphen/>
        <w:t>персионный анализ [6]. Одними из распространенных методов-количественной и качественной обработки материала являются корреляционный и факторный анализы [15]. В результате кор</w:t>
        <w:softHyphen/>
        <w:t>реляционного анализа  были выявлены особенности структури</w:t>
        <w:softHyphen/>
        <w:t>рования интеллектуальных функций и их качественных преоб</w:t>
        <w:softHyphen/>
        <w:t>разований в школьном  и взрослом периодах жизни     [4;    14]. Качественный  анализ  с  использованием  указанных эмпириче</w:t>
        <w:softHyphen/>
        <w:t>ских и статистических  методик позволяет  выделить  типы,  ва</w:t>
        <w:softHyphen/>
        <w:t>рианты и профили отдельных характеристик и подсистем инди</w:t>
        <w:softHyphen/>
        <w:t>видуального развития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руппа </w:t>
      </w:r>
      <w:r>
        <w:rPr>
          <w:rFonts w:cs="Times New Roman" w:ascii="Times New Roman" w:hAnsi="Times New Roman"/>
          <w:i/>
          <w:iCs/>
          <w:color w:val="000000"/>
          <w:sz w:val="22"/>
          <w:szCs w:val="22"/>
        </w:rPr>
        <w:t xml:space="preserve">интерпретационных методов </w:t>
      </w:r>
      <w:r>
        <w:rPr>
          <w:rFonts w:cs="Times New Roman" w:ascii="Times New Roman" w:hAnsi="Times New Roman"/>
          <w:color w:val="000000"/>
          <w:sz w:val="22"/>
          <w:szCs w:val="22"/>
        </w:rPr>
        <w:t>включает в себя приемы обобщающего характера, направленные на теоретический син</w:t>
        <w:softHyphen/>
        <w:t>тез и интерпретацию статистически обработанных данных. Со</w:t>
        <w:softHyphen/>
        <w:t>бранный материал может быть обобщен в виде психограмм, син</w:t>
        <w:softHyphen/>
        <w:t>тетического  описания  онтогенеза  жизненного  пути    личности,,, субъекта деятельности и индивидуальности. В результате при</w:t>
        <w:softHyphen/>
        <w:t>менения интерпретационных методов могут быть получены ти</w:t>
        <w:softHyphen/>
        <w:t xml:space="preserve">пология    развития,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различные    онтогенетические    закономер</w:t>
        <w:softHyphen/>
        <w:t>ности.   Интерпретация  данных  осуществляется   в   двух   основ</w:t>
        <w:softHyphen/>
        <w:t>ных направлениях, генетическом и структурном, и имеет целью исследование   генетических  связей   и   характера   взаимосвязей отдельных сторон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3. ПРИКЛАДНОЕ И ТЕОРЕТИЧЕСКОЕ ЗНАЧЕНИЕ ВОЗРАСТНОЙ   И   ДИФФЕРЕНЦИАЛЬНОЙ   ПСИХОЛОГИИ,   Е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иливающийся интерес к проблемам психического разви</w:t>
        <w:softHyphen/>
        <w:t>тия обусловлен тем, что в настоящее время практически зна</w:t>
        <w:softHyphen/>
        <w:t>чимыми становятся такие задачи, как научное обоснование-профотбора и профессиональной ориентации школьников; пере</w:t>
        <w:softHyphen/>
        <w:t>ориентация на разных возрастных ступенях, включая пожилой возраст; непрерывное образование, обучение не только детей, но, и взрослых; переобучение и улучшение профессиональной подготовки в зрелые годы жизни человека. Современное обще</w:t>
        <w:softHyphen/>
        <w:t>ство в условиях научно-технического прогресса заинтересовано в выявлении «психических ресурсов» и повышении уровня твор</w:t>
        <w:softHyphen/>
        <w:t>ческого потенциала, работоспособности человека на протяжении всей его сознате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т   возрастных  особенностей   необходим   при   построении эффективных режимов тренинга операторов, обучений профе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ональному мастерству в условиях высокоавтоматизированно</w:t>
        <w:softHyphen/>
        <w:t>го производства, при оценке надежности работы и адаптацион</w:t>
        <w:softHyphen/>
        <w:t>ных возможностей человека в процессе интенсификации производства. Возрастные и дифференциальные особенности важны также при клинической диагностике в целях более точ</w:t>
        <w:softHyphen/>
        <w:t>ной профилактики, лечения и при прудовой экспертизе с ис</w:t>
        <w:softHyphen/>
        <w:t>пользованием глубоких и всесторонних знаний о состояниях и возможностях человека в разные периоды его жизни. Тесная связь с клиникой, медициной, включая гериатрию, способству</w:t>
        <w:softHyphen/>
        <w:t>ет углубленной разработке основных проблем возрастной и дифференциальной психологии, таких, как потенциалы челове</w:t>
        <w:softHyphen/>
        <w:t>ческого развития в различные периоды жизни. В педагогиче</w:t>
        <w:softHyphen/>
        <w:t>ской деятельности высокая эффективность обучения и воспита</w:t>
        <w:softHyphen/>
        <w:t>ния достигается благодаря всестороннему знанию учащихся с учетом их возрастных и индивидуальных особенностей. Прак</w:t>
        <w:softHyphen/>
        <w:t>тическая работа с людьми в других областях общественной жизни, в сфере обслуживания, управления также требует диф</w:t>
        <w:softHyphen/>
        <w:t>ференцированного подхода на основе знаний о возрастных й дифференциальных особенностях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заимодействие возрастной и дифференциальной психологик с практикой осуществляется различными путями: непосредст</w:t>
        <w:softHyphen/>
        <w:t>венно, опосредованным путем, через медицину и педагогику,. а также через психологические науки, образованные в резуль</w:t>
        <w:softHyphen/>
        <w:t>тате расширения междисциплинарных связей, — социальную психологию, педагогическую психологию, инженерную психоло</w:t>
        <w:softHyphen/>
        <w:t>гию. И те, и другие науки создают новые возможности для развития сфер практического использования возрастной и диф</w:t>
        <w:softHyphen/>
        <w:t>ферен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кладные задачи решаются на основе знания общих за</w:t>
        <w:softHyphen/>
        <w:t>кономерностей онтогенетического развития и системного под</w:t>
        <w:softHyphen/>
        <w:t>хода к объекту возрастной и дифференциальной психологии. К числу таких задач относятся определение и научное обосно</w:t>
        <w:softHyphen/>
        <w:t>вание возрастных норм психического развития, которые ис</w:t>
        <w:softHyphen/>
        <w:t>пользуются как в клинике в целях установления различного рода отклонений в развитии человека, так и при определении социальных функций и ролей человека в разные периоды его жизни (гражданская и трудовая зрелость, пенсионный возраст и т. п.). Знания возрастных норм и диапазона индивидуальных различий необходимо в целях прогнозирования психического развития. Широкий диапазон действия возрастных норм обус</w:t>
        <w:softHyphen/>
        <w:t>ловлен тем, что возраст выступает в качестве одной из наибо</w:t>
        <w:softHyphen/>
        <w:t>лее интегральных характеристик человека. Оценивая возраст</w:t>
        <w:softHyphen/>
        <w:t>ные особенности с позиции комплексного подхода, важно, од</w:t>
        <w:softHyphen/>
        <w:t>нако, учитывать неодинаковую степень связи изменений раз</w:t>
        <w:softHyphen/>
        <w:t xml:space="preserve">личных функций с возрастом. При общем глобальном подходе к возрастным нормам ведущее значение имеет классификация периодов и отдельных фаз жизни, которые характеризуются сочетанием метрических и топологических свойств. Кроме того, </w:t>
      </w:r>
      <w:r>
        <w:rPr>
          <w:rFonts w:cs="Times New Roman" w:ascii="Times New Roman" w:hAnsi="Times New Roman"/>
          <w:color w:val="000000"/>
          <w:sz w:val="22"/>
          <w:szCs w:val="22"/>
        </w:rPr>
        <w:t>в зависимости от содержания и направленности социально зна</w:t>
        <w:softHyphen/>
        <w:t>чимых требований к человеку в разные периоды его онтогенеза на первый план в определении норм психического развития выступают различные критерии, которые определяют специфи</w:t>
        <w:softHyphen/>
        <w:t>ку комплексной оценки того или иного периода жизни. Так, при поступлении в школу, наряду с другими показателями фи</w:t>
        <w:softHyphen/>
        <w:t>зического и психического развития, решающее значение имеет психологическая готовность к обучению. Пенсионный возраст оценивается прежде всего с точки зрения состояния трудоспо</w:t>
        <w:softHyphen/>
        <w:t>собности человека как субъекта деятельности и личности в структуре других его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яду с разработкой возрастной периодизации жизненно</w:t>
        <w:softHyphen/>
        <w:t>го цикла как наиболее комплексной и сложной, важное    при</w:t>
        <w:softHyphen/>
        <w:t>кладное значение отводится возрастному нормированию по от</w:t>
        <w:softHyphen/>
        <w:t>дельным подструктурам  и функциям   (память, внимание,    сен</w:t>
        <w:softHyphen/>
        <w:t>сорно-перцептивные и другие функции), реально используемым и развивающимся в процессе обучения и в других   видах дея</w:t>
        <w:softHyphen/>
        <w:t>тельности.  Становление человека  как  личности,   как субъекта общения,  познания,  общественного  поведения  и  практической деятельности так или иначе связано с возрастными лимитами, которые  опосредуют  процесс  социального  воздействия  на  че</w:t>
        <w:softHyphen/>
        <w:t>ловека, социальную  регуляцию его статуса  и поведения  в об</w:t>
        <w:softHyphen/>
        <w:t>ществе.  Начало формирования субъекта  учебной деятельности датируется   6 — 7-летним   возрастом.     В   трудовом    законода</w:t>
        <w:softHyphen/>
        <w:t>тельстве фиксируются  возрастные пределы   зрелости   человека как субъекта трудовой деятельности в общем и профессиональ</w:t>
        <w:softHyphen/>
        <w:t>ном планах. И, наконец, в государственных законодательствах устанавливаются  возрастные ступени  созревания  человека как личности, как субъекта общественного поведения, приобретаю-■ щего с определенного возраста гражданские права и обязанно</w:t>
        <w:softHyphen/>
        <w:t>сти. С формированием индивидных качеств человека, наряду с его социально-психологическими характеристиками, связан воз</w:t>
        <w:softHyphen/>
        <w:t>раст вступления в брак и создания семьи. Установление «стар</w:t>
        <w:softHyphen/>
        <w:t>та» и «финиша» в развитии человека — субъекта трудовой дея</w:t>
        <w:softHyphen/>
        <w:t>тельности, выделение периодов наивысших достижений в науч</w:t>
        <w:softHyphen/>
        <w:t>ной и художественной сферах и сроков оптимальной, общей и профессиональной  трудоспособности  имеют  существенное  зна</w:t>
        <w:softHyphen/>
        <w:t>чение  для   более  глубокого,  дифференцированного   подхода   к социальному  возрастному  нормированию.   Возрастное    норми</w:t>
        <w:softHyphen/>
        <w:t>рование  имеет социальный   и   дифференциальный   смысл,   по</w:t>
        <w:softHyphen/>
        <w:t>скольку возрастные эталоны позволяют также определять сте</w:t>
        <w:softHyphen/>
        <w:t>пень выраженности индивидуальных различий, степень продви</w:t>
        <w:softHyphen/>
        <w:t>жения в психическом  развитии в конкретный    период жизни. Проблема  возрастного  нормирования   включает  в  себя   не только рассмотрение усредненных эталонов, но и   вопрос    об индивидуальной вариативности психологических характеристик. Индивидуальные различия выступают и в качестве относитель</w:t>
        <w:softHyphen/>
        <w:t>но самостоятельной проблемы в структуре возрастной и диф-</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еренциальной психологии. Рассмотрение возрастных и инди</w:t>
        <w:softHyphen/>
        <w:t>видуальных особенностей в их единстве создает новые возмож</w:t>
        <w:softHyphen/>
        <w:t>ности для определения обучаемости и воспитуемости, для определения степени зрелости психологических функций у от</w:t>
        <w:softHyphen/>
        <w:t>дельных людей. Выявление различных путей развития психо</w:t>
        <w:softHyphen/>
        <w:t>логических функций и разнообразия темпов их возрастной динамики имеет значение для более точной оценки не толь</w:t>
        <w:softHyphen/>
        <w:t>ко каждого возрастного «среза», но и главным образом самого процесса индивидуального развития, с точки зрения разнообра</w:t>
        <w:softHyphen/>
        <w:t>зия проявлений возрастной нормы под воздействием различных факторов.</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В данном случае речь идет о научной основе инди</w:t>
        <w:softHyphen/>
        <w:t>видуально-педагогического подхода к человеку и о решении задач воспитания 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ий цикл научно-практических проблем возрастной и дифференциальной психологии связан с феноменом ускорения процесса развития. Акселерация в период роста и созревания организма и ретардация старения, отодвигание границ герон-тогенеза на более поздние возраста в современном обществе под действием целого комплекса социально-экономических, дея-тельностных, а также санитарно-гигиенических и биотических факторов стимулируют, со своей стороны, разработку системы возрастного норм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дальнейшего исследования одной из основных проблем возрастной и дифференциальной психологии — классификации периодов жизни — первостепенное значение имеет структурно-генетический подход к онтогенетическому развитию человека, который способствует углубленному изучению его качествен</w:t>
        <w:softHyphen/>
        <w:t>ных особенностей, психологических механизмов и внутренних детерминант. Практическое значение структурно-генетического подхода заключается в использовании функциональных свя</w:t>
        <w:softHyphen/>
        <w:t>зей, что дает возможность направленно управлять возрастной динамикой и определять меры сензитивности в отдельные пе</w:t>
        <w:softHyphen/>
        <w:t>риоды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возрастной и дифференциальной психологии решаются три группы задач:-лаучно-исследовательские, диагностические и коррекционн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овательские задачи рассматривают объект науки на. разных уровнях:  на  уровне  общих закономерностей  и  факто</w:t>
        <w:softHyphen/>
        <w:t>ров развития и на уровне специфического их проявления в от</w:t>
        <w:softHyphen/>
        <w:t>дельные периоды жизни.  К  более  конкретному уровню отно</w:t>
        <w:softHyphen/>
        <w:t>сится  рассмотрение  проблем  возрастной  динамики  отдельных сторон  психики   (психофизиологических    функций,    процессов, свойств), а также их взаимосвязей на протяжении всего жиз</w:t>
        <w:softHyphen/>
        <w:t>ненного цикла человека. Научно-исследовательские задачи воз-</w:t>
      </w:r>
      <w:r>
        <w:rPr>
          <w:rFonts w:cs="Times New Roman" w:ascii="Times New Roman" w:hAnsi="Times New Roman"/>
          <w:color w:val="000000"/>
          <w:sz w:val="22"/>
          <w:szCs w:val="22"/>
          <w:vertAlign w:val="superscript"/>
        </w:rPr>
        <w:t xml:space="preserve">4 </w:t>
      </w:r>
      <w:r>
        <w:rPr>
          <w:rFonts w:cs="Times New Roman" w:ascii="Times New Roman" w:hAnsi="Times New Roman"/>
          <w:color w:val="000000"/>
          <w:sz w:val="22"/>
          <w:szCs w:val="22"/>
        </w:rPr>
        <w:t>растной и дифференциальной психологии направлены на более полное и глубокое понимание объекта и    предмета нау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шение диагностических задач дает возможность распо</w:t>
        <w:softHyphen/>
        <w:t>знавать и оценивать степень зрелости индивидных и социаль ных, личностных характеристик человека на разных этапах его развития, оценивать отклонения разного рода в психическом развитии у лиц разного возраста, определять потенциальные возможности психического развития. При этом диагностиче</w:t>
        <w:softHyphen/>
        <w:t>ские задачи могут решаться совместно с прогностическими как в периоды раннего онтогенеза, так и в периоды взрослости и гер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ррекционные задачи ориентированы на исправление де</w:t>
        <w:softHyphen/>
        <w:t xml:space="preserve">фектов в психическом развитии и на устранение тех причин, которые вызывают разного рода отклонения (семейные услов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др.). Решение этого рода задач осуществляется путем психо</w:t>
        <w:softHyphen/>
        <w:t>логических консультаций, специально организованных трени</w:t>
        <w:softHyphen/>
        <w:t>ровок и обучающих экспериментов, психолого-педагогического тренинга, путем разработки рекомендаций по изменению обра</w:t>
        <w:softHyphen/>
        <w:t>за жизни с учетом возраста и индивидуальных особенностей человека. Важно подчеркнуть, что эффективность коррекцион-яой работы возрастного и дифференциального психолога во многом зависит от активности и готовности самих лиц, нуж</w:t>
        <w:softHyphen/>
        <w:t>дающихся в психологичес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просы для повторения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В чем выражается системный подход в возрастной и дифференциальной психологии и каковы основные аспекты рассмотрения ее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Из каких ^основных методических разделов состоит ис</w:t>
        <w:softHyphen/>
        <w:t>следовательский  цикл в  возрастной    и   дифференциальной психологии? Какова последовательность   и процедура    ис</w:t>
        <w:softHyphen/>
        <w:t>пользования разных методов?- Каковы преимущества и огра</w:t>
        <w:softHyphen/>
        <w:t>ничения лонгитюдинального метода и метода «поперечных» срезо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  Какие актуальные  практические  и  теоретические за</w:t>
        <w:softHyphen/>
        <w:t>дачи могут решаться на основе применения знаний ш об</w:t>
        <w:softHyphen/>
        <w:t>ласти возрастной и дифферен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Александрова  М.  Д.   Очерки  психофизиологии старения. Л.,  1965. 2&gt; Александрова М.  Д.  Проблемы  социальной  и психологической ге</w:t>
        <w:softHyphen/>
        <w:t>ронтологии.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Ананьев Б. Г.   О системе возрастной психологии//Вопросы психол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ии. 1957.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Ананьев  Б. Г.   О  проблемах современного человекознания.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Ананьев Б. Г.   Избр. психол. труды: В 2 т. М., 1970.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Ананьев Б. Г.,  Рыбалко Е. Ф.  Особенности восприятия пространс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 у детей. М.,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Ананьев Б. Г., Кудрявцева Н. А., Дворяшина М. Д. Индиви</w:t>
        <w:softHyphen/>
        <w:t>дуальное развитие человека и константность восприятия.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w:t>
      </w:r>
      <w:r>
        <w:rPr>
          <w:rFonts w:cs="Times New Roman" w:ascii="Times New Roman" w:hAnsi="Times New Roman"/>
          <w:color w:val="000000"/>
          <w:sz w:val="22"/>
          <w:szCs w:val="22"/>
          <w:vertAlign w:val="subscript"/>
          <w:lang w:val="en-US"/>
        </w:rPr>
        <w:t>S</w:t>
      </w:r>
      <w:r>
        <w:rPr>
          <w:rFonts w:cs="Times New Roman" w:ascii="Times New Roman" w:hAnsi="Times New Roman"/>
          <w:color w:val="000000"/>
          <w:sz w:val="22"/>
          <w:szCs w:val="22"/>
        </w:rPr>
        <w:t xml:space="preserve"> А н ц ы ф е р о в а Л,  И., 3 а в а л и ш и н а Д.  Н., Рыбалко Е.  Ф.  Ка-</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rPr>
        <w:t>тегория развития в психологии // Категории материалистической диалек</w:t>
        <w:softHyphen/>
        <w:t xml:space="preserve">тики в психологии /Отв. ред. Л. И. Анцыферова. М., 1988. </w:t>
      </w:r>
      <w:r>
        <w:rPr>
          <w:rFonts w:cs="Times New Roman" w:ascii="Times New Roman" w:hAnsi="Times New Roman"/>
          <w:i/>
          <w:iCs/>
          <w:color w:val="000000"/>
          <w:sz w:val="22"/>
          <w:szCs w:val="22"/>
        </w:rPr>
        <w:t xml:space="preserve">"9. </w:t>
      </w:r>
      <w:r>
        <w:rPr>
          <w:rFonts w:cs="Times New Roman" w:ascii="Times New Roman" w:hAnsi="Times New Roman"/>
          <w:color w:val="000000"/>
          <w:sz w:val="22"/>
          <w:szCs w:val="22"/>
        </w:rPr>
        <w:t>Бехтерев В. М., Щелованов Н. М.   К обоснованию генетической рефлексологии // Новое в рефлексологии и физиологии нервной системы. М</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Л</w:t>
      </w:r>
      <w:r>
        <w:rPr>
          <w:rFonts w:cs="Times New Roman" w:ascii="Times New Roman" w:hAnsi="Times New Roman"/>
          <w:color w:val="000000"/>
          <w:sz w:val="22"/>
          <w:szCs w:val="22"/>
          <w:lang w:val="en-US"/>
        </w:rPr>
        <w:t xml:space="preserve">., 1928. </w:t>
      </w:r>
      <w:r>
        <w:rPr>
          <w:rFonts w:cs="Times New Roman" w:ascii="Times New Roman" w:hAnsi="Times New Roman"/>
          <w:color w:val="000000"/>
          <w:sz w:val="22"/>
          <w:szCs w:val="22"/>
        </w:rPr>
        <w:t>Т</w:t>
      </w:r>
      <w:r>
        <w:rPr>
          <w:rFonts w:cs="Times New Roman" w:ascii="Times New Roman" w:hAnsi="Times New Roman"/>
          <w:color w:val="000000"/>
          <w:sz w:val="22"/>
          <w:szCs w:val="22"/>
          <w:lang w:val="en-US"/>
        </w:rPr>
        <w:t>. 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Викторов В. И.   Исследование устойчивости семантической факторной структуры семантического дифференциала и ее теоретическая  интерпре</w:t>
        <w:softHyphen/>
        <w:t>тация: Канд. дис. психол.: 19.00.01. Л., 19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Возрастные и индивидуальные различия памяти /Под ред. А. А. Смир</w:t>
        <w:softHyphen/>
        <w:t>нова.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Волков И.  П. Социометрия как метод социальной психологии:  Канд. дис. психол.: 19.00.07. Л.,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Гольбина Л. Н. Пространственно-различительные функции и их связь с индивидуальным  развитием    взрослого человека:   Канд.  дис.  психол.: 19.00.01. Л.,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4. Грановская Л. Н. Применение количественных методов к анализу возрастной изменчивости взаимосвязей интеллектуальных функций взрос-■лых: Канд. дис. психол.: 19.00.01. Л.,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Докторов Б. 3.   Факторный анализ в психологическом  исследовании человека: Канд. дис. психол.: 19.00.01. Л.,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Забродин Ю. М.   Проблемы разработки   прак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сихологический журнал. 1980. Т.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  Зинченко П. И.   Непроизвольное запоминание. М.,  19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  Кон И. С.   Постоянство    и  изменчивость    личности//Психологический журнал. 1987. Т. 8. №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  Логинова  Н.  А.   Биографический  метод    в  психологии    и смежных науках: Канд. дис. психол.: 19.00.01. Л.,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  Ломов Б. Ф. Методологические и теоретические проблемы психологии.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Пельц Д., Эндрюс Ф. Ученые в организациях. М.,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Принцип развития в психологии / Под ред. Л. И. Анцыферовой. М., 19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Психодиагностические методы в комплексном лонгитюдном исследовании студентов /Отв. ред. А. А. Бодалев. Л.,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Рыбалко  Е.  Ф.   Возрастные   особенности  объема  и   структуры зри</w:t>
        <w:softHyphen/>
        <w:t>тельного поля. Л.,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  Рыбалко Е.  Ф.   О  системном  подходе    в  возрастной    психологии// Экспериментальная и прикладная психология.  1975. Вып.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6.  Рыбалко Е.  Ф.   О закономерностях мнемических функций   в раннем онтогенезе // Вестн. Ленингр. ун-та. Сер. Экономика. Философия. Право; Вып. 3. 1979. № 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7.  Рыбалко Е.  Ф.   Актуальные проблемы  возрастной  психологии // Там же. Вып. 1. 1981.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8.  Рубинштейн С. Л.   Основы общей психологии. М.,  19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9.  Семенов В. Е.   Применение метода коятент-анализа в социально-пси</w:t>
        <w:softHyphen/>
        <w:t>хологических исследованиях: Канд. дис. психол.:  19.00.07. Л.,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0.  Сеченов И. М. Избр. соч. М., 1952.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Степанова Е. И. Человек как предмет комплексного познания в тру</w:t>
        <w:softHyphen/>
        <w:t>пах В. М.  Бехтерева//Психологический журнал.  1982. Т. 3. №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  Степанова   Е.   И.   Человек:   Возраст,    труд,  образование//Вопросы психологии. 1986.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3.  Флейвелл Дж. Генетическая психология Ж. Пиаже.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4.  Шорохова Е.  В.  Психология личности и  образ  жизни//Личность в системе коллективных отношений /Под ред. А. А. Бодалева. М.,  1980.</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35.  Эльконин Д. Б.  Детская психология. М., 1960.</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II</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НТОЛОГИЧЕСКАЯ ХАРАКТЕРИСТИКА РАЗВИТИЯ ПСИХИ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соотношения социального и биологического яв</w:t>
        <w:softHyphen/>
        <w:t>ляется методологической в раскрытии основных вопросов ин</w:t>
        <w:softHyphen/>
        <w:t>дивидуального развития человека, необходимых для понима</w:t>
        <w:softHyphen/>
        <w:t>ния общих закономерностей развития его психики. Разработка теории систем, статистических приемов корреляционного, фак</w:t>
        <w:softHyphen/>
        <w:t>торного анализа и других методов структурной обработки фак</w:t>
        <w:softHyphen/>
        <w:t>тического материала создает реальные условия для более углубленного понимания развития во всей его сложности и многогранности, с точки зрения целостности и многообразия внутренних взаимосвязей различных его сторон. Соотношение биологического _и социального в развитии человека предпола</w:t>
        <w:softHyphen/>
        <w:t>гает дифференцированную характеристику каждой из сторон и установление между ними разного рада связей как структурно</w:t>
        <w:softHyphen/>
        <w:t>го, так и генетического поряд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1. ВИДОВАЯ СПЕЦИФИКА БИОЛОГИЧЕСКОГО В РАЗВИТ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марксистской философии телесная организация .индивида рассматривается как исходный пункт в понимании социальной сущности человека. «Первая предпосылка всякой человеческой истории — это, конечно, существование живых человеческих индивидов. Поэтому первый конкретный факт, который под</w:t>
        <w:softHyphen/>
        <w:t>лежит констатированию, — телесная организация этих индиви</w:t>
        <w:softHyphen/>
        <w:t>дов и обусловленное ею отношение их к остальной природе» [2, с. 19]. С точки зрения естественной природы, человек в марксистской философии понимается, с одной стороны,. как основа исторического процесса, а с другой — как часть' при</w:t>
        <w:softHyphen/>
        <w:t>роды. Человек выступает элементом биологической надындивид-ной интеграции [53]. Являясь представителем вида, он детер</w:t>
        <w:softHyphen/>
        <w:t>минирован видовыми закономерност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иология человека представляет собой высший продукт био</w:t>
        <w:softHyphen/>
        <w:t>логической эволюции. Видовые специфические морфофизиологи-ческие признаки делают его хорошо приспособленным к су</w:t>
        <w:softHyphen/>
        <w:t>ществованию в техносфере и в сложной социальной среде. Не</w:t>
        <w:softHyphen/>
        <w:t>смотря на ускоряющиеся темпы изменения условий социальной жизни, человек как вид быстро приспосабливается к этим усло</w:t>
        <w:softHyphen/>
        <w:t>ви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чество становится мощной геологической силой. Мас</w:t>
        <w:softHyphen/>
        <w:t>штабы его воздействия на природу сравнимы с размером есте</w:t>
        <w:softHyphen/>
        <w:t>ственных планетарных процессов. Еще в 30-е годы нашего сто</w:t>
        <w:softHyphen/>
        <w:t>летия академик А. Е. Ферсман писал, что «человек — гранд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зный геохимический агент. Человек преобразует лик земли, являясь новым, выступающим на арену истории геологиче</w:t>
        <w:softHyphen/>
        <w:t>ским фактором» [98, с. 16]. Создавая ноосферу, человечество изменяет естественные компоненты окружающей среды, что приводит к разного рода последствиям, в том числе и отрица</w:t>
        <w:softHyphen/>
        <w:t>тельным, для действия биологических законов, регулирующих существование человеческого вида. Все более насущными, как не раз подчеркивалось в научной и публицистической литера</w:t>
        <w:softHyphen/>
        <w:t>туре, становятся социальные проблемы регуляции жизнедея</w:t>
        <w:softHyphen/>
        <w:t>тельности человека как вида. Это — экологическая проблема сохранения физико-химических констант среды, необходимых для развития человека, его индивидной организации; демогра</w:t>
        <w:softHyphen/>
        <w:t>фическая проблема численного состава народонаселения и регуляции полового диморфизма; генетическая проблема лече</w:t>
        <w:softHyphen/>
        <w:t>ния наследственных форм патологии, включая психические формы; изучение природы человеческой активности и ее на</w:t>
        <w:softHyphen/>
        <w:t>пра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тупая в большинстве биологических функций животным,, человек имеет преимущество в том, что его биологическая орга</w:t>
        <w:softHyphen/>
        <w:t>низация в целом характеризуется универсальной приспособлен</w:t>
        <w:softHyphen/>
        <w:t>ностью к многообразным и сложным формам жизнедеятельно</w:t>
        <w:softHyphen/>
        <w:t xml:space="preserve">сти в социальной среде. Человеческий вид сохраняет внутренние неограниченные возможности прогресса за ■ счет накопления комплекса приспособлений, имеющих универсальное значение </w:t>
      </w:r>
      <w:r>
        <w:rPr>
          <w:rFonts w:cs="Times New Roman" w:ascii="Times New Roman" w:hAnsi="Times New Roman"/>
          <w:b/>
          <w:bCs/>
          <w:color w:val="000000"/>
          <w:sz w:val="22"/>
          <w:szCs w:val="22"/>
        </w:rPr>
        <w:t xml:space="preserve">[38; </w:t>
      </w:r>
      <w:r>
        <w:rPr>
          <w:rFonts w:cs="Times New Roman" w:ascii="Times New Roman" w:hAnsi="Times New Roman"/>
          <w:color w:val="000000"/>
          <w:sz w:val="22"/>
          <w:szCs w:val="22"/>
        </w:rPr>
        <w:t>39; 40]. На нейродинамическом уровне, включая вторую сигнальную систему, человек характеризуется качественно но</w:t>
        <w:softHyphen/>
        <w:t>вой ориентацией в окружающей среде на основе обобщенного и абстрактного уровня отражения, что создает неограниченные возможности для прогресса в познавательной сфере и для его жизнедеятельност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а как представителя биологического вида отличает неспециализированность, универсальность и высокая степень активности. Принципиальные изменения всего хода онтогене</w:t>
        <w:softHyphen/>
        <w:t>за, где ведущими становятся не видовые проявления, а про-цес индивидуального развития человека, обусловлены чрезвы</w:t>
        <w:softHyphen/>
        <w:t>чайно сложной, динамической социальной средой его сущест</w:t>
        <w:softHyphen/>
        <w:t>вования. Включение в социальные системы жизнедеятельности и формирование социальной сущности человека требуют много</w:t>
        <w:softHyphen/>
        <w:t>качественных изменений его психической жизни на всех уров</w:t>
        <w:softHyphen/>
        <w:t>нях, усложнения ее организаци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сихологии вопрос о биологии человека изучался глав</w:t>
        <w:softHyphen/>
        <w:t>ным образом в связи с проблемами типов высшей нервной дея</w:t>
        <w:softHyphen/>
        <w:t>тельности и темперамента, при рассмотрении вопроса о чело</w:t>
        <w:softHyphen/>
        <w:t>веческих задатках и способностях. Следуя учению И. П. Пав</w:t>
        <w:softHyphen/>
        <w:t>лова, Б. М. Тешюв [94] и В. Д. Небылицын [68; 69] развили Представление об основных свойствах нервной системы, выде</w:t>
        <w:softHyphen/>
        <w:t>лив первичные (сила, лабильность, динамичность и подвиж</w:t>
        <w:softHyphen/>
        <w:t>ность)   и вторичные   (уравновешенность  по этим  параметрам)</w:t>
      </w:r>
      <w:r>
        <w:rPr>
          <w:rFonts w:cs="Times New Roman" w:ascii="Times New Roman" w:hAnsi="Times New Roman"/>
          <w:sz w:val="22"/>
          <w:szCs w:val="22"/>
        </w:rPr>
        <w:t xml:space="preserve"> </w:t>
      </w:r>
      <w:r>
        <w:rPr>
          <w:rFonts w:cs="Times New Roman" w:ascii="Times New Roman" w:hAnsi="Times New Roman"/>
          <w:color w:val="000000"/>
          <w:sz w:val="22"/>
          <w:szCs w:val="22"/>
        </w:rPr>
        <w:t>«свойства человека. Впервые целостный подход в понимании биологического в развитии человека был осуществлен Б. Г. Ананьевым при разработке концепция индивида, которого он рассматривал в качестве системы природных свойств, как раз</w:t>
        <w:softHyphen/>
        <w:t>ноуровневой, структурное образование, включающее различного рода взаимодействия по «горизонтали» и по «вертикали», меж</w:t>
        <w:softHyphen/>
        <w:t>ду первичными и вторичными индивидными характеристиками человека. «Три группы природных свойств (конституциональ</w:t>
        <w:softHyphen/>
        <w:t>ные, нейродинамические, билатеральные — особенности симмет</w:t>
        <w:softHyphen/>
        <w:t>рии организма) образуют класс первичных свойств, которые можно назвать индивидуально-типическими. Несомненна зави</w:t>
        <w:softHyphen/>
        <w:t>симость вторичных свойств (темперамента, структуры органи</w:t>
        <w:softHyphen/>
        <w:t>ческих потребностей и т. п.) от этого плана первичных свойств, именно   от   совокупности   индивидуально-типических  свойств   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гелом, а не отдельно взятых (конституциональных или ней-родинамических)» [11, с. 56]. Следует заметить, что Б. Г. Ананьев включил в число индивидных свойств психофизиологи</w:t>
        <w:softHyphen/>
        <w:t>ческие характеристики человека, относящиеся к различным классам, — темперамент, органические потребности, сенсомото-рику. Задатки он относил не к первичным природным анатом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физиологическим свойствам, а к психофизиологическому уров</w:t>
        <w:softHyphen/>
        <w:t>ню индивидной организации. Таким образом, в современной психологии представлена определенная иерархия и структура природных свойств, характеризующих человека как представи</w:t>
        <w:softHyphen/>
        <w:t xml:space="preserve">теля вида </w:t>
      </w:r>
      <w:r>
        <w:rPr>
          <w:rFonts w:cs="Times New Roman" w:ascii="Times New Roman" w:hAnsi="Times New Roman"/>
          <w:color w:val="000000"/>
          <w:sz w:val="22"/>
          <w:szCs w:val="22"/>
          <w:lang w:val="en-US"/>
        </w:rPr>
        <w:t>Hom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sapiens</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учение онтогенетической эволюции индивида как иерар</w:t>
        <w:softHyphen/>
        <w:t>хической системы предполагает рассмотрение возрастных из</w:t>
        <w:softHyphen/>
        <w:t>менений его разноуровневых и одноуровневых характеристик. Этот вопрос нашел отражение в цикле исследований Б. Г. Ананьева и сотрудников его лаборатории, проведенных в 1965— 1972 гг. и посвященных микровозрастной динамике первич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йств индивида, таких, как реактивность организма, основ</w:t>
        <w:softHyphen/>
        <w:t>ные свойства нервной системы в соотношении с возрастно-по-ловыми особенностями человека [5; 6; 43; 79; 80]. Был иссле</w:t>
        <w:softHyphen/>
        <w:t>дован большой комплекс проблем, относящихся к уровню вто</w:t>
        <w:softHyphen/>
        <w:t>ричных индивидных свойств, зрительно-пространственных, ат-тенционных, мнемических, мыслительных, психомоторных функ</w:t>
        <w:softHyphen/>
        <w:t>ций в период взрослости, а также в периоды роста и старения [7; 12; 33; 79; 80; 82; 85]. Группой психологов под руководст</w:t>
        <w:softHyphen/>
        <w:t>вом Е. И. Степановой, Я. И. Петрова и Л. Н. Фоменко [23; 24; 93] были изучены функции памяти, мышления, внимания, психомоторики у взрослых более старшего возраста (41—^46 лет). В исследованиях, проведенных под нашим руководством, по дошкольному и школьному онтогенезу также рассматрива</w:t>
        <w:softHyphen/>
        <w:t>лись основные психофизиологические функции памяти, внима</w:t>
        <w:softHyphen/>
        <w:t>ния, мышления, психомоторики и нейродинамические свойства [29; 59; 87; 10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езультате этих исследований зафиксирована сложность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тиворечивость возрастной изменчивости показателей всех .функций изученных периодов жизни. Стало ясным, что раз</w:t>
        <w:softHyphen/>
        <w:t>витие как первичных, так и вторичных свойств индивидной .организации человека регулируется хронологическими и струк</w:t>
        <w:softHyphen/>
        <w:t>турно-динамическими закономерностями, которые проявляют</w:t>
        <w:softHyphen/>
        <w:t>ся в зависимости от модальности свойства и от конкретного возрастного периода. Выявленные Б. Г. Ананьевым общие за</w:t>
        <w:softHyphen/>
        <w:t>кономерности возрастного развития психофизиологических функ-дий на примере взрослых испытуемых были затем продемонст</w:t>
        <w:softHyphen/>
        <w:t>рированы на других возрастных группах. При этом специфика онтогенетических закономерностей в дошкольном и школьном периодах заключалась в том, что они действуют в то время, когда происходит созревание и рост функций, интенсивная со</w:t>
        <w:softHyphen/>
        <w:t>циализация индивидных свойств. Тем самым онтогенетические закономерности выполняют роль самых общих механизмов этих сложных разнород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поставление одноуровневых и разноуровневых индивид</w:t>
        <w:softHyphen/>
        <w:t>ных свойств в микровозрастном плане показало несовпадение темпов и направлений их изменений, что в чрезвычайной сте</w:t>
        <w:softHyphen/>
        <w:t>пени осложняет картину их роста и свидетельствует о внутрен-.ней противоречивости онтогенеза природной подсистемы чело-зека. Дальнейшее сравнительно-возрастное изучение индивид</w:t>
        <w:softHyphen/>
        <w:t>ных характеристик представляет собой один из важнейших ас</w:t>
        <w:softHyphen/>
        <w:t>пектов познания естественных форм психики, которые не те</w:t>
        <w:softHyphen/>
        <w:t>ряют своей относительной самостоятельности по мере услож</w:t>
        <w:softHyphen/>
        <w:t>нения психической деятельности, являясь ее потенциалами на протяжении все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им, йе менее важным направлением исследований яв</w:t>
        <w:softHyphen/>
        <w:t>ляется рассмотрение взаимоотношений и взаимосвязанности разного рода индивидных свойств человека. В общем психо</w:t>
        <w:softHyphen/>
        <w:t>физиологическом плане эта проблема рассматривалась, главным •образом, на нейродинамическом уровне [32; 68; 81]. Понима</w:t>
        <w:softHyphen/>
        <w:t>ние структуры индивида в работах В. Д. Небылицына и его коллег включает характеристики корреляционных связей меж</w:t>
        <w:softHyphen/>
        <w:t>ду нейродинамическими и сенсорными свойствами, соотношения показателей внутри комплекса нейродинамических свойств. Такое свойство, как уравновешенность, рассматривается в каче</w:t>
        <w:softHyphen/>
        <w:t>стве производного по отношению к основным свойствам (дина</w:t>
        <w:softHyphen/>
        <w:t>мичности, силе, подвижности). Усложнение разноуровневой ■структуры индивида за счет расслоения, стратификации ее элементов ведет за собой разработку новых вопросов диффе</w:t>
        <w:softHyphen/>
        <w:t>ренциации и интеграции данной подсистемы человека. Процесс 'социализации также приводит к новообразованиям и расслое</w:t>
        <w:softHyphen/>
        <w:t>нию вторичных индивидных свойств. На базе естественных 'форм психики формируется новый, социализированный уровень психофизиологических функций (вербальные, произвольные мнемические функции и т. п.), что осложняет понимание био</w:t>
        <w:softHyphen/>
        <w:t>логического в развитии человека.    Наряду    с    естественными</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уктурами, связанными с генетической программой, возни</w:t>
        <w:softHyphen/>
        <w:t>кают интеркорреляции в результате социализации и новообра</w:t>
        <w:softHyphen/>
        <w:t>зований в самой индивидной организации. Значение приобре</w:t>
        <w:softHyphen/>
        <w:t>таемых связей на уровне индивида все более усиливается в процессе индивидуального развития человека. Как природные, так и приобретенные корреляционные связи характеризуются,, хотя и в разной степени, всевозрастающей специализацией, ди</w:t>
        <w:softHyphen/>
        <w:t>намичностью и чрезвычайной пластичностью под воздействием социальных факторов, существенным образом влияющих на. процессы перестройки корреляцион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точки зрения онтогенеза, изучение индивидных структур</w:t>
        <w:softHyphen/>
        <w:t>ных образований было осуществлено Б. Г. Ананьевым и сотруд</w:t>
        <w:softHyphen/>
        <w:t>никами его лаборатории [10]. Их исследования позволили вы</w:t>
        <w:softHyphen/>
        <w:t>явить интеркорреляционный механизм раз-вития индивидной си</w:t>
        <w:softHyphen/>
        <w:t>стемы. В результате были установлены возрастно-половые особенности корреляционных связей первичных (показатели, теплообмена, обмена веществ, нейродинамики и др.) и вторич</w:t>
        <w:softHyphen/>
        <w:t>ных ('Психофизиологические мнемические, мыслительные, ат-тенционные, психомоторные функции) свойств. Многообразие полученных корреляционных связей включало в себя внутри-функциональные и межфункциональные связи показателей од</w:t>
        <w:softHyphen/>
        <w:t>ного уровня и отношения разноуровневого порядка, что сви</w:t>
        <w:softHyphen/>
        <w:t>детельствовало о внутренней взаимосвязанности разных сторон индивидной организации. Структурированность индивидных свойств и их показателей носит динамический, развивающийся характер. На различных возрастных этапах и у разных эле</w:t>
        <w:softHyphen/>
        <w:t>ментов, входящих в структуру индивида, она выражена неоди</w:t>
        <w:softHyphen/>
        <w:t>наково.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боте Г. И. Акинщиковой [5] были установлены много</w:t>
        <w:softHyphen/>
        <w:t>образные корреляционные связи между гемодинамическими,. метаболическими, морфологическими характеристиками и пока</w:t>
        <w:softHyphen/>
        <w:t>зателями теплообмена в период взрослости. В 1977 г. ею же произведен анализ взаимосвязанности показателей реактивно</w:t>
        <w:softHyphen/>
        <w:t>сти организма в обычных условиях и при эмоциональных и интеллектуальных нагрузках у большой группы студентов 17—23 лет, в результате которого сделан следующий вывод. «Для фоновых данных характерно наличие связей внутрифунк-циональных и отсутствие межфункциональных. Анализ данных,, полученных в экстремальных условиях, показал, что в таких ситуациях возрастает количество межфункциональных связей и увеличивается их теснота... влияние повышенной интеллек</w:t>
        <w:softHyphen/>
        <w:t>туальной и эмоциональной нагрузки приводит к тому, что ис</w:t>
        <w:softHyphen/>
        <w:t>чезает автономность в работе отдельных систем, и на экстре</w:t>
        <w:softHyphen/>
        <w:t>мальные условия организм реагирует как единое целое» [6, с. 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оме того, были получены изменения в структурах отдель</w:t>
        <w:softHyphen/>
        <w:t>ных корреляционных плеяд с возрастом в диапазоне 17—21 го</w:t>
        <w:softHyphen/>
        <w:t>да в условиях фоновых замеров показателей реактивности (юс-</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говной обмен, амплитуда артериального давления, оксигемо-тлобин, пульс, кислотность слюны). В экстремальных условиях во всех возрастных группах отмечалось увеличение количества корреляционных связей и объединение всех показателей в од-.ну плеяду. В то же время по всем возрастным группам как в нормальных, так и в экстремальных условиях были выделены одни и те же факторы — характеристика интенсивности обмен</w:t>
        <w:softHyphen/>
        <w:t>ных процессов, энергетический фактор, степень оксигенации крови. По мнению Г. И. Акинщиковой, «каждая возрастная группа характеризуется качественными особенностями фоно</w:t>
        <w:softHyphen/>
        <w:t>вого состояния функций и сдвигами в экстремальных условиях. Но, кроме того, обнаруживаются и общие закономерности в реакции человеческого организма на повышенную нагрузку — закономерности, связанные с взаимодействием отдельных функ</w:t>
        <w:softHyphen/>
        <w:t>ций в обычных и экстремальных условиях» [6, с. 1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исследования Г. И. Акинщиковой характерно сочетание микровозрастного и деятельностного подходов, что позволяет показать динамику корреляционных связей с возрастом и их изменение в направлении усиления структурированности в усло</w:t>
        <w:softHyphen/>
        <w:t>виях активной умственной деятельности. Поэтому логично раз</w:t>
        <w:softHyphen/>
        <w:t>делить корреляционные связи индивидных свойств на возраст</w:t>
        <w:softHyphen/>
        <w:t>ные, существующие у человека в данный период его развития, и функциональные, ситуационно-деятельностные, образующиеся при постановке той или иной сложной задачи и обеспечиваю</w:t>
        <w:softHyphen/>
        <w:t>щие ее решение путем включения в общую систему реагирова</w:t>
        <w:softHyphen/>
        <w:t>ния тех свойств, которые до этого имели относительную авто</w:t>
        <w:softHyphen/>
        <w:t>номность. Результаты обследования студенческих разновозраст</w:t>
        <w:softHyphen/>
        <w:t>ных групп включают в себя в их единстве как связи, прису</w:t>
        <w:softHyphen/>
        <w:t>щие индивиду и имеющие генетическое происхождение, так и связи, сформированные в процессе образовательной деятельно-. сти в высшем учебном заведении. Можно также предположить, что периодически возникающие на протяжении длительного времени корреляции первичных свойств в те моменты, деятель</w:t>
        <w:softHyphen/>
        <w:t>ности, когда требуется целостная реакция индивидной органи</w:t>
        <w:softHyphen/>
        <w:t>зации, способны затем закрепляться, включаясь в общий струк</w:t>
        <w:softHyphen/>
        <w:t>турный  возрастной  комплекс  индивидных  характеристи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ее направление изучения связей первичных свойств индивида требует рассмотрения комплекса нейродинамиче-ских свойств и в общем, и в возрастном планах, начиная с дошкольного возраста. Между свойствами нервной системы были установлены корреляционные отношения в дошкольном, школьном возрастах и у взрослых. Общая картина, которая складывается при сравнении полученных данных, свидетельст</w:t>
        <w:softHyphen/>
        <w:t>вует о нестабильности интеркорреляций свойств нервной систе</w:t>
        <w:softHyphen/>
        <w:t>мы и о структурных, динамических новообразованиях этого уровня. При изучении онтогенеза нейродинамических, а также психодинамических свойств В. С. Мерлин [66] приходит к вы</w:t>
        <w:softHyphen/>
        <w:t>воду о  том,  что  на  каждой   возрастной   ступени  существуют</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ческие типы связей между свойствами, относящимися к: одному и тому же иерархическому уровню, и что эти типы свя</w:t>
        <w:softHyphen/>
        <w:t>зей представляют собой общевозрастную характеристику дан</w:t>
        <w:softHyphen/>
        <w:t>ного иерархического уровня. Данные, полученные* в_ работах Н. Г. Зыряновой [43] на примере взрослых и 3. А. Шакуро</w:t>
        <w:softHyphen/>
        <w:t>вой [100], исследовавшей школьников и взрослых, позволяют считать, что происходит чередование процессов усиления и ос</w:t>
        <w:softHyphen/>
        <w:t>лабления интегрированное™ на уровне первичных нейродина-мических свойств наряду с различного рода перестройкой кор</w:t>
        <w:softHyphen/>
        <w:t>реляционных отношений, заключающейся в смене одних связей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ноуровневый тип связей представлен в исследованиях, посвященных онтогенезу первичных и вторичных свойств инди</w:t>
        <w:softHyphen/>
        <w:t>видной системы. Под руководством Б. Г. Ананьева [79; 80] изучалось соотношение биохимических, вегетативных показате</w:t>
        <w:softHyphen/>
        <w:t>лей с рядом психологических характеристик в комплексном: обследовании различных групп студентов. В работе Г. И. Акин-щиковой представлены связи различных показателей реактив</w:t>
        <w:softHyphen/>
        <w:t>ности организма с мнемической функцией и интеллектуально</w:t>
        <w:softHyphen/>
        <w:t>стью, с одной стороны, и темпераментными свойствами — с другой (экстраверсия, нейротизм), полученные в условиях ин</w:t>
        <w:softHyphen/>
        <w:t>тенсивной умственной деятельности   (экзам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условиях повышенной интеллектуальной и эмоциональной нагрузки между психологическими характеристиками человека и особенностями вегетативных и биохимических проявлений обнаруживаются те связи и зависимости, которые не улавлива</w:t>
        <w:softHyphen/>
        <w:t>ются в фоновых исследованиях. Проявление структурированно</w:t>
        <w:softHyphen/>
        <w:t>сти первичных характеристик и установление разноуровневых отношений в момент включения человека в активную умствен</w:t>
        <w:softHyphen/>
        <w:t>ную деятельность имеют жизненно важный смысл. Этот тип функциональных, ситуативных связей в качестве дополнитель</w:t>
        <w:softHyphen/>
        <w:t>ного механизма обеспечивает энергетически максимально вы</w:t>
        <w:softHyphen/>
        <w:t>сокий уровень эмоционального и интеллектуального напряже</w:t>
        <w:softHyphen/>
        <w:t>ния. Специфичность этих связей выражена в том, что для раз</w:t>
        <w:softHyphen/>
        <w:t>ных психологических функций неодинаковое значение имеют биохимический и вегетативный уровни. Для памяти, по данным Г. И. Акинщиковой, преимущественное значение имеет биохи</w:t>
        <w:softHyphen/>
        <w:t>мический, а для нейротизма и экстраверсии — вегетативный уровень энергетического обеспе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 Мерлин и его коллеги установили корреляционные от</w:t>
        <w:softHyphen/>
        <w:t>ношения разноуровневого порядка между компонентами тем</w:t>
        <w:softHyphen/>
        <w:t>перамента и свойствами нервной системы в периоды роста,, а также у взрослых. «При сопоставлении нейро- и пси</w:t>
        <w:softHyphen/>
        <w:t>ходинамических свойств обнаруживается, что с возрастом количество корреляций между ними увеличивается таким об</w:t>
        <w:softHyphen/>
        <w:t>разом, что одно и то же нейродинамическое свойство коррели</w:t>
        <w:softHyphen/>
        <w:t>рует со все большим количеством психодинамических, а одно и тоже психодинамическое коррелирует со все большим коли-</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ством нейродинамических. Общая тенденция развития связей: между нейродинамическими и психодинамическими свойствами характеризуется увеличением с возрастом много-многозначных связей» [66, с. 148—1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Б. Г. Ананьев, формулируя положение, согласно которому темперамент обусловлен не только нейродинамической органи</w:t>
        <w:softHyphen/>
        <w:t>зацией головного мозга, но и структурно-динамическими осо</w:t>
        <w:softHyphen/>
        <w:t>бенностями организма в целом, подчеркивал, что именно нерв</w:t>
        <w:softHyphen/>
        <w:t>ная система является субстратом, непосредственно определяю</w:t>
        <w:softHyphen/>
        <w:t>щим психофизиологические характеристики поведения. Развитие и усложнение нейродинамических и психодинамических связей за счет появления связей с новыми свойствами нервной системы свидетельствуют о качественных преобразованиях вторичных. свойств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корреляционные структуры первичных и вторичных: свойств индивидной организации различаются по своему смы</w:t>
        <w:softHyphen/>
        <w:t>слу. В этой связи могут быть выделены два основных типа: связей: специфический и неспецифический. Генетический, или специфический, тип демонстрирует происхождение вторичных, свойств на основе преобразования первичных. Смысл другого,, неспецифического, типа связей — энергетического — заключа</w:t>
        <w:softHyphen/>
        <w:t>ется в том, чтобы стимулировать функционирование индивид</w:t>
        <w:softHyphen/>
        <w:t>ных свойств более высокого уровня. Окружающая среда и со</w:t>
        <w:softHyphen/>
        <w:t>циальное развитие человека оказывают влияние на усиление и ослабление различных свойств индивида, на" его интеркорре</w:t>
        <w:softHyphen/>
        <w:t>ляционную структуру. Структурные новообразования представ</w:t>
        <w:softHyphen/>
        <w:t>ляют собой адаптационные процессы и определенный способ-оптимизации индивидных свойств в соответствии с требовани</w:t>
        <w:softHyphen/>
        <w:t>ями деятельности, а также социальной среды, в которой осу</w:t>
        <w:softHyphen/>
        <w:t>ществляется жизнедеятельность человека. Образование этих связей изучалось главным образом в процессе структурообра-зования психофизиологических функций под влиянием учебного-фактора [24; 79; 80; 92; 93] и структурирования темперамент</w:t>
        <w:softHyphen/>
        <w:t>ных свойств при овладении индивидуальным стилем деятельно</w:t>
        <w:softHyphen/>
        <w:t>сти [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ы образования взаимосвязей, их число и специфика создают разные дополнительные возможности для дальнейшего' развития индивидных свойств и для направленного их форми</w:t>
        <w:softHyphen/>
        <w:t>рования. В исследовании 3. А. Шакуровой, выполненном под нашим руководством [100], были выявлены возрастные осо</w:t>
        <w:softHyphen/>
        <w:t>бенности разноуровневых интеркорреляцйй показателей психо</w:t>
        <w:softHyphen/>
        <w:t>моторики и нейродинамики. В период от 8 лет до 21 года на</w:t>
        <w:softHyphen/>
        <w:t>блюдается уменьшение количества связей показателей психо</w:t>
        <w:softHyphen/>
        <w:t>моторики. Что касается нейродинамики, то для нее характерна обратная тенденция. В 10—13 лет имеется наибольшее количе</w:t>
        <w:softHyphen/>
        <w:t>ство связей между показателями основных свойств нервной си</w:t>
        <w:softHyphen/>
        <w:t>стемы, а в 14—20 происходит увеличение интеграции показа</w:t>
        <w:softHyphen/>
        <w:t>телей нейродинамики. Наибольшее    число    одноуровневых    и</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З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ноуровневых связей наблюдается в 14—15 лет, когда, к при</w:t>
        <w:softHyphen/>
        <w:t>меру, возникают связи психомоторики с показателями силы нервной системы. Интегрированность нижележащего уровня и образование более тесных отношений его с вышележащим уров</w:t>
        <w:softHyphen/>
        <w:t>нем в данный период онтогенеза имеет значение для решения задач управления процессом развития указанных функций. В данном конкретном случае наиболее благоприятным перио</w:t>
        <w:softHyphen/>
        <w:t>дом для улучшения нейродинамических свойств посредством физических тренировок является подростковый возраст 14—15 лет, когда и разноуровневые, и одноуровневые связи оказыва</w:t>
        <w:softHyphen/>
        <w:t>ются наиболее выражен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рассмотрении корреляционных связей следует сделать вывод о том, что в онтогенезе не только происходит рост ин</w:t>
        <w:softHyphen/>
        <w:t>дивидных характеристик, но и складываются их структурные отношения, образуется целостность индивидной организации, которая отнюдь не является стабильной, а носит динамический и внутренне противоречивый характер. Развитие видовых эле</w:t>
        <w:softHyphen/>
        <w:t>ментарных форм психики осуществляется, таким образом, в -структуре индивидных характеристик. Через внутренние взаи</w:t>
        <w:softHyphen/>
        <w:t>мосвязи, складывающиеся под воздействием многих факторов, в том числе социальных, оказывается влияние на развитие механизмов психических функций «снизу», т. е. со стороны первичных свойств индивида, и «сбоку» — со стороны других психофизиологических 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е с тем в процессе развития человека как индивида происходит социализация естественных форм психики и инди-•видной организации в целом, ее физических и нейродинамиче</w:t>
        <w:softHyphen/>
        <w:t>ских характеристик. Эффекты социализации носят множест</w:t>
        <w:softHyphen/>
        <w:t>венный и разнообразный характер, выражаясь как в количест</w:t>
        <w:softHyphen/>
        <w:t>венных, так и в качественных изменениях индивидных пока</w:t>
        <w:softHyphen/>
        <w:t>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не только изменения уровневых показателей функций и их взаимосвязей характеризуют развитие индивида в процессе взаимодействия с социальной средой. Процессы усложнения и преобразования психофизиологических функций приводят к воз</w:t>
        <w:softHyphen/>
        <w:t>никновению новых качественных образований с новыми свой</w:t>
        <w:softHyphen/>
        <w:t>ствами. В концепции социогенеза и формирования высших психических функций Л. С. Выготского [25] была разработана проблема новообразований как процесса преобразования на</w:t>
        <w:softHyphen/>
        <w:t>турального ряда функций в общении посредством овладения речью и другими средствами соци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чественные изменения касаются также и структурных от</w:t>
        <w:softHyphen/>
        <w:t>ношений в системе индивидных функций и свойств. К числу основных факторов (влияющих на развитие человека и его под</w:t>
        <w:softHyphen/>
        <w:t>систем, включая индивидную организацию), социальное воздей</w:t>
        <w:softHyphen/>
        <w:t>ствие которых носит многозначный характер, принадлежат различные виды деятельности. Наряду со структурами, имею</w:t>
        <w:softHyphen/>
        <w:t>щими функциональный временный характер, в ответ, например,</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 ;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стрессовые ситуации деятельности, создаются относительно устойчивые корреляционные отношения, являющиеся продук</w:t>
        <w:softHyphen/>
        <w:t>том возрастного развития и включения в определенные кон</w:t>
        <w:softHyphen/>
        <w:t>кретные виды деятельности. Так, спортивная деятельность ока</w:t>
        <w:softHyphen/>
        <w:t>зывает влияние не только на характер внутрифункциональных связей показателей нейродинамики и психомоторики, но и на взаимосвязи показателей, относящихся к разным уровням ин</w:t>
        <w:softHyphen/>
        <w:t>дивидной организации. Как можно было ожидать, более слож</w:t>
        <w:softHyphen/>
        <w:t>ная- структура, «по вертикали», наблюдается в группе деву</w:t>
        <w:softHyphen/>
        <w:t>шек, занимающихся сложнокоординированным ациклическим видом спорта [10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ка соотношения биологического и социального в он</w:t>
        <w:softHyphen/>
        <w:t>тогенезе состоит в том, что природные возможности человека могут быть реализованы только в социальных условиях. Един</w:t>
        <w:softHyphen/>
        <w:t>ство биологического и социального носит многозначный и в то же время подвижный, динамический характер, изменяясь с воз</w:t>
        <w:softHyphen/>
        <w:t>растом, о чем свидетельствует многообразие эффектов социали</w:t>
        <w:softHyphen/>
        <w:t>зации. Различные факторы последней (общение, учеба, спорт, труд и пр.) производят множественность эффектов на разных уровнях индивидной организации в виде количественных (уровневых) и качественных (структурных) изменений, кото</w:t>
        <w:softHyphen/>
        <w:t>рые выражают две противоположные тенденции: к усилению специализации в работе функций и к повышению уровня их интеграции. Эти преобразования оптимизируют процесс не толь</w:t>
        <w:softHyphen/>
        <w:t>ко функционирования, но и развития самих индивидных свойств в соответствии с задачами и целями социальных и индивиду</w:t>
        <w:softHyphen/>
        <w:t>альных программ. В процессе социализации наиболее выра</w:t>
        <w:softHyphen/>
        <w:t>женными оказываются изменения в составе и механизмах пси</w:t>
        <w:softHyphen/>
        <w:t>хофизиологических функций. Эффекты социализации вторич</w:t>
        <w:softHyphen/>
        <w:t>ных свойств индивида носят многомерный и многокачественный характер. Наряду с уровневыми изменениями, происходят дина</w:t>
        <w:softHyphen/>
        <w:t>мические структурные преобразования и, что особенно важно, новообразования в развитии психофизиологических функций, различающихся по комплексу признаков (вербальное™, опо-средствованности, произвольности). Поскольку социализация осуществляется наиболее интенсивно в процессах общения, по</w:t>
        <w:softHyphen/>
        <w:t>знания и деятельности, постольку на высшем уровне индивид</w:t>
        <w:softHyphen/>
        <w:t>ной организации формируются такие новообразования, которые обращены к этим основным сферам человеческой жизнедея</w:t>
        <w:softHyphen/>
        <w:t>тельности. Элементы темпераментной структуры участвуют в развитии коммуникативного потенциала, а в сфере познаватель</w:t>
        <w:softHyphen/>
        <w:t>ных функций образуется социальная перцепция [19; 61; 62; 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усилении социальной ориентации индивидной организации играют роль те качества, которые формируются в процессе ста</w:t>
        <w:softHyphen/>
        <w:t>новления человека как личности и как субъекта деятельности. Поэтому наряду с рассмотрением различного рода преобразо</w:t>
        <w:softHyphen/>
        <w:t>ваний индивидных связей в процессе общения и деятельности (первый аспект)   важно изучать  влияние личности  и субъекта</w:t>
      </w:r>
    </w:p>
    <w:p>
      <w:pPr>
        <w:pStyle w:val="Normal"/>
        <w:shd w:fill="FFFFFF" w:val="clear"/>
        <w:jc w:val="both"/>
        <w:rPr/>
      </w:pPr>
      <w:r>
        <w:rPr>
          <w:rFonts w:cs="Times New Roman" w:ascii="Times New Roman" w:hAnsi="Times New Roman"/>
          <w:color w:val="000000"/>
          <w:sz w:val="22"/>
          <w:szCs w:val="22"/>
        </w:rPr>
        <w:t>3 Заказ  №  55                                                                                                                     33</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ятельности в качестве опосредствующих вторичных факторов социализации естественных форм психики   (второ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соотношения биологического и социального на ин</w:t>
        <w:softHyphen/>
        <w:t>дивидном уровне связана с исследованием различных путей и способов социализации индивида   (третий   аспект),   что   имеет первостепенное  значение  в   изучении   онтогенеза  естественных форм психики как потенциалов индивидуального развития че</w:t>
        <w:softHyphen/>
        <w:t>ловека. Важность данного направления исследований связана с тем, что «с момента рождения человек зависит от социаль</w:t>
        <w:softHyphen/>
        <w:t>ных условий существования, воспитания и оздоровления, фор</w:t>
        <w:softHyphen/>
        <w:t>мируется   как одушевленное  существо,  психическая  эволюция которого является не менее, а быть может, и более важным, чем  физическая,  показателем  нормальности  онтогенетического развития и готовности к специфически человеческим  механиз</w:t>
        <w:softHyphen/>
        <w:t>мам поведения (прямохождению, артикуляции и моторной речи | вообще, социальным  контактам, предметной    деятельности    в форме игры и т. д.)» [11, с. 68—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одно существенное направление в разработке пробле</w:t>
        <w:softHyphen/>
        <w:t>мы социального и биологического выходит за рамки индивид</w:t>
        <w:softHyphen/>
        <w:t>ной организации и состоит в выяснении ее роли в качестве ос</w:t>
        <w:softHyphen/>
        <w:t>новы формирования личности, субъекта деятельности и инди</w:t>
        <w:softHyphen/>
        <w:t xml:space="preserve">видуальности. Комплекс проблем, касающихся взаимосвязей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ндивида и других подструктур человека, включает рассмотре</w:t>
        <w:softHyphen/>
        <w:t>ние не только генетических, но и структурных отношений, их характеристику в различные периоды жизненного цикла, что дает возможность ближе подойти к пониманию психического развития как целостного феномена в системе онто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2. ГЕНЕТИЧЕСКИЕ УРОВНИ ПСИХОФИЗИОЛОГИЧЕСКОЙ   ОРГАНИЗАЦИИ   И   Е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момента рождения развитие психики человека осуществля</w:t>
        <w:softHyphen/>
        <w:t>ется как естественный процесс, регулирующий взаимодействие организма с социальной и природной средой с целью удовлетво</w:t>
        <w:softHyphen/>
        <w:t>рения жизненно важных потребностей. Изучение естественных форм психического развития в раннем онтогенезе позволяет бо</w:t>
        <w:softHyphen/>
        <w:t>лее глубоко понять процесс социальн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начала постнатального существования обнаруживается ге</w:t>
        <w:softHyphen/>
        <w:t>нетическая иерархия и старт разных линий психического раз</w:t>
        <w:softHyphen/>
        <w:t>вития в зависимости от степени специализированное™ механиз</w:t>
        <w:softHyphen/>
        <w:t>мов естественных форм психики. В максимальной степени спе</w:t>
        <w:softHyphen/>
        <w:t>циализация выражена в сенсорике. С момента рождения про</w:t>
        <w:softHyphen/>
        <w:t>является готовность анализаторных механизмов разной модаль</w:t>
        <w:softHyphen/>
        <w:t>ности (зрительные, слуховые, вкусовые и др.) к функциониро</w:t>
        <w:softHyphen/>
        <w:t>ванию, к отражению многокачественности окружающего мира в внутренней среды самого организма. В силу максимальной спе</w:t>
        <w:softHyphen/>
        <w:t>циализации механизмов сенсорных функций их рост характер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уется показателями, выраженными в пороговых величинах. Воз</w:t>
        <w:softHyphen/>
        <w:t xml:space="preserve">растная динамика сенсорных функций связана, надо полагать,,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 xml:space="preserve"> уровнем возбудимости физиологических систем. Одним из до</w:t>
        <w:softHyphen/>
        <w:t>казательств этого является сходство кривой П. П. Лазарева [54] с возрастными кривыми, показывающими физиологиче</w:t>
        <w:softHyphen/>
        <w:t>скую активность органов чувств по различным показателям [22; 88]. Высокая специализация и в то же время качествен</w:t>
        <w:softHyphen/>
        <w:t>ная стабильность сенсорики в онтогенезе человека свидетельст</w:t>
        <w:softHyphen/>
        <w:t>вуют о ее фундаментальном значении для становления других психических функций на протяжении всей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ая линия естественного развития выражена в моторике и перцепции. В первоначальных своих формах перцептивное и моторное развитие осуществляются как естественный процесс построения новых систем психической активности на основе при</w:t>
        <w:softHyphen/>
        <w:t>родных задатков. Естественный путь развития моторики заклю</w:t>
        <w:softHyphen/>
        <w:t>чается в построении новых систем движений в результате вза</w:t>
        <w:softHyphen/>
        <w:t>имодействия филогенетически заданных специализированных мо</w:t>
        <w:softHyphen/>
        <w:t>торных актов и недифференцированных движений. Наследствен</w:t>
        <w:softHyphen/>
        <w:t>но заданные механизмы не остаются неизменными, а перестраи</w:t>
        <w:softHyphen/>
        <w:t>ваются в связи с задачами системы в целом. Одним из под</w:t>
        <w:softHyphen/>
        <w:t>тверждений этой перестройки являются наблюдения и выводы, сделанные А. Н. Леонтьевым [55]. Он описал преобразование сосательного рефлекса ребенка в акт питья в соответствии с объективными свойствами предмета (чашки), используемого для этой цели. Это дало ему повод подчеркнуть значение употреб</w:t>
        <w:softHyphen/>
        <w:t>ления простейших предметов в психическом развитии человека. О значении других систем индивидной организации в разви</w:t>
        <w:softHyphen/>
        <w:t>тии моторной функции можно судить, в частности, по результа</w:t>
        <w:softHyphen/>
        <w:t>там исследований с использованием близнецового метода [101]. Результаты прыжков в высоту и длину, метания теннисного мяча зависят от характера тренировок. Моторная деятельность, требующая больших энергетических затрат (бег, сила рук, теп-пинг-тест, эргография), лимитируется в известной степени энер</w:t>
        <w:softHyphen/>
        <w:t>гетическими возможностям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отрение сенсомоторной сферы в системе индивидной организации позволяет шире определить комплекс средовых, со</w:t>
        <w:softHyphen/>
        <w:t>циальных и наследственных факторов в их соотношении с уче</w:t>
        <w:softHyphen/>
        <w:t>том специфики моторных систем и того, как их работа обес</w:t>
        <w:softHyphen/>
        <w:t>печивается другими системам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четание специализированных и общих механизмов имеет место на ранних этапах формирования не только моторики, но и перцепции. С момента рождения центральная нервная система обладает достаточно широким набором элементов-анализаторов, способных реагировать на многие особенности зрительно вос</w:t>
        <w:softHyphen/>
        <w:t>принимаемого мира. В настоящее время имеются морфогенети-ческие доказательства существования в коре головного мозга животных рецептивных полей, избирательно реагирующих на появление  в  поле  зрения  прямых   линий,  ориентированных   в</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ределенном  направлении,  на  границу  между  затемненной  и освещенной  частью  зрительного  поля,  на  верхний  край  поля [30]. Специальные эксперименты на детях 4—9 недель жизни показали существование у них способности отличать наклонную плоскость от ортогональной по отношению к глазу,  различать пространственную ориентировку линий, яркость и величину объ</w:t>
        <w:softHyphen/>
        <w:t>ектов  [16]. Генетически заданным является не только аппарат ориентировки и фиксации некоторых пространственных и опти</w:t>
        <w:softHyphen/>
        <w:t>ческих свойств, но и общий механизм сличения объектов окру</w:t>
        <w:softHyphen/>
        <w:t>жающей среды. С момента рождения начинает функционировать общий механизм в виде многообразных движений глаз, позволя</w:t>
        <w:softHyphen/>
        <w:t>ющих ребенку пока еще не точно осуществлять ориентировку в основных топологических свойствах пространства: локализовать объект  в  пространстве,  осуществлять   следящие   движения   за движущейся  фигурой,   прослеживать  объекты   на   контрастном фоне. Дети в возрасте от 1 до 15 недель обнаружили в опытах американского ученого Р. Фанца  [97]  избирательную реакцию на различного рода конфигурации. Большая привлекательность для маленьких детей формы и сложных структур по сравнению о цветом и яркостью является  существенным  моментом  для  их адаптации к человеческому окружению, для идентификации объ</w:t>
        <w:softHyphen/>
        <w:t>ектов в разнообразных условиях социальной среды.  Новорож</w:t>
        <w:softHyphen/>
        <w:t>денные и грудные дети предпочитают движущиеся фигуры непо</w:t>
        <w:softHyphen/>
        <w:t>движным,    центрированные    комплексы — диффузным,    объем</w:t>
        <w:softHyphen/>
        <w:t>ные — плоскостным, сложные — простым, неправильный   абрис — правильному. Сильно выраженное предпочтение одной из фигур наблюдалось при предъявлении шахматного рисунка и квадрата (17 и 7 сек.). Наряду с простыми сенсорными реакциями у ма</w:t>
        <w:softHyphen/>
        <w:t>леньких детей имеются более сложные, переходные от ощущений к перцепции,  формы отражения  сложных конфигураций.  Это, однако, не является формой предметного отражения. Становле</w:t>
        <w:softHyphen/>
        <w:t>ние собственно перцепции представляет собой формирование на основе  генетически  заданных   механизмов  образа   предмета   в процессе практического взаимодействия с объектами окружаю</w:t>
        <w:softHyphen/>
        <w:t>щ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цептивные формы и системы моторной активности обра</w:t>
        <w:softHyphen/>
        <w:t>зуются на широкой основе путем тесного взаимодействия и вза</w:t>
        <w:softHyphen/>
        <w:t>имного включения, когда одна система использует достижения другой и происходит образование динамического синтеза ком</w:t>
        <w:softHyphen/>
        <w:t>понентов разных систем. Построение перцептивного образа на первом году жизни осуществляется в процессе становления ак</w:t>
        <w:softHyphen/>
        <w:t>та хватания, который осуществляется при участии зрения и на основе зрительно-моторной координации, благодаря развитию в это время общей локомоции и позностатических структур (си</w:t>
        <w:softHyphen/>
        <w:t>дение, стояние). Становление перцепции и сложных форм мо</w:t>
        <w:softHyphen/>
        <w:t>торики носит «вторичный» характер в том смысле, что их проис</w:t>
        <w:softHyphen/>
        <w:t>хождение связано с сенсорными процессами и с генетически ран</w:t>
        <w:softHyphen/>
        <w:t>ней способностью к запечатлению следов различного рода воз-</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йствий. Контакт с окружающей средой, воздействующей на органы чувств, необходим для нормального развития психи</w:t>
        <w:softHyphen/>
        <w:t>ческих функций. У животных наблюдается разница в развитии зрительной функции в зависимости от характера стимуляции (в опытах с депривацией). Цыплята, которых после вылупления из яйца несколько недель держали в темноте, теряют способность клевать. Р. Фанц [97] выращивал обевьян в темноте на про</w:t>
        <w:softHyphen/>
        <w:t>тяжении разного времени, от 1 до 11 недель. При этом, чем дли</w:t>
        <w:softHyphen/>
        <w:t>тельнее был период, тем хуже обезьяны пользовались зрением, оказавшись на свету, тем больше времени им требовалось для выработки нормальных реакций. Вначале они вели себя, как слепые, натыкались на предметы; иногда им нужны были неде</w:t>
        <w:softHyphen/>
        <w:t>ли для того, чтобы научиться видеть. Детеныши обезьяны, рос</w:t>
        <w:softHyphen/>
        <w:t>шие в темноте не так долго, очень быстро научились ориентиро</w:t>
        <w:softHyphen/>
        <w:t>ваться в пространстве. Дефекты поведения наблюдались также и у животных, подвергнувшихся действию диффузного света, хо</w:t>
        <w:softHyphen/>
        <w:t xml:space="preserve">тя в сетчатке у них заметных изменений не обнаруживалось. В результате был сделан вывод о том, что для нормального развития зрительной функции необходимы не только световые, но и структурированные стимулы. Как отмечает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Дельгадо [35], биохимические исследования подтвердили важность сенсор</w:t>
        <w:softHyphen/>
        <w:t>ных раздражений для нормального развития моз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актическое мышление обнаруживается у ребенка в конце первого года жизни в форме решения им различных задач с ис</w:t>
        <w:softHyphen/>
        <w:t>пользованием обходных путей и средств для достижения цели [70]. С точки зрения Ж. Пиаже [73], генезис мышления осу</w:t>
        <w:softHyphen/>
        <w:t>ществляется в процессе развития сенсомоторных схем в каче</w:t>
        <w:softHyphen/>
        <w:t>стве их конечного продукта. Рассматривая генезис и становле</w:t>
        <w:softHyphen/>
        <w:t>ние мышления в его наглядно-действенной форме, важно под</w:t>
        <w:softHyphen/>
        <w:t>черкнуть естественный характер его развития не только в про</w:t>
        <w:softHyphen/>
        <w:t>цессе обучения, но и самообучения. Сложность развития этой формы мышления выражается в том, что его можно рассматри</w:t>
        <w:softHyphen/>
        <w:t>вать как «третичный» процесс, осуществляющийся на основе «вторичных» перцептивных и моторных образований с включе</w:t>
        <w:softHyphen/>
        <w:t>нием представлений. Вместе с тем можно предположить и на</w:t>
        <w:softHyphen/>
        <w:t>личие природных задатков мыслительной способности. С само</w:t>
        <w:softHyphen/>
        <w:t>го начала предпочтение ребенком одного из ряда предъявляе</w:t>
        <w:softHyphen/>
        <w:t>мых ему объектов означает действие операции сличения и спо</w:t>
        <w:softHyphen/>
        <w:t>собность к удержанию впечатлений. Способность к сохранению следов воздействия обнаруживается, как известно, чрезвычайно рано, еще до рождения ребенка на основе выработки условных связей. Т. Бауэр [16] показал с помощью выработки оперант-ных условных рефлексов и регистрации изменения темпа со</w:t>
        <w:softHyphen/>
        <w:t>кращения сердца наличие у младенцев способности к запечат</w:t>
        <w:softHyphen/>
        <w:t>лению и сличению. Если движущийся объект прятался за экран и примерно через секунду появлялся снова неизменным, то про</w:t>
        <w:softHyphen/>
        <w:t>исходило второе небольшое изменение скорости сердцебиения. Но если движущийся объект исчезал и появлялся снова через</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т же интервал времени, изменившись по форме, его вторичное появление вызывало значительные функциональные сдвиги сер</w:t>
        <w:softHyphen/>
        <w:t>дечной деятельности. Это позволяет предположить существова</w:t>
        <w:softHyphen/>
        <w:t>ние уже в раннем возрасте не только механизма запечатления, но и способности к идентификации объектов, по крайней мере на протяжении короткого времени. Операция сличения является -общим механизмом для перцептивной и 'мыслительной деятель</w:t>
        <w:softHyphen/>
        <w:t>ности. Следовательно, не являясь врожденной функцией, мыш</w:t>
        <w:softHyphen/>
        <w:t>ление имеет в своей основе наследственно заданный механизм, обеспечивающий его дальнейшее развитие как сложной опера</w:t>
        <w:softHyphen/>
        <w:t>ционной системы, направленной на преобразование реальных отношений, на решение разного рода мыслительных задач. Как известно, на фундаментальное значение операции сравнения ука</w:t>
        <w:softHyphen/>
        <w:t>зывал еще К. Д. Ушинский [9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касается речи, то она также имеет свой естественный путь развития в младенческом возрасте. В этот период склады</w:t>
        <w:softHyphen/>
        <w:t>ваются ранние генетические формы ее предыстории, происходит тренировка голосового аппарата и образование связей слухово</w:t>
        <w:softHyphen/>
        <w:t>го, зрительного и рече-двигательного анализаторов. Поскольку этапы создания предпосылок речевого развития не имеют ана</w:t>
        <w:softHyphen/>
        <w:t>логов в животном мире, то наличие их у ребенка понимается как проявление исторического филогенеза человека. Природные загатки речи имеют характер общей основы, дифференциация которой осуществляется в процессе системогенеза вербальной функции. В качестве такой основы речевого развития выступа</w:t>
        <w:softHyphen/>
        <w:t>ют голосовые данные новорожденного. Исследование Р. В. Тон-ковой-Ямпольской [95] показало наличие определенной струк</w:t>
        <w:softHyphen/>
        <w:t>туры крика ребенка, сходной по своему составу с повествова</w:t>
        <w:softHyphen/>
        <w:t>тельной интонацией взрослого. С помощью акустического ана</w:t>
        <w:softHyphen/>
        <w:t>лиза ею выявлено определенное соотношение в изменении ча</w:t>
        <w:softHyphen/>
        <w:t>стоты и силы звука в крике новорожденного, выраженное в синхронном, подъеме и последующем спаде кривых этих двух параметров, Генетически первичной, следовательно, является интонационная структура речи, что подтверждается исследова</w:t>
        <w:softHyphen/>
        <w:t>ниями на однополушарных больных [15] и при неспецифических формах общения в младенческий период [57; 10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момента рождения у ребенка существует предрасположен</w:t>
        <w:softHyphen/>
        <w:t>ность к социальному развитию, к усвоению многообразных воз</w:t>
        <w:softHyphen/>
        <w:t>действий социальной среды [104]. Незавершенность нервной ор</w:t>
        <w:softHyphen/>
        <w:t>ганизации у человеческого индивида в фазе новорожденности создает общую готовность ко всему последующему развитию в его высших интегрированных формах. «Социальный характер че</w:t>
        <w:softHyphen/>
        <w:t>ловека предусмотрен его наследственностью. Человек социален генетически» [41, с. 111]. Рассмотрение естественных форм пси</w:t>
        <w:softHyphen/>
        <w:t>хического развития выявляет их различие между собой по це</w:t>
        <w:softHyphen/>
        <w:t>лому ряду критериев и прежде всего по степени специализиро</w:t>
        <w:softHyphen/>
        <w:t>ванное™ и сложности, которая предполагает наличие разного состава элементов и систем, вовлеченных в процесс стан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й или иной функции. Важно также оценивать естественные формы по происхождению, по их генетическим свойствам, т. е. по тому, какой характер, первичный или вторичный, носит та или иная психическая фор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стематизируя психические формы индивидной организации в начальный период жизни, можно выделить различающиеся между собой по степени специализации и сформированное™ психофизиологических механизмов генетические уровни. А это означает, что задатки общих умственных способностей человека имеют сложную разноуровневую структуру. Выясним готовность к функционированию механизмов психической организации ин</w:t>
        <w:softHyphen/>
        <w:t>дивида к моменту рождения.</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Психические функци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енсорика </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Перцепция</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Моторика </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Мышление</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Речь</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еханизм </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ностью специализирова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стично специализирова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стично специализирова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специализирован. Имеется общ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ханизм сли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специализирован. Имеется общ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а (голосовая реакция)</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датки умственного развития человека представляют собой иерархизированную систему как элемент психофизиологической организации индивида. Она включает в себя три основных уров</w:t>
        <w:softHyphen/>
        <w:t>ня, где уменьшение степени специализации психофизиологиче</w:t>
        <w:softHyphen/>
        <w:t>ских механизмов идет в направлении от элементарных форм к более сложным, высшим, функциям. Основная тенденция выра</w:t>
        <w:softHyphen/>
        <w:t>жена в том, что чем проще психическая функция, тем сильнее выражена специализация ее механизма, чем она сложнее, тем в большей степени ее наследственная организация носит недиф</w:t>
        <w:softHyphen/>
        <w:t>ференцированный, обобщенный характер. Это означает, что роль средовых факторов в формировании первоначально заданных наследственных механизмов элементарных и высших психиче</w:t>
        <w:softHyphen/>
        <w:t>ских форм оказывается различной. В одних случаях необходи</w:t>
        <w:softHyphen/>
        <w:t>мым и достаточным является созревание самого механизма в процессе его функционирования и тренировки в постнатальный период. В других случаях значимы не только средовые воздей</w:t>
        <w:softHyphen/>
        <w:t>ствия и функционирование самого механизма для достижения его зрелости, но и непременное участие других систем при по</w:t>
        <w:softHyphen/>
        <w:t>строении нового механизма, включающего наследственные ком</w:t>
        <w:softHyphen/>
        <w:t>поненты и новые структуры, как это имеет место в процессах формирования перцепции, мышления, речи и моторики. Исследо</w:t>
        <w:softHyphen/>
        <w:t>вание начальных форм психики чрезвычайно важно, так как от специфики наследственного фонда во многом зависит направ</w:t>
        <w:softHyphen/>
        <w:t>ление дальнейшего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тественный путь развития человек проходит в сравнитель</w:t>
        <w:softHyphen/>
        <w:t>но короткий срок, в основном в период младенчества, когда пу</w:t>
        <w:softHyphen/>
        <w:t>тем созревания наследственно заданных структур, в  процессе</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х функционирования и построения новых систем образуются механизмы всех форм психики в их элементарном виде. На этой базе в дальнейшем, на протяжении всей жизни осуществляется социальное развитие психики, которое носит чрезвычайно мно</w:t>
        <w:softHyphen/>
        <w:t>гообразный и сложный характер. В результате происходят пре</w:t>
        <w:softHyphen/>
        <w:t>образования психических форм естественного развития, и в то же время создаются эффекты социального воздействия — психи</w:t>
        <w:softHyphen/>
        <w:t>ческие новообразования разного уровня  и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3.  СОЦИАЛЬНОЕ   В   РАЗВИТИИ   ЧЕЛОВЕКА \И   ЕГО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ка и сложность психического развития человека как целостного, системного, динамического образования состоит в том, что оно представляет собой биосоциальный феномен. Про</w:t>
        <w:softHyphen/>
        <w:t>блема соотношения биологического и социального в развитии психики решается на основе монистического понимания диалек</w:t>
        <w:softHyphen/>
        <w:t>тическим материализмом сущности человека как члена обще</w:t>
        <w:softHyphen/>
        <w:t xml:space="preserve">ства. «.. .Сущность „особой личности" составляет не ее борода, не ее кровь, не ее абстрактная физическая природа, а ее </w:t>
      </w:r>
      <w:r>
        <w:rPr>
          <w:rFonts w:cs="Times New Roman" w:ascii="Times New Roman" w:hAnsi="Times New Roman"/>
          <w:i/>
          <w:iCs/>
          <w:color w:val="000000"/>
          <w:sz w:val="22"/>
          <w:szCs w:val="22"/>
        </w:rPr>
        <w:t>соци</w:t>
        <w:softHyphen/>
        <w:t xml:space="preserve">альное качество...» </w:t>
      </w:r>
      <w:r>
        <w:rPr>
          <w:rFonts w:cs="Times New Roman" w:ascii="Times New Roman" w:hAnsi="Times New Roman"/>
          <w:color w:val="000000"/>
          <w:sz w:val="22"/>
          <w:szCs w:val="22"/>
        </w:rPr>
        <w:t>[1, с. 242]. Вместе с тем в марксистской философии подчеркивается мысль о том, что биологические свойства человека являются предпосылкой, основой процесса становления его общественной сущности. Человек «как постоян</w:t>
        <w:softHyphen/>
        <w:t>ная предпосылка человеческой истории есть также ее постоян</w:t>
        <w:softHyphen/>
        <w:t>ный продукт и результат...» [3, с. 516]. Включение человека в систему общественных отношений приводит к снятию противо</w:t>
        <w:softHyphen/>
        <w:t>речия биологического и исторического; природное становится ка</w:t>
        <w:softHyphen/>
        <w:t xml:space="preserve">чественно иным; естественные формы психики человека, вся его жизнедеятельность социализируются. «Индивид </w:t>
      </w:r>
      <w:r>
        <w:rPr>
          <w:rFonts w:cs="Times New Roman" w:ascii="Times New Roman" w:hAnsi="Times New Roman"/>
          <w:i/>
          <w:iCs/>
          <w:color w:val="000000"/>
          <w:sz w:val="22"/>
          <w:szCs w:val="22"/>
        </w:rPr>
        <w:t>есть обществен</w:t>
        <w:softHyphen/>
        <w:t xml:space="preserve">ное существо. </w:t>
      </w:r>
      <w:r>
        <w:rPr>
          <w:rFonts w:cs="Times New Roman" w:ascii="Times New Roman" w:hAnsi="Times New Roman"/>
          <w:color w:val="000000"/>
          <w:sz w:val="22"/>
          <w:szCs w:val="22"/>
        </w:rPr>
        <w:t xml:space="preserve">Поэтому всякое проявление его жизни — даже если оно и не выступает в непосредственной форме </w:t>
      </w:r>
      <w:r>
        <w:rPr>
          <w:rFonts w:cs="Times New Roman" w:ascii="Times New Roman" w:hAnsi="Times New Roman"/>
          <w:i/>
          <w:iCs/>
          <w:color w:val="000000"/>
          <w:sz w:val="22"/>
          <w:szCs w:val="22"/>
        </w:rPr>
        <w:t>коллектив</w:t>
        <w:softHyphen/>
        <w:t xml:space="preserve">ного, </w:t>
      </w:r>
      <w:r>
        <w:rPr>
          <w:rFonts w:cs="Times New Roman" w:ascii="Times New Roman" w:hAnsi="Times New Roman"/>
          <w:color w:val="000000"/>
          <w:sz w:val="22"/>
          <w:szCs w:val="22"/>
        </w:rPr>
        <w:t xml:space="preserve">совершаемого совместно с другими, проявления жизни,— является проявлением и утверждением </w:t>
      </w:r>
      <w:r>
        <w:rPr>
          <w:rFonts w:cs="Times New Roman" w:ascii="Times New Roman" w:hAnsi="Times New Roman"/>
          <w:i/>
          <w:iCs/>
          <w:color w:val="000000"/>
          <w:sz w:val="22"/>
          <w:szCs w:val="22"/>
        </w:rPr>
        <w:t xml:space="preserve">общественной жизни» </w:t>
      </w:r>
      <w:r>
        <w:rPr>
          <w:rFonts w:cs="Times New Roman" w:ascii="Times New Roman" w:hAnsi="Times New Roman"/>
          <w:color w:val="000000"/>
          <w:sz w:val="22"/>
          <w:szCs w:val="22"/>
        </w:rPr>
        <w:t>[4, с. 11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бщетеоретическом, философском плане дилемма биосоци</w:t>
        <w:softHyphen/>
        <w:t>ального в человеке решается с точки зрения соотношения выс</w:t>
        <w:softHyphen/>
        <w:t>ших и низших форм движения материи. Являясь элементом био</w:t>
        <w:softHyphen/>
        <w:t>логической видовой интеграции и членом общества, человек включен в системы разного уровня организации. Системный под</w:t>
        <w:softHyphen/>
        <w:t>ход позволяет исследовать проблему взаимодействия биологиче</w:t>
        <w:softHyphen/>
        <w:t>ского и социального с позиции иерархических отношений двух уровней организации. Более высокий социальный уровень вклю</w:t>
        <w:softHyphen/>
        <w:t>чает и подчиняет себе биологический, который в свою очередь является основой социального. При соотношении этих двух уров</w:t>
        <w:softHyphen/>
        <w:t>ней происходит диалектическое снятие (но не устранение) био</w:t>
        <w:softHyphen/>
        <w:t>логического более высоким, социальным, уровнем. В соответ</w:t>
        <w:softHyphen/>
        <w:t>ствии со структурами и законами высшей,  более сложной  со-</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иальной системы осуществляется преобразование качеств; низ</w:t>
        <w:softHyphen/>
        <w:t>шего уровня, в определенных пределах сохраняющего свою са</w:t>
        <w:softHyphen/>
        <w:t>мосто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атривая процесс развития социального в человеке, сле</w:t>
        <w:softHyphen/>
        <w:t>дует заметить, что в социологической, психологической и педа</w:t>
        <w:softHyphen/>
        <w:t>гогической литературе понятия «социализация» и «социальное развитие» употребляются как синонимы для обозначения разных проявлений этого процесса. Однако, учитывая качественные раз</w:t>
        <w:softHyphen/>
        <w:t>личия в социальном развитии, целесообразно использовать по</w:t>
        <w:softHyphen/>
        <w:t>нятие «социализация» применительно к развитию индивида в ус</w:t>
        <w:softHyphen/>
        <w:t>ловиях общества, когда в ходе онтогенеза происходят изменения, и преобразования уже имеющихся или находящихся на стадии: созревания механизмов жизнедеятельности. Более общим явля</w:t>
        <w:softHyphen/>
        <w:t>ется понятие «социальное развитие», которое включает процесс социализации индивидной подструктуры человека и формирова</w:t>
        <w:softHyphen/>
        <w:t>ние его как личности и субъекта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ческие эффекты социального развития многооб</w:t>
        <w:softHyphen/>
        <w:t>разны и различаются по степени сложности, содержанию и ме</w:t>
        <w:softHyphen/>
        <w:t>ханизмам, а также по интенсивности, глубине и устойчивости. Социальное развитие означает формирование человека как лич</w:t>
        <w:softHyphen/>
        <w:t>ности, включение его в различные системы социальных отноше</w:t>
        <w:softHyphen/>
        <w:t>ний, институтов и организаций. К наиболее сложным, целост</w:t>
        <w:softHyphen/>
        <w:t>ным психологическим эффектам социального развития относятся характеристики личности, такие, как высшие формы мотивации,. включая ценностные ориентации, интересы, целостные эффекты структуры личности, ее характер [9]. Рассматривая процесс формирования личности, В. С. Мерлин подчеркивал социальный смысл становления характера. Он писал: «Благодаря образова</w:t>
        <w:softHyphen/>
        <w:t>нию свойств характера свойства индивидуума подчиняются со</w:t>
        <w:softHyphen/>
        <w:t>циально-типичным устремлениям личности, используются и регу</w:t>
        <w:softHyphen/>
        <w:t>лируются для достижения социально-значимых целей деятель</w:t>
        <w:softHyphen/>
        <w:t>ности. Эту вторую функцию свойств характера можно обозна</w:t>
        <w:softHyphen/>
        <w:t>чить как социализацию свойств индивидуума» [65, с. 290]. В ка</w:t>
        <w:softHyphen/>
        <w:t>честве первой функции образования характера В. С. Мерлин на</w:t>
        <w:softHyphen/>
        <w:t>зывает индивидуализацию социально-типичных свойств лично</w:t>
        <w:softHyphen/>
        <w:t>сти в зависимости от свойств индивидуу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о же время социальное развитие выражено в становлении человека как субъекта деятельности, общения, познания. Такого-Рода дифференциация социального развития, выделение процес</w:t>
        <w:softHyphen/>
        <w:t>сов становления субъекта деятельности и личности в качестве различных проявлений общественной сущности человека впервые' были осуществлены Б. Г. Ананьевым. Его подход к исследова</w:t>
        <w:softHyphen/>
        <w:t>нию социальной сущности человека открывает новые возможно</w:t>
        <w:softHyphen/>
        <w:t>сти в изучении различных путей, способов и характеристик со</w:t>
        <w:softHyphen/>
        <w:t>циального развития, ставит комплекс проблем о его качествен</w:t>
        <w:softHyphen/>
        <w:t>ном разнообраз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м из важных вопросов в изучении становления социаль</w:t>
        <w:softHyphen/>
        <w:t>ного в человеке является поэтапная характеристика этого про-</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aiecca</w:t>
      </w:r>
      <w:r>
        <w:rPr>
          <w:rFonts w:cs="Times New Roman" w:ascii="Times New Roman" w:hAnsi="Times New Roman"/>
          <w:color w:val="000000"/>
          <w:sz w:val="22"/>
          <w:szCs w:val="22"/>
        </w:rPr>
        <w:t xml:space="preserve">, в основных чертах представленная в современной научной литературе [13; 49; 52; </w:t>
      </w:r>
      <w:r>
        <w:rPr>
          <w:rFonts w:cs="Times New Roman" w:ascii="Times New Roman" w:hAnsi="Times New Roman"/>
          <w:b/>
          <w:bCs/>
          <w:color w:val="000000"/>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 социального развития человека носит многоступен</w:t>
        <w:softHyphen/>
        <w:t>чатый характер и осуществляется на протяжении всей его жиз</w:t>
        <w:softHyphen/>
        <w:t>ни в различных направлениях. Социальное развитие начинается ^еще в раннем детстве, поскольку ребенок с момента рождения находится в социальной среде и с ней взаимодействует. Внача</w:t>
        <w:softHyphen/>
        <w:t>ле процесс социального развития выражается главным образом в социализации индивидных форм, в подготовке к дальнейшему формированию сложных форм психики. Но для того, чтобы со</w:t>
        <w:softHyphen/>
        <w:t>циализация осуществлялась эффективно, необходимы также предпосылки в виде естественных форм познавательной деятель</w:t>
        <w:softHyphen/>
        <w:t>ности, темпераментных особенностей, сферы естественных по</w:t>
        <w:softHyphen/>
        <w:t>требностей, опыта невербального эмоционального общения, ори</w:t>
        <w:softHyphen/>
        <w:t>ентировочно-исследовательской активности различных нейроди-намических характеристик. Их специфика состоит в том, что у ребенка сразу же после рождения эти формы носят незавершен</w:t>
        <w:softHyphen/>
        <w:t>ный характер, и их дальнейшее развитие происходит в социаль-шой среде. Кроме того, сами естественные формы поведения, как уже подчеркивалось выше, носят исторический характер. С мо</w:t>
        <w:softHyphen/>
        <w:t xml:space="preserve">мента рождения они ориентированы на усвоение сложной и многообразной социальной программы. На ведущую роль этой программы в развитии человека указывали и генетики. Н. П. Дубинин [17; </w:t>
      </w:r>
      <w:r>
        <w:rPr>
          <w:rFonts w:cs="Times New Roman" w:ascii="Times New Roman" w:hAnsi="Times New Roman"/>
          <w:b/>
          <w:bCs/>
          <w:color w:val="000000"/>
          <w:sz w:val="22"/>
          <w:szCs w:val="22"/>
        </w:rPr>
        <w:t xml:space="preserve">37] </w:t>
      </w:r>
      <w:r>
        <w:rPr>
          <w:rFonts w:cs="Times New Roman" w:ascii="Times New Roman" w:hAnsi="Times New Roman"/>
          <w:color w:val="000000"/>
          <w:sz w:val="22"/>
          <w:szCs w:val="22"/>
        </w:rPr>
        <w:t>писал о том, что общественный процесс связан ю передачей из поколения в поколение не биологического, а со</w:t>
        <w:softHyphen/>
        <w:t>циального опыта, который аккумулируется в растущей духовной и материальной культуре. В генетике это явление получило на</w:t>
        <w:softHyphen/>
        <w:t>звание социального наследования. А само содержание этого -опыта, определяемое в конечном счете характером общественно-экономических формаций, местом, занимаемым людьми в систе</w:t>
        <w:softHyphen/>
        <w:t>ме социально-экономических отношений, может быть названо «социальной программой». Именно социальная, а не генетиче</w:t>
        <w:softHyphen/>
        <w:t>ская программа, как подчеркивал Н. П. Дубинин, регулирует процесс индивидуального развития человека. Социальная про-трамма не записана в генах и тем не менее выступает как внут</w:t>
        <w:softHyphen/>
        <w:t>ренний фактор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 социального развития есть результат последователь</w:t>
        <w:softHyphen/>
        <w:t>ного включения человека в различные системы социальных от</w:t>
        <w:softHyphen/>
        <w:t>ношений. Наряду с факторами прямого, межличностного взаи-•модействия, важное значение имеет совокупность общественных отношений (социальные, экономические и культурные факторы). В дошкольном периоде, который является первичной, непосред</w:t>
        <w:softHyphen/>
        <w:t>ственной формой социального развития, можно выделить ряд ка</w:t>
        <w:softHyphen/>
        <w:t>чественно различных фаз или этапов эт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енность первой фазы — новорожденности — состоит в том, что она содержит предпосылки социализации индивидных свойств и всех последующих форм социального развития. Поло</w:t>
        <w:softHyphen/>
        <w:t>жение о том, что предрасположенность человека к социальному</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ю предусмотрена его наследственностью, что человече</w:t>
        <w:softHyphen/>
        <w:t xml:space="preserve">ское существо социально генетически, не раз подчеркивалось </w:t>
      </w:r>
      <w:r>
        <w:rPr>
          <w:rFonts w:cs="Times New Roman" w:ascii="Times New Roman" w:hAnsi="Times New Roman"/>
          <w:i/>
          <w:iCs/>
          <w:color w:val="000000"/>
          <w:sz w:val="22"/>
          <w:szCs w:val="22"/>
          <w:vertAlign w:val="subscript"/>
        </w:rPr>
        <w:t>3</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сследованиях по психологии раннего детства  [20; 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орая фаза относится к младенческому возрасту, когда фор</w:t>
        <w:softHyphen/>
        <w:t>мируется психологическая готовность к социализации на основе развития разноуровневой структуры задатков. В младенческий период происходит интенсивное формирование доречевой комму</w:t>
        <w:softHyphen/>
        <w:t>никации и почти всех естественных форм психики, за исключе</w:t>
        <w:softHyphen/>
        <w:t>нием представлений. При особой чувствительности к разнооб</w:t>
        <w:softHyphen/>
        <w:t>разным воздействиям взрослых (речевым, эмоциональным и др.), обеспечивающим удовлетворение жизненно необходимых потреб</w:t>
        <w:softHyphen/>
        <w:t>ностей ребенка, появляется целый комплекс неспецифических форм общения, а также эмоциональная избирательность пове</w:t>
        <w:softHyphen/>
        <w:t>дения. Именно в этот период жизни обнаруживается многообра</w:t>
        <w:softHyphen/>
        <w:t>зна воздействий ребенка на взрослого в виде жестикуляции, го</w:t>
        <w:softHyphen/>
        <w:t xml:space="preserve">лосовых, общедвигательных и эмоциональных реакций. Это дало основание Д. Б. Эльконину </w:t>
      </w:r>
      <w:r>
        <w:rPr>
          <w:rFonts w:cs="Times New Roman" w:ascii="Times New Roman" w:hAnsi="Times New Roman"/>
          <w:b/>
          <w:bCs/>
          <w:color w:val="000000"/>
          <w:sz w:val="22"/>
          <w:szCs w:val="22"/>
        </w:rPr>
        <w:t xml:space="preserve">[103] </w:t>
      </w:r>
      <w:r>
        <w:rPr>
          <w:rFonts w:cs="Times New Roman" w:ascii="Times New Roman" w:hAnsi="Times New Roman"/>
          <w:color w:val="000000"/>
          <w:sz w:val="22"/>
          <w:szCs w:val="22"/>
        </w:rPr>
        <w:t>сделать вывод о том, что эмоциональное общение со взрослыми представляет собой веду</w:t>
        <w:softHyphen/>
        <w:t>щую деятельность младенца, на фоне и внутри которой форми</w:t>
        <w:softHyphen/>
        <w:t>руются ориентировочные и сенсомоторные манипулятивные дей</w:t>
        <w:softHyphen/>
        <w:t>ствия. Эмоциональное общение в качестве основного фактора развития определяет специфику младенческого возраста. В этот ранний период жизни наряду с естественными формами психи</w:t>
        <w:softHyphen/>
        <w:t>ческого развития закладываются предпосылки для формирова</w:t>
        <w:softHyphen/>
        <w:t>ния субъекта общения, познания, деятельности 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ая, третья, фаза подготовительного периода — пред-дошкольный возраст — характеризуется тем, что на ее протя</w:t>
        <w:softHyphen/>
        <w:t>жении формируется основной и универсальный механизм социа</w:t>
        <w:softHyphen/>
        <w:t>лизации и социального развития в целом — речевая деятель</w:t>
        <w:softHyphen/>
        <w:t>ность, которая создает инструментальную готовность ребенка к •его последующему социальному развитию. Овладение речью и общение, познавательная и практическая, предметно-манипуля-тивная активность способствуют образованию обобщенной и эле</w:t>
        <w:softHyphen/>
        <w:t>ментарной формы самосознания, собственного «я». Это начало построения социальных свойств как бы «сверху», с образования высших элементов личности и субъекта деятельности — само</w:t>
        <w:softHyphen/>
        <w:t>сознания, а не только «снизу», с развития их основы в виде ин</w:t>
        <w:softHyphen/>
        <w:t>дивидных свойств. К концу преддошкольного возраста «я» ре</w:t>
        <w:softHyphen/>
        <w:t>бенка представляет собой весьма неустойчивый, элементарный^ недифференцированный комплекс, включающий представление о своих простейших индивидных и социальных характеристиках. И. М. Сеченов [89] и вслед за ним Б. Г. Ананьев [11] дали бле</w:t>
        <w:softHyphen/>
        <w:t>стящий анализ процесса осознания ребенком самого себя, кото</w:t>
        <w:softHyphen/>
        <w:t>рый развертывается у него параллельно с отражением внешнего мира. Ребенок начинает называть себя по имени, выделять себя как постоянное целое из текущего потока изменяющихся соб</w:t>
        <w:softHyphen/>
        <w:t>ственных действий и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 овладения речью в этот период представляет собой</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ерархическую возрастную структуру, где идет одновременное разноуровневое развитие фонематического слуха, слогообразо-вание, построение слов и грамматических синтаксических форм. Такой характер развития обусловливает ускоренный темп фор</w:t>
        <w:softHyphen/>
        <w:t>мирования у ребенка языковой системы в целом. Этот процесс заканчивается в основном к трем годам. Развитие речи осуще</w:t>
        <w:softHyphen/>
        <w:t>ствляется путем преобразования лепетной структуры на основе усвоения социально значимых фонематических эталонов, путем социализации сенсорных форм. Слогообразование и овладение словарным составом представляют собой процесс моделирова</w:t>
        <w:softHyphen/>
        <w:t>ния социальных эталонов более высокого синтетического уровня. Функционирование вербальных моделей осуществляется не изо</w:t>
        <w:softHyphen/>
        <w:t>лированно, а внутри формирующихся синтаксических конструк</w:t>
        <w:softHyphen/>
        <w:t>ций, которые служат более совершенным средством общения, в отличие от его неспецифических эмоциональных форм в младен</w:t>
        <w:softHyphen/>
        <w:t>ческом периоде. Более высокий уровень речевой формы общения связан со свойствами ее как кода особого рода, который отли</w:t>
        <w:softHyphen/>
        <w:t>чается полифункциональностью, высокой степенью расчлененно</w:t>
        <w:softHyphen/>
        <w:t>сти и интеграции. Речевая система представляет собой сложное многоуровневое образование, где на основе природной диффе</w:t>
        <w:softHyphen/>
        <w:t>ренциации звуков и их комплексов возникает и развивается но</w:t>
        <w:softHyphen/>
        <w:t>вый функциональный системный механизм, моделирующий объ</w:t>
        <w:softHyphen/>
        <w:t>ективную языковую систему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ируясь в процессе общения и выполняя коммуникатив</w:t>
        <w:softHyphen/>
        <w:t>ную, прагматическую и познавательную функции, речь ребенка служит средством выделения его из социальной среды и в то же время является механизмом адаптации его к требованиям социального окружения путем самоограничения своих желаний и потребностей в ответ на предписания взрослых. К трем годам дети способны произвольно изменить поведение и затормозить свои непосредственные импульсы по словесному приказу взрос</w:t>
        <w:softHyphen/>
        <w:t>лого [34; 60; 63]. Это подготавливает ребенка к активному вос</w:t>
        <w:softHyphen/>
        <w:t>приятию многообразных воздействий социального окружения в последующий, дошкольный период, с которого начинается интен</w:t>
        <w:softHyphen/>
        <w:t>сивное социальное развитие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ирокий и многообразный диапазон социальных воздействий на ребенка в дошкольном возрасте приводит к появлению цело</w:t>
        <w:softHyphen/>
        <w:t>го ряда социально-психологических эффектов. Они возникают как в индивидной организации при социализации психофизиоло</w:t>
        <w:softHyphen/>
        <w:t>гических функций, так и при формировании структурных обра</w:t>
        <w:softHyphen/>
        <w:t>зований личности, субъекта общения, познания, деятельности и" индивидуальности в их первоначальном виде. Происходит пе</w:t>
        <w:softHyphen/>
        <w:t>реход психической эволюции на качественно новый путь соци</w:t>
        <w:softHyphen/>
        <w:t>ального развития. В этот процесс постепенно вовлекаются все естественные формы психики, и он приводит к возникновению целого ряда психологических эффектов посредством речевой де</w:t>
        <w:softHyphen/>
        <w:t>ятельности, вносящей новый принцип в работу моз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енсорно-перцептивном развитии конвергенция социально-</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биологического выражена в феномене сензитивности, при</w:t>
        <w:softHyphen/>
        <w:t>чем слово здесь выступает в качестве сенсибилизирующего фак</w:t>
        <w:softHyphen/>
        <w:t>тора. Под воздействием второсигнальных импульсов и в контек</w:t>
        <w:softHyphen/>
        <w:t>сте решаемых ребенком социально и личностно значимых задач происходят значительные изменения чувствительности разной модальности. Важным элементом социализации в этот период является включение в сенсорный и перцептивный опыт ребенка посредством общения и речи социально-фиксированных этало</w:t>
        <w:softHyphen/>
        <w:t>нов в виде овладения системой темперированных звуков, зна</w:t>
        <w:softHyphen/>
        <w:t>ния цветового спектра, набора геометрических форм [42]. На этой основе осуществляется упорядочение и систематизация сен</w:t>
        <w:softHyphen/>
        <w:t>сорного и перцептивного опыта в целом путем использования операции сличения и сравнения, группировки, классификации и ■сериации [73; 74]. Процессы восприятия становятся направлен</w:t>
        <w:softHyphen/>
        <w:t xml:space="preserve">ными, сознательно регулируемыми и мотивируемыми актами </w:t>
      </w:r>
      <w:r>
        <w:rPr>
          <w:rFonts w:cs="Times New Roman" w:ascii="Times New Roman" w:hAnsi="Times New Roman"/>
          <w:b/>
          <w:bCs/>
          <w:color w:val="000000"/>
          <w:sz w:val="22"/>
          <w:szCs w:val="22"/>
        </w:rPr>
        <w:t xml:space="preserve">[83]. </w:t>
      </w:r>
      <w:r>
        <w:rPr>
          <w:rFonts w:cs="Times New Roman" w:ascii="Times New Roman" w:hAnsi="Times New Roman"/>
          <w:color w:val="000000"/>
          <w:sz w:val="22"/>
          <w:szCs w:val="22"/>
        </w:rPr>
        <w:t xml:space="preserve">Наблюдение в начале своего развития проходит стадии перечисления, описания, интерпретации </w:t>
      </w:r>
      <w:r>
        <w:rPr>
          <w:rFonts w:cs="Times New Roman" w:ascii="Times New Roman" w:hAnsi="Times New Roman"/>
          <w:b/>
          <w:bCs/>
          <w:color w:val="000000"/>
          <w:sz w:val="22"/>
          <w:szCs w:val="22"/>
        </w:rPr>
        <w:t xml:space="preserve">[102]. </w:t>
      </w:r>
      <w:r>
        <w:rPr>
          <w:rFonts w:cs="Times New Roman" w:ascii="Times New Roman" w:hAnsi="Times New Roman"/>
          <w:color w:val="000000"/>
          <w:sz w:val="22"/>
          <w:szCs w:val="22"/>
        </w:rPr>
        <w:t>В качестве но-ъых свойств, приобретаемых в этот период, выступает и признак осмысленности, когда воспринимаемый объект связывается со словом, а чувственное и смысловое содержания перцепции вза</w:t>
        <w:softHyphen/>
        <w:t>имообусловливают друг друга. Таким образом, возникает дея-тельностная структура процессов восприятия, и формируется субъект 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яду с образной памятью, которая преобразуется под вли</w:t>
        <w:softHyphen/>
        <w:t>янием социальных факторов в том же направлении, что и пер</w:t>
        <w:softHyphen/>
        <w:t>цепция, формируется и способность к запоминанию словесного материала. Кроме наглядно-действенной и наглядно-образной форм мышления, образуется новый словесно-логический уровень решения мыслительных задач. Таким образом, усложнение по</w:t>
        <w:softHyphen/>
        <w:t>знавательной сферы ребенка характеризуется тем, что в основ</w:t>
        <w:softHyphen/>
        <w:t>ных формах его психофизиологических функций образуются и как бы надстраиваются качественно новые вербализованные уров</w:t>
        <w:softHyphen/>
        <w:t>ни. Посредством речи происходит и формирование нового типа регуляции психики и поведения, складываются произвольные формы перцепции, памяти, внимания, мышления [42; 60]. Не только в процессе восприятия, но и при запоминании и решении разного рода задач ребенок начинает пользоваться различными способами и приемами, которые усиливают психическую дея</w:t>
        <w:softHyphen/>
        <w:t>тельность, превращая ее в активный процесс, направленный на преобразование получаемых знаний. В результате к концу до</w:t>
        <w:softHyphen/>
        <w:t>школьного периода создается принципиально новый познава</w:t>
        <w:softHyphen/>
        <w:t>тельный аппарат, более совершенный с точки зрения требова</w:t>
        <w:softHyphen/>
        <w:t>нии социального взаимодействия и дальнейшего культурного и интеллектуального развития. Обширный и разнообразный комп</w:t>
        <w:softHyphen/>
        <w:t>лекс психических изменений и преобразований в процессе со</w:t>
        <w:softHyphen/>
        <w:t>циального развития свидетельствует о начале формирования но</w:t>
        <w:softHyphen/>
        <w:t>вой психологической структуры субъекта познавательной дея</w:t>
        <w:softHyphen/>
        <w:t>тельности в ее различных модификациях в виде складывания</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х ее существенных составляющих, как целенаправленность. и способность решать отдельно от практических перцептивные, мнемические, мыслительные задачи с использованием разнооб</w:t>
        <w:softHyphen/>
        <w:t>разных по составу опера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выделим некоторые основные критерии или свойства, по которым можно осуществить размежевание естественного и социального в психическом развитии. К ним относятся: вербаль-ность, произвольность, опосредствованность, — формирующиеся в процессе социализации природных форм психики и характери</w:t>
        <w:softHyphen/>
        <w:t>зующие высший уровень развития психических функций. Есте- ■ ственным же формам психического развития присущи противо</w:t>
        <w:softHyphen/>
        <w:t>положные свойства, такие, как невербальность, непроизволь</w:t>
        <w:softHyphen/>
        <w:t>ность, непосредственность, которые хотя и сохраняют в ходе со-циогенеза свою относительную самостоятельность, но приобре</w:t>
        <w:softHyphen/>
        <w:t>тают подчиненный высшему интеллектуальному уровню харак</w:t>
        <w:softHyphen/>
        <w:t>тер. Отметим, что Л. С. Выготский [25] исходил из понимания детского развития как диалектического единства двух принци</w:t>
        <w:softHyphen/>
        <w:t>пиально различных рядов (натурального и культурно-историче</w:t>
        <w:softHyphen/>
        <w:t>ского). Основную задачу исследования.он видел в адекватном исследовании одного и другого ряда и в изучении законов их сплетения на каждой возрастной ступе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психологическим эффектам социального развития относят</w:t>
        <w:softHyphen/>
        <w:t>ся личностные особенности, мотивационно-потребностная сфе</w:t>
        <w:softHyphen/>
        <w:t>ра, включающая ценностные ориентации, интересы и черты ха</w:t>
        <w:softHyphen/>
        <w:t>рактера. Элементы личностной структуры начинают также фор</w:t>
        <w:softHyphen/>
        <w:t>мироваться-в дошкольный период, на первом этапе социального развития. При этом наблюдается тесная связь личностных эф</w:t>
        <w:softHyphen/>
        <w:t>фектов и тех глубоких изменений, которые происходят в позна</w:t>
        <w:softHyphen/>
        <w:t>вательной сфере ребенка. Преобразованная под влиянием язы</w:t>
        <w:softHyphen/>
        <w:t>ковой системы психическая организация необходима для осуще</w:t>
        <w:softHyphen/>
        <w:t>ствления социализации индивида, для формирования личности и субъекта познания, общения 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ражение человеком социального окружения включает раз</w:t>
        <w:softHyphen/>
        <w:t>личные физические, динамические и нравственные стороны об</w:t>
        <w:softHyphen/>
        <w:t>лика и поведения человека [19]. Тем самым создается широкая, характеризующаяся информационной избыточностью основа для формирования первичных форм социальной ориентации. В этой связи намечаются два пути выработки указанной ориентации. Первый — это физические, темпераментные особенности как ос</w:t>
        <w:softHyphen/>
        <w:t>нова формирования личности; они проявляются и фиксируются ребенком главным образом в процессе непосредственного взаи</w:t>
        <w:softHyphen/>
        <w:t>модействия с детьми и взрослыми. Второй путь связан с нрав</w:t>
        <w:softHyphen/>
        <w:t>ственными качествами; их усвоение обязательно опосредованно общением со взрослыми. При этом физические возможности определяются более точно, чем моральные качества [14]. В оценке последних ребенок часто применяет понятия неаде</w:t>
        <w:softHyphen/>
        <w:t>кватно и в очень общей форме. При раскрытии содержания отдельных личностных качеств дети используют различные спо-</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бы. Они или называют конкретные случаи поведения (68— 46%) или дают объяснения обобщающего характера (32—54%), Г19]. Общаясь со взрослыми, ребенок усваивает знания о нрав</w:t>
        <w:softHyphen/>
        <w:t>ственном поведении в категориальной форме, постепенно напол</w:t>
        <w:softHyphen/>
        <w:t>няя их конкретным содержанием путем отбора функциональных свойств, проявляющихся в реальных взаимоотношениях в груп</w:t>
        <w:softHyphen/>
        <w:t>пе. Такой путь значительно ускоряет нравственное развитие, но вместе с тем заключает в себе опасность отрыва нравственного, знания от поведенческой практики ребенка в условиях недоста</w:t>
        <w:softHyphen/>
        <w:t>точности его собственного нравств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чностные эффекты формируются в результате сложного-взаимоотношения, конвергенции процесса реального поведения; и взаимодействия ребенка с внешним миром, включая социаль</w:t>
        <w:softHyphen/>
        <w:t>ное окружение, и процесса усвоения им норм, правил и нрав</w:t>
        <w:softHyphen/>
        <w:t>ственных критериев поведения. Поступки и действия ребенка: санкционируются обществом, приобретая тем самым социальную-ценность. Его поведение управляется взрослыми посредством нравственных критериев, оценок, норм, которые направляют от</w:t>
        <w:softHyphen/>
        <w:t>бор социально значимых актов. Однако к концу дошкольного возраста ребенок сам начинает давать нравственные оценки, что. в конечном счете способствует их включению в качестве важ</w:t>
        <w:softHyphen/>
        <w:t>ных компонентов в структуру его первоначальных ценностных ориентации. Усваивая отдельные качества личности, он вслед за взрослыми пользуется общим критерием «хорошо — плохо» и посредством его осуществляет размежевание социально полез</w:t>
        <w:softHyphen/>
        <w:t>ных и негативных поступков,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ные свойства личности ребенка вначале представля</w:t>
        <w:softHyphen/>
        <w:t>ют собой непосредственные корреляты межличностных отноше</w:t>
        <w:softHyphen/>
        <w:t>ний, являясь психическими эффектами реальных взаимодейст</w:t>
        <w:softHyphen/>
        <w:t>вий его с детьми и взрослыми. Личностный компонент склады</w:t>
        <w:softHyphen/>
        <w:t>вается в процессе взаимной социальной адаптации и усвоения* детьми требований, предъявляемых взрослыми к различным ви</w:t>
        <w:softHyphen/>
        <w:t>дам деятельности и поведения. В результате уже к пяти годам-У ребенка появляется определенная позиция в группе; происхо</w:t>
        <w:softHyphen/>
        <w:t>дит дифференциация детей в системе межличностных отноше</w:t>
        <w:softHyphen/>
        <w:t>ний по социометрическому статусу [28; 48; 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концу дошкольного возраста психологические эффекты (речь, ценностные ориентации, интересы, черты характера) сами начинают выступать в качестве внутренних факторов, положи</w:t>
        <w:softHyphen/>
        <w:t>тельно влияющих «а ход адаптации ребенка к социальной среде. В силу глубоких и разнокачественных преобразований, кото</w:t>
        <w:softHyphen/>
        <w:t>рые неизбежны по мере вхождения ребенка в социальное окру</w:t>
        <w:softHyphen/>
        <w:t>жение, период до 6—7 лет можно считать первичным этапом со</w:t>
        <w:softHyphen/>
        <w:t>циального развития. В то же время раннее детство является критическим переходным периодом, когда интенсивно разверты</w:t>
        <w:softHyphen/>
        <w:t>вается многофазный процесс создания необходимых предпосы</w:t>
        <w:softHyphen/>
        <w:t>лок для последующего формирования социальных психологиче</w:t>
        <w:softHyphen/>
        <w:t>ских эффектов человеческого поведения и деятельности.</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вый, более высокий уровень развития психики, достигну</w:t>
        <w:softHyphen/>
        <w:t>тый в результате первичной социализации, создает возможность для дальнейшего социального развития. К концу дошкольного возраста создается готовность к обучению, и оно становится ведущим фактором развития. Школьные годы жизни являются вторым этапом социального развития. На данном этапе форми</w:t>
        <w:softHyphen/>
        <w:t>руются те психологические структуры субъекта учебно-познава</w:t>
        <w:softHyphen/>
        <w:t>тельной деятельности и личности, которые обеспечивают эффек</w:t>
        <w:softHyphen/>
        <w:t>тивность процесса обучения. Социальное воздействие приобрета</w:t>
        <w:softHyphen/>
        <w:t>ет систематизированный характер, главным содержанием кото</w:t>
        <w:softHyphen/>
        <w:t>рого являются объективные закономерности науки. Раньше для ребенка существовал мир вещей, теперь перед ним — мир отно</w:t>
        <w:softHyphen/>
        <w:t>шений и закономерностей с их внутренней, строго научной орга</w:t>
        <w:softHyphen/>
        <w:t>н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разработки критериев умственного развития при</w:t>
        <w:softHyphen/>
        <w:t>меняются аналитический и структурный подходы. В психологи</w:t>
        <w:softHyphen/>
        <w:t>ческих исследованиях выделяются в качестве критериев глав</w:t>
        <w:softHyphen/>
        <w:t>ным образом те стороны психики, которые формируются в про</w:t>
        <w:softHyphen/>
        <w:t>цессе учебно-познавательной деятельности как психологические эффекты социального развития [18; 27; 44; 45; 51; 56; 60; 75; 76; 91]. Вместе с тем в оценке и прогнозировании умственного развития имеет значение определение уровня продуктивности разнообразных познавательных функций — сенсорно-перцептив</w:t>
        <w:softHyphen/>
        <w:t>ных, мнемических, аттенционных, мыслительных, — являющихся, по определению Б. Г. Ананьева, потенциалами психического раз</w:t>
        <w:softHyphen/>
        <w:t>вития. Так, в результате исследований психофизиологических функций [59; 87] был показан сравнительно более высокий уро</w:t>
        <w:softHyphen/>
        <w:t>вень продуктивности внимания и памяти в возрастных группах учащихся школ и студентов с высокими показателями учебной усп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сочетании аналитического и синтетического подходов в изучении психического развития в условиях школы обнаружи</w:t>
        <w:softHyphen/>
        <w:t>вается многообразие психологических эффектов разного уровня интегрированное™. Образование структуры интеллекта на осно</w:t>
        <w:softHyphen/>
        <w:t>ве дифференцированного развития его свойств есть целостный эффект социального развития субъекта познавательной деятель</w:t>
        <w:softHyphen/>
        <w:t>ности при направленном воздействии обучения как системного педагогическ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кольный период представляет собой этап становления не только субъекта деятельности, но и личности. В это время фор</w:t>
        <w:softHyphen/>
        <w:t>мы общественно направленного влияния усложняются и носят как непосредственный (процесс общения со сверстниками и взрослыми), так и опосредованный, через различные каналы со</w:t>
        <w:softHyphen/>
        <w:t>циального воздействия (кино, телевидение, художественная ли</w:t>
        <w:softHyphen/>
        <w:t>тература и т. д.), характер. Формирование личностных свойств осуществляется на основе широкой ориентировки в социальном окружении и посредством усвоения нравственных эталонов по</w:t>
        <w:softHyphen/>
        <w:t>ведения, создаваемых различными видами искусства.</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школьные годы складываются целостные эффекты лично</w:t>
        <w:softHyphen/>
        <w:t>сти и субъекта деятельности: характер, общие и специальные способности, мировоззрение, целеполагание и мотивационно-по-требностная сфера, профессиональная направленность, ценност</w:t>
        <w:softHyphen/>
        <w:t>ные ориентации, произвольная саморегуляция поведения и дея</w:t>
        <w:softHyphen/>
        <w:t>тельности. Эти сложные компоненты формирующейся личности как субъекта деятельности являются психологическими предпо</w:t>
        <w:softHyphen/>
        <w:t>сылками вступления юноши или девушки в самостоятельную</w:t>
      </w:r>
      <w:r>
        <w:rPr>
          <w:rFonts w:cs="Times New Roman" w:ascii="Times New Roman" w:hAnsi="Times New Roman"/>
          <w:color w:val="000000"/>
          <w:sz w:val="22"/>
          <w:szCs w:val="22"/>
          <w:vertAlign w:val="superscript"/>
        </w:rPr>
        <w:t xml:space="preserve">4 </w:t>
      </w:r>
      <w:r>
        <w:rPr>
          <w:rFonts w:cs="Times New Roman" w:ascii="Times New Roman" w:hAnsi="Times New Roman"/>
          <w:color w:val="000000"/>
          <w:sz w:val="22"/>
          <w:szCs w:val="22"/>
        </w:rPr>
        <w:t>жизнь. Их становление происходит при условии реализации си</w:t>
        <w:softHyphen/>
        <w:t>стемы педагогических задач и средств, учитывающей психологи</w:t>
        <w:softHyphen/>
        <w:t>ческую сложность и возрастную динамику объекта и субъекта процесса обучения —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ериод взрослости происходит дальнейшее развитие чело</w:t>
        <w:softHyphen/>
        <w:t>века. Оно связано со сменой социальных ролей в разных сферах общения, в различных видах практики.и поведения. Решающая роль в формировании личностных качеств взрослого человека принадлежит его трудовой, профессиональной деятельности. Ведь в ходе нее проявляется социальная значимость, сущность чело</w:t>
        <w:softHyphen/>
        <w:t>века как представителя общества. «В процессе жизни в общест</w:t>
        <w:softHyphen/>
        <w:t>ве у каждого индивида формируется сложнейшая — многомер</w:t>
        <w:softHyphen/>
        <w:t>ная, многоуровневая и динамическая — система субъективно-лич</w:t>
        <w:softHyphen/>
        <w:t>ностных отношений» [58, с. 328]. В период взрослости форми</w:t>
        <w:softHyphen/>
        <w:t>руются те свойства, которые характеризуют зрелую личность. В изучении человека как личности Б. Г. Ананьев выделял, наря</w:t>
        <w:softHyphen/>
        <w:t>ду со статусом, общественными функциями и различными роля</w:t>
        <w:softHyphen/>
        <w:t>ми, мотивацией в зависимости от целей и ценностей, мировоз</w:t>
        <w:softHyphen/>
        <w:t>зрение и всю совокупность отношений личности к окружающе</w:t>
        <w:softHyphen/>
        <w:t>му миру, характер и склонности. Он подчеркивал, что «соци</w:t>
        <w:softHyphen/>
        <w:t>альное формирование человека не ограничивается формирова</w:t>
        <w:softHyphen/>
        <w:t>нием личности — субъекта общественного поведения и коммуни</w:t>
        <w:softHyphen/>
        <w:t>каций. Социальное формирование человека — это вместе с тем образование человека как субъекта познания и деятельности. Переход от игры к учению, смена различных видов учения, под</w:t>
        <w:softHyphen/>
        <w:t xml:space="preserve">готовка к труду в обществе и т. д. — это одновременно стадии развития свойств субъекта познания и деятельности, изменения социальных позиций, ролей в обществе и сдвигов в статусе, т. е. становление личности» </w:t>
      </w:r>
      <w:r>
        <w:rPr>
          <w:rFonts w:cs="Times New Roman" w:ascii="Times New Roman" w:hAnsi="Times New Roman"/>
          <w:b/>
          <w:bCs/>
          <w:color w:val="000000"/>
          <w:sz w:val="22"/>
          <w:szCs w:val="22"/>
        </w:rPr>
        <w:t xml:space="preserve">[11, </w:t>
      </w:r>
      <w:r>
        <w:rPr>
          <w:rFonts w:cs="Times New Roman" w:ascii="Times New Roman" w:hAnsi="Times New Roman"/>
          <w:color w:val="000000"/>
          <w:sz w:val="22"/>
          <w:szCs w:val="22"/>
        </w:rPr>
        <w:t xml:space="preserve">с. </w:t>
      </w:r>
      <w:r>
        <w:rPr>
          <w:rFonts w:cs="Times New Roman" w:ascii="Times New Roman" w:hAnsi="Times New Roman"/>
          <w:b/>
          <w:bCs/>
          <w:color w:val="000000"/>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солидация основных психологических подструктур чело</w:t>
        <w:softHyphen/>
        <w:t>века, осуществляемая в школьном возрасте, в период взросло</w:t>
        <w:softHyphen/>
        <w:t>сти усиливается и приобретает новый вид. Социогенез в этот пе</w:t>
        <w:softHyphen/>
        <w:t>риод происходит в двух направлениях: в плане усиления интер</w:t>
        <w:softHyphen/>
        <w:t>структуры разнородных компонентов субъекта деятельности, личности, и в плане усиления интраиндивидуальных отношений внутри этих отдельных подструктур. В связи с включением в Разнообразные социальные сферы жизнедеятельности (профес</w:t>
        <w:softHyphen/>
        <w:t>сиональный труд, обучение, семья, общественные и самодеятель</w:t>
        <w:softHyphen/>
        <w:t>ные организации) в условиях самостоятельного выбора своего Жизненного пути необходимы не только знания, но и выработ ка сознательного отношения к различным сферам жизни, фор„ мирование определенной позиции. «Позиция личности как субъ-1 екта общественного поведения и многообразных социальных де-ятельностей представляет сложную систему отношений личности (к обществу в целом и общностям, к которым она принадлежит, к труду, людям, самой себе), установок и мотивов, которыми' она руководствуется в своей деятельности, целей и ценностей, на которые направлена эта деятельность. Вся эта сложная си</w:t>
        <w:softHyphen/>
        <w:t>стема субъективных свойств реализуется в определенном комп</w:t>
        <w:softHyphen/>
        <w:t>лексе общественных функций-ролей, выполняемых человеком в заданных социальных ситуациях развития» [11, с. 13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чимость социально-психологических характеристик лично-1 сти определяется их регулирующей функцией. Человек прини</w:t>
        <w:softHyphen/>
        <w:t>мает то или иное решение именно на основе учета определен</w:t>
        <w:softHyphen/>
        <w:t>ной совокупности своих субъективных отношений к разным сто</w:t>
        <w:softHyphen/>
        <w:t>ронам окружающей действительности. В сферу субъективных, отношений включаются также отношения к себе как субъекту социальных отношений и как личности в целом. Все это оцени</w:t>
        <w:softHyphen/>
        <w:t>вается социально развитой личностью с позиции включенности,, например в производственные отношения и в саму производст</w:t>
        <w:softHyphen/>
        <w:t>венную деятельность. Одним из интегральных проявлений регу</w:t>
        <w:softHyphen/>
        <w:t>лирующей функции отношений к различным сторонам производ</w:t>
        <w:softHyphen/>
        <w:t>ства и быта выступает реальная и потенциальная текучесть кад</w:t>
        <w:softHyphen/>
        <w:t>ров. Степень зрелости личности оказывает воздействие на по</w:t>
        <w:softHyphen/>
        <w:t>следующую ее адаптацию к новой социальной среде. Как пока</w:t>
        <w:softHyphen/>
        <w:t>зало комплексное исследование адаптационных процессов мо</w:t>
        <w:softHyphen/>
        <w:t>лодых рабочих в условиях завода, те, кто самостоятельно, на основе сформировавшейся системы отношений и собственных оценок выбрали профессию, быстрее и легче адаптируются к условиям производства и выражают удовлетворенность свое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ость исследований субъективных отношений для пони</w:t>
        <w:softHyphen/>
        <w:t>мания процесса формирования личности как субъекта общест</w:t>
        <w:softHyphen/>
        <w:t>венного поведения и социальной деятельности состоит в том, что качественные изменения в ее психологии начинаются именно с перестройки системы этих многообразных отношений. На это об</w:t>
        <w:softHyphen/>
        <w:t>ращал внимание Л. С. Выготский [25], имея в виду, в частно</w:t>
        <w:softHyphen/>
        <w:t>сти, подростковый кризисный возраст. Субъективные отношения личности являются наиболее подвижным ее элементом, посколь</w:t>
        <w:softHyphen/>
        <w:t>ку они выражают непосредственную связь, взаимодействие че</w:t>
        <w:softHyphen/>
        <w:t>ловека с обстоятельствами жизни, с жизненно важными усло</w:t>
        <w:softHyphen/>
        <w:t>виями, динамика которых так или иначе проявляется во внут</w:t>
        <w:softHyphen/>
        <w:t>ренних личностных изменениях данного класса свойств. Поэто</w:t>
        <w:softHyphen/>
        <w:t>му превращение пассивного отношения человека к окружающе</w:t>
        <w:softHyphen/>
        <w:t>му миру в активное, позитивно направленное происходит при изменениях социальных ситуаций его жизни и деятельности. Вместе с тем, как подчеркивал Б. Г. Ананьев, создание собст</w:t>
        <w:softHyphen/>
        <w:t>венной среды, благоприятной для развития, требует напряжен-</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й деятельности человека во многих социальных ситуациях. По его мнению, «статус и позиция личности представляются более изменчивыми и подвижными в связи с изменениями различных социальных ситуаций развития личности» [11, с. 1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ое значение изучения субъективных отношений в их многообразных проявлениях состоит в том, что они являются ба</w:t>
        <w:softHyphen/>
        <w:t>зовой системой свойств для построения других основных под</w:t>
        <w:softHyphen/>
        <w:t>структур личности и субъекта деятельности, таких, как харак</w:t>
        <w:softHyphen/>
        <w:t>тер, высшие формы мотивационно-потребностной сферы. Взрос</w:t>
        <w:softHyphen/>
        <w:t>лость является периодом образования максимально широкого, с точки зрения разнообразия, круга субъективных отношений путем включения личности в новые социальные ситуации — про</w:t>
        <w:softHyphen/>
        <w:t>фессионально-производственные, учебные, семейные, обществен</w:t>
        <w:softHyphen/>
        <w:t>ные, спортивные и т. д. Усиление социальных связей и их много</w:t>
        <w:softHyphen/>
        <w:t>образие создает принципиально новые возможности для разви</w:t>
        <w:softHyphen/>
        <w:t>тия личности. Многомерность самих отношений создает диагно</w:t>
        <w:softHyphen/>
        <w:t>стические возможности для выявления степени выраженности гармоничности их развития и вместе с тем для определения внутренних условий становления личности в целом, во всех ее подструктурах. Как писал К. Маркс, «действительное духовное богатство индивида всецело зависит от богатства его действи</w:t>
        <w:softHyphen/>
        <w:t>тельных отношений...» [2, с. 36]. В работах В. Н. Мясищева [67], Б. Ф. Ломова [58] обсуждается вопрос о параметрах субъ</w:t>
        <w:softHyphen/>
        <w:t>ективных отношений и выделяются базовые измерения (модаль</w:t>
        <w:softHyphen/>
        <w:t>ность, интенсивность, широта, устойчивость) и следующий уро</w:t>
        <w:softHyphen/>
        <w:t>вень, производный от первого. Он включает в себя такие каче</w:t>
        <w:softHyphen/>
        <w:t>ственные характеристики субъективно-личностных отношений, как доминантность, когерентность или внутренняя связанность всей системы субъективных отношений, эмоциональность, сте</w:t>
        <w:softHyphen/>
        <w:t>пень обобщенности, принципиальность, степень активности, соз</w:t>
        <w:softHyphen/>
        <w:t>нательность. В совокупности формальных и содержательных пси</w:t>
        <w:softHyphen/>
        <w:t>хологических критериев важно выделять параметры, описываю</w:t>
        <w:softHyphen/>
        <w:t>щие и выявляющие те субъективные отношения, в которых лич</w:t>
        <w:softHyphen/>
        <w:t>ность выступает в качестве субъекта этих отношений. К ним от</w:t>
        <w:softHyphen/>
        <w:t>носятся прежде всего активность, принципиальность, сознатель</w:t>
        <w:softHyphen/>
        <w:t>ность. Б. Ф. Ломов относил сознательность к основному изме</w:t>
        <w:softHyphen/>
        <w:t>рению высшего уровня интеграции субъективных отношений. «В развитой форме отношения личности выступают как отноше</w:t>
        <w:softHyphen/>
        <w:t>ния сознательные. Сознательность — это вместе с тем и инте</w:t>
        <w:softHyphen/>
        <w:t>гральная характеристика личности... Степень сознательности характеризует гражданскую, моральную, идейную зрелость лич</w:t>
        <w:softHyphen/>
        <w:t>ности; она теснейшим образом связана с чувством ответствен</w:t>
        <w:softHyphen/>
        <w:t>ности перед обществом. Вовлекается ли личность в те или иные социальные процессы стихийно или же она включается в них сознательно — в этом в конце концов выражается ее позиция как общественного субъекта» [58, с. 3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ключение отметим, что и представители русской педаго</w:t>
        <w:softHyphen/>
        <w:t>гики уделяли значительное внимание формированию собствен-</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5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й позиции в процессе становление личности ребенка. Настоя</w:t>
        <w:softHyphen/>
        <w:t>щее образование, считал Н. А. Добролюбов, — это такое обра</w:t>
        <w:softHyphen/>
        <w:t xml:space="preserve">зование, которое заставляет определять свое отношение ко </w:t>
      </w:r>
      <w:r>
        <w:rPr>
          <w:rFonts w:cs="Times New Roman" w:ascii="Times New Roman" w:hAnsi="Times New Roman"/>
          <w:b/>
          <w:bCs/>
          <w:color w:val="000000"/>
          <w:sz w:val="22"/>
          <w:szCs w:val="22"/>
        </w:rPr>
        <w:t xml:space="preserve">все-1 </w:t>
      </w:r>
      <w:r>
        <w:rPr>
          <w:rFonts w:cs="Times New Roman" w:ascii="Times New Roman" w:hAnsi="Times New Roman"/>
          <w:color w:val="000000"/>
          <w:sz w:val="22"/>
          <w:szCs w:val="22"/>
        </w:rPr>
        <w:t xml:space="preserve">му окружающему </w:t>
      </w:r>
      <w:r>
        <w:rPr>
          <w:rFonts w:cs="Times New Roman" w:ascii="Times New Roman" w:hAnsi="Times New Roman"/>
          <w:b/>
          <w:bCs/>
          <w:color w:val="000000"/>
          <w:sz w:val="22"/>
          <w:szCs w:val="22"/>
        </w:rPr>
        <w:t xml:space="preserve">[36]. </w:t>
      </w:r>
      <w:r>
        <w:rPr>
          <w:rFonts w:cs="Times New Roman" w:ascii="Times New Roman" w:hAnsi="Times New Roman"/>
          <w:color w:val="000000"/>
          <w:sz w:val="22"/>
          <w:szCs w:val="22"/>
        </w:rPr>
        <w:t>Еще большее значение имеет система] •субъективных отношений личности взрослого человека как субъ</w:t>
        <w:softHyphen/>
        <w:t>екта своего собственного развития и как активного участника общественного исторического процесса. «Личность, — подчерки</w:t>
        <w:softHyphen/>
        <w:t>вал Б. Г. Ананьев, — есть общественный индивид, объект и субъ</w:t>
        <w:softHyphen/>
        <w:t>ект исторического процесса. Поэтому в характеристиках лично</w:t>
        <w:softHyphen/>
        <w:t>сти наиболее полно раскрывается общественная сущность че-. .ловека, определяющая все явления человеческого развития, включая природные особенности... Лишь охарактеризовав ос</w:t>
        <w:softHyphen/>
        <w:t>новные силы, воздействующие на формирование личности, вклю</w:t>
        <w:softHyphen/>
        <w:t>чая социальное направление образования и общественного вос</w:t>
        <w:softHyphen/>
        <w:t>питания, т. е. определив человека как объект общественного развития, мы можем показать внутренние условия его становле</w:t>
        <w:softHyphen/>
        <w:t>ния как субъекта общественного развития. В этом смысле лич</w:t>
        <w:softHyphen/>
        <w:t>ность всегда конкретно-исторична, она — продукт своей эпохи и жизни страны, современник и участник событий, составляющих вехи истории общества и ее собственного жизненного пути» [11, с. 124—1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ое в человеческом развитии выступает в многооб</w:t>
        <w:softHyphen/>
        <w:t>разных проявлениях, представляя собой процесс социализации индивидных свойств и становление новообразований в виде та</w:t>
        <w:softHyphen/>
        <w:t>ких сложнейших психологических подструктур человека, как личность и субъект профессиональных видов деятельности, по-знания 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для повторения и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  В чем состоит своеобразие и уникальность биологического в человеке и какое значение оно имеет для формирования его социальной сущ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В чем выражен системный подход в понимании онтогенеза индивидной организац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  По каким признакам можно судить о степени социальной зрелости человека как личности и субъекта деятельности, познания 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Маркс  К.   К критике  гегелевской философии  права//Маркс К-,   Э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льс Ф. Соч. 2-е изд.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Маркс К-, Энгельс Ф. Немецкая идеология//Там  же. Т. 3.</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rPr>
        <w:t>3.- Маркс К- Доход и его источники. Вульгарная политическая экономия //Там же. Т</w:t>
      </w:r>
      <w:r>
        <w:rPr>
          <w:rFonts w:cs="Times New Roman" w:ascii="Times New Roman" w:hAnsi="Times New Roman"/>
          <w:color w:val="000000"/>
          <w:sz w:val="22"/>
          <w:szCs w:val="22"/>
          <w:lang w:val="en-US"/>
        </w:rPr>
        <w:t xml:space="preserve">. 26, </w:t>
      </w:r>
      <w:r>
        <w:rPr>
          <w:rFonts w:cs="Times New Roman" w:ascii="Times New Roman" w:hAnsi="Times New Roman"/>
          <w:color w:val="000000"/>
          <w:sz w:val="22"/>
          <w:szCs w:val="22"/>
        </w:rPr>
        <w:t>ч</w:t>
      </w:r>
      <w:r>
        <w:rPr>
          <w:rFonts w:cs="Times New Roman" w:ascii="Times New Roman" w:hAnsi="Times New Roman"/>
          <w:color w:val="000000"/>
          <w:sz w:val="22"/>
          <w:szCs w:val="22"/>
          <w:lang w:val="en-US"/>
        </w:rPr>
        <w:t>. II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Маркс К- Экономическо-философские рукописи 1844 г.//Там же. Т. 4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А к и н щ и к о в а Г. И.   Телосложение и реактивность организма челове</w:t>
        <w:softHyphen/>
        <w:t>ка. Л.,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АкинщиковаГ. И.   Соматическая и психофизиологическая организа</w:t>
        <w:softHyphen/>
        <w:t>ция человека. Л., 1977.</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10. 11. 12. 13. 14. 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 20. 21. 22.</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23. 2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 26.</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27. 28. 29.</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0. 31.</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2. 33.</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4.</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5. 36. 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лександрова М. Д.   Очерки психофизиологии старения.  Л.,   1965, Ананьев Б. Г.  Человек как предмет познания. Л., 1968. Ананьев Б.  Г.   О психологических эффектах социализации // Человек и общество / Под общ. ред. Б. Г. Ананьева    и Л. И. Спиридонова. Л.</w:t>
      </w:r>
      <w:r>
        <w:rPr>
          <w:rFonts w:cs="Times New Roman" w:ascii="Times New Roman" w:hAnsi="Times New Roman"/>
          <w:color w:val="000000"/>
          <w:sz w:val="22"/>
          <w:szCs w:val="22"/>
          <w:vertAlign w:val="subscript"/>
        </w:rPr>
        <w:t xml:space="preserve">г </w:t>
      </w:r>
      <w:r>
        <w:rPr>
          <w:rFonts w:cs="Times New Roman" w:ascii="Times New Roman" w:hAnsi="Times New Roman"/>
          <w:color w:val="000000"/>
          <w:sz w:val="22"/>
          <w:szCs w:val="22"/>
        </w:rPr>
        <w:t xml:space="preserve">1971. Вып. </w:t>
      </w:r>
      <w:r>
        <w:rPr>
          <w:rFonts w:cs="Times New Roman" w:ascii="Times New Roman" w:hAnsi="Times New Roman"/>
          <w:color w:val="000000"/>
          <w:sz w:val="22"/>
          <w:szCs w:val="22"/>
          <w:lang w:val="en-US"/>
        </w:rPr>
        <w:t>IX</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ньев Б. Г. О проблемах современного человекознания/ Ред. колл.: Б. Ф. Ломов, Е. В. Шорохова, Ю. М. Забродин. М.,  1977. Ананьев Б. Г. Избр. психол. труды: В 2 т. / Под ред. А. А. Бодале-ва, Б. Ф. Ломова, Н. В. Кузьминой. М., 19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ньев  Б. Г., Кудрявцева Н. А., Дворяшина  М.  Д.  Инди</w:t>
        <w:softHyphen/>
        <w:t>видуальное развитие и константность восприятия. Л., 1968. Андреенкова  Н.   В.   Проблема  социализации  личности//Социальные исследования. М., 1970. Вып.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йкудинова Н. Е.   Особенности    осознания своих   умений у детей 3—7 лет: Автореф. канд. дис. М., 19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а л о н о в Л. Я., Д е г л и н В. Л.   Слух и речь доминантного и недо</w:t>
        <w:softHyphen/>
        <w:t>минантного полушарий. Л.,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ауэр Т. Психологическое развитие младенца. М., 1985. Биологическое и социальное в развитии человека /Отв. ред.  Б. Ф. Ло</w:t>
        <w:softHyphen/>
        <w:t>мов.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гоявленский  Д.  Н., Менчйнская  Н.  А.   Психология  учения // Психологическая   наука   в   СССР:   В 2 т. / Под ред. Б. Г. Ананьева, С. Л. Рубинштейна, А. Н. Леонтьева и др. М., 1960. Т. 2. Бодал ев А. А. Личность и общение. М., 1983. В аллон А. От мысли к действию. М., 1956. Венгер Л. А.  Восприятие и обучение.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е р х у т и н а А. И.     Органы    чувств    в  онтогенезе // Известия    АПН РСФСР. М„ 1958. Вып. 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ные особенности психических функций взрослых в период зрело</w:t>
        <w:softHyphen/>
        <w:t>сти /Ред. колл.: Я- И. Петров, Л. Н. Фоменко. М., 1984. Возрастные  особенности  умственной  деятельности  взрослых  / Под  ред. Е. И. Степановой.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готский Л. С. Собр. соч.: В 6 т. М., 1982—1984. Вяткин  Б. А.   Типологически обусловленные различия  в эффективно</w:t>
        <w:softHyphen/>
        <w:t>сти  игрового  метода  тренировки  спортивных достижений // Типологиче</w:t>
        <w:softHyphen/>
        <w:t>ские исследования по психологии личности и по психологии труда / Отв. ред. В. С. Мерлин. Пермь,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альперин П. Я- К исследованию интеллектуального развития ребен</w:t>
        <w:softHyphen/>
        <w:t>ка//Вопросы психологии. 1969.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нетические проблемы социальной  психологии  / Под ред.  Я. Л.  Коло-минского, М. И. Лисиной. Минск,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изатуллина Д.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Формирование познавательных функций в ран</w:t>
        <w:softHyphen/>
        <w:t>нем онтогенезе: Канд. дис. психол.: 19.00.01. Л., 1984. Глезер В. Д. Механизмы опознания зрительных образов. М.; Л., 1966. Годовикова Д. Б. Особенности реакции младенцев на «физические» и «социальные» звуковые раздражители // Вопросы психологии. 1969. №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лубева Э. В.   Некоторые направления и перспективы исследования природных  основ  индивидуальных различий//Там  же.   1983.  № 3. Гольбина Л. Н.  Пространственно-различительные функции зрения  и их связь с индивидуальным развитием  взрослого человека:  Канд.  дис. психол.: 19.00.01. Л.,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авыдова  А.  Н.    Опыт экспериментального    исследования  волевых проявлений у детей раннего возраста // Учен. зап. Ленингр. ун-та. Сер. философских наук; Вып. 9. 1956. № 214. Дельгадо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Мозг и сознание. М., 1971. Добролюбов Н. А. Избр. педагог, произв. М., 1952. Дубинин Н.  П.   Проблемы  генетики  и  марксистско-ленинская  фило</w:t>
        <w:softHyphen/>
        <w:t>софия. М., 1970.</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52</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53</w:t>
      </w:r>
      <w:r>
        <w:rPr>
          <w:rFonts w:cs="Times New Roman" w:ascii="Times New Roman" w:hAnsi="Times New Roman"/>
          <w:color w:val="000000"/>
          <w:sz w:val="22"/>
          <w:szCs w:val="22"/>
        </w:rPr>
        <w:t xml:space="preserve"> 38.  Завадский   К.  М.   Проблема прогресса    живой   природы//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ии. 1967. № 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9.  Завадский  К.  М., М а м з и н  А.  С.   Философские   проблемы  совре</w:t>
        <w:softHyphen/>
        <w:t>менной биологии. Л.,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0.  Завадский К- М., Мамзин А. С.   Философские проблемы биологии. М,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1.  3 а з з о Р.   Психическое  развитие  ребенка  и  влияние  среды // Вопросы психологии. 1967. №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2.  3 а п о р о ж е ц А. В. Избр. психол. труды: В 2 т. / Под ред. В. В. Да</w:t>
        <w:softHyphen/>
        <w:t>выдова, В. П. Зинченко.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3.  3 ы р я н о в а Н. Г.   Нейродинамические характеристики взрослого чело</w:t>
        <w:softHyphen/>
        <w:t>века и их связи с интеллектуальными функциями:    Канд. дис. психол.: 19.00.02. Л.,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4.  Ительсон Д. Б.   Психологические основы обучения. М.,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5.  Кабанова-Меллер  Е.  Н.  Формирование приемов умственной дея</w:t>
        <w:softHyphen/>
        <w:t>тельности и умственное развитие учащихся.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6.  К а р с а е в с к а я  Т.  В.   Социальная  и    биологическая  обусловленность изменений в физическом развитии человека. Л.,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7.  К и с т я к о-в с к а я М.  Ю.   Развитие   движений    у детей  первого года жизни. М,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8.  Коломинский Я. Л.   Психология детского коллектива. Минск,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9.  Кон И. С.  Социология личности.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0.  К о р о т а е в А. А. Особенности структуры темперамента у детей  млад</w:t>
        <w:softHyphen/>
        <w:t>шего школьного  возраста//Новые    исследования    в  психологии.   1974. №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1.  Крутецкий В. А. Психология математических способностей школьни</w:t>
        <w:softHyphen/>
        <w:t>ков.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2.  Кузьмин Е. С.   Основы социальной психологии. Л.,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  Кузьмин В. П. Принцип системности в теории и методологии К. Мар</w:t>
        <w:softHyphen/>
        <w:t>кса.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4.  Лазарев  П.  П.  Современные проблемы  биофизики.  М.;  Л.,   19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5.  Леонтьев А. Н. Избр. психол. произв.: В 2 т. М.,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6.  Лин гарт  И.   Процесс  и структура человеческого  учения.  М.,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7.  Лисина М. И. Проблемы онтогенеза общения. М.,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8.  Ломов Б. Ф. Методологические и теоретические проблемы психологии.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9.  Лукомская С. А. Этапы развития внимания и его психофизиологиче</w:t>
        <w:softHyphen/>
        <w:t>ская характеристика: Канд. дис. психол.: 19.00.02. Л., 19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0.  Лурия А. Р., Юдович Ф. Я. Речь и развитие психических процессов у ребенка. М., 19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1.  Макс и м'о в а Р. А.   О познании дошкольниками   самих себя  и своих сверстников // Учен. зап. Ленингр. ун-та. Сер. философских наук; Вып. 2. 1970. № 3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2.  Максимова Р. А.   Коммуникативный потенциал человека и его влия</w:t>
        <w:softHyphen/>
        <w:t>ние на разные стороны жизнедеятельности: Канд. дис. психол.:  19.00.05. Л., 19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3.  Мануйленко 3.  В.   Развитие произвольного поведения у детей до</w:t>
        <w:softHyphen/>
        <w:t>школьного возраста /Известия АПН РСФСР. 1948. Вып.  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4.  Менчинская Н. А. Исследования по психологии учения и развития// Воспитание, обучение и   психическое развитие /Редколл.:  В.  В.  Давы</w:t>
        <w:softHyphen/>
        <w:t xml:space="preserve">дов, А.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Маркова. М., 1977. Ч.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5.  Мерлин В.  С.  Проблемы  экспериментальной    психологии  личности // Проблемы экспериментальной психологии личности / Под ред. В. С. Мер</w:t>
        <w:softHyphen/>
        <w:t>лина. Пермь, 1970. Вып.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6.  М е р л и н  В.  С.  Очерк интегрального  исследования   индивидуальности. М, 1986.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7.  М я с и щ е в В. Н. Основные проблемы и современное состояние психо</w:t>
        <w:softHyphen/>
        <w:t>логии отношений человека // Психологическая наука в СССР: В 2 т. М., 1960. Т.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8.  Небылицын В, Д, Основные свойства нервной системы. М., 1966,</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0. 71.</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72. 73. 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5. 76.</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77. 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9. 80. «1.</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82. «3. 84.</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85. «6. «7.</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9. '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92.</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93. 94, 95. Э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былицын В. Д. Психофизиологические исследования индивидуаль</w:t>
        <w:softHyphen/>
        <w:t>ных различий. М.,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Новоселова  С.  Л.  Становление опосредованной  деятельности  у де</w:t>
        <w:softHyphen/>
        <w:t>тей раннего возраста // Вопросы психологии.   1965.  № 4. Панферов В. Н. Восприятие и интерпретация внешности людей: Канд. дис. психол.: 19.00.05. Л.,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арыгин  Б. Д.   Социальная психология как наука.  Л.,  1967. Пиаже Ж. Избр. психол. труды.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иаже Ж-, Инельдер Б. Генезис элементарных логических струк</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тур. М., 19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номарев Я. И. Знания, мышление и умственное развитие. М., 1967, Проблемы диагностики умственного развития учащихся / Под ред. 3. И. Калмыковой. М.,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я личности в социалистическом обществе / Отв. ред. Б. Ф. Ло</w:t>
        <w:softHyphen/>
        <w:t>мов, К. А. Абульханова. М., 19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вич-Щербо И. В., Шибаревская Г. А. Структура динамич</w:t>
        <w:softHyphen/>
        <w:t>ности нервных процессов у детей школьного возраста // Проблемы диф</w:t>
        <w:softHyphen/>
        <w:t>ференциальной психофизиологии. Т. 7. М.,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психофизиологических функций взрослых людей /Под ред. Б. Г. Ананьева, Е. И. Степановой. М.,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психофизиологических функций взрослых людей / Под ред, Б. Г, Ананьева, Е. И. Степановой.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ождественская   В.  И.,  Голубева Э.  А.,    Ермолаева-То-м и н а Л. Б.   Об общем и парциальном факторах силы нервной системы // Проблемы дифференциальной психофизиологии. Т. 6. М&gt; 1969. Розе Н. А. Психомоторика взрослого человека. Л., 1970. Рубинштейн С. Л.   Основы общей психологии. М.,  1946. Рыбалко Е. Ф. Возрастные особенности объема и структуры зритель</w:t>
        <w:softHyphen/>
        <w:t>ного поля. Л.,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ыбалко Е. Ф.   Об онтогенетических свойствах зрительно-пространст</w:t>
        <w:softHyphen/>
        <w:t>венных функций: Докт. дис. психол.: 19.00.07. Л., 1970. Рыбалко  Е. Ф. Становление личности // Социальная  психология  лич</w:t>
        <w:softHyphen/>
        <w:t>ности /Под ред. Е. С. Кузьмина. Л.,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ыбалко Е. Ф., Полиэктова С. А. О мнемической и учебной успешности студентов // Современные психолого-педагогические пробле</w:t>
        <w:softHyphen/>
        <w:t>мы высшей школы / Под ред. А. А. Бодалева, Н. В. Кузьминой, Е. Ф. Рыбалко.  Л., .1976. Вып.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меновская Е. Н., Верхутина А. И. Возрастные изменения функциональной подвижности // Проблемы физиологической оптики. Т. 7. М.; Л., 19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ченов И. М. Избр. произв. М., 1952.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лина Н. А. Лонгитюдинальное изучение некоторых соотношений возрастной и типологической характеристики психофизиологических свойств в подростковом и юношеском возрасте // Проблемы интеграль</w:t>
        <w:softHyphen/>
        <w:t>ного исследования индивидуальности / Под ред. В. С. Мерлина. Пермь,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рипченко А. В. Умственное развитие младших школьников: Докт. дис. психол.: 19.00.07. Л., 19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еп а н о в а Е. И., Петров Я. И. К вопросу о стимулирующем влиянии обучения на функциональную природу памяти и мышления // Человек и общество / Под общей ред. Б. Г. Ананьева, Л. И. Спиридоно</w:t>
        <w:softHyphen/>
        <w:t>ва. Вып. 9. Л„ 19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уктура интеллекта взрослых/Под ред. Е. И. Степановой, Я. И. Пет</w:t>
        <w:softHyphen/>
        <w:t>рова. Л., 1979.</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Теп </w:t>
      </w:r>
      <w:r>
        <w:rPr>
          <w:rFonts w:cs="Times New Roman" w:ascii="Times New Roman" w:hAnsi="Times New Roman"/>
          <w:color w:val="000000"/>
          <w:sz w:val="22"/>
          <w:szCs w:val="22"/>
        </w:rPr>
        <w:t>лов Б. М. Избр. труды: В 2 т. /Сост.: Н. С. Лейтес, И. В. Равич-Щербо. М., 1985. Т. 2.</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Тонкова-Ям польская Р. В.   Развитие речевой интонации у детей первых двух лет жизни // Вопросы психологии.  1968. № 3. Ушинский К. Д. Избр. педагог, соч.: В 2 т. М., 19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7.  Ф а н ц Р. Восприятие формы // Восприятие: Механизмы и модели / Под ред. Н. Ю. Алексеенко. М.,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8.  Ферсман А. Е. Геохимия: В 2 т. Л., 1934. Т.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9.  Физиология высшей нервной деятельности ребенка / Под ред. 3. И. Ко-ларовой.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0.  Шакурова 3. А. Соотношение нейродинамических и  психомоторных свойств у спортсменок-школьниц:  Канд. дис.  психол.:   19.00.07.  Л.,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1.  Шварц В. Б.   О роли наследственных и средовых факторов в разви-"тии физической работоспособности у детей и подростков. Автореф. кан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с. Тарту,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2.  Штерн Б. Психология раннего детства. Пг., 19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ЮЗд Эдьконин Д. Б. К проблеме периодизации психического развития в • детском возрасте // Избр. психол. труды / Под ред. В. В. Давыдова, В. П. Зинченко. М., 19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Ш. Э л ь к о н и н Д. Б., Лисина М. И. Вопросы психического развития // | Вопросы детской и педагогической психологии на 18 Международном -'конгрессе психологов /Под ред. А. А. Смирнова.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Глава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РОНОЛОГИЧЕСКИЕ ХАРАКТЕРИСТИКИ ИНДИВИДУАЛЬН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сихическое развитие как процесс, развертывающийся во времени на протяжении жизненного цикла человека, имеет опре</w:t>
        <w:softHyphen/>
        <w:t>деленную временную структуру. Ее рассмотрение имеет важное значение для понимания потенциальных возможностей развития. Хронологический подход позволяет выявить типический ход и временные закономерности индивидуального развития, составить представления о средней норме возрастной динамики психиче</w:t>
        <w:softHyphen/>
        <w:t>ских форм и на основе этого судить о вариациях их возрастной эволюции в зависимости от различных факторов. Хронологиче</w:t>
        <w:softHyphen/>
        <w:t>ские характеристики включают в себя в качестве независимых переменных следующие основные параметры: темп, длительность и направленность (вектор), позволяющие в своей совокупности определять временную структуру индивидуального развития че</w:t>
        <w:softHyphen/>
        <w:t>ловека и его отдельных сторон. Хронологический подход разде</w:t>
        <w:softHyphen/>
        <w:t>ляется на микрохронологический и макрохронологический под</w:t>
        <w:softHyphen/>
        <w:t>ходы, при которых используются разные временные критерии индивидуального развития и рассматривается возрастная дина</w:t>
        <w:softHyphen/>
        <w:t>мика либо в отдельные периоды, либо в диапазоне всей жизни в связи со средней и максимальной ее продолжи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1. МИКРОХРОНОЛОГИЧЕСКАЯ ХАРАКТЕРИСТИКА И </w:t>
      </w:r>
      <w:r>
        <w:rPr>
          <w:rFonts w:cs="Times New Roman" w:ascii="Times New Roman" w:hAnsi="Times New Roman"/>
          <w:color w:val="000000"/>
          <w:sz w:val="22"/>
          <w:szCs w:val="22"/>
        </w:rPr>
        <w:t xml:space="preserve">ТЕМПЫ ВОЗРАСТНОЙ </w:t>
      </w:r>
      <w:r>
        <w:rPr>
          <w:rFonts w:cs="Times New Roman" w:ascii="Times New Roman" w:hAnsi="Times New Roman"/>
          <w:b/>
          <w:bCs/>
          <w:color w:val="000000"/>
          <w:sz w:val="22"/>
          <w:szCs w:val="22"/>
        </w:rPr>
        <w:t>ДИНАМИКИ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микрохронологическом подходе выявляется возрастная динамика отдельных психических функций и других психических образований на основе изучения  микровозрастных сдвигов  п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зателям темпа, направленности и длительности изменений в отдельные отрезки жизни, так и на протяжении всего жизненного цикла человека. Одной из главных закономерностей микродинамики психофизиологических функций является их неравномерность. Отличительная черта отдельных функций в период роста и в инволюционный период состоит в том, что их возрастная динамика носит сложный характер. Возрастные изменения психических функций могут быть описаны уравне</w:t>
        <w:softHyphen/>
        <w:t>ниями регрессии разного ви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яде исследований были получены кривые психофизиоло</w:t>
        <w:softHyphen/>
        <w:t>гических функций, демонстрирующие неравномерность их раз</w:t>
        <w:softHyphen/>
        <w:t>вития в периоды роста и старения. Биофизик П. П. Лазарев [35] с целью экстраполяции продолжительности жизни человека получил суммарную кривую изменений пороговых величин слу</w:t>
        <w:softHyphen/>
        <w:t>ховой, зрительной, периферической, а также кинестетической чувствительности на протяжении от 4 до 102 лет. Форма данной усредненной кривой показывает, что сенсорные функции изме</w:t>
        <w:softHyphen/>
        <w:t>няются непрерывно и с различной скоростью. До 6—7 лет на</w:t>
        <w:softHyphen/>
        <w:t>блюдается ускорение, а после этого возраста — замедление тем</w:t>
        <w:softHyphen/>
        <w:t>пов их роста вплоть до 20 лет, когда в развитии этих функций фиксируется оптимум. Что касается инволюции, то она также носит неравномерный и криволинейный характер. В период от 20 до 50 лет происходит процесс ускоренного ухудшения сен</w:t>
        <w:softHyphen/>
        <w:t>сорики, а затем процесс старения функций все более замедля</w:t>
        <w:softHyphen/>
        <w:t>ется. Таким образом, как в период роста, так и в период старе</w:t>
        <w:softHyphen/>
        <w:t>ния выделяются точки перегиба кривых, означающие изменения в темпах сенсорного развития с возрастающей скорости на убы</w:t>
        <w:softHyphen/>
        <w:t>вающую,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ходную форму сложной логистической кривой имеет воз</w:t>
        <w:softHyphen/>
        <w:t>растная динамика зрительно-пространственных функций [59]. Для остроты зрения переход от возрастающей скорости к убы</w:t>
        <w:softHyphen/>
        <w:t>вающей, или «точка перегиба», относится к 4,3 годам, а для поля зрения — к 6,2 годам в период роста функций. Процесс их инволюции также характеризуется изменениями скоростных па</w:t>
        <w:softHyphen/>
        <w:t>раметров. Уменьшение остроты зрения по мере увеличения воз</w:t>
        <w:softHyphen/>
        <w:t>раста происходит, как показал регрессионный анализ, с увели</w:t>
        <w:softHyphen/>
        <w:t>чивающейся скоростью вплоть до 79 лет, а в дальнейшем ско</w:t>
        <w:softHyphen/>
        <w:t>рость изменения остроты зрения постепенно затухает, достигая в 152 года 0,0002 усл.ед. Процесс инволюции поля зрения про</w:t>
        <w:softHyphen/>
        <w:t>исходит в еще более замедленном темпе. Ускоренный рост зри</w:t>
        <w:softHyphen/>
        <w:t>тельно-пространственных функций, достижение ими зрелости Уже в дошкольном и школьном возрастах, длительная сохран</w:t>
        <w:softHyphen/>
        <w:t>ность в период старения свидетельствуют о ведущем значении этих функций по сравнению с другими характеристиками сен</w:t>
        <w:softHyphen/>
        <w:t>сорно-перцептивного комплекса. О неравномерном развитии пси</w:t>
        <w:softHyphen/>
        <w:t>хофизиологических функций внимания, памяти свидетельствуют кривые, полученные в школьный период [38; 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енсорном развитии рост разностных порогов осуществля более ускоренными темпами, чем рост порогов абсолютной чувствительности. В то же время разностные пороги, по данным •С. В. Кравкова [32], отличаются большей сохранностью в пе</w:t>
        <w:softHyphen/>
        <w:t>риод взрослости. Все это свидетельствует о тренируемое™ раз</w:t>
        <w:softHyphen/>
        <w:t>ностной чувствительности под действием факторов обучения и трудовой деятельности. Подтверждением этому служат также •сравнительные данные, полученные В. И. Кауфманом [31] при обучении детей в музыкальной школе в классах скрипки и фор</w:t>
        <w:softHyphen/>
        <w:t>тепиано. В обоих случаях дети быстрее начинали различать зву</w:t>
        <w:softHyphen/>
        <w:t>ки по частоте. Но при игре на скрипке их музыкальная чувст</w:t>
        <w:softHyphen/>
        <w:t>вительность оказывалась лучше, так как в процессе обучения ■ они имели дело не с темперированным музыкальным строем, а должны были сами воспроизводить нужную мелод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основе комплексного и микровозрастного подходов были .получены данные о возрастной изменчивости психофизиологи</w:t>
        <w:softHyphen/>
        <w:t>ческих функций внимания, памяти, мышления, что свидетельст</w:t>
        <w:softHyphen/>
        <w:t>вует, по мнению Б. Г. Ананьева [5], о нестабильности функций и своеобразии процесса их развития в период взрослости. Кроме того, в это время отчетливо проявляется действие закона гете</w:t>
        <w:softHyphen/>
        <w:t>рохронии, выраженное в разновременности достижений опти</w:t>
        <w:softHyphen/>
        <w:t>мальных уровней в возрастной динамике различных психофи</w:t>
        <w:softHyphen/>
        <w:t>зиологических функций, носящей колебательный характер. В от</w:t>
        <w:softHyphen/>
        <w:t>ношении всех основных функций интеллекта было выявлено че</w:t>
        <w:softHyphen/>
        <w:t>редование периодов их подъема и спада [4; 18; 54; 5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ее подробно остановимся на развитии мнемической функ</w:t>
        <w:softHyphen/>
        <w:t>ции как наиболее изученной в возраст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же с момента рождения начинают функционировать раз</w:t>
        <w:softHyphen/>
        <w:t>ные проявления памяти в виде запечатления, правда, в несовер</w:t>
        <w:softHyphen/>
        <w:t>шенном виде [11]. По мере овладения речевой деятельностью развитие памяти значительно усложняется как в отношении сво</w:t>
        <w:softHyphen/>
        <w:t>их хронологических характеристик, так и в плане усиления раз</w:t>
        <w:softHyphen/>
        <w:t>нородности своего состава. В то же время овладение языковой системой так же, как и процесс развития всех других психи</w:t>
        <w:softHyphen/>
        <w:t>ческих функций, осуществляется на базе функционирования раз-- личных видо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езультате   сравнительного   микрогенетического   анализа ^выявилась принципиальная общность хронологических характе</w:t>
        <w:softHyphen/>
        <w:t>ристик мнемических функций  по  параметру  продуктивности  в периоды раннего и среднего онтогенеза. При рассмотрении от-. дельных функций памяти возрастная динамика их продуктивно--сти носит не прямолинейный,  а колебательный характер,  что является существенной чертой онтогенеза в широком возраст-</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ном диапазоне. Согласно нашим данным  [60]   и исследованию Я. И. Петрова [54; 55], в период с 7 до 40 лет имеет место не</w:t>
        <w:softHyphen/>
        <w:t>регулярное чередование моментов повышения и понижения уров</w:t>
        <w:softHyphen/>
        <w:t>ня    продуктивности    всех   изученных   видов   памяти.    По   от</w:t>
        <w:softHyphen/>
        <w:t>дельным функциям различия проявляются лишь в том, что ко</w:t>
        <w:softHyphen/>
        <w:t>лебания продуктивности памяти выражены с разной аритми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нсивностью в  различные  возрастные  периоды  человека. Основная тенденция здесь состоит в том, что во второй полови-е школьного онтогенеза происходит значительное усиление ко-гебаний продуктивности памяти, которое сохраняется и в пери</w:t>
        <w:softHyphen/>
        <w:t>од ранней взрослости (18—27 лет), а затем, как показал Я. И. Петров, интенсивность колебаний снижается.  Таким  образом, наибольшая интенсивность колебаний продуктивности мнемиче</w:t>
        <w:softHyphen/>
        <w:t>ских функций выражена именно в период их максимальных до</w:t>
        <w:softHyphen/>
        <w:t>стижений, что, надо полагать, является одним  из  проявлений ■механизма оптимизации деятельности функций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личие этого процесса в школьном онтогенезе от взрослого •периода состоит в большей амплитуде и частоте микровозраст</w:t>
        <w:softHyphen/>
        <w:t>ных колебаний продуктивности отдельных функций памяти и в более широком шкальном диапазоне их изменений в целом. К этому добавим, что максимальный уровень достижений раз</w:t>
        <w:softHyphen/>
        <w:t>ных видов памяти по отдельным возрастам в период школьного онтогенеза, по сравнению с более поздним возрастным периодом взрослости, также оказывается выше и достигает соответствен</w:t>
        <w:softHyphen/>
        <w:t>но 13—12 и 11—10 шкальных единиц. Иначе говоря, чем выше ■уровень продуктивности памяти, тем в большей степени выра</w:t>
        <w:softHyphen/>
        <w:t>жен колебательный характер ее возрастной динам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отренные выше особенности присущи как школьному, так и взрослому онтогенезу и не выходят за рамки общих черт, характеризующих динамику памяти в широком возрастном диа</w:t>
        <w:softHyphen/>
        <w:t>пазоне. Поэтому специфику раннего онтогенеза следует рас</w:t>
        <w:softHyphen/>
        <w:t>сматривать как конкретное проявление общих законов онтоге</w:t>
        <w:softHyphen/>
        <w:t>неза в период роста мнемических функций. Именно специфика действия общих онтогенетических закономерностей (усиление колебаний и неравномерности), надо полагать, является одним из механизмов, обеспечивающих прогрессивный рост мнемиче</w:t>
        <w:softHyphen/>
        <w:t>ских функций в школьном онтогенезе. К этому следует доба</w:t>
        <w:softHyphen/>
        <w:t>вить, что онтогенетические изменения разных видов кратковре</w:t>
        <w:softHyphen/>
        <w:t>менной памяти описываются с помощью уравнений регрессии и могут быть представлены теоретическими кривыми различной 'формы. При этом одни кривые выражают тенденцию неравно</w:t>
        <w:softHyphen/>
        <w:t>мерного роста (вербальные формы памяти и ее общий показа</w:t>
        <w:softHyphen/>
        <w:t>тель), другие, как в фигурной кратковременной памяти, пока-, зывают возрастную динамику мнемической функции параболи</w:t>
        <w:softHyphen/>
        <w:t>ческого вида, где проявляется тенденция вначале к повышению ■функционального уровня памяти, а затем, после 11 лет, — к его пониж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школьном онтогенезе различных видов па</w:t>
        <w:softHyphen/>
        <w:t>мяти происходит смена периодов улучшения и снижения ее" по</w:t>
        <w:softHyphen/>
        <w:t xml:space="preserve">казателей. При этом возрастные изменения как прогрессивного, </w:t>
      </w:r>
      <w:r>
        <w:rPr>
          <w:rFonts w:cs="Times New Roman" w:ascii="Times New Roman" w:hAnsi="Times New Roman"/>
          <w:color w:val="000000"/>
          <w:sz w:val="22"/>
          <w:szCs w:val="22"/>
          <w:vertAlign w:val="superscript"/>
        </w:rPr>
        <w:t>Та</w:t>
      </w:r>
      <w:r>
        <w:rPr>
          <w:rFonts w:cs="Times New Roman" w:ascii="Times New Roman" w:hAnsi="Times New Roman"/>
          <w:color w:val="000000"/>
          <w:sz w:val="22"/>
          <w:szCs w:val="22"/>
        </w:rPr>
        <w:t>к и инволюционного характера имеют не прямолинейную, а, сложную криволинейн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омплексных исследованиях, выполненных под руководст-</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ом Б. Г. Ананьева [5; 54; 55], а затем его учеников [17; 18]</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яду с памятью рассматривалась возрастная динамика других: функций: мышления, внимания, перцепции, психомоторики, ней-родинамических и соматических характеристик человека в пе</w:t>
        <w:softHyphen/>
        <w:t>риод его взрослости. В результате был установлен нестацио</w:t>
        <w:softHyphen/>
        <w:t>нарный, колебательный и неравномерный характер всех пока</w:t>
        <w:softHyphen/>
        <w:t>зателей в этот период, что может свидетельствовать о важно</w:t>
        <w:softHyphen/>
        <w:t>сти этого явления для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2. ГЕТЕРОХРОНИЯ И ПРОТИВОРЕЧИВОСТЬ ИНДИВИДУ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биологии, нейрофизиологии, медицине, педагогике, герон</w:t>
        <w:softHyphen/>
        <w:t>тологии и других науках накоплены многочисленные данные о несовпадении во времени фаз развития отдельных органов и структурных образований вследствие того, что темпы их роста и инволюции, длительность каждой фазы развития оказываются различными. Была выявлена разновременность, или гетерохрон-ность, прохождения основных стадий и внутренняя противоре</w:t>
        <w:softHyphen/>
        <w:t>чивость соматического, полового и нервно-психического раз</w:t>
        <w:softHyphen/>
        <w:t>вития человека. Причем явления гетерохронии возрастных изме</w:t>
        <w:softHyphen/>
        <w:t>нений функций и систем имеют место на протяжении всей чело</w:t>
        <w:softHyphen/>
        <w:t>веческой жизни, как в раннем, так и в позднем онтогенезе. «Ге-терохронность инволюционных процессов и неравномерность ста</w:t>
        <w:softHyphen/>
        <w:t>рения отдельных систем — капитальное явление позднего онто</w:t>
        <w:softHyphen/>
        <w:t>генеза человека, имеющее не меньшее значение для онтогенеза в целом, чем гетерохронность созревания. Неравномерность про</w:t>
        <w:softHyphen/>
        <w:t>цессов и гетерохронность смены состояний индивида, выражаю</w:t>
        <w:softHyphen/>
        <w:t>щие внутренние противоречия развития, следовательно, содер</w:t>
        <w:softHyphen/>
        <w:t>жат различные возможности жизни — от преждевременного ста</w:t>
        <w:softHyphen/>
        <w:t>рения в одних случаях до долголетия в других [6, с. 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данным П. К- Анохина [9], гетерохронность обнаружива</w:t>
        <w:softHyphen/>
        <w:t>ется в процессе эмбриогенеза в морфофизиологическом и био</w:t>
        <w:softHyphen/>
        <w:t>химическом развитии. Структуры, которые к моменту рождения должны составить систему, выполняющую жизненно -важные функции (акт сосания, реакция повисания и др.), закладывают</w:t>
        <w:softHyphen/>
        <w:t>ся и созревают избирательно и ускоренно. Они вступают в си-наптические контакты и образуют вполне очерченную функцио</w:t>
        <w:softHyphen/>
        <w:t>нальную систему, способную обеспечить животному минимум приспособительного полезного эффекта, так необходимого в эко</w:t>
        <w:softHyphen/>
        <w:t>логичес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йствие закона гетерохронии в постнатальный период было исследовано П. К. Анохиным на разных уровнях развития орга</w:t>
        <w:softHyphen/>
        <w:t>низма: биохимическом, поведенческом, рефлекторном. На мо</w:t>
        <w:softHyphen/>
        <w:t>лекулярном уровне проявляется гетерохрония созревания тех химических констелляций синаптической протоплазмы, которые принимают на себя действие различных посторонних фармако</w:t>
        <w:softHyphen/>
        <w:t>логических веществ, и натуральной формы проведения возбуж</w:t>
        <w:softHyphen/>
        <w:t>дений, которая созревает в первую очередь.</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иболее яркие примеры избирательного и ускоренного со-■зоевания структур были получены при изучении рефлекторной деятельности птиц. Грач, вылупившись из яйца, немедленно от</w:t>
        <w:softHyphen/>
        <w:t>вечает на звук «кар» и на движение воздуха раскрытием клю</w:t>
        <w:softHyphen/>
        <w:t xml:space="preserve">ва Специальный анализ с помощью камертона показал, что </w:t>
      </w:r>
      <w:r>
        <w:rPr>
          <w:rFonts w:cs="Times New Roman" w:ascii="Times New Roman" w:hAnsi="Times New Roman"/>
          <w:color w:val="000000"/>
          <w:sz w:val="22"/>
          <w:szCs w:val="22"/>
          <w:lang w:val="en-US"/>
        </w:rPr>
        <w:t>Y</w:t>
      </w:r>
      <w:r>
        <w:rPr>
          <w:rFonts w:cs="Times New Roman" w:ascii="Times New Roman" w:hAnsi="Times New Roman"/>
          <w:color w:val="000000"/>
          <w:sz w:val="22"/>
          <w:szCs w:val="22"/>
        </w:rPr>
        <w:t xml:space="preserve"> птенца слуховой аппарат способен реагировать только на ■составляющие комплекса «кар». У птенцов, живущих в дупле, проявляется избирательность иного рода. У них созревают те ■сйнаптические образования, которые обеспечивают реакцию рас</w:t>
        <w:softHyphen/>
        <w:t>крытия клюва на перемену в освещенности. Избирательное со</w:t>
        <w:softHyphen/>
        <w:t>зревание рецепторных аппаратов и связей происходит в точном ■.-соответствии с экологическими факторами данного вида жи</w:t>
        <w:softHyphen/>
        <w:t>вот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терохрония в раннем онтогенезе имеет важное биологиче</w:t>
        <w:softHyphen/>
        <w:t>ское общеприспособительное значение. «Могучим средством эво</w:t>
        <w:softHyphen/>
        <w:t>люции, благодаря которому устанавливаются гармонические со-•отношения между многочисленными и различными по сложности компонентами функциональной системы новорожденного, явля</w:t>
        <w:softHyphen/>
        <w:t>ется гетерохрония в закладках и темпах развития различных структурных образований зародыша. Гетерохрония является спе</w:t>
        <w:softHyphen/>
        <w:t>циальной закономерностью, состоящей в неравномерном развер</w:t>
        <w:softHyphen/>
        <w:t>тывании наследственной информации. Благодаря этой наследст</w:t>
        <w:softHyphen/>
        <w:t>венно закрепленной особенности созревания обеспечивается ос</w:t>
        <w:softHyphen/>
        <w:t>новное требование выживания новорожденного — гармоническое ■соотношение структуры и функции с внезапно возникающим дей</w:t>
        <w:softHyphen/>
        <w:t>ствием экологических факторов» [9, с. 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звитии функциональных систем П. К. Анохин выделяет два основных вида гетерохронии: внутрисистемную и межсистем</w:t>
        <w:softHyphen/>
        <w:t>ную. Внутрисистемная гетерохрония проявляется в неодновре</w:t>
        <w:softHyphen/>
        <w:t>менной закладке и различных темпах созревания отдельных фрагментов одной и той же функциональной системы. Она опре</w:t>
        <w:softHyphen/>
        <w:t>деляется главным образом различной степенью сложности стро</w:t>
        <w:softHyphen/>
        <w:t>ения этих фрагментов. Межсистемная гетерохрония относится к закладке и темпам развития таких структурных образований, ко</w:t>
        <w:softHyphen/>
        <w:t>торые будут необходимы организму в различные периоды его постнатального развития. В процессе созревания мозговых структур с момента рождения гетерохронность выражена в том, что вначале формируются филогенетически более старые обра</w:t>
        <w:softHyphen/>
        <w:t>зования. В двигательном анализаторе к моменту рождения диф</w:t>
        <w:softHyphen/>
        <w:t xml:space="preserve">ференцировано четвертое поле, которое достигает зрелости уже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оду жизни. В кожном анализаторе имеет место более ранняя Дифференциация и созревание третьего поля, в зрительном — ■семнадцатого поля. Филогенетически новые области мозга — лобная, теменная — формируются позднее, к двум годам   [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высшей нервной деятельности наблюдается разновремен</w:t>
        <w:softHyphen/>
        <w:t>ность инволюционных процессов. В книге В. Д. Михайловой-Лу-^ашевой [43] представлены многочисленные материалы, пока</w:t>
        <w:softHyphen/>
        <w:t>зывающие геронтогенез различных сторон нейродинамики и ге терохронность процесса старения. В высшей нервной деятельно. сти в первую очередь ухудшается образование условного тормо-за, выработка дифференцировок, и в меньшей степени изменяв ется замыкательная функция коры. В системе безусловно-реф. лекторной деятельности после 60 лет страдает ориентировочная реакция, в то время как оборонительный рефлекс отличается высокой степенью сохранности. В позднем онтогенезе разновре-менность в темпах старения отдельных органов и систем выра</w:t>
        <w:softHyphen/>
        <w:t>жена в достаточно высокой степе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общая многочисленные данные о сложной возрастной ди] намике функций с позиции геронтогенеза, И. В. Давыдовский [25] пришел к заключению о том, что в животном организме эволюционные и инволюционные процессы сосуществуют во всех! возрастах. В этих случаях гетерохрония характеризуется не только неодинаковыми темпами, но и различной направленно</w:t>
        <w:softHyphen/>
        <w:t>стью возрастной изменчивости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сихологии также были получены данные, показывающие! разновременность возрастной динамики различных психических форм.   Характеризуя   развитие   ребенка,    немецкий    психолог? Э. Мейман [40] в 1907 г. отмечал: чем больше необходима ка-1 кая-нибудь функция для жизни ребенка, тем раньше она раз-1 Бивается. При этом он имел в виду такие случаи, как, напри-! мер, более раннее освоение ребенком пространства, по сравне</w:t>
        <w:softHyphen/>
        <w:t>нию с развитием ориентировки во времени, раннее развитие чув-1 ствительности больших суставов, в отличие от мелких. Другой немецкий психолог В. Штерн [72] в 1915 г. писал о неравномер</w:t>
        <w:softHyphen/>
        <w:t>ности роста душевных способностей ребенка, связывая ее с ка</w:t>
        <w:softHyphen/>
        <w:t xml:space="preserve">чественной характеристикой процессов развития. По его мнению, функции, прогрессируя с возрастом, не развиваются равномерно. Происходит постоянное нарушение пропорционального движения </w:t>
      </w:r>
      <w:r>
        <w:rPr>
          <w:rFonts w:cs="Times New Roman" w:ascii="Times New Roman" w:hAnsi="Times New Roman"/>
          <w:smallCaps/>
          <w:color w:val="000000"/>
          <w:sz w:val="22"/>
          <w:szCs w:val="22"/>
        </w:rPr>
        <w:t xml:space="preserve">е </w:t>
      </w:r>
      <w:r>
        <w:rPr>
          <w:rFonts w:cs="Times New Roman" w:ascii="Times New Roman" w:hAnsi="Times New Roman"/>
          <w:color w:val="000000"/>
          <w:sz w:val="22"/>
          <w:szCs w:val="22"/>
        </w:rPr>
        <w:t>том смысле, что отдельная функция, играя узкую роль, вы</w:t>
        <w:softHyphen/>
        <w:t>ступает на первый план как центральный пункт душевной дея</w:t>
        <w:softHyphen/>
        <w:t>тельности, и в короткое время происходит поразительно быстрое ее развитие. Когда это бурное время минует, происходит вы</w:t>
        <w:softHyphen/>
        <w:t>движение нов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более поздних работах по генетической психологии явления разновременности были установлены в развитии интеллекта [52]. Прямое отношение к гетерохронии имеет горизонтальный декаляж, т. е. смещение во времени стадий развития отдельны? подструктур интеллекта. Ребенок раньше постигает неизмен</w:t>
        <w:softHyphen/>
        <w:t>ность массы тела, а затем, через 1—2 года, начинает правильно оценивать неизменность веса те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накоплен обширный и разнообразный ма</w:t>
        <w:softHyphen/>
        <w:t>териал, показывающий несовпадение фаз развития различных сторон ощущений и восприятия, памяти, мышления, способно</w:t>
        <w:softHyphen/>
        <w:t>стей на разных этапах жизненного цикла не только в период роста и созревания, но и в позднем онтогенезе. Данные в сфере цветоразличения показывают, что чувствительность к различ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линам волн изменяется у человека по-разному. Так, чувстви</w:t>
        <w:softHyphen/>
        <w:t xml:space="preserve">тельность </w:t>
      </w:r>
      <w:r>
        <w:rPr>
          <w:rFonts w:cs="Times New Roman" w:ascii="Times New Roman" w:hAnsi="Times New Roman"/>
          <w:color w:val="000000"/>
          <w:sz w:val="22"/>
          <w:szCs w:val="22"/>
          <w:vertAlign w:val="subscript"/>
        </w:rPr>
        <w:t>к</w:t>
      </w:r>
      <w:r>
        <w:rPr>
          <w:rFonts w:cs="Times New Roman" w:ascii="Times New Roman" w:hAnsi="Times New Roman"/>
          <w:color w:val="000000"/>
          <w:sz w:val="22"/>
          <w:szCs w:val="22"/>
        </w:rPr>
        <w:t xml:space="preserve"> желтому цвету после 50 лет не снижается, к зеле-</w:t>
      </w:r>
      <w:r>
        <w:rPr>
          <w:rFonts w:cs="Times New Roman" w:ascii="Times New Roman" w:hAnsi="Times New Roman"/>
          <w:color w:val="000000"/>
          <w:sz w:val="22"/>
          <w:szCs w:val="22"/>
          <w:vertAlign w:val="subscript"/>
        </w:rPr>
        <w:t>н0М</w:t>
      </w:r>
      <w:r>
        <w:rPr>
          <w:rFonts w:cs="Times New Roman" w:ascii="Times New Roman" w:hAnsi="Times New Roman"/>
          <w:color w:val="000000"/>
          <w:sz w:val="22"/>
          <w:szCs w:val="22"/>
        </w:rPr>
        <w:t>у — снижается не очень сильно. В то же время сенсорные реакции на крайние, длинноволновые и коротковолновые зоны, спектра, на красный и синий цвета неуклонно ухудшаются после 25 лет [15]. Темп старения громкостной чувствительности неоди</w:t>
        <w:softHyphen/>
        <w:t>наков при разной частотной характеристике звука. После 20 лет наибольшая скорость инволюционных процессов громкостной ' чувствительности наблюдается в диапазоне звуков высокой ча</w:t>
        <w:softHyphen/>
        <w:t>стоты, наименьшая — в зоне низких частот [8]. В процессе инди</w:t>
        <w:softHyphen/>
        <w:t>видуального развития кинестезия руки оказывается более со</w:t>
        <w:softHyphen/>
        <w:t>хранной, чем кинестетическая чувствительность нижних конеч</w:t>
        <w:softHyphen/>
        <w:t>ностей [2;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учение всего диапазона сенсорно-перцептивного развития от детства до старости применительно к константности формы; и величины объекта как одного из фундаментальных свойств восприятия показало, что точность восприятия положения объ</w:t>
        <w:softHyphen/>
        <w:t>ектов в перцептивном пространстве формируется значительно р'аньше и сохраняется дольше по сравнению с точностью воспри</w:t>
        <w:softHyphen/>
        <w:t>ятия пространственных характеристик самого объекта, его фор</w:t>
        <w:softHyphen/>
        <w:t>мы и величины [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стематическое исследование возрастных особенностей зри</w:t>
        <w:softHyphen/>
        <w:t>тельно-пространственных функций позволило установить воз</w:t>
        <w:softHyphen/>
        <w:t>растную разновременность и последовательность их становления. По нашим данным [59], в дошкольные годы примерно к 6—7 годам формируется острота зрения; в подростковом возрасте в основном заканчивается становление сенсорного поля зрения, его объемных характеристик. Что касается периода старения, то ослабление зрительно-пространственных функций в это время происходит также разновременно. Вначале стареет острота зре</w:t>
        <w:softHyphen/>
        <w:t>ния (к 50 годам), а позже происходит сужение поля зрения.. Глазомерная же функция, формируясь раньше (4—5 лет), оста</w:t>
        <w:softHyphen/>
        <w:t>ется достаточно сохранной вплоть до 70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ная последовательность роста и инволюционного раз</w:t>
        <w:softHyphen/>
        <w:t>вития зрительных пространственных функций как проявление* межфункциональной гетерохронии сочетается с разновременно</w:t>
        <w:softHyphen/>
        <w:t>стью возрастной изменчивости их различных сторон, что усили</w:t>
        <w:softHyphen/>
        <w:t>вает неоднородный характер онтогенетической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езультате лонгитюдинального микровозрастного анализа не только в периоды роста и старения, но и у взрослых была выявлена разнонаправленность развития и различная степень изменчивости зрительно-пространственных, а также и других Функций. В период ранней взрослости (18—21 год) уровень од</w:t>
        <w:softHyphen/>
        <w:t>них функций повышается (объем поля зрения, глазомер, кон</w:t>
        <w:softHyphen/>
        <w:t>стантность опознания, дифференцированное узнавание, прост</w:t>
        <w:softHyphen/>
        <w:t>ранственное представление, внимание), других — понижается .(острота   зрения,   кратковременная   память),   уровень   третьих</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остается стабильным  (наблюдательность)   [22]. Сходные' явле-1 ния разновременности развития   сенсорно-перцептивных   функ</w:t>
        <w:softHyphen/>
        <w:t>ций,   например   осязания   и   зрения,  времени  реакции   на раз-</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ые стимулы,  были получены  и в  ряде других  исследований</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6; 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фазе роста имеет место закономерная последовательность формирования различных функций, и интенсивный рост одной функции осуществляется за счет замедления развития другой,! что, в частности, выражается в отрицательных значениях корре-1 ляционных связей. В период старения действие закона гетеро-1 хронии выполняет компенсаторную функцию и способствует со-1 хранности одних функций за счет друг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лговечность отдельных функциональных систем зависит от их роли в жизнедеятельности организма. Это положение — клю-| чевое в понимании своеобразия гетерохронности онтогенетиче</w:t>
        <w:softHyphen/>
        <w:t>ского развития психических функций человека. В онтогенезе че-</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ловека уже на сенсорно-перцептивном уровне решающее влия-</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ние на психику оказывает трудовая деятельность. В этой связи</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Б. Г. Ананьев писал: «.. .Имеется существенное сходство эволю-1 ционно-инволюционных соотношений   в   тактильно-вибраторных функциях руки, а также в функциях речеслуховой и зритель</w:t>
        <w:softHyphen/>
        <w:t>ной пространственно-ориентационной систем. Это все сенсорные! системы, включенные в постоянную практическую деятельность, служащие средствами связи в процессе общения и повседневно</w:t>
        <w:softHyphen/>
        <w:t>го регулирования процессов поведения [6, с. 48]. Эти сенсорные системы достигают высоких уровней развития и в зрелые годы, в то время как другие сенсорные функции даже тех же модаль</w:t>
        <w:softHyphen/>
        <w:t>ностей, но не имеющие таких же условий развития инволюци-| онируют. Таким образом, Б. Г. Ананьев определил гетерохрон-ность как сложное переплетение эволюционных и инволюцион</w:t>
        <w:softHyphen/>
        <w:t>ных процессов, зависящее от социально-исторических условий жизни человека и состояний его собственной деятельности (тру-" довой, коммуникативной, гностической). Вместе с тем он пола-| гал, что это положение относится не только к сенсорно-перцеп</w:t>
        <w:softHyphen/>
        <w:t>тивным процессам, но и к высшим психическим функциям че] ловеческого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етском и школьном возрастах наблюдается относительно! более быстрый темп развития словесной памяти, по сравнению с| образной [20]. В период старения, напротив, словесно-логиче! екая память оказывается относительно более сохран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 руководством Б. Г. Ананьева был выполнен большой, цикл исследований, направленных на изучение возрастных осо</w:t>
        <w:softHyphen/>
        <w:t>бенностей интеллектуальных функций (мнемических, вербаль</w:t>
        <w:softHyphen/>
        <w:t>ных, аттенционных, тонических и т. д.). При этом первостепен</w:t>
        <w:softHyphen/>
        <w:t>ное значение придавалось периоду взрослости как малоизучен</w:t>
        <w:softHyphen/>
        <w:t>ному в возрастном плане. Микровозрастной комплексный под</w:t>
        <w:softHyphen/>
        <w:t>ход позволил получить новые данные о чрезвычайной изменчи</w:t>
        <w:softHyphen/>
        <w:t>вости функций в этот период. Эта изменчивость выразилась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икросдвигах уровневых показателей разных функций как в сто-оону повышения, так и понижения наряду с периодами стабили</w:t>
        <w:softHyphen/>
        <w:t>зации и в разновременности этих сдвигов по разным функциям. Сопоставление между собой характера изменений многих функ</w:t>
        <w:softHyphen/>
        <w:t>ций в различные микропериоды зрелости выявляет противоречи</w:t>
        <w:softHyphen/>
        <w:t>вое совмещение разнородных процессов развития психофизиоло</w:t>
        <w:softHyphen/>
        <w:t>гических функций взрослого человека. В процессе их микровоз</w:t>
        <w:softHyphen/>
        <w:t>растной динамики наименьшая частота моментов относится к стабилизации функциональных уровней, наибольшая частота — к положительным, конструктивным сдвигам (повышение функ</w:t>
        <w:softHyphen/>
        <w:t>ционального уровня). Происходит также значительное число от</w:t>
        <w:softHyphen/>
        <w:t>рицательных сдвигов, моментов понижения, которые предшест</w:t>
        <w:softHyphen/>
        <w:t>вуют оптимумам и являются скрытыми периодами перестройки функций. В эту противоречивую картину микровозрастной дина</w:t>
        <w:softHyphen/>
        <w:t>мики развития включены как самые сложные образования (ло</w:t>
        <w:softHyphen/>
        <w:t>гические и мнемические функции, вербальный и невербальный интеллект), так и самые элементарные процессы и свойства ин</w:t>
        <w:softHyphen/>
        <w:t>дивида ^теплообразование, метаболизм, нейродинамические ха</w:t>
        <w:softHyphen/>
        <w:t>рактеристики и др.). Все это дало основание Б. Г. Ананьеву сделать вывод: «Природа психофизиологического развития зре</w:t>
        <w:softHyphen/>
        <w:t>лости разнородна и противоречива, представляет собой сложную структуру различных процессов: повышения функционального уровня различных механизмов деятельности, стабилизации этих уровней и их понижения, которые еще нельзя отождествлять с явлениями инволюции функций» [5, с. 3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нтеллектуальном развитии взрослых людей Б. Г. Ананье</w:t>
        <w:softHyphen/>
        <w:t>вым было обращено внимание на зависимость между логически</w:t>
        <w:softHyphen/>
        <w:t>ми и мнемическими функциями в их развитии. Причем эта за</w:t>
        <w:softHyphen/>
        <w:t>висимость не всегда одинакова. «Моменты понижения уровня логических и мнемических функций возникают, возможно, в кри</w:t>
        <w:softHyphen/>
        <w:t>тических пунктах развития мышления, когда избыточность обоб</w:t>
        <w:softHyphen/>
        <w:t>щений и абстрагирования ограничивают накопление и сохране</w:t>
        <w:softHyphen/>
        <w:t>ние вновь усваиваемой информации. Напротив, повышение ло</w:t>
        <w:softHyphen/>
        <w:t>гических функций при понижении мнемических возникает, веро</w:t>
        <w:softHyphen/>
        <w:t>ятно, именно тогда, когда накопление избыточной и сохранение усваиваемой информации происходит при некотором снижении эффективности „фильтрации" вновь усваиваемых знаний» [4, с- 15]. Такая зависимость выявилась и в более раннем периоде роста функций у школьников раз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т изменяющихся взаимоотношений памяти и мышления имеет важное значение в связи с регулированием процесса на</w:t>
        <w:softHyphen/>
        <w:t>копления, сохранения и логического преобразования знаний на Различных этапах образования. В период взрослости, после пре</w:t>
        <w:softHyphen/>
        <w:t>кращения роста и созревания организма, происходят не толь</w:t>
        <w:softHyphen/>
        <w:t>ко количественные изменения, относящиеся к объему накоплен</w:t>
        <w:softHyphen/>
        <w:t>ного жизненного опыта, но и преобразования самого нервно-психического аппарата в виде функциональных новообразова</w:t>
        <w:softHyphen/>
        <w:t>ний, повышения и понижения уровня работоспособности нервно-</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5 Заказ  №   55</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сихических функций   (сенсорных,- перцептивных,  мнемических,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сихомоторных, вербальных и т. 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нтогенетическое развитие интеллекта носит противоречивый характер, выраженный в противоположном ходе развития  не</w:t>
        <w:softHyphen/>
        <w:t xml:space="preserve">которых вербальных (информированность, определение слов)  и невербальных   (практический  интеллект)   функций.  Уже  посл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30—35   лет   отмечается   постепенное   снижение   невербальных функций. Что касается вербальных, то они именно с этого пе</w:t>
        <w:softHyphen/>
        <w:t>риода прогрессируют наиболее интенсивно, достигая высокого Ц уровня после 40—45 лет. Вербально-логические функции, фор-1 мируясь в раннем детстве, характеризуются наибольшей сохран</w:t>
        <w:softHyphen/>
        <w:t xml:space="preserve">ностью и долговечностью и являются существенным факторо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ротивостоящим процессу старения человека [6; 21; 43; 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тиворечивость  возрастной  динамики   психофизиологиче</w:t>
        <w:softHyphen/>
        <w:t>ских функций и индивидных свойств обусловливается совокуп</w:t>
        <w:softHyphen/>
        <w:t>ностью биологических и социальных факторов.  «В  онтогенезе человека возникают и преодолеваются многие противоречия ме</w:t>
        <w:softHyphen/>
        <w:t xml:space="preserve">жду   наследственностью   и   средой,   различными   регуляторами </w:t>
      </w:r>
      <w:r>
        <w:rPr>
          <w:rFonts w:cs="Times New Roman" w:ascii="Times New Roman" w:hAnsi="Times New Roman"/>
          <w:i/>
          <w:iCs/>
          <w:color w:val="000000"/>
          <w:sz w:val="22"/>
          <w:szCs w:val="22"/>
        </w:rPr>
        <w:t xml:space="preserve">Щ </w:t>
      </w:r>
      <w:r>
        <w:rPr>
          <w:rFonts w:cs="Times New Roman" w:ascii="Times New Roman" w:hAnsi="Times New Roman"/>
          <w:color w:val="000000"/>
          <w:sz w:val="22"/>
          <w:szCs w:val="22"/>
        </w:rPr>
        <w:t xml:space="preserve">жизнедеятельности   (гуморальными  и нервными, кортико-рети-кулярными и кортикальными, первосигнальными и второсигналь-1 ными), разными системами, органами и тканями в целостно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труктуре организма. Одним из существенных внутренних про</w:t>
        <w:softHyphen/>
        <w:t>тиворечий онтогенетической эволюции следует считать неравно</w:t>
        <w:softHyphen/>
        <w:t>мерность   развития   различных   систем   и   их регуляторов»  [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терохронность характеризует не только онтогенез познава-1 тельных функций и индивидных свойств человека, но и станов-1 ление его как личности. Этот процесс протекает разновременно, ? соответственно последовательности усвоения социальных ролей и их смены у ребенка или взрослого под влиянием социальных факторов, обусловливающих жизненный путь и индивидуальную изменчивость свойств человека как личности. Фазы жизненного пути датируются историческими событиями,   сменой   спрсобов воспитания, изменениями образа жизни и системы отношений, ,суммой ценностей и жизненной программой. В процессе общест</w:t>
        <w:softHyphen/>
        <w:t>венного воспитания и образования складываются типичные ха</w:t>
        <w:softHyphen/>
        <w:t>рактеры эпохи, социально ценные свойства поведения и интел</w:t>
        <w:softHyphen/>
        <w:t>лекта, основы мировоззрения и готовность к труду. Принципи</w:t>
        <w:softHyphen/>
        <w:t xml:space="preserve">ально иной общественный путь становления личности,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отли-, чие от онтогенеза индивида, выражается в том, что индивиду</w:t>
        <w:softHyphen/>
        <w:t>альная изменчивость свойств человека как личности определяет</w:t>
        <w:softHyphen/>
        <w:t>ся «взаимодействием основных компонентов статуса   (экономи</w:t>
        <w:softHyphen/>
        <w:t>ческого, правового, семейного, школьного и т. д.), сменой ролей и систем отношений в коллективах (макро- и микрогруппах), в общем социальном становлении человека. Соответственно харак</w:t>
        <w:softHyphen/>
        <w:t>теру этого взаимодействия развитие отдельных свойств проис</w:t>
        <w:softHyphen/>
        <w:t>ходит неравномерно в каждый отдельный момент — гетерохрон-но» [6, с. 67]. Иначе говоря, внутренняя противоречивость ра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ия личности проявляется в неравномерности и гетерохронна-смены ее общественных функций, ролей, состояний и свойств. Противоречивость временной структуры развития личности усиливает внутреннюю противоречивость онтогенетической эво</w:t>
        <w:softHyphen/>
        <w:t>люции человека. Один из моментов общей противоречивости развития выражен в последовательности фаз оптимального раз</w:t>
        <w:softHyphen/>
        <w:t>вития, пиков максимальных достижений функций и свойств че</w:t>
        <w:softHyphen/>
        <w:t>ловека. Пик сенсорного и сенсомоторного развития приходится на период ранней взрослости (18—25 лет). Пики творческих ин</w:t>
        <w:softHyphen/>
        <w:t>теллектуальных достижений в среднем падают на более поздние сроки (35 и 47 лет) [49], а в некоторых областях литературной, научной деятельности — на 40—55 лет и позже [2; 6]. Пик наи</w:t>
        <w:softHyphen/>
        <w:t>более общих социальных достижений может наступать в 55— 65 лет [6]. Такая глобальная временная структура кульмина</w:t>
        <w:softHyphen/>
        <w:t>ций в разные возрастные периоды создает оптимальные усло</w:t>
        <w:softHyphen/>
        <w:t>вия для развития и длительной сохранности на высоком уровне психической активности человека на протяжении всего жизнен</w:t>
        <w:softHyphen/>
        <w:t>ного цикла, несмотря на более ранние периоды спада элемен</w:t>
        <w:softHyphen/>
        <w:t>тарных сенсомоторны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ым вопросом внутренней структуры всего жизненного цикла человека как субъекта деятельности является соотноше</w:t>
        <w:softHyphen/>
        <w:t>ние хронологических дат: подготовительный период, старт, куль</w:t>
        <w:softHyphen/>
        <w:t>минация и финиш. Существует определенная зависимость вре</w:t>
        <w:softHyphen/>
        <w:t>мени наступления зрелости, кульминации в том или ином виде деятельности от момента старта, связь между финишем и куль</w:t>
        <w:softHyphen/>
        <w:t>минацией, что в свою очередь определяется историей развития личности человека, конкретно-социальными условиями обще</w:t>
        <w:softHyphen/>
        <w:t>ства [6; 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терохронность выражает противоречивый характер разви</w:t>
        <w:softHyphen/>
        <w:t>тия человека под влиянием конкретных социально-экономиче</w:t>
        <w:softHyphen/>
        <w:t>ских и экологических условий, а также генетических факторов. Решающая роль здесь принадлежит самому человеку как субъ</w:t>
        <w:softHyphen/>
        <w:t>екту деятельности (трудовой, гностической, коммуникативной), его образу жизни, которые влияют на ход эволюции функций и таким образом изменяют временную структуру индивидуального* развития. Влияние профессиональной деятельности на соотно</w:t>
        <w:softHyphen/>
        <w:t>шение эволюционных процессов выражается в том, что функ</w:t>
        <w:softHyphen/>
        <w:t xml:space="preserve">ции, находящиеся под систематической нагрузкой, длительное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ремя остаются сохранными. Так, у водителей транспорта сен</w:t>
        <w:softHyphen/>
        <w:t>сибилизируются и с возрастом почти не меняются зрительно-пространственные функции как главные компоненты трудоспо</w:t>
        <w:softHyphen/>
        <w:t>собности [1]. У пилотов в возрасте 25—54 года оказываются Устойчивыми такие функции, как цветоощущение, ночное зре</w:t>
        <w:softHyphen/>
        <w:t xml:space="preserve">ние, глубинный глазомер и постепенно снижается лишь острота-зрения из-за ослабления аккомодации [65]. Сенсорные функции включены в деятельность, что создает условия для оптимальной Нагрузки, усиленной мотивации и операционных преобразований </w:t>
      </w:r>
      <w:r>
        <w:rPr>
          <w:rFonts w:cs="Times New Roman" w:ascii="Times New Roman" w:hAnsi="Times New Roman"/>
          <w:i/>
          <w:iCs/>
          <w:color w:val="000000"/>
          <w:sz w:val="22"/>
          <w:szCs w:val="22"/>
          <w:vertAlign w:val="superscript"/>
        </w:rPr>
        <w:t>п</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риводит к их эволюции в более зрелые годы жизни. Одно-</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5*</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67</w:t>
      </w:r>
      <w:r>
        <w:rPr>
          <w:rFonts w:cs="Times New Roman" w:ascii="Times New Roman" w:hAnsi="Times New Roman"/>
          <w:color w:val="000000"/>
          <w:sz w:val="22"/>
          <w:szCs w:val="22"/>
        </w:rPr>
        <w:t xml:space="preserve"> временно функции, не включенные в систематическую деятель</w:t>
        <w:softHyphen/>
        <w:t>ность, с возрастом инволюционизирую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им важным фактором, зависящим от культурных и со</w:t>
        <w:softHyphen/>
        <w:t xml:space="preserve">циальных условий, является образование, которое противостоит' старению, затормаживая процесс инволюции [5; 47]. При этом в различные периоды жизни наблюдается разная эффективность-научения. Если моторное научение, успешное в детстве и в ран-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ней зрелости, оказывается малоэффективным  в поздние  годы,! то словесное, напротив, становится успешным в процессе индн-: виду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нутренним фактором сохранности психики является одарен-1 ность. У одаренных людей интеллектуальный прогресс осущест</w:t>
        <w:softHyphen/>
        <w:t>вляется более длительный период, в то время как инволюция на-ступает позже и протекает в более замедленном темпе [47; 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итывая совокупное действие разных факторов, Б. Г. Анань-1 &gt;ев пришел к заключению о двухфазном характере развития. По| «го мнению, первой фазой является общий, фронтальный, про-| гресс функций. Второй фазой эволюции тех же функций счита-1 «тся их специализация применительно к определённым  объек-1 там, операциям деятельности и сферам жизни. Поэтому на об-| щую видовую гетерохронность накладывается  индивидуальный! ход развития функций прежде всего в фазе специализации, уси</w:t>
        <w:softHyphen/>
        <w:t>ливая и изменяя действие этой общей закономерности. При этом! возможно, что оптимум специализированных функций совпадает ■с начавшейся инволюцией общих свойств этих функций. Такое противоречивое совмещение может происходить в сенсорно-пер-| цептивных процессах и в сфере памяти, где возрастающий объем; и совершенствование профессиональной памяти совмещается с| общим снижением мнемической функции. Индивидуальная вари</w:t>
        <w:softHyphen/>
        <w:t>абельность,    гетерохронность    развития    психофизиологических функций человека, как подчеркивал Б. Г. Ананьев, есть одно из проявлений единства человека как индивида, личности и субъ</w:t>
        <w:softHyphen/>
        <w:t>екта деятельности и определяется в конкретных исторических условиях степенью активности самого человека, продуктивностью и социальной значимостью его труда, его образа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терохронность выступает в качестве дополнительного ме-Манизма регуляции индивидуального развития в различные пе-1 риоды жизни человека, усиливаясь во время роста и инволюции.</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Учет гетерохронности психических изменений является необхо</w:t>
        <w:softHyphen/>
        <w:t>димым  при построении классификации возрастов,  при опреде</w:t>
        <w:softHyphen/>
        <w:t>лении продолжительности фаз жизненного цикла человека, что к  свою  очередь  составляет  основу  для  дифференцированного управления процессом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3. МАКРОХРОНОЛОГИЧЕСКАЯ ХАРАКТЕРИСТИКА И ДЛИТЕЛЬНОСТЬ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общем   биологическом   подходе   выявляется   огромный! диапазон сроков жизни представителей живой природы, от н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льких минут  (бактерии) до нескольких тысячелетий  (кип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__Ю тыс.; баобаб — 5 тыс.; дуб — 2 тыс.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родолжительность жизни является видовым свойством, по</w:t>
        <w:softHyphen/>
        <w:t>скольку для каждого биологического вида она носит определен</w:t>
        <w:softHyphen/>
        <w:t>ный характер. А. А. Малиновский рассчитал корреляционную</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связь сроков длительности индивидуального существования и индекса цефализации и получили величину, равную 0,76. С по</w:t>
        <w:softHyphen/>
        <w:t>мощью корреляционных расчетов он установил две противопо</w:t>
        <w:softHyphen/>
        <w:t>ложные тенденции в эволюции сроков жизни в животном мире. «Основная — на укорочение сроков жизни и противоречащая ей тенденция — на увеличение размеров тела и на развитие высшей нервной деятельности, которая приводит к некоторому удлине</w:t>
        <w:softHyphen/>
        <w:t>нию жизни» [39, с. 48]. Прогрессивное удлинение продолжитель</w:t>
        <w:softHyphen/>
        <w:t>ности жизни человека в технически развитых странах, высокий процент долгожителей в условиях экологически и социально благоприятных, значительная индивидуальная изменчивость в сроках длительности жизни людей, — все это свидетельствует о том, что продолжительность жизни благодаря высокому индексу цефализации при значительных резервах ее изменчивости пред</w:t>
        <w:softHyphen/>
        <w:t>ставляет собой приспособление к конкретно-историческим усло</w:t>
        <w:softHyphen/>
        <w:t>виям существования вида. В каменном веке средняя продолжи</w:t>
        <w:softHyphen/>
        <w:t xml:space="preserve">тельность жизни была равна 19 годам, в бронзовом — 21,5, а в период античности — 20—30 годам. В </w:t>
      </w:r>
      <w:r>
        <w:rPr>
          <w:rFonts w:cs="Times New Roman" w:ascii="Times New Roman" w:hAnsi="Times New Roman"/>
          <w:color w:val="000000"/>
          <w:sz w:val="22"/>
          <w:szCs w:val="22"/>
          <w:lang w:val="en-US"/>
        </w:rPr>
        <w:t>XVIII</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 вв. уже за</w:t>
        <w:softHyphen/>
        <w:t xml:space="preserve">метна тенденция к ее удлинению в разных странах (в Швеции, Германии, Америке —от 34 до 45—49 лет). С начала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 в промышленно развитых странах наблюдался дальнейший уско</w:t>
        <w:softHyphen/>
        <w:t>ренный рост средней продолжительности жизни до 68—70 лет. Таким образом, средняя продолжительность жизни, начиная с каменного века, увеличилась в три с лишним ра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нное явление связано с социальной природой человека, с особыми путями и механизмами его развития. Воспроизводство следующей генерации и создание минимума условий для ее су</w:t>
        <w:softHyphen/>
        <w:t>ществования осуществляются при обязательном участии стар</w:t>
        <w:softHyphen/>
        <w:t>шего поколения. И здесь уместно вспомнить, что формирование нового поколения представляет собой присвоение в процессе обучения и воспитания социально-исторического и культурного °пыта, накопленного человечеством. Без этого невозможно вы</w:t>
        <w:softHyphen/>
        <w:t>полнение человеком своих основных функций в социальной си</w:t>
        <w:softHyphen/>
        <w:t>сте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м из доказательств того, что индивидуальная продол</w:t>
        <w:softHyphen/>
        <w:t>жительность жизни представляет собой эффект совместного дей</w:t>
        <w:softHyphen/>
        <w:t>ствия различных факторов, является образ жизни долгожителей. 5</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обследования позволили выделить те или иные причины, при</w:t>
        <w:softHyphen/>
        <w:t>водящие к удлинению жизни. К ним относятся как социально-экологические, так и генетические видовые факторы, а также синологические, личностные особенности человека, его актив</w:t>
        <w:softHyphen/>
        <w:t>ный и здоровый образ жизни. Социально-экологическ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существует различие в средней продол-1 жительности жизни в зависимости от уровня экономического! развития государства [30]. В странах технически слаборазви-1 тых средняя продолжительность жизни равна 32—45 годам, а* в странах с высоким промышленным потенциалом — 68—73 го-В дам, что обусловливается улучшением санитарно-гигиенических! условий жизни и сокращением детской смертности. Имеет зна-1 чение и характер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лияние экологического фактора на продолжительность жиз-1 ни проявляется в том, что при изменении разных средовых фак</w:t>
        <w:softHyphen/>
        <w:t>торов, таких,  как температура  среды,  степень  ионизирующего' облучения, состав воздуха, меняется продолжительность жизни■ у представителей различных видов. Прямая зависимость темпе-! ратурных условий и сроков жизни была получена на примере! простейших организмов, дрозофил, цикл развития которых при температуре 10°С равен 177~5 дня, а при 30°С—только 15,2 дня. Влияние температуры на продолжительность жизни обнаружи-1 вается также и у других животных. Мыши и крысы живут доль-1 ше в условиях с пониженной температурой среды. Вообще сни-* жение температуры тела путем воздействия на центральные ме-; ханизмы теплорегуляции оказывает   значительное   влияние   на! продолжительность жизни, поскольку при этом замедляются ин-с тенсивность и темп обменных процессов и, следовательно, ста-; рение организма [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ак известно, горные породы и космическое излучение </w:t>
      </w:r>
      <w:r>
        <w:rPr>
          <w:rFonts w:cs="Times New Roman" w:ascii="Times New Roman" w:hAnsi="Times New Roman"/>
          <w:color w:val="000000"/>
          <w:sz w:val="22"/>
          <w:szCs w:val="22"/>
          <w:lang w:val="en-US"/>
        </w:rPr>
        <w:t>co</w:t>
      </w:r>
      <w:r>
        <w:rPr>
          <w:rFonts w:cs="Times New Roman" w:ascii="Times New Roman" w:hAnsi="Times New Roman"/>
          <w:color w:val="000000"/>
          <w:sz w:val="22"/>
          <w:szCs w:val="22"/>
        </w:rPr>
        <w:t>3</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дают   слабый   естественный   для   человек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уровень   радиации окружающей среды. Длительное облучение грызунов в экспе</w:t>
        <w:softHyphen/>
        <w:t>риментальных условиях сопровождалось быстрым старением и| уменьшением продолжительности их жизни. Смерть этих живот</w:t>
        <w:softHyphen/>
        <w:t>ных наступала от более быстрого развития свойственных им за</w:t>
        <w:softHyphen/>
        <w:t>болеваний,   благодаря  снижению  сопротивляемости   организма! вредным   воздействиям   [14].   Вместе   с   тем   имеются-' факты! увеличения продолжительности жизни животных при облучении! их малыми дозами [68]. Отрицательное влияние фактора облу-| чения было показано при сопоставлении данных о смертности примерно   82,5   тыс.   американских   врачей   разных профессий.! Так, рентгенологи умирают примерно на 5 лет раньше, чем вра-. чи других специальностей независимо от причины смерти  [ 14]-1 Одной   из  существенных  социально-экологических  детерми</w:t>
        <w:softHyphen/>
        <w:t>нант старения и продолжительности жизни является изменение' состава вдыхаемого воздуха. Массовая вырубка лесного массйч ва способствовала увеличению содержания углекислого газа нз| 10—15%  и сернистого газа  (1 мг на 1  м</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воздуха), что опас-| но для здоровья человека. А уменьшение содержания кислоро-к да в составе воздушной среды приводит к недоокислению </w:t>
      </w:r>
      <w:r>
        <w:rPr>
          <w:rFonts w:cs="Times New Roman" w:ascii="Times New Roman" w:hAnsi="Times New Roman"/>
          <w:smallCaps/>
          <w:color w:val="000000"/>
          <w:sz w:val="22"/>
          <w:szCs w:val="22"/>
          <w:lang w:val="en-US"/>
        </w:rPr>
        <w:t>mho</w:t>
      </w:r>
      <w:r>
        <w:rPr>
          <w:rFonts w:cs="Times New Roman" w:ascii="Times New Roman" w:hAnsi="Times New Roman"/>
          <w:smallCaps/>
          <w:color w:val="000000"/>
          <w:sz w:val="22"/>
          <w:szCs w:val="22"/>
        </w:rPr>
        <w:t>-</w:t>
      </w:r>
      <w:r>
        <w:rPr>
          <w:rFonts w:cs="Times New Roman" w:ascii="Times New Roman" w:hAnsi="Times New Roman"/>
          <w:smallCaps/>
          <w:color w:val="000000"/>
          <w:sz w:val="22"/>
          <w:szCs w:val="22"/>
          <w:lang w:val="en-US"/>
        </w:rPr>
        <w:t>j</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гих веществ в организме и преждевременному старению  [36]-:</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нетическ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кольку средняя и максимальная продолжительность жиз</w:t>
        <w:softHyphen/>
        <w:t>ни у разных представителей животного и растительного мира различна, постольку можно предположить, что на продолжи</w:t>
        <w:softHyphen/>
        <w:t>тельность жизни индивида   оказывают   действие   гене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нетическая детерминация долголетия проявляется в кор</w:t>
        <w:softHyphen/>
        <w:t>реляции сроков жизни детей и родителей в ряду поколений. На основе генетического анализа долгожителей Перль  [44]   пока</w:t>
        <w:softHyphen/>
        <w:t>зал, что 86% людей, доживших до 90—100 лет, имели одного ■или обоих родителей с высокой продолжительностью жизни. При изучении однояйцевых близнецов обнаруживается сходство во времени наступления у них признаков старения, что также сви</w:t>
        <w:softHyphen/>
        <w:t>детельствует   о   значении   наследственного   фактора.  Кальман [44] выяснил, что однояйцевые близнецы умирают примерно в одном и том  же  возрасте.  Разница  в  продолжительности  их жизни   (513 исследованных   пар,   достигших   возраста   60—74 года)   была  в 2,5 раза  меньше, чем у двуяйцевых близнецов (1226 пар). По данным Д. Ф. Чеботарева  [19], защитное дей</w:t>
        <w:softHyphen/>
        <w:t>ствие наследственности обнаруживается при некоторых сердеч</w:t>
        <w:softHyphen/>
        <w:t>но-сосудистых   заболеваниях.   У   лиц,   имеющих   долгожителей родителей,   такие    болезни,    как   гипертония    и   стенокардия, протекают   легче   и   реже   сопровождаются   тяжелыми   ослож</w:t>
        <w:softHyphen/>
        <w:t>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генетические факторы определяют лишь предраспо</w:t>
        <w:softHyphen/>
        <w:t>ложенность человека к долголетию, реализуемую в зависимости от конкретных условий жизни. По данным Д. Ф. Чеботарева {63], у большинства долгожителей Украины долголетие обус</w:t>
        <w:softHyphen/>
        <w:t>ловлено генетически, а в Абхазии встречается значительно боль</w:t>
        <w:softHyphen/>
        <w:t>ше людей, которые достигли глубокой старости вопреки наслед</w:t>
        <w:softHyphen/>
        <w:t>ственным задаткам:  в родословной у них не было ни од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лгожите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генетическим факторам следует отнести также проявление полового диморфизма в продолжительности жизни. Во всех стра</w:t>
        <w:softHyphen/>
        <w:t>нах мира, за небольшим исключением, отмечена сравнительно большая продолжительность жизни среди женщин. На основа</w:t>
        <w:softHyphen/>
        <w:t>нии данных переписей в десяти странах 3. Г. Френкель [67] ус</w:t>
        <w:softHyphen/>
        <w:t>тановил, что среди населения после 65 лет резко увеличивается количество женщин. Так, в Англии в 1937 г. женщин этого воз</w:t>
        <w:softHyphen/>
        <w:t>раста было 9,3, а мужчин — 7,6%. В Швеции женщины старше</w:t>
        <w:softHyphen/>
        <w:t>го возраста составляли  10,  а мужчины — 8,4%   населения. Во Франции наблюдалось примерно такое же соотношение между полами: женщины составляли 10,9, а мужчины — 8,6%- Тенден</w:t>
        <w:softHyphen/>
        <w:t xml:space="preserve">ция к преобладанию женщин среди долгожителей встречается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районах с разными этнографическими и природными условия</w:t>
        <w:softHyphen/>
        <w:t>ми: на Украине, в Узбекистане, Эстонии. В  Эстонии женщины старше 80 лет встречаются в 2,8 раза чаще, чем мужчины. По-</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бная тенденция характерна и для Дагестана, где среди лю</w:t>
        <w:softHyphen/>
        <w:t>дей старше 100 лет было зафиксировано 123 женщины и 77 муж</w:t>
        <w:softHyphen/>
        <w:t>чи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ьшая жизнеспособность женщин связана с действием эн</w:t>
        <w:softHyphen/>
        <w:t>догенных факторов. Различия в продолжительности жизни муж</w:t>
        <w:softHyphen/>
        <w:t>чин и женщин объясняются большей надежностью систем само</w:t>
        <w:softHyphen/>
        <w:t>регулирования жизненных функций в женском организме. О вы</w:t>
        <w:softHyphen/>
        <w:t>соком уровне регуляции женского организма свидетельствует, в частности, возрастная стабильность энергетических и сенсорных показателей [14]. Более совершенный механизм корковой ре</w:t>
        <w:softHyphen/>
        <w:t>гуляции и развитие внутреннего торможения, большая надеж</w:t>
        <w:softHyphen/>
        <w:t>ность и стабильность в функционировании систем женского ор</w:t>
        <w:softHyphen/>
        <w:t>ганизма являются продуктом эволюции и имеют важный био</w:t>
        <w:softHyphen/>
        <w:t>логический смысл, связанный с воспроизводством  ви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генетической предпосылки долголетия можно на</w:t>
        <w:softHyphen/>
        <w:t>звать проявление гетерозиса, при котором нарушается инбред-ность ранее изолированных групп и вследствие этого увеличива</w:t>
        <w:softHyphen/>
        <w:t>ется продолжительность жизни. В этой связи Г. Д. Бердышев [12] считает, что возникновения очагов долголетия в Сибири можно объяснить не только естественным отбором, но и нару</w:t>
        <w:softHyphen/>
        <w:t>шением исторической изоляции групп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з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понимания диапазона индивидуальной изменчивости средней продолжительности жизни существенное значение име</w:t>
        <w:softHyphen/>
        <w:t>ет образ жизни человека, способы его взаимодействия с соци</w:t>
        <w:softHyphen/>
        <w:t>ально-экологической средой, формы и способы поведения, про</w:t>
        <w:softHyphen/>
        <w:t>фессиональной деятельности, режим труда, отдыха и питания, особенности его личности. Еще в 1907 г. И. И. Мечников [42] обратил внимание на роль определенного жизненного уклада — ортобиоза — для достижения долголетия. Он писал о том, что ортобиоз требует трудолюбивой, здоровой, умеренной жизни, чуждой всякой роскоши и излишест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Режим 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й из необходимых составляющих образа жизни чело</w:t>
        <w:softHyphen/>
        <w:t>века как индивида является режим питания. Зависимость меж</w:t>
        <w:softHyphen/>
        <w:t>ду содержанием питания и продолжительностью жизни уста</w:t>
        <w:softHyphen/>
        <w:t>новлена в филогенетическом плане. Полученная высокозначи</w:t>
        <w:softHyphen/>
        <w:t>мая корреляция (0,8-=-0,9) между общей калорийностью пищи, интенсивностью белкового обмена и видовыми сроками жпзни означает, что чем большей будет потребляемость белка на еди</w:t>
        <w:softHyphen/>
        <w:t>ницу веса тела, тем меньшей оказывается длительность жизни [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целом ряде исследований доказывается отрицательное вли</w:t>
        <w:softHyphen/>
        <w:t>яние переедания, ожирения, сокращающих сроки жизни. В этой связи можно сослаться на данные одной страховой компании о смертности мужчин за период с 1909 по 1928 г. в США, опубли-</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ванные в 1932 г. [14]. Смертность мужчин в возрасте 50—59 </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vertAlign w:val="subscript"/>
        </w:rPr>
        <w:t>еТ</w:t>
      </w:r>
      <w:r>
        <w:rPr>
          <w:rFonts w:cs="Times New Roman" w:ascii="Times New Roman" w:hAnsi="Times New Roman"/>
          <w:color w:val="000000"/>
          <w:sz w:val="22"/>
          <w:szCs w:val="22"/>
        </w:rPr>
        <w:t xml:space="preserve"> на 17% выше при отклонениях веса тела от нормы на 15— 94°/ • В том случае, если имеет место значительное увеличение веса'тела по сравнению с нормой (на 25—34%), то процент смертности повышается соответственно на 41%. По другим дан</w:t>
        <w:softHyphen/>
        <w:t>ным, люди, страдающие ожирением, живут в среднем на 6— 3 лет меньше людей с обычным весом при прочих равных ус</w:t>
        <w:softHyphen/>
        <w:t>ловиях. Избыточный вес предрасполагает к развитию заболева</w:t>
        <w:softHyphen/>
        <w:t>ний обмена веществ: атеросклерозу, диабету, подагре, холецис</w:t>
        <w:softHyphen/>
        <w:t>титу и некоторым другим заболеваниям. Более того, течение этих болезней у полных людей гораздо тяжелее, чем у людей того же возраста, но с нормальным весом те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язь между питанием и старением организма имеет обще</w:t>
        <w:softHyphen/>
        <w:t>биологическое значение и обнаруживается на разных ступенях эволюционной лестницы [44]. Продолжительность жизни крыс с ожирением в среднем 323 дня, т. е. в 2 раза короче, чем жизнь животных с нормальным весом. По другим данным, жизнь крыс, находящихся на неограниченном питании на 15—35% короче жизни этих животных с ограниченной диетой питания. Их общее состояние, внешний вид, подвижность, плодовитость при ожире</w:t>
        <w:softHyphen/>
        <w:t>нии значительно хуже, чем при ограниченном питании. Имеет значение и содержание рациона. Жировое питание на четверть сокращает жизнь животных, по сравнению с углеводным пита</w:t>
        <w:softHyphen/>
        <w:t>нием. Продолжительность жизни крыс, находящихся на огра</w:t>
        <w:softHyphen/>
        <w:t>ниченном питании, увеличивается, по некоторым данным, на 25—35% и даже на 75%.</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Двигательный реж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читается, что современный человек подвержен двум поро</w:t>
        <w:softHyphen/>
        <w:t>кам: гиподинамии и перееданию. Если физические усилия, за</w:t>
        <w:softHyphen/>
        <w:t>трачиваемые в процессе труда в начале века, условно принять за 100%, то по отношению к ним сегодняшние усилия равны 5% [68]. Исследователи все больше обращают внимание на роль физической активности в процессе жизнедеятельности и старения. Так, обследованная группа лиц старше 80 лет занима</w:t>
        <w:softHyphen/>
        <w:t>лась в течение всей жизни помимо умственного еще и физиче</w:t>
        <w:softHyphen/>
        <w:t>ским трудом в 83,5% случаев. Продолжительность жизни более 90 лет достигалась при физическом труде в 2 раза чаще. Оп</w:t>
        <w:softHyphen/>
        <w:t>тимальное напряжение, создаваемое работой, является первым условием ортобиоза, т. е. жизни, соответствующей естественным, требованиям организма [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граничение движения способствует старению организма и "■едет к сокращению продолжительности жизни. После двух-</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 xml:space="preserve">Рех недель постельного режима молодой здоровый человек с </w:t>
      </w:r>
      <w:r>
        <w:rPr>
          <w:rFonts w:cs="Times New Roman" w:ascii="Times New Roman" w:hAnsi="Times New Roman"/>
          <w:color w:val="000000"/>
          <w:sz w:val="22"/>
          <w:szCs w:val="22"/>
          <w:vertAlign w:val="superscript"/>
        </w:rPr>
        <w:t>г</w:t>
      </w:r>
      <w:r>
        <w:rPr>
          <w:rFonts w:cs="Times New Roman" w:ascii="Times New Roman" w:hAnsi="Times New Roman"/>
          <w:color w:val="000000"/>
          <w:sz w:val="22"/>
          <w:szCs w:val="22"/>
        </w:rPr>
        <w:t>РУДом приспосабливается к обычному режиму. Переход в вер</w:t>
        <w:softHyphen/>
        <w:t xml:space="preserve">тикальное положение сопровождается значительным падением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ртериального давления, головокружением, нарушением коорди</w:t>
        <w:softHyphen/>
        <w:t>нации движения, падением мышечной работоспособности. У по</w:t>
        <w:softHyphen/>
        <w:t xml:space="preserve"> жилых и старых людей подобные расстройства возникают прц| более краткой гиподинамии [41; 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мпенсация дефицита физических нагрузок у человека соз.| дается определенной системой тренировок. В результате двиг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тельной активности происходит оптимизация функций дыхания,! кровообращения, нивелируются многие возрастные особенности, в самой мышечной системе. После физической нагрузки в нерв-1 но-мышечном аппарате животного происходит активация фун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хионирования сосудов конечностей, усиливается ферментативная! активность основного сократительного белка — миозина [68].( С возрастом необходимо менять характер тренировок различ-| ных систем организма. Оптимальный двигательный режим дол-| жен предупреждать возможности раннего постарения и, следова-1 тельно, способствовать долголетию.</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Активность человека как личности и субъекта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структуре образа жизни основную роль играет активность! человека как личности и субъекта деятельности, сознательно ор-| ганизующего свой образ жизни и вносящего в него свои изме-1 нения. «Социально-психологический анализ образа жизни, — от-| мечал В. А.  Ядов, — призван выявить  механизмы  саморегуля-1 ции субъекта, связанные с его отношением к условиям жизни п| деятельности, с его потребностями и жизненными ориентация-! ми,   а   также  с  его  отношением   к  социальным   нормам»  [53,1 с. 93].  Все эти  компоненты личности, выражающие  ее  актив-1 ность как субъекта общественного  поведения  и своего  образа! жизни, оказывают существенное  влияние  и  на  продолжитель-1 ность жизни человека. К числу важнейших психических регуля-| торов отношений с социальной средой относится эмоционально-1 волевой фактор. В эмоциональной сфере человека отражаются:, изменения в его жизнедеятельности на индивидном и личност-1 ном уровнях как субъекта различных видов деятельности, обще-1 ния и познания, что вызывает чувство комфортности или дис-1 комфортности. Хроническое перенапряжение приводит к функ-1 циональным  сдвигам  не только в  самой центральной  нервной | системе, но и во всем организме, что непосредственно сказываетс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а продолжительности жизни. На течение всего онтогенеза боль-1 шое   влияние   оказывает   нервно-психический   фактор.   Опыты М. К. Петровой  [51]  продемонстрировали роль коры  больших полушарий головного мозга в регуляции нервной трофики. Так, у животных   (собак)   ослабление нервной системы  достигалось путем  систематического  предъявления  им  без  отдыха  разного рода трудных задач. В результате в экспериментальной группе проявились ранние признаки старения  (поражение кожного по</w:t>
        <w:softHyphen/>
        <w:t>крова, шерсти) и наступление смерти в 13—15 лет, в то время как в контрольной группе животных смерть наступала на 2—</w:t>
      </w:r>
      <w:r>
        <w:rPr>
          <w:rFonts w:cs="Times New Roman" w:ascii="Times New Roman" w:hAnsi="Times New Roman"/>
          <w:i/>
          <w:iCs/>
          <w:color w:val="000000"/>
          <w:sz w:val="22"/>
          <w:szCs w:val="22"/>
        </w:rPr>
        <w:t xml:space="preserve">Щ </w:t>
      </w:r>
      <w:r>
        <w:rPr>
          <w:rFonts w:cs="Times New Roman" w:ascii="Times New Roman" w:hAnsi="Times New Roman"/>
          <w:color w:val="000000"/>
          <w:sz w:val="22"/>
          <w:szCs w:val="22"/>
        </w:rPr>
        <w:t>года позж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ясняя влияние стрессовых ситуаций на развитие старения</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продолжительность жизни, И. В. Вержиковская и В. В. &lt;вролькис [68] провели три эксперимента на крысах. Одну груп-■</w:t>
      </w:r>
      <w:r>
        <w:rPr>
          <w:rFonts w:cs="Times New Roman" w:ascii="Times New Roman" w:hAnsi="Times New Roman"/>
          <w:color w:val="000000"/>
          <w:sz w:val="22"/>
          <w:szCs w:val="22"/>
          <w:lang w:val="en-US"/>
        </w:rPr>
        <w:t>rv</w:t>
      </w:r>
      <w:r>
        <w:rPr>
          <w:rFonts w:cs="Times New Roman" w:ascii="Times New Roman" w:hAnsi="Times New Roman"/>
          <w:color w:val="000000"/>
          <w:sz w:val="22"/>
          <w:szCs w:val="22"/>
        </w:rPr>
        <w:t xml:space="preserve"> животных поместили в условия покоя, где не было звуковых, световых и иных раздражителей. Другую группу периодически подвергали действию раздражителей, давали мышечные на</w:t>
        <w:softHyphen/>
        <w:t>грузки, извлекали из клеток, вызывая тем самым кратковремен</w:t>
        <w:softHyphen/>
        <w:t>ные стрессы. У третьей группы стрессовые ситуации возникали ■часто; они следовали друг за другом, например, в условиях раздражения электрическим током, и были значительны. В ре</w:t>
        <w:softHyphen/>
        <w:t>зультате оказалось, что продолжительность жизни крыс второй труппы была больше, чем в остальных группах. Исходя из этих данных, авторы пришли к выводу, что укорочению сроков жизни способствуют крайние ситуации, создающие, с одной стороны, условия для снижения активности и недогрузки функций и, с другой — перенапряжение центральной нервной системы. В то же время оптимальные нагрузки, периодическое эмоциональное напряжение благоприятно воздействует на приспособительные возможности организма и в конечном счете на продолжитель-яость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 роли фактора творческой активности в сохранности чело</w:t>
        <w:softHyphen/>
        <w:t>века и его долголетии свидетельствуют данные, согласно кото</w:t>
        <w:softHyphen/>
        <w:t>рым продолжительность жизни выдающихся ученых и деятелей искусства больше средней на 3—3,5 года. Как пишет Л. А. Руд-кевич [58], лица творческого труда в меньшей степени под</w:t>
        <w:softHyphen/>
        <w:t>вержены наиболее распространенному заболеванию пожилого возраста — атеросклерозу сосудов головного мозга. Среди вы</w:t>
        <w:softHyphen/>
        <w:t>дающихся ученых и деятелей искусства редко встречается та или иная форма старческой деменции. И это не случайно, по</w:t>
        <w:softHyphen/>
        <w:t>скольку их деятельность требует максимальных умственных за</w:t>
        <w:softHyphen/>
        <w:t>трат, включенности всех систем интеллекта и личности. Поэто</w:t>
        <w:softHyphen/>
        <w:t>му у представителей творческого труда, как правило, не наблю</w:t>
        <w:softHyphen/>
        <w:t>дается спада умственной активности до самого преклонного возраста. Вся система их интеллекта характеризуется устойчиво</w:t>
        <w:softHyphen/>
        <w:t>стью к старению и длительной сохранностью. О высокой работо</w:t>
        <w:softHyphen/>
        <w:t>способности ученых и деятелей искусства в пожилом и старче</w:t>
        <w:softHyphen/>
        <w:t>ском возрасте свидетельствуют их гениальные научные труды ■и художественные произведения. С. Пако [47] нашла корре</w:t>
        <w:softHyphen/>
        <w:t>ляционную связь между одаренностью и жизнеспособностью в показателях активного долголе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ключение человека в активную общественную и професси</w:t>
        <w:softHyphen/>
        <w:t>ональную деятельность способствует сохранности его интеллекта и личности до глубокой старости. Б. Г. Ананьев писал о том, ■что «существует несомненная связь между более или менее ран</w:t>
        <w:softHyphen/>
        <w:t>ним прекращением труда и преждевременным старением, по</w:t>
        <w:softHyphen/>
        <w:t>скольку труд и другие виды деятельности играют решающую Роль в сохранении и восстановлении психофизических сил чело</w:t>
        <w:softHyphen/>
        <w:t>века. Позднее завершение деятельности является, как показала современная геронтология, одним из главных факторов „удли нения жизни", долголетия... Длительное сохранение общей; трудоспособности является главным показателем жизнеспособно^ сти долголетних людей потому, что в деятельности человека ос</w:t>
        <w:softHyphen/>
        <w:t>новные ресурсы и резервы не только реализуются, но и вос</w:t>
        <w:softHyphen/>
        <w:t>производятся» [3, с. 324]. Таким образом, удлинение жизни воз</w:t>
        <w:softHyphen/>
        <w:t>можно при развитии и накоплении потенциальных возможностей и ресурсов человека в результате взаимосвязей таких потенци</w:t>
        <w:softHyphen/>
        <w:t>алов человеческого развития, как общая и профессиональная трудоспособность, общие и специальные способности, одарен</w:t>
        <w:softHyphen/>
        <w:t>ность и жизнеспособность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ая тенденция, выразившаяся в удлинении средней про</w:t>
        <w:softHyphen/>
        <w:t>должительности жизни в условиях научно-технического прогрес</w:t>
        <w:softHyphen/>
        <w:t>са, выявляет возрастающее 'значение личностного фактора как главного регулятора жизнедеятельности и образа жизни чело</w:t>
        <w:softHyphen/>
        <w:t>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величение длительности жизни, являясь первоначально не</w:t>
        <w:softHyphen/>
        <w:t>обходимым условием для реализации всех потенциальных воз</w:t>
        <w:softHyphen/>
        <w:t>можностей индивидуального развития, само зависит от усиления роли психического фактора в процессе становления и совершен</w:t>
        <w:softHyphen/>
        <w:t>ствования образа жизни человека. В связи с усилением роли сознания, воли и саморегуляции человека как личности, субъек</w:t>
        <w:softHyphen/>
        <w:t>та деятельности и индивидуальности, разумно строящего свое поведение, деятельность и образ жизни, определенный интерес представляет так называемая «анкета долголетия» Р. Коллинза, где показано, что возможная продолжительность жизни каждого человека во многом определяется им самим. Называя как по</w:t>
        <w:softHyphen/>
        <w:t>ложительные, так и отрицательные (курение, алкоголь) факто</w:t>
        <w:softHyphen/>
        <w:t>ры, он вместе с тем не включил в анкету в качестве важнейшего фактора долголетия трудов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дивидуальная продолжительность жизни является резуль</w:t>
        <w:softHyphen/>
        <w:t>татом возрастной динамики различных показателей развитая, в том числе психической эволюции. Она, как было показано вы</w:t>
        <w:softHyphen/>
        <w:t>ше, выявляется путем микрохронологического анализа жизнен</w:t>
        <w:softHyphen/>
        <w:t>ного цикла и характеризуется определенными хронологическими закономерностями, гетерохронностью и неравномерностью. Изу</w:t>
        <w:softHyphen/>
        <w:t>чение этих закономерностей должно способствовать прогнозиро</w:t>
        <w:softHyphen/>
        <w:t>ванию продолжительности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4.   ВИДОВЫЕ   ИЗМЕНЕНИЯ   ВРЕМЕННОЙ   СТРУКТУРЫ РАЗВИТИЯ ЧЕЛОВЕКА И ЕГО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менная структура индивидуального развития претерпе</w:t>
        <w:softHyphen/>
        <w:t xml:space="preserve">вает значительные изменения г. ходе истории человечества. В последние столетия, в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в., ее изменения происхо</w:t>
        <w:softHyphen/>
        <w:t>дят в трех основных направлениях. Увеличение средней продол</w:t>
        <w:softHyphen/>
        <w:t>жительности жизни человека сопровождается акселерацией, ускорением процессов роста и созревания в раннем онтогенезе</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тардацией, замедлением процессов старения. Преобразова-;,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временной структуры проявляются у людей, живущих на -разных континентах и в различных по уровню развития стра</w:t>
        <w:softHyphen/>
        <w:t>нах   независимо от  каких-либо конкретных условий. Поэт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менения можно объяснить комплексом факторов, дейст</w:t>
        <w:softHyphen/>
        <w:t>вие- которых усиливается благодаря ускоренному росту мате</w:t>
        <w:softHyphen/>
        <w:t>риального и духовного потенциала цивилизации и которые воз</w:t>
        <w:softHyphen/>
        <w:t>действуют на механизмы индивидуального развития. В данном параграфе мы остановимся на феномене акселерации, поскольку преобразования другого рода уже были показаны выше, в связи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 xml:space="preserve"> рассмотрением причин, влияющих на увеличение средней про</w:t>
        <w:softHyphen/>
        <w:t>должительности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равнительно-демографический анализ данных биологии, антропологии и медицины, психологии и физиологии, представ</w:t>
        <w:softHyphen/>
        <w:t>ленный в работах Т. В. Карсаевской [30] и В. Г. Властовского [16], свидетельствует о широком распространении акселерации физического развития, начиная с момента рождения. В этих работах приводятся многочисленные данные об акселерации д раннем онтогенезе и в период взрослости. Так, за последние 75—100 лет вес новорожденных увеличился на 2,0—4,7% (МО— :300 г.), а рост —на 1%; удвоение веса происходит в 4—4,5 ме</w:t>
        <w:softHyphen/>
        <w:t>сяцев вместо 5—6 месяцев. Ребенок в 5,5 лет имеет сейчас лриблизительно такой же вес и рост, как семилетний в 1880 г. Акселерация общесоматического развития выразилась в уско</w:t>
        <w:softHyphen/>
        <w:t>рении полового созревания за период с 1850 по 1950 г. Оно на</w:t>
        <w:softHyphen/>
        <w:t>ступает на 3—4 года раньше, не в 17, а в 13,5 лет. Ускорение физического развития проявляется также в показателях двига</w:t>
        <w:softHyphen/>
        <w:t>тельной активности (улучшение достижений по прыжкам в дли</w:t>
        <w:softHyphen/>
        <w:t>ну и высоту, в толкании ядра, увеличение дальности метания шара и т. 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секулярный тренд в физическом развитии выражен в увеличении показателей веса, роста и в более быстрых темпах изменения этих показате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ия в дефинитивных пропорциях тела 30-х и 60-х годов "не столь велики, чтобы можно было говорить об изменении типа телосложения, однако тенденция к долихоморфии и лептосомии проявляется довольно четко» [16, с. 72—73]. Ссылаясь на ра</w:t>
        <w:softHyphen/>
        <w:t>боты зарубежных исследователей, Т. В. Карсаевская пишет об этой же тенденции, отмечая у акселерированной молодежи леп-тосоматические черты конституции. «Лептосомный тип характе</w:t>
        <w:softHyphen/>
        <w:t>ризуется высоким ростом, средними или узкими плечами, малой окружностью груди, относительно коротким туловищем, длин</w:t>
        <w:softHyphen/>
        <w:t xml:space="preserve">ными или выше среднего ногами, малым углом наклона таза» [30, с. 88—89]. Оценивая феномены акселерации процессов роста и созревания, Дж. Харрисон полагал, что «эпохальный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Двиг в отношении как более раннего созревания, так и увели</w:t>
        <w:softHyphen/>
        <w:t>чения размеров тела — одно из самых значительных явлений в современной  биологии человека,  которое,  несомненно, должно</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 xml:space="preserve">77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меть серьезные медицинские, педагогические и социологические последствия» [69, с. 2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селерация развития в раннем онтогенезе соотносится с за</w:t>
        <w:softHyphen/>
        <w:t>медлением процесса старения, что выражает изменение времен</w:t>
        <w:softHyphen/>
        <w:t>ной структуры развития в целом. Перестройка временной видо</w:t>
        <w:softHyphen/>
        <w:t>вой структуры детерминируется разнородным комплексом фак</w:t>
        <w:softHyphen/>
        <w:t>торов и представляет собой проявление целостности человече</w:t>
        <w:softHyphen/>
        <w:t>ского развития в современных условиях социально-технического прогресса. На темпы роста и созревания оказывают влияние-образ жизни формирующегося человека, содержание и способы деятельности — трудовой, игровой, учебной, спортивной, обще</w:t>
        <w:softHyphen/>
        <w:t>ственное поведение, режим жизни, питание, улучшение гигие</w:t>
        <w:softHyphen/>
        <w:t>нических условий и профилактических средств и т. д. Их сово</w:t>
        <w:softHyphen/>
        <w:t>купное действие обеспечивается сочетанием двух типов свя</w:t>
        <w:softHyphen/>
        <w:t>зей, гомогенных и гетерогенных, перекрестных связей между разнородными компонентами развития и факторами среды.. Положение о гетерогенных и гомогенных связях между частя</w:t>
        <w:softHyphen/>
        <w:t>ми воспитания и сторонами развития, сформулированное Б. Г. Ананьевым [6], имеет существенное значение и для пони</w:t>
        <w:softHyphen/>
        <w:t>мания феноменов акселерации и ретардации человеческого раз</w:t>
        <w:softHyphen/>
        <w:t>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селерация физического развития связана со структурой питания, с соотношением ее компонентов, калорийностью и раз</w:t>
        <w:softHyphen/>
        <w:t>нообразием пищи. Массовое обследование детей из ясельных учреждений, проведенное Г. П. Головановой [30], показало, что» там, где питание состояло в основном из углеводов, рост детей был ниже по сравнению с показателями детей того же возраста, питание которых отличалось полноценным содержанием белка. Наряду с биотическим (нутритизным) фактором на ускорение физического развития оказывает влияние двигательная актив</w:t>
        <w:softHyphen/>
        <w:t>ность и физическая культура человека. Имеются данные о влия</w:t>
        <w:softHyphen/>
        <w:t>нии различных физических упражнений на развитие скелета и мускулатуры в постнатальный период. Влияние мышечной ак</w:t>
        <w:softHyphen/>
        <w:t>тивности на формирование соответствующих частей скелета животных отмечалось И. И. Шмэльгаузеном [70]. В исследо</w:t>
        <w:softHyphen/>
        <w:t>вании М. И. Фонарева [66] у детей первого года жизни выяв</w:t>
        <w:softHyphen/>
        <w:t>лена статистически достоверная разница в росте, весе и окруж</w:t>
        <w:softHyphen/>
        <w:t>ности груди, а также различия в развитии общей локомоции в зависимости от физического воспитания. По наблюдениям М. С. Маслова, «физкультура является существенным кор</w:t>
        <w:softHyphen/>
        <w:t>рективом, предохраняющим от одностороннего дисгармониче</w:t>
        <w:softHyphen/>
        <w:t>ского развития» [16, с. 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факторы, оказывающие прямое воздействие на физи</w:t>
        <w:softHyphen/>
        <w:t>ческое развитие, представляют собой разнородный комплекс, включающий питание, двигательную активность и физическую</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культуру, а также гигиенически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Физическая акселерация человека является результатом его целостного развития, внутренней   взаимосвязанности   всех   </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го</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орон, включая умственное и социальное развитие. «Акселера</w:t>
        <w:softHyphen/>
        <w:t>ция процессов роста и созревания, бесспорно, является показа</w:t>
        <w:softHyphen/>
        <w:t>телем все более мощного сплетения органического и социаль</w:t>
        <w:softHyphen/>
        <w:t>ного в индивидуальном развитии человека... В акселерации, по</w:t>
        <w:softHyphen/>
        <w:t>мимо Других форм взаимосвязи биологического и социального,. проявляется взаимосвязь онтогенетического развития и жизнен</w:t>
        <w:softHyphen/>
        <w:t>ного пути человека уже в начальные стадии человеческой жизни» [6, с. 164]. Влияние психического развития на акселера</w:t>
        <w:softHyphen/>
        <w:t>цию физического роста и созревания детей, подростков — это» проявление связей гетерогенного типа благодаря целостности че</w:t>
        <w:softHyphen/>
        <w:t>ловеческой организации и единым механизмам ее развития. При</w:t>
        <w:softHyphen/>
        <w:t>веденные в книге Т. В. Карсаевской [30] разного рода факты из работ отечественных и зарубежных ученых могут служить иллюстрациями гетерогенного типа связей. Однако наряду с данными о стимулирующем влиянии психического развития на созревание и рост организма психолог приводит материалы исследований ряда ученых о противоречивом характере отноше</w:t>
        <w:softHyphen/>
        <w:t>ний физического и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днозначность полученных результатов свидетельствует о сложности проблемы психической детерминации физического развития. Дальнейший поиск решения данной проблемы может осуществляться лишь в рамках целостного подхода к онтогенезу, намеченного Б. Г. Ананьевым. Поэтому можно считать спра</w:t>
        <w:softHyphen/>
        <w:t>ведливым высказывание Т. В. Карсаевской о том, что «иссле</w:t>
        <w:softHyphen/>
        <w:t>дования гетерохронности развития различных систем человече</w:t>
        <w:softHyphen/>
        <w:t>ского организма позволят выявить специфику их взаимодейст</w:t>
        <w:softHyphen/>
        <w:t>вия. Например, деятельность второй сигнальной системы начи</w:t>
        <w:softHyphen/>
        <w:t>нается задолго до полового созревания. Можно предположить,, что развитие и уровень умственной деятельности, будучи сто</w:t>
        <w:softHyphen/>
        <w:t>роной жизнеспособности организма, влияет на все его другие системы, в том числе и на половую. Не будет ошибочным пред</w:t>
        <w:softHyphen/>
        <w:t>положить, что активизация умственной деятельности прямо» или косвенно (в результате взаимодействия систем разных уров</w:t>
        <w:softHyphen/>
        <w:t>ней в рамках организма) отражается на специфике развития и функционирования человеческого организма...» [30, с. 164—-165]. В упоминавшейся уже работе В. Г. Властовского также отмечаются взаимосвязи акселерации физического и психиче</w:t>
        <w:softHyphen/>
        <w:t>ского развития детей. «В большинстве случаев обнаруживается-статистически реальная, но небольшая положительная корре</w:t>
        <w:softHyphen/>
        <w:t>ляция. По данным разных авторов, коэффициент корреляции колеблется в пределах 0,100—0,300» [16, с. 33]. Вместе с тем автором приводятся материалы тех исследований, в которых нет однозначной положительной связи между физическим и психи</w:t>
        <w:softHyphen/>
        <w:t>ческим развит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лучае взаимодействия психического и физического компо</w:t>
        <w:softHyphen/>
        <w:t>нентов^ в этом феномене гетерогенные связи могут иметь раз</w:t>
        <w:softHyphen/>
        <w:t xml:space="preserve">личный смысл и проявляться тогда, когда задержка в развитии одного компонента   (психического)   происходит за  счет усиле яия другого компонента (физического) и когда психическое </w:t>
      </w:r>
      <w:r>
        <w:rPr>
          <w:rFonts w:cs="Times New Roman" w:ascii="Times New Roman" w:hAnsi="Times New Roman"/>
          <w:color w:val="000000"/>
          <w:sz w:val="22"/>
          <w:szCs w:val="22"/>
          <w:lang w:val="en-US"/>
        </w:rPr>
        <w:t>paj</w:t>
      </w:r>
      <w:r>
        <w:rPr>
          <w:rFonts w:cs="Times New Roman" w:ascii="Times New Roman" w:hAnsi="Times New Roman"/>
          <w:color w:val="000000"/>
          <w:sz w:val="22"/>
          <w:szCs w:val="22"/>
        </w:rPr>
        <w:t>. витие стимулирует физическое. При таком подходе акселера. дия может рассматриваться как модель проявления целостности человеческого развития. В этой связи возникает комплекс во</w:t>
        <w:softHyphen/>
        <w:t>просов о ведущих компонентах гетерогенного взаимодействия, о его динамике и типологии в конкретных условиях воспитания^ образования и на разных возрастных этапах индивидуального развития. Феномены акселерации важны потому, что в них отра-! жается жизнедеятельность целого поколения, больших групп на</w:t>
        <w:softHyphen/>
        <w:t>селения в конкретных исторических условиях, которые опреде</w:t>
        <w:softHyphen/>
        <w:t>ляют общие черты стиля и образа жизни в период роста, со-</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зревания и в другие периоды жизни человека. К числу про</w:t>
        <w:softHyphen/>
        <w:t>блем относятся также дальнейшая дифференциация явлений' физического и интеллектуального взаимодействия, учет дина</w:t>
        <w:softHyphen/>
        <w:t>мики различных разноуровневых характеристик индивидной организации, интеллекта и других подструктур развития чело века. Одной из главных проблем является усиление роли пси</w:t>
        <w:softHyphen/>
        <w:t>хической детерминации в изменении временной структуры раз</w:t>
        <w:softHyphen/>
        <w:t>вития в целом, как в период роста, так и в периоды зрелости и ста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селерация умственного развития, его интенсификация яв ляется одной из основных проблем изменения временной струк</w:t>
        <w:softHyphen/>
        <w:t>туры целостного развития человека. В диссертационном иссле</w:t>
        <w:softHyphen/>
        <w:t xml:space="preserve">довании А. В. Скрипченко </w:t>
      </w:r>
      <w:r>
        <w:rPr>
          <w:rFonts w:cs="Times New Roman" w:ascii="Times New Roman" w:hAnsi="Times New Roman"/>
          <w:b/>
          <w:bCs/>
          <w:color w:val="000000"/>
          <w:sz w:val="22"/>
          <w:szCs w:val="22"/>
        </w:rPr>
        <w:t xml:space="preserve">[61] </w:t>
      </w:r>
      <w:r>
        <w:rPr>
          <w:rFonts w:cs="Times New Roman" w:ascii="Times New Roman" w:hAnsi="Times New Roman"/>
          <w:color w:val="000000"/>
          <w:sz w:val="22"/>
          <w:szCs w:val="22"/>
        </w:rPr>
        <w:t>приводится таблица, где пока</w:t>
        <w:softHyphen/>
        <w:t>заны значительные изменения темпа чтения детей 7—</w:t>
      </w:r>
      <w:r>
        <w:rPr>
          <w:rFonts w:cs="Times New Roman" w:ascii="Times New Roman" w:hAnsi="Times New Roman"/>
          <w:b/>
          <w:bCs/>
          <w:color w:val="000000"/>
          <w:sz w:val="22"/>
          <w:szCs w:val="22"/>
        </w:rPr>
        <w:t xml:space="preserve">11 </w:t>
      </w:r>
      <w:r>
        <w:rPr>
          <w:rFonts w:cs="Times New Roman" w:ascii="Times New Roman" w:hAnsi="Times New Roman"/>
          <w:color w:val="000000"/>
          <w:sz w:val="22"/>
          <w:szCs w:val="22"/>
        </w:rPr>
        <w:t>лет за период примерно в 40 лет (см. табл. 1).</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932805" cy="3639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932805" cy="3639185"/>
                    </a:xfrm>
                    <a:prstGeom prst="rect">
                      <a:avLst/>
                    </a:prstGeom>
                  </pic:spPr>
                </pic:pic>
              </a:graphicData>
            </a:graphic>
          </wp:inline>
        </w:drawing>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зависимо от содержания и методов обучения дети 60-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итали в гораздо более быстром темпе, чем дети 20-х гг. Соп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вляя данные П. Л. Загоровского с собственными, А. В. Скр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ценко пришел к заключению о том, что за указанный период увеличилась и скорость письма. Е возрасте 8—9 лет дети стали писать в 2,9—3,5 раза быстрее, а в возрасте 9—10 лет темп их • письма увеличился в 2,9—5,9 раза. Показатель относительного прогресса в чтении, по мнению А В. Скрипченко, характеризует </w:t>
      </w:r>
      <w:r>
        <w:rPr>
          <w:rFonts w:cs="Times New Roman" w:ascii="Times New Roman" w:hAnsi="Times New Roman"/>
          <w:color w:val="000000"/>
          <w:sz w:val="22"/>
          <w:szCs w:val="22"/>
          <w:vertAlign w:val="subscript"/>
        </w:rPr>
        <w:t>н</w:t>
      </w:r>
      <w:r>
        <w:rPr>
          <w:rFonts w:cs="Times New Roman" w:ascii="Times New Roman" w:hAnsi="Times New Roman"/>
          <w:color w:val="000000"/>
          <w:sz w:val="22"/>
          <w:szCs w:val="22"/>
        </w:rPr>
        <w:t>е только развитие речи, но и умственное развитие детей, если судить по структурным критериям и результатам корреляци</w:t>
        <w:softHyphen/>
        <w:t>онного и факторного анализов, где речевая функция оказы</w:t>
        <w:softHyphen/>
        <w:t>вается в центре корреляционные плеяд интеллекта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менения в скоростных характеристиках умственной дея</w:t>
        <w:softHyphen/>
        <w:t>тельности являются выражением ее интенсификации за счет увеличения объема школьных программ, расширения информа</w:t>
        <w:softHyphen/>
        <w:t>ционных возможностей человека путем использования средств массовой коммуникации (телевидение, кино, радио, научно-пе</w:t>
        <w:softHyphen/>
        <w:t>риодические издания). Немногочисленные данные, полученные экспериментальным путем и приведенные в работах Т. В. Кар-саевской и В. Г. Властовского, свидетельствуют о проявлении акселерации в развитии интеллекта и различных психофизиоло</w:t>
        <w:softHyphen/>
        <w:t>гических функций. Акселерация носит также качественнный ха</w:t>
        <w:softHyphen/>
        <w:t>рактер, выражаясь в особенностях преобразования психического склада молодежи, в возрастании интеллектуальности, снижении фантазии. Как пишет Т. В. Карсаевская, «общественный про</w:t>
        <w:softHyphen/>
        <w:t>гресс создает предпосылки активизации нервно-психической деятельности целых поколений, что становится важным факто</w:t>
        <w:softHyphen/>
        <w:t>ром развития и жизнедеятельности каждого индивида. Расту</w:t>
        <w:softHyphen/>
        <w:t xml:space="preserve">щий объем информации и ускоренное развитие всех процессов общественного производства будут усиливать этот фактор» [30, с. </w:t>
      </w:r>
      <w:r>
        <w:rPr>
          <w:rFonts w:cs="Times New Roman" w:ascii="Times New Roman" w:hAnsi="Times New Roman"/>
          <w:b/>
          <w:bCs/>
          <w:color w:val="000000"/>
          <w:sz w:val="22"/>
          <w:szCs w:val="22"/>
        </w:rPr>
        <w:t xml:space="preserve">172]. </w:t>
      </w:r>
      <w:r>
        <w:rPr>
          <w:rFonts w:cs="Times New Roman" w:ascii="Times New Roman" w:hAnsi="Times New Roman"/>
          <w:color w:val="000000"/>
          <w:sz w:val="22"/>
          <w:szCs w:val="22"/>
        </w:rPr>
        <w:t>Важное значение при этом имеет нравственное разви</w:t>
        <w:softHyphen/>
        <w:t>тие личности, формирование системы ценностей и отношений са</w:t>
        <w:softHyphen/>
        <w:t>мого человека к различным сферам жизни, к разнообразному потоку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йствие целого комплекса тех же самых факторов приво</w:t>
        <w:softHyphen/>
        <w:t>дит в позднем онтогенезе к противоположному эффекту, к рас</w:t>
        <w:softHyphen/>
        <w:t>ширению диапазона зрелости и замедлению процессов старе</w:t>
        <w:softHyphen/>
        <w:t>ния. В процессе индивидуального развития в современном обще</w:t>
        <w:softHyphen/>
        <w:t>стве усиливается роль личностного фактора, меры активности самого человека в ходе его онтогенетической эволюции. |Ь- Л Ананьев подчеркивал усиление роли в средние и поздние |азы человеческой жизни именно социально-психологических '['акторов. «Постоянная умственная деятельность, высокая соци-</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 xml:space="preserve"> ВДая активность, труд и творчество — факторы, противостоя</w:t>
        <w:softHyphen/>
        <w:t>ние инволюционным процессам, регулирующие ход органиче</w:t>
        <w:softHyphen/>
        <w:t>ского развития» [6, с. 123']. Это означает, что видовые измене</w:t>
        <w:softHyphen/>
        <w:t xml:space="preserve">ния временной структуры развития все более опосредуются воз-; '-стающей индивидуальной изменчивостью по мере увеличения </w:t>
      </w:r>
      <w:r>
        <w:rPr>
          <w:rFonts w:cs="Times New Roman" w:ascii="Times New Roman" w:hAnsi="Times New Roman"/>
          <w:i/>
          <w:iCs/>
          <w:color w:val="000000"/>
          <w:sz w:val="22"/>
          <w:szCs w:val="22"/>
        </w:rPr>
        <w:t xml:space="preserve">Р°Ш </w:t>
      </w:r>
      <w:r>
        <w:rPr>
          <w:rFonts w:cs="Times New Roman" w:ascii="Times New Roman" w:hAnsi="Times New Roman"/>
          <w:color w:val="000000"/>
          <w:sz w:val="22"/>
          <w:szCs w:val="22"/>
        </w:rPr>
        <w:t xml:space="preserve">психологического, человеческого фактора в прогрессивном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а,:,литии общества. Индивидуально-типологические особенности </w:t>
      </w:r>
      <w:r>
        <w:rPr>
          <w:rFonts w:cs="Times New Roman" w:ascii="Times New Roman" w:hAnsi="Times New Roman"/>
          <w:color w:val="000000"/>
          <w:sz w:val="22"/>
          <w:szCs w:val="22"/>
          <w:vertAlign w:val="superscript"/>
        </w:rPr>
        <w:t>11</w:t>
      </w:r>
      <w:r>
        <w:rPr>
          <w:rFonts w:cs="Times New Roman" w:ascii="Times New Roman" w:hAnsi="Times New Roman"/>
          <w:color w:val="000000"/>
          <w:sz w:val="22"/>
          <w:szCs w:val="22"/>
        </w:rPr>
        <w:t xml:space="preserve"> ловека как личности,  субъекта деятельности и индивидуаль ности усиливаются в средние и поздние фазы человеческой жизни, что приводит и к индивидуализации временной струк</w:t>
        <w:softHyphen/>
        <w:t>туры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ряду с этим в самом органическом развитии встречаются типы, различающиеся по темпам развития. Изучение В. Г. Вла-стовским </w:t>
      </w:r>
      <w:r>
        <w:rPr>
          <w:rFonts w:cs="Times New Roman" w:ascii="Times New Roman" w:hAnsi="Times New Roman"/>
          <w:b/>
          <w:bCs/>
          <w:color w:val="000000"/>
          <w:sz w:val="22"/>
          <w:szCs w:val="22"/>
        </w:rPr>
        <w:t xml:space="preserve">[16] </w:t>
      </w:r>
      <w:r>
        <w:rPr>
          <w:rFonts w:cs="Times New Roman" w:ascii="Times New Roman" w:hAnsi="Times New Roman"/>
          <w:color w:val="000000"/>
          <w:sz w:val="22"/>
          <w:szCs w:val="22"/>
        </w:rPr>
        <w:t>внутригрупповой акселерации как проявления индивидуально-типологических особенностей процесса физиче</w:t>
        <w:softHyphen/>
        <w:t>ского развития детей и подростков путем лонгитюдинального. исследования выявило 9 типов физического развития по пока</w:t>
        <w:softHyphen/>
        <w:t>зателям полового созревания и роста. Описание типов свиде</w:t>
        <w:softHyphen/>
        <w:t>тельствует   О   ТОМ,   ЧТО    Наряду   С    СИНХРОННОЙ   ДИНЭхМИКОЙ   ЭТ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казателей (30% случаев) в большинстве случаев склады</w:t>
        <w:softHyphen/>
        <w:t>ваются противоречивые отношения между темпами полового созревания и роста, где акселерация одного из компонентов физического развития сочетается с ретардацией другого. Можно предположить, что в периоды зрелости и старения также имеет место многовариантность органического развития в плане соот</w:t>
        <w:softHyphen/>
        <w:t>ношения акселерации и ретардации процессов старения. На сложную динамику органического развития все большее влия</w:t>
        <w:softHyphen/>
        <w:t>ние оказывает жизненный путь человека, что усиливает вариант</w:t>
        <w:softHyphen/>
        <w:t>ность видовой изменчивости временной структуры развития человека и его психики. Как считал Б. Г. Ананьев, характеро</w:t>
        <w:softHyphen/>
        <w:t>логические особенности, специальные способности и уровень об</w:t>
        <w:softHyphen/>
        <w:t>щей одаренности влияют на то или иное направление развития жизнедеятельности человека. «Весьма важным направлением влияния жизненного пути (биографии) человека на его онто</w:t>
        <w:softHyphen/>
        <w:t>генетическую эволюцию является возрастающая индивидуали</w:t>
        <w:softHyphen/>
        <w:t>зация этой эволюции. Дело в том, что возрастная изменчивость все более опосредуется индивидуальной изменчивостью» Г6, с. 1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еномены акселерации имеют принципиальное значение для понимания внутренних механизмов развития человека в резуль</w:t>
        <w:softHyphen/>
        <w:t>тате действия разнородного комплекса факторов. В качестве внутренних условий, опосредующих действие внешних причин,, выступают гомогенные и гетерогенные связи между разными элементами и уровнями индивидуального развития как целост</w:t>
        <w:softHyphen/>
        <w:t>ного динамического, структурного образования. Характер этих связей может иметь как положительный, так и отрицательный смысл; они могут выполнять роль как стимуляторов, способст</w:t>
        <w:softHyphen/>
        <w:t>вующих росту и созреванию, так и механизмов, задерживающих эти процессы. Секулярный тренд в физическом и общесомати</w:t>
        <w:softHyphen/>
        <w:t>ческом развитии свидетельствует о всевозрастающей роли гете</w:t>
        <w:softHyphen/>
        <w:t>рогенных механизмов, об усиленил влияния социальных условий по отношению к генетическому фактору.</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для повторения и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Какие хронологические закономерности характеризуют возрастную динамику индивидных и лично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Что нового вносит микровозрастной анализ в понимание характера развития психофизиологических функций в дошколь</w:t>
        <w:softHyphen/>
        <w:t>ный, школьный и взрослый периоды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  Каковы факторы средней   и   индивидуальной   продолжи</w:t>
        <w:softHyphen/>
        <w:t>тельности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  В чем проявляются феномены изменения временной струк</w:t>
        <w:softHyphen/>
        <w:t>туры  психического  и  физического  развития   человека  в  исто</w:t>
        <w:softHyphen/>
        <w:t xml:space="preserve">рическом плане? В  чем заключается роль  самого  человека </w:t>
      </w:r>
      <w:r>
        <w:rPr>
          <w:rFonts w:cs="Times New Roman" w:ascii="Times New Roman" w:hAnsi="Times New Roman"/>
          <w:color w:val="000000"/>
          <w:sz w:val="22"/>
          <w:szCs w:val="22"/>
        </w:rPr>
        <w:t xml:space="preserve">з* </w:t>
      </w:r>
      <w:r>
        <w:rPr>
          <w:rFonts w:cs="Times New Roman" w:ascii="Times New Roman" w:hAnsi="Times New Roman"/>
          <w:i/>
          <w:iCs/>
          <w:color w:val="000000"/>
          <w:sz w:val="22"/>
          <w:szCs w:val="22"/>
        </w:rPr>
        <w:t>увеличении продолзкительности жизни и в изменении времен</w:t>
        <w:softHyphen/>
        <w:t>ной структуры сво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Александрова М. Д. Очерки психологии старения. Л.,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А л е к с а н д р о в а М.  Д.  Проблемы социальной и  психологической  ге</w:t>
        <w:softHyphen/>
        <w:t>ронтологии.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Ананьев Б.  Г.   Человек как предмет познания. Л.,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А н а н ь е в  Б.   Г.   К  психофизиологии    студенческого возраста // Совре</w:t>
        <w:softHyphen/>
        <w:t>менные   психолого-педагогические проблемы    высшей школы / Под ред. Б. Г. Ананьева и Н. В. Кузьминой. Л., 1974. Вып.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А н а н ь е в Б.  Г.   О проблемах современного человекознания.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Ананьев Б. Г. Избр. психол. труды: В 2 т. М., 1980.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А н а н ь е в Б. Г., Рыбалко Е. Ф.  Особенности восприятия пространст</w:t>
        <w:softHyphen/>
        <w:t>ва у детей. М.,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Андреев Л. А.  Физиология органов чувств. М., 19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  А н о х и н П. К. Биология  и нейрофизиология   условного рефлекса. 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Б а бак О.  М.  Возрастное  развитие коры  головного  мозга  человека// Известия АПН РСФСР. М., 1958. Вып. 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Бауэр Т. Психологическое развитие младенца. М., 19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Бердыше в Г. Д. Проблема долголетия в Сибири и на Дальнем Во</w:t>
        <w:softHyphen/>
        <w:t>стоке. Новосибирск, 19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Бунак В.  В.,  Нестурх М. Ф., Роги некий Я- Я.    Антропология. М., 19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Бурльер Ф. Старение и старость. М,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Верхутина-Васютина А. И. Органы чувств в  онтогенезе // Изве</w:t>
        <w:softHyphen/>
        <w:t>стия АПН РСФСР. М„ 1958. Вып. 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В л а стов с к ий В. Г.   Акселерация роста  и развития детей. М.,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  Возрастные особенности психических функций взрослых в период зрело</w:t>
        <w:softHyphen/>
        <w:t>сти  (41—46 лет)/Редколл.: Я. И.  Петров  (отв.  ред.), Л.  Н.  Фоменко.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  Возрастные особенности умственной    деятельности взрослых /Под ред. Е. И. Степановой.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  Вопросы геронтологии и гериатрии / Под ред. Д.  Ф. Чеботарева. Киев</w:t>
      </w:r>
      <w:r>
        <w:rPr>
          <w:rFonts w:cs="Times New Roman" w:ascii="Times New Roman" w:hAnsi="Times New Roman"/>
          <w:color w:val="000000"/>
          <w:sz w:val="22"/>
          <w:szCs w:val="22"/>
          <w:vertAlign w:val="subscript"/>
        </w:rPr>
        <w:t xml:space="preserve">г </w:t>
      </w:r>
      <w:r>
        <w:rPr>
          <w:rFonts w:cs="Times New Roman" w:ascii="Times New Roman" w:hAnsi="Times New Roman"/>
          <w:color w:val="000000"/>
          <w:sz w:val="22"/>
          <w:szCs w:val="22"/>
        </w:rPr>
        <w:t>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  Вопросы психологии памяти /Под ред. А. А. Смирнова. М., 19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Гаккель Л. Б., Зимина А. В.   Изменения высшей нервной деятель</w:t>
        <w:softHyphen/>
        <w:t>ности у людей    в возрасте    свыше 60 лет // Физиологический    журнал СССР. 1953. Вып. 5. Т. 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Голь б ин а Л. Н., Панферов В. Н.   Возрастные особенности функ</w:t>
        <w:softHyphen/>
        <w:t>циональной структуры категориального восприятия // Возрастная психо</w:t>
        <w:softHyphen/>
        <w:t>логия взрослых: В 4 вып. / Под общ.    ред. Б. Г. Ананьева.    Л., 1971. Вып.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Грим м  Г. Основы конституциональной  биологии и  антропометрии.  М.</w:t>
      </w:r>
      <w:r>
        <w:rPr>
          <w:rFonts w:cs="Times New Roman" w:ascii="Times New Roman" w:hAnsi="Times New Roman"/>
          <w:color w:val="000000"/>
          <w:sz w:val="22"/>
          <w:szCs w:val="22"/>
          <w:vertAlign w:val="subscript"/>
        </w:rPr>
        <w:t xml:space="preserve">г </w:t>
      </w:r>
      <w:r>
        <w:rPr>
          <w:rFonts w:cs="Times New Roman" w:ascii="Times New Roman" w:hAnsi="Times New Roman"/>
          <w:color w:val="000000"/>
          <w:sz w:val="22"/>
          <w:szCs w:val="22"/>
        </w:rPr>
        <w:t>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Грмек М. Д. Геронтология — учение о старости и долголетии. М.,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  Давыдовский И. П. Геронтология. М., 19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6.  Двор яшин а  М. Д.    Онтогенетические  изменения  перцептивной  ко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нтности человека: Автореф. канд. дис. Л.,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7.  Запорожец А.  В.,  Венгер  Л. А.,  Зинченко  В. П.,   Рузск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A.  Г.   Восприятие и действие.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8.  Игнатенко А. М.   Возрастные особенности памяти учащихся средне</w:t>
        <w:softHyphen/>
        <w:t>го и старшего школьного возраста: Автореф. канд. дис. Л.,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9.  Истомина 3. М.   Развитие произвольной памяти в дошкольном воз</w:t>
        <w:softHyphen/>
        <w:t>расте,//Известия АПН РСФСР.  М.;  Л.,  1948.  Вып.   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0.  К. а р с а е в с к а я Т.   В.   Социальная  и    биологическая   обусловленность изменений в физическом развитии человека. Л.,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Кауфман В. И.   Восприятие малых высотных разностей//Труды  ин-та мозга им. В. М. Бехтерева. Л., 1940. Т.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  Кравков С. В. Глаз и его работа. М., 19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3.  Крогиус  В.  В.   Возрастная    характеристика    динамики    шахматного творчества // Возрастная  психология взрослых / Под ред.  Б.  Г. Анань</w:t>
        <w:softHyphen/>
        <w:t>ева. Л., 1971. Вып.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4.  Комфорт А. Биология старения.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5.  Лазарев П. П. Современные проблемы  биофизики.  М.,   19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6.  Лес и долголетие человека /Под общ. ред. В. Г. Нестерова. М.,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7.  Лингарт И.   Процесс  и структура человеческого учения.  М.,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8.  Лукомская С. А. Этапы развития внимания и его психофизиологиче</w:t>
        <w:softHyphen/>
        <w:t>ская характеристика: Канд. дис. психол.:  19.00.02. Л.,  19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9.  Малиновский  А.  А.   Некоторые  биологические  предпосылки  долго</w:t>
        <w:softHyphen/>
        <w:t>летия у млекопитающих и человека // Проблемы долголетия / Под ре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B.  В. Алпатова. М., 196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rPr>
        <w:t>40.  Мейман Э.   Лекции   по   экспериментальной педагогике:   В 3 ч.  СПб</w:t>
      </w:r>
      <w:r>
        <w:rPr>
          <w:rFonts w:cs="Times New Roman" w:ascii="Times New Roman" w:hAnsi="Times New Roman"/>
          <w:color w:val="000000"/>
          <w:sz w:val="22"/>
          <w:szCs w:val="22"/>
          <w:lang w:val="en-US"/>
        </w:rPr>
        <w:t>.,</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lang w:val="en-US"/>
        </w:rPr>
        <w:t xml:space="preserve">1909—1910. </w:t>
      </w:r>
      <w:r>
        <w:rPr>
          <w:rFonts w:cs="Times New Roman" w:ascii="Times New Roman" w:hAnsi="Times New Roman"/>
          <w:color w:val="000000"/>
          <w:sz w:val="22"/>
          <w:szCs w:val="22"/>
        </w:rPr>
        <w:t>Ч</w:t>
      </w:r>
      <w:r>
        <w:rPr>
          <w:rFonts w:cs="Times New Roman" w:ascii="Times New Roman" w:hAnsi="Times New Roman"/>
          <w:color w:val="000000"/>
          <w:sz w:val="22"/>
          <w:szCs w:val="22"/>
          <w:lang w:val="en-US"/>
        </w:rPr>
        <w:t>. 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1.  Механизм старения / Под ред. Д. Ф. Чеботарева. Киев, 19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2.  Мечников И. И.   Этюды о природе человека. М.,  19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3.  Михайлова-Лукашева В.  Д.   Биология  старения.  Минск,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4.  Нагорный А. В.,  Никитин  В.  Н.,  Буланкин  И.  Н.    Проблемы старения и долголетия. М., 19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5.  Нечаев А. П. Наблюдение над развитием интересов и памяти в школь</w:t>
        <w:softHyphen/>
        <w:t>ном возрасте. СПб., 19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6.  Образ жизни и   старение человека / Под ред. Д. Ф. Чеботарева. Кие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7.  П а к о  С.    Старение   психологических   особенностей   человека // Основы геронтологии / Под ред. А. Бинэ. М.,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8.  П е в з н е р  М. С,  Л у б о в с к и й  В.  И.   Динамика развития детеч-оли-гофренов. М., 19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9.  Пельц Д.,  Эндрюс  Ф. Ученые в организациях. М.,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0.  Петров Я- И., Игнатенко А. М.   О некоторых особенностях памя</w:t>
        <w:softHyphen/>
        <w:t>ти у взрослых и детей//Возрастная    психология    взрослых/Под ред. Б. Г. Ананьева. Л., 1971. Вып.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1.  Петрова М. К.   О  роли функционально  ослабленной коры головного мозга в возникновении различных патологических процессов  в организ</w:t>
        <w:softHyphen/>
        <w:t>ме. Л., 19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2.  П иаже Ж. Избр. психол. труды. М., 196Э.</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  Психология личности    и образ жизни / Отв. 19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4.  Развитие психофизиологических    функций    взрослых Б. Г. Ананьева и Е. И. Степановой. М.,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5.  Развитие психофизиологических функций взрослых людей (средняя взрос</w:t>
        <w:softHyphen/>
        <w:t>лость)  / Под ред. Б. Г. Ананьева и Е. И. Степановой.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6.  Розенфельд   Ф.  С.   Особенности   осязательных  восприятий   ребенка-дошкольника//Известия АПН РСФСР. 1948. Вып. 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7.  Рубинштейн С. Л.   Основы общей психологии. М.,  19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8.  Рудкевич   Л.   А.     Талант:     психология    и   становление//Социальная психология личности / Научн. ред. А. А. Бодалев.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д.  Е.  В.  Шорохова. М., людей / Под ре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Рыбалко Е. Ф.   Об онтогенетических свойствах зрительно-пространс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венных функций: Докт. дис. психол.: 19.00.01. Л., 1970. </w:t>
      </w: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0  Рыбалко Е. Ф.   О закономерностях    мнемических функций в ранн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нтогенезе // Вестн. Ленингр. ун-та. Сер. Экономика. Философия. Пра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п. 3. 1979. № 17. 61   Скрипченко А. В. Умственное развитие младших школьников: Док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с. психол.: 19.00.07. Л., 19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2.  Смирнов А. А. Избр. психол. труды: В 2 т. М., 1987. Т.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3.  Старость /Под ред. Д. Ф. Чеботарева. Киев, 194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4! Усов А. Г.   Об особенностях выработки и одновременного осуществле-</w:t>
      </w:r>
      <w:r>
        <w:rPr>
          <w:rFonts w:cs="Times New Roman" w:ascii="Times New Roman" w:hAnsi="Times New Roman"/>
          <w:i/>
          <w:iCs/>
          <w:color w:val="000000"/>
          <w:sz w:val="22"/>
          <w:szCs w:val="22"/>
        </w:rPr>
        <w:t xml:space="preserve">' пня  </w:t>
      </w:r>
      <w:r>
        <w:rPr>
          <w:rFonts w:cs="Times New Roman" w:ascii="Times New Roman" w:hAnsi="Times New Roman"/>
          <w:color w:val="000000"/>
          <w:sz w:val="22"/>
          <w:szCs w:val="22"/>
        </w:rPr>
        <w:t>различных двигательных  рефлексов  у  престарелых  людей // Журн, высш. нервной деятельности. 1960. Вып. 3. Т. 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5.  Устинова А. И. Зрительные функции и возраст пилотов//Пятое со</w:t>
        <w:softHyphen/>
        <w:t>вещание    по  физиологической    оптике / Под  ред.  А.   И.   Богословской, В. Д. Глезера, В. С. Самсонова (отв. ред.). М.; Л., 19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6.  Ф о н а р е в М. И. Физическое воспитание детей раннего возраста в ком</w:t>
        <w:softHyphen/>
        <w:t>плексе профилактических мероприятий: Автореф. канд. дис. Л., 19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7.  Френкель 3. Г. Удлинение жизни и активная старость. Л., 19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8  Ф р о л ь к и с В.  В.   Старение  и биологические возможности  организма. ' М.,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9.  Харрисон Дж. Биология человека.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0.  Ш м а л ь г а у з е н И. И. Проблемы дарвинизма. Л.,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1.  Шмальгаузен И. И. Избр. труды. М., 19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2 Штерн   В.    Психология   раннего  детства     до   шестилетне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б., 1915.   ' 73.'Экспериментальная психология / Ред.-составит. С. С. Стивене. М.,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IV</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ТРУКТУРНО-ДИНАМИЧЕСКИЕ   ПРЕОБРАЗОВАНИЯ В ИНДИВИДУАЛЬНОМ РАЗВИТ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уктурно-генетический подход широко применяется в со</w:t>
        <w:softHyphen/>
        <w:t>временных научных исследованиях в целях более глубокого по</w:t>
        <w:softHyphen/>
        <w:t>нимания сущности явлений и процессов. Хорошо известно, что изучение связей и отношений в объективном мире представ</w:t>
        <w:softHyphen/>
        <w:t>ляет собой один из основных вопросов, рассматриваемых диалек</w:t>
        <w:softHyphen/>
        <w:t>тическим материализмом. «Когда мы подвергаем мысленному рассмотрению природу или историю человечества или нашу собственную духовную деятельность, — писал Ф. Энгельс, — то Перед нами сперва возникает картина бесконечного сплетения связей и взаимодействий, в которой ничто не остается непо</w:t>
        <w:softHyphen/>
        <w:t>движным и неизменным, а все движется, изменяется, возникает и исчезает» [1, с. 20]. При разработке концепции антропогене</w:t>
        <w:softHyphen/>
        <w:t>за, учитывая открытый Ч. Дарвиным закон соотношения роста, Ф. Энгельс обратил внимание на то, что «согласно этому закону известные формы отдельных частей органического существа всегда связаны с определенными формами других частей, кото-</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ые, казалось бы, ни в какой связи с первыми не находятся» [3, с. 488]. В психологии, имеющей дело со сложным и дина</w:t>
        <w:softHyphen/>
        <w:t>мичным объектом исследования, важно подойти к изучению пси</w:t>
        <w:softHyphen/>
        <w:t>хического развития как к целостному феномену, где отдельные-функции, свойства, процессы определенным образом связаны -между собой и оказывают влияние друг на друг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1.   ЗНАЧЕНИЕ   СТРУКТУРНО-ГЕНЕТИЧЕСКОГО   ПОДХОДА В ЕСТЕСТВОЗНАНИИ И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тории естествознания неоднократно делались попытки понять организм с точки зрения взаимосвязанности и взаимо</w:t>
        <w:softHyphen/>
        <w:t>действия всех его частей [24; 57]. Дальнейшее исследование процессов эволюции привело к установлению единства процес</w:t>
        <w:softHyphen/>
        <w:t>сов интеграции и дифференциации. Чем больше специализиро</w:t>
        <w:softHyphen/>
        <w:t>вана та или иная функция, тем сильнее она зависима от дру</w:t>
        <w:softHyphen/>
        <w:t>гих функций организма. Развитие процессов дифференциации и интеграции поднимает жизнедеятельность организма на но</w:t>
        <w:softHyphen/>
        <w:t>вую, более высокую ступень [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чительный вклад в разработку проблемы внутренней вза</w:t>
        <w:softHyphen/>
        <w:t>имосвязанности элементов целостной системы организма внес советский биолог А. Н.Северцов [61]. Он ввел понятие аромор-фоза — общего повышения организации. Ученый исходил из того, что основной путь эволюции состоит в коррелятивном изменении всей организации и ее отдельных признаков в связи с немно</w:t>
        <w:softHyphen/>
        <w:t>гими первичными изменениями. Хотя изменения во внешней среде в процессе приспособления организма к ней затрагивают цепосредственно лишь некоторые органы (экзосоматические), с их изменениями коррелятивно связаны преобразования и в других органах (энтосоматических), в результате чего меня</w:t>
        <w:softHyphen/>
        <w:t>ется организм в целом. Интегрирующим фактором, обусловли</w:t>
        <w:softHyphen/>
        <w:t>вающим связанность, согласованность и коадаптацию отдель</w:t>
        <w:softHyphen/>
        <w:t>ных органов, являются корреля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альная разработка проблемы корреляций в онтогенезе принадлежит академику И. И. Шмальгаузену [69], который об</w:t>
        <w:softHyphen/>
        <w:t>ратил внимание не только на значение корреляционного меха</w:t>
        <w:softHyphen/>
        <w:t>низма в эволюционном и индивидуальном развитии биологиче</w:t>
        <w:softHyphen/>
        <w:t>ских систем, но и на становление самого этого механизма, выде</w:t>
        <w:softHyphen/>
        <w:t>лив его различные типы и показав его сложный и разнородный состав. Советский биолог писал о том, что корреляции созда</w:t>
        <w:softHyphen/>
        <w:t>ются и усложняются в процессе эволюции организмов, что про</w:t>
        <w:softHyphen/>
        <w:t>цессы интеграции неизбежно сопровождают и дополняют про</w:t>
        <w:softHyphen/>
        <w:t>цессы дифференциации, что возможно прогрессивное развитие организма только на основе единства обеих противоположных тенденций. Высокая жизнеспособность достигается наибольшей согласованностью его частей и функций. Ученый писал: «В про</w:t>
        <w:softHyphen/>
        <w:t>цессе эволюции происходит очень медленная, но постоянная аккумуляция   корреляционных   механизмов   общего   значения.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мере этой аккумуляции темп эволюции все более возра</w:t>
        <w:softHyphen/>
        <w:t>стает, как это и видно на примере позвоночных животных и особенно млекопитающих, у которых произошло весьма значи</w:t>
        <w:softHyphen/>
        <w:t>тельное накопление широких корреляционных механизмов... стойкость организации определяется в этом случае не проч</w:t>
        <w:softHyphen/>
        <w:t>ностью генотипа, а эпигенетической надстройкой в виде слож</w:t>
        <w:softHyphen/>
        <w:t>ной системы корреляций регуляторного характера» [69, с. 34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атривая разные типы корреляций, И. И. Шмальгаузен отмечал многообразие способов осуществления связей между частями организма (нервный, гормональный, химический, пря</w:t>
        <w:softHyphen/>
        <w:t>мой контакт). Главное внимание он уделял биологической ха</w:t>
        <w:softHyphen/>
        <w:t>рактеристике взаимосвязей. По его мнению, наследственные факторы определяют так называемые геномные корреляции через внутриклеточные биохимические процессы. Другой тип связей, имеющий наследственный характер и определяемый ге</w:t>
        <w:softHyphen/>
        <w:t>нотипом организма, составляют морфогенетические корреляции. Путем морфогенетических корреляций у позвоночных в боль</w:t>
        <w:softHyphen/>
        <w:t>шинстве своем происходит образование отдельных органов и их частей внутри организма в эмбриональный (дофункциональ-ный) период развития. Например, у позвоночных закладка хор</w:t>
        <w:softHyphen/>
        <w:t>ды и мезодермы определяет развитие мозга и органов чувств; зачаток глаза определяет развитие хрусталика; хрусталик опре</w:t>
        <w:softHyphen/>
        <w:t>деляет дифференцировку сетчатки и образование роговицы. Происходит постепенное развертывание последовательных звеньев корреляционной цепи, в которой изменение одного звена неизбежно влечет за собой изменение последующих. Такого рода корреляции, по мнению И. И. Шмальгаузена, наблюдаются не только в эмбриогенезе, а вообще на всех стадиях не закончен</w:t>
        <w:softHyphen/>
        <w:t>ного еще морфогенеза и определяют наряду с основными орга</w:t>
        <w:softHyphen/>
        <w:t>нами организма такие особенности, как, например, расовые призна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ое значение для психологии имеют корреляции, назван</w:t>
        <w:softHyphen/>
        <w:t>ные эргонтическими, или функциональными в узком смысле этого слова. Сложный характер и своеобразная черта эргонти-ческих связей, по мнению И. И. Шмальгаузена, заключаются в том, что функциональные отношения в индивидуальном раз</w:t>
        <w:softHyphen/>
        <w:t>витии имеют побочный, формообразовательный эффект. «При изменении одного члена корреляционной пары его функция из</w:t>
        <w:softHyphen/>
        <w:t>меняется, и это изменение сказывается на функции другой части, а через это и на ее строении» [69, с. 330]. Другая черта эргонтических корреляций состоит в том, что они проявляются главным образом не на стадиях эмбриогенеза, а уже у сфор</w:t>
        <w:softHyphen/>
        <w:t>мированного, растущего или взрослого организма. Примером этого типа корреляций может служить положительная зависи</w:t>
        <w:softHyphen/>
        <w:t>мость между развитием нервных центров, нервов и перифери</w:t>
        <w:softHyphen/>
        <w:t>ческих органов. Если удалить органы чувстс, то соответствую</w:t>
        <w:softHyphen/>
        <w:t xml:space="preserve">щие нервы и нервные центры оказываются недоразвитыми. При </w:t>
      </w:r>
      <w:r>
        <w:rPr>
          <w:rFonts w:cs="Times New Roman" w:ascii="Times New Roman" w:hAnsi="Times New Roman"/>
          <w:color w:val="000000"/>
          <w:sz w:val="22"/>
          <w:szCs w:val="22"/>
          <w:vertAlign w:val="superscript"/>
        </w:rPr>
        <w:t>Пе</w:t>
      </w:r>
      <w:r>
        <w:rPr>
          <w:rFonts w:cs="Times New Roman" w:ascii="Times New Roman" w:hAnsi="Times New Roman"/>
          <w:color w:val="000000"/>
          <w:sz w:val="22"/>
          <w:szCs w:val="22"/>
        </w:rPr>
        <w:t>ресадке же органов чувств  или лишней конечности наблго-</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ается, как пишет И. И. Шмальгаузен, увеличение соответст-1 вующих нервов, ганглиев и нервных центров. Б. Н. Клоссовски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 Е. Н. Космарская в ходе экспериментов в 1956 г. [28] выклю-1 чали зрительный, слуховой, вестибулярный и обонятельный ре-1 цепторы у щенков на разных стадиях постнатальной жизн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равнение развития мозга у данных животных с контрольным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группами показало, что в раннем онтогенезе выключение рецеп-1 торов сопровождается замедлением роста мозга в целом, </w:t>
      </w:r>
      <w:r>
        <w:rPr>
          <w:rFonts w:cs="Times New Roman" w:ascii="Times New Roman" w:hAnsi="Times New Roman"/>
          <w:color w:val="000000"/>
          <w:sz w:val="22"/>
          <w:szCs w:val="22"/>
          <w:lang w:val="en-US"/>
        </w:rPr>
        <w:t>era</w:t>
      </w:r>
      <w:r>
        <w:rPr>
          <w:rFonts w:cs="Times New Roman" w:ascii="Times New Roman" w:hAnsi="Times New Roman"/>
          <w:color w:val="000000"/>
          <w:sz w:val="22"/>
          <w:szCs w:val="22"/>
        </w:rPr>
        <w:t>! веса и величины, ведет к недоразвитию соответствующих цен-1 тров мозга. В то же время при сохранности сигнализации ре-1 цепторов кожи, сухожилий и мышц мозговой конец кожно-дви-1 гательного анализатора продолжает развиваться норма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 И. Шмальгаузен называет эргонтическими корреляциями! связи между развитием мышц, нервов и кровеносных сосудов,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набжающих мышцу, между развитием мышцы и формирова-1 нием скелетных частей, к которым прикрепляется эта мышц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н приводит-пример ранней парализации жевательных мышц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у гориллы путем удаления соответствующих нервов. В резуль-1 тате недоразвиваются части черепа, особенно отростки челю-1 стей, скуловые дуги и гребни на черепной коробке, служащи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для прикрепления этих мышц. Кроме того, ученый отмечал эр-1 гонтические корреляции и между внутренними органам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 этом смысле особенно пластичны кровеносные сосуды, раз-1 витие которых положительно коррелирует с развитием снабжа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мых ими органов. К группе эргонтических корреляций он отн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ил также развитие эндокринных желез и образование вторич-1 ных половых признаков. Разные типы корреляций в биологиче-1 ских системах ученый рассматривал в становлении, показыва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ереход от наследственных типов к доминированию пластичных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форм взаимосвязей в организме. Иными словами, он имел в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иду онтогенез самого корреляционного механизма, усилени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функциональных взаимосвязей и отношений по мере-автоном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зации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ледующим важным для психологии шагом является введ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ие П. К. Анохиным понятия функциональных систем, которо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дало возможность объяснить генез поведенческих актов как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истемных образований, осуществляемых с момента рождени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акт сосания, повисания и др.). «Системогенез — это избиратель-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ое и ускоренное по темпам развитие в эмбриогенезе разн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бразных по качеству и локализации структурных образовани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которые, консолидируясь в целом, интегрируют полноценную</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функциональную систему, обеспечивающую выживание» [9,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 81]. Так, П. К. Анохин наблюдал недоношенный плод ре- | бенка, родившегося весом всего около 560 г. Это во всех отк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шениях несозревшее существо могло, однако, осуществлять к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рдинационные сосательные движения и высосало 10 мл молока. </w:t>
      </w: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ряду с функциональными системами, сложившимися в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стории вида  в  результате естественного отбора  и  имеющими </w:t>
      </w: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следственный характер, П. К. Анохин выделяет те струк</w:t>
        <w:softHyphen/>
        <w:t>туры, которые складываются при жизни индивида и обеспечи</w:t>
        <w:softHyphen/>
        <w:t>вают' его сложное и динамическое взаимодействие с внешней: средой. «Менее демонстративными, — пишет он, — являются объ</w:t>
        <w:softHyphen/>
        <w:t>единения компонентов более поздних и более тонко организо</w:t>
        <w:softHyphen/>
        <w:t>ванных функциональных систем, на основе которых форми-пуются различные поведенческие акты в постнатальном онтог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gse</w:t>
      </w:r>
      <w:r>
        <w:rPr>
          <w:rFonts w:cs="Times New Roman" w:ascii="Times New Roman" w:hAnsi="Times New Roman"/>
          <w:color w:val="000000"/>
          <w:sz w:val="22"/>
          <w:szCs w:val="22"/>
        </w:rPr>
        <w:t>» [9, с. 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современного понимания процессов структурообразова-ния в онтогенезе особенно важным является изучение различ</w:t>
        <w:softHyphen/>
        <w:t>ных уровней организации в биологических и социальных систе</w:t>
        <w:softHyphen/>
        <w:t>мах. В работах В. И. Кремянского и М. Ф. Веденова  [32; 33] выделены критерии, по которым можно определять повышение-организации системы при переходе с одного уровня на другой.. При этом авторы исходят из того, что в прогрессивном развитии «переходы  к  более высоким  уровням   совершаются   не   путем. уничтожения прежних объектов, а посредством их объединения,. интеграции с последующим „дифференцированием" и видоизме</w:t>
        <w:softHyphen/>
        <w:t>нением этих объектов   (принципы   надстраивания   и   снятия)»-[33, с. 141—142]. Для описания этих процессов В. И. Кремян-ский  и  М.  Ф.   Веденов  наряду  с  количественными  комплекс</w:t>
        <w:softHyphen/>
        <w:t>ными  показателями   используют  качественные  характеристики,., такие, как «приспосабливаемое^», наличие,   размеры   и мощ</w:t>
        <w:softHyphen/>
        <w:t>ность поля активности системы, максимальная для каждого ее структурного уровня степень  многообразия изменений, степень упорядоченности   ее   элементов   посредством   регулирования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учение структур в биологических системах предпринято в работе В. Ф. Сержантова [62]. В качестве одного из основных, структурных законов он рассматривает принцип функциональ</w:t>
        <w:softHyphen/>
        <w:t>ной иерархии, которая является таким отношением элементов; биологических систем, когда главным моментом выступает вре</w:t>
        <w:softHyphen/>
        <w:t>менной аспект биологических структур. Функциональная иерар</w:t>
        <w:softHyphen/>
        <w:t>хия не тождественна пространственной (морфологической). Не</w:t>
        <w:softHyphen/>
        <w:t>совпадения физиологических и морфологических отношений одна из существенных особенностей организма и всех иных био</w:t>
        <w:softHyphen/>
        <w:t>логических систем, делающая их, по мнению В. Ф. Сержантова, отличными от машин в обычном смысле этого слова. Особен</w:t>
        <w:softHyphen/>
        <w:t>но отчетливо полифункциональность представлена в деятель</w:t>
        <w:softHyphen/>
        <w:t>ности центральной нервной системы, где одни и те же ганглии, Центры, образования могут входить в самые разнообразные фи</w:t>
        <w:softHyphen/>
        <w:t>зиологические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едставление о „поэтапной локализации функции" и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многозначности" мозговых структур, — пишет А. Р. Лурия, -— исключающее как узкую приуроченность функции к какой-либо °Дной специальной структуре, так и мысль об однородности и </w:t>
      </w:r>
      <w:r>
        <w:rPr>
          <w:rFonts w:cs="Times New Roman" w:ascii="Times New Roman" w:hAnsi="Times New Roman"/>
          <w:color w:val="000000"/>
          <w:sz w:val="22"/>
          <w:szCs w:val="22"/>
          <w:vertAlign w:val="superscript"/>
        </w:rPr>
        <w:t>э</w:t>
      </w:r>
      <w:r>
        <w:rPr>
          <w:rFonts w:cs="Times New Roman" w:ascii="Times New Roman" w:hAnsi="Times New Roman"/>
          <w:color w:val="000000"/>
          <w:sz w:val="22"/>
          <w:szCs w:val="22"/>
        </w:rPr>
        <w:t>квипотенциальности мозговой ткани, лежит в основе нового принципа динамической локализации, который был в свое время</w:t>
      </w:r>
    </w:p>
    <w:p>
      <w:pPr>
        <w:pStyle w:val="Normal"/>
        <w:shd w:fill="FFFFFF" w:val="clear"/>
        <w:jc w:val="both"/>
        <w:rPr>
          <w:rFonts w:ascii="Times New Roman" w:hAnsi="Times New Roman" w:cs="Arial"/>
          <w:b/>
          <w:b/>
          <w:bCs/>
          <w:color w:val="000000"/>
          <w:sz w:val="22"/>
          <w:szCs w:val="22"/>
        </w:rPr>
      </w:pPr>
      <w:r>
        <w:rPr>
          <w:rFonts w:cs="Arial" w:ascii="Times New Roman" w:hAnsi="Times New Roman"/>
          <w:b/>
          <w:bCs/>
          <w:color w:val="000000"/>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формулирован И. П. Павловым (Поли. собр. соч. Т.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1949. С. 127,233,436 и мн.др.) и А. А. Ухтомским (Собр. соч. Т.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1945. С. 101 —102 и др.). Согласно данному принципу, локали-.зация функций предполагает не фиксированные „центры", а „ди-шамические системы", элементы которых сохраняют свою стро</w:t>
        <w:softHyphen/>
        <w:t>гую дифференцированность и играют высокоспециализирован</w:t>
        <w:softHyphen/>
        <w:t>ную роль в единой деятельности:» [4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вый принципиальный подход к работе мозга как чрезвы</w:t>
        <w:softHyphen/>
        <w:t>чайно сложной динамической системы нашел свое выражение в понимании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ходя из представления о системном строении сознания, Л. С. Выготский [.16] дал определение высшей психической ■функции как интегративной деятельности, в основе которой ле</w:t>
        <w:softHyphen/>
        <w:t>жат дифференцированные, иерархически объединенные динами</w:t>
        <w:softHyphen/>
        <w:t>ческие межфункциональные отношения. В ходе развития изме</w:t>
        <w:softHyphen/>
        <w:t>няется структура сознания в целом, образуются новые динами</w:t>
        <w:softHyphen/>
        <w:t>ческие системы, интегрирующие целый ряд элементов психиче</w:t>
        <w:softHyphen/>
        <w:t>ской деятельности. Исследуя ранние этапы онтогенеза, Л. С. Вы</w:t>
        <w:softHyphen/>
        <w:t>готский показал, что высшие психические функции формируются на основе элементарных. Затем по мере психического развития меняется их соотношение. Высшие функции начинают влиять на элементарные, приводя их к различного рода преобразованиям, •организуют их работу, подчиняют своему влиянию. Возрастной подход к межфункциональным отношениям позволил психологу сделать вывод о том, что в разные периоды жизни поражение одних и тех же областей коры головного мозга имеет различ</w:t>
        <w:softHyphen/>
        <w:t>ные качественные структурные особенности. Л. С. Выготский признавал межфункциональные связи центральным моментом в развитии сознания человека и рассматривал их как продукт прижизненного индивидуального развития. Наряду с исследо</w:t>
        <w:softHyphen/>
        <w:t>ванием взаимосвязей отдельных сторон сознания, он писал о моз</w:t>
        <w:softHyphen/>
        <w:t>говом обеспечении психологических функций, имея в виду, что «каждая специфическая функция никогда не связана с деятель</w:t>
        <w:softHyphen/>
        <w:t>ностью одного какого-нибудь центра, но всегда представляет собой продукт интегральной деятельности строго дифференци</w:t>
        <w:softHyphen/>
        <w:t>рованных, иерархически связанных между собой центров» [16, с. 3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ознания, таким образом, проявляется в том, что изменяется отношение между отдельными функциями. Восприя</w:t>
        <w:softHyphen/>
        <w:t>тие ребенка до трех лет отличается от восприятия взрослого в первую очередь не тем, что восприятие ребенка менее диффе</w:t>
        <w:softHyphen/>
        <w:t>ренцированно, а тем, что оно играет совершенно иную, доми</w:t>
        <w:softHyphen/>
        <w:t>нирующую роль в системе сознания и личности ребенка, более того, все функции памяти, мышления осуществляются у него через восприятие. В ходе детского развития, как отмечает Л. С. Выготский, складывается совершенно новая система функ</w:t>
        <w:softHyphen/>
        <w:t>ций. В центре сознания дошкольника оказывается память. След</w:t>
        <w:softHyphen/>
        <w:t>ствием этого являются существенные   изменения   в   мышл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ход от наглядного мышления к мышлению в представле</w:t>
        <w:softHyphen/>
        <w:t>ниях, перестройка интересов и потребностей. Интересы начи</w:t>
        <w:softHyphen/>
        <w:t>нают определяться смыслом, который представляет для ребенка данная ситуация, а не только самой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доказательства того, что элементарные и высшие психи</w:t>
        <w:softHyphen/>
        <w:t xml:space="preserve">ческие функции имеют качественно различные пути развития, </w:t>
      </w:r>
      <w:r>
        <w:rPr>
          <w:rFonts w:cs="Times New Roman" w:ascii="Times New Roman" w:hAnsi="Times New Roman"/>
          <w:i/>
          <w:iCs/>
          <w:color w:val="000000"/>
          <w:sz w:val="22"/>
          <w:szCs w:val="22"/>
          <w:lang w:val="en-US"/>
        </w:rPr>
        <w:t>J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 Выготский и его сотрудники использовали корреляцион</w:t>
        <w:softHyphen/>
        <w:t>ный аппарат. Исследования показали, что существует высокая корреляция между произвольной памятью и произвольным вни</w:t>
        <w:softHyphen/>
        <w:t>манием. Иначе говоря, высшие психические функции коррели</w:t>
        <w:softHyphen/>
        <w:t>руют между собой больше, чем с соответствующими низшими психическими функциями. «Все это указывает на некоторую общую природу высших психических функций, на некоторый общий путь, который они проходят в своем развитии... Во всех зтих случаях мы имеем особые функциональные системы, кото</w:t>
        <w:softHyphen/>
        <w:t>рые не являются прямым продолжением или развитием элемен</w:t>
        <w:softHyphen/>
        <w:t>тарной функции, а представляют собой целое, в котором эле</w:t>
        <w:softHyphen/>
        <w:t>ментарные психические функции существуют как одна из ин</w:t>
        <w:softHyphen/>
        <w:t>станций, входящих в состав целого» [16, с. 370—3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 С. Выготским была намечена поэтапность возрастной ди</w:t>
        <w:softHyphen/>
        <w:t>намики межфункциональных отношений вплоть до периода взрослости. При этом он подчеркивал, что «на первом плане раз</w:t>
        <w:softHyphen/>
        <w:t>вития высших психических функций стоит не столько развитие каждой психической функции... сколько изменение межфункцио</w:t>
        <w:softHyphen/>
        <w:t>нальных связей, изменение господствующей взаимозависимости психической деятельности ребенка на каждой возрастной сту</w:t>
        <w:softHyphen/>
        <w:t>пени» [16, с. 3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альное внимание развитию функций и их взаимосвязям ■было уделено в работах Б. Г. Ананьева и его коллег, посвящен</w:t>
        <w:softHyphen/>
        <w:t>ных комплексному исследованию человека. «Вслед за современ</w:t>
        <w:softHyphen/>
        <w:t>ным     естествознанием     новейшая     психофизиология, — писал Б. Г. Ананьев, — рассматривает онтогенез поведения как преоб</w:t>
        <w:softHyphen/>
        <w:t>разование структуры психического развития, целостной органи</w:t>
        <w:softHyphen/>
        <w:t>зации процессов отражения, ориентации и регулирования поведе</w:t>
        <w:softHyphen/>
        <w:t>ния. В этой психофизиологической структуре, т. е. в целостной природе человеческого развития, не существует изолированных способностей, функций или даже отдельных реакций на отдель</w:t>
        <w:softHyphen/>
        <w:t>ные внешние раздражения. Известно, что эффект той или иной отдельной реакции даже на изолированный одиночный стимул определяется   системным   механизмом   поведения   и   зависит от комплекса внутренних условий, в том числе от обобщенного жиз</w:t>
        <w:softHyphen/>
        <w:t>ненного опыта, мотивации и т. д.»  [8, с. 23]. Во всестороннем изучении корреляционных взаимозависимостей органов, и систем, ■составляющих     комплекс     внутренних     условий     онтогенеза, °. Г. Ананьев видел глубокий практический смысл. «В процессе индивидуального развития, благодаря корреляционным объеди</w:t>
        <w:softHyphen/>
        <w:t>нениям разных органов и функциональных систем, происходит своего рода передача, переброс преобразований от одних функ-</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ций к другим, сопряженные изменения многих видов. Именн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такой корреляционный порядок исключает возможность чист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локального изменения одних психофизиологических функций под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нешним воздействием без тех или иных сопутствующих сдв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гов в других психофизиологических функциях»  [8, с. 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Формирование корреляционного механизма, по мнению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Б. Г. Ананьева, составляет внутреннее условие работы люб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тдельной психофизиологической функции и создает в то ж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ремя потенциальную возможность преобразования одних функ-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ций под влиянием изменений в других, связанных с первыми в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той или иной корреляционной плеяде. При этом имеются в виду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широкие возможности использования корреляционного механиз-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ма как в процессах обучения, так и воспитания. Одним из пр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цессов, подтверждающих это положение Б. Г. Ананьева, явл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ются изменения продуктивности психофизиологических функци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олученные корреляционным путем, в условиях экспер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мента [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тчетливо сознавая необычайную трудность решения про-1 блемы человеческого развития, которая по своей сложности н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равнима с любой из биологических проблем, Б. Г. Ананьев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бъяснял эту сложность многими факторами. Это — фактор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аследственности, среды (социальной, биогенной, абиогенно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оспитания и обучения, собственной практической деятельност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Действуя совместно, они влияют на сложную структуру разв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тия, т. е. на цепь корреляций между многими нейропсихич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кими функциями, процессами, состояниями, свойствами лич-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отрение  корреляционных отношений  и  структурно-ди</w:t>
        <w:softHyphen/>
        <w:t xml:space="preserve">намических   преббразований    психофизиологических    функци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азличных характеристик индивида, личности, субъекта деятель</w:t>
        <w:softHyphen/>
        <w:t>ности и индивидуальности в разные периоды жизни имеет тео</w:t>
        <w:softHyphen/>
        <w:t xml:space="preserve">ретическое  значение для  раскрытия  и  описания  существенных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черт психического развития   человека.   Глубокий   практический смысл структурно-динамического подхода к развитию состоит в определении   психофизиологических   механизмов   управления </w:t>
      </w:r>
      <w:r>
        <w:rPr>
          <w:rFonts w:cs="Times New Roman" w:ascii="Times New Roman" w:hAnsi="Times New Roman"/>
          <w:i/>
          <w:iCs/>
          <w:color w:val="000000"/>
          <w:sz w:val="22"/>
          <w:szCs w:val="22"/>
        </w:rPr>
        <w:t xml:space="preserve">п </w:t>
      </w:r>
      <w:r>
        <w:rPr>
          <w:rFonts w:cs="Times New Roman" w:ascii="Times New Roman" w:hAnsi="Times New Roman"/>
          <w:color w:val="000000"/>
          <w:sz w:val="22"/>
          <w:szCs w:val="22"/>
        </w:rPr>
        <w:t>самоуправления этим процессом на протяжении всей жизни че</w:t>
        <w:softHyphen/>
        <w:t>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числу существенных черт индивидуального развития отно</w:t>
        <w:softHyphen/>
        <w:t>сится его целостность, которая обеспечивается корреляционным механизмом. Целостность развития носит не абсолютный, а отно</w:t>
        <w:softHyphen/>
        <w:t>сительный, внутренне противоречивый и подвижный характер. В свою очередь целесообразность сложных и многообразных корреляционных плеяд между показателями психического раз</w:t>
        <w:softHyphen/>
        <w:t>вития определяется взаимодействием многих факторов, образом жизни человека в целом. Другая существенная черта психиче</w:t>
        <w:softHyphen/>
        <w:t xml:space="preserve">ского развития состоит в его многокачественности. В этой связи В. П. Кузьмин [34] выделяет два гносеологических аспекта или две формы качественного анализа. «В одном случае „единицей </w:t>
      </w:r>
      <w:r>
        <w:rPr>
          <w:rFonts w:cs="Times New Roman" w:ascii="Times New Roman" w:hAnsi="Times New Roman"/>
          <w:b/>
          <w:bCs/>
          <w:color w:val="000000"/>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знания" является отдельно взятое качество — свойство, .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 xml:space="preserve"> другом — целостный объект, совокупность, комплекс» [34,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л]. Во втором случае, как считает В. П. Кузьмин, познание Фокусируется на изучении состава и структуры объекта, вза</w:t>
        <w:softHyphen/>
        <w:t xml:space="preserve">имосвязи частей, на интегральных, «кооперативных» качествах, </w:t>
      </w:r>
      <w:r>
        <w:rPr>
          <w:rFonts w:cs="Times New Roman" w:ascii="Times New Roman" w:hAnsi="Times New Roman"/>
          <w:color w:val="000000"/>
          <w:sz w:val="22"/>
          <w:szCs w:val="22"/>
          <w:vertAlign w:val="subscript"/>
        </w:rPr>
        <w:t>на</w:t>
      </w:r>
      <w:r>
        <w:rPr>
          <w:rFonts w:cs="Times New Roman" w:ascii="Times New Roman" w:hAnsi="Times New Roman"/>
          <w:color w:val="000000"/>
          <w:sz w:val="22"/>
          <w:szCs w:val="22"/>
        </w:rPr>
        <w:t xml:space="preserve"> качественном анализе совокупностей. При этом он различает целостные и сложносоставные явления, когда система состоит из двух или нескольких самостоятельных, но необходимым об</w:t>
        <w:softHyphen/>
        <w:t>разом взаимосвязанных систем. Предметом познания системных комплексов являются, по его мнению, связи, взаимодействия и отношения двух или нескольких объектов — систем, образующих полисистемный комплекс. В психическом развитии представлен весь спектр качественных объектов, от элементарных свойств различных функций до системных сложных комплек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кольку для психического развития существенными явля</w:t>
        <w:softHyphen/>
        <w:t>ются системные преобразования психических комплексов, по</w:t>
        <w:softHyphen/>
        <w:t>стольку и корреляционный анализ выступает одной из основных форм описания развития как многокачественного объекта. Прак</w:t>
        <w:softHyphen/>
        <w:t>тическое использование корреляционного механизма позволяет решать многообразные педагогические задачи совершенствова</w:t>
        <w:softHyphen/>
        <w:t>ния человека с учетом сензитивных периодов развития в за</w:t>
        <w:softHyphen/>
        <w:t>висимости от сложившейся структуры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2. СТРУКТУРНАЯ ХАРАКТЕРИСТИКА ВОЗРАСТНОЙ ДИНАМИКИ ПСИХОФИЗ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четание статистических методов, направленных на выяс</w:t>
        <w:softHyphen/>
        <w:t>нение функциональных связей, и экспериментального комплекса в изучении различных функций, процессов и свойств позволило выявить чрезвычайную сложность, динамичность и многообразие корреляционных взаимозависимостей в различные периоды жиз</w:t>
        <w:softHyphen/>
        <w:t>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характеру онтогенетических преобразований Б.Г.Ананьев разделял корреляционные структуры на несколько типов. Обра</w:t>
        <w:softHyphen/>
        <w:t>зование новых связей представляет собой конструктивный тип, а процесс изменения корреляционных отношений относится К реконструктивному типу. Временная утрата функциональных связей, а затем их восстановление были названы соответственно Деструктивным и реститутивным типами. И, наконец, распад "Функциональных связей без их последующего восстановления Ч преобразования относится к инволюционному типу. Много</w:t>
        <w:softHyphen/>
        <w:t>образие типов корреляций характеризует возрастную динамику Различных психических функций, демонстрируя то, что ослабле</w:t>
        <w:softHyphen/>
        <w:t xml:space="preserve">ние корреляционных отношений еще не означает инволюцию </w:t>
      </w:r>
      <w:r>
        <w:rPr>
          <w:rFonts w:cs="Times New Roman" w:ascii="Times New Roman" w:hAnsi="Times New Roman"/>
          <w:color w:val="000000"/>
          <w:sz w:val="22"/>
          <w:szCs w:val="22"/>
          <w:vertAlign w:val="superscript"/>
        </w:rPr>
        <w:t>й</w:t>
      </w:r>
      <w:r>
        <w:rPr>
          <w:rFonts w:cs="Times New Roman" w:ascii="Times New Roman" w:hAnsi="Times New Roman"/>
          <w:color w:val="000000"/>
          <w:sz w:val="22"/>
          <w:szCs w:val="22"/>
        </w:rPr>
        <w:t xml:space="preserve">х структур. Б. Г. Ананьев не раз подчеркивал, что разрушение Прежних связей служит базой для последующего построения </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о       функциональных отношений. В силу этого на протяжении</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го индивидуального развития в функциональных структурах имеет место сосуществование преобразований как прогрессив</w:t>
        <w:softHyphen/>
        <w:t>ного, так и регрессив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существенную роль процессов дизассоциации впервые обратил внимание И. М. Сеченов [63], который считал, что з основе развития ощущений, представлений, в образования абстрактов и самосознания лежат процессы не только ассоциа</w:t>
        <w:softHyphen/>
        <w:t>ции, но и дизассоциации различных элементов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исание возрастной динамики корреляционных отношений как внутри психической функции, между отдельными характе</w:t>
        <w:softHyphen/>
        <w:t>ристиками, так и между различными функциями и свойствами личности, индивида и субъекта деятельности осуществляется с помощью комплекса структурно-статистических показателей. Имеется в виду определение количества функциональных свя</w:t>
        <w:softHyphen/>
        <w:t>зей, их тесноты и степени устойчивости по мере повышения уровня значимости, а также степени однород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пологический анализ процессов структурирования психо</w:t>
        <w:softHyphen/>
        <w:t>физиологических функций позволил выделить четыре типа кор</w:t>
        <w:softHyphen/>
        <w:t>реляционных связей — линейный, лучевой, кольцевой и сетевой. Тип связей, так же как и их число, интенсивность характери</w:t>
        <w:softHyphen/>
        <w:t>зуют функциональную структуру в отношении ее интегральных свойств. В наибольшей степени интеграция отдельных компо</w:t>
        <w:softHyphen/>
        <w:t>нентов в единой функциональной системе выражена в сетевой структуре, в наименьшей — при линейной организации функций. Корреляционные связи кольцевого и особенно сетевого типа яв</w:t>
        <w:softHyphen/>
        <w:t>ляются более эффективными за счет того, что наряду с прямыми отношениями каждый элемент здесь косвенно взаимосвязан со всеми другими компонентами системы, и изменение ее одного звена может явиться результатом множественных влияний и взаимодействий со стороны других звенье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держательный подход к психическим структурам на основе статистического и топологического анализов направлен на ра</w:t>
        <w:softHyphen/>
        <w:t>скрытие психологического состава и роли каждого элемента в структуре, на выявление ее центральных и периферических звенье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сенсорно-перцептивном уровне были изучены корреля</w:t>
        <w:softHyphen/>
        <w:t>ционные отношения между различными характеристиками одной и той же и разной модальности. По зрительно-пространствен</w:t>
        <w:softHyphen/>
        <w:t>ным функциям были выявлены структуры и динамика их пре</w:t>
        <w:softHyphen/>
        <w:t>образования в различные периоды жизни. На первом этапе (5—10 лет) наблюдается жесткая взаимосвязь основных эле</w:t>
        <w:softHyphen/>
        <w:t>ментов структуры монокулярного поля зрения. На последую</w:t>
        <w:softHyphen/>
        <w:t>щем этапе жизни (12—69 лет) корреляционные отношения между координатными осями зрительного сенсорного поля или совсем не обнаруживаются, или носят избирательный характер. Значительно ослабляются и функциональные связи между гра</w:t>
        <w:softHyphen/>
        <w:t>ницами поля зрения по отдельным направления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касается  перцептивного  поля  зрения,  то  вначале   (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лет) имеет место переход от однородного состояния к появле</w:t>
        <w:softHyphen/>
        <w:t>нию расчлененности его на отдельные направления. Затем на</w:t>
        <w:softHyphen/>
        <w:t>ступает период (10—59 лет) максимальной расчлененности пер</w:t>
        <w:softHyphen/>
        <w:t>цептивного поля, которая имеет, однако, относительный харак</w:t>
        <w:softHyphen/>
        <w:t>тер и проявляется в разной степени в зависимости от количест</w:t>
        <w:softHyphen/>
        <w:t>венного фактора. И, наконец, в более поздние годы (60—69 лет) наступает ослабление структуры перцептивного пространства-Процессы структурирования зрительно-пространственных, функций протекают неодинаково, в зависимости от характера функционирования зрительного анализатора. В развитии сен</w:t>
        <w:softHyphen/>
        <w:t>сорного поля зрения факт структурирования обеспечивает нор</w:t>
        <w:softHyphen/>
        <w:t>мальный процесс созревания функции, и по мере достижение зрелости функциональные связи между отдельными элементами, структуры значительно ослабевают. В перцептивном зрительном: поле, напротив, периоды усиления структурности совпадают-с моментами общего значительного улучшения пространственно-различительной деятельности. Следовательно, проявление струк</w:t>
        <w:softHyphen/>
        <w:t>турированности в этом случае имеет важное значение для до</w:t>
        <w:softHyphen/>
        <w:t>стижения зрелости и сохранения на оптимальном уровне дан</w:t>
        <w:softHyphen/>
        <w:t>ной зрительно-пространственн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кспериментально-генетическое исследование зрительно-про</w:t>
        <w:softHyphen/>
        <w:t>странственных функций [58] выявило разные типы психических структур. На сенсорном уровне в становлении поля зрения про</w:t>
        <w:softHyphen/>
        <w:t>является естественный тип психической структуры, отличаю</w:t>
        <w:softHyphen/>
        <w:t>щийся тем, что характерные особенности функции формируются здесь на основе действия корреляционного механизма. В пе</w:t>
        <w:softHyphen/>
        <w:t>риод зрелости функциональные связи, напротив, ослабляются,, становятся незначительными, что свидетельствует о потере веду</w:t>
        <w:softHyphen/>
        <w:t>щего значения видовых особенностей корреляционного меха</w:t>
        <w:softHyphen/>
        <w:t>низма в дальнейшем развитии зрительного поля за счет про</w:t>
        <w:softHyphen/>
        <w:t>цесса индивидуализации его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уществование психических структур в зрительно-простран</w:t>
        <w:softHyphen/>
        <w:t>ственных функциях демонстрирует их существенную роль в процессе отражательной деятельности. Наличие определенной структуры монокулярного поля зрения обеспечивает его ста</w:t>
        <w:softHyphen/>
        <w:t>бильность (см. табл.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оризонталь и вертикаль полей зрения обеих монокулярных систем также оказываются тесно связанными между собой. Это означает, что стабильность структурных отношений полч зрения отдельно левого и правого глаза является продуктом совместной интегральной деятельности обоих полушарий голов</w:t>
        <w:softHyphen/>
        <w:t>ного мозга, «горизонтальной» системы регулирования. Опреде</w:t>
        <w:softHyphen/>
        <w:t>ляемый структурными отношениями стабильный характер поля зрения лежит в основе отражения основных пространственных свойств объективного мира. При индивидуальных колебаниях границ поля зрения в определенных пределах нормы не про</w:t>
        <w:softHyphen/>
        <w:t>исходит каких-либо серьезных нарушений в восприятии объек</w:t>
        <w:softHyphen/>
        <w:t>тивного мира. В то же время при значительном искусственном</w:t>
      </w:r>
    </w:p>
    <w:p>
      <w:pPr>
        <w:pStyle w:val="Normal"/>
        <w:shd w:fill="FFFFFF" w:val="clear"/>
        <w:jc w:val="both"/>
        <w:rPr/>
      </w:pPr>
      <w:r>
        <w:rPr>
          <w:rFonts w:cs="Times New Roman" w:ascii="Times New Roman" w:hAnsi="Times New Roman"/>
          <w:b/>
          <w:bCs/>
          <w:color w:val="000000"/>
          <w:sz w:val="22"/>
          <w:szCs w:val="22"/>
          <w:lang w:val="en-US"/>
        </w:rPr>
        <w:t xml:space="preserve">i                                   </w:t>
      </w:r>
      <w:r>
        <w:rPr/>
        <w:t>95</w:t>
      </w:r>
    </w:p>
    <w:tbl>
      <w:tblPr>
        <w:tblW w:w="6452" w:type="dxa"/>
        <w:jc w:val="left"/>
        <w:tblInd w:w="0" w:type="dxa"/>
        <w:tblLayout w:type="fixed"/>
        <w:tblCellMar>
          <w:top w:w="0" w:type="dxa"/>
          <w:left w:w="40" w:type="dxa"/>
          <w:bottom w:w="0" w:type="dxa"/>
          <w:right w:w="40" w:type="dxa"/>
        </w:tblCellMar>
      </w:tblPr>
      <w:tblGrid>
        <w:gridCol w:w="864"/>
        <w:gridCol w:w="1190"/>
        <w:gridCol w:w="1200"/>
        <w:gridCol w:w="1066"/>
        <w:gridCol w:w="1066"/>
        <w:gridCol w:w="1066"/>
      </w:tblGrid>
      <w:tr>
        <w:trPr>
          <w:trHeight w:val="211" w:hRule="atLeast"/>
        </w:trPr>
        <w:tc>
          <w:tcPr>
            <w:tcW w:w="86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0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color w:val="000000"/>
                <w:sz w:val="22"/>
                <w:szCs w:val="22"/>
              </w:rPr>
              <w:t>Таблица 2</w:t>
            </w:r>
          </w:p>
        </w:tc>
      </w:tr>
      <w:tr>
        <w:trPr>
          <w:trHeight w:val="211" w:hRule="atLeast"/>
        </w:trPr>
        <w:tc>
          <w:tcPr>
            <w:tcW w:w="6452"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зрастные  изменения  величины  корреляции  между  горизонталью  и</w:t>
            </w:r>
          </w:p>
        </w:tc>
      </w:tr>
      <w:tr>
        <w:trPr>
          <w:trHeight w:val="278" w:hRule="atLeast"/>
        </w:trPr>
        <w:tc>
          <w:tcPr>
            <w:tcW w:w="864"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6" w:type="dxa"/>
            <w:gridSpan w:val="3"/>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ертикалью монокулярных полей</w:t>
            </w:r>
          </w:p>
        </w:tc>
        <w:tc>
          <w:tcPr>
            <w:tcW w:w="1066"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рения*</w:t>
            </w:r>
          </w:p>
        </w:tc>
        <w:tc>
          <w:tcPr>
            <w:tcW w:w="106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864"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левому</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правому</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левому</w:t>
            </w:r>
          </w:p>
        </w:tc>
        <w:tc>
          <w:tcPr>
            <w:tcW w:w="106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правому</w:t>
            </w:r>
          </w:p>
        </w:tc>
      </w:tr>
      <w:tr>
        <w:trPr>
          <w:trHeight w:val="269" w:hRule="atLeast"/>
        </w:trPr>
        <w:tc>
          <w:tcPr>
            <w:tcW w:w="864"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годах</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зу</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зу</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годах</w:t>
            </w:r>
          </w:p>
        </w:tc>
        <w:tc>
          <w:tcPr>
            <w:tcW w:w="106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зу</w:t>
            </w:r>
          </w:p>
        </w:tc>
        <w:tc>
          <w:tcPr>
            <w:tcW w:w="1066"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зу</w:t>
            </w:r>
          </w:p>
        </w:tc>
      </w:tr>
      <w:tr>
        <w:trPr>
          <w:trHeight w:val="355" w:hRule="atLeast"/>
        </w:trPr>
        <w:tc>
          <w:tcPr>
            <w:tcW w:w="864"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5</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749</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928</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29</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368</w:t>
            </w:r>
          </w:p>
        </w:tc>
        <w:tc>
          <w:tcPr>
            <w:tcW w:w="1066"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418</w:t>
            </w:r>
          </w:p>
        </w:tc>
      </w:tr>
      <w:tr>
        <w:trPr>
          <w:trHeight w:val="163" w:hRule="atLeast"/>
        </w:trPr>
        <w:tc>
          <w:tcPr>
            <w:tcW w:w="86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w:t>
            </w:r>
          </w:p>
        </w:tc>
        <w:tc>
          <w:tcPr>
            <w:tcW w:w="11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930</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9/5 •</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0-49   •</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0,471</w:t>
            </w:r>
          </w:p>
        </w:tc>
        <w:tc>
          <w:tcPr>
            <w:tcW w:w="10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199</w:t>
            </w:r>
          </w:p>
        </w:tc>
      </w:tr>
      <w:tr>
        <w:trPr>
          <w:trHeight w:val="182" w:hRule="atLeast"/>
        </w:trPr>
        <w:tc>
          <w:tcPr>
            <w:tcW w:w="864"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0</w:t>
            </w:r>
          </w:p>
        </w:tc>
        <w:tc>
          <w:tcPr>
            <w:tcW w:w="11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732</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0,683</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59</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0,244</w:t>
            </w:r>
          </w:p>
        </w:tc>
        <w:tc>
          <w:tcPr>
            <w:tcW w:w="10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391</w:t>
            </w:r>
          </w:p>
        </w:tc>
      </w:tr>
      <w:tr>
        <w:trPr>
          <w:trHeight w:val="480" w:hRule="atLeast"/>
        </w:trPr>
        <w:tc>
          <w:tcPr>
            <w:tcW w:w="864"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2</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001</w:t>
            </w:r>
          </w:p>
        </w:tc>
        <w:tc>
          <w:tcPr>
            <w:tcW w:w="12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484</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0-69</w:t>
            </w:r>
          </w:p>
        </w:tc>
        <w:tc>
          <w:tcPr>
            <w:tcW w:w="106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3С8</w:t>
            </w:r>
          </w:p>
        </w:tc>
        <w:tc>
          <w:tcPr>
            <w:tcW w:w="1066"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121</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Источник: Рыбалко Е. Ф. Возрастные особенности объема и </w:t>
      </w:r>
      <w:r>
        <w:rPr>
          <w:rFonts w:cs="Times New Roman" w:ascii="Times New Roman" w:hAnsi="Times New Roman"/>
          <w:b/>
          <w:bCs/>
          <w:color w:val="000000"/>
          <w:sz w:val="22"/>
          <w:szCs w:val="22"/>
        </w:rPr>
        <w:t xml:space="preserve">«структуры </w:t>
      </w:r>
      <w:r>
        <w:rPr>
          <w:rFonts w:cs="Times New Roman" w:ascii="Times New Roman" w:hAnsi="Times New Roman"/>
          <w:color w:val="000000"/>
          <w:sz w:val="22"/>
          <w:szCs w:val="22"/>
        </w:rPr>
        <w:t>зрительного поля. Л., 1969. С. 1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жении поля зрения формирование образа незнакомых фигур становится либо затрудненным, либо попросту невозможным. С этим также связаны трудности операции поиска и пересчета объектов; искажается восприятие трехмерных объектов, нару</w:t>
        <w:softHyphen/>
        <w:t>шается константность предметного отражения [25; 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уктурно-генетический -подход к исследованию з-рительного поля на перцептивном уровне выявил иной, приобретенный в лроцессе деятельности тип структурирования психической функ</w:t>
        <w:softHyphen/>
        <w:t>ции [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никновение асимметричности феноменального простран</w:t>
        <w:softHyphen/>
        <w:t>ства связано с внутренне противоречивым характером процесса лознания и деятельности человека. С одной стороны, дифферен</w:t>
        <w:softHyphen/>
        <w:t>циация воспринимаемого пространства диктуется ограничен</w:t>
        <w:softHyphen/>
        <w:t>ными перцептивными возможностями человека, с другой — •сложные условия деятельности человека, решение им задач раз</w:t>
        <w:softHyphen/>
        <w:t>ной степени трудности требуют оптимизации самого процесса отражения. Путем образования перцептивной пространственной структуры разрешаются противоречия, возникающие в процессе культурного, социальн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еобразие феноменального пространства как прижизнен</w:t>
        <w:softHyphen/>
        <w:t>ного образования проявляется в том, что его структурные свой</w:t>
        <w:softHyphen/>
        <w:t>ства зависят от различного рода условий. К числу последних относится действие количественного и пространственного фак</w:t>
        <w:softHyphen/>
        <w:t>торов. При изменении численного состава экспозиции происхо</w:t>
        <w:softHyphen/>
        <w:t>дит усиление или, наоборот, ослабление степени дифференциро-ванности воспринимаемого пространства. При усложнении и изменении пространственной структуры информационного поля также им,еют место качественные преобразования перцептив</w:t>
        <w:softHyphen/>
        <w:t>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сь смысл приобретенных психических структурных обра</w:t>
        <w:softHyphen/>
        <w:t>зований заключается в том, чтобы, оказывая определенное ре</w:t>
        <w:softHyphen/>
        <w:t>гулирующее действие на характер пространственной ориенти</w:t>
        <w:softHyphen/>
        <w:t>ровки, повысить эффективность процесса отражения, особенно в сложных для человека условиях деятельности. «Лишь благо-</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ря предметно развернутому богатству человеческого суще</w:t>
        <w:softHyphen/>
        <w:t>ства,— писал К. Маркс, — развивается, а частью и впервые по</w:t>
        <w:softHyphen/>
        <w:t xml:space="preserve">рождается, богатство субъективной </w:t>
      </w:r>
      <w:r>
        <w:rPr>
          <w:rFonts w:cs="Times New Roman" w:ascii="Times New Roman" w:hAnsi="Times New Roman"/>
          <w:i/>
          <w:iCs/>
          <w:color w:val="000000"/>
          <w:sz w:val="22"/>
          <w:szCs w:val="22"/>
        </w:rPr>
        <w:t xml:space="preserve">человеческой </w:t>
      </w:r>
      <w:r>
        <w:rPr>
          <w:rFonts w:cs="Times New Roman" w:ascii="Times New Roman" w:hAnsi="Times New Roman"/>
          <w:color w:val="000000"/>
          <w:sz w:val="22"/>
          <w:szCs w:val="22"/>
        </w:rPr>
        <w:t>чувствен</w:t>
        <w:softHyphen/>
        <w:t>ности. ..» [2, с. 1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нсорно-перцептивные структуры пространственного зрения характеризуются сложной возрастной динамикой, при которой ■выделяются наиболее благоприятные для развития зрительных функций человека и для разного рода воздействий на них пе</w:t>
        <w:softHyphen/>
        <w:t>риоды. Глобальный, или фронтальный, тип изменений проявля</w:t>
        <w:softHyphen/>
        <w:t>ется при наличии интеркорреляционных связей между всеми составляющими структуры. При этом изменения любого звена отражаются на структуре в целом. При локальном типе изме</w:t>
        <w:softHyphen/>
        <w:t>нения функциональной структуры улучшение или ухудшение отдельных элементов не приводят к существенному преобразо</w:t>
        <w:softHyphen/>
        <w:t>ванию структуры в целом. Глобальный тип лежит в основе сен-зитивных периодов развития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иболее продуктивным для педагогического влияния перио</w:t>
        <w:softHyphen/>
        <w:t>дом развития сенсорного зрительного поля является детский и младший школьный возраст. Довольно жесткая корреляционная конструкция поля зрения в этом периоде позволяет ускорять или замедлять развитие данной функции в целом. В то же время для формирования перцептивного зрительного поля по этой же причине важное значение имеет младший школьный и особен</w:t>
        <w:softHyphen/>
        <w:t>но подростковый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никая в процессе как фило-, так и онтогенеза, психиче</w:t>
        <w:softHyphen/>
        <w:t>ские структуры на сенсорно-перцептивном уровне выступают как одно из необходимых условий оптимизации процесса познания в целом, поскольку зрительно-пространственные функции явля</w:t>
        <w:softHyphen/>
        <w:t>ются общей основой различных форм отражения человеком ма</w:t>
        <w:softHyphen/>
        <w:t>териального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Комплексные исследования в возрастном плане других пси</w:t>
        <w:softHyphen/>
        <w:t>хических функций, выполненные под руководством Б. Г. Ананье-йа в 1965—1972 гг., показали, что они не являются простыми, изолированными актами, а структурированы в функциональные системы. Отдельные характеристики этих функций находятся между собой в определенных корреляционных отношениях. В мнемической функции соотносятся между собой такие ее виды и свойства, как объем кратковременного запечатления по раз</w:t>
        <w:softHyphen/>
        <w:t>ным модальностям, вербальное и образное кратковременное запечатление, скорость заучивания вербального материала, а также различные характеристики долговременной памяти. Свойства избирательности, объема, концентрации, переключае-^ости образуют функциональную структуру внимания. Подоб</w:t>
        <w:softHyphen/>
        <w:t>ного рода структурные образования обнаружены и при изуче</w:t>
        <w:softHyphen/>
        <w:t>нии других перцептивных, психомоторных, мыслительных функ-Ций и нейродинамических характеристик, включенных в экспе</w:t>
        <w:softHyphen/>
        <w:t>риментальный комплек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период роста, а также у взрослых был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7 Заказ  №   55                                                                                                                     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бнаружены  сложные по  своей  структуре  корреляционные си, стемы,  которые  являются  внутренними  условиями  развития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функционирования основных форм умственной деятельности (цЯ мяти, внимания, мышления, психомоторики, перцепции). Наряду со сложностью   и   разнородностью   своего состава психические функции отличаются  в  высшей  степени  выраженной динамич.1 ностью. В различные микро- и макропериоды внутри отдельный функций происходят изменения  в корреляционных отношениях! их различных сторо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зучение   корреляционных  связей   в   онтогенезе   не только! внутри психических функций, но и между ними выявило неоди„| наковую степень их выраженности на разных психических уров! нях.    Так,   для    зрительно-пространственных    функций — поля зрения, глазомер, острота зрения — в диапазоне 7—49 лет ха-1 рактерно отсутствие корреляционных связей. Лишь в  крайних! возрастных  группах  по  отдельным  функциям   были   получены! значимые величины коэффициента корреляции (5 и 50—59 лет)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оявление  значимых  корреляционных  связей  лишь  в  отдель-1 ные возрастные периоды свидетельствует о том, что зрительно-! пространственные функции характеризуются относительной не-1 зависимостью друг от друга в процессе онтогенетического раз-1 вития.   Относительный   характер   автономности   зрительно-про! странственных функций заключается и в том, что ее проявление зависит не только от возраста, но и от определенных простран-</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ственных условий. В наибольшей степени она выражена в поля зрения и остроте зрения, в наименьшей — в глазомере и перцеп-1 тивном поле. Сенсорное зрительное поле, являясь основой для других психических образований, в то же время само не зави! сит от их состояния и уровня развития. Острота зрения'также] отличается независимостью по отношению к другим зрительно-] пространственным функциям. Точность глазомера, напротив, из</w:t>
        <w:softHyphen/>
        <w:t>меняется под влиянием как внешних, так и внутренних фактов ров. Измерительная деятельность в определенные моменты жиз</w:t>
        <w:softHyphen/>
        <w:t>ни зависит от сенсорного поля  зрения, остроты зрения и пер</w:t>
        <w:softHyphen/>
        <w:t>цептивного зрительного поля. В свою очередь глазомер в силу большой сохранности   и   устойчивости   играет   положительную! роль в развитии других функций, например перцептивного зри* тельного поля.  Взаимовлияние функций  приводит  к тому,  чтя создаются более благоприятные условия"развития одной функ</w:t>
        <w:softHyphen/>
        <w:t>ции за счет другой или, наоборот, состояние одной из функций и   ее   уровень   лимитируется    другими   психическими    образо-| 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втономность  зрительно-пространственных  функций   по   от</w:t>
        <w:softHyphen/>
        <w:t>ношению друг к другу в процессе онтогенетического развития! сочетается с их корреляционными отношениями с другими фор'] мами умственной деятельности. Так, в исследовании В. Н. Пан</w:t>
        <w:softHyphen/>
        <w:t>ферова и Л. Н. Гольбиной  [22]  у взрослых испытуемых были! обнаружены значительные корреляционные связи между по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ения </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 xml:space="preserve"> одним из уровней перцептивной деятельности — диф--ЬеР</w:t>
      </w:r>
      <w:r>
        <w:rPr>
          <w:rFonts w:cs="Times New Roman" w:ascii="Times New Roman" w:hAnsi="Times New Roman"/>
          <w:color w:val="000000"/>
          <w:sz w:val="22"/>
          <w:szCs w:val="22"/>
          <w:vertAlign w:val="superscript"/>
        </w:rPr>
        <w:t>еНЦИ</w:t>
      </w:r>
      <w:r>
        <w:rPr>
          <w:rFonts w:cs="Times New Roman" w:ascii="Times New Roman" w:hAnsi="Times New Roman"/>
          <w:color w:val="000000"/>
          <w:sz w:val="22"/>
          <w:szCs w:val="22"/>
        </w:rPr>
        <w:t>Р</w:t>
      </w:r>
      <w:r>
        <w:rPr>
          <w:rFonts w:cs="Times New Roman" w:ascii="Times New Roman" w:hAnsi="Times New Roman"/>
          <w:color w:val="000000"/>
          <w:sz w:val="22"/>
          <w:szCs w:val="22"/>
          <w:vertAlign w:val="superscript"/>
        </w:rPr>
        <w:t>ованньш</w:t>
      </w:r>
      <w:r>
        <w:rPr>
          <w:rFonts w:cs="Times New Roman" w:ascii="Times New Roman" w:hAnsi="Times New Roman"/>
          <w:color w:val="000000"/>
          <w:sz w:val="22"/>
          <w:szCs w:val="22"/>
        </w:rPr>
        <w:t xml:space="preserve"> У</w:t>
      </w:r>
      <w:r>
        <w:rPr>
          <w:rFonts w:cs="Times New Roman" w:ascii="Times New Roman" w:hAnsi="Times New Roman"/>
          <w:color w:val="000000"/>
          <w:sz w:val="22"/>
          <w:szCs w:val="22"/>
          <w:vertAlign w:val="superscript"/>
        </w:rPr>
        <w:t>знаванием</w:t>
      </w:r>
      <w:r>
        <w:rPr>
          <w:rFonts w:cs="Times New Roman" w:ascii="Times New Roman" w:hAnsi="Times New Roman"/>
          <w:color w:val="000000"/>
          <w:sz w:val="22"/>
          <w:szCs w:val="22"/>
        </w:rPr>
        <w:t xml:space="preserve">&gt; </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отнесением воспринимаемых: предметов к определенной категории объектов. Установление тесных корреляционных отношений означает существование не</w:t>
        <w:softHyphen/>
        <w:t>посредственных связей зрительно-пространственных функций и определенных видов перцепции. Этот вид прямых связей на</w:t>
        <w:softHyphen/>
        <w:t xml:space="preserve">блюдается там, где пространственное соотношение элементов я их геометрические свойства выполняют сигнальную функцию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 xml:space="preserve"> определении предметного значения объектов. При этом виде связей зрительно-пространственные функции выступают в каче</w:t>
        <w:softHyphen/>
        <w:t>стве одного из внутренних факторов психической деятельности. Об этом же свидетельствуют и данные Л. Н. Гольбиной [21]</w:t>
      </w:r>
      <w:r>
        <w:rPr>
          <w:rFonts w:cs="Times New Roman" w:ascii="Times New Roman" w:hAnsi="Times New Roman"/>
          <w:i/>
          <w:iCs/>
          <w:color w:val="000000"/>
          <w:sz w:val="22"/>
          <w:szCs w:val="22"/>
          <w:vertAlign w:val="subscript"/>
        </w:rPr>
        <w:t xml:space="preserve">т </w:t>
      </w:r>
      <w:r>
        <w:rPr>
          <w:rFonts w:cs="Times New Roman" w:ascii="Times New Roman" w:hAnsi="Times New Roman"/>
          <w:color w:val="000000"/>
          <w:sz w:val="22"/>
          <w:szCs w:val="22"/>
        </w:rPr>
        <w:t>которая получила положительную значимую корреляцию поля зрения с показателями невербального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веденном Л. Н. Гольбиной и В. Н. Панферовым иссле</w:t>
        <w:softHyphen/>
        <w:t>довании зрительно-пространственные функции не коррелиро</w:t>
        <w:softHyphen/>
        <w:t>вали с целым рядом более сложных перцептивных свойств — с наблюдательностью, опознанием объектов и константностью. Эти случаи могут быть отнесены к другому виду отношений зрительно-пространственных функций с другими психическими функциями, где они выступают в качестве необходимого усло</w:t>
        <w:softHyphen/>
        <w:t>вия, перцептивной деятельности ч отличаются избыточностью,, создавая широкие возможности для формирования разнога рода перцептивных процессов. Относительная самостоятельности дискретность зрительно-пространственной функциональной орга</w:t>
        <w:softHyphen/>
        <w:t>низации свидетельствует о ее существенной роли в умствен</w:t>
        <w:softHyphen/>
        <w:t>ной деятельности и в то же время о значительных возможно</w:t>
        <w:softHyphen/>
        <w:t>стях ее изменения в онтогенезе под влиянием разного рода внешних воздействий. Автономный характер зрительно-простран</w:t>
        <w:softHyphen/>
        <w:t>ственных функций приводит к тому, что они должны принимать активное участие в управлении психическими процессами, вы</w:t>
        <w:softHyphen/>
        <w:t>ступать в качестве существенных механизмов регуляции пове</w:t>
        <w:softHyphen/>
        <w:t>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философском плане автономность рассматривается как проявление всеобщего свойства материи, ее расчлененности, ко</w:t>
        <w:softHyphen/>
        <w:t>торая существует на всех уровнях материального мира и носит противоречивый характер. Каждый объект сочетает в своем бы</w:t>
        <w:softHyphen/>
        <w:t>тии как относительную независимость, так и относительную обус</w:t>
        <w:softHyphen/>
        <w:t>ловленность. Ни один из объектов или процессов в природе не является абсолютно изолирован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альное рассмотрение автономности как общего свой</w:t>
        <w:softHyphen/>
        <w:t>ства целостных объектов содержится в работах В. К. Прохо-Ренко. Суть автономности, по мнению автора, состоит в проти</w:t>
        <w:softHyphen/>
        <w:t>воречии независимости и обусловленности. «Автономность есть °граниченная или относительная независимость (дополненная, следовательно, в ряде пунктов зависимостью, обусловлен</w:t>
        <w:softHyphen/>
        <w:t>ностью), т. е. неразрывное единство независимости и обуслов</w:t>
        <w:softHyphen/>
        <w:t>ленности. Противоречие автономности   отражает   одну  из важ-</w:t>
      </w:r>
    </w:p>
    <w:p>
      <w:pPr>
        <w:pStyle w:val="Normal"/>
        <w:shd w:fill="FFFFFF" w:val="clear"/>
        <w:jc w:val="both"/>
        <w:rPr/>
      </w:pPr>
      <w:r>
        <w:rPr>
          <w:rFonts w:cs="Arial" w:ascii="Times New Roman" w:hAnsi="Times New Roman"/>
          <w:b/>
          <w:bCs/>
          <w:color w:val="000000"/>
          <w:sz w:val="22"/>
          <w:szCs w:val="22"/>
          <w:vertAlign w:val="superscript"/>
        </w:rPr>
        <w:t>7</w:t>
      </w:r>
      <w:r>
        <w:rPr>
          <w:rFonts w:cs="Arial" w:ascii="Times New Roman" w:hAnsi="Times New Roman"/>
          <w:b/>
          <w:bCs/>
          <w:color w:val="000000"/>
          <w:sz w:val="22"/>
          <w:szCs w:val="22"/>
        </w:rPr>
        <w:t>*</w:t>
      </w:r>
      <w:r>
        <w:rPr>
          <w:rFonts w:cs="Arial" w:ascii="Times New Roman" w:hAnsi="Times New Roman"/>
          <w:color w:val="000000"/>
          <w:sz w:val="22"/>
          <w:szCs w:val="22"/>
        </w:rPr>
        <w:t xml:space="preserve">                                                                                                                                       </w:t>
      </w:r>
      <w:r>
        <w:rPr>
          <w:rFonts w:cs="Arial" w:ascii="Times New Roman" w:hAnsi="Times New Roman"/>
          <w:b/>
          <w:bCs/>
          <w:color w:val="000000"/>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ейших сторон структуры, ибо в иных терминах автономность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очетает   полярности   выделенности   объекта    из   окружающе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реды и его взаимосвязи с другими телами, а фактор выделен</w:t>
        <w:softHyphen/>
        <w:t>ности объекта выступает как предпосылка его внешней целост</w:t>
        <w:softHyphen/>
        <w:t xml:space="preserve">ности, с одной стороны, и как результат расчлененности боле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ложной системы, с другой стороны;  фактор  же взаимосвяз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бъектов  является  предпосылкой  внутренней  целостности  то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истемы, в состав которой эти объекты входят» [52, с. 29—30]. Важным для конкретного научного исследования является так-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же положение В. К. Прохоренко о том, что автономность наиб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лее ярко выражена в системах управления. «Столь же трудн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редставить себе, — пишет он, — такую сложную систему управ-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ления, как организм человека, в которой управляемая и управ</w:t>
        <w:softHyphen/>
        <w:t xml:space="preserve">ляющая   системы   были   бы   нерасчлененными...    В   крупно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лане расчленение управляющей   (нервной)   системы человека начинается с расчлененности нервной системы на центральную, управляющую в основном поведением организма по отношению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внешней среде, и вегетативную, регулирующую функциониро</w:t>
        <w:softHyphen/>
        <w:t xml:space="preserve">вание внутренних органов. Обе эти системы  автономны, т. е. относительно независимы в своей управляющей деятельности, н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ее оторваны одна от другой, а относительно взаимно связаны. Автономен каждый орган, каждая ткань и каждая клетка. Авто</w:t>
        <w:softHyphen/>
        <w:t xml:space="preserve">номен и организм в целом. Уместно, по-видимому, говорить, чт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ротиворечие автономности в каждом конкретном случае имеет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пецифическую форму...» [52, с. 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Интересуясь происхождением адаптации, английский учены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У. Росс Эшби [71] считал, что она требует не только интегра-  | ции связанных между собой действий, но и независимости дей</w:t>
        <w:softHyphen/>
        <w:t>ствий, не имеющих отношения друг к другу. По его мнению, но</w:t>
        <w:softHyphen/>
        <w:t>вые   формы   ультрастабильной   системы   возникают   благодаря известной разобщенности ее частей. Адаптация в этих случаях будет достигнута благодаря тому, что целое станет комплексом подсистем, внутри которых связи сильно развиты, но между ко</w:t>
        <w:softHyphen/>
        <w:t>торыми они более слаб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итывая значение сенсорных систем в общей структуре отражательной деятельности, можно предположить, что они ха</w:t>
        <w:softHyphen/>
        <w:t xml:space="preserve">рактеризуются, как и зрительно-пространственные функции, максимально выраженной автономностью. В исследовани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Ф. Р. Гильмановой [18] в результате корреляционных расчетоз на примере двух возрастных групп (17—18 и 20—25 лет) н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было получено ни одного статистически значимого коэффициента между разными видами обонятельной чувствительности (запахи уксуса, мяты, пиридина) и абсолютными порогами ощущений сладкого, соленого, кислого, горького. Пороги слуховых и зрительных ощущений также не дали значительных корреля</w:t>
        <w:softHyphen/>
        <w:t>ций ни между собой, ни с порогами обоих видов хеморецепции. Полученные Ф. Р. Гильмановой результаты согласуются с дан</w:t>
        <w:softHyphen/>
        <w:t>ными В. Д. Небылицына  [47]  и других исследователей, дока-</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вших отсутствие статистически значимых линейных связей между показателями абсолютной чувствительности разных ана</w:t>
        <w:softHyphen/>
        <w:t>лизаторов (зрительного; слухового, кинестетического). В резуль</w:t>
        <w:softHyphen/>
        <w:t>тате был сделан вывод о парциальности свойства чувствитель</w:t>
        <w:softHyphen/>
        <w:t>ности нервной системы в зависимости от сенсорной модальности. В отличие от сенсорной сферы, которая характеризуется автономностью ее функциональных систем, психомоторика, напротив, является высокоинтегрированной структурой. При об</w:t>
        <w:softHyphen/>
        <w:t>следовании взрослых 19—27 лет Л. А. Головей выявила це</w:t>
        <w:softHyphen/>
        <w:t>лостную психомоторную организацию, охватывающую различные двигательные системы разного уровня регулирования, от непро</w:t>
        <w:softHyphen/>
        <w:t>извольных до графических и рабочих движений. В результате своего исследования она пришла к выводу, согласно которому «показатели силы, тремора, координации и точности движений, а также показатели быстроты и скорости, оказываются не слу</w:t>
        <w:softHyphen/>
        <w:t>чайным набором характеристик, а находятся в определенной взаимосвязи, определяемой как общебиологическими особен</w:t>
        <w:softHyphen/>
        <w:t>ностями человека как индивида (с его возрастно-половыми осо</w:t>
        <w:softHyphen/>
        <w:t>бенностями), так и особенностями профессиональной деятель</w:t>
        <w:softHyphen/>
        <w:t>ности, характеризующими человека как субъекта деятельности. Большое количество межфункциональных связей психомоторики подчеркивает тот факт, что двигательный анализатор, с одной стороны, существует не изолированно, а неразрывно с процес</w:t>
        <w:softHyphen/>
        <w:t>сами метаболизма и общей жизнедеятельностью, с другой сто</w:t>
        <w:softHyphen/>
        <w:t>роны, входит в основную структуру субъекта и личности» [20, с. 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акт возрастной динамичности психомоторной структуры и корреляционных связей моторики с другими функциями был спе</w:t>
        <w:softHyphen/>
        <w:t>циально исследован Н. А. Розе [об] в группах взрослых 18—21 и 25—28 лет. Отмечая исключительную широту, сложность и динамичность функциональных связей психомоторики, психолог показывает, что с возрастом меняется количество и соотношение интра- и межфункциональных связей и, креме того, меняется содержание их центрального зве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более сложным составом и возрастной динамикой об</w:t>
        <w:softHyphen/>
        <w:t>ладают межфункциональные связи, которые лежат в основе фор</w:t>
        <w:softHyphen/>
        <w:t>мирования целостной структуры интеллекта. Е. И. Степанова и Л. Н. Грановская обобщили результаты комплексного иссле</w:t>
        <w:softHyphen/>
        <w:t>дования интеллектуальных функций в 18—35 лет. Благодаря корреляционному и факторному анализу удалось выявить слож-новетвящиеся цепи корреляций между мнемическими, вербаль-Но-логическими и аттенционными функциями. Основные тенден</w:t>
        <w:softHyphen/>
        <w:t>ции возрастной изменчивости структуры взаимосвязей интеллек</w:t>
        <w:softHyphen/>
        <w:t>туальных функций, отмечаемые Е. И. Степановой и Л. Н. Гра</w:t>
        <w:softHyphen/>
        <w:t>новской, выразились в возрастании числа связей и их тесноты. Причем наибольшее увеличение приходится на долю межфунк-Чиональных связей. Кроме того, происходит перегруппировка Центральных компонентов  структуры  интеллектуальных  функ-</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ий. «Если в младшем макропериоде (18—25 лет) самым мощ</w:t>
        <w:softHyphen/>
        <w:t>ным, по данным корреляционного анализа, является показатель долговременной памяти, а за ним следует показатель логиче</w:t>
        <w:softHyphen/>
        <w:t>ского мышления (ЛМ-7), то в старшей возрастной группе (26— 35 лет) важное место занимают показатели логического мыш</w:t>
        <w:softHyphen/>
        <w:t>ления (ЛМ-7 н ЛМ-5). За ними следуют аттенционные показа</w:t>
        <w:softHyphen/>
        <w:t>тели— объем и переключение внимания — и лишь потом пока</w:t>
        <w:softHyphen/>
        <w:t>затели долговременной памяти, хотя они и продолжают оста</w:t>
        <w:softHyphen/>
        <w:t>ваться  центральными звеньями структуры»   [65, с. 3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яду с количественными и качественными изменениями функциональных структур Е. И. Степанова и Л. Н. Грановская выявили стабильность их отдельных звеньев. К числу характер</w:t>
        <w:softHyphen/>
        <w:t>ных для всего периода (18—35 лет) относятся, к примеру, свя</w:t>
        <w:softHyphen/>
        <w:t>зи логического мышления с показателями кратковременной, дол</w:t>
        <w:softHyphen/>
        <w:t>говременной, образной памяти и непроизвольного запоминания. Эти связи свидетельствуют о взаимозависимости процессов переработки и преобразования информации в мышлении и ее запечатления, а также сохранения в процессах памяти. Такая же постоянная и тесная связь наблюдалась в указанных возра</w:t>
        <w:softHyphen/>
        <w:t>стах между показателями долговременной памяти и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 относительном характере стабильности корреляций сви</w:t>
        <w:softHyphen/>
        <w:t>детельствует последовательный анализ межфункциональных структур от возраста к возрасту (по микровозрастным интерва</w:t>
        <w:softHyphen/>
        <w:t>лам). «Младший из рассматриваемых макропериодов (18— 25 лет) характеризуется более подвижной межфункциональной динамической структурой. Здесь наблюдаются большие разли</w:t>
        <w:softHyphen/>
        <w:t>чия структур при переходе от одного возраста к другому. По-ви</w:t>
        <w:softHyphen/>
        <w:t>димому, этот период можно рассматривать как период станов</w:t>
        <w:softHyphen/>
        <w:t>ления целостности интеллектуальной системы. С 26 лет начи</w:t>
        <w:softHyphen/>
        <w:t>нается относительная стабилизация межфункциональных струк</w:t>
        <w:softHyphen/>
        <w:t>тур на более высоком уровне интеграции. Создается впечатле</w:t>
        <w:softHyphen/>
        <w:t>ние, что в ранних возрастах зрелости преобладает относитель</w:t>
        <w:softHyphen/>
        <w:t>ная автономность, независимость интеллектуальных функций. С возрастом (26—29. лет) повышается интегрированность всей межфункциональной системы, и, наконец, з более зрелый пе</w:t>
        <w:softHyphen/>
        <w:t>риод (30—35 лет) вновь усиливается дифференциация отдель</w:t>
        <w:softHyphen/>
        <w:t>ных сторон системы, но уже на более высоком уровне общей интегрированности» [65, с. 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льнейшие исследования в этом направлении, проведенные на контингенте лиц более старшего возраста (35—46 лет), пока</w:t>
        <w:softHyphen/>
        <w:t>зали, что «в более младших возрастах зрелости структура ин</w:t>
        <w:softHyphen/>
        <w:t>теллекта характеризуется относительной автономностью и ди</w:t>
        <w:softHyphen/>
        <w:t>намичностью в соотношении составляющих интеллект компо</w:t>
        <w:softHyphen/>
        <w:t>нентов. В более же старших возрастах зрелости интегративность системы интеллекта оказывает положительное влияние на раз</w:t>
        <w:softHyphen/>
        <w:t>витие каждой отдельной психической функции как составляю</w:t>
        <w:softHyphen/>
        <w:t>щего компонента по принципу компенсаторности и регулятив-ности.   Кроме   того,   усиливающаяся   жесткость  связей   между</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ункциями снижает возможности новообразования в структуре |йтеллекта. Такая противоречивость выражается обычно в вы</w:t>
        <w:softHyphen/>
        <w:t>сокой интеллектуальной продуктивности, проявляющейся в при</w:t>
        <w:softHyphen/>
        <w:t xml:space="preserve">вычных условиях профессиональной деятельности взрослых и в затруднении овладения новыми видами деятельности» </w:t>
      </w:r>
      <w:r>
        <w:rPr>
          <w:rFonts w:cs="Times New Roman" w:ascii="Times New Roman" w:hAnsi="Times New Roman"/>
          <w:b/>
          <w:bCs/>
          <w:color w:val="000000"/>
          <w:sz w:val="22"/>
          <w:szCs w:val="22"/>
        </w:rPr>
        <w:t xml:space="preserve">[66,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105]. </w:t>
      </w:r>
      <w:r>
        <w:rPr>
          <w:rFonts w:cs="Times New Roman" w:ascii="Times New Roman" w:hAnsi="Times New Roman"/>
          <w:color w:val="000000"/>
          <w:sz w:val="22"/>
          <w:szCs w:val="22"/>
        </w:rPr>
        <w:t>Наиболее сильное влияние на уровень и структуру пси</w:t>
        <w:softHyphen/>
        <w:t>хических функций оказывает фактор образования — активное обучение и самообра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ругом цикле исследований, выполненном под нашим ру</w:t>
        <w:softHyphen/>
        <w:t xml:space="preserve">ководством [17; 36; 39; </w:t>
      </w:r>
      <w:r>
        <w:rPr>
          <w:rFonts w:cs="Times New Roman" w:ascii="Times New Roman" w:hAnsi="Times New Roman"/>
          <w:b/>
          <w:bCs/>
          <w:color w:val="000000"/>
          <w:sz w:val="22"/>
          <w:szCs w:val="22"/>
        </w:rPr>
        <w:t xml:space="preserve">68], </w:t>
      </w:r>
      <w:r>
        <w:rPr>
          <w:rFonts w:cs="Times New Roman" w:ascii="Times New Roman" w:hAnsi="Times New Roman"/>
          <w:color w:val="000000"/>
          <w:sz w:val="22"/>
          <w:szCs w:val="22"/>
        </w:rPr>
        <w:t>были выявлены сложные струк</w:t>
        <w:softHyphen/>
        <w:t>турные психические образования и чередование этапов относи</w:t>
        <w:softHyphen/>
        <w:t>тельно высокой и слабой интеграции познавательных функций, начиная с очень раннего возраста, в дошкольном и школьном периодах жизни. Наиболее отчетливо процесс расструктурирова-ния функциональной системы наблюдается в подростковом воз</w:t>
        <w:softHyphen/>
        <w:t>расте, когда большинство корреляций внутри отдельных функ</w:t>
        <w:softHyphen/>
        <w:t>ций памяти, мышления, внимания, психомоторики и нейроди-намических характеристик, между их различными сторонами и межфункциональные отношения в значительной степени ослаб</w:t>
        <w:softHyphen/>
        <w:t>ляются и теряют свой значимый характер. В более старших возрастах вновь происходит синтез отдельных функций, их свойств и образование новых структур. На процессы структуро-образования психофизиологических функций оказывает интен</w:t>
        <w:softHyphen/>
        <w:t>сивное влияние учебно-познавательная деятельность, а также другие виды деятельности, к примеру спортивная подготовка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рассмотрение в онтогенезе процессов структурообразо-вания психофизиологических функций выявило динамический, подвижный характер последних. Разная степень выраженности структурности и автономизации обнаруживается уже на сенсор</w:t>
        <w:softHyphen/>
        <w:t>ном и сенсомоторном уровнях. И если для сенсорики, которая ориентирована на внешний мир, характерна дискретность ее организации, то для психомоторики, а также для внимания, па</w:t>
        <w:softHyphen/>
        <w:t>мяти, мыслительной функции, напротив, оказываются типичными высокая степень интеграции отдельных компонентов, показате</w:t>
        <w:softHyphen/>
        <w:t>лей и тесные, многообразные связи с другими психическими Функциями. Разная степень интегрированности функций наилуч</w:t>
        <w:softHyphen/>
        <w:t>шим образом обеспечивает решение жизненно важных задач Непосредственной связи индивида с окружающей средой или Мобилизации внутренних возможностей в условиях деятельности. Процессы структурообразования в онтогенезе проявляются йо-разному, в виде различных типов построения функциональ</w:t>
        <w:softHyphen/>
        <w:t>ных связей, которые различаются по сложности и по степени ■«жесткости». Термин «жесткость» впервые был использован известным биологом А. А. Малиновским [41; 42] для определе</w:t>
        <w:softHyphen/>
        <w:t>ния широкого профиля различных систем, в том числе и биоло</w:t>
        <w:softHyphen/>
        <w:t>гических. Выделяя дискретные, корпускулярные и жесткие си</w:t>
        <w:softHyphen/>
        <w:t>стемы, ученый  считал,  что  они  встречаются  в  пределах  каж-</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ого уровня организации материи. Кроме того, А. А. Малинов-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ким  были  выделены  промежуточные  между  жесткими  и  д</w:t>
      </w:r>
      <w:r>
        <w:rPr>
          <w:rFonts w:cs="Times New Roman" w:ascii="Times New Roman" w:hAnsi="Times New Roman"/>
          <w:color w:val="000000"/>
          <w:sz w:val="22"/>
          <w:szCs w:val="22"/>
          <w:vertAlign w:val="subscript"/>
        </w:rPr>
        <w:t>й</w:t>
      </w:r>
      <w:r>
        <w:rPr>
          <w:rFonts w:cs="Times New Roman" w:ascii="Times New Roman" w:hAnsi="Times New Roman"/>
          <w:color w:val="000000"/>
          <w:sz w:val="22"/>
          <w:szCs w:val="22"/>
        </w:rPr>
        <w:t>. ; скретными   системы,   которые   строятся   на   основе различны^ принципов. «Гибридные» системы соединяют жесткие и дискрет</w:t>
        <w:softHyphen/>
        <w:t>ные типы путем их чередования на разных уровнях организа</w:t>
        <w:softHyphen/>
        <w:t>ции. Например, генный уровень носит дискретный характер; кле</w:t>
        <w:softHyphen/>
        <w:t>точные образования, ядро и плазма представляют собой жест</w:t>
        <w:softHyphen/>
        <w:t xml:space="preserve">кое взаимное   дополнение;   сходные   клетки   ткани   составляют &gt; дискретную систему; различные функциональные ф'изиологиче- </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 xml:space="preserve">ские системы  (сердечно-сосудистая, дыхательная и т. п.) вновь. &gt; жестко дополняют друг друга. Другой тип полужестких смешан- ; ных систем А. А. Малиновский назвал «звездным». Он харак- </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 xml:space="preserve">теризуется, с одной стороны, жесткой связью через центральное ■ звено, а с другой — наличием в цепи конечных звеньев, которые </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могут удаляться и заменяться.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пециальное рассмотрение работы мозга, с точки зрения со- </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четания жестких и гибких звеньев, было осуществлено в рабо</w:t>
        <w:softHyphen/>
        <w:t>тах   Н. П. Бехтеревой   [10],   В. И. Медведева   [43].   Выделяя звенья разной степени жесткости, они полагали, что сочетание жестких и гибких звеньев способствует экономичности, исключи</w:t>
        <w:softHyphen/>
        <w:t>тельной  гибкости  и   адекватности  деятельности  систем   мозга, ' высшей нерв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нцип многообразия способов интеграции в работе биоло</w:t>
        <w:softHyphen/>
        <w:t xml:space="preserve">гических систем, в том числе центральной нервной системы, в максимальной степени реализуется в психофизиологической [ деятельности мозга. При этом следует вспомнить, что психиче- ! ские структуры индивидной организации человека отличаются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чрезвычайной сложностью, многокомпоненткостью своего со</w:t>
        <w:softHyphen/>
        <w:t>става. Сложность психических структур усиливается за счет их иерархической многоуровневой организации и наличия таких функциональных систем, которые выполняют роль интеграторов психической деятельности (речевая, мыслительная функции, па</w:t>
        <w:softHyphen/>
        <w:t>мять, внимание, моторика). Главная особенность психофизиоло</w:t>
        <w:softHyphen/>
        <w:t>гических структур состоит в том, что они формируются при жизни в ходе индивидуального развития человека, его познава</w:t>
        <w:softHyphen/>
        <w:t>тельной деятельности. При этом на протяжении всего жизнен</w:t>
        <w:softHyphen/>
        <w:t>ного цикла, а не только в период роста психофизиологические системные образования характеризуются отчетливо выражен</w:t>
        <w:softHyphen/>
        <w:t>ной динамичностью. Любая функциональная структура вклю</w:t>
        <w:softHyphen/>
        <w:t>чает в себя как относительно устойчивые, так и подвижные в возрастном плане звенья. Иными словами, она относится к сложному, смешанному типу связе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3. СТРУКТУРНО-ДИНАМИЧЕСКАЯ  ХАРАКТЕРИСТИК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сихологической науке личность рассматривается как сложное, динамическое, структурное образование. Б. Г. Анань</w:t>
        <w:softHyphen/>
        <w:t>ев подчеркивал, что «современная  психология  все  более  глуко проникает в связь, существующую между интерйндивидуальной структурой того социального целого, к которому при</w:t>
        <w:softHyphen/>
        <w:t>надлежит личность, и интраиндивидуальной структурой самой личности» [7, с. 149]. В. Н. Мясищев [46], определяя единство личности, имел в виду такие основные ее характеристики, как направленность, уровень развития, структурные особенности,. с которыми связана мера и своеобразие ее целостности. Не* только личность в целом, но и ее характер определяются в его концепции в качестве структурной интеграции отношений... Л. И. Божович также отмечала, что направленность как устой</w:t>
        <w:softHyphen/>
        <w:t>чивое отношение личности имеет существенное значение для: процессов ее развития и структурообразования. Она писалаг «.. .Целостная структура личности определяется прежде всего-направленностью» [11, с. 4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атривая становление личности, А. Г. Ковалев опре</w:t>
        <w:softHyphen/>
        <w:t>деляет направленность, способности, темперамент в качестве сложных структур, формирующихся в процессе жизни. О« по</w:t>
        <w:softHyphen/>
        <w:t>лагает, что «развитие идет от разрозненных свойств к слож</w:t>
        <w:softHyphen/>
        <w:t>ным интегральным образованиям, или структурам: направлен</w:t>
        <w:softHyphen/>
        <w:t>ность, способности, характер. Синтез структур характеризует-целостный духовный облик человека» [29, с. 38]. Многообра</w:t>
        <w:softHyphen/>
        <w:t>зие структур, которые представляют собой высший уровень регуляции деятельности и поведения, влияет, по его мнению, на характер внутренних противоречи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цепция динамической структуры личности К. К. Плато</w:t>
        <w:softHyphen/>
        <w:t>нова   [51]   строится на  основе генетического  принципа. Автор-' подчеркивал, что личность изменяется как в процессе истории человечества, так и в процессе индивидуального развития. Че</w:t>
        <w:softHyphen/>
        <w:t>ловек  родится   биологическим  существом,   а  личностью  стано</w:t>
        <w:softHyphen/>
        <w:t>вится  в  процессе  онтогенеза,    путем  усвоения    общественно-исторического опыта человечества. Структура личности, по его мнению, образуется в результате взаимодействия четырех групп" качеств, или подструктур, а именно: биологически обусловлен</w:t>
        <w:softHyphen/>
        <w:t>ных особенностей личности, темперамента, возрастных и поло</w:t>
        <w:softHyphen/>
        <w:t>вых свойств;  особенностей  ее отдельных психических процес</w:t>
        <w:softHyphen/>
        <w:t>сов; уровня ее подготовленности, опыта в виде знаний, навы</w:t>
        <w:softHyphen/>
        <w:t>ков, умений  и  привычек;  социально    обусловленных качеств.. Каждая из подструктур характеризуется разным соотношением биологического  и  социального.  Доминирующее  влияние  в  си</w:t>
        <w:softHyphen/>
        <w:t>стеме личности имеет социальная подструктура: мировоззрение, направленность, потребности и интересы,  идеалы, стремления, Моральные и эстетические представления. При этом далеко не-</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се стороны взаимодействуют между собой; наиболее    общим" является взаимодействие социальных свойств с другими сторо</w:t>
        <w:softHyphen/>
        <w:t>н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Г. Ананьев рассматривал в качестве подструктур чело</w:t>
        <w:softHyphen/>
        <w:t>чка личность, субъекта деятельности, индивида и индивиду</w:t>
        <w:softHyphen/>
        <w:t>альность. Психическое развитие в этих высших формах психи</w:t>
      </w:r>
      <w:r>
        <w:rPr>
          <w:rFonts w:cs="Arial" w:ascii="Times New Roman" w:hAnsi="Times New Roman"/>
          <w:i/>
          <w:iCs/>
          <w:color w:val="000000"/>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и есть также процесс преобразования структур разного типа Преобразование интериндивидуальных связей в интраиндиви-дуальные является, по его мнению, обязательным условием образования структуры личности и ее характера. Сложившиеся интраиндивидуальные структуры Б. Г. Ананьев считал внутрен</w:t>
        <w:softHyphen/>
        <w:t>ними механизмами социального поведения человека. «Сформи</w:t>
        <w:softHyphen/>
        <w:t>ровавшиеся и ставшие устойчивыми образованиями, комплексы личностных свойств регулируют объем и меру активности со</w:t>
        <w:softHyphen/>
        <w:t>циальных контактов личности, оказывают влияние на образо</w:t>
        <w:softHyphen/>
        <w:t>вание собственной среды развития. Ограничение или тем более разрыв социальных связей личности нарушают нормальный ход человеческой жизни и могут быть одной из причин возникно</w:t>
        <w:softHyphen/>
        <w:t>вения неврозов и психоневрозов. Распад самих социальных объединений (интериндивидуальных структур) влечет ломку интраиндивидуальной структуры личности, возникновение ост</w:t>
        <w:softHyphen/>
        <w:t>рых внутренних кризисов, дезорганизующих индивидуальное поведение» [7, с. 1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Н. А. Волковой [15], выполненном под на</w:t>
        <w:softHyphen/>
        <w:t>шим руководством, были выявлены динамические корреляцион</w:t>
        <w:softHyphen/>
        <w:t>ные связи, образующие структуры, ценностных ориентации, ха</w:t>
        <w:softHyphen/>
        <w:t>рактера и самосознания на протяжении школьного периода развития и в студенческом возрасте. Изменения корреляцион</w:t>
        <w:softHyphen/>
        <w:t xml:space="preserve">ных структур выражаются в том, что с возрастом в процессе учебной деятельности происходит нарастание их интегрирован-ности, которое характеризуется неравномерностью и сочетается </w:t>
      </w:r>
      <w:r>
        <w:rPr>
          <w:rFonts w:cs="Times New Roman" w:ascii="Times New Roman" w:hAnsi="Times New Roman"/>
          <w:i/>
          <w:iCs/>
          <w:color w:val="000000"/>
          <w:sz w:val="22"/>
          <w:szCs w:val="22"/>
        </w:rPr>
        <w:t xml:space="preserve">&lt;с </w:t>
      </w:r>
      <w:r>
        <w:rPr>
          <w:rFonts w:cs="Times New Roman" w:ascii="Times New Roman" w:hAnsi="Times New Roman"/>
          <w:color w:val="000000"/>
          <w:sz w:val="22"/>
          <w:szCs w:val="22"/>
        </w:rPr>
        <w:t>моментами деструкции. Это создает возможность целенаправ</w:t>
        <w:softHyphen/>
        <w:t>ленного воздействия на формирование ценностных ориентации. В младшем школьном возрасте структурообразующим компо</w:t>
        <w:softHyphen/>
        <w:t>нентом является ориентация на нравственные ценности. В под</w:t>
        <w:softHyphen/>
        <w:t>ростковом возрасте имеют место деструктивные процессы, ко</w:t>
        <w:softHyphen/>
        <w:t>торые сменяются усилением связности показателей, где в цен</w:t>
        <w:softHyphen/>
        <w:t>тре оказываются интеллектуально-волевые ценности. В старших классах учащиеся ориентируются главным образом на соци</w:t>
        <w:softHyphen/>
        <w:t>альные ценности. Динамика связей ценностных ориентации с другими подструктурами личности выражена в том, что момен</w:t>
        <w:softHyphen/>
        <w:t>ты усиления интеграции различных сторон личности череду</w:t>
        <w:softHyphen/>
        <w:t>ются с фазами ее ослабления. В подростковом возрасте вы</w:t>
        <w:softHyphen/>
        <w:t>ражены связи ценностных ориентации преимущественно с по</w:t>
        <w:softHyphen/>
        <w:t>казателями самосознания. Позднее образуются связи ценност</w:t>
        <w:softHyphen/>
        <w:t>ных ориентации с различными сторонами характера. Таким образом, результаты исследования, проведенного Н. А. Волко</w:t>
        <w:softHyphen/>
        <w:t>вой, выявили значение школьного периода для процесса интен</w:t>
        <w:softHyphen/>
        <w:t>сивного становления основных компонентов личности как слож</w:t>
        <w:softHyphen/>
        <w:t>ных структурных образований и формирования их взаимосвя</w:t>
        <w:softHyphen/>
        <w:t>занности, интегрирован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Г. Ананьев определил принципы построения структуры личности на протяжении ее жизненного пути. «Структура лич</w:t>
        <w:softHyphen/>
        <w:t>ности строится не по одному,  а по двум принципам однов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ео: 1) субординационному, или иерархическому, при кото-** 5 более сложные и более общие социальные свойства лич-чости подчиняют себе более элементарные и частные социаль-</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vertAlign w:val="subscript"/>
        </w:rPr>
        <w:t>ые</w:t>
      </w:r>
      <w:r>
        <w:rPr>
          <w:rFonts w:cs="Times New Roman" w:ascii="Times New Roman" w:hAnsi="Times New Roman"/>
          <w:color w:val="000000"/>
          <w:sz w:val="22"/>
          <w:szCs w:val="22"/>
        </w:rPr>
        <w:t xml:space="preserve"> и психофизиологические свойства; 2) координационному, „пи котором взаимодействие осуществляется на паритетных началах, допускающих ряд степеней свободы для коррелируе</w:t>
        <w:softHyphen/>
        <w:t xml:space="preserve"> свойств,  т.  е.  относительную  автономность    каждого    из них[7, с 1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яя в качестве одной из главных характеристик разви</w:t>
        <w:softHyphen/>
        <w:t>тия личности и индивидуальности момент образования связей наряду с другими количественными и качественными характе</w:t>
        <w:softHyphen/>
        <w:t>ристиками развития, В. С. Мерлин сосредоточил внимание на выявлении много-многозначных связей между разными иерархи</w:t>
        <w:softHyphen/>
        <w:t>ческими уровнями индивидуальности. В результате исследова</w:t>
        <w:softHyphen/>
        <w:t>ний он пришел к выводу о том, что «развитие всех разноуровне</w:t>
        <w:softHyphen/>
        <w:t>вых связей (между нейродинамическими, психодинамическими и личностными свойствами) имеет тенденцию к увеличению мно-го-многозначности» [44, с. 1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х</w:t>
      </w:r>
      <w:r>
        <w:rPr>
          <w:rFonts w:cs="Times New Roman" w:ascii="Times New Roman" w:hAnsi="Times New Roman"/>
          <w:color w:val="000000"/>
          <w:sz w:val="22"/>
          <w:szCs w:val="22"/>
        </w:rPr>
        <w:t xml:space="preserve"> Возрастная изменчивость, становление сложных и многооб</w:t>
        <w:softHyphen/>
        <w:t>разных структур человека как личности, субъекта деятельности и индивидуальности осуществляется под действием ведущих факторов: воспитания, обучения, различных видов деятельности, познания 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Итак, значение структурно-генетического подхода к психи</w:t>
        <w:softHyphen/>
        <w:t>ческому развитию состоит в том, что путем установления корре</w:t>
        <w:softHyphen/>
        <w:t>ляционных отношений психических функций, свойств и процес</w:t>
        <w:softHyphen/>
        <w:t>сов в различных системах человека решаются три основные группы вопросов. С помощью корреляционного анализа опреде</w:t>
        <w:softHyphen/>
        <w:t>ляется степень целостности развития, сопряженности его эле</w:t>
        <w:softHyphen/>
        <w:t>ментов. Структурно-генетический подход позволяет также вы</w:t>
        <w:softHyphen/>
        <w:t>явить многокачественность как одну из главных черт развития путем описания структурных новообразований. И, наконец, зна</w:t>
        <w:softHyphen/>
        <w:t>ния и учет характера взаимосвязей, степени связности отдель</w:t>
        <w:softHyphen/>
        <w:t>ных сторон психики в различные периоды жизни позволяют ре</w:t>
        <w:softHyphen/>
        <w:t>шать учебные и воспитательные задачи управления процессом и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В процессе воспитания в первую очередь учитываются те свя</w:t>
        <w:softHyphen/>
        <w:t>зи, которые формируются между соответствующими частями воспитания и сторонами развития детей. Б. Г. Ананьев [8] на</w:t>
        <w:softHyphen/>
        <w:t>зывал эти связи гомогенными. Они представляют собой связи умственного воспитания, образования и обучения с умственным Развитием. По типу гомогенных связей складываются отноше</w:t>
        <w:softHyphen/>
        <w:t>ния физического воспитания, гигиенической организации ре</w:t>
        <w:softHyphen/>
        <w:t>жима жизни и физического развития, нравственного воспита-</w:t>
      </w:r>
      <w:r>
        <w:rPr>
          <w:rFonts w:cs="Times New Roman" w:ascii="Times New Roman" w:hAnsi="Times New Roman"/>
          <w:color w:val="000000"/>
          <w:sz w:val="22"/>
          <w:szCs w:val="22"/>
          <w:vertAlign w:val="superscript"/>
        </w:rPr>
        <w:t>&gt;</w:t>
      </w:r>
      <w:r>
        <w:rPr>
          <w:rFonts w:cs="Times New Roman" w:ascii="Times New Roman" w:hAnsi="Times New Roman"/>
          <w:color w:val="000000"/>
          <w:sz w:val="22"/>
          <w:szCs w:val="22"/>
          <w:vertAlign w:val="superscript"/>
          <w:lang w:val="en-US"/>
        </w:rPr>
        <w:t>ta</w:t>
      </w: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 педагогической организации образа жизни и нравствен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днако главный  результат процесса управления развитием </w:t>
      </w:r>
      <w:r>
        <w:rPr>
          <w:rFonts w:cs="Times New Roman" w:ascii="Times New Roman" w:hAnsi="Times New Roman"/>
          <w:i/>
          <w:iCs/>
          <w:color w:val="000000"/>
          <w:sz w:val="22"/>
          <w:szCs w:val="22"/>
          <w:vertAlign w:val="superscript"/>
        </w:rPr>
        <w:t>ц</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Целом состоит в том, что гомогенные связи нельзя искусст-</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нно обособлять от другого рода связей, гетерогенных, кото, рые представляют собой перекрестные отношения между ра</w:t>
      </w:r>
      <w:r>
        <w:rPr>
          <w:rFonts w:cs="Times New Roman" w:ascii="Times New Roman" w:hAnsi="Times New Roman"/>
          <w:color w:val="000000"/>
          <w:sz w:val="22"/>
          <w:szCs w:val="22"/>
          <w:vertAlign w:val="subscript"/>
        </w:rPr>
        <w:t>3</w:t>
      </w:r>
      <w:r>
        <w:rPr>
          <w:rFonts w:cs="Times New Roman" w:ascii="Times New Roman" w:hAnsi="Times New Roman"/>
          <w:color w:val="000000"/>
          <w:sz w:val="22"/>
          <w:szCs w:val="22"/>
        </w:rPr>
        <w:t>, нородными компонентами воспитания и развития. Как писал Б. Г. Ананьев, «между всеми компонентами воспитания и раз. вития существуют взаимосвязи прямые и обратные, положи</w:t>
        <w:softHyphen/>
        <w:t>тельные и отрицательные, непосредственные и опосредован-ные» [8, с. 55]. Речь идет о том, что, к примеру, факторами умственного развития является не только процесс умственного воспитания, образования и обучения, но и физическое, а также нравственное воспитание, педагогическая организация образа жизни в целом. В результате специальных экспериментальных исследований было показано наличие корреляций между пока</w:t>
        <w:softHyphen/>
        <w:t xml:space="preserve">зателями интеллекта и спортивными достижениями </w:t>
      </w:r>
      <w:r>
        <w:rPr>
          <w:rFonts w:cs="Times New Roman" w:ascii="Times New Roman" w:hAnsi="Times New Roman"/>
          <w:b/>
          <w:bCs/>
          <w:color w:val="000000"/>
          <w:sz w:val="22"/>
          <w:szCs w:val="22"/>
        </w:rPr>
        <w:t xml:space="preserve">[14]. </w:t>
      </w:r>
      <w:r>
        <w:rPr>
          <w:rFonts w:cs="Times New Roman" w:ascii="Times New Roman" w:hAnsi="Times New Roman"/>
          <w:color w:val="000000"/>
          <w:sz w:val="22"/>
          <w:szCs w:val="22"/>
        </w:rPr>
        <w:t>Кро</w:t>
        <w:softHyphen/>
        <w:t>ме того, оказалось возможным посредством корреляционных отношений стимулировать умственное развитие путем "направ</w:t>
        <w:softHyphen/>
        <w:t>ленного физического воспитания в различные периоды школь</w:t>
        <w:softHyphen/>
        <w:t>ного онтогенеза [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ка формирования структуры личности и ее различ</w:t>
        <w:softHyphen/>
        <w:t xml:space="preserve">ных компонентов и подструктур состоит в том, что судить </w:t>
      </w:r>
      <w:r>
        <w:rPr>
          <w:rFonts w:cs="Times New Roman" w:ascii="Times New Roman" w:hAnsi="Times New Roman"/>
          <w:i/>
          <w:iCs/>
          <w:color w:val="000000"/>
          <w:sz w:val="22"/>
          <w:szCs w:val="22"/>
        </w:rPr>
        <w:t xml:space="preserve">об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эффективности  разного  рода  связей,  гомогенных и  гетероген-1 ных,    на небольшом отрезке времени почти невозможно. </w:t>
      </w:r>
      <w:r>
        <w:rPr>
          <w:rFonts w:cs="Times New Roman" w:ascii="Times New Roman" w:hAnsi="Times New Roman"/>
          <w:b/>
          <w:bCs/>
          <w:color w:val="000000"/>
          <w:sz w:val="22"/>
          <w:szCs w:val="22"/>
        </w:rPr>
        <w:t xml:space="preserve">Спе-1 </w:t>
      </w:r>
      <w:r>
        <w:rPr>
          <w:rFonts w:cs="Times New Roman" w:ascii="Times New Roman" w:hAnsi="Times New Roman"/>
          <w:color w:val="000000"/>
          <w:sz w:val="22"/>
          <w:szCs w:val="22"/>
        </w:rPr>
        <w:t xml:space="preserve">циально подчеркивая эту важную мысль, кроме непосредствен-1 ных эффектов, проявляющихся вслед за данным воздействием,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Б. Г. Ананьев имел в виду существование отсроченных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более обобщенных результатов. При этом особенно важны наиболее отдаленные влияния, проникающие в самую глубину структу</w:t>
        <w:softHyphen/>
        <w:t>ры личности и ее жизненного цикла, формирующие долговеч</w:t>
        <w:softHyphen/>
        <w:t>ные эффекты и механизмы, необходимые для ее дальне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для повторения и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В чем состоит значение структурно-генетического подхо</w:t>
        <w:softHyphen/>
        <w:t>да для понимания индивидуального развития человека и его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Каким путем определяются взаимосвязи различных пси</w:t>
        <w:softHyphen/>
        <w:t>хофиз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  Каким образом может быть использован корреляционный механизм психического развития в практике обучения и воспи</w:t>
        <w:softHyphen/>
        <w:t>т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   В  чем  заключается  сложность  формирования  личности как интегрального образования? По каким принципам строят</w:t>
        <w:softHyphen/>
        <w:t>ся корреляционные отношения в структуре личностных свойств-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Энгельс Ф. Анти-Дюринг//Маркс К-, Энгельс Ф.   Соч. 2-е изд. Т. 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Маркс К. Экономико-философские рукописи 1844 года//Там же. Т.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Энгельс Ф.  Диалектика природы // Там же. Т. 20.</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08</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кинщикова Г. И. Соматическая и психофизиологическая орган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ня человека. Л.,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 ддександрова М. Д.   Очерки психофизиологии старения. Л., 1965. /'Александрова М. Д.   Проблемы социальной  и  психологической г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онтологии.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7 Ананьев Б. Г. Избр. психол. труды: В 2 т. /Под ред. А. А. Бодалева, ■ </w:t>
      </w:r>
      <w:r>
        <w:rPr>
          <w:rFonts w:cs="Times New Roman" w:ascii="Times New Roman" w:hAnsi="Times New Roman"/>
          <w:smallCaps/>
          <w:color w:val="000000"/>
          <w:sz w:val="22"/>
          <w:szCs w:val="22"/>
        </w:rPr>
        <w:t xml:space="preserve">б. </w:t>
      </w:r>
      <w:r>
        <w:rPr>
          <w:rFonts w:cs="Times New Roman" w:ascii="Times New Roman" w:hAnsi="Times New Roman"/>
          <w:color w:val="000000"/>
          <w:sz w:val="22"/>
          <w:szCs w:val="22"/>
        </w:rPr>
        <w:t>Ф. Ломова, Н. В. Кузьминой. М., 1980.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g</w:t>
      </w:r>
      <w:r>
        <w:rPr>
          <w:rFonts w:cs="Times New Roman" w:ascii="Times New Roman" w:hAnsi="Times New Roman"/>
          <w:color w:val="000000"/>
          <w:sz w:val="22"/>
          <w:szCs w:val="22"/>
        </w:rPr>
        <w:t xml:space="preserve"> Ананьев  Б. Г., Кудрявцева Н.  А., Дворяшина М.  Д.  Инди</w:t>
        <w:softHyphen/>
        <w:t>видуальное развитие и константность восприятия. Л., 1968. а Днохин П. К-   Биология  и нейрофизиология условного рефлекса.  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68. ■«О Бехтерева Н. П.  Нейродинамические аспекты психической де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ти человека.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Божович  Л.  И.   Личность  и    ее  формирование  в  детском  возрасте. '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Возрастные особенности психических функций взрослых в период зрело</w:t>
        <w:softHyphen/>
        <w:t>сти   (41—46 лет) / Редколл.:  Я. И. Петров   (отв. ред.), Л. Н.  Фоменко.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Возрастные особенности умственной    деятельности взрослых / Под ред. Е. И. Степановой.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В о л к о в   В.   В.   Исследование    психического  и    физического   развития учащихся 4—8 классов: Автореф. канд. дис. Л.,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В о л к о в а Н. А.   Динамика ценностных ориентации в структуре лично</w:t>
        <w:softHyphen/>
        <w:t>стных характеристик у школьников:    Канд. дис.  психол.:    19.00.07. 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Выготс к ий  Л.  С.   Развитие высших психических функций. М.,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7.  Г и з а т у л л и н а  Д.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Формирование познавательных  функций  в  ран</w:t>
        <w:softHyphen/>
        <w:t>нем онтогенезе: Канд. дис. психол.: 19.00.01. Л.,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  Гил ьм а н о в а  Ф.  Р.   Исследование  индивидуально-типических  особен</w:t>
        <w:softHyphen/>
        <w:t>ностей обоняния в структуре сенсорной организации человека:  Автореф.</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канд. дис. Л.,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  Глубокие  структуры  головного    мозга человека    в  норме  и  патологии /Отв. ред. Н. П. Бехтерева. М.; Л., 19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  Го л ов ей Л. А.   Опыт изучения психомоторной организации человека: Автореф. канд. дис. Л.,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1 Гольбина Л.  Н.   Пространственно-различительные функции зрения  и </w:t>
      </w:r>
      <w:r>
        <w:rPr>
          <w:rFonts w:cs="Times New Roman" w:ascii="Times New Roman" w:hAnsi="Times New Roman"/>
          <w:color w:val="000000"/>
          <w:sz w:val="22"/>
          <w:szCs w:val="22"/>
          <w:lang w:val="en-US"/>
        </w:rPr>
        <w:t>Fj</w:t>
      </w:r>
      <w:r>
        <w:rPr>
          <w:rFonts w:cs="Times New Roman" w:ascii="Times New Roman" w:hAnsi="Times New Roman"/>
          <w:color w:val="000000"/>
          <w:sz w:val="22"/>
          <w:szCs w:val="22"/>
        </w:rPr>
        <w:t xml:space="preserve"> их связь с индивидуальным развитием:  Канд. дис. психол.:  19.00.01. Л., 197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Г о л ь б и н а Л. Н., Панферов В. Н.   О роли различных зрительных В функций в продуктивном восприятии // Теоретическая и прикладная пси-</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хология в Ленингр. ун-те / Под ред. Б. Г. Ананьева,    А. А.  Бодалева. Л.,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Гращенков Н. И., Лурия А. Р. О системной локализации функций в коре головного мозга//Неврология и психиатрия.   1945.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рвин Ч. Соч.: В 9 т. /Под ред. Л. С. Берг, Н. И. Вавилова. М., 1935—19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воряшина М. Д. Онтогенетические изменения перцептивной кон</w:t>
        <w:softHyphen/>
        <w:t>стантности человека: Автореф. канд. дис. Л.,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Земцова М. И. Пути компенсации слепоты в процессе познавательной и трудовой деятельности. М., 19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Звнченко В. П., Вергилес М. Ю. Формирование зрительного об</w:t>
        <w:softHyphen/>
        <w:t>раза. М„ 196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К л, о с с о в с к и й Б. Н., К о с м а р с к а я Е. Н. Изменение головного мозга после полного выключения зрительного, слухового, вестибулярно</w:t>
        <w:softHyphen/>
        <w:t>го  и обонятельного   рецепторов   в  раннем  возрасте//Журнал  высш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 xml:space="preserve">     нервной деятельности. 1956. Т. 6. Вып. 3.</w:t>
      </w:r>
    </w:p>
    <w:p>
      <w:pPr>
        <w:pStyle w:val="Normal"/>
        <w:shd w:fill="FFFFFF" w:val="clear"/>
        <w:jc w:val="both"/>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Ковалев А. Г. Психология личности. Л., 1963. |1 Ковалев А. Г. Личность воспитывает себя. Л., 1983. </w:t>
      </w:r>
      <w:r>
        <w:rPr>
          <w:rFonts w:cs="Times New Roman" w:ascii="Times New Roman" w:hAnsi="Times New Roman"/>
          <w:color w:val="000000"/>
          <w:sz w:val="22"/>
          <w:szCs w:val="22"/>
          <w:vertAlign w:val="superscript"/>
          <w:lang w:val="en-US"/>
        </w:rPr>
        <w:t>uJ</w:t>
      </w:r>
      <w:r>
        <w:rPr>
          <w:rFonts w:cs="Times New Roman" w:ascii="Times New Roman" w:hAnsi="Times New Roman"/>
          <w:color w:val="000000"/>
          <w:sz w:val="22"/>
          <w:szCs w:val="22"/>
        </w:rPr>
        <w:t>- Компоненты адаптационного    процесса /Отв. ред.    В. И. Медведев. Л., 198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г</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  К рем я не кий В. И.   Структурные уровни  живой материи. М.,  19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3.  К р е м я н с к и й В. И., В е д е н о в М. Ф. Информация и системный п</w:t>
      </w:r>
      <w:r>
        <w:rPr>
          <w:rFonts w:cs="Times New Roman" w:ascii="Times New Roman" w:hAnsi="Times New Roman"/>
          <w:color w:val="000000"/>
          <w:sz w:val="22"/>
          <w:szCs w:val="22"/>
          <w:vertAlign w:val="subscript"/>
        </w:rPr>
        <w:t xml:space="preserve">Ол </w:t>
      </w:r>
      <w:r>
        <w:rPr>
          <w:rFonts w:cs="Times New Roman" w:ascii="Times New Roman" w:hAnsi="Times New Roman"/>
          <w:color w:val="000000"/>
          <w:sz w:val="22"/>
          <w:szCs w:val="22"/>
        </w:rPr>
        <w:t>ход в биологии. М., 19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4.  Кузьмин В. П.   Исторические предпосылки и гносеологические основа ния системного подхода//Психологический журнал. 1982. Т. 3. № 3,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5.  Кузьмин В. П.  Принцип системности в теории и методологии К   Мач кса. М., 1986.                                                                                            '    </w:t>
      </w:r>
      <w:r>
        <w:rPr>
          <w:rFonts w:cs="Times New Roman" w:ascii="Times New Roman" w:hAnsi="Times New Roman"/>
          <w:color w:val="000000"/>
          <w:sz w:val="22"/>
          <w:szCs w:val="22"/>
          <w:vertAlign w:val="superscript"/>
        </w:rPr>
        <w:t>р</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6.  К у т к е н е Л. А.   Этапы   развития эвристического  поиска  при решена задач конвергентного типа: Канд. дис. психол.:  19.00.01. Л.,  1976.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7.  Кювье Ж. О переворотах или изменениях на поверхности земного щ</w:t>
      </w:r>
      <w:r>
        <w:rPr>
          <w:rFonts w:cs="Times New Roman" w:ascii="Times New Roman" w:hAnsi="Times New Roman"/>
          <w:color w:val="000000"/>
          <w:sz w:val="22"/>
          <w:szCs w:val="22"/>
          <w:vertAlign w:val="subscript"/>
        </w:rPr>
        <w:t>а</w:t>
      </w:r>
      <w:r>
        <w:rPr>
          <w:rFonts w:cs="Times New Roman" w:ascii="Times New Roman" w:hAnsi="Times New Roman"/>
          <w:color w:val="000000"/>
          <w:sz w:val="22"/>
          <w:szCs w:val="22"/>
        </w:rPr>
        <w:t>. ра в естественно-описательном и историческом отношении. Одесса,  184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8.  Леонтьев А. Н. Избр. психол. произв.: В 2 т. М., 1983.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9.  Лукомская С. А. Этапы развития внимания и его психофизиологу. екая характеристика:  Канд. дис. психол.: 19.00.02. Л., 19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0.  Л у р и я А. Р.  Высшие корковые функции человека и их нарушения при локальных поражениях мозга. М.,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1.  Малиновский А. А.  Биология человека. М.,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2.  М а л и н о в с к и й А. А.,  Смирнова Е. А., Ш в и д ч е н к о Л. Г. Э^ фективность некоторых типов полужестких систем // Системные исследо</w:t>
        <w:softHyphen/>
        <w:t>вания / Редколл.: И.  В. Блауберг, В. П. Зинченко, В. Ж. Келле н др М.,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3.  Медведев   В.  И.   Устойчивость   физиологических   и   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ункций человека при действии экстремальных факторов.  Л.,  19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4.  М е р л и н  В.  С.   Очерк  интегрального  исследования   индивидуальности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5.  Методологические    вопросы    и    медицинские    исследования  / Под  ре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 П. Бехтеревой. Л., 19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6.  Мясищев В. Н.   Личность и неврозы. Л.,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7.  Небылицын В. Д. Индивидуальные различия в зрительном и слухо</w:t>
        <w:softHyphen/>
        <w:t>вом анализаторе по параметру сила — чувствительность // Вопросы   пси</w:t>
        <w:softHyphen/>
        <w:t>хологии. 1957.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8.  Небылицын В. Д.     Основные свойства  нервной системы. 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9.  Образ жизни студента /Под ред.  В.  Т.  Лисовского.  Л.,  19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0.  Павлов И. П.   Поли. собр. соч.:  В 6 т. М.,  1951—1952. Т.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1.  Платонов   К.   К.     Структура   и   развитие   личности / Отв.   ред. Глоточкин.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2.  Прохоренко В. К. Методологические принципы общей динамики си</w:t>
        <w:softHyphen/>
        <w:t>стем. Минск,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  Психология личности   и образ   жизни / Отв.  ред.  Е.  В.  Шорохова.  М., 19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4.  Развитие    психофизиологических    функций    взрослых людей  / Под  ред. Б. Г. Ананьева и Е. И. Степановой. М.,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5.  Развитие   психологических   функций     взрослых  людей     (средняя   взрос</w:t>
        <w:softHyphen/>
        <w:t>лость)  / Под ред. Б. Г. Ананьева и Е. И. Степановой.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6.   Розе Н. А.   Психомоторика взрослого человека. Л.,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7.  Рудкевич Л. А. Талант: психология и становление//Социальная лев-хология личности / Научн. ред. А. А. Бодалев.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8.  Рыбалко Е. Ф. Возрастные особенности объема и структуры зритель</w:t>
        <w:softHyphen/>
        <w:t>ного поля. Л.,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9.  Рыбалко Е. Ф. Возрастные изменения внутрифункциональных отноше</w:t>
        <w:softHyphen/>
        <w:t>ний в связи с фактором учебной успешности // Проблемы  общей  и ин</w:t>
        <w:softHyphen/>
        <w:t>женерной психологии /Редколл.:  А. А. Бодалев  (отв. ред.), В. А.  Гзн-зен, А. А. Крылов, Е. Ф. Рыбалко. Л.,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0.  Рыбалко Е.  Ф.,    П о л и э к т о в а  С.  А.   О  мнемической    и  учебной успешности   студентов // Современные   психолого-педагогические   пробле</w:t>
        <w:softHyphen/>
        <w:t>мы высшей школы / Под ред. А. А. Бодалева,   Н. В. Кузьминой, Е. Ф-Рыбалко. Л., 1976. Вып.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1.  Северцов А. Н.   Собр. соч.:  В 3  т.  Т. 3:  Общие вопросы эволюдя* /Ред. И. И. Шмальгаузен. М.; Л., 1945. Гл.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9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Д</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62.</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63. 6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65.</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66.</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67. 6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69.</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70. 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ржа</w:t>
      </w:r>
      <w:r>
        <w:rPr>
          <w:rFonts w:cs="Times New Roman" w:ascii="Times New Roman" w:hAnsi="Times New Roman"/>
          <w:color w:val="000000"/>
          <w:sz w:val="22"/>
          <w:szCs w:val="22"/>
          <w:vertAlign w:val="superscript"/>
        </w:rPr>
        <w:t>нтов</w:t>
      </w:r>
      <w:r>
        <w:rPr>
          <w:rFonts w:cs="Times New Roman" w:ascii="Times New Roman" w:hAnsi="Times New Roman"/>
          <w:color w:val="000000"/>
          <w:sz w:val="22"/>
          <w:szCs w:val="22"/>
        </w:rPr>
        <w:t xml:space="preserve"> В. Ф. Философские проблемы биологии человека. Л.,. </w:t>
      </w:r>
      <w:r>
        <w:rPr>
          <w:rFonts w:cs="Times New Roman" w:ascii="Times New Roman" w:hAnsi="Times New Roman"/>
          <w:b/>
          <w:bCs/>
          <w:color w:val="000000"/>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еченов И. М.  Избр. соч. М., 1952. Т. </w:t>
      </w:r>
      <w:r>
        <w:rPr>
          <w:rFonts w:cs="Times New Roman" w:ascii="Times New Roman" w:hAnsi="Times New Roman"/>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мбулова Н. Б. Исследование развития психологических процес</w:t>
        <w:softHyphen/>
        <w:t>сов и двигательных качеств у школьников 8—12 лет: Канд. дис. психол.:. 19.00.07. Л., 19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епанова Е. И., Грановская Л. Н. Изменение структуры взаи</w:t>
        <w:softHyphen/>
        <w:t>мосвязей интеллектуальных функций у взрослых // Вопросы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75.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уктура интеллекта взрослых / Под ред. Е. И. Степановой и Я. И. Петрова. Л., 19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хтомский А. А. Собр. соч.: В 5 т. Л., 1945—1954. Шакурова  3.  А.   Соотношение  нейродинамических  и  психомоторных: свойств у спортсменок-школьниц:  Канд. дис. психол.:  19.00.01.  Л.,  1984 Шмальгаузен И. И. Проблемы дарвинизма.  Л.,  1969. Шмальгаузен И. И. Избр. труды. М., 1982. Эшби У. Конструкция мозга. М.,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V</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ДЕТЕРМИНАЦИЯ  ПСИХИЧЕСК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j</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Детерминистический подход входит в качестве отдельного* аспекта в систему многоаспектного знания о психическом раз</w:t>
        <w:softHyphen/>
        <w:t>витии и направлен на раскрытие его сущности, движущих сил. Включенность человека в разного рода развивающиеся систе</w:t>
        <w:softHyphen/>
        <w:t>мы, экологические и социальные, определяет чрезвычайную сложность и разнородность детерминации индивидуального развития, обусловленность его биологическими и социальными законами. При этом важно учитывать и роль самого человека как субъекта труда, общения и познания в его психической: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РОЛЬ ТРУДА, ОБЩЕНИЯ И ПОЗНАНИЯ В ИНДИВИДУАЛЬН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воря о человеке как индивиде, включающем элементар</w:t>
        <w:softHyphen/>
        <w:t>ные психические свойства мозговой деятельности, допустимо-Рассматривать и учитывать взаимодействие человека в этом качестве с абиотическими и биотическими факторами экологи</w:t>
        <w:softHyphen/>
        <w:t>ческой макросистемы и с социальным окружением. Развитие индивида осуществляется как процесс роста, поскольку каче</w:t>
        <w:softHyphen/>
        <w:t>ственная определенность механизмов элементарных психиче</w:t>
        <w:softHyphen/>
        <w:t>ских форм (сенсорики разной модальности, темпераментных особенностей, органических потребностей)  задана генетической</w:t>
      </w:r>
      <w:r>
        <w:rPr>
          <w:rFonts w:cs="Times New Roman" w:ascii="Times New Roman" w:hAnsi="Times New Roman"/>
          <w:sz w:val="22"/>
          <w:szCs w:val="22"/>
        </w:rPr>
        <w:t xml:space="preserve"> </w:t>
      </w:r>
      <w:r>
        <w:rPr>
          <w:rFonts w:cs="Times New Roman" w:ascii="Times New Roman" w:hAnsi="Times New Roman"/>
          <w:color w:val="000000"/>
          <w:sz w:val="22"/>
          <w:szCs w:val="22"/>
        </w:rPr>
        <w:t>лрограммой, определена индивидуальными особенностями моз-го&gt;вых механизмов, фиксирующих основные связи человека как .представителя вида с экологическими условиями в системе «человек — прир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менения темпов роста той или иной элементарной психи</w:t>
        <w:softHyphen/>
        <w:t>ческой формы зависят от степени интенсивности функциониро. зания (тренировки и упражнений) психофизиологических ^структур. Вместе с тем рассмотрение индивидной организации в целом выявляет также и структурные преобразования каче</w:t>
        <w:softHyphen/>
        <w:t>ственного порядка, что позволяет отнести изменения на инди</w:t>
        <w:softHyphen/>
        <w:t>видном уровне к процессам развития в собственном смыс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момента рождения развитие элементарных психических ••функций и удовлетворение естественных потребностей осущест</w:t>
        <w:softHyphen/>
        <w:t>вляется не в процессе прямых контактов ребенка с природны</w:t>
        <w:softHyphen/>
        <w:t>ми условиями, а опосредованно, через социальное окружение, поэтому, будучи беспомощным, он с момента рождения ориен</w:t>
        <w:softHyphen/>
        <w:t>тирован на взрослого, на его распознавание. Именно эти свя</w:t>
        <w:softHyphen/>
        <w:t>зи со взрослым и способствуют развитию индивидной органи</w:t>
        <w:softHyphen/>
        <w:t>зации ребенка. Среда развития создается, организуется также самими взрослыми. Поэтому с самого начала непосредственные ■связи «человек — природа» весьма сужены и многообразно опосредованы социальными воздействиями как взрослых, так и создаваемой ими искусственной средой. Следует заметить, ■что с каждым новым поколением роль искусственной среды в развитии человека и его индивидной организации усиливается. 'Ярким примером тому служит включение в окружение ребенка современных разнообразных средств массовой информации, что может иметь для  малыша  самые различные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 человек — не только представитель вида. Как член об</w:t>
        <w:softHyphen/>
        <w:t>щества, он осуществляет свою жизнедеятельность и развивает</w:t>
        <w:softHyphen/>
        <w:t>ся в социальной макросистеме в качестве общественного инди</w:t>
        <w:softHyphen/>
        <w:t>вида и, следовательно, детерминируется ее условиями и факто</w:t>
        <w:softHyphen/>
        <w:t>рами. К последним относится совокупность социально-экономи</w:t>
        <w:softHyphen/>
        <w:t>ческих, политико-правовых, идеологических факторов. Основ.-</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ная специфика психического развития в системе «человек — об</w:t>
        <w:softHyphen/>
        <w:t>щество» заключается в том, что оно осуществляется путем включения человека в многообразные формы и виды общения, познания и деятельности и опосредуется историческим опытом и уровнем культуры, созданной человечеством. Как писал Б. Г. Ананьев [4], деятельность в качестве фактора человече</w:t>
        <w:softHyphen/>
        <w:t>ского развития составляет необходимое звено в сложной цепи ■причинно-следственных зависимостей индивидуального сознания от общественного бытия. Развитие человека в процессе взаи</w:t>
        <w:softHyphen/>
        <w:t>модействия его с основными элементами общества, с произво</w:t>
        <w:softHyphen/>
        <w:t>дительными силами и производственными отношениями, про</w:t>
        <w:softHyphen/>
        <w:t>исходит по мере включения его в социальную систему посред</w:t>
        <w:softHyphen/>
        <w:t>ством общения и познания, различных видов деятельности ' (учебно-образовательной, профессиональной и др.)  при выпо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нии социальных ролей и функций. Труд имеет универсальное значение как для воспроизводства материальной жизни обще</w:t>
        <w:softHyphen/>
        <w:t>ства, создания жизненно необходимых условий человеческого существования, так и для всестороннего формирования самого qeлoвeкa.</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ка развития социального индивида выражается так-</w:t>
      </w:r>
      <w:r>
        <w:rPr>
          <w:rFonts w:cs="Times New Roman" w:ascii="Times New Roman" w:hAnsi="Times New Roman"/>
          <w:color w:val="000000"/>
          <w:sz w:val="22"/>
          <w:szCs w:val="22"/>
          <w:vertAlign w:val="subscript"/>
        </w:rPr>
        <w:t>Ж</w:t>
      </w:r>
      <w:r>
        <w:rPr>
          <w:rFonts w:cs="Times New Roman" w:ascii="Times New Roman" w:hAnsi="Times New Roman"/>
          <w:color w:val="000000"/>
          <w:sz w:val="22"/>
          <w:szCs w:val="22"/>
        </w:rPr>
        <w:t>е и в том, что программа этого типа психического развития создается самим обществом и реализуется через системы обучения  и воспитания в соответствующих социальных институтах. К наиболее сложным эффектам относятся психические особен</w:t>
        <w:softHyphen/>
        <w:t>ности личности, субъекта деятельности и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ые факторы психического развития человека имеют целый ряд особенностей, которые обусловлены требованиями общества. Первая особенность связана с социальной програм</w:t>
        <w:softHyphen/>
        <w:t>мой общества, направленной на формирование всесторонне развитой личности как субъекта общественно полезной трудо</w:t>
        <w:softHyphen/>
        <w:t>вой деятельности. Другой особенностью является множествен</w:t>
        <w:softHyphen/>
        <w:t>ный, полигенетический эффект факторов развития. В наиболь</w:t>
        <w:softHyphen/>
        <w:t>шей степени он присущ основным факторам (учение, труд, иг</w:t>
        <w:softHyphen/>
        <w:t>ра), что в чрезвычайной степени ускоряет психическое развитие в целом и прежде всего таких его сложных, многокомпонент</w:t>
        <w:softHyphen/>
        <w:t>ных психических образований, как интеллект, личность, инди</w:t>
        <w:softHyphen/>
        <w:t>видуальность, субъект различных видов деятельности и обще</w:t>
        <w:softHyphen/>
        <w:t>ния. Третьей особенностью является вероятностный характер действия различных детерминант на развитие психики в силу того, что их влияние носит множественный и разнонаправлен</w:t>
        <w:softHyphen/>
        <w:t>ный характер. Следующая особенность заключается в том, что по мере образования внутренних психологических регуляторов поведения в результате воспитания и самовоспитания в каче</w:t>
        <w:softHyphen/>
        <w:t>стве детерминант развития начинают выступать субъективные факторы, которые действуют наряду с внешними и определяют направление, темпы и содержание психического развития чело</w:t>
        <w:softHyphen/>
        <w:t xml:space="preserve">века [6]. На детерминирующую роль так называемых вторич-яых факторов впервые обратил внимание С. Л. Рубинштейн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43; 44]. К числу таких субъективных детерминант следует отнести целеустремленность личности и стремление к реализа</w:t>
        <w:softHyphen/>
        <w:t xml:space="preserve">ции индивидуальной жизненной программы [34]. И, наконец, </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Ще одна особенность детерминант психического развития вы</w:t>
        <w:softHyphen/>
        <w:t>ражена в их динамичности. Для того чтобы способствовать раз</w:t>
        <w:softHyphen/>
        <w:t>витию, сами факторы должны изменяться и по содержанию, и °о форме, опережая достигнуый уровень психического разви</w:t>
        <w:softHyphen/>
        <w:t>тия. При этом важны преобразования не только в отдельном Факторе, но и в системе «полифакторного поля» (В. П. Кузь</w:t>
        <w:softHyphen/>
        <w:t>мин). Это, в частности, выражено в смене ведущего или основ</w:t>
        <w:softHyphen/>
        <w:t>ного типа деятельности [4; 31; 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к числу наиболее общих черт, характеризующих де-</w:t>
      </w:r>
      <w:r>
        <w:rPr>
          <w:rFonts w:cs="Times New Roman" w:ascii="Times New Roman" w:hAnsi="Times New Roman"/>
          <w:color w:val="000000"/>
          <w:sz w:val="22"/>
          <w:szCs w:val="22"/>
          <w:vertAlign w:val="superscript"/>
        </w:rPr>
        <w:t>Те</w:t>
      </w:r>
      <w:r>
        <w:rPr>
          <w:rFonts w:cs="Times New Roman" w:ascii="Times New Roman" w:hAnsi="Times New Roman"/>
          <w:color w:val="000000"/>
          <w:sz w:val="22"/>
          <w:szCs w:val="22"/>
        </w:rPr>
        <w:t>рминанты психического развития человека, относятся их ве</w:t>
        <w:softHyphen/>
        <w:t>роятностный характер, полиэффективность воздействия, уси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каз  №  55</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е роли субъективного фактора по мере развития    человека их динамичность, опережающая психическое развитие, направ-* ленность на развитие активных форм психики  (мотивация, ц</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леустремленность, произвольность и т. 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 числу фундаментальных и наиболее общих детерминант 1 развития следует отнести общение [25; 34], различные комму. никативные структуры, которые приводят к многообразным н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ообразованиям в индивидуальной жизни человека и по своей природе  являются  субъектно-объектными   отношениями,   кот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ые   стимулируют  развитие   активных  форм   психики   и пов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самого начала в период роста и на протяжении всей жиз</w:t>
        <w:softHyphen/>
        <w:t>ни существенно важное значение для развития человека име</w:t>
        <w:softHyphen/>
        <w:t>ют межличностные отношения. Прежде всего через прямое и опосредованное общение со старшими передается опыт поколе</w:t>
        <w:softHyphen/>
        <w:t>ний. К тому же только посредством    общения    формируются социальные формы психики  (речь, произвольные формы и ме</w:t>
        <w:softHyphen/>
        <w:t xml:space="preserve">ханизмы  памяти,  внимания,  мышления,   перцепции,    свойств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личности и др.). И, наконец, целенаправленное    общение   с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зрослыми при обучении приводит к эффекту ускоренного раз</w:t>
        <w:softHyphen/>
        <w:t>вития в «зоне ближайшего развития» [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игенетический эффект общения и речевого развития вы- | ражается в качественной перестройке познавательной органи</w:t>
        <w:softHyphen/>
        <w:t>зации ребенка, ее змоцонально-волевой сферы. Наряду с этим коммуникации в различных формах социальной жизни детерми</w:t>
        <w:softHyphen/>
        <w:t>нируют структуру и механизмы развития личности. Как под</w:t>
        <w:softHyphen/>
        <w:t>черкивал Б. Г. Ананьев, это происходит потому, что благодаря общению поступок одного человека становится обстоятельст</w:t>
        <w:softHyphen/>
        <w:t>вом жизни других людей, а их экспрессивные действия в свою-очередь сказываются на поведении данного человека. Взаимо</w:t>
        <w:softHyphen/>
        <w:t>переход поступка и обстоятельства, события жизни и деятель</w:t>
        <w:softHyphen/>
        <w:t>ности людей характеризует различные виды коммуникаций. Посредством накопления опыта общения формируются комму</w:t>
        <w:softHyphen/>
        <w:t>никативные свойства личности, которые выступают в качестве первичных, базальных для формирования сложной системы нравственных качеств личности. Важно подчеркнуть и тот факт, что формирование высоких инстанций личности, ее самосозна</w:t>
        <w:softHyphen/>
        <w:t>ния, рефлексивных овойств и саморегуляции происходит в про</w:t>
        <w:softHyphen/>
        <w:t>цессе общения на основе познания других людей. Таким об</w:t>
        <w:softHyphen/>
        <w:t>разом, «общение внутри групп, межгрупповое в коллективе, межколлективное есть один из. самых важнейших каналов в со</w:t>
        <w:softHyphen/>
        <w:t>циальной детерминации индивидуального развития» [4, с. 166]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ическое развитие осуществляется и в процессе усвое</w:t>
        <w:softHyphen/>
        <w:t>ния духовных ценностей, через средства массовой коммуника</w:t>
        <w:softHyphen/>
        <w:t>ции, чтение книг, знакомство с искусством, усвоение жизнен</w:t>
        <w:softHyphen/>
        <w:t>ных и научных понятий, через научную деятельность и т. Д-При этом имеет место синтез познания и общения, поскольку познание может осуществляться при непосредственном взаим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йствии людей,  и в структуру общения  наряду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лючается коммуникативный компонент. Б. Г. Ананьев отме-</w:t>
      </w:r>
      <w:r>
        <w:rPr>
          <w:rFonts w:cs="Times New Roman" w:ascii="Times New Roman" w:hAnsi="Times New Roman"/>
          <w:color w:val="000000"/>
          <w:sz w:val="22"/>
          <w:szCs w:val="22"/>
          <w:lang w:val="en-US"/>
        </w:rPr>
        <w:t>jj</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что воздействие науки и искусства на формирование инд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й</w:t>
      </w:r>
      <w:r>
        <w:rPr>
          <w:rFonts w:cs="Times New Roman" w:ascii="Times New Roman" w:hAnsi="Times New Roman"/>
          <w:color w:val="000000"/>
          <w:sz w:val="22"/>
          <w:szCs w:val="22"/>
        </w:rPr>
        <w:t>дуального сознания бесконечно многообразно. Это воздейст</w:t>
        <w:softHyphen/>
        <w:t>вие составляет важную форму социальной детерминации ин</w:t>
        <w:softHyphen/>
        <w:t>дивидуального сознания. Роль искусства в развитии различных ^орон личности школьников и взрослых раскрывается в рабо</w:t>
        <w:softHyphen/>
        <w:t>та В. Е. Семенова [48]. Так, согласно проведенным экспери</w:t>
        <w:softHyphen/>
        <w:t>ментам в группах, ориентированных и не ориентированных, на музыку, поэзию, по-разному выражены характеристики психи</w:t>
        <w:softHyphen/>
        <w:t>ки относящиеся к эмоциональной, интеллектуальной и нравст</w:t>
        <w:softHyphen/>
        <w:t>венной сфере личности. В работе И. Н. Инмухаметова (1:989), выполненной под нашим руководством, показаны не только уровневые, но и структурные изменения в эмоциональной и личностной сферах школьников, ориентированных и не ориен</w:t>
        <w:softHyphen/>
        <w:t>тированных на искусств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Особую роль играют те стороны психики, которые обеспе</w:t>
        <w:softHyphen/>
        <w:t>чивают внутреннюю активность, субъектность человека при многообразных способах и формах интериоризации культурных ценностей, познания природы и общества. К ним относятся прежде всего многообразные интересы, различные виды эмо</w:t>
        <w:softHyphen/>
        <w:t>ционального и осознанного отношения к тому, что является предметом усвоения и познания. Формируясь в процессе по</w:t>
        <w:softHyphen/>
        <w:t>знания, познавательный интерес становится внутренним стиму</w:t>
        <w:softHyphen/>
        <w:t>лом, побуждающим к дальнейшему активному усвоению новых знаний и ум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аряду с общением и познанием в качестве важнейшей со</w:t>
        <w:softHyphen/>
        <w:t>циальной детерминанты индивидуального развития человека выступает труд. Развитие человеческой сущности неотделимо от трудовой практики. Труд есть «первое основное условие всей человеческой жизни, и притом в такой степени, что мы в известном смысле должны сказать: труд создал самого чело</w:t>
        <w:softHyphen/>
        <w:t>века» [1, с. 486]. Это и другие известные положения марксиз</w:t>
        <w:softHyphen/>
        <w:t>ма о том, что человек, преобразуя окружающую природу, в то же время изменяет самого себя, стали основополагающими идеями теории индивидуального развития. В этой связи следу-И| отметить, что преобразующее влияние труда на человека носит универсальный, многообразный характер, относится ко всем сторонам развития человеческой психики. Психическое развитие в трудовой деятельности является сложной, много</w:t>
        <w:softHyphen/>
        <w:t>аспектной проблемой, изучение которой осуществляется в не</w:t>
        <w:softHyphen/>
        <w:t>скольких напр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зменения показателей различных психических функций в Качестве определенного результата трудо'вой деятельности рас</w:t>
        <w:softHyphen/>
        <w:t>сматривались в ряде работ. Во всех без исключения исследо</w:t>
        <w:softHyphen/>
        <w:t>ваниях, как мы уже говорили, выявился факт значительного Улучшения разных видов чувствительности'—зрительной, слу</w:t>
        <w:softHyphen/>
        <w:t>ховой, вкусовой в том случае, когда они выступали как важ-</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ые профессиональные характеристики у представителей ра</w:t>
      </w:r>
      <w:r>
        <w:rPr>
          <w:rFonts w:cs="Times New Roman" w:ascii="Times New Roman" w:hAnsi="Times New Roman"/>
          <w:color w:val="000000"/>
          <w:sz w:val="22"/>
          <w:szCs w:val="22"/>
          <w:vertAlign w:val="subscript"/>
        </w:rPr>
        <w:t xml:space="preserve">3 </w:t>
      </w:r>
      <w:r>
        <w:rPr>
          <w:rFonts w:cs="Times New Roman" w:ascii="Times New Roman" w:hAnsi="Times New Roman"/>
          <w:color w:val="000000"/>
          <w:sz w:val="22"/>
          <w:szCs w:val="22"/>
        </w:rPr>
        <w:t>.личных специальностей. Развитие профессионально важных ка</w:t>
        <w:softHyphen/>
        <w:t>честв в процессе деятельности осуществляется различным об. разом. Те качества или функции, которые прямо связаны с ц</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лями и задачами деятельности и их реализацией, непосредст. венно обеспечивают результаты их решения, развиваются наи</w:t>
        <w:softHyphen/>
        <w:t xml:space="preserve">более быстрыми темпами и более интенсивно. Это, в первую очередь, относится к интеллектуально-волевым свойствам '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процессам. Профессионально значимые характеристики, отно</w:t>
        <w:softHyphen/>
        <w:t>сящиеся к системе качеств личности и субъекта деятельности также прогрессируют, однако в силу более сложной специфики их образования — более медленными темп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многообразные, неравномерного характера изменения, разных групп профессионально значимых свойств происходят при условии положительного отношения к своему труду и из</w:t>
        <w:softHyphen/>
        <w:t>бранной профессии. Такое отношение является наиболее инте</w:t>
        <w:softHyphen/>
        <w:t>грированным и обобщенным субъективным регулятором вы</w:t>
        <w:softHyphen/>
        <w:t>полнения человеком той или и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атривая факторы индивидуального развития, Б. Г. Ана</w:t>
        <w:softHyphen/>
        <w:t>ньев [3] отводил труду особую роль. Он подчеркивал, что фор</w:t>
        <w:softHyphen/>
        <w:t>мирующееся сознание человека, начиная с раннего возраста, яв</w:t>
        <w:softHyphen/>
        <w:t>ляется эффектом совместного развития познания, общения и труда, их конвергенции, а не только, познания и общения и что главной ценностью, образующей внутренний мир человека, является субъективное отношение к труду. «С этой ценностью связано развитие личности как деятеля — производителя мате</w:t>
        <w:softHyphen/>
        <w:t>риальных и духовных благ для общества, для других людей, основной круг интересов, привязанностей и вкусов, реализо</w:t>
        <w:softHyphen/>
        <w:t>ванных идеалов и склонностей, т. е. самых существенных мо</w:t>
        <w:softHyphen/>
        <w:t>тивов поведения -человека» [4, с. 175]. Именно посредством основных социальных видов деятельности (труд, общение, по</w:t>
        <w:softHyphen/>
        <w:t>знание) созидается и существует, по мнению Б. Г. Ананьева, индивидуальность человека, опосредуется и развивается его природа, в том числе основные свойства нервной системы. «Эф</w:t>
        <w:softHyphen/>
        <w:t>фектами конвергенции основных видов деятельности человека в процессе его индивидуального развития являются характер и способности, общая одаренность и трудоспособность человека, вся совокупность его наличных ресурсов и потенциальных сил, резервов психического развития»  [4, с. 1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ключение необходимо еще раз подчеркнуть, что психи</w:t>
        <w:softHyphen/>
        <w:t>ческое развитие во всем его многообразии и сложности явля</w:t>
        <w:softHyphen/>
        <w:t>ется результатом совокупного действия многих факторов, среди которых основное значение имеют те виды деятельности, где человек, начиная с раннего детства и на протяжении всей сво</w:t>
        <w:softHyphen/>
        <w:t>ей жизни, выступает субъектом общения, познания и тру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2. ИГРА И ЕЕ РОЛЬ В ПСИХИ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ирокое использование игры в разнообразных сферах жиз</w:t>
        <w:softHyphen/>
        <w:t>недеятельности — педагогической, производственной, медицин</w:t>
        <w:softHyphen/>
        <w:t>ской — показывает ее значение для психического развития « коррекции поведения не только в детском и школьном воз-пасте, но и у взрослых. Игра применяется в качестве способа ускоренного развития личности и интеллекта, знаний и умений з учебном процессе, для формирования качеств, необходимых з сфере управленческой деятельности, при коррекции семей</w:t>
        <w:softHyphen/>
        <w:t>ных отношений. Разнообразные психологические эффекты игры могут быть поняты лишь в связи с рассмотрением специфики ее структурных элементов и особенностей ее психологиче</w:t>
        <w:softHyphen/>
        <w:t>ской природ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посредственные наблюдения за поведением детей созда</w:t>
        <w:softHyphen/>
        <w:t>ет впечатление, что игра возникает спонтанно. Это дало повод определять игру ребенка как некий инстинкт по аналогии с иг</w:t>
        <w:softHyphen/>
        <w:t>рами животных или другими первичными инстинктами (борь</w:t>
        <w:softHyphen/>
        <w:t>бы, власти и т. п.). Такая биологизация сущности игры харак</w:t>
        <w:softHyphen/>
        <w:t>терна для большинства представителей зарубежной психоло</w:t>
        <w:softHyphen/>
        <w:t>гии. Однако для понимания происхождения и сущности игры важно рассматривать ее в более широком контексте жизне</w:t>
        <w:softHyphen/>
        <w:t>деятельности. Действительно, дети легко и с большим жела</w:t>
        <w:softHyphen/>
        <w:t>нием включаются в игру. Но легкость и непосредственность по</w:t>
        <w:softHyphen/>
        <w:t>ведения ребенка в различных игровых ситуациях вовсе не означает, что игра носит первичный характер. В ней проявля</w:t>
        <w:softHyphen/>
        <w:t>ются жизненно важные потребности человека в познании, об</w:t>
        <w:softHyphen/>
        <w:t>щении, преобразовании, которые формируются при взаимодей</w:t>
        <w:softHyphen/>
        <w:t>ствии ребенка с миром вещей и окружением взрослых. Тем са^ым игра ребенка принципиально отлична от игры живот</w:t>
        <w:softHyphen/>
        <w:t>ных как тренировки инстинк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грах детей не только используются разнообразные впе</w:t>
        <w:softHyphen/>
        <w:t>чатления и знания, но и реализуются их основные духовные-потребности, что создает универсальные возможности для ста</w:t>
        <w:softHyphen/>
        <w:t>новления интеллекта и личности. Игра — это доступный ре</w:t>
        <w:softHyphen/>
        <w:t>бенку своеобразный путь дальнейшего интенсивного развития потребностей, прежде всего потребностей в общении и позна</w:t>
        <w:softHyphen/>
        <w:t>нии, что обусловливает значение игры как фактора психическо</w:t>
        <w:softHyphen/>
        <w:t>го развития. На сложный производный характер игры обра</w:t>
        <w:softHyphen/>
        <w:t>тил внимание Б. Г. Ананьев. Он писал, что «именно благодаря развитию в процессе воспитания, познания и общения, их взаи</w:t>
        <w:softHyphen/>
        <w:t>модействия и слияния в разнообразных формах и возникает (</w:t>
      </w: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а их основе) такая синтетическая форма деятельности ре-бенка, как игровая. Если не считать процессуальной „спонтан</w:t>
        <w:softHyphen/>
        <w:t xml:space="preserve">ной" игры, общей для ребенка и детенышей всех животных, то </w:t>
      </w:r>
      <w:r>
        <w:rPr>
          <w:rFonts w:cs="Times New Roman" w:ascii="Times New Roman" w:hAnsi="Times New Roman"/>
          <w:color w:val="000000"/>
          <w:sz w:val="22"/>
          <w:szCs w:val="22"/>
          <w:vertAlign w:val="superscript"/>
        </w:rPr>
        <w:t>806</w:t>
      </w:r>
      <w:r>
        <w:rPr>
          <w:rFonts w:cs="Times New Roman" w:ascii="Times New Roman" w:hAnsi="Times New Roman"/>
          <w:color w:val="000000"/>
          <w:sz w:val="22"/>
          <w:szCs w:val="22"/>
        </w:rPr>
        <w:t xml:space="preserve"> формы игры — предметной, фабульной и ролевой, дидакти</w:t>
        <w:softHyphen/>
        <w:t>ческой, театрализованной и т. д. — представляют собой те или Ины    интеграции элементов познания и общения»  [4, с.  164],</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17</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гра рождается по мере развития и усложнения у ребенка процессов познания и общения в разнообразных формах в у</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ловиях воспитания (непосредственные наблюдения за предм</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xml:space="preserve">'| тами и людьми, взаимодействие с объектами и человечески^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кружением, различные продуктивные занятия, знакомство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миром через книги, телепередачи и т. д.). В процессе игры ц« только реализуются накопленная информация, социальны^ опыт, но и осуществляется дальнейшее развитие многообраз. ных психологических форм. Как отмечал С. Л. Рубинштейн ребенок, «играя, приобретает подготовку к жизни, потому что у него закономерно проявляется потребность разыгрывать именно те действия, которые являются для него новоприобре. тенными, еще не ставшими привычными. В результате он &gt;в про. цессе игры развивается и получает подготовку к дальнейшей деятельности. Он играет потому, что развивается, и развивает</w:t>
        <w:softHyphen/>
        <w:t>ся потому, что играет» [43, с. 594]. В этом высказывании важна мысль о том, что игра оказывается процессом не на1 чального, а дальнейшего познания, определенным этапом усвое</w:t>
        <w:softHyphen/>
        <w:t>ния того, что ново и еще недостаточно понятно ребенку. Ина</w:t>
        <w:softHyphen/>
        <w:t>че говоря, игра представляет собой не первичный, а вторич</w:t>
        <w:softHyphen/>
        <w:t>ный фактор развития в общей системе факторов. Она высту</w:t>
        <w:softHyphen/>
        <w:t>пает как многоаспектное образование, влияющее на все сто</w:t>
        <w:softHyphen/>
        <w:t>роны развития психик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роль игры в качестве фактора развития обратил внима</w:t>
        <w:softHyphen/>
        <w:t>ние и Л. С. Выготский. Он считал, что она создает зону бли] жайшего развития ребенка. «В игре ребенок всегда выше сво-</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его   среднего   возраста,   выше   своего   обычного  повседневного поведения; он в игре как бы на голову выше себя. Игра в кон</w:t>
        <w:softHyphen/>
        <w:t>денсированном виде содержит в себе, как в фокусе увеличи</w:t>
        <w:softHyphen/>
        <w:t>тельного стекла, все тенденции развития»  [12, с. 74]. Им бы</w:t>
        <w:softHyphen/>
        <w:t>ли намечены основные направления изменений в познаватель</w:t>
        <w:softHyphen/>
        <w:t xml:space="preserve">ной  и эмоционально-волевой сфере, происходящих в процессе игры, как пути к развитию отвлеченного мышления и волевых свойств, к развитию самоуправления, самоограничения и само^ определения, когда ребенок отказывается от непосредственного импульса, координируя свое поведение с игровыми правилами. «В игре ребенок научается действовать в познаваемой, т. е. </w:t>
      </w:r>
      <w:r>
        <w:rPr>
          <w:rFonts w:cs="Times New Roman" w:ascii="Times New Roman" w:hAnsi="Times New Roman"/>
          <w:color w:val="000000"/>
          <w:sz w:val="22"/>
          <w:szCs w:val="22"/>
          <w:vertAlign w:val="superscript"/>
        </w:rPr>
        <w:t xml:space="preserve">в </w:t>
      </w:r>
      <w:r>
        <w:rPr>
          <w:rFonts w:cs="Times New Roman" w:ascii="Times New Roman" w:hAnsi="Times New Roman"/>
          <w:color w:val="000000"/>
          <w:sz w:val="22"/>
          <w:szCs w:val="22"/>
        </w:rPr>
        <w:t xml:space="preserve">мысленной, а не   видимой   ситуации,   опираясь   на   внутренние тенденции и мотивы, а не на мотивы и побуждения, которые идут от вещи»  [12, с. 68—69]. Игровой этап как форма раз-1 вития важен тем, что здесь ребенок в наибольшей степени </w:t>
      </w:r>
      <w:r>
        <w:rPr>
          <w:rFonts w:cs="Times New Roman" w:ascii="Times New Roman" w:hAnsi="Times New Roman"/>
          <w:i/>
          <w:iCs/>
          <w:color w:val="000000"/>
          <w:sz w:val="22"/>
          <w:szCs w:val="22"/>
        </w:rPr>
        <w:t>про-</w:t>
      </w:r>
      <w:r>
        <w:rPr>
          <w:rFonts w:cs="Times New Roman" w:ascii="Times New Roman" w:hAnsi="Times New Roman"/>
          <w:color w:val="000000"/>
          <w:sz w:val="22"/>
          <w:szCs w:val="22"/>
        </w:rPr>
        <w:t xml:space="preserve">1 являет  свою  самостоятельность,   становясь  субъектом    своег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азвития. На это обратил внимание еще К- Д- Ушинский: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игре же дитя уже зреющий человек, пробует свои силы и само-</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стоятельно распоряжается своими же созданиями» [51, с. 439]-1 Любопытно, что проявление самостоятельности в игровых ей-1 туациях также зависит от того, в какой мере она приобретает'</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я ребенком посредством других видов деятельности. ИсслеД°'|</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Л 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ва</w:t>
      </w:r>
      <w:r>
        <w:rPr>
          <w:rFonts w:cs="Times New Roman" w:ascii="Times New Roman" w:hAnsi="Times New Roman"/>
          <w:color w:val="000000"/>
          <w:sz w:val="22"/>
          <w:szCs w:val="22"/>
        </w:rPr>
        <w:t>тели отмечали, что, по наблюдениям, дети, у которых недо</w:t>
        <w:softHyphen/>
        <w:t>статочно развита самостоятельность, не умеют играть или иг</w:t>
        <w:softHyphen/>
        <w:t>рают мало и плохо [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смотря на большое разнообразие игр, все они имеют еди</w:t>
        <w:softHyphen/>
        <w:t>ную структуру, которая содержит такие элементы, как моти-</w:t>
      </w:r>
      <w:r>
        <w:rPr>
          <w:rFonts w:cs="Times New Roman" w:ascii="Times New Roman" w:hAnsi="Times New Roman"/>
          <w:i/>
          <w:iCs/>
          <w:color w:val="000000"/>
          <w:sz w:val="22"/>
          <w:szCs w:val="22"/>
          <w:vertAlign w:val="subscript"/>
        </w:rPr>
        <w:t>вЫ&g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цели и способы их реализации. По намечающейся струк</w:t>
        <w:softHyphen/>
        <w:t>туре и ее элементам игры детей приближаются к основным видам деятельности человека, являясь своего рода их прото</w:t>
        <w:softHyphen/>
        <w:t>типом, переходной формой. Дети очень рано, еще в преддош-кольном возрасте, осознают игровой мотив, когда заявляют о желании играть во что-либо. У дошкольников игровой мотив регулирует, определяет их взаимоотношения в группе. В ис</w:t>
        <w:softHyphen/>
        <w:t>следовании В. П. Вальковой, выполненном под нашим руковод</w:t>
        <w:softHyphen/>
        <w:t>ством (1972), дети 5—7 лет должны были назвать мотивы вы</w:t>
        <w:softHyphen/>
        <w:t>бора предлагаемых партнеров. В ходе эксперимента использо</w:t>
        <w:softHyphen/>
        <w:t>валась социометрическая методика. Примерно половина детей {48—56% ответов) предпочитают тех, с кем им интересно иг</w:t>
        <w:softHyphen/>
        <w:t>рать. В 6—7 лет дети более дифференцированно, чем дети 5 лет, подходят к оценке своих сверстников, называя несколь</w:t>
        <w:softHyphen/>
        <w:t>ко игровых мотивов выбора. В числе 56% ответов были ука</w:t>
        <w:softHyphen/>
        <w:t>заны такие мотивы, как умение играть в коллективе (24%). творческие способности в игре (12%), помощь в игре (12%) и умение хорошо играть (8%). Формирование игровой моти</w:t>
        <w:softHyphen/>
        <w:t>вации является одним из важных показателей зрелости психи</w:t>
        <w:softHyphen/>
        <w:t>ческого развития ребенка дошкольн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ход к школьному обучению, как показало наше сов</w:t>
        <w:softHyphen/>
        <w:t>местно с Л. С. Стрепачевой "исследование [46], качественным образом перестраивает мотивационную сферу у детей-шести</w:t>
        <w:softHyphen/>
        <w:t>леток, обучающихся в школе. Ориентация на игру не входит Ир-них. в интеллектуальную структуру, а игровой мотив отрица</w:t>
        <w:softHyphen/>
        <w:t>тельно коррелирует с показателем интереса к труду, образуя отдельный блок, не связанный с интеллектуальным. Все это свидетельствует о том, что готовность к обучению и сам про</w:t>
        <w:softHyphen/>
        <w:t>цесс учебной деятельности предполагают изменение отношения к игре. В то же время сохраняющийся большой интерес к игре препятствует дальнейшему формированию позитивного отно</w:t>
        <w:softHyphen/>
        <w:t>шения к тру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метим, что в игре ребенок может усваивать и хорошее, и плохое; поэтому не всякая игра, если она отражает негатив</w:t>
        <w:softHyphen/>
        <w:t>ные стороны жизни, семейных отношений, имеет позитивное значение. В игре может происходить усвоение негативных сто-Рон жизни, закрепление отрицательных поступков и свойств личности, знаний, деформирующих представление о социально-нравственных ценност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иболее подробно в психологии изучена проблема станов</w:t>
        <w:softHyphen/>
        <w:t>ления игрового действия.  В ряде работ показан ранний генез И        и переход от реальных предметных действий к игровым,  первом году жизни создаются предпосылки игрового дей ствия  в  виде  разнообразных движений   (сосредоточение,  сле</w:t>
        <w:softHyphen/>
        <w:t xml:space="preserve">жение, ощупывание, хватание и др.). и на этой основе возни. 1 кают первичные формы игры. «Повторные и цепкие движения сопровождающиеся рассматриванием предмета, с которым про.' изводится манипулирование, и являются играми ребенка этог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ериода»   [57, с.   126].  О вторичном,  производном    характере игры и игровых действий, о связи их с общим развитием гов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ят Р. Я. Лехман-Абрамович и Ф. И. Фрадкина [32]. При </w:t>
      </w:r>
      <w:r>
        <w:rPr>
          <w:rFonts w:cs="Times New Roman" w:ascii="Times New Roman" w:hAnsi="Times New Roman"/>
          <w:color w:val="000000"/>
          <w:sz w:val="22"/>
          <w:szCs w:val="22"/>
          <w:lang w:val="en-US"/>
        </w:rPr>
        <w:t>roc</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итализации и отсутствии педагогической работы дети не уме-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ют играть, проводят часы в состоянии бездеятельности   (</w:t>
      </w:r>
      <w:r>
        <w:rPr>
          <w:rFonts w:cs="Times New Roman" w:ascii="Times New Roman" w:hAnsi="Times New Roman"/>
          <w:color w:val="000000"/>
          <w:sz w:val="22"/>
          <w:szCs w:val="22"/>
          <w:lang w:val="en-US"/>
        </w:rPr>
        <w:t>coc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ие пальца и т. п.). О зависимости игры от интеллектуального развития ребенка свидетельствует также неспособность олиго</w:t>
        <w:softHyphen/>
        <w:t>френов к игровым действиям в воображаемых ситуациях [49]. На роль речевого развития в становлении игры    и    игрового действия указывали многие психологи  (Л. С. Выготский, Б. Г. Ананьев, А.  В. Запорожец, Д. Б.  Эльконин и др.). Г. Л. Вы</w:t>
        <w:softHyphen/>
        <w:t>готская [10], например, показала, что при задержках в усвое</w:t>
        <w:softHyphen/>
        <w:t>нии речи у-глухонемых наблюдается и задержка в игре. Сло</w:t>
        <w:softHyphen/>
        <w:t>весное формулирование игрового замысла, действий способству</w:t>
        <w:softHyphen/>
        <w:t>ет сокращению и обобщению игровых действий и переносу их на новые предметы и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концу преддошкольного периода внутри предметной дея</w:t>
        <w:softHyphen/>
        <w:t>тельности под влиянием взрослых формируются игровые дей</w:t>
        <w:softHyphen/>
        <w:t>ствия и создаются предпосылки для ролевой игры. Д. Б. Элько</w:t>
        <w:softHyphen/>
        <w:t>нин [57] называет основные черты этого процесса. Во-первых, отделение действия от предмета и обобщение предметных дей</w:t>
        <w:softHyphen/>
        <w:t>ствий; во-вторых, использование одного предмета в качестве заместителя другого; в-третьих, узнавание в своих действиях действий взрослого, самостоятельное создание ребенком усло</w:t>
        <w:softHyphen/>
        <w:t>вий для воспроизведения действий взрослых. Приведем пример [57]. Вова (год и 4 месяца) наблюдает, как сотрудница пи</w:t>
        <w:softHyphen/>
        <w:t>шет, затем берет палочку, переворачивает вверх дном корздн-ку и водит палочкой. Здесь наблюдается переход закреплен</w:t>
        <w:softHyphen/>
        <w:t>ных движений с предметами к замещенному игровому дей</w:t>
        <w:softHyphen/>
        <w:t>ств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удучи структурированной, игра становится потребностью. Это отражается в эмоционально-волевой сфере, в игровой мо</w:t>
        <w:softHyphen/>
        <w:t>тивации, которая непосредственно связана с переживанием удовольствия от игры, в установке на игру, в желании играть. Мотивы игры в детском возрасте, на первый взгляд, являются простыми и однозначными: получение положительных эмоций, удовольствия от процесса игры. В то же время через роли усваиваются многообразные мотивы игровых персонажей. Иг</w:t>
        <w:softHyphen/>
        <w:t>ровые установки могут быть .весьма разнообразными и обра</w:t>
        <w:softHyphen/>
        <w:t>зовывать своего рода иерархию. Наряду с общим желанием играть во что-либо, у ребенка при выборе той или иной игры могут быть предпочтения. Над реальными игровыми .целями надстраивается  ряд  целей,  связанных с  ролями    и   их дейст-</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яя («вылечить», «накормить» и т. д.). В соответствии с уста</w:t>
        <w:softHyphen/>
        <w:t>новками, которые с возрастом усложняются, переходя от на</w:t>
        <w:softHyphen/>
        <w:t>правленности на функциональные, предметные игры к установ</w:t>
        <w:softHyphen/>
        <w:t>кам на ролевые и сюжетные, детьми выбираются и соответст</w:t>
        <w:softHyphen/>
        <w:t xml:space="preserve">вующие игровые способы. На этапе выбора ролей, сюжетов и </w:t>
      </w:r>
      <w:r>
        <w:rPr>
          <w:rFonts w:cs="Times New Roman" w:ascii="Times New Roman" w:hAnsi="Times New Roman"/>
          <w:color w:val="000000"/>
          <w:sz w:val="22"/>
          <w:szCs w:val="22"/>
          <w:vertAlign w:val="subscript"/>
        </w:rPr>
        <w:t>н</w:t>
      </w:r>
      <w:r>
        <w:rPr>
          <w:rFonts w:cs="Times New Roman" w:ascii="Times New Roman" w:hAnsi="Times New Roman"/>
          <w:color w:val="000000"/>
          <w:sz w:val="22"/>
          <w:szCs w:val="22"/>
        </w:rPr>
        <w:t>а этапе их реализации, при отборе игровых средств и объек</w:t>
        <w:softHyphen/>
        <w:t>тов, а также партнеров для игры ребенок формируется как субъект общения и познания, проявляя самостоятельность и инициативность или, напротив, демонстрируя зависимость, без</w:t>
        <w:softHyphen/>
        <w:t>ыници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илу отсутствия жестких структурных рамок (игра ори</w:t>
        <w:softHyphen/>
        <w:t>ентирована на процесс, на проигрывание ситуаций, а не на ре</w:t>
        <w:softHyphen/>
        <w:t>альный результат) игра представляет практически неограни</w:t>
        <w:softHyphen/>
        <w:t>ченные возможности для воспроизведения всего того, что окру</w:t>
        <w:softHyphen/>
        <w:t>жает ребенка: различных форм поведения, видов деятельно</w:t>
        <w:softHyphen/>
        <w:t>сти — учебной, трудовой, профессиональной. Поскольку в игре-осуществляется процесс психического развития, особенно важ</w:t>
        <w:softHyphen/>
        <w:t>ным является то, что именно усваивает ребенок, на что на</w:t>
        <w:softHyphen/>
        <w:t>правлены его игров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ы уже отмечали, что игра есть путь познания мира. В ней ребенок выступает  как субъект  познания.  Она  позволяет  ему усваивать знания об объектах, о человеческих качествах и от</w:t>
        <w:softHyphen/>
        <w:t>ношениях. На познавательное значение игры обратил внимание А. В. Запорожец [19]. Он писал о том, что в играх создаются благоприятные условия для усвоения знаний и умений потому,. что игра  вооружает доступными способами  активного воссоз</w:t>
        <w:softHyphen/>
        <w:t>дания, моделирования событий, деятельности, отношений. При</w:t>
        <w:softHyphen/>
        <w:t>чем в психике под ее влиянием происходят два рода изменений. В дидактических играх усваиваются знания и умения; в роле</w:t>
        <w:softHyphen/>
        <w:t>вых— развивается способность создавать системы обобщенных* типичных образов и совершать их мысленные преобразования подобно  тем,  которые  раньше  совершались  с  реальными   ма</w:t>
        <w:softHyphen/>
        <w:t>териальными  предметами.    Подчеркивая    общевоспитательную-роль игры, А.     В. Запорожец писал о развитии способностей к творческому воображению, произвольному управлению свои</w:t>
        <w:softHyphen/>
        <w:t>ми действиями, к сопереживанию в процессе игры. Он пришел. к выводу о том, что в процессе игры «трудно переоценить раз</w:t>
        <w:softHyphen/>
        <w:t>витие способности  к воображению  или  образному  мышлению-Для последующего развития»  [19, с. 242]. По его выражению,, это — «цокольный этаж» общего здания человеческого мышле</w:t>
        <w:softHyphen/>
        <w:t xml:space="preserve">ния. Таким образом, речь идет не только об усвоении знаний,. </w:t>
      </w:r>
      <w:r>
        <w:rPr>
          <w:rFonts w:cs="Times New Roman" w:ascii="Times New Roman" w:hAnsi="Times New Roman"/>
          <w:color w:val="000000"/>
          <w:sz w:val="22"/>
          <w:szCs w:val="22"/>
          <w:vertAlign w:val="superscript"/>
        </w:rPr>
        <w:t>н</w:t>
      </w:r>
      <w:r>
        <w:rPr>
          <w:rFonts w:cs="Times New Roman" w:ascii="Times New Roman" w:hAnsi="Times New Roman"/>
          <w:color w:val="000000"/>
          <w:sz w:val="22"/>
          <w:szCs w:val="22"/>
        </w:rPr>
        <w:t xml:space="preserve">о и о психологических механизмах, о  развитии самих форм. познания, о воображении и мышлении в процессе игры. В этой </w:t>
      </w:r>
      <w:r>
        <w:rPr>
          <w:rFonts w:cs="Times New Roman" w:ascii="Times New Roman" w:hAnsi="Times New Roman"/>
          <w:color w:val="000000"/>
          <w:sz w:val="22"/>
          <w:szCs w:val="22"/>
          <w:vertAlign w:val="superscript"/>
        </w:rPr>
        <w:t>св</w:t>
      </w:r>
      <w:r>
        <w:rPr>
          <w:rFonts w:cs="Times New Roman" w:ascii="Times New Roman" w:hAnsi="Times New Roman"/>
          <w:color w:val="000000"/>
          <w:sz w:val="22"/>
          <w:szCs w:val="22"/>
        </w:rPr>
        <w:t>язи крайне важны  исследования, в которых демонстрируют-</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xml:space="preserve">я прогрессивные  изменения    психофизиологических    функций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Ри  включении детей  в  различные  игров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боте Т. В. Ендовицкой  [17]  было показано значитель</w:t>
        <w:softHyphen/>
        <w:t>ное улучшение остроты зрения у детей дошкольного возраста в-</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е игры, по сравнению с данными, полученными в лабо раторном эксперименте.  В игре «Охотники» дети должны  бы" ли определить направление разрыва кольца Ландольта. Остр</w:t>
      </w:r>
      <w:r>
        <w:rPr>
          <w:rFonts w:cs="Times New Roman" w:ascii="Times New Roman" w:hAnsi="Times New Roman"/>
          <w:color w:val="000000"/>
          <w:sz w:val="22"/>
          <w:szCs w:val="22"/>
          <w:vertAlign w:val="subscript"/>
        </w:rPr>
        <w:t>0</w:t>
      </w:r>
      <w:r>
        <w:rPr>
          <w:rFonts w:cs="Times New Roman" w:ascii="Times New Roman" w:hAnsi="Times New Roman"/>
          <w:color w:val="000000"/>
          <w:sz w:val="22"/>
          <w:szCs w:val="22"/>
        </w:rPr>
        <w:t>, та зрения определялась по дистанции, с которой решалась эта задача (см. табл. 3).</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зависимо от условий и в игре, и в эксперименте наблю</w:t>
        <w:softHyphen/>
        <w:t>дается улучшение остроты зрения с возрастом. В игре, где по "направлению разрыва кольца охотник должен был определить местонахождение зверей и где острота зрения выступала в ка</w:t>
        <w:softHyphen/>
        <w:t>честве средства достижения игровой цели, во всех возрастных труппах были получены гораздо лучши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3. В. Мануйленко [36] было показано зна</w:t>
        <w:softHyphen/>
        <w:t>чительное улучшение произвольного поведения в условиях иг</w:t>
        <w:softHyphen/>
        <w:t>ры, где дети выполняли роль «часового», который должен был длительное время сохранять заданную позу  (см. табл. 4).</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Таблица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редняя длительность сохранения позы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экспериментальных и игровых</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условиях (в сек)*</w:t>
      </w:r>
    </w:p>
    <w:tbl>
      <w:tblPr>
        <w:tblW w:w="6413" w:type="dxa"/>
        <w:jc w:val="left"/>
        <w:tblInd w:w="-7" w:type="dxa"/>
        <w:tblLayout w:type="fixed"/>
        <w:tblCellMar>
          <w:top w:w="0" w:type="dxa"/>
          <w:left w:w="40" w:type="dxa"/>
          <w:bottom w:w="0" w:type="dxa"/>
          <w:right w:w="40" w:type="dxa"/>
        </w:tblCellMar>
      </w:tblPr>
      <w:tblGrid>
        <w:gridCol w:w="1594"/>
        <w:gridCol w:w="1584"/>
        <w:gridCol w:w="1584"/>
        <w:gridCol w:w="1651"/>
      </w:tblGrid>
      <w:tr>
        <w:trPr>
          <w:trHeight w:val="547"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ксперимент</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гра</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рост длительности</w:t>
            </w:r>
          </w:p>
        </w:tc>
      </w:tr>
      <w:tr>
        <w:trPr>
          <w:trHeight w:val="1066"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 4 года 4—5 лет 5-6    „ 6-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8 135 312 72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3 257 355 72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4,6 раза в 4,7     . в 1,7     »</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оставлено по: Мануйленко 3. В. Развитие произвольного -поведения у детей дошкольного возраста//Известия АПН РСФСР. М; Л-, 1948. Вып. 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анной работе достаточно отчетливо видно значительное улучшение показателя произвольного поведения в условиях коллективной ролевой игры у дошкольников 3—6 лет. Сохра</w:t>
        <w:softHyphen/>
        <w:t>нение позы было главным признаком роли «часового» и так же, как и в предыдущем исследовании, выступало в качестве сред</w:t>
        <w:softHyphen/>
        <w:t>ства решения игровой задачи. Однако в 6—7 лет данный тип</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й</w:t>
      </w:r>
      <w:r>
        <w:rPr>
          <w:rFonts w:cs="Times New Roman" w:ascii="Times New Roman" w:hAnsi="Times New Roman"/>
          <w:color w:val="000000"/>
          <w:sz w:val="22"/>
          <w:szCs w:val="22"/>
        </w:rPr>
        <w:t>гры для развития произвольного поведения оказывается уже недостаточно эффективным. В этом возрасте вступают в дейст</w:t>
        <w:softHyphen/>
        <w:t>вие другие, соревновательные стимулы. Это подтверждается результатами других экспериментов 3. В. Мануйленко, где по</w:t>
        <w:softHyphen/>
        <w:t>казано влияние соревновательной мотивации на сохранение требуемой позы у дошкольников 6—7 лет. В этой серии экспе</w:t>
        <w:softHyphen/>
        <w:t xml:space="preserve">риментов дети сохраняли позу гораздо дольше (900 сек), чем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 xml:space="preserve"> других сериях (720 се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условиях игры у дошкольника ускоренный рост происхо</w:t>
        <w:softHyphen/>
        <w:t>дит не только в сенсорно-перцептивной и двигательной систе</w:t>
        <w:softHyphen/>
        <w:t xml:space="preserve">мах, но и в мнемической. В исследовании Э. М. Истоминой </w:t>
      </w:r>
      <w:r>
        <w:rPr>
          <w:rFonts w:cs="Times New Roman" w:ascii="Times New Roman" w:hAnsi="Times New Roman"/>
          <w:b/>
          <w:bCs/>
          <w:color w:val="000000"/>
          <w:sz w:val="22"/>
          <w:szCs w:val="22"/>
        </w:rPr>
        <w:t xml:space="preserve">{21] </w:t>
      </w:r>
      <w:r>
        <w:rPr>
          <w:rFonts w:cs="Times New Roman" w:ascii="Times New Roman" w:hAnsi="Times New Roman"/>
          <w:color w:val="000000"/>
          <w:sz w:val="22"/>
          <w:szCs w:val="22"/>
        </w:rPr>
        <w:t>изучение вербальной памяти дошкольника было осущест</w:t>
        <w:softHyphen/>
        <w:t>влено в лабораторном эксперименте, когда детям предлагалось запомнить и воспроизвести пять конкретных слов, и в игровой ситуации, где дети выполняли роль «покупателя» и воспроиз</w:t>
        <w:softHyphen/>
        <w:t>водили нужные пять слов, называя по памяти те предметы, ко</w:t>
        <w:softHyphen/>
        <w:t>торые они должны были купить в «магазине»  (см. табл. 5).</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Таблица 5</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реднее количество слов, запоминаемых в условиях эксперимента</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и игры*</w:t>
      </w:r>
    </w:p>
    <w:tbl>
      <w:tblPr>
        <w:tblW w:w="6384" w:type="dxa"/>
        <w:jc w:val="left"/>
        <w:tblInd w:w="0" w:type="dxa"/>
        <w:tblLayout w:type="fixed"/>
        <w:tblCellMar>
          <w:top w:w="0" w:type="dxa"/>
          <w:left w:w="40" w:type="dxa"/>
          <w:bottom w:w="0" w:type="dxa"/>
          <w:right w:w="40" w:type="dxa"/>
        </w:tblCellMar>
      </w:tblPr>
      <w:tblGrid>
        <w:gridCol w:w="2256"/>
        <w:gridCol w:w="2064"/>
        <w:gridCol w:w="2064"/>
      </w:tblGrid>
      <w:tr>
        <w:trPr>
          <w:trHeight w:val="528" w:hRule="atLeast"/>
        </w:trPr>
        <w:tc>
          <w:tcPr>
            <w:tcW w:w="2256"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ксперимент</w:t>
            </w:r>
          </w:p>
        </w:tc>
        <w:tc>
          <w:tcPr>
            <w:tcW w:w="206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гра</w:t>
            </w:r>
          </w:p>
        </w:tc>
      </w:tr>
      <w:tr>
        <w:trPr>
          <w:trHeight w:val="1056" w:hRule="atLeast"/>
        </w:trPr>
        <w:tc>
          <w:tcPr>
            <w:tcW w:w="2256"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4 года 4—5 лет 5-6     , 6-7     .</w:t>
            </w:r>
          </w:p>
        </w:tc>
        <w:tc>
          <w:tcPr>
            <w:tcW w:w="206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6 1,5 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w:t>
            </w:r>
          </w:p>
        </w:tc>
        <w:tc>
          <w:tcPr>
            <w:tcW w:w="2064"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3,0 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8</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Составлено по:    Истомина   Э.   М.   Развитие произвольной памяти № дошкольном  возрасте//Известия  АПН  РСФСР. М.;   Л.,   1948.  Вып.   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 в предыдущих исследованиях, улучшение продуктив</w:t>
        <w:softHyphen/>
        <w:t>ности памяти наблюдалось в условиях игры, когда запомина</w:t>
        <w:softHyphen/>
        <w:t>ние названий предметов выступало в качестве средства выпол</w:t>
        <w:softHyphen/>
        <w:t>няемой ро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В последнее время появились и другие работы, где изуча</w:t>
        <w:softHyphen/>
        <w:t>лось влияние игры на развитие мыслительных процессов, спе</w:t>
        <w:softHyphen/>
        <w:t xml:space="preserve">циальных и общих способностей детей </w:t>
      </w:r>
      <w:r>
        <w:rPr>
          <w:rFonts w:cs="Times New Roman" w:ascii="Times New Roman" w:hAnsi="Times New Roman"/>
          <w:b/>
          <w:bCs/>
          <w:color w:val="000000"/>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В. Запорожец справедливо считал, что в игре продол</w:t>
        <w:softHyphen/>
        <w:t>жается обучение в широком смысле, и поэтому нельзя противо</w:t>
        <w:softHyphen/>
        <w:t>поставлять обучение и игру, а необходимо выяснить, каким об</w:t>
        <w:softHyphen/>
        <w:t>разом в ней осуществляется процесс обучения. Переходя в форму самодеятельности, игра приобретает наибольшее влия</w:t>
        <w:softHyphen/>
        <w:t>ние на психическое развитие. Воспитатель же выполняет функ-. Чии не столько обучающего, сколько организатора детской Жизни и деятельности [19, с. 239]. Вместе с тем важно учиты</w:t>
        <w:softHyphen/>
        <w:t>вать типологию игр. Их использование в педагогических целях Требует  учета   и  выбора  наиболее  благоприятных возрастных</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иодов для оптимального сочетания игрового содержания ц познавательной задачи. Результаты приведенных исследований показывают, что эффективность игр определенного содержа</w:t>
        <w:softHyphen/>
        <w:t>ния в развитии вербальной памяти и сенсорно-перцептивной функции увеличивается с возрастом, а влияние конкретного ви</w:t>
        <w:softHyphen/>
        <w:t>да игры на произвольное поведение ребенка, напротив, с воз</w:t>
        <w:softHyphen/>
        <w:t>растом уменьша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гре происходит дальнейшее развитие не только субъек</w:t>
        <w:softHyphen/>
        <w:t>та познания, но и субъекта общения. На этой основе в игро</w:t>
        <w:softHyphen/>
        <w:t>вой форме происходит накопление социального опыта и про</w:t>
        <w:softHyphen/>
        <w:t>цесс формирования личности. Как отмечал Д. Б. Эльконин [56], ребенок особенно чувствителен ко всему тому, что свя</w:t>
        <w:softHyphen/>
        <w:t>зано с человеком, с его деятельностью и отношениями с дру</w:t>
        <w:softHyphen/>
        <w:t>гими людьми. В усвоении человеческих отношений он видел сущность игры ребенка. В работе Н. В. Королевой [26] пока</w:t>
        <w:softHyphen/>
        <w:t>зано, что ролевая игра возникала легко и продолжалась дли</w:t>
        <w:softHyphen/>
        <w:t>тельное время в том случае, если детей знакомили с деятель</w:t>
        <w:softHyphen/>
        <w:t>ностью человека, с его отношением к другим людям, к пред</w:t>
        <w:softHyphen/>
        <w:t>метам. Если же главное внимание было уделено рассмотрению самих предметов, знакомству с их качествами и назначением,, то игра не возникала даже при специальном стимулировании. В играх происходит ускорение процесса социального развития, поскольку в них дети имеют дело с такими отношениями, ко</w:t>
        <w:softHyphen/>
        <w:t>торые в реальной жизни являются для них еще недоступными (производственные, семейные и др.). В исследовании Н. В. Ко</w:t>
        <w:softHyphen/>
        <w:t>ролевой показано, что, играя в мастерские, воспроизводя раз</w:t>
        <w:softHyphen/>
        <w:t>деление функций между рабочими, дети с удовольствием вхо</w:t>
        <w:softHyphen/>
        <w:t>дили друг с другом в отношения соподчинения и взаимной по</w:t>
        <w:softHyphen/>
        <w:t>мощи. Перенос норм коллективного поведения за пределы игр, в реальные отношения показывает воспитательную ценность социального содержания игр для становления личности и субъ</w:t>
        <w:softHyphen/>
        <w:t>екта деятельности [9; 1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дагогический опыт А. С. Макаренко привел его к убеж</w:t>
        <w:softHyphen/>
        <w:t>дению в том, что «воспитание будущего деятеля должно за</w:t>
        <w:softHyphen/>
        <w:t>ключаться не в устранении игры, а в такой организации ее, когда игра остается игрой, но в игре воспитываются качества будущего ребенка и гражданина»  [35, с. 1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гра является универсальной и в то же время сложной формой психического развития, когда происходит становление не только субъекта познания, но и общения. Онтогенез комму</w:t>
        <w:softHyphen/>
        <w:t>никативной потребности следует рассматривать в бблее широ</w:t>
        <w:softHyphen/>
        <w:t>ком внеигровом контексте, как результат взаимодействия ре</w:t>
        <w:softHyphen/>
        <w:t>бенка с окружающими его взрослыми, в процессе которого формируются разнообразные мотивы и средства общения [33]. Преимущественное значение игры состоит в том, что знейг ребенок не только воспроизводит взаимоотношения взрослых и детей, но в соответствии с ролью, сюжетом или. игровыми правилами строит сам  свои отношения  в качестве     субъекта</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2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бт</w:t>
      </w:r>
      <w:r>
        <w:rPr>
          <w:rFonts w:cs="Times New Roman" w:ascii="Times New Roman" w:hAnsi="Times New Roman"/>
          <w:color w:val="000000"/>
          <w:sz w:val="22"/>
          <w:szCs w:val="22"/>
          <w:vertAlign w:val="superscript"/>
        </w:rPr>
        <w:t>ения</w:t>
      </w:r>
      <w:r>
        <w:rPr>
          <w:rFonts w:cs="Times New Roman" w:ascii="Times New Roman" w:hAnsi="Times New Roman"/>
          <w:color w:val="000000"/>
          <w:sz w:val="22"/>
          <w:szCs w:val="22"/>
        </w:rPr>
        <w:t xml:space="preserve">- ^ одних играх он выполняет роль сына или дбчери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проявляет соответствующий стиль общения, подчиняясь тре</w:t>
        <w:softHyphen/>
        <w:t>бованиям «отца» или «матери», а в других — играет роль учи</w:t>
        <w:softHyphen/>
        <w:t>теля, воспроизводя совсем другие способы общения. В игре происходит активное овладение всеми средствами общения, вер</w:t>
        <w:softHyphen/>
        <w:t>бальными и невербальными, умением строить свои отношения с детьми в игровых ситуациях в соответствии с рол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южета и выбор роли предполагают относитель</w:t>
        <w:softHyphen/>
        <w:t>ную свободу действий, поэтому на содержание игры влияют .личные качества ребенка, способствуя или препятствуя ее раз</w:t>
        <w:softHyphen/>
        <w:t>витию. В то же время в игре идет процесс коррекции, преоб</w:t>
        <w:softHyphen/>
        <w:t>разования имеющихся качеств и образование тех, которые не</w:t>
        <w:softHyphen/>
        <w:t>обходимы в условиях игрового общения для совместной дея</w:t>
        <w:softHyphen/>
        <w:t>тельности. На основе как индивидных (темперамент и др.), так и личностных особенностей в игровом общении продолжают формироваться коммуникативные качества: умение действовать .согласованно в соответствии с общей целью, умение организо</w:t>
        <w:softHyphen/>
        <w:t>вать коллективную игру, сообща пользоваться игровым мате</w:t>
        <w:softHyphen/>
        <w:t>риалом [56; 58]. На основе этих базальных качеств, отражаю</w:t>
        <w:softHyphen/>
        <w:t>щих структурный аспект игрового общения, идет построение ■содержательных личностных характеристик, дальнейшее фор</w:t>
        <w:softHyphen/>
        <w:t>мирование нравствен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ыделяются два уровня коммуникативных качеств: первичные, структурные, без которых невозможна во</w:t>
        <w:softHyphen/>
        <w:t>обще совместная игра, и вторичные, содержательные качества, выражающие нравственные нормы и ценности общества. Они усваиваются через разыгрывание конкретных сюжетов, ролей и правил и отражают различные ситуации и формы поведения. •С ними ребенок сталкивается непосредственно в жизни или •опосредованно через знакомство с литературными персонаж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гровом общении развиваются качества и умения, харак</w:t>
        <w:softHyphen/>
        <w:t>теризующие субъект профессиональных видов деятельности (врачебной, строительной, водительской и др.), но не с точки зрения реального практического результата, а в плане знаком</w:t>
        <w:softHyphen/>
        <w:t>ства с содержанием той или иной деятельности, с функциональ</w:t>
        <w:softHyphen/>
        <w:t>ной стороной профессии. Необходимо отметить, что в таких игровых ситуациях важны организаторские качества ребенка, умение совместно с другими детьми выстроить логику профес</w:t>
        <w:softHyphen/>
        <w:t>сиональных действий (распределить роли и функции, создавать Условия работы и т. д.).'Игры, в ходе которых разыгрываются "Профессиональные ситуации, также имеют значение для раз</w:t>
        <w:softHyphen/>
        <w:t>вития коммуникативных свойств личности ребенка наряду с по</w:t>
        <w:softHyphen/>
        <w:t>знанием трудовой сферы человека. Следует вместе с тем под</w:t>
        <w:softHyphen/>
        <w:t>черкнуть, что для формирования качеств субъекта трудовой Деятельности необходимо, начиная с детского сада, участие Ребенка в общественно полезном труде. В играх детей в перво</w:t>
        <w:softHyphen/>
        <w:t>начальном виде развиваются и те качества, которые необходи</w:t>
        <w:softHyphen/>
        <w:t>мы для становления наиболее сложных образований человека</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субъекта познания и общения—способности к творческой,, организаторской и управлен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овательно, в играх реализуются и получают дальней</w:t>
        <w:softHyphen/>
        <w:t>шее развитие разные группы психологических качеств. Во-пер</w:t>
        <w:softHyphen/>
        <w:t>вых, развиваются и корректируются индивидные качества, ко</w:t>
        <w:softHyphen/>
        <w:t>торые в начале совместных игр и при их развертывании могут затруднять или, наоборот, облегчать игровые контакты (возбу</w:t>
        <w:softHyphen/>
        <w:t>димость, уравновешенность, неусидчивость и т. д.). Во-вторых,, формируются базальные, коммуникативные свойства субъекта общения (умение взаимодействовать, согласовывать свои дей</w:t>
        <w:softHyphen/>
        <w:t>ствия, организовывать игру и т. д.) и личностные нравствен</w:t>
        <w:softHyphen/>
        <w:t>ные качества в процессе разыгрывания конкретных сюжетных тем из жизни семьи, школы и т. п. В-третьих, в играх с про</w:t>
        <w:softHyphen/>
        <w:t>фессиональными сюжетами (врач, швея, машинист, пожарный, учитель и т. п.) складываются свойства, необходимые при вы</w:t>
        <w:softHyphen/>
        <w:t>полнении различных видов трудовой и учебной деятельности. При этом образуются важные для субъекта познания и тру</w:t>
        <w:softHyphen/>
        <w:t>довой деятельности качества (умение планировать, определять задания, осуществлять контроль за своими действиями, быть внимательным, умение реализовать намеченное и т. п.). Учи</w:t>
        <w:softHyphen/>
        <w:t>тывая большую воспитательную и образовательную ценность игр, целесообразно использовать их в плане диагностики и кор</w:t>
        <w:softHyphen/>
        <w:t>рекции индивидных, личностных и субъектно-деятельностных характеристик ребенка. В этом смысле представляет интерес-опыт А. И. Захарова [20], где изобразительное творчество де</w:t>
        <w:softHyphen/>
        <w:t>тей и игры используются с целью коррекции отклонений в по</w:t>
        <w:softHyphen/>
        <w:t>ведении (преодоление страха и т. п.). В условиях коррекции отрицательных черт поведения и личности дошкольника, как показала в своих экспериментах С. Г. Якобсон [59], наиболее эффективным является способ, при котором этическая саморе</w:t>
        <w:softHyphen/>
        <w:t>гуляция ребенка осуществляется путем включения его в игро</w:t>
        <w:softHyphen/>
        <w:t>вую ситуацию, когда он действует в соответствии со взятой на себя ролью, например сказочных героев   (Буратино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школьный и взрослый периоды жизни игра выступает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новом качестве: либо как элемент учения и трудовой деятель</w:t>
        <w:softHyphen/>
        <w:t>ности, либо как форма неосновной, досуговой деятельности (спорт, художественная самодеятельность, шахматы), либо как своеобразный вид профессиональной, непроизводительной дея</w:t>
        <w:softHyphen/>
        <w:t>тельности (актерская, спортивная), где присутствуют элемен</w:t>
        <w:softHyphen/>
        <w:t>ты детской игры, но в более развитой, профессиональной форме (проигрывание роли, игра с правилами). Существенное отли</w:t>
        <w:softHyphen/>
        <w:t>чие игровых видов деятельности взрослого в том, что они, как правило, имеют общественно полезный смысл и направлены на реализацию учебных, деловых, социально значимых целей-Обзор работ по так называемым деловым играм, используе</w:t>
        <w:softHyphen/>
        <w:t>мым в качестве элементов учебной вузовской и профессиональ</w:t>
        <w:softHyphen/>
        <w:t>ной деятельности, представлен в книге Р. М. Грановской [15]-Опыт применения игровых методов в условиях школьного обу-</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и использование игр в качестве досуговой деятельности при их специальной организации и направленности на разви-</w:t>
      </w:r>
      <w:r>
        <w:rPr>
          <w:rFonts w:cs="Times New Roman" w:ascii="Times New Roman" w:hAnsi="Times New Roman"/>
          <w:color w:val="000000"/>
          <w:sz w:val="22"/>
          <w:szCs w:val="22"/>
          <w:vertAlign w:val="subscript"/>
        </w:rPr>
        <w:t>гИ</w:t>
      </w:r>
      <w:r>
        <w:rPr>
          <w:rFonts w:cs="Times New Roman" w:ascii="Times New Roman" w:hAnsi="Times New Roman"/>
          <w:color w:val="000000"/>
          <w:sz w:val="22"/>
          <w:szCs w:val="22"/>
        </w:rPr>
        <w:t>е психологических характеристик показывает их эффектив</w:t>
        <w:softHyphen/>
        <w:t>ность как средств формирования познавательных функций ■» качеств личности [14; 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ЙВ школьный и взрослый периоды игра в ее многообразных формах (деловая, спортивная и т. п.) оказывает различное влияние на психическое развитие и на его отдельные стороны в зависимости от ее роли в общей структуре жизнедеятельно</w:t>
        <w:softHyphen/>
        <w:t>сти. Поскольку человек в игровой ситуации выступает как субъект игровой деятельности, осуществляя ее выбор, и вносит в нее элементы творчества, постольку эмоционально выражен</w:t>
        <w:softHyphen/>
        <w:t>ная игровая мотивация усиливает действие других видов моти</w:t>
        <w:softHyphen/>
        <w:t>вации (учебной, профессиональной) и целеполагания, которые-реализуются посредством игрового действия, ускоряя разви</w:t>
        <w:softHyphen/>
        <w:t>тие и усвоение новых знаний и умений. В отличие от обычных тренировочных занятий, в игровой процесс вовлекается широ</w:t>
        <w:softHyphen/>
        <w:t>кий диапазон как личностных, так и индивидных, в том числе профессиональных, свойств человека, что способствует их многообразному развитию. При этом существенное значение имеет психологическое содержание и направленность игры, ее место в структуре образа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для повторения и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 </w:t>
      </w:r>
      <w:r>
        <w:rPr>
          <w:rFonts w:cs="Times New Roman" w:ascii="Times New Roman" w:hAnsi="Times New Roman"/>
          <w:i/>
          <w:iCs/>
          <w:color w:val="000000"/>
          <w:sz w:val="22"/>
          <w:szCs w:val="22"/>
        </w:rPr>
        <w:t>Какая совокупность факторов определяет психическое развит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2. Какие факторы могут быть отнесены к «внутренним» в-психическом развит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3. Какое значение имеет общение, познание и трудовая дея</w:t>
        <w:softHyphen/>
        <w:t>тельность для индивидуальн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4. В чем состоит своеобразие учебно-познавательной дея</w:t>
        <w:softHyphen/>
        <w:t>тельности как сложного фактора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5. </w:t>
      </w:r>
      <w:r>
        <w:rPr>
          <w:rFonts w:cs="Times New Roman" w:ascii="Times New Roman" w:hAnsi="Times New Roman"/>
          <w:i/>
          <w:iCs/>
          <w:color w:val="000000"/>
          <w:sz w:val="22"/>
          <w:szCs w:val="22"/>
        </w:rPr>
        <w:t>В чем выражено своеобразие и сложность игры? В ка-$ом периоде жизни игра имеет значение как общий фактор-развития и почему? Каким образом и /для каких целей можно использовать игровые ситуации в различные периоды жизн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Э н г е л ь с Ф. Диалектика природы // Маркс К., Энгельс Ф. Соч. 2-е изд. Т. 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лександрова М. Д. Очерки психофизиологии старения. Л.,  1965.</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9; </w:t>
      </w:r>
      <w:r>
        <w:rPr>
          <w:rFonts w:cs="Times New Roman" w:ascii="Times New Roman" w:hAnsi="Times New Roman"/>
          <w:color w:val="000000"/>
          <w:sz w:val="22"/>
          <w:szCs w:val="22"/>
        </w:rPr>
        <w:t>Ананьев Б. Г. Труд как важнейшее условие развития чувствительно</w:t>
        <w:softHyphen/>
        <w:t>сти//Вопросы психологии. 1955.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Ананьев Б. Г.   О проблемах современного человекознания.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Ананьева А. Н. Опыт изучения организации мыслительной де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Ё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ти в зависимости от профессиональной направленности. Автореф. канд. Дне. Л,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цыферова Л. И., Завалишина Д. Н., Рыбалко Е. Ф.   Ка-</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гория развития в психологии / Категории материалистической тики в психологии /Отв. ред. Л. И. Анцыферова. М.,  1988. 7. Бодалев А. А. Личность и общение. М., 1983. .8. Б о ж к о Н.  М.  Восприятие и оценка   психолого-педагогических текс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ными категориями взрослых людей: Автореф. канд. дис. Л., 1979. 9. Витязь М. С.   Развитие творческой  игры в младшей группе детского сада // Психологические вопросы игры и обучения    в дошкольном воз. расте /Под ред. Д. Б. Эльконина. М., 19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Выготская Г.  Л.    Руководство сюжетно-ролевыми играми у глухих детей // Психология и    педагогика игры дошкольника / Под ред. А. В. Запорожца, А. П. Усовой. М., 19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Выготский Л. С.  Психология искусства. М.,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Выготский Л. С. Игра и ее роль в психическом развитии// Вопросы психологии. 1966. №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Выготский Л. С.   Собр. соч.:  В 6 т. М„  1980—1984. Т.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 4. Вяткин Б. А. Типологически обусловленные различия в эффективно</w:t>
        <w:softHyphen/>
        <w:t>сти игрового метода тренировки спортивных движений//Типологические исследования по психологии личности и по психологии труда /Отв. ред В. С. Мерлин. Пермь,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Грановская Р. М.  Элементы  практической  психологии.  Л.,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Диагностика умственного развития дошкольников /Под ред. Л. А. Вен-гера, В. В. Холмовской. М., 19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  Ендовицкая Т. В.   К вопросу о развитии остроты зрения в дошколь</w:t>
        <w:softHyphen/>
        <w:t>ном возрасте//Известия АПН РСФСР. М., 1955. Вып. 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  Залогина  В.  П.   Воспитание дружного детского коллектива  в  твор</w:t>
        <w:softHyphen/>
        <w:t>ческой игре//Творческие игры в детском саду. М., 19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  Запорожец А. В.   Избр. психол. труды:  В 2 т. М„  1986.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  Захаров А. И.   Как предупредить отклонение   в  поведении ребенка.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Истомина Э. М.   Развитие произвольной памяти в дошкольном во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те // Известия АПН РСФСР. М., 1948. Вып. 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К а р с а е в с к а я Т. В.  Социальная детерминация возрастных фаз чело</w:t>
        <w:softHyphen/>
        <w:t>века // Соотношение биологического и социального в развитии человека.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Коган Л. Н.  Цель и смысл жизни человека. М, 19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Коган Л. Н. Человек и его судьба.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  Коган М. С.  Мир общения.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6.  Королева Н. В. Роль игры в формировании положительного отноше</w:t>
        <w:softHyphen/>
        <w:t>ния к труду у детей старшего дошкольного возраста // Психологические вопросы игры и обучения в дошкольном возрасте. М.,  19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7. Короткова Н. А. Современные исследования детской игры//Вопро</w:t>
        <w:softHyphen/>
        <w:t>сы психологии. 1985. №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8. Крюкова Г. К- Формирование коммуникативных умений у школьни</w:t>
        <w:softHyphen/>
        <w:t>ков средствами игровых методов: Канд. дис. психол.:  19.00.07. Л., 19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9.  Леве Ганс. Учимся всю жизнь. М.,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0.  Леонтьев А.  Н. Деятельность.  Сознание.  Личность.  М.,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Леонтьев А. Н. Избр. психол. произв.: В 2 т. М.,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  Лехтман-Абрамович Р. Я., Фрадкина Ф. И.   Этапы развития игры в действии с предметами в раннем детстве. М., 19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3.  Лисина М. И.   Проблемы онтогенеза общения.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4.  Ломов Б. Ф.   Методологические и теоретические ппоблемы психологиь.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5.  Макаренко А. С. О воспитании.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6.  Мануйленко 3. М. Развитие произвольного поведения    у детей Д</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школьного возраста//Известия АПН РСФСР. М.,  1948. Вып.  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7.  </w:t>
      </w:r>
      <w:r>
        <w:rPr>
          <w:rFonts w:cs="Times New Roman" w:ascii="Times New Roman" w:hAnsi="Times New Roman"/>
          <w:color w:val="000000"/>
          <w:sz w:val="22"/>
          <w:szCs w:val="22"/>
          <w:lang w:val="en-US"/>
        </w:rPr>
        <w:t>Map</w:t>
      </w:r>
      <w:r>
        <w:rPr>
          <w:rFonts w:cs="Times New Roman" w:ascii="Times New Roman" w:hAnsi="Times New Roman"/>
          <w:color w:val="000000"/>
          <w:sz w:val="22"/>
          <w:szCs w:val="22"/>
        </w:rPr>
        <w:t xml:space="preserve"> ищу к  В.  Л. Психологические. основы    формирования  профессио</w:t>
        <w:softHyphen/>
        <w:t>нально-значимых качеств: Автореф. докт. дис. Л., 19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8.  Определение  трудности и  ценности  учебной  информации  для  взрослых людей /Под общ. ред. Г. С. Сухобской и Ю. Н. Кулюткина. Л.,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9.  Принцип развития в психологии /Отв. ред. Л. И. Анцыферова. М., 197</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lang w:val="en-US"/>
        </w:rPr>
        <w:t>J</w:t>
      </w:r>
      <w:r>
        <w:rPr>
          <w:rFonts w:cs="Arial" w:ascii="Times New Roman" w:hAnsi="Times New Roman"/>
          <w:color w:val="000000"/>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0 Проблема общения в психологии /Ред. Б. Ф. Ломов. М., 19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t</w:t>
      </w:r>
      <w:r>
        <w:rPr>
          <w:rFonts w:cs="Times New Roman" w:ascii="Times New Roman" w:hAnsi="Times New Roman"/>
          <w:color w:val="000000"/>
          <w:sz w:val="22"/>
          <w:szCs w:val="22"/>
        </w:rPr>
        <w:t>'Психология формирования и развития личности /Отв. ред. Л. И. Анц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ферова. М., 1981. </w:t>
      </w: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Развитие общения у дошкольников / Под ред. А. В. Запорожца, М.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Лисиной. М.,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убинштейн  С.  Л.   Основы общей  психологии.  М.,   1946. 44  Рубинштейн С. Л.  Бытие и сознание. М., 19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5.  Рубинштейн С. Л. Проблемы общей психологии / Отв. ред. Е. В. Шо-рохова. М.,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6.  Рыбалко Е. Ф., С трепач ев а Л. Г.  Особенности интеллектуальных функций и интересов детей шести лет // Психологические проблемы ин</w:t>
        <w:softHyphen/>
        <w:t>дивидуальности /Редкол.:  Б.  Ф. Ломов,    А. А.  Крылов и др.    Л.; М., 1985. Вып.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7.  Рябов В. Ф.  Наш духовный мир. Л., 198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8.</w:t>
      </w:r>
      <w:r>
        <w:rPr>
          <w:rFonts w:cs="Times New Roman" w:ascii="Times New Roman" w:hAnsi="Times New Roman"/>
          <w:color w:val="000000"/>
          <w:sz w:val="22"/>
          <w:szCs w:val="22"/>
        </w:rPr>
        <w:t>"Семенов  В. Е.   Социальная психология  искусства. Л.,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9.  Соколова М. Д. Развитие игровой деятельности умственно отсталых дошкольников // Особенности развития и воспитания детей дошк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возраста с недостатками слуха и интеллекта / Под ред. Л. П. Носковой.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0.  С у х о б с к а я  Г. С.   Мотивационно-ценностные аспекты  познавательной деятельности взрослого человека: Докт. дис.  психол.:   19.00.01. Л.,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1.  Ушинский К- Д. Собр. соч. М., 1950. Т. 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2  Фохт-Бабушкин  Ю.  У. Искусство  и   духовный  мир  человека. М., 19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  Ш а д р и к о в  В.  Д.   Проблема системогенеза  в профессиональной  дея</w:t>
        <w:softHyphen/>
        <w:t>тельности. М.,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4.  Швы рев  В. С.   Научное познание как деятельность.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5. Шрейдер Р.  В. Формирование и  развитие системы    профессионально важных качеств: Автореф. канд. дис. Л., 19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6.  Эльконин Д. Б.  Детская психология. М.,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7.  Эльконин Д. Б. Психология игры в дошкольном возрасте // Психоло-;   гия личности и деятельности дошкольника / Под ред. А. В. Запорожца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   и Д. Б. Эльконина. М.,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8.  Э л ь к о н и н Д. Б.  Избр. психол. труды. М., 198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Щ. </w:t>
      </w:r>
      <w:r>
        <w:rPr>
          <w:rFonts w:cs="Times New Roman" w:ascii="Times New Roman" w:hAnsi="Times New Roman"/>
          <w:color w:val="000000"/>
          <w:sz w:val="22"/>
          <w:szCs w:val="22"/>
        </w:rPr>
        <w:t>Якобсон С. Г.   Психологические проблемы этического развит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М., 1984. </w:t>
      </w:r>
      <w:r>
        <w:rPr>
          <w:rFonts w:cs="Times New Roman" w:ascii="Times New Roman" w:hAnsi="Times New Roman"/>
          <w:color w:val="000000"/>
          <w:sz w:val="22"/>
          <w:szCs w:val="22"/>
          <w:lang w:val="en-US"/>
        </w:rPr>
        <w:t>fiO</w:t>
      </w:r>
      <w:r>
        <w:rPr>
          <w:rFonts w:cs="Times New Roman" w:ascii="Times New Roman" w:hAnsi="Times New Roman"/>
          <w:color w:val="000000"/>
          <w:sz w:val="22"/>
          <w:szCs w:val="22"/>
        </w:rPr>
        <w:t>. Ярошевский Тадеуш.  Размышление о человеке. М.,   1984.</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Заказ № 55</w:t>
      </w:r>
      <w:r>
        <w:br w:type="page"/>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сть втор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ИОДИЗАЦИЯ ЖИЗНЕННОГО ЦИКЛ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ЕРИОД НОВОРОЖ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ступая к изучению начальной фазы индивидуальной жизни человека, отметим, что она представляет интерес для ре</w:t>
        <w:softHyphen/>
        <w:t>шения целого ряда принципиальных вопросов науки и практики. Так, в связи с разработкой философских вопросов теории по</w:t>
        <w:softHyphen/>
        <w:t>знания актуальное значение приобретает проблема генеза со</w:t>
        <w:softHyphen/>
        <w:t>знания человека. Управление онтогенезом и процесс воспитания! в раннем детстве тесно связаны с выяснением специфики пси</w:t>
        <w:softHyphen/>
        <w:t xml:space="preserve">хической жизни человека с момента его появления на свет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еще раньше, во внутриутробном состоянии. Без изучения пе</w:t>
        <w:softHyphen/>
        <w:t>риода новорожденности невозможно понять соотношение биоло</w:t>
        <w:softHyphen/>
        <w:t>гического и социального в развитии человека, проблему социо-генеза. Главное внимание в этой главе уделяется изменениям, происходящим в индивидной организации с момента рождения, учитывая, что начало индивида — долгий и многофазный про</w:t>
        <w:softHyphen/>
        <w:t>цесс эмбриогенеза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возрастной психологии до настоящего времени не сущест</w:t>
        <w:softHyphen/>
        <w:t>вует единой метрической характеристики периода новорожден</w:t>
        <w:softHyphen/>
        <w:t>ности. При рассмотрении классификаций, содержащихся в психо</w:t>
        <w:softHyphen/>
        <w:t>логии, антропологии, педиатрии, педагогических науках, можно обнаружить чрезвычайно широкие пределы периода новорожден</w:t>
        <w:softHyphen/>
        <w:t>ности: от 10 дней (Международная классификация) до двух МЧ сяцев. Кроме того, в целом ряде публикаций по возрастной пси</w:t>
        <w:softHyphen/>
        <w:t>хологии этот период жизни рассматривается не как самостоя</w:t>
        <w:softHyphen/>
        <w:t>тельный, а как принадлежащий младенческому периоду [18]' Поскольку к концу первого месяца в основном завершается пе</w:t>
        <w:softHyphen/>
        <w:t>реход к новым условиям жизни и создаются предпосылки ДЛ^ индивидуального развития, то период новорожденности можно</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делить хронологическими рамками от 0 до 1 месяц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норечивость в оценке периода новорожденности отражает ределенную   объективную   сложность   понимания   начальной: лазы человеческой жизни, которая представляет собой переход т внутриутробного способа существования к относительно само</w:t>
        <w:softHyphen/>
        <w:t>стоятельной жизни в новой, чрезвычайно разнообразной и слож</w:t>
        <w:softHyphen/>
        <w:t>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отрение периода новорожденности как переходного вы</w:t>
        <w:softHyphen/>
        <w:t xml:space="preserve">являет процессы перестройки индивидной организации ребенка </w:t>
      </w:r>
      <w:r>
        <w:rPr>
          <w:rFonts w:cs="Times New Roman" w:ascii="Times New Roman" w:hAnsi="Times New Roman"/>
          <w:color w:val="000000"/>
          <w:sz w:val="22"/>
          <w:szCs w:val="22"/>
          <w:vertAlign w:val="subscript"/>
        </w:rPr>
        <w:t>н</w:t>
      </w:r>
      <w:r>
        <w:rPr>
          <w:rFonts w:cs="Times New Roman" w:ascii="Times New Roman" w:hAnsi="Times New Roman"/>
          <w:color w:val="000000"/>
          <w:sz w:val="22"/>
          <w:szCs w:val="22"/>
        </w:rPr>
        <w:t>а разных ее уровнях. На соматическом уровне происходят раз</w:t>
        <w:softHyphen/>
        <w:t>ного рода адаптивные сдвиги в жизненно важных функциях и системах [20]. Общим показателем адаптационных процессов: является потеря веса, составляющая 5—6% от первоначального, В нормальных условиях процесс снижения и последующего вос</w:t>
        <w:softHyphen/>
        <w:t>становления веса происходит в течение первых трех недель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абость процессов возбуждения и торможения в первое время после рождения определяет своеобразное переходное со</w:t>
        <w:softHyphen/>
        <w:t>стояние от сна к бодрствованию, выраженное в том, что 80% времени ребенок проводит во сне, который не сконцентрирован в определенное время суток. У новорожденных с низкой и не</w:t>
        <w:softHyphen/>
        <w:t>устойчивой возбудимостью увеличение реобазы и хронаксии при действии посторонних раздражений указывает на быструю исто-щаемость нервных клет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 работе Л. И. Каплан [20] были выявлены индивидуаль</w:t>
        <w:softHyphen/>
        <w:t>ные особенности нейродинамических характеристик у детей 1 первых месяцев жизни и стабильность этих особенностей на протяжении трехлетних наблюдений за одними и теми же деть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а уровне вторичных, интегральных индивидных свойств у,новорожденных обнаруживаются функционирование анализа</w:t>
        <w:softHyphen/>
        <w:t>торных систем и особенности сенсомоторной организации. С са-ИЬго начала постнатальной жизни с любого анализатора в зави</w:t>
        <w:softHyphen/>
        <w:t>симости от характера стимуляции можно получить разные па биологическому смыслу реакции (ориентировочные, сосатель</w:t>
        <w:softHyphen/>
        <w:t>ные, голосовые, общедвигательные, защитные и др.). Они раз</w:t>
        <w:softHyphen/>
        <w:t>личаются по силе, степени сложности и специализированное™. Наряду с целым рядом фиксированных и локальных рефлек</w:t>
        <w:softHyphen/>
        <w:t>торных актов (кашель, чихание и др.) у новорожденного проте</w:t>
        <w:softHyphen/>
        <w:t>кают сенсорные процессы с чрезвычайно широким диапазоном Регуляторных эффектов. Эти процессы не только могут иметь Региональное значение, но в зависимости от качества и силы Раздражителя носить общий характер реакции всего организма. Сенсорные процессы у ребенка связаны с осуществлением инте-•"Ративных функций и дифференцированно отражают качествеи-</w:t>
      </w:r>
      <w:r>
        <w:rPr>
          <w:rFonts w:cs="Times New Roman" w:ascii="Times New Roman" w:hAnsi="Times New Roman"/>
          <w:color w:val="000000"/>
          <w:sz w:val="22"/>
          <w:szCs w:val="22"/>
          <w:vertAlign w:val="superscript"/>
        </w:rPr>
        <w:t>Ны</w:t>
      </w:r>
      <w:r>
        <w:rPr>
          <w:rFonts w:cs="Times New Roman" w:ascii="Times New Roman" w:hAnsi="Times New Roman"/>
          <w:color w:val="000000"/>
          <w:sz w:val="22"/>
          <w:szCs w:val="22"/>
        </w:rPr>
        <w:t xml:space="preserve">е характеристики раздражителей внешней и внутренней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Реды. «Все анализаторы новорожденного с первых дней жизни </w:t>
      </w:r>
      <w:r>
        <w:rPr>
          <w:rFonts w:cs="Times New Roman" w:ascii="Times New Roman" w:hAnsi="Times New Roman"/>
          <w:color w:val="000000"/>
          <w:sz w:val="22"/>
          <w:szCs w:val="22"/>
          <w:vertAlign w:val="superscript"/>
        </w:rPr>
        <w:t>Ос</w:t>
      </w:r>
      <w:r>
        <w:rPr>
          <w:rFonts w:cs="Times New Roman" w:ascii="Times New Roman" w:hAnsi="Times New Roman"/>
          <w:color w:val="000000"/>
          <w:sz w:val="22"/>
          <w:szCs w:val="22"/>
        </w:rPr>
        <w:t>УЩествляют первоначальный, элементарный анализ воздейст-</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1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ий среды по качеству, интенсивности раздражителей, их со ношению в пространстве и времени, хотя степень тонкости ц динамичности различения их намного уступает не только взрослому человеку, но и детям более старшего возраста» £20, с. 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И. Бронштейн и Е. П. Петрова в ходе эксперимента [2| наблюдали детей от нескольких часов до 8 дней жизни. Исполь. зуя методику, где показателем различительной способности яв-лялось торможение сосательного рефлекса при ориентировке на •новые стимулы, они выявили наличие у испытуемых слуховой разностной чувствительности. Новорожденные не только реаги</w:t>
        <w:softHyphen/>
        <w:t>ровали на сильный звук, но и способны были различать звуки отличающиеся между собой больше, чем на одну октаву (89%)| ровно на одну октаву (70%) и меньше, чем на одну октаву ,{40% детей). У новорожденных также имеется способность &lt;к пространственному различенивз звуков от источников, распо</w:t>
        <w:softHyphen/>
        <w:t>ложенных справа или слева. А. В. Зонова [10], используя тот же методический прием, установила у детей наличие цветовой разностной чувствительности. Так, 37% детей от 15 часов до 17 дней жизни реагируют на изменение цвета. Спустя несколько месяцев число детей, различающих цвета, увеличилось до 50%. Основными цветами, которые различались испытуемыми, явля</w:t>
        <w:softHyphen/>
        <w:t>лись красный и зеленый. В опытах Е. С. Кулаковской [13] было] выявлено наличие вкусовой и обонятельной чувствительности у новорожденных от одного с четвертью «аса до трех сутога жизни. У этих детей пороговые величины указанных видов чув</w:t>
        <w:softHyphen/>
        <w:t>ствительности оказались в 10 раз меньше, чем у взрослых. Имеются также сведения о наличии и других видов ощущений. Так, тактильная чувствительность новорожденного характери</w:t>
        <w:softHyphen/>
        <w:t>зуется неравномерностью. Наиболее чувствительными зонами являются губы, ладони и лоб ребенка. Температурная чувстви</w:t>
        <w:softHyphen/>
        <w:t>тельность проявляется в том, что ребенок может отказаться от молока, которое холоднее обычного на 1 °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ункционирование анализаторов у новорожденного обеспечи</w:t>
        <w:softHyphen/>
        <w:t>вает различение не только простых стимулов разной модаль</w:t>
        <w:softHyphen/>
        <w:t>ности, но и комплексных раздражителей разной степени струк</w:t>
        <w:softHyphen/>
        <w:t>турированности, что можно рассматривать в качестве переход</w:t>
        <w:softHyphen/>
        <w:t>ной формы от сенсорики к перцепции. Дет.ч в первые 10 дней жизни, по данным Р. Фанц [19], предпочитают структурные, комплексные объекты простым, трехмерные — плоскостным, двН жущиеся — неподвижным, асимметричные, неправильной фор</w:t>
        <w:softHyphen/>
        <w:t>мы— симметричным. Однако ориентация на сложные объекты •еще не означает наличия восприятия у новорожденных. В ис</w:t>
        <w:softHyphen/>
        <w:t>следовании Л. А. Венгера [3] было показано, что при измене</w:t>
        <w:softHyphen/>
        <w:t>нии пространственной ориентировки предмета, например конуса, ребенок рассматривает его как новый предмет. Наряду с этим к моменту рождения в основном оказываются сформированными отдельные механизмы, обеспечивающие развитие самой перце*</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и механизмы генетически заданы и составляют специ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зированные блоки, которые затем включаются в общую си</w:t>
        <w:softHyphen/>
        <w:t>стему перцептивной деятельности в качестве ее базовых эле</w:t>
        <w:softHyphen/>
        <w:t>ментов. К ним относятся механизмы слежения, локализация объекта в пространстве, механизмы сличения объектов и сохра</w:t>
        <w:softHyphen/>
        <w:t>нения следов их воздействия. В первые дни жизни действие всех этих механизмов крайне несовершенно. В дальнейшем на дротяжении всей жизни, в учебной, профессиональной и комму</w:t>
        <w:softHyphen/>
        <w:t>никативной деятельности происходит усиление и совершенство</w:t>
        <w:softHyphen/>
        <w:t>вание механизмов сенсорного и перцептивного отражения, раз</w:t>
        <w:softHyphen/>
        <w:t>витие и становление которых осуществляется при непосредствен</w:t>
        <w:softHyphen/>
        <w:t xml:space="preserve">ном взаимодействии человека с объектами окружающего </w:t>
      </w:r>
      <w:r>
        <w:rPr>
          <w:rFonts w:cs="Times New Roman" w:ascii="Times New Roman" w:hAnsi="Times New Roman"/>
          <w:color w:val="000000"/>
          <w:sz w:val="22"/>
          <w:szCs w:val="22"/>
          <w:lang w:val="en-US"/>
        </w:rPr>
        <w:t>era</w:t>
      </w:r>
      <w:r>
        <w:rPr>
          <w:rFonts w:cs="Times New Roman" w:ascii="Times New Roman" w:hAnsi="Times New Roman"/>
          <w:color w:val="000000"/>
          <w:sz w:val="22"/>
          <w:szCs w:val="22"/>
        </w:rPr>
        <w:t xml:space="preserve">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 ведущей роли коры головного мозга в сенсорных процес</w:t>
        <w:softHyphen/>
        <w:t>сах и в процессах жизнедеятельности в ранний период онтоге</w:t>
        <w:softHyphen/>
        <w:t>неза свидетельствуют факты значительной пластичности и мно</w:t>
        <w:softHyphen/>
        <w:t>гообразия рефлекторных реакций с анализаторных систем. Исследования новорожденных выявили сложную, динамическую структуру их ориентировочной деятельности. Они показали, что имеет место не беспорядочная, хаотическая реактивность орга</w:t>
        <w:softHyphen/>
        <w:t>низма с момента рождения, а определенная, отличающаяся своеобразием нервно-психическая организация деятельности на основе сенсорной стимуляции. Угасание ориентировочного реф</w:t>
        <w:softHyphen/>
        <w:t>лекса является одним из убедительных доказательств того, что анализаторная функция мозга новорожденных осуществляется</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корой больших полушарий. У животных, не имеющих коры, ое не угасает вследствие отсутствия тормозных процессов [11; 20]. Своеобразная динамика ориентировочного рефлекса во взаимо</w:t>
        <w:softHyphen/>
        <w:t>действии с сосательным рефлексом у новорожденного указы</w:t>
        <w:softHyphen/>
        <w:t>вает на развитие процесса внутреннего торможения, имеющего корковое происхождение [21]. Однако ориентировочный рефлекс новорожденного проявляется слабо и носит своеобразный ха</w:t>
        <w:softHyphen/>
        <w:t>рактер. С. Д. Мелешко [20] определил его как рефлекс «схва</w:t>
        <w:softHyphen/>
        <w:t>тывания новизны», в условиях которого появляются установоч</w:t>
        <w:softHyphen/>
        <w:t>ные движения при торможении всех других реакций организма. Адаптационные сдвиги происходят и в моторике новорожден</w:t>
        <w:softHyphen/>
        <w:t>ного. С момента рождения моторика имеет сложную организа</w:t>
        <w:softHyphen/>
        <w:t>цию. Наряду со специализированными простыми и сложными ге</w:t>
        <w:softHyphen/>
        <w:t>нетически фиксированными актами в виде позностатических » локомоторных рефлексов у новорожденного проявляются гипер--кинетика конечностей, отсутствующая у детенышей животных. У человека гиперкинетика имеет положительное значение как ^за для формирования сложных форм моторики. В литературе отмечается их значение для органов кровообращения, дыхания, теплообразования, для активации биохимических процессов в Ныщечной ткани. По наблюдениям А. М. Фонарева [20], огром-НУк&gt; роль в дальнейшем развитии движений имеют различные ^зусловные рефлексы, а также внешне хаотичные недетерм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рованные реакции новорожденного. «Из массы неорганизо. ванных движений, на основе вероятностного принципа посте</w:t>
        <w:softHyphen/>
        <w:t>пенно выделяются те движения, которые статистически наибо</w:t>
        <w:softHyphen/>
        <w:t>лее часто повторяются и группируются вокруг рецепторной зоны пищевого или ладонного рефлекса» [20, с. 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даптационные сдвиги в моторике выражены в многообраз-*ных формах. Переходный момент от внутриутробного существо</w:t>
        <w:softHyphen/>
        <w:t>вания к новым условиям жизни в процессе перестройки позно-•статической структуры организма был зафиксирован С. Д. Ме</w:t>
        <w:softHyphen/>
        <w:t>лешко [20] в позе новорожденного. Положение новорожден</w:t>
        <w:softHyphen/>
        <w:t>ного внешне сходно с внутриутробным положением плода: со</w:t>
        <w:softHyphen/>
        <w:t>гнутые во всех суставах конечности вследствие преобладания тонуса мышц сгибателей. Существенное же отличие позы ново</w:t>
        <w:softHyphen/>
        <w:t>рожденного от позы плода заключается в том, что у первого усиливается тонус мышц задней поверхности шеи и глубоких мышц спины, обеспечивающих выпрямление и удержание головы и туловища в прямом положе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 подготовки сенсомоторной системы к функциониро</w:t>
        <w:softHyphen/>
        <w:t>ванию в новых условиях отчетливо выражен в динамике соса</w:t>
        <w:softHyphen/>
        <w:t>тельного рефлекса. Согласно наблюдениям С. Д. Мелешко, в первые два часа мощность сосательного рефлекса мала, и ее не всегда удается определить: не все дети реагируют на прика</w:t>
        <w:softHyphen/>
        <w:t>сание соски к губам. Сосательные движения отмечены у 19 из '26 новорожденных. После трех-четырех часов мощность соса</w:t>
        <w:softHyphen/>
        <w:t>тельного рефлекса возрастает в 3—10 раз, и в течение одного-двух дней ритм и амплитуда сосательного рефлекса достигают нор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 интеграции работы разных систем обнаруживается при наблюдении за группой ослабленных и группой нормально развивающихся детей. По данным С. Д. Мелешко, у последних уже через 3—4 ч после рождения имеет место не только инте</w:t>
        <w:softHyphen/>
        <w:t>грация ориентировочно-пищевых движений головы, губ, языка, интенсивное продолжительное сосание, но и сложная координа</w:t>
        <w:softHyphen/>
        <w:t>ция разного рода рефлекторных актов, установочно-выпрями-тельных, позностатических, дыхательных, глотательных, согла</w:t>
        <w:softHyphen/>
        <w:t>сование их с актом сосания и процесс образования динамиче</w:t>
        <w:softHyphen/>
        <w:t>ского комплекса. У детей со слабой инертной нервной системой в первые дни жизни сосательный рефлекс отличается неустой</w:t>
        <w:softHyphen/>
        <w:t>чивостью и характеризуется слабой выраженностью или отсут</w:t>
        <w:softHyphen/>
        <w:t>ствием ориентировочно-пищевых поисковых движений. Что ка</w:t>
        <w:softHyphen/>
        <w:t>сается процессов интеграции, то у этой группы детей наблю</w:t>
        <w:softHyphen/>
        <w:t>даются реципрокные отношения сосательного рефлекса с дря гими рефлекторными системами. Изменения позы, различны? внешние воздействия тормозят пищевой рефлекс. При акте со</w:t>
        <w:softHyphen/>
        <w:t>сания дыхание замедляется и становится неравномер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стоящее время накоплен большой фактический материал, свидетельствующий о готовности индивидной организаций с точки зрения ее отдельных элементов и как целостного стрУ</w:t>
      </w:r>
      <w:r>
        <w:rPr>
          <w:rFonts w:cs="Times New Roman" w:ascii="Times New Roman" w:hAnsi="Times New Roman"/>
          <w:color w:val="000000"/>
          <w:sz w:val="22"/>
          <w:szCs w:val="22"/>
          <w:vertAlign w:val="superscript"/>
        </w:rPr>
        <w:t>к</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lang w:val="en-US"/>
        </w:rPr>
        <w:t>vpH</w:t>
      </w:r>
      <w:r>
        <w:rPr>
          <w:rFonts w:cs="Times New Roman" w:ascii="Times New Roman" w:hAnsi="Times New Roman"/>
          <w:color w:val="000000"/>
          <w:sz w:val="22"/>
          <w:szCs w:val="22"/>
          <w:lang w:val="en-US"/>
        </w:rPr>
        <w:t>oro</w:t>
      </w:r>
      <w:r>
        <w:rPr>
          <w:rFonts w:cs="Times New Roman" w:ascii="Times New Roman" w:hAnsi="Times New Roman"/>
          <w:color w:val="000000"/>
          <w:sz w:val="22"/>
          <w:szCs w:val="22"/>
        </w:rPr>
        <w:t xml:space="preserve"> образования,  к функционированию с момента рожде-доя. У новорожденного обнаруживаются взаимосвязи одноуров-</w:t>
      </w:r>
      <w:r>
        <w:rPr>
          <w:rFonts w:cs="Times New Roman" w:ascii="Times New Roman" w:hAnsi="Times New Roman"/>
          <w:color w:val="000000"/>
          <w:sz w:val="22"/>
          <w:szCs w:val="22"/>
          <w:vertAlign w:val="subscript"/>
        </w:rPr>
        <w:t>я</w:t>
      </w:r>
      <w:r>
        <w:rPr>
          <w:rFonts w:cs="Times New Roman" w:ascii="Times New Roman" w:hAnsi="Times New Roman"/>
          <w:color w:val="000000"/>
          <w:sz w:val="22"/>
          <w:szCs w:val="22"/>
        </w:rPr>
        <w:t>евых и разноуровневых   характеристик,   обеспечивающих   эту целостность. В приведенном выше описании типологических раз</w:t>
        <w:softHyphen/>
        <w:t>личий  детей  с  момента   индивидуального   развития   отчетливо проявляется процесс образования целостности индивидной си</w:t>
        <w:softHyphen/>
        <w:t>стемы из разного рода блоков. У ослабленных детей на уровне первичных свойств наблюдаются значительные изменения функ</w:t>
        <w:softHyphen/>
        <w:t>циональных   систем,   выраженные   в  динамике общего показа</w:t>
        <w:softHyphen/>
        <w:t>теля, — уменьшении веса тела и медленном его восстановлении, появлении   желтушности.   В  области  нейродинамики   проявля</w:t>
        <w:softHyphen/>
        <w:t>ется низкая возбудимость коры. Это коррелирует с особенно</w:t>
        <w:softHyphen/>
        <w:t>стями вторичных индивидных свойств   в   сфере   сенсомоторной организации: ориентировочный рефлекс выражен здесь в более элементарной форме «схватывания новизны». Первичные и вто</w:t>
        <w:softHyphen/>
        <w:t>ричные свойства у детей физически более крепких имеют боль</w:t>
        <w:softHyphen/>
        <w:t>шую выраженность, большую согласованность и взаимосвязан</w:t>
        <w:softHyphen/>
        <w:t>ность.  Степень  интеграции  и  взаимосвязи  различных  показа</w:t>
        <w:softHyphen/>
        <w:t>телей,   как   одноуровневых,   так   и   разноуровневых, отчетливо проявляется в формировании функциональных  систем.  Быстрое становление пищевой, сосательной системы выражено в том, что одновременно оформляются сам акт сосания и процесс его инте</w:t>
        <w:softHyphen/>
        <w:t>грации с другими разноуровневыми системами, соматическими «и сенсомоторными характеристиками. «Сочетание ряда адаптив</w:t>
        <w:softHyphen/>
        <w:t>ных   изменений   основных   функций   новорожденного,   которые развертываются после родов в строгой последовательности, яв</w:t>
        <w:softHyphen/>
        <w:t>ляется закономерным и характеризуется высокой степенью со</w:t>
        <w:softHyphen/>
        <w:t>отношения или корреляции трех показателей — процента били</w:t>
        <w:softHyphen/>
        <w:t>рубина крови, процента падения веса и процента снижения мощ</w:t>
        <w:softHyphen/>
        <w:t>ности    сосательного    рефлекса — с   двумя    другими — реобаза (в вольтах) на 3—5-й день жизни и процент изменения реобазы при третьей пробе» [20, с. 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Итак, в период новорожденное™ построение индивидной организации осуществляется по следующим основным направле</w:t>
        <w:softHyphen/>
        <w:t>ниям: путем совершенствования и усиления функционирования отдельных структур (акт сосания); за счет интеграции разно</w:t>
        <w:softHyphen/>
        <w:t>уровневых и одноуровневых компонентов организации в единый 'Функциональный комплекс (пищевая система) и путем преоб</w:t>
        <w:softHyphen/>
        <w:t>разований уже имеющихся элементов и возникновения ново</w:t>
        <w:softHyphen/>
        <w:t xml:space="preserve">образований (поза новорожденного). В этот период происходит Реализация и становление свойств человека как индивида в условиях перехода к новому способу жизнедеятельности. Вместе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 тем это — время создания естественных предпосылок, много</w:t>
        <w:softHyphen/>
        <w:t>уровневой структуры задатков для умственного развития и слож</w:t>
        <w:softHyphen/>
        <w:t>ных социальных форм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ка новорожденного состоит в ориентации его инди-</w:t>
      </w:r>
      <w:r>
        <w:rPr>
          <w:rFonts w:cs="Times New Roman" w:ascii="Times New Roman" w:hAnsi="Times New Roman"/>
          <w:color w:val="000000"/>
          <w:sz w:val="22"/>
          <w:szCs w:val="22"/>
          <w:vertAlign w:val="superscript"/>
        </w:rPr>
        <w:t>Ви</w:t>
      </w:r>
      <w:r>
        <w:rPr>
          <w:rFonts w:cs="Times New Roman" w:ascii="Times New Roman" w:hAnsi="Times New Roman"/>
          <w:color w:val="000000"/>
          <w:sz w:val="22"/>
          <w:szCs w:val="22"/>
        </w:rPr>
        <w:t>дной организации на развитие в социальной среде. Индивид-</w:t>
      </w:r>
      <w:r>
        <w:rPr>
          <w:rFonts w:cs="Times New Roman" w:ascii="Times New Roman" w:hAnsi="Times New Roman"/>
          <w:color w:val="000000"/>
          <w:sz w:val="22"/>
          <w:szCs w:val="22"/>
          <w:vertAlign w:val="superscript"/>
        </w:rPr>
        <w:t>Ва</w:t>
      </w:r>
      <w:r>
        <w:rPr>
          <w:rFonts w:cs="Times New Roman" w:ascii="Times New Roman" w:hAnsi="Times New Roman"/>
          <w:color w:val="000000"/>
          <w:sz w:val="22"/>
          <w:szCs w:val="22"/>
        </w:rPr>
        <w:t>я организация  является основой для  развития  психических</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вообразований, имеющих социальное происхождение. Социаль</w:t>
        <w:softHyphen/>
        <w:t>ная ориентация проявляется на разных уровнях индивидной организации у различных ее компонентов. На уровне вторич</w:t>
        <w:softHyphen/>
        <w:t>ных свойств признаки социальной ориентации выражены &amp; предпочтении структурных, еложных объектов, в гиперкинетике конечностей, в интонационной структуре голосовых реакций и др. Главной предпосылкой социального развития в системе первичных индивидных свойств является неструктурированность нейродинамического уровня. Незавершенность основных нерв</w:t>
        <w:softHyphen/>
        <w:t>ных структур — «это условие их будущей интеграции. Она про</w:t>
        <w:softHyphen/>
        <w:t xml:space="preserve">является как в гораздо меньшей их эффективности у ребенка сравнительно с детенышами животных, так и в гораздо большей их пластичности... Бедность его (ребенка. — </w:t>
      </w:r>
      <w:r>
        <w:rPr>
          <w:rFonts w:cs="Times New Roman" w:ascii="Times New Roman" w:hAnsi="Times New Roman"/>
          <w:i/>
          <w:iCs/>
          <w:color w:val="000000"/>
          <w:sz w:val="22"/>
          <w:szCs w:val="22"/>
        </w:rPr>
        <w:t xml:space="preserve">Е. Р.) </w:t>
      </w:r>
      <w:r>
        <w:rPr>
          <w:rFonts w:cs="Times New Roman" w:ascii="Times New Roman" w:hAnsi="Times New Roman"/>
          <w:color w:val="000000"/>
          <w:sz w:val="22"/>
          <w:szCs w:val="22"/>
        </w:rPr>
        <w:t>возможно</w:t>
        <w:softHyphen/>
        <w:t>стей в детстве в общем является генетическим условием его по</w:t>
        <w:softHyphen/>
        <w:t>следующего богатства... Человеческое существо социально ге</w:t>
        <w:softHyphen/>
        <w:t>нетически» [9, с. 11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ирование индивидуального опыта, установление отно</w:t>
        <w:softHyphen/>
        <w:t>шений и связей с социальным окружением на основе механизма временных связей означает переход от новорожденности к но</w:t>
        <w:softHyphen/>
        <w:t>вому младенческому периоду жизни. При этом с самого начала ребенок является не только объектом, но и субъектом отноше</w:t>
        <w:softHyphen/>
        <w:t>ний в их первоначальном элементарном виде. Хотя первые от</w:t>
        <w:softHyphen/>
        <w:t xml:space="preserve">дельные ассоциации обнаруживаются еще до рождения ребенка [8; </w:t>
      </w:r>
      <w:r>
        <w:rPr>
          <w:rFonts w:cs="Times New Roman" w:ascii="Times New Roman" w:hAnsi="Times New Roman"/>
          <w:b/>
          <w:bCs/>
          <w:color w:val="000000"/>
          <w:sz w:val="22"/>
          <w:szCs w:val="22"/>
        </w:rPr>
        <w:t xml:space="preserve">12], </w:t>
      </w:r>
      <w:r>
        <w:rPr>
          <w:rFonts w:cs="Times New Roman" w:ascii="Times New Roman" w:hAnsi="Times New Roman"/>
          <w:color w:val="000000"/>
          <w:sz w:val="22"/>
          <w:szCs w:val="22"/>
        </w:rPr>
        <w:t>легкость и быстрота их образования, их универсальный характер проявляются лишь к концу первого месяца жизни, когда все анализаторные системы обеспечивают избирательные связи со средой. Дальнейшее развитие индивидной организации в младенческом возрасте выражено в усилении ее свойств и в их дальнейшей интеграции, в развертывании и формировании предпосылок социального развития человека, где в первую оче</w:t>
        <w:softHyphen/>
        <w:t>редь складываются предпосылки субъекта и объекта общения, речевой деятельности и субъекта 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для повторения и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  Каково  теоретическое  и  практическое значение периода новорож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В чем выражен переходный характер  периода   новорож</w:t>
        <w:softHyphen/>
        <w:t>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  Какие адаптационные изменения   происходят   на   уровне первичных и вторичных свойств индивидной организации ново</w:t>
        <w:softHyphen/>
        <w:t>рожденного?</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  По каким основным направлениям происходит становле</w:t>
        <w:softHyphen/>
        <w:t>ние индивидной организации в период новорож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5.  В   чем   проявляется   своеобразие   сенсорной и моторной сфер новорожд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6</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9. 10. П. 12. 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16. 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 19.</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22.</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ньев Б. Г.   Избр. психол. труды: В 2 т. М., 1980. Т. 1. Бронштейн А. И., Петрова Е. П.   Новые данные о состоянии зву</w:t>
        <w:softHyphen/>
        <w:t xml:space="preserve">кового анализатора новорожденных и дегей раннего грудного возраста*. /У Труды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аучной конференции по возрастной морфологии и физиоло</w:t>
        <w:softHyphen/>
        <w:t>гии У Под ред. А. А. Маркосяна. М., 1954. Венгер Л. А. Восприятие и обучение.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ерхутина-Васютина А. И.   Органы чувств в онтогенезе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зве</w:t>
        <w:softHyphen/>
        <w:t>стия АПН РСФСР. 1958. Вып. 97. С. 421—50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зрастная и педагогическая психология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д ред. А.  В. Петровского*. М.,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готский Л. С.   Собр. соч.: В 6 т. М., 1982—1984. Т. 4. Гримм  Г.  Основы конституциональной  биологии и  антропометрии.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лизарова И. П., Наседкин А. В. Возрастная физиология и кли</w:t>
        <w:softHyphen/>
        <w:t>ника. М.,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ззо,  Рене.  Психическое  развитие  ребенка  и  влияние  среды//Вопро</w:t>
        <w:softHyphen/>
        <w:t>сы психологии. 1967. №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онова  А.   В.  О  цветовом  зрении  детей   первых  месяцев  жизни//От простого к сложному / Отв. ред. Н. И. Касаткин. М.; Л.,  1964. Изучение развития    и поведения    детей / Под ред.    Л. П. Липситта </w:t>
      </w:r>
      <w:r>
        <w:rPr>
          <w:rFonts w:cs="Times New Roman" w:ascii="Times New Roman" w:hAnsi="Times New Roman"/>
          <w:i/>
          <w:iCs/>
          <w:color w:val="000000"/>
          <w:sz w:val="22"/>
          <w:szCs w:val="22"/>
          <w:lang w:val="en-US"/>
        </w:rPr>
        <w:t>w</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Ч. К. Спайкера. М., 1966. Касаткин Н.  И.   Ранние условные рефлексы в  онтогенез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 19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улаковская Е. С.   Наблюдения    над чувством вкуса   и обоня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оворожденных </w:t>
      </w:r>
      <w:r>
        <w:rPr>
          <w:rFonts w:cs="Times New Roman" w:ascii="Times New Roman" w:hAnsi="Times New Roman"/>
          <w:i/>
          <w:iCs/>
          <w:color w:val="000000"/>
          <w:sz w:val="22"/>
          <w:szCs w:val="22"/>
        </w:rPr>
        <w:t>/</w:t>
      </w:r>
      <w:r>
        <w:rPr>
          <w:rFonts w:cs="Times New Roman" w:ascii="Times New Roman" w:hAnsi="Times New Roman"/>
          <w:i/>
          <w:iCs/>
          <w:color w:val="000000"/>
          <w:sz w:val="22"/>
          <w:szCs w:val="22"/>
          <w:lang w:val="en-US"/>
        </w:rPr>
        <w:t>J</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Журнал по изучению раннего детского возраста. 19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 9.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ная   физиология   и  клиника</w:t>
      </w:r>
      <w:r>
        <w:rPr>
          <w:rFonts w:cs="Times New Roman" w:ascii="Times New Roman" w:hAnsi="Times New Roman"/>
          <w:i/>
          <w:iCs/>
          <w:color w:val="000000"/>
          <w:sz w:val="22"/>
          <w:szCs w:val="22"/>
          <w:lang w:val="en-US"/>
        </w:rPr>
        <w:t>J</w:t>
      </w:r>
      <w:r>
        <w:rPr>
          <w:rFonts w:cs="Times New Roman" w:ascii="Times New Roman" w:hAnsi="Times New Roman"/>
          <w:i/>
          <w:iCs/>
          <w:color w:val="000000"/>
          <w:sz w:val="22"/>
          <w:szCs w:val="22"/>
        </w:rPr>
        <w:t>]</w:t>
      </w:r>
      <w:r>
        <w:rPr>
          <w:rFonts w:cs="Times New Roman" w:ascii="Times New Roman" w:hAnsi="Times New Roman"/>
          <w:color w:val="000000"/>
          <w:sz w:val="22"/>
          <w:szCs w:val="22"/>
        </w:rPr>
        <w:t>Материалы   научной   конферен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й пер А.   Особенности деятельности мозга ребенка.  Л.,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иаже Ж. Избр. психол. труды. М., 196Э.</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ыбалко Е.  Ф.   О  генетических уровнях социализации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естн.  Л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нгр. ун-та. Сер. Экономика, философия, право. 1973.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шаков Г. К.  Детская психиатрия. М.,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 а н ц  Р.   Восприятие   формы // Восприятие:   механизмы   и   модели / П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д. и предисл. Н. Ю. Алексеенко. М.,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Физиология высшей нервной деятельности ребенка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д ред. 3. И. К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аровой.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нарев А. М. Развитие ориентировочных реакций у детей.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льконин Д. Б.  Детская психология. М.,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b/>
          <w:bCs/>
          <w:color w:val="000000"/>
          <w:sz w:val="22"/>
          <w:szCs w:val="22"/>
          <w:lang w:val="en-US"/>
        </w:rPr>
        <w:t>II</w:t>
      </w:r>
      <w:r>
        <w:rPr>
          <w:rFonts w:cs="Times New Roman" w:ascii="Times New Roman" w:hAnsi="Times New Roman"/>
          <w:b/>
          <w:bCs/>
          <w:color w:val="000000"/>
          <w:sz w:val="22"/>
          <w:szCs w:val="22"/>
        </w:rPr>
        <w:t xml:space="preserve"> МЛАДЕНЧЕСКИ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енческий возраст характеризуется целым рядом специ</w:t>
        <w:softHyphen/>
        <w:t>фических черт, позволяющих рассматривать его в качестве су</w:t>
        <w:softHyphen/>
        <w:t>щественно нового этапа развития человека. Психическое разви</w:t>
        <w:softHyphen/>
        <w:t>тие в младенчестве представляет собой реализацию видовых возможностей ребенка на основе природных задатков и генет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ской программы и поэтому носит естественный характер Младенчество является началом индивидуального пути станов</w:t>
        <w:softHyphen/>
        <w:t>ления первичных и вторичных свойств индивидной организации человека. Этот период характеризуется высокой интенсивностью процессов системогенеза естественных психических форм, созда-ния предпосылок речи и социального развития в условиях не</w:t>
        <w:softHyphen/>
        <w:t>посредственного взаимодействия ребенка со взрослыми. В это время чрезвычайно важное значение имеет среда, активное ц в разнообразных формах участие взрослых не только в физи</w:t>
        <w:softHyphen/>
        <w:t>ческом, но и психическом развитии ребенка (создание обогащен</w:t>
        <w:softHyphen/>
        <w:t>ной физической и речевой среды, эмоциональное общение, по</w:t>
        <w:softHyphen/>
        <w:t>мощь в развитии двигательных структур — акта хватания и ло-комоции,— создание проблемных ситуаций и т. 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енной чертой психики в младенчестве является мно-токанальность развития, состоящая в том, что одновременно про</w:t>
        <w:softHyphen/>
        <w:t>исходит формирование психики в различных направлениях. Так, максимально специализированные к моменту рождения сенсорные функции продолжают свое интенсивное становление в младенческий период. Слуховая дифференцировка звуков, на</w:t>
        <w:softHyphen/>
        <w:t>пример, по данным Н. И. Касаткина [12] и И. П. Нечаевой |22], достигает в 6—7 месяцев жизни один-два тона и даже еще меньших интервалов, в три четверти и полто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 становления основных первичных форм психики про</w:t>
        <w:softHyphen/>
        <w:t>исходит на основе задатков разной степени специализации, пу</w:t>
        <w:softHyphen/>
        <w:t>тем участия и включения систем психической активности раз</w:t>
        <w:softHyphen/>
        <w:t>ной модальности. Становление зрительной перцепции осущест</w:t>
        <w:softHyphen/>
        <w:t>вляется на базе специализированных компонентов [4; 3] и пу</w:t>
        <w:softHyphen/>
        <w:t>тем включения таких образований, как моторные функции, в том числе предперцептивные движения глаз, как сенсорные функции, первичные формы мнемической и ориентировочной деятельности, •общий механизм сличения. Иначе говоря, в построение перцеп</w:t>
        <w:softHyphen/>
        <w:t>тивного образа вовлекаются почти все имеющиеся к данному моменту развития психофизиологические образования разной степени специализации и сложности. Одновременно идет про</w:t>
        <w:softHyphen/>
        <w:t>цесс дальнейшего формирования и этих образований, происходит взаимное обогащение разных функций, что обеспечивает уско</w:t>
        <w:softHyphen/>
        <w:t>ренное и параллельное их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вейцарский психолог Ж- Пиаже [28] путем наблюдения и -естественного эксперимента наметил этапы становления вос</w:t>
        <w:softHyphen/>
        <w:t>приятия объекта в младенческом возрасте. Предвестником вы</w:t>
        <w:softHyphen/>
        <w:t>деления объекта являются слежение за движущимися объекта</w:t>
        <w:softHyphen/>
        <w:t>ми и попытки продлить или вновь поймать приятный для ре</w:t>
        <w:softHyphen/>
        <w:t>бенка образ (1—4 месяца). В это же время интенсивно, про</w:t>
        <w:softHyphen/>
        <w:t>ходя ряд этапов, формируется акт хватания и его координация ■с актом сосания и зрением. В первые недели жизни наблю-</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ется импульсивная активность руки (размахивание, откры</w:t>
        <w:softHyphen/>
        <w:t xml:space="preserve">вание и закрывание кисти, шевеление пальцами, хватание </w:t>
      </w:r>
      <w:r>
        <w:rPr>
          <w:rFonts w:cs="Times New Roman" w:ascii="Times New Roman" w:hAnsi="Times New Roman"/>
          <w:color w:val="000000"/>
          <w:sz w:val="22"/>
          <w:szCs w:val="22"/>
          <w:vertAlign w:val="subscript"/>
        </w:rPr>
        <w:t>дИ</w:t>
      </w:r>
      <w:r>
        <w:rPr>
          <w:rFonts w:cs="Times New Roman" w:ascii="Times New Roman" w:hAnsi="Times New Roman"/>
          <w:color w:val="000000"/>
          <w:sz w:val="22"/>
          <w:szCs w:val="22"/>
        </w:rPr>
        <w:t>ца, частей тела). У младенцев начинают образовываться свя-</w:t>
      </w:r>
      <w:r>
        <w:rPr>
          <w:rFonts w:cs="Times New Roman" w:ascii="Times New Roman" w:hAnsi="Times New Roman"/>
          <w:color w:val="000000"/>
          <w:sz w:val="22"/>
          <w:szCs w:val="22"/>
          <w:vertAlign w:val="subscript"/>
          <w:lang w:val="en-US"/>
        </w:rPr>
        <w:t>SIi</w:t>
      </w:r>
      <w:r>
        <w:rPr>
          <w:rFonts w:cs="Times New Roman" w:ascii="Times New Roman" w:hAnsi="Times New Roman"/>
          <w:color w:val="000000"/>
          <w:sz w:val="22"/>
          <w:szCs w:val="22"/>
        </w:rPr>
        <w:t xml:space="preserve"> между зрением и движениями рук. Так, простое разглядыва</w:t>
        <w:softHyphen/>
        <w:t>ние руки приводит к увеличению ее активности. Случайно по</w:t>
        <w:softHyphen/>
        <w:t>павшая в поле зрения рука задерживается перед глазами. При этом ребенок схватывает предмет только тогда, когда рука и предмет одновременно оказываются в его поле з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следующем этапе (4—8 месяцев) проявляется повышен</w:t>
        <w:softHyphen/>
        <w:t>ная активность взаимодействия руки и глаз. Ребенок старается смотреть на то, что ему удалось случайно взять, и пытается схватить то, что видит. Координация зрения и хватания, как отмечает Ж. Пиаже, является решающим шагом в объектива</w:t>
        <w:softHyphen/>
        <w:t>ции предметного мира. На этой стадии отмечается и другой важный шаг в генезе перцепции — появление экстраполяции, выход за пределы непосредственного восприятия. Ребенок начи</w:t>
        <w:softHyphen/>
        <w:t>нает предвосхищать последующую позицию перемещающегося предмета на основе видимой траектории его движения. Если предмет падает на пол, то ребенок ищет его на полу, а не на старом месте, но быстро прекращает поиски, когда игрушка, к примеру, прикрыта рукой. Одновременно с этим появляется предвосхищение объекта на основе восприятия его ча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8—12 месяцев ребенок узнает и выделяет предмет, кото</w:t>
        <w:softHyphen/>
        <w:t>рый раньше для него не имел собственного существования: он являлся деталью общей ситуации, картины и не обладал свобо</w:t>
        <w:softHyphen/>
        <w:t>дой (мяч под креслом, часы на подушке и т. п.). Активный же поиск исчезнувшего предмета свидетельствует о том, что ребе</w:t>
        <w:softHyphen/>
        <w:t>нок начинает познавать объективные отношения и выделять предмет как отдельную вещь, которая может перемещаться в пространств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ение объекта  и формирование перцептивного образа осуществляется   благодаря   развитию  связей   зрения,   хватания и общей локомоторной активности. Во втором полугодии мла</w:t>
        <w:softHyphen/>
        <w:t>денческого периода у ребенка изменяется характер отношений .зрения и хватания. У него формируется предварительное наце</w:t>
        <w:softHyphen/>
        <w:t>ливание на объект. К концу первого года жизни он начинает -осуществлять   хватание   «вслепую»,   после   отведения   взора от объекта. Указанный факт свидетельствует о том, что «зритель</w:t>
        <w:softHyphen/>
        <w:t>ное восприятие на этом этапе достигает такого уровня развития, /Который позволяет сразу зафиксировать необходимые простран</w:t>
        <w:softHyphen/>
        <w:t>ственные  параметры  объекта  и  затем  завершить  действие  по представлению» [5, с. 233]. В это же время осуществляется пе</w:t>
        <w:softHyphen/>
        <w:t xml:space="preserve">реход   к   дифференцированному   типу   хватания.    По   данным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Халверсона, до 7 месяцев все предметы схватываются детьми одинаково. Последующая дифференциация  выражается  в том, что акт хватания приспосабливается к особенностям предметов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 учетом их формы, веса и величины. Поначалу это приспособ</w:t>
        <w:softHyphen/>
        <w:t>ление происходит в момент контакта руки с объектом. После</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месяцев появляется предварительное приспособление рука: к объекту. Генетически первоначально восприятие свойств пред</w:t>
        <w:softHyphen/>
        <w:t>метов, непосредственно связанных с регуляцией двигательных актов. Первым свойством, которое дети на втором году жизни начинают правильно учитывать при выборе по образцу, явля-ется форма предметов, затем следует величина и только значи</w:t>
        <w:softHyphen/>
        <w:t>тельно позднее, к двумя годам, — цв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временно с формированием первоначальных форм пер-цепции в младенческий период идет процесс интенсивного раз</w:t>
        <w:softHyphen/>
        <w:t>вития моторики. Сложность ее развития состоит в том, что она носит разнородный характер и осуществляется по различным; направлениям. Одним из таких направлений является формиро</w:t>
        <w:softHyphen/>
        <w:t>вание с момента рождения моторики гла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т смотрения формируется на протяжении первых трех ме</w:t>
        <w:softHyphen/>
        <w:t>сяцев. Вначале развиваются следящие движения глаз за мед</w:t>
        <w:softHyphen/>
        <w:t>ленно перемещающимся предметом, затем — слежение за пере</w:t>
        <w:softHyphen/>
        <w:t>мещением светового стимула по сложной траектории и, нако</w:t>
        <w:softHyphen/>
        <w:t>нец, инициативные движения глаз и активный поиск объекта. Другая основная линия развития моторики связана с форми</w:t>
        <w:softHyphen/>
        <w:t>рованием акта хватания, что означает развитие руки в каче</w:t>
        <w:softHyphen/>
        <w:t xml:space="preserve">стве полифункционального   органа,   органа   действия   и   осяза-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ельной  перцепции.  Формирование  акта  хватания,   играющего-важную роль в становлении зрительной перцепции в младенче</w:t>
        <w:softHyphen/>
        <w:t>ский период, происходит после того, как складывается моторика зрения. Достаточной  зрелости акт хватания достигает к концу младенческ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ей линией в развитии моторики является становле</w:t>
        <w:softHyphen/>
        <w:t>ние локомоции, которая так же, как и другие структуры мото</w:t>
        <w:softHyphen/>
        <w:t xml:space="preserve">рики, достаточно подробно изучалась советскими психологами-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В схеме развития ребенка до года, составленной Н. Л. Фигури-ным и М. П. Денисовой [27], имеет место определенная после</w:t>
        <w:softHyphen/>
        <w:t>довательность, а иногда и одновременность возникновения обще</w:t>
        <w:softHyphen/>
        <w:t>двигательных реакций: сидения, стояния, ходьбы. Общий же ход становления моторики, как отмечалось многими исследовате</w:t>
        <w:softHyphen/>
        <w:t>лями и как можно видеть по приведенным фактам, осущест</w:t>
        <w:softHyphen/>
        <w:t>вляется в цефалокаудальном и проксимо-дистальном направле</w:t>
        <w:softHyphen/>
        <w:t>ниях. При этом можно заметить полное или частичное нало</w:t>
        <w:softHyphen/>
        <w:t>жение фаз развития отдельных подсистем. Так, у ребенка одно</w:t>
        <w:softHyphen/>
        <w:t>временно начинают формироваться акты сидения и стояния (с 4 мес). Еще не сложился акт стояния, а уже начинает фор</w:t>
        <w:softHyphen/>
        <w:t>мироваться ходьба. Это способствует ускоренному развитию' локомоторной функции в младенческий период жизни. Мото</w:t>
        <w:softHyphen/>
        <w:t>рика в этом возрасте проявляется в чрезвычайно многообраз</w:t>
        <w:softHyphen/>
        <w:t>ных формах, участвуя в становлении различных психических функций и социальных форм поведения (голосовые реакции, жест, мим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момента рождения и на протяжении всего младенческого* периода жизни в первоначальных формах складывается мнеми-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ская функция. Вначале процесс запечатления объекта носит кратковременный характер в пределах одной секунды [3]. 3 3—4 мес. зафиксировано узнавание в сфере зрения и слуха. ребенок узнает лицо и голос матери, различает предметы, свя</w:t>
        <w:softHyphen/>
        <w:t>занные с кормлением. В 5—6 мес. жизни он узнает близких и отличает их от чужих людей. В конце первого года жизни объ</w:t>
        <w:softHyphen/>
        <w:t>ектом запечатления становятся словесные стимулы. Происходит расширение круга запоминаемых объектов и вместе с тем удли</w:t>
        <w:softHyphen/>
        <w:t>нение сроков запечатления [11; 14]. Ассоциативная память ле</w:t>
        <w:softHyphen/>
        <w:t>жит в основе образования индивидуального опыта и избиратель-«ости поведения ребенка. Во втором полугодии жизни у мла</w:t>
        <w:softHyphen/>
        <w:t>денца начинают образовываться связи слова и предмета. В 7—8 мес. ребенок поворачивается к предмету и устремляет ла него взор в ответ на произнесение его названия. В 10— .11 мес. он может выбрать предмет по словесному указанию взрослых [30]. Этот процесс, однако, в указанном возрасте за</w:t>
        <w:softHyphen/>
        <w:t>труднен, так как для образования ассоциации слова и предмета требуется более 50—70 повторений [25]. Для детей старше года достаточно не более 10 повторений, чтобы среди предметов най-ри нужный и назвать его. В конце первого года жизни появля</w:t>
        <w:softHyphen/>
        <w:t>ется новая форма реакции на название предметов — указатель</w:t>
        <w:softHyphen/>
        <w:t>ный жест. В 7—9 мес. у детей образуются ассоциации слова и ■собственного действия. Ассоциативная память к концу первого года жизни проявляется в разнообразных формах, включая вза</w:t>
        <w:softHyphen/>
        <w:t>имосвязи вербальны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ладенческий возраст важен тем, что в это время форми</w:t>
        <w:softHyphen/>
        <w:t>руются не только сенсорно-перцептивные формы психики и пси</w:t>
        <w:softHyphen/>
        <w:t>хомоторика, но и более сложная мыслительная функция, кото</w:t>
        <w:softHyphen/>
        <w:t>рая проявляется в преднамеренном достижении ребенком наме</w:t>
        <w:softHyphen/>
        <w:t>ченной цели. В конце младенческого периода, после 8—10 мес, ребенок оказывается способным решать пространственные за</w:t>
        <w:softHyphen/>
        <w:t>дачи, используя для этого различные средства. На генез инстру</w:t>
        <w:softHyphen/>
        <w:t>ментального мышления еще до развития речевой функции впер</w:t>
        <w:softHyphen/>
        <w:t>вые указал Л. С. Выготский [7]. Типичная проблемная ситуа-ЗДя для ребенка состоит в том, что привлекательный объект (игрушка, лакомство), расположенные в поле зрения, но вне пределов досягаемости, он должен либо подтянуть к себе, ис</w:t>
        <w:softHyphen/>
        <w:t>пользуя определенные средства, либо устранить препятствие. По Данным Р. Ричардсона [6], начиная с 11 мес. жизни ребенок •способен найти нужную тесьму, чтобы достать привлекатель</w:t>
        <w:softHyphen/>
        <w:t>ный предмет, т. е. использовать един объект (тесьма) в каче</w:t>
        <w:softHyphen/>
        <w:t>стве средства для достижения цели. В исследовании Ж. Пиаже Д28] намечаются фазы становления первоначальных форм мыс</w:t>
        <w:softHyphen/>
        <w:t>лительной функции. Первые шаги в формировании преднамерен</w:t>
        <w:softHyphen/>
        <w:t>ности выражены в 4—8 мес. в координации зрения и хватания; £Ори виде погремушки ребенок ищет шнур и таким образом уста</w:t>
        <w:softHyphen/>
        <w:t>навливает связь между объектом и средством. В 8—12 мес. он осуществляет координацию цели и средства, решая задачи про-</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анственного типа и активно манипулируя для этого различ</w:t>
        <w:softHyphen/>
        <w:t>ными приемами (схватывание, отталкивание, отодвигание и т. 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целью изучения ранних форм возникновения мыслитель</w:t>
        <w:softHyphen/>
        <w:t>ной деятельности выполнена работа С. Л. Новоселовой [23]</w:t>
      </w:r>
      <w:r>
        <w:rPr>
          <w:rFonts w:cs="Times New Roman" w:ascii="Times New Roman" w:hAnsi="Times New Roman"/>
          <w:color w:val="000000"/>
          <w:sz w:val="22"/>
          <w:szCs w:val="22"/>
          <w:vertAlign w:val="subscript"/>
        </w:rPr>
        <w:t xml:space="preserve">1 </w:t>
      </w:r>
      <w:r>
        <w:rPr>
          <w:rFonts w:cs="Times New Roman" w:ascii="Times New Roman" w:hAnsi="Times New Roman"/>
          <w:color w:val="000000"/>
          <w:sz w:val="22"/>
          <w:szCs w:val="22"/>
        </w:rPr>
        <w:t>где показано постоянное усложнение процесса решения задач маленькими детьми, переход от простейших опосредованных дей</w:t>
        <w:softHyphen/>
        <w:t>ствий к более сложным, к установлению не только статических, но и динамических связей между средством и целью. Сопостав</w:t>
        <w:softHyphen/>
        <w:t>ляя процесс решения задач детьми и шимпанзе, С. Л. Новосе</w:t>
        <w:softHyphen/>
        <w:t>лова обратила внимание на активную зрительно-ориентировоч</w:t>
        <w:softHyphen/>
        <w:t>ную деятельность детей, которые проявляли интерес не только к объекту, но и к средству его достижения. У шимпанзе, напро</w:t>
        <w:softHyphen/>
        <w:t>тив, не было интереса к использованным орудиям. Успешность же самого решения задач зависела от того, в какой мере ре</w:t>
        <w:softHyphen/>
        <w:t>бенок проявлял интерес к средству достижения це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им качественным отличием мыслительной функции ре</w:t>
        <w:softHyphen/>
        <w:t>бенка является ее высокая пластичность. С. Л. Новоселова вы</w:t>
        <w:softHyphen/>
        <w:t>явила способность ребенка к обобщению практического опыта решения задач и переносу способа действия в сходную ситуа</w:t>
        <w:softHyphen/>
        <w:t>цию, что почти отсутствовало в опытах с обезьян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касается речи, то она также имеет в младенческом воз</w:t>
        <w:softHyphen/>
        <w:t>расте свой естественный путь развития. В этот период в про</w:t>
        <w:softHyphen/>
        <w:t>цессе общения со взрослыми складываются ранние генетические формы ее предыстории, происходит тренировка голосового аппа</w:t>
        <w:softHyphen/>
        <w:t>рата и образование связей слухового, зрительного и речедвигз-тельного анализаторов. Поскольку этапы создания предпосылок речевого развития не имеют аналогов в животном мире, их на</w:t>
        <w:softHyphen/>
        <w:t>личие у ребенка есть проявление филогенеза человека. Природ</w:t>
        <w:softHyphen/>
        <w:t>ные речевые задатки имеют характер общей основы, дифферен</w:t>
        <w:softHyphen/>
        <w:t>циация которой осуществляется в процессе системогенеза вер</w:t>
        <w:softHyphen/>
        <w:t>бальной функции. Такие голосовые формы, как гукание и гуле</w:t>
        <w:softHyphen/>
        <w:t>ние, проявляются у глухих детей, но совершенно отсутствуют в онтогенезе животных. Далее, лепетная форма достигает своего расцвета в виде псевдословесного потока в 11 мес. жизни. Она встречается только у детей с нормальным слухом. Лепетная форма строится на основе установления связи речедвигатель-ного и слухового анализаторов в условиях общения со взрос</w:t>
        <w:softHyphen/>
        <w:t>лыми. Во второй половине первого года жизни у ребенка начи</w:t>
        <w:softHyphen/>
        <w:t>нает формироваться собственно речевая деятельность. На основе зрительного и слухового сосредоточения интенсивно развива</w:t>
        <w:softHyphen/>
        <w:t>ется понимание ребенком речи- взрослого, которая непременно сопровождает уход за младенцем, К концу года ребенок пони</w:t>
        <w:softHyphen/>
        <w:t>мает примерно 10—20 слов. Многообразные виды понимания ребенком обращенной к нему речи взрослого были показаны в работе Ф. И. Фрадкиной [30]. Они включают поворачивание к предмету в ответ на произнесение взрослым его названия (7—8 мес.)  выполнение заученных движений при назывании 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зрослым (7—8 мес), выполнение поручений по словесному указанию (9—10 мес), выбор предмета из двух-трех, находя</w:t>
        <w:softHyphen/>
        <w:t>щихся рядом, по словесному указанию (10—11 мес), прекраще</w:t>
        <w:softHyphen/>
        <w:t>ние действия под влиянием словесного запрещения (12 мес). Эти данные показывают, что на начальных этапах речевого раз</w:t>
        <w:softHyphen/>
        <w:t>вития уже на уровне понимания речи взрослого ребенок овла</w:t>
        <w:softHyphen/>
        <w:t>девает номинативной и прагматической функцией речи, обозна</w:t>
        <w:softHyphen/>
        <w:t>чением предметов и выполнением различных действий по ин</w:t>
        <w:softHyphen/>
        <w:t>струкции. В конце первого года жизни, а в некоторых случаях. я с 7—8 мес. [24] ребенок начинает произносить отдельные сло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Р.  В. Тонковой-Ямпольской   [26]   показано-.наличие определенной интонационной структуры крика ребенка в первый месяц жизни, сходной по своему акустическому со</w:t>
        <w:softHyphen/>
        <w:t>ставу с- интонацией  недовольства взрослого.  С  помощью  аку</w:t>
        <w:softHyphen/>
        <w:t>стического  анализа  выявлена  синхронность  в  изменениях  ча</w:t>
        <w:softHyphen/>
        <w:t>стоты и силы голосовой реакции новорожденного и интонации взрослого, выраженных в подъеме и последующем спаде кривых этих двух параметров звука. На 2-м мес. жизни различаются звуки недовольства и спокойного   гуления    (повествовательная интонация). С 3-го мес. у ребенка появляются звуки радости и ■&gt;смеха, с 6-го — интонация радости дифференцируется, возникает '.■радость с восклицанием и более спокойные звуки. С 7 мес вы</w:t>
        <w:softHyphen/>
        <w:t>деляется интонация, сходная по своей структуре с эмоциональ</w:t>
        <w:softHyphen/>
        <w:t>ной просьбой, и выразительное спокойное гуление, похожее на .интонацию утверждения взрослого.  С   10  мес. выявляется  на-(стойчивая интонация, близкая к убеждению и настойчивому по</w:t>
        <w:softHyphen/>
        <w:t>селению  у  взрослого.  И,  наконец,  на  2-м  году жизни  добав</w:t>
        <w:softHyphen/>
        <w:t>ляется интонация вопроса. В результате Р. В. Тонкова-Ямполь-■Ч.кая приходит к выводу о том, что «несмотря на потенциаль-р'ую возможность артикулировать фонемы, речевое развитие ре-"бенка в первом  полугодии жизни проявляется в первую оче</w:t>
        <w:softHyphen/>
        <w:t>редь в интонационном структурировании, которое остается до</w:t>
        <w:softHyphen/>
        <w:t xml:space="preserve">минирующим по значению до конца первого года»  [26, с. 99]. Различные виды интонационной выразительности звуков ре-/бенка,  как отмечает Р.  В. Тонкова-Ямпольская, не идентичны Подобным  тонемам  взрослых, но  в  значительной  мере сходны </w:t>
      </w:r>
      <w:r>
        <w:rPr>
          <w:rFonts w:cs="Times New Roman" w:ascii="Times New Roman" w:hAnsi="Times New Roman"/>
          <w:color w:val="000000"/>
          <w:sz w:val="22"/>
          <w:szCs w:val="22"/>
          <w:lang w:val="en-US"/>
        </w:rPr>
        <w:t>t</w:t>
      </w:r>
      <w:r>
        <w:rPr>
          <w:rFonts w:cs="Times New Roman" w:ascii="Times New Roman" w:hAnsi="Times New Roman"/>
          <w:color w:val="000000"/>
          <w:sz w:val="22"/>
          <w:szCs w:val="22"/>
        </w:rPr>
        <w:t xml:space="preserve"> ними. Это объясняется тем, что процесс становления интона-Ции наряду с совершенствованием звукопроизношения у ребенка осуществляется в общении со взрослыми, использующими в ре</w:t>
        <w:softHyphen/>
        <w:t xml:space="preserve">чевой коммуникации различные   виды   интонации    (спокойные,, радостные и т. п.), которые затем отражаются и закрепляются </w:t>
      </w:r>
      <w:r>
        <w:rPr>
          <w:rFonts w:cs="Times New Roman" w:ascii="Times New Roman" w:hAnsi="Times New Roman"/>
          <w:color w:val="000000"/>
          <w:sz w:val="22"/>
          <w:szCs w:val="22"/>
          <w:vertAlign w:val="superscript"/>
        </w:rPr>
        <w:t>:в</w:t>
      </w:r>
      <w:r>
        <w:rPr>
          <w:rFonts w:cs="Times New Roman" w:ascii="Times New Roman" w:hAnsi="Times New Roman"/>
          <w:color w:val="000000"/>
          <w:sz w:val="22"/>
          <w:szCs w:val="22"/>
        </w:rPr>
        <w:t xml:space="preserve"> голосовых реакциях младенца   Генетически первичным обра</w:t>
        <w:softHyphen/>
        <w:t>зованием,   следовательно,   является   интонационная   структура Речи, что подтверждается   клиническими   исследованиями,   вы</w:t>
        <w:softHyphen/>
        <w:t>полненными В. И. Деглиным [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ое развитие в младенческом возрасте выступает в  аспектах:  общем  и  конкретном.  Общий  аспект  выража -ется в том, что с момента рождения у ребенка существует предЛ расположенность к социальному развитию, к усвоению много-образных воздействий среды, в том числе и социального окру, .жения. Незавершенность нервной организации в фазе новоро^. денности создает общую готовность к последующему развитию в его высших интегрированных фермах. В этом смысле младен</w:t>
        <w:softHyphen/>
        <w:t>ческий период представляет собой существенный этап для Л следующей социализации человека. В это время в первичном виде складываются основные естественные формы психической деятельности, предпосылки социального развития психики. Есте</w:t>
        <w:softHyphen/>
        <w:t>ственный путь своего развития психические функции проходят в социальных условиях в процессе общения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кретные проявления социализации в младенческом воз</w:t>
        <w:softHyphen/>
        <w:t>расте выражены в формировании генетически ранней формы доречевого общения и возникновении на этой основе вербальной коммуникации, действий с предметами на базе неспецифической моторной активности ребенка. «Широкие психические возмож</w:t>
        <w:softHyphen/>
        <w:t>ности новорожденного и младенца необходимы ему для жизнен</w:t>
        <w:softHyphen/>
        <w:t>но важного для него налаживания контакта со взрослым, опо</w:t>
        <w:softHyphen/>
        <w:t xml:space="preserve">средующим его отношения с остальным миром. Именно </w:t>
      </w:r>
      <w:r>
        <w:rPr>
          <w:rFonts w:cs="Times New Roman" w:ascii="Times New Roman" w:hAnsi="Times New Roman"/>
          <w:smallCaps/>
          <w:color w:val="000000"/>
          <w:sz w:val="22"/>
          <w:szCs w:val="22"/>
        </w:rPr>
        <w:t xml:space="preserve">поэтому </w:t>
      </w:r>
      <w:r>
        <w:rPr>
          <w:rFonts w:cs="Times New Roman" w:ascii="Times New Roman" w:hAnsi="Times New Roman"/>
          <w:color w:val="000000"/>
          <w:sz w:val="22"/>
          <w:szCs w:val="22"/>
        </w:rPr>
        <w:t>^младенец, поражающий наблюдателя крайней беспомощностью л видимой неприспособленностью во всем, что касается сферы ^самостоятельного удовлетворения своих нужд, оказывается уди</w:t>
        <w:softHyphen/>
        <w:t>вительно хорошо вооруженным в другой сфере — в сфере вза</w:t>
        <w:softHyphen/>
        <w:t>имоотношений со взрослыми, а также в некоторых областях до</w:t>
        <w:softHyphen/>
        <w:t>ступной ему практической деятельности (например, поведение «в ситуации кормления)» [16, с. 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ость связи со взрослыми приводит к появлению ^разнообразных неречевых видов общения в виде голосовых, дви</w:t>
        <w:softHyphen/>
        <w:t>гательных и мимических реакций. Разнообразные контакты со взрослыми условно можно разделить на две группы: реактив</w:t>
        <w:softHyphen/>
        <w:t xml:space="preserve">ную и активную. Ребенок реагирует на воздействие взрослого, выступая в качестве объекта общения (реактивная форма). При активной форме общения ребенок начинает воздействовать на взрослого, являясь субъектом общения.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реактивной форме относятся подражательные движения ребенка, возникающие з первом полугодии. Ребенок в это время может подражать дви</w:t>
        <w:softHyphen/>
        <w:t>жениям рта, рук, вокализациям [16]. Среди разнообразных воз</w:t>
        <w:softHyphen/>
        <w:t>действий взрослых именно речевые стимулы, по- данным М. И. Лисиной [15], вызывают у ребенка особенно интенсив</w:t>
        <w:softHyphen/>
        <w:t>ные эмоциональные реакции, наблюдаемые уже в полтора мг-сяца жизни. Чувствительность младенца к речевым раздражите</w:t>
        <w:softHyphen/>
        <w:t>лям оказывается более высокой по сравнению с тактильно-ки</w:t>
        <w:softHyphen/>
        <w:t>нестетическими, эмоциональными воздействиями (прикоснове</w:t>
        <w:softHyphen/>
        <w:t>ние, улыбка). Подтверждением этого является исследование Д. Б, Годовиковой [8], где было показано, что звуки голоса оказывают более сильное воздействие на ребенка, чем звуки музыкального  инструмента  той  же  частоты  и   интен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Максимальную реактивность вызывает самый сложный речевой раздражитель — фраза, сказанная с интонацией, затем по силе воздействия идут мелодия без </w:t>
      </w:r>
      <w:r>
        <w:rPr>
          <w:rFonts w:cs="Times New Roman" w:ascii="Times New Roman" w:hAnsi="Times New Roman"/>
          <w:smallCaps/>
          <w:color w:val="000000"/>
          <w:sz w:val="22"/>
          <w:szCs w:val="22"/>
        </w:rPr>
        <w:t xml:space="preserve">слое и </w:t>
      </w:r>
      <w:r>
        <w:rPr>
          <w:rFonts w:cs="Times New Roman" w:ascii="Times New Roman" w:hAnsi="Times New Roman"/>
          <w:color w:val="000000"/>
          <w:sz w:val="22"/>
          <w:szCs w:val="22"/>
        </w:rPr>
        <w:t>звук (тон «соль»), пропе-ваемые голосом. Реагирование ребенка на звуковые раздражи</w:t>
        <w:softHyphen/>
        <w:t>тели выражается главным образом в поисковой, ориентировоч</w:t>
        <w:softHyphen/>
        <w:t>ной реакции при затормаживании общедвигательной активности. Повышенную избирательную реактивность вызывают у ре</w:t>
        <w:softHyphen/>
        <w:t>бенка не только действия и голос взрослого, но и он сам. В первом полугодии жизни дети начинают выделять взрослого из других предметов (см. табл. 6).</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928360" cy="2572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5928360" cy="2572385"/>
                    </a:xfrm>
                    <a:prstGeom prst="rect">
                      <a:avLst/>
                    </a:prstGeom>
                  </pic:spPr>
                </pic:pic>
              </a:graphicData>
            </a:graphic>
          </wp:inline>
        </w:drawing>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мя сосредоточения на человеке и предметах увеличива</w:t>
        <w:softHyphen/>
        <w:t>ется в период с 4 до 6 мес. с разной скоростью. Максимальные темпы роста времени сосредоточения — при восприятии двигаю</w:t>
        <w:softHyphen/>
        <w:t>щегося человека (в 4 раза), затем — стоящего человека (в 3 ра</w:t>
        <w:softHyphen/>
        <w:t>за). Вместе с тем прирост длительности сосредоточения на не</w:t>
        <w:softHyphen/>
        <w:t>подвижном  объекте в этот  период оказывается  минимальным Ев 1,4 раза). Появление взрослого в поле зрения ребенка повы</w:t>
        <w:softHyphen/>
        <w:t>шает его общую активность. По данным С.  Фаянс   [32], при увеличении  расстояния   от   игрушки до  ребенка   с  9 до  60— 100 см уменьшалась и исчезала его игровая активность. Он пе</w:t>
        <w:softHyphen/>
        <w:t>реставал   интересоваться   игрушкой.   Если   рядом   с   игрушкой ^оказывался взрослый, то ребенок снова начинал к ней тянуться. | Активность ребенка в общении возрастает во втором полу</w:t>
        <w:softHyphen/>
        <w:t>годии жизни, проявляясь в голосовых, эмоциональных реакциях и жестах. В 7—12 мес. жизни усиливается жестикуляция, на</w:t>
        <w:softHyphen/>
        <w:t>правленная   на   других   людей.   Ее   активность   увеличивается (в 4 раза)   по сравнению с первым полугодием жизни. Одно</w:t>
        <w:softHyphen/>
        <w:t>временно происходит значительное снижение количества фикса</w:t>
        <w:softHyphen/>
        <w:t>ций лиц взрослого (в 2 ра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пользуя  показатель  голосовой  активности   (ПГА),  выра</w:t>
        <w:softHyphen/>
        <w:t>жающий число звуков за 10 мин, И. М. Кононова [13] в ходе Лонгитюдинального исследования определила  возрастные изме-</w:t>
      </w:r>
      <w:r>
        <w:rPr>
          <w:rFonts w:cs="Times New Roman" w:ascii="Times New Roman" w:hAnsi="Times New Roman"/>
          <w:color w:val="000000"/>
          <w:sz w:val="22"/>
          <w:szCs w:val="22"/>
          <w:vertAlign w:val="superscript"/>
        </w:rPr>
        <w:t>Не</w:t>
      </w:r>
      <w:r>
        <w:rPr>
          <w:rFonts w:cs="Times New Roman" w:ascii="Times New Roman" w:hAnsi="Times New Roman"/>
          <w:color w:val="000000"/>
          <w:sz w:val="22"/>
          <w:szCs w:val="22"/>
        </w:rPr>
        <w:t>ния голосовой активности у детей от 2 мес. до года жизни. ;фна выявила увеличение ЛТА в рассматриваемый период пр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0 Заказ № 55                                                                                                                  1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рно в 2 раза, но оно носило колебательный характер с перио</w:t>
        <w:softHyphen/>
        <w:t>дами задержки, спада и подъема. В 2—4 мес. жизни наблюда</w:t>
        <w:softHyphen/>
        <w:t>ется резкое увеличение голосовой активности, в 4—7 мес. ее за</w:t>
        <w:softHyphen/>
        <w:t>держка и спад, что соответствует периоду формирования хвата</w:t>
        <w:softHyphen/>
        <w:t>тельных движений и локомоторных структур. Последующи;'! подъем ПГА снова сменяется некоторым спадом в 9—10 мес. Напомним, что в это время у детей формируются специфические действия с предметами. Возникают реципрокные отношения между голосовой и двигательной формами активности, которые объясняются отрицательной взаимной индукцией за счет воз</w:t>
        <w:softHyphen/>
        <w:t>никновения двигательной или речевой доминанты. На важное-значение ПГА как формы социальной активности ребенка ука</w:t>
        <w:softHyphen/>
        <w:t>зывают сравнительные результаты исследования И. М. Кононо</w:t>
        <w:softHyphen/>
        <w:t>вой, установившей значительное возрастание ПГА у ребенка-при общении со взрослыми, с другими детьми и его уменьше</w:t>
        <w:softHyphen/>
        <w:t>ние при самостоятельной игр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тановление контакта со взрослым осуществляется у ре</w:t>
        <w:softHyphen/>
        <w:t>бенка также эмоциональным путем. В конце 1-го и в начале 2-го мес. жизни появляется «комплекс оживления»,.. который: исчезает в 7—8 мес. Его своевременное исчезновение является одним из критериев нормального развития ребенка [31]. При, изучении олигофрении у детей раннего возраста М. Г. Блюми-ной [20] проводилась оценка степени развития функций коры больших полушарий головного мозга на основании характери</w:t>
        <w:softHyphen/>
        <w:t>стики положительных эмоциональных реакций. В исследовании; Е. И. Макаровой [20] было установлено уменьшение отрица</w:t>
        <w:softHyphen/>
        <w:t>тельных (с 2 мес.) и положительных (с 3 мес.) эмоциональных реакций. По ее мнению, снижение с возрастом эмоциональной реактивности связано с исчезновением ее примитивных форм в составе «комплекса оживления» и с началом формирования более сложных и разнообразных форм эмоциональной вырази</w:t>
        <w:softHyphen/>
        <w:t>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лебательный характер эмоциональной реактивности мо</w:t>
        <w:softHyphen/>
        <w:t>жет быть объяснен не только ее внутренней перестройкой, но и тем, что во второй половине первого года жизни интенсивно формируются различные сложные подструктуры моторики, уси</w:t>
        <w:softHyphen/>
        <w:t>ливается участие последней в коммуникативной деятельности ребенка (жестикуляция). Это в свою очередь приводит к воз</w:t>
        <w:softHyphen/>
        <w:t>никновению противоречивых отношений между эмоциональной и двигательной системами. К концу первого года расширяется: сфера проявления эмоциональной реактивности, возникают раз</w:t>
        <w:softHyphen/>
        <w:t>нообразные эмоциональные формы общения детей не только со взрослыми, но и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М. И. Лисиной [17] к генетически ранним формам общения относится ситуативно-личностная, где прояв</w:t>
        <w:softHyphen/>
        <w:t>ляется потребность в доброжелательном внимании (2—6 мес), и ситуативно-деловая форма (6 мес. — 3 года), где реализуется потребность в сотрудничестве. Поскольку еще в младенческой</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вОЗ</w:t>
      </w:r>
      <w:r>
        <w:rPr>
          <w:rFonts w:cs="Times New Roman" w:ascii="Times New Roman" w:hAnsi="Times New Roman"/>
          <w:color w:val="000000"/>
          <w:sz w:val="22"/>
          <w:szCs w:val="22"/>
        </w:rPr>
        <w:t>расте начинают складываться первичные формы коммуника</w:t>
        <w:softHyphen/>
        <w:t>тивной активности с их определенной структурой потребностной сферы и способами общения, постольку этот возраст можно рас</w:t>
        <w:softHyphen/>
        <w:t>сматривать как период начального развития субъекта общения. На этой основе в рамках сотрудничества со взрослыми и в про</w:t>
        <w:softHyphen/>
        <w:t>цессе овладения речью начинает складываться субъект познания „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тественный путь развития человек проходит в сравнитель</w:t>
        <w:softHyphen/>
        <w:t>но короткий срок, в основном в период младенчества, когда в социальной среде в процессе взаимодействия со взрослыми у ре</w:t>
        <w:softHyphen/>
        <w:t>бенка создаются основные предпосылки социогенеза — естествен</w:t>
        <w:softHyphen/>
        <w:t>ные формы психического отражения, элементы предметной дея</w:t>
        <w:softHyphen/>
        <w:t>тельности, доречевое общение, структура моторной активно</w:t>
        <w:softHyphen/>
        <w:t>сти,— на основе созревания наследственно заданных механиз</w:t>
        <w:softHyphen/>
        <w:t>мов в процессе их функционирования и путем новообразований. Психическое развитие в этот период носит наиболее интенсив</w:t>
        <w:softHyphen/>
        <w:t>ный характер, что связано со спецификой действия основных законов онтогенеза. В наибольшей степени гетерохронность вы</w:t>
        <w:softHyphen/>
        <w:t>ражена в формировании сложных психических форм (мышле</w:t>
        <w:softHyphen/>
        <w:t>ние, речь), что создает благоприятные условия для их раннего функционирования еще до момента достижения достаточной зрелости. Характеризуясь многоканальностью, развитие вместе с тем осуществляется в различных направлениях относительно автономно; это в наибольшей степени выражено в начале жизни, в первом полугодии. Структурирование усиливается во втором полугодии в связи с процессом системообразования пси</w:t>
        <w:softHyphen/>
        <w:t>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сихическое развитие в младенческом возрасте отличается максимально выраженной интенсивностью не только по темпам, но и в смысле качественных преобразований. Многофазность формирования, включая ранние генетические ступени, проявля</w:t>
        <w:softHyphen/>
        <w:t xml:space="preserve">ется в развитии как простых, так и сложных психических функ-Щий. В настоящее время установлены микростадии в развитии </w:t>
      </w:r>
      <w:r>
        <w:rPr>
          <w:rFonts w:cs="Times New Roman" w:ascii="Times New Roman" w:hAnsi="Times New Roman"/>
          <w:color w:val="000000"/>
          <w:sz w:val="22"/>
          <w:szCs w:val="22"/>
          <w:lang w:val="en-US"/>
        </w:rPr>
        <w:t>Jpcex</w:t>
      </w:r>
      <w:r>
        <w:rPr>
          <w:rFonts w:cs="Times New Roman" w:ascii="Times New Roman" w:hAnsi="Times New Roman"/>
          <w:color w:val="000000"/>
          <w:sz w:val="22"/>
          <w:szCs w:val="22"/>
        </w:rPr>
        <w:t xml:space="preserve"> видов моторики, мышления, предпосылок речи, перцеп</w:t>
        <w:softHyphen/>
        <w:t>тивной функции, свидетельствующие о чрезвычайной интенси</w:t>
        <w:softHyphen/>
        <w:t>фикации психического развития в младенческом возрасте в пла-</w:t>
      </w:r>
      <w:r>
        <w:rPr>
          <w:rFonts w:cs="Times New Roman" w:ascii="Times New Roman" w:hAnsi="Times New Roman"/>
          <w:i/>
          <w:iCs/>
          <w:color w:val="000000"/>
          <w:sz w:val="22"/>
          <w:szCs w:val="22"/>
        </w:rPr>
        <w:t xml:space="preserve">Ш </w:t>
      </w:r>
      <w:r>
        <w:rPr>
          <w:rFonts w:cs="Times New Roman" w:ascii="Times New Roman" w:hAnsi="Times New Roman"/>
          <w:color w:val="000000"/>
          <w:sz w:val="22"/>
          <w:szCs w:val="22"/>
        </w:rPr>
        <w:t>новообразований. На этой основе после года жизни и на протяжении всего жизненного цикла человека осуществляется социальное развитие психики, носящее многообразный многока</w:t>
        <w:softHyphen/>
        <w:t>чественный и многоуровневый характер и включающее как ново</w:t>
        <w:softHyphen/>
        <w:t>образования, так и преобразования и социализацию различных рстественных ее форм в процессе их дальне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для повторения и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Bf</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В чем   состоит   своеобразие   проявлений   общих  законов Онтогенеза в младенческ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По каким основным линиям осуществляется развитие пси-</w:t>
      </w:r>
      <w:r>
        <w:rPr>
          <w:rFonts w:cs="Times New Roman" w:ascii="Times New Roman" w:hAnsi="Times New Roman"/>
          <w:i/>
          <w:iCs/>
          <w:color w:val="000000"/>
          <w:sz w:val="22"/>
          <w:szCs w:val="22"/>
          <w:vertAlign w:val="superscript"/>
        </w:rPr>
        <w:t>Хи</w:t>
      </w:r>
      <w:r>
        <w:rPr>
          <w:rFonts w:cs="Times New Roman" w:ascii="Times New Roman" w:hAnsi="Times New Roman"/>
          <w:i/>
          <w:iCs/>
          <w:color w:val="000000"/>
          <w:sz w:val="22"/>
          <w:szCs w:val="22"/>
        </w:rPr>
        <w:t>ки младенца?</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14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3.  Как происходит развитие перцепции </w:t>
      </w:r>
      <w:r>
        <w:rPr>
          <w:rFonts w:cs="Times New Roman" w:ascii="Times New Roman" w:hAnsi="Times New Roman"/>
          <w:i/>
          <w:iCs/>
          <w:color w:val="000000"/>
          <w:sz w:val="22"/>
          <w:szCs w:val="22"/>
          <w:lang w:val="en-US"/>
        </w:rPr>
        <w:t>v</w:t>
      </w:r>
      <w:r>
        <w:rPr>
          <w:rFonts w:cs="Times New Roman" w:ascii="Times New Roman" w:hAnsi="Times New Roman"/>
          <w:i/>
          <w:iCs/>
          <w:color w:val="000000"/>
          <w:sz w:val="22"/>
          <w:szCs w:val="22"/>
        </w:rPr>
        <w:t xml:space="preserve"> моторики в мла~ •денческ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  Каким образом выявляются первичные формы мыслитель</w:t>
        <w:softHyphen/>
        <w:t>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5.  Значение младенческого возраста в создании предпосылок развития речи и социального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Ананьев Б. Г.   Избр. психол. труды: В 2 т. М., 1980. Т.  1.</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Б а р а б а ш о в а  3.  И.   Роль различных    анализаторов    в  образовании условных связей  на  словесные раздражения у детей  раннего  возраста // Известия АПН РСФСР. 1956. Вып. 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Бауэр Т. Психологическое развитие младенца. М.,  19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Брунер Дж.   О познавательном развитии//Исследование развития по</w:t>
        <w:softHyphen/>
        <w:t>знавательной    деятельности / Под    ред.    Дж.  Брунера,    Р. Олвера    и П. Гринфилда. М., 19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Венгер Л. А.  Восприятие и обучение.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В у д в о р т с Р. Экспериментальная психология. М.,  19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Выготский Л. С. Собр. соч.: В 6 т. М„ 1982—1984. Т.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Г о д о в и к о в а Д. Б.   Особенности реакции младенцев на «физ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социальные»    звуковые  раздражители//Вопросы    психологии.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6. 9. Д е г л и н  В.  Л.   Клинико-экспериментальное    изучение  унилатераль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лектросудорожных припадков // Журнал невропатологии  и психиатр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73. Т. 3. Вып.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Ендовицкая Т. В.   Развитие памяти//Психология детей дошкольно</w:t>
        <w:softHyphen/>
        <w:t>го возраста /Под ред. А. В. Запорожца и Д. Б. Эльконина. М.,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Касаткин  Н.  И.   Ранние условные рефлексы   в  онтогенезе человека. М., 19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Касаткин Н. И.   Очерк развития  ВНД у ребенка  раннего  возраста. М., 195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Кононова И. М. Голосовые реакции детей первого года жизни и их связь с разнообразными    формами    поведения // Вопросы    психологии. 1968.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Красногорский  Н.  И.   Высшая  нервная деятельность  ребенка. Л., 19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Лиси на. И. И.   Влияние отношений с близкими взрослыми на развитие ребенка  раннего  возраста // Вопросы психологии.  1961.  №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Лисина М. И., Эльконкн Д. Б.   Вопросы психического развития// Вопросы детской  и педагогической психологии    на  18 Международном конгрессе психологов /Под ред. А. А. Смирнова.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 Лисина М. И. Проблемы онтогенеза общения.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  Л ямин а Г. М.   Развитие речи у детей в раннем возрасте. М.,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  Л ямина  Г.  М.   Физиологические   основы   развития  речи//Физиология высшей нервной деятельности ребенка / Под ред. 3. И. Коларовой. М-, 1968. Гл. 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  Макарова Е. И. Развитие эмоций у детей раннего возраста // Там же. Гл. 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Мелешко С. Д.   Особенности прирожденного фонда нервной деятель</w:t>
        <w:softHyphen/>
        <w:t>ности новорожденного ребенка//Там же. Гл.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Н е ч а е в а *И- П. Функциональные характеристики слухового анализато</w:t>
        <w:softHyphen/>
        <w:t>ра ребенка первых месяцев жизни: Автореф. канд. дис. М.,  195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Новоселова С. Л.   Становление опосредованной деятельности у Д</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 тей раннего возраста // Вопросы психологии. 1965. №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Рыбников Н. А.  Язык ребенка. М.; Л., 1926.</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95 Сергеев  Ф.  Ф.   О временных связях  между раздражителями  первой' * </w:t>
      </w:r>
      <w:r>
        <w:rPr>
          <w:rFonts w:cs="Times New Roman" w:ascii="Times New Roman" w:hAnsi="Times New Roman"/>
          <w:i/>
          <w:iCs/>
          <w:color w:val="000000"/>
          <w:sz w:val="22"/>
          <w:szCs w:val="22"/>
          <w:lang w:val="en-US"/>
        </w:rPr>
        <w:t>v</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vertAlign w:val="superscript"/>
        </w:rPr>
        <w:t>я</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vertAlign w:val="superscript"/>
        </w:rPr>
        <w:t>вт0</w:t>
      </w:r>
      <w:r>
        <w:rPr>
          <w:rFonts w:cs="Times New Roman" w:ascii="Times New Roman" w:hAnsi="Times New Roman"/>
          <w:color w:val="000000"/>
          <w:sz w:val="22"/>
          <w:szCs w:val="22"/>
        </w:rPr>
        <w:t>Р°й сигнальных систем у детей // От простого к сложному / Под ред. Н.'И. Касаткина. М.; Л.,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6.  Тонкова-Ямпольская Р. В.   Развитие речевой интонации у детей; первых лет жизни//Вопросы психологии. 1968. №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7.  Фигурин Н. Л., Денисова М. П.   Этапы развития поведения детей' в возрасте от рождения до одного года. М., 19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8.  Флейвелл Дж. Генетическая психология Жана Пиаже.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9.  Фон а рев А. М.   Развитие функций двигательного аппарата ребенка//' Физиология  высшей нервной деятельности  ребенка.  Гл.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0  Фрадкина Ф. И.   Возникновение речи у ребенка//Учен. зап. ЛГПИ, Л., 1955. Т. 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Щелованов  Н.  М.   Задачи воспитания детей в  яслях//Воспитание детей в яслях / Под ред. Н. М. Щелованова, Н. М. Аксариной. М., 19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  Эльконин Д. Б.  Детская психология. М.,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3.  Я р м о л е н к о А. В.   К предыстории потребности общения у малого ре</w:t>
        <w:softHyphen/>
        <w:t>бенка//Учен, зап. ЛГУ. 1957. № 244. Вып. 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ПРЕДДОШКОЛЬН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еддошкольный период — от года до 3 лет жизни — может Шыть назван критическим, поскольку в это время на основе «Овладения речью осуществляется переход от естественного к со-ищальному типу развития и создаются общие предпосылки для </w:t>
      </w:r>
      <w:r>
        <w:rPr>
          <w:rFonts w:cs="Times New Roman" w:ascii="Times New Roman" w:hAnsi="Times New Roman"/>
          <w:i/>
          <w:iCs/>
          <w:color w:val="000000"/>
          <w:sz w:val="22"/>
          <w:szCs w:val="22"/>
          <w:lang w:val="en-US"/>
        </w:rPr>
        <w:t>i</w:t>
      </w:r>
      <w:r>
        <w:rPr>
          <w:rFonts w:cs="Times New Roman" w:ascii="Times New Roman" w:hAnsi="Times New Roman"/>
          <w:color w:val="000000"/>
          <w:sz w:val="22"/>
          <w:szCs w:val="22"/>
        </w:rPr>
        <w:t>формирования личности и субъекта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владение речью происходит в течение сравнительно корот</w:t>
        <w:softHyphen/>
        <w:t>кого времени. Ускоренное становление.вербальной функции мо-</w:t>
      </w:r>
      <w:r>
        <w:rPr>
          <w:rFonts w:cs="Times New Roman" w:ascii="Times New Roman" w:hAnsi="Times New Roman"/>
          <w:b/>
          <w:bCs/>
          <w:color w:val="000000"/>
          <w:sz w:val="22"/>
          <w:szCs w:val="22"/>
        </w:rPr>
        <w:t xml:space="preserve">■ет  </w:t>
      </w:r>
      <w:r>
        <w:rPr>
          <w:rFonts w:cs="Times New Roman" w:ascii="Times New Roman" w:hAnsi="Times New Roman"/>
          <w:color w:val="000000"/>
          <w:sz w:val="22"/>
          <w:szCs w:val="22"/>
        </w:rPr>
        <w:t>быть объяснено как наличием необходимых предпосылок |и факторов, так и спецификой самого хода ее формирования в ^процессе онтогенеза. К началу преддошкольного возраста име</w:t>
        <w:softHyphen/>
        <w:t>ется общие и специальные предпосылки формирования речевой ^системы.   К  общим   предпосылкам   следует   отнести   появление 'перцептивных форм отражения и мнемической функции, первич-</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Ных форм практического мышления, развитие основных систем психомоторики,  элементарных  предметных  действий,  а  также ■Невербальных эмоциональных форм  общения.  К  специальным предпосылкам  относится  степень  зрелости  голосовых,  интонационных данных ребенка, формирующихся к концу младенче</w:t>
        <w:softHyphen/>
        <w:t>ск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ая особенность процесса овладения речью, способст</w:t>
        <w:softHyphen/>
        <w:t>вующая ее ускоренному формированию, заключается в том, что уРэзличные уровни языковой системы, как элементарные, так 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жные, усваиваются ребенком не последовательно, а одновре. менно. Генез фонематического уровня начинается еще в мла</w:t>
        <w:softHyphen/>
        <w:t>денческом возрасте на стадиях гукания, гуления и лепета, когда осуществляется тренировка в произношении звуковых комплек</w:t>
        <w:softHyphen/>
        <w:t>сов. Вначале ребенок воспринимает слово как единый нерасчле-ненный звуковой комплекс с определенной ритмико-мелодиче-ской структурой. Эта стадия носит название дофонемной. На фо</w:t>
        <w:softHyphen/>
        <w:t xml:space="preserve">немной стадии Н.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Швачкиным [34] была установлена после</w:t>
        <w:softHyphen/>
        <w:t>довательность развития фонематического слуха в период с 11 мес. до 1 года 10 мес. Вначале возникает различие глас</w:t>
        <w:softHyphen/>
        <w:t>ных, потом согласных; затем происходит дифференциация твер</w:t>
        <w:softHyphen/>
        <w:t>дых и мягких, позже — глухих и звонких и, наконец, шипящих и свистящих согласных. К 2 годам фонематический уровень ока</w:t>
        <w:softHyphen/>
        <w:t>зывается в основном достаточно развитым. Ребенок может диф</w:t>
        <w:softHyphen/>
        <w:t>ференцировать слова, различающиеся одной фонемой. Развитие фонематического слуха является качественно новым уровнем по сравнению со звукоразличительной способностью, поскольку на фонемной стадии происходит усвоение обобщенных социально значимых звуковых эталон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А. К. Марковой [25] приводятся примеры наблюдения за ребенком, у которого слово «олень» не имело устойчивого звукового состава на протяжении 4 мес. и произно</w:t>
        <w:softHyphen/>
        <w:t>силось им как «алинь», «ани», «али», «анин». По ее наблюде</w:t>
        <w:softHyphen/>
        <w:t>ниям, в возрасте от 10 мес. до 2,5 лет ребенок неточно произ</w:t>
        <w:softHyphen/>
        <w:t>носит сложные слова за счет искажения их звукового состава. К концу 2-го года ребенок усваивает правильное произношение значительного числа двусложных слов, однако первые трех</w:t>
        <w:softHyphen/>
        <w:t>сложные, а затем и четырехсложные слова он начинает произ</w:t>
        <w:softHyphen/>
        <w:t>носить неправильно. На искажение звукового состава слов ока</w:t>
        <w:softHyphen/>
        <w:t>зывает влияние не только несформированность фонетического уровня, но и структура самого слова. В одних словах ребенок воспроизводит звук «к» (кати — картина), в других — этот звук заменяется другим (нидада — никогда). Формой искажения вы</w:t>
        <w:softHyphen/>
        <w:t>ступает сокращение стечений согласных, приводящее к упроще</w:t>
        <w:softHyphen/>
        <w:t>нию структуры слова, или случаи выпадения отдельных звуков в начале и в середине слова. К искажениям звукового состава слова отнесены случаи замены одного звука другим, переста</w:t>
        <w:softHyphen/>
        <w:t>новки звуков в слове, добавление лишнего звука. Искажение звукового состава слова носит смешанный характер, в одном я том же слове ребенок может допускать различного рода ошибки. Многообразие форм фонетического искажения, которые встре</w:t>
        <w:softHyphen/>
        <w:t>чаются на протяжении всего преддошкольного периода и даже з дошкольном возрасте, свидетельствует о большой сложности процесса формирования у ребенка фонетического строя язы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временно происходит овладение словарным составом языковой системы. Изучение процесса словообразования имеет ряд аспектов: семантический, морфологический, прагматический. Ребенок учится произносить отдельные слова еще в конце м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яческого возраста. Чаще всего начало словообразования при</w:t>
        <w:softHyphen/>
        <w:t>ходится на конец младенческого возраста (10—12 мес). Рост словаря на начальном этапе развития характеризуется чрезвы</w:t>
        <w:softHyphen/>
        <w:t>чайно большой индивидуальной вариативностью [27]. К концу 3-го года жизни в словарном составе ребенка имеются все части печи [3]. Несмотря на то, что словарный состав ребенка явля</w:t>
        <w:softHyphen/>
        <w:t>ется сложным, отражающим основную грамматическую струк</w:t>
        <w:softHyphen/>
        <w:t>туру языка, между фонетическим составом начальных детских «лов и слов взрослых имеются различия [16]. Процесс накопле</w:t>
        <w:softHyphen/>
        <w:t>ния слов с разным слоговым составом, разной слоговой труд</w:t>
        <w:softHyphen/>
        <w:t>ности завершается в основном к двум с половиной годам, когда ребенок усваивает многосложные структуры вплоть до четырех</w:t>
        <w:softHyphen/>
        <w:t>сложных слов [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воение слогового состава слова, как отмечает А. К. Мар</w:t>
        <w:softHyphen/>
        <w:t>кова, происходит в норме на фоне ограниченных звуковых воз</w:t>
        <w:softHyphen/>
        <w:t>можностей  ребенка.  Растущая  потребность  в  общении  в  этих ^ условиях приводит к образованию слов-контуров, где полностью или сокращенно воспроизводится слоговый состав. Это позво</w:t>
        <w:softHyphen/>
        <w:t>ляет говорить о ведущем характере в преддошкольный период &gt;; слогообразующ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 ускоренного развития речи в рассматриваемый пе-. риод выражается в том, что одновременно со становлением фо-</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етического и  вербального уровней происходит формирование синтаксического уровня речи, усвоение грамматических конструк</w:t>
        <w:softHyphen/>
        <w:t>ций   и   способов   связывания   отдельных   слов  в предложения. «"•Согласно данным, полученным А. Н. Гвоздевым [8], в усвоении | грамматического строя русского языка намечаются два основ-|,ных периода. Первый период (1 год 3 мес.— 1 год 10 мес.) ха</w:t>
        <w:softHyphen/>
        <w:t>рактеризуется отсутствием грамматических структур и употреб</w:t>
        <w:softHyphen/>
        <w:t xml:space="preserve">лением в неизменном виде отдельных слов. На первой стадии ■этого периода (1 год 3 мес.— 1 год 8 мес.) ребенок в качестве к предложения использует отдельное слово. Поэтому ее называют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тадией однословного предложения или  холофразы [4],   когда 1 делая   ситуация   обозначается   одним   словом,   эквивалентным | предложению. На второй стадии этого периода (1 год 8 мес.— ' 1 год 10 мес.) ребенок начинает употреблять двусловные пред-Вложения или предложения, состоящие из нескольких слов, грам</w:t>
        <w:softHyphen/>
        <w:t>матически никак не связанных между собой. Следует заметить, ■Йто начало появления двусловных предложений различными ав</w:t>
        <w:softHyphen/>
        <w:t>торами относится к разному времени. Отметим еще один факт: крайне грамматически несовершенные   предложения   с   самого начала служат для обозначения большого разнообразия реаль</w:t>
        <w:softHyphen/>
        <w:t>ных отношений объектов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Второй   период   (1 год 10 мес. — 3 года)    характеризуется $■ началом-интенсивного формирования грамматической структуры предложений. Первые грамматические предложения А. Н. Гвоз</w:t>
        <w:softHyphen/>
        <w:t>дев наблюдал в 1 год 10 мес. — 2 года 1 мес. В это время слова становятся зависимыми составными частями предложения, и 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им образом осуществляется переход к флексивной речи. Одно-временно отмечаются сохранение и усложнение предложений состоящих из цепочки неизменяемых сл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еобразие становления речи в преддошкольный период заключается в том, что становление ее иерархической структуры происходит одновременно с формированием ее основных функ</w:t>
        <w:softHyphen/>
        <w:t>ций, семантической и регулятив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конца младенческого возраста начинают образовываться связи отдельных слов с обозначаемыми ими предметами, что составляет начало развития семантической функции речи. Уста</w:t>
        <w:softHyphen/>
        <w:t>новление связи слова и предмета осуществляется на основе высокой чувствительности ребенка к речевым воздействиям, ярко выраженной ориентировочно-исследовательской деятель</w:t>
        <w:softHyphen/>
        <w:t>ности в процессе активного общения со взрослыми. Первона</w:t>
        <w:softHyphen/>
        <w:t>чальные связи слова и объекта образуются при наличии ориен</w:t>
        <w:softHyphen/>
        <w:t>тировочной реакции на внезапное появление предмета, на его физические качества. Яркие и звучащие предметы прежде всего привлекают внимание ребенка: тем самым создаются предпо</w:t>
        <w:softHyphen/>
        <w:t xml:space="preserve">сылки для образования разнообразных вербальных связей. В процессе общения наряду с речевым воздействием на ребенка важное значение имеют мимико-жестикуляторные средства взрослого </w:t>
      </w:r>
      <w:r>
        <w:rPr>
          <w:rFonts w:cs="Times New Roman" w:ascii="Times New Roman" w:hAnsi="Times New Roman"/>
          <w:b/>
          <w:bCs/>
          <w:color w:val="000000"/>
          <w:sz w:val="22"/>
          <w:szCs w:val="22"/>
        </w:rPr>
        <w:t xml:space="preserve">[21; </w:t>
      </w:r>
      <w:r>
        <w:rPr>
          <w:rFonts w:cs="Times New Roman" w:ascii="Times New Roman" w:hAnsi="Times New Roman"/>
          <w:color w:val="000000"/>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онце первого года жизни и в начале второго образование связей слов и предметов происходит в условиях активизации поведения ребенка путем многообразных воздействий взрос</w:t>
        <w:softHyphen/>
        <w:t xml:space="preserve">лого. У преддошкольника более старшего возраста посредством одного только слова удается вызвать ориентировку на объект, поддержать ее и управлять процессом установления связи слова и предмета. Как отмечает М. М. Кольцова </w:t>
      </w:r>
      <w:r>
        <w:rPr>
          <w:rFonts w:cs="Times New Roman" w:ascii="Times New Roman" w:hAnsi="Times New Roman"/>
          <w:b/>
          <w:bCs/>
          <w:color w:val="000000"/>
          <w:sz w:val="22"/>
          <w:szCs w:val="22"/>
        </w:rPr>
        <w:t xml:space="preserve">[15], </w:t>
      </w:r>
      <w:r>
        <w:rPr>
          <w:rFonts w:cs="Times New Roman" w:ascii="Times New Roman" w:hAnsi="Times New Roman"/>
          <w:color w:val="000000"/>
          <w:sz w:val="22"/>
          <w:szCs w:val="22"/>
        </w:rPr>
        <w:t>образование условного рефлекса слова и предмета находится в прямой за</w:t>
        <w:softHyphen/>
        <w:t>висимости от степени общения взрослых с ребенком. Частота, длительность и характер общения влияют на скорость образо</w:t>
        <w:softHyphen/>
        <w:t xml:space="preserve">вания вербально-предметных связей. Однако эти связи вначале оказываются весьма неустойчивыми. До 1 года 6 мес. — 1 года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10 мес. связи слова и предмета, по данным Г. М. Ляминой [21], легко разрушаются при изменении и усложнении условий. Интенсивный рост словаря со второго полугодия 2-го года жизни связан прежде всего с упрочением условно-рефлектор</w:t>
        <w:softHyphen/>
        <w:t>ных связей слова и предмета, что служит предпосылкой форми</w:t>
        <w:softHyphen/>
        <w:t>рования способности к об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е овладения речью ребенок с самого начала вы</w:t>
        <w:softHyphen/>
        <w:t>ступает не только как объект воздействия взрослых, но и как: активное, деятельное существо. Используя несовершенные фор</w:t>
        <w:softHyphen/>
        <w:t>мы речевого обозначения из арсенала лепетных структур, он де</w:t>
        <w:softHyphen/>
        <w:t>лает попытки обобщить, классифицировать окружающие объ</w:t>
        <w:softHyphen/>
        <w:t>екты. В этом отношении представляет интерес непродолжитель</w:t>
        <w:softHyphen/>
        <w:t>ный этап в начале преддошколыюго периода,. заключающийся 1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м, что у ребенка появляются многозначные слова. Ряд пси</w:t>
        <w:softHyphen/>
        <w:t xml:space="preserve">хологов назвали этот этап малой или автономной речью. Хотя </w:t>
      </w:r>
      <w:r>
        <w:rPr>
          <w:rFonts w:cs="Times New Roman" w:ascii="Times New Roman" w:hAnsi="Times New Roman"/>
          <w:i/>
          <w:iCs/>
          <w:color w:val="000000"/>
          <w:sz w:val="22"/>
          <w:szCs w:val="22"/>
        </w:rPr>
        <w:t xml:space="preserve">0 </w:t>
      </w:r>
      <w:r>
        <w:rPr>
          <w:rFonts w:cs="Times New Roman" w:ascii="Times New Roman" w:hAnsi="Times New Roman"/>
          <w:color w:val="000000"/>
          <w:sz w:val="22"/>
          <w:szCs w:val="22"/>
        </w:rPr>
        <w:t xml:space="preserve">данном этапе детская речь и повторяет речь взрослых, однако во многих отношениях она носит своеобразные, только-с$ присущие черты. С. Л. Рубинштейн писал: «Психологически: </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 xml:space="preserve">амым существенным в этой малой детской речи является то, </w:t>
      </w:r>
      <w:r>
        <w:rPr>
          <w:rFonts w:cs="Times New Roman" w:ascii="Times New Roman" w:hAnsi="Times New Roman"/>
          <w:color w:val="000000"/>
          <w:sz w:val="22"/>
          <w:szCs w:val="22"/>
          <w:vertAlign w:val="subscript"/>
        </w:rPr>
        <w:t>чТ</w:t>
      </w:r>
      <w:r>
        <w:rPr>
          <w:rFonts w:cs="Times New Roman" w:ascii="Times New Roman" w:hAnsi="Times New Roman"/>
          <w:color w:val="000000"/>
          <w:sz w:val="22"/>
          <w:szCs w:val="22"/>
        </w:rPr>
        <w:t xml:space="preserve">о она вскрывает своеобразный способ „обобщения", которым определяется значение первых слов, употребляемых ребенком» </w:t>
      </w:r>
      <w:r>
        <w:rPr>
          <w:rFonts w:cs="Times New Roman" w:ascii="Times New Roman" w:hAnsi="Times New Roman"/>
          <w:b/>
          <w:bCs/>
          <w:color w:val="000000"/>
          <w:sz w:val="22"/>
          <w:szCs w:val="22"/>
        </w:rPr>
        <w:t xml:space="preserve">[27, </w:t>
      </w:r>
      <w:r>
        <w:rPr>
          <w:rFonts w:cs="Times New Roman" w:ascii="Times New Roman" w:hAnsi="Times New Roman"/>
          <w:color w:val="000000"/>
          <w:sz w:val="22"/>
          <w:szCs w:val="22"/>
        </w:rPr>
        <w:t>с. 4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Эта первоначальная форма речи характеризуется не только фонетическим своеобразием. В исследовании Т. Е. Конниковой </w:t>
      </w:r>
      <w:r>
        <w:rPr>
          <w:rFonts w:cs="Times New Roman" w:ascii="Times New Roman" w:hAnsi="Times New Roman"/>
          <w:b/>
          <w:bCs/>
          <w:color w:val="000000"/>
          <w:sz w:val="22"/>
          <w:szCs w:val="22"/>
        </w:rPr>
        <w:t xml:space="preserve">[16] </w:t>
      </w:r>
      <w:r>
        <w:rPr>
          <w:rFonts w:cs="Times New Roman" w:ascii="Times New Roman" w:hAnsi="Times New Roman"/>
          <w:color w:val="000000"/>
          <w:sz w:val="22"/>
          <w:szCs w:val="22"/>
        </w:rPr>
        <w:t>приводится случай «скольжения» значений слова, когда у мальчика слово «така», возникшее в ситуации доставания от</w:t>
        <w:softHyphen/>
        <w:t>цом с помощью палки игрушки из-под дивана, затем стало обо</w:t>
        <w:softHyphen/>
        <w:t>значать щетку, которой выметали из-под кровати карандаш, за</w:t>
        <w:softHyphen/>
        <w:t>сунутый ребенком под диван, нож и, наконец, длинную ленту. В этом случае на первый план выступают не только первичная форма обобщения в виде выделения признака удлиненности в представленных объектах, но и связи слова с предметными дей</w:t>
        <w:softHyphen/>
        <w:t>ствиями и. ситуацией в целом. О последнем еще более отчет</w:t>
        <w:softHyphen/>
        <w:t xml:space="preserve">ливо свидетельствует факт, приводимый Т. Е. Конниковой. Ребенку показывали портрет родственника, висевший на стене, </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й' называли его словом «дядя». Вскоре ребенок назвал этим словом картину-пейзаж, висевшую в другой комнате. Это озна</w:t>
        <w:softHyphen/>
        <w:t>чает, что он воспринял и связал со словом не данный портрет «отдельности, а что-то висящее на стене, т. е. ситуацию в целом. Основаниями для первичной формы «обобщения» явля-</w:t>
      </w:r>
      <w:r>
        <w:rPr>
          <w:rFonts w:cs="Times New Roman" w:ascii="Times New Roman" w:hAnsi="Times New Roman"/>
          <w:b/>
          <w:bCs/>
          <w:color w:val="000000"/>
          <w:sz w:val="22"/>
          <w:szCs w:val="22"/>
        </w:rPr>
        <w:t xml:space="preserve">Кгся </w:t>
      </w:r>
      <w:r>
        <w:rPr>
          <w:rFonts w:cs="Times New Roman" w:ascii="Times New Roman" w:hAnsi="Times New Roman"/>
          <w:color w:val="000000"/>
          <w:sz w:val="22"/>
          <w:szCs w:val="22"/>
        </w:rPr>
        <w:t>разные признаки: перцептивные, топологические, функцио</w:t>
        <w:softHyphen/>
        <w:t>нальные. Наиболее многочисленными оказываются группы слов, образованные путем объединения предметов по функциональ</w:t>
        <w:softHyphen/>
        <w:t>ному признаку (63—67% от общего числа слов). Это означает, что ориентация на данный признак происходит в процессе актив</w:t>
        <w:softHyphen/>
        <w:t>ного взаимодействия и манипулирования с предметами. По дан</w:t>
        <w:softHyphen/>
        <w:t>ным Т. Е. Конниковой, количество многозначных слов относи</w:t>
        <w:softHyphen/>
        <w:t>тельно невелико и составляет в словаре ребенка всего 2,8—7% '9Т всех употребляемых в период от 1 года до 1 года и 7 мес. слов. В то же время данная форма вербальной деятельности оказывается весьма важной предпосылкой последующего фор</w:t>
        <w:softHyphen/>
        <w:t xml:space="preserve">мирования семантической функции. Ее становление связано </w:t>
      </w:r>
      <w:r>
        <w:rPr>
          <w:rFonts w:cs="Times New Roman" w:ascii="Times New Roman" w:hAnsi="Times New Roman"/>
          <w:color w:val="000000"/>
          <w:sz w:val="22"/>
          <w:szCs w:val="22"/>
          <w:vertAlign w:val="superscript"/>
        </w:rPr>
        <w:t>с</w:t>
      </w:r>
      <w:r>
        <w:rPr>
          <w:rFonts w:cs="Times New Roman" w:ascii="Times New Roman" w:hAnsi="Times New Roman"/>
          <w:color w:val="000000"/>
          <w:sz w:val="22"/>
          <w:szCs w:val="22"/>
        </w:rPr>
        <w:t xml:space="preserve"> распадом многозначных слов, которые характеризуются не</w:t>
        <w:softHyphen/>
        <w:t>устойчивостью значений, ситуативностью, и развитием обобще</w:t>
        <w:softHyphen/>
        <w:t xml:space="preserve">ний на основе расчленения ситуации и устойчивой предметной </w:t>
      </w:r>
      <w:r>
        <w:rPr>
          <w:rFonts w:cs="Times New Roman" w:ascii="Times New Roman" w:hAnsi="Times New Roman"/>
          <w:color w:val="000000"/>
          <w:sz w:val="22"/>
          <w:szCs w:val="22"/>
          <w:vertAlign w:val="superscript"/>
        </w:rPr>
        <w:t>От</w:t>
      </w:r>
      <w:r>
        <w:rPr>
          <w:rFonts w:cs="Times New Roman" w:ascii="Times New Roman" w:hAnsi="Times New Roman"/>
          <w:color w:val="000000"/>
          <w:sz w:val="22"/>
          <w:szCs w:val="22"/>
        </w:rPr>
        <w:t>несенности слов. В результате ребенок приобретает качест</w:t>
        <w:softHyphen/>
        <w:t>венно иной, построенный на объективных принципах способ Классификации вещей. На втором году жизни, особенно после Полутора лет, ребенок ассоциирует слово не только с единич</w:t>
        <w:softHyphen/>
        <w:t>ным, одним и тем же предметом, но и начинает объединять все  данной категории, несмотря на их различия  по цвету,.</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величине, форме, узнавать предметы в виде игрушки и по изо. браж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Швачкин [34] установил ступени развития обобщенц</w:t>
      </w:r>
      <w:r>
        <w:rPr>
          <w:rFonts w:cs="Times New Roman" w:ascii="Times New Roman" w:hAnsi="Times New Roman"/>
          <w:color w:val="000000"/>
          <w:sz w:val="22"/>
          <w:szCs w:val="22"/>
          <w:vertAlign w:val="subscript"/>
        </w:rPr>
        <w:t xml:space="preserve">я </w:t>
      </w:r>
      <w:r>
        <w:rPr>
          <w:rFonts w:cs="Times New Roman" w:ascii="Times New Roman" w:hAnsi="Times New Roman"/>
          <w:color w:val="000000"/>
          <w:sz w:val="22"/>
          <w:szCs w:val="22"/>
        </w:rPr>
        <w:t>у детей от 1 года до 2 лет 6 мес. На первой ступени ребенок группирует предметы по наиболее ярким внешним признакам чаще всего цветовым (наглядное обобщение). На второй сту</w:t>
        <w:softHyphen/>
        <w:t xml:space="preserve">пени объединение объектов происходит в том случае, если ребе. нок активно манипулирует с ними. В то же время он не узнает предметы, если они меняются по цвету и размеру. Третья </w:t>
      </w:r>
      <w:r>
        <w:rPr>
          <w:rFonts w:cs="Times New Roman" w:ascii="Times New Roman" w:hAnsi="Times New Roman"/>
          <w:color w:val="000000"/>
          <w:sz w:val="22"/>
          <w:szCs w:val="22"/>
          <w:lang w:val="en-US"/>
        </w:rPr>
        <w:t>cry</w:t>
      </w:r>
      <w:r>
        <w:rPr>
          <w:rFonts w:cs="Times New Roman" w:ascii="Times New Roman" w:hAnsi="Times New Roman"/>
          <w:color w:val="000000"/>
          <w:sz w:val="22"/>
          <w:szCs w:val="22"/>
        </w:rPr>
        <w:t>. пень характеризуется умением вычленять наиболее общие и по-стоянные признаки сопоставляемых предметов, что означает по</w:t>
        <w:softHyphen/>
        <w:t>явление истинного об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большую роль личного опыта в формировании способ</w:t>
        <w:softHyphen/>
        <w:t xml:space="preserve">ности к обобщению указывалось в целом ряде исследований. Работа М. М. Кольцовой [15] посвящена выяснению факторов перехода от слова как «условного сигнала» к слову —«сигналу .сигналов» у детей от 1 года 2 месяцев до 1 года 3 месяцев. Б результате автор приходит к следующему выводу: для того чтобы слово — название конкретного предмета превратилось </w:t>
      </w:r>
      <w:r>
        <w:rPr>
          <w:rFonts w:cs="Times New Roman" w:ascii="Times New Roman" w:hAnsi="Times New Roman"/>
          <w:smallCaps/>
          <w:color w:val="000000"/>
          <w:sz w:val="22"/>
          <w:szCs w:val="22"/>
          <w:lang w:val="en-US"/>
        </w:rPr>
        <w:t>bi</w:t>
      </w:r>
      <w:r>
        <w:rPr>
          <w:rFonts w:cs="Times New Roman" w:ascii="Times New Roman" w:hAnsi="Times New Roman"/>
          <w:smallCaps/>
          <w:color w:val="000000"/>
          <w:sz w:val="22"/>
          <w:szCs w:val="22"/>
        </w:rPr>
        <w:t xml:space="preserve"> </w:t>
      </w:r>
      <w:r>
        <w:rPr>
          <w:rFonts w:cs="Times New Roman" w:ascii="Times New Roman" w:hAnsi="Times New Roman"/>
          <w:color w:val="000000"/>
          <w:sz w:val="22"/>
          <w:szCs w:val="22"/>
        </w:rPr>
        <w:t>слово — интегрирующий сигнал, необходимо образование боль-] -того числа условных связей. Становление обобщающего зна</w:t>
        <w:softHyphen/>
        <w:t>чения слова как «сигнала сигналов» с момента своего зарож</w:t>
        <w:softHyphen/>
        <w:t>дения связано с предметными действиями. Направленное воз</w:t>
        <w:softHyphen/>
        <w:t>действие взрослого при помощи словесных инструкций органи</w:t>
        <w:softHyphen/>
        <w:t>зует деятельность ребенка и практическое взаимодействие его -с предметами, которое путем многочисленных повторений, тре-1 нировок способствует развитию мыслительной функции обоб</w:t>
        <w:softHyphen/>
        <w:t>щ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владение произвольной регуляцией посредством слова, фор</w:t>
        <w:softHyphen/>
        <w:t>мирование   прагматической   функции   речи   происходит   еще в! младенческом возрасте, когда ребенок начинает выполнять про-] стые действия по словесному приказу. У годовалых детей «ре-1 чевой приказ взрослого легко может вызвать ориентировочную реакцию, пустить в ход действие, но окажется не в состоянии противостоять  непосредственному ориентировочному  рефлексу, направленному на более сильное, яркое  или  новое   раздраже</w:t>
        <w:softHyphen/>
        <w:t xml:space="preserve">ние»   [20, с.   15].  Если перед ребенком  положить  игрушки, </w:t>
      </w:r>
      <w:r>
        <w:rPr>
          <w:rFonts w:cs="Times New Roman" w:ascii="Times New Roman" w:hAnsi="Times New Roman"/>
          <w:i/>
          <w:iCs/>
          <w:color w:val="000000"/>
          <w:sz w:val="22"/>
          <w:szCs w:val="22"/>
        </w:rPr>
        <w:t xml:space="preserve">Щ </w:t>
      </w:r>
      <w:r>
        <w:rPr>
          <w:rFonts w:cs="Times New Roman" w:ascii="Times New Roman" w:hAnsi="Times New Roman"/>
          <w:color w:val="000000"/>
          <w:sz w:val="22"/>
          <w:szCs w:val="22"/>
        </w:rPr>
        <w:t>он может вместо зайца, которого   предлагает  взять   взрослый, схватить яркого петушка, лежащего рядом.   Этот   эксперимент ^свидетельствует о слабости регулирующей роли речи маленького ребенка.  Лишь  к  концу  3-го  года  жизни  ребенок  выполняет инструкцию, не опирающуюся на нагляд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Целый ряд экспериментов, выполненных под руководством А. Р. Лурия, показал, что формирование тормозной функция </w:t>
      </w:r>
      <w:r>
        <w:rPr>
          <w:rFonts w:cs="Times New Roman" w:ascii="Times New Roman" w:hAnsi="Times New Roman"/>
          <w:color w:val="000000"/>
          <w:sz w:val="22"/>
          <w:szCs w:val="22"/>
          <w:vertAlign w:val="superscript"/>
        </w:rPr>
        <w:t xml:space="preserve">в </w:t>
      </w:r>
      <w:r>
        <w:rPr>
          <w:rFonts w:cs="Times New Roman" w:ascii="Times New Roman" w:hAnsi="Times New Roman"/>
          <w:color w:val="000000"/>
          <w:sz w:val="22"/>
          <w:szCs w:val="22"/>
        </w:rPr>
        <w:t>преддошкольный период отстает от развития пусковой функи</w:t>
      </w:r>
      <w:r>
        <w:rPr>
          <w:rFonts w:cs="Times New Roman" w:ascii="Times New Roman" w:hAnsi="Times New Roman"/>
          <w:color w:val="000000"/>
          <w:sz w:val="22"/>
          <w:szCs w:val="22"/>
          <w:vertAlign w:val="superscript"/>
        </w:rPr>
        <w:t xml:space="preserve">1111 </w:t>
      </w:r>
      <w:r>
        <w:rPr>
          <w:rFonts w:cs="Times New Roman" w:ascii="Times New Roman" w:hAnsi="Times New Roman"/>
          <w:color w:val="000000"/>
          <w:sz w:val="22"/>
          <w:szCs w:val="22"/>
        </w:rPr>
        <w:t>речи. До 2 лет еще отсутствует селективное тормозное влиянй</w:t>
      </w:r>
      <w:r>
        <w:rPr>
          <w:rFonts w:cs="Times New Roman" w:ascii="Times New Roman" w:hAnsi="Times New Roman"/>
          <w:color w:val="000000"/>
          <w:sz w:val="22"/>
          <w:szCs w:val="22"/>
          <w:vertAlign w:val="superscript"/>
        </w:rPr>
        <w:t xml:space="preserve">6 </w:t>
      </w:r>
      <w:r>
        <w:rPr>
          <w:rFonts w:cs="Times New Roman" w:ascii="Times New Roman" w:hAnsi="Times New Roman"/>
          <w:color w:val="000000"/>
          <w:sz w:val="22"/>
          <w:szCs w:val="22"/>
        </w:rPr>
        <w:t xml:space="preserve">речи на действие и поведение. Ребенок от 2,5 до 3 лет еще </w:t>
      </w:r>
      <w:r>
        <w:rPr>
          <w:rFonts w:cs="Times New Roman" w:ascii="Times New Roman" w:hAnsi="Times New Roman"/>
          <w:color w:val="000000"/>
          <w:sz w:val="22"/>
          <w:szCs w:val="22"/>
          <w:vertAlign w:val="superscript"/>
          <w:lang w:val="en-US"/>
        </w:rPr>
        <w:t>H</w:t>
      </w:r>
      <w:r>
        <w:rPr>
          <w:rFonts w:cs="Times New Roman" w:ascii="Times New Roman" w:hAnsi="Times New Roman"/>
          <w:color w:val="000000"/>
          <w:sz w:val="22"/>
          <w:szCs w:val="22"/>
          <w:lang w:val="en-US"/>
        </w:rPr>
        <w:t>fj</w:t>
      </w:r>
      <w:r>
        <w:rPr>
          <w:rFonts w:cs="Times New Roman" w:ascii="Times New Roman" w:hAnsi="Times New Roman"/>
          <w:color w:val="000000"/>
          <w:sz w:val="22"/>
          <w:szCs w:val="22"/>
        </w:rPr>
        <w:t xml:space="preserve"> может   следовать   сложной   инструкции   взрослого,   требуюШ</w:t>
      </w:r>
      <w:r>
        <w:rPr>
          <w:rFonts w:cs="Times New Roman" w:ascii="Times New Roman" w:hAnsi="Times New Roman"/>
          <w:color w:val="000000"/>
          <w:sz w:val="22"/>
          <w:szCs w:val="22"/>
          <w:vertAlign w:val="superscript"/>
        </w:rPr>
        <w:t>е</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акции выбора («когда будет красный огонек, то нажмешь да мячик, а когда будет зеленый — не будешь нажимать»). Только к 3,5—4 годам ребенок может выполнить подобную за</w:t>
        <w:softHyphen/>
        <w:t>дачу по предварительной инструкции, отвлекаясь от случай</w:t>
        <w:softHyphen/>
        <w:t>ных влия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рганизация действий с помощью речевой инструкции ока</w:t>
        <w:softHyphen/>
        <w:t>зывается более эффективной, если в качестве подкрепления вы</w:t>
        <w:softHyphen/>
        <w:t>ступает перцептивный образ, и весь процесс строится по типу действия с обратной связью и санкционирующей эфферентацией, вызванной самим ребенком. Ребенок, который не может органи</w:t>
        <w:softHyphen/>
        <w:t>зованно реагировать на условные сигналы по речевой инструк</w:t>
        <w:softHyphen/>
        <w:t>ции, в состоянии это сделать, если его движение приобретает осмысленный характер, кончается реальным результа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дошкольный период является начальным этапом в фор</w:t>
        <w:softHyphen/>
        <w:t>мировании прагматической, регуляторной функции речи, которая проявляется при выполнении простых программ,.выраженных в словесной инструкции. Ребенок еще не может в своих дейст</w:t>
        <w:softHyphen/>
        <w:t>виях сочетать во времени тормозное и санкционирующее воздей</w:t>
        <w:softHyphen/>
        <w:t>ствие речи как регулятора поведения. И в более сложных экспе</w:t>
        <w:softHyphen/>
        <w:t>риментальных ситуациях он реагирует на слово только как на «тимул того или ин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нсивное развитие речевой деятельности связано с даль</w:t>
        <w:softHyphen/>
        <w:t>нейшим становлением мнемической функции. Специфика ассо</w:t>
        <w:softHyphen/>
        <w:t>циативной памяти в этот, период состоит в том, что в 1,5—2 года возможно создание временной связи между индифферентными раздражителями на основе ориентировочных реакций. Связи, ■образованные на ориентировочном подкреплении, являются бо</w:t>
        <w:softHyphen/>
        <w:t>лее прочными, чем связи, образованные на основе пищевого подкрепления. Об этом, в частности, свидетельствует тот факт, что для угасания условных рефлексов, полученных при ориенти</w:t>
        <w:softHyphen/>
        <w:t xml:space="preserve">ровочном подкреплении, понадобилось 35 неподкреплений, а при ■пищевом — только 23. С возрастом, как известно, удлиняется ■период между восприятием объекта и его узнаванием. На 2-ом году жизни ребенок узнает близких людей и объекты после "Нескольких недель, на 3-ем году — после нескольких месяцев, ■а на 4-ом — после года, прошедшего с момента их восприятия. Узнавание как первоначальная форма памяти оказывается еще </w:t>
      </w:r>
      <w:r>
        <w:rPr>
          <w:rFonts w:cs="Times New Roman" w:ascii="Times New Roman" w:hAnsi="Times New Roman"/>
          <w:color w:val="000000"/>
          <w:sz w:val="22"/>
          <w:szCs w:val="22"/>
          <w:lang w:val="en-US"/>
        </w:rPr>
        <w:t>Be</w:t>
      </w:r>
      <w:r>
        <w:rPr>
          <w:rFonts w:cs="Times New Roman" w:ascii="Times New Roman" w:hAnsi="Times New Roman"/>
          <w:color w:val="000000"/>
          <w:sz w:val="22"/>
          <w:szCs w:val="22"/>
        </w:rPr>
        <w:t xml:space="preserve"> вычлененным из процессов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касается мышления, то к 2 годам проявляется его пер</w:t>
        <w:softHyphen/>
        <w:t>вичная инструментальная форма, которая начинала склады</w:t>
        <w:softHyphen/>
        <w:t>ваться еще в младенческом возрасте, и намечается переход "К репрезентативному мышлению посредстЕом представлений, "*• е. создаются предпосылки собственно мыслительной деятель</w:t>
        <w:softHyphen/>
        <w:t xml:space="preserve">ности. По данным Ж. Пиаже [32], от 1 года до 2 лет жизни Начинается процесс активного экспериментирования методом </w:t>
      </w:r>
      <w:r>
        <w:rPr>
          <w:rFonts w:cs="Times New Roman" w:ascii="Times New Roman" w:hAnsi="Times New Roman"/>
          <w:color w:val="000000"/>
          <w:sz w:val="22"/>
          <w:szCs w:val="22"/>
          <w:vertAlign w:val="superscript"/>
        </w:rPr>
        <w:t>п</w:t>
      </w:r>
      <w:r>
        <w:rPr>
          <w:rFonts w:cs="Times New Roman" w:ascii="Times New Roman" w:hAnsi="Times New Roman"/>
          <w:color w:val="000000"/>
          <w:sz w:val="22"/>
          <w:szCs w:val="22"/>
        </w:rPr>
        <w:t xml:space="preserve">Роб и ошибок, использование ребенком различных вариаций </w:t>
      </w:r>
      <w:r>
        <w:rPr>
          <w:rFonts w:cs="Times New Roman" w:ascii="Times New Roman" w:hAnsi="Times New Roman"/>
          <w:color w:val="000000"/>
          <w:sz w:val="22"/>
          <w:szCs w:val="22"/>
          <w:vertAlign w:val="superscript"/>
        </w:rPr>
        <w:t>т</w:t>
      </w:r>
      <w:r>
        <w:rPr>
          <w:rFonts w:cs="Times New Roman" w:ascii="Times New Roman" w:hAnsi="Times New Roman"/>
          <w:color w:val="000000"/>
          <w:sz w:val="22"/>
          <w:szCs w:val="22"/>
        </w:rPr>
        <w:t>°го или иного действия. Заметив направление падения объекта, Ребенок   бросает   предмет   разными   способами   и достает его</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5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помощью бечевки, палки и т. п. В 18—24 мес. жизни появл</w:t>
      </w:r>
      <w:r>
        <w:rPr>
          <w:rFonts w:cs="Times New Roman" w:ascii="Times New Roman" w:hAnsi="Times New Roman"/>
          <w:color w:val="000000"/>
          <w:sz w:val="22"/>
          <w:szCs w:val="22"/>
          <w:vertAlign w:val="subscript"/>
        </w:rPr>
        <w:t>я</w:t>
      </w:r>
      <w:r>
        <w:rPr>
          <w:rFonts w:cs="Times New Roman" w:ascii="Times New Roman" w:hAnsi="Times New Roman"/>
          <w:color w:val="000000"/>
          <w:sz w:val="22"/>
          <w:szCs w:val="22"/>
        </w:rPr>
        <w:t>„ ется способность к внезапному решению практических задач пу~ тем внутренней координации сенсомоторных схем, переноса, ни териоризации действий во внутренний план. О появлении 'спо~ собнести к представлению, по мнению Ж. Пиаже, свидетель-' ствуют факты отсроченной имитации действий после исчезнозе-ния модели из поля восприятия и символические игры. Напри</w:t>
        <w:softHyphen/>
        <w:t>мер, играя, ребенок притворяется спящим при виде подуш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преддошкольном возрасте иод влиянием речи интенсивно, формируется    другая   важная   характеристика    мыслительной деятельности — способность к широкому переносу данного </w:t>
      </w:r>
      <w:r>
        <w:rPr>
          <w:rFonts w:cs="Times New Roman" w:ascii="Times New Roman" w:hAnsi="Times New Roman"/>
          <w:color w:val="000000"/>
          <w:sz w:val="22"/>
          <w:szCs w:val="22"/>
          <w:lang w:val="en-US"/>
        </w:rPr>
        <w:t>cnoJ</w:t>
      </w:r>
      <w:r>
        <w:rPr>
          <w:rFonts w:cs="Times New Roman" w:ascii="Times New Roman" w:hAnsi="Times New Roman"/>
          <w:color w:val="000000"/>
          <w:sz w:val="22"/>
          <w:szCs w:val="22"/>
        </w:rPr>
        <w:t xml:space="preserve"> соба решения задачи в новые условия. Н. Г. Салмина  [31]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ходе эксперимента предлагала детям достать игрушку, которая находилась за маленькой кушеткой. Слово «отодвинь» не вызы</w:t>
        <w:softHyphen/>
        <w:t>вало у них реакций, хотя они его знали. Только после 7—10 со</w:t>
        <w:softHyphen/>
        <w:t>четаний слова и действия слово приобрело значение сигнала:] В следующих двух сериях опыта при замене кушетки ширмой требовалось соответственно 4—5 и 1—3 сочет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тановление пространственных отношений оказывается трудным для детей 3 лет. В работе А. А. Люблинской [23] де</w:t>
        <w:softHyphen/>
        <w:t>тям предлагалось с помощью готовых форм выложить картинку: разложить фигурки на фоне с определенным смыслом (напри</w:t>
        <w:softHyphen/>
        <w:t>мер, девочка стоит под зонтиком и т. п.). В этом возрасте они не могли дать ответ на вопрос, что у них получается в процесс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преддошкольном возрасте складываются' разнообразные характеристики мыслительной деятельности, та</w:t>
        <w:softHyphen/>
        <w:t>кие, как способность к обобщению и широкому переносу при</w:t>
        <w:softHyphen/>
        <w:t>обретенного опыта, умение устанавливать связи и отношения и в элементарной форме путем активного экспериментирования ре</w:t>
        <w:softHyphen/>
        <w:t>шать конкретные задачи, используя различные объекты в каче</w:t>
        <w:softHyphen/>
        <w:t>стве средства для достижения цели. В развитии мыслительной способности важную роль играют речь и практическая деятель</w:t>
        <w:softHyphen/>
        <w:t>нос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ка преддошкольного возраста состоит в том, что формирование новых психических функций осуществляется 1 связи со степенью развития перцепции, которая в этот период является доминирующей. Зависимость мышления, памяти от перцепции выражена в том, что эти формы складываются 1 функционируют на наглядно-чувственном уровне. Связанность с перцепцией обусловливает непосредственность психически*! форм, несмотря на их усложнение в преддошкольный период-Речь ребенка, ее семантическая и регулирующая функции в этот период также включены в перцептивные процессы, и содержание</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речи, способ ее реализации зависят от реального контекста-Вместе с тем овладение речью создает потенциальные возмож</w:t>
        <w:softHyphen/>
        <w:t>ности выхода за пределы реальной ситуации путем отвлечения и абстрагирования от н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ин из парадоксов развития состоит в том, что перцепция, Ждучи ведущей, определяющей содержание и способы функцио</w:t>
        <w:softHyphen/>
        <w:t>нирования других психических форм, сама продолжает интен</w:t>
        <w:softHyphen/>
        <w:t>сивно формироваться в этот период, достигая определенного уровня зрелости к трем годам жизни. Ж. Пиаже обратил вни</w:t>
        <w:softHyphen/>
        <w:t>мание на ступени прогресса перцепции. По его наблюдениям, - 12—18 мес. ребенок ищет предмет именно там, где он спря</w:t>
        <w:softHyphen/>
        <w:t xml:space="preserve">тан, при условии, если он видел траекторию его движения. £ 18 мес. ребенок способен решать задачи поиска невидимых предметов в связи с формированием у него представлений. Так, }Каклин (1 год 7 мес.) находит монетку, когда она, зажатая </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 xml:space="preserve"> кулаке взрослого, кладется под подушку, а потом в таком же .состоянии переносится под покрывало. Вытаскивается сжатая рука, и Жаклин, отталкивая руку, ищет предмет под подушкой, ^ потом — под покрывалом. Одновременно происходит познание ребенком пространственных отношений между объектами и соб</w:t>
        <w:softHyphen/>
        <w:t>ственного положения в пространстве относительно других пред</w:t>
        <w:softHyphen/>
        <w:t>метов. Ж. Пиаже отмечает способность ребенка с 18 мес. пред</w:t>
        <w:softHyphen/>
        <w:t>ставить и показать направление своего движения, местоположе</w:t>
        <w:softHyphen/>
        <w:t>ние своего дома, обойти препятствие и достать мяч на основе лредставлений о траектории его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чиная с 1 года 6 мес. дети «успешно справлялись с выбо</w:t>
        <w:softHyphen/>
        <w:t>ром простых фигур при достаточном различии между ними. Уменьшение различий вело к ухудшению выбора, но уже неко</w:t>
        <w:softHyphen/>
        <w:t>торые дети 3-го года жизни успешно выполняли задание даже при минимальной величине различий» [7, с. 253]. В этих экспери</w:t>
        <w:softHyphen/>
        <w:t>ментах детям предлагалось выбрать по образцу вырезанные из картона фигуры: квадрат или полукруг, равносторонний тре</w:t>
        <w:softHyphen/>
        <w:t>угольник или прямоугольник, равносторонний треугольник или трапеция. Они не справлялись с решением данных перцептив</w:t>
        <w:softHyphen/>
        <w:t>ных задач в том случае, если фигуры по своей конфигурации состояли из различны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еддошкольном возрасте начинает складываться и регу</w:t>
        <w:softHyphen/>
        <w:t>лирующая функция перцептивного образа. В опытах Л. А. Вен-гера [6] дети 2 лет после многочисленных упражнений путем лроб и ошибок решали перцептивную задачу: соотнести форму плоскости предмета с формой отверстий. Дети 3 лет вначале зрительно соотносят фигуры и форму отверстий, а затем дают ■практическое решение предложенной задачи. При более слож-Иых заданиях восприятие формы не отделяется от предметного Действия. Об этом свидетельствует исследование А. А. Пресс-Кан [26], в котором заполнение вкладок детьми 2 лет 4 меся</w:t>
        <w:softHyphen/>
        <w:t>цев осуществлялось импульсивно, гаптическим путем, когда зре</w:t>
        <w:softHyphen/>
        <w:t>ние только сопровождало действия, не регулируя процесс ре</w:t>
        <w:softHyphen/>
        <w:t>шения зада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оскольку преддошкольный период имеет существенное зна</w:t>
        <w:softHyphen/>
        <w:t>чение для формирования именно перцептивных форм психики, Постольку в качестве необходимого условия интенсивного созре-</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ния этих форм выступает процесс непосредственного взаимо</w:t>
        <w:softHyphen/>
        <w:t>действия ребенка с окружающей средой, процесс чувственного, созерцания и экспериментирования. От того, как будет прохо</w:t>
        <w:softHyphen/>
        <w:t>дить этот процесс, насколько активно ребенок как субъект по-знания  будет  включен  в  сенсорно-перцептивную  деятельность зависит не только становление самой перцепции, но и после</w:t>
        <w:softHyphen/>
        <w:t>дующее психическое развитие ребенка. И здесь на первый плац. выступает организация взрослыми широкого и разнообразного практического  ознакомления   преддошкольника   с   предметами окружающего мира, ведь именно в этот период он особенно вос</w:t>
        <w:softHyphen/>
        <w:t>приимчив к внешним воздействиям. Для стимулирования позна</w:t>
        <w:softHyphen/>
        <w:t>вательной, практической активности ребенка важное   значение-имеют эмоциональные контакты с матерью. Согласно исследо</w:t>
        <w:softHyphen/>
        <w:t>ваниям психологов [12], в 1—2 года негритянские дети превос</w:t>
        <w:softHyphen/>
        <w:t>ходят европейских по развитию моторики руки и речи, а в 3 го</w:t>
        <w:softHyphen/>
        <w:t>да они обнаруживают тенденцию к отставанию. Эти изменения-в психическом развитии  объясняются  тем,   что тесный контакт с матерью, обеспечивающей комфортные условия в первые два года жизни, сменяются затем изоляцией ребенка от матери и воспитанием его в новых, резко измененных условиях среды а семье ближайших родственников. В исследовании французского психолога О. Брюне [12]   было   показано   влияние   различных: факторов в раннем детстве на общее развитие ребенка. В 6 мес. дети показывают одинаковые результаты независимо от условий; жизни и воспитания. В возрасте одного года дети, разлученные с родителями, начинают отставать в своем умственном развитии независимо от социальных условий жизни их семьи. В 3 года сказывается также влияние социально-экономического фактора. Дети из культурных, обеспеченных семей демонстрируют пре</w:t>
        <w:softHyphen/>
        <w:t>восходство в умственном развитии по сравнению с детьми из рабочих семей Фран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общая исследования, посвященные психической деприва-ции в детском возрасте, чешские психологи И. Лангмейер и Зд. Матейчик [17] обращают внимание на условия и факторы ее возникновения. К числу таких факторов они относят как не</w:t>
        <w:softHyphen/>
        <w:t>достаточность стимульного богатства среды, так и отсутствие социальных моделей поведения, сепарация, прекращение уже создавшейся связи между ребенком и социальной средой, ото</w:t>
        <w:softHyphen/>
        <w:t>рванность его от тех лиц, которые до сих пор являлись для нега источником эмоционального удовлетворения. «Долговременная разлука ребенка с матерью или иным лицом, занимающим ее место, в первые 3—5 лет жизни приводит, как правило, к нару</w:t>
        <w:softHyphen/>
        <w:t>шению психического здоровья ребенка, оставляя последствия, которые можно постоянно наблюдать во всем дальнейшем раз</w:t>
        <w:softHyphen/>
        <w:t>витии его личности» [17, с. 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посредственные  контакты   с   матерью   в   раннем   детстве,</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обеспечивают целый комплекс позитивных влияний на ребенка. Взрослый не только эмоционально стимулирует познавательную Л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тивность, но и осуществляет оптимальную организацию воз</w:t>
        <w:softHyphen/>
        <w:t>действий окружающей среды и в то же время выступает как уточник социального и эмоционального подкрепления деятель</w:t>
        <w:softHyphen/>
        <w:t>ности маленького ребенка. Взрослый управляет разнообразными; формами активности ребенка, используя доминирующую роль *</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xml:space="preserve">рцептивной сферы с целью эффективного воздействия на </w:t>
      </w:r>
      <w:r>
        <w:rPr>
          <w:rFonts w:cs="Times New Roman" w:ascii="Times New Roman" w:hAnsi="Times New Roman"/>
          <w:color w:val="000000"/>
          <w:sz w:val="22"/>
          <w:szCs w:val="22"/>
          <w:lang w:val="en-US"/>
        </w:rPr>
        <w:t>era</w:t>
      </w:r>
      <w:r>
        <w:rPr>
          <w:rFonts w:cs="Times New Roman" w:ascii="Times New Roman" w:hAnsi="Times New Roman"/>
          <w:color w:val="000000"/>
          <w:sz w:val="22"/>
          <w:szCs w:val="22"/>
        </w:rPr>
        <w:t xml:space="preserve"> поведение. Важность социальных контактов состоит также в том,,. иго они способствуют формированию преддошкольника как субъ</w:t>
        <w:softHyphen/>
        <w:t>екта общения, становлению его коммуникативных характери</w:t>
        <w:softHyphen/>
        <w:t xml:space="preserve">стик. В исследовании Е. Ф. Рыбалко и Д.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Гизатуллиной [28] были выявлены индивидуальные различия по показателям ком</w:t>
        <w:softHyphen/>
        <w:t>муникативной активности у детей от 1 года до 2 лет жизни. 0месте с тем наблюдалось опережающее развитие памяти, вни</w:t>
        <w:softHyphen/>
        <w:t>мания, прежде всего их произвольных видов, а также речи в. группах с высокой коммуникативной активностью. Это свиде</w:t>
        <w:softHyphen/>
        <w:t>тельствует о раннем появлении в процессе общения и сотрудни</w:t>
        <w:softHyphen/>
        <w:t>чества со взрослыми коммуникативных особенностей в индиви</w:t>
        <w:softHyphen/>
        <w:t>дуальном развитии ребенка, что в свою очередь оказывает влия</w:t>
        <w:softHyphen/>
        <w:t>ние на становление его познавательны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сихическое развитие в процессе непосредственного практи</w:t>
        <w:softHyphen/>
        <w:t>ческого взаимодействия с объектами внешнего мира позволяет ребенку не только накапливать разнообразную и все более усложняющуюся информацию, но и становиться субъектом по</w:t>
        <w:softHyphen/>
        <w:t>знавательной и практической деятельности. В преддошкольном, возрасте закладываются существенные компоненты субъектив</w:t>
        <w:softHyphen/>
        <w:t xml:space="preserve">ной структуры деятельности в виде способов ее осуществления, которые на начальном этапе включают элементарные орудийные </w:t>
      </w:r>
      <w:r>
        <w:rPr>
          <w:rFonts w:cs="Times New Roman" w:ascii="Times New Roman" w:hAnsi="Times New Roman"/>
          <w:color w:val="000000"/>
          <w:sz w:val="22"/>
          <w:szCs w:val="22"/>
          <w:lang w:val="en-US"/>
        </w:rPr>
        <w:t>If</w:t>
      </w:r>
      <w:r>
        <w:rPr>
          <w:rFonts w:cs="Times New Roman" w:ascii="Times New Roman" w:hAnsi="Times New Roman"/>
          <w:color w:val="000000"/>
          <w:sz w:val="22"/>
          <w:szCs w:val="22"/>
        </w:rPr>
        <w:t xml:space="preserve"> неспецифические манипулятивные действия с предметами. Другой существенный компонент субъекта деятельности, заклю</w:t>
        <w:softHyphen/>
        <w:t>чающийся в программировании и реализации намеченных по</w:t>
        <w:softHyphen/>
        <w:t>следовательных действий для достижения цели, также начинает возникать в преддошкольный период в связи с усвоением и вы</w:t>
        <w:softHyphen/>
        <w:t>полнением элементарных инструкций взрослых, в которых в ка</w:t>
        <w:softHyphen/>
        <w:t>честве цели выступает перцептивный эффект (например, зажи</w:t>
        <w:softHyphen/>
        <w:t>гание лампочки). Эту начальную форму можно рассматривать как объектно-субъектную, поскольку проявление самостоятель</w:t>
        <w:softHyphen/>
        <w:t>ности ребенка есть результат его непосредственного сотрудни</w:t>
        <w:softHyphen/>
        <w:t>чества со взрослыми. Но социальное формирование человека не ограничивается генезом субъекта общения, познания и практи</w:t>
        <w:softHyphen/>
        <w:t>ческой деятельности. Оно проявляется также в том, что в пред-Дрщкольном возрасте создаются предпосылки для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Генетические предпосылки личности выражаются в темпе</w:t>
        <w:softHyphen/>
        <w:t>раментных особенностях, проявляющихся в раннем детстве. Лич</w:t>
        <w:softHyphen/>
        <w:t xml:space="preserve">ность берет начало из комплекса социальных связей, в которые </w:t>
      </w:r>
      <w:r>
        <w:rPr>
          <w:rFonts w:cs="Times New Roman" w:ascii="Times New Roman" w:hAnsi="Times New Roman"/>
          <w:color w:val="000000"/>
          <w:sz w:val="22"/>
          <w:szCs w:val="22"/>
          <w:vertAlign w:val="superscript"/>
        </w:rPr>
        <w:t>й</w:t>
      </w:r>
      <w:r>
        <w:rPr>
          <w:rFonts w:cs="Times New Roman" w:ascii="Times New Roman" w:hAnsi="Times New Roman"/>
          <w:color w:val="000000"/>
          <w:sz w:val="22"/>
          <w:szCs w:val="22"/>
        </w:rPr>
        <w:t>Ключается ребенок. В первую очередь начинают складываться Коммуникативные свойства личности. В это время ребенок на</w:t>
        <w:softHyphen/>
        <w:t>чинает отделять себя от других предметов, выделяться из окру жающих его людей, что приводит к появлению зачаточных ф</w:t>
      </w:r>
      <w:r>
        <w:rPr>
          <w:rFonts w:cs="Times New Roman" w:ascii="Times New Roman" w:hAnsi="Times New Roman"/>
          <w:color w:val="000000"/>
          <w:sz w:val="22"/>
          <w:szCs w:val="22"/>
          <w:vertAlign w:val="subscript"/>
        </w:rPr>
        <w:t>О</w:t>
      </w:r>
      <w:r>
        <w:rPr>
          <w:rFonts w:cs="Times New Roman" w:ascii="Times New Roman" w:hAnsi="Times New Roman"/>
          <w:color w:val="000000"/>
          <w:sz w:val="22"/>
          <w:szCs w:val="22"/>
        </w:rPr>
        <w:t>р^ самосознания и концепции «я». «Первый этап в реальном ф</w:t>
      </w:r>
      <w:r>
        <w:rPr>
          <w:rFonts w:cs="Times New Roman" w:ascii="Times New Roman" w:hAnsi="Times New Roman"/>
          <w:color w:val="000000"/>
          <w:sz w:val="22"/>
          <w:szCs w:val="22"/>
          <w:vertAlign w:val="subscript"/>
        </w:rPr>
        <w:t xml:space="preserve">0о </w:t>
      </w:r>
      <w:r>
        <w:rPr>
          <w:rFonts w:cs="Times New Roman" w:ascii="Times New Roman" w:hAnsi="Times New Roman"/>
          <w:color w:val="000000"/>
          <w:sz w:val="22"/>
          <w:szCs w:val="22"/>
        </w:rPr>
        <w:t>мировании личности как самостоятельного субъекта, выделяв' щегося из окружающего, — отмечал С. Л. Рубинштейн, — свя^ зан с овладением собственным телом, с возникновением произ. вольных движений. Эти последние вырабатываются в процессе •формирования первых предметных действий» [27, с. 6771 К 3 годам у ребенка формируется представление о себе, ч</w:t>
      </w:r>
      <w:r>
        <w:rPr>
          <w:rFonts w:cs="Times New Roman" w:ascii="Times New Roman" w:hAnsi="Times New Roman"/>
          <w:color w:val="000000"/>
          <w:sz w:val="22"/>
          <w:szCs w:val="22"/>
          <w:vertAlign w:val="subscript"/>
        </w:rPr>
        <w:t xml:space="preserve">То </w:t>
      </w:r>
      <w:r>
        <w:rPr>
          <w:rFonts w:cs="Times New Roman" w:ascii="Times New Roman" w:hAnsi="Times New Roman"/>
          <w:color w:val="000000"/>
          <w:sz w:val="22"/>
          <w:szCs w:val="22"/>
        </w:rPr>
        <w:t>выражается в переходе от называния себя по имени к исполь</w:t>
        <w:softHyphen/>
        <w:t>зованию местоимений «мой», «я» и т. 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Г. Ананьев наметил ступени генеза самосознания: дифф</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ренциация человека и вещи к концу первого года, отделение себя от своих действий, употребление собственного имени, пере</w:t>
        <w:softHyphen/>
        <w:t>ход к местоимению первого лица в течение последующих двух лет. Одним из ключевых моментов раннего генеза самосознания он считал процесс общения ребенка со взрослыми и их совмест</w:t>
        <w:softHyphen/>
        <w:t>ные действия. «Субъективное выделение ребенком своего дей</w:t>
        <w:softHyphen/>
        <w:t>ствия из структуры предметного действия связано первоначально с оценочными отношениями ситуации „взрослый — ребенок"... Самые действия, формирующиеся в оперировании с предметами, становятся особым объектом внимания, восприятия и эмоций ребенка лишь на основе складывающихся оценочных отноше</w:t>
        <w:softHyphen/>
        <w:t>ний воспитания, руководства развитием ребенка в процессе вос</w:t>
        <w:softHyphen/>
        <w:t>питания. .. В известном смысле слова было бы правильно ска</w:t>
        <w:softHyphen/>
        <w:t>зать, что предметное действие ребенка есть совместное действие ребенка и взрослого, в котором элемент содействия взрослого является ведущим... Как можно видеть, отделение своего дей-■ ствия от предмета, осуществленное в процессе совместного дей</w:t>
        <w:softHyphen/>
        <w:t>ствия, невозможно без осознания ребенком своих желаний и вообще мотивов деятельности. Только таким образом возможен переход на дальнейшую ступень развития — отделения себя от •своих действий» [2, с. 107—109]. Опираясь на взгляды И. М. Сеченова, Б. Г. Ананьев следующую ступень генеза само</w:t>
        <w:softHyphen/>
        <w:t>познания определяет как переход от выделения своих действий к образованию собственного «я», обозначаемого собственным именем. «С генетической точки зрения, употребление собствен</w:t>
        <w:softHyphen/>
        <w:t>ного имени есть огромный скачок в развитии детского сознания и переход к выделению себя как постоянного целого из теку</w:t>
        <w:softHyphen/>
        <w:t xml:space="preserve">щего потока изменяющихся действий» [2, с. </w:t>
      </w:r>
      <w:r>
        <w:rPr>
          <w:rFonts w:cs="Times New Roman" w:ascii="Times New Roman" w:hAnsi="Times New Roman"/>
          <w:b/>
          <w:bCs/>
          <w:color w:val="000000"/>
          <w:sz w:val="22"/>
          <w:szCs w:val="22"/>
        </w:rPr>
        <w:t>1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Б. Г. Ананьев рассматривал генез самосознания как слож-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ный многоступенчатый процесс, обусловленный главными фак</w:t>
        <w:softHyphen/>
        <w:t>торами    развития — общением    и   предметной    деятельностью-В становлении субъекта деятельности и общения на начальных этапах, в преддошкольный период имеют значение как невер-; бальные  (мимика, интонация, взгляд, жест), так и вербальный формы взаимодействия ребенка и взрослого. К концу этого пе</w:t>
        <w:softHyphen/>
        <w:t>риода решающее значение в переходе к употреблению собствен</w:t>
        <w:softHyphen/>
        <w:t xml:space="preserve">ного имени и местоимения «я» имеет речевая деятельность. На </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что уже к 3 годам ребенок постепенно выделяет себя как достоянное существо, познавая окружающий мир и в том числе других людей, что появляется самооценка, которая в дальней</w:t>
        <w:softHyphen/>
        <w:t xml:space="preserve">шем оказывает большое влияние на формирование его личности, обратил внимание А. Валлон </w:t>
      </w:r>
      <w:r>
        <w:rPr>
          <w:rFonts w:cs="Times New Roman" w:ascii="Times New Roman" w:hAnsi="Times New Roman"/>
          <w:b/>
          <w:bCs/>
          <w:color w:val="000000"/>
          <w:sz w:val="22"/>
          <w:szCs w:val="22"/>
        </w:rPr>
        <w:t>[5</w:t>
      </w:r>
      <w:r>
        <w:rPr>
          <w:rFonts w:cs="Times New Roman" w:ascii="Times New Roman" w:hAnsi="Times New Roman"/>
          <w:b/>
          <w:bCs/>
          <w:color w:val="000000"/>
          <w:sz w:val="22"/>
          <w:szCs w:val="22"/>
          <w:lang w:val="en-US"/>
        </w:rPr>
        <w:t>J</w:t>
      </w:r>
      <w:r>
        <w:rPr>
          <w:rFonts w:cs="Times New Roman" w:ascii="Times New Roman" w:hAnsi="Times New Roman"/>
          <w:b/>
          <w:bCs/>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дии развития самосознания в связи с овладением речью</w:t>
      </w:r>
      <w:r>
        <w:rPr>
          <w:rFonts w:cs="Times New Roman" w:ascii="Times New Roman" w:hAnsi="Times New Roman"/>
          <w:color w:val="000000"/>
          <w:sz w:val="22"/>
          <w:szCs w:val="22"/>
          <w:vertAlign w:val="superscript"/>
        </w:rPr>
        <w:t xml:space="preserve">1 </w:t>
      </w:r>
      <w:r>
        <w:rPr>
          <w:rFonts w:cs="Times New Roman" w:ascii="Times New Roman" w:hAnsi="Times New Roman"/>
          <w:color w:val="000000"/>
          <w:sz w:val="22"/>
          <w:szCs w:val="22"/>
        </w:rPr>
        <w:t>©писаны в работах П. Р. Чамата. «Обобщая в словах все свои Кания, ребенок постепенно переходит от представления о себе К мысли о себе» [33, с. 10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Усложнение процесса развития в преддошкольный период заключается в том, что умножается число психических образо-заний разного уровня развития. Завершается комплектование естественных индивидных форм психической организации, по</w:t>
        <w:softHyphen/>
        <w:t>являются зачатки образной функции представлений. Одновре</w:t>
        <w:softHyphen/>
        <w:t>менно с этим начинают складываться высшие психические обра-зования — первичные формы личности и ее самосознания, субъ</w:t>
        <w:softHyphen/>
        <w:t>екта познания, деятельности и общения. Растущее многообразие .рсихических форм начинает приобретать в целом качественно Лной характер, поскольку меняется и сам тип развития. Прежде $сего формируется принципиально новый механизм психики — уечь. Противоречивость же развития на данном этапе состоит  том, что перцептивная функция, которая влияет на формиро-вание всех других форм психики в том числе и речи, по мере развития последней в последующем периоде теряет свою веду</w:t>
        <w:softHyphen/>
        <w:t>щую ро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Ускоренный процесс психического развития в преддошколь-Ж)м возрасте связан со специфическим действием общих онтоге</w:t>
        <w:softHyphen/>
        <w:t>нетических   закономерностей.   В   наибольшей   степени   внутри-функциональная гетерохронность проявляется в начале станов</w:t>
        <w:softHyphen/>
        <w:t>ления личности и субъекта деятельности, что выражается в раз</w:t>
        <w:softHyphen/>
        <w:t xml:space="preserve">новременности появления отдельных компонентов будущих </w:t>
      </w:r>
      <w:r>
        <w:rPr>
          <w:rFonts w:cs="Times New Roman" w:ascii="Times New Roman" w:hAnsi="Times New Roman"/>
          <w:b/>
          <w:bCs/>
          <w:color w:val="000000"/>
          <w:sz w:val="22"/>
          <w:szCs w:val="22"/>
        </w:rPr>
        <w:t>слож</w:t>
        <w:softHyphen/>
        <w:t xml:space="preserve">ных  </w:t>
      </w:r>
      <w:r>
        <w:rPr>
          <w:rFonts w:cs="Times New Roman" w:ascii="Times New Roman" w:hAnsi="Times New Roman"/>
          <w:color w:val="000000"/>
          <w:sz w:val="22"/>
          <w:szCs w:val="22"/>
        </w:rPr>
        <w:t>психических  структур.  Другой  вид — межфункциональная §етерохронность — имеет   место   в   развитии   речи и различных Познавательных функций, когда  их становление идет разными темпами. В результате наступает быстрая соци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Гизатуллиной </w:t>
      </w:r>
      <w:r>
        <w:rPr>
          <w:rFonts w:cs="Times New Roman" w:ascii="Times New Roman" w:hAnsi="Times New Roman"/>
          <w:b/>
          <w:bCs/>
          <w:color w:val="000000"/>
          <w:sz w:val="22"/>
          <w:szCs w:val="22"/>
        </w:rPr>
        <w:t xml:space="preserve">[10] </w:t>
      </w:r>
      <w:r>
        <w:rPr>
          <w:rFonts w:cs="Times New Roman" w:ascii="Times New Roman" w:hAnsi="Times New Roman"/>
          <w:color w:val="000000"/>
          <w:sz w:val="22"/>
          <w:szCs w:val="22"/>
        </w:rPr>
        <w:t>была выявлена сложная микровоз</w:t>
        <w:softHyphen/>
        <w:t>растная динамика памяти, внимания, мышления, а также рече</w:t>
        <w:softHyphen/>
        <w:t>вой функции, противоречивость и гетерохронность их развития при общей тенденции к возрастанию их продуктивности. У де-</w:t>
      </w:r>
      <w:r>
        <w:rPr>
          <w:rFonts w:cs="Times New Roman" w:ascii="Times New Roman" w:hAnsi="Times New Roman"/>
          <w:b/>
          <w:bCs/>
          <w:color w:val="000000"/>
          <w:sz w:val="22"/>
          <w:szCs w:val="22"/>
        </w:rPr>
        <w:t xml:space="preserve">Тей </w:t>
      </w:r>
      <w:r>
        <w:rPr>
          <w:rFonts w:cs="Times New Roman" w:ascii="Times New Roman" w:hAnsi="Times New Roman"/>
          <w:color w:val="000000"/>
          <w:sz w:val="22"/>
          <w:szCs w:val="22"/>
        </w:rPr>
        <w:t>от 1 года до 2 лет наблюдалась разная устойчивость непро</w:t>
        <w:softHyphen/>
        <w:t>извольного внимания в зависимости от особенностей стимула: Чем сложнее стимул или деятельность, тем больше сосредото</w:t>
        <w:softHyphen/>
        <w:t>ченность внимания ребенка. Максимальная длительность непро</w:t>
        <w:softHyphen/>
        <w:t>извольного внимания проявилась у детей в процессе игры с мо</w:t>
        <w:softHyphen/>
        <w:t>заикой, затем — при реакции на новый необычный стимул, при рассматривании и перелистывании страниц книги. О значении ^Произвольных форм внимания в данный период свидетельст</w:t>
        <w:softHyphen/>
        <w:t>вует тот факт, что дети с неразвитой реакцией на новизну д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аказ </w:t>
      </w:r>
      <w:r>
        <w:rPr>
          <w:rFonts w:cs="Times New Roman" w:ascii="Times New Roman" w:hAnsi="Times New Roman"/>
          <w:i/>
          <w:iCs/>
          <w:color w:val="000000"/>
          <w:sz w:val="22"/>
          <w:szCs w:val="22"/>
          <w:lang w:val="en-US"/>
        </w:rPr>
        <w:t xml:space="preserve">h\ </w:t>
      </w:r>
      <w:r>
        <w:rPr>
          <w:rFonts w:cs="Times New Roman" w:ascii="Times New Roman" w:hAnsi="Times New Roman"/>
          <w:color w:val="000000"/>
          <w:sz w:val="22"/>
          <w:szCs w:val="22"/>
        </w:rPr>
        <w:t>55</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нстрируют и более низкие показатели по. всем видам памяти : мышления и речи. У детей в возрасте от 1. года до 2 лет появЭ ляется произвольная форма внимания, которая наблюдается пр</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зрительном поиске, направляемом словесной инструкцией взр</w:t>
      </w:r>
      <w:r>
        <w:rPr>
          <w:rFonts w:cs="Times New Roman" w:ascii="Times New Roman" w:hAnsi="Times New Roman"/>
          <w:color w:val="000000"/>
          <w:sz w:val="22"/>
          <w:szCs w:val="22"/>
          <w:vertAlign w:val="subscript"/>
        </w:rPr>
        <w:t>Ос</w:t>
      </w:r>
      <w:r>
        <w:rPr>
          <w:rFonts w:cs="Times New Roman" w:ascii="Times New Roman" w:hAnsi="Times New Roman"/>
          <w:color w:val="000000"/>
          <w:sz w:val="22"/>
          <w:szCs w:val="22"/>
        </w:rPr>
        <w:t>^ лого. Если в 12 месяцев эта форма еще отсутствует, то в 23 ме</w:t>
        <w:softHyphen/>
        <w:t>сяца она присуща уже 90%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метим, что темпы роста этой более сложной формы вни</w:t>
        <w:softHyphen/>
        <w:t xml:space="preserve">мания значительно ниже, чем у непроизвольного внимания, а </w:t>
      </w:r>
      <w:r>
        <w:rPr>
          <w:rFonts w:cs="Times New Roman" w:ascii="Times New Roman" w:hAnsi="Times New Roman"/>
          <w:i/>
          <w:iCs/>
          <w:color w:val="000000"/>
          <w:sz w:val="22"/>
          <w:szCs w:val="22"/>
        </w:rPr>
        <w:t>ц</w:t>
      </w:r>
      <w:r>
        <w:rPr>
          <w:rFonts w:cs="Times New Roman" w:ascii="Times New Roman" w:hAnsi="Times New Roman"/>
          <w:i/>
          <w:iCs/>
          <w:color w:val="000000"/>
          <w:sz w:val="22"/>
          <w:szCs w:val="22"/>
          <w:vertAlign w:val="subscript"/>
        </w:rPr>
        <w:t xml:space="preserve">х </w:t>
      </w:r>
      <w:r>
        <w:rPr>
          <w:rFonts w:cs="Times New Roman" w:ascii="Times New Roman" w:hAnsi="Times New Roman"/>
          <w:color w:val="000000"/>
          <w:sz w:val="22"/>
          <w:szCs w:val="22"/>
        </w:rPr>
        <w:t>развитие носит разнонаправленный характер. Что касается па</w:t>
        <w:softHyphen/>
        <w:t>мяти, то по темпам развития ведущей является пространствен</w:t>
        <w:softHyphen/>
        <w:t>ная зрительная память, которая опережает образную и вер</w:t>
        <w:softHyphen/>
        <w:t>бальную память в этом возрасте. К концу второго года жизни появляется произвольная форма вербального, кратковременного запоминания. Формирование способности осуществлять класси-' фикацию объектов по форме и цвету происходит у большинства] детей во втором полугодии второго года жизни. Кроме того,, дети от 1 года до 2 лет обнаруживают элементарные способ</w:t>
        <w:softHyphen/>
        <w:t>ности к конструированию. Причем подражательное конструира-вание создает зону ближайшего развития для самостоятельного, конструирования. Речь синхронно развивается с произвольными формами внимания и памяти, что свидетельствует об их тесных взаимосвязях, и разнонаправленно — с непроизвольными фор</w:t>
        <w:softHyphen/>
        <w:t>мами. Сложность и противоречивость развития познавательных функций усиливается особенностями их микровозрастной дина</w:t>
        <w:softHyphen/>
        <w:t>мики. Она заключается в том, что наблюдается чередование ускоренного и замедленного разрития с фазами резких колеба</w:t>
        <w:softHyphen/>
        <w:t>ний показателей в микроинтервалах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касается действия других онтогенетических закономер</w:t>
        <w:softHyphen/>
        <w:t>ностей, то процессы структурообразования здесь также имеют место с самого начала преддошкольного периода. В исследова</w:t>
        <w:softHyphen/>
        <w:t xml:space="preserve">нии Д.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Гизатуллиной [10] познавательные функции оказы-' ваются взаимосвязанными. Однако функциональные струк</w:t>
        <w:softHyphen/>
        <w:t>туры являются неустойчивыми. Периоды низкой интегрирован-ности (12—14 и 18—20 мес.) сменяются периодами тесной] взаимосвязанности функций. В 15—17 мес. в центре структуры находится непроизвольное внимание, а в 21—23 мес. — речь я вербальная память, что важно учитывать при психокоррекция развития маленького ребенка. Речевая функция наряду с вер</w:t>
        <w:softHyphen/>
        <w:t>бальной памятью, интенсивно формируясь, начинает оказывать влияние через корреляционные связи на другие психофизиоло</w:t>
        <w:softHyphen/>
        <w:t>гические функции уже во второй половине второго года жизни. В это же время начинают проявляться и индивидуальные раз</w:t>
        <w:softHyphen/>
        <w:t>личия в процессе общения детей, что оказывает влияние на раз</w:t>
        <w:softHyphen/>
        <w:t>витие познавательной сферы ребенка. Не только развитие речи коррелирует с разными познавательными функциями, но и ком</w:t>
        <w:softHyphen/>
        <w:t>муникативные характеристики детей (интерес к людям, лег</w:t>
        <w:softHyphen/>
        <w:t>кость контактов, общительность, подражание) оказываются 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лее тесно связанными с показателями памяти и произволь</w:t>
        <w:softHyphen/>
        <w:t>ного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кспериментальным подтверждением важнейшей роли обще-</w:t>
      </w:r>
      <w:r>
        <w:rPr>
          <w:rFonts w:cs="Times New Roman" w:ascii="Times New Roman" w:hAnsi="Times New Roman"/>
          <w:color w:val="000000"/>
          <w:sz w:val="22"/>
          <w:szCs w:val="22"/>
          <w:vertAlign w:val="subscript"/>
        </w:rPr>
        <w:t>ви</w:t>
      </w:r>
      <w:r>
        <w:rPr>
          <w:rFonts w:cs="Times New Roman" w:ascii="Times New Roman" w:hAnsi="Times New Roman"/>
          <w:color w:val="000000"/>
          <w:sz w:val="22"/>
          <w:szCs w:val="22"/>
        </w:rPr>
        <w:t>я и социальных условий в психическом развитии детей в ран</w:t>
        <w:softHyphen/>
        <w:t>цем возрасте является исследование, выполненное Г. Н. Раков-ской (1987), где сравнивались различные психофизиологические функции детей в возрасте 23—25 мес, растущих в семье и в доме ребенка. Наибольшие различия были выявлены в раз</w:t>
        <w:softHyphen/>
        <w:t>витии произвольного внимания, классификации по форме и слу</w:t>
        <w:softHyphen/>
        <w:t>ховой памяти, а наименьшие — в развитии непроизвольных форм внимания и классификации по цвету. В условиях обедненной социальной среды и недостаточности общения взрослых с ре</w:t>
        <w:softHyphen/>
        <w:t>бенком оказываются недоразвитыми именно те функции, кото</w:t>
        <w:softHyphen/>
        <w:t>рые являются базовыми для социального развития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Таким образом, к концу раннего детства начинает склады</w:t>
        <w:softHyphen/>
        <w:t>ваться психическая организация, включающая в себя как есте</w:t>
        <w:softHyphen/>
        <w:t>ственные, так и первично социализированные функции (произ</w:t>
        <w:softHyphen/>
        <w:t>вольное внимание, вербальная память и др.). Их интенсивное развитие и гетерохронность, при которой опережающее значе</w:t>
        <w:softHyphen/>
        <w:t>ние имеет речевая функция, а также процессы структурирова</w:t>
        <w:softHyphen/>
        <w:t>ния, являются следствием того, что ребенок не только высту</w:t>
        <w:softHyphen/>
        <w:t>пает объектом воздействия взрослых, но и проявляет себя уж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ннем возрасте как субъект общения, познания и предметной деятельности. При этом начинают формироваться коммуника</w:t>
        <w:softHyphen/>
        <w:t>тивные свойства в качестве наиболее ранних проявлений лич</w:t>
        <w:softHyphen/>
        <w:t>ностных характеристик. Создаются необходимые предпосылки для перехода к следующему, дошкольному периоду, где процесс социального   развития   будет   осуществляться   разнообраз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утями и проявляться в новообразованиях разного рода и на различных уровнях психической организ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для повторения и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  В  чем  заключается  переходный  характер  преддошколь-Щого периода и его значение для последующего развития пси-Шхи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Каким образом можно объяснить ускоренное овладение языком в пред дошкольном возрасте; как осуществляется в этот</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щериод процесс речевого развития в качестве многоуровнево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  В чем состоит психическое своеобразие преддошкольного периода; какая психическая функция выступает в это время ве</w:t>
        <w:softHyphen/>
        <w:t>дуще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  Как начинает формироваться личность, субъект познания, общения  и  предметной  деятельности  в  преддошкольном  воз</w:t>
        <w:softHyphen/>
        <w:t>раст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5.  Как в этом возрасте проявляются общие онтогенетические законы гетерохронности и структуро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163</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5. 6.</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7. 8.</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9. 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15. 16. 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 19.</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20. 21. 22.</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23. 24.</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25. 26.</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27. 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9. </w:t>
      </w:r>
      <w:r>
        <w:rPr>
          <w:rFonts w:cs="Times New Roman" w:ascii="Times New Roman" w:hAnsi="Times New Roman"/>
          <w:b/>
          <w:bCs/>
          <w:color w:val="000000"/>
          <w:sz w:val="22"/>
          <w:szCs w:val="22"/>
        </w:rPr>
        <w:t>164</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ньев Б. Г. Избр. психол. труды: В 2 т. М., 1980. Т. 1. Ананьев Б. Г.   К постановке проблемы развития детского самосозня ния//Известия АПН РСФСР.  1948. Вып.  18. С.  101—124.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ркин Е. А. Дошкольный возраст. М., 19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р у н е р Дж. О познавательном развитии // Исследование развития познавательной деятельности /Под ред. Дж. Брунера, Р. Ольвера и П. Гринфилда. М., 1971.                       .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ллон А.  Психическое развитие ребенка. М., 1967. В е н г е р Л. А.   Различение формы предметов детьми раннего возраста //Доклады АПН РСФСР. 1962. № 2. Венгер Л. А. Восприятие и обучение.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воздев А. Н. Формирование у ребенка грамматического строя рус. ского языка. М., 1949. Ч. 1,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зелл А. Умственное развитие ребенка. М., 19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изатуллина Д.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Формирование познавательных функций в ран</w:t>
        <w:softHyphen/>
        <w:t>нем онтогенезе: Канд. дис. психол.: 19.00.01. Л., 1984. Дунаевский Ф. Р. Попытка изучения развития высшей нервной дея</w:t>
        <w:softHyphen/>
        <w:t>тельности при экспериментальном расширении возможностей ее проявле</w:t>
        <w:softHyphen/>
        <w:t>ния у детей первых лет жизни//Известия АПН РСФСР. 1956. Вып. 75. 3 а з з о Р. Психическое развитие ребенка и влияние среды // Вопросы психологии. 1967. №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апустник О.  П.,  Фадеева  В.  К.   Угашение условных рефлексов у детей </w:t>
      </w:r>
      <w:r>
        <w:rPr>
          <w:rFonts w:cs="Times New Roman" w:ascii="Times New Roman" w:hAnsi="Times New Roman"/>
          <w:color w:val="000000"/>
          <w:sz w:val="22"/>
          <w:szCs w:val="22"/>
          <w:lang w:val="en-US"/>
        </w:rPr>
        <w:t>DT</w:t>
      </w:r>
      <w:r>
        <w:rPr>
          <w:rFonts w:cs="Times New Roman" w:ascii="Times New Roman" w:hAnsi="Times New Roman"/>
          <w:color w:val="000000"/>
          <w:sz w:val="22"/>
          <w:szCs w:val="22"/>
        </w:rPr>
        <w:t xml:space="preserve"> пяти до двенадцати лет//Опыт систематического исследова</w:t>
        <w:softHyphen/>
        <w:t>ния условнорефлекторной деятельности ребенка. М.;  Л.,  1930. Кольцова М. М.   О формировании вылпей нервной деятельности ре</w:t>
        <w:softHyphen/>
        <w:t>бенка. Л., 19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льцова М. М« Двигательная активность и развитие функций мозга ребенка. М.,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 ников а Т. Е. Начальный этап в развитии речи' Автореф. канд дис. Л., 19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ангмейер И., Матейчик Зд. Психическая депривация в детском возрасте. Прага,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еонтьев А. Н.   Избр. психол. произв.: В 2 т. М.,  1983. Л у р и я А. Р., Ю д о в и ч Ф. Я. Речь и развитие психических процессов у ребенка. М, 19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 у р и я А. Р. Сознательное действие, его происхождение и его мозго</w:t>
        <w:softHyphen/>
        <w:t>вая организация//Вопросы психологии. 1969.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 я м и н а Г. М. Развитие понимания речи у детей второго года жизнк // Вопросы психологии. 1960. №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 я м и н а Г. М. Физиологические основы развития речи // Физиология высшей нервной деятельности ребенка /Под ред. 3. И. Коларовой. М, 1968. Гл. 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блинская А. А. Очерки психического развития ребенка. М., 1959. МаллицкаяМ. К. К методике использования картинок для развития понимания речи у детей в конце первого и на втором году жизни//Во</w:t>
        <w:softHyphen/>
        <w:t>просы психологии. 1960. №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ркова А. К- Овладение слоговым составом слова в раннем воз</w:t>
        <w:softHyphen/>
        <w:t>расте//Вопросы психологии. 1969.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е см а н А. А. О роли предметного действия в формировании зри</w:t>
        <w:softHyphen/>
        <w:t>тельного образа ребенка // Проблемы психологии / Под ред. Б. Г. Анань</w:t>
        <w:softHyphen/>
        <w:t>ева. Л., 19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убинштейн С. Л.   Основы общей психологии. М., 1946. Рыбалко Е. Ф., Гизатуллина Д.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Возрастные особенности пси-хичееких функций в связи   с коммуникативными   характеристиками ре</w:t>
        <w:softHyphen/>
        <w:t>бенка в раннем онтогенезе//Общение   и развитие   психики /Под реД-А. А. Бодалева, Г. А. Ковалева. М., 1986. Рыбников Н. А.  Язык ребенка. М.; Л., 1926.</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а л м и н а  Н.  Г.   Формирование понятий разного содержания у детей ■ иреддошкольного возраста // Учен. зап. ЛГПИ. 1958. Т. 159. Салмина Н. Г. Формирование обобщений в раннем детстве: Автореф. канд. дис. Л.,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лейвелл   Дж.   Генетическая   психология  Жана   Пиаже.  М.,   1967. Ч а м а т а П.  Р.   Вопросы самосознания личности в советской  психоло</w:t>
        <w:softHyphen/>
        <w:t xml:space="preserve">гии // Психологическая наука в СССР: В 2 т. /Редколл.: Б. Г. Ананьев, А. Н. Леонтьев, С. Л. Рубинштейн и др. М., 1960. Т. 2. Щвачкин Н.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Развитие фонематического восприятия речи в раннем возрасте // Известия АПН РСФСР. 1948. Вып. 13. Эльконин Д. Б.  Детская психология. М., 1960.</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ДОШКОЛЬН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Дошкольный возраст является периодом интенсивного фор</w:t>
        <w:softHyphen/>
        <w:t>мирования психики на основе тех предпосылок, которые сло</w:t>
        <w:softHyphen/>
        <w:t>жились в раннем детстве. По. всем линиям психического раз</w:t>
        <w:softHyphen/>
        <w:t>вития возникают новообразования различной степени выра</w:t>
        <w:softHyphen/>
        <w:t>женности, характеризующиеся новыми свойствами и структур</w:t>
        <w:softHyphen/>
        <w:t>ными особенностями. Происходят они благодаря многим фак</w:t>
        <w:softHyphen/>
        <w:t>торам: речи и общению со взрослыми и сверстниками, различ</w:t>
        <w:softHyphen/>
        <w:t>ным формам познания и включению в различные виды дея</w:t>
        <w:softHyphen/>
        <w:t>тельности (игровые, продуктивные, бытовые). Наряду с ново</w:t>
        <w:softHyphen/>
        <w:t>образованиями в развитии психофизиологических функций на основе индивидной организации возникают сложные социаль</w:t>
        <w:softHyphen/>
        <w:t>ные формы психики, такие, как личность и ее структурные элементы (характер, интересы и др.), субъект общения, позна</w:t>
        <w:softHyphen/>
        <w:t>ния и деятельности и их основные компоненты — способности И склонности. Одновременно происходит дальнейшее развитие |/социализация индивидной организации, в наибольшей сте</w:t>
        <w:softHyphen/>
        <w:t>пени выраженные на психофизиологическом уровне, в познава</w:t>
        <w:softHyphen/>
        <w:t>тельных функциях и психомоторике. Формируются новые пси</w:t>
        <w:softHyphen/>
        <w:t>хические функции, точнее, новые уровни, которым благодаря Усвоению речи становятся присущи новые свойства, позволяю</w:t>
        <w:softHyphen/>
        <w:t>щие ребенку адаптироваться к социальным условиям и требо</w:t>
        <w:softHyphen/>
        <w:t>ваниям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1. РАЗВИТИЕ ПСИХОФИЗ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дошкольном периоде развитие психофизиологических Функций происходит одновременно по разным направлениям; </w:t>
      </w:r>
      <w:r>
        <w:rPr>
          <w:rFonts w:cs="Times New Roman" w:ascii="Times New Roman" w:hAnsi="Times New Roman"/>
          <w:color w:val="000000"/>
          <w:sz w:val="22"/>
          <w:szCs w:val="22"/>
          <w:vertAlign w:val="superscript"/>
        </w:rPr>
        <w:t>и</w:t>
      </w:r>
      <w:r>
        <w:rPr>
          <w:rFonts w:cs="Times New Roman" w:ascii="Times New Roman" w:hAnsi="Times New Roman"/>
          <w:color w:val="000000"/>
          <w:sz w:val="22"/>
          <w:szCs w:val="22"/>
        </w:rPr>
        <w:t>* социализация носит множественный и разнокачественный Характер. По соотношению двух основных параметров — про</w:t>
        <w:softHyphen/>
        <w:t>извольности и вербальности — в развитии указанных функций</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гут быть выделены соответствующие типы, которые опред</w:t>
      </w:r>
      <w:r>
        <w:rPr>
          <w:rFonts w:cs="Times New Roman" w:ascii="Times New Roman" w:hAnsi="Times New Roman"/>
          <w:color w:val="000000"/>
          <w:sz w:val="22"/>
          <w:szCs w:val="22"/>
          <w:vertAlign w:val="subscript"/>
        </w:rPr>
        <w:t>е</w:t>
      </w:r>
      <w:r>
        <w:rPr>
          <w:rFonts w:cs="Times New Roman" w:ascii="Times New Roman" w:hAnsi="Times New Roman"/>
          <w:color w:val="000000"/>
          <w:sz w:val="22"/>
          <w:szCs w:val="22"/>
        </w:rPr>
        <w:t>, ляются разным характером и различной степенью выраженно</w:t>
        <w:softHyphen/>
        <w:t>сти процесса социализации. Индивидные естественные форм</w:t>
      </w:r>
      <w:r>
        <w:rPr>
          <w:rFonts w:cs="Times New Roman" w:ascii="Times New Roman" w:hAnsi="Times New Roman"/>
          <w:color w:val="000000"/>
          <w:sz w:val="22"/>
          <w:szCs w:val="22"/>
          <w:vertAlign w:val="subscript"/>
        </w:rPr>
        <w:t xml:space="preserve">Ь1 </w:t>
      </w:r>
      <w:r>
        <w:rPr>
          <w:rFonts w:cs="Times New Roman" w:ascii="Times New Roman" w:hAnsi="Times New Roman"/>
          <w:color w:val="000000"/>
          <w:sz w:val="22"/>
          <w:szCs w:val="22"/>
        </w:rPr>
        <w:t>психики в этот период, подвергаясь социализации, сохраняют. свою относительную самостоятельность и характеризуются свое-образием развития не только в дошкольном возрасте, но и в последующие годы жизни человека. Характерной чертой инте</w:t>
        <w:softHyphen/>
        <w:t>ресующего нас периода является интенсивное развитие тех психических функций, которые складывались в раннем дет</w:t>
        <w:softHyphen/>
        <w:t>стве (сенсорики, перцепции, образной памяти, внимания, прак</w:t>
        <w:softHyphen/>
        <w:t>тического мышления, моторики) и которые в то же время яв</w:t>
        <w:softHyphen/>
        <w:t>ляются базовыми для построения новообразований в познава</w:t>
        <w:softHyphen/>
        <w:t>тельной сфере и в формировании произво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овременной научной литературе, посвященной пробле</w:t>
        <w:softHyphen/>
        <w:t>мам дошкольного возраста [48; 49; 67], содержится обширный материал о возрастной динамике различных психофизиологиче</w:t>
        <w:softHyphen/>
        <w:t>ских функций. При соотнесении образных и вербальных ком</w:t>
        <w:softHyphen/>
        <w:t>понентов функций, а также их произвольных и непроизволь</w:t>
        <w:softHyphen/>
        <w:t>ных видов отчетливо проявляется гетерохрония. При этом ха</w:t>
        <w:softHyphen/>
        <w:t>рактерно то, что вербальные и произвольные виды по темпам своего развития опережают образные и непроизвольные компо</w:t>
        <w:softHyphen/>
        <w:t>ненты психофизиологических функций [48; 67]. Вместе с тем в изменениях вербальных и произвольных компонентов функ</w:t>
        <w:softHyphen/>
        <w:t>ций в наибольшей степени выражена неравномерность и уско</w:t>
        <w:softHyphen/>
        <w:t>рение темпа нарастания их продуктивности с возрас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физиологические функции, их образные компоненты в это время развиваются при непременном участии речи в раз</w:t>
        <w:softHyphen/>
        <w:t>личных ее проявлениях. Речь взрослого и самого ребенка, включаясь в развитие и индивидных характеристик, служит для вербализации, инструктирования, определения смысла яв</w:t>
        <w:softHyphen/>
        <w:t>лений, их обобщения, программирования и регулирования по</w:t>
        <w:softHyphen/>
        <w:t>ведения и деятельности. Поэтому в первоначальном естествен</w:t>
        <w:softHyphen/>
        <w:t>ном виде психофизиологические функции при наличии достаточ</w:t>
        <w:softHyphen/>
        <w:t>но большого словарного запаса и развитой речи у ребенка в это время встречаются крайне редко. Речь не только углубляет процесс познания предметного мира, но и стимулирует разви</w:t>
        <w:softHyphen/>
        <w:t xml:space="preserve">тие </w:t>
      </w:r>
      <w:r>
        <w:rPr>
          <w:rFonts w:cs="Times New Roman" w:ascii="Times New Roman" w:hAnsi="Times New Roman"/>
          <w:color w:val="000000"/>
          <w:sz w:val="22"/>
          <w:szCs w:val="22"/>
          <w:lang w:val="en-US"/>
        </w:rPr>
        <w:t>caMiHX</w:t>
      </w:r>
      <w:r>
        <w:rPr>
          <w:rFonts w:cs="Times New Roman" w:ascii="Times New Roman" w:hAnsi="Times New Roman"/>
          <w:color w:val="000000"/>
          <w:sz w:val="22"/>
          <w:szCs w:val="22"/>
        </w:rPr>
        <w:t xml:space="preserve"> психофизиологических механизмов. Благодаря речи и многообразию ее ролей складываются различные типы социа</w:t>
        <w:softHyphen/>
        <w:t>лизации индивидных структур и прежде всего в сфере психо</w:t>
        <w:softHyphen/>
        <w:t>физ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звитии основных свойств перцепции наблюдаются две противоречивые тенденции. С одной стороны, происходит станов</w:t>
        <w:softHyphen/>
        <w:t>ление и рост ее целостности, а с другой — проявляется дета</w:t>
        <w:softHyphen/>
        <w:t>лизация и структурность перцептивного образа. К концу Д</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школьного возраста появляется способность вычленять форму объекта. В результате проведенных экспериментов с детьми 4—7 лет С. Г. Якобсон пришла к выводу о том, что «только к 6 годам дети начинают справляться с задачей выкладывания</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лхура  фигуры     без  ошибок.  Младшим  детям  решение  этой Ждачи почти совершенно недоступно. Она или вызывает отказ,  решается с очень грубыми ошибками... Как правило, дети ались не образом формы в целом   а каким-нибуд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 решается с очень грубыми ошибкам. К р руководствовались не образом формы в целом, а каким-нибудь лцним или двумя отличительными признаками. Это прояви</w:t>
        <w:softHyphen/>
        <w:t xml:space="preserve">лось в том, что дети всегда выкладывали фигуру, начиная с той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е части, которая воспроизводит наиболее характерную ее черту»'[71, с 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 исследовании Л. А. Венгера, В. П. Зинченко и А. Г. Руз-■ской   [14]   получены   практически   аналогичные   результаты, но £ помощью других методо:в, путем  киносъемки движения глаз ребенка при ознакомлении его с плоскостными фигурами и при последующем  их опознании. В 3 года  ребенок    осуществляет движения  глаз  «внутри»   фигуры   при   малом  числе  фиксаций (1—2 движения в 1 сек'). В 4 года число фиксаций глаза при , прежнем характере движений «внутри» объекта увеличивается в 2 раза. В 5 лет изменяется тип движений при сохранении их общего количества: зрительно обследуется определенная часть контура предъявленных фигур. Лишь в 6 лет происходит дви</w:t>
        <w:softHyphen/>
        <w:t>жение глаза  по контуру при тщательном  ознакомлении с фи</w:t>
        <w:softHyphen/>
        <w:t>гурой  (4,0 движений в  1 сек). Развитие осуществляется по лк-вии  все  более  адекватного  выделения  специфического  содер-</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жания  в  соответствии  с  задачей:   резко  меняется     временной .режим движений   (число  фиксаций    и  способы    обследования объекта). Между теэд уже в '3 года дети умеют    следить    по контуру за указкой, что свидетельствует о высокой обучаемо</w:t>
        <w:softHyphen/>
        <w:t>сти в этом возрасте. Значительное сокращение числа движений тлаз  (с 3,5 до 2,7 в  1  сек)  при переходе от   ознакомления    к '•опознанию имеет место лишь в 6 лет. Это означает, что только В* данном возрасте происходит истинное опознание уже знако</w:t>
        <w:softHyphen/>
        <w:t>вого ранее объекта. В более ранние годы, напротив, время при •опознании  знакомого  объекта  увеличивается    в    1,5—3   раза. Следовательно,  первичное знакомство с  объектом  носит несо</w:t>
        <w:softHyphen/>
        <w:t>вершенный характер в смысле вычленения формы, и изучение Иго  продолжается  в  следующей  серии   экспериментов,    когда требуется  опознать уже  известную фигуру.    О   формировании способности   вычленять   фигуры   свидетельствуют   также   наши Впыты по выделению контурных объектов из нескольких пере</w:t>
        <w:softHyphen/>
        <w:t>секающихся  фигур.   Способность  детей  выделять   объекты    по "форме  и  контуру  означает   формирование    целостности    во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грия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5—6 лет наступает переломный момент    и в    развитии Ирруктурности. Так,  А.  А. Прессман   [47]   установила,  что де-Вям  до. 5  лет трудно  построить  плоскостную фигуру    из    от-Шельных ее частей. Такого  рода  задачи  решаются дошкольни-'*Ч*сами начиная с 5-летнего возраста, когда происходит усиление роли зрения в предметных действиях и развитие его контроль-'-измерительных функции. О развитии способности к выделе-</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ию и соотношению между собой структурных элементов </w:t>
      </w:r>
      <w:r>
        <w:rPr>
          <w:rFonts w:cs="Times New Roman" w:ascii="Times New Roman" w:hAnsi="Times New Roman"/>
          <w:color w:val="000000"/>
          <w:sz w:val="22"/>
          <w:szCs w:val="22"/>
          <w:vertAlign w:val="subscript"/>
        </w:rPr>
        <w:t xml:space="preserve">в </w:t>
      </w:r>
      <w:r>
        <w:rPr>
          <w:rFonts w:cs="Times New Roman" w:ascii="Times New Roman" w:hAnsi="Times New Roman"/>
          <w:color w:val="000000"/>
          <w:sz w:val="22"/>
          <w:szCs w:val="22"/>
        </w:rPr>
        <w:t>сложных объектах свидетельствуют также результаты исследо</w:t>
        <w:softHyphen/>
        <w:t xml:space="preserve">вания Л. А. Венгера </w:t>
      </w:r>
      <w:r>
        <w:rPr>
          <w:rFonts w:cs="Times New Roman" w:ascii="Times New Roman" w:hAnsi="Times New Roman"/>
          <w:b/>
          <w:bCs/>
          <w:color w:val="000000"/>
          <w:sz w:val="22"/>
          <w:szCs w:val="22"/>
        </w:rPr>
        <w:t xml:space="preserve">[13]. </w:t>
      </w:r>
      <w:r>
        <w:rPr>
          <w:rFonts w:cs="Times New Roman" w:ascii="Times New Roman" w:hAnsi="Times New Roman"/>
          <w:color w:val="000000"/>
          <w:sz w:val="22"/>
          <w:szCs w:val="22"/>
        </w:rPr>
        <w:t>На 3-м году дети решали задачу -вы</w:t>
        <w:softHyphen/>
        <w:t>бора объектов при минимальной величине их различий. И толь</w:t>
        <w:softHyphen/>
        <w:t>ко на пятом году жизни они оказывались способными успещ. но решать задачи по выбору сложных многокомпонентных фа-гу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тественный путь развития перцепции заключает в себе процессы роста и усиления ее основных свойств, их качествен</w:t>
        <w:softHyphen/>
        <w:t>ные преобразования. Способность дифференцировать объекты по форме, определять их структурные особенности интенсивно растет в дошкольном возрасте. Эта способность является вме</w:t>
        <w:softHyphen/>
        <w:t>сте с тем результатом качественной перестройки способов пер</w:t>
        <w:softHyphen/>
        <w:t>цептивных действий. К этому следует добавить, что ускорен</w:t>
        <w:softHyphen/>
        <w:t>ное развитие основных характеристик перцепции и сенсорики осуществляется под усиленным влиянием речи в ее многообраз</w:t>
        <w:softHyphen/>
        <w:t>ных проявлениях [24; 5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ая линия в развитии перцепции выражена в том, что появляются разного рода новообразования, которые являются результатом социальных воздействий и осуществляются также посредством речи. К ним относится усвоение социальных пер</w:t>
        <w:softHyphen/>
        <w:t>цептивных эталонов геометрических фигур, цветового спектра, темперированного музыкального строя [24]. Существенным новообразованием в дошкольном периоде является высшая со</w:t>
        <w:softHyphen/>
        <w:t>циализированная форма перцепции—.наблюдение, которое свя</w:t>
        <w:softHyphen/>
        <w:t>зано с формированием определенных способов его осуществле</w:t>
        <w:softHyphen/>
        <w:t>ния и носит целенаправленный характер, когда ребенок начинает выступать в качестве субъекта познавательной дея</w:t>
        <w:softHyphen/>
        <w:t>тельности. Социальные формы перцепции формируются в про</w:t>
        <w:softHyphen/>
        <w:t>цессе взаимодействия не только с предметным миром, но и с человеческим окружением. На основе предпосылок, склады</w:t>
        <w:softHyphen/>
        <w:t>вающихся в раннем детстве, в дошкольном периоде социаль</w:t>
        <w:softHyphen/>
        <w:t xml:space="preserve">ная перцепция приобретает структурированный характер и свою специфику </w:t>
      </w:r>
      <w:r>
        <w:rPr>
          <w:rFonts w:cs="Times New Roman" w:ascii="Times New Roman" w:hAnsi="Times New Roman"/>
          <w:b/>
          <w:bCs/>
          <w:color w:val="000000"/>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ошкольном возрасте образуются два основных функцио</w:t>
        <w:softHyphen/>
        <w:t>нальных уровня памяти. Причем высший социальный уровень начинает подчинять себе низший, хотя в определенных услови</w:t>
        <w:softHyphen/>
        <w:t>ях последний может сохранять свою самостоятельность, прояв</w:t>
        <w:softHyphen/>
        <w:t>ляя свойства элементарного уровня. К первичному уровню памяти относится узнавание, которое в дошкольном возрасте продолжает интенсивно расти. Хотя узнавание и образные ви</w:t>
        <w:softHyphen/>
        <w:t>ды памяти относятся к наиболее элементарным, индивидным характеристикам психики, их становление опосредуется социаль</w:t>
        <w:softHyphen/>
        <w:t>ными факторами и прежде всего речевой функцией, поскольку объекты, окружающие ребенка и сохраняющиеся в его памяти, имеют название, вербализованы, а их запоминание начинает носить произвольный характер. Многочисленные исследования памяти в дошкольном возрасте и в раннем детстве свидете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ву      о том, что в процессе социализации интенсивно форми</w:t>
        <w:softHyphen/>
        <w:t>руется новый социальный уровень памяти с новым принципом функционирования.  Теперь  содержанием  памяти  является вер</w:t>
        <w:softHyphen/>
        <w:t>бальный осмысленный  материал,  а  его    механизмом — произ</w:t>
        <w:softHyphen/>
        <w:t>вольное  регулирование процесса  запоминания  и воспроизведе-вия. Трудность различения этих уровней заключается в суще</w:t>
        <w:softHyphen/>
        <w:t>ствовании  разнообразных переходных форм  проявления  соци</w:t>
        <w:softHyphen/>
        <w:t>альности, т. е. степени участия вербальных компонентов и про</w:t>
        <w:softHyphen/>
        <w:t>извольного механизма  регулирования  процессов памя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еобразие социального становления психики дошкольника состоит  в том, что ее  развитие опосредуется  ведущей,  доми</w:t>
        <w:softHyphen/>
        <w:t xml:space="preserve">нирующей в это время психической формой — представлениями.. С. Л. Рубинштейн  [56], П. Я. Гальперин  </w:t>
      </w:r>
      <w:r>
        <w:rPr>
          <w:rFonts w:cs="Times New Roman" w:ascii="Times New Roman" w:hAnsi="Times New Roman"/>
          <w:b/>
          <w:bCs/>
          <w:color w:val="000000"/>
          <w:sz w:val="22"/>
          <w:szCs w:val="22"/>
        </w:rPr>
        <w:t xml:space="preserve">[18], </w:t>
      </w:r>
      <w:r>
        <w:rPr>
          <w:rFonts w:cs="Times New Roman" w:ascii="Times New Roman" w:hAnsi="Times New Roman"/>
          <w:color w:val="000000"/>
          <w:sz w:val="22"/>
          <w:szCs w:val="22"/>
        </w:rPr>
        <w:t xml:space="preserve">Н. Н. Поддъя-ков  </w:t>
      </w:r>
      <w:r>
        <w:rPr>
          <w:rFonts w:cs="Times New Roman" w:ascii="Times New Roman" w:hAnsi="Times New Roman"/>
          <w:b/>
          <w:bCs/>
          <w:color w:val="000000"/>
          <w:sz w:val="22"/>
          <w:szCs w:val="22"/>
        </w:rPr>
        <w:t xml:space="preserve">[46]  </w:t>
      </w:r>
      <w:r>
        <w:rPr>
          <w:rFonts w:cs="Times New Roman" w:ascii="Times New Roman" w:hAnsi="Times New Roman"/>
          <w:color w:val="000000"/>
          <w:sz w:val="22"/>
          <w:szCs w:val="22"/>
        </w:rPr>
        <w:t>и другие психологи отмечают, что представления де</w:t>
        <w:softHyphen/>
        <w:t>тей   носят фрагментарный, неустойчивый, диффузный характер. Однако в дошкольном периоде идет процесс их интенсивного развития в различных видах игровой и продуктивной деятель</w:t>
        <w:softHyphen/>
        <w:t xml:space="preserve">ности.  Об  этом  свидетельствует    появление    у дошкольников-творческого воображения.  По данным   исследования    О.  Цьш -(1986), выполненного под нашим руководством, у детей в 5—6 </w:t>
      </w:r>
      <w:r>
        <w:rPr>
          <w:rFonts w:cs="Times New Roman" w:ascii="Times New Roman" w:hAnsi="Times New Roman"/>
          <w:i/>
          <w:iCs/>
          <w:color w:val="000000"/>
          <w:sz w:val="22"/>
          <w:szCs w:val="22"/>
        </w:rPr>
        <w:t xml:space="preserve">Шт </w:t>
      </w:r>
      <w:r>
        <w:rPr>
          <w:rFonts w:cs="Times New Roman" w:ascii="Times New Roman" w:hAnsi="Times New Roman"/>
          <w:color w:val="000000"/>
          <w:sz w:val="22"/>
          <w:szCs w:val="22"/>
        </w:rPr>
        <w:t>показатели   воображения  оказываются   в  центре   корреля</w:t>
        <w:softHyphen/>
        <w:t>ционной структуры познавательных функций и различных ком</w:t>
        <w:softHyphen/>
        <w:t>понентов интеллекта. В развитии представлений дошкольников существенное значение имеют слово и действие, практический .анализ   предметов  окружающего   М'ира   [36].   Их  ускоренному развитию способствует общий социальный контекст воспитания-ребенка.  «Актуализируясь  в тесной  связи  со знаниями, функ</w:t>
        <w:softHyphen/>
        <w:t>ционирующими  в   речевом   плане,  эти  представления  успешно-использовались детьми  в  общем  ходе  их познавательной  дея</w:t>
        <w:softHyphen/>
        <w:t>тельности.   Развитие   различных  видов   детской     деятельности, особенно продуктивных: конструирования, изобразительной дея</w:t>
        <w:softHyphen/>
        <w:t>тельности, а также усложнение учебных задач на занятиях, — создают необходимость формирования у детей достаточно точ-$ых,  устойчивых  и  произ!вольно  актуализируемых  представле</w:t>
        <w:softHyphen/>
        <w:t>ний о внешних свойствах предметов» [46, с. 1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вающиеся  представления   накладывают   отпечаток   на</w:t>
        <w:softHyphen/>
        <w:t>весь процесс психического развития. Иначе говоря, другие фор</w:t>
        <w:softHyphen/>
        <w:t>мы психики складываются наиболее успешно лишь в том слу</w:t>
        <w:softHyphen/>
        <w:t>чае, если они связаны с вторичными образами. Поэтому быст</w:t>
        <w:softHyphen/>
        <w:t>рее развиваются такие формы психики и компоненты    психо</w:t>
        <w:softHyphen/>
        <w:t>физиологических функций, как воображение, образная память и -запоминание конкретных сл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ошкольном возрасте осуществляется переход от нагляд-*о-действеи&lt;ного к наглядно-образному мышлению. По мнению-"■ Н. Поддъякова, представления являются важной основой, Которая в значительной мере определяет успешность форми</w:t>
        <w:softHyphen/>
        <w:t>рования наглядно-образного мышления детей. «Последнее ха</w:t>
        <w:softHyphen/>
        <w:t>рактеризуется  тем, что познание детьми  различных свойств  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язей вещей происходит в процессе оперирования образами этих вещей.. Но прежде чем оперировать образом, необходимо уметь его актуализировать» [46, с. 162—1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только, различные психические функции, но и речь ребен</w:t>
        <w:softHyphen/>
        <w:t>ка, ее развитие в этот период связаны главным образом с пред</w:t>
        <w:softHyphen/>
        <w:t>ставлениями.. «Понимание речи детьми в значительной мере за</w:t>
        <w:softHyphen/>
        <w:t>висит от содержания тех представлений, которые возникают в процессе восприятия речи» [46, с. 162]. Связь слова и пред-, ставленая .обеспечивает развитие семантического аспекта речи. Развитие синтаксиса и грамматических структур осуществляет</w:t>
        <w:softHyphen/>
        <w:t>ся по общим лингвистическим законам, которые ребенок ак</w:t>
        <w:softHyphen/>
        <w:t>тивно усваивает в дошкольном возрасте. В результате специ</w:t>
        <w:softHyphen/>
        <w:t>ального изучения детского словотворчества Т. Н. Ушакова при</w:t>
        <w:softHyphen/>
        <w:t>шла к выводу о том, что оно отражает общий процесс форми</w:t>
        <w:softHyphen/>
        <w:t>рования морфологической системы языка, основных явлений словоизменения и словообразования. «Словотворчество ребенка связано с синтаксисом, с процессом построения грамматически оформленных предложений, осуществлением грамматических правил в речи» [63, с. 188]. Принципиально новые возможно</w:t>
        <w:softHyphen/>
        <w:t>сти речи приводят к генезу субъектного типа поведения, кото</w:t>
        <w:softHyphen/>
        <w:t>рое реализуется в разнообразных формах деятельности (игры, творческие, продуктивные виды занятий и др.), к появлению первичных форм субъекта познавательной деятельности в его разнообразных модификациях (субъект перцептивной, мнеми-ческой, мыслительной, речевой деятельности), где деятельность и поведение ребенка подчиняются направленной на конкрет</w:t>
        <w:softHyphen/>
        <w:t>ный результат цели. Наряду с этим наблюдение, запоминание, словотворчество осуществляются ребенком и без специальной постановки задачи, стихийно, как познавательные процессы, ха</w:t>
        <w:softHyphen/>
        <w:t>рактеризующиеся сложным составом, но не образующие еще деятелъностной структу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ошкольном возрасте психическое развитие осуществля</w:t>
        <w:softHyphen/>
        <w:t>ется двумя основными путями. С одной стороны, продолжается развитие естественных форм психики, возникающих еще в ран</w:t>
        <w:softHyphen/>
        <w:t>нем онтогенезе, с другой — появляются и интенсивно форми</w:t>
        <w:softHyphen/>
        <w:t>руются социальные формы психики при непосредственном взаи</w:t>
        <w:softHyphen/>
        <w:t>модействии ребенка с предметами, когда познание окружаю</w:t>
        <w:softHyphen/>
        <w:t>щего мира опосредуется общением со взрослыми. Стимулирую</w:t>
        <w:softHyphen/>
        <w:t>щее влияние на развитие как естественных, так и социальных форм психики оказывают различные сложные виды деятельно</w:t>
        <w:softHyphen/>
        <w:t>сти (игра, продуктивные занятия, бытовой труд), где имеется возможность одновременного включения и активного функцио</w:t>
        <w:softHyphen/>
        <w:t>нирования многих психических образований. Наблюдается так</w:t>
        <w:softHyphen/>
        <w:t>же развитие переходных форм психики с разной степенью со-циализированности в условиях многообразного и тесного взаи</w:t>
        <w:softHyphen/>
        <w:t>модействия познания и общения, продуктивных видов деятель</w:t>
        <w:softHyphen/>
        <w:t>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этом  возрасте    начинает    склад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йогоуровневая организация психического развития. К концу дошкольного периода в условиях целевого, обучающего обще</w:t>
        <w:softHyphen/>
        <w:t>ния со взрослыми возникают более сложные субъектные произвольные формы психической познавательной активности, направленные на определенный познавательный результат и включающие элементарные приемы умственного преобразова</w:t>
        <w:softHyphen/>
        <w:t>ния материала. Эти формы психики обнаруживают деятельно-стную структуру. Поэтому дошкольный возраст является на</w:t>
        <w:softHyphen/>
        <w:t>чальным этапом становления субъекта познавательной дея</w:t>
        <w:softHyphen/>
        <w:t>тельности. Для его развития необходима специальная органи</w:t>
        <w:softHyphen/>
        <w:t>зация деятельности ребенка и его общения со взросл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огообразие путей и факторов, влияющих на психику, со</w:t>
        <w:softHyphen/>
        <w:t>здает неравномерность  развития  отдельных  психофизиологиче</w:t>
        <w:softHyphen/>
        <w:t>ских функций и способствует более ускоренным темпам дина</w:t>
        <w:softHyphen/>
        <w:t>мики их социальных форм. Все это создает готовность к даль</w:t>
        <w:softHyphen/>
        <w:t>нейшему развитию ребенка в условиях шко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2. ФОРМИРОВАНИЕ ЛИЧНОСТИ, СУБЪЕКТА ОБЩЕНИЯ, ПОЗНАНИЯ 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В дошкольном периоде появляется личностная форма пове</w:t>
        <w:softHyphen/>
        <w:t>дения, связанная не только с выделением собственного «я», но и с принципиально новым типом отношений ребенка к окру</w:t>
        <w:softHyphen/>
        <w:t>жающему миру. Преобладание тематики, связанной с изобра</w:t>
        <w:softHyphen/>
        <w:t>жением человека в творчестве дошкольника, свидетельствует о преимущественной ориентации его на социальное окружение [10]. Тем самым создается широкая основа для формирования первичных форм социально значимых ценностей и нравствен</w:t>
        <w:softHyphen/>
        <w:t>ных критерие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нностные ориентации формируются  в общении со взрос</w:t>
        <w:softHyphen/>
        <w:t>лыми, в процессе усвоения ребенком норм и правил поведения. ■В то же время происходит накопление практического    опыта непосредственного  взаимодействия  с социальным  окружением. Превращение социальных ценностей в значимые   для    самого ребенка   осуществляется   в  дошкольном   возрасте   посредством преобразования  эмоциональной  сферы,  которая  начинает свя</w:t>
        <w:softHyphen/>
        <w:t>зываться с правилами поведения и взаимоотношений людей. В результате к концу дошкольного возраста происходит переход Вт  эмоционально  непосредственных  к  опосредованным нравст</w:t>
        <w:softHyphen/>
        <w:t>венным критериям и отношениям  [65; 72; 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 М. Якобсон [70] показывает, что у старшего дошколь-Вика нравственные оценки действий и поступков превращаются Вз требований извне в собственные оценки и включаются в Вомпл-екс переживаемых им отношений к тем или другим дей-Втеиям и. поступкам. Усвоение нравственных ценностей пред-Вгавляет собой процесс образования в сознании ребенка их Щтруктуры, включающей следующие три элемента в их взаимо-</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язи: все более глубокое понимание нравственного смысл» поступков, их оценочную сторону и эмоциональное к ним "от</w:t>
        <w:softHyphen/>
        <w:t>ношение. Примером такого усвоения нравственных ценностей в возрастном плане на протяжении дошкольного возраста яв</w:t>
        <w:softHyphen/>
        <w:t>ляются опыты А. Е. Козыревой, описанные в книге А. А. Люб</w:t>
        <w:softHyphen/>
        <w:t>линской [36]. Проведенные эксперименты отчетливо показали что в дошкольном возрасте осуществляется переход от непо</w:t>
        <w:softHyphen/>
        <w:t>средственного эмоционального отношения к отношениям, кото</w:t>
        <w:softHyphen/>
        <w:t>рые строятся на основе усвоения нравственных оценок пове</w:t>
        <w:softHyphen/>
        <w:t>дения в различных ситуациях и которые начинают регулиро</w:t>
        <w:softHyphen/>
        <w:t>вать и подчинять себе саму эмоциональную сфер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ирование нравственных понятий в дошкольном возра</w:t>
        <w:softHyphen/>
        <w:t>сте происходит различными путями. При характеристике мо</w:t>
        <w:softHyphen/>
        <w:t>ральных категорий (доброта, смелость, справедливость), как показано в опыте В. Н. Панферова [8], дети или называли конкретные случаи поведения, или давали общий смысл поня</w:t>
        <w:softHyphen/>
        <w:t xml:space="preserve">тия. Причем ответы в общей форме встречались не только </w:t>
      </w:r>
      <w:r>
        <w:rPr>
          <w:rFonts w:cs="Times New Roman" w:ascii="Times New Roman" w:hAnsi="Times New Roman"/>
          <w:i/>
          <w:iCs/>
          <w:color w:val="000000"/>
          <w:sz w:val="22"/>
          <w:szCs w:val="22"/>
        </w:rPr>
        <w:t xml:space="preserve">у </w:t>
      </w:r>
      <w:r>
        <w:rPr>
          <w:rFonts w:cs="Times New Roman" w:ascii="Times New Roman" w:hAnsi="Times New Roman"/>
          <w:color w:val="000000"/>
          <w:sz w:val="22"/>
          <w:szCs w:val="22"/>
        </w:rPr>
        <w:t>старших, но и у младших дошкольников. Ответы в общей фор</w:t>
        <w:softHyphen/>
        <w:t>ме у детей 4 лет составляли 32%, а в 7 лет —54%. Неправиль</w:t>
        <w:softHyphen/>
        <w:t>ные ответы дети 4 лет давали в 23% случаев, а у детей 7 лет они составляли только 7%. Эти данные свидетельствуют о том, что процесс усвоения нравственных понятий осуществляется » дошкольном возрасте не только от частного, конкретного к со</w:t>
        <w:softHyphen/>
        <w:t>лее общему пониманию морального содержания ситуаций. В общении со взрослым ребенок усваивает моральные понятии вначале в категориальной форме, постепенно уточняя и напол</w:t>
        <w:softHyphen/>
        <w:t xml:space="preserve">няя их конкретным содержанием, что, несомненно, ускоряет процесс их формирования и вместе с тем создает опасность </w:t>
      </w:r>
      <w:r>
        <w:rPr>
          <w:rFonts w:cs="Times New Roman" w:ascii="Times New Roman" w:hAnsi="Times New Roman"/>
          <w:i/>
          <w:iCs/>
          <w:color w:val="000000"/>
          <w:sz w:val="22"/>
          <w:szCs w:val="22"/>
        </w:rPr>
        <w:t xml:space="preserve">их </w:t>
      </w:r>
      <w:r>
        <w:rPr>
          <w:rFonts w:cs="Times New Roman" w:ascii="Times New Roman" w:hAnsi="Times New Roman"/>
          <w:color w:val="000000"/>
          <w:sz w:val="22"/>
          <w:szCs w:val="22"/>
        </w:rPr>
        <w:t>формального усвоения. Усвоение нравственных понятий и. пред</w:t>
        <w:softHyphen/>
        <w:t>ставлений в их первичной форме создает возможность более глубокого проникновения в мир взрослых и способствует пере</w:t>
        <w:softHyphen/>
        <w:t>ходу ребенка на новый уровень развития. Его поступки, взаи</w:t>
        <w:softHyphen/>
        <w:t>моотношения со взрослыми и сверстниками носят уже не непо</w:t>
        <w:softHyphen/>
        <w:t>средственно эмоциональный характер, а начинают опосредо</w:t>
        <w:softHyphen/>
        <w:t>ваться и регулироваться моральными нормами. Старший дошкольник 6—7 лет способен сам применять нравственные оценки и пользоваться общими критериями «хорошо — плохо», по которым он осуществляет размежевание социально полез</w:t>
        <w:softHyphen/>
        <w:t>ных и отрицательных поступков других людей и своих собст</w:t>
        <w:softHyphen/>
        <w:t>вен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риентация ребенка на выполнение положительно оценивае</w:t>
        <w:softHyphen/>
        <w:t>мых поступков, выступая в качестве регулятора его поведения, тем самым служит основой для формирования у него разно</w:t>
        <w:softHyphen/>
        <w:t>образных личностных свойств. При этом важны социальна значимые эталоны поведения, которыми становятся литератур</w:t>
        <w:softHyphen/>
        <w:t>ные герои и непосредственно окружающие ребенка люди. Осо</w:t>
        <w:softHyphen/>
        <w:t>бое значение в качестве эталона поведения для дошкольника имеют персонажи сказок, где в конкретной, образной,   доступ-</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й ему форме акцентируются положительные и отрицательные </w:t>
      </w:r>
      <w:r>
        <w:rPr>
          <w:rFonts w:cs="Times New Roman" w:ascii="Times New Roman" w:hAnsi="Times New Roman"/>
          <w:color w:val="000000"/>
          <w:sz w:val="22"/>
          <w:szCs w:val="22"/>
          <w:vertAlign w:val="subscript"/>
        </w:rPr>
        <w:t>ч</w:t>
      </w:r>
      <w:r>
        <w:rPr>
          <w:rFonts w:cs="Times New Roman" w:ascii="Times New Roman" w:hAnsi="Times New Roman"/>
          <w:color w:val="000000"/>
          <w:sz w:val="22"/>
          <w:szCs w:val="22"/>
        </w:rPr>
        <w:t xml:space="preserve">ерты характера, что облегчает первоначальную ориентацию </w:t>
      </w:r>
      <w:r>
        <w:rPr>
          <w:rFonts w:cs="Times New Roman" w:ascii="Times New Roman" w:hAnsi="Times New Roman"/>
          <w:color w:val="000000"/>
          <w:sz w:val="22"/>
          <w:szCs w:val="22"/>
          <w:vertAlign w:val="subscript"/>
        </w:rPr>
        <w:t>ое</w:t>
      </w:r>
      <w:r>
        <w:rPr>
          <w:rFonts w:cs="Times New Roman" w:ascii="Times New Roman" w:hAnsi="Times New Roman"/>
          <w:color w:val="000000"/>
          <w:sz w:val="22"/>
          <w:szCs w:val="22"/>
        </w:rPr>
        <w:t xml:space="preserve">бенка в сложной структуре личности человека. </w:t>
      </w:r>
      <w:r>
        <w:rPr>
          <w:rFonts w:cs="Times New Roman" w:ascii="Times New Roman" w:hAnsi="Times New Roman"/>
          <w:i/>
          <w:iCs/>
          <w:color w:val="000000"/>
          <w:sz w:val="22"/>
          <w:szCs w:val="22"/>
          <w:vertAlign w:val="superscript"/>
        </w:rPr>
        <w:t>г</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Личность складывается в процессе реального взаимодейст</w:t>
        <w:softHyphen/>
        <w:t>вия ребенка с миром, включая социальное окружение, и путем усвоения им норм и нравственных критериев, регулирующих ф-о поведение. Различные индивидные, физические, темпера</w:t>
        <w:softHyphen/>
        <w:t>ментные особенности как базовые в формировании личности ^появляются и фиксируются ребенком в процессе непосредст</w:t>
        <w:softHyphen/>
        <w:t>венного взаимодействия в группе, развитие же нравственных качеств опосредовано общением со взрослыми, усвоением нрав</w:t>
        <w:softHyphen/>
        <w:t>ственных знаний. Н. Е. Анкудинова [5] установила, что физи</w:t>
        <w:softHyphen/>
        <w:t>ческие возможности определяются более точно, чем моральные качества. В оценке последних ребенок 5—7 лет часто приме</w:t>
        <w:softHyphen/>
        <w:t>няет понятие неадекватно и в очень общей форме. Личност</w:t>
        <w:softHyphen/>
        <w:t>ные эффекты формируются в результате сложного взаимоотно</w:t>
        <w:softHyphen/>
        <w:t>шения двух разных линий: реального поведения, поступков ре-.бенка и усвоения им правил нравственных критериев поведе</w:t>
        <w:softHyphen/>
        <w:t>ния. Свойства личности и индивида, несмотря на их разное происхождение, санкционируются обществом, приобретая тем самым социальную ценность. Это способствует отбору и уско</w:t>
        <w:softHyphen/>
        <w:t>ренному развитию социально значим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образование личности посредством нравственных кри</w:t>
        <w:softHyphen/>
        <w:t>териев и оценок управляется взрослыми, которые способствуют отбору и тренировке социально значимых свойств. Самостоя</w:t>
        <w:softHyphen/>
        <w:t>тельность ребенка начинает проявляться в том случае, когда он применяет к себе и другим нравственные оценки и на этой .основе регулирует свое поведение. Это означает, что в этом возрасте складывается такая сложная форма личности, как самосознание. Б. Г. Ананьев [2] выделял в генезе самосозна</w:t>
        <w:softHyphen/>
        <w:t>ния формирование самооценки, которое связано с развитием оценочных отношений в семейной и коллективной жизни ребен</w:t>
        <w:softHyphen/>
        <w:t>ка. Относительная адекватность оценочных суждений ребенка определяется постоянной оценочной деятельностью воспитате</w:t>
        <w:softHyphen/>
        <w:t>лей, формированием ими оценочных отношений в группе в связи с выполнением правил поведения, в различных видах деятель</w:t>
        <w:softHyphen/>
        <w:t>ности (занятия, игры, дежур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боте М. И. Лисиной и А. И. Силвестру [32] было уста</w:t>
        <w:softHyphen/>
        <w:t>новлено, что уже в 3—4 года встречаются дошкольники, кото</w:t>
        <w:softHyphen/>
        <w:t>рые способны самостоятельно оценить некоторые свои возмож</w:t>
        <w:softHyphen/>
        <w:t>ности и верно предсказать результаты своих действий (к при</w:t>
        <w:softHyphen/>
        <w:t>меру, дальность прыжка) на основе собственного опыта. Ав</w:t>
        <w:softHyphen/>
        <w:t>торы вместе с тем подчеркивают важность точных оценочных Воздействий взрослого в образовании точных представлений Ребенка о себе. Заниженные оценки вызывают у детей недове-Рие, отказ от деятельности, а завышенные могут или искажать Самооценку в сторону преувеличения результатов своих дейст</w:t>
        <w:softHyphen/>
        <w:t>вий, или стимулировать уверенность ребят в достижении хоро-</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1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их результатов. О сложном характере формирования самооця нок детей говорят факты, полученные в исследовании М. дл" Абрелевой [1]. Влияние оценок родителей на самооценку стар.'' шего дошкольника опосредуется характером взаимоотношений в семье. Происходит интериоризация оценок того родителя, к</w:t>
      </w:r>
      <w:r>
        <w:rPr>
          <w:rFonts w:cs="Times New Roman" w:ascii="Times New Roman" w:hAnsi="Times New Roman"/>
          <w:color w:val="000000"/>
          <w:sz w:val="22"/>
          <w:szCs w:val="22"/>
          <w:vertAlign w:val="subscript"/>
        </w:rPr>
        <w:t>0</w:t>
      </w:r>
      <w:r>
        <w:rPr>
          <w:rFonts w:cs="Times New Roman" w:ascii="Times New Roman" w:hAnsi="Times New Roman"/>
          <w:color w:val="000000"/>
          <w:sz w:val="22"/>
          <w:szCs w:val="22"/>
        </w:rPr>
        <w:t xml:space="preserve">. торый для ребенка представляется безусловно значимым' </w:t>
      </w:r>
      <w:r>
        <w:rPr>
          <w:rFonts w:cs="Times New Roman" w:ascii="Times New Roman" w:hAnsi="Times New Roman"/>
          <w:i/>
          <w:iCs/>
          <w:color w:val="000000"/>
          <w:sz w:val="22"/>
          <w:szCs w:val="22"/>
          <w:lang w:val="en-US"/>
        </w:rPr>
        <w:t>n</w:t>
      </w:r>
      <w:r>
        <w:rPr>
          <w:rFonts w:cs="Times New Roman" w:ascii="Times New Roman" w:hAnsi="Times New Roman"/>
          <w:i/>
          <w:iCs/>
          <w:color w:val="000000"/>
          <w:sz w:val="22"/>
          <w:szCs w:val="22"/>
          <w:vertAlign w:val="subscript"/>
          <w:lang w:val="en-US"/>
        </w:rPr>
        <w:t>n</w:t>
      </w:r>
      <w:r>
        <w:rPr>
          <w:rFonts w:cs="Times New Roman" w:ascii="Times New Roman" w:hAnsi="Times New Roman"/>
          <w:i/>
          <w:iCs/>
          <w:color w:val="000000"/>
          <w:sz w:val="22"/>
          <w:szCs w:val="22"/>
          <w:lang w:val="en-US"/>
        </w:rPr>
        <w:t>j</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цом, носителем эталонных оценок. Селективность интериориза-ции обусловливается, с одной стороны, стилем воспитания родителей, а с другой, социальной перцепцией и пониманием детьми компетентности матери и отца, потребностью ребенка а самоуважении. Следует подчеркнуть широкий диапазон факто</w:t>
        <w:softHyphen/>
        <w:t>ров, приводящих к образованию личностных свойств. Они скла</w:t>
        <w:softHyphen/>
        <w:t>дываются в общении со взрослыми и детьми, в разнообразных формах познания и в различных видах деятельности — в игре на занятиях и т. д. Конвергенция, взаимодействие разных путей и детерминант развития ребенка в дошкольном возрасте и при-] водит к возникновению многообразных, сложных, социальных по своей сущности личностных свой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5 годам у ребенка складывается определенная позиция в группе, происходит дифференциация детей в системе межлич</w:t>
        <w:softHyphen/>
        <w:t>ностных отношений по социометрическому статусу [29; 37]. В работе Л. Вальковой (1972), выполненной под нашим руковод</w:t>
        <w:softHyphen/>
        <w:t>ством, подтвердился факт первичного структурирования детской группы. Распределение дошкольников 5—7 лет на подгруппы в зависимости от их положения в детском коллективе показы</w:t>
        <w:softHyphen/>
        <w:t>вает, что наибольшее число детей (64%) занимает среднее по-1 ложение в группе по частоте выборов, а наименьшее их коли чество (4—12%) образуют подгруппы с максимальным и ми</w:t>
        <w:softHyphen/>
        <w:t>нимальным числом выборов. При этом большинство детей (82%) оказывается в благоприятном положении в системе меж</w:t>
        <w:softHyphen/>
        <w:t>личностных взаимоотношений в группе. Сопоставление предпо</w:t>
        <w:softHyphen/>
        <w:t>чтений, которые ребенок оказывает некоторым из своих сверст</w:t>
        <w:softHyphen/>
        <w:t xml:space="preserve">ников в различных ситуациях —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игровой деятельности, на за-нятиях^ при выполнении трудовых поручений, — выявило отно- ' сительную стабильность складывающихся взаимоотношений детей. Количество детей, сохранивших социометрический ста</w:t>
        <w:softHyphen/>
        <w:t>тус в трех различных экспериментальных ситуациях, состави</w:t>
        <w:softHyphen/>
        <w:t>ло 60—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фференциация детского коллектива осуществляется вследствие избирательности выбора, которая связана с форми</w:t>
        <w:softHyphen/>
        <w:t>рованием в общении, в познавательной и практической дея</w:t>
        <w:softHyphen/>
        <w:t>тельности мотивационно-потребностной сферы, личностных ха</w:t>
        <w:softHyphen/>
        <w:t>рактеристик. В результате исследования, проведенного Л. Валь</w:t>
        <w:softHyphen/>
        <w:t>ковой, выявились три основные разновидности мотивов, детер</w:t>
        <w:softHyphen/>
        <w:t>минирующих выбор дошкольника: потребность в игровом об</w:t>
        <w:softHyphen/>
        <w:t>щении, положительные качества выбираемого и способности другого ребенка к какому-либо конкретному виду деятельно</w:t>
        <w:softHyphen/>
        <w:t>сти.  В 5—7 лет намечаются генетические уровни в развитии</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тивационной сферы. Одним из мотивов, побуждающих де-Цй объединяться, является удовлетворение процессоги игрово</w:t>
        <w:softHyphen/>
        <w:t>го общения. Потребность в нем занимает в этом возрасте пер-</w:t>
      </w:r>
      <w:r>
        <w:rPr>
          <w:rFonts w:cs="Times New Roman" w:ascii="Times New Roman" w:hAnsi="Times New Roman"/>
          <w:color w:val="000000"/>
          <w:sz w:val="22"/>
          <w:szCs w:val="22"/>
          <w:vertAlign w:val="subscript"/>
        </w:rPr>
        <w:t>в</w:t>
      </w:r>
      <w:r>
        <w:rPr>
          <w:rFonts w:cs="Times New Roman" w:ascii="Times New Roman" w:hAnsi="Times New Roman"/>
          <w:color w:val="000000"/>
          <w:sz w:val="22"/>
          <w:szCs w:val="22"/>
        </w:rPr>
        <w:t>ое место. На втором месте находится ориентация на положи</w:t>
        <w:softHyphen/>
        <w:t>тельные качества личности выбираемого, которые обнаружива</w:t>
        <w:softHyphen/>
        <w:t xml:space="preserve">йся в общении детей между собой (веселый, честный, добрый </w:t>
      </w:r>
      <w:r>
        <w:rPr>
          <w:rFonts w:cs="Times New Roman" w:ascii="Times New Roman" w:hAnsi="Times New Roman"/>
          <w:color w:val="000000"/>
          <w:sz w:val="22"/>
          <w:szCs w:val="22"/>
          <w:vertAlign w:val="subscript"/>
        </w:rPr>
        <w:t>и</w:t>
      </w:r>
      <w:r>
        <w:rPr>
          <w:rFonts w:cs="Times New Roman" w:ascii="Times New Roman" w:hAnsi="Times New Roman"/>
          <w:color w:val="000000"/>
          <w:sz w:val="22"/>
          <w:szCs w:val="22"/>
        </w:rPr>
        <w:t xml:space="preserve"> др.). Позже у старших дошкольников 6—7 лет в качестве по</w:t>
        <w:softHyphen/>
        <w:t>будительной силы выбора партнера выступают также его спо</w:t>
        <w:softHyphen/>
        <w:t>собности к какой-либо конкретной деятельности. Ориентация на личностные особенности, в том числе на такие, которые фор</w:t>
        <w:softHyphen/>
        <w:t>мируются вне непосредственного игрового общения, на различ</w:t>
        <w:softHyphen/>
        <w:t>но</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 xml:space="preserve"> Р°Д</w:t>
      </w:r>
      <w:r>
        <w:rPr>
          <w:rFonts w:cs="Times New Roman" w:ascii="Times New Roman" w:hAnsi="Times New Roman"/>
          <w:color w:val="000000"/>
          <w:sz w:val="22"/>
          <w:szCs w:val="22"/>
          <w:vertAlign w:val="superscript"/>
        </w:rPr>
        <w:t>а</w:t>
      </w:r>
      <w:r>
        <w:rPr>
          <w:rFonts w:cs="Times New Roman" w:ascii="Times New Roman" w:hAnsi="Times New Roman"/>
          <w:color w:val="000000"/>
          <w:sz w:val="22"/>
          <w:szCs w:val="22"/>
        </w:rPr>
        <w:t xml:space="preserve"> занятиях, в общении со взрослыми (трудолюбие, по</w:t>
        <w:softHyphen/>
        <w:t>слушание, способности к рисованию, танцам, пению), свиде</w:t>
        <w:softHyphen/>
        <w:t>тельствует о широкой информационной основе, о разных источ</w:t>
        <w:softHyphen/>
        <w:t>никах формирования мотивов, определяющих взаимоотношения К группе. С возрастом растет число и разнообразие мотивов выбора и усложняется их структура. Так, отдельные личност</w:t>
        <w:softHyphen/>
        <w:t>ные достоинства, называемые детьми в качестве причины вы</w:t>
        <w:softHyphen/>
        <w:t>бора, к концу дошкольного возраста значительно дифференци</w:t>
        <w:softHyphen/>
        <w:t>руются, образуя целый комплекс разнородных черт, где основ</w:t>
        <w:softHyphen/>
        <w:t>ную роль играют нравственные качества выбираем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ошкольном возрасте личностные свойства ребенка начи</w:t>
        <w:softHyphen/>
        <w:t>щают выступать в качестве существенных факторов, регулирую</w:t>
        <w:softHyphen/>
        <w:t>щих взаимоотношения его с другими детьми и взрослыми    и влияющих на ускорение дальнейшего хода социального и куль</w:t>
        <w:softHyphen/>
        <w:t>турного  развития.   В  силу глубоких преобразований,  которые .происходят в 3—7 лет по мере включения ребенка в социаль</w:t>
        <w:softHyphen/>
        <w:t>ное окружение, этот возраст можно рассматривать как началь</w:t>
        <w:softHyphen/>
        <w:t>ный период образования личности, когда впервые создается на</w:t>
        <w:softHyphen/>
        <w:t>бор основных свойств, определяющих статус ребенка в группе. Раннее детство до 3 лет является предысторией формирования Иа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школьный период является начальным этапом формирова</w:t>
        <w:softHyphen/>
        <w:t>ния субъекта деятельности'.  В процессе общения,  познания  и ■Практической деятельности складываются его основные компо</w:t>
        <w:softHyphen/>
        <w:t>ненты, имеющие как общие, так и специфические черты. Пере</w:t>
        <w:softHyphen/>
        <w:t>вод к дошкольному периоду знаменуется тем, что ребенка пе</w:t>
        <w:softHyphen/>
        <w:t>рестают удовлетворять простые  манипулятавные действия,  ко-■Горыми он овладевал в предыдущие годы [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одного   из   основных   компонентов   субъекта дея-Вельности — целеполагания — происходит именно в дошкольном возрасте. До этого маленький ребенок еще не может предви</w:t>
        <w:softHyphen/>
        <w:t>деть результата  своих действий,  представить цель и действо</w:t>
        <w:softHyphen/>
        <w:t>вать в соответствии с нею, хотя уже в младенческий    период Начинают  складываться    зачатки    преднамеренных    действий [64]. Лишь после того, как в результате определенных дейст</w:t>
        <w:softHyphen/>
        <w:t>вий у ребенка получается, например, какая-либо постройка из »кубиков, он может назвать то, что у него вышло.</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 роли представлений в деятельности ребенка свидетельст вуют опыты К-М. Гуревича [21], который показал, что в 3—</w:t>
      </w:r>
      <w:r>
        <w:rPr>
          <w:rFonts w:cs="Times New Roman" w:ascii="Times New Roman" w:hAnsi="Times New Roman"/>
          <w:i/>
          <w:iCs/>
          <w:color w:val="000000"/>
          <w:sz w:val="22"/>
          <w:szCs w:val="22"/>
        </w:rPr>
        <w:t xml:space="preserve">.л </w:t>
      </w:r>
      <w:r>
        <w:rPr>
          <w:rFonts w:cs="Times New Roman" w:ascii="Times New Roman" w:hAnsi="Times New Roman"/>
          <w:color w:val="000000"/>
          <w:sz w:val="22"/>
          <w:szCs w:val="22"/>
        </w:rPr>
        <w:t>.года представление о цели (в эксперименте эта была игрущ, ка) на основе рассказа о ней побуждает всех детей к выпод. нению нужн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ализация цели и умение довести работу до необходимого результата требуют от ребенка целенаправленного произволь</w:t>
        <w:softHyphen/>
        <w:t>ного поведения. Формирование волевого компонента субъекта деятельности происходит в различных направлениях. Проявля</w:t>
        <w:softHyphen/>
        <w:t>ются сосредоточенность и последовательность действий, само</w:t>
        <w:softHyphen/>
        <w:t>контроль, самооценка своих действий и полученного результата Под влиянием оценок и контроля взрослого старший дошколь-лшк начинает замечать ошибки в своей деятельности, в работе других детей и в то же время выделять образцы для подра</w:t>
        <w:softHyphen/>
        <w:t>жания. В младшем же дошкольном возрасте ребенок еще не замечает своих ошибок и не может правильно оценить качест</w:t>
        <w:softHyphen/>
        <w:t>во выполняемой работы [12; 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ым компонентом в структуре субъекта деятель</w:t>
        <w:softHyphen/>
        <w:t>ности является процесс регулирования действия посредством ■слова. Простая двигательная реакция по элементарной инст</w:t>
        <w:softHyphen/>
        <w:t>рукции осуществляется всеми детьми дошкольного возраста. Однако в младшем дошкольном возрасте это простое задание выполняется нечетко. Более сложное задание на дифференци-■ровку сигналов вызывает у детей трудности и требует специ</w:t>
        <w:softHyphen/>
        <w:t>альной тренировки. Только к концу дошкольного возраста у ре</w:t>
        <w:softHyphen/>
        <w:t>бенка обнаруживается адекватная реакция [35]. Расчленение инструкции на отдельные элементы, за которыми следует дей</w:t>
        <w:softHyphen/>
        <w:t>ствие ребенка («нажми», «не нажимай»), позволяют уже млад</w:t>
        <w:softHyphen/>
        <w:t>шему дошкольнику справиться с заданием. Все это свидетель</w:t>
        <w:softHyphen/>
        <w:t>ствует о первоначальных формах образования произвольного поведения, о том, что в дошкольном возрасте постепенно скла</w:t>
        <w:softHyphen/>
        <w:t>дывается регулирующая роль речи. Вначале младший дошколь</w:t>
        <w:softHyphen/>
        <w:t>ник понимает и воспроизводит словесную инструкцию, но еще не может подчинить ей свое поведение. Развитие регулирую</w:t>
        <w:softHyphen/>
        <w:t>щей функции словесной инструкции происходит наиболее успешно на основе формирования образа цели в процессе ори-- ентировочной деятельности, образования связи между системой словесных указаний и наглядной ситуацией будущей деятель</w:t>
        <w:softHyphen/>
        <w:t>ности [2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ходе выполнения различных заданий у ребенка склады</w:t>
        <w:softHyphen/>
        <w:t>ваются определенный комплекс способов действий, навыки я умения применительно к конкретным видам деятельности, что является существенным компонентом становления психологиче</w:t>
        <w:softHyphen/>
        <w:t>ской структуры субъекта. В дошкольный период формируются как общие, умственные, так и специальные способности: к изо</w:t>
        <w:softHyphen/>
        <w:t>бразительной, шахматной, хореографической, музыкальной дея</w:t>
        <w:softHyphen/>
        <w:t>тельности [4; 31; 61]. Своеобразие всех видов способностей в дошкольном  возрасте  как важнейшего  компонента  психолог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аеск структуры субъекта деятельности состоит в том, что в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основе лежит развитие разных форм представлений (зри-Ё&gt;дьные, слуховые и т. д.). В качестве ведущей психологиче</w:t>
        <w:softHyphen/>
        <w:t>ской структуры представления в дошкольном периоде опреде</w:t>
        <w:softHyphen/>
        <w:t>ляют не только своеобразие развития способностей — изобрази</w:t>
        <w:softHyphen/>
        <w:t>тельных, музыкальных, хореографических, но и развитие пси-</w:t>
      </w:r>
      <w:r>
        <w:rPr>
          <w:rFonts w:cs="Times New Roman" w:ascii="Times New Roman" w:hAnsi="Times New Roman"/>
          <w:color w:val="000000"/>
          <w:sz w:val="22"/>
          <w:szCs w:val="22"/>
          <w:vertAlign w:val="subscript"/>
        </w:rPr>
        <w:t>х№</w:t>
      </w:r>
      <w:r>
        <w:rPr>
          <w:rFonts w:cs="Times New Roman" w:ascii="Times New Roman" w:hAnsi="Times New Roman"/>
          <w:color w:val="000000"/>
          <w:sz w:val="22"/>
          <w:szCs w:val="22"/>
        </w:rPr>
        <w:t>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Тесное взаимодействие складывающихся сложных новооб</w:t>
        <w:softHyphen/>
        <w:t>разований, таких, как личностные характеристики и свойства субъекта деятельности, общения и познания, интенсивный про</w:t>
        <w:softHyphen/>
        <w:t>цесс социализации индивида и прежде всего его психофизиоло</w:t>
        <w:softHyphen/>
        <w:t>гического уровня, создают реальные предпосылки для перехода к школьному периоду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amp; 3. ПСИХОЛОГИЧЕСКАЯ   ГОТОВНОСТЬ К ШКОЛЬНОМУ ОБУЧ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сихологическая подготовка ребенка к школе как качест</w:t>
        <w:softHyphen/>
        <w:t>венно новому периоду онтогенеза осуществляется одновремен</w:t>
        <w:softHyphen/>
        <w:t>но по всем основным структурам человека, в процессе станов</w:t>
        <w:softHyphen/>
        <w:t>ления индивида, личности и субъекта деятельности", где наря</w:t>
        <w:softHyphen/>
        <w:t>ду с их общим развитием выделяются и усиливаются те свой</w:t>
        <w:softHyphen/>
        <w:t>ства и функции, которые необходимы учащимся в условиях &gt;щколь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Направленность  на   учебную  деятельность   определяет   осо</w:t>
        <w:softHyphen/>
        <w:t>бенности  гетерохронии  психического  развития  в  целом  и  вну</w:t>
        <w:softHyphen/>
        <w:t>три отдельных структур. Специфика общей подготовки На уров-К индивидных психофизиологических функций выражена в ин</w:t>
        <w:softHyphen/>
        <w:t>тенсивном  процессе    их  социализации,    в    появлении     новых свойств,  которые  в  своей  совокупности  приводят  к  формиро</w:t>
        <w:softHyphen/>
        <w:t>ванию  новых произвольных  и вербальных форм  памяти,  вни</w:t>
        <w:softHyphen/>
        <w:t>мания,   произвольных  форм   психомоторики,   перцепции,   пред</w:t>
        <w:softHyphen/>
        <w:t>ставлений   и   к  возможности  произвольной   регуляции  эмоцио</w:t>
        <w:softHyphen/>
        <w:t>нальной  и сенсорной  сфер, проявлений темпераментных    осо</w:t>
        <w:softHyphen/>
        <w:t>бенностей   и    многих   других   индивидных   психофизиологиче</w:t>
        <w:softHyphen/>
        <w:t>ских образований. По темпам своего развития социализирован</w:t>
        <w:softHyphen/>
        <w:t>ные психические образования, как отмечалось ранее, опережают онтогенез первоначальных естественных форм психики. Гетеро</w:t>
        <w:softHyphen/>
        <w:t>хрония такого рода лежит в основе психологической готовно</w:t>
        <w:softHyphen/>
        <w:t>сти к учебной деятельности, которая    может    осуществляться лишь при наличии у ребенка способности    к    произвольному управлению своим поведением. К моменту поступления в шко-Ву  произвольность,  формирующаяся   посредством   речи,  стано</w:t>
        <w:softHyphen/>
        <w:t>вится определяющей чертой индивидной  психофизиологической Организации, охватывая в той или иной степени все ее компо</w:t>
        <w:softHyphen/>
        <w:t>нент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 психологический комплекс готовности к школьному обу</w:t>
        <w:softHyphen/>
        <w:t xml:space="preserve">чению  входят  специфические    новообразования,    необходимые </w:t>
      </w:r>
      <w:r>
        <w:rPr>
          <w:rFonts w:cs="Times New Roman" w:ascii="Times New Roman" w:hAnsi="Times New Roman"/>
          <w:i/>
          <w:iCs/>
          <w:color w:val="000000"/>
          <w:sz w:val="22"/>
          <w:szCs w:val="22"/>
        </w:rPr>
        <w:t xml:space="preserve">Шля </w:t>
      </w:r>
      <w:r>
        <w:rPr>
          <w:rFonts w:cs="Times New Roman" w:ascii="Times New Roman" w:hAnsi="Times New Roman"/>
          <w:color w:val="000000"/>
          <w:sz w:val="22"/>
          <w:szCs w:val="22"/>
        </w:rPr>
        <w:t>осуществления  самой  учебной  деятельности.  К  ним  от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Заказ № 55</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ятся развитие начальных форм социальной перцепции и м муникативного потенциала, с одной стороны, и усвоение эле</w:t>
        <w:softHyphen/>
        <w:t xml:space="preserve">ментарных форм умственных действий (например, счет) — </w:t>
      </w:r>
      <w:r>
        <w:rPr>
          <w:rFonts w:cs="Times New Roman" w:ascii="Times New Roman" w:hAnsi="Times New Roman"/>
          <w:color w:val="000000"/>
          <w:sz w:val="22"/>
          <w:szCs w:val="22"/>
          <w:vertAlign w:val="subscript"/>
        </w:rPr>
        <w:t xml:space="preserve">с </w:t>
      </w:r>
      <w:r>
        <w:rPr>
          <w:rFonts w:cs="Times New Roman" w:ascii="Times New Roman" w:hAnsi="Times New Roman"/>
          <w:color w:val="000000"/>
          <w:sz w:val="22"/>
          <w:szCs w:val="22"/>
        </w:rPr>
        <w:t>другой. Генез социальной перцепции коммуникативного потен</w:t>
        <w:softHyphen/>
        <w:t>циала в дошкольном возрасте показан в исследованиях А. д Бодалева [10], А. М. Щетининой [66], Р. А. Максимовой [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енез </w:t>
      </w:r>
      <w:r>
        <w:rPr>
          <w:rFonts w:cs="Times New Roman" w:ascii="Times New Roman" w:hAnsi="Times New Roman"/>
          <w:smallCaps/>
          <w:color w:val="000000"/>
          <w:sz w:val="22"/>
          <w:szCs w:val="22"/>
        </w:rPr>
        <w:t xml:space="preserve">личности </w:t>
      </w:r>
      <w:r>
        <w:rPr>
          <w:rFonts w:cs="Times New Roman" w:ascii="Times New Roman" w:hAnsi="Times New Roman"/>
          <w:color w:val="000000"/>
          <w:sz w:val="22"/>
          <w:szCs w:val="22"/>
        </w:rPr>
        <w:t>в дошкольном возрасте включает начало процесса формирования разного рода отношений к социально-му окружению, к различным видам деятельности, что означа</w:t>
        <w:softHyphen/>
        <w:t>ет появление новообразований в плане общего развития. В их первоначальном виде развиваются доброта, справедливость,, ответственность и другие нравственные качества. Дети начи</w:t>
        <w:softHyphen/>
        <w:t>нают различаться по степени выраженности у них того или; иного качества. Индивидные свойства и характеристики лич</w:t>
        <w:softHyphen/>
        <w:t>ности и субъекта деятельности начинают выступать в старшем дошкольном возрасте в качестве регуляторов поведения, дея</w:t>
        <w:softHyphen/>
        <w:t>тельности и поэтому фиксируются как самими детьми, так и, их родителями, а также воспитателями детского сада.. В рабо</w:t>
        <w:softHyphen/>
        <w:t>те В. Н. Малашенковой [38], выполненной под нашим руко</w:t>
        <w:softHyphen/>
        <w:t>водством, воспитателями и родителями детей 5 и 6 лет были' дифференцированно оценены с точки зрения их выраженности; такие качества, как впечатлительность, усидчивость, исполни</w:t>
        <w:softHyphen/>
        <w:t>тельность, наблюдательность, любознательность, самостоятель</w:t>
        <w:softHyphen/>
        <w:t>ность, организованность и д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ошкольный период появляется отчетливо выраженная на</w:t>
        <w:softHyphen/>
        <w:t>правленность на школу, включающая положительное отношение-к ней, заинтересованность процессом, обучения; и познания, ин</w:t>
        <w:softHyphen/>
        <w:t>терес к знаниям, желание стать школьником, что означает фор</w:t>
        <w:softHyphen/>
        <w:t>мирование нового специфического комплекса, включающего в себя характеристики личности а субъекта учебной, познава</w:t>
        <w:softHyphen/>
        <w:t>тельной, коммуникативной, трудовой деятельности. О том, что направленность на школу усиливается к концу дошкольного-возраста, свидетельствуют, в частности, данные И. В. Имеда-дзе [27], которая получила следующее число ответов на во</w:t>
        <w:softHyphen/>
        <w:t>прос: «Что предпочитаешь, играть или учиться?» — у детей 5—7 лет. В группе 5 лет 8 мес.'— 6 лет 2 мес. 50% детей пред</w:t>
        <w:softHyphen/>
        <w:t>почитало играть, а 36,7% —учиться. В группе 6 лет 8 мес.— 7 лет 2 мес. количество детей, выбирающих учение, составило' 60%, а предпочитающих игру — всего 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изучении сложного комплекса школьной направленно</w:t>
        <w:softHyphen/>
        <w:t>сти выявляется взаимосвязанноетъ ее элементов</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и интеллекту</w:t>
        <w:softHyphen/>
        <w:t>альных функций. В исследовании Л. Г. Стрепачевой (1984), вы</w:t>
        <w:softHyphen/>
        <w:t>полненном под нашим руководством, изучались ценностные ори</w:t>
        <w:softHyphen/>
        <w:t xml:space="preserve">ентации и интересы детей 6 лет. </w:t>
      </w:r>
      <w:r>
        <w:rPr>
          <w:rFonts w:cs="Times New Roman" w:ascii="Times New Roman" w:hAnsi="Times New Roman"/>
          <w:i/>
          <w:iCs/>
          <w:color w:val="000000"/>
          <w:sz w:val="22"/>
          <w:szCs w:val="22"/>
          <w:lang w:val="en-US"/>
        </w:rPr>
        <w: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етей, находящихся в дет</w:t>
        <w:softHyphen/>
        <w:t>ском саду, образуется целостная интеллектуальная структура,-где большинство функций тесно связаны между собой. Инте</w:t>
        <w:softHyphen/>
        <w:t>рес к школе непосредственно соотносится с уровнем верба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0</w:t>
      </w:r>
      <w:r>
        <w:rPr>
          <w:rFonts w:cs="Times New Roman" w:ascii="Times New Roman" w:hAnsi="Times New Roman"/>
          <w:color w:val="000000"/>
          <w:sz w:val="22"/>
          <w:szCs w:val="22"/>
          <w:vertAlign w:val="subscript"/>
        </w:rPr>
        <w:t>Г</w:t>
      </w:r>
      <w:r>
        <w:rPr>
          <w:rFonts w:cs="Times New Roman" w:ascii="Times New Roman" w:hAnsi="Times New Roman"/>
          <w:color w:val="000000"/>
          <w:sz w:val="22"/>
          <w:szCs w:val="22"/>
        </w:rPr>
        <w:t xml:space="preserve"> развития (словарный запас) и опосредованно—с общим показателем интеллекта, суммарным показателем невербаль</w:t>
        <w:softHyphen/>
        <w:t>ного развития (тест Кеэса) и скоростью усвоения нового ма</w:t>
        <w:softHyphen/>
        <w:t>териала. Через эти показатели интерес к учебе соотносится и е другими тесно связанными между собой интеллектуальными функциями, такими, как комбинаторное мышление, воображе</w:t>
        <w:softHyphen/>
        <w:t>ние, точность и объем восприятия. В то же время направлен</w:t>
        <w:softHyphen/>
        <w:t>ность на школу опосредованно (с отрицательным знаком) |вязана через интеллектуальные показатели с игровыми инте</w:t>
        <w:softHyphen/>
        <w:t>рес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зультаты комплексного изучения школьной направленно</w:t>
        <w:softHyphen/>
        <w:t>сти показывают ее доминирующий характер по сравнению с игровыми интересами. Разнообразие взаимосвязей показате</w:t>
        <w:softHyphen/>
        <w:t>лей школьной направленности с интеллектуальными функци-, ями свидетельствуют о сложном психологическом обеспечении ее формирования у детей шестилетнего возраста еще до по</w:t>
        <w:softHyphen/>
        <w:t>ступления в школу. Такого рода познавательно-мотивационные корреляционные структуры являются одними из существенных Элементов психологической готовности к школе. Они представ</w:t>
        <w:softHyphen/>
        <w:t>ляют собой многокомпонентное, иерархическое образование из Индивидных и личностных характеристик, которое включает ■</w:t>
      </w:r>
      <w:r>
        <w:rPr>
          <w:rFonts w:cs="Times New Roman" w:ascii="Times New Roman" w:hAnsi="Times New Roman"/>
          <w:color w:val="000000"/>
          <w:sz w:val="22"/>
          <w:szCs w:val="22"/>
          <w:lang w:val="en-US"/>
        </w:rPr>
        <w:t>Is</w:t>
      </w:r>
      <w:r>
        <w:rPr>
          <w:rFonts w:cs="Times New Roman" w:ascii="Times New Roman" w:hAnsi="Times New Roman"/>
          <w:color w:val="000000"/>
          <w:sz w:val="22"/>
          <w:szCs w:val="22"/>
        </w:rPr>
        <w:t xml:space="preserve"> себя отдельные свойства субъекта познания, общения. В пер</w:t>
        <w:softHyphen/>
        <w:t>воначальном виде эти структуры складываются к концу до</w:t>
        <w:softHyphen/>
        <w:t>школьн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терохрония в развитии разного рода психологических ха</w:t>
        <w:softHyphen/>
        <w:t>рактеристик, процессы их структурирования приводят к обра</w:t>
        <w:softHyphen/>
        <w:t>зованию готовности  к школе как определенной функциональ</w:t>
        <w:softHyphen/>
        <w:t>ной системы,  обусловленной    спецификой    будущей    сложной ^.учебной  деятельности,   где   одним    из  основных    компонентов ■фвляется направленность на процесс обучения. В ходе исследо</w:t>
        <w:softHyphen/>
        <w:t xml:space="preserve">ваний  выявилось принципиальное  сходство основных    звеньев ^корреляционных структур шестилетних детей детского сада  и школьников подготовительного класса того же возраста   [58], </w:t>
      </w:r>
      <w:r>
        <w:rPr>
          <w:rFonts w:cs="Times New Roman" w:ascii="Times New Roman" w:hAnsi="Times New Roman"/>
          <w:i/>
          <w:iCs/>
          <w:color w:val="000000"/>
          <w:sz w:val="22"/>
          <w:szCs w:val="22"/>
        </w:rPr>
        <w:t xml:space="preserve">Шго </w:t>
      </w:r>
      <w:r>
        <w:rPr>
          <w:rFonts w:cs="Times New Roman" w:ascii="Times New Roman" w:hAnsi="Times New Roman"/>
          <w:color w:val="000000"/>
          <w:sz w:val="22"/>
          <w:szCs w:val="22"/>
        </w:rPr>
        <w:t>свидетельствует о готовности к школьному обучению ше-'Зртилетних детей, находящихся в детском саду. Так же, как и -в группе детей детского сада, в школьной группе направленность на учение тесно связана с речевым развитием и через   него — * другими показателями интеллекта. Сходство обеих групп вы</w:t>
        <w:softHyphen/>
        <w:t>ражено также и в том, что игровой интерес в каждой из них не имеет каких-либо положительных связей с познавательны</w:t>
        <w:softHyphen/>
        <w:t>ми функциями и с другими видами интересов, включая школь-</w:t>
      </w:r>
      <w:r>
        <w:rPr>
          <w:rFonts w:cs="Times New Roman" w:ascii="Times New Roman" w:hAnsi="Times New Roman"/>
          <w:i/>
          <w:iCs/>
          <w:color w:val="000000"/>
          <w:sz w:val="22"/>
          <w:szCs w:val="22"/>
        </w:rPr>
        <w:t xml:space="preserve">Щк&gt; </w:t>
      </w:r>
      <w:r>
        <w:rPr>
          <w:rFonts w:cs="Times New Roman" w:ascii="Times New Roman" w:hAnsi="Times New Roman"/>
          <w:color w:val="000000"/>
          <w:sz w:val="22"/>
          <w:szCs w:val="22"/>
        </w:rPr>
        <w:t>направ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В то же время при переходе из детского сада в школу про</w:t>
        <w:softHyphen/>
        <w:t>исходят значительные изменения не только в отношениях ре-$№&gt;ка к окружающему миру, к себе, но и во внутренней струк-'</w:t>
      </w:r>
      <w:r>
        <w:rPr>
          <w:rFonts w:cs="Times New Roman" w:ascii="Times New Roman" w:hAnsi="Times New Roman"/>
          <w:color w:val="000000"/>
          <w:sz w:val="22"/>
          <w:szCs w:val="22"/>
          <w:lang w:val="en-US"/>
        </w:rPr>
        <w:t>type</w:t>
      </w:r>
      <w:r>
        <w:rPr>
          <w:rFonts w:cs="Times New Roman" w:ascii="Times New Roman" w:hAnsi="Times New Roman"/>
          <w:color w:val="000000"/>
          <w:sz w:val="22"/>
          <w:szCs w:val="22"/>
        </w:rPr>
        <w:t xml:space="preserve"> психофизиологических функций и личностных характери</w:t>
        <w:softHyphen/>
        <w:t>стик. Структурные преобразования являются одними из суще</w:t>
        <w:softHyphen/>
        <w:t>ственных проявлений процесса психологической адаптации к но-</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12*</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м факторам развития, к учебной деятельности в условиях школьного обучения. В результате анализа данных, получен</w:t>
        <w:softHyphen/>
        <w:t>ных при исследовании школьников подготовительного класса Л. Г. Стрепачевой было показано обравование новых комплек-сов связей и значительные изменения интеллектуальной стру^. туры и личностных характеристик ребят при сокращении об</w:t>
        <w:softHyphen/>
        <w:t>щего числа связей (в 2 раза). Существенные преобразования корреляционной структуры свидетельствуют о ее перестройке в новых условиях жизнедеятельности в направлении усиления роли различных аспектов мышления (логического и комбина</w:t>
        <w:softHyphen/>
        <w:t>торного) . В то же время наблюдается усиление связи одного из важных показателей вербального развития — словарного запа</w:t>
        <w:softHyphen/>
        <w:t>са — со школьной мотивацией. Первый год обучения в школе детей 6 лет характеризуется не только значительным улучше</w:t>
        <w:softHyphen/>
        <w:t>нием психофизиологических функций, но и перестройкой струк</w:t>
        <w:softHyphen/>
        <w:t>туры их интеллектуальной и мотивационно-потребностной сфер, что составляет существенный компонент психологического обес</w:t>
        <w:softHyphen/>
        <w:t>печения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ошкольном периоде происходит становление сложной многоуровневой психической организации, когда наряду с по</w:t>
        <w:softHyphen/>
        <w:t>явлением нового социализированного уровня психофизиологиче</w:t>
        <w:softHyphen/>
        <w:t>ских функций в индивидной системе с их новыми свойствами (произвольность, вербальность, опосредствованность) склады</w:t>
        <w:softHyphen/>
        <w:t>ваются новые сложные психические образования, такие, как личность и субъект общения, познания и деятельности. Фор</w:t>
        <w:softHyphen/>
        <w:t>мирование этой организации обусловливается включением ре</w:t>
        <w:softHyphen/>
        <w:t>бенка в социальные формы жизнедеятельности, в процессы по</w:t>
        <w:softHyphen/>
        <w:t>знания и общения, в различные виды деятельности, включая игру и начальные формы труда. Происходит это благодаря участию взрослых, которые организуют, контролируют и оце</w:t>
        <w:softHyphen/>
        <w:t>нивают поведение и деятельность ребенка, выступают в роли источника многообразной информации [2]. Взрослые, родите</w:t>
        <w:softHyphen/>
        <w:t>ли, воспитатели во многом определяют своеобразие и слож</w:t>
        <w:softHyphen/>
        <w:t>ность психического развития дошкольника, поскольку они вклю</w:t>
        <w:softHyphen/>
        <w:t>чают ребенка в разные сферы жизнедеятельности, корректируя процесс его развития. Развитие психической организации до</w:t>
        <w:softHyphen/>
        <w:t>школьника в целом на всех ее уровнях и в ее различных фор</w:t>
        <w:softHyphen/>
        <w:t>мах создает психологическую готовность к последующему — школьному — периоду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для повторения и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В каких направлениях происходит социальное и естест</w:t>
        <w:softHyphen/>
        <w:t>венное, „натуральное" развитие психики в дошкольный пе</w:t>
        <w:softHyphen/>
        <w:t>риод?</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Каковы психологические эффекты социализации индивид</w:t>
        <w:softHyphen/>
        <w:t>ных свойств до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   В чем, в каких показателях выражены    психолог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0</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эффекты становления личности, субъекта общения, познания 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 </w:t>
      </w:r>
      <w:r>
        <w:rPr>
          <w:rFonts w:cs="Times New Roman" w:ascii="Times New Roman" w:hAnsi="Times New Roman"/>
          <w:i/>
          <w:iCs/>
          <w:color w:val="000000"/>
          <w:sz w:val="22"/>
          <w:szCs w:val="22"/>
        </w:rPr>
        <w:t>4. Назвать ведущую психическую форму, с которой связано своеобразие дошкольного периода и показать, в чем проявля</w:t>
        <w:softHyphen/>
        <w:t>ется ее влияние на развитие других психических 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5. Указать основные детерминанты, 'определяющие многооб</w:t>
        <w:softHyphen/>
        <w:t>разие и сложность психического развития до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 </w:t>
      </w:r>
      <w:r>
        <w:rPr>
          <w:rFonts w:cs="Times New Roman" w:ascii="Times New Roman" w:hAnsi="Times New Roman"/>
          <w:i/>
          <w:iCs/>
          <w:color w:val="000000"/>
          <w:sz w:val="22"/>
          <w:szCs w:val="22"/>
        </w:rPr>
        <w:t>6. Как следует использовать в воспитательных целях зна</w:t>
        <w:softHyphen/>
        <w:t>ние о регулирующей роли представлений в психическом разви</w:t>
        <w:softHyphen/>
        <w:t>тии до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Абрелева М. М.   Взаимосвязь самооценок детей и оценок родителей в дошкольном возрасте:  Канд. дис. психологии:   19.00.07.  Л.,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А н а н ь е в Б. Г.   К постановке проблемы развития детского самосоз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я//Избр. психол. труды: В 2 т. М, 1980.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3. Ананьев Б.  Г.   Человек как предмет познания. Л., 1968. 4. Ан аньев Б. Г.   Избр. психол. труды: В 2 т. М., 1980.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б. Анкудинова Н. Е.   Особенности осознания    своих умений    у 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7 лет: Автореф. канд. дис. М., 19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Антонов  Д.  В.   Формы нравственных переживаний // Вопросы психо</w:t>
        <w:softHyphen/>
        <w:t>логии. 1958.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7. Асеев В. Г.  Мотивация поведения и формирования личности. М., 19/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8  Бодалев А. А. Формирование понятия о другом человеке как лично-•   сти. Л., 1970,</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rPr>
        <w:t>р9. Бодалев А. А. Восприятие и понимание человека человеком. М</w:t>
      </w:r>
      <w:r>
        <w:rPr>
          <w:rFonts w:cs="Times New Roman" w:ascii="Times New Roman" w:hAnsi="Times New Roman"/>
          <w:color w:val="000000"/>
          <w:sz w:val="22"/>
          <w:szCs w:val="22"/>
          <w:lang w:val="en-US"/>
        </w:rPr>
        <w:t>., 196U.</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jl 10. </w:t>
      </w:r>
      <w:r>
        <w:rPr>
          <w:rFonts w:cs="Times New Roman" w:ascii="Times New Roman" w:hAnsi="Times New Roman"/>
          <w:color w:val="000000"/>
          <w:sz w:val="22"/>
          <w:szCs w:val="22"/>
        </w:rPr>
        <w:t>Бодалев А. А. Личность и общение. М.,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HI</w:t>
      </w:r>
      <w:r>
        <w:rPr>
          <w:rFonts w:cs="Times New Roman" w:ascii="Times New Roman" w:hAnsi="Times New Roman"/>
          <w:color w:val="000000"/>
          <w:sz w:val="22"/>
          <w:szCs w:val="22"/>
        </w:rPr>
        <w:t>. Божович Л. И. Этапы развития личности в онтогенезе//Вопросы психологии. 1979. № 2.</w:t>
      </w:r>
    </w:p>
    <w:p>
      <w:pPr>
        <w:pStyle w:val="Normal"/>
        <w:shd w:fill="FFFFFF" w:val="clear"/>
        <w:jc w:val="both"/>
        <w:rPr>
          <w:rFonts w:ascii="Times New Roman" w:hAnsi="Times New Roman" w:cs="Times New Roman"/>
          <w:sz w:val="22"/>
          <w:szCs w:val="22"/>
          <w:lang w:val="en-US"/>
        </w:rPr>
      </w:pPr>
      <w:r>
        <w:rPr>
          <w:rFonts w:cs="Times New Roman" w:ascii="Times New Roman" w:hAnsi="Times New Roman"/>
          <w:color w:val="000000"/>
          <w:sz w:val="22"/>
          <w:szCs w:val="22"/>
        </w:rPr>
        <w:t>■</w:t>
      </w:r>
      <w:r>
        <w:rPr>
          <w:rFonts w:cs="Times New Roman" w:ascii="Times New Roman" w:hAnsi="Times New Roman"/>
          <w:color w:val="000000"/>
          <w:sz w:val="22"/>
          <w:szCs w:val="22"/>
        </w:rPr>
        <w:t>12. Борисова 3. Н. Дежурства в детском саду как средство воспитания ответственности у детей дошкольного возраста // Учен. зап. ЛГПИ</w:t>
      </w:r>
      <w:r>
        <w:rPr>
          <w:rFonts w:cs="Times New Roman" w:ascii="Times New Roman" w:hAnsi="Times New Roman"/>
          <w:color w:val="000000"/>
          <w:sz w:val="22"/>
          <w:szCs w:val="22"/>
          <w:lang w:val="en-US"/>
        </w:rPr>
        <w:t xml:space="preserve">. 1956. </w:t>
      </w:r>
      <w:r>
        <w:rPr>
          <w:rFonts w:cs="Times New Roman" w:ascii="Times New Roman" w:hAnsi="Times New Roman"/>
          <w:color w:val="000000"/>
          <w:sz w:val="22"/>
          <w:szCs w:val="22"/>
        </w:rPr>
        <w:t>Т</w:t>
      </w:r>
      <w:r>
        <w:rPr>
          <w:rFonts w:cs="Times New Roman" w:ascii="Times New Roman" w:hAnsi="Times New Roman"/>
          <w:color w:val="000000"/>
          <w:sz w:val="22"/>
          <w:szCs w:val="22"/>
          <w:lang w:val="en-US"/>
        </w:rPr>
        <w:t>. 1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I 13. </w:t>
      </w:r>
      <w:r>
        <w:rPr>
          <w:rFonts w:cs="Times New Roman" w:ascii="Times New Roman" w:hAnsi="Times New Roman"/>
          <w:color w:val="000000"/>
          <w:sz w:val="22"/>
          <w:szCs w:val="22"/>
        </w:rPr>
        <w:t>Венгер Л. А. Восприятие и обучение.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4. Венгер Л. А., 3 и н ч е н к о В. П., Рузская А. Г. Онтогенез перцеп</w:t>
        <w:softHyphen/>
        <w:t>тивных действий // Восприятие и действие / Под ред. А. В. Запорожца,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Kl</w:t>
      </w:r>
      <w:r>
        <w:rPr>
          <w:rFonts w:cs="Times New Roman" w:ascii="Times New Roman" w:hAnsi="Times New Roman"/>
          <w:color w:val="000000"/>
          <w:sz w:val="22"/>
          <w:szCs w:val="22"/>
        </w:rPr>
        <w:t>5. Внешняя среда и психическое развитие ребенка / Под ред. Р. В. Тонко-вой-Ямпольской, Е. Шмидт-Кольмер, Э. Хабинаковой.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б. Возрастные и индивидуальные различия памяти /Под ред. А. А. Смир</w:t>
        <w:softHyphen/>
        <w:t>нова.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7. Выготский Л. С.   Собр. соч.: В 6 т. М., 1982—1984. Т.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18. Гальперин П. Я. К исследованию интеллектуального развития ре</w:t>
        <w:softHyphen/>
        <w:t>бенка // Вопросы психологии. 1969.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 Гвоздев А. Н. Вопросы изучения детской речи. М.,  19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 Генетические проблемы социальной психологии /Под ред. Я. Л. Коло-минского, М. И. Лисиной. Минск, 19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 Гуревич К. М. Развитие волевых действий у детей младшего до</w:t>
        <w:softHyphen/>
        <w:t>школьного возраста: Автореф. канд. дис. М., 194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Диагностика умственного развития дошкольников /Под ред. Л. А. Вен-гера, В. В. Холмовской. М., 19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В. Ендов и цк а я Т. В.   Роль слова в выполнении простых действий деть</w:t>
        <w:softHyphen/>
        <w:t>ми дошкольного возраста .// Известия АПН РСФСР. 1955. Вып. 64. р24. Запорожец А. В.   Избр. психол. труды: В 2 т. М.,  1986. - 25. 3 и н ч е н к о  П.  И.   О  формировании непроизвольного  и  произвольного запоминания // Советская педагогика. 1954. №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 26. Зинченко П. И.   Непроизвольное запоминание. М.,  1961.</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7. 28. 29.</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0. 31. 32.</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3.</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5.</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6. 37.</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Д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т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9, 40. 41. 42.</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43;</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5. «6. 47.</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48. </w:t>
      </w:r>
      <w:r>
        <w:rPr>
          <w:rFonts w:cs="Times New Roman" w:ascii="Times New Roman" w:hAnsi="Times New Roman"/>
          <w:color w:val="000000"/>
          <w:sz w:val="22"/>
          <w:szCs w:val="22"/>
        </w:rPr>
        <w:t>49. 50. 51. 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 54. 5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6. 57.</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ймедадзе  И.  В.   Изучение мотивационно-волевой  готовности  шести</w:t>
        <w:softHyphen/>
        <w:t>леток к школьному обучению: Автореф. канд. дис. Тбилиси, 1978. Киреенко В. И. Психология способностей к изобразительной деятель ности.'М., 19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ло минский Я. Л. Психология взаимоотношений в малых группа* Млнск,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ломинский Я. Л.   Психология детского коллектива. Минск, 1984 Лейтес Н. С. Умственные способности и возраст. М., 1971. Лиеина М.  И., С и л в е с т р у А.  И. Психология самопознания школьников. Кишинев,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Лисина М. И. Проблемы онтоге-леза общения. М.,  1986. Лубовский  В.  И.  Развитие словесной  регуляции действий  у </w:t>
      </w:r>
      <w:r>
        <w:rPr>
          <w:rFonts w:cs="Times New Roman" w:ascii="Times New Roman" w:hAnsi="Times New Roman"/>
          <w:i/>
          <w:iCs/>
          <w:color w:val="000000"/>
          <w:sz w:val="22"/>
          <w:szCs w:val="22"/>
        </w:rPr>
        <w:t xml:space="preserve">Щ., </w:t>
      </w:r>
      <w:r>
        <w:rPr>
          <w:rFonts w:cs="Times New Roman" w:ascii="Times New Roman" w:hAnsi="Times New Roman"/>
          <w:color w:val="000000"/>
          <w:sz w:val="22"/>
          <w:szCs w:val="22"/>
        </w:rPr>
        <w:t>19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 у р и я А. Р. Сознательное действие, его происхождение и его мозго</w:t>
        <w:softHyphen/>
        <w:t>вая организация // Вопросы психологии. 1969.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юблинская А. А. Очерки психического развития ребенка. М., 1959. Максимова Р. А. О познании дошкольниками самих себя и своих сверстников // Учен. зап. Ленингр. ун-та. Сер. Психологические науки-Вып. 2. 1970. № 3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лзшенкова В. Н. Об индивидуально-типологических комплексах психической готовности детей к школе // Психологические проблемы ин</w:t>
        <w:softHyphen/>
        <w:t>дивидуальности: В 3 вып. / Редколл.: Б. Ф. Ломов, А. А. Крылов и др М.; Л., 1984. Вып. 2.                                                                    .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розова Н. Г.   Развитие отношения детей дошкольного возраста к словесному заданию// Известия АПН РСФСР.   1948.  Вып.   14. М у х и н а В. С.   К проблеме социального развития ребенка // Психоло</w:t>
        <w:softHyphen/>
        <w:t>гический журнал. 1980.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верович Я. 3. Мотивы трудовой деятельности ребенка дошкольно</w:t>
        <w:softHyphen/>
        <w:t>го возраста//Известия АПН РСФСР. 1953. Вып. 64. Неверович Я.  3.  Начальные формы трудовой деятельности у детей дошкольного  возраста // Психология личности  и деятельности дошколь</w:t>
        <w:softHyphen/>
        <w:t>ника /Под ред. А. В. Запорожца, Д. Б. Эльконина. М., 1965. Нечаева  В. Г. Роль обучения в развитии интереса к конструктивной деятельности: Автореф. канд. дис. М., 19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ы дошкольной педагогики /Под ред. А. В. Запорожца, Т. А. Мар</w:t>
        <w:softHyphen/>
        <w:t>ковой. М., 1980.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иаже Ж.  Избр. психол. труды. М., 1969. Поддъяков Н. Н. Мышление дошкольника. М., 1977. Прессман А. А.   О роли предметного действия в формировании зри</w:t>
        <w:softHyphen/>
        <w:t>тельного образа ребенка // Проблемы психологии / Под ред. Б. Г. Анань</w:t>
        <w:softHyphen/>
        <w:t>ева. Л., 19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я детей дошкольного возраста. Развитие познавательных про</w:t>
        <w:softHyphen/>
        <w:t>цессов /Под ред. А. В. Запорожца, Д. 5. Эльконина. М.,  1964. Психология личности и деятельности дошкольника / Под ред. А. В. За</w:t>
        <w:softHyphen/>
        <w:t>порожца, Д. Б. Эльконина. М.,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познавательных способностей в процессе дошкольного воспита</w:t>
        <w:softHyphen/>
        <w:t>ния /Под ред. Л. А. Венгера.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оциальных эмоций у детей дошкольного возраста / Под ред. А. В. Запорожца, Я. 3. Неверович.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пина Т. А., Г о р я и н о в а А. Ф. Ценностные ориентации и оценоч</w:t>
        <w:softHyphen/>
        <w:t>ные отношения в дошкольном возрасте // Отношения между сверстника</w:t>
        <w:softHyphen/>
        <w:t>ми в группе детского сада /Под ред. Т. А. Репиной. М., 1978. Репина Т. А.   Социально-психологическая характеристика группы дет</w:t>
        <w:softHyphen/>
        <w:t>ского сада.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 оз ен г а р т - П у п к о В. Л. Речь и развитие восприятия в раннем воз</w:t>
        <w:softHyphen/>
        <w:t>расте. М., 19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 о я к А. А. Психологический конфликт и особенности индивидуального развития личности ребенка,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убинштейн  С.  Л.  Основы  общей  психологии.  М.,   1946. Р ы.6 а л к о Е. 4».   Генетические ступени развития коммуникативной п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О. 61. </w:t>
      </w:r>
      <w:r>
        <w:rPr>
          <w:rFonts w:cs="Times New Roman" w:ascii="Times New Roman" w:hAnsi="Times New Roman"/>
          <w:i/>
          <w:iCs/>
          <w:color w:val="000000"/>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е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4.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8. «9. 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1. 7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ебности в дошкольном периоде // Общение как предмет теоретических и прикладных исследований / Под ред. А. А. Бодалева, Г. А. Ковалева. Л.,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ыбалко Е. Ф., С трепач ев а Л. Г. Особенности интеллектуальных функций и интересов детей шести лет//Психологические проблемы ин</w:t>
        <w:softHyphen/>
        <w:t>дивидуальности /Редколл.: Б., Ф. Ломов, А. А. Крылов и др. М.; Л., 1985. Вып.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елянова Н. И. Индивидуальные особенности и различие вообра</w:t>
        <w:softHyphen/>
        <w:t>жения у детей дошкольного возраста в изобразительной деятельности// Учен. зап. Омского ГПИ. Омск, 1963. Вып. 1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расова   К.  В.   Онтогенез   музыкальных  способностей.  М.,   1988. Теп лов Б. М.  Избр. труды: В 2 т. М., 1985.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ихеева Е. И. Развитие речи детей (раннего и дошкольного возра</w:t>
        <w:softHyphen/>
        <w:t>ста). М., 19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шакова Т. Н. Функциональные структуры второй сигнальной систе</w:t>
        <w:softHyphen/>
        <w:t>мы. М., 19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 л ей в ел л Дж. Генетическая психология Жана Пиаже. М., 1967. Ц и в а н ю к Н. А.  Особенности понимания сказки у детей от 3 до 5 лет: Автореф. канд. дис. М., 19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етинина А. М.   Восприятие   и  понимание   дошкольниками   эмоцио</w:t>
        <w:softHyphen/>
        <w:t>нального состояния человека: Канд. дис.  психол.:   19.00.07.  Л.,  1984. Эльконин Д. Б.   Детская психология. М., 1960. Эльконин Д. Б.   Психология игры. М., 19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льконин  Д.  Б.   Игра  и психическое развитие ребенка.  М.,   1978. Якобсон  П. М.   Психология    чувств детей    дошкольного  возраста // Дошкольное воспитание. 1957.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кобсон С. Г. Соотношение зрения и осязания в восприятии формы детьми дошкольного возраста // Вопросы психологии. 1957. № 3. Якобсон С. Г., Шур В. Г. Психологические механизмы усвоения детьми этических норм // Психологические проблемы нравственного вос</w:t>
        <w:softHyphen/>
        <w:t xml:space="preserve">питания детей / Под ред. Ф. Т. Михайлова, И. В. Дубровиной, С. Г. Якобсон. М., </w:t>
      </w:r>
      <w:r>
        <w:rPr>
          <w:rFonts w:cs="Times New Roman" w:ascii="Times New Roman" w:hAnsi="Times New Roman"/>
          <w:b/>
          <w:bCs/>
          <w:color w:val="000000"/>
          <w:sz w:val="22"/>
          <w:szCs w:val="22"/>
        </w:rPr>
        <w:t>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кобсон С. Г. Психологические проблемы этического развития.'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xml:space="preserve"> ШКОЛЬН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Период обучения в школе является качественно новым э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пом психического развития человека.  Ведь в это время псих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веское  развитие  осуществляется  главным  образом  в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бной деятельности и, следовательно, определяется степен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ключенности в нее самого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жде всего следует подчеркнуть, что это— этап интен</w:t>
        <w:softHyphen/>
        <w:t>сивного социального развития психики, ее основных подструк</w:t>
        <w:softHyphen/>
        <w:t xml:space="preserve">тур, выраженного как в процессе социализации индивидных об-■рзований, так и в новообразованиях в личностной сфере и в ■формировании субъекта деятельности. Психическое развитие </w:t>
      </w:r>
      <w:r>
        <w:rPr>
          <w:rFonts w:cs="Times New Roman" w:ascii="Times New Roman" w:hAnsi="Times New Roman"/>
          <w:i/>
          <w:iCs/>
          <w:color w:val="000000"/>
          <w:sz w:val="22"/>
          <w:szCs w:val="22"/>
        </w:rPr>
        <w:t xml:space="preserve">а </w:t>
      </w:r>
      <w:r>
        <w:rPr>
          <w:rFonts w:cs="Times New Roman" w:ascii="Times New Roman" w:hAnsi="Times New Roman"/>
          <w:color w:val="000000"/>
          <w:sz w:val="22"/>
          <w:szCs w:val="22"/>
        </w:rPr>
        <w:t>Всловиях школы  осуществляется  з  процесс;  социальна  значк-</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й, сложно организованной, многоступенчатой и мяогопред метной деятельности и, таким образом, приобретает социаль" но выраженный характер. Соединение в учебном процессе по" знавательной деятельности с трудовой подготовкой и нраве?, венным, а также эстетическим воспитанием означает вместе с тем усиление социального развития по всем его направлена-ям. Отмечая важность учения в течение всей жизни человека С. Л. Рубинштейн писал, что в школьные годы учению принад' лежит особенно существенная роль; к этому периоду полно</w:t>
        <w:softHyphen/>
        <w:t>стью можно отнести следующее положение: ребенок развива</w:t>
        <w:softHyphen/>
        <w:t>ется обучаясь. По мнению психолога, «в этот период учение яв</w:t>
        <w:softHyphen/>
        <w:t>ляется основным видом деятельности, в которой формируется человек» [61, с. 61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крывая факторы индивидуально-психологического разви</w:t>
        <w:softHyphen/>
        <w:t>тия на отдельных его этапах, Б. Г. Ананьев [4] определил со</w:t>
        <w:softHyphen/>
        <w:t>став учения как сложное образование, включающее основные формы деятельности, посредством которых осуществляется со</w:t>
        <w:softHyphen/>
        <w:t>циальная детерминация многих сторон психического развития. Он писал о том, что учение выступает эффектом взаимосвязей общения и познания и вместе с тем важным средством даль</w:t>
        <w:softHyphen/>
        <w:t>нейшей эволюции каждой из этих основных форм. По направ</w:t>
        <w:softHyphen/>
        <w:t>ленности и содержанию учение является познавательной дея</w:t>
        <w:softHyphen/>
        <w:t>тельностью. Оно трактуется как специфическое для человека ; усвоение общественного опыта путем интериоризации накоплен</w:t>
        <w:softHyphen/>
        <w:t>ного человечеством фонда знаний и трудового опыта. В этом смысле «учение отражает процесс слияния общественного с ин</w:t>
        <w:softHyphen/>
        <w:t>дивидуальным, формирования индивидуальности посредством содержания и методов обучения и воспитания»   [4, с.   16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1. РАЗВИТИЕ ПСИХОФИЗ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воение суммы знаний и умений является одним из глав</w:t>
        <w:softHyphen/>
        <w:t>ных «продуктов» учебной деятельности, который обеспечивает</w:t>
        <w:softHyphen/>
        <w:t>ся функционированием целого комплекса психических форм и механизмов. Отличительная черта психического развития школь</w:t>
        <w:softHyphen/>
        <w:t>ника состоит в том, что оно носит прогрессивный и вместе с тем противоречивый, гетерохронный характер. Учебная деятельность обеспечивается развитием первичных и вторичных свойств инди</w:t>
        <w:softHyphen/>
        <w:t>видной организации. Отдельные ее стороны представлены в лс-следованиях, посвященных психомоторике, нейродинамике, тем</w:t>
        <w:softHyphen/>
        <w:t>пераментным особенностям школьника [26; 46; 80]. Психофи</w:t>
        <w:softHyphen/>
        <w:t>зиологическое функциональное развитие является в это время одним   из  основных  направлений  психической  эволю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сихологии накоплен разнообразный материал о внут</w:t>
        <w:softHyphen/>
        <w:t>ренне противоречивом характере возрастной динамики интел</w:t>
        <w:softHyphen/>
        <w:t>лектуальных функций как базы для становления более слоЖ' ных форм психики. Суммарное изменение всех характеристик внимания, как показало исследование С. А. Лукомской, выпол-</w:t>
      </w:r>
      <w:r>
        <w:rPr>
          <w:rFonts w:cs="Times New Roman" w:ascii="Times New Roman" w:hAnsi="Times New Roman"/>
          <w:b/>
          <w:bCs/>
          <w:color w:val="000000"/>
          <w:sz w:val="22"/>
          <w:szCs w:val="22"/>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нное под нашим руководством [41], происходит неравномер</w:t>
        <w:softHyphen/>
        <w:t>но и имеет вид логистической кривой. Вместе с тем на протя</w:t>
        <w:softHyphen/>
        <w:t>жении процесса обучения происходит изменение роли отдель-</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Кых </w:t>
      </w:r>
      <w:r>
        <w:rPr>
          <w:rFonts w:cs="Times New Roman" w:ascii="Times New Roman" w:hAnsi="Times New Roman"/>
          <w:color w:val="000000"/>
          <w:sz w:val="22"/>
          <w:szCs w:val="22"/>
        </w:rPr>
        <w:t>сторон данной функции. Как пишет С. А. Лукомская, при прогрессивном развитии функции в целом и ее отдельных. Свойств на протяжении всего школьного онтогенеза имеет ме-</w:t>
      </w:r>
      <w:r>
        <w:rPr>
          <w:rFonts w:cs="Times New Roman" w:ascii="Times New Roman" w:hAnsi="Times New Roman"/>
          <w:color w:val="000000"/>
          <w:sz w:val="22"/>
          <w:szCs w:val="22"/>
          <w:vertAlign w:val="subscript"/>
        </w:rPr>
        <w:t>с</w:t>
      </w:r>
      <w:r>
        <w:rPr>
          <w:rFonts w:cs="Times New Roman" w:ascii="Times New Roman" w:hAnsi="Times New Roman"/>
          <w:color w:val="000000"/>
          <w:sz w:val="22"/>
          <w:szCs w:val="22"/>
        </w:rPr>
        <w:t>то постоянная смена ведущих свойств внимания. На первом ртапе (8—10 лет) прогрессивный характер развития внимания обеспечивается ростом всех его сторон, но в разной степени. (Наибольшие изменения обнаружены в развитии объема и'пере</w:t>
        <w:softHyphen/>
        <w:t>ключения. На данном этапе наблюдается высокая степень инте-Ггрированноста всех свойств. На втором этапе (10—13 лет), на</w:t>
        <w:softHyphen/>
        <w:t>против, имеет место замедление роста функции и разнонаправ-'ленность изменений ее отдельных характеристик. При этом [происходит расструктурирование внимания. На третьем этапе |(13—16 лет) вновь наблюдается ускоренный и однонаправлек-.!ный рост функции главным образом за счет развития ее устой</w:t>
        <w:softHyphen/>
        <w:t>чивости. Данный этап также характеризуется интегрированно-ктью всех свойств внимания. Расчеты теоретических кривых рйоказали, что изменения в темпах развития и «точка перегиба» ^кривых падают на 10—12 лет. Вербальное внимание уже в 8—10 лет значительно опережает развитие перцептивного. «Развитие вербального внимания отличается большей сложно</w:t>
        <w:softHyphen/>
        <w:t>стью, противоречивостью и более ускоренными темпами роста. ■Этот вид внимания так же, как и перцептивное, проходит три гэтапа развития: ускоренное, замедленное и вновь ускоренное. вВ возрастной динамике вербального внимания наблюдается бо</w:t>
        <w:softHyphen/>
        <w:t>рее выраженная иерархия уровней развития различных харак</w:t>
        <w:softHyphen/>
        <w:t>теристик, где ведущее значение имеет объем. Различия между ^•группами учащихся с хорошей и низкой успеваемостью свиде</w:t>
        <w:softHyphen/>
        <w:t>тельствуют о том, что для эффективности учебной деятельно</w:t>
        <w:softHyphen/>
        <w:t>сти необходим определенный уровень развития таких свойств; -как объем, переключение и более высокая их интегри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кольный период характеризуется интенсивным развитием Опознавательных функций, сенсорно-перцептивных, мыслитель-иых, мнем'ических и др. Возрастные изменения сенсорных [функций выражены в интенсивной динамике показателей раз-</w:t>
      </w:r>
      <w:r>
        <w:rPr>
          <w:rFonts w:cs="Times New Roman" w:ascii="Times New Roman" w:hAnsi="Times New Roman"/>
          <w:b/>
          <w:bCs/>
          <w:color w:val="000000"/>
          <w:sz w:val="22"/>
          <w:szCs w:val="22"/>
        </w:rPr>
        <w:t xml:space="preserve">ИШх </w:t>
      </w:r>
      <w:r>
        <w:rPr>
          <w:rFonts w:cs="Times New Roman" w:ascii="Times New Roman" w:hAnsi="Times New Roman"/>
          <w:color w:val="000000"/>
          <w:sz w:val="22"/>
          <w:szCs w:val="22"/>
        </w:rPr>
        <w:t>видов чувствительности: зрительной, слуховой, тактильной, ■/Вибрационной и др. [11; 29; 38; 69; 74]. Для всех изученных |в сравнительно-возрастном плане видов чувствительности ха</w:t>
        <w:softHyphen/>
        <w:t>рактерно ускоренное и вместе с тем неравномерное повышение ^чувствительности, особенно разностной, в этот период жизни. 'Весьма значительно возрастает различительная чувствитель-рность глаза по отношению к яркости ахроматических объектов. |В 16 лет она в 2,5 раза больше, чем у шестилетних детей. По данным  Л. А. Шварц  [82], различительная цветочувствительность также заметно повышается с возрастом. По сравнению о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 учащихся третьего        ....______</w:t>
      </w:r>
      <w:r>
        <w:rPr>
          <w:rFonts w:cs="Times New Roman" w:ascii="Times New Roman" w:hAnsi="Times New Roman"/>
          <w:color w:val="000000"/>
          <w:sz w:val="22"/>
          <w:szCs w:val="22"/>
          <w:lang w:val="en-US"/>
        </w:rPr>
        <w:t>r</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wa</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т в среднем на 45%, а у учащихся пятых классов — на 160°/" Гетерохронность созревания и развития различных функций существенно усложняет в школьный период жизни сенсорно-пер</w:t>
        <w:softHyphen/>
        <w:t>цептивную эволюцию. Различная скорость возрастных измене-ний   зрительно-пространственных   функций   (глазом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ГЬсена в гетерохронии ее различных видов, что создает благо-" ^Ирцятные возможности для усиления одних сторон функции за  других   Синхронность по основным фазам микроперио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рения, поле зрения)   показана в работе Е. Ф. Рыбалко [62] Гетерохронность функций другой  модальности  была  выявлена К-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Кекчеевым  [29]  при изучении различных видов кинесте-.зии у школьнков разного возраста. При этом было замечено что  возрастная  динамика  функций  осложняется    их    колеба</w:t>
        <w:softHyphen/>
        <w:t>тельным   характером,   когда   периоды  понижения     чередуются с периодами повышения уровневых характеристик.  В исследо</w:t>
        <w:softHyphen/>
        <w:t>вании Н. Б. Стамбуловой [72] неравномерность развития психи</w:t>
        <w:softHyphen/>
        <w:t>ческих процессов и двигательных качеств школьников 8—12 лет выразилась в неодинаковых темпах ежегодного прироста раз-.личных показателей психических процессов и двигательных ка</w:t>
        <w:softHyphen/>
        <w:t>честв,   а  гетерохронность — в  несовпадении  периодов    относи-тельно ускоренного и относительно замедленного их развития. В исследовании Н. Б. Стамбуловой подтвердился получен</w:t>
        <w:softHyphen/>
        <w:t>ный ранее факт первоначального усиления в 8—10 лет и после</w:t>
        <w:softHyphen/>
        <w:t>дующего ослабления в    11—12 лет   внутрифункциональных   и межфункциональных связей таких функций, как внимание, па</w:t>
        <w:softHyphen/>
        <w:t>мять и восприят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ют  исследования,   которые  специально  посвящены • становлению памяти в отдельные периоды школьного обучения [14;  16; 24; 25; 69; 79]. Их авторами было выявлено увеличе</w:t>
        <w:softHyphen/>
        <w:t>ние продуктивности многообразных видов памяти с возрастом. .Получены также данные, свидетельствующие о различиях в тем</w:t>
        <w:softHyphen/>
        <w:t>пах роста успешности запоминания разного рода материала, в развитии долговременной и кратковременной памяти. В иссле</w:t>
        <w:softHyphen/>
        <w:t>довании А. М. Игнатенко и Я- И. Петрова  [52]  показана бо</w:t>
        <w:softHyphen/>
        <w:t>лее  высокая  продуктивность  мнемической  функции,   но  не  по .всему комплексу показателей у школьников 14—15 лет по срав</w:t>
        <w:softHyphen/>
        <w:t>нению со школьниками 11 —12 лет. Эти данные еще разсвиде-■ тельствуют о том, что рост разных видов памяти происходит »с различной скорост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дуктивность   кратковременной   памяти   изучалась   путем микровозрастных срезов  у школьников  7—16  лет    в    работе Е. Ф. Рыбалко [66]. Согласно проведенному обследованию ди-шамика продуктивности отдельных видов памяти носит не пря</w:t>
        <w:softHyphen/>
        <w:t>молинейный, а криволинейный и колебательный характер, что значительно  усиливается   с   возрастом.  Наибольшая   интенеив-гность колебаний  мнемической функции по показателю успеш-"ности  проявляется  в период ее максимальных достижений   и гможет свидетельствовать о качественных преобразованиях, спо</w:t>
        <w:softHyphen/>
        <w:t>собствующих ее оптимиз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ледующая черта развития памяти в школьный период </w:t>
      </w:r>
      <w:r>
        <w:rPr>
          <w:rFonts w:cs="Times New Roman" w:ascii="Times New Roman" w:hAnsi="Times New Roman"/>
          <w:i/>
          <w:iCs/>
          <w:color w:val="000000"/>
          <w:sz w:val="22"/>
          <w:szCs w:val="22"/>
        </w:rPr>
        <w:t>вы-</w:t>
      </w:r>
      <w:r>
        <w:rPr>
          <w:rFonts w:cs="Times New Roman" w:ascii="Times New Roman" w:hAnsi="Times New Roman"/>
          <w:color w:val="000000"/>
          <w:sz w:val="22"/>
          <w:szCs w:val="22"/>
        </w:rPr>
        <w:t>П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чет других. Синхронность по основным фазам микропериодов развития различных видов мнемической функции в школьном возрасте практически отсутствует. Вместе с тем существует определенная последовательность в достижении зрелости в от</w:t>
        <w:softHyphen/>
        <w:t>дельных видах памяти. Высший уровень продуктивности до</w:t>
        <w:softHyphen/>
        <w:t>стигается вначале в сфере образной памяти (8—11 лет), а за</w:t>
        <w:softHyphen/>
        <w:t>тем в вербальной памяти при запоминании отдельных слов (16 лет). Следовательно, чем сложнее функция, тем позднее она формируется. Отличие школьного онтогенеза от взрослого периода состоит в большей амплитуде и большей частоте микровозрастных колебаний уровня продуктивности отдельных видов памяти. Возрастные изменения долговременной памяти имеют не прямолинейную, а сложную, криволинейную форму я сопровождаются так же, как и в кратковременной памяти, колебаниями уровня ее усп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ряду с гетерохронией и колебательным характером в про</w:t>
        <w:softHyphen/>
        <w:t>цессе роста психофизиологических функций между ними обра</w:t>
        <w:softHyphen/>
        <w:t>зуются динамические взаимосвязи и отношения. В результате комплексного исследования разных сторон памяти школьников В. И. Самохваловой [14] были получены интеркорреляций между показателями запоминания картинок, конкретных и аб</w:t>
        <w:softHyphen/>
        <w:t>страктных слов, двузначных и трехзначных чисел и бессмыс</w:t>
        <w:softHyphen/>
        <w:t>ленных слогов у учащихся вторых, пятых и восьмых классов. Выявленные вначале корреляционные связи у учащихся вто</w:t>
        <w:softHyphen/>
        <w:t>рых классов не остаются в дальнейшем неизменными, а ме</w:t>
        <w:softHyphen/>
        <w:t>няются с возрастом в количественном и качественном отноше</w:t>
        <w:softHyphen/>
        <w:t>ниях. При изучении других психофизиологических функций и интеллекта также был выявлен динамический характер интер</w:t>
        <w:softHyphen/>
        <w:t>корреляций их показателей [47; 69; 71; 72; 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пределенной мере об эффектах обучения можно судить по исследованию процесса структурообразования в интеллек</w:t>
        <w:softHyphen/>
        <w:t>туальных функциях в группах учащихся с разной учебной успешностью [64]. Структурные особенности памяти, мышления и внимания изучались у школьников 8—15 лет. В результате выявилась разная степень выраженности процесса структуро</w:t>
        <w:softHyphen/>
        <w:t>образования и разная возрастная динамика его в группах уча-Щихся с неодинаковой успешностью по комплексу количествен</w:t>
        <w:softHyphen/>
        <w:t>ных, содержательных и топологических критерие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группах с высокой успеваемостью по сравнению с группа</w:t>
        <w:softHyphen/>
        <w:t>ми с низкими показателями в учебе функциональные системы интеллектуальной деятельности оказываются более мощными по числу связей, гораздо более продуктивными по типу струк</w:t>
        <w:softHyphen/>
        <w:t>тур и более устойчивыми в возрастном плане. Преобразования Внутри единой функциональной системы мышления при пере</w:t>
        <w:softHyphen/>
        <w:t>ходе от одного возраста к другому не сопровождаются распадом структуры на отдельные самостоятельные блоки, как это</w:t>
      </w:r>
      <w:r>
        <w:rPr>
          <w:rFonts w:cs="Times New Roman" w:ascii="Times New Roman" w:hAnsi="Times New Roman"/>
          <w:sz w:val="22"/>
          <w:szCs w:val="22"/>
        </w:rPr>
        <w:t xml:space="preserve"> </w:t>
      </w:r>
      <w:r>
        <w:rPr>
          <w:rFonts w:cs="Times New Roman" w:ascii="Times New Roman" w:hAnsi="Times New Roman"/>
          <w:color w:val="000000"/>
          <w:sz w:val="22"/>
          <w:szCs w:val="22"/>
        </w:rPr>
        <w:t>имеет место в группах с низкой успеваемостью. Для учащи</w:t>
      </w:r>
      <w:r>
        <w:rPr>
          <w:rFonts w:cs="Times New Roman" w:ascii="Times New Roman" w:hAnsi="Times New Roman"/>
          <w:color w:val="000000"/>
          <w:sz w:val="22"/>
          <w:szCs w:val="22"/>
          <w:vertAlign w:val="subscript"/>
        </w:rPr>
        <w:t>Х</w:t>
      </w:r>
      <w:r>
        <w:rPr>
          <w:rFonts w:cs="Times New Roman" w:ascii="Times New Roman" w:hAnsi="Times New Roman"/>
          <w:color w:val="000000"/>
          <w:sz w:val="22"/>
          <w:szCs w:val="22"/>
        </w:rPr>
        <w:t>с</w:t>
      </w:r>
      <w:r>
        <w:rPr>
          <w:rFonts w:cs="Times New Roman" w:ascii="Times New Roman" w:hAnsi="Times New Roman"/>
          <w:color w:val="000000"/>
          <w:sz w:val="22"/>
          <w:szCs w:val="22"/>
          <w:vertAlign w:val="subscript"/>
        </w:rPr>
        <w:t xml:space="preserve">я </w:t>
      </w:r>
      <w:r>
        <w:rPr>
          <w:rFonts w:cs="Times New Roman" w:ascii="Times New Roman" w:hAnsi="Times New Roman"/>
          <w:color w:val="000000"/>
          <w:sz w:val="22"/>
          <w:szCs w:val="22"/>
        </w:rPr>
        <w:t xml:space="preserve">с хорошей успеваемостью характерен сетевой тип структуроод. разования. У учащихся с низкой учебной успешностью в основ. ном встречается линейный и лучевой типы     функциональных связей.  Что касается мнемической функции    и внимания,   </w:t>
      </w:r>
      <w:r>
        <w:rPr>
          <w:rFonts w:cs="Times New Roman" w:ascii="Times New Roman" w:hAnsi="Times New Roman"/>
          <w:color w:val="000000"/>
          <w:sz w:val="22"/>
          <w:szCs w:val="22"/>
          <w:vertAlign w:val="subscript"/>
        </w:rPr>
        <w:t xml:space="preserve">То </w:t>
      </w:r>
      <w:r>
        <w:rPr>
          <w:rFonts w:cs="Times New Roman" w:ascii="Times New Roman" w:hAnsi="Times New Roman"/>
          <w:color w:val="000000"/>
          <w:sz w:val="22"/>
          <w:szCs w:val="22"/>
        </w:rPr>
        <w:t>здесь процессы структурообразования выражены в относитель</w:t>
        <w:softHyphen/>
        <w:t>но меньшей степени как в одной, так и в другой группе. Функ</w:t>
        <w:softHyphen/>
        <w:t>циональные связи в области памяти и внимания характеризу</w:t>
        <w:softHyphen/>
        <w:t>ются преимущественно лучевым типом    построения    структур При сравнении в возрастном плане   уровяевых    характер}}.' стик функций и их структурных преобразований выявились два типа  их соотношения.  В группах с высокой учебной успевае</w:t>
        <w:softHyphen/>
        <w:t>мостью  обнаруживается  конвергентный    тип    взаимодействия уровневых  и  структурных характеристик,  который  выражен в одновременном  повышении  продуктивности  работы  функции и усилении интеграции ее различных сторон. Следовательно, про</w:t>
        <w:softHyphen/>
        <w:t>цессы  структурообразования,   будучи  продуктом  деятельности, оказывают стимулирующее влияние на повышение уровня раз</w:t>
        <w:softHyphen/>
        <w:t>вития психических функций. Напротив,    в группах    с    низкой учебной   успешностью   проявляется  дивергентный   тип   уровне</w:t>
        <w:softHyphen/>
        <w:t>вых  и структурных изменений.  При этом  повышение    уровня развития функций происходит при ослаблении структурных от</w:t>
        <w:softHyphen/>
        <w:t>ношений   и, наоборот, усиление процесса структурообразования соотносится  с  моментом  понижения    уровня    продуктивности работы функции. Функциональный уровень в этом случае повы</w:t>
        <w:softHyphen/>
        <w:t>шается за счет ухудшения интегральных процессов и ослабле</w:t>
        <w:softHyphen/>
        <w:t>ния  связей  между различными    компонентами    и    сторонами функции.  Это  может  быть  связано  с  неодинаковым  знергоин-формационным соотноше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обного рода различные соотношения уровневых и струк</w:t>
        <w:softHyphen/>
        <w:t>турных характеристик внимания при неодинаковой активности в учебной деятельности были получены в работе С. А. Луком-ской [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вляясь одним из существенных механизмов функциониро</w:t>
        <w:softHyphen/>
        <w:t>вания различных психических форм, процессы структурообра</w:t>
        <w:softHyphen/>
        <w:t>зования при определенных условиях способствуют более быст</w:t>
        <w:softHyphen/>
        <w:t>рому росту их продуктивности. При ускоренном развитии пси</w:t>
        <w:softHyphen/>
        <w:t>хических функций процессы структурообразования характери</w:t>
        <w:softHyphen/>
        <w:t>зуются двумя противоположными особенностями. С одной сто</w:t>
        <w:softHyphen/>
        <w:t>роны, функциональные структуры отличаются высокой степенью интеграции, которая носит разноуровневый и однонаправлен</w:t>
        <w:softHyphen/>
        <w:t>ный характер и имеет сложную топологию в виде корреляцион</w:t>
        <w:softHyphen/>
        <w:t>ных связей сетевого типа. С другой стороны, функциональные структуры характеризуются высокой подвижностью, чередова</w:t>
        <w:softHyphen/>
        <w:t>нием периодов сильно выраженной интегративности и момен</w:t>
        <w:softHyphen/>
        <w:t>тов расструктурирования. Чем интенсивнее выражены процес</w:t>
        <w:softHyphen/>
        <w:t>сы структурообразования, тем быстрее осуществляется рост психических функций. Являясь следствием процесса обучения 188</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Arial" w:ascii="Times New Roman" w:hAnsi="Times New Roman"/>
          <w:b/>
          <w:bCs/>
          <w:color w:val="000000"/>
          <w:sz w:val="22"/>
          <w:szCs w:val="22"/>
        </w:rPr>
        <w:t xml:space="preserve">1 </w:t>
      </w:r>
      <w:r>
        <w:rPr>
          <w:rFonts w:cs="Arial" w:ascii="Times New Roman" w:hAnsi="Times New Roman"/>
          <w:b/>
          <w:bCs/>
          <w:color w:val="000000"/>
          <w:sz w:val="22"/>
          <w:szCs w:val="22"/>
          <w:lang w:val="en-US"/>
        </w:rPr>
        <w:t>I</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0</w:t>
      </w:r>
      <w:r>
        <w:rPr>
          <w:rFonts w:cs="Times New Roman" w:ascii="Times New Roman" w:hAnsi="Times New Roman"/>
          <w:color w:val="000000"/>
          <w:sz w:val="22"/>
          <w:szCs w:val="22"/>
        </w:rPr>
        <w:t xml:space="preserve"> активной   умственной   деятельности,   функциональные  связи «гановятся, таким образом, внутренним фактором психического развития в период школьного 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2. ФОРМИРОВАНИЕ СУБЪЕКТА УЧЕБНО-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чебная деятельность характеризуется определенной струк</w:t>
        <w:softHyphen/>
        <w:t>турой, включающей мотивационную сферу, операционный меха-</w:t>
      </w:r>
    </w:p>
    <w:p>
      <w:pPr>
        <w:pStyle w:val="Normal"/>
        <w:shd w:fill="FFFFFF" w:val="clear"/>
        <w:jc w:val="both"/>
        <w:rPr>
          <w:rFonts w:ascii="Times New Roman" w:hAnsi="Times New Roman" w:cs="Times New Roman"/>
          <w:sz w:val="22"/>
          <w:szCs w:val="22"/>
        </w:rPr>
      </w:pPr>
      <w:r>
        <w:rPr>
          <w:rFonts w:cs="Times New Roman" w:ascii="Times New Roman" w:hAnsi="Times New Roman"/>
          <w:smallCaps/>
          <w:color w:val="000000"/>
          <w:sz w:val="22"/>
          <w:szCs w:val="22"/>
        </w:rPr>
        <w:t xml:space="preserve">йизм </w:t>
      </w:r>
      <w:r>
        <w:rPr>
          <w:rFonts w:cs="Times New Roman" w:ascii="Times New Roman" w:hAnsi="Times New Roman"/>
          <w:color w:val="000000"/>
          <w:sz w:val="22"/>
          <w:szCs w:val="22"/>
        </w:rPr>
        <w:t xml:space="preserve">и конечный результат процесса усвоения—новые знания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умения. Результативность учения определяется активностью Самого учащегося как субъекта учебной деятельности, что в ?дервую очередь связано с его направленностью на процесс по-Эдаания. Эта направленность формируется у ребенка еще до поступления в школу и является одним из основных компонен</w:t>
        <w:softHyphen/>
        <w:t>тов психологической готовности к новой, учебной, деятельности. И|самого начала направленность на школу имеет неоднознач-гаый характер, что обусловлено, с одной стороны, самой учеб</w:t>
        <w:softHyphen/>
        <w:t>ной деятельностью, имеющей социальный и познавательный имысл, с другой, — многообразием форм психической активно</w:t>
        <w:softHyphen/>
        <w:t>сти ребенка, реализуемой в данной деятельности. Школьная раправленность включает как познавательные, так и социаль</w:t>
        <w:softHyphen/>
        <w:t>ные мотивы учения. В исследованиях, посвященных различным видам мотивации школьника, рассматриваются их динам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содержательные характеристики в различных возрастных ^группах. Систематическое изучение социальных мотивов было рроведено Л. И. Божович, Н.  Г. Морозовой,    Л. С. Слави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м. табл. 7).</w:t>
      </w:r>
    </w:p>
    <w:p>
      <w:pPr>
        <w:pStyle w:val="Normal"/>
        <w:shd w:fill="FFFFFF" w:val="clear"/>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hd w:fill="FFFFFF" w:val="clear"/>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drawing>
          <wp:inline distT="0" distB="0" distL="0" distR="0">
            <wp:extent cx="5935345" cy="2734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935345" cy="2734945"/>
                    </a:xfrm>
                    <a:prstGeom prst="rect">
                      <a:avLst/>
                    </a:prstGeom>
                  </pic:spPr>
                </pic:pic>
              </a:graphicData>
            </a:graphic>
          </wp:inline>
        </w:drawing>
      </w:r>
    </w:p>
    <w:p>
      <w:pPr>
        <w:pStyle w:val="Normal"/>
        <w:shd w:fill="FFFFFF" w:val="clear"/>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пределение учащихся по классам в отношении указы</w:t>
        <w:softHyphen/>
        <w:t>ваемого ими социального мотива учебной деятельности показы-Юает преобладание той или иной социальной ориентации на ■различных этапах обучения и развития. Для учащихся первых — третьих классов характерным является стремление к п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ожению школьника (80—63% ответов). В более старщ</w:t>
      </w:r>
      <w:r>
        <w:rPr>
          <w:rFonts w:cs="Times New Roman" w:ascii="Times New Roman" w:hAnsi="Times New Roman"/>
          <w:color w:val="000000"/>
          <w:sz w:val="22"/>
          <w:szCs w:val="22"/>
          <w:vertAlign w:val="subscript"/>
        </w:rPr>
        <w:t>Их</w:t>
      </w:r>
      <w:r>
        <w:rPr>
          <w:rFonts w:cs="Times New Roman" w:ascii="Times New Roman" w:hAnsi="Times New Roman"/>
          <w:color w:val="000000"/>
          <w:sz w:val="22"/>
          <w:szCs w:val="22"/>
        </w:rPr>
        <w:t xml:space="preserve">. классах этот вид социальной мотивации встречается лишь </w:t>
      </w:r>
      <w:r>
        <w:rPr>
          <w:rFonts w:cs="Times New Roman" w:ascii="Times New Roman" w:hAnsi="Times New Roman"/>
          <w:color w:val="000000"/>
          <w:sz w:val="22"/>
          <w:szCs w:val="22"/>
          <w:vertAlign w:val="subscript"/>
        </w:rPr>
        <w:t xml:space="preserve">а </w:t>
      </w:r>
      <w:r>
        <w:rPr>
          <w:rFonts w:cs="Times New Roman" w:ascii="Times New Roman" w:hAnsi="Times New Roman"/>
          <w:color w:val="000000"/>
          <w:sz w:val="22"/>
          <w:szCs w:val="22"/>
        </w:rPr>
        <w:t>26—12% случаев. У школьников четвертых—седьмых классов происходит смена ведущей мотивации. У них начинает преоб</w:t>
        <w:softHyphen/>
        <w:t>ладать стремление занять определенное место в группе сверст</w:t>
        <w:softHyphen/>
        <w:t>ников (74—45% ответов). Затем этот вид мотивации теряет сво? лидирующее положение и встречается в восьмых — десятых классах лишь у 37—14% школьников. Учение ради будущего когда учебная деятельность стимулируется складывающейся у учащихся жизненной перспективой, наиболее часто, в 45— 69% случаев, называется в качестве мотива старшими школь</w:t>
        <w:softHyphen/>
        <w:t>никами девятых — десятых классов. В четвертых — восьмых классах положение в будущем осознавалось в качестве мотива учения лишь в 3—23% случаев. Радикальная смена мотивов происходит, таким образом, дважды: при переходе от младше</w:t>
        <w:softHyphen/>
        <w:t>го школьного к подростковому возрасту и затем при переходе к юношескому периоду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стройка мотивационной сферы социального плана яв</w:t>
        <w:softHyphen/>
        <w:t>ляется выражением тех качественных изменений, которые про</w:t>
        <w:softHyphen/>
        <w:t>исходят в личности учащегося за время его учебы в школе. В исследовании П. П. Калчева, выполненном под руководством. А. И. Раева [28], показано, что с момента поступления в шко</w:t>
        <w:softHyphen/>
        <w:t>лу в мотивационной сфере первоклассника центральное место занимает социальный мотив — стремление к новой социальной позиции школьника. Причем в начале учебного года домини</w:t>
        <w:softHyphen/>
        <w:t>рующую роль играет стремление к негативной ее реализации (стремление не быть дошкольником), а в конце года — к по</w:t>
        <w:softHyphen/>
        <w:t>зитивной (стремление быть школьником). Включение в учеб</w:t>
        <w:softHyphen/>
        <w:t>ный процесс означает последовательное решение разнообраз</w:t>
        <w:softHyphen/>
        <w:t>ных актуальных и перспективных социальных задач: вначале освоение новой социальной позиции школьника, затем — пози</w:t>
        <w:softHyphen/>
        <w:t>ции члена социальной малой группы, и перспективная зада</w:t>
        <w:softHyphen/>
        <w:t>ча — определение своего положения в обществе. Таким образом посредством учебной деятельности решаются задачи достиже</w:t>
        <w:softHyphen/>
        <w:t>ния разных социальных статус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довательная ориентация школьника на достижение своего социального положения и последующее его изменение,, превращение статусной ориентации в побуждающий стимул учения является необходимым условием для развития личности школьника. Б. Г. Ананьев [5, т. 1] считал, что «статус лично</w:t>
        <w:softHyphen/>
        <w:t>сти, по существу говоря, не только положение личности в об</w:t>
        <w:softHyphen/>
        <w:t>ществе, но и основа ее образа жизни, совокупности тех обстоя</w:t>
        <w:softHyphen/>
        <w:t>тельств жизни и событий, которые детерминируют ее деятель</w:t>
        <w:softHyphen/>
        <w:t>ность и преобразуются в процессе этой деятельности. Осознание статуса, как и осознание бытия вообще, невозможно вне и без деятельности человека... тем более, что многие компоненты статуса не заданы общественной средой, а производятся в са</w:t>
        <w:softHyphen/>
        <w:t>мом процессе человеческой деятельности. Однако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Е-целом и в отдельном своем акте (действии) осуществляетс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сответствии с ролью человека в данной системе отношений» ИГт. 1, с. 134—135]. Другими словами, своеобразие развития «школьном периоде состоит ,в том, что ученику необходимо |роявлять активность в учебной деятельности, чтобы достиг</w:t>
        <w:softHyphen/>
        <w:t>ать определенного социального статус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lang w:val="en-US"/>
        </w:rPr>
        <w:t>f</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ля формирования личности как субъекта учебной деятель</w:t>
        <w:softHyphen/>
        <w:t>ности на разных этапах школьного развития первостепенное ^рачение имеет определение ее социального статуса, что откры</w:t>
        <w:softHyphen/>
        <w:t>вает новые возможности для развития личностных качеств, не</w:t>
        <w:softHyphen/>
        <w:t>обходимых для общения и познания в условиях учебной дея-дельности. Относительная устойчивость статуса, как считал: К. Г. Ананьев, создает жизненный стереотип того или иного по</w:t>
        <w:softHyphen/>
        <w:t>ведения, стабилизирует определенные черты личности. Вместе | тем статус и позиция, по его мнению, «представляются более ■изменчивыми и подвижными в связи с изменениями различных: |рциальных ситуаций развития личности» [5, т. 1, с. 127]. В ус-Л&amp;виях школы социальное положение ученика существенно ме</w:t>
        <w:softHyphen/>
        <w:t>няется, что в свою очередь определяет изменения в направлен</w:t>
        <w:softHyphen/>
        <w:t>ности и содержании развития личности школьника. Другая спе-шфическая черта этого периода состоит в том, что в данных: Зеловиях формируется не только актуальный, но и перспектив</w:t>
        <w:softHyphen/>
        <w:t>ный (потенциальный) статус, который также накладывает свой игпечаток на становление личностных свойств и на развитие жбъекта учебной деятельности. Важно не только то, как скла-«лвается на базе учебно-познавательной деятельности лич-■рсть, ее специфические черты, но и то, как происходит обрат</w:t>
        <w:softHyphen/>
        <w:t>ное ее влияние на учебный процесс (роль социальных мотивов | учебной успеваемости), в какой мер.е нравственные регуля</w:t>
        <w:softHyphen/>
        <w:t>рны, которые усваиваются в процессе формирования лично-Вги, становятся побудительной силой процесса уч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Результаты изучения социальных мотивов учения [77] по-Жазали мотивирующую роль нравственных категорий долга, от</w:t>
        <w:softHyphen/>
        <w:t>ветственности, совести у учащихся четвертых — седьмых клас-Шв (см. табл. 8).</w:t>
      </w:r>
    </w:p>
    <w:p>
      <w:pPr>
        <w:pStyle w:val="Normal"/>
        <w:shd w:fill="FFFFFF" w:val="clear"/>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Таблица 8</w:t>
      </w:r>
    </w:p>
    <w:tbl>
      <w:tblPr>
        <w:tblW w:w="6365" w:type="dxa"/>
        <w:jc w:val="left"/>
        <w:tblInd w:w="0" w:type="dxa"/>
        <w:tblLayout w:type="fixed"/>
        <w:tblCellMar>
          <w:top w:w="0" w:type="dxa"/>
          <w:left w:w="40" w:type="dxa"/>
          <w:bottom w:w="0" w:type="dxa"/>
          <w:right w:w="40" w:type="dxa"/>
        </w:tblCellMar>
      </w:tblPr>
      <w:tblGrid>
        <w:gridCol w:w="1987"/>
        <w:gridCol w:w="595"/>
        <w:gridCol w:w="979"/>
        <w:gridCol w:w="931"/>
        <w:gridCol w:w="221"/>
        <w:gridCol w:w="730"/>
        <w:gridCol w:w="922"/>
      </w:tblGrid>
      <w:tr>
        <w:trPr>
          <w:trHeight w:val="432" w:hRule="atLeast"/>
        </w:trPr>
        <w:tc>
          <w:tcPr>
            <w:tcW w:w="1987"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одержание (в</w:t>
            </w:r>
          </w:p>
        </w:tc>
        <w:tc>
          <w:tcPr>
            <w:tcW w:w="2726" w:type="dxa"/>
            <w:gridSpan w:val="4"/>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суждении о социальных мотивах % от общего числа ответов)*</w:t>
            </w:r>
          </w:p>
        </w:tc>
        <w:tc>
          <w:tcPr>
            <w:tcW w:w="730"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учения</w:t>
            </w:r>
          </w:p>
        </w:tc>
        <w:tc>
          <w:tcPr>
            <w:tcW w:w="92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198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95"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лассы</w:t>
            </w:r>
          </w:p>
        </w:tc>
        <w:tc>
          <w:tcPr>
            <w:tcW w:w="73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07" w:hRule="atLeast"/>
        </w:trPr>
        <w:tc>
          <w:tcPr>
            <w:tcW w:w="1987" w:type="dxa"/>
            <w:tcBorders>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равственные понятия</w:t>
            </w:r>
          </w:p>
        </w:tc>
        <w:tc>
          <w:tcPr>
            <w:tcW w:w="595"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w:t>
            </w:r>
          </w:p>
        </w:tc>
        <w:tc>
          <w:tcPr>
            <w:tcW w:w="93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1"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6</w:t>
            </w:r>
          </w:p>
        </w:tc>
        <w:tc>
          <w:tcPr>
            <w:tcW w:w="922"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w:t>
            </w:r>
          </w:p>
        </w:tc>
      </w:tr>
      <w:tr>
        <w:trPr>
          <w:trHeight w:val="509" w:hRule="atLeast"/>
        </w:trPr>
        <w:tc>
          <w:tcPr>
            <w:tcW w:w="1987"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весть .....</w:t>
            </w:r>
          </w:p>
        </w:tc>
        <w:tc>
          <w:tcPr>
            <w:tcW w:w="595"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1</w:t>
            </w:r>
          </w:p>
        </w:tc>
        <w:tc>
          <w:tcPr>
            <w:tcW w:w="221" w:type="dxa"/>
            <w:tcBorders>
              <w:top w:val="single" w:sz="6" w:space="0" w:color="000000"/>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3</w:t>
            </w:r>
          </w:p>
        </w:tc>
        <w:tc>
          <w:tcPr>
            <w:tcW w:w="922"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14 </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2</w:t>
            </w:r>
          </w:p>
        </w:tc>
      </w:tr>
      <w:tr>
        <w:trPr>
          <w:trHeight w:val="288" w:hRule="atLeast"/>
        </w:trPr>
        <w:tc>
          <w:tcPr>
            <w:tcW w:w="1987" w:type="dxa"/>
            <w:tcBorders>
              <w:top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лг</w:t>
            </w:r>
          </w:p>
        </w:tc>
        <w:tc>
          <w:tcPr>
            <w:tcW w:w="595"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w:t>
            </w:r>
          </w:p>
        </w:tc>
        <w:tc>
          <w:tcPr>
            <w:tcW w:w="93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9</w:t>
            </w:r>
          </w:p>
        </w:tc>
        <w:tc>
          <w:tcPr>
            <w:tcW w:w="221"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0</w:t>
            </w:r>
          </w:p>
        </w:tc>
        <w:tc>
          <w:tcPr>
            <w:tcW w:w="922"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8</w:t>
            </w:r>
          </w:p>
        </w:tc>
      </w:tr>
    </w:tbl>
    <w:p>
      <w:pPr>
        <w:pStyle w:val="Normal"/>
        <w:shd w:fill="FFFFFF" w:val="clear"/>
        <w:jc w:val="both"/>
        <w:rPr/>
      </w:pPr>
      <w:r>
        <w:rPr>
          <w:rFonts w:cs="Times New Roman" w:ascii="Times New Roman" w:hAnsi="Times New Roman"/>
          <w:b/>
          <w:bCs/>
          <w:color w:val="000000"/>
          <w:sz w:val="22"/>
          <w:szCs w:val="22"/>
        </w:rPr>
        <w:t xml:space="preserve">| * Источник:  Формирование интереса </w:t>
      </w:r>
      <w:r>
        <w:rPr>
          <w:rFonts w:cs="Times New Roman" w:ascii="Times New Roman" w:hAnsi="Times New Roman"/>
          <w:color w:val="000000"/>
          <w:sz w:val="22"/>
          <w:szCs w:val="22"/>
        </w:rPr>
        <w:t xml:space="preserve">к учению у школьников / Под **«■• А. К. Марковой. М, </w:t>
      </w:r>
      <w:r>
        <w:rPr>
          <w:rFonts w:cs="Times New Roman" w:ascii="Times New Roman" w:hAnsi="Times New Roman"/>
          <w:b/>
          <w:bCs/>
          <w:color w:val="000000"/>
          <w:sz w:val="22"/>
          <w:szCs w:val="22"/>
        </w:rPr>
        <w:t>1986. С. 12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ще всего в качестве мотива учения во всех обследован</w:t>
        <w:softHyphen/>
        <w:t>ных классах выступало понятие долга и гораздо реже такие нравственные категории, как совесть и ответственность. Регу</w:t>
        <w:softHyphen/>
        <w:t>лирующая роль нравственных понятий осуществляется при не</w:t>
        <w:softHyphen/>
        <w:t>полном еще знании их содержания и усиливается с возрастом В диапазоне четвертых — седьмых классов число ответов, со</w:t>
        <w:softHyphen/>
        <w:t>держащих социальные нравственные мотивы, возрастает в 1</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б ра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 только в подростковом, но и в младшем школьном воз</w:t>
        <w:softHyphen/>
        <w:t>расте нравственные понятия могут выступать в качестве моти</w:t>
        <w:softHyphen/>
        <w:t>вов учебной деятельности. М. В. Матюхина [45] на основе ис</w:t>
        <w:softHyphen/>
        <w:t>пользования готового перечня из 21 суждения показала, что мотив долга у школьников первых — третьих классов занимает 11—16-е ранговые места, а мотив ответственности («понимаю свою ответственность за учение перед классом») перемещается с 14 места у первоклассников на 7 место у учащихся третьего класса. Следовательно, нравственные категории, которые усваи</w:t>
        <w:softHyphen/>
        <w:t>ваются учащимися в процессах общения и познания, могут вы</w:t>
        <w:softHyphen/>
        <w:t>ступать в качестве мотивов их учебной деятельности на протя</w:t>
        <w:softHyphen/>
        <w:t>жении всего периода обучения, начиная с момента поступления в школ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чение нравственных мотивов как одного из существен</w:t>
        <w:softHyphen/>
        <w:t>ных компонентов формирующейся личности возрастает в под</w:t>
        <w:softHyphen/>
        <w:t>ростковом возрасте, когда усиливаются процессы социального развития школьника. Нравственные мотивы входят в группу социальных мотивов учения, где наряду с ориентацией на нрав</w:t>
        <w:softHyphen/>
        <w:t>ственные нормы и категории общества представлена ориента</w:t>
        <w:softHyphen/>
        <w:t>ция на сверстников и учителя, т. е. на ближайшее социальное окружение, которое, отражаясь в сознании, также становится побудительной силой учения. В работе М. В. Матюхиной на 2-м ранговом месте в первом классе стоит ориентация на учи</w:t>
        <w:softHyphen/>
        <w:t>теля («стремлюсь быстро и точно выполнять требования учи</w:t>
        <w:softHyphen/>
        <w:t>теля»), сместившаяся в третьем классе на 5-е ранговое место. Ориентация на одноклассников («хочу, чтобы товарищи всегдз были хорошего мнения обо мне») в качестве мотива учения занимает в первом классе 18-е ранговое место, во втором клас</w:t>
        <w:softHyphen/>
        <w:t>се— 19-е, а в третьем — 13-е место. Исследование М. В. Ма</w:t>
        <w:softHyphen/>
        <w:t>тюхиной показывает, что для младшего школьного возраста характерна такая структура социальной мотивации, где веду-щее значение имеет стремление занять новую социальную по</w:t>
        <w:softHyphen/>
        <w:t>зицию и в этой связи ориентация на учителя и его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 И. Божович [9] наряду с социальной мотивацией вы</w:t>
        <w:softHyphen/>
        <w:t>деляет мотивы, которые связаны с содержанием самой учебной деятельности и процессом ее осуществления. К ним она отно</w:t>
        <w:softHyphen/>
        <w:t>сит познавательные интересы детей, потребность в интеллек</w:t>
        <w:softHyphen/>
        <w:t>туальной активности и овладении новыми умениями, навыками и знаниями. Психолог считает, что обе категории мотивов не</w:t>
        <w:softHyphen/>
        <w:t>обходимы для успешного осуществления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пециальное изучение процесса формирования познавательных Интересов, проводившееся под руководством Л. </w:t>
      </w:r>
      <w:r>
        <w:rPr>
          <w:rFonts w:cs="Times New Roman" w:ascii="Times New Roman" w:hAnsi="Times New Roman"/>
          <w:color w:val="000000"/>
          <w:sz w:val="22"/>
          <w:szCs w:val="22"/>
          <w:lang w:val="en-US"/>
        </w:rPr>
        <w:t>PL</w:t>
      </w:r>
      <w:r>
        <w:rPr>
          <w:rFonts w:cs="Times New Roman" w:ascii="Times New Roman" w:hAnsi="Times New Roman"/>
          <w:color w:val="000000"/>
          <w:sz w:val="22"/>
          <w:szCs w:val="22"/>
        </w:rPr>
        <w:t xml:space="preserve"> Божович </w:t>
      </w:r>
      <w:r>
        <w:rPr>
          <w:rFonts w:cs="Times New Roman" w:ascii="Times New Roman" w:hAnsi="Times New Roman"/>
          <w:color w:val="000000"/>
          <w:sz w:val="22"/>
          <w:szCs w:val="22"/>
          <w:lang w:val="en-US"/>
        </w:rPr>
        <w:t>PjOj</w:t>
      </w:r>
      <w:r>
        <w:rPr>
          <w:rFonts w:cs="Times New Roman" w:ascii="Times New Roman" w:hAnsi="Times New Roman"/>
          <w:color w:val="000000"/>
          <w:sz w:val="22"/>
          <w:szCs w:val="22"/>
        </w:rPr>
        <w:t xml:space="preserve">, показало их неустойчивость и ситуативность в начале ■бучения. Дети с интересом могут слушать рассказ учителя, </w:t>
      </w:r>
      <w:r>
        <w:rPr>
          <w:rFonts w:cs="Times New Roman" w:ascii="Times New Roman" w:hAnsi="Times New Roman"/>
          <w:color w:val="000000"/>
          <w:sz w:val="22"/>
          <w:szCs w:val="22"/>
          <w:lang w:val="en-US"/>
        </w:rPr>
        <w:t>go</w:t>
      </w:r>
      <w:r>
        <w:rPr>
          <w:rFonts w:cs="Times New Roman" w:ascii="Times New Roman" w:hAnsi="Times New Roman"/>
          <w:color w:val="000000"/>
          <w:sz w:val="22"/>
          <w:szCs w:val="22"/>
        </w:rPr>
        <w:t xml:space="preserve"> этот интерес исчезает после окончания рассказа. В даль</w:t>
        <w:softHyphen/>
        <w:t>нейшем развитие познавательных интересов идет в несколь</w:t>
        <w:softHyphen/>
        <w:t>ких направлениях. Интерес к конкретным фактам уступает ме-||го интересу к закономерностям разного рода, к научным тео-Виям. Интересы становятся более устойчивыми, дифференци</w:t>
        <w:softHyphen/>
        <w:t>руются по областям знаний. На принципиальное отличие позна-Кательных потребностей от материальных, на неисчерпаемый Ьарактер первых в процессе индивидуальной жизни человека впервые обратил внимание И. М. Сеченов [68]. ' Дальнейшее изучение познавательной мотивации выявило ее иожный состав, включающий в себя функциональные и суб</w:t>
        <w:softHyphen/>
        <w:t>станциональные мотивы. Необходимость дифференциации ре-Культативных и процессуальных побуждений обусловливается рм, что их совмещение, их сложное и противоречивое единство Характеризует и более зрелые формы мотивационной органи</w:t>
        <w:softHyphen/>
        <w:t>зации поведения [6]. В начале обучения в школе, по данным Ш. П. Калчева [28], представлены такие формы познаватель</w:t>
        <w:softHyphen/>
        <w:t>ной мотивации, как познавательный интерес, функциональная вознавательная потребность и потребность в компетентной Деятельности, а также предметная дифференциация познава</w:t>
        <w:softHyphen/>
        <w:t>тельных интересов. При этом познавательные интересы харак</w:t>
        <w:softHyphen/>
        <w:t>теризуются преимущественной ориентацией на учителя. Перво</w:t>
        <w:softHyphen/>
        <w:t>класснику интересно не любое новое знание, а прежде всего во, которое -он получает от учителя. Такая ориентация, счита</w:t>
        <w:softHyphen/>
        <w:t>ет П. П. Калчев, определяет ситуационный характер познава</w:t>
        <w:softHyphen/>
        <w:t>тельных интересов на первом году обучения в школе. Им так-|ке отмечается увеличение числа детей с проявлением дейст</w:t>
        <w:softHyphen/>
        <w:t>вия функциональной познавательной потребности и потребности в компетентности. Последняя характеризуется возрастанием ин-Венсивности в первом классе и в начале второго года обуче-юия. Разного рода интересы, направленные и на сам процесс ючебно-познавательной деятельности, и на ее результат, т. е. Юа .получение новых знаний, по расчетам П. П. Калчева, корре-вируют между собой. Установленные корреляционные зависи</w:t>
        <w:softHyphen/>
        <w:t>мости между показателями интереса к учебному материалу и функциональной познавательной потребности (0,41), а также Юежду показателями познавательного интереса и потребности в компетентности (0,60) интерпретируются как процесс инте-Ерации указанных побуждений, представляющий одну из линий рх развития. В связи с этим П. П. Калчев полагает, что млад</w:t>
        <w:softHyphen/>
        <w:t>шего школьника привлекают те новые знания, усвоение ко-КОрых является результатом его самостоятельной, активной по-р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М.  В. Матюхиной  [45]  у учащихся    бы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каз № 55</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9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ены две группы мотивов, связанные с самой учебной д</w:t>
      </w:r>
      <w:r>
        <w:rPr>
          <w:rFonts w:cs="Times New Roman" w:ascii="Times New Roman" w:hAnsi="Times New Roman"/>
          <w:color w:val="000000"/>
          <w:sz w:val="22"/>
          <w:szCs w:val="22"/>
          <w:vertAlign w:val="subscript"/>
        </w:rPr>
        <w:t xml:space="preserve">ея </w:t>
      </w:r>
      <w:r>
        <w:rPr>
          <w:rFonts w:cs="Times New Roman" w:ascii="Times New Roman" w:hAnsi="Times New Roman"/>
          <w:color w:val="000000"/>
          <w:sz w:val="22"/>
          <w:szCs w:val="22"/>
        </w:rPr>
        <w:t>тельностью, с содержанием и процессом учения. Условно они были названы мотивациями содержанием и процессом. Мотива</w:t>
        <w:softHyphen/>
        <w:t>ция содержанием была разделена на следующие три уровня-интерес-занимательность; интерес к фактам, правилам; интере</w:t>
      </w:r>
      <w:r>
        <w:rPr>
          <w:rFonts w:cs="Times New Roman" w:ascii="Times New Roman" w:hAnsi="Times New Roman"/>
          <w:color w:val="000000"/>
          <w:sz w:val="22"/>
          <w:szCs w:val="22"/>
          <w:vertAlign w:val="subscript"/>
        </w:rPr>
        <w:t xml:space="preserve">с </w:t>
      </w:r>
      <w:r>
        <w:rPr>
          <w:rFonts w:cs="Times New Roman" w:ascii="Times New Roman" w:hAnsi="Times New Roman"/>
          <w:color w:val="000000"/>
          <w:sz w:val="22"/>
          <w:szCs w:val="22"/>
        </w:rPr>
        <w:t>к сути явлений, их происхождению (узнать, откуда произошли числа, почему предмет называется определенным словом). Л1о. тивация процессом также включает в себя три уровня: испол</w:t>
        <w:softHyphen/>
        <w:t>нительский (решать задачи по математике, выполнять упраж</w:t>
        <w:softHyphen/>
        <w:t>нения по русскому языку); поисково-исполнительский (выво</w:t>
        <w:softHyphen/>
        <w:t>дить правила по математике и русскому языку) и творческий (самому придумывать задачи, упражнения). Уровни развития интереса к содержанию и процессу учения определялись с по</w:t>
        <w:softHyphen/>
        <w:t>мощью методики выбора любимых занятий на уроке. В ре</w:t>
        <w:softHyphen/>
        <w:t>зультате исследования было показано, что в мотивации, свя</w:t>
        <w:softHyphen/>
        <w:t>занной с содержанием учения, даже у третьеклассников преоб</w:t>
        <w:softHyphen/>
        <w:t>ладает занимательность. Познание сути явлений без специ</w:t>
        <w:softHyphen/>
        <w:t>альной работы учителя, как правило, не становится ведущим мотивом у большинства учащихся. Что касается мотивации про</w:t>
        <w:softHyphen/>
        <w:t>цессом, формирования ее высокого уровня, то оно теснейшим образом связано с развитием интеллектуальной активности. Итак, отчетливо выраженное разнообразие и разнородность по</w:t>
        <w:softHyphen/>
        <w:t>знавательных мотивов обусловлены чрезвычайной сложностью самой учебной деятельности, многопредметностью ее содержа</w:t>
        <w:softHyphen/>
        <w:t>ния и многообразием форм активности учащегося. Как пока</w:t>
        <w:softHyphen/>
        <w:t>зали исследования, практически все основные структурные эле</w:t>
        <w:softHyphen/>
        <w:t>менты учения, включая его оценочную часть, могут, становить</w:t>
        <w:softHyphen/>
        <w:t>ся мотивами, побуждающими к усилению познавательной дея</w:t>
        <w:softHyphen/>
        <w:t>тельности, что является психологической основой управления учебным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труктуру мотивации учения в качестве внутренних побу</w:t>
        <w:softHyphen/>
        <w:t>дителей входят те ее составляющие, которые ориентированы не только на актуальный процесс познания, но и на перспектив</w:t>
        <w:softHyphen/>
        <w:t>ный результат и его продолжение в будущем после окончания школы. Причем эта ориентация на будущее, как показали ис</w:t>
        <w:softHyphen/>
        <w:t>следования [22; 45; 78], выражается в виде познавательной мотивации с момента поступления в школу по-разному («хочу закончить школу и учиться дальше», «хочу быть культурным и развитым человеком», «понимаю, что знания мне нужны для будущего»). В качестве таких побуждений (мотивов-целей) на</w:t>
        <w:softHyphen/>
        <w:t>зывается знание и образование, которые у младших школьни</w:t>
        <w:softHyphen/>
        <w:t>ков первых — третьих классов занимают достаточно высокие ранговые места (1—6-е место) и являются следствием конвер</w:t>
        <w:softHyphen/>
        <w:t>генции социальных и познавательных мотив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тивационно-потребностная сфера соотносится с другими структурными компонентами учебно-познавательной деятельно</w:t>
        <w:softHyphen/>
        <w:t>сти. Так, Г. И. Щукина [83] изучала познавательные интере</w:t>
        <w:softHyphen/>
        <w:t>сы   учащихся   в   пятых — шестых   классах   и   их   успеваем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явив 3 группы интересов (аморфные, широкие, стержневые). уровень развития познавательного интереса, по данным наблю</w:t>
        <w:softHyphen/>
        <w:t>дений автора и интервью с учителями, соответствует, как пра</w:t>
        <w:softHyphen/>
        <w:t>вило, уровню знаний. К примеру, элементарным знаниям соот</w:t>
        <w:softHyphen/>
        <w:t>ветствует и низкий уровень интереса, который побуждается: внешними эффектами. Знаниям глубоким соответствует инте</w:t>
        <w:softHyphen/>
        <w:t>рес к активному поиску существенных связей и объективных, закономерностей. Однако, полагает Г. И. Щукина, высокий уро</w:t>
        <w:softHyphen/>
        <w:t>вень знаний не обязательно связан только с интересом; он мо</w:t>
        <w:softHyphen/>
        <w:t>жет обеспечиваться и другими мотивами (долг, ответствен</w:t>
        <w:softHyphen/>
        <w:t>ность), прочно усвоенными познавательными уме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следовании С. В. Анащенковой, выполненном под на</w:t>
        <w:softHyphen/>
        <w:t>шим руководством (1988), было выявлено определенное соот</w:t>
        <w:softHyphen/>
        <w:t>ношение учебной успеваемости с разными видами мотивации в группах младших школьников первых — третьих классов, име</w:t>
        <w:softHyphen/>
        <w:t>ющих различный уровень интеллекта. При высоком интеллекте в группах и с познавательной и с социальной мотивацией име</w:t>
        <w:softHyphen/>
        <w:t>ет место высокая успеваемость (4,7—4,4 балла). В группе со средним уровнем интеллекта успеваемость оценивается в пре</w:t>
        <w:softHyphen/>
        <w:t>делах 4,4—3,5 балла. В этой группе учащиеся с преобладани</w:t>
        <w:softHyphen/>
        <w:t>ем познавательной мотивации имеют более высокие баллы, чем школьники с преобладанием социальной мотивации. И, нако</w:t>
        <w:softHyphen/>
        <w:t>нец, в небольшой по численности группе с низким уровнем интеллекта успеваемость оценивается в пределах 2,7—2,9 бал</w:t>
        <w:softHyphen/>
        <w:t>ла. Результаты данного исследования позволяют предположить, что влияние мотивации в качестве внутреннего фактора учеб</w:t>
        <w:softHyphen/>
        <w:t>ной успеваемости опосредуется уровнем интеллектуального раз</w:t>
        <w:softHyphen/>
        <w:t>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отрение познавательной мотивации у младших школь</w:t>
        <w:softHyphen/>
        <w:t>ников позволило М. В. Матюхиной [45] сделать вывод о том, что различные виды данной мотивации не в одинаковой степени связаны с успеваемостью. Весьма тесные связи обнаруживают</w:t>
        <w:softHyphen/>
        <w:t>ся между стремлением к творческой деятельности и успевае</w:t>
        <w:softHyphen/>
        <w:t>мостью. Коэффициент их корреляции равен 0,507 (на уровне значимости 0,01). Коэффициент корреляции между стремлени</w:t>
        <w:softHyphen/>
        <w:t>ем к выбору трудных заданий на уроке и успеваемостью ра</w:t>
        <w:softHyphen/>
        <w:t>вен 0,537. Согласно данному исследованию, высокий уровень • стремления к напряженной умственной деятельности характе</w:t>
        <w:softHyphen/>
        <w:t>рен для более успевающих (3,9 балла), а высокий уровень стремления к разнообразию и новизне встречается у детей с бо</w:t>
        <w:softHyphen/>
        <w:t>лее низкой успеваемостью (3,3 бал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выяснения роли психофизиологических факторов уче</w:t>
        <w:softHyphen/>
        <w:t>ния представляют интерес результаты сопоставления показа</w:t>
        <w:softHyphen/>
        <w:t>телей мотивации, нейродинамики, успеваемости и мышления, полученные в данной работе. У детей с сильной нервной систе</w:t>
        <w:softHyphen/>
        <w:t>мой высокий и средневысокий уровни мотивации могут обеспе</w:t>
        <w:softHyphen/>
        <w:t>чивать высокую продуктивность даже при сравнительно низком' Уровне мышления. У детей со слабой нервной системой высо-</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9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ий и средневысокии уровни мотивации не всегда обеспечива ют высокую продуктивность даже при достаточно высоком уровне мышления. Школьники со средненизкой или низкой мотивацией и слабой нервной системой не имеют высокой средневысокой успеваемости при условии сравнительно высоко. го уровня мышления, а часть детей с сильной нервной систе</w:t>
        <w:softHyphen/>
        <w:t>мой даже со средненизкой активностью, низким и средненйз-ким уровнем мышления, напротив, добивается сравнительно высокой продуктивности. Исходя из полученных данных, М. В Матюхина приходит к выводу о том, что ситуация учебной деятельности, видимо, является довольно напряженной в пер. вую очередь для детей со слабой нервной системой, и, несмот</w:t>
        <w:softHyphen/>
        <w:t>ря на сравнительно высокий уровень активности и мотивации продуктивность их учебной деятельности при прочих равных условиях ниже, чем у детей, обладающих более сильной нерв</w:t>
        <w:softHyphen/>
        <w:t>ной системой. В работе была показана более тесная связь учебно-познавательной мотивации с мышлением и успеваемо</w:t>
        <w:softHyphen/>
        <w:t>стью (0,701 и 0,700) и связь мышления с успеваемостью (0,593). Этот факт свидетельствует о важном значении разви</w:t>
        <w:softHyphen/>
        <w:t>тия -в период школьного обучения именно мотивационно-потреб-яост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им основным компонентом учебно-познавательной дея</w:t>
        <w:softHyphen/>
        <w:t>тельности являются разнообразные способы и приемы овладе</w:t>
        <w:softHyphen/>
        <w:t>ния учебным материалом, которые должны быть усвоены школьником в процессе его обучения и воспитания. Б. Г. Анань</w:t>
        <w:softHyphen/>
        <w:t>ев [4] рассматривал их как проявление общего социального развития, как конвергенцию общественного и индивидуального, поскольку операционные механизмы той или иной деятельно</w:t>
        <w:softHyphen/>
        <w:t>сти, в том числе учебно-познавательной, носят конкретно-исто</w:t>
        <w:softHyphen/>
        <w:t>рический характер, зависят от уровня техники и культуры. Они строятся по определенным правилам и процедурам, историче</w:t>
        <w:softHyphen/>
        <w:t>ски сложившимся в социальном развитии человека, образуя тот или иной порядок взаимосвязанных действий с определен</w:t>
        <w:softHyphen/>
        <w:t>ными орудиями или знаковыми системами, т. е. средствами техники и культуры. Именно эта опосредованность социальны</w:t>
        <w:softHyphen/>
        <w:t>ми, техническими и культурными компонентами деятельности характеризует операционные механизмы (перцептивные и м</w:t>
      </w:r>
      <w:r>
        <w:rPr>
          <w:rFonts w:cs="Times New Roman" w:ascii="Times New Roman" w:hAnsi="Times New Roman"/>
          <w:color w:val="000000"/>
          <w:sz w:val="22"/>
          <w:szCs w:val="22"/>
          <w:vertAlign w:val="superscript"/>
        </w:rPr>
        <w:t>(</w:t>
      </w:r>
      <w:r>
        <w:rPr>
          <w:rFonts w:cs="Times New Roman" w:ascii="Times New Roman" w:hAnsi="Times New Roman"/>
          <w:color w:val="000000"/>
          <w:sz w:val="22"/>
          <w:szCs w:val="22"/>
        </w:rPr>
        <w:t xml:space="preserve">не-мические действия, логические, грамматические и др. операции). Различные способы и приемы, которыми овладевают учащиеся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 xml:space="preserve"> школе в процессе учебной деятельности, имеют принципиаль</w:t>
        <w:softHyphen/>
        <w:t>ное значение для интенсивного психического развития челове</w:t>
        <w:softHyphen/>
        <w:t>ка. Они, по мнению Б. Г. Ананьева, обеспечивают реализацию функциональных потенциалов и выступают в качестве фактора стабилизации функций, что особенно важно для сохранения уровня жизнедеятельности и долголетия. Таким образом, имен</w:t>
        <w:softHyphen/>
        <w:t>но с формированием в школьном периоде операционного меха</w:t>
        <w:softHyphen/>
        <w:t>низма связано дальнейшее развитие интеллектуального потен</w:t>
        <w:softHyphen/>
        <w:t>циала взрослого человека.</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9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Рассматривая различные подходы к изучению умственных действий, Б. Ф. Ломов [40] писал о том, что любой из пере</w:t>
        <w:softHyphen/>
        <w:t>деленных путей овладения умственными действиями (червз предметно-практическое действие, слово, наблюдение, через действие с информационной моделью) может быть эффектив</w:t>
        <w:softHyphen/>
        <w:t>ным в определенной области, и их соотношения на разных эта</w:t>
        <w:softHyphen/>
        <w:t>пах умственного развития (и обучения) складываются по-раз-|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Все более усложняющийся процесс усвоения знаний в учеб</w:t>
        <w:softHyphen/>
        <w:t>ной деятельности предъявляет повышенные требования преж</w:t>
        <w:softHyphen/>
        <w:t>де всего к умственной активности школьника. Отсюда важным является развитие именно тех механизмов, которые обеспечи</w:t>
        <w:softHyphen/>
        <w:t>вают эту активность на базе функционального развития к в то же время влияют на развитие самих психических функций. В школьный период формируются разнообразные внутренние механизмы и способы активной переработки информации в це</w:t>
        <w:softHyphen/>
        <w:t>лях ее запоминания. Одним из ведущих видов памяти стано</w:t>
        <w:softHyphen/>
        <w:t>вится произвольное и осмысленное запоминание вербального и невербального материала. В ряде работ показано усиление раз</w:t>
        <w:softHyphen/>
        <w:t>нообразия мнемической активности и в то же время выявлены различные формы интеграции и взаимодействия уровней па</w:t>
        <w:softHyphen/>
        <w:t>мяти в результате обобщенного характера применяемых спо-вобов запоминания [14].</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Изучение операционного  механизма  осуществлялось    глав</w:t>
        <w:softHyphen/>
        <w:t>ным образом в сфере мышления. На развитие    операционного состава  интеллекта    впервые   обратил     внимание Ж.  Пиаже [53];  он наметил периоды становления  операций.   В    начале школьного  обучения  формируются  логико-арифметические опе-■ации, понятие классов, отношений, чисел. В 7—8 лет эти опе</w:t>
        <w:softHyphen/>
        <w:t>рации являются конкретными и связаны с действием, с мани-■улированием объектами. С 11—12 лет начинается построение формальных операций и перестройка всего интеллекта. Харак</w:t>
        <w:softHyphen/>
        <w:t>терное для юношества  рефлексивное мышление означает спо</w:t>
        <w:softHyphen/>
        <w:t>собность рассуждать гипотетико-дедуктивно, т.  е.    на    основе лишь общих посылок. Процесс рассуждения соответствующим образом формализован и означает размышление над конкрет</w:t>
        <w:softHyphen/>
        <w:t>ными операциями как интериоризованными действиями.  В ра-■оте Ж. Пиаже содержится мысль о том, что вначале форми</w:t>
        <w:softHyphen/>
        <w:t>руются психологические механиз!мы, имеющие общее фундамен</w:t>
        <w:softHyphen/>
        <w:t>тальное значение для развития интеллекта и выражающие спо</w:t>
        <w:softHyphen/>
        <w:t>собность человека    оперировать    пространственно-временными ■Сношениями материального мира. На их основе в результате овладения приемами логического мышления складываются дру</w:t>
        <w:softHyphen/>
        <w:t>гого рода механизмы. Операционные структуры интеллекта яв</w:t>
        <w:softHyphen/>
        <w:t>ляются наиболее общими продуктами  школьного обучения    в Шелом  и опосредованы  внутренней  логикой  психического  раз</w:t>
        <w:softHyphen/>
        <w:t xml:space="preserve">вити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о не только развитие мышления характеризуется измене-</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ями операционного состава. Б. Г. Ананьев показал значе ние операционных механизмов в общей системе развития пси</w:t>
        <w:softHyphen/>
        <w:t>хики для эволюции психофизиологических функций и другие ее образований. «Еще до начала систематического обучения ребенок усваивает определенные правила и процедуры наблю. дения (рассматривание предметов и изображений, ощупывание :и т. д.). Однако лишь в школе наблюдение вместе со слущ</w:t>
      </w:r>
      <w:r>
        <w:rPr>
          <w:rFonts w:cs="Times New Roman" w:ascii="Times New Roman" w:hAnsi="Times New Roman"/>
          <w:color w:val="000000"/>
          <w:sz w:val="22"/>
          <w:szCs w:val="22"/>
          <w:vertAlign w:val="subscript"/>
        </w:rPr>
        <w:t>а</w:t>
      </w:r>
      <w:r>
        <w:rPr>
          <w:rFonts w:cs="Times New Roman" w:ascii="Times New Roman" w:hAnsi="Times New Roman"/>
          <w:color w:val="000000"/>
          <w:sz w:val="22"/>
          <w:szCs w:val="22"/>
        </w:rPr>
        <w:t>. нием становится универсальной формой учения благодаря то</w:t>
        <w:softHyphen/>
        <w:t xml:space="preserve">му, что оно (наблюдение) включается во многие системы: </w:t>
      </w:r>
      <w:r>
        <w:rPr>
          <w:rFonts w:cs="Times New Roman" w:ascii="Times New Roman" w:hAnsi="Times New Roman"/>
          <w:color w:val="000000"/>
          <w:sz w:val="22"/>
          <w:szCs w:val="22"/>
          <w:vertAlign w:val="subscript"/>
        </w:rPr>
        <w:t>п</w:t>
      </w:r>
      <w:r>
        <w:rPr>
          <w:rFonts w:cs="Times New Roman" w:ascii="Times New Roman" w:hAnsi="Times New Roman"/>
          <w:color w:val="000000"/>
          <w:sz w:val="22"/>
          <w:szCs w:val="22"/>
        </w:rPr>
        <w:t>н</w:t>
      </w:r>
      <w:r>
        <w:rPr>
          <w:rFonts w:cs="Times New Roman" w:ascii="Times New Roman" w:hAnsi="Times New Roman"/>
          <w:color w:val="000000"/>
          <w:sz w:val="22"/>
          <w:szCs w:val="22"/>
          <w:vertAlign w:val="subscript"/>
        </w:rPr>
        <w:t>а</w:t>
      </w:r>
      <w:r>
        <w:rPr>
          <w:rFonts w:cs="Times New Roman" w:ascii="Times New Roman" w:hAnsi="Times New Roman"/>
          <w:color w:val="000000"/>
          <w:sz w:val="22"/>
          <w:szCs w:val="22"/>
        </w:rPr>
        <w:t>. ■блюдение—измерение", „наблюдение — чтение", „наблюде</w:t>
        <w:softHyphen/>
        <w:t>ние— изобразительная деятельность", „наблюдение — модели</w:t>
        <w:softHyphen/>
        <w:t xml:space="preserve">рование и трудовые операции", „наблюдение — построение </w:t>
      </w:r>
      <w:r>
        <w:rPr>
          <w:rFonts w:cs="Times New Roman" w:ascii="Times New Roman" w:hAnsi="Times New Roman"/>
          <w:color w:val="000000"/>
          <w:sz w:val="22"/>
          <w:szCs w:val="22"/>
          <w:vertAlign w:val="subscript"/>
        </w:rPr>
        <w:t xml:space="preserve">и </w:t>
      </w:r>
      <w:r>
        <w:rPr>
          <w:rFonts w:cs="Times New Roman" w:ascii="Times New Roman" w:hAnsi="Times New Roman"/>
          <w:color w:val="000000"/>
          <w:sz w:val="22"/>
          <w:szCs w:val="22"/>
        </w:rPr>
        <w:t>лерепостроение гимнастических движений" и т. д.» [4, с. 144— 145]. К операционным механизмам перцептивных процессов он относил измерительные, соизмерительные, коррегирующе-кон-трольные, тонически-регуляторные и другие действия, форми</w:t>
        <w:softHyphen/>
        <w:t>рующиеся в процессе практического оперирования с вещами и явлениями — специальными объектами наблюд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раннего возраста восприятие ребенка связывается с ре</w:t>
        <w:softHyphen/>
        <w:t>чью и предметной деятельностью. Б. Г. Ананьев, отмечая важ</w:t>
        <w:softHyphen/>
        <w:t>ность школьного периода для перцептивного развития, писал о том, что «в психическом развитии детей младшего школьного возраста оба фактора (деятельность и речь) конвергируют, создавая единую базу перцептивного прогресса детей в про</w:t>
        <w:softHyphen/>
        <w:t>цессе начального обучения. Научение детей правилам и опера</w:t>
        <w:softHyphen/>
        <w:t>циям основных учебных деятельностей (наблюдение, слушание, измерение, изображение, построение и т. д.) всегда соразмери-мо введению в словарный состав речи детей терминов, обозна</w:t>
        <w:softHyphen/>
        <w:t>чающих различные свойства и отношения вещей, чувственно воспринимаемых ити представляемых ими. Благодаря этой взаимосвязанности операций и обозначений выявляемых опе</w:t>
        <w:softHyphen/>
        <w:t>рациями предметных свойств достигается значительный про</w:t>
        <w:softHyphen/>
        <w:t>гресс в перцептивном развитии. На этой основе восприятие ребенка становится важным средством (особенно при соблю</w:t>
        <w:softHyphen/>
        <w:t>дении принципа наглядности) усвоения знаний и развития мышления в процессе этого усвоения. Особенно показательны сдвиги в перцептивном развитии детей (от первых месяцев жизни до подросткового возраста и юности) в таких видах вос</w:t>
        <w:softHyphen/>
        <w:t>приятия, которые связаны с дифференцировкой отношений (пространственных и временных)» [4, с. 130—1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основе базовых, фундаментальных, операционных меха</w:t>
        <w:softHyphen/>
        <w:t>низмов, являющихся составными элементами психических про</w:t>
        <w:softHyphen/>
        <w:t>цессов восприятия, памяти, внимания, мышления и имеющих универсальный характер для любой учебно-познавательной си</w:t>
        <w:softHyphen/>
        <w:t>туации, формируется разнообразный комплекс учебных умений, способов и приемов решения разного рода учебных задач. Набор этих приемов отличается конкретной направленностью на усвоение знаний и определяется содержанием учебного 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лиала. Не только способы и приемы, направленные на овла</w:t>
        <w:softHyphen/>
        <w:t>дение конкретным содержанием учебного предмета, но и сами дервичные психологические механизмы являются продуктами учеб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lang w:val="en-US"/>
        </w:rPr>
        <w:t>W</w:t>
      </w:r>
      <w:r>
        <w:rPr>
          <w:rFonts w:cs="Times New Roman" w:ascii="Times New Roman" w:hAnsi="Times New Roman"/>
          <w:color w:val="000000"/>
          <w:sz w:val="22"/>
          <w:szCs w:val="22"/>
        </w:rPr>
        <w:t>Знания и умения усваиваются в учебной деятельности раз</w:t>
        <w:softHyphen/>
        <w:t>ными путями. Одно из направлений в изучении овладения раз</w:t>
        <w:softHyphen/>
        <w:t>нообразными приемами и способами, направленными на усвое-</w:t>
      </w:r>
      <w:r>
        <w:rPr>
          <w:rFonts w:cs="Times New Roman" w:ascii="Times New Roman" w:hAnsi="Times New Roman"/>
          <w:color w:val="000000"/>
          <w:sz w:val="22"/>
          <w:szCs w:val="22"/>
          <w:vertAlign w:val="subscript"/>
        </w:rPr>
        <w:t>й</w:t>
      </w:r>
      <w:r>
        <w:rPr>
          <w:rFonts w:cs="Times New Roman" w:ascii="Times New Roman" w:hAnsi="Times New Roman"/>
          <w:color w:val="000000"/>
          <w:sz w:val="22"/>
          <w:szCs w:val="22"/>
        </w:rPr>
        <w:t>ие учебного   материала,  как  процесса  интериоризации  пред</w:t>
        <w:softHyphen/>
        <w:t>ставлено в целом ряде исследований [17; 73; 76]. * П. Я- Гальперин [17]  рассматривает поэтапное формирова</w:t>
        <w:softHyphen/>
        <w:t>ние умственного   действия   по   четырем   первичным   свойствам или параметрам: уровень, на котором оно выполняется, мера его обобщения, полнота фактически выполняемых операций и мера его усвоения. Основу поэтапного формирования умствен</w:t>
        <w:softHyphen/>
        <w:t>ного действия  составляют  его  изменения    по трем    уровням. Большое значение придается ориентировочной основе, которая может быть выражена в виде показа только образца действия (ориентировка  первого  типа)   или  образца  вместе  с  указани</w:t>
        <w:softHyphen/>
        <w:t>ями, как правильно выполнить действие   (ориентировка второ</w:t>
        <w:softHyphen/>
        <w:t>го  типа).  Ориентировка  третьего  типа    включает    выделение .опорных точек  и  условий  правильного    выполнения    заданий. Ориентировочная  основа  в  виде  представления     или  внешней «Схемы является системой указаний на то, как выполнить новое действие. На втором этапе начинается формирование внешнего -действия в его   материальной   или   материализованной   форме, ■де  используются  предметы  или  их  изображения:   схемы,  мо-■ели и т. д.   (первый уровень). После достижения наивысшей Ватериальной или материализованной формы   (наиболее обоб-иценной, сокращенной и достаточно усвоенной)  действие отры-Иают от его последних внешних опор. С этого начинается его ■третий  этап.   Содержание  этого  этапа   заключается   в  перене-Венй'и действия в план громкой речи  без опоры на предметы ■второй  уровень). Изменения действия    на  новом     (третьем) Кровне проходят два этапа. Четвертый этап начинается с пере-месения громкоречевого действия во внутренний план и закан-■швается  проговаривавшем  действия  целиком  про  себя  в  раз-Вернутом виде. На пятом этапе формирования умственного дей-ИЬгвия   внешняя   речь   начинает   превращаться   во   внутреннюю Иречь;  предметное  действие,  отразившееся    в  разных    формах внешней   речи,   становится   актом   внутренней   речи,   имеющей ■свою специфи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мнению П. Я. Гальперина [13], планомерное формирова</w:t>
        <w:softHyphen/>
        <w:t>ние умственных действий в школьный период обеспечивает вы-Вокое качество знаний и создает интеллектуальные предпосылки Ийля воспитания творческого мышления. Процесс овладения раз</w:t>
        <w:softHyphen/>
        <w:t>нообразными приемами работы рассматривается как одна из Вещественных сторон обучаемости, которая определялась ИЗ. Г. Ананьевым в качестве   интегрального   свойства   психиче-</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1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кого развития. Он писал о том, что, осваивая исторически сдо-жившийся опыт человечества, современные средства и способы деятельности, человек становится не только культурным, обу</w:t>
        <w:softHyphen/>
        <w:t>ченным и воспитанным, но и приобретает новые свойства раз</w:t>
        <w:softHyphen/>
        <w:t>вития— воспитуемость и обучаемость [3]. Разрабатывая мето</w:t>
        <w:softHyphen/>
        <w:t>дики по определению обучаемости, 3. И. Калмыкова [56] счи</w:t>
        <w:softHyphen/>
        <w:t>тала важным регистрировать сам процесс и способы решения проблемной задачи, которые могут иметь для диагностики под</w:t>
        <w:softHyphen/>
        <w:t>час даже большее значение, чем конечный результат. Среди умственных действий, которые имеют диагностическое значение для оценки умственного развития и умственных способностей, выделяется внутренний план действия (ВПД), который изу</w:t>
        <w:softHyphen/>
        <w:t>чался Я. И. Пономаревым [55]. Испытуемому предлагалось мысленно совершить ход шахматным конем. При оценке ре</w:t>
        <w:softHyphen/>
        <w:t xml:space="preserve">зультатов, кроме прямого показателя правильности решения, учитывалась способность к удержанию задачи в уме, количество мысленных ходов, степень осознанности действий и т. </w:t>
      </w:r>
      <w:r>
        <w:rPr>
          <w:rFonts w:cs="Times New Roman" w:ascii="Times New Roman" w:hAnsi="Times New Roman"/>
          <w:i/>
          <w:iCs/>
          <w:color w:val="000000"/>
          <w:sz w:val="22"/>
          <w:szCs w:val="22"/>
        </w:rPr>
        <w:t xml:space="preserve">п. </w:t>
      </w:r>
      <w:r>
        <w:rPr>
          <w:rFonts w:cs="Times New Roman" w:ascii="Times New Roman" w:hAnsi="Times New Roman"/>
          <w:color w:val="000000"/>
          <w:sz w:val="22"/>
          <w:szCs w:val="22"/>
        </w:rPr>
        <w:t>Я. И. Пономаревым было выделено пять этапов развития ВПД. Номер этапа, на котором находился школьник, служил показа</w:t>
        <w:softHyphen/>
        <w:t>телем уровня развития. По его данным, пик. интеллектуального развития достигается уже к 12 год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создания потенциалов интеллектуального развития имеет значение формирование операционных механизмов в структуре психических процессов памяти, мышления, перцепции, внима</w:t>
        <w:softHyphen/>
        <w:t>ния. Высокий уровень развития как функционального, так и опе</w:t>
        <w:softHyphen/>
        <w:t>рационного состава психики лежит в основе формирования раз</w:t>
        <w:softHyphen/>
        <w:t>личных способностей в процессе учения и в других видах дея</w:t>
        <w:softHyphen/>
        <w:t>тельности в период школьного обучения. Как отмечалось в на</w:t>
        <w:softHyphen/>
        <w:t>шей работе [65], важно учитывать сложный состав общей ум</w:t>
        <w:softHyphen/>
        <w:t>ственной способности человека, которая, развиваясь в процессе обучения, включает в себя такие разнородные компоненты, как познавательные функции (память, мышление, внимание и др.)» система умственных действий и операций. Однако судить о по</w:t>
        <w:softHyphen/>
        <w:t>тенциальных возможностях умственного развития человека поз</w:t>
        <w:softHyphen/>
        <w:t>воляет знание не только уровня развития отдельных компонен</w:t>
        <w:softHyphen/>
        <w:t>тов и их показателей, но и их структурных особенностей, их вза</w:t>
        <w:softHyphen/>
        <w:t>имосвязей с другими элементами субъекта деятельности и лич</w:t>
        <w:softHyphen/>
        <w:t>ности. Диагностика умственных способностей имеет значение не только для формирования субъекта учебно-познавательной дея</w:t>
        <w:softHyphen/>
        <w:t>тельности, но и для определения перспектив профессионального развития человека как субъекта теоретической и практ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едующим основным компонентом учебно-познавательной деятельности является ее продуктивность, выраженная в при</w:t>
        <w:softHyphen/>
        <w:t>обретении новых знаний. В школьном возрасте происходит не только расширение объема информации, но и качественная пе</w:t>
        <w:softHyphen/>
        <w:t>рестройка знаний, развитие понятийных, логических структур-В исследованиях   ряда   авторов   [8; 32; 51]    были   выявлены</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0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сновные черты и этапы качественных изменений знаний в про-■ессе усвоения разного рода учебного материала. Во-первых,.. </w:t>
      </w:r>
      <w:r>
        <w:rPr>
          <w:rFonts w:cs="Times New Roman" w:ascii="Times New Roman" w:hAnsi="Times New Roman"/>
          <w:i/>
          <w:iCs/>
          <w:color w:val="000000"/>
          <w:sz w:val="22"/>
          <w:szCs w:val="22"/>
        </w:rPr>
        <w:t xml:space="preserve">Ъ </w:t>
      </w:r>
      <w:r>
        <w:rPr>
          <w:rFonts w:cs="Times New Roman" w:ascii="Times New Roman" w:hAnsi="Times New Roman"/>
          <w:color w:val="000000"/>
          <w:sz w:val="22"/>
          <w:szCs w:val="22"/>
        </w:rPr>
        <w:t>процессе овладения понятиями осуществляется переход от Функциональных, конкретных и наглядных признаков к абст</w:t>
        <w:softHyphen/>
        <w:t>рактным свойствам. Как показал Н. С. Натадзе [51-], младший Ькольник запоминает существенные признаки того или иноп&gt; Конятия, но при отнесении его к конкретным объектам опира</w:t>
        <w:softHyphen/>
        <w:t>ется на их внешний образ. Например, кита, дельфина он мо-</w:t>
      </w:r>
      <w:r>
        <w:rPr>
          <w:rFonts w:cs="Times New Roman" w:ascii="Times New Roman" w:hAnsi="Times New Roman"/>
          <w:i/>
          <w:iCs/>
          <w:color w:val="000000"/>
          <w:sz w:val="22"/>
          <w:szCs w:val="22"/>
        </w:rPr>
        <w:t xml:space="preserve">Щет </w:t>
      </w:r>
      <w:r>
        <w:rPr>
          <w:rFonts w:cs="Times New Roman" w:ascii="Times New Roman" w:hAnsi="Times New Roman"/>
          <w:color w:val="000000"/>
          <w:sz w:val="22"/>
          <w:szCs w:val="22"/>
        </w:rPr>
        <w:t>назвать рыбой по их внешнему виду и среде обитания, не</w:t>
        <w:softHyphen/>
        <w:t>смотря на объяснения учителя, указывающие на то, что киг Ьышит воздухом, выкармливает молоком детенышей и др.. В третьем — четвертом классах происходят сдвиги в сторону Освобождения от непосредственного «давления» наглядных при-Внаков. С возрастом меняется соотношение абстрактных и на-йлядных компонентов в структуре знаний наряду с их количе</w:t>
        <w:softHyphen/>
        <w:t>ственным ростом (см. табл. 9).</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Таблица </w:t>
      </w:r>
      <w:r>
        <w:rPr>
          <w:rFonts w:cs="Times New Roman" w:ascii="Times New Roman" w:hAnsi="Times New Roman"/>
          <w:b/>
          <w:bCs/>
          <w:i/>
          <w:iCs/>
          <w:color w:val="000000"/>
          <w:sz w:val="22"/>
          <w:szCs w:val="22"/>
        </w:rPr>
        <w:t>9</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Рост количества абстрактных признаков с возрастом (в   %   к общему  объему признаков)*</w:t>
      </w:r>
    </w:p>
    <w:tbl>
      <w:tblPr>
        <w:tblW w:w="4369" w:type="dxa"/>
        <w:jc w:val="left"/>
        <w:tblInd w:w="0" w:type="dxa"/>
        <w:tblLayout w:type="fixed"/>
        <w:tblCellMar>
          <w:top w:w="0" w:type="dxa"/>
          <w:left w:w="40" w:type="dxa"/>
          <w:bottom w:w="0" w:type="dxa"/>
          <w:right w:w="40" w:type="dxa"/>
        </w:tblCellMar>
      </w:tblPr>
      <w:tblGrid>
        <w:gridCol w:w="1229"/>
        <w:gridCol w:w="1181"/>
        <w:gridCol w:w="394"/>
        <w:gridCol w:w="1565"/>
      </w:tblGrid>
      <w:tr>
        <w:trPr>
          <w:trHeight w:val="298" w:hRule="atLeast"/>
          <w:cantSplit w:val="true"/>
        </w:trPr>
        <w:tc>
          <w:tcPr>
            <w:tcW w:w="1229" w:type="dxa"/>
            <w:vMerge w:val="restart"/>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лассы</w:t>
            </w:r>
          </w:p>
        </w:tc>
        <w:tc>
          <w:tcPr>
            <w:tcW w:w="118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9" w:type="dxa"/>
            <w:gridSpan w:val="2"/>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нятия</w:t>
            </w:r>
          </w:p>
        </w:tc>
      </w:tr>
      <w:tr>
        <w:trPr>
          <w:trHeight w:val="307" w:hRule="atLeast"/>
          <w:cantSplit w:val="true"/>
        </w:trPr>
        <w:tc>
          <w:tcPr>
            <w:tcW w:w="1229"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тения</w:t>
            </w:r>
          </w:p>
        </w:tc>
        <w:tc>
          <w:tcPr>
            <w:tcW w:w="39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ивотные</w:t>
            </w:r>
          </w:p>
        </w:tc>
      </w:tr>
      <w:tr>
        <w:trPr>
          <w:trHeight w:val="336" w:hRule="atLeast"/>
        </w:trPr>
        <w:tc>
          <w:tcPr>
            <w:tcW w:w="1229"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w:t>
            </w:r>
          </w:p>
        </w:tc>
        <w:tc>
          <w:tcPr>
            <w:tcW w:w="1181"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w:t>
            </w:r>
          </w:p>
        </w:tc>
        <w:tc>
          <w:tcPr>
            <w:tcW w:w="394"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w:t>
            </w:r>
          </w:p>
        </w:tc>
      </w:tr>
      <w:tr>
        <w:trPr>
          <w:trHeight w:val="173" w:hRule="atLeast"/>
        </w:trPr>
        <w:tc>
          <w:tcPr>
            <w:tcW w:w="122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w:t>
            </w:r>
          </w:p>
        </w:tc>
        <w:tc>
          <w:tcPr>
            <w:tcW w:w="11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w:t>
            </w:r>
          </w:p>
        </w:tc>
        <w:tc>
          <w:tcPr>
            <w:tcW w:w="39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11</w:t>
            </w:r>
          </w:p>
        </w:tc>
      </w:tr>
      <w:tr>
        <w:trPr>
          <w:trHeight w:val="173" w:hRule="atLeast"/>
        </w:trPr>
        <w:tc>
          <w:tcPr>
            <w:tcW w:w="122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w:t>
            </w:r>
          </w:p>
        </w:tc>
        <w:tc>
          <w:tcPr>
            <w:tcW w:w="11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w:t>
            </w:r>
          </w:p>
        </w:tc>
        <w:tc>
          <w:tcPr>
            <w:tcW w:w="39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w:t>
            </w:r>
          </w:p>
        </w:tc>
      </w:tr>
      <w:tr>
        <w:trPr>
          <w:trHeight w:val="384" w:hRule="atLeast"/>
        </w:trPr>
        <w:tc>
          <w:tcPr>
            <w:tcW w:w="1229"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w:t>
            </w:r>
          </w:p>
        </w:tc>
        <w:tc>
          <w:tcPr>
            <w:tcW w:w="1181"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4</w:t>
            </w:r>
          </w:p>
        </w:tc>
        <w:tc>
          <w:tcPr>
            <w:tcW w:w="394"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65"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4</w:t>
            </w:r>
          </w:p>
        </w:tc>
      </w:tr>
    </w:tbl>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Источник:    Громов   М.    Д.    Развитие   дет</w:t>
        <w:softHyphen/>
        <w:t>ского мышления//Советская педагогика. 1939. №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о-вторых, в школьные годы в развитии знаний наблюдается переход от несущественных признаков к существенным. В на</w:t>
        <w:softHyphen/>
        <w:t>чале школьного обучения обобщение может строиться на сме-гшении существенного и несущественного. Различные признаки:» Ьядополагаются, отсутствует иерархия свойств. Например, от</w:t>
        <w:softHyphen/>
        <w:t>нося льва к млекопитающим, школьник указывает на признаки,, [характеризующие его только как хищника (видовые признаки).. [Развитие осуществляется в направлении установления родо-ридовых отношений путем конкретизации родового понятия че-Ьез его видовое отличие. Дифференцировке признаков способ-■Ыует варьирование несущественных свойств и выделение по</w:t>
        <w:softHyphen/>
        <w:t>стоянных, главных характеристик понятия [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ретьих, на протяжении школьного обучения происходит юрмирование все более сложных систем понятий разного рода.. , В исследовании Ю. А. Самарина [67] намечены основные ипы и этапы становления систем связей в процессе усвоения ■наний в период школьного обучения. Этап локальных ассоциа-</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ий в виде конкретных отдельных знаний характерен для на</w:t>
        <w:softHyphen/>
        <w:t>чальных классов (первый — третий классы). Следующий, более сложный этап частносистемных ассоциаций проявляется пр^ усвоении знаний в пределах конкретных отделов учебных дис</w:t>
        <w:softHyphen/>
        <w:t>циплин (четвертый — седьмой классы]. Внутрисистемные пред</w:t>
        <w:softHyphen/>
        <w:t>метные ассоциации формируются при усвоении учебного мате</w:t>
        <w:softHyphen/>
        <w:t>риала в пределах учебной дисциплины у учащихся старших классов. Наиболее сложный тип межсистемных связей образу</w:t>
        <w:softHyphen/>
        <w:t>ется в результате соотнесения разных систем знаний, относя</w:t>
        <w:softHyphen/>
        <w:t>щихся к разным учебным дисциплинам. Познание сущности атома, условнорефлекторной деятельности мозга, закона един</w:t>
        <w:softHyphen/>
        <w:t>ства организма и среды предполагает установление отношений между знаниями, полученными учащимися старших классов при изучении разных учебных предметов. Этот тип межпред-метных ассоциаций имеет особо важное значение для формиро</w:t>
        <w:softHyphen/>
        <w:t>вания у школьников мировозз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формирование субъекта учебной деятельности, направ</w:t>
        <w:softHyphen/>
        <w:t>ленного на приобретение новых знаний и умений, предполагает развитие и включение в его структуру трех основных блоков: функционального, операционного и мотивационного. Нарушения в развитии любого из этих блоков приводят к разным типам неуспеваемости. Учебный процесс ввиду его систематического и многосложного характера также требует формирования у школь</w:t>
        <w:softHyphen/>
        <w:t>ника определенных качеств субъекта деятельности, таких, как .целенаправленность, усидчивость, самоконтроль, трудолюбие, •организованность, обеспечивающих длительное и успешное усвоение знаний. Благодаря развитию этих качеств и структуры ■субъекта в целом уже в процессе овладения знаниями у школь</w:t>
        <w:softHyphen/>
        <w:t>ника формируется общая психологическая готовность к будущей трудовой и образовательной деятельности. Однако в силу су</w:t>
        <w:softHyphen/>
        <w:t>щественных различий между субъектом учебно-познавательной и субъектом трудовой деятельности одной из важных и основ</w:t>
        <w:softHyphen/>
        <w:t>ных задач школы является трудовое воспитание, которое необ</w:t>
        <w:softHyphen/>
        <w:t>ходимо для формирования готовности к труду, с точки зрения прежде всего специальной трудовой направленности и в плане развития операционного состава первоначальных трудовых на</w:t>
        <w:softHyphen/>
        <w:t>выков и умений (общих и специаль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еобразие и сложность учебно-познавательной деятель</w:t>
        <w:softHyphen/>
        <w:t>ности школьного периода заключается в том, что она осущест</w:t>
        <w:softHyphen/>
        <w:t>вляется преимущественно в условиях непосредственного обще</w:t>
        <w:softHyphen/>
        <w:t>ния с учителями и учениками класса и школы. Субъектом по</w:t>
        <w:softHyphen/>
        <w:t>знания ребенок становится по мере того, как он научается быть объектом и субъектом общения: приобретает умение слушать учителя и учеников класса, реагировать на их воздействия. Цен</w:t>
        <w:softHyphen/>
        <w:t>тральное место в учебном процессе занимает общение ученика &lt; учителем. На всех этапах учебно-познавательной деятельности через процесс общения с учителем реализуется многообразный комплекс учебных задач   (сообщение новой информации, орга-</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0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цизация ее усвоения, контроль и оценка приобретенных знаний {умений). Следует заметить, что процессы общения и позна-</w:t>
      </w:r>
      <w:r>
        <w:rPr>
          <w:rFonts w:cs="Times New Roman" w:ascii="Times New Roman" w:hAnsi="Times New Roman"/>
          <w:color w:val="000000"/>
          <w:sz w:val="22"/>
          <w:szCs w:val="22"/>
          <w:vertAlign w:val="subscript"/>
        </w:rPr>
        <w:t>иИ</w:t>
      </w:r>
      <w:r>
        <w:rPr>
          <w:rFonts w:cs="Times New Roman" w:ascii="Times New Roman" w:hAnsi="Times New Roman"/>
          <w:color w:val="000000"/>
          <w:sz w:val="22"/>
          <w:szCs w:val="22"/>
        </w:rPr>
        <w:t>я тесно переплетаются в учебной работе ученика; типичной реакцией на сообщения новой информации, на оценивание ре</w:t>
        <w:softHyphen/>
        <w:t>зультатов познавательной деятельности со стороны учителя яв</w:t>
        <w:softHyphen/>
        <w:t>ляется не диалоговая форма общения ученика и учителя, а из</w:t>
        <w:softHyphen/>
        <w:t>менение самой учебно-познавательной деятельности; и, наобо</w:t>
        <w:softHyphen/>
        <w:t>рот, те или иные результаты усвоения знаний учеником влияют К   характер   и   содержание   его   последующе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чителе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р </w:t>
      </w:r>
      <w:r>
        <w:rPr>
          <w:rFonts w:cs="Times New Roman" w:ascii="Times New Roman" w:hAnsi="Times New Roman"/>
          <w:color w:val="000000"/>
          <w:sz w:val="22"/>
          <w:szCs w:val="22"/>
        </w:rPr>
        <w:t>Учебно-познавательная деятельность школьника как социаль</w:t>
        <w:softHyphen/>
        <w:t>на и индивидуально значимая по существу имеет двойную сти</w:t>
        <w:softHyphen/>
        <w:t>муляцию:  внутреннюю, когда школьник получает удовлетворе</w:t>
        <w:softHyphen/>
        <w:t>ние, приобретая новые знания и умения, и внешнюю, когда его Врстижения в познании оцениваются учителем. Оценка со сто</w:t>
        <w:softHyphen/>
        <w:t xml:space="preserve">роны   учителя   является   ведущим   фактором,   стимулирующим' [учебную деятельность   и определяющим   самооценку   ученика. </w:t>
      </w:r>
      <w:r>
        <w:rPr>
          <w:rFonts w:cs="Times New Roman" w:ascii="Times New Roman" w:hAnsi="Times New Roman"/>
          <w:color w:val="000000"/>
          <w:sz w:val="22"/>
          <w:szCs w:val="22"/>
          <w:lang w:val="en-US"/>
        </w:rPr>
        <w:t>Be</w:t>
      </w:r>
      <w:r>
        <w:rPr>
          <w:rFonts w:cs="Times New Roman" w:ascii="Times New Roman" w:hAnsi="Times New Roman"/>
          <w:color w:val="000000"/>
          <w:sz w:val="22"/>
          <w:szCs w:val="22"/>
        </w:rPr>
        <w:t xml:space="preserve"> значение может усиливаться до такой степени, что она на-■ чинает выступать в качестве основного мотива познавательной </w:t>
      </w:r>
      <w:r>
        <w:rPr>
          <w:rFonts w:cs="Times New Roman" w:ascii="Times New Roman" w:hAnsi="Times New Roman"/>
          <w:color w:val="000000"/>
          <w:sz w:val="22"/>
          <w:szCs w:val="22"/>
          <w:lang w:val="en-US"/>
        </w:rPr>
        <w:t>f</w:t>
      </w:r>
      <w:r>
        <w:rPr>
          <w:rFonts w:cs="Times New Roman" w:ascii="Times New Roman" w:hAnsi="Times New Roman"/>
          <w:color w:val="000000"/>
          <w:sz w:val="22"/>
          <w:szCs w:val="22"/>
        </w:rPr>
        <w:t xml:space="preserve">деятельности. Психологическое значение педагогической оценки было раскрыто Б. Г. Ананьевым  [5, т. 2], который определил ' две ее основные функции,   ориентирующую   и  стимулирующую.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Оценка  ориентирует  школьника  з  его умственной  работе,  со-■ействует осознанию учеником процесса этой работы и понима-£. нию им  собственных знаний; оценка  стимулирует  школьник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оздействует   на   его аффективно-волевую   сферу   посредством | переживания им успеха или неуспеха, способствует формирова</w:t>
        <w:softHyphen/>
        <w:t>нию у него притязаний и намерений,  поступков   и   отношений, Иг. е. влияет на личность школьника в целом. Под непосредст-| венным влиянием оценки происходят ускорение или замедление |, темпов умственной  работы,  качественные сдвиги в  изменении |, приемов работы и преобразования интеллектуальных механиз-</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мов. Далее Б. Г. Ананьев определил три основных круга влия-Вкия   педагогической  оценки,  которая   воздействует:   на  самого ■школьника и на изменения его интеллектуальной и личностной ■сфер, его самооценки и самосознания;  на  классный коллектив </w:t>
      </w:r>
      <w:r>
        <w:rPr>
          <w:rFonts w:cs="Times New Roman" w:ascii="Times New Roman" w:hAnsi="Times New Roman"/>
          <w:i/>
          <w:iCs/>
          <w:color w:val="000000"/>
          <w:sz w:val="22"/>
          <w:szCs w:val="22"/>
        </w:rPr>
        <w:t xml:space="preserve">щя </w:t>
      </w:r>
      <w:r>
        <w:rPr>
          <w:rFonts w:cs="Times New Roman" w:ascii="Times New Roman" w:hAnsi="Times New Roman"/>
          <w:color w:val="000000"/>
          <w:sz w:val="22"/>
          <w:szCs w:val="22"/>
        </w:rPr>
        <w:t>на изменения отношений, существующих между учеником и ■классом; наконец, на взаимоотношения школьника и семьи, что, Вв свою очередь,  влияет  на   взаимоотношения  семьи   и школы. ^Непосредственное   или   косвенное   воздействие   педагогической Ьоценки   вызывает   активную   реакцию   со   стороны   школьника; ИЬопмипуоттся  взаимооценки  педагога,  семьи, товарищей и са-Ииого школьника. В исследовании Л. Рутке   (1988), выполнен-Вйом под нашим руководством, было показано, что формирую-Икееся в ситуациях оценивания отношение учеников к учителю ■Иожет выступать фактором, влияющим на их учебную успеш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В. Власенко [12], специально изучавший психологию вза имных оценочных отношений учителей и учащихся старшего школьного возраста, отмечал следующий важный факт: по мне</w:t>
        <w:softHyphen/>
        <w:t>нию и учителей, и учеников, противоречия в их общении чащ</w:t>
      </w:r>
      <w:r>
        <w:rPr>
          <w:rFonts w:cs="Times New Roman" w:ascii="Times New Roman" w:hAnsi="Times New Roman"/>
          <w:color w:val="000000"/>
          <w:sz w:val="22"/>
          <w:szCs w:val="22"/>
          <w:vertAlign w:val="subscript"/>
        </w:rPr>
        <w:t xml:space="preserve">&amp; </w:t>
      </w:r>
      <w:r>
        <w:rPr>
          <w:rFonts w:cs="Times New Roman" w:ascii="Times New Roman" w:hAnsi="Times New Roman"/>
          <w:color w:val="000000"/>
          <w:sz w:val="22"/>
          <w:szCs w:val="22"/>
        </w:rPr>
        <w:t>всего возникают при выставлении учащимся отметок. Им была выделены три типа оценочных отношений в зависимости от со</w:t>
        <w:softHyphen/>
        <w:t>отношения в них эмоционального и рационального компонентов; В случае доминирования эмоционального компонента над ра</w:t>
        <w:softHyphen/>
        <w:t>циональным происходит как бы «подтягивание» рациональных оценок к эмоциональному отношен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Б. Г. Ананьев [5, т. </w:t>
      </w:r>
      <w:r>
        <w:rPr>
          <w:rFonts w:cs="Times New Roman" w:ascii="Times New Roman" w:hAnsi="Times New Roman"/>
          <w:i/>
          <w:iCs/>
          <w:color w:val="000000"/>
          <w:sz w:val="22"/>
          <w:szCs w:val="22"/>
        </w:rPr>
        <w:t xml:space="preserve">2] </w:t>
      </w:r>
      <w:r>
        <w:rPr>
          <w:rFonts w:cs="Times New Roman" w:ascii="Times New Roman" w:hAnsi="Times New Roman"/>
          <w:color w:val="000000"/>
          <w:sz w:val="22"/>
          <w:szCs w:val="22"/>
        </w:rPr>
        <w:t>изучал ситуации опроса ученикоз по различным предметам в шестых и седьмых классах. Им были определены различные типы парциальных оценок: положитель</w:t>
        <w:softHyphen/>
        <w:t>ные (согласие, ободрение, одобрение — 34,0%), отрицательные (замечание, отрицание, порицание, нотации — 41,7%) и неопре</w:t>
        <w:softHyphen/>
        <w:t>деленные (отсутствие оценки, опосредованные и неопределен</w:t>
        <w:softHyphen/>
        <w:t>ные оценки — 24,3%). Интересно отметить, что в исследовании В. А. Якунина и В. А. Силенка [86], проведенном уже в на</w:t>
        <w:softHyphen/>
        <w:t>стоящее время, были получены те же типы и.группы оценок: различные варианты положительных (50%), отрицательных (30%) и неопределенных (20%) оценок. Но их процентное со</w:t>
        <w:softHyphen/>
        <w:t>отношение изменилось в сторону преобладания положительных оцено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указанной работе нашло свое развитие и другое положе</w:t>
        <w:softHyphen/>
        <w:t>ние Б. Г. Ананьева, о том, что педагогическая оценка оказы</w:t>
        <w:softHyphen/>
        <w:t>вает существенное влияние на отношения в школьном коллек</w:t>
        <w:softHyphen/>
        <w:t>тиве. Положительное оценивание укрепляет социально-психоло</w:t>
        <w:softHyphen/>
        <w:t>гические позиции ученика в классе (по социометрическим дан</w:t>
        <w:softHyphen/>
        <w:t>ным). Авторы также отмечают создание разных психологиче</w:t>
        <w:softHyphen/>
        <w:t>ских ситуаций развития, поскольку и частота опроса, и характер стимуляции различны у учащихся с неодинаковой успевае</w:t>
        <w:softHyphen/>
        <w:t>мостью. В 2—3 раза чаще оцениваются сильные учащиеся, чем слабые, а потребность в оценке и сила переживаний ее больше выражена у последних. У слабых учащихся преобладает отри-пательная стимуляция (53% отрицательных оценок); у них же встречается больше неопределенных и опосредованных оценок, по сравнению с сильными учащими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анном исследовании приведены результаты сравнения оценок различных сторон личности учащихся, которые был?* даны учителями и самими учащимися. Школьники восьмых классов завышали оценки своих учебных интересов, отношения к учебе, учебной активности, а учителя завышали эти показа</w:t>
        <w:softHyphen/>
        <w:t>тели у сильных учащихся и занижали у слабых, что сказыва</w:t>
        <w:softHyphen/>
        <w:t>лось на снижении интереса к учебе как у сильных, так и у сла</w:t>
        <w:softHyphen/>
        <w:t>бых учеников. Психологическая ситуация осложняется еще и тем обстоятельством, что учитель не знает, как ученик реагирует на оценку и как последняя влияет на личностные качества школьника. На это обратила внимание Н. Ю. Максимова [42], которая выяснила, что только 16% учителей считают отрица-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льные качества школьников (шестых и седьмых классов) след</w:t>
        <w:softHyphen/>
        <w:t>ствием неправильной педагогической оценки,  а 62%)   опрошен</w:t>
        <w:softHyphen/>
        <w:t>ных учителей вообще не думают о зависимости педагогической Кценки и самооценки школьника. Все сказанное подчеркивает особую значимость для общения педагога с учащимися именно тех его психических особенностей, которые компенсируют свое</w:t>
        <w:softHyphen/>
        <w:t>образие коммуникативных аспектов учебно-познавательной дея</w:t>
        <w:softHyphen/>
        <w:t>тельности в школе.  В первую очередь к ним относится разви</w:t>
        <w:softHyphen/>
        <w:t>тие   социальной   перцепции   и   понимания   человеком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Анализируя  характеристики учащихся, данные  педагогами-воспитателями пятых — десятых классов и их одноклассниками, </w:t>
      </w:r>
      <w:r>
        <w:rPr>
          <w:rFonts w:cs="Times New Roman" w:ascii="Times New Roman" w:hAnsi="Times New Roman"/>
          <w:i/>
          <w:iCs/>
          <w:color w:val="000000"/>
          <w:sz w:val="22"/>
          <w:szCs w:val="22"/>
        </w:rPr>
        <w:t xml:space="preserve">Ш. А. </w:t>
      </w:r>
      <w:r>
        <w:rPr>
          <w:rFonts w:cs="Times New Roman" w:ascii="Times New Roman" w:hAnsi="Times New Roman"/>
          <w:color w:val="000000"/>
          <w:sz w:val="22"/>
          <w:szCs w:val="22"/>
        </w:rPr>
        <w:t>Бодалев [7] делает вывод о том, что учителями гораздо чаше по сравнению с ответами школьников отмечаются особен-■ости памяти, внимания, речи, а также дисциплинированность, отношение к труду. Причем характеристики со стороны учите</w:t>
        <w:softHyphen/>
        <w:t>лей-предметников имеют некоторую специфику. Например, учи-Веля  физики  и  математики чаще, чем другие,  называют каче</w:t>
        <w:softHyphen/>
        <w:t xml:space="preserve">ства ума. Интересными являются результаты опроса учащихся, только  что  окончивших школу,  по  поводу личных  качеств  их ■Чителей.   Все   характеристики   содержали   оценку   отношения каждого учителя к учащимся. В характеристиках также отмеча-иись: мастерство, широта знаний и общий культурный уровень, отношение к педагогической работе, в ряде случаев назывались качества ума, воля, эмоции, отношение  к тебе.   В   результате </w:t>
      </w:r>
      <w:r>
        <w:rPr>
          <w:rFonts w:cs="Times New Roman" w:ascii="Times New Roman" w:hAnsi="Times New Roman"/>
          <w:i/>
          <w:iCs/>
          <w:color w:val="000000"/>
          <w:sz w:val="22"/>
          <w:szCs w:val="22"/>
        </w:rPr>
        <w:t xml:space="preserve">Ш. </w:t>
      </w:r>
      <w:r>
        <w:rPr>
          <w:rFonts w:cs="Times New Roman" w:ascii="Times New Roman" w:hAnsi="Times New Roman"/>
          <w:color w:val="000000"/>
          <w:sz w:val="22"/>
          <w:szCs w:val="22"/>
        </w:rPr>
        <w:t>А. Бодалев приходит к выводу о том, что в характеристиках находят свое отражение те качества, которые наиболее значимы В условиях школы, способствуют успеху или неуспеху учебно-воспитательной деятельности. Подчеркивая значение знаний об "ученике, Б. Г. Ананьев писал: «Опытный педагог достигает вы</w:t>
        <w:softHyphen/>
        <w:t>сокой эффективности обучения и воспитания  благодаря глубо-: кому знанию своих учащихся, особенностей их усвоения, обще</w:t>
        <w:softHyphen/>
        <w:t>ственного поведения, свойств личности и мотивов деятельности» И 5, т. 1, с. 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следуя педагогические способности, Ф. Н. Гоноболин вы-Делил-две группы качеств, обусловливающих успешную работу учителя. В первую группу вошли качества, присущие большин</w:t>
        <w:softHyphen/>
        <w:t>ству обследованных учителей: понимание учителем ученика, спо-Вобность делать материал доступным для учащихся, способ-Кость организовывать детский коллектив, творчество в работе, Интерес к детям, содержательность и яркость речи, ее образ-■ость и убедительность, педагогический такт, наблюдательность ■По отношению к детям), педагогическая требовательность. В сопутствующим качествам в данной группе были отнесены: ■Организованность, любознательность, трудоспособность, само</w:t>
        <w:softHyphen/>
        <w:t>обладание и другие волевые качества. Выделяя из всего ком-■пекса качеств наиболее значимые, Ф. Н. Гоноболин пишет: ■Наблюдения показывают, что наиболее важным качеством учи-</w:t>
      </w:r>
    </w:p>
    <w:p>
      <w:pPr>
        <w:pStyle w:val="Normal"/>
        <w:shd w:fill="FFFFFF" w:val="clear"/>
        <w:jc w:val="both"/>
        <w:rPr>
          <w:rFonts w:ascii="Times New Roman" w:hAnsi="Times New Roman" w:cs="Arial"/>
          <w:color w:val="000000"/>
          <w:sz w:val="22"/>
          <w:szCs w:val="22"/>
        </w:rPr>
      </w:pPr>
      <w:r>
        <w:rPr>
          <w:rFonts w:cs="Arial" w:ascii="Times New Roman" w:hAnsi="Times New Roman"/>
          <w:color w:val="000000"/>
          <w:sz w:val="22"/>
          <w:szCs w:val="22"/>
        </w:rPr>
        <w:t>20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ля является способность делать материал доступным ученику излагать его доходчиво и просто. Очень важной является так&gt;ке способность понимать ученика, его психологию, возможность „посмотреть на предмет глазами ученика". Их педагогическая одаренность проявляется особенно ярко в способности прони</w:t>
        <w:softHyphen/>
        <w:t>кать во внутренний мир ученика, познать его» [18, с. 238] В комплексе профессиональных свойств, выделенных Ф. Н. Го-ноболиным, содержатся те характеристики личности учителч которые выражают его направленность на учебный материал н на психологические особенности учащихся. Хотя по .своему со</w:t>
        <w:softHyphen/>
        <w:t>держанию эти виды направленности различаются, но их можно объединить по тому, как они реализуют процесс общения, непо</w:t>
        <w:softHyphen/>
        <w:t>средственно при взаимодействии с учащимися на уроке и вне урока или опосредованно при работе над учебным материалом, где учитываются возрастные и индивидуальные особенности 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жность взаимодействия учителя и ученика в процессе учебно-познавательной деятельности состоит также в том, что их взаимоотношения не остаются постоянными. Происходят ка</w:t>
        <w:softHyphen/>
        <w:t>чественные изменения в отношениях ученика к оцениванию его учебной работы и к самому учителю [30]. В то же время до</w:t>
        <w:softHyphen/>
        <w:t>статочно устойчивой оказывается гуманистическая направлен</w:t>
        <w:softHyphen/>
        <w:t>ность школьных оценок. В исследовании Г. Д. Пирьова [44], отвечая на вопрос: «Какие качества учителя являются для вас образцом?», — учащиеся с пятого по одиннадцатый классы вы</w:t>
        <w:softHyphen/>
        <w:t>делили в первую очередь такие, как «внимательное отношение», «справедливость», «хороший педагогический такт» и затем «много знаний». Для учащихся, следовательно, наиболее цен</w:t>
        <w:softHyphen/>
        <w:t>ными являются те личные качества учителя, которые опреде</w:t>
        <w:softHyphen/>
        <w:t>ляют стиль его общения и создают благоприятные условия для учебно-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единство общения и познания в их многообразных формах в соответствии с целями и задачами обучения и разви</w:t>
        <w:softHyphen/>
        <w:t>тия определяют формирование субъекта учебно-познавательной деятельности в школьн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3. ФОРМИРОВАН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ановление сложных социальных психологических структур в период школьного обучения так же, как и элементарных пси</w:t>
        <w:softHyphen/>
        <w:t>хологических образований, осуществляется главным образом в учебно-познавательной деятельности. Это означает, что развитие личности и индивидуальности происходит по мере того, как в процессе учения складываются субъектно-деятельностные струк</w:t>
        <w:softHyphen/>
        <w:t>туры:. Школьник, становясь субъектом познавательной деятель</w:t>
        <w:softHyphen/>
        <w:t>ности в общей системе учебно-воспитательных воздействий, в то же время приобретает личностные свойства и личностное отно</w:t>
        <w:softHyphen/>
        <w:t>шение к тому, что он делает, к процессу обучения в целом. Наиболее  отчетливо  роль  учебно-познавательной  деятельности</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0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 формировании и перестройке личностных структур проявля</w:t>
        <w:softHyphen/>
        <w:t>ется в мотивационной сфере. Как было показано выше, по мере накопления опыта, усвоения знаний и умений в подростковом,, гзатем и в юношеском возрастах происходят существенные изменения в личностной ориентации школьника, в том числе: изменения социального плана. Вместе с тем детерминация ста</w:t>
        <w:softHyphen/>
        <w:t>новления личности не исчерпывается деятельностью. Ее форми</w:t>
        <w:softHyphen/>
        <w:t>рование осуществляется в системе общественных отношений а оказывает свое обратное влияние на развитие школьника как субъекта процесса учения. На тесную взаимосвязь субъекта деятельности и личности указывал Б. Г. Ананьев. Он писал, что ■субъект... всегда личность, а личность — субъект, но субъект Не только личность, так как, помимо различия самих характе</w:t>
        <w:softHyphen/>
        <w:t>ристик деятельности и отношений, существуют еще различия в принадлежности этих характеристик к более общим структу</w:t>
        <w:softHyphen/>
        <w:t>рам» [5, т. 1, с. 142]. Значение личностных образований в про</w:t>
        <w:softHyphen/>
        <w:t>цессе формирования субъекта деятельности уже было показано-при рассмотрении направленности. Здесь же отметим, что моти</w:t>
        <w:softHyphen/>
        <w:t>вация, отношение к учебе как социально значимой деятельности Нормируются еще до поступления ребенка в школу и в дальней</w:t>
        <w:softHyphen/>
        <w:t>шем оказывают влияние на его уче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скольку учебно-познавательная деятельность является, ■ведущей» [39] в формировании личности школьного периода, ■остольку наиболее зрелыми оказываются именно те качества,. Которые в этой деятельности реализуются и которые обеспе-иивают ее успешное выполнение (добросовестность, аккурат</w:t>
        <w:softHyphen/>
        <w:t>ность, ответственность и др.). В этих условиях у учащегося мо-[жет происходить специализация и неравномерность развития от-щельных личностных качеств и личности в целом. Наиболее раз</w:t>
        <w:softHyphen/>
        <w:t>витыми становятся те качества, которые выражают отношение-к деятельности при условии, что сам школьник в максимальной Втепени включен в учебную работу. Это означает, что у него ироявляется высокий уровень учебно-познавательной мотивз-|Ции, активность в использовании умственных и учебно-практи-■еских действий и высокая продуктивность з овладении зна-гн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чение как сложный вид деятельности является эффектом ^взаимосвязей общения и познания [4]. Поэтом)</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xml:space="preserve"> с начала по-И'упления в школу, а до этого в игровой деятельности у детей, ■чащихся идет процесс интенсивного формирования тех свойств ■ичности, которые обеспечивают процесс общения. Слож-■ость его в школьном периоде возрастает, и это связано с уве-Вичением разнообразия социальных ситуаций и групп, в кото-</w:t>
      </w:r>
      <w:r>
        <w:rPr>
          <w:rFonts w:cs="Times New Roman" w:ascii="Times New Roman" w:hAnsi="Times New Roman"/>
          <w:i/>
          <w:iCs/>
          <w:color w:val="000000"/>
          <w:sz w:val="22"/>
          <w:szCs w:val="22"/>
        </w:rPr>
        <w:t xml:space="preserve">ШЫх </w:t>
      </w:r>
      <w:r>
        <w:rPr>
          <w:rFonts w:cs="Times New Roman" w:ascii="Times New Roman" w:hAnsi="Times New Roman"/>
          <w:color w:val="000000"/>
          <w:sz w:val="22"/>
          <w:szCs w:val="22"/>
        </w:rPr>
        <w:t>оказывается школьник, с качественными изменениями са-■рх форм и способов общения. Наряду с общением в семье и Различными контактами со сверстниками возникают новые виды Вбщения, такие, например, как существенно различающиеся ■ежду собой деловые контакты с учителем и одноклассникам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20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вою очередь эти контакты могут осуществляться и в про-цессе самой учебной деятельности и вне ее. По разным пара-метрам различаются и дружественные контакты, которые обра</w:t>
        <w:softHyphen/>
        <w:t>зуются у учащихся при включении их в различные группы и объединения. Все эти виды и формы общения имеют значений .для осуществления учебно-познавательной деятельности и для развития субъекта общения, деятельности 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возрастающее разнообразие основных детерминант пс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хического развития приводит к неравномерности и гетерохро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ности развития субъектных и личностных свойств человека, к 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жным   и  в  том  числе  противоречивым   отношениям   меж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бой.                                                  &l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Г. Ананьев подчеркивал, что «многообразие связей лич-лости с обществом в целом, с различными социальными груп</w:t>
        <w:softHyphen/>
        <w:t>пами и институциями определяет интраиндивидуальную струк</w:t>
        <w:softHyphen/>
        <w:t>туру личности, организацию личностных свойств и ее внутрен</w:t>
        <w:softHyphen/>
        <w:t>ний мир. В свою очередь сформировавшиеся и ставшие устой--чивыми образованиями комплексы личностных свойств регули</w:t>
        <w:softHyphen/>
        <w:t>руют объем и меру активности социальных контактов лич</w:t>
        <w:softHyphen/>
        <w:t>ности, оказывают влияние на образование собственной среды развития» [4, с. 1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школьном периоде складываются основные компоненты личностной структуры. Наряду с направленностью происходит интенсивное формирование характера, тесно связанного в это время со становлением субъекта учебно-познавательной дея</w:t>
        <w:softHyphen/>
        <w:t>тельности. В исследовании В. И. Абраменко [2] ■ представлена типология характеров в подростковом, возрасте и показано не</w:t>
        <w:softHyphen/>
        <w:t>равномерное образование их отдельных свойств и «интраинди-видуальных структур» у школьников с различной социальной' ■ориентацией и с разным уровнем воспитанности. Им были об</w:t>
        <w:softHyphen/>
        <w:t>следованы учащиеся четвертых — восьмых классов, объединен-лые в группы по уровню развития различных черт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ходе данного исследования были также установлены индивидуально-типические различия в проявлении черт харак</w:t>
        <w:softHyphen/>
        <w:t>тера и их взаимосвязей. Так, в познавательной сфере у подрост</w:t>
        <w:softHyphen/>
        <w:t>ков, склонных к накоплению знаний в области одного или не</w:t>
        <w:softHyphen/>
        <w:t>скольких учебных предметов, в соответствующих областях нау</w:t>
        <w:softHyphen/>
        <w:t>ки, техники, искусства, среди интеллектуальных черт харак</w:t>
        <w:softHyphen/>
        <w:t>тера основной выступает взаимосвязь наблюдательности и лю</w:t>
        <w:softHyphen/>
        <w:t>бознательности. Этих учеников отличают устойчивые инте</w:t>
        <w:softHyphen/>
        <w:t>ресы чаще всего в области истории, географии, биоло</w:t>
        <w:softHyphen/>
        <w:t>гии и техники. У учащихся со склонностью к углубленному по</w:t>
        <w:softHyphen/>
        <w:t>знанию в какой-либо области знаний среди интеллектуальных черт характера ведущей является взаимосвязь вдумчивости и сообразительности. Эти ребята отличаются серьезным отно</w:t>
        <w:softHyphen/>
        <w:t>шением к умственной работе, настойчивостью, постоянным самоконтролем. В качестве интегральных автор выделяет такие  черты   характера,   как  критичность,   упорство,   исполни-</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0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льность, добросердечность, чувство собственного достоинств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 указанных трех группах характеров с высоким, средним низким уровнем социальной организованности и воспитан-сти каждому уровню соответствуют свои типы характеров, группе с высоким уровнем организации отнесены уравнове-Венные, устойчивые характеры, со сформированной структурой ■рложительных черт (35% учащихся). В поведении подростков Итого уровня развития характера редки случаи грубости, не-Вдержанности, упрямства, робости, лености. Для них типичны Вроявления положительных моральных, волевых, эмоциональ</w:t>
        <w:softHyphen/>
        <w:t>ных и интеллектуальных черт во многих сферах поведения и Вчебной деятельности. К данному уровню развития отнесены ■три типа характеров: регулируемый, полный саморегулируемый В неполный саморегулируемый. Поведение учеников с регули</w:t>
        <w:softHyphen/>
        <w:t>руемым типом характера быстро упорядочивается социально [направленными воздействиями (требования, правила, примеры В т. п.), которые стимулируют проявления у них соответствую-Вгих черт характера. К. этим проявлениям они как будто внут-Венне готовы, но все же нуждаются в дополнительной стимуля-юии. Отклонения в поведении таких учащихся, как правило, не-Вначительны и легко корректируются авторитетным окружением. Иоложительные черты устойчиво взаимосвязаны между собой. ■Следующий, полный саморегулируемый, тип с высоким уров-«ем социальной организации характеризуется устойчивыми вза</w:t>
        <w:softHyphen/>
        <w:t>имосвязями с выделением ведущих и образованием интеграль-[ных черт характера. Учащиеся с данным типом характера в раз-Вых жизненных обстоятельствах самостоятельно упорядочи-Вают и корректируют свое поведение, свои отношения и не испы</w:t>
        <w:softHyphen/>
        <w:t>тывают необходимости в дополнительной стимуляции. Все они Востигают больших успехов в учебе, активны во многих сферах ■еятельности и общения. Это самостоятельные, с большой тя-Вой к знаниям, организованные и упорные ребята (20% учени-|ков). Неполный саморегулируемый тип характера является про-■ межуточным. Подростки с таким типом также внутренне готовы |,к проявлению тех или иных черт, но, в одних случаях, они сами ■реализуют эту готовность, а в других, — лишь после дополни-Вельной стимуля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группе со средним уровнем организации отнесены харак-1теры уравновешенные, относительно устойчивые, со сформиро</w:t>
        <w:softHyphen/>
        <w:t>ванной структурой положительных черт, со средним уровнем их азвития  (37%)- Отрицательные черты стенической и астениче-кой эффективности проявляются   здесь   эпизодически,   однако некоторых подростков в ряде сфер поведения — постоянно. Эти едостатки В. И. Абраменко связывает с неправильными фор</w:t>
        <w:softHyphen/>
        <w:t>ами прежде всего семейного воспитания.  Внутренне эти под-остки еще недостаточно готовы к проявлению моральной, во-евой и интеллектуальной активности. У них имеются пробелы , знаниях, поэтому их отношение к учению и поведению напра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Заказ  № 55</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20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яются педагогическими воздействиями, хотя школьные требо-вания, положительные примеры, окружающая обстановка слу</w:t>
        <w:softHyphen/>
        <w:t>жат для них ориентирами при проявлении свое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группе с низким уровнем организации относятся харак</w:t>
        <w:softHyphen/>
        <w:t>теры с несформированной структурой положительных черт, не</w:t>
        <w:softHyphen/>
        <w:t>уравновешенные, неустойчивые и относительно устойчивые (28% учащихся). На первый план у подростков этой группы выступают отрицательные черты. Им присущи «порывистый» «опасливый» и «порывисто-опасливый» типы характеров. В ка</w:t>
        <w:softHyphen/>
        <w:t>честве ведущего комплекса черт у «порывистого» типа высту</w:t>
        <w:softHyphen/>
        <w:t>пают такие отрицательные черты, как упрямство, вспыльчивость, грубость, капризность, драчливость. Они в основном не прини</w:t>
        <w:softHyphen/>
        <w:t>мают школьные требования, проявляют неповиновение, безот</w:t>
        <w:softHyphen/>
        <w:t>ветственно относятся к своим обязанностям. Как правило, такие ребята имеют ощутимый опыт безнадзорности, стремятся к бес</w:t>
        <w:softHyphen/>
        <w:t>содержательному времяпрепровождению. «Опасливый» тип отме</w:t>
        <w:softHyphen/>
        <w:t>чен у подростков, в поведении которых преобладают следующие черты: робость, боязливость, неуверенность, обидчивость, нере</w:t>
        <w:softHyphen/>
        <w:t>шительность. Они не уверены в учении и инертны в поведении,, избегают конфликтов с окружающими, пассивно принимают школьные требования. Это делает их малозаметными в коллек</w:t>
        <w:softHyphen/>
        <w:t>тиве. Испытывая потребность в похвале, они в условиях органи</w:t>
        <w:softHyphen/>
        <w:t>зованной жизни класса поступают в соответствии с требованиями и проявляют положительные черты характера. Но при отсутст</w:t>
        <w:softHyphen/>
        <w:t>вии таких условий подростки этого типа нередко попадают под влияние физически сильных ребят с «порывистым» типом харак</w:t>
        <w:softHyphen/>
        <w:t>тера, подчиняются последним и выступают в роли исполнителей их желаний. «Порывисто-опасливый» тип является промежуточ</w:t>
        <w:softHyphen/>
        <w:t>ным и сочетает в себе стенические и астенические черты харак</w:t>
        <w:softHyphen/>
        <w:t>тера. В кругу сверстников и младших детей они легко возбу</w:t>
        <w:softHyphen/>
        <w:t>димы, импульсивны, вспыльчивы, стараются подчинить себе дру</w:t>
        <w:softHyphen/>
        <w:t>гих, а в присутствии взрослых, учителей обнаруживают боязли</w:t>
        <w:softHyphen/>
        <w:t>вый стиль поведения. Как правило, они плохо контактируют с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ально останавливаясь на путях и факторах развития черт характера, В. И. Абраменко в другом своем исследовании [1] показывает, что тот или иной фактор, в частности учебная деятельность, обеспечивает не всегда прогрессивные изменения в характере. Действительное развитие интеллектуальных черт характера, процесс их структурирования происходит у тех уча</w:t>
        <w:softHyphen/>
        <w:t>щихся, которым присуще стремление к умственной работе, к глу</w:t>
        <w:softHyphen/>
        <w:t>бокому пониманию учебного материала с опорой на развитые учебные навыки. Учащиеся, склонные в учении- к работе на уровне достаточного, но относительно' неглубокого понимания материала, не реализуют свои потенциальные возможности з развитии интеллектуальных черт, таких, как наблюдательность,, любознательность, вдумчивость, сообразительность, изобрета</w:t>
        <w:softHyphen/>
        <w:t>тельность. Умственная работа на уровне поверхностного пони-</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шания, как считает В. И. Абраменко, задерживает развитие ин</w:t>
        <w:softHyphen/>
        <w:t>теллектуальных свойств личности школьника; его мышление ха</w:t>
        <w:softHyphen/>
        <w:t>рактеризуется  инертностью  и  «репродуктивкостью».  На протя</w:t>
        <w:softHyphen/>
        <w:t>жении   четырех   лет   изучения    (четвертые — восьмые   классы) (группы учащихся  в  основном  сохраняли  свою  стабильность  в количественном  отношении,  хотя  отдельные  школьники  могли ^переходить из одной группы в другую. Эти данные свидетель</w:t>
        <w:softHyphen/>
        <w:t>ствуют о том, что не только интеллектуальные функции и про</w:t>
        <w:softHyphen/>
        <w:t>цессы,  но и личностные качества формируются у учащихся  в -той мере, в какой они проявляют себя как субъекты учебно-о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 развития личности в школьный период выражен в двух противоречивых тенденциях. С одной стороны, устанавли</w:t>
        <w:softHyphen/>
        <w:t>ваются более тесные межиндивидуальные контакты в связи со все большим проникновением школьника в суть взаимоотноше</w:t>
        <w:softHyphen/>
        <w:t>ний людей. С другой стороны, на этой основе происходит рост 'его самостоятельности, усложнение его внутреннего мира и фор</w:t>
        <w:softHyphen/>
        <w:t>мирование его личностных свойств [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ейшим  компонентом  формирующейся  в  школьный  пе</w:t>
        <w:softHyphen/>
        <w:t>риод личности является становление ее самосознания. Его роль р  качестве  внутреннего  регулятора  поведения  и  деятельности к возрастом усиливается, и это особенно проявляется при пере</w:t>
        <w:softHyphen/>
        <w:t>воде от младшего к подростковому возрасту. Своеобразие под</w:t>
        <w:softHyphen/>
        <w:t>ростка состоит в том, что у него появляется интерес к своему внутреннему миру; его поведение и деятельность начинают опо</w:t>
        <w:softHyphen/>
        <w:t xml:space="preserve">средоваться самосознанием. Происходит осознание себя   с точ-рки зрения своих   индивидных   (физических,   функциональных), ^личностных и субъектных качеств.  В этом заключается  более высокий уровень развития   личности,   позволяющий   подростку ; самому осуществлять отбор желаемых качеств, их тренировку </w:t>
      </w:r>
      <w:r>
        <w:rPr>
          <w:rFonts w:cs="Times New Roman" w:ascii="Times New Roman" w:hAnsi="Times New Roman"/>
          <w:i/>
          <w:iCs/>
          <w:color w:val="000000"/>
          <w:sz w:val="22"/>
          <w:szCs w:val="22"/>
        </w:rPr>
        <w:t xml:space="preserve">т </w:t>
      </w:r>
      <w:r>
        <w:rPr>
          <w:rFonts w:cs="Times New Roman" w:ascii="Times New Roman" w:hAnsi="Times New Roman"/>
          <w:color w:val="000000"/>
          <w:sz w:val="22"/>
          <w:szCs w:val="22"/>
        </w:rPr>
        <w:t>сознательное управление собственным поведением на основе этих качеств, т. е. заниматься самовоспитани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младшего подростка (11—12 лет) характерна ярко вы-! раженная потребность в самоутверждении. Впервые осознавая вой достоинства и недостатки, он начинает активно в соответ</w:t>
        <w:softHyphen/>
        <w:t>ствии со своими представлениями о собственных качествах стре</w:t>
        <w:softHyphen/>
        <w:t xml:space="preserve">миться  занять определенную  позицию  в  классном  коллективе. А. П. Краковский  в   своем   исследовании   [34] установил,  что  пятиклассников  самооценка   стабилизируется   по   сравнению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учащимися четвертых классов, у которых определение своих '■возможностей колеблется в зависимости от критических замеча</w:t>
        <w:softHyphen/>
        <w:t>ний взрослых   и   от собственных  удач   или   неудач. Поскольку ^Пятиклассник   начинает   впервые   оценивать   не  только   свои |оступки, но и качества своей личности, наблюдается их значи-ельная  переоценка.  Своеобразие данной  фазы  подросткового периода состоит в том, что формирующаяся личность ориенти</w:t>
        <w:softHyphen/>
        <w:t>руется главным образом на волевые и физические свойства, вы-</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14*</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2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няющие социальную функцию и выступающие в качестве терпев регуляции внутригруппов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требность подростка занять положение, соответствующее -его представлениям о себе, может оказать влияние на его пове</w:t>
        <w:softHyphen/>
        <w:t>дение, изменить отношение к учителю. В свою очередь успехи в учебной деятельности могут выступать как средства самоутверж</w:t>
        <w:softHyphen/>
        <w:t>дения. Усиление социальных контактов и определение собствен</w:t>
        <w:softHyphen/>
        <w:t>ной позиции в группе находит своеобразное выражение в отно</w:t>
        <w:softHyphen/>
        <w:t>шениях со взрослыми в виде отрицательных реакций на их тре</w:t>
        <w:softHyphen/>
        <w:t>бования (упрям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становление более тесных отношений со сверстниками про</w:t>
        <w:softHyphen/>
        <w:t>является в том, что образуются малые группы;.их члены прово</w:t>
        <w:softHyphen/>
        <w:t>дят вместе время, делятся впечатлениями, активно поддержи</w:t>
        <w:softHyphen/>
        <w:t>вают и защищают друг друга-. В это время у ребят складыва</w:t>
        <w:softHyphen/>
        <w:t>ются критерии, при помощи которых определяются их симпатия и по которым они выбирают себе друзей, оценивают себя. В пя</w:t>
        <w:softHyphen/>
        <w:t>тых классах, например, мальчики предпочитают более сильных, ловких, волевых друз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ению именно волевых особенностей способствует физи</w:t>
        <w:softHyphen/>
        <w:t>ческая и функциональная перестройка организма у младших подростков. Школьник ориентируется на те качества, которые у него еще не развиты, но находятся в фазе своего ближайшего развития. С целью воспитания у себя сильной воли подросток прибегает к различным приемам. «Хочу быть смелым и мужест</w:t>
        <w:softHyphen/>
        <w:t>венным. Заставляю себя не трусить. Летом давал себе задание сходить ночью в лес, перейти ночью через страшный овраг», — рассказывал один мальчик о том, как он занимается самовоспи</w:t>
        <w:softHyphen/>
        <w:t>танием. Были случаи, когда с целью самовоспитания подростки перебирались по карнизу второго этажа, поднимались по водо</w:t>
        <w:softHyphen/>
        <w:t>сточным трубам, спускались по Ееревке из окон, брались за го</w:t>
        <w:softHyphen/>
        <w:t>рячие предметы [35]. В кинофильме «Шутите?» маленький герой требует вырвать у него здоровый губ, убегает из дому, обжигает себе руку на глазах у восхищенных друзей. Заметим, что в само</w:t>
        <w:softHyphen/>
        <w:t>оценке и в оценке психических способностей своих сверстникоз младший школьник ориентируется прежде всего на результаты учебной деятельности, на способности и склонности [7]. Это означает, что развитие интеллекта в первые годы школьной жизни является необходимой предпосылкой последующей социа</w:t>
        <w:softHyphen/>
        <w:t>лизации и становления личности в подростков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ледующей фазе подросткового возраста (13—14 лет) про</w:t>
        <w:softHyphen/>
        <w:t>исходит социальная переориентация личности, которая выра</w:t>
        <w:softHyphen/>
        <w:t>жается в появлении «комплекса взрослости» [13]. Новый тип социальных контактов, затрагивая нравственную сферу отноше</w:t>
        <w:softHyphen/>
        <w:t>ний, начинает регулироваться более сложным набором личност</w:t>
        <w:softHyphen/>
        <w:t>ных качеств. Наряду с волевыми сюда входят различного рода нравственные качества и оценки. Переход на новую ступень социального развития требует более высокого уровня самосозна</w:t>
        <w:softHyphen/>
        <w:t>ния, выделения и формирования именно тех свойств, которы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2</w:t>
      </w:r>
    </w:p>
    <w:p>
      <w:pPr>
        <w:pStyle w:val="Normal"/>
        <w:shd w:fill="FFFFFF" w:val="clear"/>
        <w:jc w:val="both"/>
        <w:rPr>
          <w:rFonts w:ascii="Times New Roman" w:hAnsi="Times New Roman" w:cs="Times New Roman"/>
          <w:sz w:val="22"/>
          <w:szCs w:val="22"/>
        </w:rPr>
      </w:pPr>
      <w:r>
        <w:rPr>
          <w:rFonts w:cs="Arial" w:ascii="Times New Roman" w:hAnsi="Times New Roman"/>
          <w:b/>
          <w:bCs/>
          <w:color w:val="000000"/>
          <w:sz w:val="22"/>
          <w:szCs w:val="22"/>
          <w:vertAlign w:val="superscript"/>
        </w:rPr>
        <w:t>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спечивают складывающиеся взаимоотношения. Поскольку для •гаршего подростка особую значимость приобретает мир взрос-</w:t>
      </w:r>
      <w:r>
        <w:rPr>
          <w:rFonts w:cs="Times New Roman" w:ascii="Times New Roman" w:hAnsi="Times New Roman"/>
          <w:i/>
          <w:iCs/>
          <w:color w:val="000000"/>
          <w:sz w:val="22"/>
          <w:szCs w:val="22"/>
        </w:rPr>
        <w:t xml:space="preserve">ых, </w:t>
      </w:r>
      <w:r>
        <w:rPr>
          <w:rFonts w:cs="Times New Roman" w:ascii="Times New Roman" w:hAnsi="Times New Roman"/>
          <w:color w:val="000000"/>
          <w:sz w:val="22"/>
          <w:szCs w:val="22"/>
        </w:rPr>
        <w:t>отношение и оценка последних оказывают решающее влия</w:t>
        <w:softHyphen/>
        <w:t>ние на развитие его самосознания. В этот период уровень само-■ценки подростка характеризуется значительными колебаниями род влиянием педагогических воздействий. Старший подросток, обнаруживает повышенную чувствительность к нравственным поступкам взрослых, особенно к проявлению доброты, справед</w:t>
        <w:softHyphen/>
        <w:t>ливости по отношению к нему [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На формирование самосознания личности оказывают влияние ценностные ориентации. В исследовании Н. А. Волковой, выпол</w:t>
        <w:softHyphen/>
        <w:t>ненном под нашим руководством [15], было показано, что наи</w:t>
        <w:softHyphen/>
        <w:t>более интенсивное развитие самосознания в связи с ценност</w:t>
        <w:softHyphen/>
        <w:t>ными ориентациями происходит именно в подростковом возрасте 112—13 лет). В результате использования специально разрабо-иэнных опросников, корреляционных расчетов ею было получено максимальное число связей в системе «ценностные ориентации — самосознание» у учащихся шестых и седьмых классов. Все пока</w:t>
        <w:softHyphen/>
        <w:t>затели ценностных ориентации, включая ориентации на волевые,, нравственные, интеллектуальные и социальные качества, обра</w:t>
        <w:softHyphen/>
        <w:t>зовывали связи с компонентами самосознания в этих подрост</w:t>
        <w:softHyphen/>
        <w:t>ков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о отметить, что изменения в самосознании и его струк</w:t>
        <w:softHyphen/>
        <w:t>турные преобразования происходят не только в процессе учебно-познавательной деятельности и общения. У учащихся ПТУ фор</w:t>
        <w:softHyphen/>
        <w:t>мирование образа  «я» протекает под влиянием  их профессио</w:t>
        <w:softHyphen/>
        <w:t>нального обучения. В исследовании, выполненном Т. Л. Миро-, новой под руководством Е. А. Климова [48], была прослежена динамика осознания  себя как физического, социального суще</w:t>
        <w:softHyphen/>
        <w:t>ства   и   как   субъекта   учебно-производственной   деятельности у подростков разных лет обучения в ПТУ. В результате выяв-, лена  специфика  и  сходные  черты  психологической  структуры {самосознания   учащихся,   обучающихся   мастерству   токаря   й [пова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ширение объема свойств личности происходит также за |счет включения эстетических качеств, выполняющих социальную функцию. В. Н. Куницына [37] показала, что в восьмых классах |в словесных автопортретах учащихся появляется эмоционально-, эстетическая характеристика внешности, соотнесение ее с идеа</w:t>
        <w:softHyphen/>
        <w:t>лом,   возникает   интерес   к   анатомо-физиологическим   особен</w:t>
        <w:softHyphen/>
        <w:t>ностям своего организма. Оценка собственных физических воз</w:t>
        <w:softHyphen/>
        <w:t>можностей в свою очередь оказывает влияние на формирование ;таких черт, как замкнутость или общительность, затрудняющих или облегчающих социальные контакты. Следовательно, можно .сказать, что в формировании характерологических свойств лич</w:t>
        <w:softHyphen/>
        <w:t>ности подростка принимает участие и эстетический компонент. В   юношеские   школьные   годы   (15—18 лет)  складываются основные компоненты личности — характер, направленность, ми-.</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2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овоззрение, самосознание как целостные системные образова</w:t>
        <w:softHyphen/>
        <w:t>ния. Эти сложные компоненты формирующейся личности яв</w:t>
        <w:softHyphen/>
        <w:t>ляются психологическими предпосылками вступления юноши или девушки в самостоятельную жиз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своеобразие юношеского возраста заклю</w:t>
        <w:softHyphen/>
        <w:t xml:space="preserve">чается в том, что в это время происходит активное включение в жизнь общества через развитие и использование способностей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профессиональной деятельности. А это предполагает более высокий уровень воспитанности человека как личности и субъ</w:t>
        <w:softHyphen/>
        <w:t xml:space="preserve">екта учебно-познавательной деятельности, формирование их основных компонентов — характера, способностей, социальной </w:t>
      </w:r>
      <w:r>
        <w:rPr>
          <w:rFonts w:cs="Times New Roman" w:ascii="Times New Roman" w:hAnsi="Times New Roman"/>
          <w:i/>
          <w:iCs/>
          <w:color w:val="000000"/>
          <w:sz w:val="22"/>
          <w:szCs w:val="22"/>
        </w:rPr>
        <w:t xml:space="preserve">л </w:t>
      </w:r>
      <w:r>
        <w:rPr>
          <w:rFonts w:cs="Times New Roman" w:ascii="Times New Roman" w:hAnsi="Times New Roman"/>
          <w:color w:val="000000"/>
          <w:sz w:val="22"/>
          <w:szCs w:val="22"/>
        </w:rPr>
        <w:t xml:space="preserve">профессиональной направленности, ценностных ориентаци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самосознания. Их тесная взаимосвязь необходима, поскольку определение жизненной позиции, выбор специальности и реали</w:t>
        <w:softHyphen/>
        <w:t>зация способностей требуют направленных усилий личности, достаточно развитых волевых черт характера, социальной зрел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Вопросы для повторения и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1.  В чем состоит сложность формирования субъекта учебно-познавательной деятельности? Каковы основные психологические структурные элементы эт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Какие виды мотивации лежат в основе учебно-познава</w:t>
        <w:softHyphen/>
        <w:t>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  Какое  значение   имеют   умственные   действия  в учебно-познавательной деятельности и что является ее «продук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  В чем выражена специфика действия общих законов онто</w:t>
        <w:softHyphen/>
        <w:t>генеза в возрастной динамике психофизиологических функций школьн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5.   Что означает «комплекс взрослости» и в каком возрасте он возникает?</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6.  Какие личностные структуры интенсивно формируются в школьн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7.  В чем состоит специфика общения ученика и учител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8.  Какое психологическое воздействие оказывает педагогиче</w:t>
        <w:softHyphen/>
        <w:t>ская оце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Абрам енко В. И.   Особенности интеллектуальных качеств в структ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 характера//Вопросы психологии. 1970. № 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А б р а м е'н к о В. И.   Особенности развития характера школьников п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осткового возраста: Автореф. докт. дис.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Ананьев Б.  Г.   Человек как предмет познания. Л.,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Ананьев Б. Г.  О проблемах современного человекознания.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Ананьев Б. -Г.   Избр. психол. труды: В 2 т. М., 1980. Т. 1,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Асеев В. Г.  Мотивация поведения и формирование личности. М.,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Бодалев А. А. Личность и общение. М.,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Богоявленский  Д.  Н.,  Менчинская  Н.  А.   Психология  учения //Психологическая наука в СССР:    В 2 т. /Под ред. Б. Г. Ананьева, А. Н, Леонтьева, С. Л. Рубинштейна и др. М., 1960. Т. 2.</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1.4. 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 21. 22.</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3.</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4. 25. 26. 27.</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8. 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3 34 35 36</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37</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38 39 4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жович Л. И. Проблема развития мотивационной сферы ребенка// Изучение мотивации поведения детей и подростков / Под ред. Л. И. Бо</w:t>
        <w:softHyphen/>
        <w:t>жович, Л. Б. Благонадежиной. М.,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ожович  Л.  И.  Познавательные  интересы и  условия  их  формирова</w:t>
        <w:softHyphen/>
        <w:t>ния в детском возрасте // Известия АПН РСФСР.  1955. Вып. 73. Верхутина-Васютина А.  И.   Органы чувств   в  онтогенезе // Там же. 1958. Вып. 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ласенко В. В. Психология взаимных оценочных отношений учите</w:t>
        <w:softHyphen/>
        <w:t>лей и учащихся старшего школьного возраста: Автореф. канд. дис. Л., 19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ная и педагогическая психология / Под ред. В. С. Мерлина. Пермь,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ные и индивидуальные различия памяти / Под ред. А. А. Смир</w:t>
        <w:softHyphen/>
        <w:t>нова.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лкова Н. А. Динамика ценностных ориентации в структуре лич</w:t>
        <w:softHyphen/>
        <w:t>ностных характеристик у школьников: Канд. дис. психол.: 19.00.07. Л.,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психологии памяти /Под ред. А. А. Смирнова. М., 1958. Гальперин П. Я- Развитие исследований по формированию умствен</w:t>
        <w:softHyphen/>
        <w:t>ных действий//Психологическая наука в СССР: В 2 т. М., 1959. Т. 1. Гоноболин Ф. Н. Психологический анализ педагогических способно</w:t>
        <w:softHyphen/>
        <w:t>стей // Способности и интересы / Под ред. Н. Д. Левитова, В. А. Кру-тецкого. М.,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урин В. Е. Формирование нравственного сознания и поведения стар</w:t>
        <w:softHyphen/>
        <w:t>шеклассников.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урова Р. Г.  Выпускник средней школы. М., 1977. Давыдов В. В.  Виды обобщения в обучении. М., 1972. Дусавицкий А. К., Портная В. А. Об особенностях развития мо</w:t>
        <w:softHyphen/>
        <w:t>тивов в учении младших школьников // Психологические проблемы учеб</w:t>
        <w:softHyphen/>
        <w:t>ной деятельности школьников.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ьяконова А. Н.   Взаимоотношение родителей и детей как условие воспитанности подростков:   Канд. дис.  психол.:   13.00.01. Л.,   1986. Занков Л. Б.  Память. М., 19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инченко П. И. Непроизвольное запоминание. М., 1961. Ильин Е. П.   Психофизиология физического воспитания. М.,  1983. Кабанова-Меллер  Е. Н. Психология формирования знаний и на</w:t>
        <w:softHyphen/>
        <w:t>выков у школьников. М.,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 а л ч е в П. П.   Мотивы учебной деятельности   первоклассников 6 и 7 лет: Автореф. канд. дис. Л., 1986. Кекчеев К.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Интерорецепция и проприорецепция и их значение дл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линики. М., 19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 И. С. Психология старшеклассника. М, 19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 а И. С. Дружба. М., 19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о с т ю к  Г.  С.     Вопросы    психологии     мышления // Психолог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ука в СССР: В 2 т. М., 1959.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авков С. В.  Глаз и его работа. М., 19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аковский А. П.  О подростках. М.,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утецкий В. А., Лукин Н. С.    Психология подростка.    М.,  19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у л ю т к и н  Ю.  Н.    Личностные    факторы  развития     познаватель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тивности учащихся в  процессе обучения//Вопросы психологии.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5. . КуницынаВ. Н.   К вопросу о формировании    образа своего тела 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ростка//Там же. 1968. Л»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азарев  П.  П. Современные проблемы  биофизики.  М.;  Л.,  19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Леонтьев А. Н. Избр. психол. произв.: В 2 т. М.,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омов Б. Ф. Научно-технический прогресс и средства умственного развития человека // Психологический журнал.  1985. Т. 6. № 6.</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Л у к о м с к а я С. А. Этапы развития внимания и его психофизиологи</w:t>
        <w:softHyphen/>
        <w:t>ческая характеристика:  Канд. дис. психол.:  19.00.02. Л.,  19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2.  Максимова Н. Ю. Оценочная деятельность учителя и формирование самооценки школьника // Вопросы  психологии.   1983.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3.  М а л ь к о в с к а я  Т.   Н.   Воспитание    социальной    активности  старших школьников. Л., 1973.</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 xml:space="preserve">44.  </w:t>
      </w:r>
      <w:r>
        <w:rPr>
          <w:rFonts w:cs="Times New Roman" w:ascii="Times New Roman" w:hAnsi="Times New Roman"/>
          <w:color w:val="000000"/>
          <w:sz w:val="22"/>
          <w:szCs w:val="22"/>
        </w:rPr>
        <w:t>М а н о в а - Т о м о в а В. С,    Пирьов  Г.  Д.,    Пену ш лиева  Р.  Д Психологическая реабилитация    при  нарушениях  поведения    в детском возрасте. София, 19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5.  М а т ю х ин а М. В. Мотивация учения младших школьников.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6.  М е р л и н  В.  С.    Очерк   интегрального  исследования   индивидуальности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7.  М и л и т а н с к а я Н. Е.   Соотношение успешности учения  и общего ин</w:t>
        <w:softHyphen/>
        <w:t>теллектуального развития:  Канд. дис. психол.:   19.00.07. Л.,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8.  Миронова Т. Л.   Развитие самосознания у учащихся </w:t>
      </w:r>
      <w:r>
        <w:rPr>
          <w:rFonts w:cs="Times New Roman" w:ascii="Times New Roman" w:hAnsi="Times New Roman"/>
          <w:b/>
          <w:bCs/>
          <w:color w:val="000000"/>
          <w:sz w:val="22"/>
          <w:szCs w:val="22"/>
        </w:rPr>
        <w:t xml:space="preserve">ПТУ </w:t>
      </w:r>
      <w:r>
        <w:rPr>
          <w:rFonts w:cs="Times New Roman" w:ascii="Times New Roman" w:hAnsi="Times New Roman"/>
          <w:color w:val="000000"/>
          <w:sz w:val="22"/>
          <w:szCs w:val="22"/>
        </w:rPr>
        <w:t>в процессе профессиональной подготовки:  Канд. дис. психол.:   19.00.07.  Л.,  19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9.  Муст А. К.   Формирование направленности личности старшеклассников: Автореф. канд. дис. Тарту, 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0.  Н е ч а е в А. П. Наблюдения над развитием интересов и памяти в школь</w:t>
        <w:softHyphen/>
        <w:t xml:space="preserve">ном возрасте. СПб., </w:t>
      </w:r>
      <w:r>
        <w:rPr>
          <w:rFonts w:cs="Times New Roman" w:ascii="Times New Roman" w:hAnsi="Times New Roman"/>
          <w:b/>
          <w:bCs/>
          <w:color w:val="000000"/>
          <w:sz w:val="22"/>
          <w:szCs w:val="22"/>
        </w:rPr>
        <w:t>19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1.  Натадзе Р. Г.   Об овладении конкретными естественнонаучными поня</w:t>
        <w:softHyphen/>
        <w:t>тиями в школе//Материалы совещания по психологии, 1—6 июля 1955 г. М., 19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2.  Петров Я. И., И г н а т е н к о А. М.   О некоторых особенностях памя</w:t>
        <w:softHyphen/>
        <w:t>ти у взрослых и детей // Возрастная    психология    взрослых / Под ред. Б. Г. Ананьева. Л., 1971. Вып.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  Пиаже Ж. Избр. психол. труды.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4.  Пономарев Я. А. Знания, мышление и умственное развитие.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5.  Проблемы   диагностики   умственного    развития    учащихся  /  Под    ред. 3. И. Калмыковой. М., 19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6.  Проблема общения в психологии / Под ред. Б. Ф. Лемова. М.,  19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7.  Психологические   основы     профессионально-технического   обучения / Под ред. Т. В. Кудрявцева, А. И. Сухаревой.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8.  Психологические    особенности    слабоуспевающих    учеников  / Под   ред. И. Лампшера. М.,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9.  Психологические проблемы неуспеваемости школьников /Под ред. Н. А. Менчинской. М., 19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0.  Психология современного подростка / Под ред. Д. И.  Фельдштейна. М., 19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1.  Рубинштейн С. Л.   Основы общей психологии. М., 19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2.  Р ы б а л к о Е. Ф.   Об онтогенетических свойствах зрительно-пространст</w:t>
        <w:softHyphen/>
        <w:t>венных функций: Докт. дис. психол.: 19.00.01. Л.,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3.  Рыбалко Е.  Ф.   Становление личности // Социальная психология лич</w:t>
        <w:softHyphen/>
        <w:t xml:space="preserve">ности /Научн. ред. А. А. Бодалев. Л., </w:t>
      </w:r>
      <w:r>
        <w:rPr>
          <w:rFonts w:cs="Times New Roman" w:ascii="Times New Roman" w:hAnsi="Times New Roman"/>
          <w:b/>
          <w:bCs/>
          <w:color w:val="000000"/>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4.  Рыбалко  Е.   Ф.   Возрастные  изменения внутрифункциональных   отно</w:t>
        <w:softHyphen/>
        <w:t>шений в связи с фактором учебной успешности//Экспериментальная  и прикладная психология. Л., 1976. Вып. 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5.  Р ы б а л к о Е.  Ф.   О потенциале умственного развития человека // Пси</w:t>
        <w:softHyphen/>
        <w:t>хология— производству    и воспитанию /Отв. ред.    Е.  С.  Кузьмин. Л.,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6.  Рыбалко Е.   Ф.   О  закономерностях мнемических  функций  в  раннем онтогенезе // Вестн. Ленингр. ун-та. Сер. Экономика. Философия. Право; Вып. 3. 1979. № 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7.  Самарин Ю. А. Очерки психологии ума. М.,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8.  Сеченов И. М. Избр. произв. М„ 1952.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9.  С к р и п ч е н к о А. В.   Умственное развитие младших школьников: Докт. дис. психол.: 19.00.07. Л., 19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0.  Смирнов А. А.   Избр. психол. труды: В 2 т. / Под ред. Б. Ф. Ломо</w:t>
        <w:softHyphen/>
        <w:t>ва. М., 1987. Т.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1.  Стамбулов А.  В.   Исследование некоторых особенностей динамики и взаимосвязей  физического,  психомоторного  и   интеллектуального  разви-</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1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ия в подростковый период:  Канд. дис. психол.:   19.00.07.  Л.,  1980.   , |72. Стамбулова  Н. Б.  Исследование развития  психологических  процес</w:t>
        <w:softHyphen/>
        <w:t>сов и двигательных качеств у школьников 8—12 лет: Канд. дис. психол.: 19.00.07. Л., 19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лызина  Н.   Ф.   Формирование  познавательной  деятельности  млад</w:t>
        <w:softHyphen/>
        <w:t xml:space="preserve">ших школьников. М., 1988.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74. Тимофеев Н. Ф., П о к р ы в а л о в а К. П. Возрастные изменения по</w:t>
        <w:softHyphen/>
        <w:t>рогов   слышимости // Проблемы     физиологической   акустики  / Под   ред.. Л. О. Орбели. М.; Л., 19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5.  Узнадзе Д.  Н.  Психологические исследования.  Тбилиси,  19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6.  Управляемое формирование психических процессов / Под ред. П. Я. Галь</w:t>
        <w:softHyphen/>
        <w:t>перина.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7.  Формирование личности в переходный  период от подросткового к юно</w:t>
        <w:softHyphen/>
        <w:t xml:space="preserve">шескому возрасту /Под ред. И. В. Дубровиной. М.,  </w:t>
      </w:r>
      <w:r>
        <w:rPr>
          <w:rFonts w:cs="Times New Roman" w:ascii="Times New Roman" w:hAnsi="Times New Roman"/>
          <w:b/>
          <w:bCs/>
          <w:color w:val="000000"/>
          <w:sz w:val="22"/>
          <w:szCs w:val="22"/>
        </w:rPr>
        <w:t>19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8.  Формирование интереса к учению у школьников / Под ред. А. К- Марко</w:t>
        <w:softHyphen/>
        <w:t>вой. М., 19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9.  Черемошкина Л. В.   Диагностика мнемических способностей школ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иков 10—12 лет: Канд. дис. психол.:  19.00.01. Л.,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0.  Ш а к у р о в а  3.  А.   Соотношение нейродинамических  и   психомоторных свойств у спортсменок-школьниц: Канд. дис. психол.: 19.00.01. Л., 19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1.  Ш а д р и к о в  В. Д.   О содержании понятий    «способности» и «одарен</w:t>
        <w:softHyphen/>
        <w:t>ность»//Психологический журнал. 1983. Т  4.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2.  Шварц Л. А. Развитие цветоощущения у детей школьного возраста // Бюллетень экспериментальной биологии и медицины. 1948. Т. 25. Вып. 3. №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3. Щукина  Г. И.   Педагогические проблемы  формирования  познаватель</w:t>
        <w:softHyphen/>
        <w:t>ных интересов учащихся. М.,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4. Якиманская И. С.   Развитие пространственного мышления школьни</w:t>
        <w:softHyphen/>
        <w:t>ков. М., 19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кобсон П. М.   Воспитание чувств. М.,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кунин В. А., Силенок В. Я. Педагогическая оценка как фактор формирования личности учащихся // Вестн. Ленингр, ун-та. Сер. Эконо</w:t>
        <w:softHyphen/>
        <w:t>мика. Философия. Право; Вып. 3. 1983. № 17.</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VI</w:t>
      </w:r>
      <w:r>
        <w:rPr>
          <w:rFonts w:cs="Times New Roman" w:ascii="Times New Roman" w:hAnsi="Times New Roman"/>
          <w:color w:val="000000"/>
          <w:sz w:val="22"/>
          <w:szCs w:val="22"/>
        </w:rPr>
        <w:t xml:space="preserve"> ПЕРИОД ВЗРОСЛ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вязи с увеличением роли психологического фактора в современном производстве все более повышаются требования к психологическим особенностям взрослого человека. В усло</w:t>
        <w:softHyphen/>
        <w:t>виях непрерывного образования, которое осуществляется не только в школьный период, но и на протяжении всей дальней</w:t>
        <w:softHyphen/>
        <w:t>шей жизни человека, контингент взрослых людей также явля</w:t>
        <w:softHyphen/>
        <w:t>ется включенным в процесс обучения. Повышение требований к интеллекту взрослого человека, к его мобильности и способ-' ности непрерывно обучаться происходит в условиях технического перевооружения производства, появления новых профессий, ги</w:t>
        <w:softHyphen/>
        <w:t>гантского роста информации и расширения масштабов челове</w:t>
        <w:softHyphen/>
        <w:t>ческой   деятельности.   Совершенствование   квалификации   всех</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2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дров, включая высшие звенья управления и сферу науки, обус</w:t>
        <w:softHyphen/>
        <w:t>ловливает повышение требований ко всей психической деятель--ности, причем не только к умственной активности и интеллек</w:t>
        <w:softHyphen/>
        <w:t>туальным потенциалам человека, но и к его змоционально-воле-гвой сфере, разнообразным свойстяам его личности. Имеет место практика усовершенствования самообразования и самовоспита</w:t>
        <w:softHyphen/>
        <w:t>ния взрослых людей на протяжении их трудовой и обществен</w:t>
        <w:softHyphen/>
        <w:t>но-политической жизни. Все это ставит перед наукой задачи «специального изучения возрастных особенностей данного кон</w:t>
        <w:softHyphen/>
        <w:t>тингента насе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1. ВОЗРАСТНОЙ ПОДХОД К ИЗУЧЕНИЮ ВЗРОСЛ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истории развития возрастной психологии как отрасли пси</w:t>
        <w:softHyphen/>
        <w:t>хологической науки характеристики взрослых людей выполняли -функции эталонов по отношению к различным периодам роста, созревания и формирования личности в годы детства, отро</w:t>
        <w:softHyphen/>
        <w:t>чества и юности. А взрослость рассматривалась как стабильный период. Так, например, французский психолог Э. Клапаред [28] характеризовал зрелость в качестве состояния психической ■«окаменелости», когда прекращается процесс развития. Э. Эб-бингауз [68], выделяя в развитии памяти три периода, опреде</w:t>
        <w:softHyphen/>
        <w:t>лял возраст 25—50 лет как неизменяемый в отношении данной психической функции. Ярким проявлением господствующего в то время взгляда на психику взрослого человека является вы</w:t>
        <w:softHyphen/>
        <w:t>сказывание американского психолога В. Джемса. Он писал ■о том, что после 25 лет взрослые не могут приобрести новые идеи. Бескорыстная любознательность проходит, умственные «связи установлены, способность к ассимиляции исчерпана [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ределяя основные стадии в становлении интеллекта чело</w:t>
        <w:softHyphen/>
        <w:t>века, Ж- Пиаже [45] ограничивал их рамками от рождения до юношеского периода включ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ческие характеристики взрослого человека высту</w:t>
        <w:softHyphen/>
        <w:t>пали в качестве эталонов и при выявлении инволюционных про-адессов в период старения. С возникновением геронтологии (ко</w:t>
        <w:softHyphen/>
        <w:t xml:space="preserve">нец </w:t>
      </w:r>
      <w:r>
        <w:rPr>
          <w:rFonts w:cs="Times New Roman" w:ascii="Times New Roman" w:hAnsi="Times New Roman"/>
          <w:color w:val="000000"/>
          <w:sz w:val="22"/>
          <w:szCs w:val="22"/>
          <w:lang w:val="en-US"/>
        </w:rPr>
        <w:t>XIX</w:t>
      </w:r>
      <w:r>
        <w:rPr>
          <w:rFonts w:cs="Times New Roman" w:ascii="Times New Roman" w:hAnsi="Times New Roman"/>
          <w:color w:val="000000"/>
          <w:sz w:val="22"/>
          <w:szCs w:val="22"/>
        </w:rPr>
        <w:t xml:space="preserve">—начало </w:t>
      </w:r>
      <w:r>
        <w:rPr>
          <w:rFonts w:cs="Times New Roman" w:ascii="Times New Roman" w:hAnsi="Times New Roman"/>
          <w:color w:val="000000"/>
          <w:sz w:val="22"/>
          <w:szCs w:val="22"/>
          <w:lang w:val="en-US"/>
        </w:rPr>
        <w:t>XX</w:t>
      </w:r>
      <w:r>
        <w:rPr>
          <w:rFonts w:cs="Times New Roman" w:ascii="Times New Roman" w:hAnsi="Times New Roman"/>
          <w:color w:val="000000"/>
          <w:sz w:val="22"/>
          <w:szCs w:val="22"/>
        </w:rPr>
        <w:t xml:space="preserve"> в.) данные о молодых людях использова</w:t>
        <w:softHyphen/>
        <w:t>лись для определения величины снижения функций или их со</w:t>
        <w:softHyphen/>
        <w:t>хранности в общем инволюционном процессе. По мере откры</w:t>
        <w:softHyphen/>
        <w:t>тия многомерного характера этою процесса и разновременности ■старения поиск норм и эталонов развития значительно услож</w:t>
        <w:softHyphen/>
        <w:t>няется и сохраняет свою проблематичность вплоть до настоя</w:t>
        <w:softHyphen/>
        <w:t>щег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а построения единой научной теории индивидуаль</w:t>
        <w:softHyphen/>
        <w:t>ного развития не может быть разрешена без разработки ее основного раздела — возрастной психологии зрелости. Впервые эта задача была поставлена в 1928 г. Н. Н. Рыбниковым [52], предложившим назвать данный раздел возраст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1</w:t>
      </w:r>
      <w:r>
        <w:rPr>
          <w:rFonts w:cs="Times New Roman" w:ascii="Times New Roman" w:hAnsi="Times New Roman"/>
          <w:b/>
          <w:bCs/>
          <w:color w:val="000000"/>
          <w:sz w:val="22"/>
          <w:szCs w:val="22"/>
          <w:lang w:val="en-US"/>
        </w:rPr>
        <w:t>S</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кмеологией» или наукой о периоде расцвета всех жизнен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л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общая накопленные научные   данные   о   классификация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рослого периода жизни, Б. Г. Ананьев [7] показал разнооб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 подходов к возрастной периодизации развития взрослого че</w:t>
        <w:softHyphen/>
        <w:t>ловека. Возрастные пределы взрослости определяются комплек-р;ом социальных и биологических причин и зависят от конкрет-[иых социально-экономических условий индивидуального разви</w:t>
        <w:softHyphen/>
        <w:t>тия человека. Поэтому в настоящее время границы этого пе-гриода в условиях нашего общества составляют 17—-18 лет — [нижняя и 55 — для женщин, 60 лет — для мужчин — верхняя. ^Нижняя граница — это окончание средней школы и начало са</w:t>
        <w:softHyphen/>
        <w:t>мостоятельной жизни, а верхняя граница взрослости опреде</w:t>
        <w:softHyphen/>
        <w:t>ляется выходом на пенс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2. ВОЗРАСТНАЯ ДИНАМИКА ПСИХОФИЗ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Период взрослости отличается от предыдущего, юношеского, (рем, что в нем заканчивается общесоматическое развитие, до</w:t>
        <w:softHyphen/>
        <w:t xml:space="preserve">стигает своего оптимума физическое и половое созревание. Этот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период является годами интеллектуальных достижений. Особое иначение   для   понимания   умственной   деятельности   взрослых |имеют экспериментальные данные об онтогенетической эволю-|ции психофизиологических функций, поскольку последние, как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дчеркивал Б. Г. Ананьев, «являются собственно онтогенетиче</w:t>
        <w:softHyphen/>
        <w:t>скими феноменами» [7, с. 9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веденное нами экспериментальное исследование [8] по-хазало, что фактор возраста имеет разное значение для зри-гельно-пространственных функции. Для остроты зрения и гла</w:t>
        <w:softHyphen/>
        <w:t>зомера он составляет всего 25% от общего числа факторов. 3 то же время для поля зрения возрастной фактор состав-шет 70%. Это значит,-что обусловленное структурой проводя-_цих путей и корковыми проекциями поле зрения в наиболь</w:t>
        <w:softHyphen/>
        <w:t>шей степени зависит от процесса созревания мозга, от его об</w:t>
        <w:softHyphen/>
        <w:t>щего состояния. В результате экспериментальных исследований чувствительности различных модальностей (периферическое зре-|ие, слух, кинестезия) у людей разных возрастов П. П. Лаза</w:t>
        <w:softHyphen/>
        <w:t xml:space="preserve">рев [33] пришел к выводу о том, что она зависит от возраста </w:t>
      </w:r>
      <w:r>
        <w:rPr>
          <w:rFonts w:cs="Times New Roman" w:ascii="Times New Roman" w:hAnsi="Times New Roman"/>
          <w:i/>
          <w:iCs/>
          <w:color w:val="000000"/>
          <w:sz w:val="22"/>
          <w:szCs w:val="22"/>
        </w:rPr>
        <w:t xml:space="preserve">ъ </w:t>
      </w:r>
      <w:r>
        <w:rPr>
          <w:rFonts w:cs="Times New Roman" w:ascii="Times New Roman" w:hAnsi="Times New Roman"/>
          <w:color w:val="000000"/>
          <w:sz w:val="22"/>
          <w:szCs w:val="22"/>
        </w:rPr>
        <w:t>описывается кривой возрастных изменений ее средних значе-кий. При этом оказывается, что оптимальные значения разных зидов чувствительности относятся не к детству, а к двадцати</w:t>
        <w:softHyphen/>
        <w:t>летнему возрасту. Оптимум цветовой чувствительности и ее растных видов наблюдается в 25 лет [14]. Сходная картина воз</w:t>
        <w:softHyphen/>
        <w:t>растной эволюции обнаруживается и в показателях сенсомотор-|ых реакций -при сравнительно-возрастном сопоставлении дан</w:t>
        <w:softHyphen/>
        <w:t>ных об изменении времени реакций различных видов (непроиз</w:t>
        <w:softHyphen/>
        <w:t>вольных и произвольных, двигательных, речевых, простых ре-</w:t>
      </w:r>
    </w:p>
    <w:p>
      <w:pPr>
        <w:pStyle w:val="Normal"/>
        <w:shd w:fill="FFFFFF" w:val="clea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кций и реакций выбора на различные сигналы). Общая законо</w:t>
        <w:softHyphen/>
        <w:t>мерность состоит в постепенном сокращении времени реакции, на различные стимулы с возрастом, оптимум которой отно</w:t>
        <w:softHyphen/>
        <w:t>сится к 20—25 годам [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тверждением того, что ранняя взрослость является опти</w:t>
        <w:softHyphen/>
        <w:t>мальным периодом для сенсомоторного развития, служат воз</w:t>
        <w:softHyphen/>
        <w:t>растные характеристики спортивных рекордов и победителей Олимпийских игр. Средний возраст победителей Олимпийских игр среди женщин — 23,6 года, а среди мужчин — 25,3 года (данные 1960—1972 гг.). Возрастные лимиты высших достиже</w:t>
        <w:softHyphen/>
        <w:t>ний для некоторых видов спорта располагаются в более широ</w:t>
        <w:softHyphen/>
        <w:t>ком возрастном диапазоне в пределах от 24 до 35 лет. Возраст рекордсменов, например в толкании ядра, колеблется в преде</w:t>
        <w:softHyphen/>
        <w:t>лах 26—32 лет, в ходьбе на 20 км — в пределах от 24 до 33 лет,, в метании диска — в диапазоне 24—35 лег и в метании мо</w:t>
        <w:softHyphen/>
        <w:t>лота— от 29 до 32 лет [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физиологическая эволюция носит сложный характер, который определяется действием закона гетерохроиности. Разно</w:t>
        <w:softHyphen/>
        <w:t>временность проявляется в созревании различных сторон одной и той же функции, например: в развитии абсолютной и разност</w:t>
        <w:softHyphen/>
        <w:t>ной чувствительности зрительного анализатора [31; 33], в раз</w:t>
        <w:softHyphen/>
        <w:t>витии кинестетической чувствительности [27], в возрастных изменениях слуховой [9] и вибрационной [2] чув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терохронность имеет место и при сопоставлении возраст</w:t>
        <w:softHyphen/>
        <w:t>ных кривых различных психических функций. На основе анализа данных, полученных Д. Б. Бромлей на взрослых людях в воз</w:t>
        <w:softHyphen/>
        <w:t>расте 20—80 лет, Б. Г. Ананьев пришел к выводу о несовпаде</w:t>
        <w:softHyphen/>
        <w:t>нии онтогенетической эволюции разного рода интеллектуальных функций. Отмечая снижение невербальных функций, которое становится резко выраженным к 40 годам жизни, он обращает внимание на то, что вербальные функции именно с этого пе</w:t>
        <w:softHyphen/>
        <w:t>риода прогрессируют наиболее интенсивно, достигая самого вы</w:t>
        <w:softHyphen/>
        <w:t>сокого уровня после 40—45 лет. «Несомненно, что речемысли-тельные, второсигнальные функции противостоят общему про</w:t>
        <w:softHyphen/>
        <w:t>цессу старения и сами претерпевают инволюционные сдвиги зна</w:t>
        <w:softHyphen/>
        <w:t>чительно позже всех других психофизиологических функций. Эти важнейшие приобретения исторической природы человека становятся решающим фактором его онтогенетической эволю</w:t>
        <w:softHyphen/>
        <w:t>ции» [7, с. 111]. Прогрессивное развитие вербальных функций в период взрослости происходит в то время, когда сенсорно-перцептивные функции, и прежде всего различные виды абсо</w:t>
        <w:softHyphen/>
        <w:t>лютной чувствительности, постепенно снижают свой функцио</w:t>
        <w:softHyphen/>
        <w:t>нальный уровен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истематические исследования интеллектуальных функций взрослых людей, проведенные под руководством Б. Г. Ананьева [4; 5; 6; 48; 49], носили комплексный характер и осуществля</w:t>
        <w:softHyphen/>
        <w:t>лись методами «микровозрастных срезов» и лонгитюда в воз</w:t>
        <w:softHyphen/>
        <w:t>растном   диапазоне   18—35 лет.   В   результате   была показана</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резвычайная   подвижность   микровозрастных  функциональных ^изменений   на   протяжении   всего   периода   взросл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слеживая микровозрастные сдвиги, Б. Г. Ананьев отме-|чал противоречивое совмещение разнородных процессов, обра</w:t>
        <w:softHyphen/>
        <w:t>зующее   сложную   структуру   развития    психофизиологических .функций взрослого человека в период не только ранней, но и -средней зрелости.   В этой структуре наименьшая  частота  мо</w:t>
        <w:softHyphen/>
        <w:t>ментов   относится   к   стабилизации   функционального   уровня, .а наибольшая — к положительным сдвигам    (повышение функ</w:t>
        <w:softHyphen/>
        <w:t>ционального уровня). Имеется также значительное число отри-; цательных сдвигов (моменты понижения). Б. Г. Ананьев пола</w:t>
        <w:softHyphen/>
        <w:t>гал, что поскольку ряд   отрицательных   сдвигов   предшествует •оптимумам, то моменты понижения представляют собой скры</w:t>
        <w:softHyphen/>
        <w:t>тый период перестройки функций, подготавливающий ее подъем. Определенное  соотношение  моментов  стабилизации,  снижения и повышения было выявлено в развитии как интеллектуальных .функций   (мышление,   память,   внимание),   нейродинамических характеристик (сила и динамичность нервных процессов), так и психомоторных    и    физиологических    показателей,    связанных с энергетическими процессами    (основной обмен,   теплопродук-; ция). Вместе с тем ни по одной из функций на всем возраст</w:t>
        <w:softHyphen/>
        <w:t>ном   диапазоне   не   отмечено   доминирование   моментов   стаби</w:t>
        <w:softHyphen/>
        <w:t>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взрослого человека, состоящее из серии микропе</w:t>
        <w:softHyphen/>
        <w:t>риодов, противоречиво сочетает в себе разные процессы ста</w:t>
        <w:softHyphen/>
        <w:t>новления: нарастание продуктивности одних функций, пониже</w:t>
        <w:softHyphen/>
        <w:t>ние работоспособности других и стабилизацию уровней функ</w:t>
        <w:softHyphen/>
        <w:t>ционирования третьих. К примеру, в работе Л. А. Головей и И. Я. Круминя [18] сила рук как правой, так и левой у мужчин 18—19 лет значительно выше мышечной силы мужчин в воз</w:t>
        <w:softHyphen/>
        <w:t>расте 30—35 лет. Скорость двигательных реакций (время обве</w:t>
        <w:softHyphen/>
        <w:t>дения фигур, скорость ходьбы) 18—19-летних превышает время двигательных реакций старшей группы. Однако точность ходьбы (степень отклонения от прямой в градусах) у старших в 2 раза выше при открытых глазах и в 5 раз —• при закрытых. При об-шедении фигур точность движения старших оказалась также более высок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езультате выполненного под руководством Б. Г. Ананьева комплексного исследования психофизиологических функция у взрослых людей разного возраста был выявлен сложный, про</w:t>
        <w:softHyphen/>
        <w:t>тиворечивый характер их возрастной динамики, свидетельствую</w:t>
        <w:softHyphen/>
        <w:t>щий о нервнопсихическом развитии после наступления зрелости не только в связи с прогрессом второй сигнальной системы, но и в связи с общим развитием аналитико-синтетической деятель</w:t>
        <w:softHyphen/>
        <w:t>ности мозга. Подтверждением того, что онтогенетические зако</w:t>
        <w:softHyphen/>
        <w:t>номерности характеризуют ход индивидуального психического развития взрослого человека, явились данные лонгитюдиналь-вого изучения взрослых людей в период с 18 до 23 лет, полу ченные Л. Н. Гольбиной и В. Н. Панферовым [19; 20]. Оказа</w:t>
        <w:softHyphen/>
        <w:t>лось, что уровень одних функций и процессов в ходе их разви</w:t>
        <w:softHyphen/>
        <w:t>тия повышается (объем поля зрения, глазомер, дифференциро</w:t>
        <w:softHyphen/>
        <w:t>ванное узнавание, пространственное представление, констант</w:t>
        <w:softHyphen/>
        <w:t>ность опознания, внимание), других — понижается (острота зре</w:t>
        <w:softHyphen/>
        <w:t>ния, кратковременная зрительная память) или стабилизируется (наблюдательность, общее интеллектуальное развитие). В ре</w:t>
        <w:softHyphen/>
        <w:t>зультате специального микровозрастного комплексного изуче</w:t>
        <w:softHyphen/>
        <w:t>ния психофизиологических характеристик были получены воз</w:t>
        <w:softHyphen/>
        <w:t>растные синдромы функционального развития психики человека как индивида на различных стадиях его взросл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основного сенсибилизирующего фактора высту</w:t>
        <w:softHyphen/>
        <w:t>пает трудовая деятельность, а также практический опыт и тре</w:t>
        <w:softHyphen/>
        <w:t>нированность [63]. М. Д. Александровой [1; 2] были получены данные о высокой сохранности зрительно-пространственных функций человека, включенных в профессиональную деятель</w:t>
        <w:softHyphen/>
        <w:t>ность. Такие функции, как поле зрения, острота зрения, глазо</w:t>
        <w:softHyphen/>
        <w:t>мер, были в норме или выше нормы, оставаясь сохранными; вплоть до пенсионного возраста, у лиц водительских профессий. Ход онтогенетической эволюции психофизиологических функции-взрослого человека может значительно изменяться под влия</w:t>
        <w:softHyphen/>
        <w:t>нием профессиональной деятельности. Отмечая решающее влия</w:t>
        <w:softHyphen/>
        <w:t>ние систематической нагрузки на проявление действительного потенциала психофизиологических функций, Б. Г. Ананьев пи</w:t>
        <w:softHyphen/>
        <w:t>сал: «Имеется, следовательно, существенное сходство эволю-ционно-инволюционных отношений в тактильно-вибраторных: функциях руки, а также в функциях рече-слуховой и зрительной пространственно-ориентационных систем. Это все сенсорные си</w:t>
        <w:softHyphen/>
        <w:t>стемы, включенные в постоянную практическую деятельность, служащие средствами связи в процессе общения и повседнев</w:t>
        <w:softHyphen/>
        <w:t>ного регулирования процессов поведения» (7, с. 1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крывая условия сенсибилизации функций, Б. Г. Ананьев; подчеркивает роль инструментально-технического оснащения деятельности и коммуникации, что обусловливает формирова</w:t>
        <w:softHyphen/>
        <w:t>ние аппарата перцептивных действий, в системе которых рабо</w:t>
        <w:softHyphen/>
        <w:t>тают сенсорные функции. Достижение новых, более высоких уровней функционального развития в зрелые годы в процессе трудовой деятельности возможно благодаря тому, что психиче</w:t>
        <w:softHyphen/>
        <w:t>ские функции находятся в условиях оптимальной нагрузки, уси</w:t>
        <w:softHyphen/>
        <w:t>ленной мотивации, операционных преобразований. Одновремен</w:t>
        <w:softHyphen/>
        <w:t>но с этим функции, не имеющие таких условий, в относительно молодые годы постепенно снижают свой уровень. Сравнение хода эволюции различных функций у лиц разного уровня образо</w:t>
        <w:softHyphen/>
        <w:t>вания и одаренности дало возможность С. Пако [42] сделать вывод о том, что у более одаренных людей интеллектуальные функции характеризуются более длительным прогрессом и за</w:t>
        <w:softHyphen/>
        <w:t>медлением  инволюционных процессов. Другим фактором, спо-</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бствующим замедлению процессов старения интеллектуальных: функций, является уровень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lang w:val="en-US"/>
        </w:rPr>
        <w:t>Jfc</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Характеризуя возникновение  межфункциональных связей  в. Цструктуре интеллекта взрослого человека, Б. Г. Ананьев [5; 6] выявил основные тенденции и закономерности этого процесса. В 18—21  год корреляционная плеяда  из разных функций вы</w:t>
        <w:softHyphen/>
        <w:t>ступает в виде относительно простой структуры — цепочки свя</w:t>
        <w:softHyphen/>
        <w:t xml:space="preserve">зей.   В   22—25   лет   корреляционные   связи   образуют   сложно-ветвящийся комплекс, группирующийся вокруг двух центров — мнемологического    (единая   структура   памяти — мышления)   </w:t>
      </w:r>
      <w:r>
        <w:rPr>
          <w:rFonts w:cs="Times New Roman" w:ascii="Times New Roman" w:hAnsi="Times New Roman"/>
          <w:i/>
          <w:iCs/>
          <w:color w:val="000000"/>
          <w:sz w:val="22"/>
          <w:szCs w:val="22"/>
        </w:rPr>
        <w:t xml:space="preserve">и&lt; </w:t>
      </w:r>
      <w:r>
        <w:rPr>
          <w:rFonts w:cs="Times New Roman" w:ascii="Times New Roman" w:hAnsi="Times New Roman"/>
          <w:color w:val="000000"/>
          <w:sz w:val="22"/>
          <w:szCs w:val="22"/>
        </w:rPr>
        <w:t>аттенционного   (фактор   внимания).   Этот   комплекс   по   своей структуре сохраняется, а по количеству положительных и отри</w:t>
        <w:softHyphen/>
        <w:t>цательных корреляций увеличивается. В 30—35 лет весь сложно-ветвящийся комплекс перестраивается в связи с тем, что единый мнемологический центр  расщепляется  и  возникают  два  само</w:t>
        <w:softHyphen/>
        <w:t>стоятельных ядра (мнемическое и логическое) при сохраняющем: свое положение аттенционном факто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тановлении целостности интеллекта, многолетнего и про</w:t>
        <w:softHyphen/>
        <w:t>тиворечивого процесса, определяющую роль играют образова</w:t>
        <w:softHyphen/>
        <w:t xml:space="preserve">ние (объем усвоенных знаний, общий уровень информации) </w:t>
      </w:r>
      <w:r>
        <w:rPr>
          <w:rFonts w:cs="Times New Roman" w:ascii="Times New Roman" w:hAnsi="Times New Roman"/>
          <w:i/>
          <w:iCs/>
          <w:color w:val="000000"/>
          <w:sz w:val="22"/>
          <w:szCs w:val="22"/>
        </w:rPr>
        <w:t xml:space="preserve">к </w:t>
      </w:r>
      <w:r>
        <w:rPr>
          <w:rFonts w:cs="Times New Roman" w:ascii="Times New Roman" w:hAnsi="Times New Roman"/>
          <w:color w:val="000000"/>
          <w:sz w:val="22"/>
          <w:szCs w:val="22"/>
        </w:rPr>
        <w:t>учение, т. е. деятельность по усвоению знаний, навыков, умений^ Именно поэтому в структуре интеллекта (в его корреляцион</w:t>
        <w:softHyphen/>
        <w:t>ных плеядах) особенно важное положение занимают мышление и память, различные характеристики которых развиваются со</w:t>
        <w:softHyphen/>
        <w:t>пряженно и взаимозависимо. «Регулирование процессов накоп</w:t>
        <w:softHyphen/>
        <w:t>ления, сохранения и логического преобразования знаний на раз</w:t>
        <w:softHyphen/>
        <w:t>личных этапах высшего образования, очевидно, должно учиты</w:t>
        <w:softHyphen/>
        <w:t>вать изменяющиеся взаимоотношения между памятью и мышле</w:t>
        <w:softHyphen/>
        <w:t>нием на всем протяжении интеллектуального развития взрос</w:t>
        <w:softHyphen/>
        <w:t>лых» [5, с. 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психофизиологических функций осуществляется в. виде качественных преобразований межфункциональных и внут-рифункциональных структур. Знание микровозрастных синдро</w:t>
        <w:softHyphen/>
        <w:t>мов психофизиологических функций позволяет учитывать влия</w:t>
        <w:softHyphen/>
        <w:t>ние вышеуказанных факторов (трудовой деятельности, образо</w:t>
        <w:softHyphen/>
        <w:t>вания, одаренности) не только на повышение уровня продуктив</w:t>
        <w:softHyphen/>
        <w:t>ности отдельных психических функций, но и на их различные комплексы, на степень их взаимосвязанности. Наиболее благо</w:t>
        <w:softHyphen/>
        <w:t>приятными для целостного воздействия на психофизиологиче-</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кую организацию интеллекта являются периоды консолидации структурных функциональных отношений. В целях же измене</w:t>
        <w:softHyphen/>
        <w:t>ния структур и оказания влияния на сам характер их развития важны те микропериоды жизни взрослого человека, в которых происходит ослабление или распад межфункциональных связей и тем самым создается возможность их направленного преобра</w:t>
        <w:softHyphen/>
        <w:t>зования. В результате проведенных комплексных исследований Б. Г. Ананьев пришел к следующему выводу: в ходе развития</w:t>
      </w:r>
      <w:r>
        <w:rPr>
          <w:rFonts w:cs="Times New Roman" w:ascii="Times New Roman" w:hAnsi="Times New Roman"/>
          <w:sz w:val="22"/>
          <w:szCs w:val="22"/>
        </w:rPr>
        <w:t xml:space="preserve"> </w:t>
      </w:r>
      <w:r>
        <w:rPr>
          <w:rFonts w:cs="Times New Roman" w:ascii="Times New Roman" w:hAnsi="Times New Roman"/>
          <w:color w:val="000000"/>
          <w:sz w:val="22"/>
          <w:szCs w:val="22"/>
        </w:rPr>
        <w:t>^взрослого человека имеет место возрастание степени обучае</w:t>
        <w:softHyphen/>
        <w:t>м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не только психофизиологические функции характе</w:t>
        <w:softHyphen/>
        <w:t>ризуются оптимумом продуктивности в период взрослости. При различных формах творческой активности наиболее высокого уровня достигает интеллектуальная деятельность. В исследова</w:t>
        <w:softHyphen/>
        <w:t xml:space="preserve">ниях </w:t>
      </w: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Лемана [см. по: 2; 3] показаны кульминационные мо</w:t>
        <w:softHyphen/>
        <w:t>менты научного творчества, относящиеся к 35—40 и 40—45 го</w:t>
        <w:softHyphen/>
        <w:t>дам жизни. Средний максимум творческой активности для мно</w:t>
        <w:softHyphen/>
        <w:t>гих специальностей отмечается в 35—39 лет. При этом пик творческих способностей проявляется до 30—34 лет в таких нау</w:t>
        <w:softHyphen/>
        <w:t>ках, как математика, физика, химия. Выдающиеся открытия во многих областях науки делаются чаще всего людьми, которым несколько меньше или больше 40 лет, затем вероятность та</w:t>
        <w:softHyphen/>
        <w:t>ких открытий с возрастом начинает падать. Д. Пельц и Ф. Эн-,дрюс [43] приводят кривую изменений с возрастом творческого потенциала ученых. Они обнаружили пики научного творчества в 30—34 года, в 47 и 57 лет. При этом наиболее выраженной по критериям научного вклада, общей полезности и численности публикаций является продуктивность в 47 лет. Таким образом, период взрослости является наиболее продуктивным в отноше</w:t>
        <w:softHyphen/>
        <w:t>нии высших достижений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ллектуальная деятельность, особенно ее высшие творче</w:t>
        <w:softHyphen/>
        <w:t>ские формы, глубоко связана с личностью человека. Как подчер</w:t>
        <w:softHyphen/>
        <w:t>кивал Б. Г. Ананьев [6], связи интеллекта и личности проявля</w:t>
        <w:softHyphen/>
        <w:t>ются в мотивации умственной деятельности, зависящей от уста</w:t>
        <w:softHyphen/>
        <w:t>новок, потребностей, интересов и идеалов личности, уровня ее притязаний, что во многом определяет активность интеллекта. В свою • очередь, характерологические свойства личности и структура ее мотивов зависят от отношения этой личности к дей</w:t>
        <w:softHyphen/>
        <w:t>ствительности, от опыта познания мира, мировоззрения и об</w:t>
        <w:softHyphen/>
        <w:t>щего развития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3. ФОРМИРОВАНИЕ ЛИЧНОСТИ, СУБЪЕКТА ДЕЯТЕЛЬНОСТИ И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убъекта деятельности в период взрослости опре</w:t>
        <w:softHyphen/>
        <w:t>деляется сменой основных видов деятельности, прежде всего профессиональной. Поскольку именно в период зрелости наи</w:t>
        <w:softHyphen/>
        <w:t>более полно выражено формирование человека как субъекта познания, общения и труда, постольку его структура опреде</w:t>
        <w:softHyphen/>
        <w:t>ляется соотношением этих компонентов социальной активности. Усложнение структуры субъекта деятельности обусловлено об</w:t>
        <w:softHyphen/>
        <w:t>стоятельствами современного общества, ставящего перед взрос</w:t>
        <w:softHyphen/>
        <w:t>лым человеком задачу непрерывного совершенствования своих знаний и профессионального мастерства, расширения сферы общения. Структурные изменения субъекта деятельности в его различных проявлениях характеризуют, как считает Б. Г. Ана-</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2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яьев   [7],   различные   фазы   его   развития:   подготовительную, [старт, кульминацию и финиш.</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ирование личности определяется   совокупностью   соци</w:t>
        <w:softHyphen/>
        <w:t>альных условий (экономических, политических, правовых и мо-•ральных"), условиями образования   и воспитания,   а  также  со-пшальной активностью самой личности на протяжении всей ее ?жизни. Периодизация жизненного   пути   личности   и   основные •вехи  деятельности  в  биографических  исследованиях  определя</w:t>
        <w:softHyphen/>
        <w:t>ются хронологическими  рамками   и   историческими   условиями данной страны. Личность всегда конкретно-исторична; она яв</w:t>
        <w:softHyphen/>
        <w:t>ляется продуктом своей эпохи. Поэтому исходным в понимании •становления личности является   система   социальных   связей  и :отношений, в которую включен   человек,   характер   взаимодей</w:t>
        <w:softHyphen/>
        <w:t>ствия его с комплексом различных обстоятельств, из чего скла</w:t>
        <w:softHyphen/>
        <w:t>дывается его целостный образ жизни.  В зависимости от соци</w:t>
        <w:softHyphen/>
        <w:t>ально-экономической формации в этот комплекс входят явления производства материальной жизни общества и сферы потребле</w:t>
        <w:softHyphen/>
        <w:t>ния, социальные институции, средства массовой коммуникации ^и различные общности людей. Образ жизни каждого человека выступает как совокупность различных обстоятельств  и  собы</w:t>
        <w:softHyphen/>
        <w:t>тий, которые детерминируют его деятельность и преобразуются -в процессе этой деятельности. Основой образа жизни личности является ее статус, представляющий собой ее положение в обще</w:t>
        <w:softHyphen/>
        <w:t>стве или место в определенной конкретной социальной струк</w:t>
        <w:softHyphen/>
        <w:t>туре. Б. Г. Ананьев [7], описывая генез статуса человека, отме</w:t>
        <w:softHyphen/>
        <w:t>чал, что с момента рождения человек формируется в опреде</w:t>
        <w:softHyphen/>
        <w:t>ленной общественной среде и в зависимости от статуса или газ-сложения родителей в этой среде, их экономических, политиче</w:t>
        <w:softHyphen/>
        <w:t>ских и  правовых позиций,  рода  занятий,  образования  и т.  д. С началом самостоятельной общественно-трудовой деятельности устроится собственный статус человека, связанный   со статусом семьи, из которой он вышел. Под влиянием обстоятельств жизни и исторического времени собственный статус  может все более -отдаляться  от  старого  статуса  и  преодолевать  старый  уклад 'Жизни, сохраняя, однако, наиболее ценные тради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иод взрослости характеризуется переходом  к независи-"■'мости от родителей в экономическом отношении.  В это время приобретается  новый  статус,  который складывается  из  много</w:t>
        <w:softHyphen/>
        <w:t>образия прав и обязанностей человека в разных сферах жизни 5и деятельности, в обществе, на работе, в собственной семье. Ста</w:t>
        <w:softHyphen/>
        <w:t>новление статуса отдельного человека зависит от системы обще</w:t>
        <w:softHyphen/>
        <w:t>ственных отношений   и   социальных  преобразований.   В то же время статус личности изменяется в зависимости от меры актив</w:t>
        <w:softHyphen/>
        <w:t>ности самого человека, который может осознавать свое полож'е-||ние в обществе и стремиться укрепить свой статус или, напро-ртив, относиться к нему пассивно,   приспосабливаясь  к   сущест</w:t>
        <w:softHyphen/>
        <w:t>вующему  положению.  «Деятельная  субъективная  сторона  статуса выступает в виде позиции личности, которую она занимает в условиях определенного статуса» [7, с. 136]; Развитие лич</w:t>
        <w:softHyphen/>
        <w:t>ности зависит от ее статуса в том смысле, что задаются опреде</w:t>
        <w:softHyphen/>
        <w:t>ленные возможности собственной деятельности человека. В комплексе ролей как общественных функций реализуются характеристики субъекта общественного поведения, такие, как система отношений к обществу, к труду, людям, к себе, уста</w:t>
        <w:softHyphen/>
        <w:t>новки, мотивы, целл и ценностные ориентации. Согласно клас</w:t>
        <w:softHyphen/>
        <w:t>сификации Д. Б. Бромлея [см. по: 7], в период ранней взрос</w:t>
        <w:softHyphen/>
        <w:t>лости строится собственный образ жизни, происходит усвоение профессиональных ролей, включение во все виды социальной активности. В период средней взрослости наступает консолида</w:t>
        <w:softHyphen/>
        <w:t>ция социальных и профессиональных ролей. Поздняя взрос</w:t>
        <w:softHyphen/>
        <w:t>лость характеризуется дальнейшим установлением социальных и специальных ролей по роду занятий и в то же время их пере</w:t>
        <w:softHyphen/>
        <w:t>стройкой, доминированием некоторых из них и ослаблением дру</w:t>
        <w:softHyphen/>
        <w:t>гих; изменяются структура семейных отношений (уход детей иа семьи) и образ жизни. Развитие статуса происходит вплоть д.&gt; предпенсионного возраста. Эту стадию Д. Б. Бромлей рассмат</w:t>
        <w:softHyphen/>
        <w:t>ривает как «пик» наиболее общих социальных достижений — положения в обществе, авторит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истему субъективных свойств личности включаются жиз</w:t>
        <w:softHyphen/>
        <w:t>ненные планы человека, его мотивы и цели деятельности. Так,, В. Т. Лисовский [35] выяснял жизненные планы молодежи раз</w:t>
        <w:softHyphen/>
        <w:t>ного пола и возраста, которые определяются объективными условиями жизни и ценностными ориентациями личности. В группе лиц в возрасте до 19 лет в первую очередь намеча</w:t>
        <w:softHyphen/>
        <w:t>ются задачи, направленные на получение высшего или среднего образования, на интересную работу, поиск верных друзей, люби</w:t>
        <w:softHyphen/>
        <w:t>мого человека. В группе 20—25-летних сохраняется ярко; выра</w:t>
        <w:softHyphen/>
        <w:t>женная направленность на получение высшего образования, ин</w:t>
        <w:softHyphen/>
        <w:t>тересной работы. Актуальным дл;{ этой возрастной группы оста</w:t>
        <w:softHyphen/>
        <w:t>ется поиск любимого человека, верных друзей, проблема созда</w:t>
        <w:softHyphen/>
        <w:t>ния семьи. Вместэ с тем в этом возрасте усиливается установка на хорошие жилищные условия, материальную обеспеченность,, так как многие приступают к созданию своей семьи. В следую</w:t>
        <w:softHyphen/>
        <w:t>щей возрастной группе (26—30 лет) жизненные планы приобре</w:t>
        <w:softHyphen/>
        <w:t>тают несколько иной характер, ибо большинство уже имеет свою семью. В этой возрастной группе усиливается забота о хороших жилищных условиях, о правильном' воспитании де</w:t>
        <w:softHyphen/>
        <w:t>тей наряду с задачами, связанными с получением интересной работы, повышением квалификации, образования. Проведенное нами в 1987 г. исследование выявило аналогичную структуру жизненных планов в соответствующих возрастных группах сту</w:t>
        <w:softHyphen/>
        <w:t>ден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в зависимости от изменения социального положения происходят и изменения содержания жизненных планов. Внут</w:t>
        <w:softHyphen/>
        <w:t>ренней основой возрастной динамики жизненных планов явля</w:t>
        <w:softHyphen/>
        <w:t>ются  изменения  в  системе субъективных: ценностей: личностщ.</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торые складываются в результате усвоения, интериоризации щественных ценностей и хобственной социальной активности. Не только жизненные планы, но и духовное развитие личности в целом имеет своим центром освоение, переживание и воспро</w:t>
        <w:softHyphen/>
        <w:t xml:space="preserve">изведение ценностей жизни и культуры. В. П. Тугаринов </w:t>
      </w:r>
      <w:r>
        <w:rPr>
          <w:rFonts w:cs="Times New Roman" w:ascii="Times New Roman" w:hAnsi="Times New Roman"/>
          <w:b/>
          <w:bCs/>
          <w:color w:val="000000"/>
          <w:sz w:val="22"/>
          <w:szCs w:val="22"/>
        </w:rPr>
        <w:t xml:space="preserve">[62] </w:t>
      </w:r>
      <w:r>
        <w:rPr>
          <w:rFonts w:cs="Times New Roman" w:ascii="Times New Roman" w:hAnsi="Times New Roman"/>
          <w:color w:val="000000"/>
          <w:sz w:val="22"/>
          <w:szCs w:val="22"/>
        </w:rPr>
        <w:t>условно делил эти ценности на материальные, социально-поли</w:t>
        <w:softHyphen/>
        <w:t>тические и духовные. К материальным ценностям он относил технику и материальные блага; к общественно-политическим — свободу, братство, справедливость, равенство; к духовным — образование, науку, искусство. Чувство патриотизма, труд, об</w:t>
        <w:softHyphen/>
        <w:t>щение с людьми являются своего рода синтетическими ценно</w:t>
        <w:softHyphen/>
        <w:t>стями. Направленность личности на те или иные ценности со</w:t>
        <w:softHyphen/>
        <w:t>ставляет ее ценностные ориентации. Проявлениями внутренней активности личности в связи с ее ценностными ориентациями выступают такие характеристики, как совокупность сознатель</w:t>
        <w:softHyphen/>
        <w:t>ных отношений к обществу, труду, группе, к самой личности [37], нравственные позиции и мотивы поведения формирую</w:t>
        <w:softHyphen/>
        <w:t xml:space="preserve">щейся личности </w:t>
      </w:r>
      <w:r>
        <w:rPr>
          <w:rFonts w:cs="Times New Roman" w:ascii="Times New Roman" w:hAnsi="Times New Roman"/>
          <w:b/>
          <w:bCs/>
          <w:color w:val="000000"/>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исследованиях Л. С. Бляхмана, А. Г. Здравомыслова и О. И. Шкаратана [10; </w:t>
      </w:r>
      <w:r>
        <w:rPr>
          <w:rFonts w:cs="Times New Roman" w:ascii="Times New Roman" w:hAnsi="Times New Roman"/>
          <w:b/>
          <w:bCs/>
          <w:color w:val="000000"/>
          <w:sz w:val="22"/>
          <w:szCs w:val="22"/>
        </w:rPr>
        <w:t xml:space="preserve">24] </w:t>
      </w:r>
      <w:r>
        <w:rPr>
          <w:rFonts w:cs="Times New Roman" w:ascii="Times New Roman" w:hAnsi="Times New Roman"/>
          <w:color w:val="000000"/>
          <w:sz w:val="22"/>
          <w:szCs w:val="22"/>
        </w:rPr>
        <w:t>установлены возрастные различия в ориентациях рабочих, которые трудятся на различных предприя</w:t>
        <w:softHyphen/>
        <w:t>тиях. Для рабочих в возрасте 21—30 лет важное значение имеет улучшение жилищно-бытовых условий, поскольку в.этот период в данной группе в основном складываются семейные отноше</w:t>
        <w:softHyphen/>
        <w:t xml:space="preserve">ния. В возрастной группе старше </w:t>
      </w:r>
      <w:r>
        <w:rPr>
          <w:rFonts w:cs="Times New Roman" w:ascii="Times New Roman" w:hAnsi="Times New Roman"/>
          <w:b/>
          <w:bCs/>
          <w:color w:val="000000"/>
          <w:sz w:val="22"/>
          <w:szCs w:val="22"/>
        </w:rPr>
        <w:t xml:space="preserve">40 </w:t>
      </w:r>
      <w:r>
        <w:rPr>
          <w:rFonts w:cs="Times New Roman" w:ascii="Times New Roman" w:hAnsi="Times New Roman"/>
          <w:color w:val="000000"/>
          <w:sz w:val="22"/>
          <w:szCs w:val="22"/>
        </w:rPr>
        <w:t>лет главное место в цен</w:t>
        <w:softHyphen/>
        <w:t>ностных ориентациях рабочих занимают условия труда и отды-</w:t>
      </w:r>
      <w:r>
        <w:rPr>
          <w:rFonts w:cs="Times New Roman" w:ascii="Times New Roman" w:hAnsi="Times New Roman"/>
          <w:b/>
          <w:bCs/>
          <w:color w:val="000000"/>
          <w:sz w:val="22"/>
          <w:szCs w:val="22"/>
        </w:rPr>
        <w:t xml:space="preserve">■ха. </w:t>
      </w:r>
      <w:r>
        <w:rPr>
          <w:rFonts w:cs="Times New Roman" w:ascii="Times New Roman" w:hAnsi="Times New Roman"/>
          <w:color w:val="000000"/>
          <w:sz w:val="22"/>
          <w:szCs w:val="22"/>
        </w:rPr>
        <w:t>В группе лиц в возрасте 50 лет и выше ведущую роль играет ориентация на заработок в связи с предстоящим выходом на пенсию. В. А. Ядовым и сотрудниками его лаборатории [53; 56] также были выделены различные типы ориентации у рабочих, такие, как ориентация на семью, образование, общественную работу, производственную деятельность и на заработок. Для рабочих старшего возраста более высокое мотивационное зна</w:t>
        <w:softHyphen/>
        <w:t>чение имеют следующие характеристики: санитарно-гигиениче</w:t>
        <w:softHyphen/>
        <w:t>ские условия работы, состояние техники безопасности, оборудо</w:t>
        <w:softHyphen/>
        <w:t>вания. Для молодежи более значимыми являются отношения с администрацией, связанные с социальной и профессиональной адаптаци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ое значение имеют исследования ценностных ориента</w:t>
        <w:softHyphen/>
        <w:t>ции и мотиваций в сфере научной деятельности, проблема твор</w:t>
        <w:softHyphen/>
        <w:t>чества в различных сферах деятельности в связи с возрастом человека. Ученые с ярко выраженным творческим складом лич</w:t>
        <w:softHyphen/>
        <w:t>ности характеризуются четкой мотивацией по отношению к ин</w:t>
        <w:softHyphen/>
        <w:t xml:space="preserve">теллектуальным достижениям [2; 3; 51; 66]. На фоне других мотивов интеллектуальная потребность у них явно доминирует. </w:t>
      </w:r>
      <w:r>
        <w:rPr>
          <w:rFonts w:cs="Times New Roman" w:ascii="Times New Roman" w:hAnsi="Times New Roman"/>
          <w:i/>
          <w:iCs/>
          <w:color w:val="000000"/>
          <w:sz w:val="22"/>
          <w:szCs w:val="22"/>
        </w:rPr>
        <w:t xml:space="preserve">Л. </w:t>
      </w:r>
      <w:r>
        <w:rPr>
          <w:rFonts w:cs="Times New Roman" w:ascii="Times New Roman" w:hAnsi="Times New Roman"/>
          <w:color w:val="000000"/>
          <w:sz w:val="22"/>
          <w:szCs w:val="22"/>
        </w:rPr>
        <w:t>Пельц и Ф. Эндрюс [43] связывают колебания в продуктив</w:t>
        <w:softHyphen/>
        <w:t>ности с динамикой интересов. В период спада происходит пере</w:t>
        <w:softHyphen/>
        <w:t>стройка мотивации, увеличение роли, к примеру родительских</w:t>
      </w:r>
      <w:r>
        <w:rPr>
          <w:rFonts w:cs="Times New Roman" w:ascii="Times New Roman" w:hAnsi="Times New Roman"/>
          <w:sz w:val="22"/>
          <w:szCs w:val="22"/>
        </w:rPr>
        <w:t xml:space="preserve"> </w:t>
      </w:r>
      <w:r>
        <w:rPr>
          <w:rFonts w:cs="Times New Roman" w:ascii="Times New Roman" w:hAnsi="Times New Roman"/>
          <w:color w:val="000000"/>
          <w:sz w:val="22"/>
          <w:szCs w:val="22"/>
        </w:rPr>
        <w:t>и семейных функций, которые становятвя в это время домини</w:t>
        <w:softHyphen/>
        <w:t>рующими. Вместе с тем у наиболее крупных ученых научные интересы доминируют всю жизнь, и поэтому спад их научной деятельности наблюдается только в преклонном возрасте и то не всегда. Спад слабее выражен у тех научных работников, для которых характерны сильная внутренняя мотивация, боль</w:t>
        <w:softHyphen/>
        <w:t>шой интерес к работе, доминирующий на протяжении всей жизни. Творческая личность характеризуется легким восприя</w:t>
        <w:softHyphen/>
        <w:t>тием новых идей и отказом от прежних, способностью к пере</w:t>
        <w:softHyphen/>
        <w:t>оценке ценностей в ведущей сфере деятельности, гибкостью и критичностью мышления, широкой сферой интересов. Поэтому . творческий процесс в своей возрастной динамике имеет сочета</w:t>
        <w:softHyphen/>
        <w:t>ние постоянных компонентов в виде доминирующей направлен</w:t>
        <w:softHyphen/>
        <w:t>ности на достижения в научной деятельности и переменных, связанных с перестройкой ценностных ориентации, на основе чего возникает новый комплекс конкретных задач, целей и мо</w:t>
        <w:softHyphen/>
        <w:t>тивов в различные периоды жизн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вляясь объектом отношений других людей в микро- и мак</w:t>
        <w:softHyphen/>
        <w:t>рогруппах, начиная с раннего детства, человек становится субъ</w:t>
        <w:softHyphen/>
        <w:t>ектом отношений по мере того, как он развивается во множестве жизненных социально значимых ситуаций. Социогенез харак</w:t>
        <w:softHyphen/>
        <w:t>тера состоит в том, что внешние коллективные взаимосвязи пз-реходят во внутренние отношения человека к окружающему миру, становясь чертами его характера. Особая значимость периода взрослости заключается в том, что, включаясь во все многообразие общественных отношений, человек становится их субъектом, сознательно формируя свои отношения к окружаю-, щему миру. В период взрослости происходит интеграция отно</w:t>
        <w:softHyphen/>
        <w:t xml:space="preserve">шений и формирование характера как системы, хотя процесс характерообразования начинается еще в детском возрасте. В качестве наиболее общих и первичных черт характера Б. Г. Ананьев </w:t>
      </w:r>
      <w:r>
        <w:rPr>
          <w:rFonts w:cs="Times New Roman" w:ascii="Times New Roman" w:hAnsi="Times New Roman"/>
          <w:b/>
          <w:bCs/>
          <w:color w:val="000000"/>
          <w:sz w:val="22"/>
          <w:szCs w:val="22"/>
        </w:rPr>
        <w:t xml:space="preserve">[7] </w:t>
      </w:r>
      <w:r>
        <w:rPr>
          <w:rFonts w:cs="Times New Roman" w:ascii="Times New Roman" w:hAnsi="Times New Roman"/>
          <w:color w:val="000000"/>
          <w:sz w:val="22"/>
          <w:szCs w:val="22"/>
        </w:rPr>
        <w:t>рассматривал коммуникативные свойства, ко</w:t>
        <w:softHyphen/>
        <w:t>торые возникают непосредственно из взаимоотношений в соци</w:t>
        <w:softHyphen/>
        <w:t>альной группе, закрепляясь в практике общественного поведе</w:t>
        <w:softHyphen/>
        <w:t>ния. В свою очередь эти черты становятся внутренним основа</w:t>
        <w:softHyphen/>
        <w:t>нием для образования других черт, возникающих в процессе развития в тех или иных видах деятельности, в разнообразных отношениях к жизненным обстоятельствам и в результате под</w:t>
        <w:softHyphen/>
        <w:t>крепления всей системой воспитания и собственным опытом общественного поведения. Целостность характера обеспечива</w:t>
        <w:softHyphen/>
        <w:t>ется формированием рефлексивных свойств и отношений к са</w:t>
        <w:softHyphen/>
        <w:t>мому себе. Подчеркивая значение этих свойств, Б. Г.. Ананьев писал о том, что «они наиболее интимно связаны с --целями жизни и деятельности, ценностными ориентациями, ■ выполняя функцию саморегулирования и контроля развития, способствуя образованию и стабилизации единства личности» [7, с. 1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образования    внутреннего    мира,   отношений   являются следствием главным образом сознательной саморегуляции   по-</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упков самим человеком в результате критического к себе Отношения и переоценки своих ценностей. Структура личности складывается в процессе ее социального развития, оказывая влияние в качестве внутреннего фактора на человека как субъ-</w:t>
      </w:r>
      <w:r>
        <w:rPr>
          <w:rFonts w:cs="Times New Roman" w:ascii="Times New Roman" w:hAnsi="Times New Roman"/>
          <w:color w:val="000000"/>
          <w:sz w:val="22"/>
          <w:szCs w:val="22"/>
          <w:lang w:val="en-US"/>
        </w:rPr>
        <w:t>eKfa</w:t>
      </w:r>
      <w:r>
        <w:rPr>
          <w:rFonts w:cs="Times New Roman" w:ascii="Times New Roman" w:hAnsi="Times New Roman"/>
          <w:color w:val="000000"/>
          <w:sz w:val="22"/>
          <w:szCs w:val="22"/>
        </w:rPr>
        <w:t xml:space="preserve"> деятельности, познания и общения. Определяющими и ве</w:t>
        <w:softHyphen/>
        <w:t xml:space="preserve">дущими в структуре личности, как считал Б. Г. Ананьев </w:t>
      </w:r>
      <w:r>
        <w:rPr>
          <w:rFonts w:cs="Times New Roman" w:ascii="Times New Roman" w:hAnsi="Times New Roman"/>
          <w:b/>
          <w:bCs/>
          <w:color w:val="000000"/>
          <w:sz w:val="22"/>
          <w:szCs w:val="22"/>
        </w:rPr>
        <w:t xml:space="preserve">[7], </w:t>
      </w:r>
      <w:r>
        <w:rPr>
          <w:rFonts w:cs="Times New Roman" w:ascii="Times New Roman" w:hAnsi="Times New Roman"/>
          <w:color w:val="000000"/>
          <w:sz w:val="22"/>
          <w:szCs w:val="22"/>
        </w:rPr>
        <w:t>являются социальные качества, сформированные на базе ста</w:t>
        <w:softHyphen/>
        <w:t>туса и комплекса социальных функций человека, в процессе основной его профессиональной деятельности в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ериод взрослости происходит усиление социального раз-</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вития личности, максимальное включение ее в разные сферы (общественных отношений и деятельности, что требует мобили-</w:t>
      </w:r>
      <w:r>
        <w:rPr>
          <w:rFonts w:cs="Times New Roman" w:ascii="Times New Roman" w:hAnsi="Times New Roman"/>
          <w:color w:val="000000"/>
          <w:sz w:val="22"/>
          <w:szCs w:val="22"/>
          <w:lang w:val="en-US"/>
        </w:rPr>
        <w:t>j</w:t>
      </w:r>
      <w:r>
        <w:rPr>
          <w:rFonts w:cs="Times New Roman" w:ascii="Times New Roman" w:hAnsi="Times New Roman"/>
          <w:color w:val="000000"/>
          <w:sz w:val="22"/>
          <w:szCs w:val="22"/>
        </w:rPr>
        <w:t xml:space="preserve"> зации всех ресурсов человека, в том числе природных задатков |его как индивида. В то же время процесс ее развития зависит :от уровня и степени социальной активности и продуктивности </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ам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период взрослости является наиболее благоприятным [для формирования основных подструктур человека, для дости-</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жения им зрелости как личности и субъекта общения, познания | и деятельности, как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опросы для повторения </w:t>
      </w:r>
      <w:r>
        <w:rPr>
          <w:rFonts w:cs="Times New Roman" w:ascii="Times New Roman" w:hAnsi="Times New Roman"/>
          <w:color w:val="000000"/>
          <w:sz w:val="22"/>
          <w:szCs w:val="22"/>
        </w:rPr>
        <w:t xml:space="preserve">и </w:t>
      </w:r>
      <w:r>
        <w:rPr>
          <w:rFonts w:cs="Times New Roman" w:ascii="Times New Roman" w:hAnsi="Times New Roman"/>
          <w:b/>
          <w:bCs/>
          <w:color w:val="000000"/>
          <w:sz w:val="22"/>
          <w:szCs w:val="22"/>
        </w:rPr>
        <w:t>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Почему взрослость называется периодом акмэ? ш    2.  В  чем выражается   своеобразие   возрастного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развития [психофизиологических функций в период взросл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   </w:t>
      </w:r>
      <w:r>
        <w:rPr>
          <w:rFonts w:cs="Times New Roman" w:ascii="Times New Roman" w:hAnsi="Times New Roman"/>
          <w:i/>
          <w:iCs/>
          <w:color w:val="000000"/>
          <w:sz w:val="22"/>
          <w:szCs w:val="22"/>
        </w:rPr>
        <w:t>Какого рода изменения происходят    в мотивационно-по-требностной и ценностной сфере личности и почему?</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   В чем заключается возрастная динамика творческой ак</w:t>
        <w:softHyphen/>
        <w:t>тивности и продуктивности субъекта деятельности   и в каких сферах социальной жизни она про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Александрова М.  Д. Очерки  психологии старения.  Л.,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Александрова М. Д. Проблемы социальной и психологической геро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ологии. Л., </w:t>
      </w:r>
      <w:r>
        <w:rPr>
          <w:rFonts w:cs="Times New Roman" w:ascii="Times New Roman" w:hAnsi="Times New Roman"/>
          <w:b/>
          <w:bCs/>
          <w:color w:val="000000"/>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Александрова М. Д., Рудкевич Л. А.   Критический обзор основ</w:t>
        <w:softHyphen/>
        <w:t>ных методов  исследования    творческой    продуктивности    в  возрастном аспекте//Экспериментальная    и    прикладная    психология   / Отв.    ред. Б. Г. Ананьев. Л., 19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4. Ананьев Б. Г.   Некоторые проблемы психологии взрослых. М.,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Ананьев Б.  Г.   К психофизиологии    студенческого возраста // Сов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нные  психолого-педагогические  проблемы  высшей  школы   / Под  ред. Б. Г. Ананьева, Н. В. Кузьминой. Л., 1974. Вып.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Ананьев  Б.  Г.   О  проблемах современного человекознания.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Ананьев Б. Г.   Избр. психол. труды: В 2 т. М., 1980.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Ананьев Б. Г., Рыбалко Е. Ф.   Особенности восприятия простран</w:t>
        <w:softHyphen/>
        <w:t>ства у детей. М.,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9. Анд реев Л. А.   Физиология органов чувств. М., 1941 .^ 10. Бляхман Л. С, Здравомыслов А. Г., Шкаратан О. И.   Про^ блемы управления движением  рабочей  силы</w:t>
      </w:r>
      <w:r>
        <w:rPr>
          <w:rFonts w:cs="Times New Roman" w:ascii="Times New Roman" w:hAnsi="Times New Roman"/>
          <w:b/>
          <w:bCs/>
          <w:color w:val="000000"/>
          <w:sz w:val="22"/>
          <w:szCs w:val="22"/>
        </w:rPr>
        <w:t xml:space="preserve">//Труд  </w:t>
      </w:r>
      <w:r>
        <w:rPr>
          <w:rFonts w:cs="Times New Roman" w:ascii="Times New Roman" w:hAnsi="Times New Roman"/>
          <w:color w:val="000000"/>
          <w:sz w:val="22"/>
          <w:szCs w:val="22"/>
        </w:rPr>
        <w:t>и  развитие лично</w:t>
        <w:softHyphen/>
        <w:t>сти /Под ред. В. А. Ядова, А. Г. Здравомыслова. Л.,, 1965.</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229</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ЕРИОД ГЕР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деление периода старения и разработка проблем герон-тогенеза связаны с комплексом социально-экономических, био</w:t>
        <w:softHyphen/>
        <w:t>логических и психологических причин, с возрастанием роли че</w:t>
        <w:softHyphen/>
        <w:t>ловеческого фактора в развитии общества. Постарение населе</w:t>
        <w:softHyphen/>
        <w:t>ния как один из основных демографических феноменов разви</w:t>
        <w:softHyphen/>
        <w:t>тых стран выражается в возрастной структуре населения. До</w:t>
        <w:softHyphen/>
        <w:t>ля групп людей старше 60—65 лет составляет 11,8—21,9% от общей численности населения в таких странах, как США, Ве</w:t>
        <w:softHyphen/>
        <w:t>ликобритания, СССР [39]. При этом все отчетливее проявляет</w:t>
        <w:softHyphen/>
        <w:t>ся тенденция к возрастанию доли пожилых людей в демогра</w:t>
        <w:softHyphen/>
        <w:t>фической структуре общества.-Так, данные прогноза американ</w:t>
        <w:softHyphen/>
        <w:t>ского ученого Э. Чарльза, приведенные в книге Э. Россет [39], показывают, что для населения Великобритании за период с 1935 по 2035 гг. число лиц старше 60 лет возрастет с 12,5 до 23,4%, а доля лиц от рождения до 19 лет, напротив, уменьшит</w:t>
        <w:softHyphen/>
        <w:t>ся с 30,7 до 22,4%. В 1995 г. старшая возрастная группа по сравнению с младшей будет преобладать по своей численности (соответственно 23,6 и 22,5%). Процесс постарения населения определяется целым рядом факторов, основным из которых является тенденция к сокращению рождаемости в развитых стран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гласно Международной классификации [16], выделены три градации периода геронтогенеза: пожилой возраст для мужчин 60—74 года, для женщин — 55—74 года, старческий возраст — 75—90 лет, долгожители — 90 лет и старше. В сов</w:t>
        <w:softHyphen/>
        <w:t>ременной антропологии и геронтологии используются различ</w:t>
        <w:softHyphen/>
        <w:t>ные классификации инволюционных периодов, основные из ко</w:t>
        <w:softHyphen/>
        <w:t xml:space="preserve">торых представлены в работе Б. Г. Ананьева </w:t>
      </w:r>
      <w:r>
        <w:rPr>
          <w:rFonts w:cs="Times New Roman" w:ascii="Times New Roman" w:hAnsi="Times New Roman"/>
          <w:b/>
          <w:bCs/>
          <w:color w:val="000000"/>
          <w:sz w:val="22"/>
          <w:szCs w:val="22"/>
        </w:rPr>
        <w:t xml:space="preserve">[6]. </w:t>
      </w:r>
      <w:r>
        <w:rPr>
          <w:rFonts w:cs="Times New Roman" w:ascii="Times New Roman" w:hAnsi="Times New Roman"/>
          <w:color w:val="000000"/>
          <w:sz w:val="22"/>
          <w:szCs w:val="22"/>
        </w:rPr>
        <w:t>Современные классификации отражают наметившуюся в новых исторических условиях тенденцию к замедлению процессов старения и их ка</w:t>
        <w:softHyphen/>
        <w:t>чественную разнород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1. ГЕРОНТОГЕНЕЗ НА РАЗНЫХ УРОВНЯХ ИНДИВИДНОЙ ОРГАНИЗАЦИ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иод позднего онтогенеза изучается целым комплексом наук о человеке биологического, социального и психологическо</w:t>
        <w:softHyphen/>
        <w:t xml:space="preserve">го циклов. Наиболее подробно исследована специфика старения на' разных соматических уровнях индивидной организаций Г19: 21; 23; 38; 47; 55; 56; </w:t>
      </w:r>
      <w:r>
        <w:rPr>
          <w:rFonts w:cs="Times New Roman" w:ascii="Times New Roman" w:hAnsi="Times New Roman"/>
          <w:b/>
          <w:bCs/>
          <w:color w:val="000000"/>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 молекулярном уровне у старого человека происходят из</w:t>
        <w:softHyphen/>
        <w:t>менения биохимической структуры организма и снижение ин</w:t>
        <w:softHyphen/>
        <w:t>тенсивности углеводного, жирового и белкового обмена ве</w:t>
        <w:softHyphen/>
        <w:t>ществ;   уменьшение, способности  клеток  осуществлять  окис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льно-восстановительные процессы приводит к накоплению^ в организме продуктов неполного распада, или субметаболи</w:t>
        <w:softHyphen/>
        <w:t xml:space="preserve">тов (уксусная, молочная кислота, аммиак, аминокислоты) [1;. 3; 23; 29; 31; </w:t>
      </w:r>
      <w:r>
        <w:rPr>
          <w:rFonts w:cs="Times New Roman" w:ascii="Times New Roman" w:hAnsi="Times New Roman"/>
          <w:b/>
          <w:bCs/>
          <w:color w:val="000000"/>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вероятной причины старения Ж. А. Медведев [27] и другие биохимики рассматривают ошибки синтеза ну</w:t>
        <w:softHyphen/>
        <w:t>клеиновых кислот. Ж. А. Медведев установил, что рибонуклеи</w:t>
        <w:softHyphen/>
        <w:t>новые и дезоксирибо'нуклеиновые кислоты (РНК. и ДНК) являются матрицами для построения живых белков и несут в себе наследственную информацию об их химическом строе</w:t>
        <w:softHyphen/>
        <w:t>нии. С возрастом этот механизм стареет, допуская ошибки вос</w:t>
        <w:softHyphen/>
        <w:t>производства специфичности живого вещества. Ученый предпо</w:t>
        <w:softHyphen/>
        <w:t>лагает возможность искусственного синтезирования молодых матриц взамен стар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ериод старения происходят специфические изменения на уровне различных функциональных систем человека. Обобщая данные по изучению клеточно-тканевой системы, В. В. Фроль-кие [-56] отмечает морфологические и функциональные ее изме</w:t>
        <w:softHyphen/>
        <w:t>нения: увеличение, разрастание соединительной ткани в сосу</w:t>
        <w:softHyphen/>
        <w:t>дах, скелетных мышцах, почках и в других органах. В состав, соединительной ткани входят белки, коллаген, эластин, кото</w:t>
        <w:softHyphen/>
        <w:t>рые, изменяясь в старости, становятся химически инертными-Это вызывает кислородное голодание, ухудшение питания иг гибель специфических клеток различных органов, что ведет к дальнейшему разрастанию соединительных тканей. . Многие исследования свидетельствуют также о старении сердечно-сосудистой, эндокринной, иммунной, нервной и дру</w:t>
        <w:softHyphen/>
        <w:t>гих систем, об отрицательных сдвигах, происходящих в орга</w:t>
        <w:softHyphen/>
        <w:t>низме в процессе его инволюции. Между тем накапливаются и факты, которые приводят ученых к более глубокому понима</w:t>
        <w:softHyphen/>
        <w:t>нию старения как чрезвычайно сложного, внутренне противоре</w:t>
        <w:softHyphen/>
        <w:t>чивого процесса, характеризующегося не только снижением, 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и усилением активност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ложность процесса старения выражается    в усилении     и специализации действия закона гетерохронии, в результате че</w:t>
        <w:softHyphen/>
        <w:t>го имеет место длительная сохранность и улучшение функцио</w:t>
        <w:softHyphen/>
        <w:t>нирования одних систем и ускоренная, происходящая с разны</w:t>
        <w:softHyphen/>
        <w:t>ми темпами инволюция других. А. В. Нагорный, В. Н. Ники</w:t>
        <w:softHyphen/>
        <w:t>тин,  И.  Н.  Буланкин  объясняет    разновременность    старения систем той ролью, которую они играют в основных жизненно-важных процессах.  «Дольше всего сохраняются  в  онтогенезе* те структуры   (и функции), которые тесно связаны с осущест</w:t>
        <w:softHyphen/>
        <w:t>влением основного жизненного процесса собственно обмена ве</w:t>
        <w:softHyphen/>
        <w:t>ществ в его наиболее общих неузко специализированных про</w:t>
        <w:softHyphen/>
        <w:t xml:space="preserve">явлениях» </w:t>
      </w:r>
      <w:r>
        <w:rPr>
          <w:rFonts w:cs="Times New Roman" w:ascii="Times New Roman" w:hAnsi="Times New Roman"/>
          <w:b/>
          <w:bCs/>
          <w:color w:val="000000"/>
          <w:sz w:val="22"/>
          <w:szCs w:val="22"/>
        </w:rPr>
        <w:t xml:space="preserve">[31, </w:t>
      </w:r>
      <w:r>
        <w:rPr>
          <w:rFonts w:cs="Times New Roman" w:ascii="Times New Roman" w:hAnsi="Times New Roman"/>
          <w:color w:val="000000"/>
          <w:sz w:val="22"/>
          <w:szCs w:val="22"/>
        </w:rPr>
        <w:t xml:space="preserve">с. </w:t>
      </w:r>
      <w:r>
        <w:rPr>
          <w:rFonts w:cs="Times New Roman" w:ascii="Times New Roman" w:hAnsi="Times New Roman"/>
          <w:b/>
          <w:bCs/>
          <w:color w:val="000000"/>
          <w:sz w:val="22"/>
          <w:szCs w:val="22"/>
        </w:rPr>
        <w:t xml:space="preserve">315]. </w:t>
      </w:r>
      <w:r>
        <w:rPr>
          <w:rFonts w:cs="Times New Roman" w:ascii="Times New Roman" w:hAnsi="Times New Roman"/>
          <w:color w:val="000000"/>
          <w:sz w:val="22"/>
          <w:szCs w:val="22"/>
        </w:rPr>
        <w:t>Усиление противоречивости про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главным образом в разнонаправленное™ изменений, происхо</w:t>
        <w:softHyphen/>
        <w:t>дящих в отдельных функциональных системах индивидной ор</w:t>
        <w:softHyphen/>
        <w:t>ганизации. Хотя  зволюционно-инволюц.иоиные процессы  прису щи в той или иной мере всему онтогенезу человека [18], именно в период старения разнонаправленность определяет спе</w:t>
        <w:softHyphen/>
        <w:t>цифику как психического, так и непсихического развития чело</w:t>
        <w:softHyphen/>
        <w:t>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ое значение имеют эволюционно-инволюционные про</w:t>
        <w:softHyphen/>
        <w:t>цессы, происходящие в центральной нервной системе, начиная •с биохимического клеточного уровня. Снижение энергетическо</w:t>
        <w:softHyphen/>
        <w:t>го потенциала вследствие ослабления интенсивности генерации энергии — тканевого дыхания и гликолиза — происходит раз</w:t>
        <w:softHyphen/>
        <w:t>ными темпами в разных разделах мозга. Изменения в стволе мозга более значительны и существенны, чем в мозжечке и обоих полушариях [56]. Отклонение от общего морфогенетиче-ского закона разновременности развития происходит в пользу высших отделов мозга. Высокая относительная стабильность обменных процессов в этих отделах необходима для большей -сохранности нейронов, перерабатывающих, передающих и со</w:t>
        <w:softHyphen/>
        <w:t>храняющих накопленную информацию. Чем сложнее нервная структура, тем больше возможностей она имеет для своей со</w:t>
        <w:softHyphen/>
        <w:t>хранности. Рефлекторная структура в целом как более слож</w:t>
        <w:softHyphen/>
        <w:t>ное образование благодаря многоклеточным контактам длк-тельно сохраняет свою работоспособность и величину за счет более стабильных элементов. В чрезвычайной степени выра</w:t>
        <w:softHyphen/>
        <w:t>женные избыточность и сложность центральной нервной системы способствуют ее морфологической и функциональной сохран</w:t>
        <w:softHyphen/>
        <w:t>ности [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литературе приводятся многочисленные данные о том, что </w:t>
      </w:r>
      <w:r>
        <w:rPr>
          <w:rFonts w:cs="Times New Roman" w:ascii="Times New Roman" w:hAnsi="Times New Roman"/>
          <w:i/>
          <w:iCs/>
          <w:color w:val="000000"/>
          <w:sz w:val="22"/>
          <w:szCs w:val="22"/>
        </w:rPr>
        <w:t xml:space="preserve">в </w:t>
      </w:r>
      <w:r>
        <w:rPr>
          <w:rFonts w:cs="Times New Roman" w:ascii="Times New Roman" w:hAnsi="Times New Roman"/>
          <w:color w:val="000000"/>
          <w:sz w:val="22"/>
          <w:szCs w:val="22"/>
        </w:rPr>
        <w:t>период геронтогенеза происходит ослабление процессов воз</w:t>
        <w:softHyphen/>
        <w:t>буждения и торможения, особенно внутреннего торможения. Однако и в этом случае не наблюдается фронтального ухуд</w:t>
        <w:softHyphen/>
        <w:t>шения функций нервной системы. И. А. Молоткова [53] экспе</w:t>
        <w:softHyphen/>
        <w:t>риментальным путем показала, что у молодых и старых людей в возрасте от 20 до 104 лет условные двигательные рефлексы изменяются по-разному, в зависимости от подкрепления. Наи</w:t>
        <w:softHyphen/>
        <w:t>более сохранным оказывается оборонительный условный реф</w:t>
        <w:softHyphen/>
        <w:t>лекс. Также легко вырабатывается на оборонительном под</w:t>
        <w:softHyphen/>
        <w:t>креплении и дифференцировка. Пищевой рефлекс у пожилых и ■старых людей образуется значительно медленнее, чем в груп</w:t>
        <w:softHyphen/>
        <w:t>пе молодых. Дифференцировка на пищевом подкреплении воз</w:t>
        <w:softHyphen/>
        <w:t>никает с трудом в 50—70 лет, а в 80 лет и старше она не по-.лучена вообще. Ориентировочно-исследовательский рефлекс на появление картинок с различным содержанием вырабатывается быстро в 20—65 лет, а после 68 лет он образовывался, но ■оказывался непрочным. У более старших испытуемых автору получить его не удалось. Данный эксперимент демонстрирует ■выраженную гетерохронию условно-рефлекторной деятельности мозга вплоть до глубокой стар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терохрония в центральной нер!вной деятельности прояв</w:t>
        <w:softHyphen/>
        <w:t>ляется и в том, что с возрастом стареют прежде всего тормоз-</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й процесс и подвижность нервных процессов, замыкательйая же функция страдает меньше. Кроме того, в период старения отчетливо выражена индивидуализация не только на уровне первой, но и второй сигнальной системы. Е. М. Самуджан [см. по: 30] разделила испытуемых в возрасте от 40 до 90 лет на группы по латентному периоду речевых реакций. Обследуемые в возрасте от 40 до 60 лет имели латентный период этих реак</w:t>
        <w:softHyphen/>
        <w:t>ций в пределах от 1,2 до 7,2 сек. В другой группе в возрасте от 60 до 70 лет период ответных реакций на словесные раздра</w:t>
        <w:softHyphen/>
        <w:t>жители колебался от 1,2 до 12 сек, в более старшей группе в возрасте от 70 до 80 лет эти колебания были в пределах 1,2— 15 сек. И, наконец, в самой старшей группе латентный период речевой реакции варьировал от 1,3 до 25 сек. Сравнение латент</w:t>
        <w:softHyphen/>
        <w:t>ного периода ответных вербальных реакций на речевой стимул испытуемых старши\ возрастных групп со средними данными, имеющимися по молодому возрасту (1,2 сек), демонстрируют чрезвычайную степень индивидуализации. Есть испытуемые, которые до глубокой старости отличаются высокой сохранно</w:t>
        <w:softHyphen/>
        <w:t>стью показателя латентного времени речевой реакции наряду с теми, у кого этот показатель изменяется с возрастом в силь</w:t>
        <w:softHyphen/>
        <w:t>ной степени (в 20 раз). В группах лиц от 60 до 90 лет были выявлены различные варианты возрастной динамики отдельных сторон условно-рефлекторной деятельности. В одних случаях у пожилых и старых людей имелись нарушения по всему ком</w:t>
        <w:softHyphen/>
        <w:t>плексу показателей нейродинамики (образование положитель</w:t>
        <w:softHyphen/>
        <w:t>ных условных связей, выработка дифференцировок, протекание раздражительного и тормозного процессов), в других — де</w:t>
        <w:softHyphen/>
        <w:t>структивные изменения функций коры были выражены по-раз</w:t>
        <w:softHyphen/>
        <w:t>ному. К примеру, положительные условные связи у одних ис</w:t>
        <w:softHyphen/>
        <w:t>пытуемых вырабатывались легко, а образование отрицательных условных рефлексов и сложных дифференцировок было затруд</w:t>
        <w:softHyphen/>
        <w:t>нено, у других испытуемых на простые раздражители условные рефлексы вырабатывались быстро, а на сложные — более за</w:t>
        <w:softHyphen/>
        <w:t>медленно. Проведенное исследование интересно для нас тем, что оно демонстрирует значительные индивидуальные разли</w:t>
        <w:softHyphen/>
        <w:t>чия и в проявлении самой гетерохронии в нейродинамических процессах, увеличивающиеся в пожилом и старом возрастах и опосредующие проявление и усиление общей возрастной тен</w:t>
        <w:softHyphen/>
        <w:t>денции к ослаблению функций. Таким образом, усиление про</w:t>
        <w:softHyphen/>
        <w:t>тиворечивости, разнонаправленное™ и в то же время индиви</w:t>
        <w:softHyphen/>
        <w:t>дуализации возрастных изменений на разных уровнях индивид</w:t>
        <w:softHyphen/>
        <w:t>ной организации, особенно в различных разделах центральной нервной системы, является одной из главных черт геронто</w:t>
        <w:softHyphen/>
        <w:t>гене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то касается влияния центральной нервной системы на "другие функциональные системы в период геронтогенеза, то В. В. Фролькис приходит к выводу о разнонаправленности это</w:t>
        <w:softHyphen/>
        <w:t>го влияния. К примеру, перерезка нервов приводит у старых</w:t>
      </w:r>
      <w:r>
        <w:rPr>
          <w:rFonts w:cs="Times New Roman" w:ascii="Times New Roman" w:hAnsi="Times New Roman"/>
          <w:sz w:val="22"/>
          <w:szCs w:val="22"/>
        </w:rPr>
        <w:t xml:space="preserve"> </w:t>
      </w:r>
      <w:r>
        <w:rPr>
          <w:rFonts w:cs="Times New Roman" w:ascii="Times New Roman" w:hAnsi="Times New Roman"/>
          <w:color w:val="000000"/>
          <w:sz w:val="22"/>
          <w:szCs w:val="22"/>
        </w:rPr>
        <w:t>животных к менее резким сдвигам в скелетных мышцах, что является результатом ослабления нервного трофического кон</w:t>
        <w:softHyphen/>
        <w:t>троля. При денервации печени сдвиги в ее тканях, напротив, выражены резче, что показывает большее значение нервной регуляции данного органа в период старения. Влияние, раз</w:t>
        <w:softHyphen/>
        <w:t>личных отделов центральной нервной системы на сердечно-со</w:t>
        <w:softHyphen/>
        <w:t>судистую систему меняется при старении также разнонаправ</w:t>
        <w:softHyphen/>
        <w:t>ленно: возбудимость одних структур растет, других — падает, третьих — не изменяется. Все это позволило В. В. Фрольвису сформулировать общий вывод о том, что «наступающие сдвиги не укладываются в картину равномерного, гармонического уга</w:t>
        <w:softHyphen/>
        <w:t>сания функции мозга. Здесь все разнонаправленно, противоре</w:t>
        <w:softHyphen/>
        <w:t>чиво, не просто „меньше", „слабее", а качественно и количест</w:t>
        <w:softHyphen/>
        <w:t>венно новое. Гетерохронность, гетеротопность, гетерокинетич-ность, гетерокатертенность старения мозга во многом опреде</w:t>
        <w:softHyphen/>
        <w:t>ляет и внутреннюю противоречивость старения других систем организма» [56, с. .1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резвычайно противоречивый характер старения индивид</w:t>
        <w:softHyphen/>
        <w:t>ной организации человека связан с количественными измене</w:t>
        <w:softHyphen/>
        <w:t>ниями и качественной перестройкой биологических структур, включая разного рода новообразования. Изменения в процес</w:t>
        <w:softHyphen/>
        <w:t>сах жизнедеятельности, пути и механизмы адаптации в жи</w:t>
        <w:softHyphen/>
        <w:t>вых системах к новым условиям в период геронтогенеза изу</w:t>
        <w:softHyphen/>
        <w:t>чались на разных уровнях человека как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м из путей адаптации является мобилизация резерв</w:t>
        <w:softHyphen/>
        <w:t>ных возможностей организма. При старении качественно пере</w:t>
        <w:softHyphen/>
        <w:t>страиваются обменные функции органов и тканей. Наряду с ос</w:t>
        <w:softHyphen/>
        <w:t>лаблением интенсивности окислительных процессов и потреб</w:t>
        <w:softHyphen/>
        <w:t>ления кислорода, в связи с падением содержания и обновления основного поставщика энергии в клетке—аденозинтрифосфорной кислоты (АТФ), с возрастом в ряде органов активизируется ре</w:t>
        <w:softHyphen/>
        <w:t>зервный путь генерации энергии — гликолиз, растет активность многих ферментов. При старении мозга могут активизировать</w:t>
        <w:softHyphen/>
        <w:t>ся некоторые факторы репарации, ремонта ДНК. Разрастание соединительной, ткани, по данным А. А. Богомольца [10], име</w:t>
        <w:softHyphen/>
        <w:t>ет приспособительное значение и способствует поддержанию обмена специфических клеток органа. В центральной нервной системе в противовес старению развиваются приспособитель</w:t>
        <w:softHyphen/>
        <w:t>ные функциональные механизмы: усиливается охранительное торможение во время длительной работы, растет чувствитель</w:t>
        <w:softHyphen/>
        <w:t>ность нервных структур к ряду химических веществ (гормоны, медиаторы), меньшие дозы инсулина, адреналина, тироксина вызывают изменения в нервных центр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ой путь перестройки организма человека в период ге</w:t>
        <w:softHyphen/>
        <w:t>ронтогенеза выражен в качественных преобразованиях клеточ</w:t>
        <w:softHyphen/>
        <w:t>ных структур и формировании новых приспособительных меха</w:t>
        <w:softHyphen/>
        <w:t>низмов. Наряду с деструктивными изменениями (отложение жиров,  солей,  образование  полостей-вакуолей),  отмечаются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вления адаптации. Накопление пигмента липофусцина явля</w:t>
        <w:softHyphen/>
        <w:t>ется приспособительной реакцией на растущую гипоксию. Пиг</w:t>
        <w:softHyphen/>
        <w:t>мент, согласно В. Н. Карнаухову [см. по: 56], обладает высо</w:t>
        <w:softHyphen/>
        <w:t>кой скоростью потребления кислорода, связанной с высоким содержанием в нем дыхательных ферментов. К числу приспо</w:t>
        <w:softHyphen/>
        <w:t>собительных механизмов в период старения относится также увеличение числа ядер во многих клетках печени, почек, серд</w:t>
        <w:softHyphen/>
        <w:t>ца, скелетных мышц, нервной системы, что расширяет пло-</w:t>
      </w:r>
      <w:r>
        <w:rPr>
          <w:rFonts w:cs="Times New Roman" w:ascii="Times New Roman" w:hAnsi="Times New Roman"/>
          <w:i/>
          <w:iCs/>
          <w:color w:val="000000"/>
          <w:sz w:val="22"/>
          <w:szCs w:val="22"/>
          <w:lang w:val="en-US"/>
        </w:rPr>
        <w:t>i</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щадь соприкосновения клеточного ядра и цитоплазмы, приво</w:t>
        <w:softHyphen/>
        <w:t>дит к улучшению обменных связей между ними. Феномен мно-гоядерности наблюдается не только при старении, но и при кислородном голодании. Электронно-микроскопическое исследо</w:t>
        <w:softHyphen/>
        <w:t>вание А. С. Ступиной [см. по: 56] показало появление в ста</w:t>
        <w:softHyphen/>
        <w:t>рости гигантских митохондрий, являющихся основными меха</w:t>
        <w:softHyphen/>
        <w:t>низмами аккумуляции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илу м-ногобразия путей активизации различных систем организма, направленных на сохранение жизнедеятельности и преодоление деструктивных явлений старения, период поздне</w:t>
        <w:softHyphen/>
        <w:t>го онтогенеза следует рассматривать как новый этап разви</w:t>
        <w:softHyphen/>
        <w:t>тия и специфического действия общих законов онтогенеза, гете</w:t>
        <w:softHyphen/>
        <w:t>рохронии и структурообразования. Усиление действия закона гетерохронности представляет собой главный эффект активиза</w:t>
        <w:softHyphen/>
        <w:t>ции, который можно назвать эффектом поляризации. Он со</w:t>
        <w:softHyphen/>
        <w:t>стоит в том, что ослабление и разрушение одних элементов приводит к интенсификации и «напряженности» других, что обеспечивает сохранность той или иной системы. Другой важ</w:t>
        <w:softHyphen/>
        <w:t>ный эффект активизации систем в период геронтогенеза состоит в замене одних механизмов другими, резервными, более древ</w:t>
        <w:softHyphen/>
        <w:t>ними и. потому более устойчивыми по отношению к фактору старения. Этот способ повышения активности биологических систем можно обозначить как эффект резервирования, который приводит к изменению функциональной и морфологической структур системы. В период старения наблюдается также эф</w:t>
        <w:softHyphen/>
        <w:t>фект компенсации, когда существующие системы берут на се</w:t>
        <w:softHyphen/>
        <w:t>бя не свойственные им ранее функции, возмещая работу ослаб</w:t>
        <w:softHyphen/>
        <w:t>ленных и разрушенных структур, как это имеет место, напри</w:t>
        <w:softHyphen/>
        <w:t>мер, с соединительной тканью. В рассматриваемый нами пери</w:t>
        <w:softHyphen/>
        <w:t>од наряду с активизацией уже существующих структурных образований (путем интенсификации, резервации, компенса</w:t>
        <w:softHyphen/>
        <w:t>ции), начиная с клеточного уровня, формируются новые разно</w:t>
        <w:softHyphen/>
        <w:t>образные механизмы жизнедеятельности, способствующие со</w:t>
        <w:softHyphen/>
        <w:t>хранению работоспособности организма в целом. Такой путь повышения биологической активности может быть назван эф</w:t>
        <w:softHyphen/>
        <w:t>фектом конструирования. Таким образом, многообразные эффекты жизнедеятельности организма в период старения являются следствием повышения различными способами био</w:t>
        <w:softHyphen/>
        <w:t>логической активности различных структур организма, обеспе чивающих его работоспособность в    целом после   завершения репродуктивного перио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исходящие в этот период деструктивные процессы ока</w:t>
        <w:softHyphen/>
        <w:t>зываются выше порога сознания, отражаясь в нем в виде бо</w:t>
        <w:softHyphen/>
        <w:t>лезненных симптомов. Усиленный сознательный контроль и ре</w:t>
        <w:softHyphen/>
        <w:t>гуляция биологических процессов включаются в образ жизни старых людей и означают усиление роли человека как лич</w:t>
        <w:softHyphen/>
        <w:t>ности и субъекта деятельности в сохранении и преобразовании собственных индивид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знательная регуляция возрастной динамики функциональ</w:t>
        <w:softHyphen/>
        <w:t>ных систем осуществляется главным образом посредством эмо</w:t>
        <w:softHyphen/>
        <w:t>циональной и психомоторной сферы, относящихся к интеграль</w:t>
        <w:softHyphen/>
        <w:t>ному психофизиологическому уровню индивидной организа</w:t>
        <w:softHyphen/>
        <w:t>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нные, полученные при изучении гиподинамии, демонстри</w:t>
        <w:softHyphen/>
        <w:t>руют многообразие связей двигательного аппарата с различны</w:t>
        <w:softHyphen/>
        <w:t>ми системами организма [56]. На всех уровнях его жизнедея</w:t>
        <w:softHyphen/>
        <w:t>тельности происходят существенные изменения: нарушается кровоснабжение мозга и сердца, в органах наблюдаются оча</w:t>
        <w:softHyphen/>
        <w:t>говые деструкции, кислородное голодание, снижается интен</w:t>
        <w:softHyphen/>
        <w:t>сивность окислительных процессов в сердце и скелетных мыш</w:t>
        <w:softHyphen/>
        <w:t>цах, изменяется нейрогуморальная регуляция, выраженная в ос</w:t>
        <w:softHyphen/>
        <w:t>лаблении нервного влияния и росте чувствительности к гумо</w:t>
        <w:softHyphen/>
        <w:t>ральным факторам. Определенной системой тренировок можно оптимизировать функции дыхания, кровообращения и мышеч</w:t>
        <w:softHyphen/>
        <w:t>ную работоспособность у лиц пожилого возраста. Кроме это</w:t>
        <w:softHyphen/>
        <w:t>го, опытным путем была получена нивелировка возрастных различий, т. е. совпадение некоторых показателей работы нервно-мышечного аппарата и ферментативной активности ос</w:t>
        <w:softHyphen/>
        <w:t>новного сократительного белка — миозина у молодых и старых живот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м из доказательств того, что эмоциональная сфера вы-, полняет интегрирующую функцию и оказывает влияние на раз</w:t>
        <w:softHyphen/>
        <w:t>личные системы организма, является состояние стресса [5; 46; 59]. О комплексном характере воздействия эмоционально зна</w:t>
        <w:softHyphen/>
        <w:t>чимых раздражителей на индивидную организацию могут сви</w:t>
        <w:softHyphen/>
        <w:t>детельствовать результаты экспериментального исследования Н. В. Вержиковского и В. В. Фролышса [56], в ходе которого изучалась зависимость продолжительности жизни от воздейст</w:t>
        <w:softHyphen/>
        <w:t>вия стресса на организ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Центральным механизмом сознательной регуляции является речь, значение которой возрастает в период геронтогенеза. Благодаря всей предшествующей жизни речь включает громад</w:t>
        <w:softHyphen/>
        <w:t>ное число ассоциативных связей с внешними и внутренними раздражителями. Действуя по принципу отвлечения и обобще</w:t>
        <w:softHyphen/>
        <w:t>ния, речь характеризуется качественно другим уровнем инте</w:t>
        <w:softHyphen/>
        <w:t>грации и регуляции поведения. В ряде исследований второй сиг</w:t>
        <w:softHyphen/>
        <w:t>нальной системы показано ослабление с возрастом внутренне-</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 торможения, развитие инертности раздражительного про</w:t>
        <w:softHyphen/>
        <w:t>цесса в рече-двигательном анализаторе, ослабление дифферен-цировочного торможения. Это выразилось в удлинении латент</w:t>
        <w:softHyphen/>
        <w:t>ного периода словесных реакций в условиях ассоциативного эксперимента, в повторяемости ответов, эхолалии, многослов-ности. Такие симптвмы наблюдаются главным образом у лиц. старше 60 лет [14;/15]. Наряду с этим в период геронтогенеза имеют место значительные различия в индивидуальных пока</w:t>
        <w:softHyphen/>
        <w:t>зателях речевых реакций (сохранность этих показателей в ря</w:t>
        <w:softHyphen/>
        <w:t>де случаев в пределах нормы молодого возраста) [30; 58], продолжает увеличиваться информативность и словарный запас-человека. Б. Г. Ананьев отводил огромную роль речевому фак</w:t>
        <w:softHyphen/>
        <w:t>тору, способствующему сохранности человека в период геронто</w:t>
        <w:softHyphen/>
        <w:t>генеза. Он писал о том, что «речемыслительные, второсигналь-ные функции противостоят общему процессу старения и сами претерпевают инволюционные сдвиги значительно позже всех других психофизиологических функций. Эти важнейшие приоб</w:t>
        <w:softHyphen/>
        <w:t>ретения исторической природы человека становятся решаю</w:t>
        <w:softHyphen/>
        <w:t>щим фактором онтогенетической эволюции человека» [6, с. 1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ного рода изменения в- пожилом и старческом возра</w:t>
        <w:softHyphen/>
        <w:t>сте направлены в конечном счете на актуализацию и использо</w:t>
        <w:softHyphen/>
        <w:t>вание потенциальных, резервных возможностей, накопленных: в период роста, зрелости и формирующихся в ходе позднего^ онтогенеза. Организация на этой основе жизнедеятельности и тренировки различных систем с использованием интегрирую</w:t>
        <w:softHyphen/>
        <w:t>щих психофизиологических механизмов (психомоторика, эмо</w:t>
        <w:softHyphen/>
        <w:t>ции, речь) будет способствовать накоплению резервных возможностей, включая возможности новообразований, на про</w:t>
        <w:softHyphen/>
        <w:t>тяжении всей индивидуальной жизни человека. При этом уча</w:t>
        <w:softHyphen/>
        <w:t>стие личности в создании здорового образа жизни, в сохранно</w:t>
        <w:softHyphen/>
        <w:t>сти индивидной организации и регуляции ее дальнейшего раз</w:t>
        <w:softHyphen/>
        <w:t>вития в период геронтогенеза должно усил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2. ВОЗРАСТНАЯ ДИНАМИКА ПСИХОФИЗ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рассмотрении закона гетерохронии в первой части на</w:t>
        <w:softHyphen/>
        <w:t>стоящей книги были приведены данные о возрастной динамике различных сенсорны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ная особенность развития различных психологиче</w:t>
        <w:softHyphen/>
        <w:t>ских функций в интересующий нас период состоит в уси</w:t>
        <w:softHyphen/>
        <w:t>лении противоречивости и неравномерности. В исследованиях зрения, вибрационной чувствительности, громкостных порогов слуха, зрительно-пространственных и других функций была вы</w:t>
        <w:softHyphen/>
        <w:t>явлена неравномерность и гетерохронность их отдельных сто</w:t>
        <w:softHyphen/>
        <w:t>рон не только в процессе роста, но и в период гер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А. Андреев  [8]  экспериментально показал, что, начиная</w:t>
      </w:r>
      <w:r>
        <w:rPr>
          <w:rFonts w:cs="Times New Roman" w:ascii="Times New Roman" w:hAnsi="Times New Roman"/>
          <w:sz w:val="22"/>
          <w:szCs w:val="22"/>
        </w:rPr>
        <w:t xml:space="preserve"> </w:t>
      </w:r>
      <w:r>
        <w:rPr>
          <w:rFonts w:cs="Times New Roman" w:ascii="Times New Roman" w:hAnsi="Times New Roman"/>
          <w:color w:val="000000"/>
          <w:sz w:val="22"/>
          <w:szCs w:val="22"/>
        </w:rPr>
        <w:t>с 40 лет, происходит. снижение громкостной чувствительности в высокочастотном диапазоне (4000—16000 гц), носящее, одна</w:t>
        <w:softHyphen/>
        <w:t>ко, неравномерный характер, при котором спады чередуются ■с моментами подъема функции. Ухудшение 'громкостной чувст</w:t>
        <w:softHyphen/>
        <w:t>вительности в диапазоне средних частот, где располагаются фо-летические, речевые звуки, в период 20—60 лет происходит в незначительной степени. В то же время низкочастотные звуки (32—200гц) сохраняют свое сигнальное значение и в позднем онтогенезе. На более замедленную инволюцию низкочастотного слуха указывалось и в других исследованиях. Следовательно, ухудшение работы слухового анализатора с возрастом носит избирательный характер, обусловленный как исторической природой человека, так и защитными функциями организма.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ериод от 25 до 80 лет происходит снижение разных ви</w:t>
        <w:softHyphen/>
        <w:t>дов цветовой чувствительности с неодинаковой скоростью. Чув</w:t>
        <w:softHyphen/>
        <w:t>ствительность к желтому цвету после 50 лет практически не изменяется, а к зеленому — снижается в замедленном темпе. Напротив, значительное ослабление сенсорной реакции с воз</w:t>
        <w:softHyphen/>
        <w:t>растом имеет место на красный и синий цвета, т. е. на край</w:t>
        <w:softHyphen/>
        <w:t>ние,  короткие  и длинноволновые части  спектра  [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 исследованиях зрительно-пространственных функций также обнаружилась их сложная возрастная динамика [1; 41; 42]. Так, по нашим данным, глазомерная функция и сенсорное поле зрения отличаются достаточно высокой сохранностью вплоть до 69 лет. В относительно более ранние сроки (50—69 лет) наступает ухудшение остроты зрения и объема перцептив</w:t>
        <w:softHyphen/>
        <w:t>ного поля. Между периодом созревания и периодом инволюции не наблюдается прямой зависимости. Функции, достигающие своей зрелости как в относительно более ранние (глазомер), так и в более поздние (поле зрения) школьные годы, оказы</w:t>
        <w:softHyphen/>
        <w:t>ваются в равной мере относительно сохранными вплоть до 70 лет, что свидетельствует об- их важном значении на протя</w:t>
        <w:softHyphen/>
        <w:t>жении вс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нородный характер процесса старения различных видов чувствительности изучался как советскими, -так и зарубежны</w:t>
        <w:softHyphen/>
        <w:t>ми учеными. Результаты их исследований описаны Б. Г. Анань</w:t>
        <w:softHyphen/>
        <w:t>евым [6] а М. Д. Александровой [1;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терохронность проявляется не только в возрастной дина</w:t>
        <w:softHyphen/>
        <w:t>мике различных психофизиологических функций, но и в пока</w:t>
        <w:softHyphen/>
        <w:t>зателях отдельных парных органов по одному и тому же виду чувствительности. В литературе описаны случаи не только по</w:t>
        <w:softHyphen/>
        <w:t>нижения, но и повышения вибрационной чувствительности од</w:t>
        <w:softHyphen/>
        <w:t>ной из сторон тела по сравнению с другой (плечи, голени, локти и др.) в поздние годы жизни [6]. В период геронтогене-за асимметрия была выявлена в сенсорном и перцептивном полях зрения [41], при сравнении констант формы и величины по левому и правому глазу [7]. С возрастом при ухудшений показателей монокулярных систем их асимметрия сохраня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24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даже увеличивается, что усиливает гетерохронность в разви</w:t>
        <w:softHyphen/>
        <w:t>тии психофизиологических функций в период позднего онтоге</w:t>
        <w:softHyphen/>
        <w:t>неза. Подчеркивая сложный, неоднозначный характер психо</w:t>
        <w:softHyphen/>
        <w:t>физиологической инволюции, Б. Г. Ананьев писал о том, что она «носит гетерохронный характер, неравномерно охватывая различные функции, даже в самые поздние периоды человече</w:t>
        <w:softHyphen/>
        <w:t>ской жизни. Больше того, даже один и тот же вид чувстви</w:t>
        <w:softHyphen/>
        <w:t>тельности (например, вибрационный) представлен с разной интенсивностью на различных участках или органах тела, т. е. чувствительность топографически разнородна в связи с раз</w:t>
        <w:softHyphen/>
        <w:t>личным жизненным значением органов»  [6, с. 10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этот период наблюдается гетерохронность и других пси</w:t>
        <w:softHyphen/>
        <w:t>хических функций интеллекта. При обследовании памяти у лиц в Тзозрасте 70—90 лет были выявлены неравномерные измене</w:t>
        <w:softHyphen/>
        <w:t>ния различных ее видов [15]. Особенно страдает механиче</w:t>
        <w:softHyphen/>
        <w:t>ское запечатление. Лучше всего сохраняется логическая па</w:t>
        <w:softHyphen/>
        <w:t>мять. Образная память ослабевает больше, чем смысловая, но сохраняется лучше, чем механическое запечатление. Основой прочности памяти в старшем возрасте являются внутренние смысловые связи. Например, в ассоциативном эксперименте испытуемый 87 лет на слово-раздражитель «поезд» отвечает «машина» и т. п. Фиксирование своего поведения у лиц стар</w:t>
        <w:softHyphen/>
        <w:t>ше 70 лет, как известно, ослаблено по сравнению с длительно действующей памятью. Деформации особенно сильны в образ</w:t>
        <w:softHyphen/>
        <w:t>ной памяти, где восприятие и запоминание не сопровождаются организующим влиянием речи. Ведущим видом памяти в по</w:t>
        <w:softHyphen/>
        <w:t>жилом  возрасте становится смысловая, логическая  памя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ираясь на эти и другие данные и, в частности, на иссле</w:t>
        <w:softHyphen/>
        <w:t>дования английского геронтолога Д. Б. Бромлея, Б. Г. Ананьев писал о том, что в процессе героктогенеза особенно примеча</w:t>
        <w:softHyphen/>
        <w:t>телен противоположный ход развития некоторых вербальных (информированность, определение слов) и невербальных (прак</w:t>
        <w:softHyphen/>
        <w:t>тический интеллект) функций. Снижение невербальных функций становится резко выраженным к 40 годам жизни. «Между тем вербальные функции именно с этого периода прогрессируют наиболее интенсивно, достигая самого высокого уровня после 40—45 лет. Несомненно, что речемыслительные, второсигналь-ные функции противостоят общему процессу старения и сами претерпевают инволюционные сдвиги значительно позже всех других психофизиологических функций»   [6, с.  1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матривая эволюцию психофизиологических функций, Б. Г. Ананьев подчеркивал также роль трудовой профессио</w:t>
        <w:softHyphen/>
        <w:t>нальной деятельности, приводящей к сенсибилизации включен</w:t>
        <w:softHyphen/>
        <w:t>ных в нее функций и способствующей их сохранности. Усили</w:t>
        <w:softHyphen/>
        <w:t>вающуюся специализацию психических функций применитель</w:t>
        <w:softHyphen/>
        <w:t>но к определенным объектам, операциям деятельности и более или менее значительным сферам жизни советский психолог от</w:t>
        <w:softHyphen/>
        <w:t>носил    ко   второй    фазе    эволюции    в   более    поздние   пери оды зрелости. Оптимум специализированных функций может совпадать с начавшейся инволюцией общих свойств этих функ</w:t>
        <w:softHyphen/>
        <w:t>ций. Процессы специализации психических функций приводят к усилению действия закона гетерохронии и противоречивости развития в период геронтогенеза. Двухфазное развитие психо</w:t>
        <w:softHyphen/>
        <w:t>физиологических функций человека Б. Г. Ананьев рассматри</w:t>
        <w:softHyphen/>
        <w:t>вал как одно из проявлений единства человека как индивида,, личности и субъекта деятельности. Первую фазу он относил к периоду юности и к средней взрослости. «Длительность вто</w:t>
        <w:softHyphen/>
        <w:t>рой, фазы определяется степенью активности человека как субъекта деятельности и личности,, продуктивностью его тру</w:t>
        <w:softHyphen/>
        <w:t>да и общественной значительностью его вклада в общий фонд материальных и духовных ценностей общества» [6, с. 1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на гетерохронность онтогенетической эволю</w:t>
        <w:softHyphen/>
        <w:t>ции психофизиологических функций «■накладывается» гетеро</w:t>
        <w:softHyphen/>
        <w:t>хронность, являющаяся следствием специализации функций под влиянием социальных факторов в ходе жизненного пути чело</w:t>
        <w:softHyphen/>
        <w:t>века. Взаимодействие этих разных видов гетерохронии в пе</w:t>
        <w:softHyphen/>
        <w:t>риод геронтогенеза в чрезвычайной степени индивидуализирует возрастную динамику, создает вариабельность психического развития в целом и на уровне психофиз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3. РАЗВИТИЕ ЛИЧНОСТИ, СУБЪЕКТА ДЕЯТЕЛЬНОСТИ И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менение хода онтогенетической эволюции зависит от сте</w:t>
        <w:softHyphen/>
        <w:t>пени зрелости человека как личности и субъекта деятельности. «Влияние жизненного пути человека и меры его активности на ход онтогенетической эволюции в период старения неизмеримо больше, чем в ранние годы», — отмечал Б. Г. Ананьев [6„ с. 121]. Д. Б. Бромлей [см. по: 6] в описании процесса ста</w:t>
        <w:softHyphen/>
        <w:t>рения представил совокупность негативных изменений в пси</w:t>
        <w:softHyphen/>
        <w:t>хике при одновременном выключении личности и субъекта, дея</w:t>
        <w:softHyphen/>
        <w:t>тельности из общественной и трудов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жду тем имеются многочисленные данные о сохранении высокой работоспособности не только в пожилом, но и в стар</w:t>
        <w:softHyphen/>
        <w:t>ческом возрасте. М. Д. Александровой [1; 2] дается обзор ра</w:t>
        <w:softHyphen/>
        <w:t>бот советских и зарубежных ученых о влиянии образования, общих и специальных способностей, интересов и рода заня</w:t>
        <w:softHyphen/>
        <w:t>тий на сохранность и развитие разных сторон интеллекта в пе</w:t>
        <w:softHyphen/>
        <w:t>риод геронтогенеза. От уровня образования зависит успеш</w:t>
        <w:softHyphen/>
        <w:t>ность ответов по вербальным тестам (словарный запас, ин</w:t>
        <w:softHyphen/>
        <w:t>формированность, общая осведомленность). При высоком уров</w:t>
        <w:softHyphen/>
        <w:t>не образования не наблюдается спада вербальных функций до глубокой старости. Тесно с уровнем образования связаны пока</w:t>
        <w:softHyphen/>
        <w:t>затели скорости речи, эрудиции и логического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ажным фактором жизнеспособности человека является не только уровень образования, но и род занятий. Лица пенеион-</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4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го возраста характеризуются высокой сохранностью тех функций, которые выступали у них в качестве существенного психического фактора профессиональной деятельности. Так, у ученых не изменялись с возрастом запас слов и общая эруди</w:t>
        <w:softHyphen/>
        <w:t>ция; у пожилых инженеров — многие невербальные функции; старые бухгалтеры выполняли тест на скорость и точность арифметических действий так же хорошо, как и молодые. В ре</w:t>
        <w:softHyphen/>
        <w:t>зультате экспериментальных исследований М. Д. Александро</w:t>
        <w:softHyphen/>
        <w:t>ва [1] пришла к выводу о том, что острота зрения и поле зре</w:t>
        <w:softHyphen/>
        <w:t>ния сохраняются на высоком уровне до глубокой старости у во</w:t>
        <w:softHyphen/>
        <w:t>дителей, моряков, летчиков. Между тем у лиц, у которых основу профессиональной деятельности составляет восприятие не дальнего, а ближнего пространства (механики, чертежники, швеи), острота зрения с возрастом может значительно сни</w:t>
        <w:softHyphen/>
        <w:t>жаться. Высокая сохранность глазомерной функции у престаре</w:t>
        <w:softHyphen/>
        <w:t>лых людей определенных профессий является итогом аккуму</w:t>
        <w:softHyphen/>
        <w:t>ляции прежнего опыта зрительно-моторной координации. Те функции, которые являются главными компонентами трудоспо</w:t>
        <w:softHyphen/>
        <w:t>собности, сенсибилизируются в процессе трудовой деятельно</w:t>
        <w:softHyphen/>
        <w:t>сти. А. И. Устинова [51], изучавшая чувствительность анали</w:t>
        <w:softHyphen/>
        <w:t>заторов у 185 командиров и вторых пилотов самолетов в воз</w:t>
        <w:softHyphen/>
        <w:t>расте от 25 до 54 лет, наблюдала у них устойчивость цветоощу</w:t>
        <w:softHyphen/>
        <w:t>щения, ночного зрения, глубинного глазомера и т. д. Из всего комплекса сенсорных функций ею было обнаружено постепен</w:t>
        <w:softHyphen/>
        <w:t>ное снижение с возрастом лишь остроты зрения из-за анома</w:t>
        <w:softHyphen/>
        <w:t>лий рефракции и ослабления аккомодации. Это частичное сни</w:t>
        <w:softHyphen/>
        <w:t>жение не сказывалось на общей трудоспособности пило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рудоспособность как один из видов человеческих ресурсов входит в систему потенциалов субъекта деятельности. «Пред</w:t>
        <w:softHyphen/>
        <w:t>стоят еще поиски связей между общей трудоспособностью и специальными способностями, с одной стороны, и общей жизне</w:t>
        <w:softHyphen/>
        <w:t>способностью,— с другой», — считал Б. Г. Ананьев [6, с. 169]. Одним из путей определения трудоспособности, по его мне</w:t>
        <w:softHyphen/>
        <w:t>нию, является прямое испытание психофизиологических функ</w:t>
        <w:softHyphen/>
        <w:t>ций,  адаптированных    к профессиональным видам тру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вязи с изучением факторов травматизма под нашим ру</w:t>
        <w:softHyphen/>
        <w:t>ководством было выполнено комплексное исследование [44], в результате которого получены данные о существенных раз</w:t>
        <w:softHyphen/>
        <w:t>личиях как между отдельными сенсорными показателями, так и между корреляционными структурами сенсорно-перцептив</w:t>
        <w:softHyphen/>
        <w:t>ной организации в группах рабочих с разной производственной адаптивностью в цехе холодного проката одного из металлур</w:t>
        <w:softHyphen/>
        <w:t>гических заводов. Группа операторов в возрасте 44—57 лет, подверженных травматизму, в отличие от группы операторов того же возраста, но не имеющих производственных травм, характеризуется гораздо большим объемом памяти на отрица</w:t>
        <w:softHyphen/>
        <w:t>тельные события, низким уровнем концентрации внимания, низ</w:t>
        <w:softHyphen/>
        <w:t>кими  показателями  глазомерной   функции,  меньшим  объемом</w:t>
      </w:r>
      <w:r>
        <w:rPr>
          <w:rFonts w:cs="Times New Roman" w:ascii="Times New Roman" w:hAnsi="Times New Roman"/>
          <w:sz w:val="22"/>
          <w:szCs w:val="22"/>
        </w:rPr>
        <w:t xml:space="preserve"> </w:t>
      </w:r>
      <w:r>
        <w:rPr>
          <w:rFonts w:cs="Times New Roman" w:ascii="Times New Roman" w:hAnsi="Times New Roman"/>
          <w:color w:val="000000"/>
          <w:sz w:val="22"/>
          <w:szCs w:val="22"/>
        </w:rPr>
        <w:t>поля зрения. В то же время такие элементарные сенсорные функции, как цветовая, проприоцептивная чувствительность, по определенным показателям обнаруживают возрастную сохран</w:t>
        <w:softHyphen/>
        <w:t>ность. В результате проведенного исследования было выявле</w:t>
        <w:softHyphen/>
        <w:t>но диагностическое значение психофизиологических Показателей как "существенных компонентов трудоспособности. В группах лиц предпенсионного возраста, отличающихся высокой адапти-рованностью к производственной деятельности, оказываются сохранными те психофизиологические функции, которые обес</w:t>
        <w:softHyphen/>
        <w:t>печивают успешность профессиональной деятельности. В груп</w:t>
        <w:softHyphen/>
        <w:t>пах, менее адаптированных к условиям производства, напро</w:t>
        <w:softHyphen/>
        <w:t>тив, имеет место значительное ухудшение показателей профес</w:t>
        <w:softHyphen/>
        <w:t>сионально значимых функций и возрастная сохранность тех, которые не входят в трудовой потенциал данного профиля. В результате происходит искажение структуры трудоспособ</w:t>
        <w:softHyphen/>
        <w:t>ности, что оказывает влияние на процесс профессиональной дезадаптации, усиливающейся с возрастом и особенно в пери</w:t>
        <w:softHyphen/>
        <w:t>од позднего 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е субъекта деятельности и его трудоспособности осуществляется во взаимосвязи с личностными особенностями человека. -На тесную связь личности и субъекта деятельности указывал Б. Г. Ананьев, имея в виду молярный уровень чело</w:t>
        <w:softHyphen/>
        <w:t>веческой активности. «В единой структуре человека характе</w:t>
        <w:softHyphen/>
        <w:t>ристика субъекта деятельности так или иначе взаимосвязана с характеристиками человека как личности, т. е. члена опреде</w:t>
        <w:softHyphen/>
        <w:t>ленного общества, класса, сословия, профессиональной группы и т. д.» [6, с. 141]. В позднем онтогенезе усиливается роль личности, ее социального статуса и включенности в систему об</w:t>
        <w:softHyphen/>
        <w:t>щественных связей, осознание ею социальной значимости вы</w:t>
        <w:softHyphen/>
        <w:t>полняемой деятельности как внутреннего фактора сохранения трудоспособности и структуры субъекта разных видов деятель</w:t>
        <w:softHyphen/>
        <w:t>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езультате монографического исследования жизненного пути групп лиц в возрасте 61—75 лет нами совместно с Л.Н. Кулешовой, были выявлены типы людей, различающихся по степени влияния личностного фактора на формирование их спо</w:t>
        <w:softHyphen/>
        <w:t>собностей. «Качества личности вопреки неблагоприятным исто</w:t>
        <w:softHyphen/>
        <w:t>рическим событиям военного времени и при недостаточных природных данных, сниженной жизнеспособности способствова</w:t>
        <w:softHyphen/>
        <w:t>ли не только сохранности трудоспособности, но и ее высокому развитию при достижении сравнительно высокого социального статуса. Случаи недостаточной зрелости личности человека, выразившиеся в ограниченности социальной активности рамка</w:t>
        <w:softHyphen/>
        <w:t>ми главным образом семейной сферы, коррелировали с недо</w:t>
        <w:softHyphen/>
        <w:t>статочным развитием такого важного свойства субъекта, как его трудоспособность, несмотря на то, что природные задатки создавали благоприятные возможности для ее формирования» [43, с, 58]. В ходе исследования была выявлена регулирующая</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оль рефлексивных свойств личности, их тесная связь с целя</w:t>
        <w:softHyphen/>
        <w:t>ми жизни и деятельности, ценностными ориентациями, уста</w:t>
        <w:softHyphen/>
        <w:t>новками. Рефлексивные свойства выполняют функции саморе</w:t>
        <w:softHyphen/>
        <w:t>гулирования и самоконтроля развития, способствуя тем самым сохранности трудоспособности в позднем онтогенезе. О возрас</w:t>
        <w:softHyphen/>
        <w:t>тающей роли личностного фактора в сохранении потенциалов субъекта деятельности и о нарастании противоречий в сфере неформального общения и в сфере труда свидетельствуют ре</w:t>
        <w:softHyphen/>
        <w:t>зультаты, полученные Л. Н. Кулешовой [45] при обследовании на одном из предприятий точного приборостроения рабочих разных возрастных групп. Рабочие 51—59 лет показали высо</w:t>
        <w:softHyphen/>
        <w:t>кий уровень субъективного контроля в области производствен</w:t>
        <w:softHyphen/>
        <w:t>ных отношений и вместе с тем очень низкие показатели интер-нальности  в  области  межличностных  и  семей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ое значение в качестве фактора, противостоящего ин</w:t>
        <w:softHyphen/>
        <w:t>волюции человека в целом, имеет его творческая деятельность. В результате изучения биографий выдающихся людей была показана их высокая творческая продуктивность в позднем онтогенезе в разных сферах науки и искусства. Выдающиеся ученые и деятели искусства сохраняли высокую работоспособ</w:t>
        <w:softHyphen/>
        <w:t>ность не только в пожилом, но и в старческом возрасте. В ис</w:t>
        <w:softHyphen/>
        <w:t>следовании Л. А. Рудкевича [40] содержатся интересные све</w:t>
        <w:softHyphen/>
        <w:t>дения о творческом долголетии. Согласно его данным, после 70 лет успешно работали многие известные ученые: П. Ламарк, М. Эйлер, К. Лаплас, Г. Галилей, Им. Кант и др. А. Гум'больдт писал «Космос» с 76 до 89 лет, И. П. Павлов создал «Двадца</w:t>
        <w:softHyphen/>
        <w:t>тилетний опыт» в 73 года, а «Лекции о работе больших полу</w:t>
        <w:softHyphen/>
        <w:t>шарий головного мозга» — в 77 лет. Среди писателей и поэтов высоким творческим потенциалом в поздние годы жизни от</w:t>
        <w:softHyphen/>
        <w:t>личались В. Гюго, С. Вольтер, Б. Шоу и мн. др. В. Гете создал вторую часть «Фауста» в 70—80 лет; Л. Н. Толстой написал в 71 год «Воскресение», в 72 — «Живой труп», а в 76 лет — «Хаджи Мурат». Многие выдающиеся музыканты, художники на протяжении всей жизни сохраняли способность к творчесту, создавая выдающиеся произведения в глубокой старости. На</w:t>
        <w:softHyphen/>
        <w:t>пример, Микеланджело. успешно работал вплоть до 79 лет, Клод Мане — до 86 лет, Огюст Ренуар — до 78 лет, Эль Гре-ко — до 73 л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ысокий творческий потенциал в период геронтогенеза обус</w:t>
        <w:softHyphen/>
        <w:t>ловлен целым рядом факторов, в том числе психологических, которые действуют на протяжении всего жизненного пути че</w:t>
        <w:softHyphen/>
        <w:t>ловека. К числу характерных отличительных особенностей творческих людей относится широта их интересов. Активность творческой личности выходит за пределы семейных и узкопро</w:t>
        <w:softHyphen/>
        <w:t>фессиональных интересов и выражается в участии в общест-веной и педагогической деятельности. В работе М. Д. Алек</w:t>
        <w:softHyphen/>
        <w:t>сандровой [2] даются описания возрастной динамики творче</w:t>
        <w:softHyphen/>
        <w:t>ской активности и продуктивности выдающихся деятелей в раз ных сферах: в музыкальной, юридической и писательской. В ка</w:t>
        <w:softHyphen/>
        <w:t>честве примера высокой творческой продуктивности, продол</w:t>
        <w:softHyphen/>
        <w:t>жавшейся до самой смерти, М. Д. Александрова рассматри</w:t>
        <w:softHyphen/>
        <w:t>вает жизнедеятельность индийского писателя и общественного деятеля Рабиндраната Тагора (</w:t>
      </w:r>
      <w:r>
        <w:rPr>
          <w:rFonts w:cs="Times New Roman" w:ascii="Times New Roman" w:hAnsi="Times New Roman"/>
          <w:b/>
          <w:bCs/>
          <w:color w:val="000000"/>
          <w:sz w:val="22"/>
          <w:szCs w:val="22"/>
        </w:rPr>
        <w:t>1861</w:t>
      </w:r>
      <w:r>
        <w:rPr>
          <w:rFonts w:cs="Times New Roman" w:ascii="Times New Roman" w:hAnsi="Times New Roman"/>
          <w:color w:val="000000"/>
          <w:sz w:val="22"/>
          <w:szCs w:val="22"/>
        </w:rPr>
        <w:t>—1941), для которого бы</w:t>
        <w:softHyphen/>
        <w:t>ли характерны разносторонние интересы и способности как в творческой деятельности, так и в других сферах жизни. Ярко выраженная поливалентность интересов у Р. Тагора вырази</w:t>
        <w:softHyphen/>
        <w:t>лась в многобразии жанров его литературных произведений. Он писал стихи, пьесы, романы, повести я рассказы. Кроме то</w:t>
        <w:softHyphen/>
        <w:t>го, он был искусствоведом, педагогом, политическим деятелем. После 60 лет начал заниматься живописью и создал- ряд заме</w:t>
        <w:softHyphen/>
        <w:t>чательных полотен. М. Д. Александрова в результате количе</w:t>
        <w:softHyphen/>
        <w:t>ственного анализа литературного творчества Р. Тагора выде</w:t>
        <w:softHyphen/>
        <w:t>ляет три пика продуктивности: 34, 49 и 69 лет. В целом твор</w:t>
        <w:softHyphen/>
        <w:t>честву Р. Тагора присущи разнообразие, динамичность, поиски нового, исключительно строгое отношение к себе, огромная ра</w:t>
        <w:softHyphen/>
        <w:t>ботоспособность и отсутствие стереотипов в системе мировоз</w:t>
        <w:softHyphen/>
        <w:t>з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ес представляет и другой пример М. Д. Александро</w:t>
        <w:softHyphen/>
        <w:t>вой — исследование жизни композитора Иоганна Себастьяна Баха (1685—1750). Творчество композитора отличалось исклю</w:t>
        <w:softHyphen/>
        <w:t>чительным разнообразием. Он писал духовную, оркестровую, камерную и танцевальную музыку, сочинял произведения, для органа и хора, органа и сольного пения, для клавира, скрипки с оркестром. И. С. Бах писал фуги, сонаты, прелюдии, канта</w:t>
        <w:softHyphen/>
        <w:t>ты, хоралы, концерты. Уменьшение количества сочинений в по</w:t>
        <w:softHyphen/>
        <w:t>следние годы жизни композитора связано с их монументалино-стью. Музыковеды особенно выделяют, пишет М. Д. Александ</w:t>
        <w:softHyphen/>
        <w:t>рова, написанные в эти годы сочинения, которые являются вер</w:t>
        <w:softHyphen/>
        <w:t>шиной творчества зрелого мастера: «Музыкальные приноше</w:t>
        <w:softHyphen/>
        <w:t>ния», «Искусство фуги» и др. Уменьшение количества произ</w:t>
        <w:softHyphen/>
        <w:t>ведений в эти годы связано также с его педагогической и ли</w:t>
        <w:softHyphen/>
        <w:t>тературной деятельностью. В преклонные годы И. С. Бах пи</w:t>
        <w:softHyphen/>
        <w:t>шет не только музыку, но и о музыке, выступая в качестве музыковеда.                                                                                 -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енные примеры демонстрируют разнообразие и ши</w:t>
        <w:softHyphen/>
        <w:t>роту интересов творческих личностей. Их интересы носят ак</w:t>
        <w:softHyphen/>
        <w:t>тивный характер, реализуясь не только в различных формах профессиональной деятельности, но и в других социально зна</w:t>
        <w:softHyphen/>
        <w:t>чимых сферах, что способствует реализации разнообразных по</w:t>
        <w:softHyphen/>
        <w:t>тенциальных возможностей личности в период гер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ругая существенная черта пожилых людей, занимающихся творчеством, заключается в специфике мотивации их деятельно</w:t>
        <w:softHyphen/>
        <w:t xml:space="preserve">сти. Американские ученые Д. Пельц и Ф. Эндрюс </w:t>
      </w:r>
      <w:r>
        <w:rPr>
          <w:rFonts w:cs="Times New Roman" w:ascii="Times New Roman" w:hAnsi="Times New Roman"/>
          <w:b/>
          <w:bCs/>
          <w:color w:val="000000"/>
          <w:sz w:val="22"/>
          <w:szCs w:val="22"/>
        </w:rPr>
        <w:t xml:space="preserve">[33] </w:t>
      </w:r>
      <w:r>
        <w:rPr>
          <w:rFonts w:cs="Times New Roman" w:ascii="Times New Roman" w:hAnsi="Times New Roman"/>
          <w:color w:val="000000"/>
          <w:sz w:val="22"/>
          <w:szCs w:val="22"/>
        </w:rPr>
        <w:t>отме</w:t>
        <w:softHyphen/>
        <w:t>чают, что спад продуктивности труда выражен слабее у тех научных работников, которым присущи внутренняя мотивиро</w:t>
        <w:softHyphen/>
        <w:t>ванность, большой интерес непосредственно к самой работе, к</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цессу творчества.  Важной  чертой творческих людей я'вля-[  ется целеустремленность, направленность на реализацию своих творческих планов и новых идей, желание достигнуть постав</w:t>
        <w:softHyphen/>
        <w:t xml:space="preserve">ленной цели подчас в ущерб здоровью. Их целенаправленность на  воплощение    своих    оригинальных    замыслов    отличается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огромной побудительной силой, способной увлечь целые коллек</w:t>
        <w:softHyphen/>
        <w:t>тивы   на  реализацию  этих  замыслов.  Поэтому  нередко  круп--ные ученые и деятели  искусства становятся  основателями це</w:t>
        <w:softHyphen/>
        <w:t>лых школ-и новых направлений в своей области. Высокоразви</w:t>
        <w:softHyphen/>
        <w:t>тая  самоорганизация  также  присуща  творческому человеку и усиливается в поздний период его жизни. В мыслительной дея</w:t>
        <w:softHyphen/>
        <w:t>тельности саморегуляция выражена в  высокоразвитой  критич</w:t>
        <w:softHyphen/>
        <w:t>ности но отношению к результатам своей работы, в адекватной самооценке и в то же время  в гибкости ума, отсутствии кос</w:t>
        <w:softHyphen/>
        <w:t xml:space="preserve">ности мышления. При обследовании научных    работников     в возрасте от 23 до 69 лег В. Р. Пятрулис в своей диссертаций, выггюлненной под нашим руководством  </w:t>
      </w:r>
      <w:r>
        <w:rPr>
          <w:rFonts w:cs="Times New Roman" w:ascii="Times New Roman" w:hAnsi="Times New Roman"/>
          <w:b/>
          <w:bCs/>
          <w:color w:val="000000"/>
          <w:sz w:val="22"/>
          <w:szCs w:val="22"/>
        </w:rPr>
        <w:t xml:space="preserve">[37], </w:t>
      </w:r>
      <w:r>
        <w:rPr>
          <w:rFonts w:cs="Times New Roman" w:ascii="Times New Roman" w:hAnsi="Times New Roman"/>
          <w:color w:val="000000"/>
          <w:sz w:val="22"/>
          <w:szCs w:val="22"/>
        </w:rPr>
        <w:t>выявил особенно</w:t>
        <w:softHyphen/>
        <w:t>сти  рефлексии  креативности в связи с  их творческой  продук</w:t>
        <w:softHyphen/>
        <w:t>тивностью  с помощью  специально  разработанных опросников. Был сделан важный вывод о том, что уровень рефлексируемой креативности в целом не зависит от пола и возраста научных работников/ Структура   рефлексии    собственной    креативности у научных работников целостная:    между ее элементами   (ре</w:t>
        <w:softHyphen/>
        <w:t>флексия интуитивности, фантазии, стремления к новизне, гиб</w:t>
        <w:softHyphen/>
        <w:t>кости, оригинальности, критичности, инверсивности, т. е. склон</w:t>
        <w:softHyphen/>
        <w:t>ности к переходам от одного состояния к другому, и «ребяч</w:t>
        <w:softHyphen/>
        <w:t>ливости»)   имеется  множество умеренных положительных свя</w:t>
        <w:softHyphen/>
        <w:t>зей. Тот факт, что не существует прямой зависимости креатив</w:t>
        <w:softHyphen/>
        <w:t>ности от пола и возраста, свидетельствует    о ведущей    ролл деятельностного фактора в раскрытии потенциальных возмож</w:t>
        <w:softHyphen/>
        <w:t>ностей человека. Сильно выраженные мотивы творчества и це</w:t>
        <w:softHyphen/>
        <w:t>леустремленность наиболее полно реализуются в деятельности лишь при условии  развитых личностных  качеств,    таких,  как трудолюбие, упорство, организ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нее уже отмечалось повышение или отсутствие спада показателей интеллектуальных функций, включенных в профес</w:t>
        <w:softHyphen/>
        <w:t>сиональную деятельность людей, тех функций, которые трени</w:t>
        <w:softHyphen/>
        <w:t>руются, сенсибилизируются, становятся устойчивыми к старе</w:t>
        <w:softHyphen/>
        <w:t>нию. Остальные же функции, не включенные в активную дея</w:t>
        <w:softHyphen/>
        <w:t>тельность, инволюционируют в той или иной степени и с раз</w:t>
        <w:softHyphen/>
        <w:t>личной скоростью. У лиц, занимающихся творческим трудом, происходит мобилизация различных функций, включение их в общую структуру интеллекта как целостного образования, устойчиво  противостоящего  процессу стар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ворчество предполагает выраженное в максимальной сте</w:t>
        <w:softHyphen/>
        <w:t>пени единство личности и субъекта деятельности. Непосредст</w:t>
        <w:softHyphen/>
        <w:t>венный интерес к процессу творчества конвергирует с социаль</w:t>
        <w:softHyphen/>
        <w:t>ной направленностью, включенностью в общественные отношения, что определяет личностный смысл -самого творчества. Оценка деятельности ученого, художника со стороны общест</w:t>
        <w:softHyphen/>
        <w:t>ва может не совпадать с теми критериями, которыми руковод</w:t>
        <w:softHyphen/>
        <w:t>ствуется творческая личность, но она всегда ориентирована на вклад, полезный не отдельным группам, а обществу в целом, и чем масштабнее личность, тем в большей степени выражена ее ориентация на будущее, на социальный прогресс. «Художник верит в будущее, ибо живет в нем», — говорил М. П. Мусорг</w:t>
        <w:softHyphen/>
        <w:t>ск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онаправленность личности и субъекта деятельности не</w:t>
        <w:softHyphen/>
        <w:t>посредственно на творчество, на социально полезный резуль</w:t>
        <w:softHyphen/>
        <w:t>тат собственной деятельности определяет развитие человека как индивидуальности и тем самым вносит существенные кор</w:t>
        <w:softHyphen/>
        <w:t>рективы в действие общих законов онтогенеза, гетерохронно-сти, стадиальности и процесса структурообразования. Самораз</w:t>
        <w:softHyphen/>
        <w:t>витие, целостность, внутренняя взаимоовязанность основных компонентов индивидуальности являются следствием и услови</w:t>
        <w:softHyphen/>
        <w:t>ем творческой деятельности и осуществляемой на ее основе самоорганизации жизнедеятельности. Процесс экстериоризации, создание социально значимых ценностей способствуют повы</w:t>
        <w:softHyphen/>
        <w:t>шению  уровня  саморегуляции  индивиду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вторяемость творческого цикла в поисках решения все новых задач, установка на новизну приводят к использованию разнообразных форм деятельности, что отличает в высокой сте</w:t>
        <w:softHyphen/>
        <w:t>пени одаренных людей. Общим эффектом сочетания в челове</w:t>
        <w:softHyphen/>
        <w:t>ке социально зрелой личности и субъекта творческой деятель</w:t>
        <w:softHyphen/>
        <w:t>ности является формирование такого свойства, как обучае</w:t>
        <w:softHyphen/>
        <w:t>мость. Она становится важнейшим внутренним фактором не</w:t>
        <w:softHyphen/>
        <w:t>прерывного развития человека как индивидуальности. Дейст</w:t>
        <w:softHyphen/>
        <w:t>вие этого фактора усиливается с возрастом, в поздние годы онтогенеза. После 70 лет среди ученых, выдающихся деятелей науки и искусства редко встречается та или иная форма стар</w:t>
        <w:softHyphen/>
        <w:t>ческой деменции. Творческая деятельность в известной мере выступает в качестве фактора не только психологического и со</w:t>
        <w:softHyphen/>
        <w:t xml:space="preserve">циального, но и биологического долголетия   [22; 32; 40].      </w:t>
      </w:r>
      <w:r>
        <w:rPr>
          <w:rFonts w:cs="Times New Roman" w:ascii="Times New Roman" w:hAnsi="Times New Roman"/>
          <w:i/>
          <w:iCs/>
          <w:color w:val="000000"/>
          <w:sz w:val="22"/>
          <w:szCs w:val="22"/>
        </w:rPr>
        <w:t>'&g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зрастная динамика старения может развиваться.в двух противоположных направлениях: конвергентного раз)вития ре-гуляторных систем и дивергентного их развития. «Общеизвест</w:t>
        <w:softHyphen/>
        <w:t>но, что именно в глубокой старости наиболее контрастны инди</w:t>
        <w:softHyphen/>
        <w:t>видуально-типические особенности в смысле общего жизненного тонуса и умственной сохранности» [4, с. 273]. Дивергентный тип развития, по мнению Б. Г. Ананьева, возможен в поздних фазах онтогенеза, где главную компенсаторную роль выполняет механизм билатерального регулирования, сочетающий управ</w:t>
        <w:softHyphen/>
        <w:t>ление информационными и энергетическими потоками. Иными словами, развитие субъекта творческой деятельности в период позднего онтогенеза противостоит биологическому геронтоге-незу и может вступать в сложные противоречивые отношения с</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роцессом старения индивида. Потенциалы личности й субъекта творчества в это время оказываются не только не исчерпанны</w:t>
        <w:softHyphen/>
        <w:t>ми, но, напротив, усиливаются в процессе самой деятельности. Этому также способствует интегрироеанность субъекта обще</w:t>
        <w:softHyphen/>
        <w:t>ния, познания, творчества и личностных- свойств, направленная на самоорганизацию жизнедеятельности, что способствует дол</w:t>
        <w:softHyphen/>
        <w:t>голетию и сохранности индивидных свойств в структуре чело</w:t>
        <w:softHyphen/>
        <w:t>века. Самоорганизация жизнедеятельности имеет первостепен</w:t>
        <w:softHyphen/>
        <w:t>ное значение в период позднего онтогенеза как одно из важней</w:t>
        <w:softHyphen/>
        <w:t>ших условий долголетия человека и дальнейшего развитая его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период геронтогенеза является итогом всего жизнен</w:t>
        <w:softHyphen/>
        <w:t>ного пути человека как индивида, личности и субъекта дея</w:t>
        <w:softHyphen/>
        <w:t>тельности. Характерной чертой этого периода жизни является-усиление действия онтогенетических законов гетерохронности, неравномерности и стадиальности, что означает нарастание противоречивости в развитии различных подструктур человека. Наряду с инволюционными процессами на всех уровнях его организации происходят изменения и новообразования прогрес</w:t>
        <w:softHyphen/>
        <w:t>сивного характера, направленные на преодоление деструктив</w:t>
        <w:softHyphen/>
        <w:t>ных явлений геронтогенеза. Активному долголетию пожилого^ человека способствует развитие его как социально активной личности, как субъекта творческой деятельности и яркой инди</w:t>
        <w:softHyphen/>
        <w:t>видуальности. И здесь огромную роль играет высокий уровень-самоорганизации, сознательной саморегуляции своего образа-жизни и жизне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опросы для повторения и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В чем выражено своеобразие действия   общих    законов-онтогенеза в период гер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2.  Как проявляется    противоречивый характер инволюцион</w:t>
        <w:softHyphen/>
        <w:t>ных и эволюционных процессов в индивидной организации че</w:t>
        <w:softHyphen/>
        <w:t>ловека в период позднего 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3.   Каковы факторы сохранности  и прогрессивного    разви</w:t>
        <w:softHyphen/>
        <w:t>тия психофизиологических функций в период старения? Мож</w:t>
        <w:softHyphen/>
        <w:t>но ли изменить  направление действия онтогенетических зако</w:t>
        <w:softHyphen/>
        <w:t>нов в этот период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4.   Что значит конвергентный и дивергентный типы стар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5.   В  чем состоит значение творческой деятельности  и оё-'-щения для активного долголе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6.  Какой тип регуляции поведения и жизнедеятельности спо</w:t>
        <w:softHyphen/>
        <w:t>собствует прогрессивному развитию  человека  и  его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color w:val="000000"/>
          <w:sz w:val="22"/>
          <w:szCs w:val="22"/>
        </w:rPr>
        <w:t>ЛИТЕРАТУ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Александрова М. Д. Очерки психофизиологии старения. Л.,  19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Александрова М. Д.   Проблемы социальной и психологической  ге</w:t>
        <w:softHyphen/>
        <w:t>ронтологии. Л., 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лпатов  В.  В.   Проблема  долголетия человека//Проблемы - долголе</w:t>
        <w:softHyphen/>
        <w:t>тия / Отв. ред. В. В. Алпатов. М,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Ананьев Б. Г.   Человек как предмет познания. Л.,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Ан ан ьев Б. Г.   О проблемах современного человекознания. М.,  19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А н а н ь е в Б. Г.   Избр. психол. труды: В 2 т. / Под ред. А. А. Бодале-ва, Б. Ф. Ломова. М., 1980. Т. 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Ананьев  Б.  Г., Д в оря шин а М. Д.,  Кудрявцева Н.  А.  Инд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идуальное развитие и константность восприятия.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Андреев А. А. Физиология органов чувств. М., 19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  Б е р д ы ш е в Г. Д.   Эколого-генетические факторы старения и долголе</w:t>
        <w:softHyphen/>
        <w:t>тия. Л.,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Богомолец А. А.  Продление жизни. Киев, 19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Бурльер Ф. А.  Старение и старость. М.,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Верхутина-Васютина А. И. Органы чувств в онтогенезе //Изве</w:t>
        <w:softHyphen/>
        <w:t>стия АПН "РСФСР. М., 1958. № 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Вопросы геронтологии и гериатрии /Под ред. Н. Горева и др. М.,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Гаккель А. Б., Зинина Н. Б.   Изменения высшей нервной деятель</w:t>
        <w:softHyphen/>
        <w:t>ности у людей    в возрасте    свыше    60 лет // Физиологический журнал СССР. 1958. Вып. 5. Т. 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  Греков  Б. А.   Образование    и переделка речевого    стереотипа у лиц старше 70 лет // Процессы    естественного    и патологического старения. М.,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  Гримм  Г.  Основы конституциональной  биологии и  антропометрии. 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  Грмек М. Д.   Геронтология. М.,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  Давыдовский И. В. Геронтология. М., 19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  Д а л а к иш в и л и С. М. Вопросы состояния структуры некоторых полей коры больших полушарий головного мозга в процессе старения. Тбили</w:t>
        <w:softHyphen/>
        <w:t>си,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0.  Девятый Международный конгресс  геронтологов:  В 3 т. / Изд.  подготов-' лено под рук. Д. Ф. Чеботарева, В. В. Фролькиса, А.  Я. Минца. Киев, 1972. Т. 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  Дубина Т. Л.,    Разумович А.  Н.   Введение в экспериментальную геронтологию. Минск,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2.  ИвановаН.  В.   Опыт  исследования    интеллектуальных  особенностей людей  старческого возраста//Вестн.  Ленингр.  ун-та.    Сер.  Экономика. Философия. Право; Вып. 1. 1984.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3.  КанунгоМ. Биохимия старения. М., 19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4.  Карс-аевская Т. В., Шаталов А. Т.   Философские аспекты герон</w:t>
        <w:softHyphen/>
        <w:t>тологии. М., 19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  Комфорт А. Биология старения. М., 1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6.  Лазарев  П.  П.   Современные  проблемы  биофизики.  М.,   19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7.  Медведев Ж. А.   Биосинтез белков и проблемы онтогенеза. М., 19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8.  Механизмы старения /Под ред. Д. Ф. Чеботарева. Киев, 19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9.  Мечников Й. И.  Этюды оптимизма. М., 190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0.  Ми хай лов а-Л у к а ш ев а В.  Д.   Биология  старения.  Минск,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  Нагорный А.  В., Никитин В.  Н.,    Буланкин  И. Н.  Проблемы старения и долголетия. М., 19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2.  П а к о  С.   Старение  психологических    особенностей  человека//Основы геронтологии /Под ред. А. Бинэ и Ф. Бурльера. М.,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3.  Пельц Д., Эндрюс Ф.   Ученые в организациях. М.,  19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4.  Проблемы долголетия /Отв. ред. В. В. Алпатов. М.,  19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5.  Профессиональный труд в пенсионном возрасте /Под ред. В. А. Вороб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ва, И. И. Лихницкой, А. А. Дискина.  Л.,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6.  Процессы естественного  и  патологического  старения // Труды  ЛИЭТИН / Под ред. Н. С Косинской, П. А. Маковейского. Л., 1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7.  Пятрулис В. Р.   Рефлексия    креативности    и творческая продуктив</w:t>
        <w:softHyphen/>
        <w:t>ность у научных работников: Канд. дис. психол.:  19.00.01. Л., 19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8.  Разумович А. Н. Биоэнергетические процессы и старение организма. Минск, 1972.</w:t>
      </w:r>
    </w:p>
    <w:p>
      <w:pPr>
        <w:pStyle w:val="Normal"/>
        <w:shd w:fill="FFFFFF" w:val="clear"/>
        <w:jc w:val="both"/>
        <w:rPr>
          <w:rFonts w:ascii="Times New Roman" w:hAnsi="Times New Roman" w:cs="Times New Roman"/>
          <w:sz w:val="22"/>
          <w:szCs w:val="22"/>
        </w:rPr>
      </w:pPr>
      <w:r>
        <w:rPr>
          <w:rFonts w:cs="Arial" w:ascii="Times New Roman" w:hAnsi="Times New Roman"/>
          <w:color w:val="000000"/>
          <w:sz w:val="22"/>
          <w:szCs w:val="22"/>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9.  Р о сеет Э. Процессы старения населения. М., 19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0.  Р у д к е в и ч Л. А.   Талант: психология и становление // Социальная пси</w:t>
        <w:softHyphen/>
        <w:t>хология личности /Научн. ред. А. А. Бодалев. Л.,</w:t>
      </w:r>
      <w:r>
        <w:rPr>
          <w:rFonts w:cs="Times New Roman" w:ascii="Times New Roman" w:hAnsi="Times New Roman"/>
          <w:color w:val="000000"/>
          <w:sz w:val="22"/>
          <w:szCs w:val="22"/>
          <w:vertAlign w:val="superscript"/>
        </w:rPr>
        <w:t>Ч</w:t>
      </w:r>
      <w:r>
        <w:rPr>
          <w:rFonts w:cs="Times New Roman" w:ascii="Times New Roman" w:hAnsi="Times New Roman"/>
          <w:color w:val="000000"/>
          <w:sz w:val="22"/>
          <w:szCs w:val="22"/>
        </w:rPr>
        <w:t>19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1.  Рыбалко Е. Ф.   Возрастные особенности объема и структуры зритель</w:t>
        <w:softHyphen/>
        <w:t>ного поля. Л.,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2.  Рыбалко Е. Ф.   Об онтогенетических свойствах зрительно-пространст</w:t>
        <w:softHyphen/>
        <w:t>венных функций: Докт. дис. психол.: 10.00.01. Л., 19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3.  Рыбалко Е. Ф., Кулешова Л. Н.   Психологические проблемы тру</w:t>
        <w:softHyphen/>
        <w:t>доспособности // Вестн.  Ленингр.  ун-та.    Сер.   Экономика.    Философия. Право; Вып. 1. 1983.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4.  Рыбалко Е. Ф., Максимова Р. А., Резвицкая Ж- И.   О психо</w:t>
        <w:softHyphen/>
        <w:t>логическом факторе снижения травматизма на производстве // Психоло</w:t>
        <w:softHyphen/>
        <w:t>гическое обеспечение трудовой деятельности / Под ред. А. А.  Крылова. Л., 19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5.  Рыбалко  Е.  Ф.,  Кулешова  Л.  Н.   Психологическая  реабилитация пожилых на производстве // Геронтология и гериатрия / Под ред. Д. Ф. Чеботарева и др. Киев, 1988. № 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6.  Селье Г.  На уровне целого организма. М, 19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7.  Сурков  М.   И.    Окислительно-восстановительная    теория   старения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блемы долголе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8.  Тимофеев Н. В., П о к р ы в а л о в а К- П. Возрастные изменения по</w:t>
        <w:softHyphen/>
        <w:t>рогов слышимости // Проблемы физиологической акустики: В 2 т. / Под ред. Л. О. Орбели. М.; Л., 1950. Т.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9.  Усов А. Г.   Об особенностях выработки и одновременного осуществле</w:t>
        <w:softHyphen/>
        <w:t>ния различных двигательных рефлектов у престарелых людей // Журнал высшей нервной деятельности. 1960. Вып. 5. Т. 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0.  У с о в А. Г.   К вопросу об инертности нервных процессов при физиоло</w:t>
        <w:softHyphen/>
        <w:t>гической  и  патологической  старости // Вопросы  геронтологии  и  гериат</w:t>
        <w:softHyphen/>
        <w:t>рии: В 2 т. /Отв. ред. Д. Ф. Чеботарев. Киев, 1962. Т. 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1.  Устинова А. И.   Зрительные функции и возраст пилотов//Пятое со-Еещание    по  физиологической   оптике  / Под  ред. А.   И.   Богословской, В. Д.,Глейзер, В. Г. Самсонова. М.; Л., 19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2.  Феномен долгожительства /Отв. ред. С. И. Брук. М., 198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  Физиология и патология старости / Под ред. Н. С. Косинской, П. А. Ма</w:t>
        <w:softHyphen/>
        <w:t>ковейского. Л., 19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4.  Френкель 3. Г.  Удлинение жизни и деятельная старость. М.; Л., 19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5.  Фролькис В. В. Природа старения. М., 19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6.  Фролькис  В.  В.   Старение и  биологические  возможности  организма. М., 19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7.  Шапиро В. Д.   Социальная активность пожилых людей в СССР.  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8.  Шейнина Л. И.   Состояние структуры некоторых полей лобной обла</w:t>
        <w:softHyphen/>
        <w:t>сти в процессе старения. Тбилиси, 1968.</w:t>
      </w:r>
    </w:p>
    <w:p>
      <w:pPr>
        <w:pStyle w:val="Normal"/>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59.  Эмоциональный стресс /Под ред. Л.'Левч, В. Н. Мясищева. Л.,  1970.</w:t>
      </w:r>
    </w:p>
    <w:p>
      <w:pPr>
        <w:pStyle w:val="Normal"/>
        <w:shd w:fill="FFFFFF" w:val="clear"/>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shd w:fill="FFFFFF" w:val="clear"/>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shd w:fill="FFFFFF" w:val="clear"/>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ведение.................        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сть первая. ТЕОРЕТИЧЕСКИЕ И МЕТОДОЛОГИЧЕСКИЕ ВОПРОСЫ ВОЗРАСТНОЙ И ИНДИВИДУАЛЬНОЙ ИЗМЕНЧИ</w:t>
        <w:softHyphen/>
        <w:t>ВОСТИ психики..............      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ПРЕДМЕТ   И   МЕТОДЫ   ВОЗРАСТНОЙ   И   ДИФФЕРЕНЦИАЛЬ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сихологии.............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 Предмет возрастной и дифференциальной психологии . . — § 2. Классификация   методов   возрастной   и   дифференциаль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сихологии.............       </w:t>
      </w:r>
      <w:r>
        <w:rPr>
          <w:rFonts w:cs="Times New Roman" w:ascii="Times New Roman" w:hAnsi="Times New Roman"/>
          <w:b/>
          <w:bCs/>
          <w:color w:val="000000"/>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3. Прикладное и теоретическое значение возрастной и диффе-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нциальной   психологин,   ее   задачи   .......       1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 л а в 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ОНТОЛОГИЧЕСКАЯ     ХАРАКТЕРИСТИКА     РАЗВИТИЯ     ПСИХ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А        .........       .....         2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 Видовая специфика биологического в развитии человека .     .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2. Генетические  уровни   психофизиологической    организации   и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е   развитие..............      /</w:t>
      </w:r>
      <w:r>
        <w:rPr>
          <w:rFonts w:cs="Times New Roman" w:ascii="Times New Roman" w:hAnsi="Times New Roman"/>
          <w:color w:val="000000"/>
          <w:sz w:val="22"/>
          <w:szCs w:val="22"/>
          <w:lang w:val="en-US"/>
        </w:rPr>
        <w:t>S</w:t>
      </w:r>
      <w:r>
        <w:rPr>
          <w:rFonts w:cs="Times New Roman" w:ascii="Times New Roman" w:hAnsi="Times New Roman"/>
          <w:color w:val="000000"/>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3. Социальное в развитии человека и его психики ....        4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III</w:t>
      </w:r>
      <w:r>
        <w:rPr>
          <w:rFonts w:cs="Times New Roman" w:ascii="Times New Roman" w:hAnsi="Times New Roman"/>
          <w:color w:val="000000"/>
          <w:sz w:val="22"/>
          <w:szCs w:val="22"/>
        </w:rPr>
        <w:t>. ХРОНОЛОГИЧЕСКИЕ    ХАРАКТЕРИСТИКИ    ИНДИВИДУ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ВИТИЯ  ЧЕЛОВЕКА...........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 Микрохронологическая  характеристика  и  темпы  возраст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намики   психики............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2. Гетерохрония и противоречивость индивидуального развития       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3. Макрохронологическая характеристика и длительность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а..............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4. Видовые изменения временной структуры развития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  его  психики.............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СТРУКТУРНО-ДИНАМИЧР.СКИЕ   ПРЕОБРАЗОВАНИЯ   В   ИНДИВИ</w:t>
        <w:softHyphen/>
        <w:t>ДУАЛЬНОМ   РАЗВИТИИ   ЧЕЛОВЕКА........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 Значение структурно-генетического подхода в естествозна</w:t>
        <w:softHyphen/>
        <w:t>нии   и   психологии............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2. Структурная характеристика возрастной динамики психофи</w:t>
        <w:softHyphen/>
        <w:t>зиологических    функций..........       9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3. Структурно-динамическая  характеристика  личности  .     .     .     </w:t>
      </w:r>
      <w:r>
        <w:rPr>
          <w:rFonts w:cs="Times New Roman" w:ascii="Times New Roman" w:hAnsi="Times New Roman"/>
          <w:b/>
          <w:bCs/>
          <w:color w:val="000000"/>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 л а в а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ДЕТЕРМИНАЦИЯ   ПСИХИЧЕСКОГО   РАЗБИТИЯ   ЧЕЛОВЕКА   .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 Роль труда, общения и познания в индивидуальном раз</w:t>
        <w:softHyphen/>
        <w:t>витии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2. Игра и ее роль в психическом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асть   вторая    ПЕРИОДИЗАЦИЯ ЖИЗНЕННОГО ЦИКЛА ЧЕ</w:t>
        <w:softHyphen/>
        <w:t>ЛОВЕКА        .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 л а в а </w:t>
      </w: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ПЕРИОД    НОВОРОЖДЕННОСТИ.......•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I</w:t>
      </w:r>
      <w:r>
        <w:rPr>
          <w:rFonts w:cs="Times New Roman" w:ascii="Times New Roman" w:hAnsi="Times New Roman"/>
          <w:color w:val="000000"/>
          <w:sz w:val="22"/>
          <w:szCs w:val="22"/>
        </w:rPr>
        <w:t xml:space="preserve">" л а в а </w:t>
      </w:r>
      <w:r>
        <w:rPr>
          <w:rFonts w:cs="Times New Roman" w:ascii="Times New Roman" w:hAnsi="Times New Roman"/>
          <w:color w:val="000000"/>
          <w:sz w:val="22"/>
          <w:szCs w:val="22"/>
          <w:lang w:val="en-US"/>
        </w:rPr>
        <w:t>II</w:t>
      </w:r>
      <w:r>
        <w:rPr>
          <w:rFonts w:cs="Times New Roman" w:ascii="Times New Roman" w:hAnsi="Times New Roman"/>
          <w:color w:val="000000"/>
          <w:sz w:val="22"/>
          <w:szCs w:val="22"/>
        </w:rPr>
        <w:t>. МЛАДЕНЧЕСКИ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 л а в а Ш. ПРЕДДОШКОЛЬНЫЙ ПЕРИОД     .       .       •       •       •       ■       ■       •       • Глава </w:t>
      </w:r>
      <w:r>
        <w:rPr>
          <w:rFonts w:cs="Times New Roman" w:ascii="Times New Roman" w:hAnsi="Times New Roman"/>
          <w:color w:val="000000"/>
          <w:sz w:val="22"/>
          <w:szCs w:val="22"/>
          <w:lang w:val="en-US"/>
        </w:rPr>
        <w:t>IV</w:t>
      </w:r>
      <w:r>
        <w:rPr>
          <w:rFonts w:cs="Times New Roman" w:ascii="Times New Roman" w:hAnsi="Times New Roman"/>
          <w:color w:val="000000"/>
          <w:sz w:val="22"/>
          <w:szCs w:val="22"/>
        </w:rPr>
        <w:t>. ДОШКОЛЬН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 Развитие психофизиологических функций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2. Формирование личности, субъекта общения, познания и дея</w:t>
        <w:softHyphen/>
        <w:t>тельности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3. Психологическая готовность к школьному обучению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 л а в а </w:t>
      </w:r>
      <w:r>
        <w:rPr>
          <w:rFonts w:cs="Times New Roman" w:ascii="Times New Roman" w:hAnsi="Times New Roman"/>
          <w:color w:val="000000"/>
          <w:sz w:val="22"/>
          <w:szCs w:val="22"/>
          <w:lang w:val="en-US"/>
        </w:rPr>
        <w:t>V</w:t>
      </w:r>
      <w:r>
        <w:rPr>
          <w:rFonts w:cs="Times New Roman" w:ascii="Times New Roman" w:hAnsi="Times New Roman"/>
          <w:color w:val="000000"/>
          <w:sz w:val="22"/>
          <w:szCs w:val="22"/>
        </w:rPr>
        <w:t>. ШКОЛЬНЫ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 Развитие психофизиолог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2. Формирование субъекта учебно-познавате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3. Формирование   личности      .......           •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smallCaps/>
          <w:color w:val="000000"/>
          <w:sz w:val="22"/>
          <w:szCs w:val="22"/>
          <w:lang w:val="en-US"/>
        </w:rPr>
        <w:t>vt</w:t>
      </w:r>
      <w:r>
        <w:rPr>
          <w:rFonts w:cs="Times New Roman" w:ascii="Times New Roman" w:hAnsi="Times New Roman"/>
          <w:smallCaps/>
          <w:color w:val="000000"/>
          <w:sz w:val="22"/>
          <w:szCs w:val="22"/>
        </w:rPr>
        <w:t>. Период взрослости</w:t>
      </w:r>
      <w:r>
        <w:rPr>
          <w:rFonts w:cs="Times New Roman" w:ascii="Times New Roman" w:hAnsi="Times New Roman"/>
          <w:color w:val="000000"/>
          <w:sz w:val="22"/>
          <w:szCs w:val="22"/>
        </w:rPr>
        <w:t>..........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 Возрастной подход к изучению взрослого человека § 2. Возрастная динамика психофизиологических  функций    . § 3. Формирование личности,  субъекта   деятельности   и индиви</w:t>
        <w:softHyphen/>
        <w:t>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Глава </w:t>
      </w:r>
      <w:r>
        <w:rPr>
          <w:rFonts w:cs="Times New Roman" w:ascii="Times New Roman" w:hAnsi="Times New Roman"/>
          <w:color w:val="000000"/>
          <w:sz w:val="22"/>
          <w:szCs w:val="22"/>
          <w:lang w:val="en-US"/>
        </w:rPr>
        <w:t>VII</w:t>
      </w:r>
      <w:r>
        <w:rPr>
          <w:rFonts w:cs="Times New Roman" w:ascii="Times New Roman" w:hAnsi="Times New Roman"/>
          <w:color w:val="000000"/>
          <w:sz w:val="22"/>
          <w:szCs w:val="22"/>
        </w:rPr>
        <w:t>. ПЕРИОД   ГЕРОНТОГЕНЕ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1. Геронтогенез на разны.у уровнях индивидной организации человека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2. Возрастная динамика психофизиологических  функций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3. Развитие личности, субъекта деятельности и индивидуаль</w:t>
        <w:softHyphen/>
        <w:t>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7">
        <w:r>
          <w:rPr>
            <w:rStyle w:val="InternetLink"/>
            <w:rFonts w:cs="Times New Roman" w:ascii="Times New Roman" w:hAnsi="Times New Roman"/>
            <w:sz w:val="22"/>
            <w:szCs w:val="22"/>
          </w:rPr>
          <w:t>http://www.myword.ru</w:t>
        </w:r>
      </w:hyperlink>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mywo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5:12:00Z</dcterms:created>
  <dc:creator>MyWord.ru</dc:creator>
  <dc:description/>
  <cp:keywords/>
  <dc:language>en-US</dc:language>
  <cp:lastModifiedBy>Roman</cp:lastModifiedBy>
  <dcterms:modified xsi:type="dcterms:W3CDTF">2006-05-03T15:12:00Z</dcterms:modified>
  <cp:revision>2</cp:revision>
  <dc:subject/>
  <dc:title>библиотека MyWord.ru</dc:title>
</cp:coreProperties>
</file>