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11"/>
        <w:rPr/>
      </w:pPr>
      <w:r>
        <w:rPr/>
        <w:t>Сельчёнок К.В., Сельчёнок Н.А. «Алхимия экологической педагогики»</w:t>
        <w:tab/>
      </w:r>
    </w:p>
    <w:p>
      <w:pPr>
        <w:pStyle w:val="Style9"/>
        <w:rPr/>
      </w:pPr>
      <w:r>
        <w:rPr>
          <w:b/>
          <w:i/>
        </w:rPr>
        <w:t>Нерепрессивное наставничество в обучении искусству жить в мире с самим собой и в согласии с окружающими людьми и природой</w:t>
      </w:r>
    </w:p>
    <w:p>
      <w:pPr>
        <w:pStyle w:val="Style9"/>
        <w:rPr/>
      </w:pPr>
      <w:r>
        <w:rPr/>
        <w:t>© Константин и Наталья Сельчёнок, 1996.</w:t>
      </w:r>
    </w:p>
    <w:p>
      <w:pPr>
        <w:pStyle w:val="Style10"/>
        <w:rPr/>
      </w:pPr>
      <w:r>
        <w:rPr/>
        <w:t>Книга скачена с сайта автора http://www.aquarun.ru/.</w:t>
      </w:r>
    </w:p>
    <w:p>
      <w:pPr>
        <w:pStyle w:val="Style10"/>
        <w:rPr/>
      </w:pPr>
      <w:r>
        <w:rPr/>
        <w:t>Приведена в такой, как вы видите, вид мной, Максимом из Томска.</w:t>
      </w:r>
    </w:p>
    <w:p>
      <w:pPr>
        <w:pStyle w:val="Style10"/>
        <w:rPr/>
      </w:pPr>
      <w:r>
        <w:rPr/>
        <w:t>Специально для библиотек «Куб», «МоеСлово_ру», «Библиотека Ихтика».</w:t>
      </w:r>
    </w:p>
    <w:p>
      <w:pPr>
        <w:pStyle w:val="Style12"/>
        <w:rPr/>
      </w:pPr>
      <w:r>
        <w:rPr/>
        <w:t>Содержание</w:t>
      </w:r>
    </w:p>
    <w:p>
      <w:pPr>
        <w:pStyle w:val="2"/>
        <w:rPr/>
      </w:pPr>
      <w:r>
        <w:rPr/>
        <w:t>Предисловие</w:t>
      </w:r>
    </w:p>
    <w:p>
      <w:pPr>
        <w:pStyle w:val="2"/>
        <w:rPr/>
      </w:pPr>
      <w:r>
        <w:rPr/>
        <w:t>Приглашение к медитации</w:t>
      </w:r>
    </w:p>
    <w:p>
      <w:pPr>
        <w:pStyle w:val="2"/>
        <w:rPr/>
      </w:pPr>
      <w:r>
        <w:rPr/>
        <w:t>От автора</w:t>
      </w:r>
    </w:p>
    <w:p>
      <w:pPr>
        <w:pStyle w:val="21"/>
        <w:rPr/>
      </w:pPr>
      <w:r>
        <w:rPr/>
        <w:t>Экологическое воспитание</w:t>
      </w:r>
    </w:p>
    <w:p>
      <w:pPr>
        <w:pStyle w:val="21"/>
        <w:rPr/>
      </w:pPr>
      <w:r>
        <w:rPr/>
        <w:t>Земной путь человека</w:t>
      </w:r>
    </w:p>
    <w:p>
      <w:pPr>
        <w:pStyle w:val="21"/>
        <w:rPr/>
      </w:pPr>
      <w:r>
        <w:rPr/>
        <w:t>Что такое эзотерическая педагогика?</w:t>
      </w:r>
    </w:p>
    <w:p>
      <w:pPr>
        <w:pStyle w:val="21"/>
        <w:rPr/>
      </w:pPr>
      <w:r>
        <w:rPr/>
        <w:t>Метафоры наставничества</w:t>
      </w:r>
    </w:p>
    <w:p>
      <w:pPr>
        <w:pStyle w:val="21"/>
        <w:rPr/>
      </w:pPr>
      <w:r>
        <w:rPr/>
        <w:t>Научите детей смотреть на звезды</w:t>
      </w:r>
    </w:p>
    <w:p>
      <w:pPr>
        <w:pStyle w:val="21"/>
        <w:rPr/>
      </w:pPr>
      <w:r>
        <w:rPr/>
        <w:t>Феномен детства</w:t>
      </w:r>
    </w:p>
    <w:p>
      <w:pPr>
        <w:pStyle w:val="21"/>
        <w:rPr/>
      </w:pPr>
      <w:r>
        <w:rPr/>
        <w:t>Как разузнать о внутреннем мире ребёнка?</w:t>
      </w:r>
    </w:p>
    <w:p>
      <w:pPr>
        <w:pStyle w:val="21"/>
        <w:rPr/>
      </w:pPr>
      <w:r>
        <w:rPr/>
        <w:t>Наши дети – это не наши дети</w:t>
      </w:r>
    </w:p>
    <w:p>
      <w:pPr>
        <w:pStyle w:val="21"/>
        <w:rPr/>
      </w:pPr>
      <w:r>
        <w:rPr/>
        <w:t>Часто ли мы смеемся вместе со своими детьми?</w:t>
      </w:r>
    </w:p>
    <w:p>
      <w:pPr>
        <w:pStyle w:val="21"/>
        <w:rPr/>
      </w:pPr>
      <w:r>
        <w:rPr/>
        <w:t>Опыт надежды</w:t>
      </w:r>
    </w:p>
    <w:p>
      <w:pPr>
        <w:pStyle w:val="21"/>
        <w:rPr/>
      </w:pPr>
      <w:r>
        <w:rPr/>
        <w:t>Красота ответственности</w:t>
      </w:r>
    </w:p>
    <w:p>
      <w:pPr>
        <w:pStyle w:val="21"/>
        <w:rPr/>
      </w:pPr>
      <w:r>
        <w:rPr/>
        <w:t>Добрословие</w:t>
      </w:r>
    </w:p>
    <w:p>
      <w:pPr>
        <w:pStyle w:val="21"/>
        <w:rPr/>
      </w:pPr>
      <w:r>
        <w:rPr/>
        <w:t>Бесталанных детей не бывает</w:t>
      </w:r>
    </w:p>
    <w:p>
      <w:pPr>
        <w:pStyle w:val="21"/>
        <w:rPr/>
      </w:pPr>
      <w:r>
        <w:rPr/>
        <w:t>Огранение дисциплины</w:t>
      </w:r>
    </w:p>
    <w:p>
      <w:pPr>
        <w:pStyle w:val="21"/>
        <w:rPr/>
      </w:pPr>
      <w:r>
        <w:rPr/>
        <w:t>Сделай сам</w:t>
      </w:r>
    </w:p>
    <w:p>
      <w:pPr>
        <w:pStyle w:val="21"/>
        <w:rPr/>
      </w:pPr>
      <w:r>
        <w:rPr/>
        <w:t>Проводы в ночи и встречи на рассвете</w:t>
      </w:r>
    </w:p>
    <w:p>
      <w:pPr>
        <w:pStyle w:val="21"/>
        <w:rPr/>
      </w:pPr>
      <w:r>
        <w:rPr/>
        <w:t>Ребёнок и деньги</w:t>
      </w:r>
    </w:p>
    <w:p>
      <w:pPr>
        <w:pStyle w:val="21"/>
        <w:rPr/>
      </w:pPr>
      <w:r>
        <w:rPr/>
        <w:t>Верните детям им права!</w:t>
      </w:r>
    </w:p>
    <w:p>
      <w:pPr>
        <w:pStyle w:val="21"/>
        <w:rPr/>
      </w:pPr>
      <w:r>
        <w:rPr/>
        <w:t>Дом как храм</w:t>
      </w:r>
    </w:p>
    <w:p>
      <w:pPr>
        <w:pStyle w:val="21"/>
        <w:rPr/>
      </w:pPr>
      <w:r>
        <w:rPr/>
        <w:t>Таинство семьи</w:t>
      </w:r>
    </w:p>
    <w:p>
      <w:pPr>
        <w:pStyle w:val="21"/>
        <w:rPr/>
      </w:pPr>
      <w:r>
        <w:rPr/>
        <w:t>Разговор о себе</w:t>
      </w:r>
    </w:p>
    <w:p>
      <w:pPr>
        <w:pStyle w:val="21"/>
        <w:rPr/>
      </w:pPr>
      <w:r>
        <w:rPr/>
        <w:t>О жизни в настоящем</w:t>
      </w:r>
    </w:p>
    <w:p>
      <w:pPr>
        <w:pStyle w:val="21"/>
        <w:rPr/>
      </w:pPr>
      <w:r>
        <w:rPr/>
        <w:t>Загадка стыдливости</w:t>
      </w:r>
    </w:p>
    <w:p>
      <w:pPr>
        <w:pStyle w:val="21"/>
        <w:rPr/>
      </w:pPr>
      <w:r>
        <w:rPr/>
        <w:t>Закон кармы</w:t>
      </w:r>
    </w:p>
    <w:p>
      <w:pPr>
        <w:pStyle w:val="21"/>
        <w:rPr/>
      </w:pPr>
      <w:r>
        <w:rPr/>
        <w:t>Спасение души</w:t>
      </w:r>
    </w:p>
    <w:p>
      <w:pPr>
        <w:pStyle w:val="21"/>
        <w:rPr/>
      </w:pPr>
      <w:r>
        <w:rPr/>
        <w:t>Стоит ли подталкивать поток?</w:t>
      </w:r>
    </w:p>
    <w:p>
      <w:pPr>
        <w:pStyle w:val="21"/>
        <w:rPr/>
      </w:pPr>
      <w:r>
        <w:rPr/>
        <w:t>Открытие любви</w:t>
      </w:r>
    </w:p>
    <w:p>
      <w:pPr>
        <w:pStyle w:val="21"/>
        <w:rPr/>
      </w:pPr>
      <w:r>
        <w:rPr/>
        <w:t>Секрет сказки</w:t>
      </w:r>
    </w:p>
    <w:p>
      <w:pPr>
        <w:pStyle w:val="21"/>
        <w:rPr/>
      </w:pPr>
      <w:r>
        <w:rPr/>
        <w:t>Уважение к телу</w:t>
      </w:r>
    </w:p>
    <w:p>
      <w:pPr>
        <w:pStyle w:val="21"/>
        <w:rPr/>
      </w:pPr>
      <w:r>
        <w:rPr/>
        <w:t>Разговор о любви</w:t>
      </w:r>
    </w:p>
    <w:p>
      <w:pPr>
        <w:pStyle w:val="21"/>
        <w:rPr/>
      </w:pPr>
      <w:r>
        <w:rPr/>
        <w:t>Роды, рождение, Рождество</w:t>
      </w:r>
    </w:p>
    <w:p>
      <w:pPr>
        <w:pStyle w:val="21"/>
        <w:rPr/>
      </w:pPr>
      <w:r>
        <w:rPr/>
        <w:t>Разговор о Боге</w:t>
      </w:r>
    </w:p>
    <w:p>
      <w:pPr>
        <w:pStyle w:val="21"/>
        <w:rPr/>
      </w:pPr>
      <w:r>
        <w:rPr/>
        <w:t>Главное сражение человеческой истории</w:t>
      </w:r>
    </w:p>
    <w:p>
      <w:pPr>
        <w:pStyle w:val="21"/>
        <w:rPr/>
      </w:pPr>
      <w:r>
        <w:rPr/>
        <w:t>Свобода</w:t>
      </w:r>
    </w:p>
    <w:p>
      <w:pPr>
        <w:pStyle w:val="21"/>
        <w:rPr/>
      </w:pPr>
      <w:r>
        <w:rPr/>
        <w:t>Старшеклассники школы жизни</w:t>
      </w:r>
    </w:p>
    <w:p>
      <w:pPr>
        <w:pStyle w:val="21"/>
        <w:rPr/>
      </w:pPr>
      <w:r>
        <w:rPr/>
        <w:t>Воспитание в чуде</w:t>
      </w:r>
    </w:p>
    <w:p>
      <w:pPr>
        <w:pStyle w:val="21"/>
        <w:rPr/>
      </w:pPr>
      <w:r>
        <w:rPr/>
        <w:t>Самый большой подарок</w:t>
      </w:r>
    </w:p>
    <w:p>
      <w:pPr>
        <w:pStyle w:val="21"/>
        <w:rPr/>
      </w:pPr>
      <w:r>
        <w:rPr/>
        <w:t>Вечное обновление</w:t>
      </w:r>
    </w:p>
    <w:p>
      <w:pPr>
        <w:pStyle w:val="2"/>
        <w:rPr/>
      </w:pPr>
      <w:r>
        <w:rPr/>
        <w:t>Напутствие</w:t>
      </w:r>
    </w:p>
    <w:p>
      <w:pPr>
        <w:pStyle w:val="2"/>
        <w:rPr/>
      </w:pPr>
      <w:r>
        <w:rPr/>
        <w:t>До свидания!</w:t>
      </w:r>
    </w:p>
    <w:p>
      <w:pPr>
        <w:pStyle w:val="2"/>
        <w:rPr/>
      </w:pPr>
      <w:r>
        <w:rPr/>
        <w:t>Сельчёнок К.В., Сельчёнок Н.А. Изобретение ценностей (методическое описание креативного урока)</w:t>
      </w:r>
    </w:p>
    <w:p>
      <w:pPr>
        <w:pStyle w:val="32"/>
        <w:rPr/>
      </w:pPr>
      <w:r>
        <w:rPr/>
        <w:t>Идея ценностного изобретательства</w:t>
      </w:r>
    </w:p>
    <w:p>
      <w:pPr>
        <w:pStyle w:val="32"/>
        <w:rPr/>
      </w:pPr>
      <w:r>
        <w:rPr/>
        <w:t>Общая схема урока</w:t>
      </w:r>
    </w:p>
    <w:p>
      <w:pPr>
        <w:pStyle w:val="32"/>
        <w:rPr/>
      </w:pPr>
      <w:r>
        <w:rPr/>
        <w:t>Материал к урокам ценностного изобретательства</w:t>
      </w:r>
      <w:r>
        <w:br w:type="page"/>
      </w:r>
    </w:p>
    <w:p>
      <w:pPr>
        <w:pStyle w:val="Style15"/>
        <w:rPr/>
      </w:pPr>
      <w:r>
        <w:rPr/>
        <w:t xml:space="preserve">Всем Наставникам и Учителям, остающимся в живых под обломками рухнувшего капища механической педагогики, с безмерным уважением к их светлому творчеству и в надежде на лучшее настоящий труд </w:t>
      </w:r>
      <w:r>
        <w:rPr>
          <w:bCs/>
        </w:rPr>
        <w:t>посвящается</w:t>
      </w:r>
      <w:r>
        <w:rPr/>
        <w:t>.</w:t>
      </w:r>
      <w:r>
        <w:br w:type="page"/>
      </w:r>
    </w:p>
    <w:p>
      <w:pPr>
        <w:pStyle w:val="17"/>
        <w:spacing w:before="0" w:after="120"/>
        <w:contextualSpacing/>
        <w:rPr>
          <w:szCs w:val="27"/>
        </w:rPr>
      </w:pPr>
      <w:r>
        <w:rPr/>
        <w:t>Предисловие</w:t>
      </w:r>
    </w:p>
    <w:p>
      <w:pPr>
        <w:pStyle w:val="Style9"/>
        <w:rPr/>
      </w:pPr>
      <w:r>
        <w:rPr/>
        <w:t>«Постараемся не смешивать понятия сакрального и религиозного, сакрального и магического, сакрального и суеверного. В этой книге мы будем осваивать область сакрального мышления, время от времени приближаясь к понятию магического. Потому что магия зачастую является ничем иным как особым способом «преломления» синтетических познаний о человеке и Вселенной в проекции на великие сакральные традиции. Под сакральным мы подразумеваем любые направления, имеющие своей целью установить гармонию, равновесие «внутреннего» и «внешнего», того, что «в пределах» и «за пределами», гармонию между индивидуальным и коллективным, между микрокосмом и макрокосмосом, между Человеком и Вселенной.</w:t>
      </w:r>
    </w:p>
    <w:p>
      <w:pPr>
        <w:pStyle w:val="Style9"/>
        <w:rPr/>
      </w:pPr>
      <w:r>
        <w:rPr/>
        <w:t>Материал предлагаемого читателю исследования имеет определенные черты сходства с тем, что современный человек называет экологией. Не с экологией сторонников пассеизма, а с экологией тех, кто считает: между всеми одушевленными системами, вибрациями 7физического и энергией Солнца существует взаимозависимость. Слово «экология» происходит от греческого «aikos» («жилище», «дом», «среда»). Его производным на французском языке является слово «школа». Итак, экология. Это понятие, употребляемое в истинном своем значении или в «образном», учит жить в гармонии со своей средой обитания, со своей деревней или городом, со своей страной, со своей планетой, с Космосом. Учит осмыслению взаимодействий, которые сводят все к главному: к истокам человеческой жизни, к тому, что стоит за рождением, вскармливанием, познанием или образованием. Чем же, если не попыткой синтеза Человека и Космоса, является сакральная идея?</w:t>
      </w:r>
    </w:p>
    <w:p>
      <w:pPr>
        <w:pStyle w:val="Style9"/>
        <w:rPr/>
      </w:pPr>
      <w:r>
        <w:rPr/>
        <w:t>В движении от специализации к сверхспециализации современный человек открыл для себя равновесие вибрационных ритмов Вселенной. Не постигнув сути причин и источников этих ритмов, человек не может даже догадываться о принципах его существования. Это – первый решительный шаг, ведущий Человека к порогу Сакрального – к мудрости и гармонии» (</w:t>
      </w:r>
      <w:r>
        <w:rPr>
          <w:rStyle w:val="12"/>
          <w:i/>
        </w:rPr>
        <w:t>Клодин Бреле-Руэф, «Сакральная медицина»</w:t>
      </w:r>
      <w:r>
        <w:rPr/>
        <w:t>).</w:t>
      </w:r>
    </w:p>
    <w:p>
      <w:pPr>
        <w:pStyle w:val="Style9"/>
        <w:rPr/>
      </w:pPr>
      <w:r>
        <w:rPr/>
        <w:t>С готовностью выражаем согласие со смыслом решительного высказывания Клодина Бреле-Руэфа, отчетливо осознавая всю глубину и важность именно такой постановки Главной Проблемы Современности и неся полную ответственность за радикализм настоящей декларации.</w:t>
      </w:r>
    </w:p>
    <w:p>
      <w:pPr>
        <w:pStyle w:val="Style9"/>
        <w:rPr>
          <w:i/>
          <w:i/>
        </w:rPr>
      </w:pPr>
      <w:r>
        <w:rPr>
          <w:i/>
        </w:rPr>
        <w:t>Константин Сельчёнок, Наталья Сельчёнок.</w:t>
      </w:r>
      <w:r>
        <w:br w:type="page"/>
      </w:r>
    </w:p>
    <w:p>
      <w:pPr>
        <w:pStyle w:val="17"/>
        <w:spacing w:before="0" w:after="120"/>
        <w:contextualSpacing/>
        <w:rPr>
          <w:szCs w:val="27"/>
        </w:rPr>
      </w:pPr>
      <w:r>
        <w:rPr/>
        <w:t>Приглашение к медитации</w:t>
      </w:r>
    </w:p>
    <w:p>
      <w:pPr>
        <w:pStyle w:val="Style9"/>
        <w:rPr/>
      </w:pPr>
      <w:r>
        <w:rPr/>
        <w:t>Сегодняшние взаимоотношения рядовых педагогов, офицеров «педагогической армии» и генералов «образовательных систем» весьма точно определены иронической формулой: «Умеющий учить учит. Не умеющий учить учит других тому, как нужно учить. Но есть и такие, которые учат тех, кто учит других учить». Естественно, невозможно описать весь спектр стоящих сегодня перед экологической педагогикой проблем хотя бы потому, что проблемой оказывается практически любое явление, всякий акт и даже самые простые обыденные действия. Нехватка учебных пособий, отсутствие методических материалов, невозможность последипломного образования и многое другое – все это сплетается в единый узел, затягивающий петлю на шее практических педагогов. Разумеется, развязывать этот узел с помощью настоящего издания авторы и не собираются. Только шарлатаны могут заявить о том, что в одном единственном пособии могут содержаться все ответы на необозримо множественные проблемы и вопросы. По-видимому, для серьёзного «прорыва» на направлении экологической педагогики должны быть брошены роты, если не батальоны опытных и самоотверженных исследователей. И все же мы постараемся внести свой вклад, ибо ценно всякое накопление, вес и значение имеют все высказывания и суждения по данному вопросу, особенно если они достаточно оригинальны и неожиданны.</w:t>
      </w:r>
    </w:p>
    <w:p>
      <w:pPr>
        <w:pStyle w:val="Style9"/>
        <w:rPr/>
      </w:pPr>
      <w:r>
        <w:rPr/>
        <w:t>Практические педагоги страдают не столько от незнания путей спасения детей от невежества и даже не столько от нравственной слабости, определяющей невозможность каждого отказаться от продолжающегося повсеместно «воспроизводства глупости», сколько от вытеснения из сознания Главной Проблемы Современности, от навязчивого и до невротичности упрямого её игнорирования. Мы не тешим себя иллюзиями относительно охотного принятия читателями декларируемых в сборнике положений и предложений. Все мы привыкли думать механистически, жестко и неуклюже. Это создает немалые сложности принятию в сознание новых принципов педагогического мышления. Но времени более не осталось, а потому разговора, подобного тому, который будет вестись в этой книге, все равно не избежать.</w:t>
      </w:r>
    </w:p>
    <w:p>
      <w:pPr>
        <w:pStyle w:val="Style9"/>
        <w:rPr/>
      </w:pPr>
      <w:r>
        <w:rPr/>
        <w:t>Авторы обращаются к читателю с конкретным предложением, пространно сформулированным на страницах этой книги, но не следует забывать о том, что авторы разделов настоящего сборника все же являются методологами-исследователями, а не специалистами в сфере практического образования. Потому предложение их скорее концептуальное и модельное, нежели сугубо прагматическое. Аналогия проста. Методика может быть представлена некоей «булочкой», которую может «съесть» реальный потребитель. Авторы же предлагают читателям чертеж устройства «печи», построение которой позволит быстрее и эффективнее испекать эти самые булочки.</w:t>
      </w:r>
    </w:p>
    <w:p>
      <w:pPr>
        <w:pStyle w:val="Style9"/>
        <w:rPr/>
      </w:pPr>
      <w:r>
        <w:rPr/>
        <w:t>Мы вкратце опишем сложившуюся к настоящему времени ситуацию в мировой педагогической науке. Обрисуем то, что произошло с экологической педагогикой на земле Беларуси. Сформулируем направления вероятных поисков нового знания и опишем наиболее приемлемые, с нашей точки зрения, выходы из сложившейся ситуации. Мы надеемся, что все это станет весьма приемлемой пищей для тех педагогов, которые всерьез озабочены совершенствованием своего мастерства и умеют присматриваться к тому новому, что ещё только рождается, а потому многим представляется слабым и неприметным.</w:t>
      </w:r>
    </w:p>
    <w:p>
      <w:pPr>
        <w:pStyle w:val="Style9"/>
        <w:rPr/>
      </w:pPr>
      <w:r>
        <w:rPr/>
        <w:t>В определенном смысле, наша совместная работа – «это не более чем попытка сконцентрировать то, что читателю ранее уже было в той или иной степени знакомо. В таком соединенном и плотно упакованном виде ранее знакомое обретает новое, набатное звучание» (В.В.Налимов). В конце концов, выражаясь словами А.Тихомирова, – «Мыслитель никогда не выдумывает ничего нового, он лишь по-своему расставляет акценты». Вот мы и предлагаем вам, уважаемые читатели, взглянуть со стороны на свой повседневный труд, на цели творчества и методы работы, в конце концов, на самих себя. Это поможет вам освежить восприятия и натолкнуться на ряд новых бесценных осознаний – настолько ваших собственных, индивидуальных, что авторы не имеют о них даже малейшего представления.</w:t>
      </w:r>
    </w:p>
    <w:p>
      <w:pPr>
        <w:pStyle w:val="Style9"/>
        <w:rPr/>
      </w:pPr>
      <w:r>
        <w:rPr/>
        <w:t>Предлагаемый материал, сколь бы объемным и масштабным он ни показался на первый взгляд неискушенного в методологических умствованиях педагога, представляет лишь первый из двенадцати предполагаемых к изданию учебников Новой Экологической Педагогики. Его пропедевтический характер обуславливает некоторую декларативность многих утверждений и заверений относительно эффективности предлагаемых подходов. Но по мере усвоения всего объема научно-практического опыта, стоящего за предлагаемыми формулами новой педагогики, читателю будут открываться все более глубокие основания нового мышления, позволяющего авторам делать столь яркие и дерзкие заявления.</w:t>
      </w:r>
    </w:p>
    <w:p>
      <w:pPr>
        <w:pStyle w:val="Style9"/>
        <w:rPr/>
      </w:pPr>
      <w:r>
        <w:rPr/>
        <w:t>Опасно принимать все изложенное в настоящей монографии за уже хорошо известное. Действительно, в некотором высшем смысле экологическая педагогика – это нечто забытое старое. Но это знание укоренено в столь глубоких недрах древности, что современная цивилизация о нем напрочь позабыла. Очень легко спутать Божий Дар с яичницей. Поверхностное непонимание принципиальной новизны предлагаемого видения не позволит проникнуть в его глубины, а значит закроет возможность адекватного практического применения. Для действительного понимания масштаба и глубины предлагаемых обновлений читателю потребуется большое количество личной психической силы и напряженное неравнодушие к своей профессии. Без такого энергичного и заинтересованного сотрудничества все написанное останется лишь буквами на бумаге и не претворится в огонь, зажигающий умы и сердца.</w:t>
      </w:r>
    </w:p>
    <w:p>
      <w:pPr>
        <w:pStyle w:val="Style9"/>
        <w:rPr/>
      </w:pPr>
      <w:r>
        <w:rPr/>
        <w:t>На столе настоящей работы мы разложили самые разные яства. И пусть каждый воспримет лишь ему одному близкое и пригодное также лишь для него самого. Пусть каждый возьмет то, что может быть синтезировано с его индивидуальным видением, а потому может быть передано детям. Мы считаем, что пора остановить грязевой поток примитивных суждений и пошлых рецептов, вытекающий из профанного понимания педагогики и самого ребёнка. Более того, изучившие настоящий труд читатели должны постараться включить сознания детей – завтрашних граждан планеты – в процесс коллективного разрешения Главной Проблемы Современности, аккумулировавшей в себе всю нашу вину, весь наш стыд и все наши беды. И дай Вам Бог, уважаемый читатель, не остаться равнодушным к задаваемым этой работой вопросам. Во всяком случае, для самих авторов они явились своего рода «точильными камнями», на которых шлифовался профессионализм и гражданская позиция.</w:t>
      </w:r>
    </w:p>
    <w:p>
      <w:pPr>
        <w:pStyle w:val="Style9"/>
        <w:rPr/>
      </w:pPr>
      <w:r>
        <w:rPr/>
        <w:t>Пусть для кого-то эта книга станет настольной, а в ком-то она вызовет бурю негодования – пусть случится по-разному, лишь бы не осталось равнодушных, лишь бы всем захотелось всерьез обсудить наболевшее. Сегодня нельзя обоснованно судить о правоте или ошибочности того или иного мнения. Будущее нас всех рассудит: «Будущее всего непредсказуемо, и именно это делает жизнь интересной и содержательной. И уж совсем бессмысленно что-либо предсказывать в критические переломные моменты. Пытаясь в такие моменты заглянуть в будущее, мы скорее стремимся отдать себе отчет в том, как будут выглядеть те новые проблемы, с которых начинается будущее, а не в том, как они будут решены» (В.В.Налимов).</w:t>
      </w:r>
    </w:p>
    <w:p>
      <w:pPr>
        <w:pStyle w:val="Style9"/>
        <w:rPr/>
      </w:pPr>
      <w:r>
        <w:rPr/>
        <w:t>Алхимия экологической педагогики не может быть изложена в книге, ибо она покоится на незыблемом основании невыразимого синтеза восприятий, присущего жаждущему Истины сердцу. Мы предлагаем Вам множество фрагментов, обосновывая некоторые возможные способы их концептуального сближения и прагматического синтеза. Но собрать разноцветные частички смальты в единую картину целостного и живого мироописания сможет лишь сам педагог, неравнодушно подошедший к изучению изложенного и непредубежденно принявшийся за реставрацию древнего как мир мировосприятия – симфонического, красочного, многогранного.</w:t>
      </w:r>
    </w:p>
    <w:p>
      <w:pPr>
        <w:pStyle w:val="Style9"/>
        <w:rPr/>
      </w:pPr>
      <w:r>
        <w:rPr/>
        <w:t>Синтез рассудочных противопоставлений, рассыпанных то там, то здесь по пространству настоящей работы, возможен не в поиске новых абстракций, но лишь на пути сердечного понимания Сущностного Единства Мира. Ум расколол Мироздание на мириады фрагментов и частностей. Чувству надлежит восстановить утраченные связи и соткать новую пряжу мировидения – написать новую картину мира, столь же живую, трепетную и волшебную, сколь подлинно само Бытие, отражающееся в зеркале очищенного от предрассудков сознания.</w:t>
      </w:r>
    </w:p>
    <w:p>
      <w:pPr>
        <w:pStyle w:val="Style9"/>
        <w:rPr/>
      </w:pPr>
      <w:r>
        <w:rPr/>
        <w:t>Невозможно дать законченный свод правил и установок, верных для всех случаев жизни, ибо синтез элементов является задачей до сокровенности индивидуальной. Мы претендуем лишь на право обратить внимание заинтересованного читателя на те акценты и положения, которые нам самим показались значимыми и существенными для поиска нашего собственного синтеза. Мы в силах лишь указать пути наших собственных поисков и предъявить читателю предметы наших личных интимных медитаций, но главное, то есть Работа Синтеза Впечатлений, должна быть проделана самим читателем. Бог в помощь!</w:t>
      </w:r>
    </w:p>
    <w:p>
      <w:pPr>
        <w:pStyle w:val="Style9"/>
        <w:rPr>
          <w:i/>
          <w:i/>
        </w:rPr>
      </w:pPr>
      <w:r>
        <w:rPr>
          <w:i/>
        </w:rPr>
        <w:t>Авторы.</w:t>
      </w:r>
      <w:r>
        <w:br w:type="page"/>
      </w:r>
    </w:p>
    <w:p>
      <w:pPr>
        <w:pStyle w:val="17"/>
        <w:spacing w:before="0" w:after="120"/>
        <w:contextualSpacing/>
        <w:rPr>
          <w:szCs w:val="27"/>
        </w:rPr>
      </w:pPr>
      <w:r>
        <w:rPr/>
        <w:t>От автора</w:t>
      </w:r>
    </w:p>
    <w:p>
      <w:pPr>
        <w:pStyle w:val="Style9"/>
        <w:rPr/>
      </w:pPr>
      <w:r>
        <w:rPr/>
        <w:t>Предлагаемые тексты представляют собой творческие заготовки для радиопередач цикла «Эзотерическая педагогика», который звучал в эфире в 1993-94 гг. на пространстве Беларуси. Мы ни в коем случае не предлагаем этот материал в качестве образцов педагогической работы, ибо тексты несут на себе отпечаток профанности, уже хотя бы ввиду вынужденной краткости, обусловленной спецификой радиотрансляций. Представляется важной демонстрация стиля и ритма изложения. Содержания в души собеседующих людей всегда приходят сами. Спонтанные собеседования неизменно переполняются смыслами и фактами, если достигнуто главное – наведен «резонансный мостик» между умами и сердцами сотрудничающих в слове.</w:t>
      </w:r>
    </w:p>
    <w:p>
      <w:pPr>
        <w:pStyle w:val="Style9"/>
        <w:rPr/>
      </w:pPr>
      <w:r>
        <w:rPr/>
        <w:t>Кому-то тексты эти покажутся медитационными заданиями, пригодными для дальнейшей трансовой проработки с целью формирования собственных, авторских разработок, для кого-то будет важным уловить ряд приемов, помогающих сформировать высокое и торжественное отношение к ребёнку. Для кого-то эти сообщения просто явятся знаками на пути самопознания.</w:t>
      </w:r>
    </w:p>
    <w:p>
      <w:pPr>
        <w:pStyle w:val="Style9"/>
        <w:rPr/>
      </w:pPr>
      <w:r>
        <w:rPr/>
        <w:t>Обратите внимание на то, что слово обращено не к детям, но ко взрослым, напряженно ищущим ответ на один и тот же вопрос: «Как наладить общение с ребёнком?» Ответ на этот вопрос предельно прост: подлинный диалог – это всегда со-общение интуиций. Сам автор нередко перечитывает эти тексты для того, чтобы шаг за шагом все более приближаться к тому идеальному умонастроению, к которому призываются взрослые в его же собственных обращениях.</w:t>
      </w:r>
      <w:r>
        <w:br w:type="page"/>
      </w:r>
    </w:p>
    <w:p>
      <w:pPr>
        <w:pStyle w:val="14"/>
        <w:spacing w:before="0" w:after="120"/>
        <w:contextualSpacing/>
        <w:rPr/>
      </w:pPr>
      <w:r>
        <w:rPr/>
        <w:t>ЭКОЛОГИЧЕСКОЕ ВОСПИТАНИЕ</w:t>
      </w:r>
    </w:p>
    <w:p>
      <w:pPr>
        <w:pStyle w:val="Style9"/>
        <w:rPr/>
      </w:pPr>
      <w:r>
        <w:rPr/>
        <w:t>Проблема необъятная, но как-то никем не осознаваемая, не схватываемая и не понимаемая. Потому попробуем рассмотреть её с разных сторон. Экологическое воспитание являет собой синтез двух фундаментальных идей – идеи собственности и идеи живого природного окружения. Ребёнок должен чувствовать себя хозяином своей земли и при этом ощущать её живость, её чувствительное и трепетное сознание.</w:t>
      </w:r>
    </w:p>
    <w:p>
      <w:pPr>
        <w:pStyle w:val="Style9"/>
        <w:rPr/>
      </w:pPr>
      <w:r>
        <w:rPr/>
        <w:t>Запрет на нанесение ущерба животным и растениям, на причинение вреда почве и воздуху должен быть прочнее и жестче, чем даже запрет на воровство или оскорбление ближнего. Люди-то себя в обиду не дадут, а вот Природу можно обижать безнаказанно. Пусть дети знают – ей больно, ей плохо, ей дурно, и делать этого ни в коем случае нельзя. Причем убедительным должно быть не слово, но пример – пусть дети видят, что для их наставников защита природы – наиреальнейшая из ценностей.</w:t>
      </w:r>
    </w:p>
    <w:p>
      <w:pPr>
        <w:pStyle w:val="Style9"/>
        <w:rPr/>
      </w:pPr>
      <w:r>
        <w:rPr/>
        <w:t>Современным народам духовный закон кармы преподается в форме экологического кризиса, он явлен в глобальных масштабах в виде абсолютного тупика. Грязь и дым, рассеянные по планете, – это не символические, но реальные кристаллы невежества и зла, лени и глупости, безответственности и профанизма. Без пробуждения духовной совести не обрести трезвого и бережного отношения к природе, не понять, что главный источник самовредительного хищничества сегодняшних людей – их собственная бездуховность и безнравственность, банальная умственная лень и элементарная грубость восприятий повседневного.</w:t>
      </w:r>
    </w:p>
    <w:p>
      <w:pPr>
        <w:pStyle w:val="Style9"/>
        <w:rPr/>
      </w:pPr>
      <w:r>
        <w:rPr/>
        <w:t>Ребёнка следует учить тому, что жить на родной земле он будет долго, что укоренен он в ней глубоко и основательно, а потому за все творимое с землей, водами и лесами придется расплачиваться ему самому и его детям. Стержень экологической проблемы – не в запрете химических производств и не в совершенствовании технологий. Причина загрязнения планеты – безбожие и бессовестность. Энергии Неба и Земли сообщаются посредством канала человека. Но сам человек внутренне засорился, расслоился и расстроился, а потому без тока целительных энергий нет и жизни духа, невозможно и существование телесное. Разорвана связь Неба и Земли, ибо разрушен мост, имя которому – Человек. Экологическая беда по своей сути недуховна, точнее, бездуховна.</w:t>
      </w:r>
    </w:p>
    <w:p>
      <w:pPr>
        <w:pStyle w:val="Style9"/>
        <w:rPr/>
      </w:pPr>
      <w:r>
        <w:rPr/>
        <w:t>Современники лишись чувства хозяйствования, чувства собственности и ответственности за порученное. Потому-то люди и утратили возможность влияния на власть имущих. Человек отчужден от природы и от людей, утратил связь с собственной душой, оторван от родной земли. Он стоит одинокий и обнаженный, без опор и корней и час от часа все полнее и глубже ощущает всю бедственность собственного положения.</w:t>
      </w:r>
    </w:p>
    <w:p>
      <w:pPr>
        <w:pStyle w:val="Style9"/>
        <w:rPr/>
      </w:pPr>
      <w:r>
        <w:rPr/>
        <w:t>Бережность и заботливость происходят из чуткости. Любовь укоренена в переживании связанности со всем и соотносится с умением откликнуться, отозваться на нужду ближнего, будь-то человек, зверь лесной или высохший колодец. Сегодняшним детям, оставшимся без Бога в душе и задуренным поверхностным псевдонаучным образованием, кажется, что Природа состоит из неживой, бесчувственной и инертной материи. Люди замкнулись в пределах своего физического тела, а ведь по промышлению Божьему о них, им надлежит проникаться токами Неба и пропитываться энергиями родной земли.</w:t>
      </w:r>
    </w:p>
    <w:p>
      <w:pPr>
        <w:pStyle w:val="Style9"/>
        <w:rPr/>
      </w:pPr>
      <w:r>
        <w:rPr/>
        <w:t>Моя земля, моя деревня, мой лес – в этом «владении» нет ни грани жадности. В этом «мое» коренится ответственность за порученное Богом. С этим чувством важности свершающейся миссии связана боль за родное и родимое, телесно близкое и душевно родственное. Ребёнка следует научить свободно и естественно откликаться на нужды Природы, этого Живого Храма, в пространстве которого издревле поселился его народ. А для того, чтобы стать чувствительным, ребёнок должен быть чист и свеж, спонтанен и светел. Тот, кто не любит растения и почву, родники и животных, вряд ли может научиться любви к человеку, ибо сама любовь – не отношение к чему-то, но высокочувствительное и напряженное гармонией состояние самого любящего.</w:t>
      </w:r>
    </w:p>
    <w:p>
      <w:pPr>
        <w:pStyle w:val="Style9"/>
        <w:rPr/>
      </w:pPr>
      <w:r>
        <w:rPr/>
        <w:t>Человеку должно быть плохо, когда плохо кому-то рядом или вдалеке. А ведь все окружающее живо – оно не что-то, но кто-то. Человек не должен гадить другим не потому, что родители запрещают, а потому, что от этого ему самому становится гадко на душе. Экологическое воспитание не менее важно, чем воспитание сексуальное или религиозное. Сломанная ветка, срубленное ни в чем не повинное дерево, а после – сломанный рост человечности в ближнем, засорение источника его сердца, замусоренный ландшафт речи и испорченная почва ума. Все едино – от равнодушия к цветку до безразличия к боли брата.</w:t>
      </w:r>
    </w:p>
    <w:p>
      <w:pPr>
        <w:pStyle w:val="Style9"/>
        <w:rPr/>
      </w:pPr>
      <w:r>
        <w:rPr/>
        <w:t>Согласно Божественному замыслу, по устройству своему человек расположен чувствовать чужое горе как свое собственное, ибо в психофизиологическом отношении человек един со всеми, что непременно им ощущается, если он достаточно отзывчив, чувствителен и внимателен. Экология – вовсе не биологическая, а духовно-нравственная и психолого-педагогическая проблема. Разрушитель – он везде разрушитель. Отравитель – он всегда отравитель.</w:t>
      </w:r>
    </w:p>
    <w:p>
      <w:pPr>
        <w:pStyle w:val="Style9"/>
        <w:rPr/>
      </w:pPr>
      <w:r>
        <w:rPr/>
        <w:t>Человек должен изучать то, что любит, ибо адекватное знание слагает основу бережного отношения к постигнутому. Легко разрушать прежде всего незнакомое, непонятное и чужое, поэтому детям непрестанно нужно кого-то поручать. Необходимо отдавать в их руки живые цветы, склонять их к постоянной заботе о животных. Нужно время от времени передавать им кого-нибудь живого под их личную ответственность. Только так они смогут научиться реальной заботе. Только так чувство ответственности дополнится в них здравым чувством меры и ощущением партнерского характера отношений.</w:t>
      </w:r>
    </w:p>
    <w:p>
      <w:pPr>
        <w:pStyle w:val="Style9"/>
        <w:rPr/>
      </w:pPr>
      <w:r>
        <w:rPr/>
        <w:t>Никогда не забывайте привлекать внимание ребёнка к нуждам растений и животных. Почаще рассказывайте о том, что воистину жива почва вокруг дома, что воздух животворен и благодатен, что стоящее рядом дерево чутко вслушивается в шорохи и активно воспринимает запахи окружения. Пусть дети реально вчувствуются в ритмы окружающей жизни, пусть они изо дня в день учатся слышать движения жизни вокруг себя.</w:t>
      </w:r>
    </w:p>
    <w:p>
      <w:pPr>
        <w:pStyle w:val="Style9"/>
        <w:rPr/>
      </w:pPr>
      <w:r>
        <w:rPr/>
        <w:t>Никогда не спешите вдалбливать мудрые истины посредством плоских и суетливых слов. Это касается не только представлений о Боге или пониманий любви, но и восприятия экологически чистого мироощущения. Глубинные идеи и высокие принципы должны осваиваться постепенно и последовательно. Их следует неуклонно и терпеливо вводить в плоть и кровь человека годами и десятилетиями. Экологическое воспитание – это отучение от поверхностности и одухотворение видения себя неповторимым в качестве частички живого, целостного и разумного мира.</w:t>
      </w:r>
    </w:p>
    <w:p>
      <w:pPr>
        <w:pStyle w:val="Style9"/>
        <w:rPr/>
      </w:pPr>
      <w:r>
        <w:rPr/>
        <w:t>Истинный экологизм укоренен в идее ненасилия и связан с повседневной практикой дружелюбия и незлобивости. Прежде всего необходимо изгнать насилие из отношений с ребёнком, в противном случае у Вас не будет морального права произносить слова о бережности и заботе. Подлинно экологическое воспитание начинается с отмены телесных и словесных наказаний. Совесть и чувство долга невозможно пробудить ремнем. Свист ремня рождает лишь хама и агрессора. Ни в коем случае не пытайтесь поселить в детской душе страх перед теми или иными нарушениями правил общежития в Природе – рано или поздно всякий страх порождает деструктивное поведение. Не внушайте ребёнку неверие в собственные силы – это подорвет процесс его развития и обессилит растущую душу. Не допускайте даже малейших проявлений бытовой жестокости, опасных прежде всего тем, что проходят они, никем не замеченные, а значит, словно сами собой разумеющиеся и даже чуть ли ни разрешенные. И постоянно напоминайте ребёнку – все в этом мире от Господа, а потому все живое и чувствующее и предназначенное ко взаимному согласию.</w:t>
      </w:r>
    </w:p>
    <w:p>
      <w:pPr>
        <w:pStyle w:val="Style9"/>
        <w:rPr/>
      </w:pPr>
      <w:r>
        <w:rPr/>
        <w:t>Экологический стиль мышления торжествует при воцарении любви к питающей человека земле, а вовсе не тогда, когда за свою шкуру страшно. Экология – искусство любви, а не опыт страха. Тот самый «ойкос»: не номер в гостинице, но дом родной. Вспомнить хотя бы возвращение блудного сына… Экологизм в человеке силен не мощью запретов, а ясным осознанием возможностей светлого сотрудничества и высокой любви. Кстати, именно гармония отношений в семье рождает красоту связей с природой. Но кто сегодня заботится об этой гармонии всерьез?</w:t>
      </w:r>
    </w:p>
    <w:p>
      <w:pPr>
        <w:pStyle w:val="Style9"/>
        <w:rPr/>
      </w:pPr>
      <w:r>
        <w:rPr/>
        <w:t>Как же преподать ребёнку подлинную экологическую грамоту, как сделать его чувствительным и утонченным, чутко отзывающимся на печали и горести окружающего мира? Нужно учить ребёнка убирать за собой, не сорить и не разбрасывать вещи, не поглощать лишнего, не жадничать и не злиться при столкновении с отказом. Нужно учить ребёнка не зависеть от благорасположения других, но всегда опираться на веру в собственные силы и упование на Господа. Ведь истинную помощь может оказать лишь тот, кто сам в истинной помощи не нуждается.</w:t>
      </w:r>
    </w:p>
    <w:p>
      <w:pPr>
        <w:pStyle w:val="Style9"/>
        <w:rPr/>
      </w:pPr>
      <w:r>
        <w:rPr/>
        <w:t>Помогите ребёнку отыскать собственный путь в жизни, научите его заботиться о себе, преподайте искусство любви к собственному телу и передайте умение без сетований убирать за собой и уважать сверстников. Поверьте, все это имеет непосредственнейшее отношение к экологическому воспитанию. Безответственный невротик не может всерьез заботиться о нуждах окружения, раздраженный и обессиленный внутренними конфликтами человек не в состоянии любить родную природу, ибо он занят лишь собой одним. Учите ребёнка терпеливо выслушивать собеседника, не перебивая его и предоставляя возможность высказываться, не давя и не наезжая. Научите ребёнка радостно и светло жить в собственном доме, заботиться в нем обо всех и не забывать прислушиваться к просьбам и настояниям ближних.</w:t>
      </w:r>
    </w:p>
    <w:p>
      <w:pPr>
        <w:pStyle w:val="Style9"/>
        <w:rPr/>
      </w:pPr>
      <w:r>
        <w:rPr/>
        <w:t>Вы спросите – как всему этому научить? Да проще простого – подайте пример и не допускайте халтуры. Пусть с детства ребёнок приучается к мысли о том, что Вы всегда где-то рядом, подобно всевидящему Господу, и всегда за всем присматриваете, подавая помощь в затруднении и мягко укоряя за небрежность. Со временем Вы воистину начнете видеть его глазами и чувствовать его сердцем. Учите детей не бояться действовать, когда необходимо защитить обиженного и поддержать обделенного, научите детей самоотверженности и смелости в защите всего живого – зверей, людей, отношений. Почаще напоминайте строки из стихотворения Бориса Гребёнщикова:</w:t>
      </w:r>
    </w:p>
    <w:p>
      <w:pPr>
        <w:pStyle w:val="121"/>
        <w:rPr/>
      </w:pPr>
      <w:r>
        <w:rPr>
          <w:i/>
        </w:rPr>
        <w:t>«Она умрет, если будет ничьей,</w:t>
      </w:r>
    </w:p>
    <w:p>
      <w:pPr>
        <w:pStyle w:val="121"/>
        <w:rPr/>
      </w:pPr>
      <w:r>
        <w:rPr>
          <w:i/>
        </w:rPr>
        <w:t>Пора вернуть эту землю себе».</w:t>
      </w:r>
    </w:p>
    <w:p>
      <w:pPr>
        <w:pStyle w:val="Style9"/>
        <w:rPr/>
      </w:pPr>
      <w:r>
        <w:rPr/>
        <w:t xml:space="preserve">Душа взращивается примером любви и запасается токами сочувствия, совести и сорадования. Экологическое воспитание – один из трех столпов </w:t>
      </w:r>
      <w:r>
        <w:rPr>
          <w:b/>
        </w:rPr>
        <w:t>ЭЗОТЕРИЧЕСКОЙ ПЕДАГОГИКИ</w:t>
      </w:r>
      <w:r>
        <w:rPr/>
        <w:t>, включающей в себя:</w:t>
      </w:r>
    </w:p>
    <w:p>
      <w:pPr>
        <w:pStyle w:val="Style9"/>
        <w:rPr/>
      </w:pPr>
      <w:r>
        <w:rPr>
          <w:b/>
        </w:rPr>
        <w:t>1. Искусство любви к Богу</w:t>
      </w:r>
      <w:r>
        <w:rPr/>
        <w:t xml:space="preserve"> (религиозное воспитание – против безбожия).</w:t>
      </w:r>
    </w:p>
    <w:p>
      <w:pPr>
        <w:pStyle w:val="Style9"/>
        <w:rPr/>
      </w:pPr>
      <w:r>
        <w:rPr>
          <w:b/>
        </w:rPr>
        <w:t>2. Искусство любви к человеку</w:t>
      </w:r>
      <w:r>
        <w:rPr/>
        <w:t xml:space="preserve"> (эротологическое воспитание – против эгоизма).</w:t>
      </w:r>
    </w:p>
    <w:p>
      <w:pPr>
        <w:pStyle w:val="Style9"/>
        <w:rPr/>
      </w:pPr>
      <w:r>
        <w:rPr>
          <w:b/>
        </w:rPr>
        <w:t>3. Искусство любви к живому</w:t>
      </w:r>
      <w:r>
        <w:rPr/>
        <w:t xml:space="preserve"> (экологическое воспитание – против хищничества).</w:t>
      </w:r>
    </w:p>
    <w:p>
      <w:pPr>
        <w:pStyle w:val="Style9"/>
        <w:rPr/>
      </w:pPr>
      <w:r>
        <w:rPr/>
        <w:t>С детских лет нам знакома сказка «Гуси-лебеди», набатно напоминающая: «Как аукнется, так и откликнется». И печь, и яблоня, и ива над ручьем – все живое идет навстречу человеку любящему, но отвращается от ненавидящего и раздраженного разрушителя. Основа экологического стиля жизни – молитвенность и пламя любви, высокая религиозность и чувство прекрасного. Вне экологизма нет связи с целым, вне экологизма нет пути к Богу, вне экологизма нет поддержки от Мироздания, нет питания силой Земли-Матушки. Забота о Природе – это не только наш долг, не просто наша обязанность перед Богом, но очищение источника сил и напитывание собственного благополучия. Объясните детям, что без сознательного, творческого и дружелюбного отношения к родной земле не может быть светлой человечности, а значит, не может быть и счастья людского.</w:t>
      </w:r>
    </w:p>
    <w:p>
      <w:pPr>
        <w:pStyle w:val="Style9"/>
        <w:rPr/>
      </w:pPr>
      <w:r>
        <w:rPr/>
        <w:t>Истинный экологизм религиозен и сердечен, утонченно разумен и глубоко духовен. Это истинное дружелюбие, проявляющееся и в семейной жизни, и на политической трибуне, и на рабочем месте. «Если мира нет в тебе, мир нигде более быть не может». Человек – садовник, а не охотник; пахарь, а не воин; художник, а не чиновник. Он не хищник, но наставник; не надсмотрщик, а опекун и заботник; не ленивый потребитель, но рачительный хозяин и ответственный труженик. И вот что ещё важно. Кроме чувства хозяина, человеку должно быть ведомо и чувство младенца. Ведь все мы – дети нашей Земли-Матушки, всетерпеливой и всемогущественной. Но нельзя же ей вредить вечно – настало время собирать поколениями разбрасываемые камни. Учите детей своих великому искусству радостно и вольно жить на родной земле. Учите без спешки и без гонки, в тишине и гармонии, в молчаливом созерцании её красот и непрестанном памятовании о миссиональном предназначении человека хранить живое и украшать разумное целое.</w:t>
      </w:r>
    </w:p>
    <w:p>
      <w:pPr>
        <w:pStyle w:val="Style9"/>
        <w:rPr/>
      </w:pPr>
      <w:r>
        <w:rPr/>
        <w:t>Разъясните пагубность нелепого лозунга: «После нас – хоть потоп». Потоп этот с нами и для нас, потоп нашей собственной бездеятельности, нашей безответственности и безволия. Честно расскажите детям о том, что живем мы сейчас на отравленной земле, а потому её спасение, как и спасение собственное, откладывать более недопустимо. Объясните, что химическое загрязнение и радиационная зараза лишь следствие той разрухи, что произошла в наших душах, объясните, что пессимизм и неверие в свет и радость непременно порождают множество ядов, рано или поздно оседающих на телах и стеблях. Да и сами поймите, что бережность и ответственность – это азбука жизни, грамматика естественных отношений, необходимейший раздел духовного самовоспитания.</w:t>
      </w:r>
    </w:p>
    <w:p>
      <w:pPr>
        <w:pStyle w:val="Style9"/>
        <w:rPr/>
      </w:pPr>
      <w:r>
        <w:rPr/>
        <w:t>Экология – вне политики и вне науки. Экологизм – это особый стиль бережного и чуткого поведения, умение жить грамотно и обстоятельно, предотвращая нелепые разрушения и опасные катастрофы. Изо дня в день, из часа в час неустанно подавайте детям пример Великого Посева. И пусть вместе с Вами маленькие люди засевают планету семенами любви, радости и светлого творчества.</w:t>
      </w:r>
      <w:r>
        <w:br w:type="page"/>
      </w:r>
    </w:p>
    <w:p>
      <w:pPr>
        <w:pStyle w:val="14"/>
        <w:spacing w:before="0" w:after="120"/>
        <w:contextualSpacing/>
        <w:rPr/>
      </w:pPr>
      <w:r>
        <w:rPr/>
        <w:t>ЗЕМНОЙ ПУТЬ ЧЕЛОВЕКА</w:t>
      </w:r>
    </w:p>
    <w:p>
      <w:pPr>
        <w:pStyle w:val="Style9"/>
        <w:rPr/>
      </w:pPr>
      <w:r>
        <w:rPr/>
        <w:t>Всякий человек неповторимо своеобразен и уникален, а потому и жизнь его оказывается индивидуальной, не похожей на жизнь кого бы то ни было. Всегда в этой жизни присутствуют смыслы, идеи и цели, ибо земной путь человека свершается в согласии с предначертанной траекторией движения души меж людьми и событиями. Будущее действительно многовариантно, оно в значительной степени зависит от наших собственных выборов, решений и исканий. Потому-то и нелегко смириться с мыслью о том, что в большинстве случаев мы вынуждены расхлебывать именно ту кашу, в заваривании которой принимали прямое или косвенное участие.</w:t>
      </w:r>
    </w:p>
    <w:p>
      <w:pPr>
        <w:pStyle w:val="Style9"/>
        <w:rPr/>
      </w:pPr>
      <w:r>
        <w:rPr/>
        <w:t>Очень важно уяснить непростую истину о том, что наряду с реально осуществившейся жизнью человека присутствует и промысел Господа о некоем генеральном направлении – наилучшем из путей судьбы. Промысел этот не выкрикивается в пространство и никто человеку в нос его не тычет, но он всегда волен свободно угадать и прочувствовать путь этот своим сердцем. Впрочем, может и отвернуться от предначертанного и пойти одним из многих возможных боковых путей. Воистину, человек свободен, но для того, чтобы в итоге не оказаться «у разбитого корыта», с детства ему нужно разъяснить идею Миссии, идею Судьбы, идею Генеральной Траектории личного существования. Жизнь – не топтание на месте, как бы это ни казалось со стороны праздному зеваке. Жизнь – не сон и не кормушка, но осмысленное и организованное движение.</w:t>
      </w:r>
    </w:p>
    <w:p>
      <w:pPr>
        <w:pStyle w:val="Style9"/>
        <w:rPr/>
      </w:pPr>
      <w:r>
        <w:rPr/>
        <w:t>Куда, зачем и как движутся люди по линиям своих судеб, то переплетающихся, то расходящихся в разные стороны? Каковы их цели, задачи, проекты, идеалы и ориентиры? Чего они хотят от жизни по самому большому счету – и что готовы принести в жертву в обмен за это? И вообще, каким должно быть движение человека по траектории предназначенной? Обо всем этом необходимо поведать ребёнку. Он имеет абсолютное право на обладание этим знанием – ведь ему жить! Жизнь человеческая подобна полотну картины. Изображать можно по-разному, по-всякому и различно. Но сам процесс живописания руководим идеей, вдохновляем целью, организуем сюжетом образа. Каковы стратегические сценарии самореализации? Как цели определяют основные линии жизненного пути? Какими установками и какими задачами ограничены наши поиски личной свободы? Чего мы вообще хотим от существования земного?</w:t>
      </w:r>
    </w:p>
    <w:p>
      <w:pPr>
        <w:pStyle w:val="Style9"/>
        <w:rPr/>
      </w:pPr>
      <w:r>
        <w:rPr/>
        <w:t>Рано или поздно размышления о стратегии собственной жизни приводят к осознанию скрытых программ и пониманию имеющихся возможностей. Без самоуничижения и бахвальства в простоте и ясности разберитесь вместе с ребёнком в таинственнейшем из вопросов – куда он идет, к чему он стремится и что ему нужно от жизни на этой голубой планете? Поймите сами, что без знаний этих ему жить невозможно, что бы там ни твердили нигилисты да эстетствующие безумцы.</w:t>
      </w:r>
    </w:p>
    <w:p>
      <w:pPr>
        <w:pStyle w:val="Style9"/>
        <w:rPr/>
      </w:pPr>
      <w:r>
        <w:rPr/>
        <w:t>Раздумья о смыслах и целях земного пути помогут заранее распознать предполагаемые траектории движения и четко определить местонахождение перекрестка выборов. Эти совместные медитации строго упорядочат представления ребёнка о жизни и его оценки происходящего. Лишь в таких широких и высоких мудрствованиях, лишь благодаря подобным попыткам прозреть собственное будущее он получит столь желанный простор для видения и осознавания себя в живом мире.</w:t>
      </w:r>
    </w:p>
    <w:p>
      <w:pPr>
        <w:pStyle w:val="Style9"/>
        <w:rPr/>
      </w:pPr>
      <w:r>
        <w:rPr/>
        <w:t>Человек – это мост между мирами, канал из незримого в осязаемое, сеятель и садовник. Но чтобы надлежащим образом исполнить работу жизни, человек должен ясно её себе представлять. Потому он должен неустанно мыслить о предстоящем, дабы в трудную годину не оказаться застигнутым врасплох очередными сложностями и неопределенностями. Подобное памятование о будущем свершит таинство священного рождества в духе – человек сможет осознать целостность своего земного пути и принять его непростые задачи, укрепившись сердцем на Высшем и всецело проникнувшись значимостью предстоящих трудов и величием личностных свершений.</w:t>
      </w:r>
    </w:p>
    <w:p>
      <w:pPr>
        <w:pStyle w:val="Style9"/>
        <w:rPr/>
      </w:pPr>
      <w:r>
        <w:rPr/>
        <w:t>Следует разъяснить ребёнку тот очевидный факт, что ничто в жизни не действует «просто так» и ничто не происходит «случайно». Птицы летят откуда-то и куда-то, поезда стремятся к станции назначения, в автомобилях люди едут к определенным целям. Сама идея целесообразности должна быть усвоена ребёнком во всей полноте её возможных пониманий и по аналогии перенесена с привычных предметов на ясное видение целостного жизненного пути. Люди не только трудятся для чего-то и почему-то, но даже прогуливаются не «просто так». Они отдыхают, расслабляются, наслаждаются, размышляют и переживают. И Спаситель пришел в наш мир не просто так, но для несения Своей Великой Ноши. И пастухи Его приветствовали не случайно, и волхвы разыскали Его не просто так, и в яслях родился Божественный младенец в полном соответствии с задачами Провидения.</w:t>
      </w:r>
    </w:p>
    <w:p>
      <w:pPr>
        <w:pStyle w:val="Style9"/>
        <w:rPr/>
      </w:pPr>
      <w:r>
        <w:rPr/>
        <w:t>Жизнь есть Урок и Спасение, но чтобы дойти до понимания её действительных Целей, необходимо осознать земное существование как Путь – порой нелегкий, но непременно имеющий разумное основание. В Рождестве духа, то есть в Осознании собственного предназначения, сокрыт залог Спасения – осмысленности и счастья, с-мирения и со-частья с миром, живой включенности в Организованное Мировое Целое. Всем надлежит родиться свыше – узреть свои индивидуальные задачи и осознанно приступить к Работе Жизни.</w:t>
      </w:r>
    </w:p>
    <w:p>
      <w:pPr>
        <w:pStyle w:val="Style9"/>
        <w:rPr/>
      </w:pPr>
      <w:r>
        <w:rPr/>
        <w:t>Рождение в душе человека осознания им собственной миссии – всем на радость, ибо на живописном полотне великих задач, начертанных Господом даже самому простому и непритязательному из людей, каждое мгновение жизненного пути воспринимается проще и постигается легче, потому что естественным образом изменяется сам масштаб восприятия. Понять способности как кредит доверия Господа, переданный Им для использования во благо мира и людей, не исключая при этом и самого носителя дара. Понять закапывание таланта как грех, ибо человек ответственен за грамотное и добросовестное исполнение собственной миссии, кристаллизованной в его дарованиях и способностях. Осознать, что все необходимое для надлежащего выполнения творческой работы жизни всегда находится рядом, под рукой, нужно лишь усмотреть свои текущие и стратегические задачи, в полной мере осознать предоставляющиеся Судьбой возможности и разрешить себе дерзкое и светлое достижение.</w:t>
      </w:r>
    </w:p>
    <w:p>
      <w:pPr>
        <w:pStyle w:val="Style9"/>
        <w:rPr/>
      </w:pPr>
      <w:r>
        <w:rPr/>
        <w:t>Поговорите с детьми в тишине предсонных минут, попросите их пофантазировать о том, кем они были до настоящего рождения, где жили и чем занимались. Смелее мечтайте вместе с ребёнком – это разрушит оковы суженного сознания и углубит его понимание себя как чудеснейшего явления Мироздания. Только широкая, просторная и легкая мысль может распахнуть перед детским сердцем перспективу возможных достижений. Страх обуял детские души, ужаснувшиеся грязи и грохоту мира – помогите им поверить в себя! Научите ребёнка без боязни думать о смерти как о рождении в жизнь новую, более тонкую и возвышенную. Почаще напоминайте ребёнку о непременном возвращении человека на Землю после отдыха в Высшем Мире. Такое возвращение будет воспринято им радостно и охотно, ибо целью нового прихода к людям будет счастливое существование и творческая работа.</w:t>
      </w:r>
    </w:p>
    <w:p>
      <w:pPr>
        <w:pStyle w:val="Style9"/>
        <w:rPr/>
      </w:pPr>
      <w:r>
        <w:rPr/>
        <w:t>Укажите на краткость земного пути, на стремительность лет и на ценность каждого часа и каждого мига. Радужно опишите могущество дарованной Господом живой силы Благодати, которая всегда рядом и всегда не только может, но и должна быть воспринята тем, кто непрестанно памятует о ней и учится приглашать и принимать её в сердце свое. Расскажите об идеальном, архетипическом земном пути – пути Христа-Спасителя, земное существование которого от Рождества до Вознесения было посвящено людям и Господу. Научите ребёнка свободе решений и дисциплине закона – синтез этот сложен даже для взрослых, но без него попросту невозможно достичь гармоничного равновесия на земном пути.</w:t>
      </w:r>
    </w:p>
    <w:p>
      <w:pPr>
        <w:pStyle w:val="Style9"/>
        <w:rPr/>
      </w:pPr>
      <w:r>
        <w:rPr/>
        <w:t>Родители должны рассказать о своих собственных жизненных программах, как они их понимают на данном отрезке земного пути. Рассказ этот должен быть искренним и захватывающим, но ради его свершения они сами должны найти ответы на все вопросы детей о них самих, иначе о какой передаче опыта и о каком воспитании может идти речь? Скажите ребёнку о том, что не «цель оправдывает средства», но чистые средства, чистые руки и чистое сердце – наиважнейшие из истинных целей земного пути. Научите ребёнка отличать мнимые, суетные, внешние результаты поступков от подлинного плода творческих усилий – плода внутреннего, нравственного, духовного. Расскажите о том, что внешние свершения человеческие вторичны по сути своей, постоянно напоминайте о главном: о взращивании внутренних сокровищ, о прояснении души, о снискании мира и обретении любви. Объясните, что мощь души человеческой определяется глубиной его преданности Воли Божьей и масштабами осознаваемых жизненных программ. Прощение и терпение, кротость и мужество, смирение и любовь могут взрасти лишь на почве осознания краткости земных лет и беспредельности космических странствий души.</w:t>
      </w:r>
    </w:p>
    <w:p>
      <w:pPr>
        <w:pStyle w:val="Style9"/>
        <w:rPr/>
      </w:pPr>
      <w:r>
        <w:rPr/>
        <w:t>Уяснение человеком собственной миссии – основа подлинной терпимости. Когда человеку даровано понимание уникальности траектории своей судьбы, он перестает огорчаться и завидовать, ибо понимает: у каждого – своя цель, а значит, и своя линия достижения. Все идут своими дорогами и решают лишь свои собственные задачи. Феномен сотрудничества и взаимодействия вовсе не отменяет ответственность за порученное перед Господом, а потому невозможны ни сравнения людских судеб, ни соревнования на путях жизненных – ведь миссии уникальны, неповторимы, а значит, и не сравниваемы. Сын блудный прошел своими пыльными тропами и дремучими лесами, старший же сын жил с отцом своим. Каждому – свое. А потому сравнению ни пути, ни достижения не подлежат.</w:t>
      </w:r>
    </w:p>
    <w:p>
      <w:pPr>
        <w:pStyle w:val="Style9"/>
        <w:rPr/>
      </w:pPr>
      <w:r>
        <w:rPr/>
        <w:t>Тяжко путнику без карты, сложно детям, отягощенным пустыми целями, мнимыми задачами и приземленными, плоскими ориентирами. Учите ребёнка смотреть за линию горизонта и сами поймите – дальновидность вовсе не мешает смотреть под ноги, но идти становится легче. Научите ребёнка не «срезать углы» – дорога земная ценна сама по себе, ценна не суетой средь вещей и событий, но высотой мыслей, красотой чувств и качественностью поступков. Почаще напоминайте о том, что жизнь подобна прекрасной симфонии – ни звука не сократить, ни такта не убрать, ни аккорда не выбросить, ибо от потери малейшего в целом разрушается организм звучания.</w:t>
      </w:r>
    </w:p>
    <w:p>
      <w:pPr>
        <w:pStyle w:val="Style9"/>
        <w:rPr/>
      </w:pPr>
      <w:r>
        <w:rPr/>
        <w:t xml:space="preserve">Расскажите о том, что жизнь вовсе не трудна: не желающий трудиться изыскивает оправдания собственного бездействия, но стремящийся к радостному подвигу повсюду находит средства для своего труда. Постарайтесь в беседах своих включить в понимание ребёнком целей жизни каждый шаг и каждый миг. Все должно быть чистым и светлым, если не в полноте, то в предпочтении и стремлении. Миссия – это не результат, но прежде всего сам Процесс, само Действо и Таинство жизни, существование чистое и праведное. Жизнь – это Путь становления духа, его творческого излучения в мир в трудах осознания и молитвах воплощенных людей. Жизнь – это не путь к смерти, но Рождество Непрекращающееся, которое вечно длится и развертывается по мере открытия человеком для себя Бога, Незримого Мира и высших ценностей, заключенных в глубинах сердца. Мало родиться физически – надобно каждодневно и ежечасно рождаться в духе, излучая в мир добрые дела и неустанно порождая светлые мысли да чистые чувства. Вот это и стоит называть высоким и торжественным словом – </w:t>
      </w:r>
      <w:r>
        <w:rPr>
          <w:b/>
        </w:rPr>
        <w:t>ЖИЗНЬ</w:t>
      </w:r>
      <w:r>
        <w:rPr/>
        <w:t>.</w:t>
      </w:r>
      <w:r>
        <w:br w:type="page"/>
      </w:r>
    </w:p>
    <w:p>
      <w:pPr>
        <w:pStyle w:val="14"/>
        <w:spacing w:before="0" w:after="120"/>
        <w:contextualSpacing/>
        <w:rPr/>
      </w:pPr>
      <w:r>
        <w:rPr/>
        <w:t>ЧТО ТАКОЕ ЭЗОТЕРИЧЕСКАЯ ПЕДАГОГИКА?</w:t>
      </w:r>
    </w:p>
    <w:p>
      <w:pPr>
        <w:pStyle w:val="Style9"/>
        <w:rPr/>
      </w:pPr>
      <w:r>
        <w:rPr/>
        <w:t>Педагогика – искусство напитывать развивающуюся душу смыслами, целями и содержаниями. Эзотерическим называется скрытое, тайное, сокровенное знание, касающееся внутренней жизни духа человеческого. Потому сочетание слов «педагогика» и «эзотерическая» имеет более чем ясное значение. Это – знание о тайнах человеческой души, искусство учитывать законы развития интимнейших и глубочайших сторон внутреннего в каждодневном общении с развивающимся человеком. Во все времена педагоги не только передавали знание о мире и помогали осваивать навыки профессии, педагоги являлись и священниками, и духовными наставниками, и святителями. Учитель – это терапевт, исцелитель, заботник и попечитель, непрестанно пекущийся о взращивании лучшего в душе человеческой.</w:t>
      </w:r>
    </w:p>
    <w:p>
      <w:pPr>
        <w:pStyle w:val="Style9"/>
        <w:rPr/>
      </w:pPr>
      <w:r>
        <w:rPr/>
        <w:t>Эзотерическая педагогика есть истинное наставничество, которое в то же время является ориентированным на духовные ценности и нравственные достижения целительством. Эзотерическая педагогика – искусство сугубо жреческое, питающее и наставительное. Лучшие из наставников пестовали царей да героев, от которых зависела жизнь всего рода и целых стран. А потому искусство это было тайным, ибо включало оно в себя и магические знания, и астрологические формулы, и гадательные умения, а также многое-многое другое, сокрытое от глаз непосвященных.</w:t>
      </w:r>
    </w:p>
    <w:p>
      <w:pPr>
        <w:pStyle w:val="Style9"/>
        <w:rPr/>
      </w:pPr>
      <w:r>
        <w:rPr/>
        <w:t>Сегодня роль педагога существенно трансформировалась вследствие глобальной профанизации общества. Но как раз сегодня потребность в мудрых, исполненных сердечности и света наставлениях о жизни возросла тысячекратно. Педагогика как искусство в принципе не может быть упрощена и примитивизирована. Ведь душа человеческая остается столь же глубокой, столь же загадочной и столь же отягощенной непониманиями и хитросплетениями, как и в незапамятные времена седой древности. Те же, кто воспринимает педагогику поверхностно и грубо, попросту забывают о духовной ответственности наставника не только за здоровье и поведение, но за весь жизненный путь опекаемых им душ.</w:t>
      </w:r>
    </w:p>
    <w:p>
      <w:pPr>
        <w:pStyle w:val="Style9"/>
        <w:rPr/>
      </w:pPr>
      <w:r>
        <w:rPr/>
        <w:t>Почему же сегодня педагогика остается в существе своей дисциплиной духовной, внутренней да сокровенной?</w:t>
      </w:r>
    </w:p>
    <w:p>
      <w:pPr>
        <w:pStyle w:val="Style9"/>
        <w:rPr/>
      </w:pPr>
      <w:r>
        <w:rPr/>
        <w:t>1. Практически все в жизни общества зависит от того, насколько точно разгадан в душе ребёнка переданный ему Божественный Дар, кристаллизованный в талантах и способностях. Человеку предлежит развиваться в точном соответствии со своим предназначением, а потому многое в достижении им счастья как полноты самореализации зависит от того, верной ли дорогой он следует к своей цели. Пока ребёнок незрел и беспомощен, ответить на эти вопросы может лишь мудрый наставник. Растущую душу к высоким смыслам и космически важным задачам способен направить лишь чуткий к духовным накоплениям ближнего учитель. Охранить на пути и упредить необязательные падения способен лишь эзотерически грамотный педагог. Соответственно и понимание жизни таким наставником оказывается особенным, во многом отличным от представлений мирян. Соответственно высокому предназначению своему он и развит определенным образом, и озабочен глубокими нравственными проблемами. Подлинный педагог должен быть воистину мудр, светел и чист, то есть образован внутренне и духовно.</w:t>
      </w:r>
    </w:p>
    <w:p>
      <w:pPr>
        <w:pStyle w:val="Style9"/>
        <w:rPr/>
      </w:pPr>
      <w:r>
        <w:rPr/>
        <w:t>2. Душа человека сокрыта в глубинах, защищенная от праздных взоров любопытствующих, но именно в глубинах этих и охранен росток индивидуальности, эта поросль лучшего в человеке, квинтэссенция его внутренней, а значит и внешней жизни. Рассмотреть росток этот способен лишь человек с просветленным взором. Подлинная индивидуальность в человеке может быть угадана и обнаружена лишь весьма чутким сердцем и всесторонне развитым разумом.</w:t>
      </w:r>
    </w:p>
    <w:p>
      <w:pPr>
        <w:pStyle w:val="Style9"/>
        <w:rPr/>
      </w:pPr>
      <w:r>
        <w:rPr/>
        <w:t>3. Наставническое действо само по себе не механично, не просто и не поверхностно. По существу своему оно является заражением добротой, пробуждением света в душе наставляемого и передачей силы вдохновения его индивидуальности. Подлинное наставничество – процесс посвятительный, инициатический. Он свершается в тишине и покое, вдалеке от глаз окружающих, он зарождается в таинственных глубинах духа наставника и осуществляется в загадочном диалоге сердец ученика и педагога. Естественно, учитель должен быть к этому готов, он должен быть не просто сформирован, но именно возжжен как неопалимое пламя, разносящее свет по душам людским. Такое возможно лишь при особом – эзотерическом – образовании самих учителей.</w:t>
      </w:r>
    </w:p>
    <w:p>
      <w:pPr>
        <w:pStyle w:val="Style9"/>
        <w:rPr/>
      </w:pPr>
      <w:r>
        <w:rPr/>
        <w:t>С древнейших времен известно, что алхимикам помимо «философского камня» (катализатора процесса трансмутации металлов) и исходного преобразуемого материала для свершения Таинства Преображения неизменно требовался хотя бы маленький кусочек золота – подлинного металла, символически являющего собой желанную цель процесса трансмутации. Это золото словно «заражало» исходный материал и «показывало» ему «на собственном примере», что же за штука такая – «быть истинным золотом». Понятно, что речь идет о типично педагогической метафоре – «Чтобы делать золото, нужно иметь золото»!</w:t>
      </w:r>
    </w:p>
    <w:p>
      <w:pPr>
        <w:pStyle w:val="Style9"/>
        <w:rPr/>
      </w:pPr>
      <w:r>
        <w:rPr/>
        <w:t>Передавать вдохновение, надежду и веру, излучать устремление и любовь, заражать добротой и терпимостью может лишь тот, кому ведомы эти высокие состояния, кто знает эти полеты духа и узнает горние голоса в собственном сердце. Речь идет об истинном педагоге – педагоге эзотерическом. Станислав Ежи Лец писал: «Все в руках человеческих, поэтому их надо чаще мыть». Врачи принимают на себя великую ответственность, принося клятву Гиппократа и добровольно принимая на себя груз служения заболевшим. Но ведь педагогам вверяются не тела даже, но души детские – незрелые и неокрепшие, тонкие и нежные, ранимые и легко деформируемые. Очевидно, их ответственность должна быть не меньшей, нежели врачебная. «Чтобы делать золото, нужно иметь золото.»</w:t>
      </w:r>
    </w:p>
    <w:p>
      <w:pPr>
        <w:pStyle w:val="Style9"/>
        <w:rPr/>
      </w:pPr>
      <w:r>
        <w:rPr/>
        <w:t>Эзотерическая педагогика стоит вдалеке от наносного и поверхностного, ибо она свидетельствует о таинственном процессе пробуждения вечного в человеке. Эзотерическая педагогика основана на знании высших законов развития человека – законов Кармы, Иерархии, Равновесия Полов, Дхармического Предназначения и Миссиональности. Эзотерическая педагогика полнится тайнами, далекими от понимания профанами, но открытыми для всех тех, кто действительно нуждается в их постижении.</w:t>
      </w:r>
    </w:p>
    <w:p>
      <w:pPr>
        <w:pStyle w:val="Style9"/>
        <w:rPr>
          <w:b/>
          <w:b/>
        </w:rPr>
      </w:pPr>
      <w:r>
        <w:rPr>
          <w:b/>
        </w:rPr>
        <w:t>Каковы же главные принципы эзотерической педагогики?</w:t>
      </w:r>
    </w:p>
    <w:p>
      <w:pPr>
        <w:pStyle w:val="Style9"/>
        <w:rPr/>
      </w:pPr>
      <w:r>
        <w:rPr/>
        <w:t>1. </w:t>
      </w:r>
      <w:r>
        <w:rPr>
          <w:rStyle w:val="Style6"/>
          <w:b/>
        </w:rPr>
        <w:t>Гомеопатичность</w:t>
      </w:r>
      <w:r>
        <w:rPr/>
        <w:t xml:space="preserve"> – истинная бережность, осторожность, аккуратность, выражающие высокое уважение к душе, проявление которого подразумевает постепенность любых трансформационных изменений.</w:t>
      </w:r>
    </w:p>
    <w:p>
      <w:pPr>
        <w:pStyle w:val="Style9"/>
        <w:rPr/>
      </w:pPr>
      <w:r>
        <w:rPr/>
        <w:t>2. </w:t>
      </w:r>
      <w:r>
        <w:rPr>
          <w:rStyle w:val="Style6"/>
          <w:b/>
        </w:rPr>
        <w:t>Спонтанность</w:t>
      </w:r>
      <w:r>
        <w:rPr/>
        <w:t xml:space="preserve"> – тяготение к естественным влияниям и опора на глубинную индивидуальность ребёнка и его врожденные наклонности.</w:t>
      </w:r>
    </w:p>
    <w:p>
      <w:pPr>
        <w:pStyle w:val="Style9"/>
        <w:rPr/>
      </w:pPr>
      <w:r>
        <w:rPr/>
        <w:t>3. </w:t>
      </w:r>
      <w:r>
        <w:rPr>
          <w:rStyle w:val="Style6"/>
          <w:b/>
        </w:rPr>
        <w:t>Духовность</w:t>
      </w:r>
      <w:r>
        <w:rPr>
          <w:rStyle w:val="Style6"/>
        </w:rPr>
        <w:t xml:space="preserve"> – движение от духа к телу, от понимания к движению, от осознавания к поступку, от внутреннего ко внешнему, от сокровенного к явному.</w:t>
      </w:r>
    </w:p>
    <w:p>
      <w:pPr>
        <w:pStyle w:val="Style9"/>
        <w:rPr/>
      </w:pPr>
      <w:r>
        <w:rPr/>
        <w:t>Очень важно понять то, что в каждом миге нашей жизни за демонстрируемым сокрыто глубинное, за суетным – вечное, а за эфемерным – истинное. Внимание к главному, истинному и духовному ради охранения целостности и достижения естественной красоты в развитии и есть ведущие императивы эзотерической педагогики.</w:t>
      </w:r>
      <w:r>
        <w:br w:type="page"/>
      </w:r>
    </w:p>
    <w:p>
      <w:pPr>
        <w:pStyle w:val="14"/>
        <w:spacing w:before="0" w:after="120"/>
        <w:contextualSpacing/>
        <w:rPr/>
      </w:pPr>
      <w:r>
        <w:rPr/>
        <w:t>МЕТАФОРЫ НАСТАВНИЧЕСТВА</w:t>
      </w:r>
    </w:p>
    <w:p>
      <w:pPr>
        <w:pStyle w:val="Style9"/>
        <w:rPr/>
      </w:pPr>
      <w:r>
        <w:rPr/>
        <w:t>Каждому прекрасно известно – «как аукнется, так и откликнется», «кто чего боится, с тем то и случится» и «что посеет человек, то и пожнет». Говоря проще, как мы относимся к человеку и что мы ему передаем, так и он отзовется на наши влияния и поведет себя в соответствии с его характером. Мир окружающий добросовестно возвращает нам адекватные ответы на все наши действия, оказываясь по существу зеркалом, в котором отражаемся мы сами.</w:t>
      </w:r>
    </w:p>
    <w:p>
      <w:pPr>
        <w:pStyle w:val="Style9"/>
        <w:rPr/>
      </w:pPr>
      <w:r>
        <w:rPr/>
        <w:t>Наш образ действия целиком определяет ту магическую реальность событий и встреч, в которую мы оказываемся погруженными как в следствие собственных акций. Насилие над природой приводит нас к берегу мазутной реки, а насилие над человеком возвращает его в наш дом ночным вором. «Что посеешь – то и пожнешь.»</w:t>
      </w:r>
    </w:p>
    <w:p>
      <w:pPr>
        <w:pStyle w:val="Style9"/>
        <w:rPr/>
      </w:pPr>
      <w:r>
        <w:rPr/>
        <w:t>Сегодняшний глобальный кризис планеты порожден нашими собственными насильственными действиями, беспутно рассеянными в окружении. Посеявшие ветер, закономерно пожали бурю. Экологические беды, возрастающая преступность, вал немотивированной агрессии, разрушение института семьи и разрастающиеся национальные конфликты – таковы следствия насилия, от колыбели пропитавшего все наши поступки и помыслы.</w:t>
      </w:r>
    </w:p>
    <w:p>
      <w:pPr>
        <w:pStyle w:val="Style9"/>
        <w:rPr/>
      </w:pPr>
      <w:r>
        <w:rPr/>
        <w:t>Образ жизни и стиль действий целиком зависят от наших представлений о мире и о себе – от исповедуемых нами моделей, от качества осознаний и характера понимания того, что происходит и что должно происходить. Наше внутреннее определяет наше поведение, а потому если неэффективными оказываются реализованные вовне программы и мероприятия, ответ и выход нужно искать в осознании неэффективности и неадекватности наших пониманий себя и мира.</w:t>
      </w:r>
    </w:p>
    <w:p>
      <w:pPr>
        <w:pStyle w:val="Style9"/>
        <w:rPr/>
      </w:pPr>
      <w:r>
        <w:rPr/>
        <w:t>Сегодня в педагогике модель механического насилия, в соответствии с требованиями времени и в русле переосмысления накопленного человечеством опыта, закономерно заменяется моделью нерепрессивного, то есть ненасильственного сотрудничества с ребёнком. Старая, отжившая свой век педагогика, всем нам до боли знакомая по опыту пребывания в советской школе, фактически была дрессурой, механическим принуждением и манипулированием, основанным на диктате, насилии и страхе. Одних такое влияние подавляло и ослабляло, лишало творческого энтузиазма. Других подталкивало к различным формам протеста – от ухода из мира живых до правонарушений. «Что посеешь – то и пожнешь.»</w:t>
      </w:r>
    </w:p>
    <w:p>
      <w:pPr>
        <w:pStyle w:val="Style9"/>
        <w:rPr/>
      </w:pPr>
      <w:r>
        <w:rPr/>
        <w:t>Механистическая модель в медицине закономерно привела к потере врачами духовной мощи и замене исцеляющего таинства сильнодействующей, но, в конечном счете, всё-таки низкоэффективной пилюлей. Насильственная модель в педагогике привела к потере контакта поколений, забвению духовных основ межличностного сотрудничества. Склонность педагогов к насилию привела к возрастанию общей массы агрессии в душах людских, а значит, и в их поведении.</w:t>
      </w:r>
    </w:p>
    <w:p>
      <w:pPr>
        <w:pStyle w:val="Style9"/>
        <w:rPr/>
      </w:pPr>
      <w:r>
        <w:rPr/>
        <w:t>Пора понять тот элементарный факт, что педагог не формирует, но способствует; не задает характер изменений, но предоставляет возможность для естественного процесса развития души; не назидает или управляет, но помогает, исправляет и поддерживает на пути. Педагогика вовсе не механическое формирование, наподобие гончарного ремесла, но свободное жизнетворчество, садовничество и взращивание, вос-питание роста индивидуальности. Необходим личный пример, а не формальное насилие над волением и мнением ребёнка. Важен светлый призыв, а не гнетущая угроза наказания. Ценен добрый совет, а не диктат авторитария. Можно призвать к человечности, нужно поддержать растущую душу, но если вытягивать деревце из почвы за ствол, расти быстрее оно не станет, оно попросту будет вырвано из земли и лишено жизнеспособности.</w:t>
      </w:r>
    </w:p>
    <w:p>
      <w:pPr>
        <w:pStyle w:val="Style9"/>
        <w:rPr/>
      </w:pPr>
      <w:r>
        <w:rPr/>
        <w:t>Средневековое японское искусство бонсай – изготовление почти деревьев в почти естественных условиях с помощью почти нормальных методов ухаживания. Бонсай – это умение помешать нормальному развитию дерева и насильственно направить его рост в нужную только самому художнику сторону. И вроде бы дерево получается почти настоящее, очень похожее на настоящее, но только какое-то игрушечное, кукольное, маленькое, хилое и слабое, в общем – беспомощное и неподлинное.</w:t>
      </w:r>
    </w:p>
    <w:p>
      <w:pPr>
        <w:pStyle w:val="Style9"/>
        <w:rPr/>
      </w:pPr>
      <w:r>
        <w:rPr/>
        <w:t>Педагог – это садовник, которому поручена детская душа, со всеми её слабостями и дарами. От того, как он с нею обойдется, зависит то, каким станет юный человек. Окрики, угрозы, дрессура – и мы вырастем угрюмыми, либо неуравновешенными существами. Поддержка, нежность, предоставление свободы, сообщение мудрости и питание любовью – и наш росток укреплен, вырастает и расцветает на радость миру. Душа ребёнка, естественно, полнится и сорняками, и добрыми злаками, но что вырастет в итоге – зависит от нас. А ведь как непросто разглядеть сущность произрастающего, безошибочно определить – что от света, а что от хаоса. Поэтому нужно очень бережно и внимательно наблюдать, изучая растущую душу, и духовно помогать ей всем необходимым.</w:t>
      </w:r>
    </w:p>
    <w:p>
      <w:pPr>
        <w:pStyle w:val="Style9"/>
        <w:rPr/>
      </w:pPr>
      <w:r>
        <w:rPr/>
        <w:t>Загубить или выпестовать? Искорежить или взрастить? Помочь или разрушить? Оставить в запустении и мертвенности или неустанно ухаживать, согревая сердечным огнем и поливая светом разума и надежды? Педагогика – это высокое таинство, сокровенное действо, торжественная симфония умов и сердец, таинственный диалог с ещё не до конца осознавшим себя ребёнком. Педагогика – это самопостижение и самодисциплинирование, разворачивающееся в исполнении порученного Господом пестования ростка. Педагогика – это бережное садовничество и внимательное заботничество.</w:t>
      </w:r>
    </w:p>
    <w:p>
      <w:pPr>
        <w:pStyle w:val="Style9"/>
        <w:rPr>
          <w:b/>
          <w:b/>
        </w:rPr>
      </w:pPr>
      <w:r>
        <w:rPr>
          <w:b/>
        </w:rPr>
        <w:t>Какими же качествами должен обладать садовничающий педагог?</w:t>
      </w:r>
    </w:p>
    <w:p>
      <w:pPr>
        <w:pStyle w:val="Style9"/>
        <w:rPr/>
      </w:pPr>
      <w:r>
        <w:rPr/>
        <w:t>1. Терпением и смирением, ибо все находится в руках Господа, а потому сетовать на нескорое совершение ожидаемого нескромно и бессмысленно.</w:t>
      </w:r>
    </w:p>
    <w:p>
      <w:pPr>
        <w:pStyle w:val="Style9"/>
        <w:rPr/>
      </w:pPr>
      <w:r>
        <w:rPr/>
        <w:t>2. Широчайшими знаниями, ибо все беды человеческие укоренены в невежестве и нечуткости, последнее же проистекает из недостаточного знания самого себя.</w:t>
      </w:r>
    </w:p>
    <w:p>
      <w:pPr>
        <w:pStyle w:val="Style9"/>
        <w:rPr/>
      </w:pPr>
      <w:r>
        <w:rPr/>
        <w:t>3. Самодисциплиной и устремлением к высшему качеству внешней и внутренней жизни.</w:t>
      </w:r>
    </w:p>
    <w:p>
      <w:pPr>
        <w:pStyle w:val="Style9"/>
        <w:rPr/>
      </w:pPr>
      <w:r>
        <w:rPr/>
        <w:t>4. Прекрасным пониманием собственных мотивов и представлений и хорошим умением контролировать себя – мудро и без репрессий.</w:t>
      </w:r>
    </w:p>
    <w:p>
      <w:pPr>
        <w:pStyle w:val="Style9"/>
        <w:rPr/>
      </w:pPr>
      <w:r>
        <w:rPr/>
        <w:t>5. Молитвенностью, то есть светлой открытостью новому, тягой к высокому и духовному и жаждой радостности и творческой жизни.</w:t>
      </w:r>
    </w:p>
    <w:p>
      <w:pPr>
        <w:pStyle w:val="Style9"/>
        <w:rPr/>
      </w:pPr>
      <w:r>
        <w:rPr/>
        <w:t>«Врачу, исцелися сам» – эта максима предписана не только медикам, но и педагогам, они должны взращивать в душе своей адамант духа, сокровище совести, золото творчества, дабы высокими ароматами добра и справедливости заражать ребёнка. Педагог должен быть здравым и трезвым, мудрым и сильным для того, чтобы иметь возможность естественно и свободно передавать ребёнку душевное здоровье. Душа педагога, его разум и сердце являются главными инструментами в его работе над душами младшими.</w:t>
      </w:r>
    </w:p>
    <w:p>
      <w:pPr>
        <w:pStyle w:val="Style9"/>
        <w:rPr/>
      </w:pPr>
      <w:r>
        <w:rPr/>
        <w:t>Все это не просто? Разумеется, но в то же время абсолютно необходимо, ибо без подобного наставничества и садовничества опошляется жизнь и умирает народ. Исцеление собой, окормление собой, настраивание собой – такова главная метафора воспитания. Известно, что у неуравновешенных и злоречивых людей в доме даже цветы не растут, даже растения сторонятся рук нечистых. Без цветов же не будет плодов, а значит, сад превратится в пустыню. Потому-то каждый из нас и обязан стремиться к терпеливому и доброму садовничеству. В этом залог спасения не только других, но и его самого.</w:t>
      </w:r>
    </w:p>
    <w:p>
      <w:pPr>
        <w:pStyle w:val="Style9"/>
        <w:rPr/>
      </w:pPr>
      <w:r>
        <w:rPr/>
        <w:t>Земледельцы знают, что посевной материал – ценнейшее сокровище труженика. Сегодня нужно отыскать в себе зерна человечности и благодаря силе их живоносной взлелеять ростки детских душ – эти драгоценные семена Новой Жизни. В этом и будет заключаться подлинная забота о будущем, настоящее уважение к прошлому и действительное внимание к настоящему. Пора заботиться жить в красоте и свете, пора уразуметь, наконец, где сокрыты добро и справедливость, чистота и гармония. Не в комодах, но в сердцах; не в банковских сейфах, но в березовых рощах; не в вычурных перстнях, но в восхищенных взорах.</w:t>
      </w:r>
    </w:p>
    <w:p>
      <w:pPr>
        <w:pStyle w:val="Style9"/>
        <w:rPr/>
      </w:pPr>
      <w:r>
        <w:rPr/>
        <w:t>Охранять, беречь и пестовать – главные занятия педагога. Нужно отыскать дитя малое в собственной душе – и проявить уважение к нему. Нужно увидеть детские искорки в глазах окружающих, лишь прикидывающихся взрослыми и серьёзными. Нужно научиться наблюдать за детьми восхищенно и радостно, ибо в них явлена подлинная жизнь. Это не только интересно, но и жизненно необходимо всем нам, ибо открытие детскости и привыкание к садовничеству – ключ к отмыканию источника жизни в наших сердцах.</w:t>
      </w:r>
    </w:p>
    <w:p>
      <w:pPr>
        <w:pStyle w:val="Style9"/>
        <w:rPr/>
      </w:pPr>
      <w:r>
        <w:rPr/>
        <w:t>Жизнь хрупка и ранима, очень легко оборвать нежные лепестки и разрушить стройные ритмы. Но в то же время жизнь как духовное таинство, жизнь как загадка развития, жизнь как откровение Господа миру могущественна и непобедима. В конечном итоге новое неизменно побеждает старое, ибо новое живет, а старое умирает. Птицы выводят птенцов и на Крайнем Севере. Травинка отважно противостоит суховею, а мужественный росток пробивает асфальт. Чудо жизни всегда подле нас, в нас самих и в детях наших. И именно от нас зависит его охранение и пестование.</w:t>
      </w:r>
    </w:p>
    <w:p>
      <w:pPr>
        <w:pStyle w:val="Style9"/>
        <w:rPr/>
      </w:pPr>
      <w:r>
        <w:rPr/>
        <w:t>Все мы – пассажиры, мчащиеся навстречу неизвестности в поезде судьбы. Никто не сможет наверняка сказать, что там впереди, ибо Создатель правит движением Сам. Но если все мы будем сердечнее и приветливее, если в вагонах наших воцарится красота и дружелюбие, то кто знает, может быть Создатель и решит привести наш народ к более достойной жизни. Ибо восстановление человечности – та единственная жертва, которую надлежит приносить Творцу.</w:t>
      </w:r>
      <w:r>
        <w:br w:type="page"/>
      </w:r>
    </w:p>
    <w:p>
      <w:pPr>
        <w:pStyle w:val="14"/>
        <w:spacing w:before="0" w:after="120"/>
        <w:contextualSpacing/>
        <w:rPr/>
      </w:pPr>
      <w:r>
        <w:rPr/>
        <w:t>НАУЧИТЕ ДЕТЕЙ СМОТРЕТЬ НА ЗВЕЗДЫ</w:t>
      </w:r>
    </w:p>
    <w:p>
      <w:pPr>
        <w:pStyle w:val="Style9"/>
        <w:rPr/>
      </w:pPr>
      <w:r>
        <w:rPr/>
        <w:t>Медики знают – для того, чтобы расслабить глазные мышцы и дать отдохнуть глазам, следует спокойно смотреть в далекую даль, за горизонт. Надежда и упование на лучшее завтра точно так же омывают грязь пыльных будней и освещают душу радостью и покоем. Дети не любят довольствоваться «синицей в руках», им всегда подавай «журавля в небе». Высшее и дальнее не просто привлекает юные души – оно им жизненно необходимо. А ещё им необходимо само небо с загадочными звездами на нем.</w:t>
      </w:r>
    </w:p>
    <w:p>
      <w:pPr>
        <w:pStyle w:val="Style9"/>
        <w:rPr/>
      </w:pPr>
      <w:r>
        <w:rPr/>
        <w:t>Эзотерически «рассматривание звезд» означает жизнь с непрестанным ощущением связи со всем и со всеми, жизнь в предстоянии Господу. Дети непременно должны хоть иногда всматриваться в законное движение светил, взирать на величественный ход небесного свода, изучать распорядок движения планет и расположения звезд и вслушиваться в мелодии небесных сфер, проникаясь дыханием «мировой жизни». Очень важно научить детей осознанно рассматривать звезды и мыслить о беспредельном пространстве и рассеянных в его бездне дальних мирах. Космос – живой, мыслящий и творящий. Такое понимание вселенной делает юные умы здоровее, а молодые сердца – чище. При таком священном рассматривании душа детская напитываема светом далеких звезд – ребёнок учится собеседованию с Мирозданием.</w:t>
      </w:r>
    </w:p>
    <w:p>
      <w:pPr>
        <w:pStyle w:val="Style9"/>
        <w:rPr/>
      </w:pPr>
      <w:r>
        <w:rPr/>
        <w:t>Научите детей разглядывать звездное небо осознанно и торжественно. Ведь оно – Храм Небесный, Дом Господен, в котором все разумно устроено, в котором каждому отведено его собственное место, в котором все могут быть счастливы и красивы. Смотрение на звезды подразумевает естественное исцеление смыслами и загадочное восстановление в душе величия священных понятий. Ум человеческий питается знанием и формулами, но сердце напитывается лишь воображением и мечтой. Только в дерзновенном мечтании пробуждается оно к творческой жизни, наполняясь звездными токами молитвы и вдохновения.</w:t>
      </w:r>
    </w:p>
    <w:p>
      <w:pPr>
        <w:pStyle w:val="121"/>
        <w:rPr>
          <w:i/>
          <w:i/>
        </w:rPr>
      </w:pPr>
      <w:r>
        <w:rPr>
          <w:i/>
        </w:rPr>
        <w:t>В первозданном звоне Тишины</w:t>
      </w:r>
    </w:p>
    <w:p>
      <w:pPr>
        <w:pStyle w:val="121"/>
        <w:rPr>
          <w:i/>
          <w:i/>
        </w:rPr>
      </w:pPr>
      <w:r>
        <w:rPr>
          <w:i/>
        </w:rPr>
        <w:t>Сердцу чудится миров движенье.</w:t>
      </w:r>
    </w:p>
    <w:p>
      <w:pPr>
        <w:pStyle w:val="121"/>
        <w:rPr>
          <w:i/>
          <w:i/>
        </w:rPr>
      </w:pPr>
      <w:r>
        <w:rPr>
          <w:i/>
        </w:rPr>
        <w:t>Чует Тайну мысль, но лишены</w:t>
      </w:r>
    </w:p>
    <w:p>
      <w:pPr>
        <w:pStyle w:val="121"/>
        <w:rPr>
          <w:i/>
          <w:i/>
        </w:rPr>
      </w:pPr>
      <w:r>
        <w:rPr>
          <w:i/>
        </w:rPr>
        <w:t>Мы возможности постичь Значенье.</w:t>
      </w:r>
    </w:p>
    <w:p>
      <w:pPr>
        <w:pStyle w:val="Style9"/>
        <w:rPr>
          <w:b/>
          <w:b/>
        </w:rPr>
      </w:pPr>
      <w:r>
        <w:rPr>
          <w:b/>
        </w:rPr>
        <w:t>(Лев Громов)</w:t>
      </w:r>
    </w:p>
    <w:p>
      <w:pPr>
        <w:pStyle w:val="Style9"/>
        <w:rPr/>
      </w:pPr>
      <w:r>
        <w:rPr/>
        <w:t>Люди привыкли жаловаться на то, что куда ни глянь – повсюду плохо, и ни в чем не видится выхода. Они правы лишь в том случае, если смотреть только по сторонам. Но нужно заглядывать ввысь и разглядывать глубины. Необходимо почаще отправляться в «путешествие по вертикали», добираясь до кроны небес или проникая в тайны корней бытия, передвигаясь по стволу Мирового Древа. Спокойно и терпеливо разъясните детям необходимость почаще вспоминать о звездном своде – этом вселяющем надежду распрекрасном полотне Божьего Творенья.</w:t>
      </w:r>
    </w:p>
    <w:p>
      <w:pPr>
        <w:pStyle w:val="Style9"/>
        <w:rPr/>
      </w:pPr>
      <w:r>
        <w:rPr/>
        <w:t>Человеку необходимы горизонт, простор, пространство – символы полной свободы и беспредельных возможностей. Звездный свод – это не просто картинка, не огоньки в планетарии, свод небесный – Храм Вечности, в коем пребывает мир человеческий, и бездна беспредельности, сквозь которую мерно, стремительно и величественно мчится наша планета к неизвестным далям. Истинная религиозность заключается в глубочайшем осмыслении земного пути и в непрестанном памятовании о Высшем. Человеку надлежит почаще благодарить Творца за счастье жить и счастье творчества. Ребёнку следует почаще напоминать о его вселенском гражданстве, чтобы он живо ощущал себя живущим под куполом Вселенной.</w:t>
      </w:r>
    </w:p>
    <w:p>
      <w:pPr>
        <w:pStyle w:val="Style9"/>
        <w:rPr/>
      </w:pPr>
      <w:r>
        <w:rPr/>
        <w:t>Поймите главное, ребёнку в гораздо большей степени, нежели взрослому, необходимы тайны и загадки. Он жизненно нуждается во всем высоком и неизведанном. Помогайте ему сердцем прозреть сокровища своих возможностей в тот торжественный час, когда он трепетно и вдохновенно наблюдает за мерным движением небесных светил. Да и нам с Вами во исцеление да во вразумление следовало бы почаще поднимать взор к небесам и проникаться ароматами Вечности, внимая симфониям Вселенской Гармонии. Человек не может здраво существовать без ощущения духовной перспективы, без видения горизонтов развития, без ясного осознания надежды – этих Божественных нектаров, питающих нашу бессмертную душу.</w:t>
      </w:r>
    </w:p>
    <w:p>
      <w:pPr>
        <w:pStyle w:val="Style9"/>
        <w:rPr/>
      </w:pPr>
      <w:r>
        <w:rPr/>
        <w:t>Звезды – символ сказки, высокой цели и затаенной мечты, то есть всего того, о чем действительно стоит думать и к чему на самом деле стоит стремиться. Пора понять и тот очевидный факт, что человек не может гармонично развиваться и чувствовать себя счастливым без высоких идеалов. Ему как воздух, как хлеб насущный необходимы чистые образы и высокие ориентиры. Человек, вдохновляемый биографическими примерами жизней героев, гениев и подвижников ярче творит и успешнее справляется с житейскими трудностями. Идеалы, как и звезды, даруют ему энергию, силу, мощь, позволяющую свершать назначенное и преодолевать препятствия. Без далеких целей и высших примеров на планете становится скучно, душно и пыльно. Дух человеческий требует праздника молитвы, сияния торжественности и восхищения аккордами величественного хорала светил. Оратория вечности наполняет человека мужеством и осознанием величия стоящих перед ним задач. Звезда, устремление и идеал неразделимы, а потому нужно учить детей без устали вдохновляться высоким – ведь в этом заключена тайна естественной защиты от низкого!</w:t>
      </w:r>
    </w:p>
    <w:p>
      <w:pPr>
        <w:pStyle w:val="Style9"/>
        <w:rPr/>
      </w:pPr>
      <w:r>
        <w:rPr/>
        <w:t>Не бойтесь показаться ребёнку смешным. Обратите внимание малыша на звучание небесных сфер, помогите ему призадуматься над мерцанием животворного света, льющегося сквозь невообразимо огромные бездны Пространства. Помогите ему осознать гармонию и организованность Мирового Организма, разумного и непрестанно творящего новое. Всякий человек, будь то малыш или взрослый, рано или поздно должен отыскать на небе свою заветную путеводную звезду. Ему предлежит помнить о её загадочной поддержке всех его добрых мыслей и светлых дел, ему надлежит следовать её священным указаниям, нежно струящимся из просторов Космоса прямо в центр его собственного сердца. Научите детей, затаив дыхание, взирать на небесную твердь. Это – основа основ, источник всех сил и фокус самых разнообразных усилий, направляемых на поддержку духовного взращивания сильного и доброго человека.</w:t>
      </w:r>
    </w:p>
    <w:p>
      <w:pPr>
        <w:pStyle w:val="Style9"/>
        <w:rPr/>
      </w:pPr>
      <w:r>
        <w:rPr/>
        <w:t>С древнейших времен заповедана эпоха Водолея, открывающая небесные красоты детским взорам и превращающая всех в поэтов, героев и романтиков. Звезды вселяют в умы и сердца Уверенность и Осмысленность. Они способствуют осознанию долга, жизненных задач и программ, помогают уяснению связи каждодневных шагов со стратегией всего земного пути в перспективе Вечности. Для успешного и гармоничного развития ребёнка важно неустанно напоминать ему о величии истинного масштаба Мироздания. Тогда ему легче будет отказаться от капризов, нытья и суетных притязаний на собственную значимость. Человек должен каждый миг в своей жизни ощущать единство с живым миром. Он должен воочию созерцать Великую Беспредельность – только тогда он станет бережнее относиться к ближним, а значит, на нашей планете загорится новый сердечный огонек, помогающий стать жизни светлее и прекраснее.</w:t>
      </w:r>
      <w:r>
        <w:br w:type="page"/>
      </w:r>
    </w:p>
    <w:p>
      <w:pPr>
        <w:pStyle w:val="14"/>
        <w:spacing w:before="0" w:after="120"/>
        <w:contextualSpacing/>
        <w:rPr/>
      </w:pPr>
      <w:r>
        <w:rPr/>
        <w:t>ФЕНОМЕН ДЕТСТВА</w:t>
      </w:r>
    </w:p>
    <w:p>
      <w:pPr>
        <w:pStyle w:val="Style9"/>
        <w:rPr/>
      </w:pPr>
      <w:r>
        <w:rPr/>
        <w:t>Вроде все мы разные и живем каждый сам по себе. Но в то же время мы составляем некие целостности, слагаем своими телами, душами и жизнями некие единства. Феномен семьи, коллектива, народа, отряд учителей или врачебный корпус, женское движение и объединение единомышленников – все эти соединения нам хорошо известны и привычны. Поговорим о феномене детства, который мало кем замечается, а многими и вовсе открыто игнорируется и не принимается в расчет.</w:t>
      </w:r>
    </w:p>
    <w:p>
      <w:pPr>
        <w:pStyle w:val="Style9"/>
        <w:rPr/>
      </w:pPr>
      <w:r>
        <w:rPr/>
        <w:t>Взрослые привыкли смотреть на жизнь поверх детских голов и как бы сквозь детей, не замечая присутствия на Земле совершенно особенного, необычного и во многом своеобразного отряда землян – детей. Взрослые не замечают детей, а потому и наталкиваются, «наезжают», налетают на них с разбега всей своей неуклюжей грузной массой, отдавливая ноги и души, разбивая и собственные носы, и свои судьбы.</w:t>
      </w:r>
    </w:p>
    <w:p>
      <w:pPr>
        <w:pStyle w:val="Style9"/>
        <w:rPr/>
      </w:pPr>
      <w:r>
        <w:rPr/>
        <w:t>В известном смысле все дети планеты представляют собой совершенно особую группу, некий волшебный народ, слагающий свою уникальную и во многом замечательную цивилизацию. Можно даже говорить о «человечестве детей», которые, несмотря на все их сходство со взрослыми, все же в некотором внутреннем смысле качественно отличны от уставших и созревших родителей. Это отчетливо воспринимают те из взрослых, кто умом и сердцем погружены в заботы и нужды детского населения и сами отчетливо ощущают те страхи и надежды, тревоги и упования, которые беспокоят нежные детские сердца. Многие же вообще не осознают феномен детства как таковой. Дети видятся им этакими «неполноценными людьми», «незнайками» да «кнопочками», ещё не вполне сознательными и мало знающими даже для того, чтобы им можно было полностью вверить хотя бы их собственные жизни.</w:t>
      </w:r>
    </w:p>
    <w:p>
      <w:pPr>
        <w:pStyle w:val="Style9"/>
        <w:rPr/>
      </w:pPr>
      <w:r>
        <w:rPr/>
        <w:t>Непонимание феномена детства порождает неуважение к «малым сим», провоцирует несерьёзность отношений с детьми и вызывает массу болезненных проблем, ставя под вопрос саму возможность благополучного выживания и развития целых народов, которые, кстати, на треть состоят именно из детей.</w:t>
      </w:r>
    </w:p>
    <w:p>
      <w:pPr>
        <w:pStyle w:val="Style9"/>
        <w:rPr>
          <w:b/>
          <w:b/>
        </w:rPr>
      </w:pPr>
      <w:r>
        <w:rPr>
          <w:b/>
        </w:rPr>
        <w:t>Каковы же особенности «детского населения»?</w:t>
      </w:r>
    </w:p>
    <w:p>
      <w:pPr>
        <w:pStyle w:val="Style9"/>
        <w:rPr/>
      </w:pPr>
      <w:r>
        <w:rPr/>
        <w:t xml:space="preserve">1. </w:t>
      </w:r>
      <w:r>
        <w:rPr>
          <w:rStyle w:val="Style6"/>
          <w:b/>
        </w:rPr>
        <w:t>Дети представляют собой новую творческую генерацию Космоса и Земли.</w:t>
      </w:r>
      <w:r>
        <w:rPr/>
        <w:t xml:space="preserve"> Они пришли вслед за нами для исполнения неведомых исторических задач. В отличие от нас с вами, им доверен более сложный и более зрелый мир, нежели тот, с которым имели дело мы. Значит, на них возлагается больше надежд, от них Господь и Вселенная ожидают большего, чем от нас с вами. Это особое поколение творческих строителей, имеющих неповторимую и во многом загадочную планетарную миссию. Они как бы стоят на наших плечах, обладают большим, чем наш, потенциалом понимания проблем, их кругозор и образованность будут заведомо выше наших собственных. Таким образом, дети отличны от взрослых во многом, а потому нечего кричать на них и топать ногами, нечего программировать их на свой лад. Ведь у них – своя жизнь, свои пути и свои горизонты, и они будут совсем иными, новыми и другими.</w:t>
      </w:r>
    </w:p>
    <w:p>
      <w:pPr>
        <w:pStyle w:val="Style9"/>
        <w:rPr/>
      </w:pPr>
      <w:r>
        <w:rPr/>
        <w:t xml:space="preserve">2. </w:t>
      </w:r>
      <w:r>
        <w:rPr>
          <w:rStyle w:val="Style6"/>
          <w:b/>
        </w:rPr>
        <w:t>Как принадлежащие особой популяции человечества, дети обладают необычайным творческим потенциалом.</w:t>
      </w:r>
      <w:r>
        <w:rPr>
          <w:rStyle w:val="Style6"/>
        </w:rPr>
        <w:t xml:space="preserve"> Что там говорить, мы с вами уже во многом упущены, испорчены и недоделаны. В этом есть и доля нашей вины, да и от предшественников нам досталось не все из того, что было необходимым. У большинства живущих сегодня на планете взрослых успел произойти удивительный психологический феномен, сокращенно называемый супругами Никитиными НУВЭРС (необратимое угасание возможностей эффективного развития способностей). Дети же во всем талантливы, у них ещё все впереди. И если мы не будем мешать их развитию, очень многое возможно. Если ребёнок скучен, пассивен и ничем не увлекается, почти всегда в этом виноват взрослый, так или иначе мешающий ему жить и развиваться, ибо радость и творчество – естественные атрибуты детской души. Если же на каждом шагу мы поучаем и назидаем, ставя барьеры, рогатки и препоны, мы попросту вольно или невольно затрудняем движение потока их жизни, направляя ход событий и течения состояний по неестественному, несвойственному им пути. Ещё недавно все громко возмущались «неэкологичностью» поворота рек Сибири вспять. Но ведь это же каждодневно творится в наших семьях и школах – и почему-то никто не бьет тревогу, никто не выступает в защиту неокрепших сердец и незрелых умов.</w:t>
      </w:r>
    </w:p>
    <w:p>
      <w:pPr>
        <w:pStyle w:val="Style9"/>
        <w:rPr/>
      </w:pPr>
      <w:r>
        <w:rPr/>
        <w:t>Чудо гармоничного воспитания сокрыто в предоставлении ребёнку «тотальной творческой свободы», в пространстве которой он имеет право и оказывается способным реально проявить свои глубинные склонности и в поведении, и в миропонимании, и в совершении нравственных выборов. Взрослые обязаны помогать ребёнку развиваться в соответствии с заложенными в его сокровенных душевных пластах индивидуальными эволюционными программами – в этом их труд и обязанность. В большинстве же случаев взрослым почему-то нравится (вследствие присущей им невротизированности) разыгрывать из себя этаких всесильных и всезнающих «режиссеров» детских судеб. Дети в общем-то могут понять все что угодно. Но принимать им хочется только целесообразное, доброе и разумное, а потому нужно суметь правильно донести, сообщить и объяснить им все так, чтобы требуемое содержание дошло и до ума, и до сердца. Дети безмерно талантливы, и это качество в них нужно уважать, уважать в действии, непрестанно опираясь в сотрудничестве с ребёнком на все присущие ему возможности и способности. Дети намного светлее и жизнеспособнее, чем мы с Вами, приуставшие и притомившиеся, а нередко и разочаровавшиеся неизвестно по какому праву, и вовсе опустившие руки.</w:t>
      </w:r>
    </w:p>
    <w:p>
      <w:pPr>
        <w:pStyle w:val="Style9"/>
        <w:rPr/>
      </w:pPr>
      <w:r>
        <w:rPr/>
        <w:t xml:space="preserve">3. </w:t>
      </w:r>
      <w:r>
        <w:rPr>
          <w:rStyle w:val="Style6"/>
          <w:b/>
        </w:rPr>
        <w:t>В известном смысле все без исключения дети до поры до времени физиологически слабы.</w:t>
      </w:r>
      <w:r>
        <w:rPr/>
        <w:t xml:space="preserve"> Они относительно беззащитны в сравнении с нами, клыкастыми да рычащими, научившимися лягаться, прятаться и рвать ближнего на части. Не следует вымещать недовольство собой и малообоснованные невротические обиды на мир в целом, на пока ещё не состоявшихся в свете и силе душевных организмах детей. Они не могут сопротивляться нам, таким громким, шумным и до опасного громадным. Они ещё не успели встать на ноги ни в эмоциональном, ни в социальном, ни в физиологическом смыслах. Мы же с вами обожаем насилие и буквально купаемся в нем. Мы привыкли к столкновениям и стычкам, даже сами того не замечая. Так давайте же не заражать всем этим «мусором» детей наших. Давайте прекратим перекладывать на их хрупкие плечи пошлый груз собственных ошибок, просчетов и недоработок. Не давите, не торопите, не «наезжайте». Пусть доверенные Вам дети будут свободными и независимыми, а значит, и счастливыми.</w:t>
      </w:r>
    </w:p>
    <w:p>
      <w:pPr>
        <w:pStyle w:val="Style9"/>
        <w:rPr/>
      </w:pPr>
      <w:r>
        <w:rPr/>
        <w:t xml:space="preserve">4. </w:t>
      </w:r>
      <w:r>
        <w:rPr>
          <w:rStyle w:val="Style6"/>
          <w:b/>
        </w:rPr>
        <w:t>Для детских пониманий и ориентаций характерна высокая степень неопределенности жизненного пути.</w:t>
      </w:r>
      <w:r>
        <w:rPr/>
        <w:t xml:space="preserve"> Ребёнок приходит в этот мир со своими уникальными способностями, с уже сложившимися предпочтениями и тяготениями, со специфическими предназначениями и индивидуальными программами развития. Но он обо всем этом пока ещё не знает, во всяком случае, сознательно не фиксирует свои глубинные интуиции на экране рассудка. Мы же своими надоедливыми указами да высокомерными приказами попросту мешаем ему прислушиваться к жизни и к самому себе. Дитя до известного времени представляет собой чистый потенциал неведомых возможностей, который может быть реализован самыми неожиданными способами, но счастливым порученный нам ребёнок будет только в том случае, если он отправится в жизненное путешествие по своему пути, своим ходом и в своем направлении. Проникнитесь этой мыслью и сердцем почувствуйте, что дитя имеет свою собственную карту, приготовленную им задолго до рождения для прохождения земного пути. Не рисуйте на карте этой чертиков и пушек, угадайте естественное направление развития ребёнка, прислушиваясь к его ожиданиям, и сердечно подбодрите, поддержите на непростом пути. Для того, чтобы адекватно и чутко воспринимать такого рода внутренние нюансы, ребёнка как минимум нужно любить, а потому относиться к нему с действительным уважением и истинной бережностью.</w:t>
      </w:r>
    </w:p>
    <w:p>
      <w:pPr>
        <w:pStyle w:val="Style9"/>
        <w:rPr/>
      </w:pPr>
      <w:r>
        <w:rPr/>
        <w:t xml:space="preserve">5. </w:t>
      </w:r>
      <w:r>
        <w:rPr>
          <w:rStyle w:val="Style6"/>
          <w:b/>
        </w:rPr>
        <w:t>Все без исключения дети доверчивы и открыты до тех пор, пока мы с вами не сделаем все для того, чтобы испугать их ложью, страхами и болью.</w:t>
      </w:r>
      <w:r>
        <w:rPr>
          <w:rStyle w:val="Style6"/>
        </w:rPr>
        <w:t xml:space="preserve"> Пора понять, наконец, что именно мы, взрослые, делаем детей наших мрачными, замкнутыми и недоверчивыми. Дети поразительно восприимчивы к любым влияниям – как добрым, так и дурным. Это определяется самим характером детской фазы развития человека – этапа поиска себя, времени свободного выбора, фазы нахождения пути самореализации и активнейшего усвоения «стартового» опыта жизни. Конечно, ребёнку нужно привить иммунитет против поведенческих, интеллектуальных и нравственных соблазнов, но запретами да понуканиями проблемы воспитывания не разрешить. Сверхконтроль и излишнее давление со стороны взрослых лишь способствуют омертвению детской души, лишая растущего человека полноты творческой свободы. Это сложное и тонкое дело – быть родителем, быть педагогом, быть с детьми. И от нас с вами зависит очень многое, во всяком случае, «напортачить» мы почему-то умудряемся на каждом шагу.</w:t>
      </w:r>
    </w:p>
    <w:p>
      <w:pPr>
        <w:pStyle w:val="Style9"/>
        <w:rPr/>
      </w:pPr>
      <w:r>
        <w:rPr/>
        <w:t>Указанные пять особенностей «детского населения» неразрывно связаны и переплетены. Они в принципе неразделимы друг с другом – особые жизненные задачи могут быть восприняты лишь при известной физиологической и эмоциональной незрелости, а богатство творческого потенциала подразумевает неопределенность жизненного пути и связано с восприимчивостью, доверчивостью и открытостью. Но всеми этими особенностями в целом дети коренным образом отличаются от взрослых – буквально во всем. Детское население планеты – своего рода цивилизация «инопланетян», этакие недопонятые «инопланетяне», точнее, со-планетяне, соседи по планете – одновременно и похожие на нас, и во всем от нас отличающиеся. И нам, взрослым, ещё предстоит отыскать пути к установлению «контакта» с ними. Нам ещё нужно будет научиться сотрудничеству с ними, научиться жить в любви и согласии. Но для того, чтобы освоить сию премудрость, необходимо ежечасно и каждодневно помнить о глубинных особенностях ребёнка и учитывать не только в действиях, но в помыслах даже.</w:t>
      </w:r>
      <w:r>
        <w:br w:type="page"/>
      </w:r>
    </w:p>
    <w:p>
      <w:pPr>
        <w:pStyle w:val="14"/>
        <w:spacing w:before="0" w:after="120"/>
        <w:contextualSpacing/>
        <w:rPr/>
      </w:pPr>
      <w:r>
        <w:rPr/>
        <w:t>КАК РАЗУЗНАТЬ О ВНУТРЕННЕМ МИРЕ РЕБЁНКА?</w:t>
      </w:r>
    </w:p>
    <w:p>
      <w:pPr>
        <w:pStyle w:val="Style9"/>
        <w:rPr/>
      </w:pPr>
      <w:r>
        <w:rPr/>
        <w:t>Душа человеческая есть Тайна. Мы живем в окружении различных «Я», весь мир переполнен тайнами человеческих микрокосмов. Наши дети – живые сказки, живые загадки, полные тайн, мистерий и трепета. Как же постичь эту таинственность детской души? Как приподнять завесу обыденности и усмотреть за поверхностным и повседневным истинное лицо юного человека?</w:t>
      </w:r>
    </w:p>
    <w:p>
      <w:pPr>
        <w:pStyle w:val="Style9"/>
        <w:rPr/>
      </w:pPr>
      <w:r>
        <w:rPr/>
        <w:t>Известно, что тайное раскрывается лишь тому, для кого постижение её жизненно важно. Чтобы достучаться до сердца малыша, нужно этого как минимум захотеть, следует как минимум искренно заинтересоваться его индивидуальностью, без предпосылок и предубеждений. Мы серьёзно деформируем свои отношения с детьми навязчивыми поисками ответа на вопрос «что от меня, что от мужа, что от бабушки с дедушкой?» Разглядывание собеседника мешает прислушиваться к интонациям его речи. Ребёнок уникален, неповторим, не похож в своей глубинной сути ни на кого на свете, кроме себя самого, а потому ищите в нем не сходство и подобие с Вами и с другими, но именно непохожести, особенности и различия.</w:t>
      </w:r>
    </w:p>
    <w:p>
      <w:pPr>
        <w:pStyle w:val="Style9"/>
        <w:rPr/>
      </w:pPr>
      <w:r>
        <w:rPr/>
        <w:t>Выписывайте свои находки, отражайте в «родительском» дневнике новые открытия, имеющие отношение к постижению душевного мира малыша. С годами Ваш дневник вырастет в «книгу о ребёнке». Поверьте, каждый человек стоит того, чтобы о нем, о его особенностях и его жизни была написана хотя бы одна книга. Станьте биографом своего собственного ребёнка, этим Вы наведете мост к его сердцу и по-настоящему подружитесь с ним.</w:t>
      </w:r>
    </w:p>
    <w:p>
      <w:pPr>
        <w:pStyle w:val="Style9"/>
        <w:rPr/>
      </w:pPr>
      <w:r>
        <w:rPr/>
        <w:t>Сегодня педагогический процесс, этот таинственный диалог сердец и умов, разворачивается в особенных, космически необычных условиях. Наступление эпохи Водолея предъявляет учителям и родителям особые требования: Партнерство, Изобретательность, Дружелюбие, Любовь и Свобода. Но для того, чтобы суметь на столь высоком уровне поддержать связь с детской душой, необходимо без устали изучать пришедшего к Вам малыша и исследовать его, словно прочитывая интереснейшую из книг, наблюдая за становлением его судьбы. Новая педагогика призывает не сделать, но вырастить; не сформировать, но выявить; не построить, но раскрыть. Необходимо очень серьёзно и ответственно изучить героя своего «педагогического романа» и подойти к нему с непредубежденным мышлением и непредвзятым пониманием. Только так можно его раскрыть и найти с ним доподлинно общий язык.</w:t>
      </w:r>
    </w:p>
    <w:p>
      <w:pPr>
        <w:pStyle w:val="Style9"/>
        <w:rPr/>
      </w:pPr>
      <w:r>
        <w:rPr>
          <w:rStyle w:val="Style6"/>
          <w:b/>
        </w:rPr>
        <w:t>Как же познакомиться с собственным ребёнком без психодиагностических тестов и астропсихологического исследования?</w:t>
      </w:r>
      <w:r>
        <w:rPr>
          <w:rStyle w:val="Style6"/>
        </w:rPr>
        <w:t xml:space="preserve"> Да проще простого:</w:t>
      </w:r>
    </w:p>
    <w:p>
      <w:pPr>
        <w:pStyle w:val="Style9"/>
        <w:rPr/>
      </w:pPr>
      <w:r>
        <w:rPr/>
        <w:t>1. Почаще спрашивать, дружелюбно и спокойно, о том, что бы ему самому хотелось бы сделать в той или иной ситуации.</w:t>
      </w:r>
    </w:p>
    <w:p>
      <w:pPr>
        <w:pStyle w:val="Style9"/>
        <w:rPr/>
      </w:pPr>
      <w:r>
        <w:rPr/>
        <w:t>2. Время от времени предлагать ему программы действий и возможностей решений на выбор, наблюдая за тем, что он предпочитает и к чему его тянет, что его радует, а что – тревожит.</w:t>
      </w:r>
    </w:p>
    <w:p>
      <w:pPr>
        <w:pStyle w:val="Style9"/>
        <w:rPr/>
      </w:pPr>
      <w:r>
        <w:rPr/>
        <w:t>3. Пусть Ваш ребёнок почаще свободно фантазирует, сочиняя сказки о желанном и желаемом, тем самым он невольно сообщит Вам о своем настроении и плохо осознаваемом видении собственного будущего.</w:t>
      </w:r>
    </w:p>
    <w:p>
      <w:pPr>
        <w:pStyle w:val="Style9"/>
        <w:rPr/>
      </w:pPr>
      <w:r>
        <w:rPr/>
        <w:t>4. Очень важно периодически расспрашивать малыша воскресным утром о том, что ему приснилось. Детские сновидения полны ожиданий и страхов, надежд и тревог, о которых ребёнок красочно и полновесно сообщит Вам, даже не подозревая о диагностическом характере этой, в общем-то обычной, процедуры собеседования о значимом и интересном для него.</w:t>
      </w:r>
    </w:p>
    <w:p>
      <w:pPr>
        <w:pStyle w:val="Style9"/>
        <w:rPr/>
      </w:pPr>
      <w:r>
        <w:rPr/>
        <w:t>5. Необходимо наблюдать за его страхами, опасениями и нежеланиями, за всем тем, что вызывает его гнев и делает его раздражительным или угнетенным. Дети, подобно взрослым, усматривают в других прежде всего свои собственные недостатки и проблемы: «У кого что болит, тот о том и говорит». Так Вы сумеете разгадать загадку того или иного состояния малыша, не задавая ему вопросы впрямую и не беспокоя лишний раз требованием приказываемой исповеди.</w:t>
      </w:r>
    </w:p>
    <w:p>
      <w:pPr>
        <w:pStyle w:val="Style9"/>
        <w:rPr/>
      </w:pPr>
      <w:r>
        <w:rPr/>
        <w:t>6. Помогайте ребёнку выплескиваться, выговариваться и без боязни вслух высказывать свои мнения и выставлять оценки окружающим и самому себе. Не заглушайте естественное звучание его реакций, не заметайте сор под ковер! Путь ребёнок знает, что Ваше присутствие для него совершенно безопасно, что при Вас он может быть искренен и откровенен до конца.</w:t>
      </w:r>
    </w:p>
    <w:p>
      <w:pPr>
        <w:pStyle w:val="Style9"/>
        <w:rPr/>
      </w:pPr>
      <w:r>
        <w:rPr/>
        <w:t>7. Ещё раз напоминаем – ведение «дневника родителя» обязательно не только для Вашего ребёнка (ведь в нем фиксируются легко забываемые наблюдения и намеки), но и для Вас самих (благодаря дневнику Вы можете проследить рост Вашего собственного понимания мотивов и предпочтений ребёнка).</w:t>
      </w:r>
    </w:p>
    <w:p>
      <w:pPr>
        <w:pStyle w:val="Style9"/>
        <w:rPr/>
      </w:pPr>
      <w:r>
        <w:rPr/>
        <w:t>Дайте малышу слово и расспросите его о мире, о нем самом, о Вас, в конце концов, обо всем, о чем ему захочется с Вами поговорить. Глубоко вникните в его глубинные личные проблемы. Что ему нравится, а что ему претит? Что волнует, а что оставляет равнодушным? Что привлекает, а что отталкивает? Душа подобна камертону – она откликается лишь на близкое и родственное. Для того, чтобы извлечь искренний ответ, необходимо сознательно подойти к завязыванию беседы и тактично сформулировать вопрос.</w:t>
      </w:r>
    </w:p>
    <w:p>
      <w:pPr>
        <w:pStyle w:val="Style9"/>
        <w:rPr/>
      </w:pPr>
      <w:r>
        <w:rPr/>
        <w:t>Вместе с детьми почаще посещайте самые неожиданные места и мероприятия – и после разговаривайте о них, делитесь мнениями, спорьте об оценках, стремясь до конца обозначать позиции друг друга. Музеи и кинотеатры, поход в гости и посещение храма, вылазка на базар и выезд на природу – смело выясняйте, как все это отражается на душе ребёнка, как он реагирует на мир людей и как относится к своим собственным реакциям на происходящее. Только так, ненавязчиво приглашая дитя к диалогу и предоставляя ему возможность свободно высказываться о чем угодно, Вы сможете установить прямую связь умов и сердец и существенно углубить понимание и своей собственной, и детской души.</w:t>
      </w:r>
    </w:p>
    <w:p>
      <w:pPr>
        <w:pStyle w:val="Style9"/>
        <w:rPr/>
      </w:pPr>
      <w:r>
        <w:rPr/>
        <w:t>Гармоничное воспитание предполагает культуру говорения на языке внутреннего «Я». Учитесь беседовать с ребёнком о самом интересном, о важном и ценном для вас обоих, нащупывая таким образом центры связей двух уникальных микрокосмосов. Что может оказаться интересным для ребёнка? Отношение к Богу и мнение о конкретных людях. Восприятие природы и понимание предметов красоты. Разгадывание своих собственных тайн и чувствительность ко всему живущему. Поймите, Вы должны резонансно пробудить глубинные переживания в детской душе, распознать и рассмотреть отзвук и отблеск вопроса в кажущемся порой необычном ответе.</w:t>
      </w:r>
    </w:p>
    <w:p>
      <w:pPr>
        <w:pStyle w:val="Style9"/>
        <w:rPr/>
      </w:pPr>
      <w:r>
        <w:rPr/>
        <w:t>Говорите о мыслящих цветах и о любви деревьев, о величественной красоте гор и о бескрайнем сознании моря. Пусть это будет не словами, но сокровенным совместнодействием в унисон звучащих сердец. Осознанно выразите свое согласие на совершенно равноправный диалог с ребёнком. Поймите наконец, что Вы сами уже устали от собственной ложной правоты, напыщенной серьёзности и надуманной взрослости. Будьте ответственны без позы, серьёзны без снобизма, интересны без заигрывания. Станьте глубоки и искренни, станьте открытыми и свежими – дети даже собственным родителям не прощают халтуры и позерства. Отношения – весьма хрупкий шедевр: их нелегко создать, но очень легко разрушить. И выписывайте бесценные свои наблюдения в родительском дневнике, фиксируя все неожиданное, подмечая все новое и свежее в ребёнке, спонтанное и живое. Взрослейте рядом с ребёнком с дневником в руках!</w:t>
      </w:r>
    </w:p>
    <w:p>
      <w:pPr>
        <w:pStyle w:val="Style9"/>
        <w:rPr/>
      </w:pPr>
      <w:r>
        <w:rPr/>
        <w:t>Вдохновляйте детей примерами высоких жизней гениев и святых, героев и подвижников, творцов и полководцев, без устали перечитывайте им биографии замечательных людей, способствуя избранию ими вдохновляющих примеров, которые после изнутри поддержат их на пути и не дадут поскользнуться на неровной дороге. Замечайте, кто и что потрясает в этих величественных биографиях их особенно глубоко, и без устали размышляйте – почему? Фактически, перед Вами находится множество средств, полезных в познании загадочных сторон детской души. Вдумчивые наблюдения, совместное творчество, фантазирование о будущем, заметки о новом и беседы об интересном – кроме этого не понадобятся Вам никакие тесты и исследования. Но ключом к эффективности предлагаемых подходов является одно – подлинная любовь к ребёнку и искренний интерес к его глубинам и судьбе.</w:t>
      </w:r>
    </w:p>
    <w:p>
      <w:pPr>
        <w:pStyle w:val="Style9"/>
        <w:rPr/>
      </w:pPr>
      <w:r>
        <w:rPr/>
        <w:t>Каждый человек – целостный микрокосм, абсолютное подобие Большой Вселенной. И постигать его на удивление интересно и совершенно необходимо, если мы собираемся творить свою жизнь в согласии и радости. Нужно только захотеть познакомиться с ребёнком по-настоящему, без имитаций и лицемерия. Педагогика сердца, как иногда называют эзотерическую педагогику – это неустанный поиск компромиссов, исследование загадок души и каждодневные размышления о наиглавнейшем. Кстати, для того, чтобы проникнуться большим уважением к ребёнку, изучите-ка себя как педагога. Присмотритесь к себе повнимательнее и ответьте на простой вопрос: «Откуда берутся во мне раздражительность и обидчивость, нетерпение и бестактность, агрессия и мелочная придирчивость?» Только ответьте честно, до конца, пока не получите от самих себя подлинной сатисфакции. Честно выпишите определение своих «слабых мест» и почаще перечитывайте в уединении вместо того, чтобы топать во гневе на получившего тройку сына, виноватого лишь в том, что учительница утром перед отправлением на работу «полаялась» с собственным мужем. Перечитывайте эту правду о себе, все глубже и все яснее осознавая, что нашим детям с нами порой приходится очень даже несладко. Как в песне поется:</w:t>
      </w:r>
    </w:p>
    <w:p>
      <w:pPr>
        <w:pStyle w:val="121"/>
        <w:rPr>
          <w:i/>
          <w:i/>
        </w:rPr>
      </w:pPr>
      <w:r>
        <w:rPr>
          <w:i/>
        </w:rPr>
        <w:t>Господа, не бейте зеркала,</w:t>
      </w:r>
    </w:p>
    <w:p>
      <w:pPr>
        <w:pStyle w:val="121"/>
        <w:rPr>
          <w:i/>
          <w:i/>
        </w:rPr>
      </w:pPr>
      <w:r>
        <w:rPr>
          <w:i/>
        </w:rPr>
        <w:t>Ведь они все только отражают</w:t>
      </w:r>
    </w:p>
    <w:p>
      <w:pPr>
        <w:pStyle w:val="121"/>
        <w:rPr>
          <w:i/>
          <w:i/>
        </w:rPr>
      </w:pPr>
      <w:r>
        <w:rPr>
          <w:i/>
        </w:rPr>
        <w:t>То, что Ваши лица выражают.</w:t>
      </w:r>
    </w:p>
    <w:p>
      <w:pPr>
        <w:pStyle w:val="121"/>
        <w:rPr>
          <w:i/>
          <w:i/>
        </w:rPr>
      </w:pPr>
      <w:r>
        <w:rPr>
          <w:i/>
        </w:rPr>
        <w:t>Господа, не бейте зеркала!</w:t>
      </w:r>
    </w:p>
    <w:p>
      <w:pPr>
        <w:pStyle w:val="Style9"/>
        <w:rPr/>
      </w:pPr>
      <w:r>
        <w:rPr/>
        <w:t>Изучайте, исследуйте собственных детей, проникайтесь доверием к их искренности и уважением к их индивидуальности. Мудрое воспитание предполагает умение слушать, умение наблюдать и умение держать себя в руках.</w:t>
      </w:r>
      <w:r>
        <w:br w:type="page"/>
      </w:r>
    </w:p>
    <w:p>
      <w:pPr>
        <w:pStyle w:val="14"/>
        <w:spacing w:before="0" w:after="120"/>
        <w:contextualSpacing/>
        <w:rPr/>
      </w:pPr>
      <w:r>
        <w:rPr/>
        <w:t>НАШИ ДЕТИ – ЭТО НЕ НАШИ ДЕТИ</w:t>
      </w:r>
    </w:p>
    <w:p>
      <w:pPr>
        <w:pStyle w:val="Style9"/>
        <w:rPr/>
      </w:pPr>
      <w:r>
        <w:rPr/>
        <w:t>Взрослые никак не могут усвоить тот элементарный факт, что перед Господом они и дети малые равны во всем. Нет ничего необычного в том, что, существуя на планете в физическом теле, люди стремятся обладать друг другом и испытывают удовольствие от того, что другие принадлежат им. Или они сами принадлежат кому-то. Но привычка эта, называемая «императивом принадлежности», порочна в сути своей. Никогда нельзя забывать о том, что все мы равноправны, свободны и независимы, все в равной степени принадлежим Единой Жизни и Господу.</w:t>
      </w:r>
    </w:p>
    <w:p>
      <w:pPr>
        <w:pStyle w:val="Style9"/>
        <w:rPr/>
      </w:pPr>
      <w:r>
        <w:rPr/>
        <w:t>Естественно, нет греха в том, чтобы время от времени поговаривать – «Это мой ребёнок, мой воспитанник». Ведь мысль о том, что дитя некоторым образом относится к нам, не обязательно указывает на привязанность обладания. Но при этом всегда необходимо помнить о правах ребёнка, о том, что он независим, свободен и в конечном счете никогда никому ничего не должен.</w:t>
      </w:r>
    </w:p>
    <w:p>
      <w:pPr>
        <w:pStyle w:val="Style9"/>
        <w:rPr/>
      </w:pPr>
      <w:r>
        <w:rPr/>
        <w:t>В романе Халиля Джебрана «Пророк» отмечена прекрасная мысль, представляющаяся ключом к истинно духовной, радующей сердца и творящей мир в умах педагогике: «Ваши дети – это не ваши дети. Они – сыновья и дочери самой Жизни». Такова великая и простая Правда, которая открывается каждому из прислушавшихся к Голосу своего сердца. Правда, для того, чтобы в полной мере усвоить эту правду, нужно оказаться настоящим человеком, свободным и независимым.</w:t>
      </w:r>
    </w:p>
    <w:p>
      <w:pPr>
        <w:pStyle w:val="Style9"/>
        <w:rPr/>
      </w:pPr>
      <w:r>
        <w:rPr/>
        <w:t>Когда мы произносим «наши дети», это означает лишь то, что волею судеб мы послужили физическими посредниками, предоставившими детям возможность прийти на Землю и родиться в переданном нами теле. Выражение «наши» означает лишь то, что дети связаны с нами кровными, физическими и физиологическими телесными узами. Наши дети унаследуют свойства наших клеток и тканей, особенности наших генов и некоторые биологически обусловленные черты характера и обрисы лица. Но души-то у них – свои собственные, причем абсолютно свои во всех возможных значениях слова!</w:t>
      </w:r>
    </w:p>
    <w:p>
      <w:pPr>
        <w:pStyle w:val="Style9"/>
        <w:rPr/>
      </w:pPr>
      <w:r>
        <w:rPr/>
        <w:t>Вне зависимости от того, как именно ребёнок пришел к нам в жизнь (посредством рождения или путем усыновления), приход его подразумевает существование негласного Высшего Духовного Соглашения, в соответствии с которым мы были избраны и в определенном смысле дали согласие стать на определенный период времени защитниками развивающегося человеческого существа. Мы – лишь проводники и помощники, консультанты и эксперты, сиделки и заботники. Но никак не рабовладельцы и начальствующие.</w:t>
      </w:r>
    </w:p>
    <w:p>
      <w:pPr>
        <w:pStyle w:val="Style9"/>
        <w:rPr/>
      </w:pPr>
      <w:r>
        <w:rPr/>
        <w:t>Ответственность за воспитание ребёнка действительно велика, ибо пестование души человеческой представляется высшей из задач, которую может человек выполнить за время прохождения земного пути. Разумеется, выполнить это поручение, дарованное нам свыше, можно лишь в том случае, если мы относимся к нему совершенно серьёзно. Серьёзность же в данном случае подразумевает широкое понимание прав и свобод ребёнка. Становясь физическим или духовным родителем, мы неизбежно становимся поводырем существа человеческого, приданным ему на определенном отрезке земного пути. Мы являем своему малышу главные образцы и ценные модели, на основании изучения и усвоения которых он обретает опыт, необходимый ему для успешной адаптации к правилам человеческого общежития. Но чтобы выполнять свою наставническую миссию полноценно, мы должны проникнуться великой любовью, терпением и дисциплиной. Даже не проникнуться вовсе, а открыть их в себе, распахнув ставни сердца и выпустив на волю живущую в тайниках всякой души синюю птицу счастья. Пусть кому-то это покажется жертвенностью или даже подвигом, но птица свободы не может томиться в застенке нормативов, уставов и расписаний. Мы обязаны помогать своим детям любовью и поддержкой, но никто не давал нам права подавлять, извращать и задерживать их спонтанное развитие.</w:t>
      </w:r>
    </w:p>
    <w:p>
      <w:pPr>
        <w:pStyle w:val="Style9"/>
        <w:rPr/>
      </w:pPr>
      <w:r>
        <w:rPr/>
        <w:t>Очень важно осознать, что все воплощенные души проходят на Земле особую школу, обучение в которой подразумевает раскрытие глубинных даров и становление главного, высшего, сокровенного. Процесс этот с детством не заканчивается, и вовсе не прекращается этот рост после того, как кто-то становится отцом или матерью, приглашая представителей нового отряда землян на дорогу жизни. Развитие души продолжается и за пределами земного существования. Непрестанно развиваются все живущие, питающиеся и дышащие, а потому и родители, и дети от начала являются совершенно равноправными, равновеликими и равнозначимыми участниками сложнейшего процесса взаимообучения.</w:t>
      </w:r>
    </w:p>
    <w:p>
      <w:pPr>
        <w:pStyle w:val="Style9"/>
        <w:rPr/>
      </w:pPr>
      <w:r>
        <w:rPr/>
        <w:t>Когда в семье рождается ребёнок, его родители находятся на определенной стадии осознания ценностей и опыта своих земных жизней. Родители продолжают развиваться изо дня в день, а потому в определенном смысле (хотя бы по отношению к своим собственным родителям) они остаются детьми. Когда рождается первый ребёнок, оказывается, что представление родителей о том, как следует наставлять и поддерживать юную душу, не намного больше и глубже представления самого младенца о том, что значит быть ребёнком. Мы осваиваем опыт совместного существования вместе, помогая друг другу, наравне учась один у другого, обучаясь у рядом живущих и помогая освоить науку существования как близким, так и дальним.</w:t>
      </w:r>
    </w:p>
    <w:p>
      <w:pPr>
        <w:pStyle w:val="Style9"/>
        <w:rPr/>
      </w:pPr>
      <w:r>
        <w:rPr/>
        <w:t>При наличии определенного опыта воспитания многое становится проще и легче, а потому к моменту появления второго ребёнка взрослый уже в значительно большей степени представляет себе, что значит быть родителем. Так что это ещё посмотреть нужно, кто кого чему на самом деле учит и кто кому обязан наставлениями и пониманиями. Недаром многие великие люди нередко повторяли – «дети являются воспитателями собственных родителей». Закон жизни прост и светел – все учатся друг у друга и содействуют один другому в развитии опыта и понимания, а потому никакого смысла в настаивании на абсолютности своей правоты нет. Принуждение другого к сложению им с себя полномочий и прав не только является серьёзным нравственным преступлением, но и лишает насильника возможности научиться у порабощенного им человека чему-то бесконечно полезному и ценному, а ведь научиться ещё нужно многому!</w:t>
      </w:r>
    </w:p>
    <w:p>
      <w:pPr>
        <w:pStyle w:val="Style9"/>
        <w:rPr/>
      </w:pPr>
      <w:r>
        <w:rPr/>
        <w:t>Эгоистическое желание «наследить» в мире, порой вуалируемое такими романтическими формулами как «оставить частицу себя потомкам» или «продолжить себя в ветвях рода» – один из самых дурных мотивов, лежащих в основе желания пригласить ребёнка в свою семью. Мотив этот связан с непониманием ограниченной значимости нашего физического тела, он основан на чрезмерном пиетете отношения к телесной оболочке и связан с игнорированием представления о свободе духа и независимости бессмертной души. Не лучшим поводом заводить детей является и скрытое желание реализовать в них собственные неосуществленные мечты. Мы пытаемся навязать им сценарии, основанные на наших иллюзорных ожиданиях и невежественных представлениях о самих себе. Насильно проводя эту невротическую политику в жизнь, мы лишаем детей прав и возможностей реализовать их собственные мечты и цели.</w:t>
      </w:r>
    </w:p>
    <w:p>
      <w:pPr>
        <w:pStyle w:val="Style9"/>
        <w:rPr/>
      </w:pPr>
      <w:r>
        <w:rPr/>
        <w:t>Наши отношения с детьми всегда могут и должны стать чище и плодотворнее. И порой для этого достаточно лишь одного понимания – того, что наши дети являются столь же самостоятельными и свободными существами, как и мы сами. Лишь в том случае, если мы глубоко осознаем факт прихода детей на Землю для выполнения их собственной уникальной миссии, мы сможем понять ограниченность нашей собственной заслуги перед ними, заключающейся в передаче вещества физического тела и в ограниченных по значимости и полезности наставлениях и советах.</w:t>
      </w:r>
    </w:p>
    <w:p>
      <w:pPr>
        <w:pStyle w:val="Style9"/>
        <w:rPr/>
      </w:pPr>
      <w:r>
        <w:rPr/>
        <w:t>Считать детей своими собственными можно, лишь имея в виду сугубо физические аспекты их воплощения. Мы действительно дали им тело и передаем свой частичный, ограниченный рамками наших собственных представлений опыт. Но не следует забывать о том, что мы с вами вовсе не являемся источниками родовой линии. Наши тела переданы нам нашими предками, причем все индивидуальные качества и свойства прабабушек и прадедушек в нас столь тесно переплелись и интерферировались, что практически невозможно определить, что в нашем «своем» принадлежит каждому из «оставивших нас пращуров», пусть даже речь идет о чисто физических свойствах телесного организма. Опыт же наш, в свою очередь, мягко говоря, заимствован из социальной среды и наблюдений за образцами поведения ближних, а потому лишь в очень относительной мере он может считаться «своим». Мы принадлежим целому, пусть даже сохраняя при этом неповторимость сочетания красок и форм. И все же мы не завершены в своей отдельности. Мы – фокус интерференции мириадов влияний и бесчисленного множества энергий и смыслов, а потому поскромнее нужно относиться к словам «наши» и «свои».</w:t>
      </w:r>
    </w:p>
    <w:p>
      <w:pPr>
        <w:pStyle w:val="Style9"/>
        <w:rPr/>
      </w:pPr>
      <w:r>
        <w:rPr/>
        <w:t>Если взглянуть на проблемы земной жизни с горних высот, наши дети действительно ничем нам не обязаны и ни в каком смысле нам не принадлежат. Во всех отношениях они нам равны, и лишь при сохранении за ними этих прав мы можем рассчитывать на единство с ними. Как родители, наставники да заботники мы могли бы наладить с детьми лучшие отношения, если бы направляли их по жизни с любовью и мудростью, без претензий и скорби, без обид и упреков. Предоставление им свободы раскрыло бы перед ними возможности. Границы спектра вероятных жизненных выборов раздвинуть очень легко – нужно только предоставить ребёнку право на владение самим собой, отдать в его распоряжение те векселя, которые мы сами изобрели в своем уставшем воображении и непрестанно предъявляем детям, требуя за эти мифические, никогда не существовавшие расписки реальных выплат.</w:t>
      </w:r>
    </w:p>
    <w:p>
      <w:pPr>
        <w:pStyle w:val="Style9"/>
        <w:rPr/>
      </w:pPr>
      <w:r>
        <w:rPr/>
        <w:t>Наши отношения с детьми были бы намного лучше, ярче и чище, радостнее и безболезненнее, если бы мы навсегда запомнили максиму об их неповторимости и уникальности, если бы мы предпочли направлять развитие ребёнка, а не руководить им на каждом шагу, поучая и контролируя. Нам без устали следует учиться осознанно чувствовать радость от переживания того, что наши дети обретают крылья, что они «становятся на крыло» и что эти крылья достаточно сильны для того, чтобы они могли свободно летать, доверяя собственному наитию и звучащему в сердце голосу совести. Помните – наиболее ценное из переданного дети смогут унести в будущее не в крови, не в телесных генах, но в умах и сердцах, передавая то пламя любви, радости и свободы, которое мы смогли зажечь и взлелеять в их душах. В симфоническом хоре переплетающихся родовых и социальных влияний каждый из нас, родителей, должен гармонично и стройно прозвучать, а вовсе не что-то сделать или нечто сконструировать. Именно прозвучать, достойно и возвышенно – и камертоны сердец наших детей отразят эти светлые звучания и разнесут их по линиям времен к нашим далеким потомкам. Человек – это песня, а не обожженный кусок глины. Человек – это зов и голос, а не плоть и оболочка. Человек – это мелодия сердца, а не сухие письмена рассудка.</w:t>
      </w:r>
    </w:p>
    <w:p>
      <w:pPr>
        <w:pStyle w:val="Style9"/>
        <w:rPr/>
      </w:pPr>
      <w:r>
        <w:rPr/>
        <w:t>Если мы сможем осознать, что в некое неведомое нам время мы были избраны и дали согласие на то, чтобы стать родителями развивающегося под нашей опекой человеческого существа, если мы осознаем космическую значимость порученной нам эволюционной задачи раскрытия в ребёнке духовных даров и Божественных талантов, совести и любви, то отношения наши с детьми непременно станут прекрасными и возвышенными. Если мы сможем рассматривать малыша взором, проникнутым любовью и высоким знанием, если мы хотя бы захотим разглядеть в детских словах тонко звучащий голос истинной духовной сущности, сокрытой в пока ещё неукрепившейся телесной оболочке, тогда мы сможем осознать всю значимость священной миссии родительства, получим возможность реализовать Божественный замысел, касающийся наших отношений с ребёнком.</w:t>
      </w:r>
    </w:p>
    <w:p>
      <w:pPr>
        <w:pStyle w:val="Style9"/>
        <w:rPr/>
      </w:pPr>
      <w:r>
        <w:rPr/>
        <w:t>На деле это оказывается простым, легким и понятным – усвоение того очевидного факта, что наши дети не более принадлежат нам, чем мы – всем остальным людям, цветам и птицам. Только в свете такого понимания мы сможем разрешить им следовать по жизни их собственным путем и позволить им быть такими, какие они есть. Если мы любим и делаем всё, что помогает нам повышать потенциал мудрости и осведомленности, то воплощенные в формах наших детей духовные существа навсегда сохранят о нас память в своих сердцах. Птица кормит своих птенцов и обучает их искусству полета, но после, без претензий и огорчений, она радостно отпускает их в их собственное путешествие по небесам, от всего сердца ликуя, наблюдая за действительно свободным полетом вставших на крыло птенцов по беспредельному сияющему пространству Жизни!</w:t>
      </w:r>
      <w:r>
        <w:br w:type="page"/>
      </w:r>
    </w:p>
    <w:p>
      <w:pPr>
        <w:pStyle w:val="14"/>
        <w:spacing w:before="0" w:after="120"/>
        <w:contextualSpacing/>
        <w:rPr/>
      </w:pPr>
      <w:r>
        <w:rPr/>
        <w:t>ЧАСТО ЛИ МЫ СМЕЕМСЯ ВМЕСТЕ СО СВОИМИ ДЕТЬМИ?</w:t>
      </w:r>
    </w:p>
    <w:p>
      <w:pPr>
        <w:pStyle w:val="Style9"/>
        <w:rPr/>
      </w:pPr>
      <w:r>
        <w:rPr/>
        <w:t>Жизнь расчерчена на темные промежутки тупиков и светлые полосы осознаний. Тупики – это слезы и горе, осознание – это всегда радость и смех, сопровождающие очередное освобождение от глупости и лени. Все наши страхи и невзгоды, препоны и затруднения неодолимы и тягостны лишь до тех пор, пока мы не осознали их как уроки и задания, экзамены и испытания, которые можно преодолеть и необходимо выдержать. Как заразительно и легко, как радостно и свободно смеется человек, сдавший экзамен, преодолевший препятствие, справившийся с многотрудным заданием. Он освобождается – его жизнь становится проще и легче, расправляются крылья и освежается взор.</w:t>
      </w:r>
    </w:p>
    <w:p>
      <w:pPr>
        <w:pStyle w:val="Style9"/>
        <w:rPr/>
      </w:pPr>
      <w:r>
        <w:rPr/>
        <w:t>Добрые сказки неизменно заканчиваются смехом и шутками, загадками и парадоксами, чаще всего вызывающими улыбку и радостное удовлетворение от понимания невыразимого. Творческие озарения привносят в жизнь веселье и ощущение открывающегося нового. Люди смеются в наслаждении, в радости и осознании простоты жизни. Простоты не огрубленной, но синтетической. Древние говорили – «Смеющийся свободен, отсмеявшийся освобожден». Так что смех – дело серьёзное, и если его в семье по той или иной причине недостает, такую семью просто необходимо лечить от болезненной серьёзности, напыщенности и излишней чопорности.</w:t>
      </w:r>
    </w:p>
    <w:p>
      <w:pPr>
        <w:pStyle w:val="Style9"/>
        <w:rPr/>
      </w:pPr>
      <w:r>
        <w:rPr/>
        <w:t>Светлый и добрый смех сопровождает переживание беспредельной открытости. В определенном смысле смех является метафорой самой жизни. Улыбается солнце, весело журчит ручеек, хохочут русалки и еле заметно посмеиваются белки над бросающими в них шишки юнцами. Улыбка светла и живоносна, «от улыбки в хмурый день светлей». Дурное же настроение – темная гроза, преодолеваемая лишь солнечным зайчиком смеха. Смех – это луч надежды и свобода души, непривязанность к условностям и полет фантазии, добродушное беззлобие и искреннее радушие.</w:t>
      </w:r>
    </w:p>
    <w:p>
      <w:pPr>
        <w:pStyle w:val="Style9"/>
        <w:rPr/>
      </w:pPr>
      <w:r>
        <w:rPr/>
        <w:t>Напыщенные индюки и чванные боровы всегда боятся быть осмеянными. Люди же простые и милые охотно смеются над своими промахами заодно с отметившими их ошибки окружающими. Человек с распахнутым чувством юмора привлекателен и мудр. Он всегда вызывает значительно большее доверие и уважение, чем его несмеющиеся коллеги, разумеется, если своим колким языком он не ранит сердца окружающих.</w:t>
      </w:r>
    </w:p>
    <w:p>
      <w:pPr>
        <w:pStyle w:val="Style9"/>
        <w:rPr/>
      </w:pPr>
      <w:r>
        <w:rPr/>
        <w:t>Учитесь всегда оставаться с улыбкой на устах – это вселит в детей уверенность в том, что Вы добры, сильны и уверены в будущем. Дети не умеют смеяться среди чужих и неприятных людей. Смех искренний рождается лишь в обстановке дружелюбия и взаимного доверия. Смех физиологически связан со снятием напряженности. Он открывает восприятия новому, вызывает разрядку телесной скованности и символизирует освобождение от непосильного груза ненужных проблем, не столько стоящих перед человеком реально, сколько выдуманных вконец запутавшимся в обстоятельствах жизни рассудком. Комическое – вестник свободы. Мы не просто продлеваем себе жизнь смехом, улыбаясь, мы делаем её подлинной – яркой, сочной и свежей.</w:t>
      </w:r>
    </w:p>
    <w:p>
      <w:pPr>
        <w:pStyle w:val="Style9"/>
        <w:rPr/>
      </w:pPr>
      <w:r>
        <w:rPr/>
        <w:t>Индийские йоги предложили миру удивительное упражнение – очищающее организм дыхание, ничем не отличающееся от обычного смеха. Смех – это не просто гимнастика для легких, это и проветривание мозга, промывание и очищение организма. Смех вызывает в теле энергетическую бурю, обновляющую и освежающую организм и разум. Смех освобождает от излишней пристыженности и сбрасывает ядовитую ношу самообвинений – этих извечных врагов свободы и простоты. Смех – это безудержный оптимизм, укорененный в несломимом доверии к себе и утвержденный на вере в лучшее. Улыбка не просто радует и веселит, она питает и детей, и взрослых, а потому жизнь без улыбок ущербна, уныла и угловата.</w:t>
      </w:r>
    </w:p>
    <w:p>
      <w:pPr>
        <w:pStyle w:val="Style9"/>
        <w:rPr/>
      </w:pPr>
      <w:r>
        <w:rPr/>
        <w:t>Антитеза смеху – неверие в себя, болезненная замкнутость и подозрительное отношение к окружению. Искрометный юмор невозможен без смелости интеллекта, без развитой наблюдательности и умения творчески обобщать, а значит, выходить из любого тупика победителем. Трагедия и драма – результаты столкновения двух сил, следствие неразрешенного конфликта, позы страдания и знаки проигрыша. Комедия же рождается из непредвзятого рассмотрения нелепостей и пристального изучения в общем-то безосновательных и легко преодолимых столкновений. Комедийное всегда связано с укорененностью в жизнедательном основании, обнимающем собой две противоборствующие стороны, способные без излишних усилий, улыбаясь и подтрунивая, разрешить кажущийся вечным конфликт. Чувство юмора не просто помогает в трудную минуту, его наличие свидетельствует о скрытом запасе сил, о готовности сражаться и о желании победить во что бы то ни стало – во имя света, во имя радости, во имя самой жизни!</w:t>
      </w:r>
    </w:p>
    <w:p>
      <w:pPr>
        <w:pStyle w:val="Style9"/>
        <w:rPr/>
      </w:pPr>
      <w:r>
        <w:rPr/>
        <w:t>В жизни ребёнка всегда находится множество поводов для смеха: мультики и кинофильмы, неуклюжие детские анекдоты про «Милки Уэй» и «Баунти» и залихватские пересказы якобы имевших место почти фантастических приключений. Будьте бережны в наблюдении за стремящимся к радости ребёнком, пытающимся развеселить ближних и похохотать вместе с ними! Не пресекайте поток детского смехотворчества неуклюжими «взрослыми» замечаниями. Грань приличий, грань меры и грань вкуса Вы обозначите после и сможете изложить свою точку зрения на свершившееся уже тогда, когда смех осуществится. Но в момент рождения тяги к веселью не засоряйте бездумными нравоучениями источник радости. Смех питает познание, смех поддерживает интерес к миру и помогает ребёнку установить контакт с самим собой. Недаром киногерой Мюнхаузен возвестил – «Все глупости на земле совершаются с очень серьёзными лицами!»</w:t>
      </w:r>
    </w:p>
    <w:p>
      <w:pPr>
        <w:pStyle w:val="Style9"/>
        <w:rPr/>
      </w:pPr>
      <w:r>
        <w:rPr/>
        <w:t>Над чем же смеются наши дети? Предмет смеха, его причина и обстоятельства, вызвавшие его к жизни, – это своего рода тест, качественная реакция, характер которой определяет уровень развития ребёнка и намечает дальнейшие горизонты познания им себя и мира. Однозначно можно утверждать, что зрелость детского разума находится в прямом соответствии утонченности его юмора. Над святынями и предметами возвышенными дети смеются редко. Охотнее они хохочут над неготовым, неправильным и несовершенным, над халтурой и недоделками, над несуразицами и недобросовестностью. Смех – это признак обнаружения ошибки, сигнал, свидетельствующий об осознании тупика и понимании пути выхода из него.</w:t>
      </w:r>
    </w:p>
    <w:p>
      <w:pPr>
        <w:pStyle w:val="Style9"/>
        <w:rPr/>
      </w:pPr>
      <w:r>
        <w:rPr/>
        <w:t>Известно, что смех может и лечить, и калечить, ибо является оружием обоюдоострым, поэтому ребёнка нужно учить смеяться. Это высокое искусство, требующее глубокой спонтанности и высокой творческой свободы, ведь учить смеяться можно только одним способом – смеяться вместе с ребёнком. Не бывает детей несмешливых, просто многих из них мы уже успели отучить от искренности и раскованности. Ведь сами мы до комичного последовательны, строги и серьёзны. Почти всегда смех порождается озаренным видением нелепого и неестественного, некрасивого и нежизнеспособного. Смех сопровождает всякое творческое устремление к более высокому качеству жизни. Смех символизирует омовение мертвенно серьёзного лица, без которого ему не очиститься от застывших на нем угрюмости и тоски.</w:t>
      </w:r>
    </w:p>
    <w:p>
      <w:pPr>
        <w:pStyle w:val="Style9"/>
        <w:rPr/>
      </w:pPr>
      <w:r>
        <w:rPr/>
        <w:t>Ироническое восприятие себя, без самоуничижения и самодовольства, – важнейший акт нравственного созревания. Смех – это вовсе не ржание и не хихиканье, не ехидное ерничанье и не едкий сарказм. Смех основан на трезвом и здравом отношении к проблемам и укоренен в исходном неприятии глупостей, стереотипов и зацикливаний. Шутка должна осветлять каждый наш час. Смех незримо должен присутствовать в любом разговоре, словно контролируя его возможные уклонения и грозящие состояться несуразицы. Юмористическое настроение, пронизывая собой день жизни, осветляет и промывает его, делая существование прозрачным и мелодичным.</w:t>
      </w:r>
    </w:p>
    <w:p>
      <w:pPr>
        <w:pStyle w:val="Style9"/>
        <w:rPr/>
      </w:pPr>
      <w:r>
        <w:rPr/>
        <w:t>На смех заодно со своими детьми, на этакий непрекращающийся внутрисемейный «КВН» отваживаются лишь всесторонне здоровые, сильные и интеллектуально яркие люди. Спросите ребёнка честно и прямо, без угроз, тревог и обид – что в Вас самих ему кажется заслуживающим осмеяния, какая нелепица неприятно поражает его восприятие Вас? Ведь подобные «соринки» и «бревна» переполняют любого из живущих людей, ибо все мы – человеки. И расспросив ребёнка о смешном в себе, Вы убедитесь в правильности своего понимания Ваших отношений с ним. Вы сможете безошибочно определить – боится он Вас или действительно любит, осмеливается ли указать на слабости и ошибки или страшится последующих взысканий и кар. Необходимо самым серьёзным образом приступить к определению готовности ребёнка к смеховому сотрудничеству.</w:t>
      </w:r>
    </w:p>
    <w:p>
      <w:pPr>
        <w:pStyle w:val="Style9"/>
        <w:rPr/>
      </w:pPr>
      <w:r>
        <w:rPr/>
        <w:t>Пусть порой маленькому человеку трудно охранить Вас от излишней колкости и чрезмерной ответственности – в дальнейшем Вы заметите, как тактично и умело он будет охранять Вас от излишних правдоискательств и станет формулировать свои замечания все тоньше и метафоричнее. Это свидетельство высокой степени доверия ко взрослым – разрешить себе «подколоть» собственных родителей. Но для того, чтобы творчески исследовать «смеховой аспект» Ваших взаимоотношений с ребёнком – для этого нужно научиться самому смеяться и разрешить себе иронию и юмор даже в самых мрачных обстоятельствах и в, казалось бы, совершенно неуместной обстановке. Лишь подав пример смеха, Вы можете рассчитывать на встречную улыбку.</w:t>
      </w:r>
    </w:p>
    <w:p>
      <w:pPr>
        <w:pStyle w:val="Style9"/>
        <w:rPr/>
      </w:pPr>
      <w:r>
        <w:rPr/>
        <w:t>Высшая смелость человеческая проявляется в умении рассмеяться в ответ на недвусмысленную угрозу. Высшая стойкость человеческая проявляется в способности смеяться над затруднением, в преодолении которого человек не сомневается ни на секунду, сколь бы трудным оно ни показалось на первый взгляд. Высшая открытость человеческая проявляется в разрешении себе потешаться над любимыми – не раня их, но внося оживление в радующую обоих связь. Вся мудрость мира и вся свобода личности могут быть выражены веселыми историями и тонкими анекдотами. Кстати, день сегодняшний отличается заметным упадком «производства юмора», хотя поводов для всеобщего веселья с каждым днем становится все больше и больше, ибо вал проблем неумолимо возрастает, сопровождая увеличение общего объема человеческой глупости.</w:t>
      </w:r>
    </w:p>
    <w:p>
      <w:pPr>
        <w:pStyle w:val="Style9"/>
        <w:rPr/>
      </w:pPr>
      <w:r>
        <w:rPr/>
        <w:t>Нас лечат недолеченные, воспитывают недовоспитанные, управляют нами неграмотные, а руководят людьми те, кто не умеют себя держать в руках. Очень смешная жизнь, смешные отношения социальных групп, к примеру, начинающих предпринимателей и отживающих свой век чиновников. Смешные отношения с умирающей на глазах природной средой. Тамерлан считал, что когда народ не плачет, но хохочет и веселится – значит, у него отобрали действительно всё, значит, испугать его больше нечем и взять уже ничего нельзя. Неужели мы ещё не все потеряли в нашем подвижническом сражении с самими собой? Неужели не всего лишились в сопротивлении естественности и в отрицании подлинности? Тогда почему же не слышно раскатов общенародного смеха, ведь все у нас не так, как у людей? Известно, что дураки смеха не любят, но ведь давно уже пора поумнеть, уж больно все у нас комично, хотя в то же время и действительно больно.</w:t>
      </w:r>
    </w:p>
    <w:p>
      <w:pPr>
        <w:pStyle w:val="Style9"/>
        <w:rPr/>
      </w:pPr>
      <w:r>
        <w:rPr/>
        <w:t>Пусть ребёнок ничего в жизни не боится, пусть не будет в его жизни ничего, что заставит его плакать и лишит возможности рассмеяться. Разъясните ему, что, лишь смеясь, он может преодолеть препятствия и невежество. Страх же перед преградой и пассивное восприятие иллюзии неразрешимости проблем лишают его душу возможности взлететь над обстоятельствами и открыть наилучшие пути созидательных решений. Все проблемы не страшнее известного «тараканища» из сказки, просто мы об этом забыли, погрузившись в безумие серьёзности. Дети же должны расти смелыми и ничего не бояться, а для этого их нужно научить смеяться. Нужно позволить им хохотать над глупостью и тяготами, иначе они никогда не смогут с ними достойно справиться.</w:t>
      </w:r>
    </w:p>
    <w:p>
      <w:pPr>
        <w:pStyle w:val="Style9"/>
        <w:rPr/>
      </w:pPr>
      <w:r>
        <w:rPr/>
        <w:t>Вот такая у нас получается педагогика смеха, сотворчество веселья, практика взаимного доверия, основанная на готовности иронизировать над тем, что кажется смешным. Способны ли мы действительно отказаться от ложной взрослости, от утомившей всех нас суровости и надоевшей серьёзности? Можем ли мы разрешить ребёнку посмеяться над нашими ошибками и просчетами, над нашим образом жизни и целями существования? Вы и сами чувствуете, какая это великая смелость – встать вровень с ребёнком и разрешить ему улыбнуться нашим собственным несовершенствам. Нельзя приказать смеяться, можно лишь разрешить быть свободным, заражая ближнего собственным радостным весельем. Будьте оптимистами и весельчаками. Возможно, от этого проблем и не станет меньше, но решать их будет намного проще, ибо когда человек весел и радостен, он раскрепощен и энергетичен. Разрешение же на улыбку и иронию мы можем выдать себе лишь сами.</w:t>
      </w:r>
    </w:p>
    <w:p>
      <w:pPr>
        <w:pStyle w:val="Style9"/>
        <w:rPr/>
      </w:pPr>
      <w:r>
        <w:rPr/>
        <w:t>Не страшитесь детского смеха, ведь дети Ваши – не враги и не соперники. Предложите им сочинить о Вас смешную историю – в ней наверняка окажется много поучительного. Из истории этой Вы узнаете о себе то, чего бессознательно стыдитесь и о чем предпочитаете не только не говорить, но и не думать. Подайте детям пример, предложите им урок свободы и раскованности, проявляющихся в смехе. Самое веселое, если Вы сможете старательно припомнить и смело рассказать своим детям десяток достаточно приличных анекдотов, светлых и радостных историй. И в награду за изобретательность Вы непременно восхищенно воспримете радостные токи детского веселья, омоетесь ими и вновь ощутите себя чистым в безбрежном океане живого Бытия.</w:t>
      </w:r>
    </w:p>
    <w:p>
      <w:pPr>
        <w:pStyle w:val="Style9"/>
        <w:rPr/>
      </w:pPr>
      <w:r>
        <w:rPr/>
        <w:t>Хотелось бы закончить нашу бесхитростную беседу, в общем-то понятную всякому разумному человеку, двумя достаточно плоскими шутками:</w:t>
      </w:r>
    </w:p>
    <w:p>
      <w:pPr>
        <w:pStyle w:val="Style9"/>
        <w:rPr>
          <w:b/>
          <w:b/>
        </w:rPr>
      </w:pPr>
      <w:r>
        <w:rPr>
          <w:b/>
        </w:rPr>
        <w:t>1. Кто умеет учить, тот учит. Кто не умеет учить, тот учит других, как им учить. Кто не умеет учить учить, тот руководит теми, кто учит, как учить.</w:t>
      </w:r>
    </w:p>
    <w:p>
      <w:pPr>
        <w:pStyle w:val="Style9"/>
        <w:rPr/>
      </w:pPr>
      <w:r>
        <w:rPr/>
        <w:t>Шутка эта касается не только нас с Вами, в различных ситуациях проявляющихся то с одной, то с другой стороны. Шутка эта довольно четко отражает содержательные отношения в иерархии управления социальным институтом образования…</w:t>
      </w:r>
    </w:p>
    <w:p>
      <w:pPr>
        <w:pStyle w:val="Style9"/>
        <w:rPr>
          <w:b/>
          <w:b/>
        </w:rPr>
      </w:pPr>
      <w:r>
        <w:rPr>
          <w:b/>
        </w:rPr>
        <w:t>2. У кого самая длинная шея? Я думал, что у жирафа, оказалось, что у удава.</w:t>
      </w:r>
    </w:p>
    <w:p>
      <w:pPr>
        <w:pStyle w:val="Style9"/>
        <w:rPr/>
      </w:pPr>
      <w:r>
        <w:rPr/>
        <w:t>Если Вы смогли дочитать до конца этот разговор, в Вас непременно родилась спокойная улыбка, не лишенная иронии по отношению к автору написанного. Ради всего святого, запомните это восхитительное состояние и хотя бы внешне имитируйте его всякий раз, когда жизнь Вам покажется унылой, скучной и малоинтересной.</w:t>
      </w:r>
      <w:r>
        <w:br w:type="page"/>
      </w:r>
    </w:p>
    <w:p>
      <w:pPr>
        <w:pStyle w:val="14"/>
        <w:spacing w:before="0" w:after="120"/>
        <w:contextualSpacing/>
        <w:rPr/>
      </w:pPr>
      <w:r>
        <w:rPr/>
        <w:t>ОПЫТ НАДЕЖДЫ</w:t>
      </w:r>
    </w:p>
    <w:p>
      <w:pPr>
        <w:pStyle w:val="Style9"/>
        <w:rPr/>
      </w:pPr>
      <w:r>
        <w:rPr/>
        <w:t>Мы подрастеряли в суете повседневности многое. О многом позабыли, многим пренебрегли, многое оставили без внимания. Но время собирать камни для каждого уже наступило. И всякий возвращается к своей душе, пытаясь отыскать тот единственный путь, на котором возможно восстановление его собственной человечности. Обучая детей искусству счастливой жизни, мы всегда должны помнить о краеугольных камнях – об основе фундамента всякого жизнетворчества. Речь идет о Вере, Надежде, Любви и о питающей их Премудрости Божией.</w:t>
      </w:r>
    </w:p>
    <w:p>
      <w:pPr>
        <w:pStyle w:val="Style9"/>
        <w:rPr/>
      </w:pPr>
      <w:r>
        <w:rPr/>
        <w:t>Без укоренения в силах надземных, проявляемых в духовных дарах трояко, но представляющих единое целое, ребёнку трудно стать сильным и смелым человеком. Поговорим о надежде – самом понятном из могуществ проявленной в нас Благодати. Опыт надежды – это первый опыт молитвы, первое движение к красоте внутренней жизни. Надежда – основная канва гармоничных отношений меж людьми. Вы способны терпеть раздражение ближнего потому, что в глубине души надеетесь на его скорое освобождение от нетерпения и злости. Вы ожидаете своей очереди потому, что знаете о законности продвижения к желанной цели. Надеясь, Вы предчувствуете успех, и переживание это энергетизирует душу, помогая терпеливо преодолевать преграды.</w:t>
      </w:r>
    </w:p>
    <w:p>
      <w:pPr>
        <w:pStyle w:val="Style9"/>
        <w:rPr/>
      </w:pPr>
      <w:r>
        <w:rPr/>
        <w:t>Надежда – это нить, протянутая от сердца в грядущее. Это бесконечно прочная связь преходящего с Вечным, и на нее всегда можно положиться и опереться. Недаром в известной песне надежда называется компасом земным. Поверх зримого и осязаемого она стойко указывает на «радость и свет», неизменно присутствующие в мире. Она прочно придерживается направления на реальное, притягиваясь к нему, как к магнитному полюсу. Опыт надежды подсказывает – истинно сущее пронизывает нашу жизнь, и его могущество никак не умаляется незримостью его пребывания в мире. Куда бы ни бросила нас жизнь, чтобы ни произошло в судьбинной дороге нашей – надежда всегда сориентирует нас на лучшее, явится свидетельством о Высшем, утвердит на мысли о неминуемости победы в пути, поможет встать с колен и мужественно отправиться в дорогу.</w:t>
      </w:r>
    </w:p>
    <w:p>
      <w:pPr>
        <w:pStyle w:val="Style9"/>
        <w:rPr/>
      </w:pPr>
      <w:r>
        <w:rPr/>
        <w:t>Надежда представляет собой интуитивное прозрение будущего, живое предвосхищение радости свершения, видение сердцем ожидаемого достижения. Надежда – это умение прямо глядеть жизни в глаза и наряду с дурным усматривать неизменно перекрывающее и преодолевающее его хорошее. Надежда – это проникновение в глубины причинной организации жизни, мысль о существе происходящего в мире, устремленная поверх мелких частностей и иллюзорных ограничений. Надежда – это духовное укрепление на льющейся из нашего Завтра силе, живое укоренение в Боге, правомерная опора на высшее и лучшее в себе. Надежда – это песнь сердца и веселье ума. В мире земном, порой кажущемся ветхим и скорбным, человеку должно предчувствовать красоту надземную, ощущая Присутствие поверх сомнений и несуразностей. Надежда – это знак связи с горним миром, веха на пути приближения к Богу. Великое искусство – оказавшись в нашем времени и на нашем месте, не терять надежды и верить в светлый исход, в непременное спасение от напастей и запустения.</w:t>
      </w:r>
    </w:p>
    <w:p>
      <w:pPr>
        <w:pStyle w:val="Style9"/>
        <w:rPr/>
      </w:pPr>
      <w:r>
        <w:rPr/>
        <w:t>Каковы же образы надежды, являющие многогранность её духовных содержаний? Манна Небесная, посылаемая из Мира Высшего всем нуждающимся в поддержке и укреплении. Живая Вода, очищающая утомленные умы и промывающая запыленные буднями глаза. Сок человечности, кровь добродетели, флюид молитвы. всё, созидаемое с надеждою, живо и прочно, прекрасно и вечно. День без надежды – смерть и мрак, прах и тлен. Надежда – это чистый родник естественного доверия к Бытию, просто нужно не лениться и не колебаться, а припасть к нему и утолить жажду иссушенного сомнениями сердца. Надежда – это панацея от всех немощей и хворей, от болей страхов и темноты глупостей. Надежда распахивает перед человеком все возможности и указывает лучшие пути достижения желаемого, по которым должен продвинуться сам идущий. Надежда – это духовное видение себя, мира и людей, видение с позиции Целого, рассматривание жизни земной Очами Господа. Это видение столь могущественно и возвышенно, что оно естественным образом открывает человеку все необходимое и дарует столь важные для него понимание и разумение.</w:t>
      </w:r>
    </w:p>
    <w:p>
      <w:pPr>
        <w:pStyle w:val="Style9"/>
        <w:rPr/>
      </w:pPr>
      <w:r>
        <w:rPr/>
        <w:t>Что же нам мешает надеяться? Прежде всего – суженность видения себя и мира, отсутствие опыта преодоления преград, выученная с годами пассивность и до безумия странное неверие в собственные силы, неразрывно связанные с энергиями Мироздания. Надежде трудно пребывать в сердце, не ведающем Господа. Она и часа не может удержаться в пределах сухого и черствого рассудка. Надежда – истинный знак полноты душевного здоровья. Если человек утратил надежду в сердце своем, ему должно отправляться на природу или в Храм, ему следует погрузиться в дела и в сверкании творческого потока самоотверженного служения обрести утраченную веру и радость. Ибо без надежды – этого зримого присутствия духа в мире – жить, по-видимому, попросту невозможно. В человеке столько жизни, сколько в нем надежды. Человек настолько удачлив, насколько искренно и полнокровно он умеет надеяться. Человек столь светел и силен, сколь глубоко питаем он источником надежды.</w:t>
      </w:r>
    </w:p>
    <w:p>
      <w:pPr>
        <w:pStyle w:val="Style9"/>
        <w:rPr/>
      </w:pPr>
      <w:r>
        <w:rPr/>
        <w:t>Надежда – фундаментальнейшее состояние человеческой души, пребывая в котором, человек без труда ощущает присутствие Божие и помогающую мощь Его. Если нет надежды на светлое и радостное, если нет уверенности в победе и в защите Господней, нужно попросту бросить все в миру и обратиться к исцелению души трудами да молитвами. Надежда – знак обращенности ввысь, а по жизненной дороге нельзя идти, уныло уткнувшись взором себе под ноги, – непременно упадешь!</w:t>
      </w:r>
    </w:p>
    <w:p>
      <w:pPr>
        <w:pStyle w:val="Style9"/>
        <w:rPr/>
      </w:pPr>
      <w:r>
        <w:rPr/>
        <w:t>Как же обучать детей искусству надеяться? Не так уж трудно, ибо в сердце своем дети прочно прикреплены к Господу. Они ещё не отпали от Него, вольно или невольно отрываемые взрослыми от Жизни Истинной. Они ещё не оторвались от Источника Высшего, а потому питаемы им ежечасно. Главное – не отучить ребёнка от надежды, не испугать будущим, не посеять неверие в собственные силы и недоверие к разумному устройству мира. Объясните, что надеяться нужно всегда и везде, иначе жизнь станет пыткой во мраке. Напомните, что из двух лягушек, очутившихся в чане со сметаной, выбралась лишь та, которая надеялась выбраться. Безнадежность же попросту убила ту, которая даже не попыталась спастись в критической ситуации. Напомните детям о том, что творческая воля свободно действующего человека всегда побеждает хаос. Просто хаоса сегодня многовато, а потому и работы всем нам досталось немало. Но в любом случае, в согласии с законами жизни, действенное творческое усердие неизменно преобразует и приведет в порядок все и вся, лишь бы оставалась жива надежда в сердце человеческом!</w:t>
      </w:r>
    </w:p>
    <w:p>
      <w:pPr>
        <w:pStyle w:val="Style9"/>
        <w:rPr/>
      </w:pPr>
      <w:r>
        <w:rPr/>
        <w:t>Надежда – это своеобразный кредит доверия, выдаваемый себе и миру, размер которого определяет степень лояльности в отношениях с людьми. Чтобы надеяться по-настоящему, нужно исполниться душевной силы и возжечь сердечные огни. Властелином надежды является сам Господь – Творец и Держатель мирового целого. Уж сколько набедокурило человечество, уж сколько раз люди ошибались и предавали, отступали с пути истинного. А Он все надеется, претерпевает неразумие наше и верит в нас, помогая на каждом шагу всем тем, кто душою к Нему устремлен, кто не оставил надежды на успешное высветление души. Надежда даруется любому, кто в простоте и истине протянет Ему руку за помощью.</w:t>
      </w:r>
    </w:p>
    <w:p>
      <w:pPr>
        <w:pStyle w:val="Style9"/>
        <w:rPr/>
      </w:pPr>
      <w:r>
        <w:rPr/>
        <w:t>И если уж Сам Творец столь устойчиво и твердо надеется на людей, то и люди должны верить в себя, верить в неотвратимость победы музыки над шумом, преодоления мрака светом, восславления разума над хаосом. Без надежды, без её света на пути нет и самой жизни. За ночью приходит рассвет, за зимой наступает весна, болезнь непременно разрешается выздоровлением, но для того, чтобы все это свершилось и осуществилось, нам должно веровать и надеяться. Если мы действительно жаждем света и счастья.</w:t>
      </w:r>
    </w:p>
    <w:p>
      <w:pPr>
        <w:pStyle w:val="Style9"/>
        <w:rPr/>
      </w:pPr>
      <w:r>
        <w:rPr/>
        <w:t>Опыт надежды заключается в непрестанном памятовании о неотвратимости победы красоты над болью. Мудрость надежды заключена в понимании естественного хода времени, питающем терпеливые ожидания уместных сроков. Сила надежды заключена в знании о наступлении времени лучших возможностей, сужденных для высоких свершений. Не следует думать, что надеющийся бездействует. Надежда окрыляет стремящегося к цели, вдохновляет его на подвиг достижения и вселяет веру в правильность избранного пути. Человек делает лишь то, во что он верит. Он живет так, как подсказывает ему надежда, неизменно присутствующая обертоном в голосе совести. Бездействие и пассивность, инертность и лень – таковы знаки отсутствия подлинной уверенности в своих силах и в успехе предпринимаемого. Огонь надежды не горит в болоте лени и тине самооправдания и саможаления. Огню надежды нужна твердая почва трудолюбия и творчества неустанного.</w:t>
      </w:r>
    </w:p>
    <w:p>
      <w:pPr>
        <w:pStyle w:val="Style9"/>
        <w:rPr/>
      </w:pPr>
      <w:r>
        <w:rPr/>
        <w:t>Надежда сообщает деятелю запасы сил, указывает путь во тьме и окрыляет тогда, когда нужно перелететь над пропастью неопределенности. Но остановка в пути и безвольное опускание рук являются предательством идеалов. Воистину, безверие всегда проявляется в бездействии. Надежда питает смелость и решительность, укрепляет отвагу и растит самоотверженность. Но без воплощения этих качеств в реальных делах они обесточиваются и усыхают.</w:t>
      </w:r>
    </w:p>
    <w:p>
      <w:pPr>
        <w:pStyle w:val="Style9"/>
        <w:rPr/>
      </w:pPr>
      <w:r>
        <w:rPr/>
        <w:t>Что ты сделал сегодня хорошего? Каковы твои шаги, пройденные сегодня по пути к заветным целям? Велик ли капитал усердия и добролюбия, вложенного тобой в свое Завтра? Так напоминайте ребёнку о надежде, которая, подобно вере и любви, «без дел мертва есть»!</w:t>
      </w:r>
      <w:r>
        <w:br w:type="page"/>
      </w:r>
    </w:p>
    <w:p>
      <w:pPr>
        <w:pStyle w:val="14"/>
        <w:spacing w:before="0" w:after="120"/>
        <w:contextualSpacing/>
        <w:rPr/>
      </w:pPr>
      <w:r>
        <w:rPr/>
        <w:t>КРАСОТА ОТВЕТСТВЕННОСТИ</w:t>
      </w:r>
    </w:p>
    <w:p>
      <w:pPr>
        <w:pStyle w:val="Style9"/>
        <w:rPr/>
      </w:pPr>
      <w:r>
        <w:rPr/>
        <w:t>Сегодняшний день характеризуется всеобщим параличом серьёзности, хотя вокруг все бродят с серьёзными до потешного лицами. Сегодняшний день отмечен параличом ума, хотя вокруг только и говорят, что о своем интеллекте. Сегодняшний день болен параличом ответственности, хотя вокруг только о ней и слышно.</w:t>
      </w:r>
    </w:p>
    <w:p>
      <w:pPr>
        <w:pStyle w:val="Style9"/>
        <w:rPr/>
      </w:pPr>
      <w:r>
        <w:rPr/>
        <w:t>Этимология слова «ответственность» проста и ясна. Держать ответ за исполненное, отвечать за порученное, сполна рассчитываться за сделанное, расплачиваться за пропущенное и нести наказание за неверно выполненное.</w:t>
      </w:r>
    </w:p>
    <w:p>
      <w:pPr>
        <w:pStyle w:val="Style9"/>
        <w:rPr/>
      </w:pPr>
      <w:r>
        <w:rPr/>
        <w:t>Ответственность метафорически может быть представлена феноменом «отрицательной обратной связи», без которой не может осуществляться ни управление, ни деятельность по организации процессов. Представьте на миг, что все телефонные станции вдруг перестанут правильно функционировать и все телефонные звонки будут раздаваться вовсе не в тех квартирах и помещениях, куда бы нам хотелось позвонить. Воцаряется хаос и неразбериха, но ведь то же имеет место и при утрате людьми ответственности. Переставая отвечать за содеянное, человек не имеет возможности реально оценить глубину нарушений и характер необходимых исправлений. Разрушается его связь с миром и людьми, обескровливается само содержание жизни среди себе подобных.</w:t>
      </w:r>
    </w:p>
    <w:p>
      <w:pPr>
        <w:pStyle w:val="Style9"/>
        <w:rPr/>
      </w:pPr>
      <w:r>
        <w:rPr/>
        <w:t>Перед кем же человек несет ответственность? Перед многими и многим, фактически, перед всем на свете. Перед людьми – за то, как он с ними общается и насколько оправдывает их ожидания. Перед природой – за то, что он с нею творит. Перед родными людьми – за неоказанную помощь и неуслышанные просьбы о ней. Перед самим собой за то, что отказался от выполнения назначенного и преступил черту индивидуального закона, оказавшись за пределами самого себя без возможности самостоятельно вернуться обратно. Наконец, перед Господом – за разрушение Промысла неосторожными словами и грубыми поступками, которые так или иначе диссонируют в Пространстве и препятствуют гармоничному развитию Мировой Жизни.</w:t>
      </w:r>
    </w:p>
    <w:p>
      <w:pPr>
        <w:pStyle w:val="Style9"/>
        <w:rPr/>
      </w:pPr>
      <w:r>
        <w:rPr/>
        <w:t>Существует ответственность за дела – и исполненные, и неисполненные, ибо отказ от действия – тоже поступок. Существует ответственность за слова, за все произносимое и творимое речью. Наконец, существует ответственность за думания и переживания, непрерывно излучаемые человеком в пространство помимо воли, вне зависимости от того, знает человек об этом или нет. Все эти поступки, речи и внутренние генерации непрерывно изливаются каждым из нас в мир и возвращаются к нам бедами или удачами, невзгодами или радостями, потерями или нахождениями в точной зависимости от качества и характера излученного.</w:t>
      </w:r>
    </w:p>
    <w:p>
      <w:pPr>
        <w:pStyle w:val="Style9"/>
        <w:rPr/>
      </w:pPr>
      <w:r>
        <w:rPr/>
        <w:t>Очень важно привить ребёнку представление о законах как о заветах рода, человечества, самого Господа. Прекрасна метафора об установлении Богом законов для исполнения, подразумевающих их же собственное благо. Издревле известно, что в урочный час все тайное станет явным, ибо запечатлевается без искажений в Летописи Пространства. Человек повсюду оставляет свои следы и на истоптанной сапогами дороге, и на изрезанном перочинным ножом стволе дерева, и в раненом сердце обиженного им человека. Но все следы эти собираются друг к другу и рано или поздно будут предъявлены человеку в качестве совокупного результата его собственного жизнетворчества.</w:t>
      </w:r>
    </w:p>
    <w:p>
      <w:pPr>
        <w:pStyle w:val="Style9"/>
        <w:rPr/>
      </w:pPr>
      <w:r>
        <w:rPr/>
        <w:t>Не следует запугивать ребёнка ужасами Страшного Суда. Но совершенно необходимо без устали напоминать ему о том, что идет этот Суд повсеместно, непрерывно, ибо все порождаемое человеком в строгом соответствии с суровыми законами Мироздания возвращается к породившему, а потому хочешь-не хочешь, а отвечать за порождения свои приходится каждому. Понимание такое, называвшееся древними Предстоянием Господу, может быть оценено как высшая форма нравственной ответственности – не перед людьми только, но и перед природой, и перед Богом, и перед самим собой.</w:t>
      </w:r>
    </w:p>
    <w:p>
      <w:pPr>
        <w:pStyle w:val="Style9"/>
        <w:rPr/>
      </w:pPr>
      <w:r>
        <w:rPr/>
        <w:t>Зараза безответственности, распространившаяся среди людей, породила главный кошмар современности – халтуру. Самый тонкий искус сегодняшнего дня – нежелание прилагать разум и сердце к работе своей, творить вяло и плохо, делать все «спустя рукава» и как бы отсутствуя на рабочем месте. Халтура – безответственная и низкокачественная работа – приводит к порче материалов, уничтожению возможностей, к растрате времени и распылению сил. Объясните ребёнку, что некачественная работа, безответственный труд и невольная халтура – то немногое, чего человеку действительно стоит позориться и стыдиться.</w:t>
      </w:r>
    </w:p>
    <w:p>
      <w:pPr>
        <w:pStyle w:val="Style9"/>
        <w:rPr/>
      </w:pPr>
      <w:r>
        <w:rPr/>
        <w:t>Многое можно простить людям, по слабости душевной, под влиянием страсти или в тумане неразумия совершающим те или иные проступки. Но нельзя простить человеку откровенную, сознательную халтуру. От нее следует избавлять ребёнка как от страшной заразы, последовательно и неуклонно разрушающей все и в уме, и в делах, и в сердце. Халтура – синоним безответственности и равнодушия, и порождается она в детях нашей же собственной педагогической, воспитательной халтурой, ибо ребёнку свойственно стремиться к радостному труду, свойственно юной душе отвечать за порученное и исполненное, гордясь лучшим и исправляя худшее. Лишь равнодушие педагога, невнимание родителей и ерничанье сверстников, уже пораженных заразой низкокачественности, могут отвратить юное создание от стремления к сотворению шедевров и украшению мира в светлом труде.</w:t>
      </w:r>
    </w:p>
    <w:p>
      <w:pPr>
        <w:pStyle w:val="Style9"/>
        <w:rPr/>
      </w:pPr>
      <w:r>
        <w:rPr/>
        <w:t>Сколь бы странным ни показалось, ответственным оставаться намного легче, нежели быть разболтанным и безалаберным. Ответственность активизирует зону свободы личного выбора, она указывает на то, что уже не перебросить на плечи соседа и не переложить на рабочий стол ближнего. Глубокое понимание ответственности дарует человеку осознание того самого Креста, который всякий несет по своей жизни и без которого сама жизнь умирает и растворяется в Небытии. Ответственность – это поручение и задача, это фактическое приглашение к деятельностному сотворчеству с Господом. Задумайтесь только – как величественно и прекрасно, торжественно и вдохновенно звучит призыв о несении ответственности за все творимое на пути!</w:t>
      </w:r>
    </w:p>
    <w:p>
      <w:pPr>
        <w:pStyle w:val="Style9"/>
        <w:rPr/>
      </w:pPr>
      <w:r>
        <w:rPr/>
        <w:t>Как же научить ребёнка ответственности? Безответственные дети обычно не знают, как им исправиться, они зависят от нас и терпеливо ждут подсказки – как именно им следует себя вести? Только в результате самостоятельной оценки своего поведения, возможность которой должен предоставить взрослый, ребёнок учится подлинной ответственности. Мы часто произносим это слово, но почти всегда спешим оценить поведение ребёнка самостоятельно, даже не пытаясь помочь ему опереться на свое собственное понимание происходящего и самолично оценить творимое им.</w:t>
      </w:r>
    </w:p>
    <w:p>
      <w:pPr>
        <w:pStyle w:val="Style9"/>
        <w:rPr/>
      </w:pPr>
      <w:r>
        <w:rPr/>
        <w:t>Грубыми назиданиями ответственности не привить. Давить опасно, ибо полнота понимания дара ответственности зависит от эволюционного возраста души. Мера ответственности является мерой зрелости душевного начала в человеке, а ведь все дети разные – в опыте, в думаниях, в восприятиях, впрочем, как и мы все. Помогайте ребёнку самостоятельно размышлять над совершенными ошибками, терпеливо указывайте на возможные последствия нарушений и проступков. Пусть ребёнок сам вдумается в то, что он натворил. Пусть он хотя бы самому себе даст беспристрастно честный ответ – каково то, что он сделал сам.</w:t>
      </w:r>
    </w:p>
    <w:p>
      <w:pPr>
        <w:pStyle w:val="Style9"/>
        <w:rPr/>
      </w:pPr>
      <w:r>
        <w:rPr/>
        <w:t>Воспитание ответственности предполагает разъяснение бессмысленности лжи другим и себе, ибо истина о последствиях совершенного проявляется с такой же неумолимостью, с какой проступает изображение на фотобумаге, погруженной в проявляющий раствор. Воспитание ответственности подразумевает привитие ребёнку идеи собственности. Для того, чтобы за что-то отвечать, ребёнок должен ощущать себя хозяином, владельцем того, что находится в его распоряжении. Не обязательно это будет материальное имущество – он должен понимать, что он сам, его решения и суждения принадлежат ему самому, а потому и решать многое он может от себя лично, не кивая на родителей и не пеняя на якобы соблазнивших его сверстников. Необходимо указать на различные степени ответственности, различение которых необходимо для выработки правильной самооценки. Объясните ребёнку, что разбить стакан совсем не страшно – страшно не помочь другу в беде или нахамить старику.</w:t>
      </w:r>
    </w:p>
    <w:p>
      <w:pPr>
        <w:pStyle w:val="Style9"/>
        <w:rPr/>
      </w:pPr>
      <w:r>
        <w:rPr/>
        <w:t>Объясните ребёнку, что жизнь человеческая являет собой непрекращающийся экзамен. На пути судьбинном ему предлежат непрерывные испытания в потоке проблем, вопросов и задач. И кроме него разрешать их попросту некому. В жизни нет никаких «не наших», «не собственных» трудностей и событий. Все то, что случается с нами и происходит вокруг нас, вовлечено в единую экзаменационную ситуацию, длящуюся десятилетиями. Этот экзамен обыден и торжествен, будничен и величествен, повседневен и царственен одновременно. И наградой для выдержавших испытание явится душевный мир и светлая радость сердца.</w:t>
      </w:r>
    </w:p>
    <w:p>
      <w:pPr>
        <w:pStyle w:val="Style9"/>
        <w:rPr/>
      </w:pPr>
      <w:r>
        <w:rPr/>
        <w:t>Помочь нуждающемуся, остановить вора, без сетований пережить трудное время и мужественно найти силы для противостояния хаму. Зона ответственности включает в себя все то «наше», всё, с чем мы соприкасаемся и так или иначе входим в контакт. Человек не вправе разделять происходящее вокруг на «свое» и «излишнее», и об этом нужно помнить на каждом шагу. Ответственность – это ответ на вопрос «Кто ты есть и что ты здесь делаешь?» Это вопрос о качестве, об усердии, о сознательности, о серьёзности, о подлинности. И правильный ответ на него попросту невозможен, ибо границы истинности определяет таинственный процесс согласования внутренних решений с обстоятельствами уникальной ситуации. Пребывание в ответственности вовсе не означает, что нельзя смеяться или отдыхать, оно просто призывает каждого оставаться человеком в любой ситуации и вести себя по-человечески, а значит, ответственно.</w:t>
      </w:r>
    </w:p>
    <w:p>
      <w:pPr>
        <w:pStyle w:val="Style9"/>
        <w:rPr/>
      </w:pPr>
      <w:r>
        <w:rPr/>
        <w:t>Для того, чтобы привить детям мысль об ответственности и передать им умение отвечать за слова и поступки, за переживания и мысли, мы и сами должны усвоить на собственном опыте сей непростой предмет – искусство хранить ответственность за себя. Нам самим нужно стать ответственными хотя бы для того, чтобы иметь моральное право призывать своих детей к ответу за нарушение должного и упущение необходимого, и главная наша ответственность заключена в стремлении к непрестанному предстоянию перед Господом. Достичь этого высокого состояния совсем не трудно, нужно попросту постоянно задавать себе негромким голосом одни и те же вопросы – кто мы такие? какие мы? для чего мы живем? куда стремимся? что мы делаем сейчас? И если мы искренно учимся этой высшей ответственности, детям попросту захочется подражать нам: им захочется стать хорошими людьми!</w:t>
      </w:r>
      <w:r>
        <w:br w:type="page"/>
      </w:r>
    </w:p>
    <w:p>
      <w:pPr>
        <w:pStyle w:val="14"/>
        <w:spacing w:before="0" w:after="120"/>
        <w:contextualSpacing/>
        <w:rPr/>
      </w:pPr>
      <w:r>
        <w:rPr/>
        <w:t>ДОБРОСЛОВИЕ</w:t>
      </w:r>
    </w:p>
    <w:p>
      <w:pPr>
        <w:pStyle w:val="Style9"/>
        <w:rPr/>
      </w:pPr>
      <w:r>
        <w:rPr/>
        <w:t>Проблема добрословия серьёзная, тонкая и важная. Сегодня она многими напрочь забыта, а остальными воспринимается излишне поверхностно и фривольно. Люди не понимают того, что мысль, чувство и слово сущностно неразделимы и живут одно в другом. Речь обладает реальной творящей силой, представляя могущество созидания и мощь разрушения. Как скажет человек, так оно и будет. И если свершится не до конца, то в значительной степени.</w:t>
      </w:r>
    </w:p>
    <w:p>
      <w:pPr>
        <w:pStyle w:val="Style9"/>
        <w:rPr/>
      </w:pPr>
      <w:r>
        <w:rPr/>
        <w:t>Власть над людьми, целебная сила и разрушительные возможности – все это заключено в потенциале слова. И как сможет человек воспользоваться этой творящей энергией, как он направит дарованную ему силу речевого могущества, – такой будет и его жизнь, и жизнь окружыающих его людей. Слово – это дар и проклятье, польза и вред, радость здоровья и горе болезни. Слово – оно живое и разумное, творящее и самодействующее, подобно существу оно пребывает в Пространстве и направляет на свершение в соответствии с замыслом породившего его создателя.</w:t>
      </w:r>
    </w:p>
    <w:p>
      <w:pPr>
        <w:pStyle w:val="Style9"/>
        <w:rPr/>
      </w:pPr>
      <w:r>
        <w:rPr/>
        <w:t>Добрословие – знак истинной бережности, признак подлинной культурности. Брань и ругань являют собой болезни, то есть нарушение жизни души. Брань и ругань – истинный грех перед Господом, ибо влияние слова столь величественно и огромно, что лишь отчасти осознается людьми. Древним было ведомо, что если бы люди всей планеты хотя бы на час стали едины в добрословии, любые беды на Земле были бы попросту отменены!</w:t>
      </w:r>
    </w:p>
    <w:p>
      <w:pPr>
        <w:pStyle w:val="Style9"/>
        <w:rPr/>
      </w:pPr>
      <w:r>
        <w:rPr/>
        <w:t>Добрословие – важнейший талант человеческий. Умение это необходимо развивать и укреплять ежечасно, ибо от него слишком многое зависит в жизни нашей. Слово – и оружие, и лекарство, мысль следует за словом, как ниточка за иголочкой. Приучая уста к добрым словам, мы фактически приучаемся к добромыслию и доброчувствию. Любовь не исчерпывается речами, но укрепляется словом. Молитва идет поверх слов, но именно словами укрепляется в человеческом уме. Уста глаголят от избытка сердца – и чем чище, чем светлее человек, тем ярче и гармоничнее становится речь его. И наоборот: совершенствование стиля изложения, украшение речи и гармонизация слога неизменно совершенствуют и внутренний мир человеческий. Прекрасными словами душа омывается и выстраивается, потому-то и говорится – добросердечие укрепляется добрословием. Подумайте только – какая это благая, священная дисциплина – употреблять одни лишь хорошие, целительные, прекрасные слова.</w:t>
      </w:r>
    </w:p>
    <w:p>
      <w:pPr>
        <w:pStyle w:val="Style9"/>
        <w:rPr/>
      </w:pPr>
      <w:r>
        <w:rPr/>
        <w:t>Говорят, что слово – не воробей, вылетит – не поймаешь. В самом деле, слово живет само по себе, словно витая и порхая в Пространстве. Мы должны впустить его в свой разум, провести через огни сердца и излучить в мир через врата наших уст. Через белые уста выходят слова белые, через черное окошко вылетают птицы черные. Слово – это орудие магической власти над миром. Что человек избирает и что он произносит, такая и сила к нему притягивается, такая и среда его окружает, окружает да образовывает. Воистину, великая победа над собой и окружающим хаосом – говорить чисто и в духе, светлыми красками расписывая пространство вокруг себя. Множество проблем связано не с делами вовсе и даже не с мыслями нашими, но именно со словами – резкими да обидными, колкими да больными, злотворными да пожароопасными.</w:t>
      </w:r>
    </w:p>
    <w:p>
      <w:pPr>
        <w:pStyle w:val="Style9"/>
        <w:rPr/>
      </w:pPr>
      <w:r>
        <w:rPr/>
        <w:t>Хорошее слово собирает добрые вибрации, притягивающиеся отовсюду к творящему свет человеку. Черное слово привлекает к произнесшему его грязь и мусор Пространства. При произнесении ласковых и нежных слов в нас вливается сила светлая. В мате и хамской ругани мы открываемся для силы злобной и ядовитой, гадкой и грубой. Интонации бьют и ранят, но те же нюансы речи, употребленные грамотно и правильно, исцеляют душу и тело, восстанавливая запас сил жизненных. Воистину, слово – большая проблема каждого из нас. И чем меньше мы ей уделяем внимания, тем хуже становятся дела наши, тем тягостнее события жизни нашей, тем дисгармоничнее и мрачнее окружение наше.</w:t>
      </w:r>
    </w:p>
    <w:p>
      <w:pPr>
        <w:pStyle w:val="Style9"/>
        <w:rPr/>
      </w:pPr>
      <w:r>
        <w:rPr/>
        <w:t>Многим подумается, что все дело – в мыслях и образах, в чувствах и переживаниях, которые напитывают слова и подвигают нас к их произнесению. Но нет, произнесенное усиливается, закрепляется и кристаллизуется. Слово изреченное окончательно фиксирует дурной помысел, даруя ему силу влияния и свободу самодействия. Так что мысль дурная – ещё полбеды, но слово дурное – подлинная беда, большая и грязная. Потому очищение речи является первейшим и необходимейшим шагом к очищению сознания, а значит, и всей жизни.</w:t>
      </w:r>
    </w:p>
    <w:p>
      <w:pPr>
        <w:pStyle w:val="Style9"/>
        <w:rPr/>
      </w:pPr>
      <w:r>
        <w:rPr/>
        <w:t>Расскажите детям о тайном, сокровенном могуществе слова. Ребёнок должен узнать о священном назначении речи – этого чудесного инструмента выстраивания собственной жизни, умелое использование которого помогает ему строить всю жизнь земную во всем её великом многообразии. Расскажите ребёнку о том, что человек в значительной степени измеряется чистотой и мощью произносимых им слов. Конечно, важны и дела, и поступки, и решения; имеет значение и чистота одежды, и порядок в доме. Но все действия, чувства и мысли синтезируются качественно в творящей потенции живого слова. Потому управление своими словами, освобождение от ругани и обращение к речи мягкой и чистой – первый шаг на пути к совершенствованию себя и мира.</w:t>
      </w:r>
    </w:p>
    <w:p>
      <w:pPr>
        <w:pStyle w:val="Style9"/>
        <w:rPr/>
      </w:pPr>
      <w:r>
        <w:rPr/>
        <w:t>Исцеление добрым словом вибрационно подобно высококачественной физиотерапии. Словно токи электрические, живые вибрации слова пронизывают пространство и проникают в ткани организма, настраивая их в унисон гармоничным космическим ритмам природных влияний. Научите ребёнка ответственности за дурные слова, за бездумное произнесение проклятий и ругани. Научите детей множеству добрых и ласковых, нежных и заботливых слов – слов целительных и прекрасных. Ведь мы так мало их знаем и так редко используем в нашей серой обыденности. Один известный психолог заметил, что наименований марок автомобилей существует множество, а вот слово «любовь» одно и для выражения «люблю выпиливать лобзиком», и для выражения «люблю вас всей своей душой». Любовей-то на самом деле много – значит, должно быть и много слов у нас в запасе на все многообразные случаи нашей богатой событиями жизни.</w:t>
      </w:r>
    </w:p>
    <w:p>
      <w:pPr>
        <w:pStyle w:val="Style9"/>
        <w:rPr/>
      </w:pPr>
      <w:r>
        <w:rPr/>
        <w:t>Добрословие – признак высокого развития души и истинного богатства внутреннего мира. Слово гадко, когда им наносят боль и ранят душу ближнего. Слово целительно, когда оно произносится с любовью и во внимании к нуждам человека. Научите детей даже в самых сложных ситуациях жизни не гневаться попусту, но указать ближнему лучший способ действия – не унижая его, но помогая и поддерживая добрым целительным словом.</w:t>
      </w:r>
    </w:p>
    <w:p>
      <w:pPr>
        <w:pStyle w:val="Style9"/>
        <w:rPr/>
      </w:pPr>
      <w:r>
        <w:rPr/>
        <w:t>Унылые скопцы скажут – «Все это – романтические идеалы». Но ведь именно высшими идеалами и питается дух человеческий. Растение никогда не дотянется до солнышка, никогда не коснется его, ибо расстояние, разделяющее живое и сияющее, безмерно велико. Но без солнышка растение жить не может, а потому и тянется к Светилу изо всех своих малых сил. Нельзя воспитывать, то есть питать и окармливать ребёнка серыми и приземленными, убогими в своей половинчатости примерами. Нужно указывать на высшие достижения человеческого гения – только так дети смогут стать теми, кем они действительно могут стать, а вовсе не средненькими и хилыми, каковыми чаще всего они и оказываются, будучи посажены на «скудный паек» поверхностных слов и огрубленных выражений.</w:t>
      </w:r>
    </w:p>
    <w:p>
      <w:pPr>
        <w:pStyle w:val="Style9"/>
        <w:rPr/>
      </w:pPr>
      <w:r>
        <w:rPr/>
        <w:t>Ребёнок – это новое откровение Господа миру. Поэтому смело указывайте на великолепие запредельных идеалов – в их свете детям будет радостнее и светлее расти, ибо благодаря вдохновляющим душу высоким образцам они станут веселыми и свободными. Ребёнок должен знать о том, что в нем есть все силы, все возможности и все условия для расцвета высших качеств характера и проявления высших свойств человеческой души. Только тогда он будет смело тянуться к идеалам и вырастет ярким и здравым человеком, на радость себе и миру.</w:t>
      </w:r>
    </w:p>
    <w:p>
      <w:pPr>
        <w:pStyle w:val="Style9"/>
        <w:rPr/>
      </w:pPr>
      <w:r>
        <w:rPr/>
        <w:t>Расскажите ребёнку о том, что существуют слова-преступники и слова-убийцы. Эти черные стрелы ранят других, обижают и обессиливают, лишают равновесия и вызывают боль, раздражают и огрубляют, внушают зависть и пробуждают алчность в душе. Но расскажите и о словах-целителях, о словах-спасителях, о словах-жизнедателях. Эти светлые вестники умиротворяют и вдохновляют, приносят свет и покой, увлекают ко благу и питают душу токами радости и добра. Добрословие – это озонирование пространства, омовение ума и спасение души из плена уныния и печали, которые, подобно паразитам и прилипалам, не дают нам жить в полную силу, в свете и радости. Доброе слово красит человека, напитывает его сердце, лечит и настраивает окружение в унисон симфонии сфер небесных, облегчает путь земной и открывает в озарениях тишины сокровенные смыслы происходящего.</w:t>
      </w:r>
    </w:p>
    <w:p>
      <w:pPr>
        <w:pStyle w:val="Style9"/>
        <w:rPr/>
      </w:pPr>
      <w:r>
        <w:rPr/>
        <w:t>Тайные заклинания и магические формулы, наговоры и заговоры, повторения и вызывания. Что произнесешь – то и привлечешь. О чем попросишь – то и получишь. Доброе слово – долгожданная влага для цветка души. Только произносить его нужно не губами одними, но умом и сердцем, всем существом своим. Тогда оно действенно, тогда оно обретает подлинную власть над миром.</w:t>
      </w:r>
    </w:p>
    <w:p>
      <w:pPr>
        <w:pStyle w:val="Style9"/>
        <w:rPr/>
      </w:pPr>
      <w:r>
        <w:rPr/>
        <w:t>Расскажите детям о том, что подлинной победы в делах может добиться лишь тот, кто рассеял мрак собственной души и преодолел страх перед обстоятельствами и преградами. В победе такой доброе слово играет ведущую роль. Словом открываются в сказках волшебные запоры. Слово останавливает буйство стихий и укрощает мятущихся духов. Добрословие не может быть поверхностным и пустым, бездумным и стереотипным. Энергия слова проистекает из глубин сердца, из самой сердцевины человека. Слово – инструмент реального жизнетворчества. Поэтому добрословие не может быть слабым или безвольным – не мягкотелое попустительство злу, но оружие в битве против хаоса. Оно может быть словом заступничества и словом осуждения зла и порока, словом охранения от неудачи и словом, преграждающим путь разрушителю. Доброе слово оберегает всех, нуждающихся в защите, но активность не делает его злым. Доброта – вовсе не отсутствие воли, а нечто совершенно обратное. Доброта – есть знак присутствия в человеке великого потенциала духа!</w:t>
      </w:r>
    </w:p>
    <w:p>
      <w:pPr>
        <w:pStyle w:val="Style9"/>
        <w:rPr/>
      </w:pPr>
      <w:r>
        <w:rPr/>
        <w:t>Расскажите ребёнку о том, что доброта не является состоянием, но представляет собой светлый импульс творчества, смелый ток созидательной силы, неукротимую энергию мужественного преобразования мира к лучшему. Не соблазняйтесь гнусными речами тех, кто отрицает ценность доброго слова и вдохновенного мыслетворчества. Что бы сами человеки ни думали на сей счет, всё-таки равновесие мира поддерживается нравственной силой людей. Действие укореняется в намерении. Само же намерение следует утверждать и в великом, и в малом посредством дисциплинированного добрословия.</w:t>
      </w:r>
    </w:p>
    <w:p>
      <w:pPr>
        <w:pStyle w:val="Style9"/>
        <w:rPr/>
      </w:pPr>
      <w:r>
        <w:rPr/>
        <w:t>Добрословие – это урок чистого помышления и дисциплина высоких чувств. Добрословие – признак зрелости духа, проявленного в человеке в формах света, гармонии и красоты. И когда ребёнок скажет что-либо зло и ядовито, когда уста его извергнут брань и проклятия – не пропустите этот страшный миг, не попустительствуйте зарождению злой магии ругательства и обид. Напомните о том, что Господь указывал людям говорить о добре, ради добра и силою света. И всякий творящий жизнь от имени Его обязан соблюдать неустанно высокую дисциплину добрословия.</w:t>
      </w:r>
      <w:r>
        <w:br w:type="page"/>
      </w:r>
    </w:p>
    <w:p>
      <w:pPr>
        <w:pStyle w:val="14"/>
        <w:spacing w:before="0" w:after="120"/>
        <w:contextualSpacing/>
        <w:rPr/>
      </w:pPr>
      <w:r>
        <w:rPr/>
        <w:t>БЕСТАЛАННЫХ ДЕТЕЙ НЕ БЫВАЕТ</w:t>
      </w:r>
    </w:p>
    <w:p>
      <w:pPr>
        <w:pStyle w:val="Style9"/>
        <w:rPr/>
      </w:pPr>
      <w:r>
        <w:rPr/>
        <w:t>Новая эпоха отменила прежние педагогические ориентации, состоявшие в механическом приспособлении к жестко формулируемым и узко ограничивающим социальным нормам и правилам. Новая эпоха вводит принципиально иной педагогический императив – отныне в каждом ребёнке будут воспитывать таланты, сокрытые в нем. Причем наиважнейшими из них будут талант любви, талант к счастью и талант радости. Это и неудивительно, ибо приближающаяся новая эпоха, именуемая многими эпохой Водолея, символически представляется обликом Совершенного Человека. Нам предстоит разрешить Формулу Человечества, без чего люди не могут стать счастливыми. Проблема этой формулы очень проста – человек должен реализовать себя, как только может. И учитывая тот очевидный факт, что каждый по-своему талантлив, понятно, что разрешение Формулы Человечества не может быть проведено без обнаружения и развития способностей каждого землянина.</w:t>
      </w:r>
    </w:p>
    <w:p>
      <w:pPr>
        <w:pStyle w:val="Style9"/>
        <w:rPr/>
      </w:pPr>
      <w:r>
        <w:rPr/>
        <w:t>Что же такое талант? Уже само слово это символически связано с представлениями о сокровище, даре и богатстве. В древности талантом называлась очень высокая мера стоимости, бесполезная для простого человека ввиду своей колоссальной величины. Сегодня талантом называется загадочное сочетание свойств психики и черт характера, которые делают человека чрезвычайно успешным, а значит и активным в какой-либо области творческой деятельности. Налицо соответствие значений – талант как богатство, талант как драгоценность, талант как сокровище. Ибо что может быть ценнее для человека, чем возможность его духовной и социальной самореализации, которая невозможна без открытия в себе таланта и развития его.</w:t>
      </w:r>
    </w:p>
    <w:p>
      <w:pPr>
        <w:pStyle w:val="Style9"/>
        <w:rPr/>
      </w:pPr>
      <w:r>
        <w:rPr/>
        <w:t>Человек есть слово Господа, сказанное в момент Его рождения миру и людям. Согласно древним поверьям, каждый человек, приходя в эту жизнь, приходит не просто так, но зачем-то. Представление о судьбинности, о заданности, определенности развертывания индивидуальных способностей в служении земле и людям и привело к рождению понятия «миссиональная задача», которая как бы подразумевается в судьбе человеческой на каждом шагу и незримо присутствует во всех действиях и в любых поступках. Талант – это сила, переданная для выполнения человеком миссиональной задачи. Талант нельзя не использовать, ибо в этом случае миссия оказывается неисполненной, а значит, и жизнь свою человек проживает без счастья и радости, во всяком случае, в том размере, в каком они были суждены ему.</w:t>
      </w:r>
    </w:p>
    <w:p>
      <w:pPr>
        <w:pStyle w:val="Style9"/>
        <w:rPr/>
      </w:pPr>
      <w:r>
        <w:rPr/>
        <w:t>В определенном смысле талант – это семя творческих энергий, драгоценный росток, способный развернуться в могучее древо возможностей и могуществ. Талант нельзя не развивать, ибо он либо засыхает, либо растет изнутри самого себя наружу, взрывая асфальт любых педагогических подавлений, и пусть даже в извращенном, деформированном виде предстает миру во всем своем силовом великолепии. Очень важно понять, что талант, как зародыш энергий созидания, миссионально предназначен к развитию и является условием порождения всех тех сил и способностей, которые необходимо «израсходовать» в настоящей жизни, ибо все они были предназначены для совершения спектра миссиональных задач.</w:t>
      </w:r>
    </w:p>
    <w:p>
      <w:pPr>
        <w:pStyle w:val="Style9"/>
        <w:rPr/>
      </w:pPr>
      <w:r>
        <w:rPr/>
        <w:t>Талант есть миссия в свернутой форме. Понятно, что речь идет не об одной лишь склонности к тому или иному роду профессиональных занятий, речь идет не просто об умении владеть пером или музицировать на пианино. Талант представляет собой сложнейший комплекс смыслов, склонностей и силовых структур, сокрытый в недрах души человеческой, но будучи правильно развиваем, позволяет индивидууму найти свое место в жизни, свое главное дело и отыскать свою тропу, по которой он пойдет к счастью и свету, исполняя назначенный долг. Причем дела миссиональные и судьбинные события не должны разыскиваться или специальным образом привлекаться – они все время как бы лежат на поверхности да подкатываются под ноги идущему. Нужно лишь вовремя усматривать требующие разрешения задачи и смело приступать к преодолению трудностей.</w:t>
      </w:r>
    </w:p>
    <w:p>
      <w:pPr>
        <w:pStyle w:val="Style9"/>
        <w:rPr/>
      </w:pPr>
      <w:r>
        <w:rPr/>
        <w:t>Понятно, что представляя собой откровение Господа миру – миру, который нуждается в этом откровении как в живой части самого себя, человек ответственен за собственный талант. Впрочем, в первые годы жизни за развитие таланта несут ответственность старшие, оказавшиеся рядом с малышом – педагоги и родители. От развития таланта зависит вся жизнь человеческая, все ценности и события, которые он встретит по пути и обретет в ходе столкновений и взаимодействий с людьми и природными силами. Насколько открыт в человеке талант, настолько открыт он сам – миру, себе и людям. И следует твердо запомнить раз и навсегда – бесталанных детей не бывает, бывают лишь дети упущенные, замордованные и раздавленные неверием взрослых ни в них, ни в себя самих. Талантливость присуща человеческому существу как атрибут его исконной природы. Талант есть другое название для самодействующего индивидуума. Талант в человеке присутствует уже хотя бы потому, что он жив, двигается и мыслит. Нужно только отыскать его, ибо талант неугаданный нередко усыхает на корню и не остается никакой возможности для его возрождения.</w:t>
      </w:r>
    </w:p>
    <w:p>
      <w:pPr>
        <w:pStyle w:val="Style9"/>
        <w:rPr/>
      </w:pPr>
      <w:r>
        <w:rPr/>
        <w:t>Печально известный сегодня многим феномен НУВЭРС (необратимое угасание возможностей эффективного развития способностей) в осуществлении своем бездумными родителями и преступными педагогами фактически означает не просто закапывание таланта, как известно, согласно библейской традиции, жестоко наказуемое Господом. Фактически речь идет об убийстве, об отнятии у человека возможностей естественно развиваться и свободно жить, творя назначенную миссию и исполняя свой долг перед людьми и миром. Торжество НУВЭРСа в сегодняшних школах и семьях – это не просто упущение или подавление, это разрушение и угнетение, уничтожение и преступление, сравниться с которым воистину может только убийство, то есть лишение человека дара жизни (физическое) или дара осознания (психическое).</w:t>
      </w:r>
    </w:p>
    <w:p>
      <w:pPr>
        <w:pStyle w:val="Style9"/>
        <w:rPr/>
      </w:pPr>
      <w:r>
        <w:rPr/>
        <w:t>Правда, эзотерическим педагогам известно, что на самом деле НУВЭРСа не существует – существует НУОВЭРС (необратимое угасание ОЧЕРЕДНОЙ возможности эффективного развития способностей). Организм и психика человеческая развиваются циклически, осуществляя движение во времени не по линии, а по спирали. Всякому эзотерику известно, что символически смена сезонов года и чередование утра и вечера представлены и в жизни души человеческой. Человек всегда время от времени получает шанс вернуться к развитию упущенного, утраченного и непримеченного им. Потому окончательного убиения способностей в человеке достичь нелегко, ну разве что к преклонному возрасту. И тем не менее, НУОВЭРС не менее страшен, чем НУВЭРС. У человека отнимаются годы счастливых возможностей и масса радостных впечатлений. Человек лишается возможностей светло веровать и возвышенно молиться. Неполнота раскрытия дара внутреннего, связанная с давлением педагогов или невежеством родителей, привносит в жизнь человеческую склоки и раздоры.</w:t>
      </w:r>
    </w:p>
    <w:p>
      <w:pPr>
        <w:pStyle w:val="Style9"/>
        <w:rPr/>
      </w:pPr>
      <w:r>
        <w:rPr/>
        <w:t>Энергия творчества, не имеющая возможности реализоваться в практических делах и сознательных размышлениях, в большинстве случаев становится причиной развития всевозможных заболеваний. Организм человеческий не может быть крепок во всех своих частях и элементах, обязательно где-нибудь находится какое-то слабое место. Если же человек не может быть проводником силы, дарованной ему свыше при рождении, развивающейся самостоятельно и потому напирающей изнутри, он становится заложником этой энергии. Мощь циркулирует в нем непрестанно, приводя эмоции в беспокойство, а тело лишая равновесия. Рано или поздно какой-либо орган не выдержит подобного внутреннего раздора – так возникают самые различные заболевания. Проблема заключается в том, что энергии творчества чрезвычайно тонкие, нежные и малозаметные.</w:t>
      </w:r>
    </w:p>
    <w:p>
      <w:pPr>
        <w:pStyle w:val="Style9"/>
        <w:rPr/>
      </w:pPr>
      <w:r>
        <w:rPr/>
        <w:t>Сила творческой энергии не обязательно сопровождается бурными внешними выявлениями. Чем грубее и неистовее внешний всплеск, тем меньшая творческая сила лежит в его основе, точнее, она уже огрублена до невозможного. Потому-то медики и не принимают в расчет нереализованные творческие силы как важнейший источник заболеваний. Им кажется, что все можно пощупать и уловить оком приборов. Но нет, ненаправленная и непризнанная творческая мощь «разносит» организм так, что этого поначалу никто не замечает. Выход один – найти путь к открытию таланта и тем самым не только осчастливить человека и обрадовать его, но и реально оздоровить, исключив основную причину всех заболеваний.</w:t>
      </w:r>
    </w:p>
    <w:p>
      <w:pPr>
        <w:pStyle w:val="Style9"/>
        <w:rPr/>
      </w:pPr>
      <w:r>
        <w:rPr/>
        <w:t>Как же развивать непременно присутствующий в детской душе талант? Да точно так же, как оздоравливать самого себя – стараться идти по жизни во всем, и всегда опираясь на интересное и приятное. Даже если на жизнь нам приходится зарабатывать какими-либо малоинтересными или скучными занятиями, то в качестве энергетизации будней мы избираем пресловутое хобби. Энергия радости, сопряженная с возбужденным интересом и вниманием, оздоравливает наш организм, гармонизирует телесные токи и способствует переживанию счастья как полноты и целостности существа. Человек должен стараться делать то, что ему хочется, причем делать умно и взвешенно, дабы не лишать других такой же возможности.</w:t>
      </w:r>
    </w:p>
    <w:p>
      <w:pPr>
        <w:pStyle w:val="Style9"/>
        <w:rPr/>
      </w:pPr>
      <w:r>
        <w:rPr/>
        <w:t>Эзотерические технологии воспитания и древняя оккультная практика совместножития доказывают, что отсутствие счастья у людей и есть результат их собственного невежества. Всегда имеется возможность согласовать существование индивидуумов таким образом, чтобы они занимались каждый своими делами в свете и радости, но при этом не мешали окружающим, а напротив, дополняли их и содействовали достижению общего успеха. Если человек приступает к занятиям с интересом и охотой, он напряженно ищет, смело выдумывает, радостно обновляет и увлеченно выстраивает. Главное – разрешить ему действовать в полноте свободы. Лишь изредка, на правах стороннего наблюдателя, находящегося за пределами творческой ситуации человека, следует подсказывать и помогать ему, что всегда возможно при известном дружелюбии и такте.</w:t>
      </w:r>
    </w:p>
    <w:p>
      <w:pPr>
        <w:pStyle w:val="Style9"/>
        <w:rPr/>
      </w:pPr>
      <w:r>
        <w:rPr/>
        <w:t>Очень важно понять, что таланты бывают разные. Они всегда уникальны и неповторимы, как и миссии людские, впрочем, как и сами люди. Талант редко может быть определен одним словом или даже набором психологических терминов. Талант – это спектр, радуга способностей, переливающихся на фоне друг друга в определенных соотношениях и взаимодействующих подобно тому, как алхимически связаны друг с другом исходные пищевые продукты в великолепном праздничном торте. Существует множество классификаций способностей – информационные, ремесленные, организационные, посреднические, исполнительские, диагностические, изобретательские. Разнообразие талантов на много порядков превышает разнообразие видов человеческой деятельности и стилей индивидуального творчества. Это и понятно, ведь в таланте переплетено все микрокосмическое богатство души человеческой. При этом талант всегда жив, самоактивен, он переливается на свету духа всеми красками радуги и как бы самостоятельно взаимодействует с миром, используя человеческое сознание и тело на правах посредников. Потому-то и говорится, что человек обязан себя уважать хотя бы за тот талант, который от рождения поселился в его душе и не может явить себя миру вне посредничества человеческого.</w:t>
      </w:r>
    </w:p>
    <w:p>
      <w:pPr>
        <w:pStyle w:val="Style9"/>
        <w:rPr/>
      </w:pPr>
      <w:r>
        <w:rPr/>
        <w:t>Понятно, что для выявления и развития талантов необходимо сотворить множество «полигонов», предоставляющих детям возможность попробовать себя в самых разных деятельностях. Именно попробовать, попытаться, вкусить то или иное творчество с тем, чтобы после определить – нравится или не нравится, моё или не мое? Спортплощадки, мастерские, игровые, лаборатории, аудиозалы, видеотеки, всякого рода сцены и психологические площадки. Лишь имея возможность встретиться в реальной обстановке с собственным талантом, ребёнок может реализовать свое право на самораскрытие. Таланту трудно развернуться в скучной и серой будничной пыли, талант не пробудится в грохоте криков, поливаемый ядом ехидных назиданий. Талант выйдет наружу лишь тогда, когда почувствует запас свободы и аромат радости. И проснуться в полной мере он может, лишь встретившись с благоприятными возможностями для своего выявления на тех самых, указанных выше, «полигонах».</w:t>
      </w:r>
    </w:p>
    <w:p>
      <w:pPr>
        <w:pStyle w:val="Style9"/>
        <w:rPr/>
      </w:pPr>
      <w:r>
        <w:rPr/>
        <w:t>Легко ли быть талантливым? Учитывая ту очевидную истину, что талант присущ каждому индивидууму, сей вопрос вырождается в сакраментальное «легко ли быть человеком?». Талант не только соединяет с миром, но и отличает человека от окружающих, а потому он должен искать собственное лицо – именно собственное, и именно искать, а не примерять предлагаемые другими маски. Талант требует тонкой внимательности к себе, порой он ведет себя непонятно и таинственно, попросту не знаешь, что с ним делать и как с ним жить. Сила таланта сообщает норов характеру. Воистину, талант ведет человека по жизни, но нужно научиться не просто его слушаться, а вести непрестанный диалог и время от времени заключать компромиссы. Ибо предоставленный самому себе, талант оказывается чрезмерно капризным и неустойчивым, ибо неизменно стремится завоевать все поле свободы.</w:t>
      </w:r>
    </w:p>
    <w:p>
      <w:pPr>
        <w:pStyle w:val="Style9"/>
        <w:rPr/>
      </w:pPr>
      <w:r>
        <w:rPr/>
        <w:t>Талант не всегда покладист и спокоен. Порой он испытывает «приставленного к нему человека», прямо-таки экзаменуя на стойкость, честь и преданность. Разумеется, становится понятным, откуда берется часто приводимая академическими психологами цифра 5%, упорно связываемая ими с долей талантливых людей в популяции. Не каждый двадцатый, но именно КАЖДЫЙ является талантливым в самом высоком смысле слова. Таланты эти различаются по силе и цвету, по аккорду звучания и аромату самопредъявления. Но талант всегда есть, если есть сам человек. В те же 5% входят не все талантливые люди, но ценой собственной крови прорвавшиеся сквозь препоны, рогатки и преграды, понаставленные то там, то сям в семьях и образовательных учреждениях, и набравшиеся смелости заявить о самостоятельной позиции. Кстати, именно каждый двадцатый в животном сообществе обладает прирожденными качествами лидера, то есть смел, напорист и энергетичен настолько, чтобы подчинять себе окружающих, пусть даже ценой собственной жизни, если таковую приходится ставить на карту. Наверх прорываются лишь уверенные в себе, зубастые да когтистые лидеры, остальные же 95% «соглашаются на ничью», ибо не в силах противостоять прессингу педагогов и бесчувственности родителей.</w:t>
      </w:r>
    </w:p>
    <w:p>
      <w:pPr>
        <w:pStyle w:val="Style9"/>
        <w:rPr/>
      </w:pPr>
      <w:r>
        <w:rPr/>
        <w:t>Очень важно понять то, что всякой миссиональной задаче, начертанной в структуре генома и в сплетениях тонкого аурального тела ребёнка, сообщается свой квант энергии на достижение жизненных целей. Интерес и склонности правят судьбой человеческой, безошибочно указывая путь к исполнению миссионального назначения, но беда состоит в том, что между самим человеком и реализацией им миссиональных задач становятся педагоги, родители и сверстники. На адаптацию к ним он вынужден растрачивать массу сил и времени. Он должен приспосабливаться к их излишним требованиям и терпеливо сносить все те глупости и несуразицы, которые они нещадно на него обрушивают. В результате оказывается, что сил на собственное развитие у него как бы и не остается. Добывать же психическую энергию из окружения – из трав и рассветов, из ручьев и березовых рощ – его никто не учит. Так в знойной пустыне черствости, сухости и бесчувственности отношений между взрослыми и детьми погибают миллионы талантов. По аналогии с геноцидом, можно утверждать, что на планете во многих странах, не исключая и нашу, ведется нещадная борьба с индивидуальностью, с даром Господа, с талантом. И от того, кто победит в этой борьбе, зависит и здоровье человека, и существование самого человечества.</w:t>
      </w:r>
    </w:p>
    <w:p>
      <w:pPr>
        <w:pStyle w:val="Style9"/>
        <w:rPr/>
      </w:pPr>
      <w:r>
        <w:rPr/>
        <w:t>Как обнаружить талант у ребёнка? Надо предоставить ему возможность все пощупать и перепробовать, создать условия для того, чтобы он нечто поставил на карту и рискнул выполнить задуманное. Нужно ненавязчиво и предельно внимательно наблюдать за его предпочтениями и реакциями на дела и занятия. Следует постоянно подсматривать за ним, доброжелательно и ненавязчиво, с тем, чтобы в ситуации спонтанного поведения определить – что ему нравится, к чему его тянет, чем и как он занимается охотнее и радостнее. Разумеется, необходимо вести «Дневник педагога», в котором будут отмечаться все подмеченные интересы, склонности и предпочтения ребёнка.</w:t>
      </w:r>
    </w:p>
    <w:p>
      <w:pPr>
        <w:pStyle w:val="Style9"/>
        <w:rPr/>
      </w:pPr>
      <w:r>
        <w:rPr/>
        <w:t>Ни один психологический тест не сможет заменить творческой наблюдательности вдумчивого наставника. Но следует помнить о том, что память Ваша далеко не все из подмеченного удерживает, ибо все мы люди и нам свойственно забывать как раз о самом тонком и трудноуловимом, а значит, о самом главном. Потому, фиксируя в «Дневнике» свои наблюдения и отмечая размышления по поводу дальнейшей судьбы ребёнка, мы почти непременно приходим к безошибочному определению аккорда его способностей, а значит, становится возможным в дальнейшем оказывать помощь в развитии им собственного спектра талантов. Главное – не спешить, не понукать, не насиловать естественное пробуждение творческой силы. Следует хотя бы помнить о том, что от благополучного проявления этой силы зависит все мировое равновесие, ибо реализованными способностями людей резонансно поддерживается свод мира. Это не шутка – это всерьез.</w:t>
      </w:r>
    </w:p>
    <w:p>
      <w:pPr>
        <w:pStyle w:val="Style9"/>
        <w:rPr/>
      </w:pPr>
      <w:r>
        <w:rPr/>
        <w:t>Беларуси повезло – в ней создан Банк Талантов Народа. Профессиональные психологи занимаются и глубинной профессиографией, и психосоматической диагностикой, и диагносцируют таланты младенцев. Специалисты Банка Талантов Народа занимаются не только выявлением детских сокровищ, они консультируют родителей и педагогов по вопросам, связанным с диагностикой и воспитанием способностей, а также обучают молодых людей искусству взаимодействия с живущей внутри творческой силой.</w:t>
      </w:r>
    </w:p>
    <w:p>
      <w:pPr>
        <w:pStyle w:val="Style9"/>
        <w:rPr/>
      </w:pPr>
      <w:r>
        <w:rPr/>
        <w:t>В воспитании талантов главное – вселить уверенность в собственных силах, возбудить желание искать в себе сокровище и привить уважение к сокровенному Божьему Дару, пресно именуемому «профессиональной расположенностью». Нужно освободить ребёнка, снять с него оковы запретов и окриков, попросту дать возможность развернуть крылья. Крылья же есть у каждого, но если их не разворачивать, то они превращаются в горб – дети сутулятся, съеживаются, блекнут и тускнеют. Нужно помочь ребёнку в борьбе против всего, что топит и гасит, глушит и неволит его дар. Нужно помочь ему в противостоянии дуракам с улицы, хамам из школы и глупым взрослым, которых хлебом не корми – дай поучить подрастающее поколение. Нужно почаще хвалить ребёнка, поощрять его самостоятельность и без устали, без запинки непрестанно напоминать о том, что он беспримерно талантлив – пусть он смотрит внутрь себя и развивает главное в себе – свой Дар. Остальное – приложится. А потому следует научить ребёнка не бояться трудностей жизни, но обращать внимание на развитие таланта – источника всех возможностей.</w:t>
      </w:r>
    </w:p>
    <w:p>
      <w:pPr>
        <w:pStyle w:val="Style9"/>
        <w:rPr/>
      </w:pPr>
      <w:r>
        <w:rPr/>
        <w:t>Почему мы упускаем таланты своих детей? Вследствие нечуткости мы их вообще редко замечаем, даже заметив, игнорируем как нечто малосущественное и лишь вносящее в нашу жизнь беспокойство и суматоху, но даже обратив внимание на пробуждающийся талант, мы почти никогда не знаем, что делать с таким ребёнком и как ему помочь на пути самореализации.</w:t>
      </w:r>
    </w:p>
    <w:p>
      <w:pPr>
        <w:pStyle w:val="Style9"/>
        <w:rPr/>
      </w:pPr>
      <w:r>
        <w:rPr/>
        <w:t>Сложность развития таланта заключается в том, что каждый индивидуум имеет свой стиль проявления (скорый или медлительный, болтливый или молчащий, многоцветный или монотонный), свой предмет интереса (архитектура, начальствование, целительство) и свой срок проявления и созревания. Последнее оказывается особенно сложной проблемой талантоведения, разрешить которую может лишь грамотное применение психоритмологических технологий. Порой талант замечается и раскрывается в три года, порой в девять, а иногда и после двадцати. Без специальной упреждающей психоритмологической диагностики порой подметить талант не так уж и легко, особенно если он развивается скрыто и до юности не собирается выходить на поверхность. Психоритмологическая поддержка нужна и для того, чтобы заранее знать о сроке встречи с талантом и быть готовым к его принятию. Так называемые кризисные возраста вовсе не относятся к трем, семи или двенадцати годам жизни всех без исключения детей, но должны исчисляться в каждом случае отдельно, ибо всякий человек имеет свой глубинный ритм развития и созревания.</w:t>
      </w:r>
    </w:p>
    <w:p>
      <w:pPr>
        <w:pStyle w:val="Style9"/>
        <w:rPr/>
      </w:pPr>
      <w:r>
        <w:rPr/>
        <w:t>Следует осознать, что подход к воспитанию таланта очень прост. Его первейшие императивы элементарны – не давить и не насиловать, не принуждать и не мучить, не грубить и не торопить. Главное – не спровоцировать развитие ненависти к педагогу, которая возникает тогда, когда подавляется индивидуальное начало и губится талант. Детская ненависть имеет причиной своей месть таланта, порабощенного и незамеченного. В основе детской агрессии лежит страх перед невозможностью развития своего глубинного естества. Ребёнок пытается с шумом прорваться наверх, чтобы быть отмеченным пусть даже ценой столь нелепой и неуклюжей попытки.</w:t>
      </w:r>
    </w:p>
    <w:p>
      <w:pPr>
        <w:pStyle w:val="Style9"/>
        <w:rPr/>
      </w:pPr>
      <w:r>
        <w:rPr/>
        <w:t>Не губите детские таланты, ибо таланты эти – суть их душ. Ещё не поздно заметить, уважить и пригласить к развитию то наиценнейшее и наисокровеннейшее, чем жива душа детская. Развитый или хотя бы вовремя выпущенный на свободу талант – это и счастье, и радость, и обретение смысла жизни. Подарите своему ребёнку искреннее участие в поиске талантов в загадочных недрах его души – и в поиске этом он станет счастливым и смеющимся, и будет Вам за это признателен и благодарен до тех пор, пока Вы будете оставаться вместе с ним.</w:t>
      </w:r>
      <w:r>
        <w:br w:type="page"/>
      </w:r>
    </w:p>
    <w:p>
      <w:pPr>
        <w:pStyle w:val="14"/>
        <w:spacing w:before="0" w:after="120"/>
        <w:contextualSpacing/>
        <w:rPr/>
      </w:pPr>
      <w:r>
        <w:rPr/>
        <w:t>ОГРАНЕНИЕ ДИСЦИПЛИНЫ</w:t>
      </w:r>
    </w:p>
    <w:p>
      <w:pPr>
        <w:pStyle w:val="Style9"/>
        <w:rPr/>
      </w:pPr>
      <w:r>
        <w:rPr/>
        <w:t>Ребёнок должен получить от взрослых два подарка на всю жизнь. Первый – дар радости, свободы и светлой улыбки. Второй – дар терпения и дисциплины. К этим сокровищам он присоединит живущий в его душе дар таланта и поиска и синтезирует все три богатства в творческую мощь, на которой взрастут и счастье, и осмысленность, и уважение к миру.</w:t>
      </w:r>
    </w:p>
    <w:p>
      <w:pPr>
        <w:pStyle w:val="Style9"/>
        <w:rPr/>
      </w:pPr>
      <w:r>
        <w:rPr/>
        <w:t>Жизнь слеплена из разноцветных материалов, темных и светлых. Полутона и переходы лишь подчеркивают светлые удачи и темные ошибки. Зрелость человеческая, способность личности совершенствовать и созидать определяются не только открытостью радостям, но и стойкостью в неудачах.</w:t>
      </w:r>
    </w:p>
    <w:p>
      <w:pPr>
        <w:pStyle w:val="Style9"/>
        <w:rPr/>
      </w:pPr>
      <w:r>
        <w:rPr/>
        <w:t>Не нужно придумывать детям какие-то особые испытания, им в жизни хватит шишек и синяков и без нашей «помощи». Нужно самим осознать феномен неудачи и глубоко усвоить ценность стойкости, проявляемой в утеснении обстоятельствами. Сами взрослые обязаны осознать величие дара терпения и дисциплины. Не проникнув в содержание этих высоких качеств, трудно что-либо ценное передать ребёнку, ибо подлинное воспитание осуществляется лишь силой примера, в резонансе подражания.</w:t>
      </w:r>
    </w:p>
    <w:p>
      <w:pPr>
        <w:pStyle w:val="Style9"/>
        <w:rPr/>
      </w:pPr>
      <w:r>
        <w:rPr/>
        <w:t>Дисциплина тела, дисциплина речи, дисциплина быта – в жизни человеческой существуют сотни различных дисциплин. Это – словно грани кристалла души, удерживающие индивидуальность в границах приемлемых форм проявления. Огранка благодатно сказывается на вызревании внутреннего. В конечном счете, успех пламенного тигельного посвящения зависит не только от температуры обстоятельств жизни, но и от прочности стенок алхимического реактора, укрепляемой самоактивной дисциплиной.</w:t>
      </w:r>
    </w:p>
    <w:p>
      <w:pPr>
        <w:pStyle w:val="Style9"/>
        <w:rPr/>
      </w:pPr>
      <w:r>
        <w:rPr/>
        <w:t>Сегодняшний безумный, хаотичный мир оставил в забвении сокровенный дар, основанный на внутреннем понимании должного и дисциплины. Терпение не по плечу многим из наших современников, но именно огранка кристалла проявлений жизненно необходима и бесконечно важна для достижения подлинной зрелости и человеческой состоятельности. Без терпения и дисциплины не может быть накопления силы, без разумного самоограничения практически невозможно преобразовать имеющуюся ситуацию в желаемую. Терпение – это катализатор алхимизации неудач, это волшебный жезл, позволяющий магически трансмутировать ошибки в ценный жизненный опыт.</w:t>
      </w:r>
    </w:p>
    <w:p>
      <w:pPr>
        <w:pStyle w:val="Style9"/>
        <w:rPr/>
      </w:pPr>
      <w:r>
        <w:rPr/>
        <w:t>Терпение – это сбережение энергий и дисциплина чувств, собранность ума и трезвая бодрость, сохраняемая в любой, сколь угодно сложной ситуации. Терпение – это опыт противостояния хаосу, стремительно проникающему в душу при неудачах через раздражение, суетливость и неверие в себя. Терпение является фундаментом всякой добродетели, ибо концентрирует свет сердца, предоставляя хранящему его человеку особого рода пробный камень. С помощью пробного камня терпения знающий себя индивидуум способен отделять пшеницу зрелых желаний от плевел сиюминутных влечений. Терпение неизменно привлекает в организм токи космических сил, если оно в достаточной мере нагнетено молчанием и покоем. Дар терпения раскрывает перед человеком восхитительные возможности, но только в том случае, если он способен дисциплинироваться внутренне, осознанно, а вовсе не из страха перед внешним наказанием и не из боязни быть осмеянным и униженным.</w:t>
      </w:r>
    </w:p>
    <w:p>
      <w:pPr>
        <w:pStyle w:val="Style9"/>
        <w:rPr/>
      </w:pPr>
      <w:r>
        <w:rPr/>
        <w:t>Возможна ли жизнь без неудач и огорчений? Ответ очевиден. Жизнь без промахов и ошибок так же невозможна, как мелодия без пауз, левое без правого и дни без ночей. Но присутствие на земном пути неудач и провалов вовсе не означает, что их следует страшиться, необходимо терпеть при их приближении. Не повезло, не получилось, не вышло – терпи и думай, дисциплинируйся и накапливай силы для новых творческих попыток, спокойно и тихо отдыхай. Неудача – это пауза, это спячка способностей, отдых успеха, ночь перед рассветом. Ничего, бывает, вот потерпим ещё чуток – и вновь огнем загорится восток. И снова захочется петь и сражаться, взмах вверх, взмах вниз – закон движения крыльев, закон насоса возможностей, закон ритма существования. Неудачи – это опыт освоения терпения, это время дисциплинирования энергий, это задача развития сил собственной души.</w:t>
      </w:r>
    </w:p>
    <w:p>
      <w:pPr>
        <w:pStyle w:val="Style9"/>
        <w:rPr/>
      </w:pPr>
      <w:r>
        <w:rPr/>
        <w:t>Всякому известно – без чередования хлада и жара клинок не закалится, а значит, не выстоит. Трудно проводить закаливающие процедуры, купаясь лишь в теплой, а то и горячей воде. Неудачи – это пока ещё не сданный экзамен, пока ещё не усвоенный урок, пока ещё не использованные возможности. Неудача указывает на слабину и недостаточность понимания, на неумелость и временное несовершенство. Но все это – только «пока», воистину «временно». Ибо при всякой неудаче отмечается незримое присутствие Учителя, который указует, призывает и ориентирует в пространстве лучших возможностей, нужно лишь услышать его голос в сердце своем.</w:t>
      </w:r>
    </w:p>
    <w:p>
      <w:pPr>
        <w:pStyle w:val="Style9"/>
        <w:rPr/>
      </w:pPr>
      <w:r>
        <w:rPr/>
        <w:t>В чем источник, корень, родник терпения? Конечно же, в мудрости, в понимании мудрости происходящего. Созревание плода в утробе материнской длится девять месяцев, яблоки поспевают к осени, а кушание подается лишь к приходу гостей. Без знания разумного устроения хода вещей терпение не имеет надлежащей широты, позволяющей опираться на пространное понимание сущего.</w:t>
      </w:r>
    </w:p>
    <w:p>
      <w:pPr>
        <w:pStyle w:val="Style9"/>
        <w:rPr/>
      </w:pPr>
      <w:r>
        <w:rPr/>
        <w:t>Мощь терпения полнится надеждой. Необходимо понимать радость будущего для того, чтобы спокойно претерпевать осложнения настоящего, оставляя без внимания страхи и сомнения, идущие из прошлого. Высота терпения – в веровании в удачу, в обращенности ко Всетерпеливому Господу, благосклонно ниспосылающему пламя терпения всем, кто испрашивает Его. Глубина терпения укоренена в любви, освобождающей от узких мерок эгоистического и раскрывающей терпеливое сердце заботам и нуждам людей. Терпение есть синтетическая добродетель, она венчает рост человека, а потому никогда не торопите ребёнка в его развитии и не требуйте от него слишком многого, ведь большинству взрослых этот дар даже не ведом. В полноте терпение укрепляется лишь после 30 лет, а совершенство обретает лишь после 56 лет.</w:t>
      </w:r>
    </w:p>
    <w:p>
      <w:pPr>
        <w:pStyle w:val="Style9"/>
        <w:rPr/>
      </w:pPr>
      <w:r>
        <w:rPr/>
        <w:t>Каковы же образы терпения и формулы дисциплины? Стежок нити по верху, стежок с изнанки, нить пока не видна, но вскоре она появляется. Ритм движения дельфина делает устойчивой высокую скорость – то скрывается в волнах, то взлетает над поверхностью. Терпение – это умение опереться на себя, искусство использования скрытых резервов силы и способность привлечь молчание и покой для обуздания раздражения и суетливости. Господь отвернулся, душа в утеснении, нет радости и восторгов, нет сияния и сверкания. Ну что ж, «не все коту масленица». Значит, наступила осень да зима, переменился ритм событий, пришел час собирания сил для выстаивания в терпении. Дисциплина есть напряжение сердца, питаемое огнем осознания необходимости охранения равновесия. Терпение – это скала понимания своевременности и дисциплины, проверка на зрелость, испытание мудрости, утверждение глубинной мощи.</w:t>
      </w:r>
    </w:p>
    <w:p>
      <w:pPr>
        <w:pStyle w:val="Style9"/>
        <w:rPr/>
      </w:pPr>
      <w:r>
        <w:rPr/>
        <w:t>Как научиться терпению и как пробудить его в детском сердце? Объясните ребёнку, что терпение – это не просто бездействие в молчании, но особое духовное действо, поддерживающее напряженное пространство силами гармонии и равновесия. Передайте ребёнку собственные энергии терпения – подайте пример сдержанности и дисциплины, подарите ему силу упорядоченности разума и чувств, учите ожидать, учите выстаивать, учите не отказываться от преодоления преград на пути, если цель действительно стоит того, чтобы её достигнуть ценою значительных усилий. Не забывайте о том, что дети – разные, а потому не требуйте богатства терпения от вспыльчивого, но при удобном случае разъясните, напомните и подайте пример.</w:t>
      </w:r>
    </w:p>
    <w:p>
      <w:pPr>
        <w:pStyle w:val="Style9"/>
        <w:rPr/>
      </w:pPr>
      <w:r>
        <w:rPr/>
        <w:t>Лучшие уроки терпения – веселые занятия любимым делом, светлая помощь родителям в уборке дома и заинтересованное коллекционирование дел помощи и миротворчества. Осознайте фундаментальный смысл терпения и дисциплины сами, начните подчинять хаос мыслей гармониям сердца. Ищите овладение собственными энергиями и неустанно укрепляйте ритмы своего жизнетворчества.</w:t>
      </w:r>
    </w:p>
    <w:p>
      <w:pPr>
        <w:pStyle w:val="Style9"/>
        <w:rPr/>
      </w:pPr>
      <w:r>
        <w:rPr/>
        <w:t>Терпение позволяет алхимизировать слабость в силу, грязь – в сокровище, а боль – в радость. Терпение помогает извлечь суть из вещей и отыскать подлинный смысл событий и явлений, усмотреть главное в людях и предметах. Умение не броситься с головой в омут, умение не оставить ранее начатого, умение не остановиться на распутье в середине пути, умение не предать уставшего друга – таковы повседневные практики высокой дисциплины.</w:t>
      </w:r>
    </w:p>
    <w:p>
      <w:pPr>
        <w:pStyle w:val="Style9"/>
        <w:rPr/>
      </w:pPr>
      <w:r>
        <w:rPr/>
        <w:t>Получается, что терпение – это почва жизни, гранит святости, фундамент человечности. Зрелый всетерпелив, слабый же не знает равновесия, зрелый умеет узнать, но слабому подавай все сразу и желательно даром. Зрелый понимает, что всему свое время, а потому торопить естественный ход событий – значит разрушать мозаики сложенных возможностей. Слабый пищит, капризничает и пытается взорвать обстоятельства собственным нетерпением. Предложите ребёнку на выбор оба состояния – и он не ошибется в своем предпочтении. Для всякого здравого и свободного человека выбор дисциплины и терпения естественен!</w:t>
      </w:r>
    </w:p>
    <w:p>
      <w:pPr>
        <w:pStyle w:val="121"/>
        <w:rPr>
          <w:i/>
          <w:i/>
        </w:rPr>
      </w:pPr>
      <w:r>
        <w:rPr>
          <w:i/>
        </w:rPr>
        <w:t>Когда тебе опять и грустно, и печально,</w:t>
      </w:r>
    </w:p>
    <w:p>
      <w:pPr>
        <w:pStyle w:val="121"/>
        <w:rPr>
          <w:i/>
          <w:i/>
        </w:rPr>
      </w:pPr>
      <w:r>
        <w:rPr>
          <w:i/>
        </w:rPr>
        <w:t>В глазах покоя нет, а в мыслях высоты,</w:t>
      </w:r>
    </w:p>
    <w:p>
      <w:pPr>
        <w:pStyle w:val="121"/>
        <w:rPr>
          <w:i/>
          <w:i/>
        </w:rPr>
      </w:pPr>
      <w:r>
        <w:rPr>
          <w:i/>
        </w:rPr>
        <w:t>Ты вспомни, что в тебе нет боли изначальной,</w:t>
      </w:r>
    </w:p>
    <w:p>
      <w:pPr>
        <w:pStyle w:val="121"/>
        <w:rPr>
          <w:i/>
          <w:i/>
        </w:rPr>
      </w:pPr>
      <w:r>
        <w:rPr>
          <w:i/>
        </w:rPr>
        <w:t>А только трение мечты и суеты.</w:t>
      </w:r>
    </w:p>
    <w:p>
      <w:pPr>
        <w:pStyle w:val="121"/>
        <w:rPr>
          <w:i/>
          <w:i/>
        </w:rPr>
      </w:pPr>
      <w:r>
        <w:rPr>
          <w:i/>
        </w:rPr>
        <w:t>И если слезы есть, старайся в одиночку</w:t>
      </w:r>
    </w:p>
    <w:p>
      <w:pPr>
        <w:pStyle w:val="121"/>
        <w:rPr>
          <w:i/>
          <w:i/>
        </w:rPr>
      </w:pPr>
      <w:r>
        <w:rPr>
          <w:i/>
        </w:rPr>
        <w:t>Их выплакать сперва и к людям не спеши.</w:t>
      </w:r>
    </w:p>
    <w:p>
      <w:pPr>
        <w:pStyle w:val="121"/>
        <w:rPr>
          <w:i/>
          <w:i/>
        </w:rPr>
      </w:pPr>
      <w:r>
        <w:rPr>
          <w:i/>
        </w:rPr>
        <w:t>Ведь мужество не в том,</w:t>
      </w:r>
    </w:p>
    <w:p>
      <w:pPr>
        <w:pStyle w:val="121"/>
        <w:rPr>
          <w:i/>
          <w:i/>
        </w:rPr>
      </w:pPr>
      <w:r>
        <w:rPr>
          <w:i/>
        </w:rPr>
        <w:t>Чтобы поставить точку,</w:t>
      </w:r>
    </w:p>
    <w:p>
      <w:pPr>
        <w:pStyle w:val="121"/>
        <w:rPr>
          <w:i/>
          <w:i/>
        </w:rPr>
      </w:pPr>
      <w:r>
        <w:rPr>
          <w:i/>
        </w:rPr>
        <w:t>А чтобы претерпеть</w:t>
      </w:r>
    </w:p>
    <w:p>
      <w:pPr>
        <w:pStyle w:val="121"/>
        <w:rPr>
          <w:i/>
          <w:i/>
        </w:rPr>
      </w:pPr>
      <w:r>
        <w:rPr>
          <w:i/>
        </w:rPr>
        <w:t>Рождение души.</w:t>
      </w:r>
    </w:p>
    <w:p>
      <w:pPr>
        <w:pStyle w:val="Style9"/>
        <w:rPr>
          <w:b/>
          <w:b/>
        </w:rPr>
      </w:pPr>
      <w:r>
        <w:rPr>
          <w:b/>
        </w:rPr>
        <w:t>(С.Дольский)</w:t>
      </w:r>
      <w:r>
        <w:br w:type="page"/>
      </w:r>
    </w:p>
    <w:p>
      <w:pPr>
        <w:pStyle w:val="14"/>
        <w:spacing w:before="0" w:after="120"/>
        <w:contextualSpacing/>
        <w:rPr/>
      </w:pPr>
      <w:r>
        <w:rPr/>
        <w:t>СДЕЛАЙ САМ</w:t>
      </w:r>
    </w:p>
    <w:p>
      <w:pPr>
        <w:pStyle w:val="Style9"/>
        <w:rPr/>
      </w:pPr>
      <w:r>
        <w:rPr/>
        <w:t>Великий призыв, великое предоставление и великая мудрость сокрыты в извечном творческом «Сделай сам!». Жизнь наша – нескончаемая вереница проблем, единая цепь задач. Умение жить в полноте творческих сил зависит от умения справляться со сложностями, от готовности самостоятельно разрешать проблемы. Этому и нужно научить своих детей. Но что же это такое – решать задачи самостоятельно, собственными усилиями? Об этом и поговорим, ибо в вопросе сим сокрыта одна из величайших тайн эзотерической педагогики.</w:t>
      </w:r>
    </w:p>
    <w:p>
      <w:pPr>
        <w:pStyle w:val="Style9"/>
        <w:rPr/>
      </w:pPr>
      <w:r>
        <w:rPr/>
        <w:t>Творческий дар заключается в умении самостоятельно отыскивать новые пути в жизни – во всем, от малого до великого. Творческий дар проявляется в искусстве самоактивно справляться с проблемами, в мужестве решать задачи и в смелости браться за трудновыполнимое. Ученые годами бьются над тем, чтобы заставить шимпанзе самостоятельно додуматься до примитивных творческих решений. Мы же ежедневно на каждом шагу умудряемся всей практикой своей жизни отучать детей от самостоятельного творчества. Мы лишаем их возможности самостоятельно думать, искать и находить, творить и открывать, – мы не позволяем им самостоятельно пытаться проявить собственную активность.</w:t>
      </w:r>
    </w:p>
    <w:p>
      <w:pPr>
        <w:pStyle w:val="Style9"/>
        <w:rPr/>
      </w:pPr>
      <w:r>
        <w:rPr/>
        <w:t>Как же мы ограничиваем свободу творчества ребёнка?</w:t>
      </w:r>
    </w:p>
    <w:p>
      <w:pPr>
        <w:pStyle w:val="Style9"/>
        <w:rPr/>
      </w:pPr>
      <w:r>
        <w:rPr/>
        <w:t>Во-первых, нам все о них наперед, заранее якобы известно. Ведь мы все такие умные, хотя сами-то жить и не научились, да и проблем у нас полон рот в каждом дне нашем. Но детям своим мы с непонятной невротической убежденностью твердим одно и то же – делай то-то и то-то, поступай так-то и так-то, ибо мы знаем, как все должно быть. Перефразируя известный сарказм, следовало бы заметить: «Если мы такие знающие, то почему мы такие несчастные?»</w:t>
      </w:r>
    </w:p>
    <w:p>
      <w:pPr>
        <w:pStyle w:val="Style9"/>
        <w:rPr/>
      </w:pPr>
      <w:r>
        <w:rPr/>
        <w:t>Во-вторых, мы неустанно засоряем детские сознания устаревшими стереотипами и отжившими штампами, внедряя омертвевшие умственные привычки под давлением авторитарного родительского «так надо», тем самым мы пресекаем ток свободного творчества личных решений, ограничивая возможности самопроявления. Почти как в известной юмористической телепередаче: «Крылышки-то мы вам непременно подрежем». А ведь ребёнок должен быть – и является по факту своего рождения – «режиссером своей собственной пьесы».</w:t>
      </w:r>
    </w:p>
    <w:p>
      <w:pPr>
        <w:pStyle w:val="Style9"/>
        <w:rPr/>
      </w:pPr>
      <w:r>
        <w:rPr/>
        <w:t>Мы забываем о том, что свобода всегда подразумевает некоторую долю неясности, неопределенности и многовариантности. Мы забываем о том, что творчество неизменно предполагает множественность решений, ибо во множественности этой и состоит свобода выбора правильного ответа, связанного с несением личной ответственности. Мы не смогли как следует, надежно и добротно устроить свою жизнь (если не внешнюю, то как минимум внутреннюю), зато с задором суфлируем и режиссируем детей, принуждая их к игре в недоигранные нами жизни, заставляя их допевать недопетое нами и дописывать за нас то, что мы сами написали с немалым числом ошибок. Они, нежные и робкие, не могут нам отказать, из боязни или из уважения. Так они отказываются от самостоятельности и ответственности, хотя и игра у них получается какая-то вымученная и неподлинная, неинтересная и неживая какая-то.</w:t>
      </w:r>
    </w:p>
    <w:p>
      <w:pPr>
        <w:pStyle w:val="Style9"/>
        <w:rPr/>
      </w:pPr>
      <w:r>
        <w:rPr/>
        <w:t>В запутанных проблемных ситуациях, на перекрестках выборов не толкайте детей под руку, не верещите над ухом того, кто отважился на самостоятельное решение. Откажитесь от готовых штампов и пресных советов – пусть ребёнок подумает сам, пусть душа сама поищет ответ в переплетении исходных условий. В конечном счете, не результат важен, но овладение искусством самостоятельного поиска. Только освоение метода нахождения решений распахнет перед детским разумом все горизонты. Творить – значит делать что-то совершенно самостоятельно, по наитию души и в целостной свободе проявлений. Поэтому не делайте за ребёнка то, что он может и должен сделать сам, предоставьте ему пространство для пробы, укажите ему на задачу – и не спешите с подсказкой. Не заменяйте собственными энергиями того, чему без развития самостоятельности в нем никогда в душе не проснуться – поддерживайте и питайте его веру в себя и уверенность в возможности нахождения полезного ответа. Тем более, что советы наши да привычки умственные нередко оказываются столь слабыми и убогими, что о них после стыдно и вспоминать.</w:t>
      </w:r>
    </w:p>
    <w:p>
      <w:pPr>
        <w:pStyle w:val="Style9"/>
        <w:rPr/>
      </w:pPr>
      <w:r>
        <w:rPr/>
        <w:t>Не лезьте в душу с житейскими «мудростями», пока дети не попросят Вас о помощи, не отвечайте больше того, о чем они Вас спрашивают. Не навязывайте им своего «правильного» мнения – пусть ищут свое, новое, свежее. Жизнь всегда неожиданна и парадоксальна, и все в этой жизни детям придется в дальнейшем находить самим и открывать заново. И если их не научить великому искусству самостоятельного поиска сил и ответов, они окажутся беспомощными даже в малейшем житейском затруднении.</w:t>
      </w:r>
    </w:p>
    <w:p>
      <w:pPr>
        <w:pStyle w:val="Style9"/>
        <w:rPr/>
      </w:pPr>
      <w:r>
        <w:rPr/>
        <w:t>Что-то произошло – уродливое или святое, мудрое или безобразное, унылое или радующее. Остановитесь! Не спешите навязывать ребёнку свое мнение и свои оценки, пусть он подумает сам, пусть поищет ответ в своем сердце. Разрешите поработать его мыслительному аппарату. Это уже после, если ребёнок захочет и попросит Вас об этом, можно поделиться своим опытом и помочь разобраться до конца, рассказав о просматриваемых следствиях и возможностях иных решений. Но все это следует сообщать и демонстрировать, не навязывая и ни в коем случае не называя передаваемое «единственно правильным». Поймите, что встречаться с явлениями жизни, задачами да проблемами ребёнок должен с глазу на глаз, один на один. Пусть даже Вы находитесь рядом, но надеяться он должен на свои собственные душевные и интеллектуальные силы, только тогда он действительно будет расти!</w:t>
      </w:r>
    </w:p>
    <w:p>
      <w:pPr>
        <w:pStyle w:val="Style9"/>
        <w:rPr/>
      </w:pPr>
      <w:r>
        <w:rPr/>
        <w:t>Научите ребёнка, точнее, разрешите и позвольте ему задумываться и размышлять, останавливаясь в суетном беге дней перед проблемами жизни. Учите детей всматриваться в бытие и разыскивать пути улучшения себя и жизни. Это ли не радость, это ли не счастье – суметь породить новое, доселе ещё небывалое – пусть маленькое, но свое!</w:t>
      </w:r>
    </w:p>
    <w:p>
      <w:pPr>
        <w:pStyle w:val="Style9"/>
        <w:rPr/>
      </w:pPr>
      <w:r>
        <w:rPr/>
        <w:t>Знание, на первый взгляд, приходит извне. Но без высекания из кристалла души искр понимания оно не усваивается и не может войти в естество человеческое. САМО-обучение, САМО-стоятельность, САМО-активность – оно исконное, внутреннее, сокровенное, это великое «САМО». Оно возникает в таинственных глубинах детской души, рождается изнутри и исходит, излучается из самой сердцевины духа человеческого. Это «САМО» – подлинное, глубинное, внутреннее, индивидуальное и самое что ни на есть свое собственное. Недаром высшая индивидуальность человека, синтез всех его сторон и аспектов названа замечательным психологом Карлом-Густавом Юнгом «SELF» – «САМОСТЬЮ». Поймите, что целительным и благодатным является само нагнетение индивидуальных энергий, обретаемое в напряжении самостоятельного поиска. Великоценным началом является утруждение мысли, движение к достижению результата и желание во что бы то ни стало преодолеть барьер преграждающий.</w:t>
      </w:r>
    </w:p>
    <w:p>
      <w:pPr>
        <w:pStyle w:val="Style9"/>
        <w:rPr/>
      </w:pPr>
      <w:r>
        <w:rPr/>
        <w:t>Дети должны приучиться думать над препятствиями, они должны понять, что в жизни неразрешимых проблем попросту не бывает. Проблемы делания, понимания, выстраивания отношений – их много, все они разные, но отношение к ним должно быть единым: смелым и неукротимым желанием преодолеть барьер. Самостоятельное формулирование проблемы уже прокладывает мост в неведомое через незнаемое и научает смелому преодолению границ известного. Разрешите ребёнку научиться видеть непонятное и предоставьте ему возможность самостоятельно размышлять над трудностями, принимая на себя ответственность за основанные на сформулированных решениях действия.</w:t>
      </w:r>
    </w:p>
    <w:p>
      <w:pPr>
        <w:pStyle w:val="Style9"/>
        <w:rPr/>
      </w:pPr>
      <w:r>
        <w:rPr>
          <w:rStyle w:val="Style6"/>
          <w:b/>
        </w:rPr>
        <w:t>К чему же сводятся творческие видения проблем?</w:t>
      </w:r>
      <w:r>
        <w:rPr>
          <w:rStyle w:val="Style6"/>
        </w:rPr>
        <w:t xml:space="preserve"> К простому перечню:</w:t>
      </w:r>
    </w:p>
    <w:p>
      <w:pPr>
        <w:pStyle w:val="Style9"/>
        <w:rPr/>
      </w:pPr>
      <w:r>
        <w:rPr/>
        <w:t>1. Как приспособить себя к миру – поинтереснее да поразумнее?</w:t>
      </w:r>
    </w:p>
    <w:p>
      <w:pPr>
        <w:pStyle w:val="Style9"/>
        <w:rPr/>
      </w:pPr>
      <w:r>
        <w:rPr/>
        <w:t>2. Как усовершенствовать мир – светлее, радостнее и музыкальнее?</w:t>
      </w:r>
    </w:p>
    <w:p>
      <w:pPr>
        <w:pStyle w:val="Style9"/>
        <w:rPr/>
      </w:pPr>
      <w:r>
        <w:rPr/>
        <w:t>3. Как согласовать свои интересы с окружающей жизнью – удобно и грамотно?</w:t>
      </w:r>
    </w:p>
    <w:p>
      <w:pPr>
        <w:pStyle w:val="Style9"/>
        <w:rPr/>
      </w:pPr>
      <w:r>
        <w:rPr/>
        <w:t>Что же требуется от наставника, стремящегося обучить ребёнка смелости самостоятельного творчества? Важен дар отыскивать и незаметно «подсовывать» ребёнку задачки да загадки. Ценно умение не мешать самостоятельному поиску решения. Необходимо овладеть искусством тонко и мудро поддерживать робкий творческий поиск, в то же время не посягая на свободу личного выбора.</w:t>
      </w:r>
    </w:p>
    <w:p>
      <w:pPr>
        <w:pStyle w:val="Style9"/>
        <w:rPr/>
      </w:pPr>
      <w:r>
        <w:rPr/>
        <w:t>Нужно быть терпеливым – не окликнуть во сне идущего над пропастью, не толкнуть задумавшегося, не замеченного по грубости восприятий. Нужно быть чутким – проявить мудрое внимание к живому процессу творчества. Нужно быть зорким – уметь усматривать проблемы собственной жизни, являя примеры успешного разрешения задач бытия. Порой оказывается полезным обсуждение уже завершенного творческого процесса, порой необходимо продемонстрировать лучшие приемы, но пример подавать следует лишь тогда, когда он будет испрошен, а значит, и воспринят. Можно посодействовать расширению спектра новых, свежих проблем, обратив внимание ребёнка на ранее не затрагивавшиеся сферы интересов.</w:t>
      </w:r>
    </w:p>
    <w:p>
      <w:pPr>
        <w:pStyle w:val="Style9"/>
        <w:rPr/>
      </w:pPr>
      <w:r>
        <w:rPr/>
        <w:t>У каждого ребёнка свой ритм поиска решений, свой темп решения задач, своя частота смены интересов. Не тормозите и не подгоняйте его в таинственном движении к смыслам, пусть оно останется естественным и непринужденным. «САМО» – это проявление Индивидуальности, истинного Высшего «Я», и процесс этот тонкий, хрупкий, священный. Не надо искать искусственных преград для развития навыков проблеморазрешения. Жизнь сама мудро предложит каждому его проблемы, нужно лишь научить ребёнка не оставлять загадки жизни без внимания и своевременно распутывать противоречия, разумно и до конца.</w:t>
      </w:r>
    </w:p>
    <w:p>
      <w:pPr>
        <w:pStyle w:val="Style9"/>
        <w:rPr/>
      </w:pPr>
      <w:r>
        <w:rPr/>
        <w:t>Привыкнув самоактивно творить, ребёнок отучится от нелепого разрушительства. Научившись размышлять самостоятельно, ребёнок поймет, чего он сам хочет от жизни, примет на себя всю полноту ответственности за решения и перестанет внимать дурацким, плоским, а порой и откровенно идиотским «взрослым» формулам жизни вроде – «тепло, светло и мухи не кусают» или «ты – начальник, я – дурак». Так он станет хозяином самого себя, властелином своих возможностей, господином своей жизни.</w:t>
      </w:r>
    </w:p>
    <w:p>
      <w:pPr>
        <w:pStyle w:val="Style9"/>
        <w:rPr/>
      </w:pPr>
      <w:r>
        <w:rPr/>
        <w:t>Николай Рерих провидел – в школах будущего оценки станут выставлять не за ответы, но за вопросы. В ответе сокрыта иллюзия завершенной истины, но вопрос – это всегда вечно новая возможность расширить границы понимания. Вопрос – акт открытости и проявления готовности творить. Это знак желания вместить в собственные пределы нечто совершенно новое, смело шагнув за грань уже имеющегося за душой, привычного и освоенного. Знания нет вовне – его всегда приходится порождать заново самим, ценою своих собственных усилий добывая новое из глубин собственной психики, извлекая необходимые ответы из недр личного опыта.</w:t>
      </w:r>
    </w:p>
    <w:p>
      <w:pPr>
        <w:pStyle w:val="Style9"/>
        <w:rPr/>
      </w:pPr>
      <w:r>
        <w:rPr/>
        <w:t>Научите ребёнка самостоятельно творить, непрестанно осваивая сокровенный дар интуиции. Научите ребёнка без боязни и неверия в себя, без страха перед ошибкой и сомнений в собственных силах подходить к решению любых проблем с «открытым забралом». Другого пути к счастью попросту нет. Господь дал человеку право решать и свободу творить. Он дал нам для этого все силы и способности – нужно их только освоить и употребить, дал не только детям, но и взрослым, которые порой оказываются инфантильнее своих воспитанников. Уверенность в полноте дарованного, вера в неиссякаемость живого источника сил и знаний, сокрытого в глубинах души, делают человека творцом – сотрудником Господа в обустроении жизни на Земле!</w:t>
      </w:r>
      <w:r>
        <w:br w:type="page"/>
      </w:r>
    </w:p>
    <w:p>
      <w:pPr>
        <w:pStyle w:val="14"/>
        <w:spacing w:before="0" w:after="120"/>
        <w:contextualSpacing/>
        <w:rPr/>
      </w:pPr>
      <w:r>
        <w:rPr/>
        <w:t>ПРОВОДЫ В НОЧИ И ВСТРЕЧИ НА РАССВЕТЕ</w:t>
      </w:r>
    </w:p>
    <w:p>
      <w:pPr>
        <w:pStyle w:val="Style9"/>
        <w:rPr/>
      </w:pPr>
      <w:r>
        <w:rPr/>
        <w:t>Мы редко задумываемся над тем, как надлежит укладывать детей спать и как следует пробуждать их на рассвете, а потому не используем тех волшебных, воистину фантастических возможностей, которые предоставляют нам просоночные состояния засыпания и пробуждения. Мы часто сетуем на нехватку времени, по причине которой якобы не успеваем общаться с собственными детьми. Мы нередко жалуемся на отсутствие доверительности и интимной открытости в разговорах с подростками, но ведь очень многое зависит от нашего собственного неумения укладывать детей спать и пробуждать их в свете и радости. Обратив внимание на эти драгоценные минуты особой открытости души ребёнка, мы многое можем исправить и многого можем достигнуть, если мы того действительно хотим.</w:t>
      </w:r>
    </w:p>
    <w:p>
      <w:pPr>
        <w:pStyle w:val="Style9"/>
        <w:rPr/>
      </w:pPr>
      <w:r>
        <w:rPr/>
        <w:t>Знакомые с эзотерическим учением о тайных способностях человека люди знают, что дети, особенно «дошколята», как бы ещё не вполне вошли в плотный, привычный для нас мир вещей и обыденности. Начиная с момента рождения, они входят в мир взрослых заданий и внешних событий постепенно, по шагам, и в первые годы жизни в немалой степени сохраняют связь с миром чудес и фантазий, из которого они пришли в физические тела. Большинство взрослых утратили связь сокровенную навсегда. Дети же ещё не вполне «проснулись», не вполне отделили себя от Мира Высших Возможностей. Потому-то сон, в котором человек погружается в тонкие психические пространства Мироздания, столь важен для поддержания здоровья и душевного равновесия детей.</w:t>
      </w:r>
    </w:p>
    <w:p>
      <w:pPr>
        <w:pStyle w:val="Style9"/>
        <w:rPr/>
      </w:pPr>
      <w:r>
        <w:rPr/>
        <w:t>Способности физического тела ребёнком осваиваются постепенно, порой с немалыми трудностями, год за годом. Зато ночная жизнь мечтаний и снов удивительно богата, ярка и содержательна, во всяком случае, в сравнении со сновидениями взрослых людей. Перед сном ребёнок программирует себя на дела завтрашнего дня и кристаллизует опыт дня прошедшего. Перед засыпанием наступает ответственный момент суток, особый миг спонтанной кристаллизации дневного опыта. Чуткий и заботливый взрослый в эту минуту должен оказаться рядом, подле погруженного в просоночное состояние ребёнка. Иначе вместо надежд и радости в душе малыша оседают разочарования, страхи и опасения.</w:t>
      </w:r>
    </w:p>
    <w:p>
      <w:pPr>
        <w:pStyle w:val="Style9"/>
        <w:rPr/>
      </w:pPr>
      <w:r>
        <w:rPr/>
        <w:t>Ребёнок перед сном устало избавляется от вынужденной психологической защиты, доспехами которой он окружил себя ради самосохранения средь хаоса окружающей жизни. С ребёнка перед сном естественно спадает пелена неискренности и позерства. Он спешит раскрыться сердечному слову в значительно большей степени, нежели к тому тяготеет пациент на кушетке психоаналитика.</w:t>
      </w:r>
    </w:p>
    <w:p>
      <w:pPr>
        <w:pStyle w:val="Style9"/>
        <w:rPr/>
      </w:pPr>
      <w:r>
        <w:rPr/>
        <w:t>Приглушите звучание телевизора, пригасите свет, старайтесь ходить на цыпочках, ибо наступил торжественный момент – Ваше дитя отправляется в Высший Мир. Пусть таинство это свершается под тихую музыку и непременно с улыбкой на устах – «как войдешь, так и пребудешь, куда направишься, там и окажешься». Это – самый ценный, самый важный миг дня, миг священного упорядочивания тела и психики перед переходом в качественно особенное состояние восстановления и реконструкции опыта.</w:t>
      </w:r>
    </w:p>
    <w:p>
      <w:pPr>
        <w:pStyle w:val="Style9"/>
        <w:rPr/>
      </w:pPr>
      <w:r>
        <w:rPr/>
        <w:t>Взрослый должен быть достаточно мудр, чтобы оказать малышу энергетическую поддержку и суметь направить ребёнка в сон в безмятежном и светлом, не отягощенном слезами и страхами состоянии. Нужно очистить ребёнка от недодуманного, озадачить неподмеченным, вселить уверенность в себе, освободить от тревоги, утвердить в сердце покой и с улыбкой пожелать удачи во сне и побед во дне завтрашнем.</w:t>
      </w:r>
    </w:p>
    <w:p>
      <w:pPr>
        <w:pStyle w:val="Style9"/>
        <w:rPr/>
      </w:pPr>
      <w:r>
        <w:rPr/>
        <w:t>Научите растущего человека краткой и яркой молитве перед сном, молитве простой и по-детски бесхитростной. Пусть это будет молитва признательности и благодарности, без попрошайничества и самооправданий, пусть ребёнок научится терпеливо принимать происходящее и с радостью взирать в будущее, пусть он привыкнет к представлению о Высшей Воле – наиценнейшему знанию человеческой жизни. Расскажите ребёнку о волшебной роли сна в жизни людей, расскажите о духовной метафоре бодрствования и жизни, смерти и сна, поведайте о великой значимости правильного, ответственного и гармоничного приготовления ко сну. Расскажите открытой новому душе ребёнка о великих возможностях исцеления и обучения, предоставляемых сновидным состоянием.</w:t>
      </w:r>
    </w:p>
    <w:p>
      <w:pPr>
        <w:pStyle w:val="Style9"/>
        <w:rPr/>
      </w:pPr>
      <w:r>
        <w:rPr/>
        <w:t>Все дети являются тонкими и глубокими художниками, незаурядными мыслителями и чуткими поэтами. Они поймут и Таинство Ночи, и Истину Сказки, и Величие Океана Жизни, и Красоту Пути Земного. Они радостно и охотно воспримут все эти Великие Понятия, да ещё и Вам многое объяснят, пусть даже порой в форме вопросов и несогласий.</w:t>
      </w:r>
    </w:p>
    <w:p>
      <w:pPr>
        <w:pStyle w:val="Style9"/>
        <w:rPr/>
      </w:pPr>
      <w:r>
        <w:rPr/>
        <w:t>Ребёнок должен завершить день, закончить его дела и закрыть его заботы. Помогите ему сдать прошедшее в архив памяти для того, чтобы во сне омыть душу волшебными токами фантазий и в свежести открыться новому дню. Помните, что пыль обыденности преодолевается устремлением в Грядущее, размышлением о Красоте и Любви, мечтанием о Путях Предлежащих и пониманием собственных возможностей Роста.</w:t>
      </w:r>
    </w:p>
    <w:p>
      <w:pPr>
        <w:pStyle w:val="Style9"/>
        <w:rPr/>
      </w:pPr>
      <w:r>
        <w:rPr/>
        <w:t>Поутру следует записывать сновидения ребёнка, если к тому есть хоть малейшая возможность. Наставник призван оценить эти символические сообщения как важнейшие сигналы о тех страхах и ожиданиях, тревогах и надеждах, которые ребёнок желает высказать нам, оставаясь при этом неузнанным, неопознанным, охраняя собственную безопасность. Нужно чутче и бережнее, серьёзнее и внимательнее анализировать его внутреннюю жизнь, иначе мы о ней попросту ничего не узнаем. А как можно жить рядом с человеком, о богатстве душевных содержаний которого мы даже не догадываемся?</w:t>
      </w:r>
    </w:p>
    <w:p>
      <w:pPr>
        <w:pStyle w:val="Style9"/>
        <w:rPr/>
      </w:pPr>
      <w:r>
        <w:rPr/>
        <w:t>Обязательно придумайте какой-нибудь светлый волшебный девиз, открывающий ребёнку путь в мир сна:</w:t>
      </w:r>
    </w:p>
    <w:p>
      <w:pPr>
        <w:pStyle w:val="121"/>
        <w:rPr>
          <w:i/>
          <w:i/>
        </w:rPr>
      </w:pPr>
      <w:r>
        <w:rPr>
          <w:i/>
        </w:rPr>
        <w:t>День уходит. Ночь настала.</w:t>
      </w:r>
    </w:p>
    <w:p>
      <w:pPr>
        <w:pStyle w:val="121"/>
        <w:rPr>
          <w:i/>
          <w:i/>
        </w:rPr>
      </w:pPr>
      <w:r>
        <w:rPr>
          <w:i/>
        </w:rPr>
        <w:t>Наша Настенька устала.</w:t>
      </w:r>
    </w:p>
    <w:p>
      <w:pPr>
        <w:pStyle w:val="121"/>
        <w:rPr>
          <w:i/>
          <w:i/>
        </w:rPr>
      </w:pPr>
      <w:r>
        <w:rPr>
          <w:i/>
        </w:rPr>
        <w:t>Закрываю глазки.</w:t>
      </w:r>
    </w:p>
    <w:p>
      <w:pPr>
        <w:pStyle w:val="121"/>
        <w:rPr>
          <w:i/>
          <w:i/>
        </w:rPr>
      </w:pPr>
      <w:r>
        <w:rPr>
          <w:i/>
        </w:rPr>
        <w:t>Улетаю к сказке.</w:t>
      </w:r>
    </w:p>
    <w:p>
      <w:pPr>
        <w:pStyle w:val="121"/>
        <w:rPr>
          <w:i/>
          <w:i/>
        </w:rPr>
      </w:pPr>
      <w:r>
        <w:rPr>
          <w:i/>
        </w:rPr>
        <w:t>Сновидений приключенья -</w:t>
      </w:r>
    </w:p>
    <w:p>
      <w:pPr>
        <w:pStyle w:val="121"/>
        <w:rPr>
          <w:i/>
          <w:i/>
        </w:rPr>
      </w:pPr>
      <w:r>
        <w:rPr>
          <w:i/>
        </w:rPr>
        <w:t>И ученье, и леченье.</w:t>
      </w:r>
    </w:p>
    <w:p>
      <w:pPr>
        <w:pStyle w:val="Style9"/>
        <w:rPr/>
      </w:pPr>
      <w:r>
        <w:rPr/>
        <w:t>Вещи и одежду нужно приготовить с вечера. Вставать следует чуть пораньше крайнего срока, чтобы не разрушать строй души суетой и раздражением. Каждый должен утром запастись десятью-пятнадцатью минутами для того, чтобы сознательно войти в новый день и суметь победить в нем инерцию, лень, безверие, раздражительность и апатию.</w:t>
      </w:r>
    </w:p>
    <w:p>
      <w:pPr>
        <w:pStyle w:val="Style9"/>
        <w:rPr/>
      </w:pPr>
      <w:r>
        <w:rPr/>
        <w:t>Учите ребёнка всегда вставать с «нужной ноги», если не получилось – учите его перенастраиваться и с раннего утра восстанавливать по тем или иным причинам утраченное равновесие. Задорная зарядка, бодрая музыка, пение во весь голос, игровой настрой, шутки да розыгрыши – утро должно быть праздничным, ведь все мы воскресли, родились ото сна заново!</w:t>
      </w:r>
    </w:p>
    <w:p>
      <w:pPr>
        <w:pStyle w:val="Style9"/>
        <w:rPr/>
      </w:pPr>
      <w:r>
        <w:rPr/>
        <w:t>Нужно хоть немножечко помечтать, попланировать и обратиться вовнутрь и ввысь – защититься от губительного раздражения, воспрять духом и озорно похлопать крыльями. Научите ребёнка проектировать новый день, а не погружаться в унылые сетования в связи с ожидаемыми неприятностями и тяготами.</w:t>
      </w:r>
    </w:p>
    <w:p>
      <w:pPr>
        <w:pStyle w:val="Style9"/>
        <w:rPr/>
      </w:pPr>
      <w:r>
        <w:rPr/>
        <w:t>Не кричите на спящего, не пугайте его нехваткой времени, не давите и не подгоняйте пробуждающегося. Почаще вспоминайте известное: «Вставайте, граф, Вас ждут великие дела!». Сумейте перелить в ребёнка хоть капельку собственного светлого оптимизма, зарядите малыша устремлением к лучшему и мужественной готовностью к событиям дня.</w:t>
      </w:r>
    </w:p>
    <w:p>
      <w:pPr>
        <w:pStyle w:val="Style9"/>
        <w:rPr/>
      </w:pPr>
      <w:r>
        <w:rPr/>
        <w:t>Светлая музыка, постепенный выход из сна, веселый смех и неожиданная щекотка – все это пробуждает лучше грубых хамских окриков, унижающих и оскорбляющих возвращающуюся из Мира Высшего душу, ослабляющих её, в конце концов. Помните, что душа не сразу возвращается в плотное тело, а потому будите ребёнка бережно, нежно и постепенно, не гремите, не рычите и не пугайте, ведь это только в казарме орут: «Рота, подъем!» Ваш же дом пусть остается тем, чем он является от начала века, – Храмом.</w:t>
      </w:r>
    </w:p>
    <w:p>
      <w:pPr>
        <w:pStyle w:val="Style9"/>
        <w:rPr/>
      </w:pPr>
      <w:r>
        <w:rPr/>
        <w:t>Каково пробуждение – таков и весь день, каковы дни – такова и вся жизнь. Запомните это и не крадите у себя и детей своих капельки счастья, которыми слагается полноводная река существования. Обязательно сочините что-нибудь нежное и залихватское для торжественного произнесения при пробуждении. Пусть оно будет чем-то очень личным, трогательным и интимно-доверительным, пусть оно будет только для Вас, замкнутое в кругу семьи:</w:t>
      </w:r>
    </w:p>
    <w:p>
      <w:pPr>
        <w:pStyle w:val="121"/>
        <w:rPr>
          <w:i/>
          <w:i/>
        </w:rPr>
      </w:pPr>
      <w:r>
        <w:rPr>
          <w:i/>
        </w:rPr>
        <w:t>Пробуждается земля,</w:t>
      </w:r>
    </w:p>
    <w:p>
      <w:pPr>
        <w:pStyle w:val="121"/>
        <w:rPr>
          <w:i/>
          <w:i/>
        </w:rPr>
      </w:pPr>
      <w:r>
        <w:rPr>
          <w:i/>
        </w:rPr>
        <w:t>С нею просыпаюсь я.</w:t>
      </w:r>
    </w:p>
    <w:p>
      <w:pPr>
        <w:pStyle w:val="121"/>
        <w:rPr>
          <w:i/>
          <w:i/>
        </w:rPr>
      </w:pPr>
      <w:r>
        <w:rPr>
          <w:i/>
        </w:rPr>
        <w:t>Буду мыслить и творить,</w:t>
      </w:r>
    </w:p>
    <w:p>
      <w:pPr>
        <w:pStyle w:val="121"/>
        <w:rPr>
          <w:i/>
          <w:i/>
        </w:rPr>
      </w:pPr>
      <w:r>
        <w:rPr>
          <w:i/>
        </w:rPr>
        <w:t>Под лучами Солнца жить.</w:t>
      </w:r>
    </w:p>
    <w:p>
      <w:pPr>
        <w:pStyle w:val="121"/>
        <w:rPr>
          <w:i/>
          <w:i/>
        </w:rPr>
      </w:pPr>
      <w:r>
        <w:rPr>
          <w:i/>
        </w:rPr>
        <w:t>Целый день мои глаза</w:t>
      </w:r>
    </w:p>
    <w:p>
      <w:pPr>
        <w:pStyle w:val="121"/>
        <w:rPr>
          <w:i/>
          <w:i/>
        </w:rPr>
      </w:pPr>
      <w:r>
        <w:rPr>
          <w:i/>
        </w:rPr>
        <w:t>Будут видеть чудеса.</w:t>
      </w:r>
    </w:p>
    <w:p>
      <w:pPr>
        <w:pStyle w:val="121"/>
        <w:rPr>
          <w:i/>
          <w:i/>
        </w:rPr>
      </w:pPr>
      <w:r>
        <w:rPr>
          <w:i/>
        </w:rPr>
        <w:t>Потружусь немножко,</w:t>
      </w:r>
    </w:p>
    <w:p>
      <w:pPr>
        <w:pStyle w:val="121"/>
        <w:rPr>
          <w:i/>
          <w:i/>
        </w:rPr>
      </w:pPr>
      <w:r>
        <w:rPr>
          <w:i/>
        </w:rPr>
        <w:t>Подрасту на крошку.</w:t>
      </w:r>
    </w:p>
    <w:p>
      <w:pPr>
        <w:pStyle w:val="121"/>
        <w:rPr>
          <w:i/>
          <w:i/>
        </w:rPr>
      </w:pPr>
      <w:r>
        <w:rPr>
          <w:i/>
        </w:rPr>
        <w:t>Будем строить, сеять, жить -</w:t>
      </w:r>
    </w:p>
    <w:p>
      <w:pPr>
        <w:pStyle w:val="121"/>
        <w:rPr>
          <w:i/>
          <w:i/>
        </w:rPr>
      </w:pPr>
      <w:r>
        <w:rPr>
          <w:i/>
        </w:rPr>
        <w:t>Я готов вас всех любить!</w:t>
      </w:r>
    </w:p>
    <w:p>
      <w:pPr>
        <w:pStyle w:val="Style9"/>
        <w:rPr/>
      </w:pPr>
      <w:r>
        <w:rPr/>
        <w:t>И пусть каждое утро во здравии и ради пользы будет встречено Вами доброй улыбкой и веселыми стихами. Пусть это не покажется Вам наивным, ибо в простоте прямодушия такого сокрыта высшая мудрость жизни – искусство радоваться сущему!</w:t>
      </w:r>
    </w:p>
    <w:p>
      <w:pPr>
        <w:pStyle w:val="Style9"/>
        <w:rPr/>
      </w:pPr>
      <w:r>
        <w:rPr/>
        <w:t>Вот так и учитесь провожать ребёнка в Волшебный Мир и с улыбкой встречать его поутру, учитесь доверительному, интимному контакту с малышом, заодно проверите и собственную глубину, собственную открытость и искренность. Диалог – штука взаимная, и для того, чтобы понять другого, нужно и самому становиться яснее и проще, а то наорем на дитя, а затем в поликлинике жалуемся педиатру, мол, спит плохо, может, что страшное видится ему? Даже не задумываемся над тем, что ребёнок кричит от ужаса во сне оттого, что в сновидении нас разгневанных и орущих увидел, это ведь так ужасно, когда на тебя сердится и кричит самый близкий на свете человек. Становится так холодно и одиноко, что до болезни – рукой подать.</w:t>
      </w:r>
    </w:p>
    <w:p>
      <w:pPr>
        <w:pStyle w:val="Style9"/>
        <w:rPr/>
      </w:pPr>
      <w:r>
        <w:rPr/>
        <w:t>Дети должны часто вспоминать о звездах и дальних странах, мыслить о Космосе и Высшем Мире, всматриваться в душу и протягивать руки к Богу. Без этого им трудно будет в нашем свихнувшемся мире скучных и рассерженных взрослых – обозленных на всех и вся, мятущихся и слабых, но оттого ничуть не становящихся менее страшными.</w:t>
      </w:r>
    </w:p>
    <w:p>
      <w:pPr>
        <w:pStyle w:val="Style9"/>
        <w:rPr/>
      </w:pPr>
      <w:r>
        <w:rPr/>
        <w:t>Ищите путь к душе ребёнка перед сном и встречайте возвращающееся с Неба дитя на рассвете. Усердно накапливайте золотой запас кредита доверия в эти наиважнейшие минуты. Древние повторяли: «Контролирующий границы сна и бодрствования держит в руках нити судьбы». Включайтесь в жизнь своих детей, в их радости и заботы хотя бы дважды в сутки, когда они более всего открыты Вашему приближению. Они Вам за это будут благодарны всю жизнь!</w:t>
      </w:r>
      <w:r>
        <w:br w:type="page"/>
      </w:r>
    </w:p>
    <w:p>
      <w:pPr>
        <w:pStyle w:val="14"/>
        <w:spacing w:before="0" w:after="120"/>
        <w:contextualSpacing/>
        <w:rPr/>
      </w:pPr>
      <w:r>
        <w:rPr/>
        <w:t>РЕБЁНОК И ДЕНЬГИ</w:t>
      </w:r>
    </w:p>
    <w:p>
      <w:pPr>
        <w:pStyle w:val="Style9"/>
        <w:rPr/>
      </w:pPr>
      <w:r>
        <w:rPr/>
        <w:t>В воспитании не существует сторонних, маловажных и третьестепенных проблем. Любая идея, всякая сфера жизни должна занять в сознании ребёнка надлежащее место и подобающе своему достоинству осветиться пониманием. В жизни нет бездуховных проблем, ибо все проникнуто Духом и должно быть освящено Сознательностью. Повсюду может быть и должен быть найден баланс Телесного и Священного.</w:t>
      </w:r>
    </w:p>
    <w:p>
      <w:pPr>
        <w:pStyle w:val="Style9"/>
        <w:rPr/>
      </w:pPr>
      <w:r>
        <w:rPr/>
        <w:t>Деньги – это большие возможности и колоссальные соблазны, это опасность греха сребролюбия и инструмент помощи людям. Особенно важна эта по-своему духовная тема в пока ещё малообразованном и несколько диковатом в отношении к деньгам обществе. Проблема денег – это частный аспект глобальной проблемы ценностей. Ребёнок обязан с малолетства узнать, какое место занимают деньги в жизни людей. Но прежде чем говорить с ним об этом, нужно разобраться с этим непростым вопросом самим и изучить эту до сих пор многими непонимаемую сторону жизни.</w:t>
      </w:r>
    </w:p>
    <w:p>
      <w:pPr>
        <w:pStyle w:val="Style9"/>
        <w:rPr/>
      </w:pPr>
      <w:r>
        <w:rPr/>
        <w:t>Деньги представляют собой энергию отношений между человеком и обществом. Они – кровь общественной жизни, эквивалент социальной силы, мерило общественного веса и количественная мера творческой активности индивидуума. Разумеется, деньги сами по себе ценности не имеют, они лишь символизируют возможности, потенции и энергетику социальной активности человека. Это – единица измерения усилий всех видов, мера общественно полезного и значимого для окружающих людей творческого труда. Деньги позволяют соотносить свои действия с потребностями общества, служа количественным эквивалентом целесообразности, напряженности и направленности созидательных усилий людей. Повсюду деньги определяют статус, реальную социальную значимость человека.</w:t>
      </w:r>
    </w:p>
    <w:p>
      <w:pPr>
        <w:pStyle w:val="Style9"/>
        <w:rPr/>
      </w:pPr>
      <w:r>
        <w:rPr/>
        <w:t>Отношение к деньгам – проблема философская, она включает в себя отношение к ценностям, представление о справедливости социального распределения благ и понимание труда как общественной обязанности. С представлением о собственности связаны не только экономические, но и нравственные проблемы. Что она такое для каждого из нас? Как с ней следует обращаться, для чего она вручается тому или иному человеку? Свобода достигается не только физически, но и экономически тоже. Деньги – это и самооценка, и средство самодисциплинирования, и критерий отношения к удовольствиям и наслаждениям, и фактор, провоцирующий в людях лень, чувство зависти и обиженность на судьбу и окружающих.</w:t>
      </w:r>
    </w:p>
    <w:p>
      <w:pPr>
        <w:pStyle w:val="Style9"/>
        <w:rPr/>
      </w:pPr>
      <w:r>
        <w:rPr/>
        <w:t>Проблема бедности и богатства – вовсе не денежная и даже не социальная только, но прежде всего духовная и этическая. Что считать подлинным сокровищем? Что действительно необходимо человеку для полноценной жизни? Куда и как направить имеющиеся энергии для того, чтобы достичь желанного благосостояния, не только имущественного, но и психологического? Как преодолеть негативный стереотип тяготящего хронического безденежья и перейти к активному, упрямому и неуклонному зарабатыванию средств на жизнь?</w:t>
      </w:r>
    </w:p>
    <w:p>
      <w:pPr>
        <w:pStyle w:val="Style9"/>
        <w:rPr/>
      </w:pPr>
      <w:r>
        <w:rPr/>
        <w:t>Деньги – эквивалент труда, мерило статуса и мера изобретательности людской. Их количество зависит от сотен факторов жизни. Их движение – немаловажный показатель эффективности личностного роста. Деньги – это динамический эквивалент существования, они символизируют движение и стремление, а вовсе не застой и самодовольство. Но при этом нельзя забывать о том, что существуют и другие формы движения, иные виды труда, одними лишь монетами не оцениваемые. Деньги позволяют количественно измерять масштабы и качество человеческого труда, физического и интеллектуального. Зарабатывать можно по-разному, но при этом важнее всего оставаться человеком. В противном случае возможности денег уродливо трансформируются в опасный соблазн, в ядовитый для души искус. Последнее особенно зловредно тогда, когда человек начинает гордиться и бахвалиться денежными накоплениями перед менее обеспеченными ближними. Впрочем, существует и соблазн иного рода – ныть и сетовать, унылиться и скучать, завидовать и жадничать. Важно понимать, что для чего предназначено, ведь не в дензнаках суть жизни человеческой, но в развитии ума и совершенствовании сердца.</w:t>
      </w:r>
    </w:p>
    <w:p>
      <w:pPr>
        <w:pStyle w:val="Style9"/>
        <w:rPr/>
      </w:pPr>
      <w:r>
        <w:rPr/>
        <w:t>Как же все это объяснить малышам? Расскажите о том, что собственность является продолжением достоинств человека, а вовсе не оправданием его пороков и недостатков. Объясните, что очень важно не только грамотно и умело зарабатывать, но трезво, разумно и бережно тратить. Объясните важность планирования и контроля, переоценки и учета ценности в работе. Дайте понять ребёнку, что разум следует концентрировать не на отсутствии денег, но на способах их добывания. Отметьте и то, что зарабатывание денег является попросту тренажером для чувств и ума и назначено для упражнения воли и ради пробы сил. Научите терпеливо накапливать деньги и спокойно переносить их временное отсутствие. Расскажите о том, что бизнес – не хитрое рвачество, но творчество полезных дел. Помогите ребёнку запомнить на всю жизнь, что важнее всяких денег была и остается душа человеческая, а потому честь нужно беречь смолоду. Разъясните тот очевидный факт, что нечестно заработанное по-глупому уходит, что деньги всё-таки пахнут, что в погоне за их количеством можно утратить главное – чистоту сердца и душевный покой.</w:t>
      </w:r>
    </w:p>
    <w:p>
      <w:pPr>
        <w:pStyle w:val="Style9"/>
        <w:rPr/>
      </w:pPr>
      <w:r>
        <w:rPr/>
        <w:t>Убедите ребёнка в том, что в любой ситуации можно либо подзаработать, либо счастливо прожить без большого количества денег. Нужно только призадуматься и поискать, напрячь творческую мысль и без сожалений и сетований приложить руки к труду. Напомните, что всего не взять и что многое человеку попросту не нужно. Поясните, как следует научиться быть свободным от собственных накоплений. Ведь собственность – это мерило свободы, а не кандалы для души. Собственность – это резерв энергии для достижения высоких целей творчества, а вовсе не отказ от радости жизни ради охранения иллюзорного.</w:t>
      </w:r>
    </w:p>
    <w:p>
      <w:pPr>
        <w:pStyle w:val="Style9"/>
        <w:rPr/>
      </w:pPr>
      <w:r>
        <w:rPr/>
        <w:t>Научите детей экономическому творчеству, учите зарабатывать и добывать, копить и тратить – обращаться с деньгами разумно, осмысленно и сознательно. Учите рисковать и учите планировать, при этом непрестанно напоминайте о необходимости проявления внимания к интересам ближних. Дайте ребёнку понять, что деньги, в конце концов, нечто важное, но далеко не самое главное в жизни. Истинные сокровища сокрыты в глубинах сердца и в недрах разума. Деньги лишь сопровождают наши возможности, но не исчерпывают их. Расскажите о том, что всегда надобно иметь совесть. Объясните, что алчнее и завистливее богатых могут быть только бедные, о чем никогда нельзя забывать, даже помогая и сострадая нуждающимся.</w:t>
      </w:r>
    </w:p>
    <w:p>
      <w:pPr>
        <w:pStyle w:val="Style9"/>
        <w:rPr/>
      </w:pPr>
      <w:r>
        <w:rPr/>
        <w:t>Существует духовное измерение проблемы денег: «Кому многое дано, с того многое и спросится». Каждому в жизни дается его собственная доля порученных даров и сокровищ возможностей, способностей и умений. И распорядиться дарами этими нужно умело и ответственно. Напомните притчу о зарытых талантах. Деньги – это поручение от Бога и опыт ответственности перед людьми. Это большой и сложный урок – суметь стать богатым, сохранив и душевное, и телесное здоровье. Деньги – это мерило организованного творческого труда, это переданные Небесами энергии созидания. Но деньги – всегда средство, а не цель. Целями же во веки веков остаются добротворчество, помощь ближним, украшение планеты, беспредельное познание и разумное обустроение жизни.</w:t>
      </w:r>
    </w:p>
    <w:p>
      <w:pPr>
        <w:pStyle w:val="Style9"/>
        <w:rPr/>
      </w:pPr>
      <w:r>
        <w:rPr/>
        <w:t>Деньги – это свобода и сила, независимость поведения и широкие возможности для творческих экспериментов. Предпринимательство – вовсе не жадность и не деньготворчество, но смелый, активный и заинтересованный подход к труду, динамичный стиль самоотверженной жизни. Деньги – штука тактическая: на день, на месяц, на год. Но всегда следует помнить о ценностях, которые за деньги купить практически невозможно. Прекрасное знание языков, всестороннее высшее образование, развитая сила воли, горячая любовь родных и искреннее уважение ближних – деньги всего этого не принесут и не заменят. Да без этой любви и осмысленности жизни они и не нужны вовсе.</w:t>
      </w:r>
    </w:p>
    <w:p>
      <w:pPr>
        <w:pStyle w:val="Style9"/>
        <w:rPr/>
      </w:pPr>
      <w:r>
        <w:rPr/>
        <w:t>Человек живет, посвящая свои дни и дела Мирозданию, людям и живым существам, всегда кому-то, но не пресловутому бездушному «золотому тельцу». Деньги как инструмент – полезны и спасительны. Деньги как самоцель – наркотик для ума и яд для сердца. Всякое творчество, в том числе и экономическое, связует человека с Миром Горним – но только в том случае, если оно горит огнем человеколюбия, милосердия и доброжелания. Без порядочности, молитвенности и любви злато неизменно обращается в прах – таков закон! Сегодня все бросились зарабатывать деньги, а не душу спасать. Но ведь деньги эти недаром на глазах обесцениваются.</w:t>
      </w:r>
    </w:p>
    <w:p>
      <w:pPr>
        <w:pStyle w:val="Style9"/>
        <w:rPr/>
      </w:pPr>
      <w:r>
        <w:rPr/>
        <w:t>Мудрость Превышняя наставляет, что важнее денег все помогающее нам их обретать – верность друзей, светлая репутация, преданность партнеров, искреннее трудолюбие, острая мысль и высокий профессионализм. Даже пресловутая американская мечта заключена вовсе не в деньгах, не в чистогане, но в свободе и личной независимости, которые деньги даруют человеку, не слишком привязанному к ним. Движение рук и движение мысли повсеместно предваряют движение денег, но в основе любого жизненного процесса лежит главное движение – пламенение сердца, ибо без любви ничто не имеет смысла. Где ум твой и сердце твое – там и ты весь. Важны не сами по себе деньги, а то, для чего они и ради чего они обретаются и расходуются.</w:t>
      </w:r>
    </w:p>
    <w:p>
      <w:pPr>
        <w:pStyle w:val="Style9"/>
        <w:rPr/>
      </w:pPr>
      <w:r>
        <w:rPr/>
        <w:t>С раннего детства подайте ребёнку пример разумного и спокойного отношения к деньгам, отношения уважительного, но уравновешенного. Учите ребёнка устраивать свои имущественные дела честно и порядочно, изобретательно и смело. Разрешите ребёнку стремиться к богатству, но не ограничивайте одной лишь материальной собственностью горизонтов видения им ценностей и смыслов жизни. Пусть он будет и богатым, и здоровым, – как телом, так и душой, и почаще вместе с ним задумывайтесь над современной мудростью: «Чтобы определить, как Господь относится к деньгам, нужно присмотреться – кому Он их дает».</w:t>
      </w:r>
      <w:r>
        <w:br w:type="page"/>
      </w:r>
    </w:p>
    <w:p>
      <w:pPr>
        <w:pStyle w:val="14"/>
        <w:spacing w:before="0" w:after="120"/>
        <w:contextualSpacing/>
        <w:rPr/>
      </w:pPr>
      <w:r>
        <w:rPr/>
        <w:t>ВЕРНИТЕ ДЕТЯМ ИХ ПРАВА!</w:t>
      </w:r>
    </w:p>
    <w:p>
      <w:pPr>
        <w:pStyle w:val="Style9"/>
        <w:rPr/>
      </w:pPr>
      <w:r>
        <w:rPr/>
        <w:t>Каждому известно, что самые бесправные люди на Земле – наши дети. Они принадлежат к самому угнетаемому классу, лишенному какой бы то ни было собственности и всяких политических свобод. До сего дня дети находятся в абсолютной зависимости от взрослых, таких больших и таких умных. Но если мы принимаем идею детского бесправия как таковую, мысля о детях вообще, то никак не спешим перенести это понимание в собственную семью. На деле же самыми бесправными оказываются наши собственные дети – те, кого мы пригласили из Высших Миров на грешную Землю, те, кто живет с нами рядом изо дня в день, из года в год.</w:t>
      </w:r>
    </w:p>
    <w:p>
      <w:pPr>
        <w:pStyle w:val="Style9"/>
        <w:rPr/>
      </w:pPr>
      <w:r>
        <w:rPr/>
        <w:t>Взрослые привыкли самоутверждаться за счет младших, привыкли питать свою гордость токами детского страха, бессилия и беззащитности. Будучи раздражены и находясь «не в своей тарелке», взрослые и вовсе рассматривают детей как обузу, как досадную помеху осуществлению собственных желаний, а порой (прости, Господи!) как проклятье. Мы оправдываем себя тем, что они не столь послушны, как нам бы того хотелось, и что они пытаются идти в жизни своим путем, а не по той мнимой траектории, которую смог вычертить для них малотренированный разум взрослого.</w:t>
      </w:r>
    </w:p>
    <w:p>
      <w:pPr>
        <w:pStyle w:val="Style9"/>
        <w:rPr/>
      </w:pPr>
      <w:r>
        <w:rPr/>
        <w:t>Пора привыкнуть к тому, что дети – это вовсе не маленькие взрослые. Они относятся к особой группе землян, составляют особенный отряд живых душ, сотрудничать с которым попросту необходимо, иначе нарушится преемственность поколений. По этому поводу Януш Корчак написал: «Дети были и будут, дети не захватили нас врасплох и ненадолго. Существует ли жизнь в шутку? Нет, детский возраст – долгие, важные годы в жизни человека. Ребёнок не глуп; дураков среди них не больше, чем среди взрослых. Ребёнок – это иностранец, и ему необходим опытный гид».</w:t>
      </w:r>
    </w:p>
    <w:p>
      <w:pPr>
        <w:pStyle w:val="Style9"/>
        <w:rPr/>
      </w:pPr>
      <w:r>
        <w:rPr/>
        <w:t>Как все мы любим рассуждать о своих правах – о праве на жизнь, о праве на распространение информации, о праве на свободу передвижения. Как мы искренно радуемся тому, что Господь от начала века наделил нас неотъемлемыми присносущими правами – правами человека, личности, автономной духовной единицы. Но почему же мы не переносим идею права на собственных детей? Почему? Самоотверженно сражаясь за свои собственные права, мы даже не задумываемся над тем, что все они даны и нашим детям, причем не в меньшей степени, нежели нам. Более того, если нас, взрослых, хоть немножко можно и попритеснять (ничего, потерпим, поднапряжемся да перебьемся), то права ребёнка должны соблюдаться с особой тщательностью. Ребёнок слаб и мал, неопытен и беззащитен. Всякое насилие, любое ограничение свободы действий и мыслей жестко впечатываются в ткань сознания растущего человека и впоследствии искажают весь его земной путь, деформируя развивающуюся душу.</w:t>
      </w:r>
    </w:p>
    <w:p>
      <w:pPr>
        <w:pStyle w:val="Style9"/>
        <w:rPr/>
      </w:pPr>
      <w:r>
        <w:rPr/>
        <w:t>О каких же правах ребёнка, собственно, идет речь? Ответ можно найти у того же Януша Корчака. Перечислим права ребёнка кратко, дабы ярче можно было осознать остроту и значимость каждого из этих Императивов Духовной Свободы:</w:t>
      </w:r>
    </w:p>
    <w:p>
      <w:pPr>
        <w:pStyle w:val="Style9"/>
        <w:rPr/>
      </w:pPr>
      <w:r>
        <w:rPr>
          <w:b/>
        </w:rPr>
        <w:t>1. Право на сегодняшний день.</w:t>
      </w:r>
      <w:r>
        <w:rPr/>
        <w:t xml:space="preserve"> Мы либо пугаем детей прошлым, обвиняя и пристыживая, либо основываем всю их деятельность на необходимости безоглядно выстраивать собственное будущее, жертвуя живым настоящим ради мнимых послезавтрашних успехов. Так мы отнимаем у ребёнка все его годы по одному дню, даже не замечая свершающегося втайне преступления.</w:t>
      </w:r>
    </w:p>
    <w:p>
      <w:pPr>
        <w:pStyle w:val="Style9"/>
        <w:rPr/>
      </w:pPr>
      <w:r>
        <w:rPr>
          <w:b/>
        </w:rPr>
        <w:t>2. Право быть тем, кто он есть.</w:t>
      </w:r>
      <w:r>
        <w:rPr/>
        <w:t xml:space="preserve"> Мы все время недовольны собственными детьми и непрестанно попрекаем их за то, что они, мол, то и дело обманывают наши ожидания. При этом сами забываем о поговорке: «Если реальность не соответствует ожиданиям – значит что-то не в порядке с самими ожиданиями». Всякий ребёнок – это шедевр, творение Господа, живое чудо Природы. Нам не дано судить о том, правильно создан этот шедевр или нет. Мы можем и должны лишь помогать и поддерживать его существование, но судить, обвинять и попрекать – никто нам права такого не давал. Мы захватили его сами, по привычке, в обход Мировых Законов, гласящих о необходимости </w:t>
      </w:r>
      <w:r>
        <w:rPr>
          <w:b/>
        </w:rPr>
        <w:t>ДОБРОВОЛЬНОГО</w:t>
      </w:r>
      <w:r>
        <w:rPr/>
        <w:t xml:space="preserve"> сотрудничества живых существ друг с другом.</w:t>
      </w:r>
    </w:p>
    <w:p>
      <w:pPr>
        <w:pStyle w:val="Style9"/>
        <w:rPr/>
      </w:pPr>
      <w:r>
        <w:rPr>
          <w:b/>
        </w:rPr>
        <w:t>3. Право на неудачи и слезы.</w:t>
      </w:r>
      <w:r>
        <w:rPr/>
        <w:t xml:space="preserve"> Ни один человек на планете не может провести жизнь без слез и потерь, без разочарований и недовольства – самим собой и миром. Мы же терпеть не можем плачущих малышей и попавших в непростые переплеты подростков. А ведь слезы эти отмечают этапы роста живой души, являясь вполне естественными вехами на пути развития юного человека. Главное – эти слезы не должны литься по нашей вине, мы сами не должны являться виновниками неудач и ошибок. Ну а каким будет путь ребёнка по планете – пусть об этом задумается он сам, пусть этим займутся его Покровители и Водители. Мы же – помощники детей, вдохновители и исповедники, но никак не надсмотрщики, не тюремщики и не экзекуторы.</w:t>
      </w:r>
    </w:p>
    <w:p>
      <w:pPr>
        <w:pStyle w:val="Style9"/>
        <w:rPr/>
      </w:pPr>
      <w:r>
        <w:rPr>
          <w:b/>
        </w:rPr>
        <w:t>4. Право на владение собственностью.</w:t>
      </w:r>
      <w:r>
        <w:rPr/>
        <w:t xml:space="preserve"> Как охотно и громко мы кричим всякий раз, когда нас люди или судьба лишают чего-нибудь нашего, личного, собственного! Как все мы стремимся иметь свой кусочек земли, свой дом и собственное, путь даже небольшое, дело. В то же время мы искренно убеждены в том, что пятилетнему ребёнку вредно иметь собственные деньги – мол, они сделают его жадным и бездуховным. Мы напрочь забываем о том, что у ребёнка в квартире должна быть своя неприкосновенная территория, свои собственные вещи и личные деньги. И всем этим он имеет полное право распоряжаться самолично, лишь по своему собственному усмотрению. Психологам известно, что без частной собственности человек не может чувствовать себя укорененным в мире предметов и социальных отношений. Лишая детей права на собственность, мы плодим иждивенцев и нытиков, люмпенов и разгильдяев, для которых ничто в этом мире не будет ценным и важным, ибо ничто не будет своим собственным.</w:t>
      </w:r>
    </w:p>
    <w:p>
      <w:pPr>
        <w:pStyle w:val="Style9"/>
        <w:rPr/>
      </w:pPr>
      <w:r>
        <w:rPr>
          <w:b/>
        </w:rPr>
        <w:t>5. Право на тайну.</w:t>
      </w:r>
      <w:r>
        <w:rPr/>
        <w:t xml:space="preserve"> Ребёнок трудится, познавая этот мир. Он ещё не вошел в силу, он пока далек от полноты проявления, полон страхов и незнания, иллюзий и опасений. Поверьте, ему есть что хранить в секрете от Вас – что-то интимное, глубинное, что-то свое, родное. На пути его возможны всякие отклонения, ибо жизнь человеческая – не прогулка на пароходе. В глубинах детской души сокрыты интимнейшие тайны об ошибках прошлого, там скрываются секреты о любовных привязанностях, бережно лелеются сокровенные мечты о далеком будущем. Нельзя приставать к ребёнку с просьбами об обнажении перед взрослым души, о выдаче всех своих секретов. Для того, чтобы узнать, как это трудно – поделиться самым главным – нужно сначала самим попробовать в покаянном смирении рассказать ребёнку обо всем том своем, о чем нам ему вовсе не хочется рассказывать. Возможно, лишь проведя такой, заранее обреченный на неудачу эксперимент, мы перестанем «вгрызаться» в детское сердце с вопросами и домогательствами и начнем уважать сокровенное в ближнем.</w:t>
      </w:r>
    </w:p>
    <w:p>
      <w:pPr>
        <w:pStyle w:val="Style9"/>
        <w:rPr/>
      </w:pPr>
      <w:r>
        <w:rPr/>
        <w:t>Права ребёнка – тема очень и очень серьёзная. Соблюдение этих прав не только обеспечивает свободу, необходимую для гармоничного развития детской души, но и как бы инспектирует самого взрослого. Готовы ли мы соблюдать права другого человека? Способны ли мы останавливаться в трепете и благоговении на границе личной свободы, дарованной Богом каждому из нас? Можем ли мы относиться к миру и людям чутко и бережно? Для того же, чтобы не забывать в суете повседневности о правах ребёнка и хоть как-то стремиться к их соблюдению, почаще вспоминайте золотое правило нравственности: «Не делай другому того, чего не желал бы получить для себя от него самого».</w:t>
      </w:r>
      <w:r>
        <w:br w:type="page"/>
      </w:r>
    </w:p>
    <w:p>
      <w:pPr>
        <w:pStyle w:val="14"/>
        <w:spacing w:before="0" w:after="120"/>
        <w:contextualSpacing/>
        <w:rPr/>
      </w:pPr>
      <w:r>
        <w:rPr/>
        <w:t>ДОМ КАК ХРАМ</w:t>
      </w:r>
    </w:p>
    <w:p>
      <w:pPr>
        <w:pStyle w:val="Style9"/>
        <w:rPr/>
      </w:pPr>
      <w:r>
        <w:rPr/>
        <w:t>Опасным заблуждением нашего погрязшего в материализме века является суеверное разделение внешней реальности на живую и неживую, точнее, на живую и мертвую. Именно с признания значительной части окружающей действительности неживой, нечувствующей и мертвой начинается загрязнение лесов и отравление атмосферы, человеконенавистничество и нелюбовь к самим себе.</w:t>
      </w:r>
    </w:p>
    <w:p>
      <w:pPr>
        <w:pStyle w:val="Style9"/>
        <w:rPr/>
      </w:pPr>
      <w:r>
        <w:rPr/>
        <w:t>Люди кое-как уже усвоили мысль о том, что грешно наносит удары и причинять боль разумному, живому и чувствующему. Но мало кто задумывается над тем, что в этом мире, созданном Всемогущим Творцом, вообще нет ничего косного и изначально пассивного. Каждая частичка материи проникнута музыкой духа. Каждая крупинка реальности пламенеет сознанием. И чем взрослее, чем утонченнее и разумнее становится человек, тем глубже он осознает тот факт, что все Мироздание представляет собой Живое Разумное Целое – всесвязанное, всеорганизованное и всечувствующее. С понимания этого начинается бережность и забота. Из понимания этого вырастают любовь и милосердие, в нем рождается трепет перед всепроникающей Жизнью и всеприсутствующим Духом Господним.</w:t>
      </w:r>
    </w:p>
    <w:p>
      <w:pPr>
        <w:pStyle w:val="Style9"/>
        <w:rPr/>
      </w:pPr>
      <w:r>
        <w:rPr/>
        <w:t>Известный российский психолог Авессалом Подводный выразил идею разумности сущего так: «Неэтично говорить о том, что кто-то принял ванну. Нужно ответственно понимать, что это ванна соизволила его принять». Возможно, звучит это непривычно и странно, но все же окружающие нас предметы и вещи (вне зависимости от того, знаем мы об этом или нет) живы, чувствующи, трепетны и разумны. Разламывая стул, мы причиняем ему боль. Кидая игрушку в порыве ярости и гнева, мы предаем друга и совершаем маленькое преступление, вовсе не перестающее быть преступлением из-за кажущейся незначительности масштабов происшедшего. Мы разрушаем что-то незримое и тонкое в самой этой игрушке и наносим вполне реальную рану ажурно организованной психоэнергетической атмосфере комнаты.</w:t>
      </w:r>
    </w:p>
    <w:p>
      <w:pPr>
        <w:pStyle w:val="Style9"/>
        <w:rPr/>
      </w:pPr>
      <w:r>
        <w:rPr/>
        <w:t>Расскажите детям о доме, этом живом и чувствующем человеческом жилище. Люди существуют в стенах собственных квартир под крышами одноэтажных или многоквартирных домов, даже не задумываясь над тем, что на самом деле помещения эти являются живыми организмами. В древности всякая семья рассматривала свою избу как живое разумное целое, соблаговолившее принять людей в свое лоно, самоотверженно защищающее и бережно охраняющее их семейную жизнь. Люди прошлого, не запуганные автомобильными гудками и грохотом блюмингов, не запыленные городским смогом, не задуренные воем сирен и воплями рокеров, воспринимали весь мир как единое живое целое. Потому они чувствовали дом свой и принимали его не только как свое ближайшее окружение, но как некое вполне живое и мыслящее тело, организм, о котором надлежало заботиться. Иначе в трудную минуту дом не поддерживал человека, а то и вовсе разваливался назло ему.</w:t>
      </w:r>
    </w:p>
    <w:p>
      <w:pPr>
        <w:pStyle w:val="Style9"/>
        <w:rPr/>
      </w:pPr>
      <w:r>
        <w:rPr/>
        <w:t>Расскажите детям о живом доме, который все видит и все понимает, который все чувствует и даже догадывается о потаенных мыслях человеческих. Укажите детям на то, что дом может плакать водопроводною водою, льющейся из испорченных кранов, может скорбеть о семейных раздорах отваливающимися кусками штукатурки, может стонать скрипом неухоженной мебели и грустить пылью на книжных полках и шкафах. Поведайте детям о том, что забота о доме представляет собой создание фундамента нормальной человеческой жизни. Забота о доме – проявленная в действиях благодарность ему, выражение признательности за сам факт его существования и принятия в себя семьи. Тогда ребёнок поймет, что генеральная уборка – это не внешнее действие, но подарок родному дому.</w:t>
      </w:r>
    </w:p>
    <w:p>
      <w:pPr>
        <w:pStyle w:val="Style9"/>
        <w:rPr/>
      </w:pPr>
      <w:r>
        <w:rPr/>
        <w:t>Расскажите о том, что живому дому неприятно держать в себе подолгу неочищаемое мусорное ведро. Дом не любит хлопанья дверьми и громких криков. Подобно матери, питающей младенца энергиями своего сердца, дом генерирует для живущих в нем людей особое благодатное поле, животворящее тела и гармонизирующее души. Но дом помогает человеку лишь в том случае, если сам человек исполняет свой долг по отношению к нему. И нет хуже жизни под звездами, чем жизнь в ссоре с собственной квартирой, в атмосфере нелюбви и раздражения. Расскажите детям о том, что предметы предпочитают стоять на своих местах – местах не случайных, но предназначенных домом именно для них. Расскажите о том, как дом человеческий укрывает людей от волн хаоса и грязи, от непогоды и ветров, наседающих с разных сторон. Расскажите ребёнку о необходимости сотрудничества с живым домом. Напитайте детское сознание мыслью о настоятельной необходимости заботиться о доме и любить его.</w:t>
      </w:r>
    </w:p>
    <w:p>
      <w:pPr>
        <w:pStyle w:val="Style9"/>
        <w:rPr/>
      </w:pPr>
      <w:r>
        <w:rPr/>
        <w:t>Для того, чтобы слова наши были убедительны, мы и сами должны привыкнуть к мысли о цельности и разумности своего жилища. Мы первыми должны подать пример заботы о якобы неживом, а на деле оказывающемся разумным и чувствующим целым. С искренней заботы о доме начинается любовь к родной земле, проистекают мысли о необходимости беречь планету и каждое из населяющих её существ. Если Вам удастся объяснить все это детям, Вы избавитесь от необходимости произносить выспренные фразы о патриотизме и человечности. Ребёнку попросту захочется любить то, что его окружает – предметы, растения и людей. Любовь начинается с понимания, с осознания того, что не ты один в этом мире нуждаешься в защите и ласке. И если ребёнок Ваш воспримет доброе слово о доме, будьте уверены в том, что он непременно вырастет спокойным, светлым и мудрым человеком, будет живым среди живого. Он будет жить вместе со всем живущим, будет жить ради всего, что разумно и чувствующе!</w:t>
      </w:r>
      <w:r>
        <w:br w:type="page"/>
      </w:r>
    </w:p>
    <w:p>
      <w:pPr>
        <w:pStyle w:val="14"/>
        <w:spacing w:before="0" w:after="120"/>
        <w:contextualSpacing/>
        <w:rPr/>
      </w:pPr>
      <w:r>
        <w:rPr/>
        <w:t>ТАИНСТВО СЕМЬИ</w:t>
      </w:r>
    </w:p>
    <w:p>
      <w:pPr>
        <w:pStyle w:val="Style9"/>
        <w:rPr/>
      </w:pPr>
      <w:r>
        <w:rPr/>
        <w:t>Наши мир ужасен тем, что все в нем разделилось и отсоединилось одно от другого. Одинокие люди бродят по улицами, труженики отделены от того, что они создают. Наблюдающие не усматривают связей между явлениями и событиями, укорененных в их собственных душах. Нет ничего печальнее и тягостнее ощущения собственного одиночества в таком прекрасном, многообразном и красочном мире. Но мало кто задумывается над тем, что одиночество это – банальная иллюзия. Иллюзия, в тенетах которой все мы перезапутались, такие слабые и неразумные.</w:t>
      </w:r>
    </w:p>
    <w:p>
      <w:pPr>
        <w:pStyle w:val="Style9"/>
        <w:rPr/>
      </w:pPr>
      <w:r>
        <w:rPr/>
        <w:t>Все люди объединены друг с другом незримыми нитями. Нити эти неощущаемы, но переживаемы. Они невесомы, но прочны и неразрываемы. Это – нити наших судеб, нити взаимных интересов и взаимных привязанностей. Жизни человеческие соединены в единую ткань существования, человеческие судьбы переплетены и сплавлены воедино. И если мы этого не ощущаем на каждом шагу, то виною тому – наше собственное бесчувствие и грубость восприятий.</w:t>
      </w:r>
    </w:p>
    <w:p>
      <w:pPr>
        <w:pStyle w:val="Style9"/>
        <w:rPr/>
      </w:pPr>
      <w:r>
        <w:rPr/>
        <w:t>Расскажите детям о живой семье. Ведь семья – это не просто кучка людей, живущих под одной крышей и питающихся за одним столом. Семья – это сообщество душ, сплавленных общей судьбою воедино. Семья – это алхимический синтез детей и родителей, живое единство их сил, интересов и возможностей. Подобно тому как организм человеческий составлен из мириадов живых клеточек, при этом сохраняя единство и целостность, так и всякая семья есть нечто большее, нежели арифметическая сумма составляющих её людей и принадлежащих им предметов и вещей. Семья – это единый организм, единое существо с единым телом и единым разумом. Она подобна сверкающему, искрящемуся облаку, которое парит над живущими в ней людьми, незримо присутствуя в каждом слове их и каждом действии жизни.</w:t>
      </w:r>
    </w:p>
    <w:p>
      <w:pPr>
        <w:pStyle w:val="Style9"/>
        <w:rPr/>
      </w:pPr>
      <w:r>
        <w:rPr/>
        <w:t>Семья – это особый надчеловеческий организм, живой и разумный, единый и целостный. Она дарит энергии тем, кто думает о ней, и лишает сил того, кто её не любит. Она приносит интуиции и озарения тем, кто мыслит не только о себе, и делает гордыми грубиянами тех, кто занят лишь собою. Закоренелые эгоисты тем или иным образом исключаются семьей из списка живущих в ней и выбрасываются за её пределы. Пусть даже люди эти и продолжают телесно присутствовать в доме, пережевывая пищу и ежедневно ходя на службу.</w:t>
      </w:r>
    </w:p>
    <w:p>
      <w:pPr>
        <w:pStyle w:val="Style9"/>
        <w:rPr/>
      </w:pPr>
      <w:r>
        <w:rPr/>
        <w:t>Расскажите детям о семье, как о храме, в котором непростая жизнь человеческая осуществляется подобно богослужению. Расскажите о семье, как об испытательном стенде, на котором проверяются зрелость умов и чистота сердец. Семейный организм – живой источник неисчерпаемых возможностей любви и творчества, нежности и мудрости. Расскажите детям о семье – и они поймут Вас с радостью. Ибо это только мы с Вами ослепшие и зашоренные. Дети же наши чувствуют наитончайшую реальность семьи как целого и живо откликаются на высокое слово о ней.</w:t>
      </w:r>
    </w:p>
    <w:p>
      <w:pPr>
        <w:pStyle w:val="Style9"/>
        <w:rPr/>
      </w:pPr>
      <w:r>
        <w:rPr/>
        <w:t>Все наши беды укоренены в чувстве разделенности и разобщенности с другими. Наша главная проблема – это невнимание к целому и непонимание того, что живущие рядом люди и находящиеся в доме предметы органически синтезированы в живые целостности. В благополучной семье участники совместножития переплетены друг с другом мыслями и мечтаниями, чувствами и сновидениями. Душевные энергии людей перемешаны в семье подобно веществам в алхимической реторте. Из года в год, пребывая в таинственном пространстве семьи, люди совершенствуют друг друга и неустанно растут, питаясь токами взаимной поддержки и понимания совместных задач. Если нет чувства семьи как единого целого – значит, человек ещё не созрел, не открылся тонким энергиям семейного организма. Значит, он сам пока не понимает того, о чем изначально ведает его глубинная натура.</w:t>
      </w:r>
    </w:p>
    <w:p>
      <w:pPr>
        <w:pStyle w:val="Style9"/>
        <w:rPr/>
      </w:pPr>
      <w:r>
        <w:rPr/>
        <w:t>Расскажите детям правду о семье – это поможет Вам вместе с ними пригласить стоящую в стороне от Вашей жизни семью в повседневное существование. Семья придет, если в сознаниях наших будут восстановлены её исконные права. И Вы, участники мистериального действа, улыбнетесь друг другу и почувствуете, что нет ничего в земной жизни возвышеннее и радостнее, чем острое переживание благодатного единения с близкими. Обретя связь с собственной семьей, при её посредстве Вы распахнете окна в Сферы Незримые. Семья свяжет Вас с Господом, который из века в век взращивает и совершенствует души человеческие, назидая и укрепляя их в тяготах и радостях семейной жизни.</w:t>
      </w:r>
      <w:r>
        <w:br w:type="page"/>
      </w:r>
    </w:p>
    <w:p>
      <w:pPr>
        <w:pStyle w:val="14"/>
        <w:spacing w:before="0" w:after="120"/>
        <w:contextualSpacing/>
        <w:rPr/>
      </w:pPr>
      <w:r>
        <w:rPr/>
        <w:t>РАЗГОВОР О СЕБЕ</w:t>
      </w:r>
    </w:p>
    <w:p>
      <w:pPr>
        <w:pStyle w:val="Style9"/>
        <w:rPr/>
      </w:pPr>
      <w:r>
        <w:rPr/>
        <w:t>Существует запретнейшая тема, о которой мы никак не решаемся завести разговор с собственными детьми. Мы побаиваемся сексуальных, религиозных и финансовых тем, мы страшимся многих мировоззренческих и нравственных проблем, которые сами пока не смогли разрешить. Но наибольшим в нашем общении с детьми представляется страх перед разговором о самих себе. Кто мы? Куда мы идем? Что мы делаем на этой планете? Чего мы хотим? Правильно ли устремляемся? Понятно, что нет ответов одних на всех – на все семьи и на всех родителей. Но разговор о самих себе представляет собой то главное, что позволит нам установить подлинную душевную связь с малышом.</w:t>
      </w:r>
    </w:p>
    <w:p>
      <w:pPr>
        <w:pStyle w:val="Style9"/>
        <w:rPr/>
      </w:pPr>
      <w:r>
        <w:rPr/>
        <w:t>Мы редко задумываемся над тем, что как родители представляем для собственных детей наинтереснейший предмет исследования. Для своих детей мы – самые любопытные люди на Земле, наиболее загадочные и в то же время наиболее близкие. Ведь мы живем с ними рядом. Это мы пригласили их на нашу Землю, это мы постоянно находимся вблизи – такие доступные и такие далекие. К сожалению, большинство из нас закрыты от собственных детей, а если кто когда и открывается, то лишь чуть-чуть, на самую малость.</w:t>
      </w:r>
    </w:p>
    <w:p>
      <w:pPr>
        <w:pStyle w:val="Style9"/>
        <w:rPr/>
      </w:pPr>
      <w:r>
        <w:rPr/>
        <w:t>Георгий Гурджиев наитруднейшим из духовных упражнений считал рассказ о самом себе. Вроде все мы на каждом шагу произносим – «я, мне, мое, мои, мой!». Но при этом мало кто из окружающих действительно знает, каковы мы на самом деле, кто мы под своими масками, под своими панцирями. Действительно, нет на свете занятия сложнее, чем искренний и доверительный разговор о самом себе. Заметьте, даже когда мы решаемся поделиться с детьми воспоминаниями, чаще всего они напоминают стереотипные нудные мемуары. То мы представляемся малышам героями да подвижниками, то вдруг являем облики мучеников и страдальцев. И без того нечастые рассказы наши о самих себе, к сожалению, полны прописных истин и плоских назиданий, показной гордости и помпезных поучений.</w:t>
      </w:r>
    </w:p>
    <w:p>
      <w:pPr>
        <w:pStyle w:val="Style9"/>
        <w:rPr/>
      </w:pPr>
      <w:r>
        <w:rPr/>
        <w:t>Расскажите детям о самих себе. Смело предстаньте перед ними в рассказе этом простыми и сложными, высокими и низкими, ясными и запутавшимися. Это непросто, ибо даже перед самими собой мы нечасто бываем искренними. Даже самим себе мы редко доверяем целиком, все время что-то утаивая и что-то замалчивая. А то и попросту отвергаем образы своей памяти, пытаясь закрыться от уже происшедшего невнятной фразой: «Никак не пойму, как это только могло со мной случиться?» «Как» – это отдельный вопрос, но ведь многое уже случилось, произошло и запечатлелось на скрижалях нашей личной истории. Поймите – дети имеют полное право знать правду о нас, ведь им с нами жить!</w:t>
      </w:r>
    </w:p>
    <w:p>
      <w:pPr>
        <w:pStyle w:val="Style9"/>
        <w:rPr/>
      </w:pPr>
      <w:r>
        <w:rPr/>
        <w:t>Нужно в тишине и покое терпеливо отделить то, о чем мы можем рассказать своим детям, от того, к изложению чего мы пока не готовы. Да-да, не малыши наши не готовы к восприятию фактов и переживаний родительской жизни, но мы сами не готовы откровенно рассказать им об этом. Сожаление и стыд, чувства вины и обиды, страх перед открытостью и боязнь показаться слабыми – все это создает непроходимую топь умолчаний и сокрытий, разделяющих нас и наших детей. И все же рассказывайте малышам о себе! Ведь для них это жизненно необходимо, они имеют право знать, кто живет с ними рядом, кто их воспитывает и лелеет. Пусть Ваш рассказ о себе станет испытанием прочности духа и явится экзаменом на нравственную зрелость. Ну разве не дети наши по существу являются теми самыми близкими и самыми родными людьми, перед которыми нам не о чем умалчивать, от которых нам нечего скрывать!? Даже исповедь в Храме – занятие более простое и доступное для большинства из нас, чем откровенный разговор о себе с собственными детьми. Священник внушает трепет дарованным ему Церковью авторитетом, священник не живет с нами в доме, и от его взора можно укрыться. В конце концов, священника далеко не всегда интересует содержание нашего покаяния – он озабочен лишь результатом, ибо по долгу своему спешит облегчить нашу духовную тяготу. В этом смысле исповедь перед детьми, пусть даже поэтапная, пусть даже многолетняя – действо куда более высокое, нежели привычное вываливание душевного «мусора» на голову священнослужителя. Дети – наши соратники, наши спутники, единокровники наши. И лишь поделившись с ними сокровенным, мы озонируем атмосферу подлинного доверия и укрепляем высокую искренность связи сердец.</w:t>
      </w:r>
    </w:p>
    <w:p>
      <w:pPr>
        <w:pStyle w:val="Style9"/>
        <w:rPr/>
      </w:pPr>
      <w:r>
        <w:rPr/>
        <w:t>Рассказывая детям о самих себе, мы осваиваем высочайшее искусство исповеди – не перед людьми только, но перед самим Господом. Мы испытываем свою готовность к подлинной внутренней честности, выявляем меру своего согласия идти на доверительный контакт, который возможен лишь при распахнутости души, омытости сердца и очищенности ума. Рассказывайте детям о себе всё, что помните – и события, и переживания, и свои интерпретации происшедшего, бывшие и настоящие. В действе этого удивительнейшего таинства Вы постепенно начнете по-новому, более терпимо и возвышенно воспринимать самих себя. Благодаря прощению ребёнком Вы познаете потаеннейшие уголки собственного сердца. Так Вы укрепите серебряную нить доверия между Вами и теми, кого Вы растите. Семьи и судьбы держатся именно этими чудесными нитями. Не бойтесь рассказывать детям о себе, ибо это чудеснейшая и интереснейшая из работ, которую только может произвести человек над собственной душой. И да вдохновит Вас Господь на поиски действительной открытости, умиротворяющей сердце и успокаивающей ум! И да упадет ещё одна стена между Вами и малышом! И да почувствуете Вы наконец восторг свободы и экстаз истинной прощенности!</w:t>
      </w:r>
      <w:r>
        <w:br w:type="page"/>
      </w:r>
    </w:p>
    <w:p>
      <w:pPr>
        <w:pStyle w:val="14"/>
        <w:spacing w:before="0" w:after="120"/>
        <w:contextualSpacing/>
        <w:rPr/>
      </w:pPr>
      <w:r>
        <w:rPr/>
        <w:t>О ЖИЗНИ В НАСТОЯЩЕМ</w:t>
      </w:r>
    </w:p>
    <w:p>
      <w:pPr>
        <w:pStyle w:val="Style9"/>
        <w:rPr/>
      </w:pPr>
      <w:r>
        <w:rPr/>
        <w:t>Нередко люди делятся соображениями о том, как трудно сегодня в полноте и радости жить тем, кому за шестьдесят, а то и за семьдесят. На самом деле, в искусстве праведной, чистой и осмысленной жизни ничего мудреного нет. Важно нет то, сколько осталось человеку ходить по этой земле, а то, как именно он проживает каждое свое мгновение, каждый незабываемый миг собственного существования. Естественно стремление людей к удовольствию, но они привыкли ошибочно связывать его с титулами да внешними предметами. Удовольствие истинное заключено в нас, сокрыто в нашем сознании, зависит от нашей внимательности и бдительности к тому, что дал нам Бог. Зависит от нашей благодарности Ему за все дарованное и ниспосланное.</w:t>
      </w:r>
    </w:p>
    <w:p>
      <w:pPr>
        <w:pStyle w:val="Style9"/>
        <w:rPr/>
      </w:pPr>
      <w:r>
        <w:rPr/>
        <w:t>Поверхностная суета будней похищает у нас чудо полноты мгновения. Мы словно эмигрируем из нашего теперешнего, настоящего, единственно подлинного состояния то ли в заботы о предстоящем, то ли в тягостные думы о прошедшем. Потому-то многие люди буквально спят на ходу. Забивать себе голову сомнениями о будущем и сожалениями о прошлом общепринято. Это даже стало признаком цивилизованности. Человек устроен так, что поневоле привык обращать внимание лишь на дурное, отбрасывая благие влияния и восприятия гармонии и красоты. Необходимо переменить видение, снять серые очки и распахнуть ставни дома своей души навстречу живому, трепещущему, сверкающему и поющему миру.</w:t>
      </w:r>
    </w:p>
    <w:p>
      <w:pPr>
        <w:pStyle w:val="Style9"/>
        <w:rPr/>
      </w:pPr>
      <w:r>
        <w:rPr/>
        <w:t>В этом и заключается истинная метанойя – покаяние как обретение сознательности и восторга полноты восприятий текущего момента. Удовлетворение – вовсе не функция богатства или безответственности. Удовлетворение прямо связано с сознательностью, бдительностью и вниманием к происходящему здесь и теперь. Разумный и восприимчивый, спокойный, уравновешенный и тонко чувствующий человек на деле оказывается во сто крат богаче коммерсанта, целиком поглощенного суетливой беготней и захваченного бессмысленным удержанием достигнутых иллюзорных приобретений. Наше счастье уходит от нас тогда, когда мы начинаем думать о том, что оно зависит от других, когда мы начинаем сомневаться в том, что Господь все разумно и осмысленно устроил на Земле. Наше счастье уничтожается завистью и сожалениями, пустыми обидами и недовольным ворчанием. Ключи от врат рая – в нас! Но мы о них напрочь забыли. Нужно высвободить настоящее из под гнета будущего и прошедшего – только так мы сможем освободиться от оков и включиться в реальность происходящего. А значит, достичь удовлетворения и полноты переживаний.</w:t>
      </w:r>
    </w:p>
    <w:p>
      <w:pPr>
        <w:pStyle w:val="Style9"/>
        <w:rPr/>
      </w:pPr>
      <w:r>
        <w:rPr/>
        <w:t>Шекспир писал: «Я долгое время проводил без пользы, зато и время провело меня». Это созвучно словам Николая Островского: «Нужно прожить жизнь так, чтобы не было после мучительно больно за бесцельно прожитые годы». За невнимательность, несознательность, небдительность и неподлинно прожитые! Внимательность – ключ к пониманию явлений и постижению законности существования. Внимательность открывает нам причины и корни вещей. Намного уютнее жить в упорядоченном и осмысленном мире, в котором все организовано Господом разумно и красиво, даже если невнимательные люди того не понимают. Внимая пению птиц и шелесту ветра в ветвях деревьев, мы приобщаемся к энергии, посылаемой Господом человеку в токах красоты и ритмах гармонии. Внимая всем просьбам, с которыми к нам обращаются окружающие, мы ведем диалог с самим Богом, говорящим с нами языком нуждающихся.</w:t>
      </w:r>
    </w:p>
    <w:p>
      <w:pPr>
        <w:pStyle w:val="Style9"/>
        <w:rPr/>
      </w:pPr>
      <w:r>
        <w:rPr/>
        <w:t>Для того, чтобы стать счастливым, необходимо понять, что мир и Господь нам все время твердят о чем-то важном, но мы разучились различать этот Голос Мудрости в лепете младенца, в городском шуме, в тихих звуках вечерних мелодий. Мы повернуты спиной к собственной жизни, отчуждены о своего существования на Земле. Словно и не мы это живем, а кто-то другой за нас. За нас чувствует, за нас мыслит, за нас переживает, действует и совершает выборы. Словно посадили мы самих себя в клетку, серые прутья которой – унынье и страх, печаль и тоска, жадность и ненависть. Отрезали себя от мира живого и лишились питания токами жизни и силами настоящего.</w:t>
      </w:r>
    </w:p>
    <w:p>
      <w:pPr>
        <w:pStyle w:val="Style9"/>
        <w:rPr/>
      </w:pPr>
      <w:r>
        <w:rPr/>
        <w:t>В полной мере наслаждаться жизнью настоящего, то есть по-настоящему жить могут одни лишь только старики. Ведь они никуда не спешат, ни за кем не бегут вдогонку, не захватывают и не сражаются. У них есть возможность внимать, вникать и вкушать. Каждый миг драгоценен – безотносительно к будущему и вне связи с прошлым. Каждое мгновение самоценно и самодостаточно замкнуто в собственной целостности и полноте. Очень важно научиться жить здесь-и-сейчас, существовать тут и теперь, не покидая настоящую реальность, не отрываясь от подлинности ради заоблачных далей и туманных высей. К сожалению, быть здесь и теперь даровано лишь старикам. Им передан дар ценить каждое мгновение, ценить не потому, что их осталось мало – ведь порой люди уходят из жизни молодыми, а то и вовсе детьми. Нет, мгновения ценны тем, что прелесть мига невозобновима, неповторима и невоспроизводима. Каждый час, каждая минута бесценны, и потеря ощущения лишь одного дня равносильна потере всей жизни, из этих самых дней и состоящей.</w:t>
      </w:r>
    </w:p>
    <w:p>
      <w:pPr>
        <w:pStyle w:val="Style9"/>
        <w:rPr/>
      </w:pPr>
      <w:r>
        <w:rPr/>
        <w:t>Что такое счастье? Это состояние соответствия жизни, созвучия её песням и последовательного согласования всех своих действий и мыслей с поступью живой действительности. Подлинные приобретения человека на Земле – не богатство внешнее, но сокровища внутренние, нетленные, принадлежащие самой душе по праву и неотторжимые от нее ни в земном существовании, ни в надземных сферах. Вкус хлеба, свежесть летнего утра, ослепительное сияние восхода, шуршание песка под ногами, шум ветра в листве тополей и синева осеннего неба – вот она, истинная жизнь! Жаль, что ведают об этом одни лишь старики. И узнаем мы ценность всего этого лишь после полувекового юбилея. Счастье – в наблюдении за игрой младенцев, во вслушивании в речь собеседника, во всматривании в жизнь природы. Счастье – в минутах покоя и отдыха, благодатно шествующих за трудовым днем. Счастье экстаза осознания самого Чуда Жизни – «жив ещё, дышу и мыслю, наслаждаюсь всем, что со мной происходит!» Медики говорят, что даже боль прекрасна тем, что свидетельствует о продолжении жизни, о ведущейся борьбе за выживание. Даже столь малоприятная вещь как неутоленные желания свидетельствует о стремлении, об энергии, о пульсации жизни в теле, о биении сил в душе.</w:t>
      </w:r>
    </w:p>
    <w:p>
      <w:pPr>
        <w:pStyle w:val="Style9"/>
        <w:rPr/>
      </w:pPr>
      <w:r>
        <w:rPr/>
        <w:t xml:space="preserve">Никогда нельзя забывать драгоценного ключа, способного распахнуть таинственные врата души и пробудить нас в буднях от бессмысленной спячки. Ключ этот прост и понятен всякому, и звучит он так: «Внимание! Проснись! Ты жив – и этим наслаждайся!» Гурджиев указывал на то, что мы запоминаем в своей жизни лишь то, что воспринимаем сознательно, чему посвящаем мгновения своей бдительности, лишь то, что нам действительно интересно. Он словно прокомментировал слова Плиния Младшего: «Возьмите каждый день в отдельности: не окажется ни одного незаполненного; соедините их вместе, и вы изумитесь, увидев, до чего они пусты». Чтобы дни наши не были пустыми, нужно научиться жить настоящим. Что проку в долгих годах, когда мы теряем день за днем и месяц за месяцем? Что толку в достигнутых результатах, если сами мы не принимаем участия в процессе? Каков смысл в преследовании целей, если мы разобщены с собственным телом, не прислушиваемся к голосу совести и не ощущаем удовлетворенности своим бытием? Помните, как в песне: «Есть только миг между прошлым и будущим, именно он называется </w:t>
      </w:r>
      <w:r>
        <w:rPr>
          <w:b/>
        </w:rPr>
        <w:t>ЖИЗНЬ</w:t>
      </w:r>
      <w:r>
        <w:rPr/>
        <w:t>».</w:t>
      </w:r>
    </w:p>
    <w:p>
      <w:pPr>
        <w:pStyle w:val="Style9"/>
        <w:rPr/>
      </w:pPr>
      <w:r>
        <w:rPr/>
        <w:t>Духовный Учитель Айванхов любил напоминать своим ученикам древнюю притчу: «Однажды к одному пастуху пришел нищий, весь ободранный и в лохмотьях и очень голодный. «Что тебе дать? – спросил его пастух, – хлеба или молока?» «Смешайте то и другое вместе», – ответил нищий. Он был истинно мудр. Некоторые выбирают только Землю, другие выбирают только Небо, но у них в жизни ничего не выходит, и поделом. Без Земли Небо не может проявляться, но и без Неба Земля покидает нас, и мы остаемся с пустыми руками. И если Господь меня спросит: «Что ты выбираешь?», я отвечу Ему: «Дай мне то и другое, Господи!»</w:t>
      </w:r>
    </w:p>
    <w:p>
      <w:pPr>
        <w:pStyle w:val="Style9"/>
        <w:rPr/>
      </w:pPr>
      <w:r>
        <w:rPr/>
        <w:t>Каждое утро дарит нам надежду, каждый день приносит нам всю полноту восприятий и богатейшую гамму чувств. Каждый вечер опускает полог благодати, а ночь привлекает мысли ангелов и дыхание космических тайн. Жизнь человеческая подобна ритмам дня, каждый день наш есть слепок единого земного пути. «Хлеб наш насущный дай нам днесь.» И хлеб этот наш – он и молитва Небу, и благодарность за жизнь земную. Это экстаз проживания мига, соединившего в себе земное и надземное. «Живи настоящим» – таков подлинный завет Господа человеку, ибо от умения довольствоваться имеющимся зависит право на большее и на лучшее. «Живи настоящим» – это не формула отрицания будущего, это не призыв к забвению прошлого, это суть связи времен и объединения разрозненного в целое. «Живи настоящим» – это призыв обратить внимание на сокровища, находящиеся в нас и лежащие под ногами. Испанские завоеватели Америки десятилетиями топтали золотоносный песок в Калифорнии в поисках сказочного Эльдорадо – Золотой Страны. Они не догадались просеять то, что было попрано их ногами. Они не удосужились наклониться к земле и всмотреться в самое обыденное. «Живи настоящим» – это драгоценный ключ к подлинной жизни человеческой. И закончить мне бы хотелось словами великого духовидца, пророка и вестника славянских народов Максимилиана Волошина:</w:t>
      </w:r>
    </w:p>
    <w:p>
      <w:pPr>
        <w:pStyle w:val="121"/>
        <w:rPr>
          <w:i/>
          <w:i/>
        </w:rPr>
      </w:pPr>
      <w:r>
        <w:rPr>
          <w:i/>
        </w:rPr>
        <w:t>Ветшают дни, проходит человек,</w:t>
      </w:r>
    </w:p>
    <w:p>
      <w:pPr>
        <w:pStyle w:val="121"/>
        <w:rPr/>
      </w:pPr>
      <w:r>
        <w:rPr>
          <w:i/>
        </w:rPr>
        <w:t>Но Небо и Земля – извечно те же.</w:t>
      </w:r>
    </w:p>
    <w:p>
      <w:pPr>
        <w:pStyle w:val="121"/>
        <w:rPr>
          <w:i/>
          <w:i/>
        </w:rPr>
      </w:pPr>
      <w:r>
        <w:rPr>
          <w:i/>
        </w:rPr>
        <w:t>Поэтому живи текущим днем.</w:t>
      </w:r>
    </w:p>
    <w:p>
      <w:pPr>
        <w:pStyle w:val="121"/>
        <w:rPr>
          <w:i/>
          <w:i/>
        </w:rPr>
      </w:pPr>
      <w:r>
        <w:rPr>
          <w:i/>
        </w:rPr>
        <w:t>Благослови свой синий окоем.</w:t>
      </w:r>
    </w:p>
    <w:p>
      <w:pPr>
        <w:pStyle w:val="121"/>
        <w:rPr>
          <w:i/>
          <w:i/>
        </w:rPr>
      </w:pPr>
      <w:r>
        <w:rPr>
          <w:i/>
        </w:rPr>
        <w:t>Будь прост как ветр, неистощим как море,</w:t>
      </w:r>
    </w:p>
    <w:p>
      <w:pPr>
        <w:pStyle w:val="121"/>
        <w:rPr>
          <w:i/>
          <w:i/>
        </w:rPr>
      </w:pPr>
      <w:r>
        <w:rPr>
          <w:i/>
        </w:rPr>
        <w:t>И памятью насыщен как земля.</w:t>
      </w:r>
    </w:p>
    <w:p>
      <w:pPr>
        <w:pStyle w:val="121"/>
        <w:rPr>
          <w:i/>
          <w:i/>
        </w:rPr>
      </w:pPr>
      <w:r>
        <w:rPr>
          <w:i/>
        </w:rPr>
        <w:t>Люби далекий парус корабля</w:t>
      </w:r>
    </w:p>
    <w:p>
      <w:pPr>
        <w:pStyle w:val="121"/>
        <w:rPr>
          <w:i/>
          <w:i/>
        </w:rPr>
      </w:pPr>
      <w:r>
        <w:rPr>
          <w:i/>
        </w:rPr>
        <w:t>И песню волн, шумящих на просторе.</w:t>
      </w:r>
    </w:p>
    <w:p>
      <w:pPr>
        <w:pStyle w:val="121"/>
        <w:rPr>
          <w:i/>
          <w:i/>
        </w:rPr>
      </w:pPr>
      <w:r>
        <w:rPr>
          <w:i/>
        </w:rPr>
        <w:t>Весь трепет жизни всех веков и рас</w:t>
      </w:r>
    </w:p>
    <w:p>
      <w:pPr>
        <w:pStyle w:val="121"/>
        <w:rPr>
          <w:i/>
          <w:i/>
        </w:rPr>
      </w:pPr>
      <w:r>
        <w:rPr>
          <w:i/>
        </w:rPr>
        <w:t>Живет в тебе. Всегда. Теперь. Сейчас.</w:t>
      </w:r>
      <w:r>
        <w:br w:type="page"/>
      </w:r>
    </w:p>
    <w:p>
      <w:pPr>
        <w:pStyle w:val="14"/>
        <w:spacing w:before="0" w:after="120"/>
        <w:contextualSpacing/>
        <w:rPr/>
      </w:pPr>
      <w:r>
        <w:rPr/>
        <w:t>ЗАГАДКА СТЫДЛИВОСТИ</w:t>
      </w:r>
    </w:p>
    <w:p>
      <w:pPr>
        <w:pStyle w:val="Style9"/>
        <w:rPr/>
      </w:pPr>
      <w:r>
        <w:rPr/>
        <w:t>Многие заслуженно называют наше время «бесстыдным» да «бессовестным». Приписываются эти негативные качества лишь отъявленным негодяям да сознательно действующим злодеям. Но все же проблема стыда, проблема ответственности за порядочность собственного поведения явно или подспудно стоит перед многими мыслящими и серьёзно относящимися к себе людьми. По-видимому, любовь и стыд неразделимы, однако до сих пор они связывались как-то насильственно, неестественно, механически. А вопрос этот разрешить нужно. Без его понимания душа успокоиться не может.</w:t>
      </w:r>
    </w:p>
    <w:p>
      <w:pPr>
        <w:pStyle w:val="Style9"/>
        <w:rPr/>
      </w:pPr>
      <w:r>
        <w:rPr/>
        <w:t>Метафорой разгадывания секрета стыдливости изберем слова Рембо: «Творчество начинается с мучительного отъединения от Бога и сознания своей собственной воли, чтобы потом, преодолев это отъединение, соединиться с Ним в новом слиянии, выше того, с которого все началось». Порой само упоминание темы стыдливости, девственности и разврата странным образом вызывает реакцию стыда. Это во многом связано с многовековыми затруднениями, которые испытывало человечество, пытаясь оберечь и освятить сферу таинственных и глубинных, непостижимо тонких и в то же время доступных каждому сексуальных отношений. С половой жизнью человека связано наибольшее число предрассудков, суеверий и недопониманий. Чего только стоит пуританизм XIX века, приводивший миллионы здоровых и во всех отношениях полноценных мужчин и женщин в болезненное состояние, связанное с наложение безусловного табу на всё, относящееся к тематике пола.</w:t>
      </w:r>
    </w:p>
    <w:p>
      <w:pPr>
        <w:pStyle w:val="Style9"/>
        <w:rPr/>
      </w:pPr>
      <w:r>
        <w:rPr/>
        <w:t>Корень проблемы стыда – в непонимании различий, разделяющих социальную и индивидуальную этики. Для упрощения регуляции поведением людей социум как целое спешит предписать каждому из своих членов примитивные, понятные и простые формы поведения: «Так-то можно, а вот так-то нельзя – и все тут». С раннего детства под давлением авторитета родителей люди глубоко воспринимают подобные запреты и ограничения, которые становятся в дальнейшем как бы их собственными, то есть механически запечатленными в подсознании установками. Многолетнее выслушивание нотаций и постоянное созерцание «правильных» поступков «нормальных» людей убеждают их в мысли о том, что иначе поступать и нельзя. Свою лепту вносят фанатизированные церковные институты и всякого рода пуритане-морализаторы. В итоге человек прочно усваивает формулы «нормального» поведения, которые в большинстве случаев не согласуются с его собственными желаниями и побуждениями.</w:t>
      </w:r>
    </w:p>
    <w:p>
      <w:pPr>
        <w:pStyle w:val="Style9"/>
        <w:rPr/>
      </w:pPr>
      <w:r>
        <w:rPr/>
        <w:t>Темпераменты у всех разные, значит, и формы совместножития могут также различаться. Чего только стоит институт социально одобряемой полигамии в странах исламского Востока. Но не все разрешено, а значит, ради сохранения адекватности социуму людям приходится выполнять навязанные воспитателями и духовниками формальные требования. Как говорится, приходится «шагать в строю, не засматриваясь по сторонам». Любое влечение, так или иначе прорвавшееся в сознание, рассматривается таким человеком, запрограммированным общественным сознанием, как негодное, запретное и даже «развратное». Человек отчуждается от себя самого и многое в себе начинает воспринимать как «неправильное», «недопустимое» и «некрасивое», даже не задумываясь над истинными причинами подобной оценки самого себя. Так человек порабощается изнутри – возникает наведенный социумом стыд. Кому-то такая псевдоупорядоченность нравится, а кто-то от этой нелепой игры жестоко страдает.</w:t>
      </w:r>
    </w:p>
    <w:p>
      <w:pPr>
        <w:pStyle w:val="Style9"/>
        <w:rPr/>
      </w:pPr>
      <w:r>
        <w:rPr/>
        <w:t>Внутренний мир человека, как и его внешняя жизнь, и в самом деле должен быть строго упорядочен. Но при наведении такого порядка приходится учитывать индивидуальность самого упорядочиваемого. Сила жизни порой оказывается могущественнее внешних социальных запретов, и тогда человек идет «вразнос», он разрешает себе многое, но при этом подсознательно убежден в том, что поступает «греховно», если не «преступно». Рождается жестокий внутренний конфликт, ни к чему доброму не приводящий. Так исчезает уважение к самому себе, так люди расстаются с самими собой, отчуждаясь от собственных стремлений, побуждений и желаний, уныло деформируя их и искажая тем самым естественный путь собственного развития.</w:t>
      </w:r>
    </w:p>
    <w:p>
      <w:pPr>
        <w:pStyle w:val="Style9"/>
        <w:rPr/>
      </w:pPr>
      <w:r>
        <w:rPr/>
        <w:t>Регуляция сексуальной жизни, как и всякая другая сознательная регуляция поведения, должна опираться на духовные принципы и основываться на глубоком доверии человека к себе. Чувство вины, внешне дисциплинируя человека, на деле разрушает его внутренний мир, порабощает и лишает сил. Угрозы и запреты, живя в нас под покровом сознания, отравляют существование и разубеждают в допустимости естественного поведения, которое руководствуется спонтанными импульсами нормальной жизненности. Поразительно, что встречаются стыдливые проститутки, причем действительно стыдливые, хотя и звучит это по меньшей мере странно. В чем же дело?</w:t>
      </w:r>
    </w:p>
    <w:p>
      <w:pPr>
        <w:pStyle w:val="Style9"/>
        <w:rPr/>
      </w:pPr>
      <w:r>
        <w:rPr/>
        <w:t>Не следует путать истинную стыдливость с навязчивой застенчивостью и элементарной пассивностью, выражающейся в скованности и закрепощенности. Застенчивость связана с утратой веры в себя, с общей дезинтеграцией картины «Я» и со страхом перед мнениями и оценками окружающих значимых людей. Застенчивость почти всегда скрывает иллюзорные амбиции и навязчивое ожидание успеха и признания. Стыдливость – качество интимное, глубоко личное и до таинственности глубинное. Подлинный стыд рождается в контакте познавшего многое индивидуума со сферой священного. Подлинная стыдливость является регулятором охранения верности человека самому себе. Духовный стыд, стыд истинный и непоказной, мужественный и безбоязненный является признаком подлинной культурности, плодом синтеза гибкости и упорядоченности души.</w:t>
      </w:r>
    </w:p>
    <w:p>
      <w:pPr>
        <w:pStyle w:val="Style9"/>
        <w:rPr/>
      </w:pPr>
      <w:r>
        <w:rPr/>
        <w:t>Подлинная девственность приходит к человеку лишь с годами, венчая накопления мудрости и опыта. В ней пробуждается совесть – этот свет духовной интуиции. Такая девственность не является следствием «вмонтированных» в недра души социальных запретов. Она есть результат интимного ощущения собственной истинности, итог развития автономии духа на основе полного разотождествления со средой. Такой человек стыдится самого себя, никого не боясь и ни на кого не оборачиваясь. Переживания стыда сопровождают его внутренние поиски собственной идентичности.</w:t>
      </w:r>
    </w:p>
    <w:p>
      <w:pPr>
        <w:pStyle w:val="Style9"/>
        <w:rPr/>
      </w:pPr>
      <w:r>
        <w:rPr/>
        <w:t>В основе порыва сексуальной революции, взорвавшего мир 60-х, лежала жажда подлинного стыда, стремление отказаться от ограничений внешних и обрести критерии внутренние, личные и духовные. Интересно, что получив опыт абсолютной свободы, все эти «секс-революционеры» возвратились к самим себе, установили новый порядок отношений с собственными глубинами и познали подлинный стыд, без угрызений и самобичеваний.</w:t>
      </w:r>
    </w:p>
    <w:p>
      <w:pPr>
        <w:pStyle w:val="Style9"/>
        <w:rPr/>
      </w:pPr>
      <w:r>
        <w:rPr/>
        <w:t>В эзотерическом смысле истинный стыд символизирует мудрое закрытие «врат организма» с целью охранения себя от бездумной растраты бесценной жизненной силы. Пройдя через многое и испытав положенное, человек начинает ценить сокровища внутренней силы, становясь удивительно разборчивым в переживаниях, если угодно – гурманом, предпочитающим изысканные наслаждения грубым животным страстям. Стыд помогает обрести своего рода нравственно-энергетический суверенитет. Этому нельзя научиться, тем более, этим невозможно кичиться. Речь идет о высоком состоянии духовного субъекта, приходящего к самому себе в полноте свободы и при наличии любых, определяемых лишь им самим возможностей поведения.</w:t>
      </w:r>
    </w:p>
    <w:p>
      <w:pPr>
        <w:pStyle w:val="Style9"/>
        <w:rPr/>
      </w:pPr>
      <w:r>
        <w:rPr/>
        <w:t>Подлинно стыдливый человек никого не боится и ни на кого не засматривается. Императивом его жизни стало внутреннее ощущение истинности желаний и допустимости наслаждений. Его стыд – не следствие конформного соглашательства с толпой, но дело совести и молитвы. Стыд связан вовсе не с закрытостью физического тела от взглядов и прикосновений, но с тайною духовной, космической и беспредельно загадочной. Стыдливость рождается вместе с ощущением собственной ценности – не социально признаваемой, но ощущаемой внутренне. Стыд есть молитвенное чувство, близкое особой внутренней собранности, проявляющейся в минуты кризиса или перед завершением физической жизни. Человек стыдится не кого-то, возможно, даже не Бога – ему стыдно перед самим собой, причем в полном осознании причин и обстоятельств этой ответственности.</w:t>
      </w:r>
    </w:p>
    <w:p>
      <w:pPr>
        <w:pStyle w:val="Style9"/>
        <w:rPr/>
      </w:pPr>
      <w:r>
        <w:rPr/>
        <w:t>Как преодолевается ложная, наведенная социумом стыдливость? Как происходит напитывание человека истинной девственностью? Увы, этого не знает никто – пути сии воистину неисповедимы. Кто-то рождается с подобным молитвенным чувством, кто-то приходит к нему лишь на закате дней. И такой стыд – уже не результат подчинения человека общественным нормативам, но вершина духовного развития индивидуума. Социальный стыд – бич человечества, карающий и вредящий, извращающий земные пути людей. Духовный стыд – спасение человечества, разумеется, если к нему со временем придет значительное число землян. Эта высшая стыдливость синонимична высокой святости, светлости, сиянию духа в человеке, звонкие лучи которого рассеивают тьму и возжигают пламя доброты. Так сбывается мечта Андрея Тарковского, утверждавшего, что именно стыд спасет человечество от окончательного падения, но стыд этот – особый, глубинный и подлинный. И это следует учесть на пути восхождения от социального рабства к присущей духовным героям свободе выбора. Без восхождения такого любовь обрести попросту невозможно, ибо любовь и стыд – две стороны одной медали. Насколько человеку удалось постичь высокую стыдливость духа, настолько же он способен и любить в Истине и Свете!</w:t>
      </w:r>
      <w:r>
        <w:br w:type="page"/>
      </w:r>
    </w:p>
    <w:p>
      <w:pPr>
        <w:pStyle w:val="14"/>
        <w:spacing w:before="0" w:after="120"/>
        <w:contextualSpacing/>
        <w:rPr/>
      </w:pPr>
      <w:r>
        <w:rPr/>
        <w:t>ЗАКОН КАРМЫ</w:t>
      </w:r>
    </w:p>
    <w:p>
      <w:pPr>
        <w:pStyle w:val="Style9"/>
        <w:rPr/>
      </w:pPr>
      <w:r>
        <w:rPr/>
        <w:t>Одним из самых популярных слов, прямо-таки живущим на устах современных людей, является санскритский философский термин «карма». Это слово, как и слово «любовь», переводится по-разному. Карма – это рок, провидение, судьба, действие и труд. Сложнейшее понятие, к которому недаром обращаются люди, оказавшиеся в тисках тяжелого кризиса. Слово это символизирует ось психодуховных проблем современности. Хотим мы того или нет, но вокруг него крутится вся наша жизнь. Ибо то, что происходит с нами, попросту невозможно вместить в границы рационального мышления. Мы, безбожники и шалопаи, сталкиваясь с неприятностями, попадая в катастрофы и оказываясь в несноснейших ситуациях, сразу же принимаемся вопить: «Почему, Господи? За что, Господи? Что же я сотворил такое? За что пришло ко мне столь тяжкое наказание?» Удивительно, но именно в этих формулировках раскрывается подсознательное понимание Закона Кармы, живущее в каждом из нас. Раз случилось – значит, за что-то. Раз пришла неприятность – значит, осуществилось возмездие. Раз наша жизнь поставила нас в тупик – значит, мы сами этот тупик и заслужили. За то? Почему? За какое такое прегрешение? Мы вопим об этом на каждом шагу, даже не осознавая высокую философскую мудрость этих прямых обращений к Господу, символизирующих акт отчаянной попытки самопознания.</w:t>
      </w:r>
    </w:p>
    <w:p>
      <w:pPr>
        <w:pStyle w:val="Style9"/>
        <w:rPr/>
      </w:pPr>
      <w:r>
        <w:rPr/>
        <w:t>Расскажите детям о духовном Законе Причин и Следствий. Расскажите о том, что всё, случающееся в жизни с человеком, когда-то было порождено им самим. Простой и наглядный пример: ударив кого-то по лицу при милиционере, непременно «загремишь в каталажку» – возмездия не миновать. Закон Кармы гласит о том, что все мы ходим под Богом, что мы все предстоим Ему и что Он, наш Высший Судия, беспристрастно и справедливо выносит свои суровые решения. Расскажите детям о том, что всякая мысль запечатлевается не только в пространстве, но и на скрижалях породившей её души. Расскажите о том, что все мы ходим пред недремлющим оком Господним, о том, что ни один шаг наш, ни одна мысль и ни одно слово не останутся безнаказанными в соответствии с великим Законом Сохранения.</w:t>
      </w:r>
    </w:p>
    <w:p>
      <w:pPr>
        <w:pStyle w:val="Style9"/>
        <w:rPr/>
      </w:pPr>
      <w:r>
        <w:rPr/>
        <w:t>Так легко жить, иллюзорно представляя себя ненаблюдаемым, невидимым для Судии, недосягаемым для Правосудия. Так приятно творить гадости в темноте. Так интересно сделать что-либо плохое за углом – так, чтобы никто не видел. Расскажите детям о том, что подобного рода сокрытия в принципе невозможны, ибо человек как творение Божие ни на мгновение не остается без присмотра. Присмотр за человеком является оборотной стороной и условием Высшего Водительства. Это – не ветхозаветная проповедь и вовсе не попытка подвести под основание нашей нравственности свод формальных правил законничества. Поверх всего существует любовь, поверх возмездия есть и прощение, и милосердие, и сострадание. Множество раз любой из нас чувствовал, что недостоин тех благ, которые даруются ему Небом. Как часто мы ощущали свою ничтожность перед теми благодеяниями, которыми осыпает нас Мироздание.</w:t>
      </w:r>
    </w:p>
    <w:p>
      <w:pPr>
        <w:pStyle w:val="Style9"/>
        <w:rPr/>
      </w:pPr>
      <w:r>
        <w:rPr/>
        <w:t>Но для того, чтобы заслужить любовь и прощение, для того, чтобы сбросить груз тягостных накоплений и освободиться от греха и темных воспоминаний, для того, чтобы взлететь, необходимо этого неистово захотеть. Необходимо устать от лжи, от позерства и бахвальства. Нужно захотеть жить в этом мире чистым и честным, светлым и прозрачным. Для того, чтобы нас подхватил поток Благодати, мы должны сами распахнуть свои крылья. Главное же – помнить о том, что Господь никогда никого не обманывал. Целое всесправедливо к каждой из своих частей, ибо Само состоит из них и существует благодаря их собственному бытию в Нем. И тот, кто искренно стремится к исполнению Заветов, кто хотя бы желал руководствоваться Заповедями, тот уже ощущал, что храним и любим Свыше.</w:t>
      </w:r>
    </w:p>
    <w:p>
      <w:pPr>
        <w:pStyle w:val="Style9"/>
        <w:rPr/>
      </w:pPr>
      <w:r>
        <w:rPr/>
        <w:t>Расскажите детям о Законе Кармы. О том, что поверх людских установлений, поверх налоговых инспекторов, военных и милиционеров, охраняющих нашу внешнюю жизнь, есть и Власть Высшая, суда которой не избежать. Помогите детям задуматься над этим, ведь даже самая робкая мысль о непрестанном предстоянии Господу поможет ребёнку самостоятельно справиться с труднейшими ситуациями. Его не испугает и не поработит это светлое знание, оно его только обрадует. Закон Кармы указывает на то, что всякое действие имеет следствие, а всякий труд остается в Пространстве. Все то доброе, что творит Ваше дитя, запечатлевается в Эфире – не на банковском счету, не в хрустале и золоте воплощается истинное богатство, но в тайниках души человеческой и на скрижалях вездесущего Эфира.</w:t>
      </w:r>
    </w:p>
    <w:p>
      <w:pPr>
        <w:pStyle w:val="Style9"/>
        <w:rPr/>
      </w:pPr>
      <w:r>
        <w:rPr/>
        <w:t>Солженицын писал о том, что плохих людей ГУЛАГ делает хуже, а хороших – лучше. Так и мысль о Предстоянии Господу, памятование о Законе Кармы волнует негодяев и радует праведников. Освободитесь от груза шлака памяти, не носите в себе весь тот мусор, который был в Вас заброшен за долгие годы мучительного подчинения формальным устоям. Вспомните о Законе Кармы, выраженном словами апостола Павла: «Бог поругаем не бывает: что посеет человек, то и пожнет». Сейте то, что почище, и усердно выпалывайте сорняки в собственной душе. И да поможет Вам Бог в этом нелегком, но таком важном труде!</w:t>
      </w:r>
      <w:r>
        <w:br w:type="page"/>
      </w:r>
    </w:p>
    <w:p>
      <w:pPr>
        <w:pStyle w:val="14"/>
        <w:spacing w:before="0" w:after="120"/>
        <w:contextualSpacing/>
        <w:rPr/>
      </w:pPr>
      <w:r>
        <w:rPr/>
        <w:t>СПАСЕНИЕ ДУШИ</w:t>
      </w:r>
    </w:p>
    <w:p>
      <w:pPr>
        <w:pStyle w:val="Style9"/>
        <w:rPr/>
      </w:pPr>
      <w:r>
        <w:rPr/>
        <w:t>Мы стремимся заботиться о чем угодно, кроме самих себя. Мы ищем что угодно, кроме понимания собственного сердца. Мы помним обо всем, но только не о смысле собственного существования. Возможно, кому-то слова эти покажутся необоснованными, надуманными и излишне резкими, но такова, к сожалению, наша сегодняшняя психологическая действительность: мы заняты собиранием сокровищ земных и оставляем в забвении заботу о самих себе, заботу о спасении собственной души.</w:t>
      </w:r>
    </w:p>
    <w:p>
      <w:pPr>
        <w:pStyle w:val="Style9"/>
        <w:rPr/>
      </w:pPr>
      <w:r>
        <w:rPr/>
        <w:t>Для большинства современников спасение души представляется туманной абстракцией. Во-первых, они до конца не уверены в том, что сама эта душа действительно существует. Во-вторых, они искренно и горячо убеждены в том, что спасению души необходимо отдать лишь последние месяцы жизни. В-третьих, им почему-то кажется, что спасением их собственных душ должен заниматься сам Господь Бог вместе со своими Архангелами и приходскими священниками. В общем, кто угодно, но только не они сами.</w:t>
      </w:r>
    </w:p>
    <w:p>
      <w:pPr>
        <w:pStyle w:val="Style9"/>
        <w:rPr/>
      </w:pPr>
      <w:r>
        <w:rPr/>
        <w:t>Наша жизнь уныла и поверхностна оттого, что мы сами не идем в глубину и не учимся летать, не мечтаем и не парим. Наша жизнь скучна и однообразна оттого, что мы забыли о собственной душе, о её тонкостях, сложностях и красотах. Люди словно отвернулись от самих себя. Подобно белке, прячущей орех и после забывающей о нем, мы оставили в небрежении и свое сердце, и свой разум. Собственных духовных перспектив мы лишили себя сами, мы сами отрезаем себе пути духовного восхождения, пытаясь навязчиво убедить себя в том, что нет ни Высшего Мира, ни бессмертия души, ни Страшного Суда. И при этом забываем осмотреться вокруг, а вокруг уже пылают костры, разносится колокольный звон и вершится Суд Правый, в котором каждый получает по заслугам. Каждому воздается за то, что он есть сам в себе, а не за то, что он скопил вокруг себя.</w:t>
      </w:r>
    </w:p>
    <w:p>
      <w:pPr>
        <w:pStyle w:val="Style9"/>
        <w:rPr/>
      </w:pPr>
      <w:r>
        <w:rPr/>
        <w:t>Спасение души не столько религиозная проблема, сколько забота мирская. Недаром говорится, что нет ничего дороже, чем спокойный сон с чистой совестью. Это – синоним спасения души. Почаще смотрите на звезды, соразмеряя суетное и вечное. Почаще останавливайтесь в сутолоке дней, выпадайте из круговерти событий для того, чтобы побеседовать с Богом в своих собственных глубинах. Спасение души – это исцеление каждого дня, избавление от мучительных самооправданий и бесплодных поисков виноватых вокруг себя. Спасение души – не столько действие, сколько замечательный результат: спасенная от бестолковщины и бессмысленной суеты душа человеческая пребывает в покое и свете. Человек смотрит на мир мудро и чисто, с любовью и благоговением радуясь цветам и летнему дождю.</w:t>
      </w:r>
    </w:p>
    <w:p>
      <w:pPr>
        <w:pStyle w:val="Style9"/>
        <w:rPr/>
      </w:pPr>
      <w:r>
        <w:rPr/>
        <w:t>Расскажите детям о спасении души – не только для жизни вечной там, за чертой мира известного, но и для жизни здешней, гармоничной и уравновешенной, чистой и мудрой. Дети острее взрослых ощущают бесцельность и хаотизированность будней. Дети внимательнее нас с Вами присматриваются к ходу событий, старательнее выискивают то, что находится под поверхностью повседневности.</w:t>
      </w:r>
    </w:p>
    <w:p>
      <w:pPr>
        <w:pStyle w:val="Style9"/>
        <w:rPr/>
      </w:pPr>
      <w:r>
        <w:rPr/>
        <w:t>Расскажите о том, что спасение души – это долг всякого человека, привыкшего считать себя не только потомком древних обезьян, но и творением Божиим. Спасение души – наиглавнейшее из занятий человеческих, ибо только для того и приходит человек на Землю, чтобы очистить и возвысить самое ценное сокровище свое – бессмертную душу. Ради Бога, не пугайте детей загробными страхами да ужасами ада, к спасению души человек приходит не из страха перед наказанием, но из любви к красоте и гармонии. И Вы будете поняты, будете услышаны. Ведь всякому ребёнку хочется жизни настоящей, любви подлинной и покоя истинного. Расскажите о том, что забывшие о душе уже умерли где-то в глубинах самих себя. Но все они могут воскреснуть, могут возродиться в духе, если примутся разыскивать истинные ценности, повернувшись к самим себе.</w:t>
      </w:r>
    </w:p>
    <w:p>
      <w:pPr>
        <w:pStyle w:val="Style9"/>
        <w:rPr/>
      </w:pPr>
      <w:r>
        <w:rPr/>
        <w:t>Главное же, что необходимо дать понять детям, беседуя с ними о спасении души, так это то, что Вы с ними заодно. Ребёнку так нелегко пробиваться к свету и истине! Ведь он незрел, неоформлен, а потому ему трижды трудно вырваться из сетей суетного мира к духовным вершинам. Особенно трудно, если живущие рядом родители даже взора не желают поднять, дабы узреть предлежащий им Путь Наверх. Ребёнок должен опекаться не только телесно, но прежде всего духовно. Значит, мы должны ежечасно доказывать детям, что мы с ними заодно, что мы тоже движемся вверх, к Свету и Истине, все вместе взявшись за руки, поддерживая и вдохновляя друг друга.</w:t>
      </w:r>
    </w:p>
    <w:p>
      <w:pPr>
        <w:pStyle w:val="Style9"/>
        <w:rPr/>
      </w:pPr>
      <w:r>
        <w:rPr/>
        <w:t>Человек, мыслящий о спасении души, становится сильнее. Человек, истинно жаждущий очищения собственных будней, становится светлее. Стремящийся ввысь обретает истинное бесстрашие. А что же может быть ценнее в этой жизни, чем сила, свет и бесстрашие!? Для того, чтобы обрести эти великие ценности, почаще беседуйте с собственными детьми о настоятельнейшей необходимости спасения души и мыслите над этим вместе с ними!</w:t>
      </w:r>
      <w:r>
        <w:br w:type="page"/>
      </w:r>
    </w:p>
    <w:p>
      <w:pPr>
        <w:pStyle w:val="14"/>
        <w:spacing w:before="0" w:after="120"/>
        <w:contextualSpacing/>
        <w:rPr/>
      </w:pPr>
      <w:r>
        <w:rPr/>
        <w:t>СТОИТ ЛИ ПОДТАЛКИВАТЬ ПОТОК?</w:t>
      </w:r>
    </w:p>
    <w:p>
      <w:pPr>
        <w:pStyle w:val="Style9"/>
        <w:rPr/>
      </w:pPr>
      <w:r>
        <w:rPr/>
        <w:t>Все мы мечтаем о счастье, о свободе и радостности. Но сами отнимаем их у себя, лишаясь возможности расслабиться и обрести спонтанность. Ненасилие должно быть проявлено самим человеком, и наградою за мудрое расслабление являются покой и счастье. Ошибка нашей цивилизации заключается в том, что мы все время что-то должны и куда-то торопимся. Человеку пора освободить себя от собственной глупости, избавиться о привычной напряженности и получить удовлетворение от спокойного и плавного движения по волнам событий, встреч и диалогов.</w:t>
      </w:r>
    </w:p>
    <w:p>
      <w:pPr>
        <w:pStyle w:val="Style9"/>
        <w:rPr/>
      </w:pPr>
      <w:r>
        <w:rPr/>
        <w:t>Нам пора стать самими собой, естественными и свободными. Никто за нас с Вами этого не сотворит, ибо расслабиться может лишь сам человек. Понаблюдайте за облаками, ручьями да растениями, они растут, как им вздумается, тянутся к солнцу и подставляют листья ветру, наслаждаясь игрой его потоков. Ручьи текут так, как им хочется, не напрягаясь и не гордясь живостью своего движения. Облака плывут в задумчивости и неге, не тяготясь прошлым и не заботясь о будущем. И все у них получается как-то само собой. Лишь человек погружен в сетования и суету, задавлен собственными страхами и печалями. Соперничество и зависть, тревога и ревность, соревновательность и агрессия – сколько всего отравляет наши минуты, а значит, и наши годы. Река не завидует реке – у каждой свое русло, у каждой свои воды и свои берега. Все в мире уникально и неповторимо, а значит, ничто ни с чем не сравнимо. Только человек вечно устраивает гонки и озабоченно засматривается – как оно там, у соседа? Разное в природе приветствует разное, но никогда не злится и не обижается на различия. Клетки в организме не обижают друг друга, но радуют, сообща выживая и в согласии сражаясь если возникает необходимость.</w:t>
      </w:r>
    </w:p>
    <w:p>
      <w:pPr>
        <w:pStyle w:val="Style9"/>
        <w:rPr/>
      </w:pPr>
      <w:r>
        <w:rPr/>
        <w:t>Мы настолько отвыкли от ощущения живого бытия, что приняли унылую форму репрессивного, подавляющего и насилующего все и вся образа жизни. Мы отказываемся от спонтанных естественных проявлений, страдая при этом, в первую очередь, сами, но мимоходом раздражая и отягощая других. Наше раздражительное нетерпение нарушает ход дел, суетливая спешка разрушает гармонию событий. Но мы не отказываемся от них, пребывая в иллюзорной уверенности в том, что сможем обойти самих себя на повороте. Мудрые знают – совершенное действие случается свободно и расслабленно. Вода заполняет сосуд так, как ей это положено – и никак иначе, сколько ни дави на нее и сколько ни уговаривай. Подавляющее большинство вопросов разрешаются сами собой, а оставшиеся оказываются попросту неразрешимы. Но мы не даем себе отдыха и неустанно стимулируем жизнь, уставая при этом сами и утомляя окружающих.</w:t>
      </w:r>
    </w:p>
    <w:p>
      <w:pPr>
        <w:pStyle w:val="Style9"/>
        <w:rPr/>
      </w:pPr>
      <w:r>
        <w:rPr/>
        <w:t>Старики оказываются ближе к истине, чем молодые люди. Их силы уже ограничены, а потому живут они в свое удовольствие, не гоняясь за иллюзиями и не подталкивая поток существования. Они плывут по волнам жизненной реки, радуясь случающемуся и наслаждаясь естественно совершающемуся. Мудрость стариков проявлена в их кажущейся пассивности, не приемлемой лишь для законченных невротиков и перераздраженных психопатов. Старики покоятся на волнах будней, пребывая в завидном равновесии, конечно, если они состоялись и душевно созрели.</w:t>
      </w:r>
    </w:p>
    <w:p>
      <w:pPr>
        <w:pStyle w:val="Style9"/>
        <w:rPr/>
      </w:pPr>
      <w:r>
        <w:rPr/>
        <w:t>Молодость – шумная и громкоголосая пора жизни, она умудряется проскакивать мимо радостей и отметать все тонкие наслаждения, к примеру, наслаждение протекающими мгновениями покоя. Старики способны ощутить себя не противостоящими окружению, но вырастающими из него подобно листьям на дереве. Лишь суетные и взбалмошные люди противостоят среде и сражаются с нею. Мудрые соединены с окружением, растут из него, наслаждаясь неразрывностью связи микрокосмоса и Мироздания. Нет границ, нет разделений, нет конфликта, человек трепещет в радости на Древе Жизни, ощущая в себе движение энергии Вселенной и радуясь переливчатым трелям потоков Мироздания. Нет предметов, твердых и ограниченных, все воспринимается как движущееся и поточное, живое и разумное. Действия становятся законными, то, чего не должно быть, не свершается, а необходимое происходит само собой, без насилия и давления вечно суетящегося рассудка.</w:t>
      </w:r>
    </w:p>
    <w:p>
      <w:pPr>
        <w:pStyle w:val="Style9"/>
        <w:rPr/>
      </w:pPr>
      <w:r>
        <w:rPr/>
        <w:t>Вдохи становятся свободными, тело – приятно теплым, мысли – плавными, действия – гармоничными, а слова – единственно верными и радующими. Это и есть искусство соответствовать сущему, умение быть адекватным жизни и происходящему. Человек, погружаясь в поток существования, избавляется от агрессии, освобождается от жажды насилия и отказывается от всего излишнего, навязчивого и чрезмерного. Он вкушает наслаждение от глубинного внутреннего покоя, отказываясь от иллюзорных долженствований, которые неизвестно зачем выдумали сами люди себе же в заботу.</w:t>
      </w:r>
    </w:p>
    <w:p>
      <w:pPr>
        <w:pStyle w:val="Style9"/>
        <w:rPr/>
      </w:pPr>
      <w:r>
        <w:rPr/>
        <w:t>Заметьте, дети стремятся делать лишь то, что им действительно нравится, старики делают лишь то, что могут. Но молодые делают и то, что им не нравится, и то, чего они сделать не могут. Жизнь закручивается унылой гонкой по кругу, радость покидает будни, а страсть и тоска запечатывают восприятия. И этот кошмар создаем мы себе сами!</w:t>
      </w:r>
    </w:p>
    <w:p>
      <w:pPr>
        <w:pStyle w:val="Style9"/>
        <w:rPr/>
      </w:pPr>
      <w:r>
        <w:rPr/>
        <w:t>Обратите внимание на то, как старики любят баловать детей, как последовательно и усердно они их балуют изо дня в день, словно хотят скомпенсировать детям безрадостную молодость и полную забот зрелость, заранее подарив несколько тысяч минут счастья и довольства. Недаром Андерсен написал: «Детей нужно хорошенько баловать, только тогда из них вырастают настоящие разбойники». Мудрый добрый сказочник имел в виду не криминальные фигуры, а романтических разбойников прошлого, смелых и свободных, настойчивых и сильных, дерзких до отчаянного. Кого из нас не восхищал Робин Гуд? А ведь он тоже «не подталкивал поток», весело плыл по течению и дружелюбно радовал тех, кто нуждался в его здравой и мудрой помощи.</w:t>
      </w:r>
    </w:p>
    <w:p>
      <w:pPr>
        <w:pStyle w:val="Style9"/>
        <w:rPr/>
      </w:pPr>
      <w:r>
        <w:rPr/>
        <w:t>Как войти в такое светлое и радостное состояние? Да очень просто! Ведь вход всегда рядом, он – в нас. Нужно понять, наконец, что мир разумен и управляем Свыше. Нужно научиться уважать кошек, деревья и облака, внимать шепоту звезд и чувствовать ласку ветра. Нужно попросту стать скромнее и сдержаннее, наконец, решиться стать тем, кем хочется – свободным и легким. Нужно научиться сотрудничать с жизнью, а не воевать с собой. Учиться наслаждаться расслабленной, а потому и правильной реакцией на происходящее; угадывать течение событий и спокойно всматриваться в их протекание; активно внимать и решительно действовать, укрепляя импульс стремления на фундаменте равновесия. Тогда ожидание превратится в радостный интерес к миру, и нас покинет унылое претерпевание. Тогда изменения станут радовать своей непредсказуемостью, а не пугать возможными дурными последствиями.</w:t>
      </w:r>
    </w:p>
    <w:p>
      <w:pPr>
        <w:pStyle w:val="Style9"/>
        <w:rPr/>
      </w:pPr>
      <w:r>
        <w:rPr/>
        <w:t>Молитвы, игры с детьми, созерцание влюбленных подростков и неспешное чтение в тишине глубоких произведений – пора научиться жить по-людски, основательно, мудро и успокоенно. Не поспешно действовать, а удовлетворенно размышлять. Не тяготиться и тревожиться, а вникать чувствами в ситуацию. Не расстраиваться попусту, а скромно раскрываться неповторимому мгновению. Только достигнув такого искреннего единения с окружением, мы способны будем принять энергии жизни, а значит, расслабившись, обрести заряд истинной духовной бодрости.</w:t>
      </w:r>
    </w:p>
    <w:p>
      <w:pPr>
        <w:pStyle w:val="Style9"/>
        <w:rPr/>
      </w:pPr>
      <w:r>
        <w:rPr/>
        <w:t>Мудрость жизни состоит в искусстве не подталкивать поток. Только так, опытным путем, мы сможем пройти через мрак безбожия и заросли тревог к истинному смирению – обрести уверенность в самих себе, воссоединясь с миром. Совершая это таинственное внутреннее делание, пребывая в поисках расслабления и ясности, мы на деле убедимся в своей окончательной беспомощности – мы действительно не можем достичь счастья силою, несмотря на все свои судорожные потуги. И тогда мы обратимся к Господу за помощью, получим её в тишине радостной и отныне будем страшиться утратить это горнее утешение из-за своей глупой самонадеянности. Мы перестанем приписывать успехи и промахи самим себе, но целиком положимся на Благодать, окутывающую и пронизывающую нас в минуты тихого покоя и расслабления. Тогда мы начнем понимать, что совершаем все лишь по предписанию Высшему, а потому должны спокойно и смиренно испрашивать даров умиротворения и радости, прислушиваясь к звучащему в глубинах сердца Гласу Божьему. Лишь придя к равновесию и отпустив самих себя на волю, мы можем обрести связь с Упорядочивающими и Животворящими Силами Бытия. А для этого нужно просто перестать подталкивать поток, запомнить этот благой девиз раз и навсегда и вспоминать о нем всякий раз, когда суета, глупость и спешка опять загонят нас в тупик, из которого возможен лишь один достойный выход – ввысь, в радостное равновесие и светлую ясность покоя!</w:t>
      </w:r>
      <w:r>
        <w:br w:type="page"/>
      </w:r>
    </w:p>
    <w:p>
      <w:pPr>
        <w:pStyle w:val="14"/>
        <w:spacing w:before="0" w:after="120"/>
        <w:contextualSpacing/>
        <w:rPr/>
      </w:pPr>
      <w:r>
        <w:rPr/>
        <w:t>ОТКРЫТИЕ ЛЮБВИ</w:t>
      </w:r>
    </w:p>
    <w:p>
      <w:pPr>
        <w:pStyle w:val="Style9"/>
        <w:rPr/>
      </w:pPr>
      <w:r>
        <w:rPr/>
        <w:t>Все мечтают о высокой и чистой любви, любви одновременно экстатической и умиротворяющей, охватывающей и расправляющей крылья духа, несущей вдаль и погружающей вглубь. Все стремятся к любви, к ней единственной, повсюду и во все времена. Однако немногие находят её, ибо порой сами не ведают о том, к чему же они стремятся.</w:t>
      </w:r>
    </w:p>
    <w:p>
      <w:pPr>
        <w:pStyle w:val="Style9"/>
        <w:rPr/>
      </w:pPr>
      <w:r>
        <w:rPr/>
        <w:t>О счастливых говорят – «Повезло!» или «Это – от Бога!». А ведь каждый из рожденных на Земле достоин не просто любви, но именно Любви! Не извращенной догматами да запретами, но именно целостной, полноводной и феерической в своей спонтанности, незыблемо вечной и завершенной, строгой и игривой одновременно, в многообразных выявлениях своих подобной фантастическому Городу Счастья. Эпоха Водолея принесла землянам Новизну. Обновляется жизнь народов, трансформируются основы семьи, преображается лик планеты. По-новому звучит и назначенная всем нам Весть о Любви. Подумаем вместе над тем, о чем она? Совместное размышление о главном поможет встретиться с ним.</w:t>
      </w:r>
    </w:p>
    <w:p>
      <w:pPr>
        <w:pStyle w:val="Style9"/>
        <w:rPr/>
      </w:pPr>
      <w:r>
        <w:rPr/>
        <w:t>Многие ищущие высоких переживаний осознают, что любовь – это большая проблема. Не задача, но загадка. Не испытание сил, но таинство. Не труд или обязанность, но неизвестность грядущего и роковая власть уже бывшего. В чем же заключена проблематичность любви? Почему она воспринимается всегда и везде как нечто «не от мира сего», как что-то, переносящее нас из обыденности к экстатичности, из повседневности к чуду, из будней в праздник? Что делает любовь одновременно понятной профану и непостижимой для мудреца?</w:t>
      </w:r>
    </w:p>
    <w:p>
      <w:pPr>
        <w:pStyle w:val="Style9"/>
        <w:rPr/>
      </w:pPr>
      <w:r>
        <w:rPr/>
        <w:t>Проблема – это всегда прикосновение к Неизвестному, столкновение с Неведомым, граница познанного и пока ещё не открытого для осознания. Любовь насквозь проблематична, ибо вся она – на грани, в точке синтеза, на «лезвии бритвы». Высшее и низшее, прошлое и будущее, мужское и женское, горнее и дольнее, реальное и фантастическое. В любви переплетаются и перепутываются все мыслимые оппозиции, все возможности долженствования. Любовь принимает в себя всё, оставаясь при этом недостижимой вершиной Великого Синтеза. Но это – лишь песнь абстракции. Если же конкретизировать Проблему Любви, то она, подобно солнечному лучу, проходящему сквозь призму мышления, раскрывается разноцветными лепестками – пятью Загадками, пятью Секретами, пятью Тайнами.</w:t>
      </w:r>
    </w:p>
    <w:p>
      <w:pPr>
        <w:pStyle w:val="Style9"/>
        <w:rPr/>
      </w:pPr>
      <w:r>
        <w:rPr>
          <w:b/>
        </w:rPr>
        <w:t>1. Любовь подразумевает единение полов.</w:t>
      </w:r>
      <w:r>
        <w:rPr/>
        <w:t xml:space="preserve"> Многие святоши и пуритане в ханжеском стремлении нивелировать живую суть любви нередко сводят её к этакому «морально-значимому» умонастроению, подвигающего любящего на бескорыстную помощь любимому. Но это – лишь половина истины. Любовь – это всегда взаимо-действие, взаимо-связь, взаимо-обмен. Любовь скрепляется противонаправленными токами влечения и обожания, льющимися от сердца к сердцу, из тела в тело, от духа к духу. Любовь всегда подразумевает разделенность любящих. Она исходит из их взаимной нужды друг в друге. Она покоится на настоятельной необходимости одного не просто коснуться другого, но именно «прилепиться к нему» – и телом, и мыслью, и взором.</w:t>
      </w:r>
    </w:p>
    <w:p>
      <w:pPr>
        <w:pStyle w:val="Style9"/>
        <w:rPr/>
      </w:pPr>
      <w:r>
        <w:rPr/>
        <w:t>Связаться, переплестись, соединиться, обняться и сплавиться – телом, чувством и думанием. Потому все любящие должны быть исходно разделены, различны и дистанцированы друг от друга. До возникновения и осуществления любви они не могут быть иллюзорно отдельны, ибо это – важнейшее условие их последующего слияния. Любовь есть факт связи, и соединиться может лишь то, что от начала было так или иначе разделено. Не оттянув тетиву, не выпустить стрелу на волю! При этом любящие – кем бы они ни были: супруг и супруга, монахиня и Господь, мать и дитя, человек и Родина, художник и Идеал – должны быть совершенно различны и полярно противоположны. В противном случае вместе им не создать Полноты и не почувствовать Целостности, к погружению в которую они и стремятся в любви. Они должны быть назначены друг другу и подходить друг другу, чтобы иметь возможность сущностно слиться, – но все же первоначально им надлежит быть разделенными и разнесенными, друг от друга отличающимися.</w:t>
      </w:r>
    </w:p>
    <w:p>
      <w:pPr>
        <w:pStyle w:val="Style9"/>
        <w:rPr/>
      </w:pPr>
      <w:r>
        <w:rPr>
          <w:b/>
        </w:rPr>
        <w:t>2. Любовь неразрывно связана с мощью.</w:t>
      </w:r>
      <w:r>
        <w:rPr/>
        <w:t xml:space="preserve"> Оскопленные пустой суетой повседневности старцы да кабинетные богословы измыслили какую-то осеннюю, утихающую и уставшую от самой себя любовь и провозгласили её не столько ведущей, сколько единственно зрелой формой проявления любви. Но молодость знакома с иными, стихийными и буйными, грохочущими и сияющими в великолепии молний и бурь проявлениями Силы Единения. И эта весенняя, бурлящая и страстная любовь не менее ценна, чем предзакатная, успокоившаяся и остывающая, подобно пеплу догорающего к утру ночного костра.</w:t>
      </w:r>
    </w:p>
    <w:p>
      <w:pPr>
        <w:pStyle w:val="Style9"/>
        <w:rPr/>
      </w:pPr>
      <w:r>
        <w:rPr/>
        <w:t>Большинство людей ищут Любви вовсе не потому, что она приносит покой и умиротворение, напротив, стремящиеся к ней жаждут Мощи, скрывающейся в глубинах экстаза Единения-С-Иным. Сила Любви колоссальная и невообразимо своенравная. Разумнее было бы шутить с разгневанным тигром, чем с этой достаточно капризной энергией. И все же Мощь привлекает, ибо она удесятеряет возможности человека, раскрывает его глубины, расцвечивает личность и утверждает индивидуальное начало, причем не за счет ближних, но во благо им.</w:t>
      </w:r>
    </w:p>
    <w:p>
      <w:pPr>
        <w:pStyle w:val="Style9"/>
        <w:rPr/>
      </w:pPr>
      <w:r>
        <w:rPr/>
        <w:t>Трудность поисков состоит в том, что проникновение в Источник Силы и управление Мощью Единения должны быть подкреплены немалой духовной дисциплинированностью и отшлифованностью черт характера. Без стойкости терпения, без строгой упряжи, налагаемой на буйствующую природу чувств, без трезвости ума и ясности намерений к Мощи этой не подойти. А затронешь её бездумно, и катастрофа в Чернобыле покажется хлопушкой. Потому величие разбушевавшегося Полового Начала вообразить нелегко. Поток страсти может смести на своем пути любые преграды – и социальные, и физические. Об этом многие забывают. Помнить же об этом – не значит страшиться поиска Силы, ибо Сила человеку назначена, если обретается она в Любви и через Любовь!</w:t>
      </w:r>
    </w:p>
    <w:p>
      <w:pPr>
        <w:pStyle w:val="Style9"/>
        <w:rPr/>
      </w:pPr>
      <w:r>
        <w:rPr>
          <w:b/>
        </w:rPr>
        <w:t>3. Всякая земная встреча – загадка и задача.</w:t>
      </w:r>
      <w:r>
        <w:rPr/>
        <w:t xml:space="preserve"> Любовь – это дар и молитва, дар человеку и молитва Небесам. Если упорядочено движение соков в стволах деревьев, если строги перемещения планет на небосводе, то разве встречи людские могут оказаться случайными? Центральная загадка Любви заключена в таинственной назначенности, неслучайности и проблемной заданности всякой земной Встречи. Среди встреч наших нет хороших и плохих, больших и малых, важных и неважных. Просто есть осознанное и упущенное, прочувствованное и незамеченное. В организме телесном всякий орган находится на своем месте, и на месте этом он попросту незаменим, жизненно необходим целому. Так и в ткани нашей Судьбы, в её замысловатых узорах да странных вышивках ни один узелок, что перекрещивает путь наш с дорогами других людей, не случаен. Он воистину необходим, то есть не подлежит исключению или игнорированию. И лишь осознав смысл и значение Встречи, мы исполняем свою жизненную задачу и совершаем ещё один незабываемый шаг на пути к Любви, если, конечно, совершаем его.</w:t>
      </w:r>
    </w:p>
    <w:p>
      <w:pPr>
        <w:pStyle w:val="Style9"/>
        <w:rPr/>
      </w:pPr>
      <w:r>
        <w:rPr/>
        <w:t>Сколько осталось позади непонятого, неосознанного и непринятого! Грех состоит в отказе от назначенной душевной работы. Дурная карма – синоним духовной лени и нравственной бездеятельности. Рок – именование кристалла нашей собственной глупости и безалаберности. «Понимающий парит на крыльях внимательности, но рассеянный вязнет в тине собственного невежества.» Лишь осознав назначение Встреч, уже бывших или ещё длящихся, мы обретаем право на вхождение в Храм Любви!</w:t>
      </w:r>
    </w:p>
    <w:p>
      <w:pPr>
        <w:pStyle w:val="Style9"/>
        <w:rPr/>
      </w:pPr>
      <w:r>
        <w:rPr>
          <w:b/>
        </w:rPr>
        <w:t>4. Таинственные отталкивания и притяжения.</w:t>
      </w:r>
      <w:r>
        <w:rPr/>
        <w:t xml:space="preserve"> Широко распространен предрассудок о том, что отношения людские – вещь относительно несложная. Нужно лишь «быть хорошим» или хотя бы «вести себя прилично». Вот только в реальных обстоятельствах любовной связи совет этот совершенно непригоден, как-то уж слишком сложно да странно все получается, помимо воли даже самих любящих. Оно и понятно – ведь люди-то сходятся разные, причем разные совершенно во всем, начиная от половой принадлежности и завершая школьными оценками, которые в жизни нашей все же кое-что значат, хотя и совсем не то, что имеют в виду педагоги да родители. Что-то в нас самих неумолимо влечет и тела, и души навстречу друг другу, но в то же самое время нечто таинственное растаскивает нас в разные стороны и отрывает один от другого. Почему? Ответа на этот вопрос у современников нет, и ведомо сие лишь мудрецам да ясновидящим астрологам. И все же следует учитывать тот неоспоримый факт, что всякий новый миг обновляет каждого из нас, да и само Мироздание не застывает ни на мгновение. Движутся материки, сменяются расы, вращается планета. Так что «простого и ясного», а тем более «общеприменимого» рецепта налаживания связи не сыскать. Нет однозначных ответов – каждый учится сам, причем неустанно и без конца.</w:t>
      </w:r>
    </w:p>
    <w:p>
      <w:pPr>
        <w:pStyle w:val="Style9"/>
        <w:rPr/>
      </w:pPr>
      <w:r>
        <w:rPr/>
        <w:t>В борениях и признаниях, в горениях и остываниях, во встречах и расставаниях пишется История Любви – всегда неповторимая и всегда загадочная. Так совершается Мировое Движение в согласии с ритмами самой Жизни. Биения сердец, колебания ума и волны кармы накладываются друг на друга, порождая загадочные пульсации отношений, которые лишь грубому и внешнему наблюдателю представляются хаотичными и неупорядоченными. А сколько обид и прощений идут за каждым из любящих и любимых из существований их прошлых – не перечесть! Добавьте к этому внушения социума, советы знакомых и недовольство приятелей – и все забурлит, закипит, заактивничает. Все это клокочет и мечется само по себе в наших собственных душах. Причем у каждого – с особой интенсивностью, в зависимости от Богом дарованного темперамента и этапных кармических задач, без особого труда исчисляемых по астрологическим диаграммам судьбы и характера.</w:t>
      </w:r>
    </w:p>
    <w:p>
      <w:pPr>
        <w:pStyle w:val="Style9"/>
        <w:rPr/>
      </w:pPr>
      <w:r>
        <w:rPr>
          <w:b/>
        </w:rPr>
        <w:t>5. Величие иррационального начала.</w:t>
      </w:r>
      <w:r>
        <w:rPr/>
        <w:t xml:space="preserve"> Не знающие истинной любви поучатели убеждены, что всем всегда и везде «можно держать себя в руках». Они твердят о том, что разум должен контролировать чувства, мол, непозволительно разрешать инстинктам разрушать сложившееся построение. Разумеется, все почти правильно и верно. Но лишь для тех, кто свободен от пламени, свободен от зова темперамента, свободен от музыки сфер, проникающей в человеческий организм вместе с приходом Любви. Разум пригоден для исчисления семейного бюджета, рассудок незаменим на базаре да при отмеривании ткани в ателье, но океан чувств вдребезги разбивает лодчонку рациональных доводов, либо брезгливо выбрасывая её на берег, либо топя в пучине стихии. Не хочешь учиться плавать свободно и легко – скучай на теплом песке прибрежном либо погибай на дне моря.</w:t>
      </w:r>
    </w:p>
    <w:p>
      <w:pPr>
        <w:pStyle w:val="Style9"/>
        <w:rPr/>
      </w:pPr>
      <w:r>
        <w:rPr/>
        <w:t>Действительно, человек должен быть разумен, точнее, он обязан стремиться к разумности, продвигаться и устремляться к ней. Нельзя прикидываться рациональным в том, что по природе своей первичнее и глубже логических формул и доводов рассудка. Лишь спонтанность, свобода и естественность позволяют оставаться «на плаву» в великом океане Единения. И это вовсе не оправдывает пошлой вседозволенности. Просто Любовь резко смещает акценты в пользу природного, стихийного и Божественного, глубинного и возвышенного, идеального и изначального. Любовь символизирует первенство надчеловеческого, сверхчеловеческого и внечеловеческого Начала. Любовь начинается с жажды свободы и усыхает в неуважении к стихийному в человеке.</w:t>
      </w:r>
    </w:p>
    <w:p>
      <w:pPr>
        <w:pStyle w:val="Style9"/>
        <w:rPr/>
      </w:pPr>
      <w:r>
        <w:rPr/>
        <w:t>Вот мы и сформулировали предваряющее рассмотрение темы любви условие уважения к ней как к проблеме духовной:</w:t>
      </w:r>
    </w:p>
    <w:p>
      <w:pPr>
        <w:pStyle w:val="Style9"/>
        <w:rPr/>
      </w:pPr>
      <w:r>
        <w:rPr/>
        <w:t>а) Всегда помнить о своем отличии от любимого человека, осознавать разделяющую двоих пропасть и от всего сердца стремиться перелететь её на крыльях пламенной страсти, желая обрести опыт Единения.</w:t>
      </w:r>
    </w:p>
    <w:p>
      <w:pPr>
        <w:pStyle w:val="Style9"/>
        <w:rPr/>
      </w:pPr>
      <w:r>
        <w:rPr/>
        <w:t>б) Бережно относиться к энергиям и пламенам, высвобождаемым любовью: многих они попросту разрушили лишь потому, что были оставлены без внимания.</w:t>
      </w:r>
    </w:p>
    <w:p>
      <w:pPr>
        <w:pStyle w:val="Style9"/>
        <w:rPr/>
      </w:pPr>
      <w:r>
        <w:rPr/>
        <w:t>в) Всякая Встреча есть тайна и творческое задание, а потому наслаждения и страдания, доставляемые ближним и ближнему, должны гореть на твердой почве понимания священного Смысла уникальной и волшебной Встречи.</w:t>
      </w:r>
    </w:p>
    <w:p>
      <w:pPr>
        <w:pStyle w:val="Style9"/>
        <w:rPr/>
      </w:pPr>
      <w:r>
        <w:rPr/>
        <w:t>г) Быть бдительным и всегда готовым к неожиданностям, учиться видеть в любимом одновременно награду и угрозу, сюрприз и подвох – только так можно не упустить Встречу с Чудом и уберечься от Рокового Удара.</w:t>
      </w:r>
    </w:p>
    <w:p>
      <w:pPr>
        <w:pStyle w:val="Style9"/>
        <w:rPr/>
      </w:pPr>
      <w:r>
        <w:rPr/>
        <w:t>д) Иррациональное властвует над всяким процессом и существом, тем более оно владычествует над отношениями, и только трепетное почтение к его проявлениям поможет обойти ловушки на пути к Слиянию и добраться до цели, то есть войти в неиссякающую полноту чувств и постижений.</w:t>
      </w:r>
    </w:p>
    <w:p>
      <w:pPr>
        <w:pStyle w:val="Style9"/>
        <w:rPr/>
      </w:pPr>
      <w:r>
        <w:rPr/>
        <w:t>Наступило время приступить к поискам нового в любви, обещанного людям эпохой Водолея. Любовь обновленная призвана тотально трансцендировать и самих людей, и всю их жизнь на планете. Но сначала следует вернуться к основам, осмотреться и разобраться в главном, освоить уже пройденные человечеством этапы восхождения к любви.</w:t>
      </w:r>
      <w:r>
        <w:br w:type="page"/>
      </w:r>
    </w:p>
    <w:p>
      <w:pPr>
        <w:pStyle w:val="14"/>
        <w:spacing w:before="0" w:after="120"/>
        <w:contextualSpacing/>
        <w:rPr/>
      </w:pPr>
      <w:r>
        <w:rPr/>
        <w:t>СЕКРЕТ СКАЗКИ</w:t>
      </w:r>
    </w:p>
    <w:p>
      <w:pPr>
        <w:pStyle w:val="Style9"/>
        <w:rPr/>
      </w:pPr>
      <w:r>
        <w:rPr/>
        <w:t>Человечество жило сказками всегда, потому-то и было живо. Это пыльные и скучные, пресные и блеклые антисказочные реалии завели всех нас в тупик. Сказка – синтез изобретательности и надежды, сплав провидения и откровения совести. Недаром сказками во все времена столь живо интересовались гении да таланты. Великие умы интуитивно чувствовали сокрытые в сказках накопления вековой мудрости, а потому уделяли им немало времени и сил, посвящая себя расшифровке скрытых значений легендарных, былинных и волшебных повествований.</w:t>
      </w:r>
    </w:p>
    <w:p>
      <w:pPr>
        <w:pStyle w:val="Style9"/>
        <w:rPr/>
      </w:pPr>
      <w:r>
        <w:rPr/>
        <w:t>Сказка – это особая, скрытая от поверхностного взора традиция духовного воспитания, равно пригодная как для обучения детей, так и для подготовки высших жрецов-иерофантов. Мифы и легенды – те же сказки, но развернутые и монументализированные. Притчами говорили Христос и Будда. Полными метафор и аллегорий строфами записаны на скрижалях истории все сокровенные духовные учения Запада и Востока. Потому-то сказка и называется важнейшим средством Эзотерической Педагогики, чудесным инструментом пробуждения душ и очеловечивания людей. Вдохновенно переданная сказка загорается в сознании воспринявшего её подобно магическому кристаллу, присутствие которого в сердце освящает все осмысливания жизни.</w:t>
      </w:r>
    </w:p>
    <w:p>
      <w:pPr>
        <w:pStyle w:val="Style9"/>
        <w:rPr/>
      </w:pPr>
      <w:r>
        <w:rPr/>
        <w:t>Сказания, сказывания, высокая весть об основах жизни, о духовных законах, о целях существования. Благодаря вдумыванию и вчувствованию в сказку ребёнок учится видеть себя и людей по-новому – видеть надбуднично и надповседневно, с точки зрения Вечности и Высшего Мира. Он изучает мир людей, развивает внимание к знакам судьбы и указаниям сердца. Сказка создает особую душевную атмосферу, благоухает ароматом седой древности, звучит мелодиями иных пространств, загадочно вплетая в волшебные повествования высокие смыслы, скрыто присутствующие в событиях земной жизни. Сказка разворачивается в пространстве внутреннего мира, заставляя звучать сокровенные содержания, живущие в глубинах бессознательного. Сказка – это интимно-личностная мистерия праведной жизни.</w:t>
      </w:r>
    </w:p>
    <w:p>
      <w:pPr>
        <w:pStyle w:val="Style9"/>
        <w:rPr/>
      </w:pPr>
      <w:r>
        <w:rPr/>
        <w:t>Мир волшебной сказки – и пространство свободы, и школа ответственности, и поле битвы высокого и низкого, сражения возвышенного и подлого. Ведь в сказке все как в жизни – и гадкие утята, и глупые поросята, и мечтательные золушки, и бессердечные мачехи, и безвольные отцы. Сказка – это школа воображения, удивительный тренажер фантазии, психологический театр живых образов, взаимодействующих в пространстве свободного творчества. Ребёнок может почувствовать себя любым из героев, примерить на себя его роль и проверить, нравится ли ему поведение персонажа, которого он примеряет на себя словно маскарадный костюм.</w:t>
      </w:r>
    </w:p>
    <w:p>
      <w:pPr>
        <w:pStyle w:val="Style9"/>
        <w:rPr/>
      </w:pPr>
      <w:r>
        <w:rPr/>
        <w:t>Австрийский психолог К.-Г.Юнг показал, что в каждом из нас живет множество «Я». В душе любого человека спорят и дискутируют многие возможности и бесчисленные силы, звучащие на разные голоса. Они сражаются и договариваются, сотрудничают и вытесняют один другого. Эти «малые Я», толпящиеся в нашем внутреннем пространстве и называемые «субличностями», и символизируются героями сказок. Эти персонажи, фигуры, деятели архетипичны, то есть свойственны всем людям без исключения, в совокупности своей составляя «внутреннее население» нашей психики. Сказки помогают разобраться с живущими внутри нас героями и злодеями, помогают уяснить их непростые программы при распутывании замысловатых сюжетов, содействуют определению динамики и тенденций их существования.</w:t>
      </w:r>
    </w:p>
    <w:p>
      <w:pPr>
        <w:pStyle w:val="Style9"/>
        <w:rPr/>
      </w:pPr>
      <w:r>
        <w:rPr/>
        <w:t>Сказка – это школа истинной жизни, ибо она дает ребёнку возможность вникнуть в существо нравственных проблем и уяснить характер важнейших этических выборов. «Три поросенка» – о халтуре и безответственности. «Дюймовочка» – о вере в истинность высокой и чистой любви. «Чипполино» – о решимости в защите слабых. Сказка моделирует важнейшие ситуации жизни, иллюстрируя последствия неверных решений. Она научает терпению и скромности, показывает истинные масштабы происходящего в буднях, дарует понимание смирения и благородства. Вор всегда наказуем – страхом перед возмездием или болезнями, дурными снами или пустотой душевной. Благородство же и великодушие явлены в сказках как сокровища нетленные – их не отнять, ибо они всегда в нас, и благодаря им обретаются сила и покой, достигается уверенность в окончательной победе Любви и Света. Сказка разъясняет ребёнку очевидную, но редко понимаемую истину: жить на удивление интересно, но жить можно по всякому, а как именно – зависит только от самого человека.</w:t>
      </w:r>
    </w:p>
    <w:p>
      <w:pPr>
        <w:pStyle w:val="Style9"/>
        <w:rPr/>
      </w:pPr>
      <w:r>
        <w:rPr/>
        <w:t>Зачем? Почему? В чем смысл и цель? Какова логика решений? Какова этика действия и поступков? Таковы важнейшие вопросы, рассматриваемые в сказках, иллюстрируемые захватывающим сюжетом и оформляемые живыми диалогами. В сказках рассматриваются типы главных решений, примеры высоких устремлений души, образцы действительно ценных форм поведения. Толкиен и Гофман, Андерсен и Уайльд – все великие писатели отражали в сказках своих мистерии жизненного подвига, являя примеры самоотверженного служения Красоте, Любви и Надежде.</w:t>
      </w:r>
    </w:p>
    <w:p>
      <w:pPr>
        <w:pStyle w:val="Style9"/>
        <w:rPr/>
      </w:pPr>
      <w:r>
        <w:rPr/>
        <w:t>Сказки демонстрируют ребёнку наиболее вероятные стратегии действий и сценарии судьбы. Посмотрите вокруг – сколько рядом с нами дуримаров и карабасов, премудрых пескарей и хитрых алис и базилио! И как до обидного мало стойких оловянных солдатиков, трогательно нежных дюймовочек и верных в своей преданности железных дровосеков. А все потому только, что наше поколение забыло не только о Господе, но и сказке воспитывающей, потому-то многие свои жизненные сценарии и программы мы избирали вслепую и не задумываясь над их подлинным содержанием.</w:t>
      </w:r>
    </w:p>
    <w:p>
      <w:pPr>
        <w:pStyle w:val="Style9"/>
        <w:rPr/>
      </w:pPr>
      <w:r>
        <w:rPr/>
        <w:t>Предательство и любовь, горестные разлуки и дворцовые интриги – все это ярко представлено в сказках. А мы все продолжаем настаивать, что реалии нашей жизни отличаются от сказочных. Да, но к сожалению, не в лучшую сторону. Сказка – это инструмент моделирования будущего, полигон самопроверки, путь к отождествлению с героями и метод поиска аналогий в окружающей жизни. Сказка являет собой суть и соль существования, демонстрирует примеры архетипических траекторий судеб, является квинтэссенцией жизненной программы.</w:t>
      </w:r>
    </w:p>
    <w:p>
      <w:pPr>
        <w:pStyle w:val="Style9"/>
        <w:rPr/>
      </w:pPr>
      <w:r>
        <w:rPr/>
        <w:t>Вы хотите научить ребёнка правильной, чистой и честной жизни, построенной не на песке материального комфорта, а на фундаменте душевной красоты? Почаще читайте детям Льюиса Кэрролла и Толкиена, Чехова и Толстого, размышляйте с ними о сказочных героях и их удивительных судьбах, обсуждайте и сочувствуйте ребёнку, всерьез выбирающему свой жизненный путь. Да-да, дорогие родители и педагоги! Всех нас губит бескрылье, немечтанье и бесфантазье! Мы отказываемся вдыхать ароматы Волшебной Страны – не дай Бог потерять ложную взрослость и иллюзорную респектабельность, потерять лицо перед нашими мудрыми и тонкими детьми! А наши дети уже ссутулились от окружающей тупости, серости и беспросветной безнадеги – крыльям их воображения тесно и томно в пыльной тиши обыденности и в грохоте приходящих отовсюду «правильных» советов.</w:t>
      </w:r>
    </w:p>
    <w:p>
      <w:pPr>
        <w:pStyle w:val="Style9"/>
        <w:rPr/>
      </w:pPr>
      <w:r>
        <w:rPr/>
        <w:t>Научите ребёнка летать мыслью, а для этого следует расправить крылья воображения. Научите ребёнка видеть сказку и делать сказку жизнью своей. Пусть он притворится героем и гением, причем притворится на всю жизнь, на деле став таковым. Мы рождены, чтоб сказку сделать былью, а не собственную жизнь – пылью. Пусть дети сами учатся сочинять сказки – поощряйте их записыванием этих ростков поэтического и литературного творчества. Работа со сказками – это и лечение, и глубинная диагностика скрытых причин, нравственных и психологических проблем ребёнка и предоставление чудесного поля возможностей и творчества. Детям ведома реальность сказки – её глубина и её оправданность, высокий пафос и окончательная правота.</w:t>
      </w:r>
    </w:p>
    <w:p>
      <w:pPr>
        <w:pStyle w:val="Style9"/>
        <w:rPr/>
      </w:pPr>
      <w:r>
        <w:rPr/>
        <w:t>Антоним сказки – не реальность жизни, а бездушная скука, слепое равнодушие, серая пыль уныния и безжизненность пустого безверия. Сказочно прекрасно творчество, сказочно возвышенна любовь, сказочны вечера под яркими звездами и парное молоко, выпиваемое в лучах предрассветного солнца. А мы в страхе бежим от сказки в привычные, затянутые паутиной боязни и тревог щели и думаем, что избираем реальность. Мы отделили мечту от реалий, разлучили семя и почву, оторвали замысел от исполнения. Но жизнь подлинная питаема романтиками и мечтателями, философами и поэтами, художниками и мудрецами.</w:t>
      </w:r>
    </w:p>
    <w:p>
      <w:pPr>
        <w:pStyle w:val="Style9"/>
        <w:rPr/>
      </w:pPr>
      <w:r>
        <w:rPr/>
        <w:t>Добрый сказочник – лучший проводник в будущее. Он подбодрит сомневающихся, вселит уверенность в победе добра и укажет путь лучший. Иллюзии – не в сказках, там-то как раз все настоящее, подлинное и высокое – и чувства, и мысли, и поступки. Иллюзорны наши слабости и нытье, наши охи и ахи. Ненастоящие и невзаправду – это про нас с вами: никому не нужный труд, бестолковые правители, злые педагоги, бесчеловечный закон и бессердечные врачи. Как в страшном сне, как в ужасном кошмаре.</w:t>
      </w:r>
    </w:p>
    <w:p>
      <w:pPr>
        <w:pStyle w:val="Style9"/>
        <w:rPr/>
      </w:pPr>
      <w:r>
        <w:rPr/>
        <w:t>Сказка – это то, что нужно построить на нашей Земле, возвратить и пересоздать, реанимировать ради счастья будущих поколений. И сколь бы трудным ни показалось это занятие, иного пути нет. И пусть надежда эта согревает Вас в минуты общения с ребёнком в атмосфере сказки и тайны. Читайте детям сказки и напоминайте о том, что человеку всегда помогают Небо и Земля, если он не закрывает волшебным силам пути своим раздраженным нытьем, уныньем да безверием.</w:t>
      </w:r>
      <w:r>
        <w:br w:type="page"/>
      </w:r>
    </w:p>
    <w:p>
      <w:pPr>
        <w:pStyle w:val="14"/>
        <w:spacing w:before="0" w:after="120"/>
        <w:contextualSpacing/>
        <w:rPr/>
      </w:pPr>
      <w:r>
        <w:rPr/>
        <w:t>УВАЖЕНИЕ К ТЕЛУ</w:t>
      </w:r>
    </w:p>
    <w:p>
      <w:pPr>
        <w:pStyle w:val="Style9"/>
        <w:rPr/>
      </w:pPr>
      <w:r>
        <w:rPr/>
        <w:t>Люди разучились говорить об истинной эротике, об искусстве телесно воспринимать мир и наслаждаться самим фактом присутствия во плоти. Психотерапевт Владимир Леви как-то написал: «Себя надо любить, ибо вряд ли захочется совершенствовать то, что тебе не мило». Поговорим о пробуждении в ребёнке любви к собственному телу, лежащей в основе искусства мудро заботиться о себе.</w:t>
      </w:r>
    </w:p>
    <w:p>
      <w:pPr>
        <w:pStyle w:val="Style9"/>
        <w:rPr/>
      </w:pPr>
      <w:r>
        <w:rPr/>
        <w:t>Что есть тело человеческое? Проводник души в мире вещей и предметов, опора в пространстве стихий и субстанций, чудесный инструмент индивидуального духа, без которого человек не может присутствовать на планете. Что есть любовь к телу? Живой музыкальный синтез знания, помощи и заботы, наслаждения и самоотдачи. Именно уважение к собственному телу определяет умение грамотно и мудро существовать на Земле.</w:t>
      </w:r>
    </w:p>
    <w:p>
      <w:pPr>
        <w:pStyle w:val="Style9"/>
        <w:rPr/>
      </w:pPr>
      <w:r>
        <w:rPr/>
        <w:t>Внимательность к дарованному Богом телу вовсе не означает забвения нужд бессмертной души. Просто тело имеет право на элементарную заботу и уважение. Без глубокой духовности нет и не может быть понимания бесценности дара телесности. Чудо воплощенности космично, таинственно и Божественно. Уважать и беречь свое тело, уважать и любить его и ведать его истинные нужды должен всякий человек, ибо тело – сокровище порученное, кладезь возможностей и ковчег духа.</w:t>
      </w:r>
    </w:p>
    <w:p>
      <w:pPr>
        <w:pStyle w:val="Style9"/>
        <w:rPr/>
      </w:pPr>
      <w:r>
        <w:rPr/>
        <w:t>В сегодняшней западной культуре присутствует странная подспудная и совершенно неестественная нелюбовь к телу. В иных культурах тело уважаемо, любимо и почитаемо как драгоценные ножны замечательного клинка духа. Для многих из нас характерен плохо осознаваемый спонтанный протест против собственной телесности, ложное чувство вины и ложный стыд, проистекающие из страха перед неосвоенными возможностями тела. Мы наказываем себя за случайные наслаждения, мы корим себя за любое удовольствие, мы не допускаем даже мысли о своем законном праве радоваться телу и наслаждаться при его посредстве.</w:t>
      </w:r>
    </w:p>
    <w:p>
      <w:pPr>
        <w:pStyle w:val="Style9"/>
        <w:rPr/>
      </w:pPr>
      <w:r>
        <w:rPr/>
        <w:t>Не в этом ли скрытая причина всех наших болезней, неудач и страданий? Ведь мы не умеем любить свое тело, не умеем хранить его и питать полноценно. Мы подсознательно поругиваем себя за обилие якобы недопустимых желаний, забывая о том, что обруганный слабеет на глазах. Презираемое и оттесненное на периферию бытия тело в результате такого мазохистского истязания оказывается слабым и незащищенным. А все потому, что мы не предоставляем ему автономию и не заботимся о развитии его собственного языка и его собственной воли.</w:t>
      </w:r>
    </w:p>
    <w:p>
      <w:pPr>
        <w:pStyle w:val="Style9"/>
        <w:rPr/>
      </w:pPr>
      <w:r>
        <w:rPr/>
        <w:t>Особой противотелесностью отличается характер постсоветской ментальности. Она не только атеистически бездушна, но и до безобразия бестелесна. Мысль одна – только бы набить пузо пищей, даже не для того, чтобы жить, а лишь ради того, чтобы не умереть с голоду. Психиатрам ведомо: все дисморфофобии (страхи перед собственной мнимой некрасивостью) воображаемы и придуманы, наведены и навязаны извне. Мы сами, вольно или невольно, учим детей ненавидеть свой телесный храм, осуждаем их за пережитые удовольствия и не умеем поддержать в минуту потери уверенность в законности своего телесного существования. А ведь с этого начинается агрессия и жестокость – сначала к себе, а после и к другим, ко всему миру.</w:t>
      </w:r>
    </w:p>
    <w:p>
      <w:pPr>
        <w:pStyle w:val="Style9"/>
        <w:rPr/>
      </w:pPr>
      <w:r>
        <w:rPr/>
        <w:t>Человек перестает воспринимать себя в полноте, перестает любить свой телесный инструмент, разделяется в самом себе на дурное и допустимое. После он переносит это мнение и на нас с вами (мол, почему меня таким родили), а далее на всех людей попеременно. Аутоагрессия, скрытое и явное недовольство собой неумолимо подталкивают детей к якобы случайным травмам и катастрофическим несчастным случаям. В основе же этого лежит родительская бестактность и неумение привить ребёнку уважение к собственному телу.</w:t>
      </w:r>
    </w:p>
    <w:p>
      <w:pPr>
        <w:pStyle w:val="Style9"/>
        <w:rPr/>
      </w:pPr>
      <w:r>
        <w:rPr/>
        <w:t>Пора понять тот очевидный факт, что причиной ненависти к другим является нелюбовь к самому себе, точнее, поначалу, к собственному телу, как наиболее понятной и доступной для изучения и контроля части самого себя. С узнавания своего тела открывается путь самопознания. Уважение к собственному телу раскрывает перед ребёнком всю полноту его индивидуального существования.</w:t>
      </w:r>
    </w:p>
    <w:p>
      <w:pPr>
        <w:pStyle w:val="Style9"/>
        <w:rPr/>
      </w:pPr>
      <w:r>
        <w:rPr/>
        <w:t>Мы не постигаем смысла слова «наслаждение». А ведь оно означает напитывание собственного тела (и через него только – и души внутренней) радостью и нежностью. Забота о хозяине дома подразумевает и заботу о самом его жилище, а потому мудрость эзотерическая предписывает каждому необходимость осознания чуда телесности и благодарения Господа за дарованный храм чудесный. Греховно вовсе не телесное, но излишнее и чрезмерное. Необходимое же не только полезно, но и обязательно для естественной и гармоничной жизни. Потому-то древние и считали невнимание к заботе о своем теле не менее греховным, чем неуважение к своей душе.</w:t>
      </w:r>
    </w:p>
    <w:p>
      <w:pPr>
        <w:pStyle w:val="Style9"/>
        <w:rPr/>
      </w:pPr>
      <w:r>
        <w:rPr/>
        <w:t>Тело с душою не просто тесно связаны, но именно едины, сплавлены и отражены друг в друге. Тело – это наша микрородина, наш малый дом, хранилище волшебных возможностей, фабрика деторождения и лаборатория творческой мысли. Тело излучает токи здоровья и принимает послания дальних светил. Тело – существо духовное, вполне автономное и требующее к себе самого серьёзного отношения. Сначала тело необходимо изучить, следует познакомиться с ним, на следующем этапе нужно вступить с ним в уважительный диалог. Наконец, с годами следует научиться трогательно заботиться о нем, чутко откликаясь на любые запросы и пожелания.</w:t>
      </w:r>
    </w:p>
    <w:p>
      <w:pPr>
        <w:pStyle w:val="Style9"/>
        <w:rPr/>
      </w:pPr>
      <w:r>
        <w:rPr/>
        <w:t>Расскажите ребёнку о теле, помогая тем самым осознать чудо Богом дарованной воплощенности. Изучение анатомии и физиологии организма необходимо проводить с самого раннего возраста, ибо это – прикладные, житейски полезные науки. Расскажите о живой силе эмоций и чудесных незримых энергоцентрах, опишите ажурные нервы и ветвистые переплетения сосудов. Научите ребёнка прислушиваться в себе самом к движению сил, к звучанию токов, к пульсации соков жизни. Научите прислушиваться к собственному дыханию и воспринимать тонкие впечатления сна по пробуждении. Расскажите о незримых лучах, вырывающихся из сердца, льющихся сквозь покровы и слагающих чудесную ткань ауры. Расскажите о свете разума, излучаемом напряженно работающим мозгом. Поведайте о чудесной выносливости и волшебстве закаливания, укажите на духовное значение пищи и помогите в освоении искусства в любых условиях оставаться здоровым.</w:t>
      </w:r>
    </w:p>
    <w:p>
      <w:pPr>
        <w:pStyle w:val="Style9"/>
        <w:rPr/>
      </w:pPr>
      <w:r>
        <w:rPr/>
        <w:t>Научите ребёнка физиогномике, преподайте начала хирологии, помогите ему изучить психологическое и нравственное значение мимики и поз, заинтересуйте растущего человека формой родинок, рисунком ладони и узорами радужки. Пусть понаблюдает за работой мышц и обсудит с Вами работу суставов. Пусть знакомство с миром начнется для ребёнка с изучения собственного тела. Искусство сознательного расслабления, загадочная гимнастика тай-цзи-цюань, причудливые позы хатха-йоги – все это должно войти в программу обучения искусства быть собой. Ребёнок должен научиться владеть своим телом. Работа над телесным организмом – первоспособность, первозабота и первоопыт для каждого из нас.</w:t>
      </w:r>
    </w:p>
    <w:p>
      <w:pPr>
        <w:pStyle w:val="Style9"/>
        <w:rPr/>
      </w:pPr>
      <w:r>
        <w:rPr/>
        <w:t>Пусть малыш узнает мышечную радость, пусть откроет для себя удовольствие танца, постигнет наслаждение самомассажа и уяснит ритмический баланс хитроумных упражнений, назначенных для развития равновесия. Полнота радости и ощущений даруется лишь тем, кто о теле заботится. Вкус, форма, звуки и запахи, осязательные ощущения – все это приходит к нам благодаря драгоценному телесному инструменту. Нет мастера без прекрасного инструмента, о котором он заботится непрестанно. Учите ребёнка всерьез беседовать с органами тела. Учите его воспринимать свое тело как братство клеточек, как дружественное сообщество маленьких живых организмов. Объясните, что чистота – это не приказ, но возможность; тренировка – не принуждение, но запасение сил. Разъясните укрепление тела и правильный отдых как условия накопления капитала живых энергий, необходимых для творчества или общения.</w:t>
      </w:r>
    </w:p>
    <w:p>
      <w:pPr>
        <w:pStyle w:val="Style9"/>
        <w:rPr/>
      </w:pPr>
      <w:r>
        <w:rPr/>
        <w:t>Благодаря работе с телом ребёнок ощутит целостность и симфоничность воплощенного состояния, каждой своей клеточкой почувствовав Единство Духа и Природы. Научите малыша весело дружить со своим телом для того, чтобы иметь возможность положиться на него в непростой ситуации. Научите его доверять телу, а если надо – то и уговаривать организм о предоставлении резерва сил для экстремального поведения. Учите оставаться в теле сознательным и властвующим господином, не забывающим о заботе и уходе за тем, чем он владеет и распоряжается. Питать, очищать, слушать, радоваться вместе с телом, заботиться о нем и руководить умело – всему этому нужно научить, иначе ребёнок всегда будет немного не в себе, то есть вне связи с собственным телом.</w:t>
      </w:r>
    </w:p>
    <w:p>
      <w:pPr>
        <w:pStyle w:val="Style9"/>
        <w:rPr/>
      </w:pPr>
      <w:r>
        <w:rPr/>
        <w:t>Учите малыша вслушиваться в сообщения тела без ипохондрической боязни, но с мудрым участием и заботливым вниманием. Расскажите об уходе за телом как исполнении долга перед телом организма. Клеточки эти живые и сознательные, и забывать о необходимости сознательного контакта с ними недопустимо, ибо с невнимания к собственному телу начинаются все несчастья, все экологические кризисы и катастрофы судеб. Каждый человек незримо вплетен в ткань Мировой Жизни, голографически сочетая в себе связь со всеми энергиями и событиями Мироздания. Потому всякое невнимание к себе есть оборотная сторона невнимания к миру. А всякое отчуждение от самого себя рано или поздно заводит в тупик ссоры с окружением. Пусть ребёнок научится грамотной заботе о Храме, сложенном из живых микросуществ, о Небе как сообществе живых организмов. Пусть он станет мудрым правителем своего клеточного государства, умение управлять которым ничуть не менее важно умения гармонично организовывать внешние дела.</w:t>
      </w:r>
    </w:p>
    <w:p>
      <w:pPr>
        <w:pStyle w:val="Style9"/>
        <w:rPr/>
      </w:pPr>
      <w:r>
        <w:rPr/>
        <w:t>Поймите, что любовь к собственному телу не просто механическая гигиена и техника безопасности, но именно философия ответственности, религия бережности и искусство заботы. Мысли о теле не должны ассоциироваться с болью или страхом, голодом или тревогой, чувством вины или стыда. Ухоженное тело должно питать душу ребёнка ароматами роз и фиалок, светом яблоневого сада, вкусом свежего хлеба, переливчатой трелью соловья, журчанием ручья и бархатом материнской ладони.</w:t>
      </w:r>
      <w:r>
        <w:br w:type="page"/>
      </w:r>
    </w:p>
    <w:p>
      <w:pPr>
        <w:pStyle w:val="14"/>
        <w:spacing w:before="0" w:after="120"/>
        <w:contextualSpacing/>
        <w:rPr/>
      </w:pPr>
      <w:r>
        <w:rPr/>
        <w:t>РАЗГОВОР О ЛЮБВИ</w:t>
      </w:r>
    </w:p>
    <w:p>
      <w:pPr>
        <w:pStyle w:val="Style9"/>
        <w:rPr/>
      </w:pPr>
      <w:r>
        <w:rPr/>
        <w:t>Педагогика Эроса, воспитание тела, сердца и ума в любви к существам и сущему. Тема сложная, важная, но не слишком популярная у ханжей и невротиков, а разобраться в ней необходимо. Тем более что дети наши, повинуясь негласному, но жесткому запрету, говорят с нами о любви нечасто. А ведь любовь – главное, наиважнейшее в жизни человека, потому-то у малышей и нет доверия к нам, потому что мы сами не любим говорить с ними о своих тайнах и проблемах, связанных с поисками любви.</w:t>
      </w:r>
    </w:p>
    <w:p>
      <w:pPr>
        <w:pStyle w:val="Style9"/>
        <w:rPr/>
      </w:pPr>
      <w:r>
        <w:rPr/>
        <w:t>Высшее и святое выражение лучшего в человеке возникает во всплеске интереса к любви, в шторме желания и буре любопытства. Интерес этот к загадке интимных отношений возникает не так уж часто, его легко раздавить, раскрошить и разбить. А ведь это интерес к Высшему в людях, к главному в жизни человеческой, интерес к любви – это синоним Божественного.</w:t>
      </w:r>
    </w:p>
    <w:p>
      <w:pPr>
        <w:pStyle w:val="Style9"/>
        <w:rPr/>
      </w:pPr>
      <w:r>
        <w:rPr/>
        <w:t>Мало кто осознает, что любовь всепроникающа во всех смыслах. Она разлита повсюду и присутствует во всем. Как небесные тела держатся друг за друга узами тяготения, так и в жизни людской все поддерживается многовидными узами любви. Опыт любви может быть извлечен отовсюду, ибо любовь явлена во всем: от травинки до звезды, от шепота моря до улыбки случайного прохожего, от забот малой букашки до величественной красоты подвига. Здоровье и желание жить – от любви. Творчество, мастерство и находки – от любви. Удача, надежда и одушевление – от любви.</w:t>
      </w:r>
    </w:p>
    <w:p>
      <w:pPr>
        <w:pStyle w:val="Style9"/>
        <w:rPr/>
      </w:pPr>
      <w:r>
        <w:rPr/>
        <w:t>Тяготение к синтезу, сплавление разнородного, растворение противоречий и пламя единства – это любовь. Все мистики и герои ищут одной только любви – реальной, могущественной и самоотверженной. Любовь – это пища и лекарство, дыхание и молитва, источник творчества и сама жизнь. И следует её понимать как можно более широко, иначе взор человеческий оказывается зашоренным нелепыми ограничениями и ханжескими суевериями.</w:t>
      </w:r>
    </w:p>
    <w:p>
      <w:pPr>
        <w:pStyle w:val="Style9"/>
        <w:rPr/>
      </w:pPr>
      <w:r>
        <w:rPr/>
        <w:t>В чем же заключено существо феномена любви? В соединении различного, в предощущении глубинного первородства, в переживании близости единой первоосновы, в забвении поверхностных противоречий и в стремлении к спасительному единению. Любовь – это синтез интересов и желаний, обуславливающий предоставление любимому наилучших условий для радования и развития. Любовь – это свобода, а не захват; приятие, а не ненависть; порождение, а не разрушение. Любовь – это свет и крылья, песня и сказка, вера в саму возможность движения к радости и счастью. Все это пронизано высочайшей духовностью, ибо что бы ни думали об этом люди, пропитывающая все любовь является синонимом Пламени Божественной Благодати.</w:t>
      </w:r>
    </w:p>
    <w:p>
      <w:pPr>
        <w:pStyle w:val="Style9"/>
        <w:rPr/>
      </w:pPr>
      <w:r>
        <w:rPr/>
        <w:t>Ну, скажете, с любовью понятно, но как же быть с сексом? А какая разница? Ведь телесное и духовное в человеке едино, пусть и не тождественно. Подлинная любовь не может не иметь телесного выражения, ибо ею пронизаны все слои, все пласты и все формы бытия человеческого. Любовь по сути едина и целостна, правда, порой много внешнего, лишь похожего на любовь, что не содержит в себе внутреннего и истинного. Потому-то оно и оказывается унылым и малоинтересным, как в кинофильме «Маленькая Вера». Но к любви стремятся всё, и всякий имеет право на поиски её. Желание обретения любви свято и торжественно само по себе, пусть даже порой оно принимает совсем не те формы, какие нам хотелось бы видеть.</w:t>
      </w:r>
    </w:p>
    <w:p>
      <w:pPr>
        <w:pStyle w:val="Style9"/>
        <w:rPr/>
      </w:pPr>
      <w:r>
        <w:rPr/>
        <w:t>Сексуальное единение – это дар и молитва, это песнопение тел в хороводе ласк, это жертва самоотдачи последней и окончательно возвышенной. Взаимоузнавание, взаимоучастие, взаимоприветствие, сотворчество и сорадование, собеседование микрокосмосов – вот что такое зрелая сексуальная любовь.</w:t>
      </w:r>
    </w:p>
    <w:p>
      <w:pPr>
        <w:pStyle w:val="Style9"/>
        <w:rPr/>
      </w:pPr>
      <w:r>
        <w:rPr/>
        <w:t>Януш Корчак писал: «Любовь. Её арендовало искусство, приделало крылья, а поверх их натянуло смирительную рубашку и попеременно преклоняло колени и давало в морду, сажало на трон и велело на перекрестке завлекать прохожих – совершало тысячи нелепостей обожания и посрамления… И вышло, что любовь в общем грязна и сумасбродна и всегда подозрительна и смешна. Мол, достойна уважения лишь привязанность, которая всегда приходит после совместного рождения законного ребёнка». Какая горькая мудрость и банальная правда заключена в этих серьёзных строках. И как жаль, что лишь немногие понимают правоту этой сентенции, большинство же предпочитает прятать «голову в песок» и игнорировать сам факт центральности любви для жизни человеческой – любви во всех её формах и значениях, не исключая и экстатически сексуальной.</w:t>
      </w:r>
    </w:p>
    <w:p>
      <w:pPr>
        <w:pStyle w:val="Style9"/>
        <w:rPr/>
      </w:pPr>
      <w:r>
        <w:rPr/>
        <w:t>Любовью человек прирастает, его становится больше, ибо он преисполняется Благодати. Человек становится чище и светлее, ибо благодать любви освещает и радует его, омывает и озаряет могуществом. Секс – лишь один из видов любви, хотя и очень важный. Продемонстрируйте ребёнку опытом своей жизни, что бывает любовь родительская, братская, сыновняя, что существует множество других форм любовного единения. Но только это должна быть именно любовь, а не игра в нее. Энергоцентр сексуальности, занимающий важное положение в организме человека, – лишь один из семи главенствующих центров тонкого эфирного тела, потому он считается важным, но вовсе не единственным и даже не центральным. И все же эротическое общение – фундаментальный опыт жизненности, источник творчества и живое пламя взаимной, обоюдной интимности. Это сказка, это буря света и огня, это то неслышимый, то неистовый диалог двух вселенных – мужчины и женщины. Любовь – это высочайшая из тайн.</w:t>
      </w:r>
    </w:p>
    <w:p>
      <w:pPr>
        <w:pStyle w:val="Style9"/>
        <w:rPr/>
      </w:pPr>
      <w:r>
        <w:rPr/>
        <w:t>Что же мы можем поведать детям о любви? Всегда следует начинать с основ, с вершин, от источника. Все учение Спасителя о Любви, высокая музыка – чистая любовь. Полотна живописцев и трель соловья – о любви и через любовь, ради любви и во имя любви. Объясните, что вражда и война – от иллюзии разделенности и глупости противостояний. Скажите, что миром правит любовь, что люди должны быть укоренены в свете и жизни, ибо пребывание в любви есть радость. Музыканту нет нужны вникать в технологию изготовления ножек рояля. Столь же бессмысленно сводить беседы о любви к технической и физиологической стороне вопроса.</w:t>
      </w:r>
    </w:p>
    <w:p>
      <w:pPr>
        <w:pStyle w:val="Style9"/>
        <w:rPr/>
      </w:pPr>
      <w:r>
        <w:rPr/>
        <w:t>Объясните, что в любви, в стремлении к ней и в пребывании в ней нет ничего постыдного, запретного или греховного. Просто какие-то сферы нашей жизни должны осваиваться в свое время, любая же несвоевременность и поспешность разрушают гармонию жизни. Во всем, а значит, и в любви, необходимы терпение и такт, иначе незрелый плод будет горек, а то и ядовит. Сорванный же до срока орех наверняка окажется пустым. Если ребёнок загорится нетерпением и любопытством, спокойно и уважительно поведайте ему миф об Икаре и расскажите об ошибке Орфея. Птицу счастья можно и нужно поджидать, но она пуглива и от нетерпеливых улетает.</w:t>
      </w:r>
    </w:p>
    <w:p>
      <w:pPr>
        <w:pStyle w:val="Style9"/>
        <w:rPr/>
      </w:pPr>
      <w:r>
        <w:rPr/>
        <w:t>Разрешите, позвольте ребёнку думать и мечтать о высокой и светлой любви. Благословите его устремление к свету, не хихикайте и не умолкайте. Любовь есть опыт такта и право свободы, просто спокойно и уважительно объясните, что всему свое время – таков закон жизни. Не любовь-отношение (когда любить кого-то за что-то), но любовь-состояние (когда излучаешь любовь сам и усматриваешь её повсюду) – такова высшая награда, таков высший опыт человеческой жизни. Боящийся любви несовершенен, а жадина и предатель лишаются главной ценности жизни – уважения к самим себе и любви ближних.</w:t>
      </w:r>
    </w:p>
    <w:p>
      <w:pPr>
        <w:pStyle w:val="Style9"/>
        <w:rPr/>
      </w:pPr>
      <w:r>
        <w:rPr/>
        <w:t>Даже любовь к вещам, любовь к учителю, любовь к красивой одежде – это все та же Святая Энергия, все та же Живая Вода, омывающая все берега и напитывающая все тела, умы и сердца. Напоминайте ребёнку почаще, что любовь телесную надобно заслужить, заработать, дождаться её в каждодневном совершенствовании своей жизни, и опорой в этом явится тишина ума и внутренний свет покоя. Ключ к преисполнению любовью – добрые помыслы и светлые дела.</w:t>
      </w:r>
    </w:p>
    <w:p>
      <w:pPr>
        <w:pStyle w:val="Style9"/>
        <w:rPr/>
      </w:pPr>
      <w:r>
        <w:rPr/>
        <w:t>Скоро начинается эра Любви, открывается эпоха Водолея, и каждый в ней обретет свое: хам – отпор, грубиян – грубость, а любящий – любовь. И каждому воздастся по любви его. Эзотерическая эротология – это учение о взаимности и ласке, о терпении в поиске наслаждения и о понимании другого как залоге сотрудничества. Центральное положение духовной науки о любви – «как аукнется, так и откликнется». Вот почему нужно не захватывать любовь других, а излучать любовь самому. Вот почему нужно учиться прощать людей, обучаясь надежде и дисциплине чувств.</w:t>
      </w:r>
    </w:p>
    <w:p>
      <w:pPr>
        <w:pStyle w:val="Style9"/>
        <w:rPr/>
      </w:pPr>
      <w:r>
        <w:rPr/>
        <w:t>Каждому воздастся по любви его. Человек имеет право на любовь, но он должен подтвердить это право искренним добросердечием. Человек имеет право испытывать наслаждения – таково свидетельство естественности его существования, таков знак заслуженного благополучия всех его радующихся клеточек. И никогда не забывайте слова Януша Корчака: «Выбивая из головы преждевременную любовь, не вбиваем ли мы тем самым преждевременный разврат?»</w:t>
      </w:r>
      <w:r>
        <w:br w:type="page"/>
      </w:r>
    </w:p>
    <w:p>
      <w:pPr>
        <w:pStyle w:val="14"/>
        <w:spacing w:before="0" w:after="120"/>
        <w:contextualSpacing/>
        <w:rPr/>
      </w:pPr>
      <w:r>
        <w:rPr/>
        <w:t>РОДЫ, РОЖДЕНИЕ, РОЖДЕСТВО</w:t>
      </w:r>
    </w:p>
    <w:p>
      <w:pPr>
        <w:pStyle w:val="Style9"/>
        <w:rPr/>
      </w:pPr>
      <w:r>
        <w:rPr/>
        <w:t>Незримо присутствует в жизни нашей Великое Таинство – величайшее из чудес, значение и сокровенный смысл которого почти утеряны и забыты, оставлены в небрежении безбожной цивилизацией ХХ века. Роды и рождение как бы вынесены за скобки жизни, сокрыты от взоров, прикрыты бурными застольями да свидетельствами о рождении новых граждан. Только в храмах ежегодно воспеваются гимны Рождеству, охраняется священный смысл вселенского чуда Рождения.</w:t>
      </w:r>
    </w:p>
    <w:p>
      <w:pPr>
        <w:pStyle w:val="Style9"/>
        <w:rPr/>
      </w:pPr>
      <w:r>
        <w:rPr/>
        <w:t>Человечество рождено в лоне Матери-Планеты, с каждым новым рождением новый дух спешит снизойти в зримое тело из высот мира духовного, стремясь поскорее и получше исполнить свои задачи. Родовые пути матери – это врата воплощения, канал перехода из Незримого Мира в мир вещей и предметов. Потому они чудесны! Человеческое существование либо стремится к возрождению, либо идет к вырождению. Либо мы восстаем из праха земного, либо обращаемся в пепел и тлен. Третьего не дано – либо жизнь в обновлении, либо смерть в умирании.</w:t>
      </w:r>
    </w:p>
    <w:p>
      <w:pPr>
        <w:pStyle w:val="Style9"/>
        <w:rPr/>
      </w:pPr>
      <w:r>
        <w:rPr/>
        <w:t>Роды. Рождение. Рождество. Величайшее чудо, символ всепобеждающей любви, залог неиссякающей жизненности и торжество духа, таинство и загадка, содержащая в себе все существование. Сегодня мы почти разучились грамотно и аккуратно встречать приходящих в наш мир и корректно, тактично провожать тех, кто покидает нас для продолжения эволюционной работы. Так мы утратили основы духовного мировоззрения, утеряли связь с Тонким Миром. Для изменения нашей жизни к лучшему необходимо посеять в умах и сердцах детей наших, которым предстоит в будущем стать родителями, священное и торжественное отношение ко всем без исключения аспектам жизни, не исключая высочайшее сакральное действо Зачатия, Рождения и Смерти.</w:t>
      </w:r>
    </w:p>
    <w:p>
      <w:pPr>
        <w:pStyle w:val="Style9"/>
        <w:rPr/>
      </w:pPr>
      <w:r>
        <w:rPr/>
        <w:t>Произнося ежечасно слова «возрождение», «порождение» да «вырождение», мы забываем о глубокой аналогии, существующей между биологическими родами и процессом рождения новизны. Ведь роды – не только радость и удивление, но и боль и утеснение, а порой и вовсе страдание, особенно если их страшиться и сознательно пытаться их избежать. Так и за рождеством незримо следует распятие, коли не принято Новое. Хоть оно и сменяется воскресением, но от этого не становится менее страшным и мучительным. Так и планета рожает человечество в муках ядерной угрозы и средь ядов экологического кризиса. Так вершится оно повсюду – новое приходит в кризисах и на переломах. Не во дворце, но в яслях, а часто и вовсе среди нечеловеческого мычания и грубого блеяния животного.</w:t>
      </w:r>
    </w:p>
    <w:p>
      <w:pPr>
        <w:pStyle w:val="Style9"/>
        <w:rPr/>
      </w:pPr>
      <w:r>
        <w:rPr/>
        <w:t>Вдумайтесь – ведь это подлинное чудо: появление души в теле как бы из ничего, словно бы ниоткуда, невесть из каких пространств и миров. Роды – это подражание Матери-Вселенной и Богу Отцу, сотворчество со Всевышним, Созидание Нового, и мир радуется всякому рождению. Ещё бы – в мир пришел тот, кого здесь не хватает. На Землю в сиянии света спустился новый человек. Даже доселе жившие на Земле души, а таковых большинство из нас, проходят через чрево своей матери обновленными, отдохнувшими и набравшимися сил, осознаний и опыта в промежутках меж смертью и рождением. Это подобно возвращению друга из путешествия и приходу школьников в класс после каникул. Тайна рождения заключена в том, что в мир входит Новизна. Все связано со всем, а потому весь мир как целое обновляется с появлением на наш свет каждого младенца. Мир радуется и ликует, ощущая Пришествие Человека.</w:t>
      </w:r>
    </w:p>
    <w:p>
      <w:pPr>
        <w:pStyle w:val="Style9"/>
        <w:rPr/>
      </w:pPr>
      <w:r>
        <w:rPr/>
        <w:t>Рождение ребёнка есть откровение миру, благая весть всем людям. Встреча в родовой палате новых сопланетян – высокое таинство, упускаемое из вида и родителями, и врачами. Рождество Господа есть символ рождения миллионов людей, возвращение их в наш мир для творчества и духовных исканий. Это дар надежды, дар возможностей, дар силы. Мы сдуру восхищаемся, когда у кого-то в спальне завелся барабашка или в кладовке объявился полтергейст. Но мы не осознаем чудесности того, что в рождении из мира незримого в свет в телесном облачении приходит живая душа. Под звездным сводом Вселенной рождается человек, запечатлевая на организме своем лучи светил, встречавших его при появлении на свет, рождается – и отправляется в свой собственный путь по планете. Роды должны быть истинным Богослужением: необходимо должен присутствовать святитель, должны звучать музыка, должен стоять отец в чистом облачении, а все должно быть наполнено ароматами и светом. У нас же сегодня не знают даже о том, что особые ритмы звучаний облегчают родовые боли.</w:t>
      </w:r>
    </w:p>
    <w:p>
      <w:pPr>
        <w:pStyle w:val="Style9"/>
        <w:rPr/>
      </w:pPr>
      <w:r>
        <w:rPr/>
        <w:t>Христос прошел путем земным, и мы все идем за Ним вслед. Таков удел, полный печали и чреватый возможностями. Всем нам предстоит пройти свой крестный путь и обрести свое вознесение, просто надо идти, не останавливаясь, а не топтаться на месте. И главным законом этого пути, главной заповедью Божьей будет указание Христа – каждому надлежит родиться Свыше! Символ даров волхвов ясен – каждый приходит в мир со своими способностями, со своими внутренними сокровищами, и все имеют подле себя благодать, и никогда не оставляемы на произвол судьбы. Должны быть и пастухи-попечители, и учителя, заботящиеся об обучении человека, то есть о содействии припоминанию душой самой себя и своего назначения. У каждого – своя роль в мистерии помощи человеку, и должно сыграть её талантливо и усердно, содействуя исполнению пришедшим своей миссии ради всех живущих. Когда актер появляется на сцене, мы не знаем текста его роли, но ведь актер есть, а значит, игра продолжится. И даже самая неожиданная импровизация не отменяет заданного сценария, и не надо из зала выкрикивать подсказки актеру – он знает свою роль, ибо обучен сценаристом-Судьбой и режиссером-Водителем.</w:t>
      </w:r>
    </w:p>
    <w:p>
      <w:pPr>
        <w:pStyle w:val="Style9"/>
        <w:rPr/>
      </w:pPr>
      <w:r>
        <w:rPr/>
        <w:t>Как же научить ребёнка рождаться? Человеческая жизнь всегда задана определенными программами. Существование сплавляет в себе закон и свободу, чувство долга и личное произволение, а потому научитесь сами не мешать ему искать и пробовать. Жизнь – непрерывное рождение, нужно учиться не препятствовать естественным процессам, но тонко и умело способствовать появлению нового. Учите ребёнка наблюдать за тем, как раскрывается бутон навстречу Солнцу, как просыпается поутру котенок, как зажигаются звезды на небе – все это происходит легко, просто и непринужденно. Объясните, что нельзя приказать родиться, но нужно посеять, зачать, вынашивать и терпеливо ожидать тот священный срок, когда некто созреет для появления на свет. Это касается и людей, и идей, и событий. Научите ребёнка не мешать естественным движениям жизни, не препятствовать тому, что растет и рождается само по себе.</w:t>
      </w:r>
    </w:p>
    <w:p>
      <w:pPr>
        <w:pStyle w:val="Style9"/>
        <w:rPr/>
      </w:pPr>
      <w:r>
        <w:rPr/>
        <w:t>На вопрос «Откуда я взялся?» не следует рассказывать о сексе, но нужно ответить высоким и чистым описанием красот Незримого Мира и повествованием о священном таинстве родов. Всякое зачатие в существе своем непорочно – порочны лишь наши глупые, пошлые мысли о нем. Любой рассказ о родах и о сближении людей священен и светел – порочно лишь наше хихиканье и умолчание. Нет греха в природе человеческой, есть лишь грех неусердия, невнимательности и халатного отношения к своему долгу.</w:t>
      </w:r>
    </w:p>
    <w:p>
      <w:pPr>
        <w:pStyle w:val="Style9"/>
        <w:rPr/>
      </w:pPr>
      <w:r>
        <w:rPr/>
        <w:t>Расскажите ребёнку, что райское пребывание во чреве матери неизменно рано или поздно заканчивается, потому что нужно учиться дышать, ходить и взаимодействовать с миром. Дети наши нередко оказываются беспомощны и робки перед миром. Расскажите, что рано или поздно они будут вынуждены разорвать пуповину связи с родителями и опереться на собственное разумение да на присутствие Господа в сердце. Сегодня, рождаясь в дурной ауре слез и упреков, дети плачут. Надо создать им более гармоничную и добрую атмосферу уже в родильной палате. Сегодня дети не хотят рождаться в наш мир, потому что мы утеряли любовь к ним, разучились пламенно и самоотверженно приглашать их в свою жизнь.</w:t>
      </w:r>
    </w:p>
    <w:p>
      <w:pPr>
        <w:pStyle w:val="Style9"/>
        <w:rPr/>
      </w:pPr>
      <w:r>
        <w:rPr/>
        <w:t>Истинный педагог – это всегда духовный акушер, помогающий ученикам рождаться в свете и истине изо дня в день. Невозможно рассказать другому о том, чего сам не знаешь – о таинстве рождества, о таинстве брака, о таинстве ухода из мира этого. Значит, мы должны ради детей наших превзойти себя и родиться Свыше! Нам самим следует родиться в новом, светлом качестве и помочь возродиться тем самым ближним и дальним, всей Земле нашей. Мы забываем о том, что каждый человек должен быть немножко спасителем – и себе, и людям, и миру. В этом заключен высший смысл сокровенного подражания Христу, возродившему всех нас и нашу Землю и восставившему человечество из пепла и тлена.</w:t>
      </w:r>
    </w:p>
    <w:p>
      <w:pPr>
        <w:pStyle w:val="Style9"/>
        <w:rPr/>
      </w:pPr>
      <w:r>
        <w:rPr/>
        <w:t>Мы не пытаемся изменить ребёнку цвет глаз и форму носа. Так почему же мы спешим изуродовать своими «педагогическими» влияниями его характер, его душу?! Бережность, священный трепет, нежное и аккуратное обращение со всем – таков главный знак веры в Господа. Свой путь, своя задача есть у всякого человека, как и у Христа, посланного в мир Богом Отцом для спасения людей.</w:t>
      </w:r>
    </w:p>
    <w:p>
      <w:pPr>
        <w:pStyle w:val="Style9"/>
        <w:rPr/>
      </w:pPr>
      <w:r>
        <w:rPr/>
        <w:t>Давайте перестанем давить на малышей, освободив их от своих невротических претензий, и попробуем позволить им родиться, уважив замысел Божий о мире и людях, о путях и программах расцвета каждого из нас. Бог помнит о нас, Он нас не бросил, ибо мы Его чада, и рождение детей – Его обетование нам. Раз они рождаются – значит, Господь ещё не разочаровался в людях. И нужно почаще благодарить Всевышнего за то, что есть на свете дети, за то, что они рождены нам в подарок. И пусть дети чувствуют, что их любят, пусть убеждаются на каждом шагу, что о них действительно заботятся, пусть осознают, что их появлению на Земле все мы искренно и сердечно рады.</w:t>
      </w:r>
      <w:r>
        <w:br w:type="page"/>
      </w:r>
    </w:p>
    <w:p>
      <w:pPr>
        <w:pStyle w:val="14"/>
        <w:spacing w:before="0" w:after="120"/>
        <w:contextualSpacing/>
        <w:rPr/>
      </w:pPr>
      <w:r>
        <w:rPr/>
        <w:t>РАЗГОВОР О БОГЕ</w:t>
      </w:r>
    </w:p>
    <w:p>
      <w:pPr>
        <w:pStyle w:val="Style9"/>
        <w:rPr/>
      </w:pPr>
      <w:r>
        <w:rPr/>
        <w:t>Человек стремится ощущать мир не плоским, но объемным; не узким, но просторным; не мелким, но беспредельным. Дума о Господе, размышление о Целом раскрывает для человека вертикальное измерение земного пути, открывает доступ к глубинам и высотам возможных достижений. Господь – реальный Движитель сущего, Основание бытия, Источник сознания, единое Лоно развивающегося мира. Бог это и Фундамент, и Источник, и цель движения мира в Беспредельности. Нельзя не рассказывать детям о самом величественном и прекрасном из того, что есть.</w:t>
      </w:r>
    </w:p>
    <w:p>
      <w:pPr>
        <w:pStyle w:val="Style9"/>
        <w:rPr/>
      </w:pPr>
      <w:r>
        <w:rPr/>
        <w:t>Что-то должно быть в жизни человеческой святым, высшим, недосягаемо прекрасным и ослепительно возвышенным. Ребёнок должен черпать силу духа в том, с чем он находится в связи, что пребывает в Надмирных Сферах. Ему надлежит усвоить идею Высшего Суда и Космической Справедливости для того, чтобы стремиться к их воплощению в своей жизни. Он должен знать о реальности Высшего Мира. Это поможет ему успешнее справляться с глупостью и тягостностью жизни земной. Изучение Господа, постижение Его совершенств представляется глубочайшим из возможных исследований, доступных человеку. Такое изучение дарит ему здравую полноценную пищу, пригодную и для ума, и для сердца. Мысль о Господе – высшая песнь размышлений о Жизни.</w:t>
      </w:r>
    </w:p>
    <w:p>
      <w:pPr>
        <w:pStyle w:val="Style9"/>
        <w:rPr/>
      </w:pPr>
      <w:r>
        <w:rPr/>
        <w:t>Ребёнок должен осознать, где находится истинный, первичный Источник Красоты и Вдохновения, Родник Гармонии и Мощи, Солнце Любви и Милосердия, он должен понимать свои способности как высшие дары и быть благодарным за них Всевышнему. Бог – это источник творчества и основание этики, защитник и помощник, высший предмет философии и богословия, которые на самом деле нужны детям в гораздо большей степени, нежели взрослым, ибо они сохранили возможность мыслить о главном. Мысли о Господе вселяют уверенность и надежду, составляют опору и гарантию, предоставляют высшую цель и высшее право. Бог – корень всех идеалов, синтез великих чаяний и сплав высших пониманий. Он – опора для мятущейся в мире страстей и печали души, непрестанно жаждущей Света. Мысли о Боге приводят к пониманию всеорганизованности мира и разумности устройства Вселенной, они укрепляют понимание особенной миссии, назначенной каждому из нас, которую нельзя не выполнить. Мысли о Боге – это врата к пониманию ответственности и долга перед людьми, природой и Высшим Началом, к пониманию высоких жизненных ценностей и высших ориентиров.</w:t>
      </w:r>
    </w:p>
    <w:p>
      <w:pPr>
        <w:pStyle w:val="Style9"/>
        <w:rPr/>
      </w:pPr>
      <w:r>
        <w:rPr/>
        <w:t>Расскажите ребёнку о промысле Божьем, о задачах человека на Земле и в Космосе. Напомните о том, что человек никогда не бывает оставлен, брошен и позабыт. Просто сам он порой в невежестве своем отворачивается от Лика Всевышнего. Но горний свет всегда с нами и в нас. Дайте понять ребёнку, что его любят, заботятся о нем и наблюдают за ним не одни только временные земные родители его.</w:t>
      </w:r>
    </w:p>
    <w:p>
      <w:pPr>
        <w:pStyle w:val="Style9"/>
        <w:rPr/>
      </w:pPr>
      <w:r>
        <w:rPr/>
        <w:t>Христос появился на свет в яслях – так и присутствие Божие осознается где угодно, даже среди грязи, ругани и животных инстинктов. Бог не где-то там, но именно здесь и сейчас. Он всегда рядом с нами и сию секунду вместе с нами размышляет о людях и Самом Себе. Помогите ребёнку установить личные, интимные, доверительные отношения с Богом. Пусть предстояние Лику Господнему станет для него не отвлеченностью, но живой реальностью. Расскажите о том, что Господь – это не только грозный правитель мира, но прежде всего кто-то близкий и очень родной, Кого можно и нужно благодарить и любить, с Кем можно всегда посоветоваться и побеседовать. Объясните, что каждый человек – это слуга Божий, точнее, сотрудник, соработник, сотворец с Наивеличайшим. Бог есть основание людского братства, Он присутствует как непрестанный Судия в спорах между родителями и детьми и являет Собой небесный Пример всепонимания, всетерпения и всепрощения. Бог – это живой залог Беспредельного Совершенствования.</w:t>
      </w:r>
    </w:p>
    <w:p>
      <w:pPr>
        <w:pStyle w:val="Style9"/>
        <w:rPr/>
      </w:pPr>
      <w:r>
        <w:rPr/>
        <w:t>Как же все это объяснить? Предельно просто. Родителям надлежит изо дня в день примером своим демонстрировать идеи практической (а не словесной и показушной) религиозности. Они должны быть проводниками Высшей Заботы, Высшего Прощения и Высшей Справедливости. Скажете, что все это слишком сложно для детского восприятия? Не считайте ребёнка глупее самих себя, пусть он с малых лет учится мыслить о планете как поле битвы за добро и поле работ светлых и чистых. Пусть вместе с Вами привыкает всерьез и подолгу размышлять над миром. Учите ребёнка чистой сердечной молитве, учите его быть благодарным и совестливым в предстоянии Господу. Учите его устремляться к высшему качеству труда перед ликом прекрасного Великолепия и великой Красоты.</w:t>
      </w:r>
    </w:p>
    <w:p>
      <w:pPr>
        <w:pStyle w:val="Style9"/>
        <w:rPr/>
      </w:pPr>
      <w:r>
        <w:rPr/>
        <w:t>Учите ребёнка мыслить о достоинствах Господа, учите его не «метать бисер» и не пропускать мимо ушей просьбы ближних. Не нужно зубрить тексты и акцентировать следование внешнему ритуалу, Господь должен быть понят и лишь затем, по свободному произволению, прочувствован в обрядовом служении. Вера глубинна и надмирна, но есть в ней и понятные, простые и ясные моменты. Знакомьте детей с разными религиями и учите в жизни своей подражать Христу и другим Провозвестникам Света. Вера сокрыта в сердце людском, а формы поклонения человек избирает сам в соответствии с личными склонностями и пристрастиями.</w:t>
      </w:r>
    </w:p>
    <w:p>
      <w:pPr>
        <w:pStyle w:val="Style9"/>
        <w:rPr/>
      </w:pPr>
      <w:r>
        <w:rPr/>
        <w:t>Не ограничивайте сердечных восприятий ребёнка самими собой, не используйте слова о Боге как указку или дубинку, не засоряйте источник детской веры, чистый и свежий, примитивным манипулированием через страх и тревогу. Господь вовсе не хочет, чтобы малыш ел манную кашу, и не хочет даже, чтобы ребёнок тупо и сонно подчинялся невнятным указаниям родителей. Не делайте веру ребёнка выгодной для самих себя, ибо это действительный грех и подлинное кощунствование. Пусть Господь пребудет в музыке мечты, в сиянии сновидений и в благоговении молитвы. Пусть Он будет не за родителей, но над всеми, Всесправедливый и Любящий. Предоставьте ребёнку свободу для восприятия Бога, пусть он пытается понять Его промысел во всем, и он узрит разумную целесообразность всего происходящего. Религиозные истины и без того слишком часто профанируются, чтобы мы ещё учили своих детей поверхностно и скучно, формально и уныло. Большинство высших истин искажено – отказ от агрессии привел к безвольному попустительству, смирение понимается как мертвое самоуничижение, а призыв стать чистыми как дети приводит к благодушному инфантилизму.</w:t>
      </w:r>
    </w:p>
    <w:p>
      <w:pPr>
        <w:pStyle w:val="Style9"/>
        <w:rPr/>
      </w:pPr>
      <w:r>
        <w:rPr/>
        <w:t>Ни в коем случае не пугайте ребёнка Богом, ибо совесть рождается из свободы, а не из страха. Честность и прямота питаемы Всетерпением Господним. Голос души пробуждается не под мечом, но благодаря свету всепонимающего и всемилосердного Бога – Величайшего Любящего. Поймите, что всякий ребёнок в наш мир приходит с уже сложившимися представлениями о Господе. Ведь в Высшем Мире ему в равной степени были близки все мы. Дети спокойно и естественно воспринимают беседы о Высшем Водителе как о само собой разумеющейся Реальности. Просто они всегда хотят разобраться до конца, докопаться до глубинного понимания, уяснить и представить Господа во всем его Великолепии. Вот в этом мы и должны им помочь. А для исполнения своей наставнической миссии мы сами должны понять все о своей собственной вере либо честно признаться в несовершенстве своих представлений о Высшем, которые чаще всего являются результатом умственного беспорядка и сердечной лености.</w:t>
      </w:r>
    </w:p>
    <w:p>
      <w:pPr>
        <w:pStyle w:val="Style9"/>
        <w:rPr/>
      </w:pPr>
      <w:r>
        <w:rPr/>
        <w:t>Станьте чище и скромнее – только так Вы сможете честно и грамотно ответить на любые вопросы ребёнка о Господе. И не опасайтесь того, что не всегда надлежащий ответ будет найден, ибо разговор ведется о наивеличайшем из существующего, а потому далеко не всегда человек в состоянии ответить удовлетворяющим образом на все возникающие в ищущей детской душе непростые вопросы. Многие ответы должны быть даны в молчании и трепете.</w:t>
      </w:r>
    </w:p>
    <w:p>
      <w:pPr>
        <w:pStyle w:val="Style9"/>
        <w:rPr/>
      </w:pPr>
      <w:r>
        <w:rPr/>
        <w:t>Беседы о Боге – это музыка души. Напоминайте и себе, и ребёнку в праздники и будни о Незримом Присутствии, о том, что Он здесь и что Он любит. Ребёнку нужен Бог, ребёнок жаждет открыть свой ум и свое сердце горнему Сиянию. Ребёнок жаждет ежедневно в мыслях о Боге переживать вновь и вновь восторг духовного рождества. Детское сознание знает Господа и будет прямо говорить с Вами о Нем. Многие взрослые заминают эту прекрасную тему лишь оттого, что боятся показаться непонятливыми и плоскими. Но человек связан с Создателем, а потому всегда имеет возможность глубоко мыслить о Нем. Разговор о Боге – это прекрасная возможность для каждого из нас проверить собственную глубину и утвердиться в основательности собственной веры. И помните о том, что Христос предостерегал обманывающих «малых сих»!</w:t>
      </w:r>
      <w:r>
        <w:br w:type="page"/>
      </w:r>
    </w:p>
    <w:p>
      <w:pPr>
        <w:pStyle w:val="14"/>
        <w:spacing w:before="0" w:after="120"/>
        <w:contextualSpacing/>
        <w:rPr/>
      </w:pPr>
      <w:r>
        <w:rPr/>
        <w:t>ГЛАВНОЕ СРАЖЕНИЕ ЧЕЛОВЕЧЕСКОЙ ИСТОРИИ</w:t>
      </w:r>
    </w:p>
    <w:p>
      <w:pPr>
        <w:pStyle w:val="Style9"/>
        <w:rPr/>
      </w:pPr>
      <w:r>
        <w:rPr/>
        <w:t>Всем нам недостает чувства космичности и ощущения величия того, что буквально на наших глазах произошло в ХХ веке. Сегодняшний день кажется нам исторически значимым и весомым. Ещё бы – ведь мы живем в эпоху крушения тоталитарной государственности, в годы великих экономических и социальных преобразований. И отдавая должное серьёзности происходящего, мы забываем снять шапку перед нашими стариками. А ведь они жили в во сто крат величественное время, они жили в эпоху сражения с Изначальным Злом, они были свидетелями трагедии, они были соучастниками мистерии, они были соавторами великой исторической тайны. Речь идет о великой победе человечества над нелюдью и демонами во плоти.</w:t>
      </w:r>
    </w:p>
    <w:p>
      <w:pPr>
        <w:pStyle w:val="Style9"/>
        <w:rPr/>
      </w:pPr>
      <w:r>
        <w:rPr/>
        <w:t>Все сегодняшние старики приняли участие в величественной, космически значимой драме истории планеты. На своих местах, на полях сражений и за станками в цехах они воевали с хаосом, они противостояли заразе фашизма, они сопротивлялись попытке установления власти подлинной империи зла. Находясь под игом собственных нерадивых и злонамеренных правителей, народ выстоял в борьбе с черными разрушителями. Мало кто из нас сегодня может представить себе весь тот ужас, что был уготован гитлеристами народам планетами. Ведь не зря их называли «коричневой чумой». Зараза человеконенавистничества была сокрушена и уничтожена. Было охранено будущее, открылись пути развития для душ и народов.</w:t>
      </w:r>
    </w:p>
    <w:p>
      <w:pPr>
        <w:pStyle w:val="Style9"/>
        <w:rPr/>
      </w:pPr>
      <w:r>
        <w:rPr/>
        <w:t>Победа мая 1945 года, к которой десятки миллионов людей пришли через страдания и кровь долгих лет сражений, – воистину великое историческое событие, событие грандиозное и торжественное. Как жаль, что мы сегодня не способны представить подлинные масштабы этой победы. На наших глазах разыгралась великая мистерия противостояния народов хаосу зла. На наших глазах произошла мистическая битва созидателей и разрушителей. Если бы победили последние, больше не было бы никакой истории. И горько внимать профашистским лозунгам сегодняшних бритоголовых молодчиков, горько осознавать утрату здоровой ненависти, испытываемой всеми нормальными людьми к убийцам, насильникам и растлителям. Просто нужно помнить о главной победе человеческой истории, помнить о той великой кровавой цене слез и страданий, мучений и жертв, что была заплачена за нее. Нужно просто помнить о том, что мир сегодня жив лишь благодаря той магической и волшебной победе света над тьмою.</w:t>
      </w:r>
    </w:p>
    <w:p>
      <w:pPr>
        <w:pStyle w:val="Style9"/>
        <w:rPr/>
      </w:pPr>
      <w:r>
        <w:rPr/>
        <w:t>Я не верю байкам о высоком экономическом и промышленном потенциале изнасилованной коммунистическими правителями страны. Я убежден в том, что народы СССР переломили хребет черным захватчикам силою своего духа, благодаря энергии страстного желания сохранить жизнь, оказавшуюся в объятиях смерти. На заводе, в поле, на фронте, у детской колыбели или в полевом госпитале – каждый сражался там, куда его поставила судьба. Сегодняшние старики выжили, выстояли для того, чтобы донести до нас весть о вселенском значении той великой победы. Они – живые свидетели, участники и актеры величайшей из исторических драм. И думали они тогда не о себе и не о своем, но сердцем, всем существом своим знали, что нужно победить.</w:t>
      </w:r>
    </w:p>
    <w:p>
      <w:pPr>
        <w:pStyle w:val="Style9"/>
        <w:rPr/>
      </w:pPr>
      <w:r>
        <w:rPr/>
        <w:t>Я глубоко убежден в том, что участие в той эпохальной драме принимали все те, кто был жив в те нелегкие годы, даже родившиеся в войну младенцы. Вибрации величайшей из битв были столь интенсивны и всепроницающи, что оставили свой след не только в умах и на лицах людских, но на самой Земле нашей, на руслах рек и очертаниях холмов. Для меня все те, кто жил в легендарные годы великой победы – и те, кому сегодня шестьдесят, и те, кому сейчас за восемьдесят – для меня все они герои, борцы и подвижники. Давайте же просто помнить об этом великом сражении и благодарить всех его участников без разделений и оговорок.</w:t>
      </w:r>
    </w:p>
    <w:p>
      <w:pPr>
        <w:pStyle w:val="Style9"/>
        <w:rPr/>
      </w:pPr>
      <w:r>
        <w:rPr/>
        <w:t>Мы свидетели жизни героического поколения. Слава павшим! Слава героям, не дожившим до дня сегодняшнего! Слава ныне здравствующим, донесшим до нас в своих душах тяжкую печать военных лет. Слава всем тем, кто был опален в середине века багровым заревом сталинщины и черным огнем гиммлеровских концлагерей! Давайте помолимся за них, давайте скажем им спасибо, давайте поклонимся им в пояс, ибо они, наши старики, не только жизнь дали нам, но сделали роскошнейший из подарков всему человечеству – принесли будущему дар самой возможности существования!</w:t>
      </w:r>
    </w:p>
    <w:p>
      <w:pPr>
        <w:pStyle w:val="Style9"/>
        <w:rPr/>
      </w:pPr>
      <w:r>
        <w:rPr/>
        <w:t>Господь призвал всех этих людей в то великое время на нашу Землю для участия в великой мистерии, исход которой решился на наших глазах. И люди одолели воинство хаоса, и тьма не объяла свет. Мы были свидетелями подлинного исторического чуда, и совершили его осененные Божественной Благодатью люди, с которыми мы сталкиваемся сегодня на каждом шагу. И не виноваты они в том, что приходилось им с шашками идти на танки, битва эта была не только сражением богатырей, но и закланием невинных жертв. Миру было явлено волшебство терпения целых народов. Слава участникам поворотного события всей человеческой истории! Ведь победа гитлеризма превратила бы всех землян в униженных рабов.</w:t>
      </w:r>
    </w:p>
    <w:p>
      <w:pPr>
        <w:pStyle w:val="Style9"/>
        <w:rPr/>
      </w:pPr>
      <w:r>
        <w:rPr/>
        <w:t>Давайте же проникнемся звучанием глубочайшего смысла происшедшего, давайте припадем к сокровенной сути главной победы человеческой истории – победы людей над нелюдью, победы народов над античеловечеством. И давайте смело и искренно гордиться тем, что мы принадлежим к одному из народов, выигравших великую битву. Спасибо вам, родные наши, драгоценные наши воители и воительницы. Спасибо вам за воздух и хлеб, за свет дня и молчание ночи! Спасибо вам за предоставленное нам всем право жить на Земле. И да охранит Господь души ваши! И да окажутся счастливыми и радостными дни ваши! Вместе со своими соотечественниками и единомышленниками я благодарю вас, победители!</w:t>
      </w:r>
      <w:r>
        <w:br w:type="page"/>
      </w:r>
    </w:p>
    <w:p>
      <w:pPr>
        <w:pStyle w:val="14"/>
        <w:spacing w:before="0" w:after="120"/>
        <w:contextualSpacing/>
        <w:rPr/>
      </w:pPr>
      <w:r>
        <w:rPr/>
        <w:t>СВОБОДА</w:t>
      </w:r>
    </w:p>
    <w:p>
      <w:pPr>
        <w:pStyle w:val="Style9"/>
        <w:rPr/>
      </w:pPr>
      <w:r>
        <w:rPr/>
        <w:t>Великие оппозиции – свобода и рабство, независимость и связанность, раскрепощенность и скованность – это главные темы жизни для всякого мыслящего и серьёзного человека. Безбожие тягостно и бесперспективно, но порой и следование внешнему ритуалу закрепощает не хуже невежества наивного. Человек свободен в решениях, в выборах, в восприятиях, в мечтаниях и любви. Дело не в том, в какой среде он живет и в какой именно сфере он свободен в настоящий момент, а в том, что он вообще жаждет свободы и стремится к ней изо всех своих сил. Только в свободе сказку можно рано или поздно сделать былью, только в пространстве свободы мечты и фантазии можно воплотить в жизнь. Сначала нужно захотеть стать личностью, потом обрести дар внутренней свободы – и лишь затем объективные обстоятельства начнут поддаваться напору творческого стремления.</w:t>
      </w:r>
    </w:p>
    <w:p>
      <w:pPr>
        <w:pStyle w:val="Style9"/>
        <w:rPr/>
      </w:pPr>
      <w:r>
        <w:rPr/>
        <w:t>«Не плыви по течению, но не плыви и против течения, плыви туда, куда тебе нужно.» Кто-то из мудрых заметил: «Если ставить конечной целью не выжить, а остаться человеком, то продержаться можно сколько угодно и где угодно». Свободными люди могли оставаться и в тюрьмах, и в больницах, и в утеснении, и в горе. Свобода – не внешнее, но нечто внутреннее, интимно духовное, и жить без свободы невозможно, как нельзя дышать в безвоздушном пространстве. Жизнь и свобода – синонимы!</w:t>
      </w:r>
    </w:p>
    <w:p>
      <w:pPr>
        <w:pStyle w:val="Style9"/>
        <w:rPr/>
      </w:pPr>
      <w:r>
        <w:rPr/>
        <w:t>Очень важно понять, что свобода – это не средство, но естественное состояние организма, нормальная для каждого живого существа атмосфера душевной жизни. Заторы, насилие и подавление – вот антонимы свободы. Анри Бек писал: «Свобода и здоровье имеют одно общее: по настоящему ценишь их только тогда, когда их не хватает». Аналогия проста: прекратите ток крови по сосудам – и участок ткани станет задыхаться, а вскоре и вовсе умрет. Перережьте линию электропередачи – и город замрет, а жизнь в нем будет парализована.</w:t>
      </w:r>
    </w:p>
    <w:p>
      <w:pPr>
        <w:pStyle w:val="Style9"/>
        <w:rPr/>
      </w:pPr>
      <w:r>
        <w:rPr/>
        <w:t>Многие жалуются на то, что руководители нашей страны все какие-то зашоренные, закупоренные, зажатые, стиснутые и болезненно, неестественно свободные. Оно иначе и быть не может, ведь незримыми путями народ сам выбирает своих правителей. И только тогда, когда свободнее и серьёзнее, ответственнее и самостоятельнее станет каждый из нас, проснувшись и воспряв ото сна, только тогда к власти в Республике придут люди, бодрствующие в свободе и несущие свободу своим согражданам.</w:t>
      </w:r>
    </w:p>
    <w:p>
      <w:pPr>
        <w:pStyle w:val="Style9"/>
        <w:rPr/>
      </w:pPr>
      <w:r>
        <w:rPr/>
        <w:t>Рабство – это внутренний затор, душевная зажатость, результат потери веры в безграничность собственных сил и правоту высшей справедливости. Бог никому не дает креста не по силам: нет ситуаций абсолютно несвободных, есть лишь упущение возможностей проявить свою свободу и выстоять перед лицом тех или иных препятствий. Сегодня наблюдается повальное «бегство от свободы» – люди лишились привычных форм жизни, разрушены пусть плохие, но удобные для многих отношения, все отсоединились от привычных уз. Но чтобы найти жизнь новую и остаться при этом свободными, необходимо обратиться к поискам новых ценностей и высших смыслов, главным из которых и будет свобода.</w:t>
      </w:r>
    </w:p>
    <w:p>
      <w:pPr>
        <w:pStyle w:val="Style9"/>
        <w:rPr/>
      </w:pPr>
      <w:r>
        <w:rPr/>
        <w:t>Свобода – абсолютное условие всякого творчества, абсолютная необходимость для любых жизненных выявлений и правильных действий. Метафоры свободы понятны каждому – полет птицы, распускающийся цветок, летний дождь, улыбка ребёнка, признания в любви, воздух горных вершин, взгляд родного человека. Свободу нужно осознать как великую ценность, как условие здорового жизнетворчества – только тогда её захочется всерьез.</w:t>
      </w:r>
    </w:p>
    <w:p>
      <w:pPr>
        <w:pStyle w:val="Style9"/>
        <w:rPr/>
      </w:pPr>
      <w:r>
        <w:rPr/>
        <w:t>Свобода – это результат правильного, грамотного и естественного устроения жизни, не столько общественной и внешней, сколько личной, внутренней и духовной. На самом деле свобода всегда находится лишь внутри, человек должен уметь искать силы в себе самом, ценить личную самостоятельность и быть господином самого себя. Не захватывать, а излучать; не хвататься за поручни, а пробовать летать; не цепляться за берег, а мужественно держаться на плаву. Разумеется, все сразу вряд ли у кого-нибудь получится – ведь мы отвыкли летать, крылья наши атрофировались. Но учиться свободе необходимо, ибо не будет Господь нас вечно кормить «из ложечки», пора становиться на свои ноги и идти по жизни уверенно и целеустремленно.</w:t>
      </w:r>
    </w:p>
    <w:p>
      <w:pPr>
        <w:pStyle w:val="Style9"/>
        <w:rPr/>
      </w:pPr>
      <w:r>
        <w:rPr/>
        <w:t>Мудрая птица свободна даже в клетке. Она не вольна разрушить оковы рабства, но имеет право в достоинстве не допускать никого в собственное пространство. Свободен лишь тот, кто ищет свободы, кто усматривает в ней истинную жизненную ценность, понимая, что жизнь без свободы – не жизнь, любовь без свободы – не любовь, а творчество без свободы – не творчество.</w:t>
      </w:r>
    </w:p>
    <w:p>
      <w:pPr>
        <w:pStyle w:val="Style9"/>
        <w:rPr/>
      </w:pPr>
      <w:r>
        <w:rPr/>
        <w:t>Есть «свобода от» и «свобода для». Одно дело, стремиться любой ценой избавиться от внешних запретов и сковываний, другое дело – понимать, зачем тебе нужна твоя свобода, что ты можешь сотворить в жизни благодаря ей. Как это ни странно услышать, подлинная свобода достигается лишь ценой сознательного самоограничения. Человек не может двигаться одновременно во все стороны, он должен избрать одно направление и пойти по одному пути, но выбор этот основан на решительном отбрасывании неиспользованных возможностей. В том-то и заключается мудрость закона кармы: нас направляют в определенное жизненное русло порой помимо нашей воли, раз уж мы сами такие бестолковые и не в состоянии понять, чего же мы хотим.</w:t>
      </w:r>
    </w:p>
    <w:p>
      <w:pPr>
        <w:pStyle w:val="Style9"/>
        <w:rPr/>
      </w:pPr>
      <w:r>
        <w:rPr/>
        <w:t>Постигший собственное предназначение человек становится свободным. Он знает, чего хочет и куда идет, а главное, почему и зачем. Тогда перед ним открываются все пути, спадают оковы и проясняется взор. Даже потеря близкого человека, расставание с любимыми и разбитые часы да вазы мудрым понимаются как удары живой свободы. И на все эти ограничения мы должны искать свои ответы – и находить, и справляться с новыми формами освобождения, мало-помалу предоставляемого нам небесами.</w:t>
      </w:r>
    </w:p>
    <w:p>
      <w:pPr>
        <w:pStyle w:val="Style9"/>
        <w:rPr/>
      </w:pPr>
      <w:r>
        <w:rPr/>
        <w:t>Как же воспитать ребёнка свободным? Нужно помнить, что все люди рождаются под звездами с потенциалом свободы, и если они становятся рабами, то это – прямой результат дурного влияния на них окружающих, прежде всего, самых близких людей. Нужно всеми силами предоставлять детям свободу, подавая личный пример подлинной освобожденности. Наконец, нужно просто почаще обращать внимание малыша на само понятие свободы и обсуждать связанные с ним жизненные ценности и житейские ситуации.</w:t>
      </w:r>
    </w:p>
    <w:p>
      <w:pPr>
        <w:pStyle w:val="Style9"/>
        <w:rPr/>
      </w:pPr>
      <w:r>
        <w:rPr/>
        <w:t>Бернард Шоу писал: «Свобода сопряжена с ответственностью, поэтому-то многие и боятся её». Нужно учить ребёнка ответственности, самостоятельности, не давить и не дрессировать его так, чтобы нам самим было удобно его поведение. При каждом удобном случае нужно учить летать на крыльях свободы, осваивая тягостность неопределенности и пьянящий ливень возможностей. А ситуации такие встречаются в повседневной жизни на каждом шагу. Нужно почаще напоминать ребёнку о священных парах категорий, без осознания которых трудно стать настоящим человеком: свобода и ответственность, свобода и достоинство, свобода и необходимость, свобода и терпение, свобода и справедливость, свобода и умение ограничивать излишнее в себе.</w:t>
      </w:r>
    </w:p>
    <w:p>
      <w:pPr>
        <w:pStyle w:val="Style9"/>
        <w:rPr/>
      </w:pPr>
      <w:r>
        <w:rPr/>
        <w:t>Как уберечь людей от дурной, негативной свободы? Нужно терпеливо указывать на все разрушительные следствия дисгармоничного поведения – пусть задумается сам, стоит ли так поступать в дальнейшем. Нужно напоминать, что и другие имеют право на личную свободу, что переходя границы дозволенного, мы часто нарушаем течение событий окружающих людей. Наконец, нужно напоминать денно и нощно о том, что свобода – не шальной подарок, а великая возможность добротворчества, предоставление пространства для чистой и возвышенной жизни: «Бесценное счастье свободы заключается не в том, чтобы делать всё, что хочешь и к чему нас влекут обстоятельства, а в том, чтобы без помех и задержек идти прямым путем к тому, что считаешь справедливым и нужным» (Гете).</w:t>
      </w:r>
    </w:p>
    <w:p>
      <w:pPr>
        <w:pStyle w:val="Style9"/>
        <w:rPr/>
      </w:pPr>
      <w:r>
        <w:rPr/>
        <w:t>Объясните детям, что свобода – не в метаниях, не в страстях и дурной жажде. Свобода – в покое и осознании своих целей, смыслов и возможностей. Тирания – признак слабости и немощности, агрессия – верный знак скрываемого бессилия. Не душить ласками котенка, не перебивать собеседника, не давить едой, когда организм в ней уже не нуждается, – все это простые, но важные уроки свободы.</w:t>
      </w:r>
    </w:p>
    <w:p>
      <w:pPr>
        <w:pStyle w:val="Style9"/>
        <w:rPr/>
      </w:pPr>
      <w:r>
        <w:rPr/>
        <w:t>Желать свободы для себя – значит, уважать то же желание и в других и хотеть, чтобы все вокруг стали свободными. Предоставлять свободу ближним – значит, выполнять свою главнейшую обязанность по отношению к ним. Использование дара свободы подразумевает усердное исполнение своих обязанностей, если мы понимаем свободу широко, а не только как возможность демонстрации личного своеволия. Нужно вовремя выгуливать собаку, не лениться регулярно поливать цветы и посильно помогать родителям по дому. Чем свободнее те, кто живет рядом, тем больше свободы остается у нас – парадоксально, как и все истинное. Объяснить это детям нетрудно, ибо им ведома правда парадокса.</w:t>
      </w:r>
    </w:p>
    <w:p>
      <w:pPr>
        <w:pStyle w:val="Style9"/>
        <w:rPr/>
      </w:pPr>
      <w:r>
        <w:rPr/>
        <w:t>Свобода – наисложнейшая тема, а потому не следует надеяться, что удастся быстро и легко разобраться в ней. Но разбираться нужно, ибо без свободы нет и счастливой жизни. Повторяйте как заклинание – «Свобода! Свобода! Свобода!» Свобода от диктата страстей, свобода от собственных тягостных привычек, свобода от пассивности и лени – учитесь вместе с ребятами искусству быть свободными. Совместная практика свободы – это и наслаждение, и целительнейшая процедура. И не забывайте слова Руссо: «Кто хочет быть свободным, тот действительно свободен!»</w:t>
      </w:r>
      <w:r>
        <w:br w:type="page"/>
      </w:r>
    </w:p>
    <w:p>
      <w:pPr>
        <w:pStyle w:val="14"/>
        <w:spacing w:before="0" w:after="120"/>
        <w:contextualSpacing/>
        <w:rPr/>
      </w:pPr>
      <w:r>
        <w:rPr/>
        <w:t>СТАРШЕКЛАССНИКИ ШКОЛЫ ЖИЗНИ</w:t>
      </w:r>
    </w:p>
    <w:p>
      <w:pPr>
        <w:pStyle w:val="Style9"/>
        <w:rPr/>
      </w:pPr>
      <w:r>
        <w:rPr/>
        <w:t>Великий суфийский мыслитель Абу-аль-Фарадж говорил: «Душа, в которой отсутствует мудрость – мертва. Но если обогатить её учением – она оживет, подобно заброшенной земле, на которую пролился дождь». Вся наша жизнь – ни на миг не прекращающееся учение, образование, поиски собственного образа, придание жизни и лику подобия Божьего. Все мы – ученики в Великой Школе Жизни. Метафора эта настолько точна, что если бы мы почаще задумывались над нею, у нас меньше было бы проблем, сомнений и трудностей. Ибо все муки сердечные и угрызения совести связаны не с самими событиями жизни, но с их неверным толкованием, с искаженным пониманием, с элементарной нечуткостью ко смыслам, заложенным в происходящем с нами на земных путях.</w:t>
      </w:r>
    </w:p>
    <w:p>
      <w:pPr>
        <w:pStyle w:val="Style9"/>
        <w:rPr/>
      </w:pPr>
      <w:r>
        <w:rPr/>
        <w:t>Воистину, наша жизнь – непрекращающееся учение. Расписание занятий, учебные планы, каникулы и дневники, уроки и экзамены, учебники и тетради наших душ. Стоит призадуматься – и существование наше предстанет в ярком и чарующем свете. Рождение – первый звонок. Переход в жизнь надземную – выпускной бал. Учебные лаборатории – семья и служба, армия и роддом. Предметы в Школе Жизни изучаются самые разные, но все они беспредельно важны для сдачи окончательных экзаменов. Предметы эти известны каждому, но мало кто осознает сам факт их изучения. Мало кто задумывается над тем, что выучить всё, включенное в планы, все же необходимо, иначе что-то будет совсем не так, как хотелось бы, что-то после, когда-то потом обязательно не получится.</w:t>
      </w:r>
    </w:p>
    <w:p>
      <w:pPr>
        <w:pStyle w:val="Style9"/>
        <w:rPr/>
      </w:pPr>
      <w:r>
        <w:rPr/>
        <w:t>Учебные предметы просты и понятны – Любовь, Труд, Радость, Служение, Красота, Молитва и Познание. Время от времени мы все проходим через большие и малые испытания. Для кого-то таковым является рождение третьего ребёнка, для кого-то – решительная смена профессии, для кого-то – война или несчастье. У каждого – свои, неповторимые и придуманные лишь для него одного экзамены. Но у всех они есть, ибо без исканий жизнь человеческая не может стать обучением души. Достаток и трудности, безвестность и популярность, любовь и ненависть – каждый идет своей дорогой, работает по индивидуальным учебным планам, но у всякого этот жизненный план есть. Лишь агрессивный глупец не понимает того, что жизнь наша – школа мудрости и университеты опыта, вечные экзамены и вечные отметки. Контрольные всегда неожиданны и внезапны, а потому нерадивые ученики оказываются к ним неподготовленными, ибо откладывают труд терпеливого изучения предмета «на потом». Ошибки на путях обучения неизбежны, ибо все мы ищем истину, ищем себя, ищем Бога, а как писал Гете: «Кто ищет – вынужден блуждать». Но цель существует, и обучение продолжается, и осознание жизни делает её осмысленной, наполненной и богатой.</w:t>
      </w:r>
    </w:p>
    <w:p>
      <w:pPr>
        <w:pStyle w:val="Style9"/>
        <w:rPr/>
      </w:pPr>
      <w:r>
        <w:rPr/>
        <w:t>Дети сражаются с одним, молодые люди озабочены другим, зрелость приносит свои находки, свои откровения. Всякий возраст, всякий класс отличается от остальных содержанием и формами программ, отличается педагогами и набором учебных предметов. Но сам процесс обучения непрерывен и обязателен, ибо в нем – суть самой жизни. Есть второгодники, что после 60-ти бегают за каждой юбкой, есть и отличники, уже после сорока обретшие понимание фундаментальных нравственных максим. Нет общей системы оценок, ибо у каждого – свой неповторимый путь. И все мы учимся, и все мы шаг за шагом, год за годом продвигаемся к Экзаменам, после которых начинается Новая Жизнь. Отсюда она неразличима, но по свидетельству многих мудрых людей – более реальна, чем наши школьные годы.</w:t>
      </w:r>
    </w:p>
    <w:p>
      <w:pPr>
        <w:pStyle w:val="Style9"/>
        <w:rPr/>
      </w:pPr>
      <w:r>
        <w:rPr/>
        <w:t>Обучение всегда дается с трудом, оно неизбежно изменяет людей. Всегда приходится осваивать и изучать то, чего прежде делать не умел; проникать в то, чего раньше не понимал; обращать внимание на ранее незамечавшееся и невоспринимавшееся. И главное, как писал Ромен Роллан, заключается не в том, чтобы накопить как можно больше знаний, а в том, чтобы это знание, великое или малое, принадлежало тебе одному, было вспоено твоей кровью, явилось бы детищем твоих собственных свободных усилий.</w:t>
      </w:r>
    </w:p>
    <w:p>
      <w:pPr>
        <w:pStyle w:val="Style9"/>
        <w:rPr/>
      </w:pPr>
      <w:r>
        <w:rPr/>
        <w:t>Старики знают о символе Великой Школы. Они наблюдают за преподносимыми жизнью уроками, ведают о провалах на экзаменах и о высоких отметках, запечатленных на лицах и душах праведников и святых. В любой школе неизменно уважают старшеклассников, которые, в свою очередь, заботятся о воспитании младших. Старшие несут большую ответственность, ибо им ведомо многое. Они больше освоили и многое знают об истинных причинах происходящего, о ведущей роли сердца и духа в жизни людской. Старики – наши водители и шефы, преподаватели и экзаменаторы. Сталкиваясь с ними, молодые проходят первые экзамены на зрелость, на доброту и терпение. Старики обладают тем, чего просто не может быть у тридцатилетних – опытностью. А опытность – то единственное, чему у жизни можно научиться. Опытность – синоним душевной зрелости и мудрого понимания, проницательности и снисходительности.</w:t>
      </w:r>
    </w:p>
    <w:p>
      <w:pPr>
        <w:pStyle w:val="Style9"/>
        <w:rPr/>
      </w:pPr>
      <w:r>
        <w:rPr/>
        <w:t>Старики видели рождение своих детей, рождение внуков. Эти священные церемонии прихода в мир новых учеников непременно преображают наблюдателей. Старики находятся за неким порогом опытности, перешагнуть который мы сможем лишь с годами. Сданные ими экзамены добавляют покоя и им самим, и окружающим. Выученные уроки жизни прибавляют безмятежности и зрелости, основательности и глубины. Не сданные же вовремя зачеты бередят душу и мучают похуже любого телесного изъяна. Недаром говорится, что лучшее снотворное – чистая совесть. Старики понимают, что исполнение долга перед другими – лучший способ обретения истинной гармонии. Ведь все наши уроки сводятся к одному – научиться жертвовать и любить.</w:t>
      </w:r>
    </w:p>
    <w:p>
      <w:pPr>
        <w:pStyle w:val="Style9"/>
        <w:rPr/>
      </w:pPr>
      <w:r>
        <w:rPr/>
        <w:t>У нас у всех один Экзаменатор, один Директор, один Главный Педагог. Он незримо наблюдает за нами на всех наших путях, помогает, если мы готовы принять помощь, и страдает вместе с нами, если мы отворачиваемся от Его протянутой руки. Оценки нам выставляет не общество, но Господь и ответственные ученики лишь перед Высшим Судом. В Школе Жизни невозможно попасть в «любимчики» или «неслухи» – Космический Учитель объективен и справедлив. Он не вредничает, ибо добр, но он справедлив, ибо мудр и дальновиден. И нет правильных ответов, годящихся одинаково для всех, их нигде нельзя подсмотреть или списать, они – в наших сердцах, и обрести их можно, лишь отыскав согласие с совестью. Важно отличать вызубренные без понимания стереотипы от драгоценных зерен личного нравственного опыта. Строгие экзамены не обойдет никто, ибо Школа рано или поздно заканчивается. Рано или поздно все мы предстанем перед Судией и пройдем через свой Выпускной Бал. И все это настолько серьёзно, что при осознании важности происходящего даже мурашки по коже бегают. Все это столь ответственно, что ничего в существовании нашем важнее не бывает.</w:t>
      </w:r>
    </w:p>
    <w:p>
      <w:pPr>
        <w:pStyle w:val="Style9"/>
        <w:rPr/>
      </w:pPr>
      <w:r>
        <w:rPr/>
        <w:t>Дневники и зачетки наши – в сердцах и душах, в глубинах памяти. Усвоить Законы Божественной Жизни мы должны не на словах, но на деле. Закон Долга, закон Любви, закон Верности, закон Прощения и закон Радости. Аттестатом зрелости явится наша душа, наш ум и сердце, понимания и совесть. Тут уж не подделать, ни сшельмовать. Об этом нужно помнить непрестанно, потому-то ни малых, ни больших экзаменов в жизни не пересдать – все нами пишется «на чистовик».</w:t>
      </w:r>
    </w:p>
    <w:p>
      <w:pPr>
        <w:pStyle w:val="Style9"/>
        <w:rPr/>
      </w:pPr>
      <w:r>
        <w:rPr/>
        <w:t>Я не верю в то, что существование человека конечно, я знаю, что после выпускных экзаменов все мы выходим в надземные сферы для труда нового как в жизни, так и в судьбе. Всему свое время: детству – шалости, молодости – страсти, зрелости – мудрость. Человек должен без устали готовиться к Новой Жизни, готовить душу для вхождения в иное Царствие. Нужно учиться прошлое оставлять в прошлом, нужно уметь настоящее открывать будущему. Попросту нужно стать Человеком, ибо только самих себя мы выпускаем в Жизнь Новую. И ничего внешнего, земного и вещественного взять с собою не сможем. Каковы будем мы – такова будет и жизнь наша в Вечности.</w:t>
      </w:r>
      <w:r>
        <w:br w:type="page"/>
      </w:r>
    </w:p>
    <w:p>
      <w:pPr>
        <w:pStyle w:val="14"/>
        <w:spacing w:before="0" w:after="120"/>
        <w:contextualSpacing/>
        <w:rPr/>
      </w:pPr>
      <w:r>
        <w:rPr/>
        <w:t>ВОСПИТАНИЕ В ЧУДЕ</w:t>
      </w:r>
    </w:p>
    <w:p>
      <w:pPr>
        <w:pStyle w:val="Style9"/>
        <w:rPr/>
      </w:pPr>
      <w:r>
        <w:rPr/>
        <w:t>Чудеса постоянно окружают нас, но мы этого не замечаем. Мир чудесен и загадочен, ибо чудесное в нем – норма, а обыденное и так называемое «нормальное» – иллюзия, связанная с нарушением понимания хода событий. Чудо – это встреча поверхностного и глубинного, незримого и плотного, земного и надземного. Они связываются друг с другом непрерывно, просто взгляд наш скользит по поверхности событий, а потому не зрит чудес, не усматривает их в потоке бытия.</w:t>
      </w:r>
    </w:p>
    <w:p>
      <w:pPr>
        <w:pStyle w:val="Style9"/>
        <w:rPr/>
      </w:pPr>
      <w:r>
        <w:rPr/>
        <w:t>Чудо вовсе не нарушает ткани жизни, оно её поддерживает, сплавляя воедино разрозненные элементы материи. Механические законы внешнего мира, как мы понимаем их, действительно порой нарушаются явлениями чуда. Но жизнь-то сама не механична, а потому чудо – самое её суть, её кровь, бурление непрекращающегося потока бытия. Только слепые душами не ведают, что чудо держит нашу жизнь на плаву и не дает всему здесь разрушиться и развалиться. Творчество – это великое чудо, загадка и тайна: чудесное исцеление, чудесное возвращение человека к Богу и просветление разума и сердца. Мы все погрязли в неверии и скуке, озаботились разрушением и впали в забвение, мы перестали воспринимать чудо ежеутреннего воскресения по пробуждении ото сна. Мы не понимаем чудес истории, чудес Земли нашей, наипростейшего и наивеличайшего чуда собственного здоровья.</w:t>
      </w:r>
    </w:p>
    <w:p>
      <w:pPr>
        <w:pStyle w:val="Style9"/>
        <w:rPr/>
      </w:pPr>
      <w:r>
        <w:rPr/>
        <w:t>Чудесно ежегодное возвращение солнца весною, чудесны ежегодное расцветание садов и пробуждение к жизни животных. Чудесны всякое рождение и всякая смерть. Взять хотя бы чудо таланта – откуда что берется? Что творится в тайниках подсознания? Как благодать вдохновения напитывает разум напряженно мыслящего человека? Какова алхимия накопления энергии творчества, откуда берутся изобретательность и находчивость?</w:t>
      </w:r>
    </w:p>
    <w:p>
      <w:pPr>
        <w:pStyle w:val="Style9"/>
        <w:rPr/>
      </w:pPr>
      <w:r>
        <w:rPr/>
        <w:t>Чудо – это всегда вмешательство Господа в земные дела. Земля принимает эти вмешательства в форме чудес, но сдвинуть баланс обыденного и таинственного, открыв жизнь токам чуда, должен сам человек, прозревший и обратившийся ввысь. Чудо – это вмешательство Светлых Сил, прорыв Незримого, явление миру Надземного. Чудеса вокруг нас прямо-таки толпятся – их «пруд пруди», а мы топчем их как траву и не замечаем целыми днями, а то и годами. Скучные скажут – тоже мне чудо: летают птицы, учатся дети, растут деревья, рождаются стихи, влюбляются Ромео и Джульетта. Да-да, именно чудо, явление сил таинственных и непостижимо глубоких, прямое вмешательство Божественной Благодати в серую и пыльную вереницу намозолившей глаза обыденности.</w:t>
      </w:r>
    </w:p>
    <w:p>
      <w:pPr>
        <w:pStyle w:val="Style9"/>
        <w:rPr/>
      </w:pPr>
      <w:r>
        <w:rPr/>
        <w:t>Что необходимо для встречи с чудом? Ожидание и устремление, терпение и тишина, готовность принять новое и отказаться от обветшавшего, радование Незримому, присутствующему за поверхностной обыденностью, и памятование о Высшем. А ещё нужна молитва в молчании и благоговении. Чудо встретить очень легко и просто, но для этого нужно, как в песне поется, «…просто быть правдивым, благородным, справедливым, умным, честным, сильным, добрым, – только и всего!»</w:t>
      </w:r>
    </w:p>
    <w:p>
      <w:pPr>
        <w:pStyle w:val="Style9"/>
        <w:rPr/>
      </w:pPr>
      <w:r>
        <w:rPr/>
        <w:t>Чудеса естественны, просто люди ждут лишь суетных, громоздящихся над нашей скучной повседневностью мелких чудес, вроде телепсихотерапевтов, экстрасенсов да гадалок. Чудо же сокрыто в каждом из нас, в наших глубинных источниках сил и света, в самой возможности просыпаться поутру в мир земной и отправляться каждую ночь в мир Тонкий. И этих чудес никто ни у кого отнять не может, ибо они даны нам Господом по рождении. Нужно просто оценить этот дар, взлелеять его и благодарить Мироздание за дарованную возможность ежечасно и ежесекундно сталкиваться с чудесами.</w:t>
      </w:r>
    </w:p>
    <w:p>
      <w:pPr>
        <w:pStyle w:val="Style9"/>
        <w:rPr/>
      </w:pPr>
      <w:r>
        <w:rPr/>
        <w:t>Все обучение и воспитание должно стоять на содействии открытости ребёнка и воспитании чуда, на радовании реальности тонкого и незримого, надземного. Ребёнок от момента рождения естественно распахнут чудесам, просто не нужно ему мешать любить мир и видеть его восхищенным взором. В детстве все мы – творцы и художники, поэты и изобретатели. Чудо встречи с природой, чудо открытия в себе новых возможностей, чудо помощи ближнему. Чудо летящей с небес снежинки, чудо разумного движения звезд, чудеса огня в печи и сверкания Солнца в зените.</w:t>
      </w:r>
    </w:p>
    <w:p>
      <w:pPr>
        <w:pStyle w:val="Style9"/>
        <w:rPr/>
      </w:pPr>
      <w:r>
        <w:rPr/>
        <w:t>В мире все устроено разумно, а значит, чудесно. Если мы идем по лесу и видим шалаш, нам не придет в голову, что он возник эволюционным путем, мы понимаем, что его кто-то сложил. Если мы находим часы, мы знаем – они созданы, сотворены. Неужели живой организм менее сложен, чем наши технические творения? Кто и для чего сделал лист именно зеленым и почему он принял такую, а не иную форму? Сам факт сотворенности мира, сотворенности нас в нем и всепроникающего взаимодействия меж тварями и существами – это ли не величайшее из чудес?</w:t>
      </w:r>
    </w:p>
    <w:p>
      <w:pPr>
        <w:pStyle w:val="Style9"/>
        <w:rPr/>
      </w:pPr>
      <w:r>
        <w:rPr/>
        <w:t>Если человек живет, не зная чуда, не видя его рядом с собой, – значит, ошибается его разум, ошибочны его восприятия, значит, очи его души запылились, а взор его потускнел. Чудо вокруг нас и в нас самих творится непрестанно, нужно только призадуматься да присмотреться – и чудесность мира станет очевидной. Просто мы спим на ходу, никого и ничего не замечая. Чудо терпения, прощения, молитвы, чудо веры в самих себя и упования на Господа, чудо искупления и радости Жизни Вечной. А высочайшее и величественнейшее чудо любви! Все ищут любви, но все не там где нужно, не там да не так. Движитель мирового существования – заложенный в нас от начала веков Импульс Любви, непрерывно питаемый Господом. А мы все любим кошельки да вещи, свои иллюзорные титулы и убогие поверхностные различия людей. Чудо новизны, чудесность радости, чудо открытости и прозрачности сознания, чудо распахнутости Миру Горнему и любви к нему. Чудо Откровения, чудо Воскресения, чудо Преображения – все эти недоступные для взрослых категории дети воспринимают сердцем, легко и естественно. Просто взрослые часто мешают им радоваться чуду. А чудо молитвы, начинающейся от ума и в усилии, но продолжающейся самостоятельно, легко и живо, идущей уже не от рассудка, но по движению сердца. Любовь к цветам, смех ребёнка, открытие новых жизненных целей и обретение бесценного опыта, освобождение от греха в благодати покаяния – вот они – истинные чудеса бытия!</w:t>
      </w:r>
    </w:p>
    <w:p>
      <w:pPr>
        <w:pStyle w:val="Style9"/>
        <w:rPr/>
      </w:pPr>
      <w:r>
        <w:rPr/>
        <w:t>Искупление нашего мира – величайшее из чудес. Рождение, жизнь и смерть человека – загадки и тайны, не говоря уже о сверхчудесности высших религиозных святынь и священных образов. Волшебство и тайна окружают нас ежесекундно, мы погружены в них, но упрямо настаиваем на плоской обыденности наблюдаемого. Чудесно и то, что все мы нарушаем Законы Жизни – и все же продолжаем жить, словно испытывая терпение Творца и паразитируя на любви Земли.</w:t>
      </w:r>
    </w:p>
    <w:p>
      <w:pPr>
        <w:pStyle w:val="Style9"/>
        <w:rPr/>
      </w:pPr>
      <w:r>
        <w:rPr/>
        <w:t>Чудо – это ткань бытия, сок жизни и кровь сознания. Более того, нечудесного не существует вовсе: вся человеческая жизнь и мировые события со всеми мелочами и подробностями есть единое непрекращающееся живое чудо. Рассмотрите собственные качества и умения, взглянув на себя свежим взором – живая речь, острое зрение, яркое воображение, крепкая память, здоровые инстинкты и пламенное творчество – не чудо ли это, дорогие мои! Но если все это недостаточно развито и не усовершенствовано, то чудесна сама возможность привести себя в порядок и настроить организм в унисон Жизни Пространства. Чудо заключается в том, что все пути нам открыты, все силы даны и все знания присутствуют в нашем уме. Остается только двинуться, приступить и сотворить, и сам факт такого движения тоже чудесен.</w:t>
      </w:r>
    </w:p>
    <w:p>
      <w:pPr>
        <w:pStyle w:val="Style9"/>
        <w:rPr/>
      </w:pPr>
      <w:r>
        <w:rPr/>
        <w:t>И сегодня, прямо сейчас, расскажите ребёнку одно из величайших чудес, известных людям – о даре бессмертия, предоставленном каждому человеку. И всякий может его избрать и принять, если воистину станет Человеком по образу и подобию Божьему. Не учите детей чуду, не стимулируйте их восприятие чудесного, постарайтесь сами понять, какое место тайна занимает в жизни нашей. Дети только что вернулись на Землю из Миров Высших, и они лучше нашего знают, что есть чудо и каково оно. Сами учитесь у них открытости взора, доверчивости объятий и искренности слов. Великое чудо жизни заключается в том, что нашим детям всегда есть чему научить нас самих!</w:t>
      </w:r>
      <w:r>
        <w:br w:type="page"/>
      </w:r>
    </w:p>
    <w:p>
      <w:pPr>
        <w:pStyle w:val="14"/>
        <w:spacing w:before="0" w:after="120"/>
        <w:contextualSpacing/>
        <w:rPr/>
      </w:pPr>
      <w:r>
        <w:rPr/>
        <w:t>САМЫЙ БОЛЬШОЙ ПОДАРОК</w:t>
      </w:r>
    </w:p>
    <w:p>
      <w:pPr>
        <w:pStyle w:val="Style9"/>
        <w:rPr/>
      </w:pPr>
      <w:r>
        <w:rPr/>
        <w:t>Каждый из нас помнит мучительные размышления над тем, что подарить любимому человеку на день рождения. Подарок выдумать нелегко, непросто. Я же расскажу Вам о подарке на всю жизнь. Это – нечто значительно большее, чем вещи, деньги или даже умный совет. Родители часто помогают детям, приобретая им билеты на проезд или путевки в санаторий. Я расскажу о билете в будущее, о путевке в истинно человеческое существование. Вы сможете заложить фундамент счастья, подарить близкому человеку интерес к жизни, зажечь устремлением сердце его и осветить весь земной путь.</w:t>
      </w:r>
    </w:p>
    <w:p>
      <w:pPr>
        <w:pStyle w:val="Style9"/>
        <w:rPr/>
      </w:pPr>
      <w:r>
        <w:rPr/>
        <w:t>Главные ценности человеческие – умение разбираться в других и понимать самого себя, умение управлять собственной судьбой и помогать ближним, если они оказались в беде. Вы можете сделать родным самый большой подарок, спасая тем самым их от многих бед, передавая дар истинной человечности и содействуя развитию их способности осознавать себя. Самый большой подарок позволит научить их жизни и наставит на путь, ведущий к Храму.</w:t>
      </w:r>
    </w:p>
    <w:p>
      <w:pPr>
        <w:pStyle w:val="Style9"/>
        <w:rPr/>
      </w:pPr>
      <w:r>
        <w:rPr/>
        <w:t>Жизнь человеческая складывается их поступков. Поведение определяется желаниями и стремлениями. Желания связаны с преследуемыми целями, что укоренены в смыслах и пониманиях. Главным же движущим началом жизни являются идеалы и ценности, к воплощению и достижению которых стремится человек. Как раз последние и изучает практическое человековедение. Сегодня люди оторваны от главного – человек отчужден от смыслов и ценностей, ему неведома жизнь внутренняя, осмысленная и глубокая. Гаснут огни понимания, истощаются пламена осознаний, все погружается во мрак и тьму. А все потому, что забыли мы о постижении собственной души. Знание же себя – ценность нетленная, ибо оно находится в основе всего важного, главного и необходимого. Нужно научить человека разумно гармонизировать свою жизнь в свете понимания им своей души, помочь ему в постижении внутреннего мира ближних и в прояснении стратегий личного существования.</w:t>
      </w:r>
    </w:p>
    <w:p>
      <w:pPr>
        <w:pStyle w:val="Style9"/>
        <w:rPr/>
      </w:pPr>
      <w:r>
        <w:rPr/>
        <w:t>Причина несчастий, поражений и неудач кроется в душевном невежестве, преодолеть которое можно лишь приобретением понимания Законов духовной психологии. В молодости всем кажется, что жизнь проста и понятна – мол, любую беду руками разведу. Молодым кажется, что психология им вовсе не нужна, мол, сами с усами. Но сколько вокруг разводов и крушений, конфликтов и катастроф, самоубийств и душевных заболеваний. Многое дурное происходит из-за хронической неудовлетворенности жизнью, но этого можно избежать, если вдумчиво изучать практическую психологию, учась помогать другим и осваивая приемы гармонизации самого себя. Вашим близким нужен психологический и нравственный иммунитет, который вряд ли достижим без основательного изучения мира человеческих проблем.</w:t>
      </w:r>
    </w:p>
    <w:p>
      <w:pPr>
        <w:pStyle w:val="Style9"/>
        <w:rPr/>
      </w:pPr>
      <w:r>
        <w:rPr/>
        <w:t>На Факультете Психологического Консультирования «Аквариуниверситета» мы возмещаем недостатки существующей системы образования, передавая соискателям практические, жизненно реальные психологические знания. Это помогает им грамотно организовывать собственную жизнь, питает их души, ориентирует в сегодняшнем хаотическом мире и передает инструмент разрешения большинства серьёзных жизненных проблем.</w:t>
      </w:r>
    </w:p>
    <w:p>
      <w:pPr>
        <w:pStyle w:val="Style9"/>
        <w:rPr/>
      </w:pPr>
      <w:r>
        <w:rPr/>
        <w:t>Порой слышится: «Не учите меня жить!» Отсюда – все беды современности. Быть человеком – наука и искусство, для овладения собственной душой нужны немалые знания о внутреннем мире. Скажете, взрослым учиться не пристало, мол, поздно. Учиться никогда не поздно – и ради сияющих постижений, и ради глубинной гармонизации отношений с другими. Тем более это необходимо тем, кто ещё не прожил на свете с Ваше, кто ещё может столкнуться с острыми проблемами, ключ к решению которых отыщется лишь в сокровенных глубинах сердца. Управлению же собой надо учиться, наука эта весьма серьёзна, хотя и замечательно интересна. Кстати, люди у нас учатся, не только имея в виду надежные гарантии трудоустройства, но и просто ради себя – из живого интереса к тому, чем живут люди и как организована их судьба.</w:t>
      </w:r>
    </w:p>
    <w:p>
      <w:pPr>
        <w:pStyle w:val="Style9"/>
        <w:rPr/>
      </w:pPr>
      <w:r>
        <w:rPr/>
        <w:t>Я обращаюсь к Вам потому, что только зрелые, выросшие люди могут терпеливо объяснить младшим ценность и значимость постижения законов душевной жизни. Вы знаете цену душе человеческой, Вы цените свои знания о других превыше любых сокровищ, Вы знаете цену хорошему образованию – тому, что не ради «корочек» только, но для созидания счастливой и безопасной жизни. В душе человеческой сокрыто множество способностей и сил, но всем этим богатством можно воспользоваться в полной мере, лишь серьёзно изучая психологию. Только Вы можете направить своих молодых и помочь им выбрать Путь.</w:t>
      </w:r>
    </w:p>
    <w:p>
      <w:pPr>
        <w:pStyle w:val="Style9"/>
        <w:rPr/>
      </w:pPr>
      <w:r>
        <w:rPr/>
        <w:t>«Аквариуниверситет» – это воистину билет в будущее, которое никогда не будет счастливым без знания глубинной психологии, без понимания себя и других. Факультет Психологического Консультирования не просто готовит практических психологов – подготовка неразрывно связана с исцелением пониманий и ценностей. Мы поддерживаем, направляем и стимулируем процесс совершенствования наших соискателей, сочетая психотерапию с профессиональной подготовкой. Ведь изучение душевного мира подразумевает доброе и светлое изменение самих изучающих.</w:t>
      </w:r>
    </w:p>
    <w:p>
      <w:pPr>
        <w:pStyle w:val="Style9"/>
        <w:rPr/>
      </w:pPr>
      <w:r>
        <w:rPr/>
        <w:t xml:space="preserve">«Аквариуниверситет» – это не просто вуз, это особый Путь Развития Человечности, то есть Дорога Жизни. Любовь и страдание, судьба и ответственность, сновидения и интуиция – предметы самые разные и самые важные. Все это стоит недорого, в пределах себестоимости учебников и наставничества. Но разве можно оценить количественно </w:t>
      </w:r>
      <w:r>
        <w:rPr>
          <w:b/>
        </w:rPr>
        <w:t>ГЛАВНЫЕ ЗНАНИЯ ЖИЗНИ</w:t>
      </w:r>
      <w:r>
        <w:rPr/>
        <w:t xml:space="preserve"> – самую ценную информацию, помогающую организовывать само существование родного и близкого Вам человека!?</w:t>
      </w:r>
    </w:p>
    <w:p>
      <w:pPr>
        <w:pStyle w:val="Style9"/>
        <w:rPr/>
      </w:pPr>
      <w:r>
        <w:rPr/>
        <w:t>Мы не ставим никаких препон на пути тех, кто хочет узнать о себе все. Подготовка заочная, экзаменов нет вовсе – ни вступительных, ни переводных. Контроль за процессом постижения душевной жизни осуществляется в создании творческих эссе. «Аквариуниверситет» удобен – соискательство в нем не нарушает течения жизни. Учебники сами придут в дом и останутся в нем навсегда, а учебники наши созданы по-особому – они вбирают все необходимое тем, кто стремится к полноценной и осмысленной жизни.</w:t>
      </w:r>
    </w:p>
    <w:p>
      <w:pPr>
        <w:pStyle w:val="Style9"/>
        <w:rPr/>
      </w:pPr>
      <w:r>
        <w:rPr/>
        <w:t>«Аквариуниверситет» – это полная гарантия трудоустройства, внимание личного наставника, индивидуальный ритм самоподготовки. «Аквариуниверситет» – это инструкции к самому человеку, умение помогать людям, в том числе и самому себе. «Аквариуниверситет» – это наука счастливой, осмысленной жизни, в которой так много темного и наносного, неясного и сомнительного. Напишите нам – и знания сами придут в Ваш дом и поселятся на Ваших книжных полках, украсят жизнь и подарят множество счастливых постижений. Что может быть интереснее исследования глубин человеческой души!</w:t>
      </w:r>
    </w:p>
    <w:p>
      <w:pPr>
        <w:pStyle w:val="Style9"/>
        <w:rPr/>
      </w:pPr>
      <w:r>
        <w:rPr/>
        <w:t xml:space="preserve">Вы заметили, что многие наши беседы о главном были не просто приятны и интересны, но прежде всего полезны для сражения с жизненными трудностями и роковыми неприятностями. «Аквариус» – Водолей – управитель наступающей эпохи, приходит Эра Доброго Человека, Человека Талантливого и Знающего себя. Пусть же наши дети и внутри будут счастливее нас. Пусть они приобретут самое необходимое – знания о людях, которые у них не отнимет никто и которые пригодятся им в любой ситуации – и в трудную годину, и в часы удач. У нас учатся и пенсионеры, и военные, и домохозяйки, и девятиклассники – путь к знаниям открыт для всех. Напишите нам по адресу: </w:t>
      </w:r>
      <w:r>
        <w:rPr>
          <w:b/>
        </w:rPr>
        <w:t>boss@aquarun.ru</w:t>
      </w:r>
      <w:r>
        <w:rPr/>
        <w:t xml:space="preserve"> и мы подробно расскажем о том, как сделать Самый Большой Подарок дорогим для Вас людям. Мы рады помочь всем тем, кто ещё жив, радостен, светел и устремлен. Подумайте над простой и понятной всякому умному и порядочному человеку истиной: самый большой подарок близким – помощь в открытии душевного мира людей и содействие посвящению в тайны глубинной психики. Мы убеждены, что заочное изучение душеведения жизненно необходимо каждому, кто собирается стать счастливым.</w:t>
      </w:r>
      <w:r>
        <w:br w:type="page"/>
      </w:r>
    </w:p>
    <w:p>
      <w:pPr>
        <w:pStyle w:val="14"/>
        <w:spacing w:before="0" w:after="120"/>
        <w:contextualSpacing/>
        <w:rPr/>
      </w:pPr>
      <w:r>
        <w:rPr/>
        <w:t>ВЕЧНОЕ ОБНОВЛЕНИЕ</w:t>
      </w:r>
    </w:p>
    <w:p>
      <w:pPr>
        <w:pStyle w:val="Style9"/>
        <w:rPr/>
      </w:pPr>
      <w:r>
        <w:rPr/>
        <w:t>Почему все люди так любят Новогодье? Да потому, что оно является извечным символом Новизны, приходящей в свободе и творчестве. Говорят, что новое – это хорошо забытое старое. Вовсе нет. Новое только кажется старым взору невнимательному да уму скучающему, просто за проведенные в унынии дни мы успели подзабыть, какое оно было, это старое. Вот и киваем упрямо на него – мол, нет ничего нового под луной. Новизна – синоним жизни, символ открытости трепещущему, ликующему и мятущемуся миру смыслов и красок.</w:t>
      </w:r>
    </w:p>
    <w:p>
      <w:pPr>
        <w:pStyle w:val="Style9"/>
        <w:rPr/>
      </w:pPr>
      <w:r>
        <w:rPr/>
        <w:t>Лейбниц заметил: «Настоящее чревато будущим и обременено прошлым». Именно обременено, отягощено и застопорено искаженно воспринимаемым прошлым, уже отошедшим, уже несуществующим. Новости, свежести, открытости словно помогают нам сбросить груз лет и освободиться от тягот печали и сожалений, навеянных бесплодными поисками ответов на скучные вопросы вроде «кто виноват?» и «почему все вышло не так, как ожидалось?» Люди обновляются непрестанно, новизна дарит им возможности, снимает ограничения дня вчерашнего и привносит в жизнь токи новых свершений.</w:t>
      </w:r>
    </w:p>
    <w:p>
      <w:pPr>
        <w:pStyle w:val="Style9"/>
        <w:rPr/>
      </w:pPr>
      <w:r>
        <w:rPr/>
        <w:t>Старикам ведома опасность чрезмерного замедления личного времени. Вот выходит человек на пенсию и волей-неволей утрачивает ритм былой кипучей деятельности, организм его поддается гипнозу скуки обыденности, усыхает тело и тускнеет душа. Но ведь скорость психологического времени всегда в руках человека! Новизна – вот что ускоряет обмен веществ, устремляет энергию по сосудам тела и убыстряет течение мыслей и чувств. Старики вовсе не обязаны быть медлительными и скованными, это мы все их такими делаем, считая по глупости, что им положено быть неспешными и остывающими.</w:t>
      </w:r>
    </w:p>
    <w:p>
      <w:pPr>
        <w:pStyle w:val="Style9"/>
        <w:rPr/>
      </w:pPr>
      <w:r>
        <w:rPr/>
        <w:t>Никто так не любит новостей и новинок, как старики. Неправда, что они их не понимают, мол, не принимает старшее поколение обновлений. И понимает, и ценит превыше всего, ибо в восприятии этих обновлений заключена возможность оживления души и возрождения организма. Потому-то притчей во-языцех оказывается тяготение стариков ко всякого рода слухам и сплетням. А как же им быть, если никто не делится новостями? Если молодые оставляют их в стороне от потока жизни? Что же им остается делать, как не воспользоваться крохами сведений о жизни новой, достающимися в виде пересудов да сомнительных пересказов.</w:t>
      </w:r>
    </w:p>
    <w:p>
      <w:pPr>
        <w:pStyle w:val="Style9"/>
        <w:rPr/>
      </w:pPr>
      <w:r>
        <w:rPr/>
        <w:t>Если молодежь хочет подарить своим родителям энергии счастья, она должна поделиться с ними всем тем, чем живет и мучается, к чему стремится и о чем мечтает. Новости пожилым людям необходимы, как воздух – ведь это важнейший фактор поддержания жизни в их и без того уставших за десятилетия телах. Праздники, встречи, приезды детей на выходные, возможность погостить у своих, возня с малышами – все эти оживляющие новости, как воздух, необходимы и пожилым. И нам следует об этом непрестанно помнить, помнить – и не лишать родных своих пищи душевной.</w:t>
      </w:r>
    </w:p>
    <w:p>
      <w:pPr>
        <w:pStyle w:val="Style9"/>
        <w:rPr/>
      </w:pPr>
      <w:r>
        <w:rPr/>
        <w:t>Лукреций писал: «Вместе с ходом времени меняется и значение вещей». Новизна пронизывает все поры жизни, отношения изменяются чуть ли не ежеминутно. Жаль, что мы не замечаем этого в суматохе дней. Когда же они рассыпаются в прах, оказывается, слишком поздно что-либо делать. Люди растут, сыновья мужают, дочери взрослеют, города перестраиваются, и даже старые дубы зеленятся каждый год по-новому. Обновление подобно питанию – когда мы едим, наш организм принимает в себя нечто совершенно не свое, внешнее, и усваивает, включает в состав тела, освобождаясь от ненужного и излишнего. Когда человек спит, он оставляет многое за порогом засыпания и воскресает к жизни нового дня обновленным, совершенно другим человеком. Когда мы встречаем старого знакомого, невольно подмечаем, сколь многое изменилось и в нас, и в мире, и в других. Даже сама встреча представляет собой таинственный обмен, мыслительный и сердечный, в процессе которого каждый усваивает частички другого, взамен отдавая свои. Все меняется непрестанно, пульсирует и жизнедательствует, просто нужно научиться подсматривать за этими обновлениями. Наблюдение такое организовывает восприятие и упорядочивает ум, делает чувство прекрасного мощным, порождая могучую волну оптимизма. Все движется, переливается, звучит на разные лады, расцветает и переформировывается – жизнь продолжается! Важно понять, что неусмотренное пропадает, а потому надлежит распахнуть врата восприятия и омыть сознание созерцанием вечной новизны, непрекращающегося обновления, укорененного в Вечном Творении.</w:t>
      </w:r>
    </w:p>
    <w:p>
      <w:pPr>
        <w:pStyle w:val="Style9"/>
        <w:rPr/>
      </w:pPr>
      <w:r>
        <w:rPr/>
        <w:t>Мир полон волшебных, чарующих откровений, что льются в наше сознание ежеминутно, но их следует заметить и воспринять. Нужно обладать свежестью взгляда и опытность памяти, чтобы удержать малые признаки всеохватного космического процесса непрекращающегося обновления мира. Мало усмотреть новое – нужно слиться с ним, сонаправиться с его потоком, то есть опереться на его живые энергии и в согласии с Мировым Движением творить желаемое будущее.</w:t>
      </w:r>
    </w:p>
    <w:p>
      <w:pPr>
        <w:pStyle w:val="Style9"/>
        <w:rPr/>
      </w:pPr>
      <w:r>
        <w:rPr/>
        <w:t>Генрих Манн писал: «Что должно случиться, лучше всех знает тот, кто сам намерен действовать». Новый Год – это живой росток, прорвавшийся сквозь асфальт, это пламенный вестник революции обновления, это космическое торжество, завершающее очередной цикл свершений и открывающее жизнь для новых построений и новых чувствований. Очень важно в Новый Год, словно проснувшись поутру, понять, что пока мы спали, отсутствовали, пребывали в застойном покое, Бог успел потрудиться за нас, и теперь мы можем действовать в более благоприятных условиях. Множество открытий ожидает нас на каждом шагу. Новый Год – это самое большое открытие года, открытие себя, новых возможностей, нового могущества. Но для того, чтобы радостно и светло прожить этот ещё один год торжественного шествования по Земле, нужно согласиться принять участие в этой жизни, светлое и сознательное.</w:t>
      </w:r>
    </w:p>
    <w:p>
      <w:pPr>
        <w:pStyle w:val="Style9"/>
        <w:rPr/>
      </w:pPr>
      <w:r>
        <w:rPr/>
        <w:t>День сегодняшний похож на день вчерашний лишь для того, кто отвернулся от жизни. Мир застывает и останавливается лишь для скучающего и немощного взора, привычка умаляет восторги восприятий, но, слава Богу, в мире есть новизна. Возможность отменить старые привычки, возможность обратиться к новым занятиям, возможность по-новому наладить свой быт, свободнее и разумнее – вот что не обещает, но именно дарит нам Новогодье. В эту священную ночь над нами веют ветры обновления, а вокруг мир бурлит и трепещет в преддверии очередного перехода к новому бытию. Звездный свет жизненных токов Пространства нисходит на Землю, вливая лучшие возможности в тех, кто ещё согласен радоваться и творить, пережить радость связи со всеми, торжественно ощутить благодарность Господу за дар жизни, осознать телесно неразрывность отношений с детьми и предками и действовать, действовать, действовать, задорно и азартно.</w:t>
      </w:r>
    </w:p>
    <w:p>
      <w:pPr>
        <w:pStyle w:val="Style9"/>
        <w:rPr/>
      </w:pPr>
      <w:r>
        <w:rPr/>
        <w:t>Раз мир обновляется – значит, он жив. Значит, есть шанс у всех живущих встретить свои рассветы и вкусить свои простые радости. В Новогодье перед нами разворачивается панорама грядущих событий, семена которых сокрыты в наших желаниях. Желайте же мощно и звонко, сияйте уверенностью в правоте своего возраста и дарите миру надежду на лучшее поверх любых событий внешних. Пусть приходящие к Вам новости в каждом новом году будут только приятными или по крайней мере сносными. Пусть душа развернется, предчувствуя ликование новых дней и ночей, новых красок и запахов, новых слов и звучаний. Ощутите торжество Праздника – мы погружены в древнее таинство Нового Творения. Кто знает, может быть в то время, когда все мы сидим за праздничными столами или спокойно просматриваем полюбившиеся нам сны, Господь пересотворяет этот не очень-то уютный мир по-новому, с учетом наших праздничных сердечных пожеланий. Помолитесь, поблагодарите судьбу и порадуйтесь дару жизни. И Мироздание непременно услышит песнь Вашей души, и каждому по вере его воздастся в эту дивную ночь, а утро встретит всех нас новизной, обновлениями и добрыми новостями!</w:t>
      </w:r>
      <w:r>
        <w:br w:type="page"/>
      </w:r>
    </w:p>
    <w:p>
      <w:pPr>
        <w:pStyle w:val="17"/>
        <w:spacing w:before="0" w:after="120"/>
        <w:contextualSpacing/>
        <w:rPr>
          <w:szCs w:val="27"/>
        </w:rPr>
      </w:pPr>
      <w:r>
        <w:rPr/>
        <w:t>Напутствие</w:t>
      </w:r>
    </w:p>
    <w:p>
      <w:pPr>
        <w:pStyle w:val="Style9"/>
        <w:rPr/>
      </w:pPr>
      <w:r>
        <w:rPr/>
        <w:t>Мы рады всем тем, кто с большим или меньшим удовольствием прочитал настоящий труд. Главное, что хотелось объяснить на его страницах, – так это то, что всем нам ведома мудрость счастливой жизни, и лишь собственная глупость мешает нам раскрыть её во всей полноте перед детьми и самими собой. Давайте доверять друг другу, укрепляя это доверие на признании за собой права быть мудрым. Доверие к самим себе – вот то единственное, чего всем нам не хватает. Давайте просто думать о высоких предметах так, как нам бы хотелось о них думать. Давайте мечтать о своем будущем так, каким нам его действительно хотелось бы видеть. Давайте переживать и чувствовать не то, что «можно» или «нельзя», но то, что нами действительно чувствуется и переживается. И тогда мы осознаем, что Мудрость Пространства неизменно присутствует в глубинах нашей души. Осознаем это – и обрадуемся, ибо каждый из нас – сам себе воспитуемый и сам себе педагог; сам себе исцеляемый и сам себе лечитель; сам себе обучаемый и сам себе мастер. Только поняв это, мы сможем опереться на свой собственный свет – и осветить жизнь кругом!</w:t>
      </w:r>
      <w:r>
        <w:br w:type="page"/>
      </w:r>
    </w:p>
    <w:p>
      <w:pPr>
        <w:pStyle w:val="17"/>
        <w:spacing w:before="0" w:after="120"/>
        <w:contextualSpacing/>
        <w:rPr/>
      </w:pPr>
      <w:r>
        <w:rPr/>
        <w:t>До свидания!</w:t>
      </w:r>
    </w:p>
    <w:p>
      <w:pPr>
        <w:pStyle w:val="121"/>
        <w:rPr>
          <w:i/>
          <w:i/>
        </w:rPr>
      </w:pPr>
      <w:r>
        <w:rPr>
          <w:i/>
        </w:rPr>
        <w:t>Приходили сваты.</w:t>
      </w:r>
    </w:p>
    <w:p>
      <w:pPr>
        <w:pStyle w:val="121"/>
        <w:rPr>
          <w:i/>
          <w:i/>
        </w:rPr>
      </w:pPr>
      <w:r>
        <w:rPr>
          <w:i/>
        </w:rPr>
        <w:t>Бедны иль богаты?</w:t>
      </w:r>
    </w:p>
    <w:p>
      <w:pPr>
        <w:pStyle w:val="121"/>
        <w:rPr>
          <w:i/>
          <w:i/>
        </w:rPr>
      </w:pPr>
      <w:r>
        <w:rPr>
          <w:i/>
        </w:rPr>
        <w:t>Их богатства и дары</w:t>
      </w:r>
    </w:p>
    <w:p>
      <w:pPr>
        <w:pStyle w:val="121"/>
        <w:rPr>
          <w:i/>
          <w:i/>
        </w:rPr>
      </w:pPr>
      <w:r>
        <w:rPr>
          <w:i/>
        </w:rPr>
        <w:t>Для здоровья детворы:</w:t>
      </w:r>
    </w:p>
    <w:p>
      <w:pPr>
        <w:pStyle w:val="121"/>
        <w:rPr>
          <w:i/>
          <w:i/>
        </w:rPr>
      </w:pPr>
      <w:r>
        <w:rPr>
          <w:i/>
        </w:rPr>
        <w:t>Горстку семечек дарили,</w:t>
      </w:r>
    </w:p>
    <w:p>
      <w:pPr>
        <w:pStyle w:val="121"/>
        <w:rPr/>
      </w:pPr>
      <w:r>
        <w:rPr>
          <w:i/>
        </w:rPr>
        <w:t>Шелухи мешок в придачу,</w:t>
      </w:r>
    </w:p>
    <w:p>
      <w:pPr>
        <w:pStyle w:val="121"/>
        <w:rPr>
          <w:i/>
          <w:i/>
        </w:rPr>
      </w:pPr>
      <w:r>
        <w:rPr>
          <w:i/>
        </w:rPr>
        <w:t>Сладким пряничком маслили,</w:t>
      </w:r>
    </w:p>
    <w:p>
      <w:pPr>
        <w:pStyle w:val="121"/>
        <w:rPr>
          <w:i/>
          <w:i/>
        </w:rPr>
      </w:pPr>
      <w:r>
        <w:rPr>
          <w:i/>
        </w:rPr>
        <w:t>Острой пряностью перчили.</w:t>
      </w:r>
    </w:p>
    <w:p>
      <w:pPr>
        <w:pStyle w:val="121"/>
        <w:rPr>
          <w:i/>
          <w:i/>
        </w:rPr>
      </w:pPr>
      <w:r>
        <w:rPr>
          <w:i/>
        </w:rPr>
        <w:t>Загадали всем задачу -</w:t>
      </w:r>
    </w:p>
    <w:p>
      <w:pPr>
        <w:pStyle w:val="121"/>
        <w:rPr>
          <w:i/>
          <w:i/>
        </w:rPr>
      </w:pPr>
      <w:r>
        <w:rPr>
          <w:i/>
        </w:rPr>
        <w:t>Пригласили в хоровод,</w:t>
      </w:r>
    </w:p>
    <w:p>
      <w:pPr>
        <w:pStyle w:val="121"/>
        <w:rPr>
          <w:i/>
          <w:i/>
        </w:rPr>
      </w:pPr>
      <w:r>
        <w:rPr>
          <w:i/>
        </w:rPr>
        <w:t>Веночки одели.</w:t>
      </w:r>
    </w:p>
    <w:p>
      <w:pPr>
        <w:pStyle w:val="121"/>
        <w:rPr/>
      </w:pPr>
      <w:r>
        <w:rPr>
          <w:i/>
        </w:rPr>
        <w:t>Так и мал, и стар – вперед,</w:t>
      </w:r>
    </w:p>
    <w:p>
      <w:pPr>
        <w:pStyle w:val="121"/>
        <w:rPr>
          <w:i/>
          <w:i/>
        </w:rPr>
      </w:pPr>
      <w:r>
        <w:rPr>
          <w:i/>
        </w:rPr>
        <w:t>Сели в карусели.</w:t>
      </w:r>
    </w:p>
    <w:p>
      <w:pPr>
        <w:pStyle w:val="121"/>
        <w:rPr>
          <w:i/>
          <w:i/>
        </w:rPr>
      </w:pPr>
      <w:r>
        <w:rPr>
          <w:i/>
        </w:rPr>
        <w:t>Закружили, завертели,</w:t>
      </w:r>
    </w:p>
    <w:p>
      <w:pPr>
        <w:pStyle w:val="121"/>
        <w:rPr>
          <w:i/>
          <w:i/>
        </w:rPr>
      </w:pPr>
      <w:r>
        <w:rPr>
          <w:i/>
        </w:rPr>
        <w:t>В пятки прыгала душа.</w:t>
      </w:r>
    </w:p>
    <w:p>
      <w:pPr>
        <w:pStyle w:val="121"/>
        <w:rPr>
          <w:i/>
          <w:i/>
        </w:rPr>
      </w:pPr>
      <w:r>
        <w:rPr>
          <w:i/>
        </w:rPr>
        <w:t>Наконец-то разглядели,</w:t>
      </w:r>
    </w:p>
    <w:p>
      <w:pPr>
        <w:pStyle w:val="121"/>
        <w:rPr>
          <w:i/>
          <w:i/>
        </w:rPr>
      </w:pPr>
      <w:r>
        <w:rPr>
          <w:i/>
        </w:rPr>
        <w:t>Как невеста хороша.</w:t>
      </w:r>
    </w:p>
    <w:p>
      <w:pPr>
        <w:pStyle w:val="Style9"/>
        <w:rPr/>
      </w:pPr>
      <w:r>
        <w:rPr/>
        <w:t>Наша книга «сработала», если за время перелистывания страниц у Вас не пропал интерес к затронутым темам. Это – только начало, далее пойдет совместная работа. Работа интереснейшая, но и непростая. Конечно, многое из написанного Вам известно, принципиально нового на деле оказалось очень мало. Беда в том, что мы не помним и о хорошо знакомом. Многие мудрости и максимы, к сожалению, не становятся для нас привычным инструментом в работе. Оттого и все беды – от забвения главного.</w:t>
      </w:r>
    </w:p>
    <w:p>
      <w:pPr>
        <w:pStyle w:val="Style9"/>
        <w:rPr/>
      </w:pPr>
      <w:r>
        <w:rPr/>
        <w:t>Мы старались вести разговор о необходимости пересмотра самого фундамента видения. Потому-то многое показалось столь сложным и даже запутанным. Но само видение столь же просто, сколь и гармонично. Именно в исходной красоте и стройности предлагаемого подхода и заключена загадка его эффективности. Новое – не в словах, но в структуре изложения. И мы рады, если Вам посчастливилось зарегистрировать, уловить и усвоить необычность настоящего труда, отозвавшуюся не в рассудочных формулах, но в переживаниях мыслящего сердца.</w:t>
      </w:r>
    </w:p>
    <w:p>
      <w:pPr>
        <w:pStyle w:val="Style9"/>
        <w:rPr/>
      </w:pPr>
      <w:r>
        <w:rPr/>
        <w:t>Все это – не разрешение, но именно постановка Главной Проблемы Современности. Серьёзное понимание формулируемой Проблемы, являющееся основой её плодотворного разрешения, по плечу лишь подлинным педагогам, действительно озабоченных психодуховным состоянием и жизненным благополучием своих подопечных и искренно стремящихся сеять то самое «разумное, доброе, вечное», о котором столько говорится на каждом шагу. Интеллектуальные карлики и жестокосердные лилипуты непременно бросятся обвинять авторов в чрезмерной сентиментальности изложения, в навязчивом повторении трюизмов и общих мест, а также в апелляции к духовным переживаниям читателей, столь несвойственных современной педагогической литературе. Они во многом будут правы, ибо наш труд действительно является посланием педагогов истинным Учителям. Кстати, авторы труда по профессии педиатр и педагог – не только врачеватели детей, но и целители их наставников.</w:t>
      </w:r>
    </w:p>
    <w:p>
      <w:pPr>
        <w:pStyle w:val="Style9"/>
        <w:rPr/>
      </w:pPr>
      <w:r>
        <w:rPr/>
        <w:t>Разумеется, многое в изложенном представляется даже самим авторам по меньшей мере спорным. Очень трудно угодить одновременно и академическим специалистам, и служителям той или иной конфессии, и привыкшим цепляться за отжившие стереотипы гражданам постсоветского государства. Мы писали о том, о чем знали, и сообщали именно то, что считали нужным сообщить. Если кому-то слово наше пришлось «ко двору» – слава Богу!</w:t>
      </w:r>
    </w:p>
    <w:p>
      <w:pPr>
        <w:pStyle w:val="Style9"/>
        <w:rPr/>
      </w:pPr>
      <w:r>
        <w:rPr/>
        <w:t>Мы готовы порадоваться за тех читателей, для которых все изложенное не ново и не актуально. Но порадуемся мы только в том случае, если их любят дети, если совесть их спокойна, а сами они трезво и радостно удовлетворены собственным профессионализмом. Несмотря на долгие годы занятий вышеозначенной Проблемой (причем не только теоретических, но и сугубо практических), о себе мы так сказать не можем. Рост педагога беспределен, и нерепрессивная педагогика есть искусство не только глубинное, но и вершинное во всех возможных смыслах. Экологическое наставничество представляется нам особым духовным путем для тех, кого действительно волнуют проблемы детей, для тех, кто живо интересуется страною детства и углублен в повседневное содействие «малым сим» во взращивании и укреплении духа.</w:t>
      </w:r>
    </w:p>
    <w:p>
      <w:pPr>
        <w:pStyle w:val="Style9"/>
        <w:rPr/>
      </w:pPr>
      <w:r>
        <w:rPr/>
        <w:t>Кстати, за долгие годы нами замечено, что интерес к экологической педагогике неизменно подразумевает активнейший интерес человека к самому себе. Без последнего реальное живое наставничество попросту невозможно, ибо оно непрестанно ставит столь тонкие и сложные духовно-нравственные и конкретно-практические проблемы, что разрешить их можно лишь в себе самом – в духе и истине.</w:t>
      </w:r>
    </w:p>
    <w:p>
      <w:pPr>
        <w:pStyle w:val="Style9"/>
        <w:rPr/>
      </w:pPr>
      <w:r>
        <w:rPr/>
        <w:t>Может показаться, что многое написано с переизбытком. Мы сами чувствуем, что нам не удалось кристаллизовать желаемое в кратких формулах. Потому-то и пришлось сопроводить собственно педагогические идеи критикой наличной социальной реальности и даже откровенно публицистическими пассажами. Но это все подразумевается метафорой новой педагогики: «Шире широкого сейте – что-нибудь непременно взойдет» (Н.Рерих). То главное, что мы хотели сказать, понятно всякому непредубежденному читателю: педагогика является осевой, причинной, центральной Проблемой Современности. И всем нам нужно приложить максимум творческих и жизненных усилий для того, чтобы приблизить час её широкого разрешения.</w:t>
      </w:r>
    </w:p>
    <w:p>
      <w:pPr>
        <w:pStyle w:val="Style9"/>
        <w:rPr/>
      </w:pPr>
      <w:r>
        <w:rPr/>
        <w:t>Надеемся, что написанное уже посеяно! Каждый возьмет лишь необходимое для него, но выбор был достаточно велик для того, чтобы никто не ушел обделенным. Мы приложили максимум усилий для того, чтобы по возможности расширить концептуальное и методическое предложение, ну а за спрос на него ответственность несет сам читатель.</w:t>
      </w:r>
    </w:p>
    <w:p>
      <w:pPr>
        <w:pStyle w:val="Style9"/>
        <w:rPr/>
      </w:pPr>
      <w:r>
        <w:rPr/>
        <w:t>Основываясь на печальном опыте последних лет, просим уважаемых читателей не предъявлять претензии авторам монографии, связанные с жалобами на нехватку финансовых и материальных ресурсов, выделяемых сегодня на развитие образования. Мы не хуже Вас осведомлены о положении дел и скорбим об этом вместе с Вами. Но ведь сетованиями делу не поможешь. Мы предлагаем Вам открытый диалог в рамках поставленных в монографии проблем. Задавайте любые вопросы, спрашивайте и критикуйте, акцентируйте и переопределяйте – но только не сетуйте, ибо занятие это весьма непродуктивное. Уж лучше расстаться с Проблемой вовсе и уйти в сторону, погрузившись в пучину серой обыденности.</w:t>
      </w:r>
    </w:p>
    <w:p>
      <w:pPr>
        <w:pStyle w:val="Style9"/>
        <w:rPr/>
      </w:pPr>
      <w:r>
        <w:rPr/>
        <w:t>Конечно, предмет экологической педагогики сложен и многосторонен. Но общими усилиями мы неизбежно разберемся во всем сонме стоящих перед нами вопросов и рано или поздно выйдем на торную дорогу новой педагогики. Алхимия экологического наставничества – вещь рискованная и мудреная, зато и подлинная, и интересная. Давайте беседовать, давайте спорить и искать вместе. Такой опыт смелых дерзновенных размышлений, дружелюбных собеседований о волнующем бесценен. Не может малый творческий коллектив разобраться со всеми проблемами сегодняшней педагогики – это является привилегией Божественных Учителей. Мы лишь способствуем изложением своих позиций более разумной и грамотной организации системы образования, без которой невозможно воспитание подрастающего поколения в свете и истине. Мы просто знаем, сколь важен для ребёнка добрый и нравственно здоровый учитель, сколь ценно получение интересной и необыкновенно нужной людям профессии, сколь волнующ мистический акт получения таинственных знаний о волшебном, чарующем мире человеческой психики. Нам ведомы главные ценности детской души – и мы не хотим по причине собственной лености и косности лишать своих потомков права обладания духовными сокровищами. Мы просто искренно трудимся на своих пра-правнуков – точно так же, как в свое время ради нас пахали землю и сеяли хлеб наши пра-прадеды, нас не зная, но помня о нас.</w:t>
      </w:r>
    </w:p>
    <w:p>
      <w:pPr>
        <w:pStyle w:val="Style9"/>
        <w:rPr/>
      </w:pPr>
      <w:r>
        <w:rPr/>
        <w:t>Давайте же сообща разрешать Главную Проблему Современности, давайте отбросим кокетство и сомнения и открыто включимся в работу по созиданию радужного будущего усилием коллективной мысли. Давайте отбросим ложную скромность и всмотримся в наше общее Завтра, памятуя о своей ответственности как членов единого идеаторного центра элиты возрождающегося Народа. Чтобы ни думали на этот счет наши современники, учителя всегда были, есть и остаются Учителями, и ответственности этой с них до сих пор никто не снимал, кроме них же самих.</w:t>
      </w:r>
    </w:p>
    <w:p>
      <w:pPr>
        <w:pStyle w:val="Style9"/>
        <w:rPr/>
      </w:pPr>
      <w:r>
        <w:rPr/>
        <w:t xml:space="preserve">Не страшась распахивающихся далей, не сомневаясь в исключительной важности собственного подвижничества, давайте созидать новые формы творчества и изобретать новые образовательные системы. Давайте призадумаемся наконец о наиважнейшем – </w:t>
      </w:r>
      <w:r>
        <w:rPr>
          <w:b/>
        </w:rPr>
        <w:t>что я могу сделать для исцеления настоящего своего народа и украшения будущего своей земли</w:t>
      </w:r>
      <w:r>
        <w:rPr/>
        <w:t>?</w:t>
      </w:r>
    </w:p>
    <w:p>
      <w:pPr>
        <w:pStyle w:val="Style8"/>
        <w:rPr/>
      </w:pPr>
      <w:r>
        <w:rPr>
          <w:b/>
        </w:rPr>
        <w:t>P.S.</w:t>
      </w:r>
      <w:r>
        <w:rPr/>
        <w:t xml:space="preserve"> Наводнение. Все стараются перебраться на сушу. Лишь один старик сидит в кресле. «Скорее сюда!» – кричат ему с последнего грузовика. «Бог мне поможет», – спокойно отвечает старик и молится. А вода все прибывает, она уже заливает комнату. К дому подплывает последняя лодка. С нее кричат: «Прыгайте сюда, осталось ещё одно место!» «Бог мне поможет», – невозмутимо отвечает старик и перелезает на крышу. Но вода добралась и туда. Над домом зависает вертолет. С него сбрасывают веревочную лестницу: «Цепляйтесь, это последний шанс!», но старик по-прежнему твердит: «Бог мне поможет». Тут набежала волна и смыла старика. В раю он встречает Бога и укоризненно говорит: «Боже, я так на Тебя рассчитывал! Что же Ты меня бросил в беде?» – «Глупец! А кто, спрашивается, посылал тебе грузовик, лодку и вертолет?!»</w:t>
      </w:r>
      <w:r>
        <w:br w:type="page"/>
      </w:r>
    </w:p>
    <w:p>
      <w:pPr>
        <w:pStyle w:val="17"/>
        <w:spacing w:before="0" w:after="120"/>
        <w:contextualSpacing/>
        <w:rPr/>
      </w:pPr>
      <w:r>
        <w:rPr/>
        <w:t>Сельчёнок К.В., Сельчёнок Н.А. Изобретение ценностей</w:t>
        <w:br/>
        <w:t>(методическое описание креативного урока)</w:t>
      </w:r>
    </w:p>
    <w:p>
      <w:pPr>
        <w:pStyle w:val="Style9"/>
        <w:rPr/>
      </w:pPr>
      <w:r>
        <w:rPr/>
        <w:t>Настоящее пособие содержит подробное разъяснение принципов и схем проведения уроков аксиологического творчества. Материал организован нами так, чтобы его развитие мог продолжить любой педагог, научившийся использовать собственный дар. Сама природа аксиологического творчества не терпит схем и шаблонов, а потому настоящее пособие представляет собой скорее демонстрацию идеи, нежели разъяснение пошаговых коммуникационных операций. Уважаемые коллеги, вчитайтесь и вдумайтесь в предлагаемый Вашему вниманию текст, и перед Вами откроется новое направление творческой работы с детьми. Ничего неожиданного в нем нет. Мы надеемся, что о подобном подходе к воспитанию мечтали многие.</w:t>
      </w:r>
    </w:p>
    <w:p>
      <w:pPr>
        <w:pStyle w:val="Style9"/>
        <w:rPr>
          <w:i/>
          <w:i/>
        </w:rPr>
      </w:pPr>
      <w:r>
        <w:rPr>
          <w:i/>
        </w:rPr>
        <w:t>Авторы</w:t>
      </w:r>
    </w:p>
    <w:p>
      <w:pPr>
        <w:pStyle w:val="26"/>
        <w:rPr>
          <w:szCs w:val="27"/>
        </w:rPr>
      </w:pPr>
      <w:r>
        <w:rPr/>
        <w:t>Идея ценностного изобретательства</w:t>
      </w:r>
    </w:p>
    <w:p>
      <w:pPr>
        <w:pStyle w:val="Style9"/>
        <w:rPr/>
      </w:pPr>
      <w:r>
        <w:rPr/>
        <w:t>Современность ставит перед учителями множество проблем и вопросов, связанных с управлением поведением школьников. В большинстве случаев ввиду отсутствия эффективных технологий контроля и научения, позволяющих результативно прививать нормы поведения в школе, особым «успехом» пользуется авторитарный стиль директивного назидания и запретительства. Поведение ребёнка ограничивается внешними разрешениями и ограничениями, не связанными с механизмами глубинной саморегуляции активности.</w:t>
      </w:r>
    </w:p>
    <w:p>
      <w:pPr>
        <w:pStyle w:val="Style9"/>
        <w:rPr/>
      </w:pPr>
      <w:r>
        <w:rPr/>
        <w:t>Все чаще и чаще педагоги забывают о так называемой «вертикальной модели управления поведением», с которой все они были ознакомлены за время обучения в вузе. Речь идет о следующем порядке естественной организации контроля внешней активности. Поведение человека определяется движущими мотивами, которые, в свою очередь, лишь косвенно связаны с потребностями. Потребности могут рассматриваться лишь как своего рода формальная система предпочтений, реализуемая в структурах целевой матрицы.</w:t>
      </w:r>
    </w:p>
    <w:p>
      <w:pPr>
        <w:pStyle w:val="Style9"/>
        <w:rPr/>
      </w:pPr>
      <w:r>
        <w:rPr/>
        <w:t>Движущие мотивы определяются взаимозависимыми целями, которые субъект (самоактивно или под давлением окружения) ставит самому себе. Сами же цели причинно определяются не столько динамикой внешней среды и сиюминутными потребностными тяготениями, сколько укоренившейся в глубинах психики (осознаваемой в большей или меньшей степени) системой ценностей, то есть значимых смыслов и высокоактуальных отношений. Ценности же, в свою очередь, конкретизируют высшие идеалы, которые незримо присутствуют в психическом мире каждого человека, хотя детьми (да и многими взрослыми) вербализуются достаточно редко. Вне зависимости от ясности осознания ценностей и идеалов, именно они, в конечном счете, организуют внешнюю активность индивидуума, являясь своего рода «стратегической картой» его жизненного маршрута.</w:t>
      </w:r>
    </w:p>
    <w:p>
      <w:pPr>
        <w:pStyle w:val="Style9"/>
        <w:rPr/>
      </w:pPr>
      <w:r>
        <w:rPr/>
        <w:t>Таким образом, проблема управления внешним поведением естественно сводится к задаче формирования системы ценностных предпочтений и идеальных стратегий. Разрешению этой проблемы и посвящена настоящая работа, в которой излагается один из возможных подходов к стимуляции ценностного творчества детей. Трудность воспитания как такового заключается в невозможности прямой трансляции ценностей и идеалов в психику ребёнка. Эти надвербальные конструкты эффективны как регуляторы поведения лишь в том случае, если они выработаны индивидуумом самостоятельно, а не привнесены извне насильственно и механически.</w:t>
      </w:r>
    </w:p>
    <w:p>
      <w:pPr>
        <w:pStyle w:val="Style9"/>
        <w:rPr/>
      </w:pPr>
      <w:r>
        <w:rPr/>
        <w:t>Современники, несмотря на многочисленные заявления прогрессистов, все же существенно отличаются от людей далекого прошлого. Последние в большей или меньшей степени были интегрированы в разветвленную и слаженно функционирующую систему социокультурных ориентаций и руководствовались развитой системой ценностных установок и идеальных стратегий. В настоящее время в силу ряда обстоятельств внимание к ценностному воспитанию практически исчезло, а потому выстраивание ансамбля идеалов и ценностей в большинстве случаев пускается на самотек. Подобное отношение к развитию высших регуляционных систем психики не могло не привести к негативным последствиям. Произошла повальная «манкуртизация» (Ч.Айтматов, «Буранный полустанок») и «гипнотизация» (сновидность и неуправляемость, механичность и равнодушие) современных детей. Ценностный уровень организации психики остался в забвении, из-за чего детская душа лишилась стержня, опоры, фундамента.</w:t>
      </w:r>
    </w:p>
    <w:p>
      <w:pPr>
        <w:pStyle w:val="Style9"/>
        <w:rPr/>
      </w:pPr>
      <w:r>
        <w:rPr/>
        <w:t>Можно спорить о причинах, приведших к созданию описанной выше ситуации. Некоторые специалисты утверждают, что на протяжении последних десятилетий во всем мире была развернута широкомасштабная «семиологическая война», в ходе которой целенаправленно разрушались ценности и идеалы людей, что существенно облегчало манипулирование ими теми, кто в этом был заинтересован. Ряд знатоков оперирует термином «энтропийная эпидемия», под которым понимается спонтанная хаотизация психического мира людей, приводящая к потере ими высокозначимых ориентиров и утрате эффективных жизненных стратегий. Как бы там ни было, современные люди в существенной степени «горизонтализированы» и «атомизированы».</w:t>
      </w:r>
    </w:p>
    <w:p>
      <w:pPr>
        <w:pStyle w:val="Style9"/>
        <w:rPr/>
      </w:pPr>
      <w:r>
        <w:rPr/>
        <w:t>Горизонтализация акцентирует момент утраты эффективной саморегуляции в вертикальной схеме управления поведением «мотив-цель-ценность», в результате чего люди стали принимать за цели средства жизнеобеспечения и условия достижения банального комфорта (карьера, деньги, безопасность, удовольствия, развлечения). Атомизация опять же явилась следствием разрушения ценностного ансамбля (как отдельного человека, так и целых социальных групп), в результате чего человек оказался выхваченным из общесоциального контекста и оторванным от привычных, родовых и культурных связей.</w:t>
      </w:r>
    </w:p>
    <w:p>
      <w:pPr>
        <w:pStyle w:val="Style9"/>
        <w:rPr/>
      </w:pPr>
      <w:r>
        <w:rPr/>
        <w:t>Ценностные конструкты представляют собой очень сложные психологические образования, об автономной жизни которых мало кто из механистически ориентированных психологов догадывается. В определенном смысле ценности могут быть причислены к разновидности архетипов коллективного бессознательного, приближенных к сфере индивидуальной психики в процессе интуитивного осмысления тех или иных значимых ключевых терминов. Дать определение ценности попросту невозможно, так как она воспринимается человеком сугубо интуитивно, как некий конгломерат образов и представлений, связанный с ярким энергетическим состоянием. Примерами такого рода ключевых слов могут быть «родина», «мать», «дом», «любовь», «совесть». Но если нельзя о ценности ничего конкретного рассказать, ибо это вряд ли поможет установлению интуитивного контакта индивидуума с тем или иным архетипом, то можно спровоцировать самостоятельное размышление над рядом ключевых слов, связанных с ценностным переживанием. Фактически речь идет о системном описании смыслового (семантического) ареала ценностей, выражаемых синонимическим, аллегорическим и метафорическим рядами.</w:t>
      </w:r>
    </w:p>
    <w:p>
      <w:pPr>
        <w:pStyle w:val="Style9"/>
        <w:rPr/>
      </w:pPr>
      <w:r>
        <w:rPr/>
        <w:t>Внешняя вербализация является лишь средством стимулирования интуитивных процессов понимания, «запускаемого» восприятием тех или иных слов. В основе же миропредставления лежит так называемая «основная символическая система» – ценностная языковая матрица, накладываемая на потоки восприятий подобно координатной сетке. От разветвленности и структурированности индивидуальной символической системы зависит эффективность ориентации человека в социокультурной и природной среде, а также качества и интенсивность процесса переработки информации.</w:t>
      </w:r>
    </w:p>
    <w:p>
      <w:pPr>
        <w:pStyle w:val="Style9"/>
        <w:rPr/>
      </w:pPr>
      <w:r>
        <w:rPr/>
        <w:t>Элементы (фокусы, узлы) символической системы в процессе воспитания не могут быть переданы прямо, то есть механически, о них можно лишь намекнуть, их можно подразумевать, на них можно указывать. Для этого и проводятся уроки ценностного изобретательства с использованием синонимических, метафорических и аллегорических рядов, связанных с тем или иным фокусом понимания. К примеру, само слово «родина» ни о чем существенно малышу не говорит, но будучи последовательно связываемо с десятками жизненно важных значений и терминов, со временем оно репрезентирует (представляет) целый комплекс переживаний, обладающий для человека колоссальной значимостью. Взращивание таких ценностных конгломератов и является главной задачей уроков аксиологического изобретательства.</w:t>
      </w:r>
    </w:p>
    <w:p>
      <w:pPr>
        <w:pStyle w:val="Style9"/>
        <w:rPr/>
      </w:pPr>
      <w:r>
        <w:rPr/>
        <w:t>Предлагаемая методика основана на идеях нерепрессивной педагогики, которые кратко выражаются формулой: «Все ценное для себя ребёнок должен отыскать сам; педагог – консультант, но не назидатель». Как уже сказано, ценностная матрица создается индивидуумом вполне самостоятельно и спонтанно, хотя в целом этот процесс должен направляться извне и стимулироваться недирективными влияниями учителя. Невозможно ни в двух, ни в двухстах словах рассказать ребёнку о том, что для него значимо и ценно. Но в процессе доброжелательного диалога, длящегося годами, можно оказать ему помощь в углублении понимания ключевых терминов и освоении высших регистров смыслового диапазона психики.</w:t>
      </w:r>
    </w:p>
    <w:p>
      <w:pPr>
        <w:pStyle w:val="Style9"/>
        <w:rPr/>
      </w:pPr>
      <w:r>
        <w:rPr/>
        <w:t>Понятно, что предлагаемая методика фактически относится не столько к идеологическим, сколько к поэтическим и литературным дисциплинам. Аксиологическое изобретательство становится возможным лишь при активной стимуляции художничества, сказкотворчества и смыслогенерации, высокой склонностью к которым обладает практически каждый ребёнок. Задача педагога – отказавшись от давления и понукания, мало-помалу вскрывать поэтический дар, живущий в сердце каждого малыша, и направлять течение творческой энергии в русло обсуждаемой жизненной ценности.</w:t>
      </w:r>
    </w:p>
    <w:p>
      <w:pPr>
        <w:pStyle w:val="Style9"/>
        <w:rPr/>
      </w:pPr>
      <w:r>
        <w:rPr/>
        <w:t>Осуществляемое на уроках ценностного изобретательства раскрепощение детей, которое происходит совершенно естественно в процессе групповой медитации, кроме всего прочего имеет немалую оздоровительную ценность. Тело и психика взаимосвязаны столь плотно, что практически любое изменение в одной из этих сфер приводит к тем или иным кооперативным изменениям в другой. Тесная обувь способствует снижению настроения, а грубый окрик порой может привести к острому респираторному заболеванию. Связи эти очень прочны, но мало кем учитываются. Высвобождение же креативного потенциала ребёнка на уроках ценностного изобретательства, по нашим наблюдениям, улучшает его самочувствие и способствует повышению напряженности иммунитета. Во всяком случае, время от времени погружаясь в атмосферу доброжелательного творческого обсуждения, дети чувствуют себя настолько раскованными и свободными, что это не может не сказываться на гармонизации психофизиологических процессов регуляции гомеостаза. К тому же со временем педагоги осваивают выработанные самостоятельно техники поощрения и одобрения детского творчества, что служит дополнительным стимулом позитивной мотивации, неизменно сказывающимся не только на настроении, но и на самочувствии.</w:t>
      </w:r>
    </w:p>
    <w:p>
      <w:pPr>
        <w:pStyle w:val="Style9"/>
        <w:rPr/>
      </w:pPr>
      <w:r>
        <w:rPr/>
        <w:t>На уроках ценностного изобретательства очень важно с самого начала провозгласить отказ от нормативности в подходе к оценке тех или иных изобретенных и найденных смыслов. Креативный урок – это совместное радование в пространстве свободы, возможность самовыражения (в поиске ролевых стереотипов отыгрывание незавершенных напряжений и неосознаваемое изложение наболевшего) и поиск истины в самом себе. Урок этот не только радует и раскрепощает, но и реально энергетизирует ребёнка, позволяя ему ощутить свою творческую состоятельность и жизненную полноценность. Ребёнок не должен бояться возможной неудачи в оценке материалов его спонтанности, а потому необходимо сразу утвердить принципиальную неоценочность отношений как между педагогом и детьми, так и между самими детьми.</w:t>
      </w:r>
    </w:p>
    <w:p>
      <w:pPr>
        <w:pStyle w:val="Style9"/>
        <w:rPr/>
      </w:pPr>
      <w:r>
        <w:rPr/>
        <w:t>Очень важно отказаться от нарочитого стимулирования соревновательности. Скрытое позитивное мотивирование достигается переключением внимания с результата (количество найденных смыслов) на процесс (гармония атмосферы сотрудничества). Не следует бояться время от время возникающих пауз и задержек, нет никакой необходимости устанавливать жесткий ритм проведения урока и принуждать детей к более активной генерации значений. Время от времени педагог должен нарушать установившееся течение психологического времени коллектива, привлекая внимание детей к найденным неологизмам и подробно рассматривая неожиданные понимания тех или иных терминов. Очень важно сразу установить доверительные и партнерские отношения между детьми, разъяснив, что никакой такой особой цели у урока нет, а главной задачей его является достижение радости группового творчества и гармонии психоэмоциональной атмосферы.</w:t>
      </w:r>
    </w:p>
    <w:p>
      <w:pPr>
        <w:pStyle w:val="Style9"/>
        <w:rPr/>
      </w:pPr>
      <w:r>
        <w:rPr/>
        <w:t>Фактически Вы предлагаете детям исследовать уже известное, содержащее в себе нечто скрытое, тайное и неявное. При этом допускается полная свобода поиска самостоятельных объяснений и право задавать педагогу любые вопросы. Истинной целью урока является высвобождение интуиции, прояснение смыслов, сокрытых за поверхностью будничных понятий, активное выдумывание нового по поводу уже хорошо известного. Чем ненавязчивее провозглашена явная цель занятий – свобода творчества и право высказывать любую точку зрения, тем скорее будут достигнуты скрытые цели, а именно: повышение уверенности детей в себе, медитативное углубление в привычные темы, спонтанное разрешение внутриличностных конфликтов в процессе активизации интуиции, гармонизация отношений с педагогом, укрепление иммунитета как следствие снятия репрессивных ограничений, оценок и нормативов.</w:t>
      </w:r>
    </w:p>
    <w:p>
      <w:pPr>
        <w:pStyle w:val="Style9"/>
        <w:rPr/>
      </w:pPr>
      <w:r>
        <w:rPr/>
        <w:t>Детям следует предоставить право пояснять и интерпретировать собственные находки. При этом очень важно различать явные и скрытые сообщения, последние будут касаться страхов, тревог, затруднений, напряжений и опасений самого говорящего. Ввиду последнего, необходимо с самого начала оговорить обязательность охранения тайны группового обсуждения. Это создаст известную доверительность, параллельно сплачивая класс. Излишне активных следует ненавязчиво сдерживать, мягко предоставляя возможность высказаться менее темпераментным детям. В то же время не следует забывать о неявном обучении внешне пассивных учащихся. Сам факт присутствия в классе в момент обсуждения той или иной ценностной темы уже способствует активному размышлению над поставленной жизненной проблемой, причем интенсивность внутреннего диалога слушающего весьма поверхностно связана с его активностью как выступающего.</w:t>
      </w:r>
    </w:p>
    <w:p>
      <w:pPr>
        <w:pStyle w:val="Style9"/>
        <w:rPr/>
      </w:pPr>
      <w:r>
        <w:rPr/>
        <w:t>Не исключено, что отказывающиеся от открытых высказываний своих позиций дети будут усваивать тему гораздо глубже, чем те, которые будут говорить без устали. Кстати, в связи с этим следует очень осторожно подойти к поощрению лучших ответов. Скорее, необходимо установить приз (какой – об этом должен подумать весь класс) за лучший вопрос, обращенный к учителю в связи с рассматриваемой темой. Это поможет педагогу основательнее готовиться к занятиям и в то же время предоставит детям возможность достаточно активно вступать во взаимодействие с учителем.</w:t>
      </w:r>
    </w:p>
    <w:p>
      <w:pPr>
        <w:pStyle w:val="Style9"/>
        <w:rPr/>
      </w:pPr>
      <w:r>
        <w:rPr/>
        <w:t>Педагог в групповом обсуждении ценностей должен взять на себя роль группового психотерапевта, на равных сотрудничающего с детьми. Его задача сводится к буферированию конфликтов и бурных несогласий детей друг с другом, преодолению кризисов и затруднений, возникающих в процессе обсуждения, а также к наблюдению за избирательностью интереса детей, которое может дать ценную диагностическую информацию по принципу «у кого что болит, тот о том и говорит». Не следует забывать о роли юмора в недирективном управлении творческой динамикой класса. Всеми силами следует избегать ранжирования детей по талантливости и уровню личной активности, в конечном счете, обсуждение должно носить именно терапевтический характер, что определено самой целью ценностного изобретательства (метастратегическое программирование личностной активности).</w:t>
      </w:r>
    </w:p>
    <w:p>
      <w:pPr>
        <w:pStyle w:val="Style9"/>
        <w:rPr/>
      </w:pPr>
      <w:r>
        <w:rPr/>
        <w:t>Успехом урока можно считать коллективное нахождение неожиданных смыслов и значений, а также поддержание благоприятной творческой атмосферы и успешное преодоление возникших конфликтов. Неудачи в обсуждении ценностей практически невозможны, так как нежелание детей обсуждать тот или иной вопрос как раз свидетельствует о необходимости более тонкого подхода к этому обсуждению и обязательности возвращения к этой теме вновь и вновь. Пока не достигнут взрывной эффект радования и пробуждения интуиции хотя бы у нескольких учеников в классе, урок завершенным считаться не может, а потому к нему следует возвратиться через несколько месяцев и организовать предъявляемый семантический материал по-новому, предоставляя детям следующую попытку проникновения в неосвоенную смысловую сферу.</w:t>
      </w:r>
    </w:p>
    <w:p>
      <w:pPr>
        <w:pStyle w:val="Style9"/>
        <w:rPr/>
      </w:pPr>
      <w:r>
        <w:rPr/>
        <w:t>Очень важно научиться коллекционировать «сухой остаток» урока, то есть из найденного и обретенного, что может быть зафиксировано в слове или образе. Целесообразным можно считать создание альбома ценностных изобретений, а также ведение педагогом дневника, в котором будут фиксироваться замечания и наблюдения за поведением и раскрытием детей. Именно работа над альбомом и дневником (создание своеобразного «музея класса») позволит как педагогу, так и самим детям самостоятельно изобретать новые тематические планы обсуждений, символически представляя в темах бесед о ценностях текущие проблемы школы, проблемы класса и проблемы отдельных учеников. Таким образом, изобретение ценностей может со временем превратиться в эффективный процесс групповой психотерапии класса, что позволит решать не только воспитательные, но и сугубо организационные проблемы.</w:t>
      </w:r>
    </w:p>
    <w:p>
      <w:pPr>
        <w:pStyle w:val="26"/>
        <w:rPr>
          <w:szCs w:val="27"/>
        </w:rPr>
      </w:pPr>
      <w:r>
        <w:rPr/>
        <w:t>Общая схема урока</w:t>
      </w:r>
    </w:p>
    <w:p>
      <w:pPr>
        <w:pStyle w:val="Style9"/>
        <w:rPr/>
      </w:pPr>
      <w:r>
        <w:rPr>
          <w:b/>
        </w:rPr>
        <w:t>1. Вступительное слово об обсуждаемой ценности.</w:t>
      </w:r>
      <w:r>
        <w:rPr/>
        <w:t xml:space="preserve"> Назвав тему группового обсуждения, педагог должен рассказать о привычном восприятии этой ценности в обществе («обычно считается, что родина – это…»), а также о высоком понимании предлагаемой для обсуждения темы («мудрые люди полагают, что родина – это…»). Полярно разгруппировав профаническое и сакральное в понимании темы, педагог задает ориентацию поиска, неявно определив пошлое и возвышенное, примитивное и глубокое, банальное и культурное в понимании рассматриваемой ценности. Чем ярче будет проведена эта поляризация возможных отношений к теме, тем естественнее ученики включатся в процесс обсуждения.</w:t>
      </w:r>
    </w:p>
    <w:p>
      <w:pPr>
        <w:pStyle w:val="Style9"/>
        <w:rPr/>
      </w:pPr>
      <w:r>
        <w:rPr>
          <w:b/>
        </w:rPr>
        <w:t>2. Описание смыслового пространства ценности.</w:t>
      </w:r>
      <w:r>
        <w:rPr/>
        <w:t xml:space="preserve"> Используя синонимический, метафорический и аллегорический ряды, а также привлекая образные ассоциации и перечисление антонимов, педагог фактически описывает семантический ареал рассматриваемого термина. Тем самым он задает рядом значений направления и пределы свободного поиска толкований и интерпретаций. Естественно, данный перечень ни в коем случае не является ограничивающим творческие возможности детей, напротив, в ходе урока учащиеся должны выйти за указанные пределы и связать с рассматриваемым понятием столь далекие образы, синонимы и термины, чтобы его смысловое поле расширилось до максимума, не теряя при этом известной структурности и целостности.</w:t>
      </w:r>
    </w:p>
    <w:p>
      <w:pPr>
        <w:pStyle w:val="Style9"/>
        <w:rPr/>
      </w:pPr>
      <w:r>
        <w:rPr>
          <w:b/>
        </w:rPr>
        <w:t>3. Объяснение для «марсианина».</w:t>
      </w:r>
      <w:r>
        <w:rPr/>
        <w:t xml:space="preserve"> Предложите детям разъяснить смысл и специфику понимания ими ценности воображаемому лицу, не имеющему ни малейшего представления о характере данного ценностного переживания. Пусть кто-то из обладающих актерскими задатками детей возьмет на себя роль такого «марсианина», а другие будут ему наперебой рассказывать о том, что представляет собой данная ценность.</w:t>
      </w:r>
    </w:p>
    <w:p>
      <w:pPr>
        <w:pStyle w:val="Style9"/>
        <w:rPr/>
      </w:pPr>
      <w:r>
        <w:rPr>
          <w:b/>
        </w:rPr>
        <w:t>4. Кинестетическое моделирование.</w:t>
      </w:r>
      <w:r>
        <w:rPr/>
        <w:t xml:space="preserve"> Предложите детям определить, каков вкус, цвет и запах у данной ценности, какие звуковые картины, ландшафты и ситуации ассоциируются с нею. Возможно, кому-то захочется изобразить ценность красками или вылепить её предметный или абстрактный образ, поставить пантомиму или написать стихи. Не исключено, что кто-то из детей склонится к спонтанному сочинению рассказа на тему обсуждаемой ценности. Предложите поискать глаголы, наречия, прилагательные и существительные, которые могут быть связаны с обсуждаемой ценностью. Очень важно зафиксировать наиболее интересные результаты такого обсуждения с тем, чтобы после сравнить различающиеся друг с другом ценности по связывающему их ассоциативному признаку, к примеру, запаху или цвету.</w:t>
      </w:r>
    </w:p>
    <w:p>
      <w:pPr>
        <w:pStyle w:val="Style9"/>
        <w:rPr/>
      </w:pPr>
      <w:r>
        <w:rPr>
          <w:b/>
        </w:rPr>
        <w:t>5. Целевое вопрошание.</w:t>
      </w:r>
      <w:r>
        <w:rPr/>
        <w:t xml:space="preserve"> После проведенной стимуляции и достижения детьми креативного состояния следует приступить к обсуждению места ценности в жизни человека и народа. Вопросы по содержанию могут предъявляться самые неожиданные и разнообразные. Дети должны осознать, какие проблемы лично перед ними ставит данная ценность и какие задачи они призваны решить для того, чтобы обрести это сокровище (синоним ценности). Вопросы могут быть самые что ни на есть каверзные, даже желательно, чтобы большинство из них было «на засыпку», с этакой «сумасшедшинкой». Следует разбить поиски понимания ценности на несколько направлений, определив их соответствующими вопрошаниями, стимулирующими самоактивную разработку смыслов.</w:t>
      </w:r>
    </w:p>
    <w:p>
      <w:pPr>
        <w:pStyle w:val="Style9"/>
        <w:rPr/>
      </w:pPr>
      <w:r>
        <w:rPr/>
        <w:t>К примеру, какие аналогии с рассматриваемой ценностью можно отыскать в будничных делах и глобальной стратегии жизни, в организме человека и человеческой судьбе, в отношениях в семье и в исторической судьбе народа, в природном существовании и планетарных взаимоотношениях государств, в творческом коллективе и в интимных духовных собеседованиях. Вопросы могут быть поставлены более чем прямо и резко, можно связать с ценностью такие вопросы, которые не всякий и решится обсуждать: «Кем Вы себя видите в будущем?», «Что самое главное в людях?», «Как ценность может быть связана с добром и злом, как она проявляется в мифах и сказках?», «Правда, что человек с ценностью человечнее?», «Почему люди не принимают настоящую ценность, как главное сокровище жизни?» Эта часть урока менее других предсказуема и направляема. К моменту начала этого раздела урока должен быть установлен плотный контакт с аудиторией, и обсуждение будет идти само собой, причем вовсе не обязательно по линии, ранее намеченной педагогом.</w:t>
      </w:r>
    </w:p>
    <w:p>
      <w:pPr>
        <w:pStyle w:val="Style9"/>
        <w:rPr/>
      </w:pPr>
      <w:r>
        <w:rPr>
          <w:b/>
        </w:rPr>
        <w:t>6. Подведение итогов урока.</w:t>
      </w:r>
      <w:r>
        <w:rPr/>
        <w:t xml:space="preserve"> Оно должно происходить в «паузе тишины», после кратковременного молчания всей группы, желательно под музыку и обязательно в замедленном темпе. Завершать урок следует сугубо суггестивно, а потому следует проводить урок ценностного изобретательства последним, дабы не ограничиваться временными рамками в случае спонтанной активизации группового обсуждения. При подведении итогов урока дети должны быть расслаблены и углублены в себя, они медитативно воспринимают целостный конгломерат найденных ими смыслов и значений подлинной жизни и впитывают преподанный самими себе же урок человечности. Подведение итогов урока при ценностном изобретательстве представляется очень важным. Без него тема словно «повисает в воздухе», не имея возможности кристаллизоваться в форме связанных друг с другом смыслов и значений.</w:t>
      </w:r>
    </w:p>
    <w:p>
      <w:pPr>
        <w:pStyle w:val="Style9"/>
        <w:rPr/>
      </w:pPr>
      <w:r>
        <w:rPr>
          <w:b/>
        </w:rPr>
        <w:t>7. Объявление темы следующего занятия.</w:t>
      </w:r>
      <w:r>
        <w:rPr/>
        <w:t xml:space="preserve"> Фактически речь идет о неявном программировании процесса самостоятельной подготовки детей к следующему обсуждению путем их целевого центрирования на теме. Не следует навязывать выполнение тех или иных домашних заданий, но предложить приготовить какие-то изображения, тексты или сценки необходимо; дети должны знать, что творчество не только разрешено, но и поощряемо. Если домашняя «заготовка» касается темы предыдущего занятия, её следует вынести за рамки урока, предоставив ребёнку время в самом начале или в конце обсуждения. Если же кто-то из детей подготовил демонстрацию к настоящему уроку, следует предоставить ему время для показа в конце четвертого раздела урока.</w:t>
      </w:r>
    </w:p>
    <w:p>
      <w:pPr>
        <w:pStyle w:val="26"/>
        <w:rPr>
          <w:szCs w:val="27"/>
        </w:rPr>
      </w:pPr>
      <w:r>
        <w:rPr/>
        <w:t>Материал к урокам ценностного изобретательства</w:t>
      </w:r>
    </w:p>
    <w:p>
      <w:pPr>
        <w:pStyle w:val="43"/>
        <w:rPr/>
      </w:pPr>
      <w:r>
        <w:rPr/>
        <w:t>Урок первый «Индивидуальность» (Овен)</w:t>
      </w:r>
    </w:p>
    <w:p>
      <w:pPr>
        <w:pStyle w:val="Style9"/>
        <w:rPr/>
      </w:pPr>
      <w:r>
        <w:rPr>
          <w:b/>
        </w:rPr>
        <w:t>Синонимы:</w:t>
      </w:r>
      <w:r>
        <w:rPr/>
        <w:t xml:space="preserve"> единственность, выделенность, необыкновенность, неповторимость, особенность, своеобразие, исключительность, миссия, нетипичность, уникальность, нонконформизм.</w:t>
      </w:r>
    </w:p>
    <w:p>
      <w:pPr>
        <w:pStyle w:val="Style9"/>
        <w:rPr/>
      </w:pPr>
      <w:r>
        <w:rPr>
          <w:b/>
        </w:rPr>
        <w:t>Антонимы:</w:t>
      </w:r>
      <w:r>
        <w:rPr/>
        <w:t xml:space="preserve"> безликость, конформизм, вторичность, бесхарактерность, неотличимость, типичность.</w:t>
      </w:r>
    </w:p>
    <w:p>
      <w:pPr>
        <w:pStyle w:val="Style9"/>
        <w:rPr/>
      </w:pPr>
      <w:r>
        <w:rPr>
          <w:b/>
        </w:rPr>
        <w:t>Афоризмы:</w:t>
      </w:r>
      <w:r>
        <w:rPr/>
        <w:t xml:space="preserve"> «Чем ярче проявляет себя индивидуальность, тем более она стремится к единению со всем сущим» (Р.Тагор). «Всякая личность – индивидуальность, но не всякая индивидуальность – личность» (М.Пришвин). «Не есть ли единение с десятками – разъединение с тысячами и миллионами?» (Л.Толстой).</w:t>
      </w:r>
    </w:p>
    <w:p>
      <w:pPr>
        <w:pStyle w:val="Style9"/>
        <w:rPr/>
      </w:pPr>
      <w:r>
        <w:rPr>
          <w:b/>
        </w:rPr>
        <w:t>Иллюстрации:</w:t>
      </w:r>
      <w:r>
        <w:rPr/>
        <w:t xml:space="preserve"> являться «белой вороной», «зарывать таланты в землю», умение оставаться в любой ситуации самим собой, двуличие, яркий образ.</w:t>
      </w:r>
    </w:p>
    <w:p>
      <w:pPr>
        <w:pStyle w:val="Style9"/>
        <w:rPr/>
      </w:pPr>
      <w:r>
        <w:rPr>
          <w:b/>
        </w:rPr>
        <w:t>Вопросы:</w:t>
      </w:r>
      <w:r>
        <w:rPr/>
        <w:t xml:space="preserve"> Изменяется ли индивидуальность человека на протяжении жизни? Как может внешне проявляться индивидуальность? Почему разные индивидуальности способны находить общий язык? В чем сила сотрудничества ярких индивидуальностей? Определимы ли словами индивидуальные черты? Знает ли всякий человек особенности своей индивидуальности? Чем индивидуальность отличается от предъявляемых людям масок и разыгрываемых ролей? Легко ли быть индивидуальностью? Как заниматься поисками самого себя? Как Вы понимаете «встречу с самим собой»? Является ли индивидуальность подлинным сокровищем человека?</w:t>
      </w:r>
    </w:p>
    <w:p>
      <w:pPr>
        <w:pStyle w:val="43"/>
        <w:rPr/>
      </w:pPr>
      <w:r>
        <w:rPr/>
        <w:t>Урок второй «Богатство « (Телец)</w:t>
      </w:r>
    </w:p>
    <w:p>
      <w:pPr>
        <w:pStyle w:val="Style9"/>
        <w:rPr/>
      </w:pPr>
      <w:r>
        <w:rPr>
          <w:b/>
        </w:rPr>
        <w:t>Синонимы:</w:t>
      </w:r>
      <w:r>
        <w:rPr/>
        <w:t xml:space="preserve"> благосостояние, владение, господство, дарования, довольство, достаток, достояние, зажиточность, излишество, изобилие, имущество, наполнение, плодородие, пресыщение, пышность, резерв, роскошь, собственность, содержательность, сокровище, состоятельность, средства, сытость.</w:t>
      </w:r>
    </w:p>
    <w:p>
      <w:pPr>
        <w:pStyle w:val="Style9"/>
        <w:rPr/>
      </w:pPr>
      <w:r>
        <w:rPr>
          <w:b/>
        </w:rPr>
        <w:t>Антонимы:</w:t>
      </w:r>
      <w:r>
        <w:rPr/>
        <w:t xml:space="preserve"> аскетизм, бедность, недостаток, нищета, нужда, пустота, скромность, скудость, строгость.</w:t>
      </w:r>
    </w:p>
    <w:p>
      <w:pPr>
        <w:pStyle w:val="Style9"/>
        <w:rPr/>
      </w:pPr>
      <w:r>
        <w:rPr>
          <w:b/>
        </w:rPr>
        <w:t>Афоризмы:</w:t>
      </w:r>
      <w:r>
        <w:rPr/>
        <w:t xml:space="preserve"> «Стремление переполнить мешок приводит к тому, что он рвется» (Сервантес). «Богатство не назовешь иначе, как обозом добродетели, ибо оно и необходимо ей, и тягостно» (Ф.Бэкон). «Богатство очень хорошо, когда оно служит нам, и очень плохо, когда оно повелевает нами» (Ф.Бэкон).»От богатства родится пресыщение, от пресыщения – спесь» (Солон). «Иным людям богатство только и приносит, что страх потерять его» (А.Ривароль). «Бедность заключается не в уменьшении имущества, а в увеличении ненасытности» (Платон). «Беден не тот, у кого мало, а тот, кому мало» (Русская пословица). «Быть довольным положением своих дел – наибольшее богатство. Высшее богатство – отсутствие жадности» (Сенека). «Многие презирают жизненные блага, но почти никто не способен ими поделиться» (Ларошфуко).</w:t>
      </w:r>
    </w:p>
    <w:p>
      <w:pPr>
        <w:pStyle w:val="Style9"/>
        <w:rPr/>
      </w:pPr>
      <w:r>
        <w:rPr>
          <w:b/>
        </w:rPr>
        <w:t>Иллюстрации:</w:t>
      </w:r>
      <w:r>
        <w:rPr/>
        <w:t xml:space="preserve"> пещера Али-Бабы, остров Сокровищ, граф Монте-Кристо, Скрудж МакДак, Гномы в подземелье, царь Кащей, Скупой Рыцарь, фригийский царь Мидас, «новые русские».</w:t>
      </w:r>
    </w:p>
    <w:p>
      <w:pPr>
        <w:pStyle w:val="Style9"/>
        <w:rPr/>
      </w:pPr>
      <w:r>
        <w:rPr>
          <w:b/>
        </w:rPr>
        <w:t>Вопросы:</w:t>
      </w:r>
      <w:r>
        <w:rPr/>
        <w:t xml:space="preserve"> Какие виды богатства Вы знаете? Какие сокровища труднее всего раздобыть? Всегда ли достижение богатства связано с большим трудом? Возможно ли быстрое приобретение огромного богатства? Почему богатство считается тяготой и проблемой? Каковы нравственные соблазны, связанные с обладанием богатством? Может ли богатство лежать «мертвым грузом»? Как бы Вы использовали большое богатство? Помогает ли скромность, умеренность и уравновешенность в приобретении богатства? Как Вы понимаете выражение «национальное богатство»? Какие формы неиссякаемых богатств Вы знаете? Как Вы понимаете выражение «духовное сокровище»? Всегда ли изобилие помогает человеку жить и развиваться? В чем Вам видится смысл выражения «духовная нищета»? Можете ли Вы привести примеры людей, ведущих себя подобно «собаке на сене»? Почему поклонение «золотому тельцу» рассматривалось в древности как признак нравственного вырождения народа? Предложите необычные пути увеличения личного богатства.</w:t>
      </w:r>
    </w:p>
    <w:p>
      <w:pPr>
        <w:pStyle w:val="43"/>
        <w:rPr/>
      </w:pPr>
      <w:r>
        <w:rPr/>
        <w:t>Урок третий «Связи « (Близнецы)</w:t>
      </w:r>
    </w:p>
    <w:p>
      <w:pPr>
        <w:pStyle w:val="Style9"/>
        <w:rPr/>
      </w:pPr>
      <w:r>
        <w:rPr>
          <w:b/>
        </w:rPr>
        <w:t>Синонимы:</w:t>
      </w:r>
      <w:r>
        <w:rPr/>
        <w:t xml:space="preserve"> влияние, знакомство, общение, информирование, присоединение, путы, привязанность, оковы, скрепление, сродство, участие.</w:t>
      </w:r>
    </w:p>
    <w:p>
      <w:pPr>
        <w:pStyle w:val="Style9"/>
        <w:rPr/>
      </w:pPr>
      <w:r>
        <w:rPr>
          <w:b/>
        </w:rPr>
        <w:t>Антонимы:</w:t>
      </w:r>
      <w:r>
        <w:rPr/>
        <w:t xml:space="preserve"> замкнутость, независимость, неприкрепленность, разъединение, неприсоединение, отличия.</w:t>
      </w:r>
    </w:p>
    <w:p>
      <w:pPr>
        <w:pStyle w:val="Style9"/>
        <w:rPr/>
      </w:pPr>
      <w:r>
        <w:rPr>
          <w:b/>
        </w:rPr>
        <w:t>Афоризмы:</w:t>
      </w:r>
      <w:r>
        <w:rPr/>
        <w:t xml:space="preserve"> «Лишь все человечество вместе является истинным человеком, и индивид может только тогда по-настоящему радоваться и наслаждаться, когда он обладает мужеством чувствовать себя заодно со всеми» (Гете). «Уединение пробуждает любовь к людям и неназойливый интерес к ним» (Руссо). «Тот, кто воображает, что может обойтись без других людей, очень ошибается; но тот, кто воображает, что без него не могут обойтись другие люди, ошибается ещё больше» (Ларошфуко). «Нет иной роскоши, кроме роскоши человеческого общения» (Сент-Экзюпери).</w:t>
      </w:r>
    </w:p>
    <w:p>
      <w:pPr>
        <w:pStyle w:val="Style9"/>
        <w:rPr/>
      </w:pPr>
      <w:r>
        <w:rPr>
          <w:b/>
        </w:rPr>
        <w:t>Иллюстрации:</w:t>
      </w:r>
      <w:r>
        <w:rPr/>
        <w:t xml:space="preserve"> альпинисты в связке, взаимосвязь между органами и клеточными группами, взаимодействие в семье, партнерство в творческом коллективе, телефонные контакты.</w:t>
      </w:r>
    </w:p>
    <w:p>
      <w:pPr>
        <w:pStyle w:val="Style9"/>
        <w:rPr/>
      </w:pPr>
      <w:r>
        <w:rPr>
          <w:b/>
        </w:rPr>
        <w:t>Вопросы:</w:t>
      </w:r>
      <w:r>
        <w:rPr/>
        <w:t xml:space="preserve"> Почему люди вообще вступают в связь? Может ли человек в принципе обойтись без социальных контактов? Может ли связь носить односторонний, однонаправленный характер? Что необходимо для установления прочной, доверительной связи? Обязательно ли распадение связи со временем? Как человек отличает тех, кто ему нравится и нужен, от тех, кто ему антипатичен и безразличен? Как можно использовать отношения с другими людьми в духовном развитии? Не опасно ли сугубо утилитарное отношение к другим? В чем различие понятий «блат» и «дружба»? Почему говорится «каков человек, таковы и его связи»?</w:t>
      </w:r>
    </w:p>
    <w:p>
      <w:pPr>
        <w:pStyle w:val="43"/>
        <w:rPr/>
      </w:pPr>
      <w:r>
        <w:rPr/>
        <w:t>Урок четвертый «Предки « (Рак)</w:t>
      </w:r>
    </w:p>
    <w:p>
      <w:pPr>
        <w:pStyle w:val="Style9"/>
        <w:rPr/>
      </w:pPr>
      <w:r>
        <w:rPr>
          <w:b/>
        </w:rPr>
        <w:t>Синонимы:</w:t>
      </w:r>
      <w:r>
        <w:rPr/>
        <w:t xml:space="preserve"> община, исток, основание, племя, порода, потомство, прародитель, пращур, предшественник, происхождение, родоначальник.</w:t>
      </w:r>
    </w:p>
    <w:p>
      <w:pPr>
        <w:pStyle w:val="Style9"/>
        <w:rPr/>
      </w:pPr>
      <w:r>
        <w:rPr>
          <w:b/>
        </w:rPr>
        <w:t>Антонимы:</w:t>
      </w:r>
      <w:r>
        <w:rPr/>
        <w:t xml:space="preserve"> потомок, отпрыск, преемник, чужие, дальние.</w:t>
      </w:r>
    </w:p>
    <w:p>
      <w:pPr>
        <w:pStyle w:val="Style9"/>
        <w:rPr/>
      </w:pPr>
      <w:r>
        <w:rPr>
          <w:b/>
        </w:rPr>
        <w:t>Афоризмы:</w:t>
      </w:r>
      <w:r>
        <w:rPr/>
        <w:t xml:space="preserve"> «Правильный путь таков: усвой, что сделали твои предшественники, и иди дальше» (Л.Толстой). «Чтобы быть такими, как наши предки, мы должны быть лучше: подражатель – не последователь» (У.Филлипс). «Вину предков искупают потомки» (Курций). «Неуважение к предкам есть первый признак безнравственности» (А.Пушкин).</w:t>
      </w:r>
    </w:p>
    <w:p>
      <w:pPr>
        <w:pStyle w:val="Style9"/>
        <w:rPr/>
      </w:pPr>
      <w:r>
        <w:rPr>
          <w:b/>
        </w:rPr>
        <w:t>Иллюстрации:</w:t>
      </w:r>
      <w:r>
        <w:rPr/>
        <w:t xml:space="preserve"> корни дерева, древние камни, развалины храмов, семейная реликвия, родовой погост.</w:t>
      </w:r>
    </w:p>
    <w:p>
      <w:pPr>
        <w:pStyle w:val="Style9"/>
        <w:rPr/>
      </w:pPr>
      <w:r>
        <w:rPr>
          <w:b/>
        </w:rPr>
        <w:t>Вопросы:</w:t>
      </w:r>
      <w:r>
        <w:rPr/>
        <w:t xml:space="preserve"> Может ли человек нести ответственность перед теми, кто жил задолго до него? Что именно передается по линии поколений от предков к потомкам? Несут ли предки ответственность за ошибки и слабости своих отпрысков? До какого колена должен помнить своих предков человек? В какой степени следует уважать заветы и наставления предков? Как Вы понимаете выражение «у всех людей общие предки»?</w:t>
      </w:r>
    </w:p>
    <w:p>
      <w:pPr>
        <w:pStyle w:val="43"/>
        <w:rPr/>
      </w:pPr>
      <w:r>
        <w:rPr/>
        <w:t>Урок пятый «Любовь « (Лев)</w:t>
      </w:r>
    </w:p>
    <w:p>
      <w:pPr>
        <w:pStyle w:val="Style9"/>
        <w:rPr/>
      </w:pPr>
      <w:r>
        <w:rPr>
          <w:b/>
        </w:rPr>
        <w:t>Синонимы:</w:t>
      </w:r>
      <w:r>
        <w:rPr/>
        <w:t xml:space="preserve"> благодать, влечение, желание, наслаждение, жертва, гармония, жажда, доверие, обладание, обожание, поклонение, приворот, пристрастие, ревность, сладострастие, сочувствие, стремление, супружество, томление, уважение, расположение.</w:t>
      </w:r>
    </w:p>
    <w:p>
      <w:pPr>
        <w:pStyle w:val="Style9"/>
        <w:rPr/>
      </w:pPr>
      <w:r>
        <w:rPr>
          <w:b/>
        </w:rPr>
        <w:t>Антонимы:</w:t>
      </w:r>
      <w:r>
        <w:rPr/>
        <w:t xml:space="preserve"> безразличие, бесчувственность, дисгармония, измена, недоверие, ненависть, неприязнь, отвращение, потеря, предательство, презрение, равнодушие, разлука, развод, себялюбие, эгоизм.</w:t>
      </w:r>
    </w:p>
    <w:p>
      <w:pPr>
        <w:pStyle w:val="Style9"/>
        <w:rPr/>
      </w:pPr>
      <w:r>
        <w:rPr>
          <w:b/>
        </w:rPr>
        <w:t>Афоризмы:</w:t>
      </w:r>
      <w:r>
        <w:rPr/>
        <w:t xml:space="preserve"> «Истинная любовь не есть любовь к одному лицу, но душевное состояние готовности любви ко всем» (Л.Толстой). «Тот, кто любит по-настоящему какого-то одного человека, любит весь мир» (Э.Фромм). «Когда нам кажется, что мы знаем другого, это всякий раз означает конец любви» (М.Фриш). «Не быть любимым – это всего лишь неудача, но не любить – вот истинное несчастье» (А.Камю). «Любовь соединяет в себе все добрые качества человека» (О.Бальзак). «Мы знаем, что любовь сильна, как смерть, зато хрупка, как стекло» (Мопассан). «Причина любви больше в нас самих, чем в любимом существе» (А.Моруа). «Любовь – самое утреннее из наших чувств» (Б.Фонтенель). «В ревности одна доля любви и 99 долей самолюбия» (Ларошфуко).</w:t>
      </w:r>
    </w:p>
    <w:p>
      <w:pPr>
        <w:pStyle w:val="Style9"/>
        <w:rPr/>
      </w:pPr>
      <w:r>
        <w:rPr>
          <w:b/>
        </w:rPr>
        <w:t>Иллюстрации:</w:t>
      </w:r>
      <w:r>
        <w:rPr/>
        <w:t xml:space="preserve"> Ромео и Джульетта, Тристан и Изольда, Лейла и Меджнун, брачные игры животных, поведение влюбленных.</w:t>
      </w:r>
    </w:p>
    <w:p>
      <w:pPr>
        <w:pStyle w:val="Style9"/>
        <w:rPr/>
      </w:pPr>
      <w:r>
        <w:rPr>
          <w:b/>
        </w:rPr>
        <w:t>Вопросы:</w:t>
      </w:r>
      <w:r>
        <w:rPr/>
        <w:t xml:space="preserve"> Почему любовь называют жизненно необходимым для человека переживанием? Чем может быть опасно переживание любви? Почему порой люди влюбляются в тех, кого другие считают недостойными их любви? Может ли любовь реально преобразовать дурного человека в хорошего? Чем влюбленный отличается от нормального человека? Почему происходит так, что любовь властвует над тем, кто её испытывает? Способен ли человек влюбиться по собственному желанию? Всегда ли любовное переживание ценно для испытавшего его человека?</w:t>
      </w:r>
    </w:p>
    <w:p>
      <w:pPr>
        <w:pStyle w:val="43"/>
        <w:rPr/>
      </w:pPr>
      <w:r>
        <w:rPr/>
        <w:t>Урок шестой «Забота о здоровье « (Дева)</w:t>
      </w:r>
    </w:p>
    <w:p>
      <w:pPr>
        <w:pStyle w:val="Style9"/>
        <w:rPr/>
      </w:pPr>
      <w:r>
        <w:rPr>
          <w:b/>
        </w:rPr>
        <w:t>Синонимы:</w:t>
      </w:r>
      <w:r>
        <w:rPr/>
        <w:t xml:space="preserve"> защита, лечение, надежность, оберегание, обязанности, гигиена, покровительство, восстановление, предупреждение, предусмотрительность, старания, тщательность, укрепление, хлопоты, прочность, рассудительность, здравый смысл, средство спасения, уравновешенность и целебность.</w:t>
      </w:r>
    </w:p>
    <w:p>
      <w:pPr>
        <w:pStyle w:val="Style9"/>
        <w:rPr/>
      </w:pPr>
      <w:r>
        <w:rPr>
          <w:b/>
        </w:rPr>
        <w:t>Антонимы:</w:t>
      </w:r>
      <w:r>
        <w:rPr/>
        <w:t xml:space="preserve"> беззаботность, беспечность, легкомыслие, расстройство, болезненность, злотворность, ненадежность, слабость, недуг.</w:t>
      </w:r>
    </w:p>
    <w:p>
      <w:pPr>
        <w:pStyle w:val="Style9"/>
        <w:rPr/>
      </w:pPr>
      <w:r>
        <w:rPr>
          <w:b/>
        </w:rPr>
        <w:t>Афоризмы:</w:t>
      </w:r>
      <w:r>
        <w:rPr/>
        <w:t xml:space="preserve"> «Умеренность – союзник природы и страж здоровья» (Абу-аль-Фарадж). «Здоровье есть само удовольствие или неизбежно порождает удовольствие, как огонь создает теплоту» (Т.Мор). «Если человек сам следит за своим здоровьем, то трудно найти врача, который знал бы лучше полезное для его здоровья, чем он сам» (Сократ). «Как нельзя приступить к лечению глаза, не думая о голове, или лечить голову, не думая о всем организме, так же нельзя лечить тело, не леча душу» (Сократ).</w:t>
      </w:r>
    </w:p>
    <w:p>
      <w:pPr>
        <w:pStyle w:val="Style9"/>
        <w:rPr/>
      </w:pPr>
      <w:r>
        <w:rPr>
          <w:b/>
        </w:rPr>
        <w:t>Иллюстрации:</w:t>
      </w:r>
      <w:r>
        <w:rPr/>
        <w:t xml:space="preserve"> утренний душ, парад физкультурников, диетическое питание, спортивные снаряды, праздник здоровья, спортландия, профосмотр, закаливание в проруби, дыхательная гимнастика йогов.</w:t>
      </w:r>
    </w:p>
    <w:p>
      <w:pPr>
        <w:pStyle w:val="Style9"/>
        <w:rPr/>
      </w:pPr>
      <w:r>
        <w:rPr>
          <w:b/>
        </w:rPr>
        <w:t>Вопросы:</w:t>
      </w:r>
      <w:r>
        <w:rPr/>
        <w:t xml:space="preserve"> Какую роль работа над собственной душой занимает в поисках здоровья? Существуют ли общеприменимые формулы охранения телесного равновесия? Сколько времени ежедневно человек должен уделять заботе о своем здоровье? Каковы наихудшие последствия игнорирования ухода за телом? Какие Вам известны гигиенические процедуры? Должен ли человек следить за качеством потребляемой пищи? Какие простейшие рекомендации Вы могли бы дать тому, кто пытается расспросить Вас о правильной заботе о своем здоровье? Почему невыполнение правил гигиены мудрыми людьми называется безнравственным? Несет ли человек ответственность перед клетками собственного тела и какие действия он обязан предпринимать для того, чтобы быть свободным от своих обязательств? Какое место природные стихии занимают в охранении собственного здоровья? Влияет ли укрепляемое здоровье на потенциал творчества, личную красоту и социальную привлекательность человека?</w:t>
      </w:r>
    </w:p>
    <w:p>
      <w:pPr>
        <w:pStyle w:val="43"/>
        <w:rPr/>
      </w:pPr>
      <w:r>
        <w:rPr/>
        <w:t>Урок седьмой «Справедливость « (Весы)</w:t>
      </w:r>
    </w:p>
    <w:p>
      <w:pPr>
        <w:pStyle w:val="Style9"/>
        <w:rPr/>
      </w:pPr>
      <w:r>
        <w:rPr>
          <w:b/>
        </w:rPr>
        <w:t>Синонимы:</w:t>
      </w:r>
      <w:r>
        <w:rPr/>
        <w:t xml:space="preserve"> беспристрастие, благочестие, законность, невозмутимость, незаинтересованность, правдивость, праведность, право, равенство перед законом, спокойствие, хладнокровие.</w:t>
      </w:r>
    </w:p>
    <w:p>
      <w:pPr>
        <w:pStyle w:val="Style9"/>
        <w:rPr/>
      </w:pPr>
      <w:r>
        <w:rPr>
          <w:b/>
        </w:rPr>
        <w:t>Антонимы:</w:t>
      </w:r>
      <w:r>
        <w:rPr/>
        <w:t xml:space="preserve"> бесчестье, неравноправие, беззаконие, привилегированность, пристрастность, самосуд.</w:t>
      </w:r>
    </w:p>
    <w:p>
      <w:pPr>
        <w:pStyle w:val="Style9"/>
        <w:rPr/>
      </w:pPr>
      <w:r>
        <w:rPr>
          <w:b/>
        </w:rPr>
        <w:t>Афоризмы:</w:t>
      </w:r>
      <w:r>
        <w:rPr/>
        <w:t xml:space="preserve"> «Справедливость – это истина в действии» (Ж.Жубер). «Справедливость есть постоянная и неизменная воля каждому воздавать по заслугам» (античный афоризм). «Подлинно справедлив тот, кто чувствует себя наполовину виновным в чужих поступках» (Х.Джебран). «Справедливым может быть лишь тот, кто человечен» (Л.Вовенарг). «Самое ужасное на свете – справедливость без милосердия» (Ф.Мориак). «Мерилом справедливости не может быть большинство голосов» (Ф.Шиллер). «Величайший плод справедливости – безмятежность» (Эпикур). «Несправедливость не всегда связана с каким-либо действием; часто она состоит именно в бездействии» (Марк Аврелий). «С несправедливостью либо сотрудничают, либо сражаются» (А.Камю).</w:t>
      </w:r>
    </w:p>
    <w:p>
      <w:pPr>
        <w:pStyle w:val="Style9"/>
        <w:rPr/>
      </w:pPr>
      <w:r>
        <w:rPr>
          <w:b/>
        </w:rPr>
        <w:t>Иллюстрации:</w:t>
      </w:r>
      <w:r>
        <w:rPr/>
        <w:t xml:space="preserve"> законный суд, вынесение приговора, обращение к третейскому судье, бросание жребия, почитание мнения мудрого старца.</w:t>
      </w:r>
    </w:p>
    <w:p>
      <w:pPr>
        <w:pStyle w:val="Style9"/>
        <w:rPr/>
      </w:pPr>
      <w:r>
        <w:rPr>
          <w:b/>
        </w:rPr>
        <w:t>Вопросы:</w:t>
      </w:r>
      <w:r>
        <w:rPr/>
        <w:t xml:space="preserve"> Может ли быть справедливым малоопытный и неуверенный в себе человек? Какие качества характера синтезируются в умении быть справедливым? Как соотносятся в поиске справедливого решения доводы разума и аргументы чувств? Может ли быть справедливым пристрастный человек? Каковы возможные негативные последствия несправедливости? Несет ли неправедный судия личную ответственность за несправедливый приговор? Как справедливость проявляется в повседневной жизни? Всегда ли справедливое решение приятно обеим сторонам конфликта? Не есть ли справедливость усреднение и уравниловка? Как Вы понимаете принцип социальной справедливости? Почему говорится о том, что умение быть справедливым является мерой зрелости характера? Может ли быть справедлив страшащийся?</w:t>
      </w:r>
    </w:p>
    <w:p>
      <w:pPr>
        <w:pStyle w:val="43"/>
        <w:rPr/>
      </w:pPr>
      <w:r>
        <w:rPr/>
        <w:t>Урок восьмой «Сила « (Скорпион)</w:t>
      </w:r>
    </w:p>
    <w:p>
      <w:pPr>
        <w:pStyle w:val="Style9"/>
        <w:rPr/>
      </w:pPr>
      <w:r>
        <w:rPr>
          <w:b/>
        </w:rPr>
        <w:t>Синонимы:</w:t>
      </w:r>
      <w:r>
        <w:rPr/>
        <w:t xml:space="preserve"> активность, бодрость, возможность, господство, дееспособность, действенность, деятельность, инициатива, интенсивность, контроль, крепость, могущество, мощь, напряженность, натиск, начало, подчинение, потенциал, полномочие, способность, стойкость, твердость, энергия.</w:t>
      </w:r>
    </w:p>
    <w:p>
      <w:pPr>
        <w:pStyle w:val="Style9"/>
        <w:rPr/>
      </w:pPr>
      <w:r>
        <w:rPr>
          <w:b/>
        </w:rPr>
        <w:t>Антонимы:</w:t>
      </w:r>
      <w:r>
        <w:rPr/>
        <w:t xml:space="preserve"> анархия, бездеятельность, незначительность, немощность, пассивность, податливость, подчиненность, приспособляемость, слабость.</w:t>
      </w:r>
    </w:p>
    <w:p>
      <w:pPr>
        <w:pStyle w:val="Style9"/>
        <w:rPr/>
      </w:pPr>
      <w:r>
        <w:rPr>
          <w:b/>
        </w:rPr>
        <w:t>Афоризмы:</w:t>
      </w:r>
      <w:r>
        <w:rPr/>
        <w:t xml:space="preserve"> «Только тогда принимай в руки власть, когда научишься повиноваться» (Солон). «Безумен тот, кто, не умея управлять собой, хочет управлять другими» (Публилий Сир). «Правление есть исправление, кто же посмеет не исправиться, когда исправитесь Вы сами?» (Конфуций). «Неспособные сделать справедливость сильной, люди положили считать силу справедливой» (Паскаль). «Неважно, на чьей стороне сила, важно, на чей стороне право» (В.Гюго). «Право сильного – это самое большое бесправие» (М.Эбнер-Эшенбах).</w:t>
      </w:r>
    </w:p>
    <w:p>
      <w:pPr>
        <w:pStyle w:val="Style9"/>
        <w:rPr/>
      </w:pPr>
      <w:r>
        <w:rPr>
          <w:b/>
        </w:rPr>
        <w:t>Иллюстрации:</w:t>
      </w:r>
      <w:r>
        <w:rPr/>
        <w:t xml:space="preserve"> правитель, богатырь, здоровяк, молодой дуб, могучий поток.</w:t>
      </w:r>
    </w:p>
    <w:p>
      <w:pPr>
        <w:pStyle w:val="Style9"/>
        <w:rPr/>
      </w:pPr>
      <w:r>
        <w:rPr>
          <w:b/>
        </w:rPr>
        <w:t>Вопросы:</w:t>
      </w:r>
      <w:r>
        <w:rPr/>
        <w:t xml:space="preserve"> Какие виды силы Вам ведомы и чем они отличаются друг от друга? Почему люди часто говорят о том, что сила человека может быть заключенной в его слабостях? Является ли человек хозяином присущей ему силы и в какой мере он ответственен за её использование? Можно ли без устали и непрерывно наращивать силу? Какого рода силой Вы хотели бы владеть? Что необходимо мечтающему о силе для того, чтобы уверенно её приобрести? Опасно ли использование силы неразумным человеком? Как совместить увеличение силы с развитием разума?</w:t>
      </w:r>
    </w:p>
    <w:p>
      <w:pPr>
        <w:pStyle w:val="43"/>
        <w:rPr/>
      </w:pPr>
      <w:r>
        <w:rPr/>
        <w:t>Урок девятый «Человечность « (Стрелец)</w:t>
      </w:r>
    </w:p>
    <w:p>
      <w:pPr>
        <w:pStyle w:val="Style9"/>
        <w:rPr/>
      </w:pPr>
      <w:r>
        <w:rPr>
          <w:b/>
        </w:rPr>
        <w:t>Синонимы:</w:t>
      </w:r>
      <w:r>
        <w:rPr/>
        <w:t xml:space="preserve"> альтруизм, воспитанность, доброта, достоинство, дружелюбие, культура, обходительность, снисхождение, учтивость, благотворительность, человеколюбие.</w:t>
      </w:r>
    </w:p>
    <w:p>
      <w:pPr>
        <w:pStyle w:val="Style9"/>
        <w:rPr/>
      </w:pPr>
      <w:r>
        <w:rPr>
          <w:b/>
        </w:rPr>
        <w:t>Антонимы:</w:t>
      </w:r>
      <w:r>
        <w:rPr/>
        <w:t xml:space="preserve"> авторитарность, бездушие, враждебность, грубость, злобность, человеконенавистничество, нетерпимость, равнодушие, себялюбие, фанатизм, черствость, эгоизм.</w:t>
      </w:r>
    </w:p>
    <w:p>
      <w:pPr>
        <w:pStyle w:val="Style9"/>
        <w:rPr/>
      </w:pPr>
      <w:r>
        <w:rPr>
          <w:b/>
        </w:rPr>
        <w:t>Афоризмы:</w:t>
      </w:r>
      <w:r>
        <w:rPr/>
        <w:t xml:space="preserve"> «Гуманность в человеке есть результат воспоминания о страданиях, которые ему знакомы либо по собственному опыту, либо по опыту других людей» (Гельвеций). «Человек – это загадка, и в основе человечности всегда лежит преклонение перед этой загадкой» (Т.Манн). «Против всего можно устоять, но не против доброты» (Руссо).</w:t>
      </w:r>
    </w:p>
    <w:p>
      <w:pPr>
        <w:pStyle w:val="Style9"/>
        <w:rPr/>
      </w:pPr>
      <w:r>
        <w:rPr>
          <w:b/>
        </w:rPr>
        <w:t>Иллюстрации:</w:t>
      </w:r>
      <w:r>
        <w:rPr/>
        <w:t xml:space="preserve"> оказывающий помощь человек, сиделка у постели больного, воспитатель в классе, духовный наставник, самоотверженный поступок.</w:t>
      </w:r>
    </w:p>
    <w:p>
      <w:pPr>
        <w:pStyle w:val="Style9"/>
        <w:rPr/>
      </w:pPr>
      <w:r>
        <w:rPr>
          <w:b/>
        </w:rPr>
        <w:t>Вопросы:</w:t>
      </w:r>
      <w:r>
        <w:rPr/>
        <w:t xml:space="preserve"> Как соотносятся человечность и самоотверженность? Может ли человечность проявляться из слабости? Чем различаются добрые и добренькие люди? Можно ли быть человечным по принуждению? Всегда ли следует оказывать помощь ближним? Чем отличается сотрудничество от паразитизма? Не мешают ли проявления человечности укрепляться немощным? Есть ли предел проявления человечности? В чем Вы видите конкретные проявления человечности в повседневной жизни? Легко ли быть человечным?</w:t>
      </w:r>
    </w:p>
    <w:p>
      <w:pPr>
        <w:pStyle w:val="43"/>
        <w:rPr/>
      </w:pPr>
      <w:r>
        <w:rPr/>
        <w:t>Урок десятый «Развитие « (Козерог)</w:t>
      </w:r>
    </w:p>
    <w:p>
      <w:pPr>
        <w:pStyle w:val="Style9"/>
        <w:rPr/>
      </w:pPr>
      <w:r>
        <w:rPr>
          <w:b/>
        </w:rPr>
        <w:t>Синонимы:</w:t>
      </w:r>
      <w:r>
        <w:rPr/>
        <w:t xml:space="preserve"> завершение, исполнение, исправление, последовательность, продвижение, развертывание, раскрытие, расширение, рост, свершение, совершенство, течение, увеличение, удача, улучшение, усовершенствование, успех, широта.</w:t>
      </w:r>
    </w:p>
    <w:p>
      <w:pPr>
        <w:pStyle w:val="Style9"/>
        <w:rPr/>
      </w:pPr>
      <w:r>
        <w:rPr>
          <w:b/>
        </w:rPr>
        <w:t>Антонимы:</w:t>
      </w:r>
      <w:r>
        <w:rPr/>
        <w:t xml:space="preserve"> застылость, инертность, косность, неподвижность, несовершенство, неудача, свертывание, сужение, тупик, уменьшение, упадок, ухудшение.</w:t>
      </w:r>
    </w:p>
    <w:p>
      <w:pPr>
        <w:pStyle w:val="Style9"/>
        <w:rPr/>
      </w:pPr>
      <w:r>
        <w:rPr>
          <w:b/>
        </w:rPr>
        <w:t>Афоризмы:</w:t>
      </w:r>
      <w:r>
        <w:rPr/>
        <w:t xml:space="preserve"> «Тот, кто не смотрит вперед, оказывается позади» (Д.Герберт). «То, что должно вознестись на самый вверх, начинается в самом низу» (Публилий Сир). «Дороги, которые никуда не ведут, заводят дальше всего» (Ж.Вольфром). «Трудности возрастают по мере приближения к цели. Но пусть каждый совершает свой путь, подобно звездам: спокойно, не торопясь, но беспрерывно стремясь к намеченной цели» (Гете). «Чем легче достижима цель, тем слабее стремление к ней» (Плиний Младший). «Правильный путь таков: усвой, что сделали твои предшественники, и иди дальше» (Л.Толстой).</w:t>
      </w:r>
    </w:p>
    <w:p>
      <w:pPr>
        <w:pStyle w:val="Style9"/>
        <w:rPr/>
      </w:pPr>
      <w:r>
        <w:rPr>
          <w:b/>
        </w:rPr>
        <w:t>Иллюстрации:</w:t>
      </w:r>
      <w:r>
        <w:rPr/>
        <w:t xml:space="preserve"> растущий ребёнок, созревающий плод, вырастающее дерево, проклюнувшийся птенец, восходящее солнце.</w:t>
      </w:r>
    </w:p>
    <w:p>
      <w:pPr>
        <w:pStyle w:val="Style9"/>
        <w:rPr/>
      </w:pPr>
      <w:r>
        <w:rPr>
          <w:b/>
        </w:rPr>
        <w:t>Вопросы:</w:t>
      </w:r>
      <w:r>
        <w:rPr/>
        <w:t xml:space="preserve"> Почему говорится, что развитие идет не по прямой, но по спирали? В чем заключается суть процесса развития? Всегда ли развитие идет за счет присоединения нового к уже имеющемуся? Является ли нарастание качества синонимом развития? Как соотносятся развитие и сила? Возможно ли развитие тела без совершенствования разума? Как Вы понимаете социальное развитие человека? Каковы горизонты развития каждого из Вас? Всегда ли цель содержит в себе представление о правильном пути её достижения? Что такое перерывы в развитии и как следует вести себя в кризисные периоды? Ответственен ли человек за собственное развитие?</w:t>
      </w:r>
    </w:p>
    <w:p>
      <w:pPr>
        <w:pStyle w:val="43"/>
        <w:rPr/>
      </w:pPr>
      <w:r>
        <w:rPr/>
        <w:t>Урок одиннадцатый «Братская дружба « (Водолей)</w:t>
      </w:r>
    </w:p>
    <w:p>
      <w:pPr>
        <w:pStyle w:val="Style9"/>
        <w:rPr/>
      </w:pPr>
      <w:r>
        <w:rPr>
          <w:b/>
        </w:rPr>
        <w:t>Синонимы:</w:t>
      </w:r>
      <w:r>
        <w:rPr/>
        <w:t xml:space="preserve"> близкий, душевный, подлинный, родственный, сердечный, братство, компания, любовь, общность, объединение, привязанность, приятельство, приязнь, содружество, соучастие, союз, товарищество.</w:t>
      </w:r>
    </w:p>
    <w:p>
      <w:pPr>
        <w:pStyle w:val="Style9"/>
        <w:rPr/>
      </w:pPr>
      <w:r>
        <w:rPr>
          <w:b/>
        </w:rPr>
        <w:t>Антонимы:</w:t>
      </w:r>
      <w:r>
        <w:rPr/>
        <w:t xml:space="preserve"> безразличие, враждебность, ненависть, неприязнь, обособленность, отделенность, равнодушие, разобщенность, сухость.</w:t>
      </w:r>
    </w:p>
    <w:p>
      <w:pPr>
        <w:pStyle w:val="Style9"/>
        <w:rPr/>
      </w:pPr>
      <w:r>
        <w:rPr>
          <w:b/>
        </w:rPr>
        <w:t>Афоризмы:</w:t>
      </w:r>
      <w:r>
        <w:rPr/>
        <w:t xml:space="preserve"> «В дружбе нет никаких расчетов, кроме её самой» (М.Монтень). «Дружба может соединять лишь достойных людей» (Цицерон). «В жизни чаще встречается беззаветная любовь, нежели истинная дружба» (Ж.Лабрюйер). «Для высокой дружбы необходимо одно условие – способность обходиться без нее» (Р.Эмерсон). «Если у человека есть преданный друг – у него есть как бы две жизни для осуществления своих желаний» (Ф.Бэкон). «Умереть за друга при каких-нибудь исключительных обстоятельствах менее возвышенно, чем ежедневно и втайне жертвовать собой ради него» (Стендаль). «По отношению к своим друзьям необходимо быть как можно менее тягостным. Деликатнее всего – не требовать от своих друзей никаких услуг» (Гегель). «Чтобы приобрести расположение друзей, надо оценивать их услуги выше, чем это делают они сами; наоборот, наши одолжения друзьям надо считать меньшим, чем это полагают наши друзья» (Платон). «Не доверять друзьям позорнее, чем быть ими обманутыми» (Ф.Ларошфуко).</w:t>
      </w:r>
    </w:p>
    <w:p>
      <w:pPr>
        <w:pStyle w:val="Style9"/>
        <w:rPr/>
      </w:pPr>
      <w:r>
        <w:rPr>
          <w:b/>
        </w:rPr>
        <w:t>Иллюстрации:</w:t>
      </w:r>
      <w:r>
        <w:rPr/>
        <w:t xml:space="preserve"> дружеская компания, помощь друга в критической ситуации, интимная исповедь, совместное строительство дома, веселый турпоход.</w:t>
      </w:r>
    </w:p>
    <w:p>
      <w:pPr>
        <w:pStyle w:val="Style9"/>
        <w:rPr/>
      </w:pPr>
      <w:r>
        <w:rPr>
          <w:b/>
        </w:rPr>
        <w:t>Вопросы:</w:t>
      </w:r>
      <w:r>
        <w:rPr/>
        <w:t xml:space="preserve"> Чем дружба отличается от любви? Существуют ли в дружбе какие-либо формальные взаимные обязательства? Должен ли друг оказывать помощь, если ему это не хочется делать? Что человек может получить от друзей и что он может им дать? Почему люди вообще становятся друзьями? Почему приравнивается истинная дружба и братское родство? Как вы понимаете слово «побратим»? Почему в древности друзья при братании принимали участие в ритуале «соприкосновение кровей»? Возможно ли расставание с друзьями насовсем? Почему друзья называются продолжением человека? Что может сделать друг из того, в чем не могут помочь ни родственники, ни любимые? Из-за чего чаще всего происходят конфликты между друзьями? Возможна ли дружба всех со всеми?</w:t>
      </w:r>
    </w:p>
    <w:p>
      <w:pPr>
        <w:pStyle w:val="43"/>
        <w:rPr/>
      </w:pPr>
      <w:r>
        <w:rPr/>
        <w:t>Урок двенадцатый «Долг» (Рыбы)</w:t>
      </w:r>
    </w:p>
    <w:p>
      <w:pPr>
        <w:pStyle w:val="Style9"/>
        <w:rPr/>
      </w:pPr>
      <w:r>
        <w:rPr>
          <w:b/>
        </w:rPr>
        <w:t>Синонимы:</w:t>
      </w:r>
      <w:r>
        <w:rPr/>
        <w:t xml:space="preserve"> готовность, задолженность, настоятельность, необходимость, обязанность, обязательность, одолжение, поручение, предназначение, рвение, служба, усердие, функция.</w:t>
      </w:r>
    </w:p>
    <w:p>
      <w:pPr>
        <w:pStyle w:val="Style9"/>
        <w:rPr/>
      </w:pPr>
      <w:r>
        <w:rPr>
          <w:b/>
        </w:rPr>
        <w:t>Антонимы:</w:t>
      </w:r>
      <w:r>
        <w:rPr/>
        <w:t xml:space="preserve"> безалаберность, бессовестность, необязательность, гордость, самомнение, саможаление, потакание себе, эгоизм.</w:t>
      </w:r>
    </w:p>
    <w:p>
      <w:pPr>
        <w:pStyle w:val="Style9"/>
        <w:rPr/>
      </w:pPr>
      <w:r>
        <w:rPr>
          <w:b/>
        </w:rPr>
        <w:t>Афоризмы:</w:t>
      </w:r>
      <w:r>
        <w:rPr/>
        <w:t xml:space="preserve"> «Сознание долга, привязывающее человека к его обязательствам, есть не что иное, как сознание высшего интереса, который одерживает в нем верх над интересом низшего порядка» (И.Бентам). «Долг – это любовь к тому, что сам приказываешь себе» (Гете). «Как можно познать себя? Не путем созерцания, но только путем деятельности. Попробуй исполнить свой долг, и ты узнаешь, что в тебе есть» (Гете). «Человек чувствует свой долг только в том случае, если он свободен» (А.Бергсон). «Долг сводится к сознанию внутренней мощи. Внутренне чувствовать, что способен на что-либо, это – сознание обязанности совершить это. Обязанность – это изобилие жизни, которая хочет проявиться и отдаться» (Ж.Гюйо). «Обязанность по отношению к самому себе состоит в том, чтобы человек соблюдал достоинства в самом себе» (Кант). «Истинно, ты и впрямь никому ничего не должен. Ты все должен всем» (Х.Джебран).</w:t>
      </w:r>
    </w:p>
    <w:p>
      <w:pPr>
        <w:pStyle w:val="Style9"/>
        <w:rPr/>
      </w:pPr>
      <w:r>
        <w:rPr>
          <w:b/>
        </w:rPr>
        <w:t>Иллюстрации:</w:t>
      </w:r>
      <w:r>
        <w:rPr/>
        <w:t xml:space="preserve"> возвращение кредита, исполнение воинского долга, священный долг перед родиной, готовность оказать услугу, понимание необходимости помощи другим, преданность родителям, благодарность народу.</w:t>
      </w:r>
    </w:p>
    <w:p>
      <w:pPr>
        <w:pStyle w:val="Style9"/>
        <w:widowControl/>
        <w:bidi w:val="0"/>
        <w:spacing w:before="0" w:after="120"/>
        <w:ind w:firstLine="284"/>
        <w:rPr>
          <w:vanish/>
          <w:sz w:val="20"/>
          <w:szCs w:val="20"/>
        </w:rPr>
      </w:pPr>
      <w:r>
        <w:rPr>
          <w:b/>
        </w:rPr>
        <w:t>Вопросы:</w:t>
      </w:r>
      <w:r>
        <w:rPr/>
        <w:t xml:space="preserve"> Всегда ли долг может быть оценен количественно? Что случается с теми, кто пытается избежать возвращения своих нравственных долгов? Кто кому больше должен – человек людям или они ему? Какие виды высокого долга Вы знаете? Можно ли назвать человеческую судьбу непрекращающейся раздачей долгов? Почему возвращать долг приятнее, нежели делать кого-либо своим собственным должником? Как связаны понятия «долг» и «свобода»? Почему не признающий своих обязательств человек не может считаться достойным? Владеет ли собой тот, кто испуганно прячется от отдачи законных долгов? Всегда ли люди правы, внушая нам те или иные обязательства? Может ли человек освободиться, не раздавая того, что должен другим? Каковы обязанности человека перед народом? Должны ли мы самим себе?</w:t>
      </w:r>
      <w:bookmarkStart w:id="0" w:name="_PictureBullets"/>
      <w:bookmarkEnd w:id="0"/>
    </w:p>
    <w:sectPr>
      <w:type w:val="nextPage"/>
      <w:pgSz w:w="8391" w:h="11906"/>
      <w:pgMar w:left="850" w:right="850" w:gutter="0" w:header="0"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Georgia">
    <w:charset w:val="cc"/>
    <w:family w:val="roman"/>
    <w:pitch w:val="variable"/>
  </w:font>
  <w:font w:name="Pengvin-Bold">
    <w:altName w:val="Courier New"/>
    <w:charset w:val="00"/>
    <w:family w:val="swiss"/>
    <w:pitch w:val="variable"/>
  </w:font>
  <w:font w:name="Garamond">
    <w:charset w:val="cc"/>
    <w:family w:val="roman"/>
    <w:pitch w:val="variable"/>
  </w:font>
  <w:font w:name="Trebuchet MS">
    <w:charset w:val="cc"/>
    <w:family w:val="swiss"/>
    <w:pitch w:val="variable"/>
  </w:font>
  <w:font w:name="Lucida Console">
    <w:charset w:val="cc"/>
    <w:family w:val="modern"/>
    <w:pitch w:val="default"/>
  </w:font>
  <w:font w:name="Classic Russian">
    <w:altName w:val="Arial"/>
    <w:charset w:val="00"/>
    <w:family w:val="swiss"/>
    <w:pitch w:val="variable"/>
  </w:font>
  <w:font w:name="GoudyOld">
    <w:altName w:val="Times New Roman"/>
    <w:charset w:val="00"/>
    <w:family w:val="auto"/>
    <w:pitch w:val="variable"/>
  </w:font>
  <w:font w:name="Monotype Corsiva">
    <w:charset w:val="cc"/>
    <w:family w:val="script"/>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4">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5">
    <w:lvl w:ilvl="0">
      <w:start w:val="1"/>
      <w:numFmt w:val="decimal"/>
      <w:lvlText w:val="%1)"/>
      <w:lvlJc w:val="left"/>
      <w:pPr>
        <w:tabs>
          <w:tab w:val="num" w:pos="709"/>
        </w:tabs>
        <w:ind w:left="624" w:hanging="199"/>
      </w:pPr>
      <w:rPr/>
    </w:lvl>
  </w:abstractNum>
  <w:abstractNum w:abstractNumId="6">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7">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8">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9">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0">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1">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2">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13">
    <w:lvl w:ilvl="0">
      <w:start w:val="1"/>
      <w:numFmt w:val="bullet"/>
      <w:lvlText w:val=""/>
      <w:lvlPicBulletId w:val="1"/>
      <w:lvlJc w:val="left"/>
      <w:pPr>
        <w:tabs>
          <w:tab w:val="num" w:pos="1077"/>
        </w:tabs>
        <w:ind w:left="107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outline w:val="false"/>
      <w:shadow w:val="false"/>
      <w:color w:val="663300"/>
      <w:sz w:val="24"/>
      <w:szCs w:val="24"/>
    </w:rPr>
  </w:style>
  <w:style w:type="character" w:styleId="WW8Num3z0">
    <w:name w:val="WW8Num3z0"/>
    <w:qFormat/>
    <w:rPr>
      <w:rFonts w:ascii="Times New Roman" w:hAnsi="Times New Roman" w:cs="Times New Roman"/>
      <w:caps w:val="false"/>
      <w:smallCaps w:val="false"/>
      <w:outline w:val="false"/>
      <w:shadow w:val="false"/>
      <w:vanish w:val="false"/>
      <w:color w:val="663300"/>
    </w:rPr>
  </w:style>
  <w:style w:type="character" w:styleId="WW8Num4z0">
    <w:name w:val="WW8Num4z0"/>
    <w:qFormat/>
    <w:rPr/>
  </w:style>
  <w:style w:type="character" w:styleId="WW8Num5z0">
    <w:name w:val="WW8Num5z0"/>
    <w:qFormat/>
    <w:rPr>
      <w:rFonts w:ascii="Times New Roman" w:hAnsi="Times New Roman" w:cs="Times New Roman"/>
      <w:b w:val="false"/>
      <w:i w:val="false"/>
      <w:outline w:val="false"/>
      <w:shadow/>
      <w:color w:val="FF0000"/>
      <w:sz w:val="24"/>
      <w:szCs w:val="24"/>
    </w:rPr>
  </w:style>
  <w:style w:type="character" w:styleId="WW8Num6z0">
    <w:name w:val="WW8Num6z0"/>
    <w:qFormat/>
    <w:rPr>
      <w:rFonts w:ascii="Times New Roman" w:hAnsi="Times New Roman" w:cs="Times New Roman"/>
      <w:b w:val="false"/>
      <w:i w:val="false"/>
      <w:outline w:val="false"/>
      <w:shadow w:val="false"/>
      <w:color w:val="663300"/>
      <w:sz w:val="24"/>
      <w:szCs w:val="24"/>
    </w:rPr>
  </w:style>
  <w:style w:type="character" w:styleId="WW8Num7z0">
    <w:name w:val="WW8Num7z0"/>
    <w:qFormat/>
    <w:rPr>
      <w:rFonts w:ascii="Times New Roman" w:hAnsi="Times New Roman" w:cs="Times New Roman"/>
      <w:b w:val="false"/>
      <w:i w:val="false"/>
      <w:outline w:val="false"/>
      <w:shadow w:val="false"/>
      <w:color w:val="663300"/>
      <w:sz w:val="24"/>
      <w:szCs w:val="24"/>
    </w:rPr>
  </w:style>
  <w:style w:type="character" w:styleId="WW8Num8z0">
    <w:name w:val="WW8Num8z0"/>
    <w:qFormat/>
    <w:rPr>
      <w:rFonts w:ascii="Times New Roman" w:hAnsi="Times New Roman" w:cs="Times New Roman"/>
      <w:b w:val="false"/>
      <w:i w:val="false"/>
      <w:outline w:val="false"/>
      <w:shadow w:val="false"/>
      <w:color w:val="663300"/>
      <w:sz w:val="24"/>
      <w:szCs w:val="24"/>
    </w:rPr>
  </w:style>
  <w:style w:type="character" w:styleId="WW8Num9z0">
    <w:name w:val="WW8Num9z0"/>
    <w:qFormat/>
    <w:rPr>
      <w:rFonts w:ascii="Times New Roman" w:hAnsi="Times New Roman" w:cs="Times New Roman"/>
      <w:shadow w:val="false"/>
      <w:color w:val="663300"/>
    </w:rPr>
  </w:style>
  <w:style w:type="character" w:styleId="WW8Num10z0">
    <w:name w:val="WW8Num10z0"/>
    <w:qFormat/>
    <w:rPr>
      <w:rFonts w:ascii="Times New Roman" w:hAnsi="Times New Roman" w:cs="Times New Roman"/>
      <w:b w:val="false"/>
      <w:i w:val="false"/>
      <w:outline w:val="false"/>
      <w:shadow w:val="false"/>
      <w:color w:val="663300"/>
      <w:sz w:val="24"/>
      <w:szCs w:val="24"/>
    </w:rPr>
  </w:style>
  <w:style w:type="character" w:styleId="WW8Num11z0">
    <w:name w:val="WW8Num11z0"/>
    <w:qFormat/>
    <w:rPr>
      <w:rFonts w:ascii="Times New Roman" w:hAnsi="Times New Roman" w:cs="Times New Roman"/>
      <w:b w:val="false"/>
      <w:i w:val="false"/>
      <w:outline w:val="false"/>
      <w:shadow w:val="false"/>
      <w:color w:val="663300"/>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6">
    <w:name w:val="Заголовок 6 Знак"/>
    <w:basedOn w:val="Style5"/>
    <w:qFormat/>
    <w:rPr>
      <w:rFonts w:cs="Arial"/>
      <w:b/>
      <w:sz w:val="22"/>
      <w:szCs w:val="22"/>
      <w:lang w:val="ru-RU" w:bidi="ar-SA"/>
    </w:rPr>
  </w:style>
  <w:style w:type="character" w:styleId="Style6">
    <w:name w:val="Красная строка Знак"/>
    <w:basedOn w:val="Style5"/>
    <w:qFormat/>
    <w:rPr>
      <w:rFonts w:cs="Arial"/>
      <w:bCs/>
      <w:color w:val="663300"/>
      <w:sz w:val="24"/>
      <w:szCs w:val="24"/>
      <w:lang w:val="ru-RU" w:bidi="ar-SA"/>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EndnoteCharacters">
    <w:name w:val="Endnote Characters"/>
    <w:basedOn w:val="Style5"/>
    <w:qFormat/>
    <w:rPr>
      <w:vertAlign w:val="superscript"/>
    </w:rPr>
  </w:style>
  <w:style w:type="character" w:styleId="Style7">
    <w:name w:val="Мои мысли (Макс) Знак Знак"/>
    <w:basedOn w:val="Style5"/>
    <w:qFormat/>
    <w:rPr>
      <w:color w:val="FF0000"/>
      <w:sz w:val="24"/>
      <w:szCs w:val="24"/>
      <w:effect w:val="blinkBackground"/>
      <w:lang w:val="ru-RU" w:bidi="ar-SA"/>
    </w:rPr>
  </w:style>
  <w:style w:type="character" w:styleId="12">
    <w:name w:val="Я: Кр.стр.: впритык+отступ 12 (Макс) Знак"/>
    <w:basedOn w:val="Style5"/>
    <w:qFormat/>
    <w:rPr>
      <w:rFonts w:cs="Arial"/>
      <w:color w:val="6633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Style9">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Footnote">
    <w:name w:val="Footnote Text"/>
    <w:basedOn w:val="Normal"/>
    <w:pPr>
      <w:spacing w:before="0" w:after="20"/>
      <w:ind w:firstLine="284"/>
    </w:pPr>
    <w:rPr>
      <w:color w:val="663300"/>
      <w:sz w:val="16"/>
      <w:szCs w:val="20"/>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0">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Style11">
    <w:name w:val="Название (Макс)"/>
    <w:qFormat/>
    <w:pPr>
      <w:widowControl/>
      <w:bidi w:val="0"/>
      <w:spacing w:before="0" w:after="240"/>
      <w:contextualSpacing/>
    </w:pPr>
    <w:rPr>
      <w:rFonts w:ascii="Comic Sans MS" w:hAnsi="Comic Sans MS" w:eastAsia="Arial Unicode MS;Arial" w:cs="Arial"/>
      <w:b/>
      <w:bCs/>
      <w:caps/>
      <w:color w:val="CC6600"/>
      <w:spacing w:val="10"/>
      <w:sz w:val="24"/>
      <w:szCs w:val="32"/>
      <w:lang w:val="ru-RU" w:bidi="ar-SA" w:eastAsia="zh-CN"/>
    </w:rPr>
  </w:style>
  <w:style w:type="paragraph" w:styleId="Contents1">
    <w:name w:val="TOC 1"/>
    <w:basedOn w:val="Normal"/>
    <w:next w:val="Normal"/>
    <w:pPr>
      <w:tabs>
        <w:tab w:val="clear" w:pos="708"/>
        <w:tab w:val="right" w:pos="6737" w:leader="dot"/>
      </w:tabs>
      <w:spacing w:before="360" w:after="120"/>
    </w:pPr>
    <w:rPr>
      <w:b/>
      <w:caps/>
      <w:sz w:val="20"/>
      <w:lang w:val="en-US" w:eastAsia="en-US"/>
    </w:rPr>
  </w:style>
  <w:style w:type="paragraph" w:styleId="Contents2">
    <w:name w:val="TOC 2"/>
    <w:basedOn w:val="Normal"/>
    <w:next w:val="Normal"/>
    <w:pPr>
      <w:tabs>
        <w:tab w:val="clear" w:pos="708"/>
        <w:tab w:val="right" w:pos="6737" w:leader="dot"/>
      </w:tabs>
    </w:pPr>
    <w:rPr>
      <w:smallCaps/>
      <w:sz w:val="20"/>
      <w:lang w:val="en-US" w:eastAsia="en-US"/>
    </w:rPr>
  </w:style>
  <w:style w:type="paragraph" w:styleId="Contents3">
    <w:name w:val="TOC 3"/>
    <w:basedOn w:val="Normal"/>
    <w:next w:val="Normal"/>
    <w:pPr>
      <w:tabs>
        <w:tab w:val="clear" w:pos="708"/>
        <w:tab w:val="left" w:pos="567" w:leader="none"/>
        <w:tab w:val="right" w:pos="6737" w:leader="dot"/>
      </w:tabs>
      <w:ind w:left="284" w:hanging="0"/>
    </w:pPr>
    <w:rPr>
      <w:i/>
      <w:sz w:val="20"/>
      <w:lang w:val="en-US" w:eastAsia="en-US"/>
    </w:rPr>
  </w:style>
  <w:style w:type="paragraph" w:styleId="2">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Style12">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1">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21">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3">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4">
    <w:name w:val="Сод.4 (Макс)"/>
    <w:qFormat/>
    <w:pPr>
      <w:widowControl/>
      <w:numPr>
        <w:ilvl w:val="0"/>
        <w:numId w:val="13"/>
      </w:numPr>
      <w:bidi w:val="0"/>
      <w:spacing w:before="0" w:after="60"/>
    </w:pPr>
    <w:rPr>
      <w:rFonts w:ascii="Trebuchet MS" w:hAnsi="Trebuchet MS" w:eastAsia="Times New Roman" w:cs="Trebuchet MS"/>
      <w:b/>
      <w:color w:val="FF9900"/>
      <w:sz w:val="22"/>
      <w:szCs w:val="24"/>
      <w:lang w:val="ru-RU" w:bidi="ar-SA" w:eastAsia="zh-CN"/>
    </w:rPr>
  </w:style>
  <w:style w:type="paragraph" w:styleId="5">
    <w:name w:val="Нум.ситуаций 5 (Макс)"/>
    <w:qFormat/>
    <w:pPr>
      <w:widowControl/>
      <w:numPr>
        <w:ilvl w:val="0"/>
        <w:numId w:val="6"/>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Style13">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22">
    <w:name w:val="Нум.факторов 2 (Макс)"/>
    <w:qFormat/>
    <w:pPr>
      <w:widowControl/>
      <w:numPr>
        <w:ilvl w:val="0"/>
        <w:numId w:val="10"/>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1">
    <w:name w:val="Нум.факторов 1 (Макс)"/>
    <w:qFormat/>
    <w:pPr>
      <w:widowControl/>
      <w:numPr>
        <w:ilvl w:val="0"/>
        <w:numId w:val="12"/>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3">
    <w:name w:val="Нум.ситуаций 2 (Макс)"/>
    <w:qFormat/>
    <w:pPr>
      <w:widowControl/>
      <w:numPr>
        <w:ilvl w:val="0"/>
        <w:numId w:val="4"/>
      </w:numPr>
      <w:bidi w:val="0"/>
      <w:spacing w:before="0" w:after="120"/>
    </w:pPr>
    <w:rPr>
      <w:rFonts w:ascii="Times New Roman" w:hAnsi="Times New Roman" w:eastAsia="Times New Roman" w:cs="Times New Roman"/>
      <w:color w:val="663300"/>
      <w:sz w:val="24"/>
      <w:szCs w:val="24"/>
      <w:lang w:val="ru-RU" w:bidi="ar-SA" w:eastAsia="zh-CN"/>
    </w:rPr>
  </w:style>
  <w:style w:type="paragraph" w:styleId="13">
    <w:name w:val="Нум.ситуаций 1 (Макс)"/>
    <w:qFormat/>
    <w:pPr>
      <w:widowControl/>
      <w:numPr>
        <w:ilvl w:val="0"/>
        <w:numId w:val="7"/>
      </w:numPr>
      <w:bidi w:val="0"/>
      <w:spacing w:before="0" w:after="120"/>
    </w:pPr>
    <w:rPr>
      <w:rFonts w:ascii="Times New Roman" w:hAnsi="Times New Roman" w:eastAsia="Times New Roman" w:cs="Times New Roman"/>
      <w:color w:val="663300"/>
      <w:sz w:val="24"/>
      <w:szCs w:val="24"/>
      <w:lang w:val="ru-RU" w:bidi="ar-SA" w:eastAsia="zh-CN"/>
    </w:rPr>
  </w:style>
  <w:style w:type="paragraph" w:styleId="41">
    <w:name w:val="Нум.ситуаций 4 (впритык) (Макс)"/>
    <w:qFormat/>
    <w:pPr>
      <w:widowControl/>
      <w:numPr>
        <w:ilvl w:val="0"/>
        <w:numId w:val="11"/>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4">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24">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contextualSpacing/>
    </w:pPr>
    <w:rPr>
      <w:rFonts w:ascii="Lucida Console" w:hAnsi="Lucida Console" w:eastAsia="Batang;바탕" w:cs="Txt"/>
      <w:bCs/>
      <w:caps/>
      <w:color w:val="CC6600"/>
      <w:sz w:val="20"/>
      <w:szCs w:val="20"/>
      <w:lang w:val="ru-RU" w:bidi="ar-SA" w:eastAsia="zh-CN"/>
    </w:rPr>
  </w:style>
  <w:style w:type="paragraph" w:styleId="15">
    <w:name w:val="Заг.вс.1 (Макс)"/>
    <w:qFormat/>
    <w:pPr>
      <w:widowControl/>
      <w:bidi w:val="0"/>
      <w:spacing w:before="360" w:after="240"/>
      <w:contextualSpacing/>
    </w:pPr>
    <w:rPr>
      <w:rFonts w:ascii="Classic Russian;Arial" w:hAnsi="Classic Russian;Arial" w:eastAsia="Arial Unicode MS;Arial" w:cs="Arial Unicode MS;Arial"/>
      <w:b/>
      <w:bCs/>
      <w:caps/>
      <w:color w:val="663300"/>
      <w:sz w:val="30"/>
      <w:szCs w:val="30"/>
      <w:lang w:val="ru-RU" w:bidi="ar-SA" w:eastAsia="zh-CN"/>
    </w:rPr>
  </w:style>
  <w:style w:type="paragraph" w:styleId="25">
    <w:name w:val="Заг.вс.2 (Макс)"/>
    <w:qFormat/>
    <w:pPr>
      <w:widowControl/>
      <w:pBdr>
        <w:top w:val="single" w:sz="2" w:space="1" w:color="993300"/>
        <w:left w:val="single" w:sz="2" w:space="4" w:color="993300"/>
        <w:bottom w:val="single" w:sz="2" w:space="1" w:color="993300"/>
        <w:right w:val="single" w:sz="2" w:space="4" w:color="993300"/>
      </w:pBdr>
      <w:shd w:fill="FF7043" w:val="clear"/>
      <w:bidi w:val="0"/>
      <w:spacing w:before="360" w:after="240"/>
      <w:contextualSpacing/>
    </w:pPr>
    <w:rPr>
      <w:rFonts w:ascii="GoudyOld;Times New Roman" w:hAnsi="GoudyOld;Times New Roman" w:eastAsia="Arial Unicode MS;Arial" w:cs="Arial Unicode MS;Arial"/>
      <w:b/>
      <w:bCs/>
      <w:caps/>
      <w:color w:val="FFDA8F"/>
      <w:sz w:val="24"/>
      <w:szCs w:val="24"/>
      <w:lang w:val="ru-RU" w:bidi="ar-SA" w:eastAsia="zh-CN"/>
    </w:rPr>
  </w:style>
  <w:style w:type="paragraph" w:styleId="26">
    <w:name w:val="Заг.нез.2 (Макс)"/>
    <w:qFormat/>
    <w:pPr>
      <w:widowControl/>
      <w:pBdr>
        <w:top w:val="single" w:sz="4" w:space="1" w:color="008000"/>
        <w:left w:val="single" w:sz="4" w:space="4" w:color="008000"/>
        <w:bottom w:val="single" w:sz="4" w:space="1" w:color="008000"/>
        <w:right w:val="single" w:sz="4" w:space="4" w:color="008000"/>
      </w:pBdr>
      <w:shd w:fill="CCFFCC" w:val="clear"/>
      <w:bidi w:val="0"/>
      <w:spacing w:before="200" w:after="120"/>
      <w:contextualSpacing/>
    </w:pPr>
    <w:rPr>
      <w:rFonts w:ascii="Lucida Console" w:hAnsi="Lucida Console" w:eastAsia="Times New Roman" w:cs="Arial"/>
      <w:bCs/>
      <w:caps/>
      <w:color w:val="333399"/>
      <w:sz w:val="20"/>
      <w:szCs w:val="20"/>
      <w:lang w:val="ru-RU" w:bidi="ar-SA" w:eastAsia="zh-CN"/>
    </w:rPr>
  </w:style>
  <w:style w:type="paragraph" w:styleId="42">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Style14">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Style15">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27">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Style16">
    <w:name w:val="Я: Посвящение (Макс)"/>
    <w:qFormat/>
    <w:pPr>
      <w:widowControl/>
      <w:bidi w:val="0"/>
      <w:spacing w:before="0" w:after="240"/>
      <w:ind w:left="2268" w:firstLine="284"/>
      <w:contextualSpacing/>
    </w:pPr>
    <w:rPr>
      <w:rFonts w:ascii="Monotype Corsiva" w:hAnsi="Monotype Corsiva" w:eastAsia="Times New Roman" w:cs="Monotype Corsiva"/>
      <w:b/>
      <w:i/>
      <w:color w:val="FF6600"/>
      <w:spacing w:val="20"/>
      <w:sz w:val="24"/>
      <w:szCs w:val="24"/>
      <w:lang w:val="ru-RU" w:bidi="ar-SA" w:eastAsia="zh-CN"/>
    </w:rPr>
  </w:style>
  <w:style w:type="paragraph" w:styleId="31">
    <w:name w:val="Нум.ситуаций 3 (Макс)"/>
    <w:qFormat/>
    <w:pPr>
      <w:widowControl/>
      <w:numPr>
        <w:ilvl w:val="0"/>
        <w:numId w:val="8"/>
      </w:numPr>
      <w:bidi w:val="0"/>
      <w:spacing w:before="0" w:after="120"/>
    </w:pPr>
    <w:rPr>
      <w:rFonts w:ascii="Times New Roman" w:hAnsi="Times New Roman" w:eastAsia="Times New Roman" w:cs="Times New Roman"/>
      <w:color w:val="663300"/>
      <w:sz w:val="24"/>
      <w:szCs w:val="24"/>
      <w:lang w:val="ru-RU" w:bidi="ar-SA" w:eastAsia="zh-CN"/>
    </w:rPr>
  </w:style>
  <w:style w:type="paragraph" w:styleId="32">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Style17">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16">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17">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43">
    <w:name w:val="Заг.нез.4 (Макс)"/>
    <w:qFormat/>
    <w:pPr>
      <w:widowControl/>
      <w:bidi w:val="0"/>
      <w:spacing w:before="120" w:after="120"/>
      <w:ind w:left="992" w:hanging="0"/>
      <w:contextualSpacing/>
    </w:pPr>
    <w:rPr>
      <w:rFonts w:ascii="Garamond" w:hAnsi="Garamond" w:eastAsia="Times New Roman" w:cs="RomanC"/>
      <w:b/>
      <w:color w:val="FF4BA5"/>
      <w:sz w:val="24"/>
      <w:szCs w:val="24"/>
      <w:lang w:val="ru-RU" w:bidi="ar-SA" w:eastAsia="zh-CN"/>
    </w:rPr>
  </w:style>
  <w:style w:type="paragraph" w:styleId="Style21">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Style22">
    <w:name w:val="Красная строка: по центру (Макс)"/>
    <w:qFormat/>
    <w:pPr>
      <w:widowControl/>
      <w:bidi w:val="0"/>
      <w:spacing w:before="0" w:after="120"/>
      <w:contextualSpacing/>
      <w:jc w:val="center"/>
    </w:pPr>
    <w:rPr>
      <w:rFonts w:ascii="Times New Roman" w:hAnsi="Times New Roman" w:eastAsia="Times New Roman" w:cs="Arial"/>
      <w:bCs/>
      <w:color w:val="663300"/>
      <w:sz w:val="24"/>
      <w:szCs w:val="24"/>
      <w:lang w:val="ru-RU" w:bidi="ar-SA" w:eastAsia="zh-CN"/>
    </w:rPr>
  </w:style>
  <w:style w:type="paragraph" w:styleId="161">
    <w:name w:val="Я: Кр.стр.: впритык+отступ 16 (Макс)"/>
    <w:qFormat/>
    <w:pPr>
      <w:widowControl/>
      <w:bidi w:val="0"/>
      <w:spacing w:before="320" w:after="320"/>
      <w:ind w:firstLine="284"/>
      <w:contextualSpacing/>
    </w:pPr>
    <w:rPr>
      <w:rFonts w:ascii="Times New Roman" w:hAnsi="Times New Roman" w:eastAsia="Times New Roman" w:cs="Arial"/>
      <w:color w:val="663300"/>
      <w:sz w:val="24"/>
      <w:szCs w:val="24"/>
      <w:lang w:val="ru-RU" w:bidi="ar-SA" w:eastAsia="zh-CN"/>
    </w:rPr>
  </w:style>
  <w:style w:type="paragraph" w:styleId="Style23">
    <w:name w:val="Я: Цитата (Макс)"/>
    <w:qFormat/>
    <w:pPr>
      <w:widowControl/>
      <w:bidi w:val="0"/>
      <w:spacing w:before="0" w:after="120"/>
      <w:ind w:left="567" w:firstLine="284"/>
      <w:contextualSpacing/>
    </w:pPr>
    <w:rPr>
      <w:rFonts w:ascii="Times New Roman" w:hAnsi="Times New Roman" w:eastAsia="Batang;바탕" w:cs="Arial"/>
      <w:color w:val="663300"/>
      <w:sz w:val="20"/>
      <w:szCs w:val="24"/>
      <w:lang w:val="ru-RU" w:bidi="ar-SA" w:eastAsia="zh-CN"/>
    </w:rPr>
  </w:style>
  <w:style w:type="paragraph" w:styleId="Style24">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Style25">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121">
    <w:name w:val="Я: Кр.стр.: впритык+отступ 12 (Макс)"/>
    <w:qFormat/>
    <w:pPr>
      <w:widowControl/>
      <w:bidi w:val="0"/>
      <w:spacing w:before="240" w:after="240"/>
      <w:ind w:firstLine="284"/>
      <w:contextualSpacing/>
    </w:pPr>
    <w:rPr>
      <w:rFonts w:ascii="Times New Roman" w:hAnsi="Times New Roman" w:eastAsia="Times New Roman" w:cs="Arial"/>
      <w:color w:val="663300"/>
      <w:sz w:val="24"/>
      <w:szCs w:val="24"/>
      <w:lang w:val="ru-RU" w:bidi="ar-SA" w:eastAsia="zh-CN"/>
    </w:rPr>
  </w:style>
  <w:style w:type="paragraph" w:styleId="122">
    <w:name w:val="Я: Кр.стр.: впритык+отступ 12+ (Макс)"/>
    <w:qFormat/>
    <w:pPr>
      <w:widowControl/>
      <w:bidi w:val="0"/>
      <w:spacing w:before="120" w:after="240"/>
      <w:ind w:firstLine="284"/>
      <w:contextualSpacing/>
    </w:pPr>
    <w:rPr>
      <w:rFonts w:ascii="Times New Roman" w:hAnsi="Times New Roman" w:eastAsia="Times New Roman" w:cs="Arial"/>
      <w:color w:val="663300"/>
      <w:sz w:val="24"/>
      <w:szCs w:val="24"/>
      <w:lang w:val="ru-RU" w:bidi="ar-SA" w:eastAsia="zh-CN"/>
    </w:rPr>
  </w:style>
  <w:style w:type="paragraph" w:styleId="241">
    <w:name w:val="Я: Кр.стр.: впритык+отступ 24 (Макс)"/>
    <w:qFormat/>
    <w:pPr>
      <w:widowControl/>
      <w:bidi w:val="0"/>
      <w:spacing w:before="360" w:after="480"/>
      <w:ind w:firstLine="284"/>
      <w:contextualSpacing/>
    </w:pPr>
    <w:rPr>
      <w:rFonts w:ascii="Times New Roman" w:hAnsi="Times New Roman" w:eastAsia="Times New Roman" w:cs="Arial"/>
      <w:color w:val="663300"/>
      <w:sz w:val="24"/>
      <w:szCs w:val="24"/>
      <w:lang w:val="ru-RU" w:bidi="ar-SA" w:eastAsia="zh-CN"/>
    </w:rPr>
  </w:style>
  <w:style w:type="paragraph" w:styleId="Style26">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Style27">
    <w:name w:val="Совет (Макс)"/>
    <w:qFormat/>
    <w:pPr>
      <w:widowControl/>
      <w:bidi w:val="0"/>
      <w:spacing w:before="0" w:after="120"/>
      <w:jc w:val="center"/>
    </w:pPr>
    <w:rPr>
      <w:rFonts w:ascii="Times New Roman" w:hAnsi="Times New Roman" w:eastAsia="Times New Roman" w:cs="Times New Roman"/>
      <w:b/>
      <w:caps/>
      <w:shadow/>
      <w:color w:val="FF0000"/>
      <w:spacing w:val="20"/>
      <w:sz w:val="24"/>
      <w:szCs w:val="24"/>
      <w:u w:val="dotted" w:color="FF6600"/>
      <w:lang w:val="ru-RU" w:bidi="ar-SA" w:eastAsia="zh-CN"/>
    </w:rPr>
  </w:style>
  <w:style w:type="paragraph" w:styleId="61">
    <w:name w:val="Нум.ситуаций 6 (впритык) (Макс)"/>
    <w:qFormat/>
    <w:pPr>
      <w:widowControl/>
      <w:numPr>
        <w:ilvl w:val="0"/>
        <w:numId w:val="5"/>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Style28">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7">
    <w:name w:val="Нум.ситуаций 7 (Макс)"/>
    <w:qFormat/>
    <w:pPr>
      <w:widowControl/>
      <w:numPr>
        <w:ilvl w:val="0"/>
        <w:numId w:val="9"/>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29">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18">
    <w:name w:val="Заг.нез.вс.1 (Макс)"/>
    <w:qFormat/>
    <w:pPr>
      <w:widowControl/>
      <w:bidi w:val="0"/>
      <w:spacing w:before="360" w:after="240"/>
      <w:contextualSpacing/>
    </w:pPr>
    <w:rPr>
      <w:rFonts w:ascii="Classic Russian;Arial" w:hAnsi="Classic Russian;Arial" w:eastAsia="Arial Unicode MS;Arial" w:cs="Arial Unicode MS;Arial"/>
      <w:b/>
      <w:bCs/>
      <w:caps/>
      <w:color w:val="336699"/>
      <w:sz w:val="30"/>
      <w:szCs w:val="30"/>
      <w:lang w:val="ru-RU" w:bidi="ar-SA" w:eastAsia="zh-CN"/>
    </w:rPr>
  </w:style>
  <w:style w:type="paragraph" w:styleId="28">
    <w:name w:val="Заг.нез.вс.2 (Макс)"/>
    <w:qFormat/>
    <w:pPr>
      <w:widowControl/>
      <w:pBdr>
        <w:top w:val="single" w:sz="4" w:space="1" w:color="000000"/>
        <w:left w:val="single" w:sz="4" w:space="4" w:color="000000"/>
        <w:bottom w:val="single" w:sz="4" w:space="1" w:color="000000"/>
        <w:right w:val="single" w:sz="4" w:space="4" w:color="000000"/>
      </w:pBdr>
      <w:shd w:fill="33CCCC" w:val="clear"/>
      <w:bidi w:val="0"/>
      <w:spacing w:before="360" w:after="240"/>
      <w:contextualSpacing/>
    </w:pPr>
    <w:rPr>
      <w:rFonts w:ascii="GoudyOld;Times New Roman" w:hAnsi="GoudyOld;Times New Roman" w:eastAsia="Arial Unicode MS;Arial" w:cs="Arial Unicode MS;Arial"/>
      <w:b/>
      <w:bCs/>
      <w:caps/>
      <w:color w:val="003366"/>
      <w:sz w:val="24"/>
      <w:szCs w:val="24"/>
      <w:lang w:val="ru-RU" w:bidi="ar-SA" w:eastAsia="zh-CN"/>
    </w:rPr>
  </w:style>
  <w:style w:type="paragraph" w:styleId="Style30">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242">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19">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9">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10">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310">
    <w:name w:val="Нум.ситуаций 3: &gt;10 (Макс)"/>
    <w:qFormat/>
    <w:pPr>
      <w:widowControl/>
      <w:numPr>
        <w:ilvl w:val="0"/>
        <w:numId w:val="3"/>
      </w:numPr>
      <w:bidi w:val="0"/>
      <w:spacing w:before="0" w:after="120"/>
    </w:pPr>
    <w:rPr>
      <w:rFonts w:ascii="Times New Roman" w:hAnsi="Times New Roman" w:eastAsia="Times New Roman" w:cs="Arial"/>
      <w:bCs/>
      <w:color w:val="663300"/>
      <w:sz w:val="24"/>
      <w:szCs w:val="24"/>
      <w:lang w:val="ru-RU" w:bidi="ar-SA" w:eastAsia="zh-CN"/>
    </w:rPr>
  </w:style>
  <w:style w:type="paragraph" w:styleId="Style31">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10">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05">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Лес</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4:50:00Z</dcterms:created>
  <dc:creator>Катя</dc:creator>
  <dc:description/>
  <cp:keywords/>
  <dc:language>en-US</dc:language>
  <cp:lastModifiedBy>Максим</cp:lastModifiedBy>
  <dcterms:modified xsi:type="dcterms:W3CDTF">2007-08-12T18:43:00Z</dcterms:modified>
  <cp:revision>63</cp:revision>
  <dc:subject/>
  <dc:title>Сельчёнок К</dc:title>
</cp:coreProperties>
</file>