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Pr>
      <w:tblGrid>
        <w:gridCol w:w="8887"/>
      </w:tblGrid>
      <w:tr>
        <w:trPr/>
        <w:tc>
          <w:tcPr>
            <w:tcW w:w="8887" w:type="dxa"/>
            <w:tcBorders/>
            <w:vAlign w:val="center"/>
          </w:tcPr>
          <w:p>
            <w:pPr>
              <w:pStyle w:val="H0"/>
              <w:spacing w:before="0" w:after="280"/>
              <w:rPr/>
            </w:pPr>
            <w:r>
              <w:rPr/>
              <w:t>Константин Сельченок</w:t>
            </w:r>
          </w:p>
          <w:p>
            <w:pPr>
              <w:pStyle w:val="H0"/>
              <w:rPr/>
            </w:pPr>
            <w:r>
              <w:rPr/>
              <w:t>Методология эзотерической медицины</w:t>
            </w:r>
          </w:p>
          <w:p>
            <w:pPr>
              <w:pStyle w:val="H0"/>
              <w:rPr/>
            </w:pPr>
            <w:r>
              <w:rPr/>
              <w:t> </w:t>
            </w:r>
          </w:p>
          <w:p>
            <w:pPr>
              <w:pStyle w:val="Style12"/>
              <w:rPr/>
            </w:pPr>
            <w:r>
              <w:rPr/>
              <w:t>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 </w:t>
            </w:r>
          </w:p>
          <w:p>
            <w:pPr>
              <w:pStyle w:val="Contents1"/>
              <w:rPr/>
            </w:pPr>
            <w:r>
              <w:fldChar w:fldCharType="begin"/>
            </w:r>
            <w:r>
              <w:rPr>
                <w:rStyle w:val="InternetLink"/>
                <w:color w:val="000000"/>
              </w:rPr>
              <w:instrText xml:space="preserve"> HYPERLINK "http://www.avatargroup.ru/booksreader.aspx?dbid=34" \l "__RefHeading___Toc92917954%23_Toc92917954"</w:instrText>
            </w:r>
            <w:r>
              <w:rPr>
                <w:rStyle w:val="InternetLink"/>
                <w:color w:val="000000"/>
              </w:rPr>
              <w:fldChar w:fldCharType="separate"/>
            </w:r>
            <w:r>
              <w:rPr>
                <w:rStyle w:val="InternetLink"/>
                <w:color w:val="000000"/>
              </w:rPr>
              <w:t>ПРЕДИСЛОВИЕ</w:t>
            </w:r>
            <w:r>
              <w:rPr>
                <w:rStyle w:val="InternetLink"/>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55%23_Toc92917955"</w:instrText>
            </w:r>
            <w:r>
              <w:rPr>
                <w:rStyle w:val="InternetLink"/>
                <w:color w:val="000000"/>
              </w:rPr>
              <w:fldChar w:fldCharType="separate"/>
            </w:r>
            <w:r>
              <w:rPr>
                <w:rStyle w:val="InternetLink"/>
                <w:color w:val="000000"/>
              </w:rPr>
              <w:t>ВВЕДЕНИЕ</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56%23_Toc92917956"</w:instrText>
            </w:r>
            <w:r>
              <w:rPr>
                <w:rStyle w:val="InternetLink"/>
                <w:u w:val="none"/>
                <w:color w:val="000000"/>
              </w:rPr>
              <w:fldChar w:fldCharType="separate"/>
            </w:r>
            <w:r>
              <w:rPr>
                <w:rStyle w:val="InternetLink"/>
                <w:color w:val="000000"/>
                <w:u w:val="none"/>
              </w:rPr>
              <w:t>ЧЕМ НЕ ЯВЛЯЕТСЯ ЭТА КНИГ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57%23_Toc92917957"</w:instrText>
            </w:r>
            <w:r>
              <w:rPr>
                <w:rStyle w:val="InternetLink"/>
                <w:u w:val="none"/>
                <w:color w:val="000000"/>
              </w:rPr>
              <w:fldChar w:fldCharType="separate"/>
            </w:r>
            <w:r>
              <w:rPr>
                <w:rStyle w:val="InternetLink"/>
                <w:color w:val="000000"/>
                <w:u w:val="none"/>
              </w:rPr>
              <w:t>ДЛЯ ЧЕГО ЭТА КНИГА БЫЛА НАПИСАНА</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58%23_Toc92917958"</w:instrText>
            </w:r>
            <w:r>
              <w:rPr>
                <w:rStyle w:val="InternetLink"/>
                <w:color w:val="000000"/>
              </w:rPr>
              <w:fldChar w:fldCharType="separate"/>
            </w:r>
            <w:r>
              <w:rPr>
                <w:rStyle w:val="InternetLink"/>
                <w:color w:val="000000"/>
              </w:rPr>
              <w:t>ТЕМА ПЕРВАЯ ЧТО ТАКОЕ ЭЗОТЕРИЧЕСКАЯ МЕДИЦИНА?</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59%23_Toc92917959"</w:instrText>
            </w:r>
            <w:r>
              <w:rPr>
                <w:rStyle w:val="InternetLink"/>
                <w:u w:val="none"/>
                <w:color w:val="000000"/>
              </w:rPr>
              <w:fldChar w:fldCharType="separate"/>
            </w:r>
            <w:r>
              <w:rPr>
                <w:rStyle w:val="InternetLink"/>
                <w:color w:val="000000"/>
                <w:u w:val="none"/>
              </w:rPr>
              <w:t>ЧТО ТАКОЕ МЕДИЦИН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60%23_Toc92917960"</w:instrText>
            </w:r>
            <w:r>
              <w:rPr>
                <w:rStyle w:val="InternetLink"/>
                <w:u w:val="none"/>
                <w:color w:val="000000"/>
              </w:rPr>
              <w:fldChar w:fldCharType="separate"/>
            </w:r>
            <w:r>
              <w:rPr>
                <w:rStyle w:val="InternetLink"/>
                <w:color w:val="000000"/>
                <w:u w:val="none"/>
              </w:rPr>
              <w:t>ПОЧЕМУ МЕДИЦИНА НАЗВАНА "ЭЗОТЕРИЧЕСКОЙ"?</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61%23_Toc92917961"</w:instrText>
            </w:r>
            <w:r>
              <w:rPr>
                <w:rStyle w:val="InternetLink"/>
                <w:u w:val="none"/>
                <w:color w:val="000000"/>
              </w:rPr>
              <w:fldChar w:fldCharType="separate"/>
            </w:r>
            <w:r>
              <w:rPr>
                <w:rStyle w:val="InternetLink"/>
                <w:color w:val="000000"/>
                <w:u w:val="none"/>
              </w:rPr>
              <w:t>КАКАЯ ЖИЗНЬ, ТАКАЯ И МЕДИЦИН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62%23_Toc92917962"</w:instrText>
            </w:r>
            <w:r>
              <w:rPr>
                <w:rStyle w:val="InternetLink"/>
                <w:u w:val="none"/>
                <w:color w:val="000000"/>
              </w:rPr>
              <w:fldChar w:fldCharType="separate"/>
            </w:r>
            <w:r>
              <w:rPr>
                <w:rStyle w:val="InternetLink"/>
                <w:color w:val="000000"/>
                <w:u w:val="none"/>
              </w:rPr>
              <w:t>БОЛЕЗНЬ КАК СЛЕДСТВИЕ СОЦИАЛИЗАЦИ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63%23_Toc92917963"</w:instrText>
            </w:r>
            <w:r>
              <w:rPr>
                <w:rStyle w:val="InternetLink"/>
                <w:u w:val="none"/>
                <w:color w:val="000000"/>
              </w:rPr>
              <w:fldChar w:fldCharType="separate"/>
            </w:r>
            <w:r>
              <w:rPr>
                <w:rStyle w:val="InternetLink"/>
                <w:color w:val="000000"/>
                <w:u w:val="none"/>
              </w:rPr>
              <w:t>НЕГАТИВНЫЕ ЭФФЕКТЫ МЕХАНИЧЕСКОГО ВРАЧЕВАНИЯ</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64%23_Toc92917964"</w:instrText>
            </w:r>
            <w:r>
              <w:rPr>
                <w:rStyle w:val="InternetLink"/>
                <w:u w:val="none"/>
                <w:color w:val="000000"/>
              </w:rPr>
              <w:fldChar w:fldCharType="separate"/>
            </w:r>
            <w:r>
              <w:rPr>
                <w:rStyle w:val="InternetLink"/>
                <w:color w:val="000000"/>
                <w:u w:val="none"/>
              </w:rPr>
              <w:t>НАУЧНА ЛИ ОФИЦИАЛЬНАЯ МЕДИЦИН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65%23_Toc92917965"</w:instrText>
            </w:r>
            <w:r>
              <w:rPr>
                <w:rStyle w:val="InternetLink"/>
                <w:u w:val="none"/>
                <w:color w:val="000000"/>
              </w:rPr>
              <w:fldChar w:fldCharType="separate"/>
            </w:r>
            <w:r>
              <w:rPr>
                <w:rStyle w:val="InternetLink"/>
                <w:color w:val="000000"/>
                <w:u w:val="none"/>
              </w:rPr>
              <w:t>В КАКИХ ФОРМАХ "СКРЫВАЛАСЬ" ЭЗОТЕРИЧЕСКАЯ МЕДИЦИНА?</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66%23_Toc92917966"</w:instrText>
            </w:r>
            <w:r>
              <w:rPr>
                <w:rStyle w:val="InternetLink"/>
                <w:color w:val="000000"/>
              </w:rPr>
              <w:fldChar w:fldCharType="separate"/>
            </w:r>
            <w:r>
              <w:rPr>
                <w:rStyle w:val="InternetLink"/>
                <w:color w:val="000000"/>
              </w:rPr>
              <w:t>ТЕМА ВТОРАЯ ПРИНЦИПЫ ЭЗОТЕРИЧЕСКОЙ ПСИХОМЕДИЦИНЫ И ПРИЕМЫ ОККУЛЬТНОЙ БИОТЕХНОЛОГИИ</w:t>
            </w:r>
            <w:r>
              <w:rPr>
                <w:rStyle w:val="InternetLink"/>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7967%23_Toc92917967"</w:instrText>
            </w:r>
            <w:r>
              <w:rPr>
                <w:rStyle w:val="InternetLink"/>
                <w:color w:val="000000"/>
              </w:rPr>
              <w:fldChar w:fldCharType="separate"/>
            </w:r>
            <w:r>
              <w:rPr>
                <w:rStyle w:val="InternetLink"/>
                <w:color w:val="000000"/>
              </w:rPr>
              <w:t>МЕДИЦИНА, НОВАЯ ВО ВСЕМ</w:t>
            </w:r>
            <w:r>
              <w:rPr>
                <w:rStyle w:val="InternetLink"/>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7968%23_Toc92917968"</w:instrText>
            </w:r>
            <w:r>
              <w:rPr>
                <w:rStyle w:val="InternetLink"/>
                <w:color w:val="000000"/>
              </w:rPr>
              <w:fldChar w:fldCharType="separate"/>
            </w:r>
            <w:r>
              <w:rPr>
                <w:rStyle w:val="InternetLink"/>
                <w:color w:val="000000"/>
              </w:rPr>
              <w:t>НЕКОТОРЫЕ ПОНЯТИЯ И ТЕРМИНЫ</w:t>
            </w:r>
            <w:r>
              <w:rPr>
                <w:rStyle w:val="InternetLink"/>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7969%23_Toc92917969"</w:instrText>
            </w:r>
            <w:r>
              <w:rPr>
                <w:rStyle w:val="InternetLink"/>
                <w:color w:val="000000"/>
              </w:rPr>
              <w:fldChar w:fldCharType="separate"/>
            </w:r>
            <w:r>
              <w:rPr>
                <w:rStyle w:val="InternetLink"/>
                <w:color w:val="000000"/>
              </w:rPr>
              <w:t>ЧТО ТАКОЕ "НОВАЯ ПСИХОМЕДИЦИНА"?</w:t>
            </w:r>
            <w:r>
              <w:rPr>
                <w:rStyle w:val="InternetLink"/>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7970%23_Toc92917970"</w:instrText>
            </w:r>
            <w:r>
              <w:rPr>
                <w:rStyle w:val="InternetLink"/>
                <w:color w:val="000000"/>
              </w:rPr>
              <w:fldChar w:fldCharType="separate"/>
            </w:r>
            <w:r>
              <w:rPr>
                <w:rStyle w:val="InternetLink"/>
                <w:color w:val="000000"/>
              </w:rPr>
              <w:t>ПРИНЦИПЫ ЭЗОТЕРИЧЕСКОЙ МЕДИЦИНЫ</w:t>
            </w:r>
            <w:r>
              <w:rPr>
                <w:rStyle w:val="InternetLink"/>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7971%23_Toc92917971"</w:instrText>
            </w:r>
            <w:r>
              <w:rPr>
                <w:rStyle w:val="InternetLink"/>
                <w:color w:val="000000"/>
              </w:rPr>
              <w:fldChar w:fldCharType="separate"/>
            </w:r>
            <w:r>
              <w:rPr>
                <w:rStyle w:val="InternetLink"/>
                <w:color w:val="000000"/>
              </w:rPr>
              <w:t>ТРИАДА ОККУЛЬТНОГО ЛЕЧЕНИЯ</w:t>
            </w:r>
            <w:r>
              <w:rPr>
                <w:rStyle w:val="InternetLink"/>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7972%23_Toc92917972"</w:instrText>
            </w:r>
            <w:r>
              <w:rPr>
                <w:rStyle w:val="InternetLink"/>
                <w:u w:val="none"/>
                <w:b/>
                <w:bCs/>
                <w:color w:val="000000"/>
              </w:rPr>
              <w:fldChar w:fldCharType="separate"/>
            </w:r>
            <w:r>
              <w:rPr>
                <w:rStyle w:val="InternetLink"/>
                <w:b/>
                <w:bCs/>
                <w:color w:val="000000"/>
                <w:u w:val="none"/>
              </w:rPr>
              <w:t>Очищение</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7973%23_Toc92917973"</w:instrText>
            </w:r>
            <w:r>
              <w:rPr>
                <w:rStyle w:val="InternetLink"/>
                <w:u w:val="none"/>
                <w:b/>
                <w:bCs/>
                <w:color w:val="000000"/>
              </w:rPr>
              <w:fldChar w:fldCharType="separate"/>
            </w:r>
            <w:r>
              <w:rPr>
                <w:rStyle w:val="InternetLink"/>
                <w:b/>
                <w:bCs/>
                <w:color w:val="000000"/>
                <w:u w:val="none"/>
              </w:rPr>
              <w:t>Питание</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7974%23_Toc92917974"</w:instrText>
            </w:r>
            <w:r>
              <w:rPr>
                <w:rStyle w:val="InternetLink"/>
                <w:u w:val="none"/>
                <w:b/>
                <w:bCs/>
                <w:color w:val="000000"/>
              </w:rPr>
              <w:fldChar w:fldCharType="separate"/>
            </w:r>
            <w:r>
              <w:rPr>
                <w:rStyle w:val="InternetLink"/>
                <w:b/>
                <w:bCs/>
                <w:color w:val="000000"/>
                <w:u w:val="none"/>
              </w:rPr>
              <w:t>Преобразование</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7975%23_Toc92917975"</w:instrText>
            </w:r>
            <w:r>
              <w:rPr>
                <w:rStyle w:val="InternetLink"/>
                <w:u w:val="none"/>
                <w:b/>
                <w:bCs/>
                <w:color w:val="000000"/>
              </w:rPr>
              <w:fldChar w:fldCharType="separate"/>
            </w:r>
            <w:r>
              <w:rPr>
                <w:rStyle w:val="InternetLink"/>
                <w:b/>
                <w:bCs/>
                <w:color w:val="000000"/>
                <w:u w:val="none"/>
              </w:rPr>
              <w:t>Фазы исцеления</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7976%23_Toc92917976"</w:instrText>
            </w:r>
            <w:r>
              <w:rPr>
                <w:rStyle w:val="InternetLink"/>
                <w:u w:val="none"/>
                <w:b/>
                <w:bCs/>
                <w:color w:val="000000"/>
              </w:rPr>
              <w:fldChar w:fldCharType="separate"/>
            </w:r>
            <w:r>
              <w:rPr>
                <w:rStyle w:val="InternetLink"/>
                <w:b/>
                <w:bCs/>
                <w:color w:val="000000"/>
                <w:u w:val="none"/>
              </w:rPr>
              <w:t>Фазы медицинского процесса</w:t>
            </w:r>
            <w:r>
              <w:rPr>
                <w:rStyle w:val="InternetLink"/>
                <w:u w:val="none"/>
                <w:b/>
                <w:bCs/>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77%23_Toc92917977"</w:instrText>
            </w:r>
            <w:r>
              <w:rPr>
                <w:rStyle w:val="InternetLink"/>
                <w:color w:val="000000"/>
              </w:rPr>
              <w:fldChar w:fldCharType="separate"/>
            </w:r>
            <w:r>
              <w:rPr>
                <w:rStyle w:val="InternetLink"/>
                <w:color w:val="000000"/>
              </w:rPr>
              <w:t>ТЕМА ТРЕТЬЯ ЭНЕРГИИ ЖИЗНИ — КЛЮЧ К ИСЦЕЛЕНИЮ</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78%23_Toc92917978"</w:instrText>
            </w:r>
            <w:r>
              <w:rPr>
                <w:rStyle w:val="InternetLink"/>
                <w:u w:val="none"/>
                <w:color w:val="000000"/>
              </w:rPr>
              <w:fldChar w:fldCharType="separate"/>
            </w:r>
            <w:r>
              <w:rPr>
                <w:rStyle w:val="InternetLink"/>
                <w:color w:val="000000"/>
                <w:u w:val="none"/>
              </w:rPr>
              <w:t>ЭТО ВОЛШЕБНОЕ ПЛАЦЕБО</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79%23_Toc92917979"</w:instrText>
            </w:r>
            <w:r>
              <w:rPr>
                <w:rStyle w:val="InternetLink"/>
                <w:u w:val="none"/>
                <w:color w:val="000000"/>
              </w:rPr>
              <w:fldChar w:fldCharType="separate"/>
            </w:r>
            <w:r>
              <w:rPr>
                <w:rStyle w:val="InternetLink"/>
                <w:color w:val="000000"/>
                <w:u w:val="none"/>
              </w:rPr>
              <w:t>ЭНЕРГЕТИЧЕСКИЕ МОДЕЛИ В ЦЕЛИТЕЛЬСТВЕ</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80%23_Toc92917980"</w:instrText>
            </w:r>
            <w:r>
              <w:rPr>
                <w:rStyle w:val="InternetLink"/>
                <w:u w:val="none"/>
                <w:color w:val="000000"/>
              </w:rPr>
              <w:fldChar w:fldCharType="separate"/>
            </w:r>
            <w:r>
              <w:rPr>
                <w:rStyle w:val="InternetLink"/>
                <w:color w:val="000000"/>
                <w:u w:val="none"/>
              </w:rPr>
              <w:t>ФЕНОМЕН ЭНЕРГЕТИЗМА В САМООЗДОРОВЛЕНИ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81%23_Toc92917981"</w:instrText>
            </w:r>
            <w:r>
              <w:rPr>
                <w:rStyle w:val="InternetLink"/>
                <w:u w:val="none"/>
                <w:color w:val="000000"/>
              </w:rPr>
              <w:fldChar w:fldCharType="separate"/>
            </w:r>
            <w:r>
              <w:rPr>
                <w:rStyle w:val="InternetLink"/>
                <w:color w:val="000000"/>
                <w:u w:val="none"/>
              </w:rPr>
              <w:t>О КАКИХ ЭНЕРГИЯХ ИДЕТ РЕЧЬ</w:t>
            </w:r>
            <w:r>
              <w:rPr>
                <w:rStyle w:val="InternetLink"/>
                <w:u w:val="none"/>
                <w:color w:val="000000"/>
              </w:rPr>
              <w:fldChar w:fldCharType="end"/>
            </w:r>
          </w:p>
          <w:p>
            <w:pPr>
              <w:pStyle w:val="Soder1"/>
              <w:rPr/>
            </w:pPr>
            <w:r>
              <w:fldChar w:fldCharType="begin"/>
            </w:r>
            <w:r>
              <w:rPr>
                <w:rStyle w:val="InternetLink"/>
                <w:u w:val="none"/>
                <w:color w:val="000000"/>
              </w:rPr>
              <w:instrText xml:space="preserve"> HYPERLINK "http://www.avatargroup.ru/booksreader.aspx?dbid=34" \l "__RefHeading___Toc92917982%23_Toc92917982"</w:instrText>
            </w:r>
            <w:r>
              <w:rPr>
                <w:rStyle w:val="InternetLink"/>
                <w:u w:val="none"/>
                <w:color w:val="000000"/>
              </w:rPr>
              <w:fldChar w:fldCharType="separate"/>
            </w:r>
            <w:r>
              <w:rPr>
                <w:rStyle w:val="InternetLink"/>
                <w:color w:val="000000"/>
                <w:u w:val="none"/>
              </w:rPr>
              <w:t>Свойства психической энерги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83%23_Toc92917983"</w:instrText>
            </w:r>
            <w:r>
              <w:rPr>
                <w:rStyle w:val="InternetLink"/>
                <w:u w:val="none"/>
                <w:color w:val="000000"/>
              </w:rPr>
              <w:fldChar w:fldCharType="separate"/>
            </w:r>
            <w:r>
              <w:rPr>
                <w:rStyle w:val="InternetLink"/>
                <w:color w:val="000000"/>
                <w:u w:val="none"/>
              </w:rPr>
              <w:t>О ТОНКОМ И ПЛОТНОМ</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84%23_Toc92917984"</w:instrText>
            </w:r>
            <w:r>
              <w:rPr>
                <w:rStyle w:val="InternetLink"/>
                <w:color w:val="000000"/>
              </w:rPr>
              <w:fldChar w:fldCharType="separate"/>
            </w:r>
            <w:r>
              <w:rPr>
                <w:rStyle w:val="InternetLink"/>
                <w:color w:val="000000"/>
              </w:rPr>
              <w:t>ТЕМА ЧЕТВЕРТАЯ ПСИХОЭНЕРГЕТИКА КАК РАЗДЕЛ ЭЗОТЕРИЗМА</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85%23_Toc92917985"</w:instrText>
            </w:r>
            <w:r>
              <w:rPr>
                <w:rStyle w:val="InternetLink"/>
                <w:u w:val="none"/>
                <w:color w:val="000000"/>
              </w:rPr>
              <w:fldChar w:fldCharType="separate"/>
            </w:r>
            <w:r>
              <w:rPr>
                <w:rStyle w:val="InternetLink"/>
                <w:color w:val="000000"/>
                <w:u w:val="none"/>
              </w:rPr>
              <w:t>О ЦЕНТРАХ И КАНАЛАХ</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86%23_Toc92917986"</w:instrText>
            </w:r>
            <w:r>
              <w:rPr>
                <w:rStyle w:val="InternetLink"/>
                <w:u w:val="none"/>
                <w:color w:val="000000"/>
              </w:rPr>
              <w:fldChar w:fldCharType="separate"/>
            </w:r>
            <w:r>
              <w:rPr>
                <w:rStyle w:val="InternetLink"/>
                <w:color w:val="000000"/>
                <w:u w:val="none"/>
              </w:rPr>
              <w:t>ПУТИ ПОТЕРИ ПСИХОЭНЕРГИ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87%23_Toc92917987"</w:instrText>
            </w:r>
            <w:r>
              <w:rPr>
                <w:rStyle w:val="InternetLink"/>
                <w:u w:val="none"/>
                <w:color w:val="000000"/>
              </w:rPr>
              <w:fldChar w:fldCharType="separate"/>
            </w:r>
            <w:r>
              <w:rPr>
                <w:rStyle w:val="InternetLink"/>
                <w:color w:val="000000"/>
                <w:u w:val="none"/>
              </w:rPr>
              <w:t>ЭТИКА КАК ЭНЕРГЕТИК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88%23_Toc92917988"</w:instrText>
            </w:r>
            <w:r>
              <w:rPr>
                <w:rStyle w:val="InternetLink"/>
                <w:u w:val="none"/>
                <w:color w:val="000000"/>
              </w:rPr>
              <w:fldChar w:fldCharType="separate"/>
            </w:r>
            <w:r>
              <w:rPr>
                <w:rStyle w:val="InternetLink"/>
                <w:color w:val="000000"/>
                <w:u w:val="none"/>
              </w:rPr>
              <w:t>ПРИЕМЫ НАКОПЛЕНИЯ ЭНЕРГИИ</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89%23_Toc92917989"</w:instrText>
            </w:r>
            <w:r>
              <w:rPr>
                <w:rStyle w:val="InternetLink"/>
                <w:color w:val="000000"/>
              </w:rPr>
              <w:fldChar w:fldCharType="separate"/>
            </w:r>
            <w:r>
              <w:rPr>
                <w:rStyle w:val="InternetLink"/>
                <w:color w:val="000000"/>
              </w:rPr>
              <w:t>ТЕМА ПЯТАЯ ПСИХОДУХОВНЫЕ ПРИЧИНЫ ЗАБОЛЕВАНИЙ</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90%23_Toc92917990"</w:instrText>
            </w:r>
            <w:r>
              <w:rPr>
                <w:rStyle w:val="InternetLink"/>
                <w:u w:val="none"/>
                <w:color w:val="000000"/>
              </w:rPr>
              <w:fldChar w:fldCharType="separate"/>
            </w:r>
            <w:r>
              <w:rPr>
                <w:rStyle w:val="InternetLink"/>
                <w:color w:val="000000"/>
                <w:u w:val="none"/>
              </w:rPr>
              <w:t>СТРАДАЛЬЧЕСТВО КАК СТИЛЬ ЖИЗН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91%23_Toc92917991"</w:instrText>
            </w:r>
            <w:r>
              <w:rPr>
                <w:rStyle w:val="InternetLink"/>
                <w:u w:val="none"/>
                <w:color w:val="000000"/>
              </w:rPr>
              <w:fldChar w:fldCharType="separate"/>
            </w:r>
            <w:r>
              <w:rPr>
                <w:rStyle w:val="InternetLink"/>
                <w:color w:val="000000"/>
                <w:u w:val="none"/>
              </w:rPr>
              <w:t>У КОГО ЧТО БОЛИТ?</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92%23_Toc92917992"</w:instrText>
            </w:r>
            <w:r>
              <w:rPr>
                <w:rStyle w:val="InternetLink"/>
                <w:u w:val="none"/>
                <w:color w:val="000000"/>
              </w:rPr>
              <w:fldChar w:fldCharType="separate"/>
            </w:r>
            <w:r>
              <w:rPr>
                <w:rStyle w:val="InternetLink"/>
                <w:color w:val="000000"/>
                <w:u w:val="none"/>
              </w:rPr>
              <w:t>СТРАХ СМЕРТИ КАК ПРИЧИНА ЗАБОЛЕВАНИЙ</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93%23_Toc92917993"</w:instrText>
            </w:r>
            <w:r>
              <w:rPr>
                <w:rStyle w:val="InternetLink"/>
                <w:u w:val="none"/>
                <w:color w:val="000000"/>
              </w:rPr>
              <w:fldChar w:fldCharType="separate"/>
            </w:r>
            <w:r>
              <w:rPr>
                <w:rStyle w:val="InternetLink"/>
                <w:color w:val="000000"/>
                <w:u w:val="none"/>
              </w:rPr>
              <w:t>ВРОЖДЕННОЕ И ПРИОБРЕТЕННОЕ</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94%23_Toc92917994"</w:instrText>
            </w:r>
            <w:r>
              <w:rPr>
                <w:rStyle w:val="InternetLink"/>
                <w:u w:val="none"/>
                <w:color w:val="000000"/>
              </w:rPr>
              <w:fldChar w:fldCharType="separate"/>
            </w:r>
            <w:r>
              <w:rPr>
                <w:rStyle w:val="InternetLink"/>
                <w:color w:val="000000"/>
                <w:u w:val="none"/>
              </w:rPr>
              <w:t>О ПСИХИЧЕСКОЙ ЗАРАЗЕ</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95%23_Toc92917995"</w:instrText>
            </w:r>
            <w:r>
              <w:rPr>
                <w:rStyle w:val="InternetLink"/>
                <w:u w:val="none"/>
                <w:color w:val="000000"/>
              </w:rPr>
              <w:fldChar w:fldCharType="separate"/>
            </w:r>
            <w:r>
              <w:rPr>
                <w:rStyle w:val="InternetLink"/>
                <w:color w:val="000000"/>
                <w:u w:val="none"/>
              </w:rPr>
              <w:t>ЕЩЕ РАЗ О ФАТАЛИЗМЕ, ИЛИ "А ЭТО У ВАС КАРМА ТАКАЯ"</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7996%23_Toc92917996"</w:instrText>
            </w:r>
            <w:r>
              <w:rPr>
                <w:rStyle w:val="InternetLink"/>
                <w:u w:val="none"/>
                <w:color w:val="000000"/>
              </w:rPr>
              <w:fldChar w:fldCharType="separate"/>
            </w:r>
            <w:r>
              <w:rPr>
                <w:rStyle w:val="InternetLink"/>
                <w:color w:val="000000"/>
                <w:u w:val="none"/>
              </w:rPr>
              <w:t>ЗДОРОВЬЕ КАК ЦЕННОСТЬ</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97%23_Toc92917997"</w:instrText>
            </w:r>
            <w:r>
              <w:rPr>
                <w:rStyle w:val="InternetLink"/>
                <w:color w:val="000000"/>
              </w:rPr>
              <w:fldChar w:fldCharType="separate"/>
            </w:r>
            <w:r>
              <w:rPr>
                <w:rStyle w:val="InternetLink"/>
                <w:color w:val="000000"/>
              </w:rPr>
              <w:t>ТЕМА ШЕСТАЯ АСТРОЛОГИЧЕСКИЕ ПРОБЛЕМЫ ЭЗОТЕРИЧЕСКОЙ МЕДИЦИНЫ</w:t>
            </w:r>
            <w:r>
              <w:rPr>
                <w:rStyle w:val="InternetLink"/>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98%23_Toc92917998"</w:instrText>
            </w:r>
            <w:r>
              <w:rPr>
                <w:rStyle w:val="InternetLink"/>
                <w:color w:val="000000"/>
              </w:rPr>
              <w:fldChar w:fldCharType="separate"/>
            </w:r>
            <w:r>
              <w:rPr>
                <w:rStyle w:val="InternetLink"/>
                <w:color w:val="000000"/>
              </w:rPr>
              <w:t>ТЕМА СЕДЬМАЯ ЭГРЕГОРНЫЕ АСПЕКТЫ ЭЗОТЕРИЧЕСКОЙ МЕДИЦИНЫ</w:t>
            </w:r>
            <w:r>
              <w:rPr>
                <w:rStyle w:val="InternetLink"/>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7999%23_Toc92917999"</w:instrText>
            </w:r>
            <w:r>
              <w:rPr>
                <w:rStyle w:val="InternetLink"/>
                <w:color w:val="000000"/>
              </w:rPr>
              <w:fldChar w:fldCharType="separate"/>
            </w:r>
            <w:r>
              <w:rPr>
                <w:rStyle w:val="InternetLink"/>
                <w:color w:val="000000"/>
              </w:rPr>
              <w:t>ТЕМА ВОСЬМАЯ ЦЕЛЕНИЕ КАК ВОСХОЖДЕНИЕ</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00%23_Toc92918000"</w:instrText>
            </w:r>
            <w:r>
              <w:rPr>
                <w:rStyle w:val="InternetLink"/>
                <w:u w:val="none"/>
                <w:color w:val="000000"/>
              </w:rPr>
              <w:fldChar w:fldCharType="separate"/>
            </w:r>
            <w:r>
              <w:rPr>
                <w:rStyle w:val="InternetLink"/>
                <w:color w:val="000000"/>
                <w:u w:val="none"/>
              </w:rPr>
              <w:t>БОЛЕЗНЬ КАК ПОВОД К ИЗМЕНЕНИЮ СЕБЯ</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01%23_Toc92918001"</w:instrText>
            </w:r>
            <w:r>
              <w:rPr>
                <w:rStyle w:val="InternetLink"/>
                <w:u w:val="none"/>
                <w:color w:val="000000"/>
              </w:rPr>
              <w:fldChar w:fldCharType="separate"/>
            </w:r>
            <w:r>
              <w:rPr>
                <w:rStyle w:val="InternetLink"/>
                <w:color w:val="000000"/>
                <w:u w:val="none"/>
              </w:rPr>
              <w:t>ПАЦИЕНТ И ЦЕЛИТЕЛЬ</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02%23_Toc92918002"</w:instrText>
            </w:r>
            <w:r>
              <w:rPr>
                <w:rStyle w:val="InternetLink"/>
                <w:u w:val="none"/>
                <w:color w:val="000000"/>
              </w:rPr>
              <w:fldChar w:fldCharType="separate"/>
            </w:r>
            <w:r>
              <w:rPr>
                <w:rStyle w:val="InternetLink"/>
                <w:color w:val="000000"/>
                <w:u w:val="none"/>
              </w:rPr>
              <w:t>КАК МЫ МЕНЯЕМСЯ?</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03%23_Toc92918003"</w:instrText>
            </w:r>
            <w:r>
              <w:rPr>
                <w:rStyle w:val="InternetLink"/>
                <w:u w:val="none"/>
                <w:color w:val="000000"/>
              </w:rPr>
              <w:fldChar w:fldCharType="separate"/>
            </w:r>
            <w:r>
              <w:rPr>
                <w:rStyle w:val="InternetLink"/>
                <w:color w:val="000000"/>
                <w:u w:val="none"/>
              </w:rPr>
              <w:t>"ДОБРЫЕ" И "ЗЛЫЕ" ВОЛШЕБНИК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04%23_Toc92918004"</w:instrText>
            </w:r>
            <w:r>
              <w:rPr>
                <w:rStyle w:val="InternetLink"/>
                <w:u w:val="none"/>
                <w:color w:val="000000"/>
              </w:rPr>
              <w:fldChar w:fldCharType="separate"/>
            </w:r>
            <w:r>
              <w:rPr>
                <w:rStyle w:val="InternetLink"/>
                <w:color w:val="000000"/>
                <w:u w:val="none"/>
              </w:rPr>
              <w:t>ЦЕЛИТЕЛЬСТВО КАК ДУХОВНЫЙ ПУТЬ</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05%23_Toc92918005"</w:instrText>
            </w:r>
            <w:r>
              <w:rPr>
                <w:rStyle w:val="InternetLink"/>
                <w:u w:val="none"/>
                <w:color w:val="000000"/>
              </w:rPr>
              <w:fldChar w:fldCharType="separate"/>
            </w:r>
            <w:r>
              <w:rPr>
                <w:rStyle w:val="InternetLink"/>
                <w:color w:val="000000"/>
                <w:u w:val="none"/>
              </w:rPr>
              <w:t>ИСКУССТВО ПОДРАЖАТЬ ПРИРОДЕ</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8006%23_Toc92918006"</w:instrText>
            </w:r>
            <w:r>
              <w:rPr>
                <w:rStyle w:val="InternetLink"/>
                <w:color w:val="000000"/>
              </w:rPr>
              <w:fldChar w:fldCharType="separate"/>
            </w:r>
            <w:r>
              <w:rPr>
                <w:rStyle w:val="InternetLink"/>
                <w:color w:val="000000"/>
              </w:rPr>
              <w:t>ЗАКЛЮЧЕНИЕ</w:t>
            </w:r>
            <w:r>
              <w:rPr>
                <w:rStyle w:val="InternetLink"/>
                <w:color w:val="000000"/>
              </w:rPr>
              <w:fldChar w:fldCharType="end"/>
            </w:r>
          </w:p>
          <w:p>
            <w:pPr>
              <w:pStyle w:val="Style12"/>
              <w:rPr/>
            </w:pPr>
            <w:r>
              <w:rPr/>
              <w:t> </w:t>
            </w:r>
          </w:p>
          <w:p>
            <w:pPr>
              <w:pStyle w:val="Contents1"/>
              <w:rPr/>
            </w:pPr>
            <w:r>
              <w:fldChar w:fldCharType="begin"/>
            </w:r>
            <w:r>
              <w:rPr>
                <w:rStyle w:val="InternetLink"/>
                <w:color w:val="000000"/>
              </w:rPr>
              <w:instrText xml:space="preserve"> HYPERLINK "http://www.avatargroup.ru/booksreader.aspx?dbid=34" \l "__RefHeading___Toc92918007%23_Toc92918007"</w:instrText>
            </w:r>
            <w:r>
              <w:rPr>
                <w:rStyle w:val="InternetLink"/>
                <w:color w:val="000000"/>
              </w:rPr>
              <w:fldChar w:fldCharType="separate"/>
            </w:r>
            <w:r>
              <w:rPr>
                <w:rStyle w:val="InternetLink"/>
                <w:color w:val="000000"/>
              </w:rPr>
              <w:t>Алан МАК-КОННЕЛ БЕЗ СОБСТВЕННЫХ УСИЛИЙ ЧУДО НЕ ПРОИЗОЙДЕТ</w:t>
            </w:r>
            <w:r>
              <w:rPr>
                <w:rStyle w:val="InternetLink"/>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8008%23_Toc92918008"</w:instrText>
            </w:r>
            <w:r>
              <w:rPr>
                <w:rStyle w:val="InternetLink"/>
                <w:color w:val="000000"/>
              </w:rPr>
              <w:fldChar w:fldCharType="separate"/>
            </w:r>
            <w:r>
              <w:rPr>
                <w:rStyle w:val="InternetLink"/>
                <w:color w:val="000000"/>
              </w:rPr>
              <w:t>Джон ПАУЭЛЛ ПОЛНОТА ЧЕЛОВЕЧЕСКОЙ ЖИЗНИ</w:t>
            </w:r>
            <w:r>
              <w:rPr>
                <w:rStyle w:val="InternetLink"/>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8009%23_Toc92918009"</w:instrText>
            </w:r>
            <w:r>
              <w:rPr>
                <w:rStyle w:val="InternetLink"/>
                <w:color w:val="000000"/>
              </w:rPr>
              <w:fldChar w:fldCharType="separate"/>
            </w:r>
            <w:r>
              <w:rPr>
                <w:rStyle w:val="InternetLink"/>
                <w:color w:val="000000"/>
              </w:rPr>
              <w:t>Стэнли КРИППНЕР ХОЛИСТИЧЕСКАЯ ПАРАДИГМА</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0%23_Toc92918010"</w:instrText>
            </w:r>
            <w:r>
              <w:rPr>
                <w:rStyle w:val="InternetLink"/>
                <w:u w:val="none"/>
                <w:color w:val="000000"/>
              </w:rPr>
              <w:fldChar w:fldCharType="separate"/>
            </w:r>
            <w:r>
              <w:rPr>
                <w:rStyle w:val="InternetLink"/>
                <w:color w:val="000000"/>
                <w:u w:val="none"/>
              </w:rPr>
              <w:t>МИФИЧЕСКАЯ ПРИРОДА ПАРАДИГМ</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1%23_Toc92918011"</w:instrText>
            </w:r>
            <w:r>
              <w:rPr>
                <w:rStyle w:val="InternetLink"/>
                <w:u w:val="none"/>
                <w:color w:val="000000"/>
              </w:rPr>
              <w:fldChar w:fldCharType="separate"/>
            </w:r>
            <w:r>
              <w:rPr>
                <w:rStyle w:val="InternetLink"/>
                <w:color w:val="000000"/>
                <w:u w:val="none"/>
              </w:rPr>
              <w:t>ПОЯВЛЕНИЕ ХОЛИСТИЧЕСКОЙ ПАРАДИГМЫ</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2%23_Toc92918012"</w:instrText>
            </w:r>
            <w:r>
              <w:rPr>
                <w:rStyle w:val="InternetLink"/>
                <w:u w:val="none"/>
                <w:color w:val="000000"/>
              </w:rPr>
              <w:fldChar w:fldCharType="separate"/>
            </w:r>
            <w:r>
              <w:rPr>
                <w:rStyle w:val="InternetLink"/>
                <w:color w:val="000000"/>
                <w:u w:val="none"/>
              </w:rPr>
              <w:t>ИЗЪЯНЫ СОВРЕМЕННОЙ ПАРАДИГМЫ</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3%23_Toc92918013"</w:instrText>
            </w:r>
            <w:r>
              <w:rPr>
                <w:rStyle w:val="InternetLink"/>
                <w:u w:val="none"/>
                <w:color w:val="000000"/>
              </w:rPr>
              <w:fldChar w:fldCharType="separate"/>
            </w:r>
            <w:r>
              <w:rPr>
                <w:rStyle w:val="InternetLink"/>
                <w:color w:val="000000"/>
                <w:u w:val="none"/>
              </w:rPr>
              <w:t>УРОКИ НАРОДНЫХ ЦЕЛИТЕЛЕЙ</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8014%23_Toc92918014"</w:instrText>
            </w:r>
            <w:r>
              <w:rPr>
                <w:rStyle w:val="InternetLink"/>
                <w:color w:val="000000"/>
              </w:rPr>
              <w:fldChar w:fldCharType="separate"/>
            </w:r>
            <w:r>
              <w:rPr>
                <w:rStyle w:val="InternetLink"/>
                <w:color w:val="000000"/>
              </w:rPr>
              <w:t>Дипак ЧОПРА ИДЕАЛЬНОЕ ЗДОРОВЬЕ</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5%23_Toc92918015"</w:instrText>
            </w:r>
            <w:r>
              <w:rPr>
                <w:rStyle w:val="InternetLink"/>
                <w:u w:val="none"/>
                <w:color w:val="000000"/>
              </w:rPr>
              <w:fldChar w:fldCharType="separate"/>
            </w:r>
            <w:r>
              <w:rPr>
                <w:rStyle w:val="InternetLink"/>
                <w:color w:val="000000"/>
                <w:u w:val="none"/>
              </w:rPr>
              <w:t>ПРИГЛАШЕНИЕ К БОЛЕЕ ВЫСОКОЙ РЕАЛЬНОСТ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6%23_Toc92918016"</w:instrText>
            </w:r>
            <w:r>
              <w:rPr>
                <w:rStyle w:val="InternetLink"/>
                <w:u w:val="none"/>
                <w:color w:val="000000"/>
              </w:rPr>
              <w:fldChar w:fldCharType="separate"/>
            </w:r>
            <w:r>
              <w:rPr>
                <w:rStyle w:val="InternetLink"/>
                <w:color w:val="000000"/>
                <w:u w:val="none"/>
              </w:rPr>
              <w:t>ОБЕЩАНИЕ НОВОЙ МЕДИЦИНЫ — МАХАРИШИ АЮРВЕД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7%23_Toc92918017"</w:instrText>
            </w:r>
            <w:r>
              <w:rPr>
                <w:rStyle w:val="InternetLink"/>
                <w:u w:val="none"/>
                <w:color w:val="000000"/>
              </w:rPr>
              <w:fldChar w:fldCharType="separate"/>
            </w:r>
            <w:r>
              <w:rPr>
                <w:rStyle w:val="InternetLink"/>
                <w:color w:val="000000"/>
                <w:u w:val="none"/>
              </w:rPr>
              <w:t>"КВАНТОВОЕ" ТЕЛО ЧЕЛОВЕК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18%23_Toc92918018"</w:instrText>
            </w:r>
            <w:r>
              <w:rPr>
                <w:rStyle w:val="InternetLink"/>
                <w:u w:val="none"/>
                <w:color w:val="000000"/>
              </w:rPr>
              <w:fldChar w:fldCharType="separate"/>
            </w:r>
            <w:r>
              <w:rPr>
                <w:rStyle w:val="InternetLink"/>
                <w:color w:val="000000"/>
                <w:u w:val="none"/>
              </w:rPr>
              <w:t>ТЕЛО — ЭТО РЕКА</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8019%23_Toc92918019"</w:instrText>
            </w:r>
            <w:r>
              <w:rPr>
                <w:rStyle w:val="InternetLink"/>
                <w:color w:val="000000"/>
              </w:rPr>
              <w:fldChar w:fldCharType="separate"/>
            </w:r>
            <w:r>
              <w:rPr>
                <w:rStyle w:val="InternetLink"/>
                <w:color w:val="000000"/>
              </w:rPr>
              <w:t>Мэнли П. ХОЛЛ ГЕРМЕТИЧЕСКАЯ МЕДИЦИНА</w:t>
            </w:r>
            <w:r>
              <w:rPr>
                <w:rStyle w:val="InternetLink"/>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20%23_Toc92918020"</w:instrText>
            </w:r>
            <w:r>
              <w:rPr>
                <w:rStyle w:val="InternetLink"/>
                <w:u w:val="none"/>
                <w:color w:val="000000"/>
              </w:rPr>
              <w:fldChar w:fldCharType="separate"/>
            </w:r>
            <w:r>
              <w:rPr>
                <w:rStyle w:val="InternetLink"/>
                <w:color w:val="000000"/>
                <w:u w:val="none"/>
              </w:rPr>
              <w:t>ГЕРМЕТИЧЕСКАЯ ФАРМАКОЛОГИЯ, ХИМИЯ И ТЕРАПИЯ</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21%23_Toc92918021"</w:instrText>
            </w:r>
            <w:r>
              <w:rPr>
                <w:rStyle w:val="InternetLink"/>
                <w:u w:val="none"/>
                <w:color w:val="000000"/>
              </w:rPr>
              <w:fldChar w:fldCharType="separate"/>
            </w:r>
            <w:r>
              <w:rPr>
                <w:rStyle w:val="InternetLink"/>
                <w:color w:val="000000"/>
                <w:u w:val="none"/>
              </w:rPr>
              <w:t>СИСТЕМА МЕДИЦИНСКОЙ ФИЛОСОФИИ ПАРАЦЕЛЬСА</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22%23_Toc92918022"</w:instrText>
            </w:r>
            <w:r>
              <w:rPr>
                <w:rStyle w:val="InternetLink"/>
                <w:u w:val="none"/>
                <w:color w:val="000000"/>
              </w:rPr>
              <w:fldChar w:fldCharType="separate"/>
            </w:r>
            <w:r>
              <w:rPr>
                <w:rStyle w:val="InternetLink"/>
                <w:color w:val="000000"/>
                <w:u w:val="none"/>
              </w:rPr>
              <w:t>ГЕРМЕТИЧЕСКАЯ ТЕОРИЯ ВОЗНИКНОВЕНИЯ БОЛЕЗНИ</w:t>
            </w:r>
            <w:r>
              <w:rPr>
                <w:rStyle w:val="InternetLink"/>
                <w:u w:val="none"/>
                <w:color w:val="000000"/>
              </w:rPr>
              <w:fldChar w:fldCharType="end"/>
            </w:r>
          </w:p>
          <w:p>
            <w:pPr>
              <w:pStyle w:val="Contents2"/>
              <w:rPr/>
            </w:pPr>
            <w:r>
              <w:fldChar w:fldCharType="begin"/>
            </w:r>
            <w:r>
              <w:rPr>
                <w:rStyle w:val="InternetLink"/>
                <w:u w:val="none"/>
                <w:color w:val="000000"/>
              </w:rPr>
              <w:instrText xml:space="preserve"> HYPERLINK "http://www.avatargroup.ru/booksreader.aspx?dbid=34" \l "__RefHeading___Toc92918023%23_Toc92918023"</w:instrText>
            </w:r>
            <w:r>
              <w:rPr>
                <w:rStyle w:val="InternetLink"/>
                <w:u w:val="none"/>
                <w:color w:val="000000"/>
              </w:rPr>
              <w:fldChar w:fldCharType="separate"/>
            </w:r>
            <w:r>
              <w:rPr>
                <w:rStyle w:val="InternetLink"/>
                <w:color w:val="000000"/>
                <w:u w:val="none"/>
              </w:rPr>
              <w:t>ГЕРМЕТИЧЕСКАЯ ГЕРБАЛИСТИКА И ФАРМАКОЛОГИЯ</w:t>
            </w:r>
            <w:r>
              <w:rPr>
                <w:rStyle w:val="InternetLink"/>
                <w:u w:val="none"/>
                <w:color w:val="000000"/>
              </w:rPr>
              <w:fldChar w:fldCharType="end"/>
            </w:r>
          </w:p>
          <w:p>
            <w:pPr>
              <w:pStyle w:val="Contents1"/>
              <w:rPr/>
            </w:pPr>
            <w:r>
              <w:fldChar w:fldCharType="begin"/>
            </w:r>
            <w:r>
              <w:rPr>
                <w:rStyle w:val="InternetLink"/>
                <w:color w:val="000000"/>
              </w:rPr>
              <w:instrText xml:space="preserve"> HYPERLINK "http://www.avatargroup.ru/booksreader.aspx?dbid=34" \l "__RefHeading___Toc92918024%23_Toc92918024"</w:instrText>
            </w:r>
            <w:r>
              <w:rPr>
                <w:rStyle w:val="InternetLink"/>
                <w:color w:val="000000"/>
              </w:rPr>
              <w:fldChar w:fldCharType="separate"/>
            </w:r>
            <w:r>
              <w:rPr>
                <w:rStyle w:val="InternetLink"/>
                <w:color w:val="000000"/>
              </w:rPr>
              <w:t>О НЕОБХОДИМОСТИ И ВОЗМОЖНОСТИ СОЗДАНИЯ ОБЩЕРЕСПУБЛИКАНСКОЙ СЕТИ НЕЛЕКАРСТВЕННОЙ ЛЕЧЕБНО-ПРОФИЛАКТИЧЕСКОЙ ПОМОЩИ</w:t>
            </w:r>
            <w:r>
              <w:rPr>
                <w:rStyle w:val="InternetLink"/>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8025%23_Toc92918025"</w:instrText>
            </w:r>
            <w:r>
              <w:rPr>
                <w:rStyle w:val="InternetLink"/>
                <w:color w:val="000000"/>
              </w:rPr>
              <w:fldChar w:fldCharType="separate"/>
            </w:r>
            <w:r>
              <w:rPr>
                <w:rStyle w:val="InternetLink"/>
                <w:color w:val="000000"/>
              </w:rPr>
              <w:t>Направления профессиональной специализации в колледже нелекарственного оздоровления</w:t>
            </w:r>
            <w:r>
              <w:rPr>
                <w:rStyle w:val="InternetLink"/>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8026%23_Toc92918026"</w:instrText>
            </w:r>
            <w:r>
              <w:rPr>
                <w:rStyle w:val="InternetLink"/>
                <w:color w:val="000000"/>
              </w:rPr>
              <w:fldChar w:fldCharType="separate"/>
            </w:r>
            <w:r>
              <w:rPr>
                <w:rStyle w:val="InternetLink"/>
                <w:color w:val="000000"/>
              </w:rPr>
              <w:t>Учебные дисциплины, включение которых в учебные планы колледжа обязательно</w:t>
            </w:r>
            <w:r>
              <w:rPr>
                <w:rStyle w:val="InternetLink"/>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8027%23_Toc92918027"</w:instrText>
            </w:r>
            <w:r>
              <w:rPr>
                <w:rStyle w:val="InternetLink"/>
                <w:u w:val="none"/>
                <w:b/>
                <w:bCs/>
                <w:color w:val="000000"/>
              </w:rPr>
              <w:fldChar w:fldCharType="separate"/>
            </w:r>
            <w:r>
              <w:rPr>
                <w:rStyle w:val="InternetLink"/>
                <w:b/>
                <w:bCs/>
                <w:color w:val="000000"/>
                <w:u w:val="none"/>
              </w:rPr>
              <w:t>I. Гуманитарные дисциплины</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8028%23_Toc92918028"</w:instrText>
            </w:r>
            <w:r>
              <w:rPr>
                <w:rStyle w:val="InternetLink"/>
                <w:u w:val="none"/>
                <w:b/>
                <w:bCs/>
                <w:color w:val="000000"/>
              </w:rPr>
              <w:fldChar w:fldCharType="separate"/>
            </w:r>
            <w:r>
              <w:rPr>
                <w:rStyle w:val="InternetLink"/>
                <w:b/>
                <w:bCs/>
                <w:color w:val="000000"/>
                <w:u w:val="none"/>
              </w:rPr>
              <w:t>II. Фундаментальные дисциплины</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8029%23_Toc92918029"</w:instrText>
            </w:r>
            <w:r>
              <w:rPr>
                <w:rStyle w:val="InternetLink"/>
                <w:u w:val="none"/>
                <w:b/>
                <w:bCs/>
                <w:color w:val="000000"/>
              </w:rPr>
              <w:fldChar w:fldCharType="separate"/>
            </w:r>
            <w:r>
              <w:rPr>
                <w:rStyle w:val="InternetLink"/>
                <w:b/>
                <w:bCs/>
                <w:color w:val="000000"/>
                <w:u w:val="none"/>
              </w:rPr>
              <w:t>III. Базовые дисциплины</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8030%23_Toc92918030"</w:instrText>
            </w:r>
            <w:r>
              <w:rPr>
                <w:rStyle w:val="InternetLink"/>
                <w:u w:val="none"/>
                <w:b/>
                <w:bCs/>
                <w:color w:val="000000"/>
              </w:rPr>
              <w:fldChar w:fldCharType="separate"/>
            </w:r>
            <w:r>
              <w:rPr>
                <w:rStyle w:val="InternetLink"/>
                <w:b/>
                <w:bCs/>
                <w:color w:val="000000"/>
                <w:u w:val="none"/>
              </w:rPr>
              <w:t>IV. Специальные дисциплины</w:t>
            </w:r>
            <w:r>
              <w:rPr>
                <w:rStyle w:val="InternetLink"/>
                <w:u w:val="none"/>
                <w:b/>
                <w:bCs/>
                <w:color w:val="000000"/>
              </w:rPr>
              <w:fldChar w:fldCharType="end"/>
            </w:r>
          </w:p>
          <w:p>
            <w:pPr>
              <w:pStyle w:val="Contents3"/>
              <w:rPr/>
            </w:pPr>
            <w:r>
              <w:fldChar w:fldCharType="begin"/>
            </w:r>
            <w:r>
              <w:rPr>
                <w:rStyle w:val="InternetLink"/>
                <w:u w:val="none"/>
                <w:b/>
                <w:bCs/>
                <w:color w:val="000000"/>
              </w:rPr>
              <w:instrText xml:space="preserve"> HYPERLINK "http://www.avatargroup.ru/booksreader.aspx?dbid=34" \l "__RefHeading___Toc92918031%23_Toc92918031"</w:instrText>
            </w:r>
            <w:r>
              <w:rPr>
                <w:rStyle w:val="InternetLink"/>
                <w:u w:val="none"/>
                <w:b/>
                <w:bCs/>
                <w:color w:val="000000"/>
              </w:rPr>
              <w:fldChar w:fldCharType="separate"/>
            </w:r>
            <w:r>
              <w:rPr>
                <w:rStyle w:val="InternetLink"/>
                <w:b/>
                <w:bCs/>
                <w:color w:val="000000"/>
                <w:u w:val="none"/>
              </w:rPr>
              <w:t>V. Тренинговые семинары</w:t>
            </w:r>
            <w:r>
              <w:rPr>
                <w:rStyle w:val="InternetLink"/>
                <w:u w:val="none"/>
                <w:b/>
                <w:bCs/>
                <w:color w:val="000000"/>
              </w:rPr>
              <w:fldChar w:fldCharType="end"/>
            </w:r>
          </w:p>
          <w:p>
            <w:pPr>
              <w:pStyle w:val="Contents2"/>
              <w:rPr/>
            </w:pPr>
            <w:r>
              <w:fldChar w:fldCharType="begin"/>
            </w:r>
            <w:r>
              <w:rPr>
                <w:rStyle w:val="InternetLink"/>
                <w:color w:val="000000"/>
              </w:rPr>
              <w:instrText xml:space="preserve"> HYPERLINK "http://www.avatargroup.ru/booksreader.aspx?dbid=34" \l "__RefHeading___Toc92918032%23_Toc92918032"</w:instrText>
            </w:r>
            <w:r>
              <w:rPr>
                <w:rStyle w:val="InternetLink"/>
                <w:color w:val="000000"/>
              </w:rPr>
              <w:fldChar w:fldCharType="separate"/>
            </w:r>
            <w:r>
              <w:rPr>
                <w:rStyle w:val="InternetLink"/>
                <w:color w:val="000000"/>
              </w:rPr>
              <w:t>Возможные наименования будущего колледжа</w:t>
            </w:r>
            <w:r>
              <w:rPr>
                <w:rStyle w:val="InternetLink"/>
                <w:color w:val="000000"/>
              </w:rPr>
              <w:fldChar w:fldCharType="end"/>
            </w:r>
          </w:p>
          <w:p>
            <w:pPr>
              <w:pStyle w:val="Style12"/>
              <w:rPr>
                <w:b/>
                <w:b/>
                <w:bCs/>
              </w:rPr>
            </w:pPr>
            <w:r>
              <w:rPr>
                <w:b/>
                <w:bCs/>
              </w:rPr>
              <w:t> </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 </w:t>
            </w:r>
          </w:p>
          <w:p>
            <w:pPr>
              <w:pStyle w:val="Epigraph"/>
              <w:rPr/>
            </w:pPr>
            <w:r>
              <w:rPr/>
              <w:t>Посвящается всем целителям и врачевателям, которые осознают духовный характер всех без исключения</w:t>
              <w:br/>
              <w:t> заболеваний людей и человечества и каждодневно выходят на бой с Хаосом на полях Армагеддона - в телах, сердцах и умах человеческих.</w:t>
            </w:r>
          </w:p>
          <w:p>
            <w:pPr>
              <w:pStyle w:val="Heading1"/>
              <w:ind w:left="150" w:right="150" w:hanging="0"/>
              <w:rPr/>
            </w:pPr>
            <w:r>
              <w:rPr/>
              <w:t>ПРЕДИСЛОВИЕ</w:t>
            </w:r>
          </w:p>
          <w:p>
            <w:pPr>
              <w:pStyle w:val="Style12"/>
              <w:rPr/>
            </w:pPr>
            <w:r>
              <w:rPr/>
              <w:t>Очень трудно писать о предмете, о котором практически никому из современников ничего не известно. Очень трудно говорить о целой системе знаний, издревле и доныне существующих в сокрытом, словно запечатанном виде. И все же писать об этом необходимо, т.к. наступает Новое Время, происходит коренная ломка привычных представлений человека о самом себе и о мирах, окружающих его и содержащихся в нем самом. Автор от всего сердца благодарит тех, кто помог ему познакомиться с удивительной системой Тайной Медицины, кто ввел его в святая святых Искусства Исцеления. Автор признателен всем тем, кто помогал ему и в диалогах, и в столкновениях, всем тем, кто знает об Эзотерической Медицине не умом, но сердцем. Наконец, автор благодарен тому Читателю, который держит эту книгу в руках и готов приступить к поиску смысла на ее страницах. И дай Бог этому труду не быть напрасным!</w:t>
            </w:r>
          </w:p>
          <w:p>
            <w:pPr>
              <w:pStyle w:val="Style12"/>
              <w:rPr>
                <w:b/>
                <w:b/>
                <w:bCs/>
              </w:rPr>
            </w:pPr>
            <w:r>
              <w:rPr>
                <w:b/>
                <w:bCs/>
              </w:rPr>
              <w:t> </w:t>
            </w:r>
          </w:p>
          <w:p>
            <w:pPr>
              <w:pStyle w:val="Heading1"/>
              <w:ind w:left="150" w:right="150" w:hanging="0"/>
              <w:rPr/>
            </w:pPr>
            <w:r>
              <w:rPr/>
              <w:t>ВВЕДЕНИЕ</w:t>
            </w:r>
          </w:p>
          <w:p>
            <w:pPr>
              <w:pStyle w:val="Epigraph"/>
              <w:rPr/>
            </w:pPr>
            <w:r>
              <w:rPr/>
              <w:t>Чем бесспорнее изречение, тем больше опасность, что оно станет общим местом.</w:t>
            </w:r>
          </w:p>
          <w:p>
            <w:pPr>
              <w:pStyle w:val="Style12"/>
              <w:jc w:val="right"/>
              <w:rPr/>
            </w:pPr>
            <w:r>
              <w:rPr/>
              <w:t>Вовенарг</w:t>
            </w:r>
          </w:p>
          <w:p>
            <w:pPr>
              <w:pStyle w:val="Style12"/>
              <w:rPr/>
            </w:pPr>
            <w:r>
              <w:rPr/>
              <w:t>Предмет нашего внимания поистине удивителен. Он до сих пор нигде не изложен последовательно и систематически. Он представлен намеками и косвенными указаниями в сотнях трактатов и тысячах лечебников. Он находится на границе сознания всякого подлинного целителя, он предощущается, предчувствуется, ожидаемый всеми уже долгие десятилетия. Этот предмет витает в Пространстве, этот предмет рождается на наших глазах - в изречениях специалистов и феноменах чудесного исцеления. Эзотерическая Медицина - это одновременно и исторический реликт, и обетование Третьего Тысячелетия. Эзотерическая Медицина - это прикладная антропология Будущего.</w:t>
            </w:r>
          </w:p>
          <w:p>
            <w:pPr>
              <w:pStyle w:val="Style12"/>
              <w:rPr/>
            </w:pPr>
            <w:r>
              <w:rPr/>
              <w:t>Какие-то разделы покажутся не слишком понятными из-за своей сложности и обилия неологизмов. Другие воспримутся как собрания банальностей. Третьи и вовсе будут выглядеть весьма и весьма сомнительными. Но - не спешите выносить суждения после первого беглого прочтения. Автор убежден - эта книга еще заставит Вас взять себя с полки, она еще будет нужна Вам. Она подобна горсти зерен: посеянное взойдет и ко Сроку созреет...</w:t>
            </w:r>
          </w:p>
          <w:p>
            <w:pPr>
              <w:pStyle w:val="Heading2"/>
              <w:ind w:left="150" w:right="150" w:hanging="0"/>
              <w:rPr/>
            </w:pPr>
            <w:r>
              <w:rPr/>
              <w:t>ЧЕМ НЕ ЯВЛЯЕТСЯ ЭТА КНИГА</w:t>
            </w:r>
          </w:p>
          <w:p>
            <w:pPr>
              <w:pStyle w:val="Style12"/>
              <w:rPr/>
            </w:pPr>
            <w:r>
              <w:rPr/>
              <w:t>1. Она не есть сборник врачебных методик, предназначенных для прямого лечебного употребления. Для использования большинства предлагаемых приемов нужно крайне серьезно отнестись ко всему написанному, восприняв не только умом, но и сердцем и букву, и дух Эзотерической Медицины.</w:t>
            </w:r>
          </w:p>
          <w:p>
            <w:pPr>
              <w:pStyle w:val="Style12"/>
              <w:rPr/>
            </w:pPr>
            <w:r>
              <w:rPr/>
              <w:t>2. Она вовсе не приглашает к отмене всех тех знаний, которыми Вы владеете на сегодня: существующие представления о болезни и о путях ее преодоления попросту должны быть расширены, дополнены и углублены. А потому никаких принципиальных разногласий между имеющимся у современников медицинским знанием и аксиомами Эзотерической Медицины нет и быть не может.</w:t>
            </w:r>
          </w:p>
          <w:p>
            <w:pPr>
              <w:pStyle w:val="Style12"/>
              <w:rPr/>
            </w:pPr>
            <w:r>
              <w:rPr/>
              <w:t>3. Это - ни в коем случае не развлекательное чтиво. Книга потребует от Вас серьезной работы, усердия ума и открытости сердца. В противном случае ее попросту не имеет смысла читать. Неосознаваемые психические автоматизмы, привычно именуемые "кармой", большинству из современников попросту не позволят "врубиться" в содержательный пласт этой книги. Ее легко будет прочитать "по верхам", ее легко будет обсудить и даже раскритиковать. Но для того, чтобы "включиться" в тот живой массив информации, что стоит за буквами и абзацами, нужно будет потрудиться самым серьезным образом.</w:t>
            </w:r>
          </w:p>
          <w:p>
            <w:pPr>
              <w:pStyle w:val="Heading2"/>
              <w:ind w:left="150" w:right="150" w:hanging="0"/>
              <w:rPr/>
            </w:pPr>
            <w:r>
              <w:rPr/>
              <w:t>ДЛЯ ЧЕГО ЭТА КНИГА БЫЛА НАПИСАНА</w:t>
            </w:r>
          </w:p>
          <w:p>
            <w:pPr>
              <w:pStyle w:val="Style12"/>
              <w:rPr/>
            </w:pPr>
            <w:r>
              <w:rPr/>
              <w:t>1. Автор убежден, что необходимо налаживать и организовывать широчайшее обсуждение вопросов духовного целительства и психоэнергетического врачевания. И участвовать в этом обсуждении должны как специалисты, так и широкие массы людей, заинтересованных в выздоровлении и повышении качества собственной жизни.</w:t>
            </w:r>
          </w:p>
          <w:p>
            <w:pPr>
              <w:pStyle w:val="Style12"/>
              <w:rPr/>
            </w:pPr>
            <w:r>
              <w:rPr/>
              <w:t>2. В настоящее время медицина уподобилась многоголовому монстру, находящемуся в конфликте с самим собой. Ситуация напоминает сюжет известной басни "Лебедь, рак и щука": отсутствует единый фундамент, нет организованных связей между медицинскими концепциями и системами миропонимания отдельных людей. Поиски такого фундамента - одна из важнейших задач нашего времени. И на каком из путей он будет найден - никому предугадать не дано...</w:t>
            </w:r>
          </w:p>
          <w:p>
            <w:pPr>
              <w:pStyle w:val="Style12"/>
              <w:rPr/>
            </w:pPr>
            <w:r>
              <w:rPr/>
              <w:t>3. Огромное число специалистов уже убедились в том, что подавляющее большинство заболеваний человека так или иначе связано с его психическим состоянием. Известно также, что соблюдение правил гигиены позволяет предотвратить развитие значительной части нарушений и расстройств. В этой книге мы попытались сформулировать основные положения психогигиены, изучение коих и следование которым может обезопасить многих из нас от тех или иных заболеваний.</w:t>
            </w:r>
          </w:p>
          <w:p>
            <w:pPr>
              <w:pStyle w:val="Style12"/>
              <w:rPr/>
            </w:pPr>
            <w:r>
              <w:rPr/>
              <w:t>4. Мы убеждены, что все беды современного человечества происходят от недоизученности, недорассмотренности, недодуманности ключевых элементов и опорных положений системы самопонимания и мировосприятия. Настоящая книга может быть представлена как попытка конкретизировать важнейшие проблемы психомедицины и структурировать смысловое пространство, обозначаемое сегодня словом "целительство". Мы постараемся обозначить наиболее важные аспекты проблемы психодуховного самооздоровления, мы попытаемся упорядочить и высветлить те сферы коллективного бессознательного, которые имеют отношение к сохранению здоровья и лечению заболеваний.</w:t>
            </w:r>
          </w:p>
          <w:p>
            <w:pPr>
              <w:pStyle w:val="Style12"/>
              <w:rPr/>
            </w:pPr>
            <w:r>
              <w:rPr/>
              <w:t>5. Это - не книга рекомендаций, но приглашение к сотворчеству. Всем ведомы пресловутые Десять Заповедей, но мало кто отваживается принимать их в качестве императива собственной жизни. Причина этого - непонимание центральности, сверхзначимости и ценности для жизни подобного рода императивов. Десять Заповедей - это правила тотальной гигиены, это указания на путь достижения истинно здоровой жизни. Но для того, чтобы им следовать, необходимо непрестанно над ними размышлять, нужно жить с ними и жить ими самими. То же - и с предписаниями Эзотерической Медицины: "Не с йоговских упражнений, какими бы сложными они ни были, не с механических упражнений ума начинается подлинное внутреннее преобразование человека. Оно начинается с усвоения и постижения разумом и сердцем простых истин, которые в силу своей простоты и кажутся само собой разумеющимися. Однако следовать им чрезвычайно трудно" (Шри Рамакришна).</w:t>
            </w:r>
          </w:p>
          <w:p>
            <w:pPr>
              <w:pStyle w:val="Style12"/>
              <w:rPr/>
            </w:pPr>
            <w:r>
              <w:rPr/>
              <w:t>Всем известно, что колодец на два метра не копают: для того, чтобы достичь уровня грунтовых вод и насладиться результатом где-то нужно копать день, а где-то - не меньше недели. Эта книга трудна и сложна, хотя никаких трудностей и сложностей в ней не содержится. Просто над нею нужно думать, она требует усердия и усилий.</w:t>
            </w:r>
          </w:p>
          <w:p>
            <w:pPr>
              <w:pStyle w:val="Style12"/>
              <w:rPr/>
            </w:pPr>
            <w:r>
              <w:rPr/>
              <w:t>Сегодня все вокруг советуют: "Давайте возьмем свое здоровье в собственные руки". Однако на деле все оказывается не так-то просто. В Эзотерической Медицине, как и во всяком другом серьезном и важном предмете, есть много секретов и тонкостей. Много такого, что "с ходу" не усвоить, поверхностно прочитав - не понять. Организм человеческий сложен, сложна и жизнь души. Для того, чтобы проникнуть в закономерности и механизмы самооздоровления и целительства, необходима серьезная работа. Необходимо не на словах, но на деле устремиться к пониманию.</w:t>
            </w:r>
          </w:p>
          <w:p>
            <w:pPr>
              <w:pStyle w:val="Style12"/>
              <w:rPr/>
            </w:pPr>
            <w:r>
              <w:rPr/>
              <w:t>Это - не лечебник, а манифест. Эта книга полезна и врачам и их пациентам, и подросткам и старикам, и страдающим заболеваниями и практически здоровым людям. Этой книгой мы приглашаем Вас, уважаемый Читатель, мыслить вместе с нами о Будущем, так сказать "думать хором". Мысль пространственна и вездесуща - возможно, Ваш собственный интерес привлечет к Вам мысли соратников и однодумцев, возможно Ваши собственные находки и открытия станут полезны единомышленникам. Недаром же говорят о том, что "мысли витают в пространстве". Давайте воспользуемся этим замечательным качеством человеческого сознания - и соединимся в размышлениях на тему "Эзотерическая Медицина".</w:t>
            </w:r>
          </w:p>
          <w:p>
            <w:pPr>
              <w:pStyle w:val="Style12"/>
              <w:rPr/>
            </w:pPr>
            <w:r>
              <w:rPr/>
              <w:t>И последнее. Автору вовсе не хотелось растекаться "мыслью по древу". Он старался сжато и кратко обрисовать лишь некоторые из сторон и аспектов Эзотерической Медицины. И даже если этот кратчайший экскурс в предмет займет немалое печатное пространство, то в этом нет ни заслуги, ни вины автора. Просто предмет сам по себе невероятно огромен, а потому даже краткое описание его основных элементов и граней получается масштабным.</w:t>
            </w:r>
          </w:p>
          <w:p>
            <w:pPr>
              <w:pStyle w:val="Heading1"/>
              <w:ind w:left="150" w:right="150" w:hanging="0"/>
              <w:rPr/>
            </w:pPr>
            <w:r>
              <w:rPr/>
              <w:t>ТЕМА ПЕРВАЯ</w:t>
              <w:br/>
              <w:t>ЧТО ТАКОЕ ЭЗОТЕРИЧЕСКАЯ МЕДИЦИНА?</w:t>
            </w:r>
          </w:p>
          <w:p>
            <w:pPr>
              <w:pStyle w:val="Epigraph"/>
              <w:rPr/>
            </w:pPr>
            <w:r>
              <w:rPr/>
              <w:t>От краткой песни колыбельной</w:t>
              <w:br/>
              <w:t>До гроба, тайной бытия,</w:t>
              <w:br/>
              <w:t>Цветет векам твой миг отдельный,</w:t>
              <w:br/>
              <w:t>Их глубь великая - твоя!</w:t>
            </w:r>
          </w:p>
          <w:p>
            <w:pPr>
              <w:pStyle w:val="Epigraph"/>
              <w:rPr>
                <w:i w:val="false"/>
                <w:i w:val="false"/>
                <w:iCs w:val="false"/>
              </w:rPr>
            </w:pPr>
            <w:r>
              <w:rPr>
                <w:i w:val="false"/>
                <w:iCs w:val="false"/>
              </w:rPr>
              <w:t>Юргис Балтрушайтис.</w:t>
            </w:r>
          </w:p>
          <w:p>
            <w:pPr>
              <w:pStyle w:val="Heading2"/>
              <w:ind w:left="150" w:right="150" w:hanging="0"/>
              <w:rPr/>
            </w:pPr>
            <w:r>
              <w:rPr/>
              <w:t>ЧТО ТАКОЕ МЕДИЦИНА?</w:t>
            </w:r>
          </w:p>
          <w:p>
            <w:pPr>
              <w:pStyle w:val="Style12"/>
              <w:rPr/>
            </w:pPr>
            <w:r>
              <w:rPr/>
              <w:t>Мудрецы утверждают, что о предметах великих и торжественных ничего путного сказать нельзя - о них можно лишь величественно молчать. Несомненно, медицина относится именно к таким явлениям нашей жизни. А потому разговор о ней нелегок (если, конечно, не ограничивать уровень изложения примочками да микстурами).</w:t>
            </w:r>
          </w:p>
          <w:p>
            <w:pPr>
              <w:pStyle w:val="Style12"/>
              <w:rPr/>
            </w:pPr>
            <w:r>
              <w:rPr/>
              <w:t xml:space="preserve">Медицина - вечное знание. В некотором смысле это </w:t>
            </w:r>
            <w:r>
              <w:rPr>
                <w:b/>
                <w:bCs/>
              </w:rPr>
              <w:t>сверхдисциплина, сверхнаука, сверхпредмет</w:t>
            </w:r>
            <w:r>
              <w:rPr/>
              <w:t xml:space="preserve">. С тех пор, как появилось на планете известное всем нам человечество (об иных формах существования планетного разума современникам практически ничего не известно), с тех пор существует и медицина. Дело в том, что жизнь и болезнь неразделимы. Болезнь - это не просто некая странная и препротивная "бяка". Болезнь - это сигнал о неблагополучии жизни. Это зримое доказательство нарушения Законов Бытия, установленных Творцом от начала века. Болезни преследуют нас на каждом шагу, причем не только телесные, но и душевные. Болеют люди и семьи, болеют народы и цивилизации. Любое самосовершенствование, вынужденное или сознательно-добровольное, - все та же медицина, то есть исправление несовершенств и гармонизация наличного состояния. Любое образование, обучение, окультуривание - тоже сугубо медицинские занятия. Ушу и Йога, религия и искусство, политика и торговля - все эти сферы человеческой жизни могут быть истолкованы как медицинские. Во всяком случае, повсеместно и на всех уровнях существования людей периодически требуются те или иные корректирующие, организующие, гармонизирующие влияния, которые мы и относим к сфере </w:t>
            </w:r>
            <w:r>
              <w:rPr>
                <w:b/>
                <w:bCs/>
              </w:rPr>
              <w:t>медицины в широком смысле слова</w:t>
            </w:r>
            <w:r>
              <w:rPr/>
              <w:t>.</w:t>
            </w:r>
          </w:p>
          <w:p>
            <w:pPr>
              <w:pStyle w:val="Style12"/>
              <w:rPr/>
            </w:pPr>
            <w:r>
              <w:rPr/>
              <w:t>Разумеется, в книге пойдет речь о медицине в привычном понимании этого термина. Но и о возможном расширительном толковании забывать не следует. Иначе медицина как знакомое нам всем врачевание потеряет свои корни, истоки и смысл.</w:t>
            </w:r>
          </w:p>
          <w:p>
            <w:pPr>
              <w:pStyle w:val="Style12"/>
              <w:rPr/>
            </w:pPr>
            <w:r>
              <w:rPr/>
              <w:t xml:space="preserve">Медицина - это искусство налаживания правильной жизни. Это наука о приведении в порядок всех творческих проявлений человеческого существа на всех планах его существования. Медицина - самая нужная, самая сложная и самая важная из всех известных нам дисциплин. Медицина - это наука наук, это искусство искусств. И если кому-то наше торжественное определение медицинского мастерства покажется излишне поэтичным и чересчур торжественным, то заметим, что именно забвению </w:t>
            </w:r>
            <w:r>
              <w:rPr>
                <w:b/>
                <w:bCs/>
              </w:rPr>
              <w:t>духовной природы</w:t>
            </w:r>
            <w:r>
              <w:rPr/>
              <w:t xml:space="preserve"> врачевания и целительства, равно как их предмета и их методов, человечество обязано современным угасанием Эзотерической Медицины. И если мы хотим восстановить Эзотерическое Целительство в его действительных правах, нам в первую очередь необходимо </w:t>
            </w:r>
            <w:r>
              <w:rPr>
                <w:b/>
                <w:bCs/>
              </w:rPr>
              <w:t>поклониться медицине в землю</w:t>
            </w:r>
            <w:r>
              <w:rPr/>
              <w:t xml:space="preserve"> и сполна отдать долг этому величайшему из человеческих искусств.</w:t>
            </w:r>
          </w:p>
          <w:p>
            <w:pPr>
              <w:pStyle w:val="Style12"/>
              <w:rPr/>
            </w:pPr>
            <w:r>
              <w:rPr/>
              <w:t xml:space="preserve">Медицина по сути своей магична, астрологична и алхимична. Она связана с важнейшими из тайн, с секретнейшими из секретов человечества. Просто в последние века (в связи с потерей основной массой цивилизующегося человечества </w:t>
            </w:r>
            <w:r>
              <w:rPr>
                <w:b/>
                <w:bCs/>
              </w:rPr>
              <w:t>Эзотерической культуры</w:t>
            </w:r>
            <w:r>
              <w:rPr/>
              <w:t>) медицина деформировалась и вырождалась, технизировалась и механизировалась. Но хорошо известно: если мы не знаем ничего о существовании того или иного феномена, это никоим образом не мешает ему быть. То же и с Эзотерической Медициной. Она была, есть и будет, она не только сохранилась в веках, но и восстанавливается в коллективном сознании человечества на наших глазах - восстанавливается на новых основаниях, на новом фундаменте, с прежним великолепием и всемогуществом.</w:t>
            </w:r>
          </w:p>
          <w:p>
            <w:pPr>
              <w:pStyle w:val="Style12"/>
              <w:rPr/>
            </w:pPr>
            <w:r>
              <w:rPr/>
              <w:t xml:space="preserve">Современные люди справедливо воспринимают медицину как </w:t>
            </w:r>
            <w:r>
              <w:rPr>
                <w:b/>
                <w:bCs/>
              </w:rPr>
              <w:t>жизненно необходимую</w:t>
            </w:r>
            <w:r>
              <w:rPr/>
              <w:t xml:space="preserve"> сферу научных и практических знаний, без сохранения развития которой они бы попросту не выжили. Сколь бы ни был здоров организм человека от природы, сколь бы усердно ни охранял себя человек от вредностей и препятствий, все-таки жизнь столь сложна и непредсказуема, что нет-нет, да и сорвется человек, сорвется и попадет в руки врачевателей. Современные люди прекрасно осознают, что профилактика, гигиена и терапия, психиатрия и хирургия являются </w:t>
            </w:r>
            <w:r>
              <w:rPr>
                <w:b/>
                <w:bCs/>
              </w:rPr>
              <w:t>фундаментально значимыми сферами познания и практики</w:t>
            </w:r>
            <w:r>
              <w:rPr/>
              <w:t xml:space="preserve">. Медицина - это не просто набор врачебных приемов, не просто свод сложнейших рецептов и врачевательных техник. Медицина - это особое видение человека в мире и самого мира как живого целого. Медицина - это опытное человековедение, искусство приведения человеческого организма в гармонию, наука настраивания струн уникального организма в унисон с </w:t>
            </w:r>
            <w:r>
              <w:rPr>
                <w:b/>
                <w:bCs/>
              </w:rPr>
              <w:t>симфонией пространственной жизни</w:t>
            </w:r>
            <w:r>
              <w:rPr/>
              <w:t>.</w:t>
            </w:r>
          </w:p>
          <w:p>
            <w:pPr>
              <w:pStyle w:val="Heading2"/>
              <w:ind w:left="150" w:right="150" w:hanging="0"/>
              <w:rPr/>
            </w:pPr>
            <w:r>
              <w:rPr/>
              <w:t>ПОЧЕМУ МЕДИЦИНА НАЗВАНА "ЭЗОТЕРИЧЕСКОЙ"?</w:t>
            </w:r>
          </w:p>
          <w:p>
            <w:pPr>
              <w:pStyle w:val="Style12"/>
              <w:rPr/>
            </w:pPr>
            <w:r>
              <w:rPr/>
              <w:t xml:space="preserve">Смысл термина "эзотерический" может быть передан лишь спектром понятий - священный, тайный, внутренний, сокровенный, высший, духовный. Эзотерическое противостоит профаническому, сокровенное оппозиционно примитиву. Высшее противоположно общеизвестному, общепринятому, общедоступному. Древние с беспредельным почтением относились к врачеванию. Ведь в руках жреца-оздоровителя находилась сама жизнь человеческая! Поэтому во все времена врачевательное искусство Освящалось Традицией и рассматривалось как наивысшее и наиважнейшее для всех. Эзотерическая Медицина - это не столько наука, сколько искусство, это почти религиозная практика преобразования организма и души могущественными силами, привлекаемыми из Пространства. Эзотерическая Медицина полна действительных, а не мнимых тайн, ибо занимается она не внешним, но внутренним, не поверхностным, но глубинным, не телесным, но духовным. Последнее вовсе не означает, что Эзотерическая Медицина не имеет отношения к врачеванию телесных недугов. Просто ключ к исцелению любого заболевания находится в душе человеческой, а потому для </w:t>
            </w:r>
            <w:r>
              <w:rPr>
                <w:b/>
                <w:bCs/>
              </w:rPr>
              <w:t>причинного, кардинального, радикального</w:t>
            </w:r>
            <w:r>
              <w:rPr/>
              <w:t xml:space="preserve"> исцеления необходимо воздействовать на душу, на ценности и смыслы, живущие в человеческой душе и составляющие ее "ткани" и "соки". Эзотерическая Медицина вовсе не игнорирует телесных расстройств, более того, гармонизация, просветление и алхимическое преобразование физического тела исцеляемого является целью любого эзотерического врачевания. Но </w:t>
            </w:r>
            <w:r>
              <w:rPr>
                <w:b/>
                <w:bCs/>
              </w:rPr>
              <w:t>истинная причина</w:t>
            </w:r>
            <w:r>
              <w:rPr/>
              <w:t xml:space="preserve"> любых расстройств лежит в сфере незримого, в сфере скрытых от физического зрения движений энергий и сил. Потому-то Эзотерическую Медицину и называют часто </w:t>
            </w:r>
            <w:r>
              <w:rPr>
                <w:b/>
                <w:bCs/>
              </w:rPr>
              <w:t>медициной психодуховной, нравственно-энергетической, глубинно-силовой</w:t>
            </w:r>
            <w:r>
              <w:rPr/>
              <w:t>.</w:t>
            </w:r>
          </w:p>
          <w:p>
            <w:pPr>
              <w:pStyle w:val="Style12"/>
              <w:rPr/>
            </w:pPr>
            <w:r>
              <w:rPr/>
              <w:t xml:space="preserve">На сегодня известны три уровня врачебного воздействия, три степени целительного влияния, отличающихся одна от другой силой и глубиной вмешательства медика в работу организма и теми задачами, которые врачеватель ставит перед собой. Речь идет о </w:t>
            </w:r>
            <w:r>
              <w:rPr>
                <w:b/>
                <w:bCs/>
              </w:rPr>
              <w:t>симптоматической</w:t>
            </w:r>
            <w:r>
              <w:rPr/>
              <w:t xml:space="preserve"> (паллиативной) терапии, направленной на ликвидацию вторичных следствий, вызываемых теми или иными нарушениями в работе организма, о </w:t>
            </w:r>
            <w:r>
              <w:rPr>
                <w:b/>
                <w:bCs/>
              </w:rPr>
              <w:t>патогенетической</w:t>
            </w:r>
            <w:r>
              <w:rPr/>
              <w:t>, направленной на исправление работы механизмов функционирования живой системы, ставящей своей целью ликвидацию первичных следствий, порождаемых болезнетворным началом, а так же о терапии этиотропной, направленной на саму причину заболевания.</w:t>
            </w:r>
          </w:p>
          <w:p>
            <w:pPr>
              <w:pStyle w:val="Style12"/>
              <w:rPr/>
            </w:pPr>
            <w:r>
              <w:rPr/>
              <w:t xml:space="preserve">Эзотерическая медицина стремится </w:t>
            </w:r>
            <w:r>
              <w:rPr>
                <w:b/>
                <w:bCs/>
              </w:rPr>
              <w:t>к воздействию на причинный уровень</w:t>
            </w:r>
            <w:r>
              <w:rPr/>
              <w:t xml:space="preserve"> уровень развития заболевания. Она избавляет человека от страха и бессмыслия, от слабости и тревоги. Эзотерическая Медицина призвана обустраивать тонкие причинные планы душевной жизни - это тонкая культурная практика, архитектурная динамика картин воображения, музыкальная партитура целебных фантазий. Благодаря глубине и бережности влияния эзотерический медик не только гармонизирует тело человека и освобождает его от бремени структурных рассогласований и дисбаланса живых энергий, но и укрепляет душу, помогает отыскать самого себя и выстроить свою жизнь в соответствии со смыслами, скрывающимися в глубинах сознания.</w:t>
            </w:r>
          </w:p>
          <w:p>
            <w:pPr>
              <w:pStyle w:val="Style12"/>
              <w:rPr/>
            </w:pPr>
            <w:r>
              <w:rPr/>
              <w:t>Следует заметить, что Тайноведение вовсе не игнорирует плотную реальность и физическое тело. Просто им отводится надлежащее место в глобальной картине мира. Просто управление плотным и твердым осуществляется через организующее влияние на тонкое и незримое. К сожалению, большинство современников (по узости сознания и грубости восприятия) помимо плотной физической реальности не ведают никакой другой. В системах же Эзотеризма тысячелетиями изучались закономерности жизни Тонких Планов, организующих существование и людей, и природы. Разумеется, для этого использовались способности наиболее одаренных людей к прямому восприятию реальностей Незримого Мира. Эти люди направленно выявлялись и под руководством опытных наставников культивировали свои таланты. Кстати заметим, что только эзотерику ведома сокровенная мощь и волшебные свойства того наичудеснейшего феномена, что называется современниками "физическое тело". Только знание незримых, не открытых взору профана энергий и структур позволяет проникнуть за завесу очевидности и воспринять безграничную сложность и фантастическую мощь всего того, что сокрыто в атомарно-молекулярных структурах физического тела человека. Впрочем, эта сокровенная тема нуждается в отдельном рассмотрении.</w:t>
            </w:r>
          </w:p>
          <w:p>
            <w:pPr>
              <w:pStyle w:val="Style12"/>
              <w:rPr/>
            </w:pPr>
            <w:r>
              <w:rPr/>
              <w:t>Почему же все-таки медицина эта называется "эзотерической", т.е. тайной, скрытой? Знание это (в его необъятной полноте и трудно вообразимой многосторонности) охраняется до сих пор и будет охранено до Срока наступления на нашей планете Золотого Века. Все, что выдается сейчас и будет выдано в ближайшие десятилетия, представляет скорее призыв, нежели инструкцию, является скорее намеком, нежели перечислением или описанием. Дело в том, что доступ к Эзотерической Медицине могут получить лишь люди нравственно чистые, подвергнувшие себя глубокой переработке в процессе самопреобразования, люди, достигшие определенного уровня понимания, стоящие на определенной ступени эволюционного развития сознания. Эзотерическая Медицина - это не просто профессия. Это - духовное таинство, священное делание, которое в руках нечистых и неопытных способно из благословения миру превратиться в проклятие для живущих. К изучению этого высокого предмета призываются многие, но избираются лишь единицы. Правда, с течением времени их будет становится все больше и больше, но, поверьте, открываться миру в телеинтервью или газетных публикациях они не станут, ибо момент оглашения своей личной причастности к практике Эзотерической Медицины совпадет с моментом потери Силы, потери Права, потери Связи с самой Эзотерической Медициной.</w:t>
            </w:r>
          </w:p>
          <w:p>
            <w:pPr>
              <w:pStyle w:val="Style12"/>
              <w:rPr/>
            </w:pPr>
            <w:r>
              <w:rPr/>
              <w:t xml:space="preserve">Эзотерические медики </w:t>
            </w:r>
            <w:r>
              <w:rPr>
                <w:b/>
                <w:bCs/>
              </w:rPr>
              <w:t>исцеляют раз и навсегда</w:t>
            </w:r>
            <w:r>
              <w:rPr/>
              <w:t xml:space="preserve">. Более того, они лечат </w:t>
            </w:r>
            <w:r>
              <w:rPr>
                <w:b/>
                <w:bCs/>
              </w:rPr>
              <w:t>многих - и непрестанно</w:t>
            </w:r>
            <w:r>
              <w:rPr/>
              <w:t>. Эзотерический целитель достигает не только глубинной переориентации клиента и преобразования его ценностных и смысловых основ, но и включает человека в неиссякаемые потоки творческой энергии космической жизни. Находясь же в живой связи с Творящим Пространством, человек в определенном смысле может раз и навсегда позабыть о любых заболеваниях - отныне его хранит само Мироздание.</w:t>
            </w:r>
          </w:p>
          <w:p>
            <w:pPr>
              <w:pStyle w:val="Style12"/>
              <w:rPr/>
            </w:pPr>
            <w:r>
              <w:rPr/>
              <w:t xml:space="preserve">Эзотерическое целительство - это </w:t>
            </w:r>
            <w:r>
              <w:rPr>
                <w:b/>
                <w:bCs/>
              </w:rPr>
              <w:t>посвятительный процесс</w:t>
            </w:r>
            <w:r>
              <w:rPr/>
              <w:t>, предусматривающий не только коррекцию нарушений и гармонизацию сил и структур, но и включение исцеляемого в Миссиональную Программу. Только знающий, зачем он живет на земле, человек, только имеющий перед собой высокие цели и ясные пути индивидуум, может рассчитывать на прямую поддержку Творца, а значит - располагать неиссякаемыми резервами Космической Мощи. Именно широкое образование клиента по части психоэнергетической гигиены и алхимической профилактики представляет своего рода тайное "ноу-хау" Эзотерического Целительства. Причем обучение это ведется в строжайшем соответствии с конкретной миссиональной задачей данного индивидуума и определяемыми ею особенностями организма и души. Целитель не только врачует нарушения, используя непонятные для современников методы лечения и самые неожиданные приемы восстановления жизненности, но и обучает клиента различным приемам профилактики возможных нарушений и методам самосовершенствования, пригодным лишь для этого человека. Целитель-эзотерик передает человеку целые массивы информации о методах интуитивирования и самозащиты, научает приемам магической трансмутации организма. Целитель в буквальном смысле "пережигает" стереотипы и автоматизмы кармы, запечатленные в телесных и поведенческих клише, "переплавляет" структуры подсознания клиента. В результате достигается не только исцеление тела, но и глубокая системная трансформация нравственно-ценностных и интеллектуально-мировоззренческих установок.</w:t>
            </w:r>
          </w:p>
          <w:p>
            <w:pPr>
              <w:pStyle w:val="Style12"/>
              <w:rPr/>
            </w:pPr>
            <w:r>
              <w:rPr/>
              <w:t xml:space="preserve">Эзотерическое целительство предусматривает особую </w:t>
            </w:r>
            <w:r>
              <w:rPr>
                <w:b/>
                <w:bCs/>
              </w:rPr>
              <w:t>парность, совместность, двусубъектность</w:t>
            </w:r>
            <w:r>
              <w:rPr/>
              <w:t xml:space="preserve"> процесса лечения. Эзотерическое целительство - это резонанс душ и диалог организмов, это собеседование двух индивидуумов, происходящее одновременно на всех планах духовного, личностного и телесного бытия. Естественно, в результате целитель что-то жизненно важное воспринимает от клиента, а клиент совершает в своей жизни чудесный поворот. Он переходит в новое качество, он рождается в новую жизнь - появляется новый субъект, новое существо. Потому-то оккультное излечение и рассматривали всегда как процесс </w:t>
            </w:r>
            <w:r>
              <w:rPr>
                <w:b/>
                <w:bCs/>
              </w:rPr>
              <w:t>посвятительный</w:t>
            </w:r>
            <w:r>
              <w:rPr/>
              <w:t>, при котором клиент включался в назначенные ему энергосистемы Тонкого Мира. Он отдавался "на поруки" новым Водителям, новым Попечителям, которые отныне заботились о его здоровье, питали и очищали его.</w:t>
            </w:r>
          </w:p>
          <w:p>
            <w:pPr>
              <w:pStyle w:val="Style12"/>
              <w:rPr/>
            </w:pPr>
            <w:r>
              <w:rPr/>
              <w:t xml:space="preserve">Эзотеричность рассматриваемой нами медицины отражена в этимологии термина "ис-целение", созвучного словам "цель", "целостность" и "цельный". Именно </w:t>
            </w:r>
            <w:r>
              <w:rPr>
                <w:b/>
                <w:bCs/>
              </w:rPr>
              <w:t>воссоединение</w:t>
            </w:r>
            <w:r>
              <w:rPr/>
              <w:t xml:space="preserve"> человека с Господом, </w:t>
            </w:r>
            <w:r>
              <w:rPr>
                <w:b/>
                <w:bCs/>
              </w:rPr>
              <w:t>Тонким Миром, Космосом</w:t>
            </w:r>
            <w:r>
              <w:rPr/>
              <w:t>, людьми и самим собой рассматривалось как идеальная цель практики психодуховного врачевания. Эзотерический целитель стремился к слиянию тела, ума и сердца своего клиента - он намеренно призывал врачующие Силы Самоорганизации и направлял их в организм самого подопечного, посредством чего наводил порядок и в клетках тела, и в сокровенных уголках души. Как опытный оператор врачеватель наблюдал за перемещением потоков энергии и изменением установок и ценностных акцентаций. В результате же достигался максимальный эффект - из таинственного горнила парной алхимической работы врачевателя и клиента миру являлся Новый Человек, преображенный и телесно, и умственно, и нравственно.</w:t>
            </w:r>
          </w:p>
          <w:p>
            <w:pPr>
              <w:pStyle w:val="Heading2"/>
              <w:ind w:left="150" w:right="150" w:hanging="0"/>
              <w:rPr/>
            </w:pPr>
            <w:r>
              <w:rPr/>
              <w:t>КАКАЯ ЖИЗНЬ, ТАКАЯ И МЕДИЦИНА</w:t>
            </w:r>
          </w:p>
          <w:p>
            <w:pPr>
              <w:pStyle w:val="Style12"/>
              <w:rPr/>
            </w:pPr>
            <w:r>
              <w:rPr/>
              <w:t>Известно верное, хотя и раздражающее многих изречение: "Всякий народ имеет то правительство, которое заслуживает". Это - выражение всеобщего Закона Соответствия Внутреннего и Внешнего. Психодуховные настроения формируют окружающую реальность, а добровольно принимаемая окружающая реальность соответствует определенным состояниям души. Этот закон применим не только к сфере политики и государственного управления. Он верен и в отношении соответствия конкретной медицинской системы общенародному строю мысли и социальным настроениям.</w:t>
            </w:r>
          </w:p>
          <w:p>
            <w:pPr>
              <w:pStyle w:val="Style12"/>
              <w:rPr/>
            </w:pPr>
            <w:r>
              <w:rPr/>
              <w:t xml:space="preserve">Когда нечто кажется нам не имеющим никакого отношения к внутреннему, мы склонны на кого-то обижаться и искать мифических виновников нашего неблагополучия. Отсюда - революции и бунты, отсюда же и застой в развитии народного подсознания. Если же действительно глубоко осознать тот факт, что внешние формы жизни лишь отражают то, что у каждого из нас находится внутри, станет понятным, что для изменения всех жизненных реалий, прежде всего, необходимо измениться нам самим. Измениться личностно, индивидуально, внутренне, психологически, духовно. Кстати, именно нежелание менять что-либо в собственном строе мыслей и характере чувств и определяет упрямую застойность внешних форм социального бытия. Общественная жизнь не желает изменяться до тех пор, пока люди не изменились сами. Хотим мы того или нет, но </w:t>
            </w:r>
            <w:r>
              <w:rPr>
                <w:b/>
                <w:bCs/>
              </w:rPr>
              <w:t>"право первого хода" предоставлено нам самим</w:t>
            </w:r>
            <w:r>
              <w:rPr/>
              <w:t>. И если мы им не пользуемся, то это не дает нам права высказывать всевозможные претензии к членам своей семьи, государственным чиновникам и Господу Богу.</w:t>
            </w:r>
          </w:p>
          <w:p>
            <w:pPr>
              <w:pStyle w:val="Style12"/>
              <w:rPr/>
            </w:pPr>
            <w:r>
              <w:rPr/>
              <w:t>Медицина сегодня представляет совершенно особую сферу жизни. К ней привлечено внимание всего общества - и в то же время ее практически игнорируют. Врачей вроде бы уважают - и в то же время только ленивые не высказываются по поводу их ошибок и просчетов, совершенно естественных в их непростом деле. Ситуация же с засильем фармацевтических препаратов (особенно в развитых странах мира) напоминает старый грустный анекдот. Сидит умудренный чукча на краю обрыва и курит свою трубку. Стоящий рядом друг обращает его внимание на то, что олень-вожак, идущий впереди стада, уже свалился в пропасть. Наш герой молчит. Друг пытается обратить его внимание на то, что за время его молчания свалилось еще пять оленей. Главное действующее лицо истории продолжает молчать. Наконец друг взрывается и заявляет, что в пропасть свалилось все стадо. На что наш герой спокойно отвечает: "Тенденция, однако". И смешно и грустно.</w:t>
            </w:r>
          </w:p>
          <w:p>
            <w:pPr>
              <w:pStyle w:val="Style12"/>
              <w:rPr/>
            </w:pPr>
            <w:r>
              <w:rPr/>
              <w:t>В современной медицине бытует множество официальных и народных суеверий и предрассудков. Несмотря на широкое оповещение людей о побочных эффектах и отрицательных явлениях, связанных со злоупотреблением таблетками, большинство из них продолжает слепо верить в чудодейственную силу фармацевтических препаратов, в их абсолютную необходимость для процесса лечения, в неизбежность приема фармсредств теми, кто действительно хочет стать здоровыми. Несмотря на колоссальное количество убедительнейших доказательств того, что управление психическим состоянием клиента позволяет изменить функционирование (и даже структуру) любого физического органа (или даже системы организма), большинство врачей по-прежнему отказывают психомедицинским приемам в праве на реальное существование, не желая признавать прав методов психологической коррекции, уже доказавших свою эффективность, удобство и относительную простоту. Воистину центральной проблемой современной жизни является обилие предрассудков и суеверий, обилие недодуманного и недорассмотренного. И медицина словно вобрала в себя все "лучшее" из массива социальных стереотипов, словно сконцентрировала в собственных проблемах проблемы всего общества, "тупики" всех сфер жизни - политические, экономические, педагогические и даже сексуальные.</w:t>
            </w:r>
          </w:p>
          <w:p>
            <w:pPr>
              <w:pStyle w:val="Style12"/>
              <w:rPr/>
            </w:pPr>
            <w:r>
              <w:rPr/>
              <w:t>Точно так же, как все равнодушны к проблеме собственности (имеется в виду не зависть или жадность, но чувство ответственности и умение грамотно и рачительно хозяйствовать), точно так же люди практически не интересуются собственным здоровьем. Проблема самооздоровления словно выпала из сферы и повседневных, и стратегических интересов современников. Это самое здоровье оказалось попросту никому не нужной вещью! Несмотря на все заверения и декларации, оно сегодня мало кого интересует, мало кого заставляет трудиться ради своего достижения. И даже если пробуждается интерес к проблеме здоровья, он ни в коей мере не сопрягается с пониманием необходимости внутренних изменений. Люди ищут дипломированных специалистов, чудодейственных экстрасенсов и сверхэффективных "закордонных" препаратов. Но никто не ищет трансформации собственной души, никто даже не пытается связать проблему достижения здоровья с проблемой собственных изменений. Так оно как-то и идет само по себе, как говорил герой нашей истории: "Тенденция, однако".</w:t>
            </w:r>
          </w:p>
          <w:p>
            <w:pPr>
              <w:pStyle w:val="Style12"/>
              <w:rPr/>
            </w:pPr>
            <w:r>
              <w:rPr/>
              <w:t xml:space="preserve">Есть замечательный анекдот о Ю.В. Андропове, который однажды, будучи чрезмерно раздражен и разгневан очередными проблемами, "созданными" ему диссидентами, заявил: "Нужно побольше колбасы. Наделаем побольше колбасы, наедятся люди - и не будет никаких диссидентов!" Беда в том, что подобный стереотип бытует и среди медиков, и среди широких слоев населения. Все уповают на упорядочивание внешней среды, надеются на то, что, исправив жизнь внешнюю - наладив производство таблеток, увеличив число УВЧ-аппаратов, взрастив гигантскую армию гигиенистов и хирургов, - они надежно защитят себя от болезней и немочей. На наш взгляд - это глубочайшее заблуждение современности. Недаром в хорошо известном всем гимне столь недвусмысленно пелось: "Никто не даст нам избавленья, ни Бог, ни царь и не герой..." Подлинное исцеление происходит лишь изнутри, из глубин очищаемого сердца, из сокровенных источников освещаемого разумом тела. И для того, чтобы начать это внутреннее преобразование, сначала необходимо </w:t>
            </w:r>
            <w:r>
              <w:rPr>
                <w:b/>
                <w:bCs/>
              </w:rPr>
              <w:t>понять, осознать</w:t>
            </w:r>
            <w:r>
              <w:rPr/>
              <w:t>, т.е. перестать думать о том, что спасение к нам придет извне. Вся жизнь человечества недвусмысленно доказала, что фокусом и рычагом любых изменений является изменение ума, сердца, укрепление совести и расширение сознания:</w:t>
            </w:r>
          </w:p>
          <w:p>
            <w:pPr>
              <w:pStyle w:val="Style12"/>
              <w:rPr/>
            </w:pPr>
            <w:r>
              <w:rPr/>
              <w:t> </w:t>
            </w:r>
          </w:p>
          <w:p>
            <w:pPr>
              <w:pStyle w:val="Epigraph"/>
              <w:rPr/>
            </w:pPr>
            <w:r>
              <w:rPr/>
              <w:t>Не потрясенья и перевороты</w:t>
              <w:br/>
              <w:t>Для новой жизни очищают путь,</w:t>
              <w:br/>
              <w:t>А откровенья, бури и щедроты</w:t>
              <w:br/>
              <w:t>Души воспламененной чьей-нибудь.</w:t>
            </w:r>
          </w:p>
          <w:p>
            <w:pPr>
              <w:pStyle w:val="Style12"/>
              <w:jc w:val="right"/>
              <w:rPr/>
            </w:pPr>
            <w:r>
              <w:rPr/>
              <w:t>Б. Пастернак.</w:t>
            </w:r>
          </w:p>
          <w:p>
            <w:pPr>
              <w:pStyle w:val="Style12"/>
              <w:rPr/>
            </w:pPr>
            <w:r>
              <w:rPr/>
              <w:t>Сегодняшний кризис медицины в странах СНГ, сколь бы странным ни казалось наше утверждение, может быть назван одним из сокровеннейших узлов, поворотных пунктов, фокусов преобразования всей жизни пост-советского общества в целом. Это мало кем осознается, но на самом деле дело обстоит именно так. Сегодняшний переход от медицины старой, материалистической, к медицине духовной, предусматривающей нравственное усилие клиента и особую чуткость целителя, - едва ли не главное событие нашего времени. Новая медицина - это новый взгляд на жизнь, это новые подходы к решению старых задач, это новая методология к преодолению трудностей. Экологическая катастрофа, патология в государственном управлении, болезненность экономической системы, паралич системы образования и конвульсии политических институтов - все это вполне определенно представлено в проблематике медицины. Все эти проблемы могут быть решены по аналогии с теми подходами и концепциями, которые предлагаются медициной эзотерической. И главным на этом пути является избавление от стереотипов, переход от паралича воли в присутствии трудностей к осознанным и целенаправленным действиям. Это - не метафора, но сокровенная формула дня: фундаментальная переориентация медицины, врачевателей и клиентов не только должна, но и сможет изменить все качество жизни людей.</w:t>
            </w:r>
          </w:p>
          <w:p>
            <w:pPr>
              <w:pStyle w:val="Style12"/>
              <w:rPr/>
            </w:pPr>
            <w:r>
              <w:rPr/>
              <w:t xml:space="preserve">Подлинное целительство - это непременно самосовершенствование, саморазвитие и самопознание. Наше беспокойное время отличается тем, что люди сначала действуют - и лишь затем думают. В этом - суть всего "советского эксперимента". В то же время кто-то из великих ученых мужей сказал: "Нет ничего практичнее хорошей теории". Ибо без правильного понимания не может быть правильного действия. Без осознания механизмов и причин, повлекших за собой нарушение жизнедеятельности, не может быть грамотного и эффективного управления ситуацией. Эзотерическая Медицина - это законы и правила, техники и приемы, принципы и этические императивы. Эзотерическая Медицина - это не просто теория, это теория-для-практики, это опыт практической работы сотен поколений мудрых врачевателей, это квинтэссенция ошибок и находок талантливейших людей многих эпох. И в этом плане Эзотерическая Медицина действительно способна стать </w:t>
            </w:r>
            <w:r>
              <w:rPr>
                <w:b/>
                <w:bCs/>
              </w:rPr>
              <w:t>катализатором</w:t>
            </w:r>
            <w:r>
              <w:rPr/>
              <w:t xml:space="preserve">, ускоряющим процессы </w:t>
            </w:r>
            <w:r>
              <w:rPr>
                <w:b/>
                <w:bCs/>
              </w:rPr>
              <w:t>трансформации социума</w:t>
            </w:r>
            <w:r>
              <w:rPr/>
              <w:t xml:space="preserve"> в алхимическом процессе "превращения железа в золото".</w:t>
            </w:r>
          </w:p>
          <w:p>
            <w:pPr>
              <w:pStyle w:val="Style12"/>
              <w:rPr/>
            </w:pPr>
            <w:r>
              <w:rPr/>
              <w:t xml:space="preserve">Мало кто задумывается над тем, что официальные лица с их должностями и учеными степенями своим авторитетом, в общем-то поддерживаемым государством, освящают и пропагандируют массу методов и приемов, которые могут быть названы попросту шарлатанскими. Не будем приводить конкретных примеров - достаточно заглянуть в недавнее прошлое "официальной" (т.е. якобы "научной") медицины, чтобы убедиться в правильности этого утверждения. В некотором смысле медицина представляет собой </w:t>
            </w:r>
            <w:r>
              <w:rPr>
                <w:b/>
                <w:bCs/>
              </w:rPr>
              <w:t>наиконсервативнейший социальный институт</w:t>
            </w:r>
            <w:r>
              <w:rPr/>
              <w:t>. С одной стороны - боязнь причинения вреда и страх смерти, так или иначе стоящий за каждым больным. С другой стороны - запреты на поиски нового (особенно с сфере теории и методологии), поддерживаемые седовласыми старцами и отучившимися десятилетия назад докторами наук. Удивительный сплав запрета на искания и боязни причинения вреда создает уникальную почву для застоя и незыблемости основ. И именно поэтому, в то время как биология, психология и даже география методологически переориентировались на модели и концепции середины двадцатого века, медики продолжают твердо стоять на мировоззренческом фундаменте века XIX-го. Это уже что-то почти советское: боязнь изменений, развития и ревизии "единственно истинного учения" нарушает процессы жизнедеятельности и обещает привести к тотальному краху. Чтобы это все не случилось, сегодняшней медицине нужна своя "перестройка", своя "демократизация и гласность". Иначе внакладе останутся миллионы и миллионы сегодняшних и завтрашних пациентов.</w:t>
            </w:r>
          </w:p>
          <w:p>
            <w:pPr>
              <w:pStyle w:val="Style12"/>
              <w:rPr/>
            </w:pPr>
            <w:r>
              <w:rPr/>
              <w:t xml:space="preserve">Как бы там ни было, но дело движется. И сегодня Господь Бог оставил страны СНГ без лекарств и медицинской аппаратуры. Сегодня мы вынуждены делать акцент на развитии психомедицины, на развитии естественных (нелекарственных и нетехнических) приемов диагностики и методов лечения. В определенном смысле на нас сегодня смотрит весь мир. Им "там" намного сложнее "перестроиться" - как говорится, "от добра добра не ищут". У них там навалом лекарств и обилие всевозможной сверхсовременной техники. Нам же Творец дает уникальный шанс </w:t>
            </w:r>
            <w:r>
              <w:rPr>
                <w:b/>
                <w:bCs/>
              </w:rPr>
              <w:t>поиска новых путей</w:t>
            </w:r>
            <w:r>
              <w:rPr/>
              <w:t xml:space="preserve">. Нам предоставлена возможность </w:t>
            </w:r>
            <w:r>
              <w:rPr>
                <w:b/>
                <w:bCs/>
              </w:rPr>
              <w:t>начать все заново</w:t>
            </w:r>
            <w:r>
              <w:rPr/>
              <w:t xml:space="preserve"> - обратиться к целительным силам природы, пробудить спящие способности человеческого организма и вызвать к жизни психодуховное начало в каждом из нас. Поверьте, что открывающееся поле творчества воистину необозримо.</w:t>
            </w:r>
          </w:p>
          <w:p>
            <w:pPr>
              <w:pStyle w:val="Style12"/>
              <w:rPr/>
            </w:pPr>
            <w:r>
              <w:rPr/>
              <w:t>В общественной жизни все связано и неразделимо. Сегодня народы бывшего СССР вступают на путь особой эволюции. На территории бывшего Советского Союза происходит величайшая битва всех времен и народов - битва Хаоса и Космоса, битва Света и Тьмы. Возможно, сегодняшние неурядицы, сколь бы глубоки и серьезны они ни были, - это лишь рябь на поверхности глубокого моря, в глубинах которого происходит таинственное зарождение Новой Расы. И одной из отличительных представителей этой новой расы будет умение использовать техники и приемы Эзотерической Медицины во всем их богатстве и многообразии. Открывающиеся горизонты необозримо широки и просторны. (Даже в пресловутых США студентов-медиков начали систематически обучать психологии только в 80-х годах!) Предстоит соединить достижения экспериментальной физиологической медицины с феноменальными возможностями современных психотехнологий. И этот процесс уже начался. И он идет на наших глазах...</w:t>
            </w:r>
          </w:p>
          <w:p>
            <w:pPr>
              <w:pStyle w:val="Heading2"/>
              <w:ind w:left="150" w:right="150" w:hanging="0"/>
              <w:rPr/>
            </w:pPr>
            <w:r>
              <w:rPr/>
              <w:t>БОЛЕЗНЬ КАК СЛЕДСТВИЕ СОЦИАЛИЗАЦИИ</w:t>
            </w:r>
          </w:p>
          <w:p>
            <w:pPr>
              <w:pStyle w:val="Style12"/>
              <w:rPr/>
            </w:pPr>
            <w:r>
              <w:rPr/>
              <w:t>Как ни странно, подавляющее большинство болезней связано с общественной жизнью людей. Речь идет вовсе не о передаче инфекционных заболеваний от одного человека к другому. Речь идет о том, что совместное проживание людей и проблемы, связанные с ним, являются чуть ли не основным причинным началом в снижении иммунитета, в падении защитных сил организма, рано или поздно приводящим к заболеванию. Рассмотрим этот вопрос подробнее - он заслуживает того, чтобы мы его внимательно изучили.</w:t>
            </w:r>
          </w:p>
          <w:p>
            <w:pPr>
              <w:pStyle w:val="Style12"/>
              <w:rPr/>
            </w:pPr>
            <w:r>
              <w:rPr/>
              <w:t xml:space="preserve">1. Тотальная машинизация современной жизни, технизация быта и изгнание священных начал из людских представлений, - все это представляется нам одновременно и главными особенностями современной жизни, и основными причинами развития любой патологии. Сегодняшнюю культуру можно смело назвать "профанной" и "поверхностной". То, чем живет современный человек - в принципе не глубоко и не очень серьезно (не то игрушки, не то наркотики, не то нечто "просто вот такое"). Конечно, все это особенно обострено в нашей с Вами жизни, как бы сконцентрировалось на просторах пост-советской цивилизации. Но все </w:t>
            </w:r>
            <w:r>
              <w:rPr>
                <w:b/>
                <w:bCs/>
              </w:rPr>
              <w:t>это</w:t>
            </w:r>
            <w:r>
              <w:rPr/>
              <w:t xml:space="preserve"> есть и в развитых странах Запада - спешка, поверхностность и неосновательность духовных корней.</w:t>
            </w:r>
          </w:p>
          <w:p>
            <w:pPr>
              <w:pStyle w:val="Style12"/>
              <w:rPr/>
            </w:pPr>
            <w:r>
              <w:rPr/>
              <w:t>2. Всякий человек более или менее четко осознает неминуемое рассогласование индивидуальной (глубинной, личной, интимной) и общесоциальной ("всехней") этики. Человек уникален и неповторим, а потому в любой усредненной массе он чувствует себя в чем-то недостаточным, а в чем-то излишним. Всякое среднее вступает в противоречие с индивидуальным, конкретным, реальным. Все это неизбежно порождает чувства стыда и вины, чувства обиды и неудовлетворенности собой и окружающей жизнью. Если эти переживания более или менее эффективно подавляются и вытесняются в сферу неосознаваемого психического, то это вовсе не лишает их активности. Можно сказать даже так: современный человек недоволен собой, недоволен тем, что происходит, именно потому, что ему все время приходится сопоставлять и сравнивать себя с другими.</w:t>
            </w:r>
          </w:p>
          <w:p>
            <w:pPr>
              <w:pStyle w:val="Style12"/>
              <w:rPr/>
            </w:pPr>
            <w:r>
              <w:rPr/>
              <w:t>3. Люди чувствуют, что хаотические энергии и дисгармоничные влияния как бы наваливаются на них, приходя извне, из окружающей социальной среды. Включение в хаотические ритмы производства и стремление жить "как все", то есть поспеть за скоростями и суетой повседневности, неизбежно невротизирует организм. Общество как бы нагружает человека своими собственными ценностями и целями. Индивидуум вынужден все это терпеть и сносить, но его внутренняя природа не может до конца подчиниться жестким социальным реалиям. В итоге человек как бы "нашпиговывается", "фаршируется" и "заражается" сложностями, трудностями и нерешенными проблемами окружающих. Словно некий электрический заряд люди передают один другому накопление своего гнева и раздражения, тоски и печали. И эти заряды "гуляют" по социуму, разрушая все на своем пути, хаотизируя души и события и дестабилизируя упорядоченность жизни. И эти заряды сливаются один с другим и наконец находят самого слабого, накапливаются в его организме и кристаллизуются в форме заболеваний. А заболевший человек чувствует, что справиться с пришедшим злом не может. И в то же время он прекрасно осознает, что все "это" не его собственное, не личное, не им порожденное. И он по простоте душевной, ввиду отсутствия действительного понимания происходящего и недостатка элементарной психоэтической культуры, стремится сбросить уже выросшее и разросшееся в нем болезнетворное "нечто" на родных, на знакомых, в конце концов на врачей. Люди не умеют справляться с этими разрушительными силами самостоятельно. Они как малые дети начинают ныть и пытаются отдать пришедшую к ним проблему медикам. Но ведь и медики - тоже люди. Они сопротивляются - либо передают "это" дальше. Круг замкнулся!</w:t>
            </w:r>
          </w:p>
          <w:p>
            <w:pPr>
              <w:pStyle w:val="Style12"/>
              <w:rPr/>
            </w:pPr>
            <w:r>
              <w:rPr/>
              <w:t xml:space="preserve">4. Важнейшим патогенным фактором современности, как ни странно, одобряемым (разумеется, не на словах, а на деле и даже поддерживаемым современной ментальностью), является давление родителей на детей. Любому понятно, что большинство заболеваний приходит к нам в раннем детстве, тогда, когда мы слабы и немощны, когда наш организм открыт всем ветрам, а иммунная система и механизмы психоэнергетической защиты находятся в становлении. Известно давно - "где тонко, там и рвется". Детство - болевая точка современности, во всяком случае для пост-советского социума. Именно на детей общество перекладывает свои проблемы и трудности, свои заморочки и недоработки. Ребенок сражается одновременно против трех зол - против педагогов, родителей и сверстников. </w:t>
            </w:r>
            <w:r>
              <w:rPr>
                <w:b/>
                <w:bCs/>
              </w:rPr>
              <w:t>Педагоги</w:t>
            </w:r>
            <w:r>
              <w:rPr/>
              <w:t xml:space="preserve"> постоянно пристают с какими-то формальными претензиями и наслаждаются атмосферой вседозволенности и авторитарной дисциплины. Дети вынуждены тратить немалые силы на то, чтобы их не злить, чтобы не будить в них зверей, да еще и выполняют при этом массу заданий и требований весьма сомнительной полезности. </w:t>
            </w:r>
            <w:r>
              <w:rPr>
                <w:b/>
                <w:bCs/>
              </w:rPr>
              <w:t>Родители</w:t>
            </w:r>
            <w:r>
              <w:rPr/>
              <w:t xml:space="preserve"> сбрасывают на детей вообще все что можно - ведь им "разрешено" распоряжаться телами и душами детей по собственному усмотрению. Дети вынуждены адаптироваться и к ним, причем условия этой адаптации настолько сложны и непредсказуемы, что порой жизнь современного ребенка напоминает условия выживания спецназовца в африканских джунглях. Наконец, немалые силы отнимает и приспособление к </w:t>
            </w:r>
            <w:r>
              <w:rPr>
                <w:b/>
                <w:bCs/>
              </w:rPr>
              <w:t>сверстникам</w:t>
            </w:r>
            <w:r>
              <w:rPr/>
              <w:t>, к их агрессии, просьбам и недовольству. Не приспособишься - окажешься в тупике бойкота, да еще и не на день, а на годы. Все три адаптивные стратегии отнимают силы детей - силы, которые должны были быть направлены на защиту от болезнетворных факторов и выполнение Творческой Задачи Жизни. У ребенка не остается времени и энергии на развитие способностей, самоанализ и усвоение высоких культурных накоплений своего народа и человечества в целом. Вот таким-то образом общество само рубит сук на котором сидит. И нечего тут удивляться тому, что то там, то здесь проглядывают знаки вырождения целых народов!</w:t>
            </w:r>
          </w:p>
          <w:p>
            <w:pPr>
              <w:pStyle w:val="Style12"/>
              <w:rPr/>
            </w:pPr>
            <w:r>
              <w:rPr/>
              <w:t xml:space="preserve">5. Квинтэссенцией социальных стереотипов, как бы высшим выражением причинного влияния особенностей социального бытия на развитие заболеваний, является монополия представителей официальной медицины на тотальную власть над здоровьем людей. При определенном ракурсе видения официальные медики представляют собой тесно сплоченную секту - со своим негласным уставом, со своей корпоративной этикой и с общим для всех них нежеланием "выносить сор из избы". "Чужаков" они в свой круг намеренно не допускают - для того, чтобы попасть в "свои", необходимо сдать экзамен на лояльность, т.е. пройти через горнило высшего медицинского образования. В этом образовании многое является ненужным или излишним, неправильным, а то и вовсе вредным. Но - канон незыблем: в секту допускают только своих! И вот эти все "свои" создают "свои" правила игры, навязывают "свои" нормы и представления окружающим, лоббируют и процесс формирования медицинского законодательства, и организацию медицинского образования, и проведение стратегических и тактических акций медицинской политики. Очень часто эти люди сами </w:t>
            </w:r>
            <w:r>
              <w:rPr>
                <w:b/>
                <w:bCs/>
              </w:rPr>
              <w:t>создают</w:t>
            </w:r>
            <w:r>
              <w:rPr/>
              <w:t xml:space="preserve"> болезни - достаточно почитать обо всем, что пишут сами же медики об "иатрогениях" (заболеваниях, так или иначе связанных со словом или поведением врача, как бы "наведенных" врачом, выдуманных или предложенных им пациенту). Заметим, что иатрогений на самом-то деле намного больше, чем может себе представить рядовой обыватель. Иатрогении, если угодно, пронизывают все классы и категории заболеваний. Ибо мысль человеческая всесильна, и всякое слово без особого труда материализуется, о чем многие заболевшие и не подозревают. Естественно, никакого намеренного "вредительства" тут нет. Но положение дел от этого не становится более легким. Причиной же такого хода событий, на наш взгляд, является санкция социума, как бы отдающего представителям официальной медицины все население "на откуп".</w:t>
            </w:r>
          </w:p>
          <w:p>
            <w:pPr>
              <w:pStyle w:val="Heading2"/>
              <w:ind w:left="150" w:right="150" w:hanging="0"/>
              <w:rPr/>
            </w:pPr>
            <w:r>
              <w:rPr/>
              <w:t>НЕГАТИВНЫЕ ЭФФЕКТЫ МЕХАНИЧЕСКОГО ВРАЧЕВАНИЯ</w:t>
            </w:r>
          </w:p>
          <w:p>
            <w:pPr>
              <w:pStyle w:val="Style12"/>
              <w:rPr/>
            </w:pPr>
            <w:r>
              <w:rPr/>
              <w:t xml:space="preserve">Попытаемся кратко оговорить следствия и результаты тотального засилья официальной механистической медицины. Не нужно думать, что автор монографии (кстати, педиатр по образованию) стремится охаять и оклеветать медицину дня сегодняшнего. Просто необходимо огласить следствия примитивизма и упрощенчества, бытующих ныне в медицине, - с тем хотя бы, чтобы предупредить всех </w:t>
            </w:r>
            <w:r>
              <w:rPr>
                <w:b/>
                <w:bCs/>
              </w:rPr>
              <w:t>неосведомленных</w:t>
            </w:r>
            <w:r>
              <w:rPr/>
              <w:t xml:space="preserve"> о сложностях и трудностях, </w:t>
            </w:r>
            <w:r>
              <w:rPr>
                <w:b/>
                <w:bCs/>
              </w:rPr>
              <w:t>порождаемых</w:t>
            </w:r>
            <w:r>
              <w:rPr/>
              <w:t xml:space="preserve"> механистическим подходом к целительству. Кстати, в своем пафосе автор не одинок. Чего только стоят популярные в настоящее время народные "лозунги", связанные с медицинским процессом: "Дело спасения утопающих - дело рук самих утопающих"; "Будем лечить или пусть живет?"; "В процессе борьбы организма с лекарством заодно преодолевается и болезнь" и знаменитое "Несмотря на все проведенное лечение пациент все-таки выздоровел!" Для того чтобы "прикрыться" от благородного гнева честно заблуждающихся и искренно неосведомленных поборников высокого имиджа медиков всех мастей и взглядов, автор спешит привести в оправдание своей позиции благодарные, проникнутые теплотой и сочувствием слова, обращенные к врачам 40-х годов двадцатого столетия автором трактата "Эзотерическая Медицина" Алисой А.Бейли: "Неоспоримы успехи медицины и в хирургии в деле улучшения, облегчения участи и выздоровления пациента. Конечно, применяемые методы, такие, как вивисекция животных, могут вызывать страдания. Несмотря на все это, велика людская благодарность медицинской профессии, и услуги, оказываемые ею роду человеческому, в большой степени устраняют зло. Верно, что медики не все знают, так же верно, что есть небольшой процент врачей и хирургов (меньший, чем в любой другой профессии), которые думают только о себе и доверять которым нельзя; правильно и то, что медикам уже известно достаточно, чтобы признать, как бесконечно много еще непознанного. Но столь же бесспорно и то, что это большая, добрая и готовая к самопожертвованию группа людей внутри человеческой семьи. Не забудем этого".</w:t>
            </w:r>
          </w:p>
          <w:p>
            <w:pPr>
              <w:pStyle w:val="Style12"/>
              <w:rPr/>
            </w:pPr>
            <w:r>
              <w:rPr/>
              <w:t>Мы полностью солидаризируемся с автором вышеприведенной цитаты, и тем не менее, кратко перечислим те негативные следствия механического врачевания, которые попросту необходимо огласить хотя бы ради того, чтобы уже сегодня начать преодоление этих зол в будущем.</w:t>
            </w:r>
          </w:p>
          <w:p>
            <w:pPr>
              <w:pStyle w:val="Style12"/>
              <w:rPr/>
            </w:pPr>
            <w:r>
              <w:rPr/>
              <w:t>1. Мало того, что многие современные сильнодействующие средства элементарным образом отравляют организм человека, производят массу побочных действий и сопровождаются практически не изученными на сегодня эффектами влияния на психику. Но ведь они еще и не позволяют серьезно избавлять человечество от тех или иных заболеваний. Естественно, конкретный больной непосредственно после приема лекарственного средства (и в ближайшее время после выписки из стационара) действительно чувствует себя не так уж плохо. Но это вовсе не означает того, что "в Багдаде все спокойно". Примером тому является сегодняшнее возрождение могущества дифтерии и туберкулеза, казалось бы уже преодоленных в недавнем прошлом. Ан нет - микроорганизмы оказались "хитрее" и "выносливее" своих врагов из стана врачевателей. Изменилось положение светил на небосводе, прошло не такое уж продолжительное время - и вновь дифтерия собирает дань среди жителей Санкт-Петербурга и Москвы, и вновь туберкулез завоевывает просторы восточного побережья США. Победа над инфекционными заболеваниями в результате оказалась иллюзорной. Проблемы вернулись. Так что в некотором смысле вроде бы ничего и не изменилось, только "вывели" новые устойчивые штаммы болезнетворных устойчивых микроорганизмов да произвели массу негативных побочных эффектов в организмах представителей нескольких поколений.</w:t>
            </w:r>
          </w:p>
          <w:p>
            <w:pPr>
              <w:pStyle w:val="Style12"/>
              <w:rPr/>
            </w:pPr>
            <w:r>
              <w:rPr/>
              <w:t xml:space="preserve">2. Механическое врачевание, к величайшему сожалению, концентрирует внимание целителей и их пациентов почти исключительно на физическом теле. Известнейший йоготерапевт Свами Кувалайананда, имея в виду примат психодуховного над телесным и могущество влияния психики на иммунитет, писал: "Проще одеть башмаки, нежели вычистить весь лес от колючек". К сожалению современные пациенты и их целители этого не понимают. Они проявляют удивительное безразличие к проблеме привлечения концентрации и использования Целительных Сил Природы и усердно занимаются тем, что безуспешно и с величайшим рвением "вычищают лес от колючек". Более того, центрация всей проблематики оздоровления на одном лишь физическом теле чревата и более серьезными деформациями практики и сознания. Все-таки для духовно ориентированного человека телесное </w:t>
            </w:r>
            <w:r>
              <w:rPr>
                <w:b/>
                <w:bCs/>
              </w:rPr>
              <w:t>вторично</w:t>
            </w:r>
            <w:r>
              <w:rPr/>
              <w:t xml:space="preserve"> (хотя и является безусловно важным и принципиально необходимым компонентом жизненного процесса). Все-таки телесное является </w:t>
            </w:r>
            <w:r>
              <w:rPr>
                <w:b/>
                <w:bCs/>
              </w:rPr>
              <w:t>средством</w:t>
            </w:r>
            <w:r>
              <w:rPr/>
              <w:t xml:space="preserve">, а не целью, </w:t>
            </w:r>
            <w:r>
              <w:rPr>
                <w:b/>
                <w:bCs/>
              </w:rPr>
              <w:t>инструментом</w:t>
            </w:r>
            <w:r>
              <w:rPr/>
              <w:t xml:space="preserve">, а не содержанием, </w:t>
            </w:r>
            <w:r>
              <w:rPr>
                <w:b/>
                <w:bCs/>
              </w:rPr>
              <w:t>формой</w:t>
            </w:r>
            <w:r>
              <w:rPr/>
              <w:t xml:space="preserve">, а не смыслом. Не интересующийся ничем иным, кроме проблем собственного тела человек рискует закрыть себе возможности духовной эволюции. Все-таки наиболее мощная, держащая на себе всю жизнь внешней формы, энергия истекает из духовных планов человеческого существа. Нравственно чистое сознание дарует особую напряженность энергий, а ведь любая профилактика - это, прежде всего, обеспечение организма достаточным для защиты от патогенных влияний запасом сил. Истинное спасение от болезней - в повышении уровня психодуховного бытия, в радикальном изменения качества всей жизни. "Вычистить лес от колючек", т.е. избавиться от внешних патогенных факторов, столь же бессмысленно, как и спасать курящего человека от сотен грозящих ему заболеваний, связанных с самим фактом курения. Для достижения же результата ему достаточно просто отказаться от использования табака, а для этого нужно принять </w:t>
            </w:r>
            <w:r>
              <w:rPr>
                <w:b/>
                <w:bCs/>
              </w:rPr>
              <w:t>сознательное решение о повороте от грязи к чистоте</w:t>
            </w:r>
            <w:r>
              <w:rPr/>
              <w:t xml:space="preserve">! (Припоминается известный американский анекдот. Одного из воротил заокеанской табачной промышленности спросили, почему он сам не курит сигареты, выпускаемые его собственными предприятиями. Он с улыбкой заметил, что, мол, курение существует только для молодых, для бедных, для черных и для дураков. Сегодняшнее развертывание рекламы американских сигарет на просторах бывшего Советского Союза добавляет в эту формулу еще один элемент - "для советских". Невозможно даже представить себе фантастического многообразия расстройств и нарушений жизнедеятельности организма, связанных с решением человека продолжать курение. А ведь достаточно </w:t>
            </w:r>
            <w:r>
              <w:rPr>
                <w:b/>
                <w:bCs/>
              </w:rPr>
              <w:t>изменить установку</w:t>
            </w:r>
            <w:r>
              <w:rPr/>
              <w:t xml:space="preserve"> - и всех этих проблем попросту может не быть!)</w:t>
            </w:r>
          </w:p>
          <w:p>
            <w:pPr>
              <w:pStyle w:val="Style12"/>
              <w:rPr/>
            </w:pPr>
            <w:r>
              <w:rPr/>
              <w:t xml:space="preserve">3. Беда в том, что механическое врачевание (хочет того целитель или нет), воспитывает лень в пациенте - и это представляется нам самым ужасным! Больной не затрачивает сил на излечение, больной пассивен и бездеятелен. Более того, никто попросту не заинтересован в самооздоровлении, в приложении усилий на пути </w:t>
            </w:r>
            <w:r>
              <w:rPr>
                <w:b/>
                <w:bCs/>
              </w:rPr>
              <w:t>зарабатывания, выковывания, выплавления</w:t>
            </w:r>
            <w:r>
              <w:rPr/>
              <w:t xml:space="preserve"> высокого жизненного потенциала собственного организма. Почему? Все очень просто: ведь любой знает, что в аптеке можно купить таблетку, проглотить ее и выздороветь. Любому известно, что достаточно заплатить требуемую сумму опытному специалисту - и заболевание как рукой снимет. А то и вовсе достаточно включить телевизор, влюбленным взором впериться в светлые очи кудесника-телепсихотэрапэута - и все пройдет, все будет хорошо.</w:t>
            </w:r>
          </w:p>
          <w:p>
            <w:pPr>
              <w:pStyle w:val="Style12"/>
              <w:rPr/>
            </w:pPr>
            <w:r>
              <w:rPr/>
              <w:t xml:space="preserve">Это великий обман и великое заблуждение - попытка обрести здоровье без усилий и труда. Медицина не бывает бесплатной и вовсе не только по экономическим причинам. В нравственно-энергетическом плане любое выздоровление есть результат огромного труда самого пациента. Нужно </w:t>
            </w:r>
            <w:r>
              <w:rPr>
                <w:b/>
                <w:bCs/>
              </w:rPr>
              <w:t>научиться быть здоровым</w:t>
            </w:r>
            <w:r>
              <w:rPr/>
              <w:t xml:space="preserve">, нужно </w:t>
            </w:r>
            <w:r>
              <w:rPr>
                <w:b/>
                <w:bCs/>
              </w:rPr>
              <w:t>овладеть приемами самооздоровления</w:t>
            </w:r>
            <w:r>
              <w:rPr/>
              <w:t xml:space="preserve">, нужно </w:t>
            </w:r>
            <w:r>
              <w:rPr>
                <w:b/>
                <w:bCs/>
              </w:rPr>
              <w:t>регулярно применять на практике усвоенные техники и изученные методы</w:t>
            </w:r>
            <w:r>
              <w:rPr/>
              <w:t>.</w:t>
            </w:r>
          </w:p>
          <w:p>
            <w:pPr>
              <w:pStyle w:val="Style12"/>
              <w:rPr/>
            </w:pPr>
            <w:r>
              <w:rPr/>
              <w:t>Мало того, что механическое врачевание пробуждает лень (родную сестричку матери всех пороков - гордости), бездуховное лечение акцентирует негативное отношение к самой болезни, пациент как бы противопоставляет себя "хорошего" "бяке"-болезни. Тем самым профанируется духовная суть всякого заболевания, его сакральный смысл и высшее назначение. Болезнь уже не воспринимается как проблема и как сигнал тревоги о внутреннем духовном неблагополучии. Болезнь уже не рассматривается как призыв к совершенствованию самого себя и гармонизации окружающей жизни. Болезнь вызывает чувство ненависти пациента к самому себе и чувство зависти к другим. Люди перестают понимать, что у каждого свои болезни, что у каждого свои проблемы и свой путь.</w:t>
            </w:r>
          </w:p>
          <w:p>
            <w:pPr>
              <w:pStyle w:val="Style12"/>
              <w:rPr/>
            </w:pPr>
            <w:r>
              <w:rPr/>
              <w:t xml:space="preserve">Более того. Большинство современных медиков (неважно, сознают они это или нет) более или менее активно стремятся к насильственному управлению своими пациентами. Используя терминологию Эверетта Шострома, можно назвать современную механическую медицину манипулятивной. Большинство ее методов и приемов направлены на сужение возможностей человека, на уменьшение степеней его свободы. Ему предлагается одно-единственное - </w:t>
            </w:r>
            <w:r>
              <w:rPr>
                <w:b/>
                <w:bCs/>
              </w:rPr>
              <w:t>механическое</w:t>
            </w:r>
            <w:r>
              <w:rPr/>
              <w:t xml:space="preserve"> - решение создавшихся проблем. Так врач, сам того не подозревая, фактически манипулирует своим пациентом. На истинные причины болезни никто не обращает внимания, ведь все погружены в суетливое и бессмысленное "замазывание" следствий. Медики игнорируют тонкую (сверхфизическую) структуру человека и окружающей среды, болезни "заталкивают" снаружи внутрь, с явленной глазу поверхности в глубины тела и души. Но причины-то остаются неустраненными! Заболевание продолжает жить в организме, так как в нравственном и психологическом отношениях человек остается тем же.</w:t>
            </w:r>
          </w:p>
          <w:p>
            <w:pPr>
              <w:pStyle w:val="Style12"/>
              <w:rPr/>
            </w:pPr>
            <w:r>
              <w:rPr/>
              <w:t xml:space="preserve">Манипуляционная медицина вызывает удушье, чувство скованности и страха, она запугивает и притесняет клиента. Она навязывает ему безальтернативное решение проблемы, насилует его волю и механически проводит через физиотерапевтические и гипнологические кабинеты. Но, слава Богу, есть и иная медицина - </w:t>
            </w:r>
            <w:r>
              <w:rPr>
                <w:b/>
                <w:bCs/>
              </w:rPr>
              <w:t>Эзотерическая</w:t>
            </w:r>
            <w:r>
              <w:rPr/>
              <w:t xml:space="preserve">. Ее задача заключается не в манипулировании клиентом, но в </w:t>
            </w:r>
            <w:r>
              <w:rPr>
                <w:b/>
                <w:bCs/>
              </w:rPr>
              <w:t>актуализации</w:t>
            </w:r>
            <w:r>
              <w:rPr/>
              <w:t xml:space="preserve"> его скрытых резервов. Эзотерический медик не принуждает клиента слушать себя - он приглашает его к размышлению и сопереживанию. Эзотерический медик вовсе не желает брать на себя всю ответственность за лечебный процесс, он предлагает клиенту разделить с ним ответственность, а значит и идти к цели вместе, взявшись за руки. Актуализационный пафос Эзотерической Медицины заключается в том, что она всегда стремится расширить спектр способностей человека, предоставить ему новые, порой совершенно неожиданные возможности расширения восприятий и углубления пониманий и приглашает наиболее полно реализовать свою уникальную индивидуальность. Конечно, в сегодняшнем мире подобные вещи провозглашать небезопасно - слишком много рьяных приверженцев упрощенной и механически понимаемой медицины. Ну что ж, в утешение единомышленникам и в предупреждение наиболее агрессивным оппонентам хочется привести слова Гарольда Кауфмана: "Время остановить нельзя, хотя в прошлом принималось немало решений, смысл которых сводился именно к этому. Пытаясь оставаться на месте, вы только откатываетесь назад, все больше и больше отставая от движущихся вперед".</w:t>
            </w:r>
          </w:p>
          <w:p>
            <w:pPr>
              <w:pStyle w:val="Heading2"/>
              <w:ind w:left="150" w:right="150" w:hanging="0"/>
              <w:rPr/>
            </w:pPr>
            <w:r>
              <w:rPr/>
              <w:t>НАУЧНА ЛИ ОФИЦИАЛЬНАЯ МЕДИЦИНА?</w:t>
            </w:r>
          </w:p>
          <w:p>
            <w:pPr>
              <w:pStyle w:val="Style12"/>
              <w:rPr/>
            </w:pPr>
            <w:r>
              <w:rPr/>
              <w:t xml:space="preserve">1. Современные ученые до сих пор еще не решили, сколь в действительности научными являются все те теории и факты, концепции и гипотезы, которые они напридумывали до сегодняшнего дня и которые вместе составляют пресловутую "научную картину мира". Ясно только одно - по мере развития современного научного знания последнее все более и более оккультизируется, т.е. сближается с моделями и представлениями как древних, так и современных эзотериков. Раньше всех в ХХ веке это поняли физики и математики, затем к тем же мыслям пришли психологи и синергетики. А вот медиков никак переубедить не удается. Что уж тут поделать, если они хотят быть, как говорится, "святее самого папы Римского". Ясно только одно, современная наука уже настолько близко подошла к эзотерическим дисциплинам, что в ряде мест граница между нею и оккультизмом попросту отсутствует, почти как в остроумной сентенции одного из современных физиков: "И когда ученые, преодолев бесчисленные трудности, поднялись-таки на вершину познания, там их поджидали теологи"... </w:t>
            </w:r>
          </w:p>
          <w:p>
            <w:pPr>
              <w:pStyle w:val="Style12"/>
              <w:rPr/>
            </w:pPr>
            <w:r>
              <w:rPr/>
              <w:t xml:space="preserve">2. Медицина никогда и не представляла собой научной дисциплины. Современная наука стала образовываться как таковая лишь по издании трудов известнейшего эзотерического философа Фрэнсиса Бэкона ("Новый Органон"). Медицина же была всегда и везде. Она существовала и действовала во все эпохи, в любых условиях, так что к тому, что называется сегодня неясным, но напыщенным термином "наука" она имеет весьма далекое отношение. Тем более, в самой экспериментальной медицине и связанных с нею отраслях физики, биологии и биохимии многие </w:t>
            </w:r>
            <w:r>
              <w:rPr>
                <w:b/>
                <w:bCs/>
              </w:rPr>
              <w:t>фундаментальные</w:t>
            </w:r>
            <w:r>
              <w:rPr/>
              <w:t xml:space="preserve"> вопросы до сих пор не прояснены. Взять к примеру, хотя бы строгие и последовательные математические доказательства реальности существования тонкого (эфирного) тела, сформулированные термодинамиком Н.И. Кобозевым. Этот замечательный физик занимался термодинамическими расчетами состояния молекулярной системы живого мозга и в результате своих исследований пришел к выводу о том, что без наличия некоего тончайшего сверхорганизованного "полевого тела" человек попросту не мог бы мыслить! </w:t>
            </w:r>
          </w:p>
          <w:p>
            <w:pPr>
              <w:pStyle w:val="Style12"/>
              <w:ind w:left="1020" w:right="300" w:hanging="0"/>
              <w:rPr/>
            </w:pPr>
            <w:r>
              <w:rPr/>
              <w:t>Современная экспериментальная медицина развивается достаточно бурно, но ее достижения практически не востребованы. Взять хотя бы колоссальные наработки российских нейрофизиологов и иммунологов по вопросу целенаправленного стимулирования неспецифических защитных систем организма. Получается, что в лабораториях ученые давно уже нашли ключи к управлению процессами, разворачивающимися в организме при заболевании раком. Уже с середины 70-х годов в России известно о панацее от многих злокачественных заболеваний, но к клинической практике это не имеет ни малейшего отношения. Эта самая наука клиницистам попросту не нужна. Спрашивается - какое же отношение медицинская наука имеет к самой медицине?</w:t>
            </w:r>
          </w:p>
          <w:p>
            <w:pPr>
              <w:pStyle w:val="Style12"/>
              <w:ind w:left="1020" w:right="300" w:hanging="0"/>
              <w:rPr/>
            </w:pPr>
            <w:r>
              <w:rPr/>
              <w:t>И еще. Научное знание развивается удивительнейшим образом. Чуть ли не каждые пять лет в корне меняются представления о механизмах жизнедеятельности и причинах развития тех или иных состояний. Научные представления меняются стремительно и неуклонно - но это практически не затрагивает практику целительства (разве что изобретаются все новые и новые, все более и более дорогостоящие фармпрепараты). Правда, достижения науки в немалой степени проявлены в неуклонном разрастании громоздкой классификации болезней и всякого рода нарушений деятельности организма. Но какое отношение это имеет к повседневной практике лечения? Ведь все эти классификации и реестры только запутывают врачей и мешают им видеть живого пациента за мельтешащей совокупностью "научных" определений наблюдаемых симптомов.</w:t>
            </w:r>
          </w:p>
          <w:p>
            <w:pPr>
              <w:pStyle w:val="Style12"/>
              <w:rPr/>
            </w:pPr>
            <w:r>
              <w:rPr/>
              <w:t xml:space="preserve">3. Основным аргументом, позволяющим нам утверждать, что медицина весьма далека от бытующих в современном мире представлений о научности, является тот факт, что на сегодня в реальной медицинской практике бытуют сотни всевозможных подходов - и большинство из них "работает"! Что ни медик - то уникальная система. Что ни врачебная школа - то свой особый спектр допущений, оговорок и предположений как о причинах, так и механизмах развития заболеваний. Одни лечат скальпелем, другие примочками, третьи словом, четвертые мантрами да цветом - и все это "работает"! Мы беремся утверждать, что нет и не может быть </w:t>
            </w:r>
            <w:r>
              <w:rPr>
                <w:b/>
                <w:bCs/>
              </w:rPr>
              <w:t>никакой реальной связи</w:t>
            </w:r>
            <w:r>
              <w:rPr/>
              <w:t xml:space="preserve"> между лабораторными экспериментами и живым клиническим опытом. Медицина - это искусство, это вдохновение вперемешку с наитием, художественный вкус пополам с наметанным глазом. Медицина - это мастерство, ремесло, опыт и дух изобретательства. Ситуация коррекции всегда уникальна и неповторима. Любая диагностика настолько конкретна, что попросту не укладывается ни в какие схемы и априорные предположения. Живой практический опыт всегда значительно шире любых наукообразных обобщений и убогих построений формального рассудка. Медицина - это сплав живого созерцания, личного опыта и творческой интуиции. Медицина не может быть замкнута в рамках ограниченных логических посылок научных теорий. Медицина - это сакральное действо. Целительство - это дар Божий. Врачевание - это неизменно что-то от Господа, во всяком случае - явно "не от мира сего"! </w:t>
            </w:r>
          </w:p>
          <w:p>
            <w:pPr>
              <w:pStyle w:val="Heading2"/>
              <w:ind w:left="150" w:right="150" w:hanging="0"/>
              <w:rPr/>
            </w:pPr>
            <w:r>
              <w:rPr/>
              <w:t>В КАКИХ ФОРМАХ "СКРЫВАЛАСЬ"</w:t>
              <w:br/>
              <w:t>ЭЗОТЕРИЧЕСКАЯ МЕДИЦИНА?</w:t>
            </w:r>
          </w:p>
          <w:p>
            <w:pPr>
              <w:pStyle w:val="Style12"/>
              <w:rPr/>
            </w:pPr>
            <w:r>
              <w:rPr/>
              <w:t>Мы уже касались вопроса о том, что уход Эзотерической Медицины с исторической сцены произошел одновременно с началом механизации мышления и формализации человеческой жизни, т.е. в связи со становлением современной технократической цивилизации. Фактически же начало этого процесса связано с последними веками существования разваливающейся Римской Империи, т.е. с тем временем, когда из Европы исчезли Мистерии.</w:t>
            </w:r>
          </w:p>
          <w:p>
            <w:pPr>
              <w:pStyle w:val="Style12"/>
              <w:rPr/>
            </w:pPr>
            <w:r>
              <w:rPr/>
              <w:t>Профанация мистериального знания и постепенное забвение значения ритуала и роли внутреннего в укреплении связей между Небом и Землей сопровождалось падением нравов и профанацией древних знаний. Но, подобно тому, как Мистерии Древности продолжали "подземной рекой" течь в толще западноевропейской культуры, сохраняясь в практиках тайных обществ и эзотерических орденов, точно так же и Эзотерическая Медицина в своих основах продолжала существовать на окраине поля общественной жизни.</w:t>
            </w:r>
          </w:p>
          <w:p>
            <w:pPr>
              <w:pStyle w:val="Style12"/>
              <w:rPr/>
            </w:pPr>
            <w:r>
              <w:rPr/>
              <w:t>Сегодня все "скрытые" формы Эзотерической Медицины называются презрительно "парамедициной". Но не забудем, что латинскому переводу приставки "пара" (имеющей смысл "около") противостоит санскритский перевод этих четырех букв. Последний же недвусмысленно указывает на значения "высший" и "стоящий над".</w:t>
            </w:r>
          </w:p>
          <w:p>
            <w:pPr>
              <w:pStyle w:val="Style12"/>
              <w:rPr/>
            </w:pPr>
            <w:r>
              <w:rPr/>
              <w:t xml:space="preserve">Эзотерическая Медицина сохранилась до наших дней в форме всевозможных маргинальных практик целительства. Под ее знаменами в последние века объединялись все убежденные противники механицизма и примитивизации. Еще недавно "гипнотизм" и пресловутый "месмеризм" имели чуть ли не ругательное значение. Гомеопатия была поводом для хихиканий и насмешек, а всевозможные колдовские практики, содержащие рациональное зерно эзотерических технологий, и вовсе рассматриваются как бессмысленные, если не преступные. Повторяем еще раз: ни одна из ветвей Эзотерической Медицины, будь то врачевание вибрациями, лечение водопадами или практика использования живой силы прорастающего зерна, ни на год не угасала, </w:t>
            </w:r>
            <w:r>
              <w:rPr>
                <w:b/>
                <w:bCs/>
              </w:rPr>
              <w:t>живая традиция не прерывалась</w:t>
            </w:r>
            <w:r>
              <w:rPr/>
              <w:t xml:space="preserve">. Просто до поры до времени Эзотерическая Медицина ушла в глубины - для того, чтобы в урочный час вернуться и быть принятой благодарным человечеством. И вернуться вовсе не для того, чтобы "насолить" медицине внешней и формальной. Просто "подземная река" вновь выходит на поверхность земли, чтобы явить свои целебные воды лучам животворного солнца, - и синтезом горнего и подземного, алхимическим сплавом космического и матерински земного напитать иссушенную землю, полную страданий, стенаний и бед. Будем же благодарны Эзотерической Медицине за ее неиссякаемую жизнеспособность и животворное всемогущество. Будем благодарны и тем, кто, несмотря на насмешки невежд и ярость завистников, сохранил в своем сердце веру в истинность собственных убеждений и довершил свой жизненный подвиг, пронеся ее сквозь тьму невежества людского, передав ученикам и последователям негасимый светоч Священного Знания. Воистину </w:t>
            </w:r>
            <w:r>
              <w:rPr>
                <w:b/>
                <w:bCs/>
              </w:rPr>
              <w:t>священного</w:t>
            </w:r>
            <w:r>
              <w:rPr/>
              <w:t xml:space="preserve">, ибо целью Эзотерической Медицины, этого </w:t>
            </w:r>
            <w:r>
              <w:rPr>
                <w:b/>
                <w:bCs/>
              </w:rPr>
              <w:t>Благодеяния Небес</w:t>
            </w:r>
            <w:r>
              <w:rPr/>
              <w:t>, является Великое Делание, алхимическое преобразование человека животного в человека сознательного. И если где-то и когда-то Эзотерическая Медицина хоть сколько-нибудь, хоть в ком-то достигает цели своего предназначения, то уже одно это придает этому знанию ореол торжественности и священной красоты.</w:t>
            </w:r>
          </w:p>
          <w:p>
            <w:pPr>
              <w:pStyle w:val="Heading1"/>
              <w:ind w:left="150" w:right="150" w:hanging="0"/>
              <w:rPr/>
            </w:pPr>
            <w:r>
              <w:rPr/>
              <w:t>ТЕМА ВТОРАЯ</w:t>
              <w:br/>
              <w:t>ПРИНЦИПЫ ЭЗОТЕРИЧЕСКОЙ ПСИХОМЕДИЦИНЫ</w:t>
              <w:br/>
              <w:t>И ПРИЕМЫ ОККУЛЬТНОЙ БИОТЕХНОЛОГИИ</w:t>
            </w:r>
          </w:p>
          <w:p>
            <w:pPr>
              <w:pStyle w:val="Epigraph"/>
              <w:rPr/>
            </w:pPr>
            <w:r>
              <w:rPr/>
              <w:t>Здоровье - это драгоценность, и притом единственная, ради которой действительно стоит</w:t>
              <w:br/>
              <w:t xml:space="preserve"> не только не жалеть времени, сил, трудов и всяких благ, но и пожертвовать ради него </w:t>
              <w:br/>
              <w:t>частицей самой жизни, поскольку жизнь без него становится нестерпимой и унизительной.</w:t>
            </w:r>
          </w:p>
          <w:p>
            <w:pPr>
              <w:pStyle w:val="Epigraph"/>
              <w:rPr>
                <w:i w:val="false"/>
                <w:i w:val="false"/>
                <w:iCs w:val="false"/>
              </w:rPr>
            </w:pPr>
            <w:r>
              <w:rPr>
                <w:i w:val="false"/>
                <w:iCs w:val="false"/>
              </w:rPr>
              <w:t>М. Монтень</w:t>
            </w:r>
          </w:p>
          <w:p>
            <w:pPr>
              <w:pStyle w:val="Heading2"/>
              <w:ind w:left="150" w:right="150" w:hanging="0"/>
              <w:rPr/>
            </w:pPr>
            <w:r>
              <w:rPr/>
              <w:t>МЕДИЦИНА, НОВАЯ ВО ВСЕМ</w:t>
            </w:r>
          </w:p>
          <w:p>
            <w:pPr>
              <w:pStyle w:val="Style12"/>
              <w:rPr/>
            </w:pPr>
            <w:r>
              <w:rPr/>
              <w:t>Как уже было сказано, холистическая медицина ближайшего будущего гармонично синтезирует механико-технологические приемы медицины дня сегодняшнего и эзотерические психотехнологии, постепенно входящие в сознание современного человечества. В данном случае прослеживается более чем простая логика исторического развития медицинских искусств. После утраты глубин и высот Древних Мистерий медицина духовная была оттеснена и заглушена медициной химиотерапевтической и поверхностно-физиологической. Сейчас же происходит обратный процесс, при котором глубинное и поверхностное, духовное и телесное синтезируется. Попытаемся обозначить границу перехода между старой и новой медициной.</w:t>
            </w:r>
          </w:p>
          <w:p>
            <w:pPr>
              <w:pStyle w:val="Style12"/>
              <w:rPr/>
            </w:pPr>
            <w:r>
              <w:rPr/>
              <w:t>Медицинское знание уходящей Эпохи Рыб в некотором смысле весьма близко к ветеринарии. В ней акцентируется внимание к телесному, биохимическому, молекулярному субстрату жизни и почти полностью игнорируется весь пласт психодуховных и нравственно-энергетических проблем человека. В противоположность ей, медицина Эпохи Водолея - новое медицинское знание, которое может быть названо ноомедициной, искусством, опирающимся на разум клиента, использующим резервы его психики и организующим процесс развития сознания. Если до дня сегодняшнего пациент призывался к пассивности и слепому повиновению врачевателю, то отныне обязательным является установление между обоими участниками лечебного процесса дружеских, приятельских отношений.</w:t>
            </w:r>
          </w:p>
          <w:p>
            <w:pPr>
              <w:pStyle w:val="Style12"/>
              <w:rPr/>
            </w:pPr>
            <w:r>
              <w:rPr/>
              <w:t>Водолейская Эзотерическая Медицина требует от клиента сознательного, активного содействия усилиям врача. Она требует немалой работы в реорганизации своих представлений о здоровье и болезни, о ценностях и идеалах, о приемах и методах совершенствования собственной жизни. Эзотерическая Медицина требует особой просвещенности от клиента, немалой его осведомленности, без которой попросту невозможно его активное содействие усилиям целителя.</w:t>
            </w:r>
          </w:p>
          <w:p>
            <w:pPr>
              <w:pStyle w:val="Style12"/>
              <w:rPr/>
            </w:pPr>
            <w:r>
              <w:rPr/>
              <w:t>Астрологические светила четко символизируют различия между старой и новой медицинами. Если для уходящих лечебных стратегий была характерна некоторая "лунность" (сонливость, пассивность, отражающие свойства, безынициативность и околотрансовое состояние лени), то новая медицина требует особого рода "солнечности" и клиента, и целителя. Эта самая "солнечность" указывает на необходимость преодоления обоими некого барьера действия, сознательного и целенаправленного перехода от слов к действию, от догадок к истинному пониманию, от смутных наитий к ясному осознаванию всего творимого и происходящего.</w:t>
            </w:r>
          </w:p>
          <w:p>
            <w:pPr>
              <w:pStyle w:val="Style12"/>
              <w:rPr/>
            </w:pPr>
            <w:r>
              <w:rPr/>
              <w:t xml:space="preserve">Новая медицина акцентирует проблему воссоздания целостности организма, она вообще невозможна без развитого понимания "холоса", целого и клиентом, и оздоровителем. Новая медицина не призывает </w:t>
            </w:r>
            <w:r>
              <w:rPr>
                <w:b/>
                <w:bCs/>
              </w:rPr>
              <w:t>управлять</w:t>
            </w:r>
            <w:r>
              <w:rPr/>
              <w:t xml:space="preserve">, она ориентирована на </w:t>
            </w:r>
            <w:r>
              <w:rPr>
                <w:b/>
                <w:bCs/>
              </w:rPr>
              <w:t>исправление, поддержку и коррекцию</w:t>
            </w:r>
            <w:r>
              <w:rPr/>
              <w:t xml:space="preserve">. Методы анализа целого и совершенно особые приемы коррекции состояния живой системы явятся отличительными признаками медицины ближайшего будущего. Естественно, в узких рамках современной понятийной системы технизированной медицины оперировать с таким небывало сложным предметом, каковым является </w:t>
            </w:r>
            <w:r>
              <w:rPr>
                <w:b/>
                <w:bCs/>
              </w:rPr>
              <w:t>"живое целое"</w:t>
            </w:r>
            <w:r>
              <w:rPr/>
              <w:t xml:space="preserve">, не только сложно, но и в принципе невозможно. Поэтому уже сейчас в обиходе эзотерических медиков появляются новые категории и понятия, именуемые "холистическими", т.е. имеющими отношение к "целому", уже сейчас формулируются принципиально новые энергетические и структурно-динамические модели влияния на целостный организм, уже сегодня в медицине становятся популярными так называемые </w:t>
            </w:r>
            <w:r>
              <w:rPr>
                <w:b/>
                <w:bCs/>
              </w:rPr>
              <w:t>"проблеморазрешающие технологии"</w:t>
            </w:r>
            <w:r>
              <w:rPr/>
              <w:t xml:space="preserve"> - системы приемов, правил и методов, использование которых позволяет без труда оперировать целыми массивами данных о состоянии динамики такой сверхсложной системы, каковой является уникальный организм конкретного человека.</w:t>
            </w:r>
          </w:p>
          <w:p>
            <w:pPr>
              <w:pStyle w:val="Style12"/>
              <w:rPr/>
            </w:pPr>
            <w:r>
              <w:rPr/>
              <w:t>В новой медицине человек понимается как узел мириадов связей и отношений, как центр фокусировки энергий и влияний всех уровней организации жизни. И каждый из таких фокусов невообразимо индивидуален, и каждый является центром связи Неба и Земли. В новой медицине развиваются такие непривычные концепции как "медико-информационная экология", согласно которой любое, даже сколь угодно малое целенаправленное влияние на организм отдельного человека может внести самые что ни на есть неожиданные изменения в жизнь надземных сфер и планетных слоев. Понятно, что в Эпоху Водолея медицинская политика станет едва ли не центральной проблемой общества, так как по мере реорганизации человечества и все более тонкого и глубокого включения каждого из живущих на земле людей в причинные пласты бытия, влияние отдельных медицинских процедур, приемов и методов будет становиться все более и более значимым не только для целого человечества, но и для всего Мироздания. И информация о каждом человеке явится важнейшим достоянием культуры, и о каждом будут написаны целые тома, траектории индивидуальных судеб будут отмечены в особых картах, а все нарушения и огрехи перестанут являться сугубо личным делом человека, так как от них будет зависеть состояние целого мира.</w:t>
            </w:r>
          </w:p>
          <w:p>
            <w:pPr>
              <w:pStyle w:val="Style12"/>
              <w:rPr/>
            </w:pPr>
            <w:r>
              <w:rPr/>
              <w:t>Подытожим важнейшие отличия сакральной медицины от профанного врачевания:</w:t>
            </w:r>
          </w:p>
          <w:p>
            <w:pPr>
              <w:pStyle w:val="Style12"/>
              <w:rPr/>
            </w:pPr>
            <w:r>
              <w:rPr/>
              <w:t xml:space="preserve">1. И к клиенту, и к целителю, и к ситуации их взаимодействия, и к условиям их сотрудничества будут предъявляться вполне определенные требования, не простые, но совершенно обязательные. </w:t>
            </w:r>
          </w:p>
          <w:p>
            <w:pPr>
              <w:pStyle w:val="Style12"/>
              <w:rPr/>
            </w:pPr>
            <w:r>
              <w:rPr/>
              <w:t xml:space="preserve">2. Многообразие приемов, методов и средств лечения будет столь невообразимо большим, что всякий конкретный спектр коррекционных влияний будет вызывать ощущение особой новизны, будет казаться неожиданным и даже странным. </w:t>
            </w:r>
          </w:p>
          <w:p>
            <w:pPr>
              <w:pStyle w:val="Style12"/>
              <w:rPr/>
            </w:pPr>
            <w:r>
              <w:rPr/>
              <w:t xml:space="preserve">3. Целительная работа в основном и в первую очередь будет протекать на психодуховном плане, и без нравственно-энергетической переориентации клиента она вообще не будет иметь никакого смысла. </w:t>
            </w:r>
          </w:p>
          <w:p>
            <w:pPr>
              <w:pStyle w:val="Style12"/>
              <w:rPr/>
            </w:pPr>
            <w:r>
              <w:rPr/>
              <w:t xml:space="preserve">4. Подобного рода целительство, естественно, будет пригодным далеко не для всех людей, но будет разделено по уровням и категориям эволюционной зрелости клиентов и врачевателей (это связано с принципиальной необходимостью наличия особого расширенного сознания, запасов творческой активности, которые существенно различаются от человека к человеку). </w:t>
            </w:r>
          </w:p>
          <w:p>
            <w:pPr>
              <w:pStyle w:val="Style12"/>
              <w:rPr/>
            </w:pPr>
            <w:r>
              <w:rPr/>
              <w:t xml:space="preserve">5. И врачеватель, и его пациент будут попросту обязаны целенаправленно и системно изучать важнейшие операциональные отделы Эзотерической Медицины. Речь идет об их ознакомлении с основами Психоэнергетики (Магии), ритмологии (Астрологии) и Эгрегорики (Алхимии). Изучение этих дисциплин принципиально необходимо для действительно полного и глубокого включения обоих в приносящие силы и знания пласты незримого мира, и без такового ни о каком лечении (исправлении, настраивании, преобразовании - на глубинном, причинном уровне) и речи быть не может. </w:t>
            </w:r>
          </w:p>
          <w:p>
            <w:pPr>
              <w:pStyle w:val="Heading2"/>
              <w:ind w:left="150" w:right="150" w:hanging="0"/>
              <w:rPr/>
            </w:pPr>
            <w:r>
              <w:rPr/>
              <w:t>НЕКОТОРЫЕ ПОНЯТИЯ И ТЕРМИНЫ</w:t>
            </w:r>
          </w:p>
          <w:p>
            <w:pPr>
              <w:pStyle w:val="Style12"/>
              <w:rPr/>
            </w:pPr>
            <w:r>
              <w:rPr/>
              <w:t xml:space="preserve">Эзотерическая Медицина - предмет во многом необычный, что обусловлено самим определением. Оккультный метод изложения всегда подразумевает предоставление читателю широкого поля свободы в восприятии и понимании тех или иных правил, законов и понятий. В некотором смысле Эзотерическая Медицина - это свод намеков, метафор и символических указаний, в толще которого всякий искатель найдет </w:t>
            </w:r>
            <w:r>
              <w:rPr>
                <w:b/>
                <w:bCs/>
              </w:rPr>
              <w:t>свои</w:t>
            </w:r>
            <w:r>
              <w:rPr/>
              <w:t xml:space="preserve"> "золотоносные руды", </w:t>
            </w:r>
            <w:r>
              <w:rPr>
                <w:b/>
                <w:bCs/>
              </w:rPr>
              <w:t>свои</w:t>
            </w:r>
            <w:r>
              <w:rPr/>
              <w:t xml:space="preserve"> смыслы, советы и откровения. Ввиду этого такой сверхсложный и сверхглубокий предмет на поверку оказывается изложенным чуть ли не связками отдельных терминов, одновременно сложными и простыми, трудно постигаемыми и легко усваиваемыми в одно и то же время. Ниже мы перечислим несколько фундаментальных категорий Эзотерической Медицины, каждая из которых будет понята Вами, уважаемый Читатель, в полном соответствии с Вашим индивидуальным жизненным опытом, неповторимым рисунком знаний и интересов, уникальной духовной природой.</w:t>
            </w:r>
          </w:p>
          <w:p>
            <w:pPr>
              <w:pStyle w:val="Style12"/>
              <w:rPr/>
            </w:pPr>
            <w:r>
              <w:rPr/>
              <w:t xml:space="preserve">1. </w:t>
            </w:r>
            <w:r>
              <w:rPr>
                <w:b/>
                <w:bCs/>
              </w:rPr>
              <w:t>"Живая сила".</w:t>
            </w:r>
            <w:r>
              <w:rPr/>
              <w:t xml:space="preserve"> Живоносные токи, приносящие в предмет, посещаемый ими, само движение, саму Жизнь, а вместе с нею и некое трудноопределимое, но вполне реальное Сознание. Весь мир полнится живыми силами, из них, собственно, он и состоит, ими он и существует, поддерживается и развивается. Живая сила - это и энергия, и импульс духа, и самодвижущаяся субстанция в одно и то же время. Живая сила разумна и организована, подвижна и самосохраняема, ее можно пригласить в организм или утратить и потерять, но ее невозможно уничтожить, ее в принципе невозможно стереть со скрижалей Пространства, ибо она составляет сокровенную суть самого Бытия, незримую основу самой Жизни, невообразимо тонкую и подвижную ткань самого Сознания. </w:t>
            </w:r>
          </w:p>
          <w:p>
            <w:pPr>
              <w:pStyle w:val="Style12"/>
              <w:rPr/>
            </w:pPr>
            <w:r>
              <w:rPr/>
              <w:t xml:space="preserve">2. </w:t>
            </w:r>
            <w:r>
              <w:rPr>
                <w:b/>
                <w:bCs/>
              </w:rPr>
              <w:t>"Гармонизация".</w:t>
            </w:r>
            <w:r>
              <w:rPr/>
              <w:t xml:space="preserve"> Сокровенное понятие древних - число, воплощенное в форме; идея, воплощенная в звучании; мысль, облеченная в слово. Гармония - синтез упорядоченности и жизненности, сплав формы и трепетной "псюхе", сокровенное слияние тонкого и прочного, внешнего и глубинного. Гармонизация - одно из таинственнейших понятий человеческой культуры, оно загадочно в том, что Источник Гармонии неизменно находится за пределами гармонизируемого организма. И даже если в молитве гармонические мелодии льются в тело из фокуса сердца, то и в этом случае всякий опытный чувствователь понимает, что Источник Гармонии лежит выше, лежит за пределами умопостигаемых границ. Гармонизация - это и процесс, и метод, и цель. Гармонизация - это кратчайшее определение сути Эзотерического Целительства. Гармонизация - это то, что нужно прочувствовать каждому в личном переживании и всеми силами постараться передать это другим - тонко, уважительно и бережно, насколько это возможно. </w:t>
            </w:r>
          </w:p>
          <w:p>
            <w:pPr>
              <w:pStyle w:val="Style12"/>
              <w:rPr/>
            </w:pPr>
            <w:r>
              <w:rPr/>
              <w:t xml:space="preserve">3. </w:t>
            </w:r>
            <w:r>
              <w:rPr>
                <w:b/>
                <w:bCs/>
              </w:rPr>
              <w:t>"Сакрализация".</w:t>
            </w:r>
            <w:r>
              <w:rPr/>
              <w:t xml:space="preserve"> Это понятие - антоним повсеместной профанации, отличающий современность от ранних эпох. Человечество утратило понимание смысла высоких, торжественных, священных понятий и представлений. Люди утратили истинное понимание значения ритуала в их жизни - ритуала как процесса соединения Предмета и стоящей за ним Силы, ритуала как действа по сопряжению обыденного и трансцендентного. Сакрализация - это процесс возвращения глубины, высоты и объемности всему тому, что является предметом нашего мышления и чувствования - словам, переживаниям, вещам, событиям и целям. Сакрализация - это освящение быта, это приглашение живой силы в повседневность, это последовательное и целенаправленное призывание Святого Духа в каждую из частичек, слагающих часы и годы наших жизней. Понять сакрализацию - значит выйти в духовный космос, значит насытить все происходящее смыслами и значениями, значит постичь </w:t>
            </w:r>
            <w:r>
              <w:rPr>
                <w:b/>
                <w:bCs/>
              </w:rPr>
              <w:t>Всепроникающую Духовность</w:t>
            </w:r>
            <w:r>
              <w:rPr/>
              <w:t xml:space="preserve"> как непрекращающуюся мистерию земного пути, отражающую в каждом шаге Вселенские Законы и Космические Правила. </w:t>
            </w:r>
          </w:p>
          <w:p>
            <w:pPr>
              <w:pStyle w:val="Style12"/>
              <w:rPr/>
            </w:pPr>
            <w:r>
              <w:rPr/>
              <w:t xml:space="preserve">4. </w:t>
            </w:r>
            <w:r>
              <w:rPr>
                <w:b/>
                <w:bCs/>
              </w:rPr>
              <w:t>"Решимость".</w:t>
            </w:r>
            <w:r>
              <w:rPr/>
              <w:t xml:space="preserve"> Процесс Эзотерического Целительства подобен геометрическому лучу: он всегда начинается в некой точке и продлевается в Беспредельность. Решимость требуется и от врачевателя, и от исцеляемого. Она заключается в умении предоставить в собственном организме поле действий для живых сил, она заключается в умении переориентироваться на новый стиль жизни, обратиться к новым целям и принять новые методы реализации своих программ. Решимость определяется уровнем эволюционной зрелости души. Она тождественна запасу духовной воли, размер которой эквивалентен сердечности, интеллектуальности, могуществу конкретного индивидуума. Решимость - это умение взяться за себя обеими руками, это умение взлететь над обыденностью, способность расстаться - решительно и смело, дерзко и вдохновенно - с привычками и стереотипами. Решимость - это способность </w:t>
            </w:r>
            <w:r>
              <w:rPr>
                <w:b/>
                <w:bCs/>
              </w:rPr>
              <w:t>дать согласие на работу</w:t>
            </w:r>
            <w:r>
              <w:rPr/>
              <w:t xml:space="preserve">, способность совершить акт веры и принять Посвящение в жизнь новую, за границей которой пока - сплошной туман. Но только пока! Решимость - это умение уверовать в необходимость радикального переустройства жизни. Решимость - это синоним творчества в его динамическом, импульсном, пламенно-искреннем звучании. И чем взрослее становится душа, чем большим могуществом преисполняется растущий человек на своем межзвездном пути, тем большим запасом решимости он обладает. Кстати, решимость не имеет ни малейшего отношения к оголтелому фанатизму и бездумной, безоглядной смелости. Решимость - это не эмоциональное, но именно духовное качество. </w:t>
            </w:r>
          </w:p>
          <w:p>
            <w:pPr>
              <w:pStyle w:val="Style12"/>
              <w:rPr/>
            </w:pPr>
            <w:r>
              <w:rPr/>
              <w:t xml:space="preserve">5. </w:t>
            </w:r>
            <w:r>
              <w:rPr>
                <w:b/>
                <w:bCs/>
              </w:rPr>
              <w:t>"Холос".</w:t>
            </w:r>
            <w:r>
              <w:rPr/>
              <w:t xml:space="preserve"> Категория "целого" - одна из самых сложных для понимания современным человеком. Ведь вся наша жизнь, ее интеллектуальные основы и деятельностные выражения по сути своей нецелостны, противоцелостны, антицелостны. Целое принципиально немеханично, неразлагаемо на отдельные части, несводимо к элементам и клеточкам, которые кажутся на первый взгляд слагающими его. Целое - это всегда загадка, тайна, предощущаемое, но не формулируемое Живое Нечто. Точнее, Некто. До сих пор не создана логика обращения с целым. Ибо по определению логика бинарна, дихотомична, разделительна. С целым имеют дело художники и поэты, мистики и святые, музыканты и вдохновенные певцы. Целое - это то, что стоит за пеленой кажущегося внешнего. Это то, что за гранью, за пределом, за границей. Целое может быть постигнуто лишь интуитивно, на некоем духовно-чувственном уровне. И вместе с тем, несмотря на столь серьезные затруднения в формулировании и определении этого самого "Холоса", - он вполне реален, он есть, он существует, ибо целостно все вокруг и в нас самих. И только неразвитый разум человеческий основывает все утверждения на отрицаниях, исследует рассекая и формулирует ограничивая. </w:t>
            </w:r>
          </w:p>
          <w:p>
            <w:pPr>
              <w:pStyle w:val="Style12"/>
              <w:rPr/>
            </w:pPr>
            <w:r>
              <w:rPr/>
              <w:t xml:space="preserve">6. </w:t>
            </w:r>
            <w:r>
              <w:rPr>
                <w:b/>
                <w:bCs/>
              </w:rPr>
              <w:t>"Резонанс".</w:t>
            </w:r>
            <w:r>
              <w:rPr/>
              <w:t xml:space="preserve"> Это удивительная метафора, скрывающая богатство содержаний и аналогий. Резонанс - это подобие ритмов, это внепространственная связь похожего, это сродство всего того, что организовано по общим законам и напоминает одно другое. Все в нашем мире неразрывно связано одно с другим, и внешние пространственные расстояния и временные длительности, которые, на первый взгляд, разделяют предметы и деятелей, моменты и периоды, на самом деле иллюзорны, иллюзийны. Линии резонансов пронизывают все бытие сверху донизу. Они как бы прошивают пространство и время, сплавляют все в единое целое потоками сродства и подобия. Именно резонансные каналы связи позволяют из любой точки пространства и времени связаться с другим участком Живого Мирового Континуума. Именно резонансы являются тем самым единственным умопостигаемым </w:t>
            </w:r>
            <w:r>
              <w:rPr>
                <w:b/>
                <w:bCs/>
              </w:rPr>
              <w:t>механизмом глобальной связи всего со всем</w:t>
            </w:r>
            <w:r>
              <w:rPr/>
              <w:t xml:space="preserve">, который отвечает за интеграцию целостностей любых организмов - от живых атомов до живых галактик. Проникновение в сокровенную суть резонанса является обязательным для всякого эзотерика, ибо вне понимания характера этого явления нет и не может быть возможности установления связи между земным и надземным. А именно последняя и составляет одно из важнейших условий эзотерической практики. </w:t>
            </w:r>
          </w:p>
          <w:p>
            <w:pPr>
              <w:pStyle w:val="Style12"/>
              <w:rPr/>
            </w:pPr>
            <w:r>
              <w:rPr/>
              <w:t xml:space="preserve">7. </w:t>
            </w:r>
            <w:r>
              <w:rPr>
                <w:b/>
                <w:bCs/>
              </w:rPr>
              <w:t>"Сигнатура".</w:t>
            </w:r>
            <w:r>
              <w:rPr/>
              <w:t xml:space="preserve"> Наиболее плотные резонансные контакты осуществляются между близкими, родственными, родными предметами, явлениями и веществами. В Эзотерической Медицине представления о сигнатурах соответствуют своего рода "прописям" резонансных цепей, "прошивающих" Мироздание от микро- до мегауровней. Речь идет и о связях между различными символами, и об отношениях между связанными с ними плотными и тонкими предметами и явлениями. Принцип Всеобщей Симпатии тождествен идее резонанса. Наука же сигнатур конкретизирует этот всеобщий закон, обозначая формулы вполне определенных "резонансных цепочек". К примеру, красный цвет подобен качествам планеты Марс, свойствам металлического железа и состоянию разгневанного человека. Знание подобных соответствий позволяет целителю в ходе диагностики привлекать необходимые качественно специфические влияния в качестве "тестовых титров", а в процессе лечения использовать их как питающие, стимулирующие или дисциплинирующие влияния. Знающий науку сигнатур подобен диспетчеру, находящемуся в центре связей всего Мироздания, в фокусе паутины переплетения вибраций, потоков и соответствий. </w:t>
            </w:r>
          </w:p>
          <w:p>
            <w:pPr>
              <w:pStyle w:val="Heading2"/>
              <w:ind w:left="150" w:right="150" w:hanging="0"/>
              <w:rPr/>
            </w:pPr>
            <w:r>
              <w:rPr/>
              <w:t>ЧТО ТАКОЕ "НОВАЯ ПСИХОМЕДИЦИНА"?</w:t>
            </w:r>
          </w:p>
          <w:p>
            <w:pPr>
              <w:pStyle w:val="Style12"/>
              <w:rPr/>
            </w:pPr>
            <w:r>
              <w:rPr/>
              <w:t>Хотим мы того или нет, но техника идет впереди науки, опыт идет впереди осмысления, практика - впереди концепции. Новая психомедицина представляет собой содержательно ядро Эзотерического Психоцелительства, вобравшего в себя все достижения, находки и чудеса, встреченные опытными наблюдателями на путях поиска новых методов лечения. Психомедицина как таковая представляет собой совокупность приемов и методов направленного влияния на психику клиента, позволяющего изменить состояние организма как единого целого в желаемом направлении.</w:t>
            </w:r>
          </w:p>
          <w:p>
            <w:pPr>
              <w:pStyle w:val="Style12"/>
              <w:rPr/>
            </w:pPr>
            <w:r>
              <w:rPr/>
              <w:t>Широко известны три степени, три уровня, три вида терапевтических воздействий, каждый из которых используется различными врачевателями в разных ситуациях как необходимый и достаточный. Речь идет о следующих формах терапии:</w:t>
            </w:r>
          </w:p>
          <w:p>
            <w:pPr>
              <w:pStyle w:val="Style12"/>
              <w:rPr/>
            </w:pPr>
            <w:r>
              <w:rPr/>
              <w:t xml:space="preserve">1. </w:t>
            </w:r>
            <w:r>
              <w:rPr>
                <w:b/>
                <w:bCs/>
              </w:rPr>
              <w:t>Паллиативы и облегчающие методы</w:t>
            </w:r>
            <w:r>
              <w:rPr/>
              <w:t xml:space="preserve"> (остеопатия, гомеопатия и аллопатия как целое). Осуществляется влияние лишь на совокупность симптомов, смягчается острота нарушений процессов жизнедеятельности, но исцеление как таковое не достигается: производится лишь поверхностное, внешнее изменение. К этому уровню относится практически вся сегодняшняя фармакомедицина, хирургия и физиотерапия. При воздействиях такого рода пациент непременно остается пассивным, психологически неподвижным и абсолютно доверчивым. Широко распространенные в сегодняшней медицинской практике методы директивно-суггестивной (гипнотической) психотерапии также относятся к числу подобного рода влияний. </w:t>
            </w:r>
          </w:p>
          <w:p>
            <w:pPr>
              <w:pStyle w:val="Style12"/>
              <w:rPr/>
            </w:pPr>
            <w:r>
              <w:rPr/>
              <w:t xml:space="preserve">2. </w:t>
            </w:r>
            <w:r>
              <w:rPr>
                <w:b/>
                <w:bCs/>
              </w:rPr>
              <w:t>Психокоррекция и приглашение к сознательному сотрудничеству с психотерапевтом.</w:t>
            </w:r>
            <w:r>
              <w:rPr/>
              <w:t xml:space="preserve"> Это уже более глубокий вид лечебного воздействия, при осуществлении которого влияние оказывается на патогенетический уровень развития заболевания. Это уже сфера собственно психомедицины. Пациент учится сознательно сотрудничать с психологом, его разум становится активным и бодрым, его эмоции обретают трезвый и сугубо позитивный характер. Правда, речь идет о психомедицинском влиянии первой степени, замыкающемся в рамках привычных общесоциальных представлений и моделей сущего, т.е. без обращения к личному мистическому опыту клиента и без стимуляции в процессе лечения религиозно-экстатических состояний. </w:t>
            </w:r>
          </w:p>
          <w:p>
            <w:pPr>
              <w:pStyle w:val="Style12"/>
              <w:rPr/>
            </w:pPr>
            <w:r>
              <w:rPr/>
              <w:t xml:space="preserve">3. </w:t>
            </w:r>
            <w:r>
              <w:rPr>
                <w:b/>
                <w:bCs/>
              </w:rPr>
              <w:t>Перепрограммирование кармической психоструктуры пациента</w:t>
            </w:r>
            <w:r>
              <w:rPr/>
              <w:t xml:space="preserve"> (посредством привлечения его бодрствующего внимания к священному началу души). Это - психомедицинское воздействие второго уровня, высшего, сакрального. Фактически происходит духовное обучение пациента, глубокое и тонкое рассмотрение всевозможных проблем и затруднений его жизни, в результате чего жизнь Души, изливающаяся с высот его собственного психодуховного организма, отныне может протекать без помех и задержек. Естественно, в данном случае психомедик принимает на себя груз священнической ответственности; разумеется, речь идет об </w:t>
            </w:r>
            <w:r>
              <w:rPr>
                <w:b/>
                <w:bCs/>
              </w:rPr>
              <w:t>исцелении в высшем смысле этого слова</w:t>
            </w:r>
            <w:r>
              <w:rPr/>
              <w:t xml:space="preserve"> - фактически о спасении индивидуальной души. </w:t>
            </w:r>
          </w:p>
          <w:p>
            <w:pPr>
              <w:pStyle w:val="Style12"/>
              <w:rPr/>
            </w:pPr>
            <w:r>
              <w:rPr/>
              <w:t>Все проблемы, трудности и расстройства, связанные как с телесно-физиологическим, так и с эмоционально-психическим здоровьем, всегда имеют одновременно как бы два объяснения, два источника и две стороны:</w:t>
            </w:r>
          </w:p>
          <w:p>
            <w:pPr>
              <w:pStyle w:val="Style12"/>
              <w:rPr/>
            </w:pPr>
            <w:r>
              <w:rPr/>
              <w:t xml:space="preserve">·    </w:t>
            </w:r>
            <w:r>
              <w:rPr>
                <w:b/>
                <w:bCs/>
              </w:rPr>
              <w:t>Макрокосмическую</w:t>
            </w:r>
            <w:r>
              <w:rPr/>
              <w:t xml:space="preserve"> (внешнюю, принудительную, экзотерическую, коллективную, научную). </w:t>
            </w:r>
          </w:p>
          <w:p>
            <w:pPr>
              <w:pStyle w:val="Style12"/>
              <w:rPr/>
            </w:pPr>
            <w:r>
              <w:rPr/>
              <w:t xml:space="preserve">·    </w:t>
            </w:r>
            <w:r>
              <w:rPr>
                <w:b/>
                <w:bCs/>
              </w:rPr>
              <w:t>Микрокосмическую</w:t>
            </w:r>
            <w:r>
              <w:rPr/>
              <w:t xml:space="preserve"> (внутреннюю, свободную, эзотерическую, индивидуальную, духовно-мистическую). </w:t>
            </w:r>
          </w:p>
          <w:p>
            <w:pPr>
              <w:pStyle w:val="Style12"/>
              <w:rPr/>
            </w:pPr>
            <w:r>
              <w:rPr/>
              <w:t xml:space="preserve">Дабы не быть обвиненными в фанатической преданности идее, заметим, что оба объяснения </w:t>
            </w:r>
            <w:r>
              <w:rPr>
                <w:b/>
                <w:bCs/>
              </w:rPr>
              <w:t>равносильны и равноценны</w:t>
            </w:r>
            <w:r>
              <w:rPr/>
              <w:t>. Избрание того или иного акцента в диагностике и лечении зависит от ценностной ориентации клиента и специфики деятельности врачевателя. Всякому понятно, что и диагностировать, и корригировать состояния можно и через внешний мир, и через самого себя. Это подобно единству Ян и Инь. Об этом балансе дополняющих друг друга подходов нужно помнить всякому. Однако в контексте рассматриваемого нами вопроса все же имеет смысл большее внимание уделять именно микрокосмическому, внутреннему аспекту патологии и терапии. Сегодняшняя медицина дала столь "крутой" крен в сторону телесного и механического, что акцентирование психодуховного и живого попросту необходимо. Скажем так: для психомедицины и для медицинского искусства в целом сегодня микрокосмическое намного важнее, хотя и от внешней, телесной, макрокосмической стороны никто отказываться не собирается.</w:t>
            </w:r>
          </w:p>
          <w:p>
            <w:pPr>
              <w:pStyle w:val="Style12"/>
              <w:rPr/>
            </w:pPr>
            <w:r>
              <w:rPr/>
              <w:t>Перечислим важнейшие руководящие принципы психомедицины, которые требуют углубленной медитативной разработки всяким, желающим проникнуть в суть изучаемого предмета. По-видимому, трудно говорить о знании этих принципов "вообще", так как это своего рода сферы знания-и-действия, которые могут быть разрабатываемы опытным искателем практически беспредельно:</w:t>
            </w:r>
          </w:p>
          <w:p>
            <w:pPr>
              <w:pStyle w:val="Style12"/>
              <w:rPr/>
            </w:pPr>
            <w:r>
              <w:rPr/>
              <w:t xml:space="preserve">1. </w:t>
            </w:r>
            <w:r>
              <w:rPr>
                <w:b/>
                <w:bCs/>
              </w:rPr>
              <w:t>Принцип парного выигрыша.</w:t>
            </w:r>
            <w:r>
              <w:rPr/>
              <w:t xml:space="preserve"> В любой диагностической и терапевтической ситуации позитивный результат должен достигаться не только клиентом, но и целителем. Это один из наиболее трудно понимаемых принципов психомедицины, да и Эзотерической Медицины в целом. Если врачеватель сам не открыл для себя нечто принципиально новое, если он не постиг, не овладел, не освоил то, что ранее находилось вне сферы его достижений, значит, он ничего не смог передать клиенту, значит, переданное им будет непрочно, неэффективно и неплодотворно. Потому лучшим критерием оценки результатов работы с клиентом является подробное и аккуратное исследование своих собственных достижений, обретенных в результате совместной работы с исцеляемым. </w:t>
            </w:r>
          </w:p>
          <w:p>
            <w:pPr>
              <w:pStyle w:val="Style12"/>
              <w:rPr/>
            </w:pPr>
            <w:r>
              <w:rPr/>
              <w:t xml:space="preserve">2. </w:t>
            </w:r>
            <w:r>
              <w:rPr>
                <w:b/>
                <w:bCs/>
              </w:rPr>
              <w:t>Принцип уникальности ситуации.</w:t>
            </w:r>
            <w:r>
              <w:rPr/>
              <w:t xml:space="preserve"> Необходимо осознать и усвоить раз и навсегда тот факт, что всякий момент времени принципиально нов, целостен и уникален. Это понимание, с одной стороны, создает многочисленные трудности, так как лишает врачевателя возможности привычно и стереотипно реагировать во внешне сходных ситуациях лечения. Принцип уникальности ситуации должен быть абсолютным императивом при изучении любого вопроса диагностики и лечения. Только памятование этого правила позволит в каждом отдельном случае проникаться новизной текущего момента времени и целенаправленно улавливать приносимые по каналу интуиции намеки, указания и наития. </w:t>
            </w:r>
          </w:p>
          <w:p>
            <w:pPr>
              <w:pStyle w:val="Style12"/>
              <w:rPr/>
            </w:pPr>
            <w:r>
              <w:rPr/>
              <w:t xml:space="preserve">3. </w:t>
            </w:r>
            <w:r>
              <w:rPr>
                <w:b/>
                <w:bCs/>
              </w:rPr>
              <w:t>Принцип исходного состояния.</w:t>
            </w:r>
            <w:r>
              <w:rPr/>
              <w:t xml:space="preserve"> Всякий диагностический и лечебный процесс неизменно должен начинаться с проявления предельно бережного, уважительного внимания к наличному состоянию клиента и условиям встречи. Можно утверждать, что все в диагностике и лечении целиком и полностью зависит от момента начала взаимодействия клиента и целителя. Этот момент может быть изучен с использованием правил и техник хорарной медицинской астрологии. Но даже если последние не применяются врачевателем, все же принцип исходного состояния должен жить в его сознании. Это магическое "правило первого момента" - момента запуска процесса, момента инициации диалога, момента рождения ситуации исцеления - действует всегда и везде, действует тонко и глубоко. И если его следствия целителем не отмечаются, то причина тому - грубость его восприятий и элементарная небрежность в анализе условий и обстоятельств встречи с клиентом. </w:t>
            </w:r>
          </w:p>
          <w:p>
            <w:pPr>
              <w:pStyle w:val="Style12"/>
              <w:rPr/>
            </w:pPr>
            <w:r>
              <w:rPr/>
              <w:t xml:space="preserve">4. </w:t>
            </w:r>
            <w:r>
              <w:rPr>
                <w:b/>
                <w:bCs/>
              </w:rPr>
              <w:t>Принцип "сообщающихся сосудов".</w:t>
            </w:r>
            <w:r>
              <w:rPr/>
              <w:t xml:space="preserve"> В мистическом акте соединения целей и желаний, интересов и представлений, в резонансе умов и сердец непременным образом интегрируются энергосистемы клиента и врачевателя, и в какой-то момент времени они представляют совместную, синтетическую систему, целостную и единую. Если процесс взаимодействия протекает в соответствии с принципами Эзотерического Целительства, то в эту энергосистему извне поступает Живая Сила, напитывающая обоих. Если же врачевателю не удается открыть каналы восприятия Силы у клиента, то ему приходится питать последнего энергиями собственного организма. Тогда процесс энергообмена протекает аналогично известному гидродинамическому правилу, называемому "закон сообщающихся сосудов". Заметим, что в резонансном контексте врачевателя и клиента обмену подлежат не столько (и не только) физиологические силы, сколько содержания, смыслы и даже целостные образы. Это именно обмен разумами, обмен представлениями, обмен чем-то глубоко интимным и сущностным - вплоть до передачи тех или иных фрагментов кармических психопрограмм от одного другому. Принцип "сообщающихся сосудов" необходимо иметь в виду всякий раз, когда приходится включаться в клиента более или менее полно. Это необходимо и для соответствующей защиты против "психической заразы", и для сознательного восприятия тех или иных кармических импринтов, что порой весьма серьезно облегчает состояние клиента, и для направленной передачи определенных паттернов непосредственно в энергоструктуры подсознания исцеляемого лица. </w:t>
            </w:r>
          </w:p>
          <w:p>
            <w:pPr>
              <w:pStyle w:val="Style12"/>
              <w:rPr/>
            </w:pPr>
            <w:r>
              <w:rPr/>
              <w:t xml:space="preserve">5. </w:t>
            </w:r>
            <w:r>
              <w:rPr>
                <w:b/>
                <w:bCs/>
              </w:rPr>
              <w:t>Принцип резонанса эгрегоров.</w:t>
            </w:r>
            <w:r>
              <w:rPr/>
              <w:t xml:space="preserve"> Подробно медицинская эгрегорика будет рассмотрена в Теме девятой, здесь же заметим, что всякий человек, желает он того или нет, более или менее плотно и прочно связан с другими людьми, включен во вполне определенные общности, коллективы, группы, классы и сословия. Всякий человек представляет собой фокус всех тех эгрегорных автоматизмов, паттернов и стереотипов, которые составляют его личную долю груза коллективной кармы и незримо участвуют в каждом акте мистерии его земной жизни. Когда клиент входит во взаимодействие с исцеляющим, два фокуса коллективных влияний сближаются друг с другом - начинается резонансное взаимодействие тех сил и спектров коллективностей, что доселе являлись разделенными. Метафорически выражаясь, пересекаются две линии судьбы, переплетаются две траектории жизненных движений, взаимно притягиваются кармические нити, на определенное время образуя некое новое синтетическое целое. В месте контакта судеб происходит "сплавление", "сшивание", интегрируются разнородные целостности, происходит тончайший диалог между эгрегорами. Цели и назначения подобных полиэгрегорных резонансов трудно постичь даже опытным целителям, так как для этого необходимо развивать особую форму чувствительности, чувствительности к прямым трансляциям Личного Эгрегора-Водителя. Но всегда нужно помнить об этом тончайшем Диалоге Коллективностей, всегда нужно иметь его в виду - хотя бы для того, чтобы правильно толковать многие неожиданные указания, знаки и интуиции, возникающие в процессе взаимодействия с исцеляемым. </w:t>
            </w:r>
          </w:p>
          <w:p>
            <w:pPr>
              <w:pStyle w:val="Heading2"/>
              <w:ind w:left="150" w:right="150" w:hanging="0"/>
              <w:rPr/>
            </w:pPr>
            <w:r>
              <w:rPr/>
              <w:t>ПРИНЦИПЫ ЭЗОТЕРИЧЕСКОЙ МЕДИЦИНЫ</w:t>
            </w:r>
          </w:p>
          <w:p>
            <w:pPr>
              <w:pStyle w:val="Style12"/>
              <w:rPr/>
            </w:pPr>
            <w:r>
              <w:rPr/>
              <w:t>Как отмечал Филипп Франк, "... каждая научная система базируется на небольшом числе утверждений относительно реальности или аксиом, которые считаются самоочевидными, причем их истинность определяется не рассуждением, но образно-интеллектуальной интуицией". Ниже мы постараемся перечислить фундаментальные философские, операциональные и этические принципы Эзотерической Медицины, углубленное размышление над которыми позволит Вам, уважаемый Читатель, разрешить практически любой вопрос, касающийся основ и исходных положений рассматриваемого нами предмета. Как и всякие принципы (по определению), перечисляемые ниже положения достаточно общи и абстрактны. Но именно поэтому мы и хотим привести их последовательно и связно, дабы предоставить возможность самостоятельного опыта изучения их содержания и проникновения в суть тех базисных положений, на которых основывается всякий лечебный процесс. Это необходимо еще и потому, что, как сказано в трактате "Эзотерическая Медицина", принадлежащем перу Алисы А.Бейли, "... нигде в области человеческого понимания не царит такая тьма, как в связи с законами, касающимися болезни и смерти". Заметим также, что все приводимые ниже принципы без труда проецируются в любую сферу жизни человека, что позволяет целенаправленно рассматривать их под различными углами зрения. (Применяя, к примеру, к анализу различных планетных, зодиакальных или домовых сфер.)</w:t>
            </w:r>
          </w:p>
          <w:p>
            <w:pPr>
              <w:pStyle w:val="Style12"/>
              <w:rPr>
                <w:b/>
                <w:b/>
                <w:bCs/>
                <w:i/>
                <w:i/>
                <w:iCs/>
              </w:rPr>
            </w:pPr>
            <w:r>
              <w:rPr>
                <w:b/>
                <w:bCs/>
                <w:i/>
                <w:iCs/>
              </w:rPr>
              <w:t>Философские принципы</w:t>
            </w:r>
          </w:p>
          <w:p>
            <w:pPr>
              <w:pStyle w:val="Style12"/>
              <w:rPr/>
            </w:pPr>
            <w:r>
              <w:rPr/>
              <w:t xml:space="preserve">1. </w:t>
            </w:r>
            <w:r>
              <w:rPr>
                <w:b/>
                <w:bCs/>
              </w:rPr>
              <w:t>Принцип единства.</w:t>
            </w:r>
            <w:r>
              <w:rPr/>
              <w:t xml:space="preserve"> Связанность всего со всем, монолитность ткани жизни, тотальная целостность сущего. </w:t>
            </w:r>
          </w:p>
          <w:p>
            <w:pPr>
              <w:pStyle w:val="Style12"/>
              <w:rPr/>
            </w:pPr>
            <w:r>
              <w:rPr/>
              <w:t xml:space="preserve">2. </w:t>
            </w:r>
            <w:r>
              <w:rPr>
                <w:b/>
                <w:bCs/>
              </w:rPr>
              <w:t>Принцип полярности.</w:t>
            </w:r>
            <w:r>
              <w:rPr/>
              <w:t xml:space="preserve"> Разделенность всякого единства как начало динамического взаимодействия, протекающего между двумя противолежащими сторонами единого. Все сущее имеет полярную природу, все сущее двойственно и разделено в самом себе - от мельчайшего атома до метагалактик. В то же время эта полярность не противоречит единству, ибо по сути является его развитием и дополнением, синтезируясь в иерархически организованной троичности. </w:t>
            </w:r>
          </w:p>
          <w:p>
            <w:pPr>
              <w:pStyle w:val="Style12"/>
              <w:rPr/>
            </w:pPr>
            <w:r>
              <w:rPr/>
              <w:t xml:space="preserve">3. </w:t>
            </w:r>
            <w:r>
              <w:rPr>
                <w:b/>
                <w:bCs/>
              </w:rPr>
              <w:t>Принцип иерархии.</w:t>
            </w:r>
            <w:r>
              <w:rPr/>
              <w:t xml:space="preserve"> Отражение идеи разделения единства в самом себе с образованием полярностей, экстраполируемое вниз от Первоначала до нижележащих тварных сущностей. Принцип Иерархии, с одной стороны, указывает на подчинение множественного Объединяющему Началу, с другой стороны, сообщает о возможности единого реализовываться различными путями. </w:t>
            </w:r>
          </w:p>
          <w:p>
            <w:pPr>
              <w:pStyle w:val="Style12"/>
              <w:rPr/>
            </w:pPr>
            <w:r>
              <w:rPr/>
              <w:t xml:space="preserve">4. </w:t>
            </w:r>
            <w:r>
              <w:rPr>
                <w:b/>
                <w:bCs/>
              </w:rPr>
              <w:t>Принцип аналогии.</w:t>
            </w:r>
            <w:r>
              <w:rPr/>
              <w:t xml:space="preserve"> Иерархически организованное целое на различных уровнях и в различных пластах упорядочено в самом себе неким сходным образом. Лежащие на разных уровнях организации структуры в той или иной степени оказываются подобными друг другу, что обеспечивает возможность установления резонансной (межуровневой, надпространственной и вневременной) связи между ними. </w:t>
            </w:r>
          </w:p>
          <w:p>
            <w:pPr>
              <w:pStyle w:val="Style12"/>
              <w:rPr/>
            </w:pPr>
            <w:r>
              <w:rPr/>
              <w:t xml:space="preserve">5. </w:t>
            </w:r>
            <w:r>
              <w:rPr>
                <w:b/>
                <w:bCs/>
              </w:rPr>
              <w:t>Принцип инерции</w:t>
            </w:r>
            <w:r>
              <w:rPr/>
              <w:t xml:space="preserve"> (он же - Закон Причин и Следствий, или Закон Кармы). Все порожденное имеет тенденцию продлеваться во Времени и распространяться в Пространстве. Все существующее инертно и стремится к самосохранению, к поддержанию жизни собственной формы. Для того, чтобы нивелировать ранее произведенное нечто, необходимо ввести в формулы жизни вполне определенный дополнительный член уравнения, вхождение которого тем или иным образом уничтожает что-то ранее порожденное. </w:t>
            </w:r>
          </w:p>
          <w:p>
            <w:pPr>
              <w:pStyle w:val="Style12"/>
              <w:rPr/>
            </w:pPr>
            <w:r>
              <w:rPr/>
              <w:t xml:space="preserve">6. </w:t>
            </w:r>
            <w:r>
              <w:rPr>
                <w:b/>
                <w:bCs/>
              </w:rPr>
              <w:t>Принцип цикличности.</w:t>
            </w:r>
            <w:r>
              <w:rPr/>
              <w:t xml:space="preserve"> Всякое временное развитие, согласно "правилу самокомпенсации", разворачивается по синусоидальному закону, отражающему идею цикла. Ритм как таковой есть форма продления жизни некоего порожденного предмета, замыкающейся в определенных границах времени и пространства. Любая пространственная форма существует в строгом соответствии с ритмом, присущим ей. Разрушение ритмической организации процесса неизменно сопровождается деформацией (или трансформацией) исходного объекта. </w:t>
            </w:r>
          </w:p>
          <w:p>
            <w:pPr>
              <w:pStyle w:val="Style12"/>
              <w:rPr/>
            </w:pPr>
            <w:r>
              <w:rPr/>
              <w:t xml:space="preserve">7. </w:t>
            </w:r>
            <w:r>
              <w:rPr>
                <w:b/>
                <w:bCs/>
              </w:rPr>
              <w:t>Принцип рождения.</w:t>
            </w:r>
            <w:r>
              <w:rPr/>
              <w:t xml:space="preserve"> Временная длительность неоднородна и разнокачественна в каждом отдельном миге. Несмотря на то, что существуют определенные аналогические соответствия между отдельными моментами времени, располагающимися на некоем заданном хрональном расстоянии друг от друга, все же целостный миг организмичен и неповторим. Поэтому всякое появляющееся в мироздании нечто тотально определяемо свойствами момента времени своего рождения в сфере проявленного. Исследование особенностей мига рождения является важнейшим из путей изучения новорожденного события, явления или организма. Это правило непостижимо истинно, всеобще и всеобъемлюще: все рождается лишь в </w:t>
            </w:r>
            <w:r>
              <w:rPr>
                <w:b/>
                <w:bCs/>
              </w:rPr>
              <w:t>свое</w:t>
            </w:r>
            <w:r>
              <w:rPr/>
              <w:t xml:space="preserve"> время, все живет и разворачивается в продолжение </w:t>
            </w:r>
            <w:r>
              <w:rPr>
                <w:b/>
                <w:bCs/>
              </w:rPr>
              <w:t>своего</w:t>
            </w:r>
            <w:r>
              <w:rPr/>
              <w:t xml:space="preserve"> периода существования, все живо лишь до тех пор, пока оно не исчерпает </w:t>
            </w:r>
            <w:r>
              <w:rPr>
                <w:b/>
                <w:bCs/>
              </w:rPr>
              <w:t>своего</w:t>
            </w:r>
            <w:r>
              <w:rPr/>
              <w:t xml:space="preserve"> временного запаса существования. </w:t>
            </w:r>
          </w:p>
          <w:p>
            <w:pPr>
              <w:pStyle w:val="Style12"/>
              <w:rPr>
                <w:b/>
                <w:b/>
                <w:bCs/>
                <w:i/>
                <w:i/>
                <w:iCs/>
              </w:rPr>
            </w:pPr>
            <w:r>
              <w:rPr>
                <w:b/>
                <w:bCs/>
                <w:i/>
                <w:iCs/>
              </w:rPr>
              <w:t>Операциональные принципы</w:t>
            </w:r>
          </w:p>
          <w:p>
            <w:pPr>
              <w:pStyle w:val="Style12"/>
              <w:rPr/>
            </w:pPr>
            <w:r>
              <w:rPr/>
              <w:t>Всякий медицинский процесс неизменно является уникальным сочетанием пяти знаний-и-действий:</w:t>
            </w:r>
          </w:p>
          <w:p>
            <w:pPr>
              <w:pStyle w:val="Style12"/>
              <w:rPr/>
            </w:pPr>
            <w:r>
              <w:rPr/>
              <w:t xml:space="preserve">1. </w:t>
            </w:r>
            <w:r>
              <w:rPr>
                <w:b/>
                <w:bCs/>
              </w:rPr>
              <w:t>Ритмологии</w:t>
            </w:r>
            <w:r>
              <w:rPr/>
              <w:t xml:space="preserve"> (астрологии или биоритмологии). Речь идет о временной упорядоченности всякого длящегося процесса и о правильной организации его фаз и периодов. </w:t>
            </w:r>
          </w:p>
          <w:p>
            <w:pPr>
              <w:pStyle w:val="Style12"/>
              <w:rPr/>
            </w:pPr>
            <w:r>
              <w:rPr/>
              <w:t xml:space="preserve">2. </w:t>
            </w:r>
            <w:r>
              <w:rPr>
                <w:b/>
                <w:bCs/>
              </w:rPr>
              <w:t>Типологии</w:t>
            </w:r>
            <w:r>
              <w:rPr/>
              <w:t xml:space="preserve"> (конституциологии). Речь идет о системном и подробном выявлении особенностей и уникальных черт предмета нашего внимания. Чем тоньше, глубже и детальнее проанализирована индивидуальность предмета воздействия, тем меньше вероятность ошибки, могущей иметь место в процессе лечения. </w:t>
            </w:r>
          </w:p>
          <w:p>
            <w:pPr>
              <w:pStyle w:val="Style12"/>
              <w:rPr/>
            </w:pPr>
            <w:r>
              <w:rPr/>
              <w:t xml:space="preserve">3. </w:t>
            </w:r>
            <w:r>
              <w:rPr>
                <w:b/>
                <w:bCs/>
              </w:rPr>
              <w:t>Энергетики</w:t>
            </w:r>
            <w:r>
              <w:rPr/>
              <w:t xml:space="preserve"> (структуродинамики). Всякий объект или процесс, рассматриваемый с целостных позиций, анализируется с точки зрения "энергетического видения" мира. Подробнее об этом будет рассказано в Теме 4 настоящей книги. Здесь лишь обращаем внимание на то, что категория вещества и телесной структуры имеет подчиненное положение к понятию "энергия". </w:t>
            </w:r>
          </w:p>
          <w:p>
            <w:pPr>
              <w:pStyle w:val="Style12"/>
              <w:rPr/>
            </w:pPr>
            <w:r>
              <w:rPr/>
              <w:t xml:space="preserve">4. </w:t>
            </w:r>
            <w:r>
              <w:rPr>
                <w:b/>
                <w:bCs/>
              </w:rPr>
              <w:t>Сигнатуры</w:t>
            </w:r>
            <w:r>
              <w:rPr/>
              <w:t xml:space="preserve"> (соответствия качеств). Энергии и влияния, необходимые для осуществления диагностического и лечебного процессов, всегда нужно искать за пределами организма либо в его собственных глубинах, т.е. за пределами очевидного и зримого, за пределами непосредственно переживаемого. Для поиска подобного рода сил и качеств и используется знание "сигнатурных цепочек", применение которых позволяет привлечь к организму исцеляемого то, что ему необходимо. </w:t>
            </w:r>
          </w:p>
          <w:p>
            <w:pPr>
              <w:pStyle w:val="Style12"/>
              <w:rPr/>
            </w:pPr>
            <w:r>
              <w:rPr/>
              <w:t xml:space="preserve">5. </w:t>
            </w:r>
            <w:r>
              <w:rPr>
                <w:b/>
                <w:bCs/>
              </w:rPr>
              <w:t>Магии</w:t>
            </w:r>
            <w:r>
              <w:rPr/>
              <w:t xml:space="preserve"> (мыслетворчества, силы желания). Целитель никогда не должен забывать о незримом присутствии в ситуации его контакта с клиентом эгрегоров и всего того, что связано с ними, т.е. мыслей, чувств, желаний и интересов других людей, так или иначе имеющих отношение к самому исцеляемому. Следует свыкнуться с мыслью о том, что Силы Незримого Плана могут оказывать как благоприятствующее, так и противодействующее влияние, к принятию которых (и к сопротивлению которым) целитель и клиент должны быть готовы во всякий момент их совместного творчества. </w:t>
            </w:r>
          </w:p>
          <w:p>
            <w:pPr>
              <w:pStyle w:val="Style12"/>
              <w:rPr/>
            </w:pPr>
            <w:r>
              <w:rPr/>
              <w:t xml:space="preserve">6. </w:t>
            </w:r>
            <w:r>
              <w:rPr>
                <w:b/>
                <w:bCs/>
              </w:rPr>
              <w:t>Очередности</w:t>
            </w:r>
            <w:r>
              <w:rPr/>
              <w:t xml:space="preserve"> (доступности, просматриваемости). В целительстве очень важно использовать правило ближайшего шага. В психологии ему соответствует термин "зона ближайшего развития". Нужно всегда, даже при постановке самых далеких и высоких целей, совершать те действия и шаги, последствия которых просматриваются и без труда оцениваются. Ни в коем случае нельзя пытаться "махать кулаками в темноте", так как при любой безалаберности в работе с Незримым Планом последствия могут оказаться попросту катастрофическими. Пространство для ближайшего шага предоставляется целителю и клиенту в любой ситуации. Нужно лишь быть внимательными и пытаться "съесть" в каждый отдельный период процесса лечения лишь тот "кусок", который может быть проглочен, легко и с удовольствием. </w:t>
            </w:r>
          </w:p>
          <w:p>
            <w:pPr>
              <w:pStyle w:val="Style12"/>
              <w:rPr/>
            </w:pPr>
            <w:r>
              <w:rPr/>
              <w:t xml:space="preserve">7. </w:t>
            </w:r>
            <w:r>
              <w:rPr>
                <w:b/>
                <w:bCs/>
              </w:rPr>
              <w:t>Беспредельности</w:t>
            </w:r>
            <w:r>
              <w:rPr/>
              <w:t xml:space="preserve"> (продленности вдаль, нескончаемости). Всякий отдельный акт лечения необходимо воспринимать как временный, ограниченный, определенный конкретными рамками. Но само лечебное искусство и сам процесс сотворчества целителя и клиента необходимо понимать как Мистерию, которая будет отныне длиться вечно. Каждый момент этого вечного процесса будет неповторим, уникален. Всякий раз правила и схемы следует открывать заново, находить и изобретать, но процесс этот отныне, инициированный глубочайшим контактом душ, будет продлеваться в Беспредельность. </w:t>
            </w:r>
          </w:p>
          <w:p>
            <w:pPr>
              <w:pStyle w:val="Style12"/>
              <w:rPr>
                <w:b/>
                <w:b/>
                <w:bCs/>
                <w:i/>
                <w:i/>
                <w:iCs/>
              </w:rPr>
            </w:pPr>
            <w:r>
              <w:rPr>
                <w:b/>
                <w:bCs/>
                <w:i/>
                <w:iCs/>
              </w:rPr>
              <w:t>Этические принципы</w:t>
            </w:r>
          </w:p>
          <w:p>
            <w:pPr>
              <w:pStyle w:val="Style12"/>
              <w:rPr/>
            </w:pPr>
            <w:r>
              <w:rPr/>
              <w:t xml:space="preserve">1. Источник силы и организованности всегда лежит у сердца - нужно лишь обнаружить его, раскрыть и воспользоваться его силой. </w:t>
            </w:r>
          </w:p>
          <w:p>
            <w:pPr>
              <w:pStyle w:val="Style12"/>
              <w:rPr/>
            </w:pPr>
            <w:r>
              <w:rPr/>
              <w:t xml:space="preserve">2. Любое врачебное искусство является лишь подражанием действию сил природы, и выход за пределы этого действия весьма опасен. </w:t>
            </w:r>
          </w:p>
          <w:p>
            <w:pPr>
              <w:pStyle w:val="Style12"/>
              <w:rPr/>
            </w:pPr>
            <w:r>
              <w:rPr/>
              <w:t xml:space="preserve">3. Всякий организм характеризуется уникальными предпочтениями и склонностями - удовлетворение таковых является первым требованием на пути гармонизации организма. </w:t>
            </w:r>
          </w:p>
          <w:p>
            <w:pPr>
              <w:pStyle w:val="Style12"/>
              <w:rPr/>
            </w:pPr>
            <w:r>
              <w:rPr/>
              <w:t xml:space="preserve">4. Исцеление никогда не бывает случайным - оно либо даруется человеку свыше, как искупление, либо зарабатывается им в поте лица. </w:t>
            </w:r>
          </w:p>
          <w:p>
            <w:pPr>
              <w:pStyle w:val="Style12"/>
              <w:rPr/>
            </w:pPr>
            <w:r>
              <w:rPr/>
              <w:t xml:space="preserve">5. Каналы силы могут быть открыты снизу или испрошены свыше. Первое ставит врачевателя в опасную позицию, второе требует от него смирения и молитвенности. </w:t>
            </w:r>
          </w:p>
          <w:p>
            <w:pPr>
              <w:pStyle w:val="Heading2"/>
              <w:ind w:left="150" w:right="150" w:hanging="0"/>
              <w:rPr/>
            </w:pPr>
            <w:r>
              <w:rPr/>
              <w:t>ТРИАДА ОККУЛЬТНОГО ЛЕЧЕНИЯ</w:t>
            </w:r>
          </w:p>
          <w:p>
            <w:pPr>
              <w:pStyle w:val="Style12"/>
              <w:rPr/>
            </w:pPr>
            <w:r>
              <w:rPr/>
              <w:t xml:space="preserve">Древняя Эзотерическая Медицина, как свидетельствует дошедшая до нас </w:t>
            </w:r>
            <w:r>
              <w:rPr>
                <w:b/>
                <w:bCs/>
              </w:rPr>
              <w:t>живая традиция</w:t>
            </w:r>
            <w:r>
              <w:rPr/>
              <w:t xml:space="preserve">, разделялась на три стратегически значимых направления, на три отдела, на три дисциплины, каждой из которых соответствовали свои методы лечения, техники и приемы. Каждая из этих дисциплин сформировалась как единая система диагностических и лечебных приемов, касающихся некоторого определенного </w:t>
            </w:r>
            <w:r>
              <w:rPr>
                <w:b/>
                <w:bCs/>
              </w:rPr>
              <w:t>уровня</w:t>
            </w:r>
            <w:r>
              <w:rPr/>
              <w:t>. Эти направления таковы:</w:t>
            </w:r>
          </w:p>
          <w:p>
            <w:pPr>
              <w:pStyle w:val="Style12"/>
              <w:rPr/>
            </w:pPr>
            <w:r>
              <w:rPr/>
              <w:t xml:space="preserve">1. Элиминационная медицина (очищение). </w:t>
            </w:r>
          </w:p>
          <w:p>
            <w:pPr>
              <w:pStyle w:val="Style12"/>
              <w:rPr/>
            </w:pPr>
            <w:r>
              <w:rPr/>
              <w:t xml:space="preserve">2. Нутрификационная медицина (питание). </w:t>
            </w:r>
          </w:p>
          <w:p>
            <w:pPr>
              <w:pStyle w:val="Style12"/>
              <w:rPr/>
            </w:pPr>
            <w:r>
              <w:rPr/>
              <w:t xml:space="preserve">3. Трансмутационная, или алхимическая, или кармическая медицина (преобразование). </w:t>
            </w:r>
          </w:p>
          <w:p>
            <w:pPr>
              <w:pStyle w:val="Style12"/>
              <w:rPr/>
            </w:pPr>
            <w:r>
              <w:rPr/>
              <w:t>Эзотерическая Медицина опиралась на действия Сил Самоорганизации, призываемых в организм клиента. Но мало было призвать эти силы. Нужно было освободить организм от загрязнений, создать особые условия максимального равновесия и покоя, установить ритм строго выполняемых гигиенических предписаний, наконец, помочь этим силам, действующим в организме, - помочь посредством создания самых различных усилений и дополнений.</w:t>
            </w:r>
          </w:p>
          <w:p>
            <w:pPr>
              <w:pStyle w:val="Style12"/>
              <w:rPr/>
            </w:pPr>
            <w:r>
              <w:rPr/>
              <w:t>Целительная мощь иммунитета разлита в Природе повсюду. Но ее нужно разбудить в самом организме, резонансно связать с подобными влияниями, самоактивно живущими в Пространстве, призвать последние в тело клиента и всеми силами помочь им действовать в нем. Таким образом, идея Эзотерической Медицины проста, но методы весьма тонки и ажурны.</w:t>
            </w:r>
          </w:p>
          <w:p>
            <w:pPr>
              <w:pStyle w:val="Style12"/>
              <w:rPr/>
            </w:pPr>
            <w:r>
              <w:rPr/>
              <w:t xml:space="preserve">И очищение, и питание, и преобразование души и тела пациента производились методами совершенно особенными, лишь внешне напоминающими то, что привычно для современников. Это были именно тайные, оккультные процедуры, касающиеся не столько тела человека, сколько струн его души, настраиваемых в унисон с симфоническим звучанием небесных Сфер и Мировой Жизни. В качестве очистительных влияний и питающих сил использовались энергии живых Стихий и могущество существ Незримого Плана. В качестве инструментов преобразования умов и сердец применялись цвета и звуки, слова и пассы, особые торжественные настрои и концентрированные мыслесилы. Естественно, все это предполагало </w:t>
            </w:r>
            <w:r>
              <w:rPr>
                <w:b/>
                <w:bCs/>
              </w:rPr>
              <w:t>сознательное</w:t>
            </w:r>
            <w:r>
              <w:rPr/>
              <w:t xml:space="preserve"> восприятие клиентом подобного рода процедур и его </w:t>
            </w:r>
            <w:r>
              <w:rPr>
                <w:b/>
                <w:bCs/>
              </w:rPr>
              <w:t>самоактивное</w:t>
            </w:r>
            <w:r>
              <w:rPr/>
              <w:t xml:space="preserve"> участие в </w:t>
            </w:r>
            <w:r>
              <w:rPr>
                <w:b/>
                <w:bCs/>
              </w:rPr>
              <w:t>парной работе</w:t>
            </w:r>
            <w:r>
              <w:rPr/>
              <w:t>.</w:t>
            </w:r>
          </w:p>
          <w:p>
            <w:pPr>
              <w:pStyle w:val="Style12"/>
              <w:rPr/>
            </w:pPr>
            <w:r>
              <w:rPr/>
              <w:t>Триада оккультного лечения может быть синтетически обозначена девизом: "Усиление защитных сил за счет упорядочивания и повышения организованности и связи в системе". Очищение достигалось сознательным участием в глубоко разработанных Ритуалах. Питание включало в себя медитативный контакт с Живыми Силами как внешнего, так и внутреннего миров. Преобразование же всегда подразумевало напряженную аскетическую практику и строгое выполнение молитвенного правила. Естественно, предпочтение отдавалось натуральным и гармоническим методам воздействия. При формулировании лечебной схемы производился тончайший учет индивидуальных особенностей организма и души, момента времени (рождения клиента, появления признаков заболевания и начала курса лечения) и личных интуитивных предпочтений, вкусов, стилей и образов действия. При этом акцентировались именно психодуховные аспекты, даже если речь шла о водных или фитотерапевтических процедурах.</w:t>
            </w:r>
          </w:p>
          <w:p>
            <w:pPr>
              <w:pStyle w:val="Heading3"/>
              <w:rPr/>
            </w:pPr>
            <w:r>
              <w:rPr/>
              <w:t>Очищение</w:t>
            </w:r>
          </w:p>
          <w:p>
            <w:pPr>
              <w:pStyle w:val="Style12"/>
              <w:rPr/>
            </w:pPr>
            <w:r>
              <w:rPr/>
              <w:t xml:space="preserve">1. </w:t>
            </w:r>
            <w:r>
              <w:rPr>
                <w:b/>
                <w:bCs/>
              </w:rPr>
              <w:t>Тела</w:t>
            </w:r>
            <w:r>
              <w:rPr/>
              <w:t xml:space="preserve"> - водой, огнем, воздухом и землей; дыхательные упражнения, диетические предписания, упорядочивание движений, специальные процедуры очищения кожи, полых и паренхиматозных органов. </w:t>
            </w:r>
          </w:p>
          <w:p>
            <w:pPr>
              <w:pStyle w:val="Style12"/>
              <w:rPr/>
            </w:pPr>
            <w:r>
              <w:rPr/>
              <w:t xml:space="preserve">2. </w:t>
            </w:r>
            <w:r>
              <w:rPr>
                <w:b/>
                <w:bCs/>
              </w:rPr>
              <w:t>Ума</w:t>
            </w:r>
            <w:r>
              <w:rPr/>
              <w:t xml:space="preserve"> - познавание, размышление и тренировка в овладении моделями правильной жизни. </w:t>
            </w:r>
          </w:p>
          <w:p>
            <w:pPr>
              <w:pStyle w:val="Style12"/>
              <w:rPr/>
            </w:pPr>
            <w:r>
              <w:rPr/>
              <w:t xml:space="preserve">3. </w:t>
            </w:r>
            <w:r>
              <w:rPr>
                <w:b/>
                <w:bCs/>
              </w:rPr>
              <w:t>Сердца</w:t>
            </w:r>
            <w:r>
              <w:rPr/>
              <w:t xml:space="preserve"> - помощь ближним, отклик на нужды окружающих, добротворчество, милосердие, покаянная молитва. </w:t>
            </w:r>
          </w:p>
          <w:p>
            <w:pPr>
              <w:pStyle w:val="Heading3"/>
              <w:rPr/>
            </w:pPr>
            <w:r>
              <w:rPr/>
              <w:t>Питание</w:t>
            </w:r>
          </w:p>
          <w:p>
            <w:pPr>
              <w:pStyle w:val="Style12"/>
              <w:rPr/>
            </w:pPr>
            <w:r>
              <w:rPr/>
              <w:t xml:space="preserve">1. </w:t>
            </w:r>
            <w:r>
              <w:rPr>
                <w:b/>
                <w:bCs/>
              </w:rPr>
              <w:t>Тела</w:t>
            </w:r>
            <w:r>
              <w:rPr/>
              <w:t xml:space="preserve"> - накопление энергии в дыхательных упражнениях, питание энергомассажем и гармоническими танцами и гимнастиками, медитативное восприятие тонких энергосубстанций воздуха и пищи. </w:t>
            </w:r>
          </w:p>
          <w:p>
            <w:pPr>
              <w:pStyle w:val="Style12"/>
              <w:rPr/>
            </w:pPr>
            <w:r>
              <w:rPr/>
              <w:t xml:space="preserve">2. </w:t>
            </w:r>
            <w:r>
              <w:rPr>
                <w:b/>
                <w:bCs/>
              </w:rPr>
              <w:t>Ума</w:t>
            </w:r>
            <w:r>
              <w:rPr/>
              <w:t xml:space="preserve"> - усердное размышление о возвышенных предметах, упорядочивание работы памяти, интеллектуальная работа над изучением правил и норм гармонической жизни. </w:t>
            </w:r>
          </w:p>
          <w:p>
            <w:pPr>
              <w:pStyle w:val="Style12"/>
              <w:rPr/>
            </w:pPr>
            <w:r>
              <w:rPr/>
              <w:t xml:space="preserve">3. </w:t>
            </w:r>
            <w:r>
              <w:rPr>
                <w:b/>
                <w:bCs/>
              </w:rPr>
              <w:t>Сердца</w:t>
            </w:r>
            <w:r>
              <w:rPr/>
              <w:t xml:space="preserve"> - напитывание красотами цвета, звука, аромата, вкуса и формы, питание деяниями любви и устремление к богопознанию. </w:t>
            </w:r>
          </w:p>
          <w:p>
            <w:pPr>
              <w:pStyle w:val="Heading3"/>
              <w:rPr/>
            </w:pPr>
            <w:r>
              <w:rPr/>
              <w:t>Преобразование</w:t>
            </w:r>
          </w:p>
          <w:p>
            <w:pPr>
              <w:pStyle w:val="Style12"/>
              <w:rPr/>
            </w:pPr>
            <w:r>
              <w:rPr/>
              <w:t xml:space="preserve">1. </w:t>
            </w:r>
            <w:r>
              <w:rPr>
                <w:b/>
                <w:bCs/>
              </w:rPr>
              <w:t>Тела</w:t>
            </w:r>
            <w:r>
              <w:rPr/>
              <w:t xml:space="preserve"> - аскетические перестройки с использованием диет, физической тренировки и долговременной сенсорной информации, освоение новых поз движений и привычек жизни, овладение новыми ритмами деятельности. </w:t>
            </w:r>
          </w:p>
          <w:p>
            <w:pPr>
              <w:pStyle w:val="Style12"/>
              <w:rPr/>
            </w:pPr>
            <w:r>
              <w:rPr/>
              <w:t xml:space="preserve">2. </w:t>
            </w:r>
            <w:r>
              <w:rPr>
                <w:b/>
                <w:bCs/>
              </w:rPr>
              <w:t>Ума</w:t>
            </w:r>
            <w:r>
              <w:rPr/>
              <w:t xml:space="preserve"> - углубленное размышление над ошибками прошлой жизни, развернутое исследование всех аспектов и уровней покаяния, изучение принципиально новых эзотерических моделей мира и человека. </w:t>
            </w:r>
          </w:p>
          <w:p>
            <w:pPr>
              <w:pStyle w:val="Style12"/>
              <w:rPr/>
            </w:pPr>
            <w:r>
              <w:rPr/>
              <w:t xml:space="preserve">3. </w:t>
            </w:r>
            <w:r>
              <w:rPr>
                <w:b/>
                <w:bCs/>
              </w:rPr>
              <w:t>Сердца</w:t>
            </w:r>
            <w:r>
              <w:rPr/>
              <w:t xml:space="preserve"> - усердная практика покаяния при содействии священнослужителя, нагнетание аскетического опыта, полная переориентация жизненных стратегий и задач. </w:t>
            </w:r>
          </w:p>
          <w:p>
            <w:pPr>
              <w:pStyle w:val="Style12"/>
              <w:rPr/>
            </w:pPr>
            <w:r>
              <w:rPr/>
              <w:t xml:space="preserve">Обращаем внимание Уважаемого Читателя на тот простой и понятный факт, что речь все-таки идет о </w:t>
            </w:r>
            <w:r>
              <w:rPr>
                <w:b/>
                <w:bCs/>
              </w:rPr>
              <w:t>психомедицине</w:t>
            </w:r>
            <w:r>
              <w:rPr/>
              <w:t xml:space="preserve">, о </w:t>
            </w:r>
            <w:r>
              <w:rPr>
                <w:b/>
                <w:bCs/>
              </w:rPr>
              <w:t>целительстве духовном</w:t>
            </w:r>
            <w:r>
              <w:rPr/>
              <w:t xml:space="preserve"> - об исцелении не тела только, но именно </w:t>
            </w:r>
            <w:r>
              <w:rPr>
                <w:b/>
                <w:bCs/>
              </w:rPr>
              <w:t>человека как целого</w:t>
            </w:r>
            <w:r>
              <w:rPr/>
              <w:t>. Всякому известно, что ежедневно отмирают старые клетки эпителия - значит, очищение необходимо каждому и всегда. Все знают, что ткани и органы требуют разнородной пищи - и веществ, и энергий, и информации, - значит, нужно питать, кормить, напитывать. И тем паче необходимо непрестанно обновляться, перестраиваться и реорганизовываться, ибо развитие - синоним жизни. Рождество, Преображение и Воскресение - великие символы Эзотерической Медицины. И без углубленного постижения этих великих Основ Жизни подлинной гармонизации не достичь!</w:t>
            </w:r>
          </w:p>
          <w:p>
            <w:pPr>
              <w:pStyle w:val="Style12"/>
              <w:rPr/>
            </w:pPr>
            <w:r>
              <w:rPr/>
              <w:t>Очень важно понять, что Очищение - это не только клизмы и голодание. Это и сердечная исповедь, и многомесячный психоанализ. Чистота есть символ идеального здоровья, тот предел, без стремления к которому, ежечасного и ежедневного, здоровья не достичь. И стремление это должно касаться не столько охранения тела от испорченной пищи, сколько охранения разума от подлых мыслей и гадких желаний. Очень важно понять, что питание - это не столько диеты и "продувка" легких воздухом в пранайяме, сколько регулярные размышления и молитвы да частые встречи с прекрасным. Очень важно понять, что трансформация, преобразование, обновление - это использование аскез ради приращения духовного опыта, это творческое применение вынужденного уединения или даже нежданного заболевания. Это интенсивные поиски нового и вкушение тайн о Господе, Мире и о Самом Себе. Преобразование - это не просто исправление мышления, но именно достижение высших состояний сознания, которые могут проявиться лишь в очищенном сердце и при очищенном уме. Заметим, что если продолжать рассматривать человеческий организм как простой набор атомов и молекул, т.е. как нечто вещественно-телесное, если рассматривать тело в нас как главное и единственное начало, то нужно отложить эту книгу в сторону и заняться поисками учебников по ветеринарии.</w:t>
            </w:r>
          </w:p>
          <w:p>
            <w:pPr>
              <w:pStyle w:val="Style12"/>
              <w:rPr/>
            </w:pPr>
            <w:r>
              <w:rPr/>
              <w:t>Триада Эзотерического Лечения представляет собой общую для всей Эзотерической Медицины модель, которая может быть представлена, к примеру, и таким образом:</w:t>
            </w:r>
          </w:p>
          <w:p>
            <w:pPr>
              <w:pStyle w:val="Heading3"/>
              <w:rPr/>
            </w:pPr>
            <w:r>
              <w:rPr/>
              <w:t>Фазы исцеления</w:t>
            </w:r>
          </w:p>
          <w:tbl>
            <w:tblPr>
              <w:tblW w:w="8486" w:type="dxa"/>
              <w:jc w:val="left"/>
              <w:tblInd w:w="-22" w:type="dxa"/>
              <w:tblLayout w:type="fixed"/>
              <w:tblCellMar>
                <w:top w:w="30" w:type="dxa"/>
                <w:left w:w="30" w:type="dxa"/>
                <w:bottom w:w="30" w:type="dxa"/>
                <w:right w:w="30" w:type="dxa"/>
              </w:tblCellMar>
            </w:tblPr>
            <w:tblGrid>
              <w:gridCol w:w="3657"/>
              <w:gridCol w:w="2344"/>
              <w:gridCol w:w="2485"/>
            </w:tblGrid>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Очищение от невежества</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Господь, Дух</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Сакральное обучение</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Питание красотою</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Человечество, Душа</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Творческое действие</w:t>
                  </w:r>
                </w:p>
              </w:tc>
            </w:tr>
            <w:tr>
              <w:trPr/>
              <w:tc>
                <w:tcPr>
                  <w:tcW w:w="3657"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Трансформация плотных структур</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Земное тело</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Тотальная любовь</w:t>
                  </w:r>
                </w:p>
              </w:tc>
            </w:tr>
          </w:tbl>
          <w:p>
            <w:pPr>
              <w:pStyle w:val="Style12"/>
              <w:rPr/>
            </w:pPr>
            <w:r>
              <w:rPr/>
              <w:t> </w:t>
            </w:r>
          </w:p>
          <w:p>
            <w:pPr>
              <w:pStyle w:val="Style12"/>
              <w:rPr/>
            </w:pPr>
            <w:r>
              <w:rPr/>
              <w:t>Напоследок приведем краткое описание фаз обычного лечебного процесса, которые Уважаемый Читатель может разделить в соответствии с элементами Триады Эзотерического Лечения. Нам кажется, что такое несложное упражнение поможет глубже осознать простоту и удобство предлагаемой модели.</w:t>
            </w:r>
          </w:p>
          <w:p>
            <w:pPr>
              <w:pStyle w:val="Heading3"/>
              <w:rPr/>
            </w:pPr>
            <w:r>
              <w:rPr/>
              <w:t>Фазы медицинского процесса</w:t>
            </w:r>
          </w:p>
          <w:p>
            <w:pPr>
              <w:pStyle w:val="Style12"/>
              <w:rPr/>
            </w:pPr>
            <w:r>
              <w:rPr/>
              <w:t xml:space="preserve">1. Болезнь сформировалась на психодуховном уровне и кристаллизовалась в теле. И этот факт дошел до сознания человека, он осознал суженность границ собственного существования и отсутствие ряда возможностей, которыми он хотел бы располагать. Неудовлетворенность состоянием своего здоровья порождает чувство тревоги. Кульминационная точка осознания чувства опасности совпадает с мыслями о здоровье как наиважнейшей ценности. Больной начинает стремиться всей душой к целителю, принимается за поиски тех лиц и приемов, которые могут облегчить его состояние и расширить спектр возможностей. </w:t>
            </w:r>
          </w:p>
          <w:p>
            <w:pPr>
              <w:pStyle w:val="Style12"/>
              <w:rPr/>
            </w:pPr>
            <w:r>
              <w:rPr/>
              <w:t xml:space="preserve">2. Клиент входит в контакт с врачевателем, устанавливается резонансная связь их умов и сердец - "раппорт". Наконец, клиент дает согласие на послушничество, перестает "брыкаться" и "выпендриваться". Создаются условия для единения жизненных линий клиента и врачевателя. Начинается свободный диалог их энергий и смыслов. </w:t>
            </w:r>
          </w:p>
          <w:p>
            <w:pPr>
              <w:pStyle w:val="Style12"/>
              <w:rPr/>
            </w:pPr>
            <w:r>
              <w:rPr/>
              <w:t xml:space="preserve">3. Диагностический процесс разворачивается в соответствии со своими законами - преподробнейшим образом "вычисляются" и "обозначаются" индивидуальные особенности тела и души, привычек и автоматизмов, кармического груза и миссиональных задач. </w:t>
            </w:r>
          </w:p>
          <w:p>
            <w:pPr>
              <w:pStyle w:val="Style12"/>
              <w:rPr/>
            </w:pPr>
            <w:r>
              <w:rPr/>
              <w:t xml:space="preserve">4. Основательно и неторопливо выбирается и структурируется план-схема лечебного процесса - так, чтобы коррекция оказалась адекватной характеру и тяжести обнаруженных нарушений. После выбора схемы лечения последняя осуществляется осторожно и бережно, с отслеживанием реакций и рефлексов не только организма самого клиента, но и связанного с ним событийного потока родственного окружения и круга друзей и знакомых. </w:t>
            </w:r>
          </w:p>
          <w:p>
            <w:pPr>
              <w:pStyle w:val="Style12"/>
              <w:rPr/>
            </w:pPr>
            <w:r>
              <w:rPr>
                <w:b/>
                <w:bCs/>
              </w:rPr>
              <w:t xml:space="preserve">5. </w:t>
            </w:r>
            <w:r>
              <w:rPr/>
              <w:t xml:space="preserve">По достижении благоприятных результатов они подлежат фиксации и укоренению в организме и душе исцеляемого. Для этого предусматривается системное обучение клиента приемам и техникам самооздоровления, правилам медитации и навыкам анализа сновидений. Фактически, клиент становится духовным учеником врачевателя, отныне навсегда становясь </w:t>
            </w:r>
            <w:r>
              <w:rPr>
                <w:b/>
                <w:bCs/>
              </w:rPr>
              <w:t xml:space="preserve">излучателем здоровья, светочем радости и любви! </w:t>
            </w:r>
          </w:p>
          <w:p>
            <w:pPr>
              <w:pStyle w:val="Heading1"/>
              <w:ind w:left="150" w:right="150" w:hanging="0"/>
              <w:rPr/>
            </w:pPr>
            <w:r>
              <w:rPr/>
              <w:t>ТЕМА ТРЕТЬЯ</w:t>
              <w:br/>
              <w:t>ЭНЕРГИИ ЖИЗНИ — КЛЮЧ К ИСЦЕЛЕНИЮ</w:t>
            </w:r>
          </w:p>
          <w:p>
            <w:pPr>
              <w:pStyle w:val="Epigraph"/>
              <w:rPr/>
            </w:pPr>
            <w:r>
              <w:rPr/>
              <w:t>Сознание своей силы умножает ее.</w:t>
            </w:r>
          </w:p>
          <w:p>
            <w:pPr>
              <w:pStyle w:val="Epigraph"/>
              <w:rPr>
                <w:i w:val="false"/>
                <w:i w:val="false"/>
                <w:iCs w:val="false"/>
              </w:rPr>
            </w:pPr>
            <w:r>
              <w:rPr>
                <w:i w:val="false"/>
                <w:iCs w:val="false"/>
              </w:rPr>
              <w:t>Вовенарг</w:t>
            </w:r>
          </w:p>
          <w:p>
            <w:pPr>
              <w:pStyle w:val="Heading2"/>
              <w:ind w:left="150" w:right="150" w:hanging="0"/>
              <w:rPr/>
            </w:pPr>
            <w:r>
              <w:rPr/>
              <w:t>ЭТО ВОЛШЕБНОЕ ПЛАЦЕБО</w:t>
            </w:r>
          </w:p>
          <w:p>
            <w:pPr>
              <w:pStyle w:val="Style12"/>
              <w:rPr/>
            </w:pPr>
            <w:r>
              <w:rPr/>
              <w:t xml:space="preserve">Многие медики презрительно именуют феноменом "плацебо" наблюдаемые порой улучшения в состоянии самочувствия клиентов, вдруг почему-то </w:t>
            </w:r>
            <w:r>
              <w:rPr>
                <w:b/>
                <w:bCs/>
              </w:rPr>
              <w:t>уверовавших в целительную мощь</w:t>
            </w:r>
            <w:r>
              <w:rPr/>
              <w:t xml:space="preserve"> в общем-то достаточно безобидных и казалось бы малоэффективных лекарственных средств. На самом же деле в феномене "плацебо" сокрыта великая тайна, о которой совсем забыли современные врачи, но всегда помнили Эзотерические Медики. Уильям Ослер, один из величайших врачей мира, в начале века высказывал убеждение в том, что успех врача зависит главным образом от его человеческих качеств и поведения. Он говорил об исцеляющей вере - вере клиента в эффективность лекарства и всемогущество врача. Норман Казинс в нашумевшем бестселлере "Анатомия болезни с точки зрения пациента" подробно и последовательно описывает десятки примеров эффективности действия "плацебо". Он постоянно подчеркивает, что психический настрой и отношение пациента к болезни оказывает огромное влияние на ее течение.</w:t>
            </w:r>
          </w:p>
          <w:p>
            <w:pPr>
              <w:pStyle w:val="Style12"/>
              <w:rPr/>
            </w:pPr>
            <w:r>
              <w:rPr/>
              <w:t>Фактически психика оказывается всемогущей в управлении физиологическими реакциями! Психическое состояние может влиять на все телесные процессы, а потому малопонятные для механистически-ориентированных медиков выражения "психические резервы организма", "духовное единение целителя и пациента" и "врачевание через укрепление веры в выздоровление" - это не фигуральные обороты, но таинственные реальности человеческого организма.</w:t>
            </w:r>
          </w:p>
          <w:p>
            <w:pPr>
              <w:pStyle w:val="Style12"/>
              <w:rPr/>
            </w:pPr>
            <w:r>
              <w:rPr/>
              <w:t>Практически весь ХХ век прошел в исследовании механизмов и процессов регуляции иммунитета. Сегодня практически каждый здравомыслящий медик понимает, что именно в управлении адаптационными (защитными) реакциями организма лежит ключ к управлению здоровьем, к достижению высокого уровня и телесного, и душевного благополучия, причем без использования сильнодействующих лекарственных средств. Врачи осознают от года к году, от десятилетия к десятилетию, что механизмы "врачующих сил природы" порой действуют столь эффективно, что многие болезни проходят сами собой. Сегодня уже ни для кого не секрет, что выздоровление в конечном счете зависит от того, сможет ли пациент мобилизовать внутренние ресурсы организма и "включить" механизмы сопротивляемости.</w:t>
            </w:r>
          </w:p>
          <w:p>
            <w:pPr>
              <w:pStyle w:val="Style12"/>
              <w:rPr/>
            </w:pPr>
            <w:r>
              <w:rPr/>
              <w:t>Итак, "плацебо" - это своего рода "психологическое лекарство", позволяющее целенаправленно включить присущий всякому живому организму механизм саморегуляции и активизировать способность живой материи к самовосстановлению. Вера в реальность исцеления - это не просто слова. Это наиважнейший фактор реинтеграции организма, это магнит надежды, притягивающий необходимые для исцеления энергии из Пространства, это стимул к пробуждению особого рода психической и поведенческой активности (называемой психологами "поисковой"), без которой выздоровление попросту не произойдет.</w:t>
            </w:r>
          </w:p>
          <w:p>
            <w:pPr>
              <w:pStyle w:val="Style12"/>
              <w:rPr/>
            </w:pPr>
            <w:r>
              <w:rPr/>
              <w:t>Альберт Швейцер считал, что знахари преуспевают по той же причине, то и обычные врачи, а именно: просто у каждого пациента есть свой собственный "внутренний врач". И люди приходят в больницы, не зная этой простой истины. И целители добиваются наилучших результатов именно тогда, когда врачеватель дает возможность этому "внутреннему врачу" сделать свое дело. Именно "плацебо" и есть тот самый "внутренний врач", который приводит в действие механизмы саморегуляции и вызывает к жизни резервы, скрывающиеся в глубинах организма.</w:t>
            </w:r>
          </w:p>
          <w:p>
            <w:pPr>
              <w:pStyle w:val="Style12"/>
              <w:rPr/>
            </w:pPr>
            <w:r>
              <w:rPr/>
              <w:t>Об адаптационных (защитных) реакциях сегодня уже известно многое ("реакция стресса" Ганса Селье, "реакция Прометея" Влаиля Казначеева, а также "реакция активации" и "реакция тренировки", открытые исследовательницами из Ростова-на-Дону). Но в основе всех адаптационных реакций, ответственных за процессы самооздоровления и самовосстановления организма лежит один и тот же феномен - приток в организм изнутри или извне дополнительных сил - Живой Энергии. Как это происходит? В этом заключается главная проблема психомедицины. Но факт налицо: вера включает иммунные аппараты, надежда на успех лечебного процесса "раскочегаривает" механизмы самозащиты, устремление к здоровью как желанной цели вызывает приток сил извне и активизацию резервов самого организма.</w:t>
            </w:r>
          </w:p>
          <w:p>
            <w:pPr>
              <w:pStyle w:val="Style12"/>
              <w:rPr/>
            </w:pPr>
            <w:r>
              <w:rPr/>
              <w:t xml:space="preserve">Нравится нам это или нет, но именно </w:t>
            </w:r>
            <w:r>
              <w:rPr>
                <w:b/>
                <w:bCs/>
              </w:rPr>
              <w:t>психоэнергетическая модель</w:t>
            </w:r>
            <w:r>
              <w:rPr/>
              <w:t xml:space="preserve"> является наиболее адекватной в объяснении феномена "плацебо", да и всех других эффектов психомедицины так же. Сегодня научные методы утончаются, окультуриваются, субтилизируются. И то, что вчера казалось выдумкой, сегодня обретает живую плоть в лабораторных экспериментах и клинических опытах. Сегодня уже и врачи, и клиенты привыкли к реальности, стоящей за термином "психоэнергия". Это понятие ни для кого не ново, оно стало обыденным и почти привычным. И это прекрасно! Ведь психоэнергия является одним из важнейших терминов Эзотерической Медицины, центральным понятием Лечебной Психоэнергетики. Вопрос лишь в том, как управлять движением этой самой "психоэнергии", как регулировать напряженность ее потоков и направлять в определенные локусы и регионы тела. Об этом далее и пойдет речь.</w:t>
            </w:r>
          </w:p>
          <w:p>
            <w:pPr>
              <w:pStyle w:val="Style12"/>
              <w:rPr/>
            </w:pPr>
            <w:r>
              <w:rPr/>
              <w:t>Фактически, Норман Казинс в своем пристальном внимании к феномену "плацебо" (вслед за Г.Селье) открыл новую эру в психомедицине. Можно даже говорить о том, что он провозгласил вхождение правил Эзотерического Целительства в практику современной медицины Запада. "Плацебо" - это уже не просто психотерапия как лечение одной лишь психики, одной лишь души. "Плацебо" - это психоэнергетическая, психосоматическая терапия, или, как ее называют еще в сегодняшних клиниках США, "бихевиористская медицина". "Плацебо" - это новая эра в развитии медицинских технологий, это целый спектр методов настройки телесного через управление психическим, это уважительное и серьезное обращение медиков к душе - высшему уровню организации человеческого существа.</w:t>
            </w:r>
          </w:p>
          <w:p>
            <w:pPr>
              <w:pStyle w:val="Style12"/>
              <w:rPr/>
            </w:pPr>
            <w:r>
              <w:rPr/>
              <w:t>Итак, "плацебо" позволяет привлечь энергии в организм и заставить их действовать в нем в соответствии с настроениями и представлениями пациента, "наведенными" целенаправленно действующим врачом. "Надежность" самого феномена "плацебо" заключается в его мнимой объективности, в чувственной осязаемости, в обязательности его зрительного и тактильного присутствия. От "плацебо" попросту не "отвертеться"! Вот что об этом пишет сам Норман Казинс: "Плацебо, в сущности, необязательно, психика сама может справиться с возникшими "неполадками" в организме без подсказки таблеток. "Плацебо" - всего лишь осязаемый объект. В наш век люди чувствуют себя неуютно, если сталкиваются с чем-то нереальным, непостижимым, что нельзя потрогать и рассмотреть. "Плацебо" имеет размер и форму, его можно взять в руки, пощупать, оно удовлетворяет стремление людей ко всему видимому и явному".</w:t>
            </w:r>
          </w:p>
          <w:p>
            <w:pPr>
              <w:pStyle w:val="Style12"/>
              <w:rPr/>
            </w:pPr>
            <w:r>
              <w:rPr/>
              <w:t>Если мы сможем соединить надежду на выздоровление и волю к жизни со способностью организма бороться - мы освободимся от плацебо. Ведь психика сама способна управлять организмом: "Мозг сам может сделать рай из ада и ад из рая" (Джон Мильтон).</w:t>
            </w:r>
          </w:p>
          <w:p>
            <w:pPr>
              <w:pStyle w:val="Style12"/>
              <w:rPr/>
            </w:pPr>
            <w:r>
              <w:rPr/>
              <w:t>Наука придумывает экзотические термины, как, скажем, "биологическая обратная связь". Но дело не в названии: "Важно знать - человек до конца не познан, его нельзя ограничивать узкими рамками. Стремление к совершенству - это проявление смысла жизни" (Джон Мильтон).</w:t>
            </w:r>
          </w:p>
          <w:p>
            <w:pPr>
              <w:pStyle w:val="Heading2"/>
              <w:ind w:left="150" w:right="150" w:hanging="0"/>
              <w:rPr/>
            </w:pPr>
            <w:r>
              <w:rPr/>
              <w:t>ЭНЕРГЕТИЧЕСКИЕ МОДЕЛИ В ЦЕЛИТЕЛЬСТВЕ</w:t>
            </w:r>
          </w:p>
          <w:p>
            <w:pPr>
              <w:pStyle w:val="Style12"/>
              <w:rPr/>
            </w:pPr>
            <w:r>
              <w:rPr/>
              <w:t>Современные антропологи четко осознали несводимость человека и его проблем к механистическим модельным представлениям о работе организма и психики. Многие из них утверждают, что столь необходимый синтез научных знаний должен основываться именно на фундаменте психического, духовного плана организации мира как исходного и основного. И именно психоэнергетические модели с их всесвязанностью и всепроникаемостью, всеприложимостью и простотой могут лечь в основание нового научного синтеза. Именно энергетические модели позволят экологизировать мышление, признать единство физического и духовного в человеке, осознать тотальную связанность Господа и тварного мира. Психоэнергетические модели - это модели живого, интегрированного, целостного организмического единства, взятого в динамике, в развитии.</w:t>
            </w:r>
          </w:p>
          <w:p>
            <w:pPr>
              <w:pStyle w:val="Style12"/>
              <w:rPr/>
            </w:pPr>
            <w:r>
              <w:rPr/>
              <w:t xml:space="preserve">Древние указывали на существование симпатических связей всего со всем, на синтезированность и интегрированность мироздания в самом себе - в любой области, на любом уровне, в великом и в малом. Но для того, чтобы использовать эти эвристически ценные представления о всепроникающем единстве, необходимо ввести понятие </w:t>
            </w:r>
            <w:r>
              <w:rPr>
                <w:b/>
                <w:bCs/>
              </w:rPr>
              <w:t>"живой энергии"</w:t>
            </w:r>
            <w:r>
              <w:rPr/>
              <w:t xml:space="preserve"> - разумной, организованной, стремящейся к некой подразумевающейся самим ее существованием цели. Известный теософ Дейн Редьяр писал: "Мы имеем дело с миром энергий: они ни хороши и ни плохи, ни конструктивны и ни разрушительны. Наша задача - использовать их в процессе биопсихологического развития личности".</w:t>
            </w:r>
          </w:p>
          <w:p>
            <w:pPr>
              <w:pStyle w:val="Style12"/>
              <w:rPr/>
            </w:pPr>
            <w:r>
              <w:rPr/>
              <w:t>Вопрос этот очень и очень непрост. Энергетические модели - это образ мистического единства мира, как его понимает человек, использующий ментальный аппарат. Энергетические модели - это живая целостность, существование которой формулируется в терминах потоков, направленностей, качеств, мощностей и интерференции. Энергетические модели не могут быть окончательны, ибо они есть отражение мистического единства мира в несовершенном объективе человеческого ума, человеческого рассудка. Но сколь бы ни были условны и абстрактны эти самые энергетические модели, они все же ценнее и полезнее жестких механических представлений, характерных для уходящей эпохи.</w:t>
            </w:r>
          </w:p>
          <w:p>
            <w:pPr>
              <w:pStyle w:val="Style12"/>
              <w:rPr/>
            </w:pPr>
            <w:r>
              <w:rPr/>
              <w:t>Наша задача непроста - мы должны разъяснить, а не запутать рассматриваемый вопрос; не очаровывать, но развеивать туман и обозначать пределы предмета. Самым поразительным является то, что, на первый взгляд кажущиеся сложными, энергетические модели упрощают видение мира и облегчают взаимодействие с ним: "Чем больше вникают в деяния Природы, тем видима наиболее становится простота законов, коим следует она в своих деяниях" (А.Н. Радищев).</w:t>
            </w:r>
          </w:p>
          <w:p>
            <w:pPr>
              <w:pStyle w:val="Style12"/>
              <w:rPr/>
            </w:pPr>
            <w:r>
              <w:rPr/>
              <w:t xml:space="preserve">Эзотерическая Медицина, как уже было сказано, основывается на утверждении о том, что мир - живой и разумный. Эзотеризм вообще признает, что с момента Сотворения Мироздания всегда и везде в пространстве и времени существовали Жизнь, Вещество и Сознание. Насколько хватает рамок нашего ограниченного видения, мы смогли установить, что они всегда организовывались иерархически по вертикали и локализовывались в определенных формах (фрагментарно и мозаично) по горизонтали. Повторяем - мы оперируем лишь в пределах, охватываемых человеческим рассудком. До тех пор, пока нам этого хватает. Пока наши теории облегчают осуществление практических дел. Мы еще раз указываем на принципиальную неполноту и ограниченность энергетической модели, ибо за ее пределами, в сферах истинно оккультных и возвышенно метафизических все обстоит </w:t>
            </w:r>
            <w:r>
              <w:rPr>
                <w:b/>
                <w:bCs/>
              </w:rPr>
              <w:t>совсем иначе</w:t>
            </w:r>
            <w:r>
              <w:rPr/>
              <w:t>, нежели наблюдается оно же в пределах проявленного плана.</w:t>
            </w:r>
          </w:p>
          <w:p>
            <w:pPr>
              <w:pStyle w:val="Style12"/>
              <w:rPr/>
            </w:pPr>
            <w:r>
              <w:rPr/>
              <w:t>Мы ограничиваем беседу об энергетических моделях принципами целительства и медицинской энергетикой. Основным действующим началом всех фаз медицинского процесса являются организованные потоки живой энергии, привлекаемые, концентрируемые и направляемые врачевателем. Без сознательного обращения с психоэнергией, при невежестве врача и пассивной тупости пациента, вне диалога живых сил их организмов никакие таблетки помочь не могут. Мы убеждены, что дети излечиваются энергетическими посылками волнующихся за их здоровье родителей, что любимые питаемы сосредоточенной мыслью любящих их людей, что престарелые родители сохраняют свою жизнеспособность не в последнюю очередь за счет энергии заботящихся о них детей. Именно эта энергетическая связь обязательна в качестве важнейшего фактора повышения эффективности процесса лечения.</w:t>
            </w:r>
          </w:p>
          <w:p>
            <w:pPr>
              <w:pStyle w:val="Style12"/>
              <w:rPr/>
            </w:pPr>
            <w:r>
              <w:rPr/>
              <w:t>Энергетические модели взывают к бережному и уважительному отношению с живой целостностью. Многие современные методы экспериментальной научной аналитики очень четко описаны кем-то из известных физиков, раскритиковавшим методику проведения экспериментов в ускорителях: "Повесьте в тире швейцарские часы, затем расстреляйте их из крупнокалиберного пулемета, а после по осколкам попробуйте составить представление о том, что же это было такое и как оно работало". Современные научные препарирования да разделения, перенесенные в сферу медицины (и клинической, и экспериментальной) не позволяют "за деревьями видеть лес". Именно понимание этой важнейшей особенности медицины уходящей эпохи и позволило Алисе А.Бейли сформулировать принципиальную необходимость широкого внедрения энергетических моделей в миропредставление будущих целителей: "Новая медицина будет иметь дело с факторами, которые едва признаются в наше время и которые пока еще не связываются реально с человеком и его телом. Основную теорию, на которой будет возведено новое медицинское учение, можно лучше всего подытожить в утверждении, что нет в действительности ничего, кроме энергий и сил, которые противодействуют или ассимилируются высшими или другими типами энергии".</w:t>
            </w:r>
          </w:p>
          <w:p>
            <w:pPr>
              <w:pStyle w:val="Heading2"/>
              <w:ind w:left="150" w:right="150" w:hanging="0"/>
              <w:rPr/>
            </w:pPr>
            <w:r>
              <w:rPr/>
              <w:t>ФЕНОМЕН ЭНЕРГЕТИЗМА В САМООЗДОРОВЛЕНИИ</w:t>
            </w:r>
          </w:p>
          <w:p>
            <w:pPr>
              <w:pStyle w:val="Style12"/>
              <w:rPr/>
            </w:pPr>
            <w:r>
              <w:rPr/>
              <w:t xml:space="preserve">Существуют различные способы модельного описания человеческого организма. Его можно представить как совокупность отдельных клеточек, можно рассматривать как "биохимический котел", а можно определить как "энергетический агрегат", в который входит некая энергия, и из которого "изливается" (в тех или иных формах) определенного рода активность. Передавая клиенту знания о правилах межличностного общения, необходимого для сохранения здоровья, или рассказывая о "чудесной внутренней аптеке" (о естественных "внутренних лекарствах", продуцируемых самим организмом и пробуждающихся лишь в определенных условиях, например, при глубокой вере в возможность реального оздоровления) необходимо разъяснить, </w:t>
            </w:r>
            <w:r>
              <w:rPr>
                <w:b/>
                <w:bCs/>
              </w:rPr>
              <w:t>как именно можно достичь</w:t>
            </w:r>
            <w:r>
              <w:rPr/>
              <w:t xml:space="preserve"> желаемого эффекта оздоровления. Для этого нужно объяснить, к чему следует стремиться и как следует представлять себе внутренний процесс.</w:t>
            </w:r>
          </w:p>
          <w:p>
            <w:pPr>
              <w:pStyle w:val="Style12"/>
              <w:rPr/>
            </w:pPr>
            <w:r>
              <w:rPr/>
              <w:t xml:space="preserve">Вот, к примеру, как объяснял Порфирий Иванов, известный нынче всякому натуропату, безнравственность в поведении многих современных людей: "Им просто не хватает </w:t>
            </w:r>
            <w:r>
              <w:rPr>
                <w:b/>
                <w:bCs/>
              </w:rPr>
              <w:t>душевной энергии, душевной силы</w:t>
            </w:r>
            <w:r>
              <w:rPr/>
              <w:t>, они просто слабы для того, чтобы вести себя правильно, т.е. поступать так, как им велит совесть".</w:t>
            </w:r>
          </w:p>
          <w:p>
            <w:pPr>
              <w:pStyle w:val="Style12"/>
              <w:rPr/>
            </w:pPr>
            <w:r>
              <w:rPr/>
              <w:t>Проблема Силы, проблема психоэнергии связывается с нравственностью также в концепции духовного воспитания, выдвинутой А.Ц. Гармаевым. В своих лекциях он рассказывает о том, что во время беременности мать передает ребенку на всю жизнь определенный запас Живой Силы. Причем эффективность процесса передачи силы зависит от внутренней тишины и искренности радования матери о будущем ребенке. Если мама нервничала до родов, не думала о ребенке и не заботилась ни мыслью, ни чувством о нем, то сила будет передана малая, недостаточная. Но именно от потенциала этой силы, переданной до рождения, и зависит психическое и нравственное благополучие ребенка. Если у него совсем мало этого "заряда", "резерва", "запаса", то на злобу он отвечает злобой, теряя душевное равновесие сразу и без сопротивления; он легко гневается, и в его организме легко и быстро нарушаются все телесные процессы, провоцируя зарождение заболевания.</w:t>
            </w:r>
          </w:p>
          <w:p>
            <w:pPr>
              <w:pStyle w:val="Style12"/>
              <w:rPr/>
            </w:pPr>
            <w:r>
              <w:rPr/>
              <w:t>Если силы было передано чуть больше минимума, то на злобу ближнего ребенок ответит терпением. Если силы было передано много, то на злобу соперника последует ответ, исполненный великодушного милосердия и искреннего прощения. Наконец, если мать красочно и любовно мыслила о будущем своего ребенка, если она сознательно питалась окружающей красотой, мелодиями ветра и молитвенными возвышениями духа, то в будущем ее счастливое дитя сможет на злобу отвечать любовью и только любовью. Ведь потенциал психоэнергии у него будет неслыханно велик, а значит, и телесное здоровье будет весьма прочным.</w:t>
            </w:r>
          </w:p>
          <w:p>
            <w:pPr>
              <w:pStyle w:val="Style12"/>
              <w:rPr/>
            </w:pPr>
            <w:r>
              <w:rPr/>
              <w:t>Учитывая факты подобного рода, даже как-то боязно вспоминать, как порой безжалостно и грубо унижают беременных женщин родные и незнакомые, а порой и сами медики. А ведь каждая такая травма ядовитым грузом ложится в копилку будущего "фонда вырождения народа". О подобного рода энергетических феноменах, о причинах, их вызывающих, и их возможных следствиях должны знать все - и целители, и их клиенты. И потенциал силы человека должен быть настолько велик, чтобы он не боялся делиться ею с окружающими. Это и будет истинным основанием Живой Этики, основанием Подлинного Здоровья.</w:t>
            </w:r>
          </w:p>
          <w:p>
            <w:pPr>
              <w:pStyle w:val="Style12"/>
              <w:rPr/>
            </w:pPr>
            <w:r>
              <w:rPr/>
              <w:t xml:space="preserve">Фактически проблемы Этики так или иначе переплетены с проблемами </w:t>
            </w:r>
            <w:r>
              <w:rPr>
                <w:b/>
                <w:bCs/>
              </w:rPr>
              <w:t>психоэнергетики</w:t>
            </w:r>
            <w:r>
              <w:rPr/>
              <w:t xml:space="preserve">. По-видимому, не дожидаясь, пока доктора да академики в научно-исследовательских институтах примут эти модели в качестве "разрешенных к использованию" в психологии и медицине (в остальных науках энергетические модели утвердились уже давно и используются весьма широко), сами медики должны использовать эти </w:t>
            </w:r>
            <w:r>
              <w:rPr>
                <w:b/>
                <w:bCs/>
              </w:rPr>
              <w:t>простые, доходчивые и понятные всякому</w:t>
            </w:r>
            <w:r>
              <w:rPr/>
              <w:t xml:space="preserve"> модели организма в собственной практике. Опыт доказывает, что психоэнергетические модели легко понимаемы и воспринимаемы не только всяким взрослым, но даже малыми детьми. Это и неудивительно - ведь именно энергетические модели являются наиболее древними и укорененными в глубинах коллективного бессознательного (представленного во всякой психике) как исходный способ понимания жизни, мира и человека.</w:t>
            </w:r>
          </w:p>
          <w:p>
            <w:pPr>
              <w:pStyle w:val="Style12"/>
              <w:rPr/>
            </w:pPr>
            <w:r>
              <w:rPr/>
              <w:t xml:space="preserve">Вот что, к примеру, пишет об энергетических моделях В.В. Потапов: "...Когда древние жали пшеницу, вдыхали аромат благоухающего цветка, находили красивые, блестящие раковины на морском берегу, они ощущали: во всех этих вещах есть что-то еще, кроме их внешней формы. Все вокруг было полно </w:t>
            </w:r>
            <w:r>
              <w:rPr>
                <w:b/>
                <w:bCs/>
              </w:rPr>
              <w:t>энергии</w:t>
            </w:r>
            <w:r>
              <w:rPr/>
              <w:t>. Все, все, все! Минералы, растения, животные, запахи и краски, огонь, вода, воздух, земля, космос! Норовистой, как необъезженный конь, ленивой, как дремлющая кошка, опасной, как потревоженная змея. Но научившийся пользоваться ею мог удесятерять свои возможности и силы".</w:t>
            </w:r>
          </w:p>
          <w:p>
            <w:pPr>
              <w:pStyle w:val="Style12"/>
              <w:rPr/>
            </w:pPr>
            <w:r>
              <w:rPr/>
              <w:t xml:space="preserve">Оздоровление, как и лечение телесных и душевных недомоганий, есть частный случай </w:t>
            </w:r>
            <w:r>
              <w:rPr>
                <w:b/>
                <w:bCs/>
              </w:rPr>
              <w:t>совершенствования</w:t>
            </w:r>
            <w:r>
              <w:rPr/>
              <w:t xml:space="preserve">, которое, в свою очередь, невозможно без энергии особого рода. В древности психоэнергетику связывали с магией и алхимией. Сегодня она ассоциируется с психологией самосовершенствования и самооздоровления. Совершенствовать психику и развивать тело намного проще, если беседовать с ними </w:t>
            </w:r>
            <w:r>
              <w:rPr>
                <w:b/>
                <w:bCs/>
              </w:rPr>
              <w:t>на языке энергий</w:t>
            </w:r>
            <w:r>
              <w:rPr/>
              <w:t>!</w:t>
            </w:r>
          </w:p>
          <w:p>
            <w:pPr>
              <w:pStyle w:val="Style12"/>
              <w:rPr/>
            </w:pPr>
            <w:r>
              <w:rPr/>
              <w:t>Внимание к энергетическому (а не вещественному или информационному) аспекту жизнедеятельности целостного организма вполне оправдано, и даже более, чем то может показаться с первого взгляда. Энергия - это и запас возможностей творческого воздействия на мир, это и возможность ясного восприятия и направленной реализации замысла и воплощения идеи в жизнь. Энергия - это синоним жизнеспособности и творческой состоятельности субъекта. Энергия - это способность совершать работу, не только физическую, но и душевную. Энергия - это потенциал интеллектуального творчества, это заряд художественного и интеллектуально-интуитивного дара. Энергия - это единая характеристика целостного психотелесного организма. Энергия - это настроение, жизнестойкость, потенциал творческой мысли, запас "хода" в действовании и преодолении препятствий. Энергия - это трудолюбие и работоспособность как таковые, во всех смыслах!</w:t>
            </w:r>
          </w:p>
          <w:p>
            <w:pPr>
              <w:pStyle w:val="Style12"/>
              <w:rPr/>
            </w:pPr>
            <w:r>
              <w:rPr/>
              <w:t>Таким образом, деятельность разумного человека в некотором смысле может быть сведена к грамотному, обоснованному обращению с энергией как общей "валютой действия" (физического, мыслительного, эмоционального и т.п.). Накопление энергии, экономия энергии, эксплуатация собственного организма с учетом имеющейся в запасе энергии! И если ее недостает, необходимо знать признаки проявления такой "нехватки" и уметь восстанавливать энергетический потенциал до необходимых величин (дыхание, питание, размышление о высоком).</w:t>
            </w:r>
          </w:p>
          <w:p>
            <w:pPr>
              <w:pStyle w:val="Style12"/>
              <w:rPr/>
            </w:pPr>
            <w:r>
              <w:rPr/>
              <w:t xml:space="preserve">Энергетическим языком легче клиенту разъяснить его отношения с миром, к примеру, описав пути притока и утечки драгоценной психоэнергии. Энергетическим языком легко объяснить, почему кто-то кому-то нравится, а кого-то просто небезопасно садить рядом с кем-то (ввиду антагонизма их врожденных энергоструктур). Энергоязык - это язык взаимодействия, взаимоотношения, динамики и развития. Он совершенно </w:t>
            </w:r>
            <w:r>
              <w:rPr>
                <w:b/>
                <w:bCs/>
              </w:rPr>
              <w:t>естественен</w:t>
            </w:r>
            <w:r>
              <w:rPr/>
              <w:t xml:space="preserve"> для эволюционно-грамотного понимания окружающей действительности, а ведь клиент и должен видеть мир и себя в нем именно в </w:t>
            </w:r>
            <w:r>
              <w:rPr>
                <w:b/>
                <w:bCs/>
              </w:rPr>
              <w:t>развитии, в динамике</w:t>
            </w:r>
            <w:r>
              <w:rPr/>
              <w:t>.</w:t>
            </w:r>
          </w:p>
          <w:p>
            <w:pPr>
              <w:pStyle w:val="Style12"/>
              <w:rPr/>
            </w:pPr>
            <w:r>
              <w:rPr/>
              <w:t>Источников психоэнергии (общего эквивалента сил, которыми в целом располагает организм человека - синтез тела, души и духа) множество. Это и природная среда с ее ароматами и пением птиц, восходами и великолепием ландшафтов. Это и люди, добрые и злые, дружелюбные и недоброжелательные. Это и труд - умение ввести себя в творческое состояние и производить, добывать из неисчерпаемых глубин собственного организма Живую Силу. Наконец, это и искусство, представляющее собой произведение всевозможных концентраторов Живой Энергии.</w:t>
            </w:r>
          </w:p>
          <w:p>
            <w:pPr>
              <w:pStyle w:val="Style12"/>
              <w:rPr/>
            </w:pPr>
            <w:r>
              <w:rPr/>
              <w:t xml:space="preserve">Пациент должен знать, что мир вокруг него </w:t>
            </w:r>
            <w:r>
              <w:rPr>
                <w:b/>
                <w:bCs/>
              </w:rPr>
              <w:t>живой, разумный и добрый</w:t>
            </w:r>
            <w:r>
              <w:rPr/>
              <w:t xml:space="preserve">, что мир организован по вполне определенным, удобным и приемлемым для человека Законам. Пациент обязан знать, что мир всегда готов поделиться с ним энергией здоровья, гармонии и красоты, если только он сам сможет </w:t>
            </w:r>
            <w:r>
              <w:rPr>
                <w:b/>
                <w:bCs/>
              </w:rPr>
              <w:t>"распахнуться" навстречу Силе</w:t>
            </w:r>
            <w:r>
              <w:rPr/>
              <w:t xml:space="preserve">, если он сам захочет и сможет эту Живую Силу призвать и принять. Конечно, пациента необходимо научить такому приему и усвоению Силы Жизни из окружающего Пространства и из своих собственных Глубин. Но сначала пациент должен </w:t>
            </w:r>
            <w:r>
              <w:rPr>
                <w:b/>
                <w:bCs/>
              </w:rPr>
              <w:t>узнать</w:t>
            </w:r>
            <w:r>
              <w:rPr/>
              <w:t xml:space="preserve"> - в чем истинный источник его собственной жизнеспособности и каким образом можно "попросить" у Природы-Матушки взаймы силы, радости и веры.</w:t>
            </w:r>
          </w:p>
          <w:p>
            <w:pPr>
              <w:pStyle w:val="Style12"/>
              <w:rPr/>
            </w:pPr>
            <w:r>
              <w:rPr/>
              <w:t xml:space="preserve">Несмотря на кажущуюся непривычность, на самом деле мы в повседневной жизни используем "энергетический язык" буквально на каждом шагу. Чего стоят только такие выражения: "Тебя словно выкачали", "Ты похож на выжатый лимон", "Тебя распирает от избытка сил", "Ты прямо весь горишь радостью" и "Как-то ты сник и осунулся" и т.п. Энергетический лексикон совершенно </w:t>
            </w:r>
            <w:r>
              <w:rPr>
                <w:b/>
                <w:bCs/>
              </w:rPr>
              <w:t>нормален</w:t>
            </w:r>
            <w:r>
              <w:rPr/>
              <w:t xml:space="preserve"> для любого мыслящего человека, пытающегося отыскать </w:t>
            </w:r>
            <w:r>
              <w:rPr>
                <w:b/>
                <w:bCs/>
              </w:rPr>
              <w:t>общий эквивалент</w:t>
            </w:r>
            <w:r>
              <w:rPr/>
              <w:t xml:space="preserve"> всех своих многообразных взаимоотношений и взаимосвязей с миром.</w:t>
            </w:r>
          </w:p>
          <w:p>
            <w:pPr>
              <w:pStyle w:val="Style12"/>
              <w:rPr/>
            </w:pPr>
            <w:r>
              <w:rPr/>
              <w:t xml:space="preserve">Без такого модельного конструкта, без такого разговора с клиентом очень трудно будет ему объяснить, как собственно увеличивать свою жизнеспособность, зачем нужна эта энергия и как ее использовать. Вопросы эти просты и легки для восприятия, но Целитель должен </w:t>
            </w:r>
            <w:r>
              <w:rPr>
                <w:b/>
                <w:bCs/>
              </w:rPr>
              <w:t>владеть предметом</w:t>
            </w:r>
            <w:r>
              <w:rPr/>
              <w:t>. Только тогда клиент примет и усвоит эти "правила игры" и заинтересуется реальным повышением собственной энергетики.</w:t>
            </w:r>
          </w:p>
          <w:p>
            <w:pPr>
              <w:pStyle w:val="Style12"/>
              <w:rPr/>
            </w:pPr>
            <w:r>
              <w:rPr/>
              <w:t xml:space="preserve">Тогда пациенту нетрудно будет рассказать о том, зачем собственно человеку нужна такая внешне малоприятная вещь, как самодисциплина. Дело в том, что психоэнергия имеет, как и все живое и подвижное, свойство "утекать" из организма. И пока не "перекрыты" все эти "пути утечки" драгоценной мощи, фактически даже нет смысла ставить вопрос о накоплении энергии здоровья. Известно множество путей потери Живой Энергии, среди которых выделяют </w:t>
            </w:r>
            <w:r>
              <w:rPr>
                <w:b/>
                <w:bCs/>
              </w:rPr>
              <w:t>болтовню, суету, излишнюю тревожность, чрезмерное (или застойное) мышечное напряжение, лень, уныние, скуку, раздражение, торопливость</w:t>
            </w:r>
            <w:r>
              <w:rPr/>
              <w:t>. Самодисциплина же есть умение сознательно заблокировать указанные пути потери энергии, без чего накопление должного ее потенциала попросту невозможно.</w:t>
            </w:r>
          </w:p>
          <w:p>
            <w:pPr>
              <w:pStyle w:val="Heading2"/>
              <w:ind w:left="150" w:right="150" w:hanging="0"/>
              <w:rPr/>
            </w:pPr>
            <w:r>
              <w:rPr/>
              <w:t>О КАКИХ ЭНЕРГИЯХ ИДЕТ РЕЧЬ</w:t>
            </w:r>
          </w:p>
          <w:p>
            <w:pPr>
              <w:pStyle w:val="Style12"/>
              <w:rPr/>
            </w:pPr>
            <w:r>
              <w:rPr/>
              <w:t>Одним из основных затруднений, встающих на пути человека, обращающегося к изучению психоэнергетики целительства, является невозможность однозначного определения самого феномена психической энергии и значительная трудность при попытках представить саму эту энергию в привычных образно-чувственных границах воображения. Вопрос сложный, но однозначно определить психоэнергию действительно невозможно. Вот к примеру одно из художественных описаний этой великой силы: "Существует сила столь же беспредельная, как мысль, столь же мощная, как безграничная воля, столь же проникающая, как субстанция жизни, и столь же невообразимо ужасная в своей разрывной силе, что если бы сила эта была бы употреблена как рычаг, она смогла бы потрясти Космос до самого центра. Но эта сила - не Бог, раз существуют люди, которые изучили тайну подчинения этой силы своей воле, когда это им необходимо. Именно изучением и подчинением этой величайшей из сил совершалось и совершается все то, что называется чудесами" (Чаша Востока).</w:t>
            </w:r>
          </w:p>
          <w:p>
            <w:pPr>
              <w:pStyle w:val="Style12"/>
              <w:rPr/>
            </w:pPr>
            <w:r>
              <w:rPr/>
              <w:t>Психоэнергия - это принципиально новый для современного сознания термин. Это методологический конструкт, совершенно незнакомый академическим специалистам. Психоэнергия - это нечто, стоящее на грани физики и психоанализа, философии и биохимии, обществоведения и медицины. Психоэнергию, по-видимому, невозможно, да и нет необходимости разыскивать в экспериментальных научных лабораториях, во всяком случае так, как это делалось до сих пор. Психоэнергия будет проходить незамеченной сквозь регистрирующие устройства, подобно песку, просыпающемуся сквозь пальцы, подобно воде, проливающейся сквозь ячейки решета. Это энергия высшая, энергия тончайшая, энергия организованная. Это - потенциал творчества, могущество желания, запас движения к цели, сокровенная сила организма, мобилизуемая лишь при определенном напряжении духа и недвусмысленном устремлении к четко осознаваемому результату.</w:t>
            </w:r>
          </w:p>
          <w:p>
            <w:pPr>
              <w:pStyle w:val="Style12"/>
              <w:rPr/>
            </w:pPr>
            <w:r>
              <w:rPr/>
              <w:t xml:space="preserve">Психоэнергия - это всепроникающая живая сила. Ее запасы, находящиеся в распоряжении конкретного человека, определяют сферы проявления им свободы воли. Психоэнергия - это скорее Святой Дух, нежели нейтринные потоки или гравитационные волны. Впрочем, всякому чуткому и глубокому человеку понятно, что </w:t>
            </w:r>
            <w:r>
              <w:rPr>
                <w:b/>
                <w:bCs/>
              </w:rPr>
              <w:t>любая</w:t>
            </w:r>
            <w:r>
              <w:rPr/>
              <w:t xml:space="preserve"> физическая энергия, которую пытаются втиснуть в свои формулы физики, есть отраженное действие Святого Духа на плане физическом, следствие Высших Организационных Влияний, проявленных в жизни косной материи. Психоэнергия должна рассматриваться как фундамент единого основания видения мира и человека в их неразрывной связи и целостности.</w:t>
            </w:r>
          </w:p>
          <w:p>
            <w:pPr>
              <w:pStyle w:val="Style12"/>
              <w:rPr/>
            </w:pPr>
            <w:r>
              <w:rPr/>
              <w:t xml:space="preserve">Только с приходом понятия "психоэнергия" научное, т.е. формальное, внешнее, поверхностное знание может быть одухотворено и очеловечено. Именно приход термина "психоэнергия" в практику целительства обеспечит возврат к единой картине </w:t>
            </w:r>
            <w:r>
              <w:rPr>
                <w:b/>
                <w:bCs/>
              </w:rPr>
              <w:t>мира как психодуховного целого</w:t>
            </w:r>
            <w:r>
              <w:rPr/>
              <w:t xml:space="preserve"> и позволит тонко и грамотно восстановить живые связи человека и природы. Психоэнергия связует все воедино, циркулируя в Пространстве и пронизывая все уровни организации жизни. Психоэнергия - это мелодия Мировой Жизни: высота тона то и дело меняется, но сам звук продлевается непрерывно, и даже в паузах подразумевается как связанный с предстоящим существованием.</w:t>
            </w:r>
          </w:p>
          <w:p>
            <w:pPr>
              <w:pStyle w:val="Style12"/>
              <w:rPr/>
            </w:pPr>
            <w:r>
              <w:rPr/>
              <w:t>Понятие "Психоэнергия" - это тайна микрокосма и великой Вселенной, это сокровенная сила психобытия, это ключ к самораскрытию человека, реинтеграции его в некую истинно живую целостность. Понятно, что усвоить, ощутить и пережить незримую реальность, стоящую за коротким словом "психическая энергия" может лишь эволюционно зрелый человек, лишь тот, кто уже готов к восприятию и использованию этой силы. (Заметим, что на самом деле внутренне готовых к восприятию эзотеризма людей в сегодняшнем обществе очень и очень много. Просто до сих пор практически не налажена система "эзотерического ликбеза". А потому множество потенциально созревших лиц попросту находится вне контакта с живительными Источниками Знаний.)</w:t>
            </w:r>
          </w:p>
          <w:p>
            <w:pPr>
              <w:pStyle w:val="Style12"/>
              <w:rPr/>
            </w:pPr>
            <w:r>
              <w:rPr/>
              <w:t xml:space="preserve">И еще. Не следует смешивать психическую энергию с тем, что можно увидеть, схватить и послать. Она мгновенно преодолевает любые расстояния, мгновенно достигает адресата, ее не надо посылать, ею ничего не нужно долбить, ею не нужно надавливать и нажимать. Это именно </w:t>
            </w:r>
            <w:r>
              <w:rPr>
                <w:b/>
                <w:bCs/>
              </w:rPr>
              <w:t>Психическая Энергия</w:t>
            </w:r>
            <w:r>
              <w:rPr/>
              <w:t>, а потому для того, чтобы она пришла в действие, необходимо яркое представление и живое понимание. И если они достигнуты, все получится само собой. Никогда не следует забывать о том, что всякая сознательная операция с психической энергией накладывает на действующее лицо особую ответственность: принимая решение и совершая выбор, мы непременным образом создаем следствия, с которыми нам же после и придется иметь дело!</w:t>
            </w:r>
          </w:p>
          <w:p>
            <w:pPr>
              <w:pStyle w:val="Style12"/>
              <w:rPr/>
            </w:pPr>
            <w:r>
              <w:rPr/>
              <w:t>Есть удивительный способ описания конкретного предмета - перечисление его свойств. Если определить психоэнергию практически невозможно, то перечислить наиболее удивительные и, прямо скажем, чудесные ее свойства не представляет особого труда. Надеемся, именно в процессе углубленного размышления над отдельными качествами феномена "живой силы" мало-помалу придет и понимание самой психоэнергии.</w:t>
            </w:r>
          </w:p>
          <w:p>
            <w:pPr>
              <w:pStyle w:val="Heading2"/>
              <w:ind w:left="150" w:right="150" w:hanging="0"/>
              <w:rPr/>
            </w:pPr>
            <w:r>
              <w:rPr/>
              <w:t>Свойства психической энергии</w:t>
            </w:r>
          </w:p>
          <w:p>
            <w:pPr>
              <w:pStyle w:val="Style12"/>
              <w:rPr/>
            </w:pPr>
            <w:r>
              <w:rPr/>
              <w:t xml:space="preserve">1. </w:t>
            </w:r>
            <w:r>
              <w:rPr>
                <w:b/>
                <w:bCs/>
              </w:rPr>
              <w:t>Магнитность.</w:t>
            </w:r>
            <w:r>
              <w:rPr/>
              <w:t xml:space="preserve"> Подобное притягивает подобное, дурные мысли привлекают и притягивают из пространства такие же, разрушительный поступок, будучи повторяем, как бы навязывается человеком самому себе. </w:t>
            </w:r>
          </w:p>
          <w:p>
            <w:pPr>
              <w:pStyle w:val="Style12"/>
              <w:rPr/>
            </w:pPr>
            <w:r>
              <w:rPr/>
              <w:t xml:space="preserve">2. </w:t>
            </w:r>
            <w:r>
              <w:rPr>
                <w:b/>
                <w:bCs/>
              </w:rPr>
              <w:t>"Пробный камень".</w:t>
            </w:r>
            <w:r>
              <w:rPr/>
              <w:t xml:space="preserve"> В зависимости от запаса психоэнергии человек обладает более или менее выраженной способностью к интуитивной диагностике явлений и состояний, людей и предметов. Психоэнергия позволяет проникнуть в желаемое и собрать всю необходимую информацию о том, что интересует оператора. </w:t>
            </w:r>
          </w:p>
          <w:p>
            <w:pPr>
              <w:pStyle w:val="Style12"/>
              <w:rPr/>
            </w:pPr>
            <w:r>
              <w:rPr/>
              <w:t xml:space="preserve">3. </w:t>
            </w:r>
            <w:r>
              <w:rPr>
                <w:b/>
                <w:bCs/>
              </w:rPr>
              <w:t>Проникаемость.</w:t>
            </w:r>
            <w:r>
              <w:rPr/>
              <w:t xml:space="preserve"> В физическом мире нет преград для психической энергии, ибо действует она "поверх пространства и времени". Нет заслонов, нет экранов, нет барьеров! Всякая дурная посылка неизменно возвращается к ее создателю, и защититься от этого так же невозможно, как и от благой мысли, посланной благожелателем. </w:t>
            </w:r>
          </w:p>
          <w:p>
            <w:pPr>
              <w:pStyle w:val="Style12"/>
              <w:rPr/>
            </w:pPr>
            <w:r>
              <w:rPr/>
              <w:t xml:space="preserve">4. </w:t>
            </w:r>
            <w:r>
              <w:rPr>
                <w:b/>
                <w:bCs/>
              </w:rPr>
              <w:t>Отсроченный результат.</w:t>
            </w:r>
            <w:r>
              <w:rPr/>
              <w:t xml:space="preserve"> Психическая энергия рано или поздно находит свой адресат и вмешивается в жизнь его организма. Если в момент посылки он был так или иначе защищен, как-то смог противостоять насылаемой на него силе, то после она непременно действует на него с абсолютной необходимостью. Лишь сознательно проработав подхваченные в среде энергии, можно освободиться от их влияний в дальнейшем. </w:t>
            </w:r>
          </w:p>
          <w:p>
            <w:pPr>
              <w:pStyle w:val="Style12"/>
              <w:rPr/>
            </w:pPr>
            <w:r>
              <w:rPr/>
              <w:t xml:space="preserve">5. </w:t>
            </w:r>
            <w:r>
              <w:rPr>
                <w:b/>
                <w:bCs/>
              </w:rPr>
              <w:t>Наслаиваемость.</w:t>
            </w:r>
            <w:r>
              <w:rPr/>
              <w:t xml:space="preserve"> Психическая энергия непостижимым образом соединяется с тем участком пространства и времени, а также с предметами и вещами, которые находились в присутствии излучающего или адресата, причем наслаивается она столь сильно, что в любое время и находясь в любом месте ее можно воспринять, "считать". </w:t>
            </w:r>
          </w:p>
          <w:p>
            <w:pPr>
              <w:pStyle w:val="Style12"/>
              <w:rPr/>
            </w:pPr>
            <w:r>
              <w:rPr/>
              <w:t xml:space="preserve">6. </w:t>
            </w:r>
            <w:r>
              <w:rPr>
                <w:b/>
                <w:bCs/>
              </w:rPr>
              <w:t>Защитность, целительность или разрушительность.</w:t>
            </w:r>
            <w:r>
              <w:rPr/>
              <w:t xml:space="preserve"> Сознательно организованная психическая энергия способна выступать в роли барьера, лекарства или фактора дезорганизации. Причем эти качества могут проявляться как при произвольном поведении субъекта, управляющего собственной психической энергией, так и при спонтанном влиянии на психоэнергию его бессознательных мотивов и желаний. Излучаемая сознательно, психическая энергия приобретает особую силу и направленность. Но и при бессознательном ее порождении она остается достаточно сильной и может приносить как благо, так и вред. </w:t>
            </w:r>
          </w:p>
          <w:p>
            <w:pPr>
              <w:pStyle w:val="Style12"/>
              <w:rPr/>
            </w:pPr>
            <w:r>
              <w:rPr/>
              <w:t xml:space="preserve">7. </w:t>
            </w:r>
            <w:r>
              <w:rPr>
                <w:b/>
                <w:bCs/>
              </w:rPr>
              <w:t>Дальнодействие.</w:t>
            </w:r>
            <w:r>
              <w:rPr/>
              <w:t xml:space="preserve"> Напоминаем, психоэнергия действует поверх пространства, расстояний для нее не существует. Нет никаких принципиальных ограничений ни на дальность ее распространения, ни на скорость достижения адресата. </w:t>
            </w:r>
          </w:p>
          <w:p>
            <w:pPr>
              <w:pStyle w:val="Style12"/>
              <w:rPr/>
            </w:pPr>
            <w:r>
              <w:rPr/>
              <w:t xml:space="preserve">8. </w:t>
            </w:r>
            <w:r>
              <w:rPr>
                <w:b/>
                <w:bCs/>
              </w:rPr>
              <w:t>Самодействие.</w:t>
            </w:r>
            <w:r>
              <w:rPr/>
              <w:t xml:space="preserve"> Будучи излученной (сознательно или бессознательно, произвольно или рефлекторно), психоэнергия сама достигает результата и сама же вмешивается в жизнь, исподволь или громоподобно. </w:t>
            </w:r>
          </w:p>
          <w:p>
            <w:pPr>
              <w:pStyle w:val="Style12"/>
              <w:rPr/>
            </w:pPr>
            <w:r>
              <w:rPr/>
              <w:t xml:space="preserve">9. </w:t>
            </w:r>
            <w:r>
              <w:rPr>
                <w:b/>
                <w:bCs/>
              </w:rPr>
              <w:t>Управляющий характер.</w:t>
            </w:r>
            <w:r>
              <w:rPr/>
              <w:t xml:space="preserve"> Психоэнергия является энергией организующей и упорядочивающей, направляющей движение и поддерживающей жизнь. Вовсе не нужно для исцеления какого-либо человека посылать ему соответствующие энергии долго, усердно и с напряжением. Достаточно совершить однократную, непродолжительную, но грамотную посылку для того, чтобы произвести труднопредставимые по глубине следствия в его организме. Задача целителя, таким образом, заключается не в усердном "пыхтении" над телом пациента, но в развитии мышления и повышении качества посылок. Чем тоньше и глубже понята причина нарушений, тем большей становится вероятность того, что даже однократная посылка переориентирует физиологические и психоэмоциональные процессы. </w:t>
            </w:r>
          </w:p>
          <w:p>
            <w:pPr>
              <w:pStyle w:val="Style12"/>
              <w:rPr/>
            </w:pPr>
            <w:r>
              <w:rPr/>
              <w:t xml:space="preserve">10.  </w:t>
            </w:r>
            <w:r>
              <w:rPr>
                <w:b/>
                <w:bCs/>
              </w:rPr>
              <w:t>Непрерывность действия.</w:t>
            </w:r>
            <w:r>
              <w:rPr/>
              <w:t xml:space="preserve"> Все наши мысли и чувства, которые ни на секунду не успокаиваются внутри нас, имеют вполне определенный энергетический эквивалент. Мы каждую секунду постоянно и непрерывно на протяжении долгих десятилетий одновременно поглощаем и излучаем массы психической энергии. Действие ее непрерывно, как непрерывны пульсации сердца в живом организме, как непрерывны движения светил и круговорот веществ и энергий в живой биосфере. Именно о непрерывности действия психической энергии необходимо помнить постоянно тем, кто занят целительством и вообще сознательно развивает способность к управлению и концентрации психической энергии: каждый миг человек либо создает, либо разрушает; либо лечит, либо калечит; либо просветляет, либо затемняет. И что именно делает человек, вообще-то зависит только от него самого, от развитости в нем чувства долга и ответственности за свои мысли и чувства. </w:t>
            </w:r>
          </w:p>
          <w:p>
            <w:pPr>
              <w:pStyle w:val="Style12"/>
              <w:rPr/>
            </w:pPr>
            <w:r>
              <w:rPr/>
              <w:t xml:space="preserve">11.  </w:t>
            </w:r>
            <w:r>
              <w:rPr>
                <w:b/>
                <w:bCs/>
              </w:rPr>
              <w:t>Полное соответствие Психоэнергии характеру мыслей и чувств.</w:t>
            </w:r>
            <w:r>
              <w:rPr/>
              <w:t xml:space="preserve"> Человек излучает именно то, что живет внутри него, чем озабочен его разум, чем полнится его душа. Мы попросту не в состоянии излучить то, чего в нас нет. Мы генерируем в окружающее пространство то, что привычно для нас, что нормально для нас, то, чем мы живем, чем мы являемся. Отсюда - ответственность за все незримо творимое. Ведь энергия психическая вполне реальна, а потому вполне реальны и ее следствия при воздействии на организм. </w:t>
            </w:r>
          </w:p>
          <w:p>
            <w:pPr>
              <w:pStyle w:val="Style12"/>
              <w:rPr/>
            </w:pPr>
            <w:r>
              <w:rPr/>
              <w:t xml:space="preserve">Перед тем как перечислить </w:t>
            </w:r>
            <w:r>
              <w:rPr>
                <w:b/>
                <w:bCs/>
              </w:rPr>
              <w:t>Принципы обращения с Силой</w:t>
            </w:r>
            <w:r>
              <w:rPr/>
              <w:t>, которые должны быть в поле зрения всякого целителя и клиента, ежечасно и непрерывно, приведем одно из замечательнейших определений психоэнергии, данное Александром Клизовским в монографии "Основы миропонимания Новой Эпохи": "Психическая энергия есть то, что в обычном понимании значится как духовность. И развитие психической энергии есть в сущности развитие духовности. Но не той духовности, которая у современного человека выражается в исполнении обрядов и в хождении в храмы, но той истинной, высшей духовности, которая состоит в приобщении к Высшему Миру, в раскрытии в себе высшего сознания, в развитии, в овладении и в сознательном пользовании той огромной высшей силой, которая присуща каждому из нас, для пользы эволюции и для блага всего человечества".</w:t>
            </w:r>
          </w:p>
          <w:p>
            <w:pPr>
              <w:pStyle w:val="Style12"/>
              <w:rPr/>
            </w:pPr>
            <w:r>
              <w:rPr/>
              <w:t>Ниже приводимые Принципы, по-видимому, будут пригодны лишь для тех, кто уже давно имеет дело с Силой, кто достаточно серьезно включен в сознательную эволюционную работу и более или менее регулярно пребывает в Собеседовании с Высшим. В некотором абстрактном ключе эти принципы фундаментальны для всей медицинской психоэнергетики. И те, кто действительно желает овладеть ею, должны непрестанно помнить об этих Принципах, иметь их в виду, искать приложения их в практике собственной жизни.</w:t>
            </w:r>
          </w:p>
          <w:p>
            <w:pPr>
              <w:pStyle w:val="Style12"/>
              <w:rPr/>
            </w:pPr>
            <w:r>
              <w:rPr/>
              <w:t xml:space="preserve">1. </w:t>
            </w:r>
            <w:r>
              <w:rPr>
                <w:b/>
                <w:bCs/>
              </w:rPr>
              <w:t>Принцип поиска Силы.</w:t>
            </w:r>
            <w:r>
              <w:rPr/>
              <w:t xml:space="preserve"> Находящаяся в нас самих и вокруг нас, в предметах и вещах, в растительных и животных организмах, в природных процессах и в других людях Сила непрестанно пульсирует, живет, изменяя свои качества и напряженность. А потому нужно учиться искать Силу в разных местах, в разное время, у разных носителей. Не нужно думать, что в любой ситуации эту Силу можно легко и просто раздобыть внутри самого себя. Это - абстракция, близкая к иллюзии! Буквально она верна лишь для святых. Обычный же человек знает, что внешнее и внутренне не только тесно связаны друг с другом, но и дополняют одно другое в реальном жизненном процессе. А потому для достижения определенных состояний необходимо быть в определенных местах (физических или воображаемых), в присутствии вполне конкретных носителей Силы (опять же представленных телесно или символически). И делать все это необходимо во вполне определенное время. </w:t>
            </w:r>
          </w:p>
          <w:p>
            <w:pPr>
              <w:pStyle w:val="Style12"/>
              <w:rPr/>
            </w:pPr>
            <w:r>
              <w:rPr/>
              <w:t xml:space="preserve">2. </w:t>
            </w:r>
            <w:r>
              <w:rPr>
                <w:b/>
                <w:bCs/>
              </w:rPr>
              <w:t>Принцип определения качества Силы.</w:t>
            </w:r>
            <w:r>
              <w:rPr/>
              <w:t xml:space="preserve"> Всякая Сила на удивление индивидуальна, конкретна, специфична, уникальна и неповторима. Даже отыскав </w:t>
            </w:r>
            <w:r>
              <w:rPr>
                <w:b/>
                <w:bCs/>
              </w:rPr>
              <w:t>похожую на необходимую</w:t>
            </w:r>
            <w:r>
              <w:rPr/>
              <w:t xml:space="preserve"> Силу, нужно уметь очень тонко и точно продиагностировать ее: выявить качества и черты, особенности и свойства. Разные Силы предназначены для разных процессов. И если в характерной для большинства людей бессознательной жизни динамика Силы организована автоматически Управляющими Системами Незримого Плана, то сознательный искатель Силы должен полагаться лишь на самого себя да на советы своего ангела-хранителя (учителя, водителя, наставника). А то недолго, не разобравшись, и проглотить вместо одного средства совершенно другое - следствия могут быть непредсказуемы. </w:t>
            </w:r>
          </w:p>
          <w:p>
            <w:pPr>
              <w:pStyle w:val="Style12"/>
              <w:rPr/>
            </w:pPr>
            <w:r>
              <w:rPr/>
              <w:t xml:space="preserve">3. </w:t>
            </w:r>
            <w:r>
              <w:rPr>
                <w:b/>
                <w:bCs/>
              </w:rPr>
              <w:t>Принцип усвоения Силы.</w:t>
            </w:r>
            <w:r>
              <w:rPr/>
              <w:t xml:space="preserve"> Мало Силу отыскать, мало ее понять и почувствовать. Ее следует еще и ввести в организм, оставить в нем, закрепить. Это легче сказать, чем сделать. Для усвоения Силы необходима особая прозрачность ума и совершенно непередаваемая словами человеческой речи чистота сердца. Многие целители остаются таковыми лишь на словах именно потому, что не в состоянии усвоить ту Силу, которую они вроде бы уже и нашли, и даже почувствовали. Секрет усвоения Силы заключается в снискании особой кротости и глубочайшего смирения, даруемых искателю лишь по Благодати, в молитвенном подвиге и аскетическом посте. </w:t>
            </w:r>
          </w:p>
          <w:p>
            <w:pPr>
              <w:pStyle w:val="Style12"/>
              <w:rPr/>
            </w:pPr>
            <w:r>
              <w:rPr/>
              <w:t xml:space="preserve">4. </w:t>
            </w:r>
            <w:r>
              <w:rPr>
                <w:b/>
                <w:bCs/>
              </w:rPr>
              <w:t>Принцип накопления Силы.</w:t>
            </w:r>
            <w:r>
              <w:rPr/>
              <w:t xml:space="preserve"> Представляет собой еще более сложную задачу, чем предыдущая, так как даже усвоенная Сила имеет тенденцию с течением времени рассеиваться да растрачиваться на мелкие мысли и суетные переживания. Если усвоение Силы требует особой открытости и незамутненности сознания искателя, то для накопления Силы требуется колоссальная организованность целей, четкое понимание стратегий их достижения и абсолютная преданность собственной миссии, порученной Господом и Природой. Секрет накопления Силы заключается в особой организованности внутреннего существа, в некоей психической </w:t>
            </w:r>
            <w:r>
              <w:rPr>
                <w:b/>
                <w:bCs/>
              </w:rPr>
              <w:t>"выстроенности" и "взращенности"</w:t>
            </w:r>
            <w:r>
              <w:rPr/>
              <w:t xml:space="preserve"> характера искателя. </w:t>
            </w:r>
          </w:p>
          <w:p>
            <w:pPr>
              <w:pStyle w:val="Style12"/>
              <w:rPr/>
            </w:pPr>
            <w:r>
              <w:rPr/>
              <w:t xml:space="preserve">5. </w:t>
            </w:r>
            <w:r>
              <w:rPr>
                <w:b/>
                <w:bCs/>
              </w:rPr>
              <w:t>Принцип целенаправленного использования Силы.</w:t>
            </w:r>
            <w:r>
              <w:rPr/>
              <w:t xml:space="preserve"> От умения применять его целиком и полностью зависит судьба целителя. Это этап искуса и соблазна. Даже располагая колоссальными накоплениями Силы, целитель может оказаться неготовым к ее правильному использованию. В результате он рискует наплодить такое количество негативных следствий и породить такое число проблем, что они попросту погребут его под хламом ответных реакций и защитных рефлексов организмов других людей. Только безошибочное, терпеливое и устойчивое, взвешенное и грамотное использование имеющейся в распоряжении Силы дает возможность целителю делать свое дело и оставаться при этом в воплощенном состоянии. Напоминаем, что социум, как система норовистая и чопорная, целителей терпеть не может! А потому всеми силами "выводит из строя" </w:t>
            </w:r>
            <w:r>
              <w:rPr>
                <w:b/>
                <w:bCs/>
              </w:rPr>
              <w:t>подлинно эзотерического врачевателя</w:t>
            </w:r>
            <w:r>
              <w:rPr/>
              <w:t xml:space="preserve">. Что же касается безболезненного и безбедного существования современных телезнахарей и радиоворожей, то можно утверждать, что никакой </w:t>
            </w:r>
            <w:r>
              <w:rPr>
                <w:b/>
                <w:bCs/>
              </w:rPr>
              <w:t>реальной позитивной</w:t>
            </w:r>
            <w:r>
              <w:rPr/>
              <w:t xml:space="preserve"> работы они не производят. Потому-то наш уважаемый социум их и не трогает. Есть над чем задуматься! </w:t>
            </w:r>
          </w:p>
          <w:p>
            <w:pPr>
              <w:pStyle w:val="Style12"/>
              <w:rPr/>
            </w:pPr>
            <w:r>
              <w:rPr/>
              <w:t xml:space="preserve">6. </w:t>
            </w:r>
            <w:r>
              <w:rPr>
                <w:b/>
                <w:bCs/>
              </w:rPr>
              <w:t>Принцип преобразования Силы.</w:t>
            </w:r>
            <w:r>
              <w:rPr/>
              <w:t xml:space="preserve"> Это своего рода "высший пилотаж" Эзотерического Целительства. Его суть заключается в следующем. Пригласив в собственный организм (уважительно и дипломатично) Живую Силу, Целитель принимается трансмутировать ее в глубинах собственного тела и собственной души. Краткие намеки на таинства подобного рода содержатся в текстах, посвященных Кундалини-Йоге и психофизической алхимии "Взращивания Золотого Цветка" даосских Мастеров. В настоящее время широко распространена практика преобразования Силы в организме самого пациента - вещь чрезвычайно опасная и на современном этапе развития человечества попросту недопустимая! Речь идет о повсеместно распространенной практике формально выполняемой иглотерапии. Действительно, эзотерические Мастера Китая, </w:t>
            </w:r>
            <w:r>
              <w:rPr>
                <w:b/>
                <w:bCs/>
              </w:rPr>
              <w:t>совершив преобразование Силы в самих себе</w:t>
            </w:r>
            <w:r>
              <w:rPr/>
              <w:t xml:space="preserve">, оказывались способными преобразовывать Силу в организмах клиентов. Но таинство сие неизмеримо глубокое и непостижимо высокое. Современники даже не догадываются о той бездне сокровенного, которая лежит за уколами доморощенных рефлексотерапевтов. Недаром в Китае говаривали: "Выходящий с иглой на пациента подобен выходящему с голыми руками на тигра". Скажем больше - безграмотная (и неподкрепленная высшей чувствительностью и эзотерической осведомленностью целителя) практика иглотерапии производит неисчислимые следствия как в карме Ваших клиентов, так и в карме тех сообществ, с которыми они связаны. Для того, чтобы стать здоровым, нет никакой необходимости заходить в кованых сапогах в святая святых организма. Вполне достаточно солнца, воздуха и воды, конечно, если добавить к ним чистые мысли и ежевечернюю молитву. </w:t>
            </w:r>
          </w:p>
          <w:p>
            <w:pPr>
              <w:pStyle w:val="Style12"/>
              <w:rPr/>
            </w:pPr>
            <w:r>
              <w:rPr/>
              <w:t xml:space="preserve">7. </w:t>
            </w:r>
            <w:r>
              <w:rPr>
                <w:b/>
                <w:bCs/>
              </w:rPr>
              <w:t>Принцип согласия с волей Силы.</w:t>
            </w:r>
            <w:r>
              <w:rPr/>
              <w:t xml:space="preserve"> Всякая Сила организмически целостна и является чем-то индивидуальным, самоактивным, порой очень даже самостоятельным. Всякая Сила имеет свои собственные тенденции, свою волю, можно говорить даже о хотениях и влечениях, присущих Живой Силе. Так или иначе, целитель, находящийся в контакте с Силой, должен помнить о ее собственных тяготениях и предпочтениях. В противном случае, </w:t>
            </w:r>
            <w:r>
              <w:rPr>
                <w:b/>
                <w:bCs/>
              </w:rPr>
              <w:t>насилуя</w:t>
            </w:r>
            <w:r>
              <w:rPr/>
              <w:t xml:space="preserve"> мощь, доставшуюся ему и находящуюся в его распоряжении, он не только способствует разрушению могущества Живой Силы, но и ставит под угрозу как собственный организм, так и все окружение (не исключая людей, живущих в дальних странах или на других континентах). Данный принцип должен рассматриваться как </w:t>
            </w:r>
            <w:r>
              <w:rPr>
                <w:b/>
                <w:bCs/>
              </w:rPr>
              <w:t>абсолютный императив</w:t>
            </w:r>
            <w:r>
              <w:rPr/>
              <w:t xml:space="preserve">, приобретая тем большее значение, чем большие объекты Силы находятся в распоряжении врачевателя. Доморощенные экстрасенсы нас вряд ли поймут, но опытные мастера-эзотерики прекрасно понимают, </w:t>
            </w:r>
            <w:r>
              <w:rPr>
                <w:b/>
                <w:bCs/>
              </w:rPr>
              <w:t>о чем идет речь</w:t>
            </w:r>
            <w:r>
              <w:rPr/>
              <w:t xml:space="preserve">. </w:t>
            </w:r>
          </w:p>
          <w:p>
            <w:pPr>
              <w:pStyle w:val="Heading2"/>
              <w:ind w:left="150" w:right="150" w:hanging="0"/>
              <w:rPr/>
            </w:pPr>
            <w:r>
              <w:rPr/>
              <w:t>О ТОНКОМ И ПЛОТНОМ</w:t>
            </w:r>
          </w:p>
          <w:p>
            <w:pPr>
              <w:pStyle w:val="Style12"/>
              <w:rPr/>
            </w:pPr>
            <w:r>
              <w:rPr/>
              <w:t>По-видимому, не существует закона сохранения психоэнергии, аналогичного подобным законам физического мира. Психическая энергия - это вторжение Порождающего Творческого Начала в горизонтальную плоскость тварного мира. Психическая энергия - это то, что втекает в наш мир, это то, что привходит в него, то, что истекает из Незримого в ощущаемое. Именно поэтому проблемы целителей очень редко связаны с истощением сил. Гораздо чаще врачеватель "засоряется" проблемами своих клиентов, которые спешат свалить на голову своего благодетеля весь имеющийся в них "мусор", все "шлаки" и "отходы". Точно так же педагог никогда не истощается, ибо несение света знаний есть суть его миссии и основа его жизнедеятельности. Но он может устать от саможаления и неверия в собственные силы. Творчество - это контакт человека с Тонким Планом, это восприятие потоков Незримого, излучение на горизонталь мира того, что таинственным образом притекает из Глубин и ниспадает с Высот.</w:t>
            </w:r>
          </w:p>
          <w:p>
            <w:pPr>
              <w:pStyle w:val="Style12"/>
              <w:rPr/>
            </w:pPr>
            <w:r>
              <w:rPr/>
              <w:t>Процесс целительства - это что-то вроде неистощимого горения звезды. Почти как у Владимира Маяковского: "Светить - и никаких гвоздей!". Подобную неистощимость личной психоэнергии, укорененной в источниках Горнего Мира, нужно осознать сущностно, глубинно, постичь и усвоить раз и навсегда. Иначе неосознаваемые "заморочки", суеверия и предрассудки закроют приток психоэнергии и затруднят ее ход в организм человека из Необъятных Пространств Непроявленного. Для того, чтобы сохранять устойчивость потока Силы, очень важно быть устремленным, сохранять уверенность в себе и пламенеть самоотверженностью и любовью к исцеляемым.</w:t>
            </w:r>
          </w:p>
          <w:p>
            <w:pPr>
              <w:pStyle w:val="Style12"/>
              <w:rPr/>
            </w:pPr>
            <w:r>
              <w:rPr/>
              <w:t>Из вышесказанного становится ясным, что целитель должен очень грамотно обращаться с каналами связи мира плотного и Незримого Плана. Дело в том, что из Тонких Пространств в человека могут привходить как созидательные, так и разрушительные могущества. Эта истина выражена в представлениях о рае и аде, о божественном и дьявольском, об Эросе и Танатосе. Естественно, для того, чтобы действительно мудро оперировать со структурами и энергиями Тонкого Мира, нужно иметь соответствующее представление о последнем, о законах, действующих в нем, о его жизни и его проблемах. Таким образом, возникает необходимость в выстраивании эзотерической модели Тонкого Плана, без которой невозможно ни восприятие Силы, ни фокусировка и распределение энергий.</w:t>
            </w:r>
          </w:p>
          <w:p>
            <w:pPr>
              <w:pStyle w:val="Style12"/>
              <w:rPr/>
            </w:pPr>
            <w:r>
              <w:rPr/>
              <w:t>Примерами подобных моделей могут служить все многочисленные работы теософского содержания, как близкие монотеистическим традициям, так и стоящие вне официальных церковных доктрин. К последним можно отнести не только теософию Е.П. Блаватской, Алисы А.Бейли и Е.И. Рерих, но также многие модели психики, в немалом количестве созданные на протяжении двадцатого века известными психологами. Всеми признаками эзотерической модели (обращенность к Тонкому Плану, формулирование определяемых понятий в метафорическом стиле, указание на неоднозначность и двусмысленность связей между элементами и др.) обладают модели Зигмунда Фрейда и Карла-Густава Юнга, Георгия Гурджиева и Джона Лилли (из последних нововведений хотелось бы особо отметить семеричное подразделение персонификаций "Тени", данное в монографии "Возвращенный оккультизм" Авессалома Подводного, и его же символическую систему семительного строения организма человека, изложенную в книгах серии "Каббалистическая астрология").</w:t>
            </w:r>
          </w:p>
          <w:p>
            <w:pPr>
              <w:pStyle w:val="Style12"/>
              <w:rPr/>
            </w:pPr>
            <w:r>
              <w:rPr/>
              <w:t xml:space="preserve">Эзотерические модели (называемые также "символическими системами") представляют особый языковой аппарат, позволяющий предметно структурировать Пространство Незримого, вычленять содержащиеся в нем организмические и элементные начала и приводить их во взаимное соответствие. Эзотерическая модель является своего рода "аппаратом", совершенно необходимым для ориентации в Тонком Мире и содержательного классифицирования всего наблюдаемого и творимого в нем. Эзотерические модели описывают </w:t>
            </w:r>
            <w:r>
              <w:rPr>
                <w:b/>
                <w:bCs/>
              </w:rPr>
              <w:t>Психокосмос как Целое</w:t>
            </w:r>
            <w:r>
              <w:rPr/>
              <w:t>, конкретизируя отдельные участки, элементы и детали, расслаивая и анатомируя живое, нерасчлененное целое Субъективного Мира. Эзотерическая модель - это и "штурманская карта", необходимая для ориентации во внутренних пространствах, это и "рабочий инструмент", без которого попросту невозможно войти в контакт с Силами и Существами Тонкого Мира. Это и особый язык, при посредстве которого люди способны содержательно сообщаться друг с другом при обсуждении общих для них опытов обращения с внутренним, психическим.</w:t>
            </w:r>
          </w:p>
          <w:p>
            <w:pPr>
              <w:pStyle w:val="Style12"/>
              <w:rPr/>
            </w:pPr>
            <w:r>
              <w:rPr/>
              <w:t>Фактически все психические реальности должны найти свое место в Эзотерической модели, задача которой - соотнести тонкое и плотное, осуществить сопряжение земного и надземного, ощущаемого и интуитивно схватываемого.</w:t>
            </w:r>
          </w:p>
          <w:p>
            <w:pPr>
              <w:pStyle w:val="Style12"/>
              <w:rPr/>
            </w:pPr>
            <w:r>
              <w:rPr/>
              <w:t xml:space="preserve">Всякий эзотерик знает, сколь велика ответственность всякого автора, пытающегося осознать и выстроить, сформулировать и описать свой собственный новый язык изображения незримой реальности. Проблема заключается в том, что с одной стороны Эзотерическая модель, казалось бы, всецело является продуктом творчества конкретного субъекта-автора, она всецело принадлежит ему, является плодом его личных усилий, результатом его напряженного духовного труда и внутренних поисков. Но, с другой стороны, Эзотерическая модель (символическая система, карта сознания, схема внутреннего) должна быть выстроена неким </w:t>
            </w:r>
            <w:r>
              <w:rPr>
                <w:b/>
                <w:bCs/>
              </w:rPr>
              <w:t>вполне определенным образом</w:t>
            </w:r>
            <w:r>
              <w:rPr/>
              <w:t xml:space="preserve">. Этот "аппарат", этот "инструмент", этот "прибор", посредством которого использующие Эзотерическую модель люди будут общаться с Тонким Миром и взаимодействовать с ним, должен быть построен по вполне определенным законам. Для рассмотрения вопроса о </w:t>
            </w:r>
            <w:r>
              <w:rPr>
                <w:b/>
                <w:bCs/>
              </w:rPr>
              <w:t>неслучайности</w:t>
            </w:r>
            <w:r>
              <w:rPr/>
              <w:t xml:space="preserve">, т.е. </w:t>
            </w:r>
            <w:r>
              <w:rPr>
                <w:b/>
                <w:bCs/>
              </w:rPr>
              <w:t>Богооткровенности</w:t>
            </w:r>
            <w:r>
              <w:rPr/>
              <w:t xml:space="preserve"> в настоящей монографии попросту не хватит пространства. Но это очень важно учесть всякому - выбор Эзотерической модели не менее важен и ответственен, чем выбор оружия перед боем, корабля перед плаванием, маршрута перед путешествием. В конце концов, люди нравственные, религиозные отличаются от отъявленных сатанистов и невежественных безбожников только одним - избранной в качестве "руководящей и направляющей" силы жизни Эзотерической моделью, моделью описания Незримой Реальности, языка интерпретации фактов Внутренней Жизни. Конечно, выбор этот зависит и от уровня эволюционной зрелости индивидуума, и от его кармического груза, и от множества других существеннейших факторов, слагающих его индивидуальность. Но несомненно одно - выбор языка описания психической реальности, реальности Тонкого плана недвусмысленно определяет всю жизнь человека. И об этом нужно помнить каждому!</w:t>
            </w:r>
          </w:p>
          <w:p>
            <w:pPr>
              <w:pStyle w:val="Style12"/>
              <w:rPr/>
            </w:pPr>
            <w:r>
              <w:rPr/>
              <w:t>Удивительно тонкие "Трактаты" А.Тихомирова посвящены (по словам самого их автора) посвящены одному-единственному вопросу - "Как навести мосты между тонким и плотным? Каким образом конкретно и содержательно связать незримое и видимое?" Другими словами, эта работа посвящена рассмотрению вопроса о связи психического и физического, духовного и телесного, горнего и дольнего. Фактически - это ответ на вопрос о поиске адекватных, четких и выверенных Эзотерических моделей.</w:t>
            </w:r>
          </w:p>
          <w:p>
            <w:pPr>
              <w:pStyle w:val="Style12"/>
              <w:rPr/>
            </w:pPr>
            <w:r>
              <w:rPr/>
              <w:t>Для того, чтобы уследить за моментом закипания чайника и своевременно снять его с огня, необходимо прилепить этому чайнику свисток. Этого достаточно - "Когда будет готов, свистнет!" Система простая, регистрационная модель столь же проста. Но для того, чтобы отслеживать все нюансы и частности состояния ядерного реактора на атомной станции или, к примеру, следить за движением электроэнергии на территории целой страны, необходима уйма всевозможных датчиков и регистрирующих устройств, показания которых выводятся на табло и предъявляются специалисту-оператору.</w:t>
            </w:r>
          </w:p>
          <w:p>
            <w:pPr>
              <w:pStyle w:val="Style12"/>
              <w:rPr/>
            </w:pPr>
            <w:r>
              <w:rPr/>
              <w:t xml:space="preserve">Это - метафора Эзотерической модели: всевозможные подразделения и регистры поступающей информации позволяют предметно и детально анализировать "самочувствие" сверхсложной энергосистемы. А теперь обратите внимание, Уважаемый Читатель: достаточно на диспетчерском пульте </w:t>
            </w:r>
            <w:r>
              <w:rPr>
                <w:b/>
                <w:bCs/>
              </w:rPr>
              <w:t>перепутать провода, соединяющие датчики с измерительными приборами</w:t>
            </w:r>
            <w:r>
              <w:rPr/>
              <w:t xml:space="preserve">, как система пойдет вразнос! Нарушение комплекса обратных связей делает попросту невозможным управление системой. Неправильно отслеживаемая информация, нарушение ее движения в каналах связи фактически парализует работу оператора, делает ее </w:t>
            </w:r>
            <w:r>
              <w:rPr>
                <w:b/>
                <w:bCs/>
              </w:rPr>
              <w:t>принципиально неэффективной</w:t>
            </w:r>
            <w:r>
              <w:rPr/>
              <w:t>. Более того, многие действия, спровоцированные неверно воспринятой информацией о системе, могут и вовсе разрушить последнюю, как оно часто и бывает.</w:t>
            </w:r>
          </w:p>
          <w:p>
            <w:pPr>
              <w:pStyle w:val="Style12"/>
              <w:rPr/>
            </w:pPr>
            <w:r>
              <w:rPr/>
              <w:t xml:space="preserve">Близкой по смыслу метафорой, помогающей понять смысл Эзотерических моделей, является ситуация диагностики в медицине. Для того, чтобы получить достоверную информацию о состоянии клиента, врачу явно недостаточно показаний одного лишь термометра или даже такой сверхсложной машины, как электрокардиограф. Медику нужна </w:t>
            </w:r>
            <w:r>
              <w:rPr>
                <w:b/>
                <w:bCs/>
              </w:rPr>
              <w:t>комплексная информация</w:t>
            </w:r>
            <w:r>
              <w:rPr/>
              <w:t xml:space="preserve">. Ему нужна </w:t>
            </w:r>
            <w:r>
              <w:rPr>
                <w:b/>
                <w:bCs/>
              </w:rPr>
              <w:t>система обратных связей</w:t>
            </w:r>
            <w:r>
              <w:rPr/>
              <w:t>, без которой его выводы о самочувствии клиента будут попросту недостоверны. Так и в случае Эзотерических моделей. Чем они тоньше и грамотнее выстроены, тем более гармоничной, организованной и разумной является упорядочиваемая ими психоэнергетическая активность субъекта. Причем модели эти должны быть достаточно сложны и детализированы. Для того, чтобы узнать, идет ли на улице дождь, достаточно высунуть руку в форточку. Но для того, чтобы провести спектрометрический анализ неизвестного вещества, необходимо как минимум использовать систему призм и разнофигурных оптических плоскостей для того, чтобы разложить монолитный луч белого света на множество слагающих его цветных подразделений.</w:t>
            </w:r>
          </w:p>
          <w:p>
            <w:pPr>
              <w:pStyle w:val="Style12"/>
              <w:rPr/>
            </w:pPr>
            <w:r>
              <w:rPr/>
              <w:t>Эзотерические модели нужны особенно сегодня и особенно в целительстве. По словам Авессаллома Подводного, в представлениях человечества (а для психического мира это означает - "на самом деле") образовалась "непробиваемая корка между плотным миром и Тонкими Планами". Люди в мыслях своих, в представлениях и пониманиях своих оторваны, отчуждены, отсоединены от Источника Силы, Света и Гармонии. Всякому понятно, что для достижения действительного здоровья человек должен стать "гражданином двух миров". Он должен во всем (и вокруг себя, и внутри себя) научиться видеть Мир Высший, его влияния и веяния.</w:t>
            </w:r>
          </w:p>
          <w:p>
            <w:pPr>
              <w:pStyle w:val="Style12"/>
              <w:rPr/>
            </w:pPr>
            <w:r>
              <w:rPr/>
              <w:t>Человек должен в сознании своем стать исполнителем воли Высшего Мира, обрести понимание задач собственной жизни. Он может и обязан приобрести сознание своего достоинства. Ведь он укоренен в Незримом и неразрывно связан с Незримым и Высшим. Через просвещенную гигиену и сознательную профилактику он обязан уравновесить энергии и качества своего организма, т.е. привести себя в порядок и овладеть собой. Истинная гармонизация достижима лишь духовно, психически и сознательно, через душевный покой и нравственную силу, абсолютно необходимые для достижения здоровья (если понимать их правильно, широко). Их невозможно сыскать на кушетке у иглотерапевта!</w:t>
            </w:r>
          </w:p>
          <w:p>
            <w:pPr>
              <w:pStyle w:val="Style12"/>
              <w:rPr/>
            </w:pPr>
            <w:r>
              <w:rPr/>
              <w:t>Естественно, плотное также оказывает немалое влияние на тонкое, они связаны друг с другом "двусторонним движением" Живых Сил. Для того, чтобы все это понимать, чувствовать и контролировать, для того, чтобы вести себя адекватно происходящему внутри и изменять внутреннее в точном соответствии с внешними переменами, необходимо пользоваться Эзотерическими моделями. Без их языка тонкое и плотное не могут быть связаны надлежащим образом, ибо канал связи между ними проходит через ум и сердце человеческие.</w:t>
            </w:r>
          </w:p>
          <w:p>
            <w:pPr>
              <w:pStyle w:val="Heading1"/>
              <w:ind w:left="150" w:right="150" w:hanging="0"/>
              <w:rPr/>
            </w:pPr>
            <w:r>
              <w:rPr/>
              <w:t>ТЕМА ЧЕТВЕРТАЯ</w:t>
              <w:br/>
              <w:t>ПСИХОЭНЕРГЕТИКА КАК РАЗДЕЛ ЭЗОТЕРИЗМА</w:t>
            </w:r>
          </w:p>
          <w:p>
            <w:pPr>
              <w:pStyle w:val="Style12"/>
              <w:rPr/>
            </w:pPr>
            <w:r>
              <w:rPr/>
              <w:t>Существует множество разнообразных классификаций эзотерических дисциплин. Их приводят как Мастера различных Древних школ, так и новые Учителя. Не чураются создания самых различных типологий и классификаций и всевозможные противники Тайноведения, как ортодоксально-догматического толка, так и упорствующие атеисты.</w:t>
            </w:r>
          </w:p>
          <w:p>
            <w:pPr>
              <w:pStyle w:val="Style12"/>
              <w:rPr/>
            </w:pPr>
            <w:r>
              <w:rPr/>
              <w:t>Предлагаемое ниже разделение оккультных наук предельно упрощено и приводится здесь с единственной целью - указать место психоэнергетики в ряду других эзотерических дисциплин. Это необходимо хотя бы для того, чтобы стало понятно, чем именно занимаются психоэнергетики-целители.</w:t>
            </w:r>
          </w:p>
          <w:p>
            <w:pPr>
              <w:pStyle w:val="Style12"/>
              <w:rPr/>
            </w:pPr>
            <w:r>
              <w:rPr/>
              <w:t>Самым простым и грубым образом все здание современной официальной науки можно разделить на три этажа, каждому из которых соответствуют определенные разделы Тайноведения. Закон Аналогии гласит: "Как наверху, так и внизу". Это же подсказывает всякому здравомыслящему человеку его собственная интуиция.</w:t>
            </w:r>
          </w:p>
          <w:p>
            <w:pPr>
              <w:pStyle w:val="Style12"/>
              <w:rPr/>
            </w:pPr>
            <w:r>
              <w:rPr/>
              <w:t>Первый этаж "здания наук" занят естествознанием, его всевозможными ветвями, разделами и направлениями. Каждое из них (физика, химия, биология и др.), в свою очередь, разделяется. Однако все они так или иначе посвящены исследованию некоторых объективных (и, как кажется множеству ученых, не слишком зависящих от сознания человека) законов и связей. В эзотеризме этажу официального естествознания соответствует психоэнергетика, магия и алхимия. (Не будем вдаваться здесь в разделение трех на удивление тонко переплетенных друг с другом дисциплин - пусть это сделает для себя каждый сам, в соответствии со своим пониманием указанных разделов Тайноведения.) Второй этаж "здания официальной науки" занят дисциплинами обществоведческими. Все они содержат массу знаний о структуре, динамике и функциональных особенностях надындивидуальных систем. Тайноведение предлагает в качестве дополнения обществоведческим дисциплинам такие эзотерические науки как эгрегорика, мантика и теургия.</w:t>
            </w:r>
          </w:p>
          <w:p>
            <w:pPr>
              <w:pStyle w:val="Style12"/>
              <w:rPr/>
            </w:pPr>
            <w:r>
              <w:rPr/>
              <w:t>Наконец, третий этаж "дворца наук" отведен под дисциплины абстрактного толка, объединяемые наименованием "математика". Эзотерические дисциплины, соответствующие математике - астрология, геометрология и нумерология.</w:t>
            </w:r>
          </w:p>
          <w:p>
            <w:pPr>
              <w:pStyle w:val="Style12"/>
              <w:rPr/>
            </w:pPr>
            <w:r>
              <w:rPr/>
              <w:t>В этом разделе мы поведем разговор лишь о психоэнергетике, что вовсе не является свидетельством исключительности положения этой оккультной дисциплины в Эзотерической Медицине. Психоэнергетика - самая простая и доступная для понимания оккультная наука, а потому именно с нее мы и начинаем разговор. Пока - это основание гуманизации всех знаний, накопленных человечеством. Она представляет собой единое предметное основание целостности всех проявлений человеческой природы - от тончайшей биохимии физического тела до трудновоображаемых, труднопредставимых вершин подлинно духовного подвижничества. Медицинская Психоэнергетика основана на примате высшего в человеческой жизни, на примате целостного и интегративного начала. Речь идет о начале духовном, организующем и энергетизирующем всю предметную и субъективную жизнь человека, вне зависимости от уровня раскрытия потенциалов и возможностей конкретного индивидуума.</w:t>
            </w:r>
          </w:p>
          <w:p>
            <w:pPr>
              <w:pStyle w:val="Style12"/>
              <w:rPr/>
            </w:pPr>
            <w:r>
              <w:rPr/>
              <w:t>Психоэнергетика может рассматриваться как центральная, синтетическая дисциплина, как технология человековедения, как алгоритмика использования психодинамических законов, управляющих сознанием и поведением человека (при учете всего богатства взаимовлияний людей, их связей с окружающей действительностью и самовлияния человека на различные элементы и подструктуры своего же собственного целостного организма). Связи, основанные на динамике психоэнергии, отличаются высокой информационной насыщенностью при внешне слабых силовых (грубо-энергетических) проявлениях. Психоэнергетические влияния причинны, управляющи, предельно тонки, это системно организующие влияния, контролирующие динамику более грубых, т.е. более заметных и регистрируемых приборами сил.</w:t>
            </w:r>
          </w:p>
          <w:p>
            <w:pPr>
              <w:pStyle w:val="Style12"/>
              <w:rPr/>
            </w:pPr>
            <w:r>
              <w:rPr/>
              <w:t>О всесвязанности сущего, о тотальном единстве космоса и человека Посвященные твердили человечеству всегда и везде. И если вульгарный материализм невежественных тупиц признавал отделенность человека от мира, не верил в прямое воздействие динамики сознания субъекта на вещественно-полевые процессы в глубинах материи (принцип независимости результатов опыта от состояния сознания экспериментатора), а потому всячески поощрял безответственность за мышление и чувствования (что было выгодно лишь людям нравственно не чистым), то Тайноведение во все времена ставило в центр мироздания именно субъекта - Творца и подобного ему по качествам энергии (но не по могуществу таковых) Человека - образ и подобие Господа. Древние маги во все времена признавали причинную, управляющую, организующую роль состояния психики человека в его влиянии на окружение и на самого себя. Великие Посвященные во все времена учили людей управлению энергетическими потенциалами Богом дарованного организма - потенциалами, крайне зависящими от чистоты и глубины мышления, а также от гармонической организованности эмоциональной сферы субъективной динамики человека.</w:t>
            </w:r>
          </w:p>
          <w:p>
            <w:pPr>
              <w:pStyle w:val="Style12"/>
              <w:rPr/>
            </w:pPr>
            <w:r>
              <w:rPr/>
              <w:t>Психоэнергетика в ее наиболее простом доктринальном изложении может быть представлена тремя фундаментальными постулатами, каждый из которых человек может доказать лишь самому себе в ходе практического самосовершенствования:</w:t>
            </w:r>
          </w:p>
          <w:p>
            <w:pPr>
              <w:pStyle w:val="Style12"/>
              <w:rPr/>
            </w:pPr>
            <w:r>
              <w:rPr/>
              <w:t xml:space="preserve">1. Микрокосмос подобен Макрокосмосу по строению, по потенциалу заложенных творческих энергий и по законам функционирования и развития. </w:t>
            </w:r>
          </w:p>
          <w:p>
            <w:pPr>
              <w:pStyle w:val="Style12"/>
              <w:rPr/>
            </w:pPr>
            <w:r>
              <w:rPr/>
              <w:t xml:space="preserve">2. "Кровью Пространства", незримым в своих высших проявлениях "агентом всесвязанности сущего" является "Искра Божественного творческого Огня", т.е. психическая энергия, дарованная всякому человеку и регистрируемая в движениях жизни его собственной субъективности. </w:t>
            </w:r>
          </w:p>
          <w:p>
            <w:pPr>
              <w:pStyle w:val="Style12"/>
              <w:rPr/>
            </w:pPr>
            <w:r>
              <w:rPr/>
              <w:t xml:space="preserve">3. Ритмы спирали эволюции представляют собой синтез многочисленных нумерологических, астрологических и геометрологических периодов повторения ситуаций, явлений и состояний, аналогичных уже бывшим ранее (в пределах отдельного периода). Психоэнергодинамика человека и Вселенной, биосферы и человеческих сообществ всецело согласуется с этими ритмами, благодаря чему открывается возможность прогнозирования путей и особенностей развития конкретных живых систем, а также возможность соотнесения свойств, черт и качеств целостных организмов при изучении их отношений друг с другом. </w:t>
            </w:r>
          </w:p>
          <w:p>
            <w:pPr>
              <w:pStyle w:val="Style12"/>
              <w:rPr/>
            </w:pPr>
            <w:r>
              <w:rPr/>
              <w:t>Иллюзии материализма оторвали нас от Океана Живой Силы, выключив человечество из связей видимого мира с Незримыми Планами. Фактически в настоящее время мы отключены от Животворных Психосил Мироздания, прежде всего, из-за того, что попросту не верим в реальность их существования, а значит, не можем открыть свои сознания и организмы льющимся с Высот и идущим из Глубин потокам Творящего Могущества: "Медицинская наука должна в конце концов прийти к упрощению своих методов и вернуться от многообразия лекарств к пониманию и правильному использованию энергий, притекающих из внутреннего человека через эфирное тело к человеку физическому" (Алиса А.Бейли).</w:t>
            </w:r>
          </w:p>
          <w:p>
            <w:pPr>
              <w:pStyle w:val="Style12"/>
              <w:rPr/>
            </w:pPr>
            <w:r>
              <w:rPr/>
              <w:t>Особенности лечебной психоэнергетики заключаются в том, что все влияния и воздействия незримы и сердечны, уважительны и индивидуальны, тонки и корректны. Психоэнергетика оздоровления, естественно, имеет ряд отличий от энергетики управления коллективами, от психоэнергопедагогики и такой узкой эзотерической сферы прикладных исследований, каковой является "магия будущего" - прогностическая психоэнергетика. Разумеется, на деле не все так просто, как это порой представляется после прочтения книг, написанных профанами. В прикладной лечебной психоэнергетике используются не только методы "перекачки" эфирной энергии и "вливания" силовых потоков в каналы и центры. Лечебная психоэнергетика включает в себя и методы связывания исцеляемого организма с ландшафтными энергосистемами, и приемы генерации позитивных эмоций, связанных с наиболее значимыми переживаниями жизни, и технологии "реконструирующей дезорганизации" - введения организма в стрессовое состояние, являющееся переходным от болезни к здоровью.</w:t>
            </w:r>
          </w:p>
          <w:p>
            <w:pPr>
              <w:pStyle w:val="Style12"/>
              <w:rPr/>
            </w:pPr>
            <w:r>
              <w:rPr/>
              <w:t>Главное, что необходимо понять - "Барабан может заглушить оркестр, но не заменить его". Не силовые психоэнерговлияния являются важнейшим средством воздействия на больной организм и основным фактором его исцеления. Это верно как для медицины, так и для психологии и политики, педагогики и искусства. Ибо повсюду, где живет и творит человек, в действие приводится весь его организм, "аппараты" которого живы и движимы именно психоэнергией.</w:t>
            </w:r>
          </w:p>
          <w:p>
            <w:pPr>
              <w:pStyle w:val="Style12"/>
              <w:rPr/>
            </w:pPr>
            <w:r>
              <w:rPr/>
              <w:t xml:space="preserve">Психоэнергия - это структурно-информационный инвариант сущего. Подобно тому, как инвариант многих скульптур следует искать не в частицах глины, слагающих тела произведений, но в сознании художника, сотворившего их, так и инвариантность психоэнергии тождественна атрибутам Создателя Мира. Психоэнергия - это Дух Святой, это Кровь Жизни, это бесценный Сок Существования. Если проявленный мир есть множественность, то психоэнергия в пределе является Великой Единицей Пифагора, которая, входя в состав всего, собой же все это и обнимает. Так и в человековедении (читай "Эзотерической Медицине") психоэнергетические характеристики организма и души </w:t>
            </w:r>
            <w:r>
              <w:rPr>
                <w:b/>
                <w:bCs/>
              </w:rPr>
              <w:t>инвариативны</w:t>
            </w:r>
            <w:r>
              <w:rPr/>
              <w:t xml:space="preserve"> по отношению ко всем проявлениям уникального индивидуума. Именно использование психоэнергетических моделей является наиглавнейшим условием тонкого творческого индивидуального подхода к конкретному человеку и его проблемам - и в лечении, и в обучении, и в бережной коррекции его жизненных программ. Именно разработка прикладной психоэнергетики в рамках Эзотерической Медицины позволит уловить тонкости индивидуальной специфики человека и сделать анализ индивидуальности более тонким и адекватным.</w:t>
            </w:r>
          </w:p>
          <w:p>
            <w:pPr>
              <w:pStyle w:val="Style12"/>
              <w:rPr/>
            </w:pPr>
            <w:r>
              <w:rPr/>
              <w:t>Нельзя не назвать некоторых наиболее острых проблем, связанных с прикладной психоэнергетикой. Ниже мы их попросту перечислим, не вдаваясь в детали (надеемся, специалисты поймут причины подобной краткости):</w:t>
            </w:r>
          </w:p>
          <w:p>
            <w:pPr>
              <w:pStyle w:val="Style12"/>
              <w:rPr/>
            </w:pPr>
            <w:r>
              <w:rPr/>
              <w:t xml:space="preserve">1. Как оперировать с малознакомыми и непонятными массивами психоэнергии, рассеянными в окружении и идущими из глубин собственного организма целителя? Ведь это только дураку все ясно в лечебной психоэнергетике. Чем опытнее профессионал, тем внимательнее и четче он пытается проанализировать Силы, с которыми ему приходится иметь дело. </w:t>
            </w:r>
          </w:p>
          <w:p>
            <w:pPr>
              <w:pStyle w:val="Style12"/>
              <w:rPr/>
            </w:pPr>
            <w:r>
              <w:rPr/>
              <w:t xml:space="preserve">2. Как сфокусировать силу на нужном канале, в нужном центре, на уровне вполне определенного тонкого тела? Обычные образы и представления, пригодные для генерации эфирного потока, в данном случае непригодны. Возможно, ответ лежит на пути использования операциональной "магической цепи", связующей воедино клиента, целителя и эгрегор ("магический помощник"). Разумеется, сложную, тонко структурированную, дифференцированную "географию" Незримого Мира можно заменять обобщенным выражением - "Да поможет нам Господь в нашем деле!" Однако не следует смешивать пафос деклараций с профессиональным знанием того, что творишь ты сам и что творится через тебя. </w:t>
            </w:r>
          </w:p>
          <w:p>
            <w:pPr>
              <w:pStyle w:val="Style12"/>
              <w:rPr/>
            </w:pPr>
            <w:r>
              <w:rPr/>
              <w:t xml:space="preserve">3. Как оценивать реальный эффект от производимого коррекционного вмешательства? Каковы критерии достижения результатов в процессе психоэнерголечения? Всякому специалисту известно, что с воодушевлением регистрируемые профанами "тепло и покалывание" являются не более чем артефактами, определяемыми загрязненностью организма реципиента и малой сбалансированностью лечебного потока, идущего от целителя. Как при передаче Силы другому не перебрасывать в его тонкие тела ("в нагрузку") свои собственные проблемы, тяготы и затруднения? Точнее говоря, как разделить излучаемую в другого Силу и непосредственнейшим образом связанные с ней моральные и психологические проблемы целителя? И здесь же: как избежать халтуры в работе - и в то же время не впасть в паранойю чрезмерного самоконтроля, порой и вовсе парализующего действия психоэнергетика? </w:t>
            </w:r>
          </w:p>
          <w:p>
            <w:pPr>
              <w:pStyle w:val="Style12"/>
              <w:rPr/>
            </w:pPr>
            <w:r>
              <w:rPr/>
              <w:t>Психоэнергетика касается так или иначе всех лечебных приемов и манипуляций, используемых целителями в работе. Классический пример - так называемый "истинный массаж", представляющий собой синтез правил системы Ци-Гун и моделей Каббалистической астрологии (см. замечания А.Подводного в разделе "Весы" в книге "Знаки зодиака"): "Нужно не манипулировать, а медитировать, соблюдая сложные дисциплины разума, работать с центрами сознания по правилам медицинской алхимии. Необходимо перемещать центр сознания из головы в кончики пальцев. Ум врача, находясь в свободном медитативном полете, при массировании должен легко проникать в каждую клетку тела пациента" (Керстен-и-Ко).</w:t>
            </w:r>
          </w:p>
          <w:p>
            <w:pPr>
              <w:pStyle w:val="Style12"/>
              <w:rPr/>
            </w:pPr>
            <w:r>
              <w:rPr/>
              <w:t>Как же готовить психоэнергетиков-целителей? Одни говорят о том, что экстрасенсов необходимо обучать медицине, другие призывают врачей осваивать технологии психоэнергетики. Нам кажется, что равно ошибаются и те, и другие. Перво-наперво необходимо изменить сам фундамент медицинского образования, укрепив его концепциями и моделями Эзотерической Медицины! Только в этом случае всю систему подготовки целителей можно будет связать с мероприятиями по поиску одаренных энергетиков, число коих в народе всегда и весьма велико. При этом необходимо проведение скрининга талантов подобного рода в популяции, необходимы мероприятия массового просвещения для облегчения их работы и очищения общественной атмосферы. Возможно, в будущем человечество освоит дородовую диагностику способностей, что позволит воспитывать будущих целителей с момента их зачатия (психоэнергетическая майевтика). Возможно, уже скоро в практику подготовки медиков будут включены методы экстремальной трансформации, благодаря которым психологически грамотно будут пробуждаться скрытые способности человека. И "нормальные" (в порядке живой очереди) будут становиться, а точнее "делаться паранормальными"! И, наконец, нельзя забывать о естественном пути развития психоэнергетиков, - о тропе святости, о духовном подвижничестве, об императивном требовании для каждого целителя находиться на пути от Человека к Богу: "Есть большая разница между силой, которая устраняет невидимые причины болезни, что и есть магия, и силой, через которую проявляются просто внешние эффекты, заключающиеся в исчезновении симптомов болезни, и что есть психическое волшебство, или шарлатанство" (Парацельс).</w:t>
            </w:r>
          </w:p>
          <w:p>
            <w:pPr>
              <w:pStyle w:val="Style12"/>
              <w:rPr/>
            </w:pPr>
            <w:r>
              <w:rPr/>
              <w:t>В определенном смысле, все психоэнергетики могут быть разделены на три большие группы:</w:t>
            </w:r>
          </w:p>
          <w:p>
            <w:pPr>
              <w:pStyle w:val="Style12"/>
              <w:rPr/>
            </w:pPr>
            <w:r>
              <w:rPr/>
              <w:t xml:space="preserve">1. </w:t>
            </w:r>
            <w:r>
              <w:rPr>
                <w:b/>
                <w:bCs/>
              </w:rPr>
              <w:t>Колдуны и шаманы,</w:t>
            </w:r>
            <w:r>
              <w:rPr/>
              <w:t xml:space="preserve"> занятые ясновидением, телекинезом и выполнением хорошо оплачиваемых "социальных" заказов - от наведения порчи до привораживания любимых; </w:t>
            </w:r>
          </w:p>
          <w:p>
            <w:pPr>
              <w:pStyle w:val="Style12"/>
              <w:rPr/>
            </w:pPr>
            <w:r>
              <w:rPr/>
              <w:t xml:space="preserve">2. </w:t>
            </w:r>
            <w:r>
              <w:rPr>
                <w:b/>
                <w:bCs/>
              </w:rPr>
              <w:t>Экстрасенсы</w:t>
            </w:r>
            <w:r>
              <w:rPr/>
              <w:t xml:space="preserve"> - лица, от рождения обладающие особой восприимчивостью к влияниям и силам Тонкого Мира. Но, в отличие от колдунов и шаманов, не прошедшие специальную подготовку в закрытых эзотерических группах, а потому действующие на свой страх и риск (порой с весьма и весьма негативными последствиями как для пациентов, так и для самих себя). </w:t>
            </w:r>
          </w:p>
          <w:p>
            <w:pPr>
              <w:pStyle w:val="Style12"/>
              <w:rPr/>
            </w:pPr>
            <w:r>
              <w:rPr/>
              <w:t xml:space="preserve">3. </w:t>
            </w:r>
            <w:r>
              <w:rPr>
                <w:b/>
                <w:bCs/>
              </w:rPr>
              <w:t>Святые подвижники</w:t>
            </w:r>
            <w:r>
              <w:rPr/>
              <w:t xml:space="preserve"> - эволюционные водители. Это самая малочисленная и в то же время наипрекраснейшая из групп человеческих. Они вовсе скрывают или игнорируют свои паранормальные способности, с полным основанием усматривая в них помеху на пути к духовным свершениям - на пути совершенствования этики, контроля влечений и ума, на пути снискания дара молитвы. Классический пример - Св.Авва Сисой, ограждавший себя от соблазна чудотворения. Для исламских мистиков паранормальные способности также представлялись "занавесом, отгораживающим от Бога". Подобной позиции придерживались и индийские йоги. </w:t>
            </w:r>
          </w:p>
          <w:p>
            <w:pPr>
              <w:pStyle w:val="Style12"/>
              <w:rPr/>
            </w:pPr>
            <w:r>
              <w:rPr/>
              <w:t>Оно, конечно, понятно: "паранормальные способности" никак не соотносятся с мерой святости и глубиной нравственного совершенствования. Более того, они чаще всего отвлекают земного человека от духовных поисков, вводя подвижника в соблазн гордыни или сребролюбия. Но сегодня на планете многое изменяется - космические энергии приблизились к поверхности Земли, психическая атмосфера напряглась, воздух полон грома и огня. Мы глубоко убеждены, что настало время соединить святость и чудотворение, использовать энергетический потенциал подвижников для успокоения страждущих и нуждающихся.</w:t>
            </w:r>
          </w:p>
          <w:p>
            <w:pPr>
              <w:pStyle w:val="Style12"/>
              <w:rPr/>
            </w:pPr>
            <w:r>
              <w:rPr/>
              <w:t>Человек - это фокус проявления Жизни Космоса на планете, а психоэнергия есть наиважнейший атрибут человеческой жизненности. Сегодня мы можем и должны использовать все психодуховные потенциалы человеческого организма для того, чтобы мир устоял - устоял и исцелился!</w:t>
            </w:r>
          </w:p>
          <w:p>
            <w:pPr>
              <w:pStyle w:val="Heading2"/>
              <w:ind w:left="150" w:right="150" w:hanging="0"/>
              <w:rPr/>
            </w:pPr>
            <w:r>
              <w:rPr/>
              <w:t>О ЦЕНТРАХ И КАНАЛАХ</w:t>
            </w:r>
          </w:p>
          <w:p>
            <w:pPr>
              <w:pStyle w:val="Style12"/>
              <w:rPr/>
            </w:pPr>
            <w:r>
              <w:rPr/>
              <w:t>Сегодня информационный рынок пространства бывшего СССР не просто заполнен, но прямо таки перенасыщен информацией о тонкой анатомии организма человека. О каналах и центрах, о биологически активных точках и астральных органах человеческого организма пишут все кому не лень. Поэтому вряд ли имеет смысл приводить более или менее системные сведения о вышеозначенном предмете. Мы свою задачу видим лишь в расстановке наиболее важных (с нашей точки зрения) акцентов, учет которых поможет серьезным искателям провести самостоятельные исследования этого наисложнейшего вопроса.</w:t>
            </w:r>
          </w:p>
          <w:p>
            <w:pPr>
              <w:pStyle w:val="Style12"/>
              <w:rPr/>
            </w:pPr>
            <w:r>
              <w:rPr/>
              <w:t xml:space="preserve">1. Влияние на центры и каналы есть влияние </w:t>
            </w:r>
            <w:r>
              <w:rPr>
                <w:b/>
                <w:bCs/>
              </w:rPr>
              <w:t>вибрационное</w:t>
            </w:r>
            <w:r>
              <w:rPr/>
              <w:t xml:space="preserve">. Т.е. для достижения желаемого эффекта и произведения планируемых изменений в той или иной части тонкой структуры организма принципиально необходимо послать </w:t>
            </w:r>
            <w:r>
              <w:rPr>
                <w:b/>
                <w:bCs/>
              </w:rPr>
              <w:t>психоэнергетический поток определенного качества</w:t>
            </w:r>
            <w:r>
              <w:rPr/>
              <w:t xml:space="preserve">. Достижение резонансного эффекта возможно лишь при согласовании вибраций центра или канала с вибрациями посылаемой мощи. Пока модулирование, применяемое большинством экстрасенсов и целителей, производится за счет генерации цветообраза или сопровождения посылаемого потока тем или иным звуком. На самом же деле модулирование должно осуществляться при достижении определенного строя мыслей, определенного эмоционального фона и даже при принятии определенной позы целителем. </w:t>
            </w:r>
          </w:p>
          <w:p>
            <w:pPr>
              <w:pStyle w:val="Style12"/>
              <w:rPr/>
            </w:pPr>
            <w:r>
              <w:rPr/>
              <w:t xml:space="preserve">2. В живом организме все элементы и подструктуры тесно взаимосвязаны. Тонкая структура ни в коем случае не может рассматриваться как некое механическое устройство, в рамках которого воздействие на один элемент не влияет на состояние всех других. Аналогически организм подобен биоценозу: все существует в едином симфоническом ритме, все зависит от всего, все неразрывно связано резонансами и симпатиями. Как говорится - "Из песни слова не выкинешь". </w:t>
            </w:r>
          </w:p>
          <w:p>
            <w:pPr>
              <w:pStyle w:val="Style12"/>
              <w:rPr/>
            </w:pPr>
            <w:r>
              <w:rPr/>
              <w:t xml:space="preserve">3. На сегодняшний день практически не имеет смысла исследовать биохимические, гормональные и нейрональные следствия воздействия психоэнергией на центры и каналы. Физическое тело является кристаллом жизни тел тонких, а потому отражение происходящих на незримом плане процессов на физическом плане почти всегда неадекватно (особенно если учесть хаотизацию плотного мира сегодня): "Хотя механизмы и законы тонких влияний лежат за пределами чисто физического опыта, все же они достаточно конкретны и вполне возможно их последовательное изучение, овладение этими закономерностями энергетики организма в ходе практики... Нас вовсе не интересует, как и насколько увеличивает содержание кислорода в крови та или иная пранайяма. Для нас более важно то, какие именно токи и силы активизируются в теле человека при упражнениях... Только через изучение тонко-энергетических механизмов можно приблизиться к пониманию структуры эзотерической теории и практики" (Отто Рикерт). </w:t>
            </w:r>
          </w:p>
          <w:p>
            <w:pPr>
              <w:pStyle w:val="Style12"/>
              <w:rPr/>
            </w:pPr>
            <w:r>
              <w:rPr/>
              <w:t xml:space="preserve">4. Очень опасно понимать эзотерические указания, метафорически описывающие те или иные оккультные психотехнологии, в качестве прямых советов и руководства к действию: "Как обычно толкуют невежественные эзотеристы различных оккультных групп огонь Кундалини - это нечто, что необходимо "поднять", и когда он поднят, все центры разовьют функциональную активность и каналы позвоночника будут очищены от всех заторов. Это опаснейшее обобщение и изнанка фактов. Огонь Кундалини будет поднят и перенесен на небо, когда все центры пробуждены и каналы позвоночника свободны. Прочистка является результатом одушевления индивидуальных центров, которые благодаря силе истинной жизни сами обеспечивают уничтожение любых заторов и нечистоты. Они в состоянии "сжечь" все, мешающее их излучению. Что же касается обычных несчастных случаев, то здесь присутствует невежественное любопытство и гордыня ума стремящегося, и не духовная воля, а проявление воли личности" (Алиса А.Бейли). </w:t>
            </w:r>
          </w:p>
          <w:p>
            <w:pPr>
              <w:pStyle w:val="Style12"/>
              <w:rPr/>
            </w:pPr>
            <w:r>
              <w:rPr/>
              <w:t xml:space="preserve">5. Следует учитывать синастрию между гороскопом целителя и гороскопом исцеляемого. Представляется совершенно естественным то, что целитель может провести лишь те энергии, каковые представлены в его собственной астрологической карте (во всяком случае это правило истинно до определенного момента эволюционного развития врачевателя). Понятно, что к каждому из целителей, направляемые эгрегорами и Господом Богом, приходят только его собственные пациенты. И именно в такой ситуации, где одна индивидуальность как бы умножается на другую, влияние на центры и каналы должно быть особо ответственно просчитываемым и контролируемым. Для того, чтобы быть уверенным в результате и не "подставляться" (по причине элементарного невежества), об этом правиле нужно хотя бы помнить - для того, чтобы обострять восприятие интуиции и чутче слушать собственный "внутренний голос", который всегда подскажет, как, куда и каким образом необходимо воздействовать. Но подскажет лишь тем, кто внимательно его выслушает. </w:t>
            </w:r>
          </w:p>
          <w:p>
            <w:pPr>
              <w:pStyle w:val="Style12"/>
              <w:rPr/>
            </w:pPr>
            <w:r>
              <w:rPr/>
              <w:t xml:space="preserve">6. Все ситуации влияния на чакры и каналы императивно предполагают глубокую релаксацию исцеляемого. Он должен сосредотачиваться не на тепле и покалывании, не на необычных ощущениях и вспышках паранормальных восприятий, но на углублении общего согласия любви и единства, на отходе от сомнений, разобщенности и разорванности связи с сущим. Фактически и целитель, и его клиент используют не свои энергии, но направляют силы Помощников (эгрегоров и светил) в "аппараты" организма (центры и каналы тела). А потому, чем спокойнее и уравновешеннее будут они оба, тем скорее силы дойдут до тканей-адресатов и ассимилируются тонко-энергетическими устройствами организма. </w:t>
            </w:r>
          </w:p>
          <w:p>
            <w:pPr>
              <w:pStyle w:val="Style12"/>
              <w:rPr/>
            </w:pPr>
            <w:r>
              <w:rPr/>
              <w:t xml:space="preserve">7. Мы уже указали на опасность механической трактовки акупунктурных технологий и энерговлияний на чакры (как дистантных, так и контактных, как в бодрствующем состоянии, так и в трансовом). Акцентируем внимание читателей на том, что лишь самоорганизующие силы организма нивелируют негативные последствия влияний невежественного иглотерапевта на </w:t>
            </w:r>
            <w:r>
              <w:rPr>
                <w:b/>
                <w:bCs/>
              </w:rPr>
              <w:t>карму пациента и связанных с ним людей</w:t>
            </w:r>
            <w:r>
              <w:rPr/>
              <w:t xml:space="preserve">. Если карма представляет собой синтетическую программу бессознательных "аппаратов" в организме человека, то понятно, что любое насильственное вмешательство в функционирование энергомеридианов и связанных с ними чакр может оказать влияние большее, чем роковое слово. Как избежать этого? Не очень сложно. Просто нужно стараться действовать в пределах области поражения, не пытаясь "фокусничать" воздействием на дальние точки и энергоцентры, находящиеся в частях тела, отдаленных от локуса нарушения: "Целые области физического организма можно привести в активное и правильное функционирование, оживить и поддерживать в хорошем и правильном состоянии путем активизации в той или иной форме центра, ближайшего к рассматриваемой области тела" (Алиса А.Бейли). </w:t>
            </w:r>
          </w:p>
          <w:p>
            <w:pPr>
              <w:pStyle w:val="Style12"/>
              <w:rPr/>
            </w:pPr>
            <w:r>
              <w:rPr/>
              <w:t xml:space="preserve">8. Очень трудно накормить из ложечки человека, не желающего разжимать зубы и самостоятельно открывать рот (использование роторасширителя - метафора грубого насилия над энергетикой клиента). Всякий пациент должен быть осведомлен о цели, направленности и содержании влияния (это не касается тех, кому помощь посылается на расстоянии в качестве этакого "дополнительного пайка"). Осознавание входящей в организм психической энергии уже гарантирует активизацию центров и каналов, которое существенно облегчает восприятие поступающей в организм силы: "Никогда нельзя забывать о тесной связи между семью главными центрами и семью основными железами физической системы. Обе системы образуют один тесно взаимосвязанный аппарат, в котором железы с их функциями определяются состоянием эфирных центров. Последние, в свою очередь, определяются точкой эволюции и достигнутым опытом воплощенной души, специфической поляризацией души в воплощении и лучами (личности и души) человека. Не забывайте, что пять аспектов человека (поскольку он функционирует в трех мирах) обусловлены силами определенных лучей; имеются луч души, луч личности и лучи ментального, астрального и физического тел. Все они с приходом Нового Века признаны и открыты, и знание это откроет целителю возможное состояние центров, порядок их побуждения и их индивидуальную основную характеристику или характеристики. Новая медицинская наука будет основана исключительно на науке о центрах, и на основании этого знания будут строиться всевозможные диагнозы и осуществляться целительство. Эндокринолог только начинает прозревать возможности, и многое из того, что он сейчас обдумывает, несет в себе семена будущей истины. "Равновесие системы желез" и связь между железами и кровью, а также характером и разного рода предрасположенностями являются ценнейшими положениями и их стоит развивать дальше. Многое, однако, еще предстоит открыть, прежде чем работа с железами станет, действительно, безопасной и ей будет уделяться основное внимание" (Алиса А.Бейли). </w:t>
            </w:r>
          </w:p>
          <w:p>
            <w:pPr>
              <w:pStyle w:val="Style12"/>
              <w:rPr/>
            </w:pPr>
            <w:r>
              <w:rPr/>
              <w:t xml:space="preserve">9. Никогда нельзя забывать о том, что люди различаются не только генотипически и гороскопически, но и эволюционно, иначе говоря - духовно. Очень многое зависит от уровня образования клиента, очень многое зависит от природной одаренности человека, от его отношений с официальными конфессиями и уровня доброжелательности. Иными словами, пробуждение к сознательной психожизни (ради чего и совершается влияние на чакры и каналы) должно производиться с учетом отношений клиента с различными социальными группами. Ибо влияя на одно из звеньев "групповой цепи", мы неизменно оказываем влияние на всю цепь, а через нее и на весь мир! Как обезопаситься от возможных негативных следствий вмешательства в работу чакр, а значит и связанных с ними групповых энергосистем, держащихся резонансами чакр составляющих их членов? Как ни странно, это достаточно просто сделать. Есть три центра в организме человека, влияние на которые производится практически без негативных последствий, </w:t>
            </w:r>
            <w:r>
              <w:rPr>
                <w:b/>
                <w:bCs/>
              </w:rPr>
              <w:t>если в момент воздействия пациент находится в определенном эмоциональном состоянии</w:t>
            </w:r>
            <w:r>
              <w:rPr/>
              <w:t xml:space="preserve">. Речь идет о том, что каждому из нас даны </w:t>
            </w:r>
            <w:r>
              <w:rPr>
                <w:b/>
                <w:bCs/>
              </w:rPr>
              <w:t>три космических резерва</w:t>
            </w:r>
            <w:r>
              <w:rPr/>
              <w:t xml:space="preserve">: </w:t>
            </w:r>
          </w:p>
          <w:p>
            <w:pPr>
              <w:pStyle w:val="Style12"/>
              <w:ind w:left="1740" w:right="300" w:hanging="360"/>
              <w:rPr/>
            </w:pPr>
            <w:r>
              <w:rPr/>
              <w:t xml:space="preserve">o        приток высших сил по каналу Сахасрары - в состоянии смирения и кротости; </w:t>
            </w:r>
          </w:p>
          <w:p>
            <w:pPr>
              <w:pStyle w:val="Style12"/>
              <w:ind w:left="1740" w:right="300" w:hanging="360"/>
              <w:rPr/>
            </w:pPr>
            <w:r>
              <w:rPr/>
              <w:t xml:space="preserve">o        единение с проявленным Мирозданием по каналу Анахаты - в состоянии торжественности и восхищения; </w:t>
            </w:r>
          </w:p>
          <w:p>
            <w:pPr>
              <w:pStyle w:val="Style12"/>
              <w:ind w:left="1740" w:right="300" w:hanging="360"/>
              <w:rPr/>
            </w:pPr>
            <w:r>
              <w:rPr/>
              <w:t xml:space="preserve">o        вскрытие глубинно-материального огня Кундалини в фокусе Муладхары - в состоянии самоотверженности и героизма. </w:t>
            </w:r>
          </w:p>
          <w:p>
            <w:pPr>
              <w:pStyle w:val="Style12"/>
              <w:rPr/>
            </w:pPr>
            <w:r>
              <w:rPr/>
              <w:t xml:space="preserve">10.  Возможно, кого-то это и разочарует, но все эзотерические источники полны указаний на то, что сведения о каналах и центрах меняются не менее одного раза в пятьсот лет. Развивается жизнь, совершенствуется космос в соответствии с Планом Господа, трансформируется человечество и его культура. Вполне естественно и то, что изменяются структура, порядок функционирования и взаимные отношения центров и каналов. Очень многие об этом начисто забывают! И фактически пытаются применить знания, давным давно устаревшие для работы с современниками. Определить конкретную функциональную структуру энерготела человека можно </w:t>
            </w:r>
            <w:r>
              <w:rPr>
                <w:b/>
                <w:bCs/>
              </w:rPr>
              <w:t>лишь заново, сегодня, начав от нуля</w:t>
            </w:r>
            <w:r>
              <w:rPr/>
              <w:t xml:space="preserve">. В противном случае ментальные стереотипы и ложные указания направят энергию не в то русло, по которому ей надлежит протекать. Более того, следует учитывать, что даже в одну эпоху весьма существенно различаются энергоструктуры отдельных людей (в зависимости от их национальной и расовой принадлежности, от возраста, пола, специфики семейной жизни и профессиональной деятельности). Главное - каждый отдельный случай рассматривать как абсолютно новый и никогда, ни в коем случае, ни при каких условиях не считать (в гордости и самомнении), что Вам уже многое известно и остается лишь применить давно зазубренные знания. Целитель - это вечный исследователь! И его главный инструмент на пути к истине, на пути к здоровью мира - духовная интуиция, основывающаяся на святости в жизни и абсолютной честности перед собой и Господом Богом. </w:t>
            </w:r>
          </w:p>
          <w:p>
            <w:pPr>
              <w:pStyle w:val="Heading2"/>
              <w:ind w:left="150" w:right="150" w:hanging="0"/>
              <w:rPr/>
            </w:pPr>
            <w:r>
              <w:rPr/>
              <w:t>ПУТИ ПОТЕРИ ПСИХОЭНЕРГИИ</w:t>
            </w:r>
          </w:p>
          <w:p>
            <w:pPr>
              <w:pStyle w:val="Style12"/>
              <w:rPr/>
            </w:pPr>
            <w:r>
              <w:rPr/>
              <w:t>Очень многие люди, обращающиеся к психоэнергетике, поначалу задаются вопросом - как накопить необходимое для самолечения и внешнего воздействия количество силы? Откуда ее взять? На наш взгляд вопрос этот как минимум преждевременен. Такие люди уподобляют крестьянину, пытающемуся засыпать пшеницей мешок, не имеющий дна. Они уподобляются человеку, носящему воду в решете, - этакие сеятели, идущие лишь вперед и не оглядывающиеся на птиц, склевывающих только что рассыпанные по пахоте зерна.</w:t>
            </w:r>
          </w:p>
          <w:p>
            <w:pPr>
              <w:pStyle w:val="Style12"/>
              <w:rPr/>
            </w:pPr>
            <w:r>
              <w:rPr/>
              <w:t xml:space="preserve">Первой проблемой практической психоэнергетики является проблема </w:t>
            </w:r>
            <w:r>
              <w:rPr>
                <w:b/>
                <w:bCs/>
              </w:rPr>
              <w:t>перекрытия каналов утечки энергии</w:t>
            </w:r>
            <w:r>
              <w:rPr/>
              <w:t>, проблема предотвращения рассеивания психической энергии, ее растраты.</w:t>
            </w:r>
          </w:p>
          <w:p>
            <w:pPr>
              <w:pStyle w:val="Style12"/>
              <w:rPr/>
            </w:pPr>
            <w:r>
              <w:rPr/>
              <w:t>Почему мы разучились питаться из Океана Живой Силы столь необходимой всем нам мощью?</w:t>
            </w:r>
          </w:p>
          <w:p>
            <w:pPr>
              <w:pStyle w:val="Style12"/>
              <w:rPr/>
            </w:pPr>
            <w:r>
              <w:rPr/>
              <w:t xml:space="preserve">1. Наши "энергоаппараты" детренированы, засорены и испорчены, и мы совершенно не заботимся о восстановлении их функциональной активности. Иными словами, мы даже не пытаемся исправить "систему трубопровода", по которому должна потечь живительная влага - Сила. </w:t>
            </w:r>
          </w:p>
          <w:p>
            <w:pPr>
              <w:pStyle w:val="Style12"/>
              <w:rPr/>
            </w:pPr>
            <w:r>
              <w:rPr/>
              <w:t xml:space="preserve">2. Мы практически забыли в повседневной жизни позитивные эмоции, мы находимся во власти темных и деструктивных помыслов и настроений. Они попросту отравляют и нас, и окружающих. </w:t>
            </w:r>
          </w:p>
          <w:p>
            <w:pPr>
              <w:pStyle w:val="Style12"/>
              <w:rPr/>
            </w:pPr>
            <w:r>
              <w:rPr/>
              <w:t xml:space="preserve">3. Мы растрачиваем энергию почем зря, не обладая знанием конкретных психотехник сохранения Силы, не заботясь о фокусировании и аккумулировании энергии в организме. </w:t>
            </w:r>
          </w:p>
          <w:p>
            <w:pPr>
              <w:pStyle w:val="Style12"/>
              <w:rPr/>
            </w:pPr>
            <w:r>
              <w:rPr/>
              <w:t xml:space="preserve">Если добавить к этому отсутствие каждодневной сердечной молитвы, невнимание к собственному здоровью и недостаток элементарной чувствительности и наблюдательности, то становится вполне понятным тот факт, что многие из нас представляют этакие </w:t>
            </w:r>
            <w:r>
              <w:rPr>
                <w:b/>
                <w:bCs/>
              </w:rPr>
              <w:t>"дырявые корзины"</w:t>
            </w:r>
            <w:r>
              <w:rPr/>
              <w:t>, наполнить которые попросту невозможно. Мы психохимически отравляем собственный организм; мы продолжаем слепо следовать усвоенным в раннем детстве стереотипам неадекватного использования энергии; мы не знаем ни веры, ни устремления; мы не мыслим в категориях возможного и надлежащего. Мы рассыпаем вокруг гнев и крики, излучаем токи уныния и раздражения, мы непрестанно предаемся ипохондрии и лени. Господи, откуда же взять силы организмам, находящимся в таком небрежении!</w:t>
            </w:r>
          </w:p>
          <w:p>
            <w:pPr>
              <w:pStyle w:val="Style12"/>
              <w:rPr/>
            </w:pPr>
            <w:r>
              <w:rPr/>
              <w:t xml:space="preserve">Мы убеждены, что каждый человек обязан в полном сознании, умело и грамотно проводить в своей жизни особую </w:t>
            </w:r>
            <w:r>
              <w:rPr>
                <w:b/>
                <w:bCs/>
              </w:rPr>
              <w:t>энергетическую политику</w:t>
            </w:r>
            <w:r>
              <w:rPr/>
              <w:t>, а именно:</w:t>
            </w:r>
          </w:p>
          <w:p>
            <w:pPr>
              <w:pStyle w:val="Style12"/>
              <w:rPr/>
            </w:pPr>
            <w:r>
              <w:rPr/>
              <w:t xml:space="preserve">1. Учиться не растрачивать драгоценную Силу Жизни на бесполезные мышечные напряжения, на всплески негативных эмоций и дурацкие "зацикливания" ментала. Естественно, для этого необходимо ежечасно наблюдать за собственной психоэнергетикой и помнить </w:t>
            </w:r>
            <w:r>
              <w:rPr>
                <w:b/>
                <w:bCs/>
              </w:rPr>
              <w:t>о путях утечки силы</w:t>
            </w:r>
            <w:r>
              <w:rPr/>
              <w:t xml:space="preserve"> из организма (суета и ложь, раздражение и сомнения, уныние и скука, лень и неверие, апатия и саможаление). </w:t>
            </w:r>
          </w:p>
          <w:p>
            <w:pPr>
              <w:pStyle w:val="Style12"/>
              <w:rPr/>
            </w:pPr>
            <w:r>
              <w:rPr/>
              <w:t xml:space="preserve">2. Учиться сознательно и планомерно накапливать Живую Силу ото дня в день, непрестанно имея в виду и контролируя пути и способы поступления энергии в организм (созерцание прекрасного и высокое мышление, природные энергосистемы и чистая пища, терпение и сердечная молитва). </w:t>
            </w:r>
          </w:p>
          <w:p>
            <w:pPr>
              <w:pStyle w:val="Style12"/>
              <w:rPr/>
            </w:pPr>
            <w:r>
              <w:rPr/>
              <w:t xml:space="preserve">3. Учиться использовать имеющийся в наличии потенциал жизненной Силы целенаправленно, экономно и с высоким коэффициентом полезного действия. Разумеется, для этого необходимо знать особенности использования приемов концентрации и релаксации, применять правила мобилизации Силы и не забывать о режиме отдыха, особенно после непредвиденных житейских "авралов". </w:t>
            </w:r>
          </w:p>
          <w:p>
            <w:pPr>
              <w:pStyle w:val="Heading2"/>
              <w:ind w:left="150" w:right="150" w:hanging="0"/>
              <w:rPr/>
            </w:pPr>
            <w:r>
              <w:rPr/>
              <w:t>ЭТИКА КАК ЭНЕРГЕТИКА</w:t>
            </w:r>
          </w:p>
          <w:p>
            <w:pPr>
              <w:pStyle w:val="Style12"/>
              <w:rPr/>
            </w:pPr>
            <w:r>
              <w:rPr/>
              <w:t xml:space="preserve">Одной из центральных проблем практики Эзотерического Целительства является принципиальная необходимость проявления повышенного внимания к утончению и гармонизации нравственной стороны жизни. Нашим современникам, детям технократической эпохи, очень трудно понять тот элементарнейший факт, что тщательное соблюдение нравственных норм жизни является требованием </w:t>
            </w:r>
            <w:r>
              <w:rPr>
                <w:b/>
                <w:bCs/>
              </w:rPr>
              <w:t>гигиеническим</w:t>
            </w:r>
            <w:r>
              <w:rPr/>
              <w:t>.</w:t>
            </w:r>
          </w:p>
          <w:p>
            <w:pPr>
              <w:pStyle w:val="Style12"/>
              <w:rPr/>
            </w:pPr>
            <w:r>
              <w:rPr/>
              <w:t xml:space="preserve">Все мы привыкли воспринимать этику, мораль, нравственность как систему правил и установлений, просто </w:t>
            </w:r>
            <w:r>
              <w:rPr>
                <w:b/>
                <w:bCs/>
              </w:rPr>
              <w:t>сформулированных</w:t>
            </w:r>
            <w:r>
              <w:rPr/>
              <w:t xml:space="preserve"> обществом и повсеместно </w:t>
            </w:r>
            <w:r>
              <w:rPr>
                <w:b/>
                <w:bCs/>
              </w:rPr>
              <w:t>навязываемых</w:t>
            </w:r>
            <w:r>
              <w:rPr/>
              <w:t xml:space="preserve"> людьми друг другу с целью упорядочивания социальной жизни. На деле же этические нормы и законы духовного существования всегда устанавливали Учителя, Пророки и Святые. Высший мир в нравственных нормах указывал людям те эволюционные ориентиры, направляясь к которым в своем развитии, они могли бы достичь большего совершенства, большей гармонии, большего благополучия.</w:t>
            </w:r>
          </w:p>
          <w:p>
            <w:pPr>
              <w:pStyle w:val="Style12"/>
              <w:rPr/>
            </w:pPr>
            <w:r>
              <w:rPr/>
              <w:t>Итак, соблюдение нравственных норм неразрывно связано с психоэнергетической гигиеной. И не просто связано - это две стороны одной медали, два аспекта двуединого процесса - живого процесса обмена силами и содержаниями между человеком и его окружением. Все качества характера имеют свои психоэнергетические соответствия, всякий поступок, в зависимости от мотивов и переживаний, связанных с ним, производит тот или иной сдвиг в психоэнергетической среде.</w:t>
            </w:r>
          </w:p>
          <w:p>
            <w:pPr>
              <w:pStyle w:val="Style12"/>
              <w:rPr/>
            </w:pPr>
            <w:r>
              <w:rPr/>
              <w:t xml:space="preserve">Понятно, что чуткость и милосердие основаны на утонченной чувствительности организма и высокой восприимчивости души. Понятно, что сострадать другому может лишь человек, распахнутый психоэнергетическим влияниям среды. Вполне естественно, что мудрая доброта и стремление к миротворчеству являются проявлениями Силы - подлинной Силы, гарантирующей психическую устойчивость человека и обеспечивающей неотвратимость его душевных влияний на среду. Посвященные во все века твердили, что </w:t>
            </w:r>
            <w:r>
              <w:rPr>
                <w:b/>
                <w:bCs/>
              </w:rPr>
              <w:t>суть всякой высокой магии заключена в силе духа, но не в силе воли</w:t>
            </w:r>
            <w:r>
              <w:rPr/>
              <w:t>. Сила духа - это сердечность, любовь и вера, молитва и устремление к высшему качеству жизни. Мудрецы всех времен и народов не уставали повторять о том, что знание становится мощью лишь при соблюдении законов духовной жизни, иначе говоря, нравственных норм.</w:t>
            </w:r>
          </w:p>
          <w:p>
            <w:pPr>
              <w:pStyle w:val="Style12"/>
              <w:rPr/>
            </w:pPr>
            <w:r>
              <w:rPr/>
              <w:t>Этика - синоним психоэнергетики. От чистоты, ясности и адекватности мышления и чувствования, от торжественности устремлений и возвышенности мотивов зависит чистота и здоровье тонких тел человеческого организма. Действительно, сила необходима всякому организму. Но оставившие без внимания нравственность и совесть могут снискать лишь силу грубую, в общем-то немощную, крикливую и шумную, но не целительную, не благодатную.</w:t>
            </w:r>
          </w:p>
          <w:p>
            <w:pPr>
              <w:pStyle w:val="Style12"/>
              <w:rPr/>
            </w:pPr>
            <w:r>
              <w:rPr/>
              <w:t xml:space="preserve">Восстанавливая в самом себе баланс психоэнергии через совершенствование этики повседневной жизни, человек становится связующим звеном между Небом и Землей, обеспечивает соединение Миров. В человеке живет Атма - источник психоэнергии высочайшего качества. Внешние источники Силы дают лишь временную подпитку, обеспечивая непродолжительные эффекты. Но если разбудить находящиеся в глубинах сердца индивидуальные "генераторы духовности и здоровья", если разжечь огонь искренности и чистоты, то болезни уйдут раз и навсегда. Энергию нужно не "высасывать" из чего-либо и не "перекидывать" откуда-то куда-то. Живые энергии нужно пробуждать, прикрепляя человека к близкой ему по духу Иерархии Творящих Сил. Для того же, чтобы между Небом и Землей, то есть через человека, свободно проходили потоки Живой Мощи, сам он - </w:t>
            </w:r>
            <w:r>
              <w:rPr>
                <w:b/>
                <w:bCs/>
              </w:rPr>
              <w:t>"мост между мирами"</w:t>
            </w:r>
            <w:r>
              <w:rPr/>
              <w:t xml:space="preserve"> - должен быть чист, свободен и прочен. Высокая энергетика без этики немыслима! Безнравственных целителей не бывает!</w:t>
            </w:r>
          </w:p>
          <w:p>
            <w:pPr>
              <w:pStyle w:val="Style12"/>
              <w:rPr/>
            </w:pPr>
            <w:r>
              <w:rPr/>
              <w:t>И еще один важный момент. Этика не может быть пассивной и отражательной. Нравственная позиция - это всегда подвижничество и пламенное стремление к совершенствованию себя и мира. Свобода индивидуума зиждется на его личной инициативности и умении брать на себя ответственность за собственные решения. Это следует учитывать всякий раз, когда мы произносим слова "нравственность", "порядочность" и "совестливость".</w:t>
            </w:r>
          </w:p>
          <w:p>
            <w:pPr>
              <w:pStyle w:val="Style12"/>
              <w:rPr/>
            </w:pPr>
            <w:r>
              <w:rPr/>
              <w:t>Всякий обладатель огромной Силы постоянно находится в режиме выбора. Ему постоянно предлагается стать либо служителем Любви, либо жрецом Разрушения. Это решение невозможно принять раз и навсегда, нельзя гарантированно (отныне и навечно) избавиться от сомнений и застраховаться от неудач. Выборы обладателем Силы делаются на каждом шагу. Просто необходимо привыкнуть к естественному для растущего человека состоянию выбора, учиться в нем жить, учиться ориентироваться в любой сколь-угодно сложной моральной и психоэнергетической ситуации. И всегда необходимо помнить о том, что чем сильнее индивидуум, чем масштабнее и стратегичнее его миссиональная задача, тем острее нравственные выборы, тем ярче соблазны на пути: "Кому многое дано, с того многое и спросится".</w:t>
            </w:r>
          </w:p>
          <w:p>
            <w:pPr>
              <w:pStyle w:val="Style12"/>
              <w:rPr/>
            </w:pPr>
            <w:r>
              <w:rPr/>
              <w:t xml:space="preserve">Совершенствование психодинамики посредством развития чуткости и соблюдения нравственных норм - это магистральный путь развития человека. Человек - организационный и гармонизирующий центр Планеты, властью своей во всем обязанный сотворившему его Создателю. А значит, он должен выполнять нравственные законы, без соблюдения которых Сила уйдет, оскудеет, улетучится! Человек, как творящий микрокосм, должен непрестанно использовать все свои уникальные возможности, все рисунки и переплетения дарованных ему талантов и способностей. Лишь посредством такой практики - </w:t>
            </w:r>
            <w:r>
              <w:rPr>
                <w:b/>
                <w:bCs/>
              </w:rPr>
              <w:t>практики служения мировой гармонии</w:t>
            </w:r>
            <w:r>
              <w:rPr/>
              <w:t xml:space="preserve"> - человек может получить доступ к могуществу целительных и облагораживающих Сил Мироздания.</w:t>
            </w:r>
          </w:p>
          <w:p>
            <w:pPr>
              <w:pStyle w:val="Style12"/>
              <w:rPr/>
            </w:pPr>
            <w:r>
              <w:rPr/>
              <w:t>Сила даруется лишь тем, кто ежечасно стремится к тончайшей гармонизации психодуховной жизни. Будда называл в качестве основной причины человеческих страданий одну единственную - невежество. Альтернативой незнанию истинных путей спасения человека от несовершенства является синтез Любви-Знания-Красоты.</w:t>
            </w:r>
          </w:p>
          <w:p>
            <w:pPr>
              <w:pStyle w:val="Style12"/>
              <w:rPr/>
            </w:pPr>
            <w:r>
              <w:rPr/>
              <w:t xml:space="preserve">Психоэнергетика, как наука о функционировании нерасчленяемого единства Человека-Космоса-Творца, может служить примером знания, облагораживающего и жизнь людей, и облик всей Планеты. Именно </w:t>
            </w:r>
            <w:r>
              <w:rPr>
                <w:b/>
                <w:bCs/>
              </w:rPr>
              <w:t>этизация психологии</w:t>
            </w:r>
            <w:r>
              <w:rPr/>
              <w:t xml:space="preserve"> может привести нас к принятию законов эпохи Водолея - законов Творчества, Счастья и Доброделания. Человек является одной из форм мысли Творца о Самом Себе. Возможности человека в определенном смысле безграничны, ибо он является родственником Великого Мыслителя, создавшего Вселенную. А потому, как семя, всякий человек содержит в себе, в своих глубинных потенциалах все возможности для беспредельного силового, нравственного и интеллектуального роста. Нужно просто создать условия для раскрытия цветка духа и грамотно обеспечить (индивидуализированно и целесообразно) уход опытного, доброго Садовника.</w:t>
            </w:r>
          </w:p>
          <w:p>
            <w:pPr>
              <w:pStyle w:val="Style12"/>
              <w:rPr/>
            </w:pPr>
            <w:r>
              <w:rPr/>
              <w:t>Тот же, кто забывает о нерасчленяемом единстве этики и энергетики, рано или поздно отказывается от первого и лишается второго. Именно в этом и заключается опасность профанического псевдооккультизма, "забывающего" указать искателям на то, что истинным могуществом обладают лишь Святые Подвижники! Святые не с точки зрения людей, святые не в собственных глазах, но перед ликом самого Господа!</w:t>
            </w:r>
          </w:p>
          <w:p>
            <w:pPr>
              <w:pStyle w:val="Heading2"/>
              <w:ind w:left="150" w:right="150" w:hanging="0"/>
              <w:rPr/>
            </w:pPr>
            <w:r>
              <w:rPr/>
              <w:t>ПРИЕМЫ НАКОПЛЕНИЯ ЭНЕРГИИ</w:t>
            </w:r>
          </w:p>
          <w:p>
            <w:pPr>
              <w:pStyle w:val="Style12"/>
              <w:rPr/>
            </w:pPr>
            <w:r>
              <w:rPr/>
              <w:t>Очень важно понять то, что источником Силы может быть что угодно, где угодно и в каком угодно виде. Цветы, деревья, грозовая туча, придорожный камень, морская волна, резвящиеся котята или шум ручья - вот лишь малая крошка того бесконечного Резервуара Силы, что содержится в явлениях природы и окружающих нас существах и предметах.</w:t>
            </w:r>
          </w:p>
          <w:p>
            <w:pPr>
              <w:pStyle w:val="Style12"/>
              <w:rPr/>
            </w:pPr>
            <w:r>
              <w:rPr/>
              <w:t xml:space="preserve">Энергии вокруг нас много, как много ее и в нас самих. Проблема заключается в том, чтобы </w:t>
            </w:r>
            <w:r>
              <w:rPr>
                <w:b/>
                <w:bCs/>
              </w:rPr>
              <w:t>привести эту Силу в действие, разбудить ее, перейти от закрытости к распахнутости, от скованности и зажатости к чистоте и чувству полета</w:t>
            </w:r>
            <w:r>
              <w:rPr/>
              <w:t>. Источником энергии могут быть янтры, музыкальные произведения, драгоценные камни, благовония и архитектурные памятники. Но эту энергию нужно воспринять. Эту энергию нужно допустить в собственный организм. И именно в этом заключается основная проблема психоэнергетики. Разумеется, есть и особые Места Силы. Известны особые периоды времени, когда Космическая и Земная Мощь синтезируются на ограниченном участке земной поверхности. Находящийся в этом месте маг за секунды проделывает многолетнюю алхимическую работу.</w:t>
            </w:r>
          </w:p>
          <w:p>
            <w:pPr>
              <w:pStyle w:val="Style12"/>
              <w:rPr/>
            </w:pPr>
            <w:r>
              <w:rPr/>
              <w:t>Известны и специальные оккультные устройства (геометрические, текстовые, цветоритмические и другие), изготавливаемые с учетом индивидуальных особенностей мага, значительно облегчающие ему восприятие Высокой Мощи. Но большинству из профессиональных целителей это пока "не по зубам" и "не по карману". Высокой и тонкой Силы хватает и в будничной обстановке! И для того, чтобы стать могучим целителем, ярким энергетиком, мудрым врачевателем, вовсе не нужно ехать к египетским пирамидам или прибегать к средневековым ухищрениям и магическим хитроумностям. Нужно просто найти в самом себе те состояния, те смысловые ключи и гармонизирующие образы, которые раскрывают организм внешним могуществам, пробуждают генераторы силы в чакрических центрах и приглашают весь мир к сотрудничеству с открывшимся своим задачам человеком!</w:t>
            </w:r>
          </w:p>
          <w:p>
            <w:pPr>
              <w:pStyle w:val="Style12"/>
              <w:rPr/>
            </w:pPr>
            <w:r>
              <w:rPr/>
              <w:t xml:space="preserve">Следует также помнить о том, что чем больше удач встречается на пути целителя, чем успешнее его предвидения и влияния, тем большей становится личная сила. Спросите, а как же быть с неудачами и поражениями? Вопрос задан из-за элементарного непонимания того, что </w:t>
            </w:r>
            <w:r>
              <w:rPr>
                <w:b/>
                <w:bCs/>
              </w:rPr>
              <w:t>проанализированная неудача алхимизируется в удачу</w:t>
            </w:r>
            <w:r>
              <w:rPr/>
              <w:t>. Тщательно изученное поражение становится залогом будущей победы. Всякий внезапный срыв, будучи тщательно рассмотрен и изучен, становится залогом устойчивости в дальнейшем. Никогда нельзя успокаиваться на личных удачах. Надо быть бдительным и очень тонко подмечать все то, что становится источником личной силы. И, разумеется, непрестанно стремиться ко всему тому, что способствует развитию и укреплению каналов связи с источниками энергии.</w:t>
            </w:r>
          </w:p>
          <w:p>
            <w:pPr>
              <w:pStyle w:val="Style12"/>
              <w:rPr/>
            </w:pPr>
            <w:r>
              <w:rPr/>
              <w:t>Никогда нельзя забывать о том, что свободная воля - это синоним особого рода психической энергии. И чем разумнее мы используем личную свободную волю, тем большая Сила нам "придается" для совершения дел и осуществления миссий. Ведь своими грамотными выборами мы удостоверяем собственную эволюционную состоятельность.</w:t>
            </w:r>
          </w:p>
          <w:p>
            <w:pPr>
              <w:pStyle w:val="Style12"/>
              <w:rPr/>
            </w:pPr>
            <w:r>
              <w:rPr/>
              <w:t xml:space="preserve">Никогда нельзя оставаться на уровне запросов клиента и передавать ему лишь то, чего хочет он сам. В то же время - ни в коем случае нельзя идти лишь "от себя" и "через себя". Ведь ситуация целительства - всегда парная, совместная, синтетическая. Значит, в каждом конкретном случае надо искать </w:t>
            </w:r>
            <w:r>
              <w:rPr>
                <w:b/>
                <w:bCs/>
              </w:rPr>
              <w:t>баланс между прогрессорством и попечительством</w:t>
            </w:r>
            <w:r>
              <w:rPr/>
              <w:t>. Между попытками "втащить за уши на небо" и разрешением "сиди, где сидишь". Разумеется, личная Сила скорее придет к тому, кто принял ответственность за свои мысли и чувства, к тому, кто ищет любви и стремится заботиться о ближнем. Разумеется, личной Силы больше в тех, кто снисходителен и терпим, а фанатики и раздражающиеся бездумно растрачивают драгоценную мощь на бесцельные сотрясания среды.</w:t>
            </w:r>
          </w:p>
          <w:p>
            <w:pPr>
              <w:pStyle w:val="Style12"/>
              <w:rPr/>
            </w:pPr>
            <w:r>
              <w:rPr/>
              <w:t>Если Вы сумеете ответить на оскорбление улыбкой, если в ответ на необоснованное обвинение Вы отвечаете "и я тоже вас люблю", если Вы не злопамятны и не мстительны, - значит Сила уже с Вами! Если Вы очень часто задумываетесь о движении психоэнергии в Вас и вокруг Вас - знайте, - так сама о себе думает Сила, поселившаяся в Вас! Она рядом, она уже с Вами. Остается лишь помнить о ней, лелеять ее, не забывать с нею советоваться и почаще спрашивать - "Подлинная мощь, что тебе еще нужно для того, чтобы тебе было хорошо?"</w:t>
            </w:r>
          </w:p>
          <w:p>
            <w:pPr>
              <w:pStyle w:val="Style12"/>
              <w:rPr/>
            </w:pPr>
            <w:r>
              <w:rPr/>
              <w:t xml:space="preserve">И, наконец, проблема единения - вопрос почти закрытый, до последнего времени остававшийся за пологом Тайны. Эзотерические источники указывают, что единение двоих дает силу трех, а единение трех дает силу семерых. Здоровье - это следствие единения внешнего и интеграции внутреннего. Здоровье - это синоним синтеза тела, души и духа. Исцеление предполагает единение ума, чувств и телесных отправлений. Сама по себе вера в здоровье и надежда на излечение, отказ от иллюзии немощности, бессилия и отделенности от мира дают возможность человеку привлечь живые энергии здоровья, собрать их, сконцентрировать и использовать в самооздоровлении: </w:t>
            </w:r>
            <w:r>
              <w:rPr>
                <w:b/>
                <w:bCs/>
              </w:rPr>
              <w:t>"Верь в то, чего нет, для того, чтобы оно было"</w:t>
            </w:r>
            <w:r>
              <w:rPr/>
              <w:t>.</w:t>
            </w:r>
          </w:p>
          <w:p>
            <w:pPr>
              <w:pStyle w:val="Style12"/>
              <w:rPr/>
            </w:pPr>
            <w:r>
              <w:rPr/>
              <w:t>К сожалению, до сих пор значение единения практически не осознано. Реальная взаимопомощь, взаимосодействие, со-трудничество, со-знательность, со-творчество и со-верчество - таковы символы Новой Эпохи. Эра Водолея императивно указывает на необходимость развития Группового Сознания, на необходимость работы на Общее Благо. Единение в мыслях и чувствах, действиях и телах - вот он, главный ключ к восстановлению утраченных энергосвязей, к возрождению "Батарей Живой Мощи". В единении рождаются сострадание и милосердие, люди научаются откликаться на нужды ближних. В единении рождаются высшие эмоции, укрепляется сила любви, утверждается духовная воля прощения. Единение, таким образом, привлекает наивысшие энергии Пространства - ими производится оздоровление всего психоэнергетического окружения тех, кто находится в единении.</w:t>
            </w:r>
          </w:p>
          <w:p>
            <w:pPr>
              <w:pStyle w:val="Style12"/>
              <w:rPr/>
            </w:pPr>
            <w:r>
              <w:rPr/>
              <w:t xml:space="preserve">Мы знаем лишь единение во злобе, в ненависти и отрицании. Мы знаем единение в нетерпимости и осуждении. Но все эти состояния разрушительны, хотя и очень мощны - мощны в своей разрушительной, болезнетворной силе. Очень важно понять, что </w:t>
            </w:r>
            <w:r>
              <w:rPr>
                <w:b/>
                <w:bCs/>
              </w:rPr>
              <w:t>набор энергии без единения невозможен</w:t>
            </w:r>
            <w:r>
              <w:rPr/>
              <w:t>! Единение - это контакт, связь, резонанс. Единение с людьми, с лесом, с образами доброго будущего. Единение с высокой целью и истинной красотой. Мечтать без страха. Вспоминать молодость с улыбкой и без сожаления. Человек, как ни странно, всегда находится в единении, даже когда чувствует себя отделенным от Реальности. Из-под влияния окружения выйти попросту невозможно, ибо отказавшийся от всех связей человек разрушается, подобно клетке, вырванной из живого организма. Избавиться от связей и влияний нельзя, но можно "отойти ото зла и сотворить благо". Можно осветлить сознание, переводя тело, ум и чувства в новый, более гармоничный режим работы.</w:t>
            </w:r>
          </w:p>
          <w:p>
            <w:pPr>
              <w:pStyle w:val="Style12"/>
              <w:rPr/>
            </w:pPr>
            <w:r>
              <w:rPr/>
              <w:t xml:space="preserve">Для того, чтобы научиться воспринимать и использовать чистые, высокие и светлые энергии, нужно овладеть </w:t>
            </w:r>
            <w:r>
              <w:rPr>
                <w:b/>
                <w:bCs/>
              </w:rPr>
              <w:t>искусством настраивания сердечных струн в унисон с симфонией пространства</w:t>
            </w:r>
            <w:r>
              <w:rPr/>
              <w:t>. Высший смысл единения состоит во включении в психоэнергетические ткани надчеловеческих организмов - Природы, Истории, Народа. Группа единомышленников - могущественный организм. Семья - также организм. Один из путей набора психической энергии - это сохранение индивидуальности и различение единения от псевдоколлективизма: свободно, радостно и молитвенно слиться с тем, что выше тебя. Любовь есть синтез единения знаний и красоты. Все перегородки между людьми - в их умах. Вся ложь и страхи мира - в наших представлениях. Очень важно понять, что разгневанный и лживый человек попросту болен - пусть даже опасно, но именно болен "на душу". Он не умыт, он не проснулся, он еще не вошел в связь с тем, что выше его!</w:t>
            </w:r>
          </w:p>
          <w:p>
            <w:pPr>
              <w:pStyle w:val="Style12"/>
              <w:rPr/>
            </w:pPr>
            <w:r>
              <w:rPr/>
              <w:t xml:space="preserve">Идеал единения, возможного на Земле, - Церковь как соборная общность единоверцев. Соборность, собранность воедино, это естественное состояние людей, живое воплощение идеи единения. Родство, родственники, народ - все это символы неотъемлемого глубинного единения умов и сердец. Великий символ Причастия, непосредственного единения человека с Богом. Когда человек пребывает в состоянии единения, когда он ответственно служит природе и людям, когда он трудится и творит - к нему начинают отовсюду литься лучшие энергии. Это удивительнейшее чудо - </w:t>
            </w:r>
            <w:r>
              <w:rPr>
                <w:b/>
                <w:bCs/>
              </w:rPr>
              <w:t>феномен делимости духа</w:t>
            </w:r>
            <w:r>
              <w:rPr/>
              <w:t>: один арбуз нельзя разделить на сотни людей, просто никому не достанется, но от одной свечи можно зажечь миллионы. Значит, нужно зажигаться друг от друга, пламенея, освещать жизнь вокруг себя. Масло по фитилю лампы поднимается вверх лишь тогда, когда сгорела предыдущая порция. Человек получает новую силу лишь тогда, когда, пребывая в единении, он творит, излучает и трудится. Что исходит из тебя, то в тебя и притекает. А потому непрестанно следует задумываться над главным - чем мы пронизываем атмосферу, что мы испускаем в мир? Каким цветом пылает наша аура? И светимся ли мы вообще?</w:t>
            </w:r>
          </w:p>
          <w:p>
            <w:pPr>
              <w:pStyle w:val="Heading1"/>
              <w:ind w:left="150" w:right="150" w:hanging="0"/>
              <w:rPr/>
            </w:pPr>
            <w:r>
              <w:rPr/>
              <w:t>ТЕМА ПЯТАЯ</w:t>
              <w:br/>
              <w:t>ПСИХОДУХОВНЫЕ ПРИЧИНЫ ЗАБОЛЕВАНИЙ</w:t>
            </w:r>
          </w:p>
          <w:p>
            <w:pPr>
              <w:pStyle w:val="Heading2"/>
              <w:ind w:left="150" w:right="150" w:hanging="0"/>
              <w:rPr/>
            </w:pPr>
            <w:r>
              <w:rPr/>
              <w:t>СТРАДАЛЬЧЕСТВО КАК СТИЛЬ ЖИЗНИ</w:t>
            </w:r>
          </w:p>
          <w:p>
            <w:pPr>
              <w:pStyle w:val="Style12"/>
              <w:rPr/>
            </w:pPr>
            <w:r>
              <w:rPr/>
              <w:t>Не устанем повторять о том, что для совершения новых действий нужны новые понимания. В мире все уже есть, все дано, все даровано. Необходимо лишь переосмыслить имеющееся, изменить структуру отношений, выстроить здание Новой Жизни из уже находящихся в нашем распоряжении материалов: "Мыслитель никогда не выдумывает ничего нового, он лишь по своему расставляет акценты" (А.Тихомиров).</w:t>
            </w:r>
          </w:p>
          <w:p>
            <w:pPr>
              <w:pStyle w:val="Style12"/>
              <w:rPr/>
            </w:pPr>
            <w:r>
              <w:rPr/>
              <w:t xml:space="preserve">Одной из центральных проблем психодуховной медицины, - проблемы, которая мало кем осознается и совсем уж никем серьезно не изучается, - это </w:t>
            </w:r>
            <w:r>
              <w:rPr>
                <w:b/>
                <w:bCs/>
              </w:rPr>
              <w:t>страдальчество как образ мысли, страдальчество как черта характера</w:t>
            </w:r>
            <w:r>
              <w:rPr/>
              <w:t>. Для того, чтобы коренным образом изменить отношение клиента к своему собственному здоровью, для того, чтобы повернуть его от тьмы к Свету, от разлада к Гармонии, необходимо изменить его отношение к страданию. Сделать это нелегко, так как страдальчество весьма устойчиво. Очень приятно чувствовать себя обиженным и обделенным. В этом есть какой-то патологический шарм - осознавать безнадежность своего положения, выдавая таким образом самому себе "индульгенцию" на лень и пассивность.</w:t>
            </w:r>
          </w:p>
          <w:p>
            <w:pPr>
              <w:pStyle w:val="Style12"/>
              <w:rPr/>
            </w:pPr>
            <w:r>
              <w:rPr/>
              <w:t>Современная медицина знает такой раздел медицинской психологии, как "Психология Болезни". Но редко услышишь упоминание о "Болезни Психологии". Мало кто из врачей и психотерапевтов осознает фундаментальность, центральность, причинность для большинства заболеваний мазохистской "любви к страдальчеству".</w:t>
            </w:r>
          </w:p>
          <w:p>
            <w:pPr>
              <w:pStyle w:val="Style12"/>
              <w:rPr/>
            </w:pPr>
            <w:r>
              <w:rPr/>
              <w:t xml:space="preserve">Удивительно, что, связанный с любовью к страдальчеству, инфантилизм чаще всего сопровождается патогенным безбожием человека. Человек проявляет поразительную несерьезность и безответственность во всех сферах жизни - от пищевой и сексуальной до политической и религиозной. Можно сказать откровеннее - все болезни личностей, групп и социума так или иначе связаны с </w:t>
            </w:r>
            <w:r>
              <w:rPr>
                <w:b/>
                <w:bCs/>
              </w:rPr>
              <w:t>инфантилизмом, безбожием и безответственностью</w:t>
            </w:r>
            <w:r>
              <w:rPr/>
              <w:t>. Пресловутое "бегство в болезнь" - это регрессивный процесс, биологизация души, социализация духа. Альтернатива "бегству в болезнь" - чувство долга и ответственности, умение отвечать за свои поступки и надеяться лишь на свое собственное мышление да на помощь Господа.</w:t>
            </w:r>
          </w:p>
          <w:p>
            <w:pPr>
              <w:pStyle w:val="Style12"/>
              <w:rPr/>
            </w:pPr>
            <w:r>
              <w:rPr/>
              <w:t xml:space="preserve">Инфантилизм и безбожие не позволяют человеку принять болезнь как духовную проблему, как текущую задачу очередного этапа личной духовной эволюции. Такой человек не осознает болезнь как элемент собственной жизни, неразрывно связанный со всеми остальными ее частями и гранями. Как ни странно, но </w:t>
            </w:r>
            <w:r>
              <w:rPr>
                <w:b/>
                <w:bCs/>
              </w:rPr>
              <w:t>неприятие болезни как духовной проблемы лишает возможности ей противодействовать</w:t>
            </w:r>
            <w:r>
              <w:rPr/>
              <w:t>. Ведь именно богобоязненность и уважение к Сущему заставляют человека заблаговременно заботиться о своем естестве и не разрушать дар тела и чудо сознания.</w:t>
            </w:r>
          </w:p>
          <w:p>
            <w:pPr>
              <w:pStyle w:val="Style12"/>
              <w:rPr/>
            </w:pPr>
            <w:r>
              <w:rPr/>
              <w:t>Инфантилизм как причина заболеваний проявляется как на уровне личности, так и на уровне социальных групп и человечества в целом. К примеру, глобальный экологический кризис - это что-то вроде накопившихся грязных пеленок: все продолжают гадить изо дня в день, в то же время наивно надеясь на то, что "придет Природа и сама уберет за людьми".</w:t>
            </w:r>
          </w:p>
          <w:p>
            <w:pPr>
              <w:pStyle w:val="Style12"/>
              <w:rPr/>
            </w:pPr>
            <w:r>
              <w:rPr/>
              <w:t>Итак, первое, чем должен заняться целитель в процессе лечения - гармонизировать психический статус клиента, выявить психодуховные корни поразившего его заболевания, определить глубинные и бессознательные источники нарушений в балансе сил и токов, приведших к болезни. Мысль творит сущее, мысль же его и разрушает. Кстати, на сегодня даже закоренелые материалисты согласны с тем, что любое лечение нужно начинать с изменения душевного состояния человека. Цепь рассуждений достаточно проста и понятна: Мозг - гормоны - тканевые реакции - шлаки. Так что правомерность формулы "через психику к телу" сегодня очевидна для всех.</w:t>
            </w:r>
          </w:p>
          <w:p>
            <w:pPr>
              <w:pStyle w:val="Style12"/>
              <w:rPr/>
            </w:pPr>
            <w:r>
              <w:rPr/>
              <w:t xml:space="preserve">Согласно широко распространенной среди современных психоаналитиков "гипотезе контроля", всякий человек, обращающийся за помощью, неизменно проходит стадию "обиженного ежика". Особенно это характерно для стран бывшего СССР, где в общем-то недоверие к целителю (у наших-то людей и в наше-то время) вполне оправдано всем ходом развития "бесплатной медицины". Так вот, придя в контакт с врачевателем, клиент неизменно </w:t>
            </w:r>
            <w:r>
              <w:rPr>
                <w:b/>
                <w:bCs/>
              </w:rPr>
              <w:t>проверяет</w:t>
            </w:r>
            <w:r>
              <w:rPr/>
              <w:t xml:space="preserve"> последнего "на вшивость". И если врач выдержал эту проверку, только тогда начинаются раскрытие и доверие, только тогда целитель получает доступ к глубинам души пациента, только тогда он может рассчитывать на эффективную коррекцию патогенных установок, укоренившихся в его душе. Нужно лишь сознательно претерпеть, выдержать, вынести весь тот "мусор", что сбрасывается пациентом на врача в первые минуты, в первые часы и дни. Не отбросить, не оттолкнуть, не выпроводить за дверь человека, который просто пока не уверен в Вас. (Правда, иногда стоит и выпроводить, особенно в том случае, если после стадии "ежика" начинается развитие патологических форм общения врача и клиента: "змейсы" - агрессивные нахалы, "пьявсы" - паразиты-скромняги и "оборотюки" - редкостный синтез первых и вторых).</w:t>
            </w:r>
          </w:p>
          <w:p>
            <w:pPr>
              <w:pStyle w:val="Style12"/>
              <w:rPr/>
            </w:pPr>
            <w:r>
              <w:rPr/>
              <w:t>Стадия "ежика" проявляется на каждом из семи этапов лечебного процесса: по мере повышения требований целителя к клиенту, тот, в свою очередь, подвергает первого очередной проверке - для того, чтобы выяснить: "А стоит ли слушать этого человека, ведь он требует от меня все большего и большего". Кратко перечислим этапы лечебного процесса, как они наблюдаются целителями в повседневной практике:</w:t>
            </w:r>
          </w:p>
          <w:p>
            <w:pPr>
              <w:pStyle w:val="Style12"/>
              <w:rPr/>
            </w:pPr>
            <w:r>
              <w:rPr/>
              <w:t xml:space="preserve">1. </w:t>
            </w:r>
            <w:r>
              <w:rPr>
                <w:b/>
                <w:bCs/>
              </w:rPr>
              <w:t>Кризис обращения за помощью.</w:t>
            </w:r>
            <w:r>
              <w:rPr/>
              <w:t xml:space="preserve"> "Кажется, все-таки я заболел, а значит, все-таки Вы мне нужны, врач". </w:t>
            </w:r>
          </w:p>
          <w:p>
            <w:pPr>
              <w:pStyle w:val="Style12"/>
              <w:rPr/>
            </w:pPr>
            <w:r>
              <w:rPr/>
              <w:t xml:space="preserve">2. </w:t>
            </w:r>
            <w:r>
              <w:rPr>
                <w:b/>
                <w:bCs/>
              </w:rPr>
              <w:t>Кризис пробуждения интереса к здоровью как к ценности:</w:t>
            </w:r>
            <w:r>
              <w:rPr/>
              <w:t xml:space="preserve"> "Вот уж никогда не думал, что на это здоровье придется столько пахать, - и ведь-таки придется!" </w:t>
            </w:r>
          </w:p>
          <w:p>
            <w:pPr>
              <w:pStyle w:val="Style12"/>
              <w:rPr/>
            </w:pPr>
            <w:r>
              <w:rPr/>
              <w:t xml:space="preserve">3. </w:t>
            </w:r>
            <w:r>
              <w:rPr>
                <w:b/>
                <w:bCs/>
              </w:rPr>
              <w:t>Кризис осознавания нарушений в картине мира:</w:t>
            </w:r>
            <w:r>
              <w:rPr/>
              <w:t xml:space="preserve"> "Это я то, такой умный, так неправильно понимал себя и жизнь!" </w:t>
            </w:r>
          </w:p>
          <w:p>
            <w:pPr>
              <w:pStyle w:val="Style12"/>
              <w:rPr/>
            </w:pPr>
            <w:r>
              <w:rPr/>
              <w:t xml:space="preserve">4. </w:t>
            </w:r>
            <w:r>
              <w:rPr>
                <w:b/>
                <w:bCs/>
              </w:rPr>
              <w:t>Кризис ломки стереотипов и привычек:</w:t>
            </w:r>
            <w:r>
              <w:rPr/>
              <w:t xml:space="preserve"> "Я ведь всегда жил правильно, жил, как нужно было, точнее, как хотелось. А теперь мне все это менять?!" </w:t>
            </w:r>
          </w:p>
          <w:p>
            <w:pPr>
              <w:pStyle w:val="Style12"/>
              <w:rPr/>
            </w:pPr>
            <w:r>
              <w:rPr/>
              <w:t xml:space="preserve">5. </w:t>
            </w:r>
            <w:r>
              <w:rPr>
                <w:b/>
                <w:bCs/>
              </w:rPr>
              <w:t>Кризис телесного переориентирования,</w:t>
            </w:r>
            <w:r>
              <w:rPr/>
              <w:t xml:space="preserve"> согласие на стрессовый "выход" из состояния нездоровья: "Господи, температура уже под сорок градусов, а этот лекарь настаивает, чтобы я дальше обливался ледяной водой!" </w:t>
            </w:r>
          </w:p>
          <w:p>
            <w:pPr>
              <w:pStyle w:val="Style12"/>
              <w:rPr/>
            </w:pPr>
            <w:r>
              <w:rPr/>
              <w:t xml:space="preserve">6. </w:t>
            </w:r>
            <w:r>
              <w:rPr>
                <w:b/>
                <w:bCs/>
              </w:rPr>
              <w:t>Кризис восприятия идеи каждодневного зарабатывания собственного здоровья:</w:t>
            </w:r>
            <w:r>
              <w:rPr/>
              <w:t xml:space="preserve"> "Я-то думал, что он меня за 50 долларов вылечит раз и навсегда. А теперь оказывается, что все это лишь начало Большого Пути. А самое противное - никуда не деться!" </w:t>
            </w:r>
          </w:p>
          <w:p>
            <w:pPr>
              <w:pStyle w:val="Style12"/>
              <w:rPr/>
            </w:pPr>
            <w:r>
              <w:rPr/>
              <w:t xml:space="preserve">7. </w:t>
            </w:r>
            <w:r>
              <w:rPr>
                <w:b/>
                <w:bCs/>
              </w:rPr>
              <w:t>Кризис осознавания необходимости самосовершенствования и выполнения эволюционной миссии:</w:t>
            </w:r>
            <w:r>
              <w:rPr/>
              <w:t xml:space="preserve"> "Оказывается, я на этой земле должен что-то конкретное сделать! Мне это не нравится, но я согласен. И надо бы сделать - да я еще не готов. Господи, и за что мне столько проблем?!" </w:t>
            </w:r>
          </w:p>
          <w:p>
            <w:pPr>
              <w:pStyle w:val="Style12"/>
              <w:rPr/>
            </w:pPr>
            <w:r>
              <w:rPr/>
              <w:t>Еще несколько слов о "бегстве в болезнь". Честно говоря, это наиприятнейшее из состояний - иметь болезнь, которой можно "прикрываться", словно щитом, от требований ближних и просьб Господа. Которой можно орудовать, как мечом, в сражениях с домашними и сослуживцами. А еще лучше, если это болезнь тяжелая (ну, а о неизлечимой можно только мечтать!). Это же прямо-таки "дальнобойная артиллерия", это гарантированная отговорка в любой ситуации, это оправдание чего угодно и как угодно!</w:t>
            </w:r>
          </w:p>
          <w:p>
            <w:pPr>
              <w:pStyle w:val="Style12"/>
              <w:rPr/>
            </w:pPr>
            <w:r>
              <w:rPr/>
              <w:t>При помощи имеющейся в наличии болезни можно легко и просто манипулировать ближними, особенно при рассогласовании отношений или неудовлетворенности поведением окружающих. При наличии болезни появляется интереснейший предмет заботы, фокус внимания, точка приложения немалых усилий. (И что приятно - не столько своих, сколько окружающих!) При наличии болезни человек может разрешить себе отказ от высокоэнергетичных и напряженных программ жизни, - ведь он слаб и немощен, хил и болезнен. Он уже готов проигрывать, он уже готов отказываться от движения, он уже занизил требования к себе и жизни до предела.</w:t>
            </w:r>
          </w:p>
          <w:p>
            <w:pPr>
              <w:pStyle w:val="Style12"/>
              <w:rPr/>
            </w:pPr>
            <w:r>
              <w:rPr/>
              <w:t>Все-таки нездоровье чаще всего является проявлением элементарного эгоизма: человек через свою болезнь чувствует рассогласование с Заповедями, но ничего не меняет ни в образе жизни, ни в образе мыслей: "Люди, сосредоточенные исключительно на себе, крепким здоровьем и долгожительством не отличаются и в силу серости их духа, и в силу неучастия в общественных движениях, направленных на укрепление того же здоровья" (Юрий Андреев).</w:t>
            </w:r>
          </w:p>
          <w:p>
            <w:pPr>
              <w:pStyle w:val="Style12"/>
              <w:rPr/>
            </w:pPr>
            <w:r>
              <w:rPr/>
              <w:t>Если Вы хотите кому-то помочь, если Вы хотите потратить время и силы на исцеление ближнего, прежде всего задайтесь вопросами: "А хочет ли сам этот человек избавиться от болезни? Не застыл ли он в страдальчестве и мазохистском саможалении? Не стала ли болезнь для него привычным элементом мироощущения? Не является ли заболевание удобным предлогом для самооправдания в кризисной ситуации? Готов ли он к труду душевному и телесному? Готов ли он к выбору новых ориентиров и целостному самообновлению?"</w:t>
            </w:r>
          </w:p>
          <w:p>
            <w:pPr>
              <w:pStyle w:val="Style12"/>
              <w:rPr/>
            </w:pPr>
            <w:r>
              <w:rPr/>
              <w:t>Перефразируя известную эзотерическую максиму, мы утверждаем: "Готов пациент, готов и целитель". Магнит подлинного устремления к самооздоровлению привлекает к исцеляющемуся того, кто способен ему помочь. В этом отношении знаменательны слова Шри Рамакришны: "Это большая ошибка - считать, что человек может, потому что хочет. На самом деле верно обратное: человек хочет именно того, что он может совершить, чего он может достичь, к овладению чем он подготовлен".</w:t>
            </w:r>
          </w:p>
          <w:p>
            <w:pPr>
              <w:pStyle w:val="Style12"/>
              <w:rPr/>
            </w:pPr>
            <w:r>
              <w:rPr/>
              <w:t>И последнее. Георгий Гурджиев немалую часть своих бесед с учениками посвятил проблеме страдания, точнее страдальчества. Возможно, ключом к проблеме, затронутой в настоящей главе, явится изречение Гурджиева, которое он сам любил повторять, не говоря уже о любви к этому изречению, проявляемой буквально всеми его учениками. Суть заключается в следующем: "Совершенствование человека в принципе невозможно без страданий, ибо ими отмечаются переломные вехи в переходе от одного уровня качества жизни к другому. Но первое, что должен принести человек в жертву на пути к самосовершенствованию, на пути духовного роста - так это само страдание!"</w:t>
            </w:r>
          </w:p>
          <w:p>
            <w:pPr>
              <w:pStyle w:val="Heading2"/>
              <w:ind w:left="150" w:right="150" w:hanging="0"/>
              <w:rPr/>
            </w:pPr>
            <w:r>
              <w:rPr/>
              <w:t>У КОГО ЧТО БОЛИТ?</w:t>
            </w:r>
          </w:p>
          <w:p>
            <w:pPr>
              <w:pStyle w:val="Style12"/>
              <w:rPr/>
            </w:pPr>
            <w:r>
              <w:rPr/>
              <w:t>Итак, телесное является символом и кристаллом психодуховного. Патогенез в Эзотерической Медицине признает лишь психические причины заболеваний, ведущие к нарушению баланса в тонких телах и чакрах, в соответствии с особенностями гороскопа и обстоятельствами жизни: "Нельзя без последствий для здоровья изо дня в день проявлять себя противно тому, что чувствуешь, распинаться перед тем, что не любишь, радоваться тому, что приносит тебе несчастье. Наша нервная система не пустой звук, не выдумка. Она - состоящее из волокон физическое тело. Наша душа занимает место в пространстве и помещается в нас как зубы во рту. Ее нельзя без конца насиловать безнаказанно" (Борис Пастернак, "Доктор Живаго").</w:t>
            </w:r>
          </w:p>
          <w:p>
            <w:pPr>
              <w:pStyle w:val="Style12"/>
              <w:rPr/>
            </w:pPr>
            <w:r>
              <w:rPr/>
              <w:t>Итак, все болезни - от нервов. Потеря душевного равновесия, утрата смысла жизни и дезориентация в направлениях индивидуального развития неизменно приводит к падению иммунитета, открывает организм хаосу и заразе разрушения. Высший уровень регуляции - психика, и именно в ней начинаются, зарождаются причины всех телесных дисбалансов. В психике отражается все телесное, в психике представлено все физиологическое - и ею же определяется жизнь тела, ее состоянием определяется физиологическое здоровье.</w:t>
            </w:r>
          </w:p>
          <w:p>
            <w:pPr>
              <w:pStyle w:val="Style12"/>
              <w:rPr/>
            </w:pPr>
            <w:r>
              <w:rPr/>
              <w:t>Все инфаркты и инсульты, хронические гепатиты и обострения неспецифического язвенного колита - все это самым непосредственным образом связано с разрушением душевного мира, с психоэтическими катаклизмами и разрушительными "внутренними революциями". И виноваты в этом только мы сами: "Очень часто человек болен лишь потому, что засорил свой организм страхом, слезами и раздражением. Иногда сердечный припадок надо было бы назвать не сердечным, но припадком ужаса и страха. Надо бы говорить, что у человека не приступ боли в печени, но приступ корыстолюбия или уныния. Надо учиться побеждать все, что давит дух. Независимость и свобода духа человека - вот основа его истинного здоровья!" (С.Н. Рерих).</w:t>
            </w:r>
          </w:p>
          <w:p>
            <w:pPr>
              <w:pStyle w:val="Style12"/>
              <w:rPr/>
            </w:pPr>
            <w:r>
              <w:rPr/>
              <w:t>Действительно, яснее и не скажешь: наша душа есть корень телесного благополучия. Но она же - источник всех наших бед и несчастий, в том числе и телесных. Но почему разные люди страдают различными заболеваниями? Почему мы все лечимся от разного? Почему столь различны нарушения, которые заставляют нас обращаться к целителям? Одним словом, в чем причина возникновения специфических, т.е. соответствующих нашей индивидуальности, заболеваний?</w:t>
            </w:r>
          </w:p>
          <w:p>
            <w:pPr>
              <w:pStyle w:val="Style12"/>
              <w:rPr/>
            </w:pPr>
            <w:r>
              <w:rPr/>
              <w:t>Многие считают, что эти различия обусловлены особенностями строения тела. Мы убеждены в том, что тело устроено подобно душе. Тело - слепок души, ее отражение, упрощенная копия. И сколь различны души человеческие, столь же различны и тела, в коих они пребывают и коими они порождаются.</w:t>
            </w:r>
          </w:p>
          <w:p>
            <w:pPr>
              <w:pStyle w:val="Style12"/>
              <w:rPr/>
            </w:pPr>
            <w:r>
              <w:rPr/>
              <w:t>Для того, чтобы постичь душевные корни отдельных заболеваний, нужно начать издалека. Известно, что незнание закона не освобождает от ответственности за его нарушение. Именно в этом сокрыт истинный смысл Божьих Заповедей. Мы уже упоминали о том, что нравственность вовсе не выдумана людьми. Этические законы всеобщи, ибо они отражают Фундаментальные Законы Мироздания, своеобразно преломляясь на различных уровнях организации жизни - телесном, душевном, духовном.</w:t>
            </w:r>
          </w:p>
          <w:p>
            <w:pPr>
              <w:pStyle w:val="Style12"/>
              <w:rPr/>
            </w:pPr>
            <w:r>
              <w:rPr/>
              <w:t>И природа, и общество не могут жить без единых "правил игры", без обязательных для всех установлений. И точно так же, как за нарушение законов человеческого общежития назначается ограничение свободы, так и за нарушение Законов Жизни человек "зарабатывает" болезнь. Этика эпохи Водолея, с каждым годом все более вступающая в силу, не придумана, не отвлеченна, но воистину законна. Ее нравственные требования столь же императивны и неотлагательны, как и законы физики. Этика - главная мировая проблема, ключ ко всем "загадкам мира".</w:t>
            </w:r>
          </w:p>
          <w:p>
            <w:pPr>
              <w:pStyle w:val="Style12"/>
              <w:rPr/>
            </w:pPr>
            <w:r>
              <w:rPr/>
              <w:t>Истинное здоровье обретается лишь при сознательном, грамотном и добровольном исполнении законов на всех уровнях организации - телесном, душевном и духовном. Никто не бросается наудачу с крыши небоскреба, ибо закон тяготения почти наверняка гарантирует катастрофу. Духовные же законы не только никто не хочет исполнять - о них даже знать никто ничего не желает.</w:t>
            </w:r>
          </w:p>
          <w:p>
            <w:pPr>
              <w:pStyle w:val="Style12"/>
              <w:rPr/>
            </w:pPr>
            <w:r>
              <w:rPr/>
              <w:t>О каких же законах идет речь? О Любви, о Служении, о Чистоте, о Совершенствовании, о Равновесии и многих других, выраженных в религиозных Заповедях и в этических кодексах древних. Нарушение законов природы так или иначе приходится искупать и отрабатывать. А за эти нарушения всегда приходится расплачиваться - либо страданиями, либо сознательной созидательной работой над душой, над телом, над окружением. Вот что по этому поводу пишет российский эзотерик А.Подводный: "Как правило, внутренняя работа гораздо тяжелее, труднее, важнее и ответственнее внешней. Более того, внешняя работа может вообще рассматриваться как символ предварительно проведенной внутренней, а тяжелая внешняя работа означает плохую и недостаточную предварительную внутреннюю подготовку. Внешние препятствия - это проявления вовремя не увиденных и не преодоленных внутренних препятствий. При правильной жизни все внешние события должны идти благополучно и гладко, препятствия преодолеваться и битвы выигрываться легко и непринужденно. Но предварительная внутренняя работа и сражения с собой могут быть очень тяжелыми и мучительными. Если же вокруг человека идут дисгармонические события - значит, он игнорирует необходимость внутренней работы и выбрасывает свой личный душевный мусор и хлам во внешний мир - расхлебывайте".</w:t>
            </w:r>
          </w:p>
          <w:p>
            <w:pPr>
              <w:pStyle w:val="Style12"/>
              <w:rPr/>
            </w:pPr>
            <w:r>
              <w:rPr/>
              <w:t>Мы привыкли считать, что душа человека представляет собой комплексный отпечаток происходивших с ним событий жизни. Эзотерики думают иначе: наш внутренний мир отражается во всем с нами происходящем, огрехи нашей собственной души магнитно привлекают внешние несчастья.</w:t>
            </w:r>
          </w:p>
          <w:p>
            <w:pPr>
              <w:pStyle w:val="Style12"/>
              <w:rPr/>
            </w:pPr>
            <w:r>
              <w:rPr/>
              <w:t xml:space="preserve">Закон прост - именно содержимое наших душ кристаллизуется в наших же творениях: в детях, в событиях, в словах и делах, а главное - в заболеваниях. Эзотерическая Медицина утверждает, что так или иначе </w:t>
            </w:r>
            <w:r>
              <w:rPr>
                <w:b/>
                <w:bCs/>
              </w:rPr>
              <w:t>мы сами создаем болезни в нашем теле</w:t>
            </w:r>
            <w:r>
              <w:rPr/>
              <w:t>. Наше тело, как в общем-то и все в нашей жизни - дети, семья, работа, - есть прямое отражение наших убеждений и помыслов. Каждая клеточка нашего физического тела реагирует на каждую нашу мысль, заболевая вместе с дурным в нас и оздоравливаясь вместе с хорошим. К примеру, устойчивый, привычный образ мыслей и слов определяет поведение и динамику тела. Невеселые мысли даруют грустное лицо. Страх и хитрость заставляют бегать глаза. Беспокойство не дает нам устоять на месте.</w:t>
            </w:r>
          </w:p>
          <w:p>
            <w:pPr>
              <w:pStyle w:val="Style12"/>
              <w:rPr/>
            </w:pPr>
            <w:r>
              <w:rPr/>
              <w:t>Итак, большинство наших телесных недугов самым непосредственным образом отражают недоработки в нашей душевной жизни, нравственные просчеты и деформации в понимании. Понятно, что обращая внимание на эти душевные причины заболеваний, мы весьма успешно способствуем их глубинному, подлинному исцелению. Для того, чтобы продемонстрировать связь между конкретными формами телесных недугов и психодуховными деформациями, лежащими в их основе, обратимся к наблюдениям американского психолога и целителя Луизы Хей (монография "Как исцелить свою жизнь"). Отметим, что ее данные подтверждаются исследованиями специалистов в области психосоматической медицины на 93-95%.</w:t>
            </w:r>
          </w:p>
          <w:p>
            <w:pPr>
              <w:pStyle w:val="Style12"/>
              <w:rPr/>
            </w:pPr>
            <w:r>
              <w:rPr>
                <w:b/>
                <w:bCs/>
              </w:rPr>
              <w:t>Голова</w:t>
            </w:r>
            <w:r>
              <w:rPr/>
              <w:t xml:space="preserve"> представляет нас самих, каковы мы есть. Голова - это то, что мы показываем миру. Нас узнают по голове, по всему, что с нею происходит. И когда что-то не в порядке с головой - значит, что-то не в порядке с нами самими.</w:t>
            </w:r>
          </w:p>
          <w:p>
            <w:pPr>
              <w:pStyle w:val="Style12"/>
              <w:rPr/>
            </w:pPr>
            <w:r>
              <w:rPr>
                <w:b/>
                <w:bCs/>
              </w:rPr>
              <w:t>Головные боли</w:t>
            </w:r>
            <w:r>
              <w:rPr/>
              <w:t xml:space="preserve"> случаются тогда, когда мы себя по той или иной причине чувствуем неполноценными. Когда заболела голова - остановитесь, осознайте текущую ситуацию и спросите у самих себя: где Вы чувствуете себя униженными и почему именно? Простите себя, облегчите душу от тяжести недоверия самим себе. И пусть это чувство неполноценности уйдет! И тогда Ваша головная боль исчезнет сама собой, во всяком случае, Ваше состояние заметно облегчится.</w:t>
            </w:r>
          </w:p>
          <w:p>
            <w:pPr>
              <w:pStyle w:val="Style12"/>
              <w:rPr/>
            </w:pPr>
            <w:r>
              <w:rPr>
                <w:b/>
                <w:bCs/>
              </w:rPr>
              <w:t>Мигрени</w:t>
            </w:r>
            <w:r>
              <w:rPr/>
              <w:t xml:space="preserve"> чаще всего возникают у людей, которые желают быть самыми-самыми, - самыми хорошими, самыми лучшими. Это приводит к тому, что они накапливают в своем организме множество ядов раздражения. Для того, чтобы излечится, им следует быть расслабленнее и скромнее.</w:t>
            </w:r>
          </w:p>
          <w:p>
            <w:pPr>
              <w:pStyle w:val="Style12"/>
              <w:rPr/>
            </w:pPr>
            <w:r>
              <w:rPr>
                <w:b/>
                <w:bCs/>
              </w:rPr>
              <w:t>Спина</w:t>
            </w:r>
            <w:r>
              <w:rPr/>
              <w:t xml:space="preserve"> представляет собой систему поддержки тела и души. Те или иные проблемы со спиной указывают на то, что человек не надеется на самого себя, не чувствует в самом себе и в окружении достаточной поддержки. Слишком часто мы ошибочно считаем, что нас должны поддерживать семья и друзья, родственники и общество. На деле же единственная поддержка, на которую мы вправе рассчитывать, - это поддержка Вселенной, Господа и самой жизни.</w:t>
            </w:r>
          </w:p>
          <w:p>
            <w:pPr>
              <w:pStyle w:val="Style12"/>
              <w:rPr/>
            </w:pPr>
            <w:r>
              <w:rPr/>
              <w:t xml:space="preserve">Проблемы с </w:t>
            </w:r>
            <w:r>
              <w:rPr>
                <w:b/>
                <w:bCs/>
              </w:rPr>
              <w:t>верхней частью спины</w:t>
            </w:r>
            <w:r>
              <w:rPr/>
              <w:t xml:space="preserve"> - сигнал о недостаточности эмоциональной уверенности: "Они все не понимают и не поддерживают меня - меня, столь правильного и достойного".</w:t>
            </w:r>
          </w:p>
          <w:p>
            <w:pPr>
              <w:pStyle w:val="Style12"/>
              <w:rPr/>
            </w:pPr>
            <w:r>
              <w:rPr>
                <w:b/>
                <w:bCs/>
              </w:rPr>
              <w:t>Средняя часть спины</w:t>
            </w:r>
            <w:r>
              <w:rPr/>
              <w:t xml:space="preserve"> связана с чувством вины. Проанализируйте - чего Вы боитесь, откуда исходит угроза, что Вы столь усиленно запрятываете в свою душу? Возможно, в самом себе Вы обнаружите чувство, как будто кто-то ударил Вас в спину. Разберитесь с этим.</w:t>
            </w:r>
          </w:p>
          <w:p>
            <w:pPr>
              <w:pStyle w:val="Style12"/>
              <w:rPr/>
            </w:pPr>
            <w:r>
              <w:rPr/>
              <w:t xml:space="preserve">Источник проблем с </w:t>
            </w:r>
            <w:r>
              <w:rPr>
                <w:b/>
                <w:bCs/>
              </w:rPr>
              <w:t>нижней частью спины</w:t>
            </w:r>
            <w:r>
              <w:rPr/>
              <w:t xml:space="preserve"> чаще всего заключается в неуверенности в своем материальном, юридическом и финансовом положении. Стоит освободится от этих пустых страхов - и вскоре позвоночник начнет становиться гибким и здоровым.</w:t>
            </w:r>
          </w:p>
          <w:p>
            <w:pPr>
              <w:pStyle w:val="Style12"/>
              <w:rPr/>
            </w:pPr>
            <w:r>
              <w:rPr>
                <w:b/>
                <w:bCs/>
              </w:rPr>
              <w:t>Сердце</w:t>
            </w:r>
            <w:r>
              <w:rPr/>
              <w:t xml:space="preserve"> связано с переживанием любви, а </w:t>
            </w:r>
            <w:r>
              <w:rPr>
                <w:b/>
                <w:bCs/>
              </w:rPr>
              <w:t>кровь</w:t>
            </w:r>
            <w:r>
              <w:rPr/>
              <w:t xml:space="preserve"> символически соответствует радости. Когда у Вас в жизни нет любви и радости, то сердце буквально сжимается и становится холодным, в результате кровь начинает течь медленнее. Так мы постепенно идем к анемии, атеросклерозу, к стенокардическим приступам и инфарктам. Иногда мы настолько запутываемся в повседневных жизненных драмах (которые в общем-то сами себе и создаем), что вовсе не замечаем радости, которая нас окружает. Сердце у людей бывает разным - теплым и холодным, золотым и серым, любящим и ненавидящим, пламенным и черным, жадным и самоотверженным. Если сердце часто побаливает, возможно, стоит подумать над тем, какое оно у нас, возможно, стоит изменить его жизнь. Ведь это находится в нашей власти!</w:t>
            </w:r>
          </w:p>
          <w:p>
            <w:pPr>
              <w:pStyle w:val="Style12"/>
              <w:rPr/>
            </w:pPr>
            <w:r>
              <w:rPr>
                <w:b/>
                <w:bCs/>
              </w:rPr>
              <w:t>Боль</w:t>
            </w:r>
            <w:r>
              <w:rPr/>
              <w:t xml:space="preserve"> любого происхождения чаще всего связана с плохо осознаваемым чувством вины. Вина всегда ищет себе наказания, наказание же непременно создает в организме боль. Застарелая, хроническая боль неизменно берет начало в привычном, устойчивом чувстве вины - так глубоко захороненном в нас, что мы часто даже не подозреваем о ее наличии. При часто повторяющихся болях нужно задуматься над тем, что вина - самое бесполезнейшее из переживаний: оно никогда никому не помогает, оно не в состоянии изменить ситуацию. Попытайтесь выпустить себя из тюрьмы, сложенной Вашим же собственным неразумием - и многие, очень многие боли облегчатся сами собой.</w:t>
            </w:r>
          </w:p>
          <w:p>
            <w:pPr>
              <w:pStyle w:val="Style12"/>
              <w:rPr/>
            </w:pPr>
            <w:r>
              <w:rPr>
                <w:b/>
                <w:bCs/>
              </w:rPr>
              <w:t>Артриты</w:t>
            </w:r>
            <w:r>
              <w:rPr/>
              <w:t xml:space="preserve"> - болезнь, чаще всего приобретаемая в результате постоянной критики себя и других. Люди, страдающие артритами, стремятся привлечь к себе тех, кто их постоянно критикует или кого они могут критиковать. Артриты происходят из-за глубинного убеждения в том, что можно и должно осуждать и критиковать других. Эти люди носят на себе своеобразное проклятье: они стремятся во всем быть правыми, лучшими и наисовершеннейшими, причем с любыми людьми и в любой ситуации. Но подобная ноша, полная гордыни и самомнения, невыносима. И рано или поздно тело не выдерживает и заболевает.</w:t>
            </w:r>
          </w:p>
          <w:p>
            <w:pPr>
              <w:pStyle w:val="Style12"/>
              <w:rPr/>
            </w:pPr>
            <w:r>
              <w:rPr>
                <w:b/>
                <w:bCs/>
              </w:rPr>
              <w:t>Опухоли</w:t>
            </w:r>
            <w:r>
              <w:rPr/>
              <w:t xml:space="preserve"> - это ошибочные, ложные наросты, спровоцированные замкнутыми в душе огорчениями, огорчениями не промываемыми и не преодолеваемыми. Человек, подобно жемчужной устрице, прикрепляется к старой обиде и носится с нею как с "писаной торбой", пока она не кристаллизуется в его теле в опухоль. Когда-то в давнем прошлом обиженный человек зацикливается на бесполезном переживании, словно беспрестанно прокручивая никому уже не интересную старую кинопленку. Опухоли в матке и яичниках происходят от того, что женщины берут эмоциональную боль, причиненную им ударом по их женственности, и носятся с нею всю жизнь, вплоть до возникновения опухоли в теле. Такие люди любят произносить слова: "Он меня сильно обидел". И они никак не хотят понять того, что если личные отношения завершаются, - это еще ничего не значит и ни о чем не говорит. Ведь дело не в том, что с нами происходит, но в том, как мы сами на это реагируем. Людям, страдающим опухолевыми заболеваниями, очень важно понять, что </w:t>
            </w:r>
            <w:r>
              <w:rPr>
                <w:b/>
                <w:bCs/>
              </w:rPr>
              <w:t>со всеми нами происходит только наше собственное - из нас, от нас и для нас</w:t>
            </w:r>
            <w:r>
              <w:rPr/>
              <w:t>. И только мы сами можем гасить эти удары. И, кроме нас самих, никто не может нас исцелить.</w:t>
            </w:r>
          </w:p>
          <w:p>
            <w:pPr>
              <w:pStyle w:val="Style12"/>
              <w:rPr/>
            </w:pPr>
            <w:r>
              <w:rPr>
                <w:b/>
                <w:bCs/>
              </w:rPr>
              <w:t>Рак</w:t>
            </w:r>
            <w:r>
              <w:rPr/>
              <w:t xml:space="preserve"> - болезнь, вызванная глубокой, накопленной и хорошо взращенной застарелой обидой - неудовлетворенностью собственной жизнью, которая, не будучи сознательно устраняемой, рано или поздно начинает "поедать" наше тело. Когда-то кто-то (или что-то) подрывает веру человека в жизнь. Его существование разом превращается в цепь бесконечных разочарований. Чувства безысходности и безнадежности становятся доминирующими в его сознании - отныне он с радостью винит других в своих проблемах. Люди, страдающие раком, почти всегда обвиняют во всем происходящем только мир, но не себя. Но если они научатся любить себя и других, уважать все происходящее в мире и принимать себя такими, какие они есть, - если эта духовная революция совершится-таки в их душах, - это будет верным путем к избавлению от рака, к излечению, пусть медленному, но неотвратимому.</w:t>
            </w:r>
          </w:p>
          <w:p>
            <w:pPr>
              <w:pStyle w:val="Style12"/>
              <w:rPr/>
            </w:pPr>
            <w:r>
              <w:rPr>
                <w:b/>
                <w:bCs/>
              </w:rPr>
              <w:t>Бронхиальная астма</w:t>
            </w:r>
            <w:r>
              <w:rPr/>
              <w:t xml:space="preserve"> чаще всего встречается у людей, которым кажется, что у них нет права на дыхание. К примеру, дети-астматики отличаются от других высокоразвитой совестью и тягостными самообвинениями. Они словно принимают всю вину на себя - и страдания мира кристаллизуются в их телах.</w:t>
            </w:r>
          </w:p>
          <w:p>
            <w:pPr>
              <w:pStyle w:val="Style12"/>
              <w:rPr/>
            </w:pPr>
            <w:r>
              <w:rPr/>
              <w:t>(Заметим, что вся эта информация - плод многолетних наблюдений тысяч специалистов и результат масштабных психологических исследований людей, страдающих различными заболеваниями. На деле все оказывается очень простым и понятным - нужно очистить душу и возвысить помыслы. К этому легко призвать, но сделать это очень и очень трудно, ибо люди не привыкли мыслить о своей внутренней жизни, попросту не привыкли думать о собственной душе. А потому нам нужно продолжить столь невеселое перечисление душевных причин конкретных заболеваний: "Капля камень точит...")</w:t>
            </w:r>
          </w:p>
          <w:p>
            <w:pPr>
              <w:pStyle w:val="Style12"/>
              <w:rPr/>
            </w:pPr>
            <w:r>
              <w:rPr>
                <w:b/>
                <w:bCs/>
              </w:rPr>
              <w:t>Излишний вес</w:t>
            </w:r>
            <w:r>
              <w:rPr/>
              <w:t xml:space="preserve"> - результат переживания нужды в защите. Мы постоянно ищем зашиты от других и от самих себя - защиты от боли и критики, от излишней сексуальности и необоснованных оскорблений. Когда человек чувствует себя неуверенно и дискомфортно, он автоматически толстеет на несколько килограммов. Исчезает угроза - и излишек веса уходит сам. Очень важно понять, что борьба с естественным ходом событий - это пустая трата времени и сил. И как только человек действительно расслабляется и удовлетворяется тем, что он имеет, вес его тела нормализуется. А потому лучшие способы похудеть - это доверие к себе и к миру, воздержание от отрицательных мыслей и отрицательных высказываний.</w:t>
            </w:r>
          </w:p>
          <w:p>
            <w:pPr>
              <w:pStyle w:val="Style12"/>
              <w:rPr/>
            </w:pPr>
            <w:r>
              <w:rPr>
                <w:b/>
                <w:bCs/>
              </w:rPr>
              <w:t>Яичники</w:t>
            </w:r>
            <w:r>
              <w:rPr/>
              <w:t xml:space="preserve"> представляют творческую энергию организма. Все проблемы, связанные с ними, обусловлены невозможностью выразить свои творческие способности - будь то рождение детей или возможность воплотить свои замыслы в создании художественных произведений.</w:t>
            </w:r>
          </w:p>
          <w:p>
            <w:pPr>
              <w:pStyle w:val="Style12"/>
              <w:rPr/>
            </w:pPr>
            <w:r>
              <w:rPr>
                <w:b/>
                <w:bCs/>
              </w:rPr>
              <w:t>Ноги</w:t>
            </w:r>
            <w:r>
              <w:rPr/>
              <w:t xml:space="preserve"> несут нас по жизни. Все проблемы, связанные с ногами, косвенно свидетельствуют о страхе продвигаться вперед, указывают на нежелание двигаться в определенном направлении. Именно нежелание действовать, нежелание рисковать, нежелание участвовать в жизни других проявляется в заболеваниях ног. К примеру, варикозное расширение вен связано с домом, с работой или с людьми, которых мы по той или иной причине возненавидели.</w:t>
            </w:r>
          </w:p>
          <w:p>
            <w:pPr>
              <w:pStyle w:val="Style12"/>
              <w:rPr/>
            </w:pPr>
            <w:r>
              <w:rPr>
                <w:b/>
                <w:bCs/>
              </w:rPr>
              <w:t>Камни в желчном пузыре</w:t>
            </w:r>
            <w:r>
              <w:rPr/>
              <w:t xml:space="preserve"> символизируют накопленные горькие мысли о сущем, надоевшую гордость и вынужденное бахвальство, защитное самомнение и защитное же самодовольство, мешающие успокоиться и отдохнуть. Людям, страдающим этим заболеванием, нужно почаще повторять: "Я с радостью и легкостью отпускаю свое прошлое. Жизнь в общем-то прекрасна, и я тоже неплох".</w:t>
            </w:r>
          </w:p>
          <w:p>
            <w:pPr>
              <w:pStyle w:val="Style12"/>
              <w:rPr/>
            </w:pPr>
            <w:r>
              <w:rPr>
                <w:b/>
                <w:bCs/>
              </w:rPr>
              <w:t>Шея</w:t>
            </w:r>
            <w:r>
              <w:rPr/>
              <w:t xml:space="preserve"> символизирует способность к гибкости мышления, умение увидеть оборотную сторону любого вопроса и понять точку зрения любого человека. Когда у нас возникают проблемы с шеей - значит, мы упрямимся и отказываемся быть гибкими.</w:t>
            </w:r>
          </w:p>
          <w:p>
            <w:pPr>
              <w:pStyle w:val="Style12"/>
              <w:rPr/>
            </w:pPr>
            <w:r>
              <w:rPr>
                <w:b/>
                <w:bCs/>
              </w:rPr>
              <w:t>Горло</w:t>
            </w:r>
            <w:r>
              <w:rPr/>
              <w:t xml:space="preserve"> связано с нашей способностью постоять за себя и спокойно (но настойчиво) испросить у других то, что мы хотим. Проблемы с горлом возникают из-за чувства того, что мы "не имеем права", т.е. от ощущения собственной неполноценности. Больное горло - это всегда раздражение. Если же ему способствует еще и простуда - значит, тут примешаны страх, растерянность и замешательство. К примеру, наорать на ребенка - верный путь к провоцированию ангины и кашля. Именно в горле сосредоточена высшая творческая энергия личности. К примеру, болезни "щитовидки", лимфатических узлов и миндалин чаще всего связаны с невозможностью реализовать свой творческий потенциал. Особенно часто возникают простуды и кашель тогда, когда мы оказываем яростное сопротивление переменам в собственной жизни, пытаемся противостоять в общем-то законному ходу событий.</w:t>
            </w:r>
          </w:p>
          <w:p>
            <w:pPr>
              <w:pStyle w:val="Style12"/>
              <w:rPr/>
            </w:pPr>
            <w:r>
              <w:rPr>
                <w:b/>
                <w:bCs/>
              </w:rPr>
              <w:t>Легкие</w:t>
            </w:r>
            <w:r>
              <w:rPr/>
              <w:t xml:space="preserve"> символизируют нашу способность брать и давать энергию жизни. Медицинские проблемы с легкими возникают из-за нашего нежелания жить полной жизнью - из-за того, что мы ошибочно считаем, что лично у нас нет права дышать полной грудью. И всем своим организмом, всеми влечениями и мечтами необходимо включаться в окружающее нас существование - иначе болезнь "не отцепится".</w:t>
            </w:r>
          </w:p>
          <w:p>
            <w:pPr>
              <w:pStyle w:val="Style12"/>
              <w:rPr/>
            </w:pPr>
            <w:r>
              <w:rPr>
                <w:b/>
                <w:bCs/>
              </w:rPr>
              <w:t>Грудь</w:t>
            </w:r>
            <w:r>
              <w:rPr/>
              <w:t xml:space="preserve"> олицетворяет энергетику материнства. Если возникают проблемы с молочными железами - значит, мы душим своим напряженным вниманием и излишней заботой то, что находится рядом с нами, будь то другой человек, вещь или ситуация. Заболевания груди - это и следствие жадности, это и результат чрезмерной опеки, это и расплата за то, что мы не хотим отпускать своих детей от себя.</w:t>
            </w:r>
          </w:p>
          <w:p>
            <w:pPr>
              <w:pStyle w:val="Style12"/>
              <w:rPr/>
            </w:pPr>
            <w:r>
              <w:rPr>
                <w:b/>
                <w:bCs/>
              </w:rPr>
              <w:t>Желудок</w:t>
            </w:r>
            <w:r>
              <w:rPr/>
              <w:t xml:space="preserve"> должен перерабатывать, переваривать и усваивать новые идеи и ситуации. Если человек страдает заболеванием желудка - значит, он чего-то не смог "переварить". И пока он не усвоит то, что именно "не легло" в его организм, что именно он отверг и исторгнул, - до тех пор вряд ли он сможет исцелиться. Таким образом, если возникают проблемы с желудком, - значит, мы не знаем, как нам следует поступать в новых условиях, как нам следует ассимилировать новые жизненные ситуации. Когда страдает желудок, нам почти всегда непонятно, темно и страшно. И для того, чтобы исцелиться, вовсе не следует сосредотачиваться на таблетках и диетах. Нужно усмотреть в своей жизни вошедшую в нее новизну, изучить ее и сжиться с нею.</w:t>
            </w:r>
          </w:p>
          <w:p>
            <w:pPr>
              <w:pStyle w:val="Style12"/>
              <w:rPr/>
            </w:pPr>
            <w:r>
              <w:rPr>
                <w:b/>
                <w:bCs/>
              </w:rPr>
              <w:t>Язвенная болезнь желудка</w:t>
            </w:r>
            <w:r>
              <w:rPr/>
              <w:t xml:space="preserve"> - это больше, чем страх, ибо это сокрытое в организме чувство собственной неполноценности. Человек, страдающий язвенной болезнью желудка, боится того, что он недостаточно хорош для всех сразу: для родителей, для детей, для супруги, для начальника, сослуживцев и всего человечества. Такой человек не в состоянии переварить то, что он сам собой представляет. Он пытается угодить всем сразу, но где-то очень глубоко ему недостает подлинного чувства собственного достоинства, даже если он внешне кичится и бахвалится. Ответ на психодуховную проблему, порождающую язвенную болезнь желудка, прост и ясен. Это - любовь. Люди, которые любят себя и уважают других (любят и уважают на самом деле, а не только на словах), не имеют язв. Наш Вам совет: будьте нежны и внимательны к детям, живущим внутри Вас самих. Доверяйте своему естеству, обопритесь на себя и всегда и во всем поддерживайте ребенка, живущего в Вашем сердце - ребенка милого, светлого и всесторонне одаренного.</w:t>
            </w:r>
          </w:p>
          <w:p>
            <w:pPr>
              <w:pStyle w:val="Style12"/>
              <w:rPr/>
            </w:pPr>
            <w:r>
              <w:rPr>
                <w:b/>
                <w:bCs/>
              </w:rPr>
              <w:t>Несчастные случаи и травмы</w:t>
            </w:r>
            <w:r>
              <w:rPr/>
              <w:t xml:space="preserve"> - как и все остальные заболевания человека, вовсе не "случайны". Мы редко над этим задумываемся, но на самом деле мы сами же себе их и создаем, пусть даже не подозревая об этом. Мы создаем систему убеждений, волений и влечений, которая сама магнитным образом привлекает нас к ситуации несчастного случая. Как говорится, "кто чего боится - с тем то и случится". И мы забываем, что всякий страх происходит от безбожия, то есть от недоверия Разуму Вселенской Жизни, - Разуму, охраняющему и пестующему нас. (Если мы ему сами не мешаем вычерчивать линию нашей жизни.) Несчастные случаи - это концентрированное выражение накопившихся раздражений и кристаллизованных обид. Несчастные случаи как бы выражают безысходность, невозможность человека открыто заявить другим о собственных чувствах и мнениях. Вроде мы злимся на других, а в итоге расшибаем свою собственную коленку. С другой стороны, это как бы и приятно. Ведь несчастный случай позволяет нам обратиться за помощью и сочувствием к другим - можно поболеть, поныть и посокрушаться. Размер же испытываемой нами боли указывает на то, насколько мы подсознательно стремились наказать самих себя за неумение в жизни быть самими собою.</w:t>
            </w:r>
          </w:p>
          <w:p>
            <w:pPr>
              <w:pStyle w:val="Style12"/>
              <w:rPr/>
            </w:pPr>
            <w:r>
              <w:rPr/>
              <w:t>Разумеется, наряду с психодуховными источниками телесных недугов всякий врач может назвать нам десятки внешних, привходящих условий заболеваний - от микроорганизмов до сквозняка. Но все это побочное и дополнительное, провоцирующее и способствующее. Корень же заболевания кроется в душевном неблагополучии. И именно с работы над очищением, питанием и трансформацией души всегда необходимо начинать исцеление конкретного человека.</w:t>
            </w:r>
          </w:p>
          <w:p>
            <w:pPr>
              <w:pStyle w:val="Heading2"/>
              <w:ind w:left="150" w:right="150" w:hanging="0"/>
              <w:rPr/>
            </w:pPr>
            <w:r>
              <w:rPr/>
              <w:t>СТРАХ СМЕРТИ КАК ПРИЧИНА ЗАБОЛЕВАНИЙ</w:t>
            </w:r>
          </w:p>
          <w:p>
            <w:pPr>
              <w:pStyle w:val="Style12"/>
              <w:rPr/>
            </w:pPr>
            <w:r>
              <w:rPr/>
              <w:t xml:space="preserve">Мы редко задумываемся над тем, что с раннего детства каждый из нас находится под гнетущим давлением обессиливающих и дезорганизующих влияний наших собственных родителей. Гнев, раздражение, апатия, недовольство собой и миром, излучение всех этих эмоций отравляет психическую атмосферу, в которой мы растем. И хотим мы того или нет, но рано или поздно мы приходим к удивительнейшему состоянию, состоянию, над которым никто никогда не задумывается, - к страху перед жизнью. Жизнь, встречающая нас в этом мире, полна угрозы и хаотических влияний. И мы привыкаем к этой атмосфере, мы научаемся в ней жить. И позже, уже в зрелом возрасте, забывая о тяготах и трудностях, о конфликтах и решениях нашего раннего детства, мы никогда не задумываемся над тем, что </w:t>
            </w:r>
            <w:r>
              <w:rPr>
                <w:b/>
                <w:bCs/>
              </w:rPr>
              <w:t>вписанный в наши души страх смерти</w:t>
            </w:r>
            <w:r>
              <w:rPr/>
              <w:t xml:space="preserve"> является едва ли не основным источником наших заболеваний.</w:t>
            </w:r>
          </w:p>
          <w:p>
            <w:pPr>
              <w:pStyle w:val="Style12"/>
              <w:rPr/>
            </w:pPr>
            <w:r>
              <w:rPr/>
              <w:t>Что сегодня происходит со странами СНГ? С гражданами вчера еще самодовольной Страны Советов? Разрушаются здания, разрушаются дети, разрушаются души... Мы выпустили на поверхность жизни того черного дракона, то ужасное чудовище, что всегда было живо в каждом из нас, но всегда так или иначе находилось под контролем культуры, держалось в узде теми, кто сильнее, талантливее и возвышеннее нас, хотя бы просто сильнее.</w:t>
            </w:r>
          </w:p>
          <w:p>
            <w:pPr>
              <w:pStyle w:val="Style12"/>
              <w:rPr/>
            </w:pPr>
            <w:r>
              <w:rPr/>
              <w:t xml:space="preserve">Именно страх смерти является источником большинства болезней современников, особенно среди нас, останков "советской" расы. Превалирование Танатоса, отказ от спасения самих себя, отказ от поиска и действий - таков лейтмотив нашей жизни сегодня. Мы непроизвольно концентрируемся на негативных знаках событий, мы отказываемся от желаний и удовольствий, пусть даже твердим на каждом шагу о желании есть больше и жить чище. Мы соглашаемся на паралич энергий и с откровенной приязнью на кухнях переговариваемся о прелести саморазрушения. Более того, </w:t>
            </w:r>
            <w:r>
              <w:rPr>
                <w:b/>
                <w:bCs/>
              </w:rPr>
              <w:t>мы боимся исследовать саму проблему смерти</w:t>
            </w:r>
            <w:r>
              <w:rPr/>
              <w:t>. Она выглядит в наших глазах неким иллюзорным вознаграждением за страдания - этакий синтез бегства в болезнь и страдальчества как стиля жизни. Наши болезни порождены тем, что мы соглашаемся на них, что мы даже приветствуем их. Это происходит прежде всего потому, что мы не умеем жить - и не хотим учиться жизни, сколь бы нас к этому ни понуждала сама Жизнь и происходящие вокруг нас разрушительные события.</w:t>
            </w:r>
          </w:p>
          <w:p>
            <w:pPr>
              <w:pStyle w:val="Style12"/>
              <w:rPr/>
            </w:pPr>
            <w:r>
              <w:rPr/>
              <w:t xml:space="preserve">Смерть в Эзотерической Медицине полна сакрального смысла. Именно под знаком смерти, под страхом смерти врачеватель пробуждает устремление больного к жизни. Только проведя пациента через "личную смерть", только указав на посвятительное содержание совершенно реального (при аргументировании симптомами текущего заболевания) развоплощения, врач способен трансформировать установки и мотивы живущего человека. Более того, Эзотерическая Медицина утверждает: </w:t>
            </w:r>
            <w:r>
              <w:rPr>
                <w:b/>
                <w:bCs/>
              </w:rPr>
              <w:t>абсолютно спокойное отношение к собственной смерти является обязательным условием прямого контакта с надземным</w:t>
            </w:r>
            <w:r>
              <w:rPr/>
              <w:t>.</w:t>
            </w:r>
          </w:p>
          <w:p>
            <w:pPr>
              <w:pStyle w:val="Style12"/>
              <w:rPr/>
            </w:pPr>
            <w:r>
              <w:rPr/>
              <w:t>"Кто чего боится, с тем то и случится". "Боящийся в любви несовершенен". "Смерть пожирает лишь тех, кто готов ей отдаться". Что есть болезнь, как не частичная смерть? Что есть заболевание, как не согласие человека на умирание?</w:t>
            </w:r>
          </w:p>
          <w:p>
            <w:pPr>
              <w:pStyle w:val="Style12"/>
              <w:rPr/>
            </w:pPr>
            <w:r>
              <w:rPr/>
              <w:t>Это очень неприятные строки, это очень тягостное и грустное переживание. Раз ты болеешь - значит, ты допустил частицу смерти в самого себя. Значит, ты разрешил хаосу войти в твое тело. Значит, ты сам в общем-то не против всего этого.</w:t>
            </w:r>
          </w:p>
          <w:p>
            <w:pPr>
              <w:pStyle w:val="Style12"/>
              <w:rPr/>
            </w:pPr>
            <w:r>
              <w:rPr/>
              <w:t>Лишь осознав страх смерти как одну из коренных причин всякого заболевания, человек способен "выкарабкаться" из любой болезни. Лишь уверовав в то, что он хочет - и должен! - жить, человек способен противостоять силам разрушения, уже действующим в нем самом. Это нелегко и непросто - разделить жизнь и смерть в самом себе и выбрать ту сторону, за которую ты воюешь. Но иного пути нет, синтез попросту невозможен. (Пока мы воплощены, пока мы живем на этой грешной Земле.) И только тогда, когда нам действительно расхочется умирать, мы можем надеяться на то, что мы будем жить. И только тогда, когда мы осознаем всю пагубность и антиэволюционную сущность страха смерти, мы сможем вскрыть силы в самих себе, отойти от хаоса и приблизиться к Богу...</w:t>
            </w:r>
          </w:p>
          <w:p>
            <w:pPr>
              <w:pStyle w:val="Heading2"/>
              <w:ind w:left="150" w:right="150" w:hanging="0"/>
              <w:rPr/>
            </w:pPr>
            <w:r>
              <w:rPr/>
              <w:t>ВРОЖДЕННОЕ И ПРИОБРЕТЕННОЕ</w:t>
            </w:r>
          </w:p>
          <w:p>
            <w:pPr>
              <w:pStyle w:val="Style12"/>
              <w:rPr/>
            </w:pPr>
            <w:r>
              <w:rPr/>
              <w:t>Как ни странно, но этот вопрос мучает всех: что во мне своего, а что мне придано? И почему-то под "приданым" подразумевается лишь негативное и разрушительное. Почему-то под "врожденным" всегда понимается лишь дурное и хаотическое.</w:t>
            </w:r>
          </w:p>
          <w:p>
            <w:pPr>
              <w:pStyle w:val="Style12"/>
              <w:rPr/>
            </w:pPr>
            <w:r>
              <w:rPr/>
              <w:t>Духовные усилия человека способны творить подлинные чудеса. Просто в глубине души мы все остаемся наивными реалистами и вульгарными материалистами. Мы не верим ни во что, не попробовав предварительно это нечто "на зуб". Если мы не знаем, как нечто работает, - значит, его и вовсе не должно быть.</w:t>
            </w:r>
          </w:p>
          <w:p>
            <w:pPr>
              <w:pStyle w:val="Style12"/>
              <w:rPr/>
            </w:pPr>
            <w:r>
              <w:rPr/>
              <w:t>Врожденное и приобретенное в здоровье. Инерционность против самопреобразования. Мы не будим неисчерпаемой мощи своего организма. Мы не постигаем сути Великого Поста: "Ты будешь счастлив лишь тогда, когда честно отдашь свою десятину - десятину времени, десятину сил, десятину усердия".</w:t>
            </w:r>
          </w:p>
          <w:p>
            <w:pPr>
              <w:pStyle w:val="Style12"/>
              <w:rPr/>
            </w:pPr>
            <w:r>
              <w:rPr/>
              <w:t>Мы не понимаем, что врожденное и приобретенное в здоровье кармичны. Ведь все, что мы привносим с собою в жизнь, как и все то, что мы зарабатываем здесь, - есть продукты инерции, лености и бездействия. Мы не понимаем того, что все болезни происходят из одного корня - из несовершенства. Учение Живой Этики сообщает о том, что есть болезни допущенные (от несовершенства происходящего с нами), есть болезни кармические (от наших прошлых несовершенств, не видимых, но по следствиям вычисляемых) и есть болезни священные, происходящие от несовершенства всего мира.</w:t>
            </w:r>
          </w:p>
          <w:p>
            <w:pPr>
              <w:pStyle w:val="Style12"/>
              <w:rPr/>
            </w:pPr>
            <w:r>
              <w:rPr/>
              <w:t>Астропсихологи утверждают, что психоэнергоструктура человека в продолжение одной кратковременной земной жизни практически не изменяется. Мы остаемся теми, кем мы были, кем мы пришли в этот мир. Да, очень и очень велика доля врожденного, точнее, привнесенного - не молекулярно и биохимически, но этически и психокармически. Да, корни всех приобретаемых нами заболеваний сокрыты в негативных душевных склонностях и произвольных (т.е. ложащихся на наш счет) нарушений законов духовной жизни. Но вся неприятность заключается в том, что мы все это можем изменить - и не изменяем! Рядом с нами жива Благодать, рядом с нами Господь Бог, могущество которого мы способны приобрести и которым способны исцелиться, - но только в том случае, если мы сможем Ему открыться!</w:t>
            </w:r>
          </w:p>
          <w:p>
            <w:pPr>
              <w:pStyle w:val="Style12"/>
              <w:rPr/>
            </w:pPr>
            <w:r>
              <w:rPr/>
              <w:t>Болезнь как судьба и рок. Болезнь как фатальность. Болезнь как проклятие. Несомненно, всякий человек приходит с определенным грузом, с тенденциями и долгами, с задачами и программами. Но чаще всего наследие прошлого инертно и незрело, хаотично и разрушительно - оно дисгармонизирует организм.</w:t>
            </w:r>
          </w:p>
          <w:p>
            <w:pPr>
              <w:pStyle w:val="Style12"/>
              <w:rPr/>
            </w:pPr>
            <w:r>
              <w:rPr/>
              <w:t>Но мы обладаем правом и силой, дарованными нам Господом, шаг за шагом преодолевать собственные несовершенства. Идя вперед, мы не имеем права, подобно сове, поворачивать голову на 180 градусов назад и "постигать свои прошлые жизни". Но мы имеем возможность отслеживать качество и характер наследия наших собственных существований по событийным знакам повторяющихся из года в год ситуаций. И истинным критерием проработки может служить увеличивающееся знание себя и умение изменять собственные предпочтения. Болезнь - это не наказание, это даже не утеснение. Это сигнал о духовном неблагополучии, это балансир духовных возможностей.</w:t>
            </w:r>
          </w:p>
          <w:p>
            <w:pPr>
              <w:pStyle w:val="Style12"/>
              <w:rPr/>
            </w:pPr>
            <w:r>
              <w:rPr/>
              <w:t xml:space="preserve">Известнейший польский энерготерапевт Станислав Норделли утверждал: "Если я излечусь от ракового заболевания, я стану благополучным - и не смогу излучать ту силу и страсть, которыми я исцеляю тысячи и тысячи людей". Шри Рамакришна Парамахамса после работы с тысячами учеников заболел раком гортани. Он попросту </w:t>
            </w:r>
            <w:r>
              <w:rPr>
                <w:b/>
                <w:bCs/>
              </w:rPr>
              <w:t>принял в себя болезни</w:t>
            </w:r>
            <w:r>
              <w:rPr/>
              <w:t xml:space="preserve"> тех, кто к нему приходил. Он родился чистым и светлым - он ушел замусоренным и засоренным.</w:t>
            </w:r>
          </w:p>
          <w:p>
            <w:pPr>
              <w:pStyle w:val="Style12"/>
              <w:rPr/>
            </w:pPr>
            <w:r>
              <w:rPr/>
              <w:t xml:space="preserve">Таковы парадоксы целителей. Таковы пертурбации тех, кто полагает свою жизнь во благо других. Но принцип остается тем же: </w:t>
            </w:r>
            <w:r>
              <w:rPr>
                <w:b/>
                <w:bCs/>
              </w:rPr>
              <w:t>ты должен уйти иным, не тем, кем ты пришел</w:t>
            </w:r>
            <w:r>
              <w:rPr/>
              <w:t>. Ты обязан изменить этот мир собою - и переработать в нем все то, что было тобой встречено по Воле Бога:</w:t>
            </w:r>
          </w:p>
          <w:p>
            <w:pPr>
              <w:pStyle w:val="Style12"/>
              <w:rPr/>
            </w:pPr>
            <w:r>
              <w:rPr/>
              <w:t> </w:t>
            </w:r>
          </w:p>
          <w:p>
            <w:pPr>
              <w:pStyle w:val="Style12"/>
              <w:rPr>
                <w:i/>
                <w:i/>
                <w:iCs/>
              </w:rPr>
            </w:pPr>
            <w:r>
              <w:rPr>
                <w:i/>
                <w:iCs/>
              </w:rPr>
              <w:t>Поэты не рождаются случайно,</w:t>
              <w:br/>
              <w:t>Они летят на Землю с высоты.</w:t>
              <w:br/>
              <w:t>Их жизнь окружена глубокой тайной,</w:t>
              <w:br/>
              <w:t>Хотя они наивны и просты.</w:t>
              <w:br/>
              <w:t>Глаза таких Божественных посланцев</w:t>
              <w:br/>
              <w:t>Всегда печальны и верны мечте.</w:t>
              <w:br/>
              <w:t>И в хаосе проблем</w:t>
              <w:br/>
              <w:t>Их души вечно светят тем</w:t>
              <w:br/>
              <w:t>Мирам, что заблудились в темноте...</w:t>
              <w:br/>
              <w:t>Они уходят, выполнив заданье -</w:t>
              <w:br/>
              <w:t>Их отзывают Высшие Миры,</w:t>
              <w:br/>
              <w:t>Неведомые нашему сознанью,</w:t>
              <w:br/>
              <w:t>По правилам Космической Игры...</w:t>
              <w:br/>
              <w:t>Они уходят, не допев куплета,</w:t>
              <w:br/>
              <w:t>Когда в их честь оркестр играет туш.</w:t>
              <w:br/>
              <w:t>Актеры, музыканты и поэты,</w:t>
              <w:br/>
              <w:t>Целители уставших наших душ.</w:t>
              <w:br/>
              <w:t>В лесах их песни птицы допевают,</w:t>
              <w:br/>
              <w:t>В лугах для них цветы венки совьют.</w:t>
              <w:br/>
              <w:t>Они уходят вдаль, но никогда не умирают.</w:t>
              <w:br/>
              <w:t>И в песнях и в стихах своих живут.</w:t>
            </w:r>
          </w:p>
          <w:p>
            <w:pPr>
              <w:pStyle w:val="Style12"/>
              <w:rPr/>
            </w:pPr>
            <w:r>
              <w:rPr/>
              <w:t>И. Тальков</w:t>
            </w:r>
          </w:p>
          <w:p>
            <w:pPr>
              <w:pStyle w:val="Heading2"/>
              <w:ind w:left="150" w:right="150" w:hanging="0"/>
              <w:rPr/>
            </w:pPr>
            <w:r>
              <w:rPr/>
              <w:t>О ПСИХИЧЕСКОЙ ЗАРАЗЕ</w:t>
            </w:r>
          </w:p>
          <w:p>
            <w:pPr>
              <w:pStyle w:val="Style12"/>
              <w:rPr/>
            </w:pPr>
            <w:r>
              <w:rPr/>
              <w:t>В нее мало кто верит - но все ей подвластны. Мало кто признает ее реальность - но все ей послушны. Люди громко отрицают саму возможность влияния психического состояния других на их собственное состояние. Но когда доходит дело до гнева и раздражения, когда люди начинают вместе ненавидеть кого-либо или что-либо - как тут не вспомнить о столь иллюзорной для мысли современников и столь реально проявляющейся в их делах и поступках психической заразе: "Запишите о психической заразе. Тема старая, но до сих пор не примененная в жизни. По-прежнему люди даже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ы ядовитые излучения злобной энергии рассеивались? Наоборот, они будут сгущаться и давить прану. Никогда не селитесь на кровавых местах. Новые дела должны быть на новом месте" (Община, 195).</w:t>
            </w:r>
          </w:p>
          <w:p>
            <w:pPr>
              <w:pStyle w:val="Style12"/>
              <w:rPr/>
            </w:pPr>
            <w:r>
              <w:rPr/>
              <w:t>Мы говорим лишь о тех воздействиях, которые направляются и контролируются человеком. Но сила психическая живет и поверх людских помышлений. Кто из нас задумывался о том, что мысли о неминуемой скорой смерти ближнего попросту убивают его? Кто из нас хотя бы раз размышлял над тем, что в доме охотника, руки которого обагрены кровью невинно убиенных животных (любящего "в охотку", из удовольствия "стрельнуть"), очень трудно воспитывать детей.</w:t>
            </w:r>
          </w:p>
          <w:p>
            <w:pPr>
              <w:pStyle w:val="Style12"/>
              <w:rPr/>
            </w:pPr>
            <w:r>
              <w:rPr/>
              <w:t>Возможно, интуитивное понимание идеи психической заразы не разрешает многим врачам допускать к постели больных людей ненавидящих их родственников: "Медицина медленно вступает в зону новой полезности. Как только будет признано, что причина болезни находится не в физическом органе или системе, а в более тонких жизненных сферах, мы будем свидетелями необходимых радикальных перемен, которые при этом приведут к простоте и истинности, а не к усложнению и трудности" (Алиса А.Бейли).</w:t>
            </w:r>
          </w:p>
          <w:p>
            <w:pPr>
              <w:pStyle w:val="Style12"/>
              <w:rPr/>
            </w:pPr>
            <w:r>
              <w:rPr/>
              <w:t>Да, добро тоже заразительно. Но это доброе заражение распространяется лишь от тех, кто способен сеять добрые токи, токи сострадания и милосердия. А ведь в нашей жизни все наоборот! Сплетни, слухи, злоба заражают нас хуже самых губительных микроорганизмов. Мы всегда открыты дурному, мы не понимаем того, что гневающийся человек ответственен за гнев окружающих. Мы не понимаем того, что тот, кто позволяет себе раздражение, рассеивает его яд среди ближних. Дурные мысли, дурные чувства, дезорганизация эфирного тела - все это излучается, все это тиражируется!</w:t>
            </w:r>
          </w:p>
          <w:p>
            <w:pPr>
              <w:pStyle w:val="Style12"/>
              <w:rPr/>
            </w:pPr>
            <w:r>
              <w:rPr/>
              <w:t>А если, в конце концов, напрячься и отвлечься от жесткой механистической картины мира, то мы вспомним, что психическая зараза имеет своих агентов, своих проводников, своих носителей. Мало ли сказано о бесах и одержимости. Мало ли написано о тех, кто, теряя контроль над собой, допускает в жизнь свою зловредных существ - существ тонких, но реальных, незримых, но действующих. А где наша воля, способная противостоять всей психической заразе? А где наша индивидуальность, когда мы действуем поверх собственного желания - по наущению и по провокации?</w:t>
            </w:r>
          </w:p>
          <w:p>
            <w:pPr>
              <w:pStyle w:val="Style12"/>
              <w:rPr/>
            </w:pPr>
            <w:r>
              <w:rPr/>
              <w:t>Проблема психической заразы пока находится вне сферы исследования современных медиков. Но проблема эта велика и значительна. Как защитить человека от мыслей и чувств тех, кто его не любит? Как передать человеку искусство защищаться от негативных наслоений мыслей родителей и прадедов, которые привходят в него через стены жилища и вещи?</w:t>
            </w:r>
          </w:p>
          <w:p>
            <w:pPr>
              <w:pStyle w:val="Style12"/>
              <w:rPr/>
            </w:pPr>
            <w:r>
              <w:rPr/>
              <w:t>На самом деле, разрешение проблемы защиты весьма и весьма простое - человек должен знать, где он, а где чуждое ему, где его, а где привнесенное, прилетевшее, вошедшее в его сознание помимо его воли. Мы убеждены: тот, кто предупрежден - уже вооружен.</w:t>
            </w:r>
          </w:p>
          <w:p>
            <w:pPr>
              <w:pStyle w:val="Heading2"/>
              <w:ind w:left="150" w:right="150" w:hanging="0"/>
              <w:rPr/>
            </w:pPr>
            <w:r>
              <w:rPr/>
              <w:t>ЕЩЕ РАЗ О ФАТАЛИЗМЕ, ИЛИ "А ЭТО У ВАС КАРМА ТАКАЯ"</w:t>
            </w:r>
          </w:p>
          <w:p>
            <w:pPr>
              <w:pStyle w:val="Style12"/>
              <w:rPr/>
            </w:pPr>
            <w:r>
              <w:rPr/>
              <w:t>Одной из центральных проблем Эзотерической Медицины является вопрос о кармичности заболеваний человека. В общем-то основательное рассмотрение этого вопроса возможно лишь при привлечении понятийного инструментария астрологии и эгрегорики. Но в сознании современников понятие "карма" очень тесно связывается с понятиями "греха" и "наказания", а потому мы вынуждены приступить к рассмотрению этого запутаннейшего вопроса в Теме 5 - "Психодуховные причины заболеваний".</w:t>
            </w:r>
          </w:p>
          <w:p>
            <w:pPr>
              <w:pStyle w:val="Style12"/>
              <w:rPr/>
            </w:pPr>
            <w:r>
              <w:rPr/>
              <w:t xml:space="preserve">Понятие кармы фактически тождественно термину "скелетизация" А.А. Богданова ("Основы общей тектологии"). Кстати, астрологическое соответствие налицо - и кармические проблемы, и скелет тела и души символизируются одним и тем же планетным фактором - Сатурном. В кармической медицине болезнь рассматривается как </w:t>
            </w:r>
            <w:r>
              <w:rPr>
                <w:b/>
                <w:bCs/>
              </w:rPr>
              <w:t>фактор стабилизации</w:t>
            </w:r>
            <w:r>
              <w:rPr/>
              <w:t xml:space="preserve"> - фактор стабилизации организма, фактор стабилизации целевых ориентаций человека, фактор стабилизации отношений со средой.</w:t>
            </w:r>
          </w:p>
          <w:p>
            <w:pPr>
              <w:pStyle w:val="Style12"/>
              <w:rPr/>
            </w:pPr>
            <w:r>
              <w:rPr/>
              <w:t>Всякое развитие подразумевает прохождение некоего кризисного периода: для перехода на более энергетичный уровень существования всегда необходимо разрушить поддерживавшие стабильность организма структуры, необходимо нарушить привычный порядок и мужественно пройти через состояние относительного хаоса ("Нельзя упасть с дуба и не ушибиться"). Вот этого-то периода полета, периода относительной неуверенности в собственных силах, относительной ненадежности индивидуального существования и боится всякая живая система. Причем, страх этот совершенно естественен, природен, нормален.</w:t>
            </w:r>
          </w:p>
          <w:p>
            <w:pPr>
              <w:pStyle w:val="Style12"/>
              <w:rPr/>
            </w:pPr>
            <w:r>
              <w:rPr/>
              <w:t>Саморазвитие - это вызов тому, что есть, тому, что уже освоено, это выход из уютной и теплой материнской утробы. А самосохранение - это то, что обеспечивает надежность и приятность, безбедность и комфортность текущего существования. Самосохранение - синоним кармы. Инерция, проторенные тропы, накатанные заасфальтированные дороги - зачем нам весь этот бурелом, опасные болота и чреватые катастрофами топи! От добра добра не ищут!</w:t>
            </w:r>
          </w:p>
          <w:p>
            <w:pPr>
              <w:pStyle w:val="Style12"/>
              <w:rPr/>
            </w:pPr>
            <w:r>
              <w:rPr/>
              <w:t>Но, к сожалению, Мировая Жизнь подразумевает непрестанное развитие, изменение, совершенствование. И самосохранение - не самоцель, но функция поддержания стабильности индивидуального существования. Хочешь - не хочешь, а развиваться нужно! Как бы там ни было, а стоять на месте попросту опасно, ибо остановившийся неизменно катится вниз, и эволюционирующий мир проносится мимо него. Для того, чтобы соответствовать этому миру, для того, чтобы жить с ним и благодаря ему, необходимо непрестанное утончение чувствительности, пониманий и действий. А наш скелет, наш жесткий стержень, наша карма изменений вовсе не жаждет - отсюда и все проблемы.</w:t>
            </w:r>
          </w:p>
          <w:p>
            <w:pPr>
              <w:pStyle w:val="Style12"/>
              <w:rPr/>
            </w:pPr>
            <w:r>
              <w:rPr/>
              <w:t xml:space="preserve">Есть замечательная латинская поговорка: "Все свое ношу с собой". Кармические программы не где-то там - в "небесных скрижалях", в "черных списках" ада или в "личных делах" архангелов. </w:t>
            </w:r>
            <w:r>
              <w:rPr>
                <w:b/>
                <w:bCs/>
              </w:rPr>
              <w:t>Наша карма - в нас, точнее, она - это мы сами.</w:t>
            </w:r>
            <w:r>
              <w:rPr/>
              <w:t xml:space="preserve"> Всякая боль, встреченная нами на пути развития, после долго и пронзительно кричит: "Ты туда не ходи, ты сюда ходи. Снег в башка попадет, совсем мертвый будешь". Карма - это совокупность болей и ошибок, ударов и недоразумений, которые кристаллизовались в клетках нашего тела, которые более чем жестко запечатлены в программах индивидуального бессознательного. Карма - это память о преступлениях, о нарушениях законов духовной жизни - память, впаянная в наши тела, в нашу психику, в ткани нашего организма. И целитель должен угадать в характере телесных нарушений те грехи и заботы, те ожидания и страхи, которые сидят в индивидуальном бессознательном человека и воплощаются в его страданиях и болячках. Потому-то и говорится о том, что без исправления жизни душевной, без стирания и переписывания глубинных психозаписей в организме попросту невозможно никакое реальное исцеление.</w:t>
            </w:r>
          </w:p>
          <w:p>
            <w:pPr>
              <w:pStyle w:val="Style12"/>
              <w:rPr/>
            </w:pPr>
            <w:r>
              <w:rPr/>
              <w:t>Долгими жизнями грехи и обиды, боли и страдания накапливались в душе, шествующей из века в век. Человек - словно турист, за плечами которого висит и мотается из стороны в сторону тяжеленный рюкзак, набитый многими непонятными (а порой - откровенно ненужными) вещами и предметами. Спасение души - это просто сбрасывание рюкзака с плеч. Но об этом легче сказать, чем сделать. Ведь нам всем кажется, что вся эта накопленная гадость, весь этот мусор, все эти помои и огрызки являются частью нашей индивидуальности. Нас пытаются в чем-то переубедить, а мы кричим - "Не тронь, это мое, личное!"</w:t>
            </w:r>
          </w:p>
          <w:p>
            <w:pPr>
              <w:pStyle w:val="Style12"/>
              <w:rPr/>
            </w:pPr>
            <w:r>
              <w:rPr/>
              <w:t xml:space="preserve">Работающий на уровне перепрограммирования индивидуальной кармы целитель прежде всего останавливает человека в его жизненном развитии и уважительно (но предельно жестко и откровенно) заводит разговор о бесполезности и болезненности груза, который человек, как мул, повсюду таскает за собой. Целитель кармы останавливает человека и снимает санкцию на разрешение болеть. Своей убежденностью и нравственной силой он лишает человека надежды на саму возможность хоть как-то болеть дальше. Он изучает его предпочтения и ожидания, его склонности и влечения и с многомудрым терпением исследует </w:t>
            </w:r>
            <w:r>
              <w:rPr>
                <w:b/>
                <w:bCs/>
              </w:rPr>
              <w:t>причины развития негативной стороны индивидуальности</w:t>
            </w:r>
            <w:r>
              <w:rPr/>
              <w:t>. А затем, используя методы позитивного психопрограммирования (метод Куэ, метод Пифагора, метод Бендлера), он напитывает человека жизнеутверждающим материалом, позволяет ему не только очиститься, но и подзарядиться из Океана Живой Силы. Это очень непросто - это подобно очищению Авгиевых конюшен, но иного пути у эзотерического целителя нет. Кармическое лечение никогда не бывает легким, но оно никогда не бывает и излишне болезненным, ибо любое освобождение приносит облегчение. Метафора процесса проста - горб превращается в расправляющиеся крылья (кинофильм "Город мастеров").</w:t>
            </w:r>
          </w:p>
          <w:p>
            <w:pPr>
              <w:pStyle w:val="Style12"/>
              <w:rPr/>
            </w:pPr>
            <w:r>
              <w:rPr/>
              <w:t xml:space="preserve">Еще одна проблема кармической медицины - проблема не осознанная, даже не поставленная: </w:t>
            </w:r>
            <w:r>
              <w:rPr>
                <w:b/>
                <w:bCs/>
              </w:rPr>
              <w:t>карма и телесность</w:t>
            </w:r>
            <w:r>
              <w:rPr/>
              <w:t>. Понятно, что большинству землян не нравится даже сам факт воплощения на Земле. Как говаривал один знакомый: "Господи, чем же это я так нагрешил, что Ты воплотил меня на этой планете? Ну, ладно, попал бы хоть в Африку, так нет же, родился в Советском Союзе! Ох и грешник же я!" И мало кто задумывается над тем, что телесность человеческая, сам факт воплощения есть величайший из даров Божиих, величайшее из благодеяний Господних.</w:t>
            </w:r>
          </w:p>
          <w:p>
            <w:pPr>
              <w:pStyle w:val="Style12"/>
              <w:rPr/>
            </w:pPr>
            <w:r>
              <w:rPr/>
              <w:t>Хотим мы того или нет, но кармичен, законен, нами же предопределен уже сам факт возвращения души в тело, возвращения ради совершения вполне определенной работы, для выполнения конкретной эволюционной программы, для несения ноши и осуществления миссии. Не следует забывать о том, что наличие тела подразумевает не только ограничения (карма), но и возможности (дхарма): действовать можно только в теле, причем в теле данном, конкретном, в теле, комплементарном душе, соответствующем ее индивидуальности. Действия в мире неизменно привлекают "обратные удары" - их нужно просто терпеливо парировать и идти дальше. ("Работа такая!") Если наше тело подобно телам других (родители, братья и сестры, единоверцы и соплеменники) - значит, речь идет о сходстве карм и о сходстве дхарм. По жизни нужно идти со своими, с родными, с близкими, они всегда рядом. И чем возвышеннее, просветленнее и гармоничнее становится наше тело, тем больших изменений мы добились в трансформации собственной кармы, тем больший результат труда душевного нами достигнут. Карма - это непонимание, и освобождение от нее сопряжено с озарением, с расширением сознания. Карма - это скрытые деформационные напряжения души, неудовлетворенность собой и жизнью, многочисленные внутренние протесты, рыдания и дергания, непонимание законов бытия и несогласие с их объективным характером.</w:t>
            </w:r>
          </w:p>
          <w:p>
            <w:pPr>
              <w:pStyle w:val="Style12"/>
              <w:rPr/>
            </w:pPr>
            <w:r>
              <w:rPr/>
              <w:t>Необходимо избавляться от самого представления о допустимости заболеваний, о возможности мирного сосуществования с ними. Ведь Благодать всегда разлита вокруг нас, и мы не только можем, но и должны привлекать ее, использовать в самооздоровлении. И, преобразуя собственные кармические программы - программы отупляющие, отемняющие, затрудняющие, - преобразуя собственное тело, мы спасаем не только себя, мы спасаем весь мир. Ибо человечество и планета болеют нами. Справляясь же со своим заболеванием, мы неизменно облегчаем жизнь других. Дыхательная гимнастика, движение тела, молитва - и Сила вливается в нас потоком. Нужно просто захотеть этого. Захотеть - и приняться за дело!</w:t>
            </w:r>
          </w:p>
          <w:p>
            <w:pPr>
              <w:pStyle w:val="Style12"/>
              <w:rPr/>
            </w:pPr>
            <w:r>
              <w:rPr/>
              <w:t xml:space="preserve">Совершая частные, конкретные этапные шаги, целитель кармы всегда стремится </w:t>
            </w:r>
            <w:r>
              <w:rPr>
                <w:b/>
                <w:bCs/>
              </w:rPr>
              <w:t>додумать пациента до конца</w:t>
            </w:r>
            <w:r>
              <w:rPr/>
              <w:t>, до предела, до донышка. Он, подобно водолазу, опускается в глубочайшие впадины души для того, чтобы отыскать корень заболевания, его истинную психодуховную причину. И только тогда, когда действительные проблемы - эти источники всех бед человека - будут осознаны и целителем, и клиентом, только тогда они будут сняты и преобразованы: "До тех пор, пока наличие тонких тел не будет признано мировыми мыслителями и их существование не будет установлено благодаря истинной науке, психологии и развитию способности ясновидения, поиск причин болезней на основании знания о таких телах останется более или менее бесполезным" (Алиса А.Бейли).</w:t>
            </w:r>
          </w:p>
          <w:p>
            <w:pPr>
              <w:pStyle w:val="Style12"/>
              <w:rPr/>
            </w:pPr>
            <w:r>
              <w:rPr/>
              <w:t xml:space="preserve">Возможно, важность рассмотренного выше вопроса будет осознана глубже, если принять во внимание модель человека, предложенную Георгием Гурджиевым. Он считал, что в человеке есть </w:t>
            </w:r>
            <w:r>
              <w:rPr>
                <w:b/>
                <w:bCs/>
              </w:rPr>
              <w:t>"сущность"</w:t>
            </w:r>
            <w:r>
              <w:rPr/>
              <w:t xml:space="preserve"> - божественное содержание (атманическое и буддхиальное тела по Подводному), </w:t>
            </w:r>
            <w:r>
              <w:rPr>
                <w:b/>
                <w:bCs/>
              </w:rPr>
              <w:t>"личность"</w:t>
            </w:r>
            <w:r>
              <w:rPr/>
              <w:t xml:space="preserve"> (каузальное, ментальное и астральное тела, целиком находящиеся в ведении самого человека) и </w:t>
            </w:r>
            <w:r>
              <w:rPr>
                <w:b/>
                <w:bCs/>
              </w:rPr>
              <w:t>"собственно тело"</w:t>
            </w:r>
            <w:r>
              <w:rPr/>
              <w:t xml:space="preserve"> (совокупность эфирного и физического тел, то есть природное, животное, биологическое). Каждое из этих начал человека имеет свой собственный возраст. Каждое из этих начал можно сознательно состарить, угробить, разрушить - и можно возродить, восстановить, омолодить. Любопытна в общем-то парадоксальная характеристика современного человека: спящая младенческая сущность, наивная юношеская личность и старческое дряхлеющее тело. И только за счет взращивания и пестования сущности (духовное вос-питание) и при гармонизации личности (целенаправленное очищение общественного, профессионального, семейного, парного и личного подсознания) может быть стремительно омоложена телесная форма.</w:t>
            </w:r>
          </w:p>
          <w:p>
            <w:pPr>
              <w:pStyle w:val="Style12"/>
              <w:rPr/>
            </w:pPr>
            <w:r>
              <w:rPr/>
              <w:t>Что есть "спасение"? Это создание сосуда понимания, в который можно вобрать льющуюся с небес Благодать. Это создание гармоничной телесной формы, во всем согласованной с движениями личности и волениями сущности. "Спасение" - только от самого себя, только через себя и в самом себе.</w:t>
            </w:r>
          </w:p>
          <w:p>
            <w:pPr>
              <w:pStyle w:val="Style12"/>
              <w:rPr/>
            </w:pPr>
            <w:r>
              <w:rPr/>
              <w:t xml:space="preserve">И еще. Кармические заболевания легко исцеляются лишь на словах. Современные медики-"ветеринары" пытаются разрешить </w:t>
            </w:r>
            <w:r>
              <w:rPr>
                <w:b/>
                <w:bCs/>
              </w:rPr>
              <w:t>психодуховные</w:t>
            </w:r>
            <w:r>
              <w:rPr/>
              <w:t xml:space="preserve"> проблемы своих пациентов фармсредствами и механически понимаемой рефлексотерапией. Мы уже говорили о возможных кармических следствиях, связанных с приемом таблеток (вмешательство в тончайшие биохимические машины физического тела не может не сопровождаться изменениями в тонких телах - изменениями неконтролируемыми, неучитываемыми и даже не подразумеваемыми горе-целителями!). Мы уже говорили о недопустимости "топорной" акупунктуры, позволяющей невежественному лекарю внедряться в тончайшие структуры регуляции не только телесной, но и психодуховной жизни пациента. Спросите - что же делать? Во-первых, воспринимать все болезни как знаки душевных травм, как сигналы психо-этических проблем, тяготящих душу человека. Во-вторых, внимательно исследовать все сферы жизни клиента, что, в свою очередь, возможно лишь при ознакомлении врача с медицинским гороскопом. В-третьих, принять в качестве никогда не нарушаемого правила лечения мудрую эзотерическую максиму: "От тонкого - к грубому, от души - к телу, от глубинного - к поверхностному!" Это не просто? Разумеется. Но кто Вам сказал, что исцеление людей - простая задача! Напоминаем: спасение планеты возможно лишь через спасение каждого из живущих на ее поверхности людей. Человечество - это абстракция. Человек - это конкретика. И нет проблемы серьезнее, сложнее и тоньше, чем проблема восстановления целостности микрокосмоса - исцеления человека!</w:t>
            </w:r>
          </w:p>
          <w:p>
            <w:pPr>
              <w:pStyle w:val="Heading2"/>
              <w:ind w:left="150" w:right="150" w:hanging="0"/>
              <w:rPr/>
            </w:pPr>
            <w:r>
              <w:rPr/>
              <w:t>ЗДОРОВЬЕ КАК ЦЕННОСТЬ</w:t>
            </w:r>
          </w:p>
          <w:p>
            <w:pPr>
              <w:pStyle w:val="Style12"/>
              <w:rPr/>
            </w:pPr>
            <w:r>
              <w:rPr/>
              <w:t xml:space="preserve">Величайший парадокс нашего времени заключается в том, что все люди движутся в общем-то неизвестном для них направлении. Эзотерики считают, что </w:t>
            </w:r>
            <w:r>
              <w:rPr>
                <w:b/>
                <w:bCs/>
              </w:rPr>
              <w:t>движущим началом человеческой жизни является любовь</w:t>
            </w:r>
            <w:r>
              <w:rPr/>
              <w:t xml:space="preserve"> - стремление не быть одному, стремление к воссоединению с тем, что находится вне тебя, желание объединиться с кем-то или с чем-то. Но глубоко запрятанная в подсознании программа жажды любви в нашей суетной жизни вырождается в ряд совершенно бессмысленных, бестолковых, не соответствующих высокому человеческому назначению программ. Люди любят кошельки, удобства, титулы - люди ищут спасения в малом, оставляя в забвении Высоты и Вершины!</w:t>
            </w:r>
          </w:p>
          <w:p>
            <w:pPr>
              <w:pStyle w:val="Style12"/>
              <w:rPr/>
            </w:pPr>
            <w:r>
              <w:rPr/>
              <w:t>Сколь бы странно это ни звучало, но здоровье в его предельно широком понимании представляет собой великую ценность. Можно даже сказать - единственную ценность человеческой жизни. Ибо без здоровья, без покоя и гармонии в самом себе ничто другое ценности не имеет. Разумеется, речь идет не просто о здоровье физиологических систем, мы говорим о здоровье как о полноценном гармоничном бытии индивидуума, во всех его измерениях и аспектах.</w:t>
            </w:r>
          </w:p>
          <w:p>
            <w:pPr>
              <w:pStyle w:val="Style12"/>
              <w:rPr/>
            </w:pPr>
            <w:r>
              <w:rPr/>
              <w:t>Как ни странно, истинная эротика начинается с любви к самому себе. Любовь к собственному телу - залог бережного отношения к "одежде", в которую облечен наш дух. Любовь к собственным мыслям и переживаниям - это залог аккуратного и уважительного отношения к ним, залог ответственности за все произносимое и мыслимое.</w:t>
            </w:r>
          </w:p>
          <w:p>
            <w:pPr>
              <w:pStyle w:val="Style12"/>
              <w:rPr/>
            </w:pPr>
            <w:r>
              <w:rPr/>
              <w:t>В "великом гимне" двадцатого века сказано: "Никто не даст нам избавленья, ни Бог, ни царь и не герой, добьемся мы освобожденья своею собственной рукой!" Здоровье представляет собой великую ценность - но даром нам ее никто не предоставит. Эту ценность нужно добывать, вырубать, выкапывать, выплавлять и беречь. Эта ценность не воспринимается как таковая в сегодняшнем обществе. Необходимо последовательно заниматься собственным здоровьем, не быть бременем для окружающих, не взваливать на них собственные огрехи и недоработки.</w:t>
            </w:r>
          </w:p>
          <w:p>
            <w:pPr>
              <w:pStyle w:val="Style12"/>
              <w:rPr/>
            </w:pPr>
            <w:r>
              <w:rPr/>
              <w:t>Не вчера сказано - "Береги честь смолоду". Честь, чистота - синонимы здоровья. А здоровье есть результат неустанного самосовершенствования. Ибо лишь регулярные усилия, труд и усердие "промывают" каналы организма, обновляют резервы мощи, столь необходимые для поддержания иммунитета. Будни засевают в нас шлак - сор обид, отходы конфликтов, мусор недовольства собой и миром, и для того, чтобы переплавить всю эту (в общем-то ценную) руду, поставляемую нем бесплатно Жизнью, мы обязаны позаботиться о собственном здоровье и возжечь пламя самоактивности.</w:t>
            </w:r>
          </w:p>
          <w:p>
            <w:pPr>
              <w:pStyle w:val="Style12"/>
              <w:rPr/>
            </w:pPr>
            <w:r>
              <w:rPr/>
              <w:t xml:space="preserve">Здоровье представляется нам </w:t>
            </w:r>
            <w:r>
              <w:rPr>
                <w:b/>
                <w:bCs/>
              </w:rPr>
              <w:t>стратегической целевой программой</w:t>
            </w:r>
            <w:r>
              <w:rPr/>
              <w:t xml:space="preserve">, подразумевающей не только проект результата, но и детальное расписание действий. На эти действия самооздоровления необходимо сознательно и планомерно выделять силы и время - в продолжение дня, недели, месяца и года. Необходимо сдвинуть весь спектр привычек и стереотипов, определяющих наш образ жизни, необходимо регулярно очищать установки собственного подсознания, бдить над собою, бодрствовать и трудиться. Опыт релаксации, опыт молитвы, опыт очищений и питаний - все это должно накапливаться ежечасно. Такова единственно возможная </w:t>
            </w:r>
            <w:r>
              <w:rPr>
                <w:b/>
                <w:bCs/>
              </w:rPr>
              <w:t>нравственная позиция культурного человека</w:t>
            </w:r>
            <w:r>
              <w:rPr/>
              <w:t>. Ведь невнимание к собственному здоровью - это безнравственное самопопустительство в отношении к ближним и обществу в целом, это попросту дикость и невежество, которое рано или поздно кристаллизуется в болезнь,</w:t>
            </w:r>
          </w:p>
          <w:p>
            <w:pPr>
              <w:pStyle w:val="Style12"/>
              <w:rPr/>
            </w:pPr>
            <w:r>
              <w:rPr/>
              <w:t>Да, практика здоровья требует особо высокой сознательности и серьезных знаний, синтез которых и порождает грамотные действия. Раньше всему этому учили деды и бабушки. Сегодня, в безбожную технократическую эпоху, мы должны сами постигать азы "искусства быть здоровым". Понять, чтобы суметь. Обрести связь с Господом, вынести Свет из глубин собственной души, научиться питаться силами Благодати.</w:t>
            </w:r>
          </w:p>
          <w:p>
            <w:pPr>
              <w:pStyle w:val="Style12"/>
              <w:rPr/>
            </w:pPr>
            <w:r>
              <w:rPr/>
              <w:t>Это очень трудно, точнее, весьма непривычно, - не "избавляться от болезни", но в поту добывать силу здоровья, изо дня в день накапливая чистые и светлые энергии радости и удовлетворения. Это позитивная формулировка: "Не бежать от болезни, но стремиться к здоровью". И главное препятствие на пути кроется в нашем собственном внутреннем пораженчестве, в неверии в собственные силы и Высокую Поддержку. И Природа, и Господь жаждут помочь! Нужно только захотеть, довериться, распахнуться - и с благодарностью принять сужденные токи - на радость себе и миру. Особенно помогает на этом пути внимательное отслеживание тех реальных преимуществ, которые дарует человеку движение к здоровью.</w:t>
            </w:r>
          </w:p>
          <w:p>
            <w:pPr>
              <w:pStyle w:val="Style12"/>
              <w:rPr/>
            </w:pPr>
            <w:r>
              <w:rPr/>
              <w:t>Здоровье - это ценность, это капитал. И необходима стратегически надежная установка на его обретение. Всегда есть что исправить к лучшему. Подлинно здоровых людей на планете мало, хотя большинство из них "практически здорово". Но ведь качество жизни определяется не столько внешними, сколько внутренними, психодуховными мерилами. Все болезни цивилизаций - это болезни бескультурья, хорошо скрываемой бессовестности и с трудом осознаваемой безответственности. Если представить человека как машину, движущуюся по рельсам своей миссии, то становится понятным, что элементарный неуход за механизмом резко снижает КПД нашей деятельности. Это как плохо ухоженный паровоз - и дров горит слишком много, и обидно за непомерно изнашивающийся механизм, и досадно за безвинно опаздывающих пассажиров...</w:t>
            </w:r>
          </w:p>
          <w:p>
            <w:pPr>
              <w:pStyle w:val="Style12"/>
              <w:rPr/>
            </w:pPr>
            <w:r>
              <w:rPr/>
              <w:t xml:space="preserve">Актуальность этой задачи? Непомерна! Следует лишь осознать стратегию обретения новой ценности - здоровья. Разрешимость? Если есть вопрос - всегда есть ответ, нужно только организовать реальный проект достижения цели. Действия? Это дело техники, следствие безоговорочного принятия решения: </w:t>
            </w:r>
            <w:r>
              <w:rPr>
                <w:b/>
                <w:bCs/>
              </w:rPr>
              <w:t>"Я хочу быть здоровым, потому что я просто хочу быть!"</w:t>
            </w:r>
            <w:r>
              <w:rPr/>
              <w:t xml:space="preserve"> Быть, а не казаться! Быть, а не просто иметь! Бытийствовать, а не прозябать и тащиться в хвосте эволюции!</w:t>
            </w:r>
          </w:p>
          <w:p>
            <w:pPr>
              <w:pStyle w:val="Style12"/>
              <w:rPr/>
            </w:pPr>
            <w:r>
              <w:rPr/>
              <w:t>Наша душа - это вокзал. И каждый проходящий через нас конфликт, каждый случай, каждое недоразумение оставляет свою пылинку, оставляет в нас след хаоса. Попробуйте-ка месяц не подметать вокзал - и Вы ужаснетесь полученному результату.</w:t>
            </w:r>
          </w:p>
          <w:p>
            <w:pPr>
              <w:pStyle w:val="Style12"/>
              <w:rPr/>
            </w:pPr>
            <w:r>
              <w:rPr/>
              <w:t>Культура здоровья - это непрестанное сражение с хаосом в самом себе. Психотравмы, психотравмочки, психотравмищи. Наш организм должен стать бастионом, сознательно - а не сонно! - охраняемым. Необходимо непрестанно восстанавливать мир и покой, не допускать черных чувств и злобных мыслей, которые то и дело высекаются при столкновении кремня нашей души с кресалом повседневности. Не спать - бодрствовать над собой! И, затрачивая малое время на заботу о самом себе, выигрывать годы, даже десятилетия полноценной, красивой, высококультурной жизни.</w:t>
            </w:r>
          </w:p>
          <w:p>
            <w:pPr>
              <w:pStyle w:val="Style12"/>
              <w:rPr/>
            </w:pPr>
            <w:r>
              <w:rPr/>
              <w:t>Необходимо каждодневное очищение организма от ядов, продуцируемых негативными переживаниями и дурными мыслями. Необходимо каждодневное духовное усилие - усилие, питаемое верой, надеждой и любовью. Необходимо непрестанное осознавание первостепенного значения ума и воли в деле обретения здоровья души, а значит, и тела.</w:t>
            </w:r>
          </w:p>
          <w:p>
            <w:pPr>
              <w:pStyle w:val="Style12"/>
              <w:rPr/>
            </w:pPr>
            <w:r>
              <w:rPr/>
              <w:t>В эпоху "холодной войны" нам внушали, что в США все только и делают, что пьют виски и курят сигары - оказалось, они занимаются бегом и пьют экологически чистые соки. Оказалось, что их любимый девиз - "сделай себя сам!" И дело не в диетах и даже не в качестве носимой одежды. Проблема сокрыта в творческом отношении к созиданию самого себя и в ответственности за себя перед Богом.</w:t>
            </w:r>
          </w:p>
          <w:p>
            <w:pPr>
              <w:pStyle w:val="Style12"/>
              <w:rPr/>
            </w:pPr>
            <w:r>
              <w:rPr/>
              <w:t>Из-за невежества и лени мы забыли, что есть подлинное здоровье, мы грустим и печалимся, сожалеем и жалуемся, даже не задумываясь над тем, что недостаток здоровья отнимает у нас львиную долю наших возможностей. Ведь недаром писано: "Обустроение тела есть дело Божие, ибо тело каждого есть храм духа Господнего". Здоровье - это условие раскрытия всех наших потенциалов, всех наших позитивных личностных качеств. И если мы действительно многого хотим от нашего собственного текущего земного существования - хотим и творческих результатов, и уникального опыта, и высоких наслаждений, - мы просто обязаны быть здоровыми!</w:t>
            </w:r>
          </w:p>
          <w:p>
            <w:pPr>
              <w:pStyle w:val="Style12"/>
              <w:rPr/>
            </w:pPr>
            <w:r>
              <w:rPr/>
              <w:t>Это нелегко, ибо души людские разлагает страх и сомнение. Но необоримо могущественны вера в успех и надежда на исцеление! Исцеление - это труд души и тела, это ответственность в служении миру, частицами которого мы являемся. Исцеление - это самоосуществление и самовыковывание.</w:t>
            </w:r>
          </w:p>
          <w:p>
            <w:pPr>
              <w:pStyle w:val="Style12"/>
              <w:rPr/>
            </w:pPr>
            <w:r>
              <w:rPr/>
              <w:t xml:space="preserve">Здоровье - наиважнейшая из человеческих ценностей, ибо от обладания ею целиком и полностью зависит все остальное - и любовь, и карьера, и творчество. И эту ценность невозможно купить ни за какие деньги, и ею нельзя запастись раз и навсегда. Ее нужно регулярно зарабатывать собственным трудом - трудом непростым и непрерывным, ибо только благодаря здоровью человек способен достичь воистину великой цели - реализации всех своих творческих потенциалов и Живой Связи с энергиями Бытия. И путь каждого заболевшего человека к здоровью начинается с главного - с пробуждения души, с воспламенения в ней жажды </w:t>
            </w:r>
            <w:r>
              <w:rPr>
                <w:b/>
                <w:bCs/>
              </w:rPr>
              <w:t>быть здоровым во что бы то ни стало</w:t>
            </w:r>
            <w:r>
              <w:rPr/>
              <w:t>. Помните загадку К.С. Станиславского - "Что делает птица перед тем, как полететь?" Расправить крылья - это второе. Первое, что нужно сделать птице, - это решиться на полет и набрать полную грудь воздуха - воздуха Веры, Любви и Надежды!</w:t>
            </w:r>
          </w:p>
          <w:p>
            <w:pPr>
              <w:pStyle w:val="Style12"/>
              <w:rPr/>
            </w:pPr>
            <w:r>
              <w:rPr/>
              <w:t xml:space="preserve">Как же самооздоравливаться? Вера - это реальная сила. Надежда - это живая мощь. Любовь - всепроникающая светоносная волна, которая реальнее и могущественнее любых преград. Очень важно понять, что здоровье - это этика, и не нужно призывать к этому собственный организм - нужно </w:t>
            </w:r>
            <w:r>
              <w:rPr>
                <w:b/>
                <w:bCs/>
              </w:rPr>
              <w:t>объяснить</w:t>
            </w:r>
            <w:r>
              <w:rPr/>
              <w:t xml:space="preserve"> ему это, нужно </w:t>
            </w:r>
            <w:r>
              <w:rPr>
                <w:b/>
                <w:bCs/>
              </w:rPr>
              <w:t>войти</w:t>
            </w:r>
            <w:r>
              <w:rPr/>
              <w:t xml:space="preserve"> в диалог с собственным телом - и силой собственного убеждения доказать всем клеточкам своего организма то, что попросту необходимо любить ближних, хранить чистоту, трудиться в поте лица и радоваться всему, что приносит настоящий день.</w:t>
            </w:r>
          </w:p>
          <w:p>
            <w:pPr>
              <w:pStyle w:val="Style12"/>
              <w:rPr/>
            </w:pPr>
            <w:r>
              <w:rPr/>
              <w:t>Посвященные всех времен и народов поэтически именовали исцеление "обращением к Свету": "Врач занимается лишь тем, что переводит своего клиента на сторону Сил Света через границу уныния и сомнения, разобщает его с хаосом и восстанавливает связь с небесами".</w:t>
            </w:r>
          </w:p>
          <w:p>
            <w:pPr>
              <w:pStyle w:val="Style12"/>
              <w:rPr/>
            </w:pPr>
            <w:r>
              <w:rPr/>
              <w:t>Сколь бы ни было велико засилие материалистического технократизма в развитых странах мира, все же в последние годы получила мощный импульс развития так называемая бихевиористская медицина. Это синоним психомедицины - искусство использовать психические силы пациента для исцеления его тела. Только в США на сегодняшний день действует более 400 центров обучения этому новому искусству - искусству ухода за душой: "Ухаживая за телом, мы исцеляем дух, но обратное действие естественнее и надежнее" (Джоан Борисенко). В настоящее время в авангарде бихевиористской медицины находится Нью-Йоркский Институт Улучшения Здоровья, возглавляемый Айленом Гроуолдом. Специалисты, работающие в рамках этой обширной лечебно-исследовательской структуры, к настоящему времени добились фантастических успехов в освобождении пациентов от герпеса, бронхиальной астмы, всякого рода аллергий, язвенной болезни желудка и двенадцатиперстной кишки, гипертонической болезни и мигрени.</w:t>
            </w:r>
          </w:p>
          <w:p>
            <w:pPr>
              <w:pStyle w:val="Style12"/>
              <w:rPr/>
            </w:pPr>
            <w:r>
              <w:rPr/>
              <w:t>Вот как определяет деятельность Института Улучшения Здоровья его руководитель А.Гроуолд: "Наша цель - вовлечь больного в процесс лечения. Когда сидишь в кабинете врача и пассивно выслушиваешь его предписания, попросту невозможно ощущать себя полноправным участником борьбы с болезнью. Такое ощущение особенно часто возникает, когда задаешь медику вопросы о побочном действии прописанных им лекарств или об альтернативах избранному курсу лечения. Однако вовлечение больного в процесс излечения подразумевает нечто большее. Участник лечения - это не просто проинформированный потребитель медицинских услуг. Это человек, способный применять новые методы эффективного контроля сознания над физиологией с тем, чтобы активно способствовать процессу своего лечения".</w:t>
            </w:r>
          </w:p>
          <w:p>
            <w:pPr>
              <w:pStyle w:val="Style12"/>
              <w:rPr/>
            </w:pPr>
            <w:r>
              <w:rPr/>
              <w:t>Самооздоровление - это нравственная позиция, это не просто совокупность действий, но именно духовный выбор. Ведь только беспомощность сводит людей в могилу. Для того, чтобы жить, необходима душевная стойкость, находчивость и жизнелюбие. Только эти высокие переживания оказываются ключом к разрешению проблемы болезни. Только в этом высоком торжественном состоянии можно находить пути проецирования проектационной активности сознания на собственное тело.</w:t>
            </w:r>
          </w:p>
          <w:p>
            <w:pPr>
              <w:pStyle w:val="Style12"/>
              <w:rPr/>
            </w:pPr>
            <w:r>
              <w:rPr/>
              <w:t>Целитель с пациентом обсуждает самое тайное, самое интимное, приглашает его к осознанию и пониманию того, что происходит с ним. Без этого нельзя сохранить контроль над собственной жизнью: не примирившись с реальностью, пациент оказывается во власти страха. Лишь примиряясь с мыслью о необходимости временного сосуществования с болезнью, пациент научается отсеивать ненужное и брать с собой действительно важное и ценное. Он учится изменять то, что можно изменить - и спокойно принимает то, что до поры до времени неподвластно коррекции.</w:t>
            </w:r>
          </w:p>
          <w:p>
            <w:pPr>
              <w:pStyle w:val="Style12"/>
              <w:rPr/>
            </w:pPr>
            <w:r>
              <w:rPr/>
              <w:t>Бихевиористские врачеватели понимают, что умонастроение радикально влияет на все болезни. Они знают, что сам по себе эмоциональный настрой оказывает колоссальное стимулирующее воздействие на системы неспецифической защиты организма от патогенных факторов среды. Изменяется психодуховное состояние - изменяется качественный состав внутренней среды организма. Исправление же это неизменно включает силы самоорганизации, избавляющие тело от любых болезней. Конечно, надо умело отбирать своих пациентов - пациентов, готовых сражаться за жизнь, людей, в которых можно пробудить яростное сопротивление болезни. Нужно возродить в них умение наслаждаться, умение радоваться и любить собственное неповторимое бытие.</w:t>
            </w:r>
          </w:p>
          <w:p>
            <w:pPr>
              <w:pStyle w:val="Style12"/>
              <w:rPr/>
            </w:pPr>
            <w:r>
              <w:rPr/>
              <w:t xml:space="preserve">В конце концов, психология должна взять верх над зоологичностью современного врачевания. Обучение искусству контроля над своим организмом - это обучение сознательному сотрудничеству с потоком своей жизни. Необходимо дать человеку перспективы и независимость. Нужно обучить его приемам борьбы с недугом и утончить понимание всего с ним происходящего. В конце концов, человек должен почувствовать себя хозяином положения и совершить исцеление самостоятельно. К примеру, настрои доктора Сытина - это вовсе не наркотик, но приведение в порядок души и ее смыслов, восстановление живой структуры внутреннего мира. Вспомним Библию: "Вера твоя спасла тебя". </w:t>
            </w:r>
            <w:r>
              <w:rPr>
                <w:b/>
                <w:bCs/>
              </w:rPr>
              <w:t>Акт веры психоэнергетически целителен.</w:t>
            </w:r>
            <w:r>
              <w:rPr/>
              <w:t xml:space="preserve"> Запечатанные в недрах нашего организма сокровища сокрыты в каждом из нас. Нужно лишь вернуть их к жизни, пробудить и привести в действие.</w:t>
            </w:r>
          </w:p>
          <w:p>
            <w:pPr>
              <w:pStyle w:val="Style12"/>
              <w:rPr/>
            </w:pPr>
            <w:r>
              <w:rPr/>
              <w:t>Мы хотим, чтобы наши дети были здоровы, а сами кричим и топаем на них ногами, оставляя в забвении реальность психоэнергетической связи родителя с ребенком. Ни один инженер не подойдет к незнакомому устройству без предварительного тщательного изучения инструкции по эксплуатации. А вот об "инструкциях к человеку" никто даже не упоминает. А ведь нашему организму нужна своего рода смазка и чистка, нужна бережная эксплуатация, необходимо внимание к высшим управляющим системам - к психике, то есть к этике.</w:t>
            </w:r>
          </w:p>
          <w:p>
            <w:pPr>
              <w:pStyle w:val="Style12"/>
              <w:rPr/>
            </w:pPr>
            <w:r>
              <w:rPr/>
              <w:t>Духовное здоровье складывается из тщательного соблюдения Божьих Заповедей, из стремления вписаться в Мироздание, в человечество и в себя самого и из жажды духовности, т.е. устремленности к высшему качеству жизни, к переживанию единства с миром.</w:t>
            </w:r>
          </w:p>
          <w:p>
            <w:pPr>
              <w:pStyle w:val="Style12"/>
              <w:rPr/>
            </w:pPr>
            <w:r>
              <w:rPr/>
              <w:t xml:space="preserve">Всем, кто стремится к подлинному здоровью, необходимо понять главное: дух человеческий, питаемый духом Господним, способен преодолеть любые преграды и достичь любой разумно поставленной цели! Зажгите в доме свою свечу, помыслите о сердечных пламенах тех, кто близок Вам, кто Вам родственен по духу - и пусть Земля наша станет единым храмом, в котором днем и ночью миллионы сердец будут пылать надеждой и верой в любви и молитве. Собственно, это и есть Медицина Эзотерическая - романтическая, духовная, космически торжественная. Исцеление - синоним устремленного к счастью творчества духа. Все наши святые, все пророки и отцы говорили об одном и том же - мы сами (и только мы сами!) можем и должны перенастроить себя к лучшему и более чистому. И только тогда мы будем достойны воистину здоровой жизни. Из-за глупостей и ошибок, страха перед жизнью и неверия в себя мы </w:t>
            </w:r>
            <w:r>
              <w:rPr>
                <w:b/>
                <w:bCs/>
              </w:rPr>
              <w:t>соборно впали в нищету душевную</w:t>
            </w:r>
            <w:r>
              <w:rPr/>
              <w:t xml:space="preserve">, после чего в нашу жизнь пришла и бедность, и боль, и болезнь. Главное заблуждение нашего времени заключается в том, что все считают - счастье и здоровье всецело зависят от реальности окружающего и внешних событий. Нет - и еще раз нет! Во все века, на всех континентах святые и пророки, наставники и учителя вещали об обратном: </w:t>
            </w:r>
            <w:r>
              <w:rPr>
                <w:b/>
                <w:bCs/>
              </w:rPr>
              <w:t>дух человеческий управляет всем, только нужно понять это и взяться за дело</w:t>
            </w:r>
            <w:r>
              <w:rPr/>
              <w:t>.</w:t>
            </w:r>
          </w:p>
          <w:p>
            <w:pPr>
              <w:pStyle w:val="Style12"/>
              <w:rPr/>
            </w:pPr>
            <w:r>
              <w:rPr/>
              <w:t>Возможно, не все так просто, как оно изложено на бумаге, ибо всякое исцеление есть подвиг и акт личного героизма. Но давайте искать и надеяться, давайте пытаться и пробовать жить лучше: "Будем смеяться, не дожидаясь минуты, когда почувствуем себя счастливыми, иначе мы рискуем умереть, так ни разу и не засмеявшись" (Жан де Лабрюйер).</w:t>
            </w:r>
          </w:p>
          <w:p>
            <w:pPr>
              <w:pStyle w:val="Style12"/>
              <w:rPr/>
            </w:pPr>
            <w:r>
              <w:rPr/>
              <w:t xml:space="preserve">И последнее. Рене Декарт написал: "Я мыслю - следовательно, я существую". Но ведь мыслит и чувствует все то, что существует - все сущее мыслит и самое себя, и окружение. И в этой способности к мысли о себе самом - к мысли творческой, преобразующей, гармонизирующей - сокрыта величайшая из Тайн Природы. Господь наделил все многоразличные элементы своего Творения беспредельным потенциалом разума и любви, ибо Он не мог лишить своего Творения того, что является его собственной сутью и природой. Признание за человеком, являющегося частью Космоса и отражением Совершенств Божиих, права и возможности на адекватное мышление и свободу воли, неизменно влечет за собой признание </w:t>
            </w:r>
            <w:r>
              <w:rPr>
                <w:b/>
                <w:bCs/>
              </w:rPr>
              <w:t>духосодержательности сущего</w:t>
            </w:r>
            <w:r>
              <w:rPr/>
              <w:t xml:space="preserve">. Одухотворено все то, что есть, все то, что существует в мире тварном. Осознание факта </w:t>
            </w:r>
            <w:r>
              <w:rPr>
                <w:b/>
                <w:bCs/>
              </w:rPr>
              <w:t>всепроникающей духовности</w:t>
            </w:r>
            <w:r>
              <w:rPr/>
              <w:t xml:space="preserve"> пробуждает в сердце уважение к сущему и заботу обо всем, что находится вне личных пределов. Так рождается искусство самооздоровления - искусство заботы о том, что не есть ты сам, но что связано с тобой и тебе даровано как поручение.</w:t>
            </w:r>
          </w:p>
          <w:p>
            <w:pPr>
              <w:pStyle w:val="Heading1"/>
              <w:ind w:left="150" w:right="150" w:hanging="0"/>
              <w:rPr/>
            </w:pPr>
            <w:r>
              <w:rPr/>
              <w:t>ТЕМА ШЕСТАЯ</w:t>
              <w:br/>
              <w:t>АСТРОЛОГИЧЕСКИЕ ПРОБЛЕМЫ ЭЗОТЕРИЧЕСКОЙ МЕДИЦИНЫ</w:t>
            </w:r>
          </w:p>
          <w:p>
            <w:pPr>
              <w:pStyle w:val="Epigraph"/>
              <w:rPr/>
            </w:pPr>
            <w:r>
              <w:rPr/>
              <w:t>Астрология - это не наука; это особая сфера деятельности человеческого разума.</w:t>
            </w:r>
          </w:p>
          <w:p>
            <w:pPr>
              <w:pStyle w:val="Epigraph"/>
              <w:rPr>
                <w:i w:val="false"/>
                <w:i w:val="false"/>
                <w:iCs w:val="false"/>
              </w:rPr>
            </w:pPr>
            <w:r>
              <w:rPr>
                <w:i w:val="false"/>
                <w:iCs w:val="false"/>
              </w:rPr>
              <w:t>К.-Г. Юнг</w:t>
            </w:r>
          </w:p>
          <w:p>
            <w:pPr>
              <w:pStyle w:val="Style12"/>
              <w:rPr/>
            </w:pPr>
            <w:r>
              <w:rPr/>
              <w:t>Одним из любопытнейших камней преткновения - и в то же время камнем краеугольным для здания Эзотерической Медицины является проблема принятия и использования астрологических концепций. И дело вовсе не в неверии многих сомневающихся, и даже не в излишней доверчивости тех, кто целиком уповает на астрологию как на ключ ко всем житейским и духовным проблемам. Главная трудность заключается в том, что рационально организованный, техницистский, вышколенный, "механизированный" миропорядок современный человек невольно привносит и в астрологию. В результате живое таинство высочайшего из интуитивных искусств профанируется - и от подлинной астрологии остается лишь внешняя оболочка.</w:t>
            </w:r>
          </w:p>
          <w:p>
            <w:pPr>
              <w:pStyle w:val="Style12"/>
              <w:rPr/>
            </w:pPr>
            <w:r>
              <w:rPr/>
              <w:t>Сегодня явно возрос интерес людей к проблеме единства человеческого и вселенского, к проблеме упорядоченности людских судеб, судеб семей и народов. Сегодня взоры многих вполне закономерно обратились к астрологии, издревле изучавшей связь земных и космических ритмов. Давайте начнем "плясать от печки", начнем издалека для того, чтобы прийти к пониманию того огромного значения, которое играет астрология в Эзотерическом Целительстве.</w:t>
            </w:r>
          </w:p>
          <w:p>
            <w:pPr>
              <w:pStyle w:val="Style12"/>
              <w:rPr/>
            </w:pPr>
            <w:r>
              <w:rPr/>
              <w:t>Мы никогда не пытались задуматься над тем, почему ряд людей всерьез занимается астрологированием, а другие агрессивно и яростно отрицают правомерность любых заключений науки о звездах? И нужна ли астрология медицине? Древние целители в совершенстве владели медицинским гороскопированием. Они не только учитывали дату и момент рождения пациента при постановке диагноза и выборе спектра методов лечения, но и советовали человеку в разные периоды его жизни так или иначе изменять режим питания и распорядок дня, изменять, если это было необходимо, профессию и даже местожительство.</w:t>
            </w:r>
          </w:p>
          <w:p>
            <w:pPr>
              <w:pStyle w:val="Style12"/>
              <w:rPr/>
            </w:pPr>
            <w:r>
              <w:rPr/>
              <w:t>Узнавая в процессе изучения гороскопа особенности организма и психики клиента, целители прямо предсказывали наиболее вероятные сроки наступления "трудных периодов", в продолжение которых необходимо было вполне определенным образом охранять себя от заболеваний. Медик заранее знал о "линиях наименьшего сопротивления", через врата которых было наиболее вероятным проникновение болезней в организм; также он знал о периодах, когда это могло случиться.</w:t>
            </w:r>
          </w:p>
          <w:p>
            <w:pPr>
              <w:pStyle w:val="Style12"/>
              <w:rPr/>
            </w:pPr>
            <w:r>
              <w:rPr/>
              <w:t>Гороскоп давал ответ на вопрос о "средствах защиты" и "технике безопасности". Разумеется, ни о какой механической однозначности прогнозов и диагностических данных и речи быть не могло. Очень и очень многое зависело от самого клиента, от жизни его среди себе подобных, от действия Целителя, наконец, от самого Господа Бога. Но, принимая во внимание эти ограничения, все же нельзя не признать, что астрологическая информация попросту бесценна: "Кто предупрежден - тот вооружен".</w:t>
            </w:r>
          </w:p>
          <w:p>
            <w:pPr>
              <w:pStyle w:val="Style12"/>
              <w:rPr/>
            </w:pPr>
            <w:r>
              <w:rPr/>
              <w:t>Гиппократ и Сушрута, Авиценна и Гален, Парацельс и Везалий - все без исключения светила врачебной науки в обязательном порядке изучали и использовали астрологию в своей работе так, как, к примеру, все без исключения современные медики используют в своей работе данные топографической анатомии и фармакологии. И до тех пор, пока медицина не стала механической и насильственной, астрология с ее моделями самоорганизующегося баланса живых энергий человеческого организма занимала в практике целительства достойное место.</w:t>
            </w:r>
          </w:p>
          <w:p>
            <w:pPr>
              <w:pStyle w:val="Style12"/>
              <w:rPr/>
            </w:pPr>
            <w:r>
              <w:rPr/>
              <w:t>Не будет преувеличением сказать, что ритмология (читай: астрология) использовалась практически повсюду: для изучения ритмов восприимчивости конкретного пациента к лекарствам, для определения срока сбора лекарственных трав, для исследования моментов возникновения заболеваний, для подбора спектра необходимых лекарственных средств, для выбора времени лечебного воздействия. Фактически астрология была чем-то вроде функциональной анатомии и ритмологической физиологии. Причем если в современной медицинской науке подразумевают расчленение человека на психику и тело, то астрология как раз начинается с признания тотального единства и органической целостности человека как микрокосма. Именно на этой базе строятся все иные посылки астрологии - концепция ритма, концепция полярности, концепция равновесия энергий, концепция чередования фаз активности и покоя, концепция взаимовлияния разномасштабных ритмов друг на друга. Кстати, в отличие от довольно-таки хаотического, хотя и весьма жесткого в своей сути, миросозерцания современного врача, астрологически образованный медик непосредственно воспринимал математическую стройность и геометрически выверенную строгость того мира, в котором он жил, в котором он работал.</w:t>
            </w:r>
          </w:p>
          <w:p>
            <w:pPr>
              <w:pStyle w:val="Style12"/>
              <w:rPr/>
            </w:pPr>
            <w:r>
              <w:rPr/>
              <w:t xml:space="preserve">Астрология изучает своего рода "внутренние часы" человека. Предмет ее интереса - нечто вроде этакой "музыкальной шкатулки": принцип устройства един, прост и абстрактен, астрофакторы (Знаки, Планеты, Дома, Аспекты) тоже вроде бы все одни и те же, но вот </w:t>
            </w:r>
            <w:r>
              <w:rPr>
                <w:b/>
                <w:bCs/>
              </w:rPr>
              <w:t>мелодия получается у каждого своя</w:t>
            </w:r>
            <w:r>
              <w:rPr/>
              <w:t xml:space="preserve">! И все консонансы и диссонансы, аккорды и гаммы последовательно сменяют друг друга. И все звучит должным образом и </w:t>
            </w:r>
            <w:r>
              <w:rPr>
                <w:b/>
                <w:bCs/>
              </w:rPr>
              <w:t>в свое время</w:t>
            </w:r>
            <w:r>
              <w:rPr/>
              <w:t xml:space="preserve"> - когда готовое созревает и наступает срок развертывания в потенциале уже предсуществовавших явлений внешней и внутренней жизни.</w:t>
            </w:r>
          </w:p>
          <w:p>
            <w:pPr>
              <w:pStyle w:val="Style12"/>
              <w:rPr/>
            </w:pPr>
            <w:r>
              <w:rPr/>
              <w:t>Еще раз обращаем ваше внимание - астрологические представления о закономерной связи каждого человека с конкретными потоками и структурами Космической Жизни буквально пронизывают все доктрины Эзотерической Медицины. Даже проблема организации правильного питания, даже проблема организации половой жизни - все это могло быть рассмотрено только с сугубо астрологических позиций. И вообще, гармонизация и ускорение зволюционного развития человека могли произойти лишь на пути глубокого понимания порядка и ритмов Вселенной.</w:t>
            </w:r>
          </w:p>
          <w:p>
            <w:pPr>
              <w:pStyle w:val="Style12"/>
              <w:rPr/>
            </w:pPr>
            <w:r>
              <w:rPr/>
              <w:t>Только так можно было своевременно и в достаточном количестве ввести в организм то, в чем он нуждался, чего не хватало для его правильного развития и гармонизации: "Когда человек допускает, чтобы Космические Силы входили в него и регулировали сами процессы в его теле и сознании в гармонии с астробиологическими ритмами, тогда его жизнь приобретает упорядоченность, гармонию и строй беспредельного мира... Осознать синхроническую гармонию организма с Космосом и жить в соответствии с его законами - значит, достигнуть состояния цельности, равновесия, здоровья и ощущения полноты благополучия" (Жак де Ленгр).</w:t>
            </w:r>
          </w:p>
          <w:p>
            <w:pPr>
              <w:pStyle w:val="Style12"/>
              <w:rPr/>
            </w:pPr>
            <w:r>
              <w:rPr/>
              <w:t xml:space="preserve">Астрология использует правила исчисления ритмов, благодаря которым открывается возможность постичь структуру Хроноса - Вечнодлящегося Времени, ни один из моментов которого не похож на другие. В живой клетке концентрируется весь Космос, но концентрируется не физически, а мистически. </w:t>
            </w:r>
            <w:r>
              <w:rPr>
                <w:b/>
                <w:bCs/>
              </w:rPr>
              <w:t>Астрология - это опыт технологически стимулируемой поэтики изучения таинства жизни.</w:t>
            </w:r>
            <w:r>
              <w:rPr/>
              <w:t xml:space="preserve"> Главная тайна астрологии заключается в том, что она оперирует не понятиями и терминами, но символами, метафорами и аллегориями, то есть содержательно-смысловыми единицами совершенно иного порядка, нежели научные категории и формальные определения.</w:t>
            </w:r>
          </w:p>
          <w:p>
            <w:pPr>
              <w:pStyle w:val="Style12"/>
              <w:rPr/>
            </w:pPr>
            <w:r>
              <w:rPr/>
              <w:t xml:space="preserve">Астрология использует наблюдаемые в природе объективные ритмы архетипических субстанций - символов, использует для того, чтобы насколько можно глубже погружаться в специфику конкретного. Это очень важно понять - помимо математического, если угодно, физиологического и объективного компонента, астрология имеет измерение мистическое, загадочное, но реальное. Это только наука горделиво бьет себя в грудь и утверждает, что она знает обо всем, и знает очень даже много. Астрология - это </w:t>
            </w:r>
            <w:r>
              <w:rPr>
                <w:b/>
                <w:bCs/>
              </w:rPr>
              <w:t>трепет созерцания Тайны</w:t>
            </w:r>
            <w:r>
              <w:rPr/>
              <w:t xml:space="preserve">, это </w:t>
            </w:r>
            <w:r>
              <w:rPr>
                <w:b/>
                <w:bCs/>
              </w:rPr>
              <w:t>благоговение перед чудом Жизни</w:t>
            </w:r>
            <w:r>
              <w:rPr/>
              <w:t xml:space="preserve">, это </w:t>
            </w:r>
            <w:r>
              <w:rPr>
                <w:b/>
                <w:bCs/>
              </w:rPr>
              <w:t>опыт наведения мостов между "Я" и "Ты"</w:t>
            </w:r>
            <w:r>
              <w:rPr/>
              <w:t>.</w:t>
            </w:r>
          </w:p>
          <w:p>
            <w:pPr>
              <w:pStyle w:val="Style12"/>
              <w:rPr/>
            </w:pPr>
            <w:r>
              <w:rPr/>
              <w:t xml:space="preserve">Астрология полна ценностей, целей и духовных канонов. Астрологии нельзя научиться, астрологи вырастают как цветы, как дети, как все живое. В мире не существует одной единственно правильной астрологии. Астрологические системы различны в зависимости от личности использующего их профессионала. Так что в целом можно сказать, что астрология в целом всегда не права, ибо она всегда не похожа на самое себя, всегда отличается от того, что мы о ней пытаемся думать. Но правы астрологи, исповедующие основы этой древнейшей отрасли знания; правы профессионалы, применяющие астрологический инструментарий для исследования жизни и самих себя. Нравится нам это или нет, но </w:t>
            </w:r>
            <w:r>
              <w:rPr>
                <w:b/>
                <w:bCs/>
              </w:rPr>
              <w:t>в чистых руках астрология работает безошибочно</w:t>
            </w:r>
            <w:r>
              <w:rPr/>
              <w:t>!</w:t>
            </w:r>
          </w:p>
          <w:p>
            <w:pPr>
              <w:pStyle w:val="Style12"/>
              <w:rPr/>
            </w:pPr>
            <w:r>
              <w:rPr/>
              <w:t>На сегодня уже признано, что одной из важнейших проблем саморегуляции и самоорганизации, касающейся медицины и целительства, является вопрос о сглаживании ритмов спадов и подъемов активности: "При нервном подъеме силы удесятеряются. Но нервные подъемы кратковременны и неизбежно влекут за собой упадок сил, именно в этом Йога необходима - чтобы увеличивая подъемы, избавить от падений. Падения обусловлены неосознанием и неприложением психической энергии. Как хромой, подпрыгивает невежда, но знающий преодолевает самые трудные высоты" (Община).</w:t>
            </w:r>
          </w:p>
          <w:p>
            <w:pPr>
              <w:pStyle w:val="Style12"/>
              <w:rPr/>
            </w:pPr>
            <w:r>
              <w:rPr/>
              <w:t>Провозвестник гелиобиологии А.Л. Чижевский посвятил свою жизнь постановке проблемы ритмологии как важнейшей части науки о живом, но он работал в основном с одним из самых грубых ритмов, с одиннадцатилетним ритмом активности Солнца. В определенном смысле астрологи занимаются тем же, но идут намного дальше, дифференцируя циклы и ритмы, фазы и кризисные точки переломов и изменений.</w:t>
            </w:r>
          </w:p>
          <w:p>
            <w:pPr>
              <w:pStyle w:val="Style12"/>
              <w:rPr/>
            </w:pPr>
            <w:r>
              <w:rPr/>
              <w:t>И каждодневная практика убеждает профессиональных астрологов в том, что это все "работает"! Кстати, официальная медицина уже пришла к необходимости признания важности ритмологических дисциплин в деле подготовки врачей (селеномедицина, биоритмология, хронобиология и др.): "Несомненно, подлинно научная терапия должна отвечать не только на вопросы "где" и "как", но и на вопрос "когда". Это положение необходимо особенно тщательно соблюдать при назначении лекарств детям, организм которых очень отзывчив и к положительным, и к отрицательным воздействиям" (Б.С. Алякринский). Поверьте, для закоренелого материалиста высказывание более чем смелое.</w:t>
            </w:r>
          </w:p>
          <w:p>
            <w:pPr>
              <w:pStyle w:val="Style12"/>
              <w:rPr/>
            </w:pPr>
            <w:r>
              <w:rPr/>
              <w:t>Удивительно, но астрологию отрицают лишь самонадеянные невежды, с ограниченным научным кругозором, не желающие считаться с в общем-то естественными для Мироздания ритмами. Мы глубоко убеждены в том, что все яростные противники астрологии в глубине души являются скрытыми волюнтаристами и убежденными насильниками - над собой, над людьми, над миром в целом.</w:t>
            </w:r>
          </w:p>
          <w:p>
            <w:pPr>
              <w:pStyle w:val="Style12"/>
              <w:rPr/>
            </w:pPr>
            <w:r>
              <w:rPr/>
              <w:t>Великий исследователь тварного мира сэр Исаак Ньютон, прекрасно знавший об астрологии и пользовавшийся на каждом шагу ее выводами, как-то раз отозвался по поводу одного из активных критиков: "Его нельзя принимать всерьез! - ведь я изучал астрологию, а он - нет". Великий врач и философ Парацельс, "по совместительству" бывший еще и мастером астрологической медицины, написал: "Астрология, как и медицина, является ничем иным, как большой добросовестной опытностью".</w:t>
            </w:r>
          </w:p>
          <w:p>
            <w:pPr>
              <w:pStyle w:val="Style12"/>
              <w:rPr/>
            </w:pPr>
            <w:r>
              <w:rPr/>
              <w:t>Критикуют же астрологов всегда неспециалисты, непрофессионалы, "неумейки", ленивые сознанием и упрямо уверовавшие в окончательность собственной правоты. Но тот, кто обращается к астрологии, непредубежденно ее изучает, как правило, становится ее убежденным сторонником: "Искусство не имеет иных врагов, кроме тех, кто в нем ничего не смыслят" (Парацельс). Понятно, что под "искусством" понимается и магия, и медицина, и астрология.</w:t>
            </w:r>
          </w:p>
          <w:p>
            <w:pPr>
              <w:pStyle w:val="Style12"/>
              <w:rPr/>
            </w:pPr>
            <w:r>
              <w:rPr/>
              <w:t xml:space="preserve">Мы до сих пор считаем, что в Советском Союзе было затруднено развитие лишь генетики да кибернетики. На деле же основной удар пришелся, как ни странно, по психоанализу и астрологии, которые на деле являются двумя разделами единого учения - </w:t>
            </w:r>
            <w:r>
              <w:rPr>
                <w:b/>
                <w:bCs/>
              </w:rPr>
              <w:t>искусства пестования человеческой души</w:t>
            </w:r>
            <w:r>
              <w:rPr/>
              <w:t>. Только неспециалист может позволить себе критиковать науку, исследующую закономерности ритмов существования - ритмов, связующих биологические, психологические и социальные процессы с течением Времени, обозначаемым строгими движениями светил.</w:t>
            </w:r>
          </w:p>
          <w:p>
            <w:pPr>
              <w:pStyle w:val="Style12"/>
              <w:rPr/>
            </w:pPr>
            <w:r>
              <w:rPr/>
              <w:t>Что касается критиков астрологии со стороны, опять же не сведущих в ней, представителей Православной Церкви, то можно ответить словами известнейшего христианского богослова Фомы Аквинского: "Астрология есть знание о законах жизни, дарованное Господом, и использовать ее человек не только может, но и обязан с целью разъяснения Посланий о божественных предначертаниях". Так и медикам астрология дарована Свыше - как единый всеразвитый и всеглубокий язык, помогающий и в диагностике, и в лечении.</w:t>
            </w:r>
          </w:p>
          <w:p>
            <w:pPr>
              <w:pStyle w:val="Style12"/>
              <w:rPr/>
            </w:pPr>
            <w:r>
              <w:rPr/>
              <w:t>Еще один любопытный момент. При ближайшем рассмотрении оказывается, что ближе всего к астрологическому тестированию, как форме познания, стоит именно медицинская диагностика. Ну, во-первых, всякая пара "изучающий-изучаемый" неслучайна, значит, по тому, кто к тебе пришел, можно немало сказать и о тебе самом. Во-вторых, всякая реальная конкретная ситуация заведомо полна неопределенностей, - диагностируемый объект (по определению) заведомо сложнее диагностирующей его системы, даже если речь идет о системе символов и смысловых формул. И медики, и астрологи одинаково радостно возятся в этом потоке неопределенностей - и сами же более всех других удивляются успехам в своей деятельности.</w:t>
            </w:r>
          </w:p>
          <w:p>
            <w:pPr>
              <w:pStyle w:val="Style12"/>
              <w:rPr/>
            </w:pPr>
            <w:r>
              <w:rPr/>
              <w:t xml:space="preserve">В-третьих, и астрологи, и медики используют только свою личную символическую систему. Заведомая избыточность имеющейся в наличии терминологии и поливариантность возможных интерпретаций происходящего позволяет профессионалу избирать свой "словарный запас", обустраивать собственное мышление в соответствии с происходящим. Это гарантирует </w:t>
            </w:r>
            <w:r>
              <w:rPr>
                <w:b/>
                <w:bCs/>
              </w:rPr>
              <w:t>очень тонкую нюансировку диагностического процесса</w:t>
            </w:r>
            <w:r>
              <w:rPr/>
              <w:t>, без которой невозможно получение подлинно адекватной информации.</w:t>
            </w:r>
          </w:p>
          <w:p>
            <w:pPr>
              <w:pStyle w:val="Style12"/>
              <w:rPr/>
            </w:pPr>
            <w:r>
              <w:rPr/>
              <w:t xml:space="preserve">В-четвертых, и астрологи, и медики прекрасно осведомлены о законе "парных случаев" и ему подобных. Они очень внимательно наблюдают за тем, что сопровождает творческую ситуацию, используют знаки конкретных событий и из года в год овладевают </w:t>
            </w:r>
            <w:r>
              <w:rPr>
                <w:b/>
                <w:bCs/>
              </w:rPr>
              <w:t>искусством произвольного управления собственной интуицией</w:t>
            </w:r>
            <w:r>
              <w:rPr/>
              <w:t>. Как и медики, астрологи не нуждаются в каком-то жестком приноравливании к Канону. Как говорится, "Главное - чтобы костюмчик сидел" или "Каждый работает как умеет, важен результат".</w:t>
            </w:r>
          </w:p>
          <w:p>
            <w:pPr>
              <w:pStyle w:val="Style12"/>
              <w:rPr/>
            </w:pPr>
            <w:r>
              <w:rPr/>
              <w:t>И в-пятых, ни один подлинный профессионал никогда не считает свои достижения совершенными, он всегда находится в поиске, он никогда до конца не уверен в том, что творит. И именно эта здоровая неуверенность, как ни странно, присуща не столько музыкантам и художникам, сколько именно медикам и астрологам. Ибо они работают на стыке земного и Космического, Божественного и человеческого, Тонкого и грубого. А всякое переплетение казалось бы несовместимых влияний и субстанций - вещь наисложнейшая. Есть где развернуться таланту!</w:t>
            </w:r>
          </w:p>
          <w:p>
            <w:pPr>
              <w:pStyle w:val="Style12"/>
              <w:rPr/>
            </w:pPr>
            <w:r>
              <w:rPr/>
              <w:t xml:space="preserve">Астролог - это </w:t>
            </w:r>
            <w:r>
              <w:rPr>
                <w:b/>
                <w:bCs/>
              </w:rPr>
              <w:t>гармонизатор</w:t>
            </w:r>
            <w:r>
              <w:rPr/>
              <w:t xml:space="preserve">. Он помогает устранять (через осознание и исправление внутренних условий и внешних обстоятельств) неестественные напряжения, дисгармонии и дисбалансы на всех уровнях организации человека (социальном, телесном, духовном). Астролог - это </w:t>
            </w:r>
            <w:r>
              <w:rPr>
                <w:b/>
                <w:bCs/>
              </w:rPr>
              <w:t>прогрессор</w:t>
            </w:r>
            <w:r>
              <w:rPr/>
              <w:t xml:space="preserve">, ибо он ответственно и серьезно способствует ускорению и стабилизации хода совершенствования человека. Астролог - это </w:t>
            </w:r>
            <w:r>
              <w:rPr>
                <w:b/>
                <w:bCs/>
              </w:rPr>
              <w:t>целитель</w:t>
            </w:r>
            <w:r>
              <w:rPr/>
              <w:t xml:space="preserve">, помогающий выявлять подлинные причины затруднений и указывающий конкретные пути к оздоровлению и окультуриванию всех начал человека. Меняя же человека, астролог голографически совершенствует человечество в целом. Поэтому его смело можно назвать и </w:t>
            </w:r>
            <w:r>
              <w:rPr>
                <w:b/>
                <w:bCs/>
              </w:rPr>
              <w:t>учителем, наставником, садовником</w:t>
            </w:r>
            <w:r>
              <w:rPr/>
              <w:t xml:space="preserve">, одним словом, </w:t>
            </w:r>
            <w:r>
              <w:rPr>
                <w:b/>
                <w:bCs/>
              </w:rPr>
              <w:t>человеководителем</w:t>
            </w:r>
            <w:r>
              <w:rPr/>
              <w:t xml:space="preserve">, а не только </w:t>
            </w:r>
            <w:r>
              <w:rPr>
                <w:b/>
                <w:bCs/>
              </w:rPr>
              <w:t>человековедом</w:t>
            </w:r>
            <w:r>
              <w:rPr/>
              <w:t>.</w:t>
            </w:r>
          </w:p>
          <w:p>
            <w:pPr>
              <w:pStyle w:val="Style12"/>
              <w:rPr/>
            </w:pPr>
            <w:r>
              <w:rPr/>
              <w:t>Возможно, кому-то покажется, что астрология сегодня почти что признана в ее высокой творческой форме - "Ведь получили же признание гелиобиология и биоритмология!" Нет и еще раз нет! Еще долго придется разъяснять ищущим знаний людям особенности астрологии, ее метафорический аппарат, ее фундаментальнейшие отличия от механицистского знания, ее духовно-нравственные основания.</w:t>
            </w:r>
          </w:p>
          <w:p>
            <w:pPr>
              <w:pStyle w:val="Style12"/>
              <w:rPr/>
            </w:pPr>
            <w:r>
              <w:rPr/>
              <w:t>Еще долго придется заниматься переориентацией "социальных инженеров", которые призваны взять на вооружение астрологию и использовать ее в деле совершенствования рода людского. А для этого нужно очень ясно представлять себе и ее возможности, и ее ограничения. В конце концов, еще предстоит сформулировать правила выявления шарлатанов от астрологии, еще не написан учебник "Этика в практике астрологирования". Проблем еще очень и очень много. И до повсеместного признания астрологии в качестве необходимейшей отрасли человеческих знаний еще далеко. Необходимо осветить целые пласты проблем, вопросов и неясностей, связанных с астрологированием. Но это уже "дело техники".</w:t>
            </w:r>
          </w:p>
          <w:p>
            <w:pPr>
              <w:pStyle w:val="Style12"/>
              <w:rPr/>
            </w:pPr>
            <w:r>
              <w:rPr/>
              <w:t xml:space="preserve">И еще один важный момент. Астрология не нуждается ни в статистических, ни в биохимических, ни в физиологических "доказательствах". Правота истин Тайноведения воспринимается </w:t>
            </w:r>
            <w:r>
              <w:rPr>
                <w:b/>
                <w:bCs/>
              </w:rPr>
              <w:t>сердцем</w:t>
            </w:r>
            <w:r>
              <w:rPr/>
              <w:t xml:space="preserve"> эволюционно развитого человека, который сам приходит ("сдается на милость") к серьезному астрологу, с его помощью изучает самого себя и свою жизнь и, ответственно и сознательно, на практическом материале жизни каждого дня соотносит свою индивидуальную активность с Ритмами Незримого.</w:t>
            </w:r>
          </w:p>
          <w:p>
            <w:pPr>
              <w:pStyle w:val="Style12"/>
              <w:rPr/>
            </w:pPr>
            <w:r>
              <w:rPr/>
              <w:t xml:space="preserve">Именно такого рода личный опыт духовной практики организации внешней и внутренней жизни может служить подлинным аргументом в пользу необходимости использования астрологии. Но главное - это то, что каждое такое "доказательство" - духовное, личное, опытное, интуитивное и художническое - в каждом отдельном случае совершенно уникально и может быть транспонировано в сознания других людей лишь через нравственный авторитет того, кто лично убедился в пользе астрологии и старается жить в согласии с ее предписаниями во всех сферах личной активности. В этом случае счастье и духовное сияние подобного человека становится заразительным - но опять-же лишь для тех, кто уже </w:t>
            </w:r>
            <w:r>
              <w:rPr>
                <w:b/>
                <w:bCs/>
              </w:rPr>
              <w:t>внутренне созрел и пришел к принятию духовных императивов жизни</w:t>
            </w:r>
            <w:r>
              <w:rPr/>
              <w:t>.</w:t>
            </w:r>
          </w:p>
          <w:p>
            <w:pPr>
              <w:pStyle w:val="Style12"/>
              <w:rPr/>
            </w:pPr>
            <w:r>
              <w:rPr/>
              <w:t>Так что же такое астрологическая медицина (или медицинская астрология, как будет угодно)? Это и особый стиль мировоззрения, это и уникальный инструмент исследования мира, это и своего рода интеллектуальная сверхигра, интенсивно совершенствующая каждого играющего, это и особая методика, подразумевающая наличие интуиции и огромной опытности у того, кто собирается ее применять. Астрологическая медицина - это и образ жизни, и образ мысли.</w:t>
            </w:r>
          </w:p>
          <w:p>
            <w:pPr>
              <w:pStyle w:val="Style12"/>
              <w:rPr/>
            </w:pPr>
            <w:r>
              <w:rPr/>
              <w:t>Почему же люди не обращаются к астрологии миллионами, а если и обращаются, то порой теряют интерес или профанируют предмет настолько, что он растворяется в мутном потоке штампов и суеверий?</w:t>
            </w:r>
          </w:p>
          <w:p>
            <w:pPr>
              <w:pStyle w:val="Style12"/>
              <w:rPr/>
            </w:pPr>
            <w:r>
              <w:rPr/>
              <w:t xml:space="preserve">Во-первых, как и из психологии, из медицины все время хотят исключить элемент личного откровения, озарения, интуиции. Обучение же астрологии предусматривает как раз систематическое и целенаправленное </w:t>
            </w:r>
            <w:r>
              <w:rPr>
                <w:b/>
                <w:bCs/>
              </w:rPr>
              <w:t>упрочение связей человека с Высшим Миром и совершенствование его интуитивных умений</w:t>
            </w:r>
            <w:r>
              <w:rPr/>
              <w:t>.</w:t>
            </w:r>
          </w:p>
          <w:p>
            <w:pPr>
              <w:pStyle w:val="Style12"/>
              <w:rPr/>
            </w:pPr>
            <w:r>
              <w:rPr/>
              <w:t>Во-вторых, на сегодня в массовом сознании живы установки на неприятие астрологии так называемыми "серьезными" людьми. Это широко распространенный стереотип: "Обращаться к астрологии - дурной тон. Конечно, если уж совсем невмоготу, то можно и сходить. Но лишь затем, чтобы душу успокоить. Всерьез же это знание воспринимают только дураки и невежды".</w:t>
            </w:r>
          </w:p>
          <w:p>
            <w:pPr>
              <w:pStyle w:val="Style12"/>
              <w:rPr/>
            </w:pPr>
            <w:r>
              <w:rPr/>
              <w:t xml:space="preserve">Как ни странно, дело обстоит совершенно иначе. Корень проблемы заключается в том, что </w:t>
            </w:r>
            <w:r>
              <w:rPr>
                <w:b/>
                <w:bCs/>
              </w:rPr>
              <w:t>общество подсознательно защищается от самопознания</w:t>
            </w:r>
            <w:r>
              <w:rPr/>
              <w:t>. Если же учесть при этом непонятность механизмов связи небесного и земного, чрезвычайную сложность изучения астрологии по "самоучителям" и несущиеся отовсюду псевдомудрые сентенции "моя хата с краю - ничего не знаю" или "от добра добра не ищут", то понятно, что серьезно принимаются за изучение астрологии не просто думающие, но именно смелые и решительные люди - не из любопытства, но из стремления понять, чем является все то, что есть.</w:t>
            </w:r>
          </w:p>
          <w:p>
            <w:pPr>
              <w:pStyle w:val="Style12"/>
              <w:rPr/>
            </w:pPr>
            <w:r>
              <w:rPr/>
              <w:t>Наконец, третья причина отказа и медиков, и клиентов от обращения к астрологическим моделям заключена в том, что мировоззрение современных врачей застыло в своем развитии на уровне середины XIX века. Астрология же требует напряжения мысли, требует умения мыслить по-новому, более тонко и нежно. Астрология - это мировоззрение XXI века, а вовсе не пережиток древних суеверий. Признавая же необходимость вхождения в рамки астрологического предмета, медик обязан отказаться от кичливой самонадеянности и бессмысленных вопросов вроде: "А ты кто такой?" А кому это захочется делать?!</w:t>
            </w:r>
          </w:p>
          <w:p>
            <w:pPr>
              <w:pStyle w:val="Style12"/>
              <w:rPr/>
            </w:pPr>
            <w:r>
              <w:rPr/>
              <w:t xml:space="preserve">Любая оккультная, тайноведческая, эзотерическая (в том числе и астрологическая) </w:t>
            </w:r>
            <w:r>
              <w:rPr>
                <w:b/>
                <w:bCs/>
              </w:rPr>
              <w:t>символика содержательно и энергетически всеохватна</w:t>
            </w:r>
            <w:r>
              <w:rPr/>
              <w:t>, а потому позволяет адаптироваться к любому экзистенциальному (событийному или интроспективному) опыту, позволяет адекватно ассимилировать все то, что могло бы ввергнуть индивидуума в кризис, не обладай он сознанием, расширенным благодаря освоению языка символов.</w:t>
            </w:r>
          </w:p>
          <w:p>
            <w:pPr>
              <w:pStyle w:val="Style12"/>
              <w:rPr/>
            </w:pPr>
            <w:r>
              <w:rPr/>
              <w:t xml:space="preserve">Астрология - это не только прикладная дисциплина, это и путь самосовершенствования для самого астролога. Астрология - это очень широкая, стройная и в принципе потенциально бесконечная </w:t>
            </w:r>
            <w:r>
              <w:rPr>
                <w:b/>
                <w:bCs/>
              </w:rPr>
              <w:t>система описания жизни</w:t>
            </w:r>
            <w:r>
              <w:rPr/>
              <w:t>, без которой нелегко адаптироваться даже к собственному существованию, ассимилировать опыт будней и постигать все то, что с нами происходит, не то что мыслить о Законах Горнего Мира.</w:t>
            </w:r>
          </w:p>
          <w:p>
            <w:pPr>
              <w:pStyle w:val="Style12"/>
              <w:rPr/>
            </w:pPr>
            <w:r>
              <w:rPr/>
              <w:t xml:space="preserve">Астрология - это холономическая дисциплина, неразрывно связанная с концепциями эгрегорики (резонанс индивидуумов, слагающих надындивидуальные сверхличностные системы) и психоэнергетики (признающей тотальное единство психического и физического - не только в человеке, но и во всем мире). Ритмология позволяет проводить с помощью глубоко разработанных и четко структурированных символических систем </w:t>
            </w:r>
            <w:r>
              <w:rPr>
                <w:b/>
                <w:bCs/>
              </w:rPr>
              <w:t>медитативный анализ функциональных блоков целостной жизни</w:t>
            </w:r>
            <w:r>
              <w:rPr/>
              <w:t>, протекающей в едином потоке Времени, в который дважды войти невозможно (о чем мы забываем на каждом шагу).</w:t>
            </w:r>
          </w:p>
          <w:p>
            <w:pPr>
              <w:pStyle w:val="Style12"/>
              <w:rPr/>
            </w:pPr>
            <w:r>
              <w:rPr/>
              <w:t xml:space="preserve">Ритмы существования на всех уровнях организации жизни сходны, однотипны, порой попросту тождественны - уж во всяком случае связаны друг с другом. Просто по движениям планет можно достаточно легко и устойчиво соотносить процессы, протекающие на разных уровнях организации жизни. Это и есть идея изоритмики - всесвязанности ритмов существования самых различных систем в едином неразрывном потоке Проявленного Времени. Звезды же - это попросту </w:t>
            </w:r>
            <w:r>
              <w:rPr>
                <w:b/>
                <w:bCs/>
              </w:rPr>
              <w:t>"небесный хронометр"</w:t>
            </w:r>
            <w:r>
              <w:rPr/>
              <w:t>, наличие которого позволяет сделать более устойчивым и строгим живое созерцание конкретностей в свете структурно строгого и архетипически фундаментального Абстрактного.</w:t>
            </w:r>
          </w:p>
          <w:p>
            <w:pPr>
              <w:pStyle w:val="Style12"/>
              <w:rPr/>
            </w:pPr>
            <w:r>
              <w:rPr/>
              <w:t xml:space="preserve">Астрология метанаучна, художественна и описательна. Эта дисциплина ни в коем случае не претендует на статус некоей сверхнауки, ибо в ней гармонически сочетаются </w:t>
            </w:r>
            <w:r>
              <w:rPr>
                <w:b/>
                <w:bCs/>
              </w:rPr>
              <w:t>искусство, опыт и мистический экстаз</w:t>
            </w:r>
            <w:r>
              <w:rPr/>
              <w:t xml:space="preserve">. Астрологи вовсе не нуждаются в "доказательствах", то и дело преподносимых им физиками и биологами. </w:t>
            </w:r>
            <w:r>
              <w:rPr>
                <w:b/>
                <w:bCs/>
              </w:rPr>
              <w:t>Астрология - это наука о времени</w:t>
            </w:r>
            <w:r>
              <w:rPr/>
              <w:t>, а вовсе не о звездах или о каких-то там "небесных ключах". В конце концов, можно ли сделать уверенный вывод о наличии причинной связи между двумя процессами лишь на основании регистрации некоей статистической корреляции?! Конечно же нет.</w:t>
            </w:r>
          </w:p>
          <w:p>
            <w:pPr>
              <w:pStyle w:val="Style12"/>
              <w:rPr/>
            </w:pPr>
            <w:r>
              <w:rPr/>
              <w:t xml:space="preserve">Астрология вовсе не изучает связанность различных явлений - связанность, обеспечиваемую неким третьим, посредником, отличным от связываемых явлений. </w:t>
            </w:r>
            <w:r>
              <w:rPr>
                <w:b/>
                <w:bCs/>
              </w:rPr>
              <w:t>Астрологи изучают структуру самого Времени, в коем существует все.</w:t>
            </w:r>
            <w:r>
              <w:rPr/>
              <w:t xml:space="preserve"> Их символический инструментарий многосложен, многослоен, многопланов. Это только кажется, что "всего" двенадцать Знаков Зодиака, да "всего" двенадцать Домовых Сфер, да "всего" десять Планет. На деле оказывается, что достигаемое наипростейшими средствами интерпретационное многообразие трудно вообразимо.</w:t>
            </w:r>
          </w:p>
          <w:p>
            <w:pPr>
              <w:pStyle w:val="Style12"/>
              <w:rPr/>
            </w:pPr>
            <w:r>
              <w:rPr/>
              <w:t>Астрология позволяет без особых затруднений типологизировать и классифицировать любое явление, любой процесс, любой организм. Причем астрологические типологии имеют сквозной характер, то есть они позволяют связать явления различных уровней, соединить внешнее и внутреннее, единым символическим языком интерпретировать стратегию и тактику. Гороскоп - это основа структуры и динамики всего, это слепок момента времени, это застывший миг, структура которого отражает состояние ближней Вселенной во всем ее многообразии.</w:t>
            </w:r>
          </w:p>
          <w:p>
            <w:pPr>
              <w:pStyle w:val="Style12"/>
              <w:rPr/>
            </w:pPr>
            <w:r>
              <w:rPr/>
              <w:t>Что есть астрология? Это практика оперирования факторами, позволяющими исчислять волшебство синхронизма и чудо цикличности. Это искусство интуитивного проникновения вглубь живого. Это алгоритмика соотнесения отдельных частей любых организмов, любых целостностей с реальными ритмами Космоса. Это искусство вести диалог с Жизнью "на равных" - при полном уважении и бережности. Погружение в астрологирование для большинства профессионалов сопровождается совершенно особенным переживанием, синтезирующим состояния юного влюбленного и мудрого монаха.</w:t>
            </w:r>
          </w:p>
          <w:p>
            <w:pPr>
              <w:pStyle w:val="Style12"/>
              <w:rPr/>
            </w:pPr>
            <w:r>
              <w:rPr/>
              <w:t>Астрологирование - это особый способ познания мира, который подразумевает слияние с предметом изучения, тотальный резонанс с его упорядоченными и обустроенными структурами, дружбу с ним. Астрология утверждает, что весь Космос проникнут Эросом, монадической субстанцией любви, связью всего со всем, Всемировым Сродством. Любое порождение страха и смерти, любое разрушение и болезнь всегда временны. Мир же в целом благ и чудесен, красив и целесообразен.</w:t>
            </w:r>
          </w:p>
          <w:p>
            <w:pPr>
              <w:pStyle w:val="Style12"/>
              <w:rPr/>
            </w:pPr>
            <w:r>
              <w:rPr/>
              <w:t>Для астрологов планеты и светила - это реальные живые Божества, персонажи пантеона Помощников Творца. Для астрологов Знаки Зодиака представляют собой символы двенадцати Небесных Иерархий - отрядов Великих Строителей Жизни, обеспечивающих исполнение Плана Господнего в обустроении и совершенствовании тварного мира. В системе Домов астрологи видят не просто двенадцать сфер жизни индивидуума, но двенадцать Великих Обязанностей, двенадцать Великих Правил, двенадцать Заповедей, двенадцать Органов Человеческой Судьбы, без которых она становится ущербной и немощной.</w:t>
            </w:r>
          </w:p>
          <w:p>
            <w:pPr>
              <w:pStyle w:val="Style12"/>
              <w:rPr/>
            </w:pPr>
            <w:r>
              <w:rPr/>
              <w:t xml:space="preserve">Астрология - это и прикладная дисциплина, и особое мировоззрение, и экзистенциально глубокая поэтика. </w:t>
            </w:r>
            <w:r>
              <w:rPr>
                <w:b/>
                <w:bCs/>
              </w:rPr>
              <w:t>Астрология синтезирует в себе искусство, науку и религию</w:t>
            </w:r>
            <w:r>
              <w:rPr/>
              <w:t xml:space="preserve">, при этом не пытаясь заменить какую-либо из составляющих ее элементов. Океан не может претендовать на роль и значение рек, вливающихся в его тело и питающих его. Океан - сам себе свой, но в то же время он отличается от несущих в его просторы свои воды рек - так и астрология не может быть названа ни наукой, ни искусством, ни специфической религиозной практикой. Астрология - это нечто большее, чем то, что мы знаем. </w:t>
            </w:r>
            <w:r>
              <w:rPr>
                <w:b/>
                <w:bCs/>
              </w:rPr>
              <w:t>Астрология - это искусство жить как таковое.</w:t>
            </w:r>
          </w:p>
          <w:p>
            <w:pPr>
              <w:pStyle w:val="Style12"/>
              <w:rPr/>
            </w:pPr>
            <w:r>
              <w:rPr/>
              <w:t>Астрология указывает на связь объективного и субъективного пространства-времени. Для астролога человек есть "черный ящик", ибо астрологические модели сугубо описательны, нехирургичны, ненасильственны. Астрология рассматривает организм с бережностью и почтением: "Для того, чтобы удостовериться в том, что лебедь действительно ест траву, вовсе не обязательно схватить его за шею и вспороть ему брюхо".</w:t>
            </w:r>
          </w:p>
          <w:p>
            <w:pPr>
              <w:pStyle w:val="Style12"/>
              <w:rPr/>
            </w:pPr>
            <w:r>
              <w:rPr/>
              <w:t>Понятно, что жизнь живого может быть описана лишь внерациональным символическим языком. Понятно, что астрология - это то, что так необходимо сегодняшней дегуманизированной медицине. Любопытным является тот факт, что глобальная революция в умах происходит лишь ценою личных индивидуальных революций в каждом из нас. Но таких революций не многие хотят. Люди вообще не любят думать, искать, сомневаться, совершать усилия и отвечать за все творимое ими. К астрологии же каждый приходит самостоятельно.</w:t>
            </w:r>
          </w:p>
          <w:p>
            <w:pPr>
              <w:pStyle w:val="Style12"/>
              <w:rPr/>
            </w:pPr>
            <w:r>
              <w:rPr/>
              <w:t>Астрология - это не только наука о выявлении особенностей самого Целителя (понятно, что сколько гороскопов врачевателей, столько и типов медиков, и один не может быть лучше или хуже другого, просто все разные, просто каждому - свое, "пусть растут все цветы"). Астрология - это структурно-динамическая модель перехода от механицистского, нозологического стиля в медицине к подходу синдромному, ситуационному, индивидуально-конкретному.</w:t>
            </w:r>
          </w:p>
          <w:p>
            <w:pPr>
              <w:pStyle w:val="Style12"/>
              <w:rPr/>
            </w:pPr>
            <w:r>
              <w:rPr/>
              <w:t>Астрология не учит о механизмах и причинах, как того требует современное естествознание, она уверенно сообщает нам просто о самих факторах совпадения, о соответствиях между факторами, о временной корреляции событий земной жизни и динамики небесных тел. Астрология не заставляет нас "отмычкой рацио" взламывать хрупкие "аппараты" живых существ. Астрология позволяет нам изучать их без скальпеля и газового резака.</w:t>
            </w:r>
          </w:p>
          <w:p>
            <w:pPr>
              <w:pStyle w:val="Style12"/>
              <w:rPr/>
            </w:pPr>
            <w:r>
              <w:rPr/>
              <w:t>Астрология позволяет последовательно и системно заниматься проработкой качеств и черт своего характера. Уже само по себе внимание к определенной психодуховной проблеме, уже сам факт исследования самого себя с использованием "гороскопического микроскопа", уже само желание овладеть собою на данном конкретном участке битвы с хаосом - это все позволяет нам совершенствоваться без пота, крови и слез. По сравнению же с существующими ныне официальными психодиагностическими тестами, астрология позволяет получать информацию о человеке и его теле, о его душе с точностью, на порядки превышающей "разрешающую способность" распространенных ныне тестовых методик.</w:t>
            </w:r>
          </w:p>
          <w:p>
            <w:pPr>
              <w:pStyle w:val="Style12"/>
              <w:rPr/>
            </w:pPr>
            <w:r>
              <w:rPr/>
              <w:t xml:space="preserve">Наука бьет себя кулаками в грудь, на всех перекрестках утверждает, что именно она и только она обладает монополией на знание истины "в последней инстанции". Поверьте, формулы астрологии весьма строги и даже научны, но </w:t>
            </w:r>
            <w:r>
              <w:rPr>
                <w:b/>
                <w:bCs/>
              </w:rPr>
              <w:t>суть ее методов мистична и духовна</w:t>
            </w:r>
            <w:r>
              <w:rPr/>
              <w:t xml:space="preserve">. Астрология - это не вычисления формальных условий и обстоятельств, </w:t>
            </w:r>
            <w:r>
              <w:rPr>
                <w:b/>
                <w:bCs/>
              </w:rPr>
              <w:t>астрология - это живая интуиция и откровение</w:t>
            </w:r>
            <w:r>
              <w:rPr/>
              <w:t>.</w:t>
            </w:r>
          </w:p>
          <w:p>
            <w:pPr>
              <w:pStyle w:val="Style12"/>
              <w:rPr/>
            </w:pPr>
            <w:r>
              <w:rPr/>
              <w:t xml:space="preserve">К сожалению, сегодняшние профаны знают об астрологии лишь по тому, чем она являлась в прежние века, то есть в период своего формирования. </w:t>
            </w:r>
            <w:r>
              <w:rPr>
                <w:b/>
                <w:bCs/>
              </w:rPr>
              <w:t>Сегодняшняя астрология - это принципиально новая дисциплина</w:t>
            </w:r>
            <w:r>
              <w:rPr/>
              <w:t>, ибо только в ХХ веке Посвященные открыли заблудшему миру подлинную суть астрологирования, связав динамику движения светил с приемами психоанализа и исповедничества. Как говорится, "Каждому времени - своя песня". Астрология - это хронодинамика, это синтез наблюдений и молитв, живое единство строгой мысли и пламенного чувства.</w:t>
            </w:r>
          </w:p>
          <w:p>
            <w:pPr>
              <w:pStyle w:val="Style12"/>
              <w:rPr/>
            </w:pPr>
            <w:r>
              <w:rPr/>
              <w:t xml:space="preserve">Современная астрология так же отличается от античной или средневековой, как современная нелинейная оптика отличается от оптики, скажем XVII века. Современная астрология - это совершенно особая дисциплина, которая может быть названа </w:t>
            </w:r>
            <w:r>
              <w:rPr>
                <w:b/>
                <w:bCs/>
              </w:rPr>
              <w:t>Эзотерической Психоэкологией</w:t>
            </w:r>
            <w:r>
              <w:rPr/>
              <w:t>. Субъект целостен как организм. Но и судьба его, будучи рассмотренной как единый акт существования, также организмична. Для того, чтобы синтетически использовать дарованные природой и Богом возможности, для того, чтобы творчески формировать и конструктивно проектировать свою собственную жизнь, необходимо упорядочить, запрограммировать и направить, сделать целеорганизованным и конкретным самосовершенствование человека.</w:t>
            </w:r>
          </w:p>
          <w:p>
            <w:pPr>
              <w:pStyle w:val="Style12"/>
              <w:rPr/>
            </w:pPr>
            <w:r>
              <w:rPr/>
              <w:t>И лишь после тщательного изучения детальнейшим образом составленных "гороскопа нарушений" и "гороскопа идеала", лишь после соотнесения полученной в ходе этого исследования информации с натальной и хорарной картами, можно действительно с полным основанием составить для конкретного нуждающегося в помощи человека "план-проект индивидуального совершенствования".</w:t>
            </w:r>
          </w:p>
          <w:p>
            <w:pPr>
              <w:pStyle w:val="Style12"/>
              <w:rPr/>
            </w:pPr>
            <w:r>
              <w:rPr/>
              <w:t xml:space="preserve">Конечно, не многим сегодня это "по зубам", и астрологам, и их клиентам. Конечно, мало кто знает о том, что, не совершенствуясь, человек ввергает себя в пучины хаоса. Конечно, недостаточно усилия, вкладываемого пока единицами в астропсихологическое просвещение. Но все равно мы к этому придем, рано или поздно, добровольно или вынужденно, так или иначе. Ибо это естественный путь развития рода человеческого, единственной альтернативой ему является кошмар саморазрушения. </w:t>
            </w:r>
            <w:r>
              <w:rPr>
                <w:b/>
                <w:bCs/>
              </w:rPr>
              <w:t>Астрология - это учение о живом порядке бытия.</w:t>
            </w:r>
          </w:p>
          <w:p>
            <w:pPr>
              <w:pStyle w:val="Style12"/>
              <w:rPr/>
            </w:pPr>
            <w:r>
              <w:rPr/>
              <w:t>Составление гороскопа - это в некотором смысле "приобретение зеркала". Благодаря астрологированию себя (самостоятельному или при поддержке профессионала) человек получает реальную возможность встретиться с самим собой, возможность узнать о себе столько, сколько на сегодняшний день ему разрешено знать Охранительницей Кармы. Это непросто, даже недешево. Но совершенно необходимо, ибо в мире нельзя жить "на халяву". Жизнь - дело достаточно серьезное, для того, чтобы нести ответственность за каждый сделанный шаг.</w:t>
            </w:r>
          </w:p>
          <w:p>
            <w:pPr>
              <w:pStyle w:val="Style12"/>
              <w:rPr/>
            </w:pPr>
            <w:r>
              <w:rPr/>
              <w:t>Наша жизнь протекает на границе Космоса и Хаоса. Первый охраняет людей от посягательств второго. Люди же пока слабы, и на них, словно тяжкий груз, наваливаются отголоски "вселенских битв". Космос - это согласие и сотрудничество, традиция и строительство, музыка и мужество. Хаос - это "яйность" и хитрость, подлость и глупость, безобразие и бесформенность. И живя "в полосе боевых действий", просто невозможно не изучать самих себя и происходящее с нами. Иначе любое несчастье имеет над нами власть, если мы заранее не осведомлены о сроках его наступления, возможных причинах и путях смягчения очередного "удара судьбы".</w:t>
            </w:r>
          </w:p>
          <w:p>
            <w:pPr>
              <w:pStyle w:val="Style12"/>
              <w:rPr/>
            </w:pPr>
            <w:r>
              <w:rPr/>
              <w:t>А бьет-то нас порой довольно-таки сильно, ибо в Космической Битве никто играми не занимается, там все всерьез и "круто". Вот нам и приходится "отдуваться" за бряцание богами оружием, как, впрочем, и им приходится "отбиваться" за тот "мусор", который мы вываливаем в пространство: "Паны дерутся - у холопов чубы трещат".</w:t>
            </w:r>
          </w:p>
          <w:p>
            <w:pPr>
              <w:pStyle w:val="Style12"/>
              <w:rPr/>
            </w:pPr>
            <w:r>
              <w:rPr/>
              <w:t xml:space="preserve">Вернемся на грешную землю. Астрология - это основа всякой мыслимой профилактики, не декларируемой, но подлинной. Ибо профилактика возможна лишь на основе точного прогноза, а прогноз немыслим без хорошего знания закономерностей. К примеру, мало кто сегодня задумывается над тем, как именно следует изучать здоровье населения и строить медицинскую политику. На наш взгляд, без массового внедрения астрологических техник и без принятия самой эзотерической методологии массовых профилактических мероприятий попросту ничего сделать в этой сфере не удастся. Необходимо принимать </w:t>
            </w:r>
            <w:r>
              <w:rPr>
                <w:b/>
                <w:bCs/>
              </w:rPr>
              <w:t>индивидуальные профилактические меры</w:t>
            </w:r>
            <w:r>
              <w:rPr/>
              <w:t xml:space="preserve">, проводить </w:t>
            </w:r>
            <w:r>
              <w:rPr>
                <w:b/>
                <w:bCs/>
              </w:rPr>
              <w:t>индивидуальный контроль, передавать людям индивидуальные рекомендации</w:t>
            </w:r>
            <w:r>
              <w:rPr/>
              <w:t>. А ведь все мы такие разные!</w:t>
            </w:r>
          </w:p>
          <w:p>
            <w:pPr>
              <w:pStyle w:val="Style12"/>
              <w:rPr/>
            </w:pPr>
            <w:r>
              <w:rPr/>
              <w:t>Мы убеждены, что будущее диспансеризации - в широких, массовых астромедицинских исследованиях. Естественно, это день завтрашний, возможно, даже послезавтрашний, но никак не пустая "маниловщина". Врачи будущих поколений будут лечить людей при тончайшем, сложнейшем учете и своей собственной индивидуальности, и индивидуальности своих пациентов. Пока слово "индивидуальность" лишь произносится, декларируется, но не может быть использовано на деле, ибо нет более точной информации об индивидуальности человека, чем та, которая получается в процессе обсуждения с ним его собственного гороскопа! А она-то как раз пока и игнорируется!</w:t>
            </w:r>
          </w:p>
          <w:p>
            <w:pPr>
              <w:pStyle w:val="Style12"/>
              <w:rPr/>
            </w:pPr>
            <w:r>
              <w:rPr/>
              <w:t xml:space="preserve">Кстати, именно сегодня мы можем обогнать зарубежных коллег, пойдя по пути вкладывания средств в астромедицинские (исследовательские и реализационные) проекты. Именно это позволит в будущем со знанием дела планировать общегосударственную политику - и демографическую, и медицинскую, и социальную. Да, на огромных выборках придется изучать сотни факторов. Да, и затраты, и время, необходимые для проведения таких исследований, весьма значительны. Зато ведь и эффект невообразимо велик - и научный, и практический! Ибо речь идет о </w:t>
            </w:r>
            <w:r>
              <w:rPr>
                <w:b/>
                <w:bCs/>
              </w:rPr>
              <w:t>здоровье населения, о людских душах, о воспитании будущих поколений</w:t>
            </w:r>
            <w:r>
              <w:rPr/>
              <w:t>, а значит, обо всем том, что составляет ткань нашей жизни.</w:t>
            </w:r>
          </w:p>
          <w:p>
            <w:pPr>
              <w:pStyle w:val="Style12"/>
              <w:rPr/>
            </w:pPr>
            <w:r>
              <w:rPr/>
              <w:t>В качестве примера хотелось бы привести перечень символических соответствий между различными Знаками Зодиака и теми 12-ю процессами, которые так или иначе обязаны быть произведены в процессе самооздоровления всяким, кто желает избавиться от заболевания. Возможно, этот пример продемонстрирует не знакомым с астрологией людям саму идею символической системы, лежащую в основе астрологии.</w:t>
            </w:r>
          </w:p>
          <w:p>
            <w:pPr>
              <w:pStyle w:val="Style12"/>
              <w:rPr/>
            </w:pPr>
            <w:r>
              <w:rPr>
                <w:b/>
                <w:bCs/>
              </w:rPr>
              <w:t>ОВЕН</w:t>
            </w:r>
            <w:r>
              <w:rPr/>
              <w:t xml:space="preserve"> - активность и бодрое движение, смелые действия и яркое творчество. Готовность решительно приняться за изменение ситуаций и умение повести самого себя за самим собой.</w:t>
            </w:r>
          </w:p>
          <w:p>
            <w:pPr>
              <w:pStyle w:val="Style12"/>
              <w:rPr/>
            </w:pPr>
            <w:r>
              <w:rPr>
                <w:b/>
                <w:bCs/>
              </w:rPr>
              <w:t>ТЕЛЕЦ</w:t>
            </w:r>
            <w:r>
              <w:rPr/>
              <w:t xml:space="preserve"> - терпеливая подготовка формы для восприятия льющейся с Небес Благодати, приготовление сосуда, в коем будет храниться собранная роса Силы, укоренение в земле с целью создания прочной основы для дальнейшего роста.</w:t>
            </w:r>
          </w:p>
          <w:p>
            <w:pPr>
              <w:pStyle w:val="Style12"/>
              <w:rPr/>
            </w:pPr>
            <w:r>
              <w:rPr>
                <w:b/>
                <w:bCs/>
              </w:rPr>
              <w:t>БЛИЗНЕЦЫ</w:t>
            </w:r>
            <w:r>
              <w:rPr/>
              <w:t xml:space="preserve"> - жажда понимания и поиск новизны, обновление, представление, накопление информации и изучение встающих по ходу дела проблем. Умение интеллектуально анализировать складывающиеся обстоятельства, искусство принимать решения на основе интеллектуального анализа имеющихся в наличии сведений.</w:t>
            </w:r>
          </w:p>
          <w:p>
            <w:pPr>
              <w:pStyle w:val="Style12"/>
              <w:rPr/>
            </w:pPr>
            <w:r>
              <w:rPr>
                <w:b/>
                <w:bCs/>
              </w:rPr>
              <w:t>РАК</w:t>
            </w:r>
            <w:r>
              <w:rPr/>
              <w:t xml:space="preserve"> - стремление к эмоциональной чистоте, самоотверженная забота о доме, о семье, бережность, аккуратность и трогательность, раскрытие в себе глубин, раскрытие в себе резервов сил, восходящих к наследию рода и памяти предков.</w:t>
            </w:r>
          </w:p>
          <w:p>
            <w:pPr>
              <w:pStyle w:val="Style12"/>
              <w:rPr/>
            </w:pPr>
            <w:r>
              <w:rPr>
                <w:b/>
                <w:bCs/>
              </w:rPr>
              <w:t>ЛЕВ</w:t>
            </w:r>
            <w:r>
              <w:rPr/>
              <w:t xml:space="preserve"> - умение брать на себя ответственность за все творимое (с собой и с миром). Умение действовать самоотверженно на благо других, непрестанное отдавание себе отчета в том, что именно, для чего и как ты творишь на каждом шагу. Умение и желание любить, то есть не только наслаждаться самому, но и наслаждаться тем удовлетворением, которое ты приносишь любимым.</w:t>
            </w:r>
          </w:p>
          <w:p>
            <w:pPr>
              <w:pStyle w:val="Style12"/>
              <w:rPr/>
            </w:pPr>
            <w:r>
              <w:rPr>
                <w:b/>
                <w:bCs/>
              </w:rPr>
              <w:t>ДЕВА</w:t>
            </w:r>
            <w:r>
              <w:rPr/>
              <w:t xml:space="preserve"> - практика повседневного усердия, умение проанализировать все детали контролируемого процесса - и найти ключ к управлению им. Каждодневное очищение быта и использование чистых материалов для построения чистой жизни. Неутомимое стремление к высшему качеству существования. Применение алгоритмов и методов классифицирования и научного анализа ситуации. Вообще внимание к своему здоровью как таковое.</w:t>
            </w:r>
          </w:p>
          <w:p>
            <w:pPr>
              <w:pStyle w:val="Style12"/>
              <w:rPr/>
            </w:pPr>
            <w:r>
              <w:rPr>
                <w:b/>
                <w:bCs/>
              </w:rPr>
              <w:t>ВЕСЫ</w:t>
            </w:r>
            <w:r>
              <w:rPr/>
              <w:t xml:space="preserve"> - жажда гармонии и согласие с самим собой, умение привносить красоту в каждое свое действие, умение питаться токами гармонии и непрестанное миротворчество. Искусство дружить с самим собой.</w:t>
            </w:r>
          </w:p>
          <w:p>
            <w:pPr>
              <w:pStyle w:val="Style12"/>
              <w:rPr/>
            </w:pPr>
            <w:r>
              <w:rPr>
                <w:b/>
                <w:bCs/>
              </w:rPr>
              <w:t>СКОРПИОН</w:t>
            </w:r>
            <w:r>
              <w:rPr/>
              <w:t xml:space="preserve"> - воля к самопреображению и освобождению от лени и пассивности, покорность велениям рока - и умение слушать их в собственном сердце. Жажда абсолютного совершенства, к которому хочется подниматься, даже обдирая руки о скалы. Страстное, неравнодушное восприятие всего, что окружает, что происходит. Умение восставать из пепла и бросаться в бой, когда все силы, казалось бы, уже исчерпаны.</w:t>
            </w:r>
          </w:p>
          <w:p>
            <w:pPr>
              <w:pStyle w:val="Style12"/>
              <w:rPr/>
            </w:pPr>
            <w:r>
              <w:rPr>
                <w:b/>
                <w:bCs/>
              </w:rPr>
              <w:t>СТРЕЛЕЦ</w:t>
            </w:r>
            <w:r>
              <w:rPr/>
              <w:t xml:space="preserve"> - искусство служить Господу каждым днем своей жизни, искусство веровать и учиться. Умение передавать накопленный опыт другим, в процессе чего и до тебя самого наконец-то доходит его подлинный смысл. Умение надеяться, ждать и обнимать взором пространство будущего.</w:t>
            </w:r>
          </w:p>
          <w:p>
            <w:pPr>
              <w:pStyle w:val="Style12"/>
              <w:rPr/>
            </w:pPr>
            <w:r>
              <w:rPr>
                <w:b/>
                <w:bCs/>
              </w:rPr>
              <w:t>КОЗЕРОГ</w:t>
            </w:r>
            <w:r>
              <w:rPr/>
              <w:t xml:space="preserve"> - искусство осуществлять последовательные, тактические действия в рамках необозримо продолжительной стратегической программы. Умение терпеть и трудиться, словно в гору взбираясь к намеченной цели. Способность организовывать свою жизнь, способность не сдаваться даже в самую трудную минуту, искусство укоренения настоящего и в прошлом, и в будущем одновременно.</w:t>
            </w:r>
          </w:p>
          <w:p>
            <w:pPr>
              <w:pStyle w:val="Style12"/>
              <w:rPr/>
            </w:pPr>
            <w:r>
              <w:rPr>
                <w:b/>
                <w:bCs/>
              </w:rPr>
              <w:t>ВОДОЛЕЙ</w:t>
            </w:r>
            <w:r>
              <w:rPr/>
              <w:t xml:space="preserve"> - умение преодолеть механичность существующего, умение провидеть конкретику грядущего, творчество дружелюбия и подвиг взаимопомощи, умение откликнуться на нужды ближнего и сознательно трудиться ради интересов больших групп.</w:t>
            </w:r>
          </w:p>
          <w:p>
            <w:pPr>
              <w:pStyle w:val="Style12"/>
              <w:rPr/>
            </w:pPr>
            <w:r>
              <w:rPr>
                <w:b/>
                <w:bCs/>
              </w:rPr>
              <w:t>РЫБЫ</w:t>
            </w:r>
            <w:r>
              <w:rPr/>
              <w:t xml:space="preserve"> - искусство молиться как трудиться и трудиться как молиться. Непрестанная забота о глубине понимания, умение летать в атмосфере духовного и надмирного. Умение понимать нужды ближнего как свои собственные.</w:t>
            </w:r>
          </w:p>
          <w:p>
            <w:pPr>
              <w:pStyle w:val="Style12"/>
              <w:rPr/>
            </w:pPr>
            <w:r>
              <w:rPr/>
              <w:t>Итак, астрология - вещь немаловажная, точнее, наиважнейшая, а для Эзотерической Медицины и вовсе наиценнейшая. Конечно, автомобиль может ехать и без рулевого управления, вопрос лишь в том, далеко ли и безболезненно ли. Если психоэнергетика может быть уподоблена двигателю машины, а эгрегорика - пониманию правил дорожного движения и знанию конечного пункта маршрута, то астрология - это система управления автомобилем, система контроля за его функциональными системами, без которой, как понятно всякому школьнику, никакого движения по жизни быть не может. Это только кажется, что наши пути пролегают по прямым дорогам. На Востоке говорят более чем откровенно: "По прямой ходит только дьявол".</w:t>
            </w:r>
          </w:p>
          <w:p>
            <w:pPr>
              <w:pStyle w:val="Style12"/>
              <w:rPr/>
            </w:pPr>
            <w:r>
              <w:rPr/>
              <w:t>Гороскоп - это "штурманская карта", без которой маршрут может оказаться попросту опасным: не то что поздно приедешь к месту назначения, но и можешь остаться у ближайшего фонарного столба (как оно чаще всего в нашей жизни и происходит). Не нужно ломиться в открытую дверь, не нужно биться головой о стену, нужно искать лучшие пути, либо ждать, когда поднимут шлагбаум, ибо шлагбаум опускают не "из вредности", а ради предотвращения опасного столкновения. "Всему - свое время" - и дерево растет само, и вовсе не нужно тянуть его за ствол к небу!</w:t>
            </w:r>
          </w:p>
          <w:p>
            <w:pPr>
              <w:pStyle w:val="Style12"/>
              <w:rPr/>
            </w:pPr>
            <w:r>
              <w:rPr/>
              <w:t>Привычные в современной науке статистические методы, как мы уже упоминали, неприемлемы в астрологии. Методы эти выявляют лишь внешние, лишь механические следствия, дают рисунок массовых, общих, а значит, чрезвычайно усредненных и вообще ничему не соответствующих результатов. ("Паштет из конины и рябчика, пропорция - пополам-напополам: один конь, один рябчик".) Человек - это неповторимый микрокосмос, он беспредельно уникален. И главный метод астрологирования - управляемая интуиция, включающаяся в режиме дружелюбного диалога с предметом исследования - практически лишает статистику права на применимость в сферах астрологии.</w:t>
            </w:r>
          </w:p>
          <w:p>
            <w:pPr>
              <w:pStyle w:val="Style12"/>
              <w:rPr/>
            </w:pPr>
            <w:r>
              <w:rPr/>
              <w:t>Правда, статистика нужна для убеждения противников и оппонентов, которые почему-то привыкли ей доверять. Подлинная же гарантия высокого качества астрологирования заключается в нравственном авторитете самих астрологов и в высокой чистоте их мотивов - мотивов служения народу, планете и Господу. А как это измерить вольтметром?</w:t>
            </w:r>
          </w:p>
          <w:p>
            <w:pPr>
              <w:pStyle w:val="Style12"/>
              <w:rPr/>
            </w:pPr>
            <w:r>
              <w:rPr/>
              <w:t xml:space="preserve">Очень часто астрологию рассматривают не как диагностическую, но как сугубо мантическую дисциплину ("дивинацио артификалис"). Очень важно понять, что астрология и не панацея, и не ярмарочная гадалка. Это вспомогательный оккультно-математический метод моделирования целостных систем (как ораганизмов, так и ситуаций). </w:t>
            </w:r>
            <w:r>
              <w:rPr>
                <w:b/>
                <w:bCs/>
              </w:rPr>
              <w:t>Астрология в принципе чурается фатализма</w:t>
            </w:r>
            <w:r>
              <w:rPr/>
              <w:t>, она позволяет структурно, конкретно и системно (с учетом многих возможных оценок структурных отношений между чертами исследуемой системы) разобраться в том, что живо и целостно, разобраться в том, что есть - и понять, что нужно сделать для того, чтобы оно смогло пройти следующий шаг в своей жизни без лишних проблем и тревог.</w:t>
            </w:r>
          </w:p>
          <w:p>
            <w:pPr>
              <w:pStyle w:val="Style12"/>
              <w:rPr/>
            </w:pPr>
            <w:r>
              <w:rPr/>
              <w:t xml:space="preserve">Астрология говорит о тотальной зависимости характера и качества восприятий от субъективной специфики воспринимающего. Астрология говорит о том, что закон "парных случаев" есть повторение не выученного ранее урока. Астрология говорит о том, что больные идут за помощью в соответствии с ритмами гороскопов их целителей и своими собственными. Но истинные астрологи гаданием не занимаются, ибо они строители, а не разведчики. </w:t>
            </w:r>
            <w:r>
              <w:rPr>
                <w:b/>
                <w:bCs/>
              </w:rPr>
              <w:t>Астрология - это психоархитектура, это духомонументалистика, это знание о законах и правилах выстраивания жизни.</w:t>
            </w:r>
          </w:p>
          <w:p>
            <w:pPr>
              <w:pStyle w:val="Style12"/>
              <w:rPr/>
            </w:pPr>
            <w:r>
              <w:rPr/>
              <w:t xml:space="preserve">Астрология - это отрасль знаний, использование которых предполагает наличие и культивирование особых, интуитивно-медитативных способностей человека, сознательное развитие которых возможно лишь при достаточно высоком интеллектуальном и духовно-нравственном его развитии. Астрология позволяет напрямую контактировать с Незримой Реальностью, то есть с живым и разумным причинно-организованным Тонким Миром, для того, чтобы использовать полученную информацию в целях </w:t>
            </w:r>
            <w:r>
              <w:rPr>
                <w:b/>
                <w:bCs/>
              </w:rPr>
              <w:t>повышения качества жизни человека</w:t>
            </w:r>
            <w:r>
              <w:rPr/>
              <w:t>.</w:t>
            </w:r>
          </w:p>
          <w:p>
            <w:pPr>
              <w:pStyle w:val="Style12"/>
              <w:rPr/>
            </w:pPr>
            <w:r>
              <w:rPr/>
              <w:t>Интуитивный фактор присутствует во всех творческих процессах, составляя самую их суть. Правда, в астрологии он особенно важен, так как от степени и гармоничности его развития зависит достоверность и полнота сведений, получаемых мастером-интуитивистом. Астрология - это научно-интуитивное искусство, своего рода лого-мантика.</w:t>
            </w:r>
          </w:p>
          <w:p>
            <w:pPr>
              <w:pStyle w:val="Style12"/>
              <w:rPr/>
            </w:pPr>
            <w:r>
              <w:rPr/>
              <w:t>Благодаря разработанной веками и интуитивно осваиваемой технике управляемого интуитивного проникновения за грань видимого, астролог исследует и использует (в интересах человека, людей, планеты и так далее) закономерности причинного мира, оказывающего управляющее, организующее и корригирующее воздействие на все и вся. Поэтому всегда следует помнить о том, что формально воспринятые, поверхностно нахватанные астрологические знания работают далеко не у каждого и никогда до конца не поддаются компьютерной алгоритмизации. Ведь для грамотного и точного астрологирования, хотим мы этого или нет, необходимо высокое развитие организма человека на всех его структурных уровнях, крайне важна нравственная позиция человека - как основа готовности к получению строго определенной информации, жизненно необходимой для движения к счастью, как его понимает астролог и его клиент.</w:t>
            </w:r>
          </w:p>
          <w:p>
            <w:pPr>
              <w:pStyle w:val="Style12"/>
              <w:rPr/>
            </w:pPr>
            <w:r>
              <w:rPr/>
              <w:t xml:space="preserve">В астрологии в качестве "опорных пунктов" для содержательных, направленных и заключенных в пределах сформулированного проблемного запроса медитаций астрологи используют опыт, данные наблюдений за внешними событиями (как земными, так и небесными) и стремятся постичь их астрологическое содержание, их психодуховный, ценностный смысл. Внешний мир рассматривается ими как отражение и следствие жизни Мира Тонкого - причинного по отношению к земному плану. Таким образом, астрологи отвечают за "прочистку", организацию и "эксплуатацию" каналов </w:t>
            </w:r>
            <w:r>
              <w:rPr>
                <w:b/>
                <w:bCs/>
              </w:rPr>
              <w:t>"вертикальной связи"</w:t>
            </w:r>
            <w:r>
              <w:rPr/>
              <w:t xml:space="preserve"> земного человечества с Тонким Миром.</w:t>
            </w:r>
          </w:p>
          <w:p>
            <w:pPr>
              <w:pStyle w:val="Style12"/>
              <w:rPr/>
            </w:pPr>
            <w:r>
              <w:rPr/>
              <w:t xml:space="preserve">Для этого они используют опыт </w:t>
            </w:r>
            <w:r>
              <w:rPr>
                <w:b/>
                <w:bCs/>
              </w:rPr>
              <w:t>"горизонтального" соотнесения</w:t>
            </w:r>
            <w:r>
              <w:rPr/>
              <w:t xml:space="preserve"> земных (близких) и космических (дальних) ритмически организованных событий, которые соответствуют (совпадают в едином для Вселенной Времени) интуитивно постигаемым тонким процессам и незримым явлениям, на которые и ориентируется их интуиция, внешне опираясь на наблюдаемые в физическом мире "опорные пункты" (планеты в Знаках, аспекты Мидпунктов к куспидам Домов, профекционная развертка хорарной карты и т.п.).</w:t>
            </w:r>
          </w:p>
          <w:p>
            <w:pPr>
              <w:pStyle w:val="Style12"/>
              <w:rPr/>
            </w:pPr>
            <w:r>
              <w:rPr/>
              <w:t>Большинство современников сегодня скованы мелкими проблемами и пустыми вопросами. Это происходит прежде всего из-за того, что мы отучились видеть Будущее и любить его. Движение светил позволяет человеку распланировать творческую активность и заботы на долгие года. Анализ ситуаций помогает проникнуть за завесу Времени, а концентрация авторов-астрологов помогает не только собрать бесценные мнения, но и узреть новые траектории развития людей.</w:t>
            </w:r>
          </w:p>
          <w:p>
            <w:pPr>
              <w:pStyle w:val="Style12"/>
              <w:rPr/>
            </w:pPr>
            <w:r>
              <w:rPr/>
              <w:t xml:space="preserve">Что касается прогностической функции астрологии вообще, то мы, как и множество других специалистов, выступаем против развития прогностической астрологии на настоящем этапе развития посткоммунистического общества. Мы глубоко убеждены, что люди еще не умеют грамотно и с толком использовать ни индивидуальные, ни общесоциальные прогнозы. Для этого им прежде всего необходимо овладеть самими собой, научиться самостоятельно контролировать свои действия и реакции. Пока люди должны </w:t>
            </w:r>
            <w:r>
              <w:rPr>
                <w:b/>
                <w:bCs/>
              </w:rPr>
              <w:t>поучиться работе с настоящим</w:t>
            </w:r>
            <w:r>
              <w:rPr/>
              <w:t xml:space="preserve"> (по натальным и синастрическим картам). И если же сегодня их внимание сфокусировать на проблемах будущего, то они могут "наломать дров" до такой степени, которую трудно себе вообразить.</w:t>
            </w:r>
          </w:p>
          <w:p>
            <w:pPr>
              <w:pStyle w:val="Style12"/>
              <w:rPr/>
            </w:pPr>
            <w:r>
              <w:rPr/>
              <w:t>К сведению читателей, существует множество уровней раскрытия Будущего (содержательная концентрация прогноза):</w:t>
            </w:r>
          </w:p>
          <w:p>
            <w:pPr>
              <w:pStyle w:val="Style12"/>
              <w:rPr/>
            </w:pPr>
            <w:r>
              <w:rPr/>
              <w:t xml:space="preserve">1. </w:t>
            </w:r>
            <w:r>
              <w:rPr>
                <w:b/>
                <w:bCs/>
              </w:rPr>
              <w:t>Описание потенциала домов гороскопа</w:t>
            </w:r>
            <w:r>
              <w:rPr/>
              <w:t xml:space="preserve"> - для самопознания и самосовершенствования на пути конкретной проработки астрофакторов в ситуациях жизни. </w:t>
            </w:r>
          </w:p>
          <w:p>
            <w:pPr>
              <w:pStyle w:val="Style12"/>
              <w:rPr/>
            </w:pPr>
            <w:r>
              <w:rPr/>
              <w:t xml:space="preserve">2. </w:t>
            </w:r>
            <w:r>
              <w:rPr>
                <w:b/>
                <w:bCs/>
              </w:rPr>
              <w:t>Развертка потенциала во времени</w:t>
            </w:r>
            <w:r>
              <w:rPr/>
              <w:t xml:space="preserve"> - для управления решениями, действиями и реакциями ради обретения полной ответственности за все творимое. </w:t>
            </w:r>
          </w:p>
          <w:p>
            <w:pPr>
              <w:pStyle w:val="Style12"/>
              <w:rPr/>
            </w:pPr>
            <w:r>
              <w:rPr/>
              <w:t xml:space="preserve">3. </w:t>
            </w:r>
            <w:r>
              <w:rPr>
                <w:b/>
                <w:bCs/>
              </w:rPr>
              <w:t>Мистериальное раскрытие смысла сабианских дирекций</w:t>
            </w:r>
            <w:r>
              <w:rPr/>
              <w:t xml:space="preserve"> и строгое отслеживание жизненных ситуаций через эгрегорно-этический самоконтроль, с точным учетом личных и социальных последствий реализационных влияний человека на Тонкий Мир. </w:t>
            </w:r>
          </w:p>
          <w:p>
            <w:pPr>
              <w:pStyle w:val="Style12"/>
              <w:rPr/>
            </w:pPr>
            <w:r>
              <w:rPr/>
              <w:t>Итак, астрология как психоэкология помогает разрешить "формулу человечества": "Как сделать всех счастливыми, доведя КПД каждого до возможного предела?" Астрология может быть использована практически во всех сферах жизни, имеющих отношение к человеку: история, социология, психология, экономика, менеджмент, педагогика и, разумеется, медицина. Конечно, на всех этих путях Астрология будет постепенно включать и свои "прогностические мощности". В настоящее же время врачи в роддомах до сих пор не научились отмечать с точностью до секунд время рождения детей. Всякому астрологу известно, что это отсекает путь к идеальному прогнозированию в дальнейшем. ("Мертвые тянут за собою живых".)</w:t>
            </w:r>
          </w:p>
          <w:p>
            <w:pPr>
              <w:pStyle w:val="Style12"/>
              <w:rPr/>
            </w:pPr>
            <w:r>
              <w:rPr/>
              <w:t xml:space="preserve">Конечно, существуют достаточно хитроумные методы ректификации натальных карт, правда, порой вовсе не необходимые. Ибо гарантией высокой эффективности астропрогноза является не ректификация гороскопа с точностью до полусекунды и не тысячи статистических экспериментов, но только </w:t>
            </w:r>
            <w:r>
              <w:rPr>
                <w:b/>
                <w:bCs/>
              </w:rPr>
              <w:t>ясновидческая прозорливость самого астролога</w:t>
            </w:r>
            <w:r>
              <w:rPr/>
              <w:t>, действительно желающего помочь тому, кто обратился к нему за помощью с некоей серьезной проблемой.</w:t>
            </w:r>
          </w:p>
          <w:p>
            <w:pPr>
              <w:pStyle w:val="Style12"/>
              <w:rPr/>
            </w:pPr>
            <w:r>
              <w:rPr>
                <w:b/>
                <w:bCs/>
              </w:rPr>
              <w:t>Чистота жизни, высокое развитие собственных восприятий и опыт тесного сотрудничества с эгрегором</w:t>
            </w:r>
            <w:r>
              <w:rPr/>
              <w:t>, которому астролог служит и умом, и сердцем, и всей жизнью своею, - вот реальная гарантия того, что передаваемая ему "от богов" пророческая информация окажется действительно полезной и для клиента, и для самого астролога (в свете его личных проблем, высвечиваемых парной ситуацией), и для всего Мироздания.</w:t>
            </w:r>
          </w:p>
          <w:p>
            <w:pPr>
              <w:pStyle w:val="Style12"/>
              <w:rPr/>
            </w:pPr>
            <w:r>
              <w:rPr/>
              <w:t xml:space="preserve">Астрологи древности действительно не мучились со сверхточной ректификацией, не возились с масштабными расчетными массивами, которые порождены нашей безбожной механической эпохой. Потому-то они так любили равнодомные системы, Асценденты в которых куда хотели, туда и ставили. Они просто могли </w:t>
            </w:r>
            <w:r>
              <w:rPr>
                <w:b/>
                <w:bCs/>
              </w:rPr>
              <w:t>ясновидеть</w:t>
            </w:r>
            <w:r>
              <w:rPr/>
              <w:t xml:space="preserve"> события, медитативно настраиваясь на планеты в Домах карты и на транзиты Солнца, Юпитера и Сатурна. Это не гипотеза, но факт: </w:t>
            </w:r>
            <w:r>
              <w:rPr>
                <w:b/>
                <w:bCs/>
              </w:rPr>
              <w:t>древние астрологи поголовно являлись ясновидцами</w:t>
            </w:r>
            <w:r>
              <w:rPr/>
              <w:t>, они целенаправленно работали с мантическими кристаллами и привлекали существ Тонкого плана для решения стоящих перед ними задач.</w:t>
            </w:r>
          </w:p>
          <w:p>
            <w:pPr>
              <w:pStyle w:val="Style12"/>
              <w:rPr/>
            </w:pPr>
            <w:r>
              <w:rPr>
                <w:b/>
                <w:bCs/>
              </w:rPr>
              <w:t>Гороскоп был для них действительно живым и разумным</w:t>
            </w:r>
            <w:r>
              <w:rPr/>
              <w:t>, целостным и самораскрывающимся в диалоговом режиме "вопрос-ответ", подобным тибетской мандале. И люди, о которых они думали над гороскопом, люди, которых они неделями и месяцами (во снах и в медитациях) изучали, - эти люди по своему положению были плотно включены в крупные общенародные эгрегорные программы. Поведение же последних в Незримом Пространстве "просмотреть" было проще простого. Поэтому-то прогнозы древних и были сугубо событийными. Поэтому-то великие люди - клиенты астрологов прошлого, - связанные с общенародными проблемами и мировыми программами, и заканчивали жизнь трагически, либо как минимум, болели тяжелыми заболеваниями.</w:t>
            </w:r>
          </w:p>
          <w:p>
            <w:pPr>
              <w:pStyle w:val="Style12"/>
              <w:rPr/>
            </w:pPr>
            <w:r>
              <w:rPr/>
              <w:t>Потому-то буддхиальных и атманических знаний (в понятийной системе "Каббалистической Астрологии" Подводного) в астрологии накопилось не слишком много: ведь до середины ХХ века, до наступления эпохи Водолея астрология не занималась проблемами поиска высокой духовности, ибо для этого в миру (экзотерически) существовала ритуальная практика религиозной жизни. Эзотерическая же (духовно-психологическая, магически-эгрегорная, кармическая) астрология жила вдали от глаз людских. И она стала открываться миру, в усилиях Посвященных и Адептов, только сейчас, во второй половине ХХ века, открываться в связи с подготовкой к коренному изменению образа мыслей и жизни землян. И главная сфера, где Новая Астрология найдет свое применение, - это Эзотерическая Медицина!</w:t>
            </w:r>
          </w:p>
          <w:p>
            <w:pPr>
              <w:pStyle w:val="Style12"/>
              <w:jc w:val="center"/>
              <w:rPr>
                <w:i/>
                <w:i/>
                <w:iCs/>
              </w:rPr>
            </w:pPr>
            <w:r>
              <w:rPr>
                <w:i/>
                <w:iCs/>
              </w:rPr>
              <w:t>"Умному - достаточно!"</w:t>
            </w:r>
          </w:p>
          <w:p>
            <w:pPr>
              <w:pStyle w:val="Style12"/>
              <w:rPr/>
            </w:pPr>
            <w:r>
              <w:rPr/>
              <w:t> </w:t>
            </w:r>
          </w:p>
          <w:p>
            <w:pPr>
              <w:pStyle w:val="Heading1"/>
              <w:ind w:left="150" w:right="150" w:hanging="0"/>
              <w:rPr/>
            </w:pPr>
            <w:r>
              <w:rPr/>
              <w:t>ТЕМА СЕДЬМАЯ</w:t>
              <w:br/>
              <w:t>ЭГРЕГОРНЫЕ АСПЕКТЫ ЭЗОТЕРИЧЕСКОЙ МЕДИЦИНЫ</w:t>
            </w:r>
          </w:p>
          <w:p>
            <w:pPr>
              <w:pStyle w:val="Style12"/>
              <w:rPr/>
            </w:pPr>
            <w:r>
              <w:rPr/>
              <w:t>Эгрегор - это то, что выше отдельного человека. На поверхности влияния надындивидуальных энергосистем проявляются в форме неожиданных озарений, наитий, откровений. Но эгрегор - это еще и замечательный источник волшебной Силы. В определенном смысле все без исключения проявления Силы в целительстве непосредственно связаны с деятельностью эгрегоров, с их отношениями с каждым из людей, участвующих в диалогическом процессе лечения.</w:t>
            </w:r>
          </w:p>
          <w:p>
            <w:pPr>
              <w:pStyle w:val="Style12"/>
              <w:rPr/>
            </w:pPr>
            <w:r>
              <w:rPr/>
              <w:t xml:space="preserve">Хорошо известно, что без вдохновения высокие результаты в творчестве недостижимы. Без воодушевления, без резкого повышения психоэмоционального тонуса, без не слишком понятной, но глубинной уверенности в правильности собственных мыслей и действий ничего путного получиться не может. Это верно не для одной лишь медицины, но и для всякой сферы человеческой жизни вообще. Сами же эти состояния как раз и являются </w:t>
            </w:r>
            <w:r>
              <w:rPr>
                <w:b/>
                <w:bCs/>
              </w:rPr>
              <w:t>феноменами эгрегорного типа</w:t>
            </w:r>
            <w:r>
              <w:rPr/>
              <w:t xml:space="preserve"> - так проявляются связи между эгрегорами и людьми, между Небом и Землей.</w:t>
            </w:r>
          </w:p>
          <w:p>
            <w:pPr>
              <w:pStyle w:val="Style12"/>
              <w:rPr/>
            </w:pPr>
            <w:r>
              <w:rPr/>
              <w:t>Эгрегоризирован, т.е. включен в различные эгрегоры и находится с ними в более или менее постоянной связи, каждый живущий на Земле человек. Как нет ничего в жизни клеток, составляющих живой организм, что бы не касалось организма в целом, так и в жизни человеческой нет ничего, что не имело бы самое непосредственное отношение к существованию и функционированию эгрегорных систем. Целители древности, адепты и маги всегда помнили о столь необходимых для их деятельности "магических помощниках" - целительных, гадательных и операциональных эгрегорах. Создание "магической цепи", т.е. установление прочных, хорошо осознаваемых диалоговых отношений между эгрегором, магом и объектом воздействия последнего во все времена являлось одним из основных умений, без освоения которого медик мог рассчитывать лишь на внешние лекарства и сугубо физиологические процедуры. Строго соблюдая этику призванного эгрегора, тонко и грамотно отслеживая результаты своих действий и приходящие (в знаках событий или внутренних откровениях) сигналы эгрегора, Целитель добивался порой колоссальной эффективности лечебной работы "магической цепи". И тогда одного его взгляда или слова хватало для проведения целебной силы нужного качества и в достаточном объеме в того, кто в этом нуждался.</w:t>
            </w:r>
          </w:p>
          <w:p>
            <w:pPr>
              <w:pStyle w:val="Style12"/>
              <w:rPr/>
            </w:pPr>
            <w:r>
              <w:rPr/>
              <w:t>Со стороны самого целителя в служении эгрегору и нуждающимся в его энергии людям в общем-то никакой жертвы и не было, так как без каждодневного проведения этой силы, вне служения окружающим, вне выполнения Высшей Воли Целитель попросту терял профессионализм и усыхал на глазах. Да и вся медицинская наука ему была нужна в основном для того, чтобы иметь возможность разобраться в хитросплетениях отношений между небом и землей, для того, чтобы суметь призвать, провести и сфокусировать эгрегорную энергию, достигая желаемого результата.</w:t>
            </w:r>
          </w:p>
          <w:p>
            <w:pPr>
              <w:pStyle w:val="Style12"/>
              <w:rPr/>
            </w:pPr>
            <w:r>
              <w:rPr/>
              <w:t xml:space="preserve">"Кто ясно мыслит, тот ясно излагает". Более того - "Кто ясно мыслит, тот грамотно действует". Все медицинские знания, сообщаемые будущему целителю, имели одной из главных своих целей </w:t>
            </w:r>
            <w:r>
              <w:rPr>
                <w:b/>
                <w:bCs/>
              </w:rPr>
              <w:t>гармоничную организацию его внутренних смысловых пространств</w:t>
            </w:r>
            <w:r>
              <w:rPr/>
              <w:t>. Ибо вне этого (сокрытого от глаз профана, но совершенно реального для посвященного) действа целитель не мог связаться с Высшим Миром и оперировать абсолютно необходимой для его работы Силой.</w:t>
            </w:r>
          </w:p>
          <w:p>
            <w:pPr>
              <w:pStyle w:val="Style12"/>
              <w:rPr/>
            </w:pPr>
            <w:r>
              <w:rPr/>
              <w:t>Ясно, что не только целительство, но и астрологирование и всякого рода мантические процедуры, да и вообще все, что связано с понятием "эзотерический" необходимо требует поддержки высоких эгрегоров. Прекрасно известные в Православной традиции так называемые "дары" есть не что иное как сугубо эгрегорный феномен: дар благовествования, дар видения, дар совета, дар пророчества и, наконец, дар целительства. Разумеется, по первому приглашению профана и лентяя никакие дары, подобно "манне небесной", с неба не падают. Правда, и сама по себе работа, точнее, зарабатывание права на вхождение в эгрегор, тоже недостаточна.</w:t>
            </w:r>
          </w:p>
          <w:p>
            <w:pPr>
              <w:pStyle w:val="Style12"/>
              <w:rPr/>
            </w:pPr>
            <w:r>
              <w:rPr/>
              <w:t>Эзотерическая Медицина - это не только "доктрина закона", но и "доктрина любви". Потому-то и говорится, что есть хорошие целители, а есть целители "от Бога". Врачеватель не может трудиться без харизмы, без устойчивого канала в Мир Горний. Разумеется, в какой-то степени все мы связаны с Высшими Мирами, возможно, даже гораздо плотнее, чем порой об этом догадываемся. И все-таки харизма подлинного Целителя в сравнении с "энергоканалом" рядового, скучноватого и ноющего человека напоминает ДнепроГЭС в сравнении с батарейкой для карманного фонарика.</w:t>
            </w:r>
          </w:p>
          <w:p>
            <w:pPr>
              <w:pStyle w:val="Style12"/>
              <w:rPr/>
            </w:pPr>
            <w:r>
              <w:rPr/>
              <w:t xml:space="preserve">Мало кто задумывался над тем, что когда наши сегодняшние медики предлагают пациенту с рожистым воспалением или с какой-либо странной пузырчаткой не обивать зря пороги их кабинетов, но искать "бабку", то это вовсе не связано с тем, что загадочная "бабка" обладает некими загадочными лекарствами, мазями и составами, о которых сами они ничего знать не могут, сделать которые они не в состоянии. Просто "бабка" </w:t>
            </w:r>
            <w:r>
              <w:rPr>
                <w:b/>
                <w:bCs/>
              </w:rPr>
              <w:t>лечит, как служит</w:t>
            </w:r>
            <w:r>
              <w:rPr/>
              <w:t xml:space="preserve">, просто она </w:t>
            </w:r>
            <w:r>
              <w:rPr>
                <w:b/>
                <w:bCs/>
              </w:rPr>
              <w:t>не забывает об утренней и вечерней молитвах и хранит свою совесть в чистоте и покое</w:t>
            </w:r>
            <w:r>
              <w:rPr/>
              <w:t>. Другими словами, бабка включена в могущественный целительный эгрегор, а потому все ее лекарства "работают", сопровождаемые мощным потоком Живой Силы. Те же лекарства в руках профана не работают. ("Мало иметь холодильник. Для того, чтобы он заработал, его необходимо подключить к энергосети.")</w:t>
            </w:r>
          </w:p>
          <w:p>
            <w:pPr>
              <w:pStyle w:val="Style12"/>
              <w:rPr/>
            </w:pPr>
            <w:r>
              <w:rPr/>
              <w:t>Подлинный Целитель лишь на первом этапе лечения занимается "перекачкой" Силы из своего эгрегора в пациента. Подлинное излечение возможно лишь при упрочении связи клиента с его собственными эгрегорами. Вот почему говорится: "... нельзя в мире дольнем избавить человека от скорби и страданий, для этого его нужно попросту перевести в Мир Горний!" Пациент, живущий на энергетике эгрегора Целителя, несвободен, неавтономен, что мешает и ему, и врачевателю, и миру. Главный критерий исцеления - расширение сознания, увеличение пределов личной свободы и переход к новому психодуховному качеству жизни. Все три эффекта достигаются лишь при значительной трансформации мировосприятия. (К примеру, при обращении к религиозной жизни, при вхождении в эзотерический орден или при тотальном изменении образа жизни, профессии и круга друзей.)</w:t>
            </w:r>
          </w:p>
          <w:p>
            <w:pPr>
              <w:pStyle w:val="Style12"/>
              <w:rPr/>
            </w:pPr>
            <w:r>
              <w:rPr/>
              <w:t xml:space="preserve">Принимая во внимание фундаментальную значимость отношений с эгрегорами в деле исцеления, становится понятным, почему медицина во все времена была и останется в дальнейшем наукой </w:t>
            </w:r>
            <w:r>
              <w:rPr>
                <w:b/>
                <w:bCs/>
              </w:rPr>
              <w:t>высшей и тайной</w:t>
            </w:r>
            <w:r>
              <w:rPr/>
              <w:t>. Ведь для того, чтобы найти, смодулировать и передать необходимые энергии, Целитель должен был сам существенно алхимизироваться в ходе духовной практики - "Врач, исцелися сам!" Он должен был не только обладать даром ясновидения, но и быть бескорыстным и чистым в помыслах: "Чтобы делать золото - нужно иметь золото".</w:t>
            </w:r>
          </w:p>
          <w:p>
            <w:pPr>
              <w:pStyle w:val="Style12"/>
              <w:rPr/>
            </w:pPr>
            <w:r>
              <w:rPr/>
              <w:t>И вся, теми или иными словами описываемая в разных трактатах, система медицинских знаний могла быть приведена в действие лишь Живой Силой - силой Целителя. А вот как раз снискание и овладение этой Силой невозможно без укрепления и расширения связи с эгрегором. Это и являлось подлинной тайной медицины во все времена!</w:t>
            </w:r>
          </w:p>
          <w:p>
            <w:pPr>
              <w:pStyle w:val="Style12"/>
              <w:rPr/>
            </w:pPr>
            <w:r>
              <w:rPr/>
              <w:t xml:space="preserve">Магия и теургия, натурология и мантика, символика и сигнатуры, астрология и гипнотизм, магнетизм и алхимия - все это могло быть приведено в действие </w:t>
            </w:r>
            <w:r>
              <w:rPr>
                <w:b/>
                <w:bCs/>
              </w:rPr>
              <w:t>лишь высокоразвитым адептом</w:t>
            </w:r>
            <w:r>
              <w:rPr/>
              <w:t>. Лишь принимая болезни других на себя, врач мог лечить людей - простое следствие великого закона сохранения. Но принимая болезнь в себя, он обязан был сам справиться с последствиями ее прихода, иначе через некоторое время уже "выбывал из строя". Так, через себя и через своих пациентов, Целитель оздоравливал общество. Так совершалось во врачебных кабинетах священнодействие - трансмутация рода человечества, эволюционное прогрессорство, истинное садовничество!</w:t>
            </w:r>
          </w:p>
          <w:p>
            <w:pPr>
              <w:pStyle w:val="Style12"/>
              <w:rPr/>
            </w:pPr>
            <w:r>
              <w:rPr/>
              <w:t>Анализ кармических проблем клиента, тонкая диагностика его скрытых способностей, поиски тончайших балансов между сознательными декларациями клиента и его подлинными мотивами, чаще всего плохо осознаваемыми, - все это требовало особой мудрости медика. Разумеется, мудрость не есть результат индивидуальных накоплений опыта. Она следствие включенности человека в информационные массивы надындивидуальных эгрегорных систем.</w:t>
            </w:r>
          </w:p>
          <w:p>
            <w:pPr>
              <w:pStyle w:val="Style12"/>
              <w:rPr/>
            </w:pPr>
            <w:r>
              <w:rPr/>
              <w:t>Начиная с магнетизма и натуропатии (исправления недостатков физического и эфирного тела), проходя стадии магической, гипнотической и эстето-ритуальной медицин (приемы влияния на астральное и ментальное тела), врачеватель с годами переходил к лечению каузальных тел своих клиентов (йогическая медицина) и буддхиальных (кармическая медицина и психургия). Наконец, входя в подлинную силу, медик получал право вмешиваться в высшие уровни регулирования судеб своих клиентов - он переходил к медицине атманической или теургической. И при этом он рос сам, рос непрестанно, изо дня в день, из десятилетия в десятилетие.</w:t>
            </w:r>
          </w:p>
          <w:p>
            <w:pPr>
              <w:pStyle w:val="Style12"/>
              <w:rPr/>
            </w:pPr>
            <w:r>
              <w:rPr/>
              <w:t>И не приведи Господь ему хоть раз "вылезти" за пределы своих этапных возможностей. Целительный эгрегор в кратчайшие сроки "отключал" такого "нарушителя", снимал с него харизму и лишал потока Благодати. Кстати, именно живое участие сверхчеловеческой системы (эгрегора) в работе медика накладывало на последнего обязательство быть скромным и смиренным. И это вовсе не следствие желания "быть хорошим". Просто чем выше система, которая тебя питает, учит и ведет по жизни, тем меньше оснований для гордости у тебя остается, если, конечно, ты сам достаточно умен и внутренне честен.</w:t>
            </w:r>
          </w:p>
          <w:p>
            <w:pPr>
              <w:pStyle w:val="Style12"/>
              <w:rPr/>
            </w:pPr>
            <w:r>
              <w:rPr/>
              <w:t xml:space="preserve">Теперь в двух словах о символических разделениях между эгрегорами, которыми пользуются медики. Условно их можно отнести к трем группам: </w:t>
            </w:r>
            <w:r>
              <w:rPr>
                <w:b/>
                <w:bCs/>
              </w:rPr>
              <w:t>Гадательные</w:t>
            </w:r>
            <w:r>
              <w:rPr/>
              <w:t xml:space="preserve"> (Уранические, называемые еще эгрегорами энергий и чудес), </w:t>
            </w:r>
            <w:r>
              <w:rPr>
                <w:b/>
                <w:bCs/>
              </w:rPr>
              <w:t>Целительные</w:t>
            </w:r>
            <w:r>
              <w:rPr/>
              <w:t xml:space="preserve"> (или Нептунианские, которые можно было бы назвать эгрегорами любви и прощения) и, наконец, </w:t>
            </w:r>
            <w:r>
              <w:rPr>
                <w:b/>
                <w:bCs/>
              </w:rPr>
              <w:t>Операциональные</w:t>
            </w:r>
            <w:r>
              <w:rPr/>
              <w:t xml:space="preserve"> - Плутонианские. Последние эгрегоры наиболее могущественны и наиболее жестки. Их можно было бы назвать эгрегорами ножа, таблетки и слова.</w:t>
            </w:r>
          </w:p>
          <w:p>
            <w:pPr>
              <w:pStyle w:val="Style12"/>
              <w:rPr/>
            </w:pPr>
            <w:r>
              <w:rPr/>
              <w:t>Уранические эгрегоры чаще всего используют всякого рода экстрасенсы, кудесники и иглотерапевты - чистое наитие, полная неопределенность, но почему-то все всегда удается. Нептунианские эгрегоры - это бабки и шептухи, это травники и массажистки с ласковыми пальцами, это что-то нежное, глубокое и родное. Наконец, Плутонианский эгрегор эксплуатирует врачевателей совершенно особого толка - крутых, яростных и чуть-чуть фанатичных. Они властны и тверды в своих решениях, настойчивы и целеустремленны. В то же время им удается справиться с наиболее трудными заболеваниями. Чаще всего эти люди доверяют себе более, чем кому-либо, правда, они же и порождают наибольшее количество иатрогений, ибо их слову люди верят всегда, хотят они того или нет.</w:t>
            </w:r>
          </w:p>
          <w:p>
            <w:pPr>
              <w:pStyle w:val="Style12"/>
              <w:rPr/>
            </w:pPr>
            <w:r>
              <w:rPr/>
              <w:t>Разумеется, всякий медик использует в своей работе одновременно три эгрегора - гадательный, целительный и операциональный. Различные ситуации требуют различных сил, различных форм контакта с Высшим Миром, различных навыков и умений. Конечно же, при этом превалирующий в работе целителя эгрегор чаще всего бросается в глаза. От чего зависит выбор того или иного эгрегора целителем? Да от чего угодно! Во-первых, от этапа внутреннего роста, от накоплений прошлых жизней, от структуры гороскопа. Во-вторых, как известно всякому грамотному эзотерику, - "Эгрегоры не выбирают, выбирают эгрегоры".</w:t>
            </w:r>
          </w:p>
          <w:p>
            <w:pPr>
              <w:pStyle w:val="Style12"/>
              <w:rPr/>
            </w:pPr>
            <w:r>
              <w:rPr/>
              <w:t>Итак, все исцеления чудесны по определению. Все они связаны с чудом глубинно-психологического преображения клиента, то есть с включением его в новые эгрегорные системы. Получившие доступ к душе человека и событиям его жизни эгрегоры отныне настраивают его и формируют, учат и ведут, обеспечивают энергией и информацией, необходимыми людьми, обстоятельствами и наитиями.</w:t>
            </w:r>
          </w:p>
          <w:p>
            <w:pPr>
              <w:pStyle w:val="Style12"/>
              <w:rPr/>
            </w:pPr>
            <w:r>
              <w:rPr/>
              <w:t>Понятно, что без полного доверия к магу-целителю клиент попросту не создаст необходимой для переключения на новый уровень существования парной ситуации - попросту ничего не получится, если не распахнуться и не довериться. Правда, если включение произошло, это еще вовсе не гарантирует достижения результата. Во-первых, есть сложные, трудно излечимые заболевания, которые попросту требуют большого времени для своего преодоления и которые невозможно исцелить в короткие сроки. (Как, к примеру, невозможно вырастить ребенка за два часа.) Во-вторых, очень важно - с чем, для чего, и в какой эгрегорный канал вошел пациент.</w:t>
            </w:r>
          </w:p>
          <w:p>
            <w:pPr>
              <w:pStyle w:val="Style12"/>
              <w:rPr/>
            </w:pPr>
            <w:r>
              <w:rPr/>
              <w:t>Мы уже говорили не раз о том, что к разным целителям приходят разные пациенты. К одному врачевателю они ходят за сбрасыванием "мусора" и высказыванием однообразных жалоб. Другой врач помогает им заниматься самооправданием и самообманом, к третьему же приходят для реальной работы над собой. Жаль, но большинство людей, даже попав к Целителю третьего рода, по лености и несовершенству душевному спешат от него к Целителям второму и первому. ("А то ведь, не дай Бог, и думать заставят, да недостатки обнажат, да на работу внутреннюю направят - подальше бы от всего этого!") Так, в соответствии с уровнем запроса и зрелостью самого клиента, один и тот же Целитель может в разное время быть "корзиной для мусора", "консультантом по самообману" либо истинным духовным Водителем. Иногда же врачеватель и вовсе оказывается "клиентом на приеме у клиента". Но тут уж как Бог на душу положит...</w:t>
            </w:r>
          </w:p>
          <w:p>
            <w:pPr>
              <w:pStyle w:val="Style12"/>
              <w:rPr/>
            </w:pPr>
            <w:r>
              <w:rPr/>
              <w:t>Итак, эгрегор - это то, без чего целителю никак нельзя. Конечно, он добавляет немало проблем в жизни врачевателя, но он же и разрешает те из них, которые сам человек разрешить был попросту не в состоянии.</w:t>
            </w:r>
          </w:p>
          <w:p>
            <w:pPr>
              <w:pStyle w:val="Style12"/>
              <w:rPr/>
            </w:pPr>
            <w:r>
              <w:rPr/>
              <w:t>Где существуют эгрегоры? Ой, и не спрашивайте. И не станет Вам легче от того, что будут произнесены престранные слова: "Эгрегоры существуют в континууме субъективной реальности, специфика которой определяется особыми формами самопараллельного времени и пятимерного пространства. Этот мир не пересекается окружающим нас земным нигде, кроме как в самом человеке. Именно в человеке идеальное представляется параллельной физическому реальностью, не просто отличной от объективного мира, но и ничем с нею не связанной - кроме как в человеке. Тайна же связи двух миров через человека есть главное! Она логически не формулируется и не формализуется ни на одном из человеческих языков. И Тайна сия постигается лишь в момент экстатических сплавлений в себе двух реальностей". Этому премудренейшему отрывку по духу весьма близко высказывание К.-Г. Юнга: "На границе логики останавливается наука, но не Природа, которая естественным образом процветает там, куда никакая современная теория еще не проникла".</w:t>
            </w:r>
          </w:p>
          <w:p>
            <w:pPr>
              <w:pStyle w:val="Style12"/>
              <w:rPr/>
            </w:pPr>
            <w:r>
              <w:rPr/>
              <w:t>Возможно, это кого-то разочарует, но для того, чтобы трезво и здраво работать в том загадочном и таинственном мире, в котором мы призваны жить, надо отдавать себе отчет, что все наши концепции и доктрины не более чем модели, модели удобные, пригодные для работы, но вовсе не тождественные тому, "как оно есть на самом деле". Мы называем надчеловеческую реальность Эгрегорами, а жрецы, укладывавшие в эллинском храме Асклепия пациентов для "диагностики во сне", утверждали, что "с заболевшими беседуют сами боги". Африканские колдуны утверждают, что "никаких эгрегоров в природе не существует, все это шарлатанские наименования для духов предков, которые только и являются единственно возможной реальностью в нашем простом и возможном мире". Наконец, у психиатра, которому Вы расскажете об эгрегорах, на сей счет возникнет своя, далеко не оригинальная мысль о "паранойе", "бреде", каковые Вы сумели "заработать" вследствие психической перегрузки.</w:t>
            </w:r>
          </w:p>
          <w:p>
            <w:pPr>
              <w:pStyle w:val="Style12"/>
              <w:rPr/>
            </w:pPr>
            <w:r>
              <w:rPr/>
              <w:t>Эгрегоры - это модель, но модель реальная для того, кто с нею работает: "Не нравится, не ешь". Но если мы принимаем правила игры всерьез, то и играть нужно серьезно. Человек, убедившийся на личном опыте в справедливости эгрегорной модели мира, уже не станет создавать примитивно-механические компьютерные программы "сверхэффективной" и "сверхнадежной" диагностики состояния здоровья по замеряемым в области биологически активных точек энергопотенциалам. Человек, работающий с эгрегорами, никогда не забывает о том, что при внимательном изучении любой конкретной ситуации сталкиваешься с таким количеством неизвестных условий, что просто дуреешь, ибо даже самую малую их часть может оценить и взвесить лишь наиопытнейший врач. И такой человек при полном уважении к мирозданию и к себе берет в руки астрологические эфемериды либо приступает к активизации интуиции посредством мантических процедур.</w:t>
            </w:r>
          </w:p>
          <w:p>
            <w:pPr>
              <w:pStyle w:val="Style12"/>
              <w:rPr/>
            </w:pPr>
            <w:r>
              <w:rPr/>
              <w:t xml:space="preserve">Просто он уже начинает понимать, что тонкие тела человека в сравнении со структурами, изучаемыми в курсе нормальной анатомии, это как первый концерт П.И. Чайковского в сравнении со "сваезабивалкой". Такой человек бережно относится ко всему, что дано ему Богом для постижения фактов жизни - и он использует методы хорарной астрологии для интерпретации смысла событий, он в медитациях прислушивается к торжественной симфонии атмосферных, социальных и космических явлений, на фоне которых реализуются генетические и кармические программы его клиента. Такой </w:t>
            </w:r>
            <w:r>
              <w:rPr>
                <w:b/>
                <w:bCs/>
              </w:rPr>
              <w:t>"эгрегорно-культурный"</w:t>
            </w:r>
            <w:r>
              <w:rPr/>
              <w:t xml:space="preserve"> Целитель всерьез овладевает технологиями психоэнергетического влияния, из года в год постигает собственный гороскоп и размышляет над проблемами кармы и свободы воли. Он - в поиске, в восприятии, в передаче. Он понимает, что можно работать не только с физическими органами, но и с их ноуменальными "прообразами" - органами высших тел человека. Он уже понимает невообразимую уникальность всякого человеческого тела, старается уловить каждую деталь, каждое указание, ибо помнит о том, что мир бесконечно сложен и загадочен.</w:t>
            </w:r>
          </w:p>
          <w:p>
            <w:pPr>
              <w:pStyle w:val="Style12"/>
              <w:rPr/>
            </w:pPr>
            <w:r>
              <w:rPr/>
              <w:t>Вот такой нам представляется Новая Медицина эпохи Водолея. Она непременно восстановит практику "ненаправленного" (интуитивного, поточно-образного) мышления, совершенно оставленную современными учеными и врачами. Новая медицина восстановит инициации и ритуалы, приведет к созданию особых психодуховных Школ Подлинного Здоровья, создаст новые смысловые миры для проведения широкого эзотерического просвещения.</w:t>
            </w:r>
          </w:p>
          <w:p>
            <w:pPr>
              <w:pStyle w:val="Style12"/>
              <w:rPr/>
            </w:pPr>
            <w:r>
              <w:rPr/>
              <w:t xml:space="preserve">Психоэнергетика сакрализирует быт и магизирует обычные действия - сознание вернет себе власть над жизнью людей, будет осознано единство физического и психического. Ритмология (астрология) иерархизирует и структурирует внутреннее и внешнее и дарует людям почву ритма для выстраивания дорог к Новому Веку - люди осознают себя вновь целостными и синтетичными в едином потоке Творящего Времени. Люди вновь научатся медитировать над мандалами гороскопов, не удовлетворяясь поверхностной примитивностью событий внешней жизни. Наконец, повсеместное распространение эгрегорики поможет упорядочить этику, мотивацию и структуры ценностей, ориентируя и координируя программы деятельности людей в управляемых сознательно </w:t>
            </w:r>
            <w:r>
              <w:rPr>
                <w:b/>
                <w:bCs/>
              </w:rPr>
              <w:t>группах творчества</w:t>
            </w:r>
            <w:r>
              <w:rPr/>
              <w:t>.</w:t>
            </w:r>
          </w:p>
          <w:p>
            <w:pPr>
              <w:pStyle w:val="Heading1"/>
              <w:ind w:left="150" w:right="150" w:hanging="0"/>
              <w:rPr/>
            </w:pPr>
            <w:r>
              <w:rPr/>
              <w:t>ТЕМА ВОСЬМАЯ</w:t>
              <w:br/>
              <w:t>ЦЕЛЕНИЕ КАК ВОСХОЖДЕНИЕ</w:t>
            </w:r>
          </w:p>
          <w:p>
            <w:pPr>
              <w:pStyle w:val="Epigraph"/>
              <w:rPr/>
            </w:pPr>
            <w:r>
              <w:rPr/>
              <w:t>Не спи, не спи, работай,</w:t>
              <w:br/>
              <w:t>Не прерывай труда,</w:t>
              <w:br/>
              <w:t>Не спи, борись с дремотой,</w:t>
              <w:br/>
              <w:t>Как летчик, как звезда.</w:t>
            </w:r>
          </w:p>
          <w:p>
            <w:pPr>
              <w:pStyle w:val="Epigraph"/>
              <w:rPr>
                <w:i w:val="false"/>
                <w:i w:val="false"/>
                <w:iCs w:val="false"/>
              </w:rPr>
            </w:pPr>
            <w:r>
              <w:rPr>
                <w:i w:val="false"/>
                <w:iCs w:val="false"/>
              </w:rPr>
              <w:t>Борис Пастернак</w:t>
            </w:r>
          </w:p>
          <w:p>
            <w:pPr>
              <w:pStyle w:val="Heading2"/>
              <w:ind w:left="150" w:right="150" w:hanging="0"/>
              <w:rPr/>
            </w:pPr>
            <w:r>
              <w:rPr/>
              <w:t>БОЛЕЗНЬ КАК ПОВОД К ИЗМЕНЕНИЮ СЕБЯ</w:t>
            </w:r>
          </w:p>
          <w:p>
            <w:pPr>
              <w:pStyle w:val="Style12"/>
              <w:rPr/>
            </w:pPr>
            <w:r>
              <w:rPr/>
              <w:t>Древние целители знали, что подлинная природа всех заболеваний сокрыта в сердце и уме человека. Им было известно также и то, что тело лишь проявляет те или иные следствия нарушений душевной жизни пациента. Внешнее (чисто телесное) лечение порой давало яркие и быстрые эффекты. Однако по прошествии времени выяснялось, что результат лечения оказался неустойчивым, и вроде бы выздоровевший человек рано или поздно вновь приходил к целителю за новой "порцией помощи".</w:t>
            </w:r>
          </w:p>
          <w:p>
            <w:pPr>
              <w:pStyle w:val="Style12"/>
              <w:rPr/>
            </w:pPr>
            <w:r>
              <w:rPr/>
              <w:t>Древние подразделяли все заболевания человека на три большие категории:</w:t>
            </w:r>
          </w:p>
          <w:p>
            <w:pPr>
              <w:pStyle w:val="Style12"/>
              <w:rPr/>
            </w:pPr>
            <w:r>
              <w:rPr/>
              <w:t xml:space="preserve">1. Допущенные (по глупости, по недосмотру, по невежеству). </w:t>
            </w:r>
          </w:p>
          <w:p>
            <w:pPr>
              <w:pStyle w:val="Style12"/>
              <w:rPr/>
            </w:pPr>
            <w:r>
              <w:rPr/>
              <w:t xml:space="preserve">2. Кармические (развившиеся вследствие застойных душевных дисгармоний). </w:t>
            </w:r>
          </w:p>
          <w:p>
            <w:pPr>
              <w:pStyle w:val="Style12"/>
              <w:rPr/>
            </w:pPr>
            <w:r>
              <w:rPr/>
              <w:t xml:space="preserve">3. Священные (порождаемые внешним хаосом и усиливающиеся по мере утончения организма). </w:t>
            </w:r>
          </w:p>
          <w:p>
            <w:pPr>
              <w:pStyle w:val="Style12"/>
              <w:rPr/>
            </w:pPr>
            <w:r>
              <w:rPr/>
              <w:t>На нижних эволюционных уровнях человек оказывался вроде бы прочен, здоров и "ядрен", но он был животен и примитивен, хамил и грубил людям и природе, подобно слону, веселящемуся в посудной лавке. Чем выше чувствительность, чем тоньше восприятие человека, тем большим становился запас целительных сил, которые он мог использовать во благо других, но тем менее устойчивым становилось его существование. В определенном смысле здоровье представляет собой компромисс, баланс эволюционного уровня, достигнутого человеком, и высоты нравственной гигиены, которая определяется лишь величиной его собственных внутренних усилий.</w:t>
            </w:r>
          </w:p>
          <w:p>
            <w:pPr>
              <w:pStyle w:val="Style12"/>
              <w:rPr/>
            </w:pPr>
            <w:r>
              <w:rPr/>
              <w:t>Понятно, что кузнечный пресс и суперкомпьютер нуждаются в различном сервисном обслуживании. Не менее ясно и то, что молоток лишь на первый взгляд выглядит "здоровее" сверхчувствительной арфы: "Чем более продвинут стремящийся, тем выше вероятность того, что болезни, от которых он страдает, напомнят о себе и проявятся в полной силе вследствие большего или меньшего притока стимулирующей силы Души" (Алиса А.Бейли).</w:t>
            </w:r>
          </w:p>
          <w:p>
            <w:pPr>
              <w:pStyle w:val="Style12"/>
              <w:rPr/>
            </w:pPr>
            <w:r>
              <w:rPr/>
              <w:t xml:space="preserve">Итак, главной причиной всех заболеваний является рассогласование элементов "организмической троицы" - тела, души и духа. Мы думаем одно, тяготеем к другому, переживаем третье. Раз причиной болезни является хаос и разлад, то суть всякого лечения - в реинтеграции, в восстановлении живой связи между земным и небесным в человеке. Именно так формулируется </w:t>
            </w:r>
            <w:r>
              <w:rPr>
                <w:b/>
                <w:bCs/>
              </w:rPr>
              <w:t>психосоматический императив Эзотерической Медицины</w:t>
            </w:r>
            <w:r>
              <w:rPr/>
              <w:t>. Главная задача Целителя - восстановление духовно-телесной целостности человека, привлечение человека к осознанию необходимости восстановления нравственно-психологической гармонии и убеждение пациента в необходимости принятия им на себя обязанности заведения активного и разумного, то есть здорового образа жизни, ответственности за исполнение законов существования.</w:t>
            </w:r>
          </w:p>
          <w:p>
            <w:pPr>
              <w:pStyle w:val="Style12"/>
              <w:rPr/>
            </w:pPr>
            <w:r>
              <w:rPr/>
              <w:t>Все причины болезней коренятся в незримой природе человека. А то, что медики наблюдают на поверхности тела и поведения, представляет собой лишь кристалл эманации сокрытых от очей дисбалансов, тех духовно-психических нарушений, которые объективируются в определенных заболеваниях. Понятно, что мир не мог бы обойтись без заболеваний, ибо в определенном смысле боли и нарушения повседневного благополучия являются необходимейшей "обратной связью", без которой души людские давно бы разложились и погибли.</w:t>
            </w:r>
          </w:p>
          <w:p>
            <w:pPr>
              <w:pStyle w:val="Style12"/>
              <w:rPr/>
            </w:pPr>
            <w:r>
              <w:rPr/>
              <w:t xml:space="preserve">Вот и выходит, что </w:t>
            </w:r>
            <w:r>
              <w:rPr>
                <w:b/>
                <w:bCs/>
              </w:rPr>
              <w:t>болезнь есть священный факт судьбы</w:t>
            </w:r>
            <w:r>
              <w:rPr/>
              <w:t xml:space="preserve">. Вот и выходит, что </w:t>
            </w:r>
            <w:r>
              <w:rPr>
                <w:b/>
                <w:bCs/>
              </w:rPr>
              <w:t>болезнь есть приглашение к душевному подвигу</w:t>
            </w:r>
            <w:r>
              <w:rPr/>
              <w:t xml:space="preserve">, что </w:t>
            </w:r>
            <w:r>
              <w:rPr>
                <w:b/>
                <w:bCs/>
              </w:rPr>
              <w:t>болезнь есть сама по себе духовная проблема</w:t>
            </w:r>
            <w:r>
              <w:rPr/>
              <w:t>. Да и вообще в нашей жизни недуховных проблем попросту не существует. Жизнь всегда полна задач для каждого из нас, и лишь разрешая их, мы продолжаем жить. Как разрешаем - так и живем.</w:t>
            </w:r>
          </w:p>
          <w:p>
            <w:pPr>
              <w:pStyle w:val="Style12"/>
              <w:rPr/>
            </w:pPr>
            <w:r>
              <w:rPr/>
              <w:t xml:space="preserve">Это очень важно понять, что </w:t>
            </w:r>
            <w:r>
              <w:rPr>
                <w:b/>
                <w:bCs/>
              </w:rPr>
              <w:t>быть невежественным и нездоровым попросту неэтично</w:t>
            </w:r>
            <w:r>
              <w:rPr/>
              <w:t>. Болезнь - это не страдание как таковое, но именно проблема, которая сама в себе содержит указание на пути ее разрешения. Важно понять, что всякое заболевание связано с негативной акцентацией определенных черт характера, с моральными и интеллектуальными заморочками. Нет никаких "проклятий" - есть внутренние недоработки, которые направленно перевозбуждаются влиянием недоброжелателей. Надо отыскать их в себе и преодолеть. Нет безнадежной борьбы с заболеванием - позитивная динамика может быть обнаружена всегда, нужно лишь быть внимательными и трудолюбивыми. Конечно, самооздоровление - занятие трудное, порой невыносимо трудное. Но не будем забывать, что речь идет о самом глубоком и важном, что есть в человеческой жизни - о спасении души через исцеление целостного организма. Только принимая во внимание значимость и масштабность задачи, можно справиться с нею. Наконец, не следует забывать, что награда следует след в след за проявляемым нами усердием. Только не нужно торопиться и пускаться "во все тяжкие". Нужно терпеливо и последовательно трудиться над своим заболеванием, помня, что оно само по себе - ступенька, необходимая для следующего шага по лестнице эволюции.</w:t>
            </w:r>
          </w:p>
          <w:p>
            <w:pPr>
              <w:pStyle w:val="Heading2"/>
              <w:ind w:left="150" w:right="150" w:hanging="0"/>
              <w:rPr/>
            </w:pPr>
            <w:r>
              <w:rPr/>
              <w:t>ПАЦИЕНТ И ЦЕЛИТЕЛЬ</w:t>
            </w:r>
          </w:p>
          <w:p>
            <w:pPr>
              <w:pStyle w:val="Style12"/>
              <w:rPr/>
            </w:pPr>
            <w:r>
              <w:rPr/>
              <w:t>Парацельс писал: "Тело человека - лишь дом для самого человека, и нельзя при обследовании и латании дома забыть об истинном хозяине жилища. Контакт с больным - величайший залог выздоровления".</w:t>
            </w:r>
          </w:p>
          <w:p>
            <w:pPr>
              <w:pStyle w:val="Style12"/>
              <w:rPr/>
            </w:pPr>
            <w:r>
              <w:rPr/>
              <w:t>Врач не может не быть целителем души, он не вправе оставаться лишь "инженером тела", ибо врачуется не только тело, но сам человек: "Болезнь, как физическая, так и психологическая, уходит своими корнями в добро, красоту и истину. Она - искаженное отражение божественных возможностей. Отвергнутая душа в поисках полного выражения какого-либо божественного качества или внутренней духовной реальности касается субстанции своих оболочек. На месте касания фокусируется взгляд личности, что приводит к болезни. Искусство Целителя заключается в том, чтобы поднять взгляд к Душе, к истинному Целителю внутри формы" (Алиса А.Бейли).</w:t>
            </w:r>
          </w:p>
          <w:p>
            <w:pPr>
              <w:pStyle w:val="Style12"/>
              <w:rPr/>
            </w:pPr>
            <w:r>
              <w:rPr/>
              <w:t>Разумеется, как и в прошлом, сегодня у эзотерических целителей забот полон рот, причем тех, которые не связаны непосредственно с их работой. Население в целом весьма и весьма лениво, общество - профанно и безбожно. Официальные медики агрессивны и воинственны. Нет системы подготовки специалистов, нет фондов поддержки врачевателей-новаторов, трудно связаться с авторитетами и профессионалами, нелегко отказаться от соблазна (при таких-то финансовых и психологических проблемах дешевой популярности и т.д., и т.п.): "Учение должно окрашивать каждый поступок и каждую речь. Окраска, как прекрасная ткань, украсит следствие речи. По следствиям нужно судить о качестве посылки. Нужно привыкнуть, что сама посылка может казаться непонятной, ибо только ее внутреннее значение имеет щит. Привыкайте вкладывать значение в каждую речь, изгоняя ненужный лепет" (Община, 100).</w:t>
            </w:r>
          </w:p>
          <w:p>
            <w:pPr>
              <w:pStyle w:val="Style12"/>
              <w:rPr/>
            </w:pPr>
            <w:r>
              <w:rPr/>
              <w:t>В отношениях между врачевателем и исцеляемым возможны различные уровни контакта и взаимодействия:</w:t>
            </w:r>
          </w:p>
          <w:p>
            <w:pPr>
              <w:pStyle w:val="Style12"/>
              <w:rPr/>
            </w:pPr>
            <w:r>
              <w:rPr/>
              <w:t xml:space="preserve">1. </w:t>
            </w:r>
            <w:r>
              <w:rPr>
                <w:b/>
                <w:bCs/>
              </w:rPr>
              <w:t>"Врач-пациент".</w:t>
            </w:r>
            <w:r>
              <w:rPr/>
              <w:t xml:space="preserve"> Что-то вроде "ты начальник - я дурак, я начальник - ты дурак". В данном случае врач обладает незыблемым авторитетом, фантастическим самомнением и немалым тщеславием. Конечно, есть ряд пациентов, которым приятно оставаться робкими и слабыми детишками. Мы же считаем подобный уровень контакта недопустимым, ибо в определенном смысле он содействует собой духовному совращению пациента, отказывающегося еще до начала лечения от самостоятельности и ответственности за свои действия и образ мыслей. </w:t>
            </w:r>
          </w:p>
          <w:p>
            <w:pPr>
              <w:pStyle w:val="Style12"/>
              <w:rPr/>
            </w:pPr>
            <w:r>
              <w:rPr/>
              <w:t xml:space="preserve">2. </w:t>
            </w:r>
            <w:r>
              <w:rPr>
                <w:b/>
                <w:bCs/>
              </w:rPr>
              <w:t>"Консультант-клиент".</w:t>
            </w:r>
            <w:r>
              <w:rPr/>
              <w:t xml:space="preserve"> Это уже уровень разговора зрелых людей. Один знает чуть больше другого о многом, что интересует этого самого другого. Консультируемый сам пытается разобраться во всем, а потому учится строго и четко формулировать бередящие его душу вопросы. На сегодняшний день это наилучшая форма взаимодействия между Целителем и исцеляемым, ибо к переходу на третий уровень готовы лишь единицы. </w:t>
            </w:r>
          </w:p>
          <w:p>
            <w:pPr>
              <w:pStyle w:val="Style12"/>
              <w:rPr/>
            </w:pPr>
            <w:r>
              <w:rPr/>
              <w:t xml:space="preserve">3. </w:t>
            </w:r>
            <w:r>
              <w:rPr>
                <w:b/>
                <w:bCs/>
              </w:rPr>
              <w:t>"Учитель-ученик".</w:t>
            </w:r>
            <w:r>
              <w:rPr/>
              <w:t xml:space="preserve"> Наше время характеризуется подозрительным обилием всякого рода "духовных" учеников и не менее "духовных" учителей. Что-то на исходе века всех потянуло в педагогику! Хлебом не корми - дай слово мудрое молвить. Да так молвить, чтобы все рты пооткрывали. </w:t>
            </w:r>
          </w:p>
          <w:p>
            <w:pPr>
              <w:pStyle w:val="Style12"/>
              <w:rPr/>
            </w:pPr>
            <w:r>
              <w:rPr/>
              <w:t xml:space="preserve">Чаще всего псевдогуру нашего времени выдают за отношения "учитель-ученик" напомаженные и "подштукатуренные" отношения первого уровня. Учитель </w:t>
            </w:r>
            <w:r>
              <w:rPr>
                <w:b/>
                <w:bCs/>
              </w:rPr>
              <w:t>играет</w:t>
            </w:r>
            <w:r>
              <w:rPr/>
              <w:t xml:space="preserve"> в духовность, а ученик </w:t>
            </w:r>
            <w:r>
              <w:rPr>
                <w:b/>
                <w:bCs/>
              </w:rPr>
              <w:t>играет</w:t>
            </w:r>
            <w:r>
              <w:rPr/>
              <w:t xml:space="preserve"> в послушание. Нет парности, нет равенства, нет взаимности. Нет подлинного уважения друг к другу. Нет даже желания предоставить другому свободу. Не дай Бог, ученик становится непослушным - его тут же "отлучают". Не дай Бог, учитель по недосмотру нарушит что-либо в своей жизни, и его живой облик рассогласуется с образом, созданным в умах его учеников, они его тут же, без прощения и благодарности, спешат разжаловать в "не очень-то и духовного".</w:t>
            </w:r>
          </w:p>
          <w:p>
            <w:pPr>
              <w:pStyle w:val="Style12"/>
              <w:rPr/>
            </w:pPr>
            <w:r>
              <w:rPr/>
              <w:t>Никогда не следует забывать, что врачи и пациенты, впрочем, как и все современные люди, обожают всякого рода психологические игры. Так, медики могут выступать под масками Командира, Критика, Благодетеля, Провокатора или Мизантропа. Точно так же и клиенты предстают порой в ролях Ревизоров, Масонофобов, Покровителей, Кляузников и Прилипал. Однако это тема отдельного исследования, проведение которого еще впереди.</w:t>
            </w:r>
          </w:p>
          <w:p>
            <w:pPr>
              <w:pStyle w:val="Heading2"/>
              <w:ind w:left="150" w:right="150" w:hanging="0"/>
              <w:rPr/>
            </w:pPr>
            <w:r>
              <w:rPr/>
              <w:t>КАК МЫ МЕНЯЕМСЯ?</w:t>
            </w:r>
          </w:p>
          <w:p>
            <w:pPr>
              <w:pStyle w:val="Style12"/>
              <w:rPr/>
            </w:pPr>
            <w:r>
              <w:rPr/>
              <w:t>Итак, истинная, первичная этиология всех заболеваний - психосоматическая, т.е. душевная, "заморочечная", кармическая. Гороскоп может указать на время и характер психотравм, запечатлевшихся в подсознании и исказивших гармоничный процесс энергетической саморегуляции.</w:t>
            </w:r>
          </w:p>
          <w:p>
            <w:pPr>
              <w:pStyle w:val="Style12"/>
              <w:rPr/>
            </w:pPr>
            <w:r>
              <w:rPr/>
              <w:t xml:space="preserve">Таким образом, для того, чтобы по настоящему вылечиться, необходимо попросту </w:t>
            </w:r>
            <w:r>
              <w:rPr>
                <w:b/>
                <w:bCs/>
              </w:rPr>
              <w:t>измениться</w:t>
            </w:r>
            <w:r>
              <w:rPr/>
              <w:t>. Но что же в нас меняется? Чем же представляется нам пресловутая "переработка кармы"? Как опознать подлинность внутренних изменений и отличить их от кажущихся? И не парадоксальна ли фраза - "Я изменился"?</w:t>
            </w:r>
          </w:p>
          <w:p>
            <w:pPr>
              <w:pStyle w:val="Style12"/>
              <w:rPr/>
            </w:pPr>
            <w:r>
              <w:rPr/>
              <w:t xml:space="preserve">Многие современные ученые склоняются к мысли о том, что в целом мир организован подобно </w:t>
            </w:r>
            <w:r>
              <w:rPr>
                <w:b/>
                <w:bCs/>
              </w:rPr>
              <w:t>психобиокомпьютеру</w:t>
            </w:r>
            <w:r>
              <w:rPr/>
              <w:t xml:space="preserve">. Другими словами, </w:t>
            </w:r>
            <w:r>
              <w:rPr>
                <w:b/>
                <w:bCs/>
              </w:rPr>
              <w:t>в природе все бессознательно, но все психично</w:t>
            </w:r>
            <w:r>
              <w:rPr/>
              <w:t>. Карма представляет собой кристалл недопонимания, недоочищенности, недоуяснения. Дисгармонические влияния кармы связаны с недоразвитостью программ подсознания, управляющих огромным массивом наших реакций и действий, восприятий и внутренних динамизмов. Карма действует самостоятельно, вне воли и сознания, как и вытесненные комплексы подсознательной психики. Спровоцированные ею события приходят внезапно; пресловутые кармические узлы, как это ни странно слышать, развязываются почти без нашего сознательного участия. К тому же карма организована иерархически (эгрегорно-природная, человеческая, национальная, родовая, семейная и индивидуальная), что существенно затрудняет работу с нею, ибо все узлы немыслимым образом переплетаются, прошиваются и сплавляются.</w:t>
            </w:r>
          </w:p>
          <w:p>
            <w:pPr>
              <w:pStyle w:val="Style12"/>
              <w:rPr/>
            </w:pPr>
            <w:r>
              <w:rPr/>
              <w:t xml:space="preserve">Но принцип един: </w:t>
            </w:r>
            <w:r>
              <w:rPr>
                <w:b/>
                <w:bCs/>
              </w:rPr>
              <w:t>работа с кармой - это работа с подсознанием</w:t>
            </w:r>
            <w:r>
              <w:rPr/>
              <w:t>. Очищение души - залог очищения судьбы. Расширение сферы сознательного - единственный путь к овладению собой.</w:t>
            </w:r>
          </w:p>
          <w:p>
            <w:pPr>
              <w:pStyle w:val="Style12"/>
              <w:rPr/>
            </w:pPr>
            <w:r>
              <w:rPr/>
              <w:t>Итак, меняемся ли мы? Естественно, непременно, непрестанно - причем чаще всего вне зависимости от наших собственных усилий и осознаний. Из года в год мы все глубже и отчетливее осознаем наиважнейшие проблемы жизни, иначе нам видится ответственность и свобода, временное и вечное, прошлое и будущее.</w:t>
            </w:r>
          </w:p>
          <w:p>
            <w:pPr>
              <w:pStyle w:val="Style12"/>
              <w:rPr/>
            </w:pPr>
            <w:r>
              <w:rPr/>
              <w:t>Некоторым кажется, что раз карма идентична подсознанию - психическому которое всегда во мне, - то и справиться с нею, освободиться от ее груза, не представляет особого труда. Так говорят только те, кто никогда не работал над собой, не бился над разрешением терзающих душу проблем, не стоял перед судьбоносными нравственными выборами. Да, преобразование подсознания - переработка кармы - представляет обычную алхимическую работу. Сколь же она сложна, можно выяснить из любого трактата, посвященного алхимии. Чуть поспешил, чуть поднажал, чуть перетянул не там, где надо, - и все грохнуло, лопнуло и разломалось.</w:t>
            </w:r>
          </w:p>
          <w:p>
            <w:pPr>
              <w:pStyle w:val="Style12"/>
              <w:rPr/>
            </w:pPr>
            <w:r>
              <w:rPr/>
              <w:t>Да, карма - это наша психика, но порой ее власть над нашей судьбою попросту необорима. Почти как в астрологии. Прогнозы вроде бы и вероятностны, но эти вероятности столь велики, что напоминают "инженерную теорему": "Связка ломов в воде скорее всего должна тонуть".</w:t>
            </w:r>
          </w:p>
          <w:p>
            <w:pPr>
              <w:pStyle w:val="Style12"/>
              <w:rPr/>
            </w:pPr>
            <w:r>
              <w:rPr/>
              <w:t xml:space="preserve">И еще. Действующие ныне в медицинской астрологии так называемые объективные квадрантные системы Домов (системы Плацидуса, Коха, Региомонтануса) отражают физическую, связывающую человека с наиболее грубыми вибрациями планеты, карму (родовую и национальную). Для того же, чтобы работать с индивидуальной кармой, необходимо выстроить самому себе ряд равнодомных систем - и, следуя их указаниям, перепрограммировать психику с учетом новых структур и связей. Как с этим справиться? Очень просто. Нужно только помнить о том, что </w:t>
            </w:r>
            <w:r>
              <w:rPr>
                <w:b/>
                <w:bCs/>
              </w:rPr>
              <w:t>благодать есть антидот кармы</w:t>
            </w:r>
            <w:r>
              <w:rPr/>
              <w:t>. А потому все условия, допускающие к организму Благодать, автоматически освобождают человека от кармического груза. Просто надо учиться молитве!</w:t>
            </w:r>
          </w:p>
          <w:p>
            <w:pPr>
              <w:pStyle w:val="Style12"/>
              <w:rPr/>
            </w:pPr>
            <w:r>
              <w:rPr/>
              <w:t>В лечении людей, природы и народов лучшее из лекарств то, что направлено против невежества и лени: "Цель Йоги - освободить индивидуума от оков материи" (С.Радхакришнан). Медицина освобождает человечество от невежественности и бессознательности, этих синонимов грубой материальности. Для того, чтобы починить приборы организма, мало их наладить и выправить деформации. Нужно еще привести человека в согласие с Целым, в котором кроме материального есть и духовное, причем сосуществуют они в единстве и согласии. Конечно, это очень трудно, но Вы должны помочь ответить клиенту на главный вопрос: "Зачем живет человек, вообще в чем смысл жизни и что лично я призван совершить для того, чтобы мое существование обрело некий реальный смысл и вес?"</w:t>
            </w:r>
          </w:p>
          <w:p>
            <w:pPr>
              <w:pStyle w:val="Style12"/>
              <w:rPr/>
            </w:pPr>
            <w:r>
              <w:rPr/>
              <w:t>Да, мы меняемся, изменяется наша психика, изменяется наша судьба. Мы меняемся, переходя от возбужденности к уравновешенности, преодолевая разобщенность в интегрированности, избавляясь от неподвижности и осваивая все новые и новые формы активности. Карма, как и болезни, - есть наследие животной стадии эволюции духа. Чем сознательнее и гармоничнее становится человек, чем чаще он советуется с Господом и размышляет над последствиями своих поступков, тем чище и прочнее становится его организм, тем реальнее он оздоравливается, то есть изменяется к лучшему.</w:t>
            </w:r>
          </w:p>
          <w:p>
            <w:pPr>
              <w:pStyle w:val="Heading2"/>
              <w:ind w:left="150" w:right="150" w:hanging="0"/>
              <w:rPr/>
            </w:pPr>
            <w:r>
              <w:rPr/>
              <w:t>"ДОБРЫЕ" И "ЗЛЫЕ" ВОЛШЕБНИКИ</w:t>
            </w:r>
          </w:p>
          <w:p>
            <w:pPr>
              <w:pStyle w:val="Style12"/>
              <w:rPr/>
            </w:pPr>
            <w:r>
              <w:rPr/>
              <w:t>Одной из запутаннейших проблем Эзотерической Медицины является проблема различения подлинных и мнимых Целителей. Причем проблема эта волнует не столько клиентов, сколько самих врачевателей. И чем тоньше, возвышеннее и, если угодно, духовнее лекарь, тем острее встает перед ним этот вопрос: "Правильно ли я работаю? То ли я делаю? Туда ли я иду?" Конечно, зона неопределенности и непредсказуемости - это зона свободы, зона ответственности. Но ведь от этого легче не становится, ведь все равно нужно знать - туда ли ты идешь? А на перекрестке в момент выбора понять это практически невозможно.</w:t>
            </w:r>
          </w:p>
          <w:p>
            <w:pPr>
              <w:pStyle w:val="Style12"/>
              <w:rPr/>
            </w:pPr>
            <w:r>
              <w:rPr/>
              <w:t>Каковы же критерии качества целительных возможностей врача? Назовем лишь некоторые из них. Те, которые могут служить, по выражению А.Тихомирова, "знаками на Пути":</w:t>
            </w:r>
          </w:p>
          <w:p>
            <w:pPr>
              <w:pStyle w:val="Style12"/>
              <w:rPr/>
            </w:pPr>
            <w:r>
              <w:rPr/>
              <w:t xml:space="preserve">1. Необходимо всячески избегать искуса впадения в паранойю собственной исключительности. Ситуация целительства - не твоя заслуга, но беда окружающих тебя людей. Все-таки болезнь - это несчастье, а не только дар осознания и предоставление возможности совершенствоваться. И об этом всегда следует помнить, об этом попросту опасно забывать. </w:t>
            </w:r>
          </w:p>
          <w:p>
            <w:pPr>
              <w:pStyle w:val="Style12"/>
              <w:rPr/>
            </w:pPr>
            <w:r>
              <w:rPr/>
              <w:t xml:space="preserve">2. Часто целителей губит элементарная жадность - к деньгам, к титулам, к вниманию других к ним самим. Человек, на время забывающий о необходимости соблюдения психоэнергетической гигиены, начинает чувствовать, что вскоре дар у него отберут! И тогда он принимается "нахватывать" ну хоть что-нибудь для самого себя, чтобы хоть что-то осталось "в загашнике". Показатель же истинной ценности труда заключен в движении сердца и ума ко все большей чистоте: "Куда идешь - там и пребудешь!" </w:t>
            </w:r>
          </w:p>
          <w:p>
            <w:pPr>
              <w:pStyle w:val="Style12"/>
              <w:rPr/>
            </w:pPr>
            <w:r>
              <w:rPr/>
              <w:t xml:space="preserve">3. Страшным искусом для целителей является чрезмерное доверие к самим себе. Правда, сомнение также бывает губительным, особенно когда оно чрезмерно. Но все-таки здоровый скепсис и юмор в восприятии самого себя жизненно необходимы. А то ведь Бог его знает, к какому эгрегору ты подключился! Негативным же эгрегорам удобнее в сторону от торной дороги развития уводить именно "ослепших", то есть гордящихся и много мнящих о себе. </w:t>
            </w:r>
          </w:p>
          <w:p>
            <w:pPr>
              <w:pStyle w:val="Style12"/>
              <w:rPr/>
            </w:pPr>
            <w:r>
              <w:rPr/>
              <w:t xml:space="preserve">4. Очень важно не лезть "не в свою" сферу действий. В эзотеризме всегда за высшую мудрость признавалось умение специализироваться, умение выбирать свой собственный путь, а не заниматься всем сразу, то есть чем попало. </w:t>
            </w:r>
          </w:p>
          <w:p>
            <w:pPr>
              <w:pStyle w:val="Style12"/>
              <w:rPr/>
            </w:pPr>
            <w:r>
              <w:rPr/>
              <w:t xml:space="preserve">5. Очень часто ум человеческий устает от все возрастающей сложности картины мира. И тогда начинается защитная примитивизация восприятий и пониманий. Обучение заканчивается, целитель "выпадает в осадок". Особенно это видно на примере тех целителей, которые со временем заменяют сердечное воздействие на мозговое. Они становятся в позу перед клиентом, впериваются в него взором, выдумывают все новые и новые пассы и изобретают хитроумные мимические формулы. Они перестают молиться и принимаются за внедрение "установок" в подсознание клиента, чаще всего помимо воли последнего. </w:t>
            </w:r>
          </w:p>
          <w:p>
            <w:pPr>
              <w:pStyle w:val="Style12"/>
              <w:rPr/>
            </w:pPr>
            <w:r>
              <w:rPr/>
              <w:t>Путь целителя сложен, ибо как никакой другой он полон соблазнов, тупиков и опасностей. Это только кажется, что белая и черная магии различаются лишь по целям и задачам при одинаковости методов. Нет, различны сами подходы - по терпению, по грубости, по контролю. Белые маги всегда больше знают. Они всегда обладают большей психологической культурой. Они тоньше и воспитаннее. Они знают, что самое трудное - это обрести дар сознательности и овладеть собой. Они знают, что самое трудное - "не думать о золотой рыбке" и "сидеть спокойно, ничего не делая". Им ведомо и то, что дар целительства покоится на даре служения людям и на даре распознавания истинного: "Мудрость - это цветок, из которого пчела делает мед, а паук - яд, каждый согласно своей природе" ("Золотые стихи" Громиуса).</w:t>
            </w:r>
          </w:p>
          <w:p>
            <w:pPr>
              <w:pStyle w:val="Style12"/>
              <w:rPr/>
            </w:pPr>
            <w:r>
              <w:rPr/>
              <w:t>Белые маги понимают, что самооздоровление - это благодеяние, сотворенное для окружающих, а не поиски удобства и благополучия для одного себя. Исцеляемый человек должен научиться не поглощать, но излучать. Исцеленный имеет силы терпеть и прощать, у него хватает энергии и времени помогать другим людям.</w:t>
            </w:r>
          </w:p>
          <w:p>
            <w:pPr>
              <w:pStyle w:val="Style12"/>
              <w:rPr/>
            </w:pPr>
            <w:r>
              <w:rPr/>
              <w:t>Здоровый человек гармонизирует всю окружающую атмосферу, становится источником полезных знаний для других. Он смело берет на себя груз заботы о ближних, бесстрашно взваливает на собственные плечи кармические проблемы окружающих. Ибо свой собственный рост он принимает как ношу исцеления всего мира.</w:t>
            </w:r>
          </w:p>
          <w:p>
            <w:pPr>
              <w:pStyle w:val="Style12"/>
              <w:rPr/>
            </w:pPr>
            <w:r>
              <w:rPr/>
              <w:t xml:space="preserve">Конечно, целитель самым естественным образом получает удовлетворение от процесса и результатов лечения. Но нет ничего страшнее, чем самоуслаждение, самопотакание врачевателя, достигаемые им в ущерб больному. К сожалению, слишком многие целители "играют в игры". К примеру, повышают собственную популярность и увеличивают спрос на свои услуги за счет целенаправленного </w:t>
            </w:r>
            <w:r>
              <w:rPr>
                <w:b/>
                <w:bCs/>
              </w:rPr>
              <w:t>запугивания</w:t>
            </w:r>
            <w:r>
              <w:rPr/>
              <w:t xml:space="preserve"> клиентов. Порой же им попросту хочется самоутвердиться - "попробовать", "блеснуть талантом", "показать всем, кто я есть". Вот эти-то тонкие психологические выигрыши и должны рассматриваться как самый страшный искус, ибо с возникновения пристрастия к ним начинается падение врачевателя.</w:t>
            </w:r>
          </w:p>
          <w:p>
            <w:pPr>
              <w:pStyle w:val="Style12"/>
              <w:rPr/>
            </w:pPr>
            <w:r>
              <w:rPr/>
              <w:t>Многие целители пренебрегают правилом "давать по сознанию клиента": "Утверждать, будто равенство - закон природы, значит заблуждаться. Все творения природы не равны меж собой. Подчинение и зависимость - вот ее верховный закон" (Вовенарг).</w:t>
            </w:r>
          </w:p>
          <w:p>
            <w:pPr>
              <w:pStyle w:val="Style12"/>
              <w:rPr/>
            </w:pPr>
            <w:r>
              <w:rPr/>
              <w:t>Существуют различные уровни доступности клиента влиянию врачевателя. Дабы не утомлять описаниями, попросту перечислим их, для того, чтобы можно было самим найти ключи:</w:t>
            </w:r>
          </w:p>
          <w:p>
            <w:pPr>
              <w:pStyle w:val="Style12"/>
              <w:rPr/>
            </w:pPr>
            <w:r>
              <w:rPr/>
              <w:t xml:space="preserve">1. Обслуживание пассивных и ноющих. </w:t>
            </w:r>
          </w:p>
          <w:p>
            <w:pPr>
              <w:pStyle w:val="Style12"/>
              <w:rPr/>
            </w:pPr>
            <w:r>
              <w:rPr/>
              <w:t xml:space="preserve">2. Сотрудничество с ищущими и стремящимися. </w:t>
            </w:r>
          </w:p>
          <w:p>
            <w:pPr>
              <w:pStyle w:val="Style12"/>
              <w:rPr/>
            </w:pPr>
            <w:r>
              <w:rPr/>
              <w:t xml:space="preserve">3. Консультирование зрелых и продвинутых. </w:t>
            </w:r>
          </w:p>
          <w:p>
            <w:pPr>
              <w:pStyle w:val="Style12"/>
              <w:rPr/>
            </w:pPr>
            <w:r>
              <w:rPr/>
              <w:t xml:space="preserve">4. Посвящение в Здоровье и Благословение на Служение. </w:t>
            </w:r>
          </w:p>
          <w:p>
            <w:pPr>
              <w:pStyle w:val="Style12"/>
              <w:rPr/>
            </w:pPr>
            <w:r>
              <w:rPr/>
              <w:t xml:space="preserve">5. Взаимопомощь и координация самих целителей. </w:t>
            </w:r>
          </w:p>
          <w:p>
            <w:pPr>
              <w:pStyle w:val="Style12"/>
              <w:rPr/>
            </w:pPr>
            <w:r>
              <w:rPr/>
              <w:t>И еще. Невозможно обвинять конкретного человека во всем, что случается с ним в жизни. Ведь помимо добровольных и сознательных упущений человек порой страдает от гнета неосознаваемых кармических автоматизмов, наследия собственного народа, да и вообще несет на себе часть ноши Общепланетного Зла. Врач смотрит на страдания людей с горечью и сожалением. Но это не мешает ему сражаться со страхами, болью и расстройствами. Это не мешает ему возбуждать силу сопротивления Мировому Злу в самом пациенте. Сила Зла чаще всего выражается в катастрофах и заболеваниях.</w:t>
            </w:r>
          </w:p>
          <w:p>
            <w:pPr>
              <w:pStyle w:val="Style12"/>
              <w:rPr/>
            </w:pPr>
            <w:r>
              <w:rPr/>
              <w:t>Добрый целитель знает, что жизнь есть текст, слова в котором представлены событиями и обстоятельствами, ситуациями и проблемами. Если грамотно и смиренно прочитывать не только оглавление книги жизни - поверхностное, поспешное, - но и изучать сами эти тексты, обращения, сообщения, советы, подсказки и просьбы, то всегда можно отказаться от вредного, избавится от лишнего, а значит, встать на путь подлинного самооздоровления: "Бог даровал мне много энергии вдохновения. Я черпаю силу там же, где ее должны черпать все без исключения люди - в Вере, Надежде и Любви" (Лина Мкртчян).</w:t>
            </w:r>
          </w:p>
          <w:p>
            <w:pPr>
              <w:pStyle w:val="Heading2"/>
              <w:ind w:left="150" w:right="150" w:hanging="0"/>
              <w:rPr/>
            </w:pPr>
            <w:r>
              <w:rPr/>
              <w:t>ЦЕЛИТЕЛЬСТВО КАК ДУХОВНЫЙ ПУТЬ</w:t>
            </w:r>
          </w:p>
          <w:p>
            <w:pPr>
              <w:pStyle w:val="Style12"/>
              <w:rPr>
                <w:i/>
                <w:i/>
                <w:iCs/>
              </w:rPr>
            </w:pPr>
            <w:r>
              <w:rPr>
                <w:i/>
                <w:iCs/>
              </w:rPr>
              <w:t>Никто не может судить о других, пока не научится судить о себе самом полностью правдиво.</w:t>
            </w:r>
          </w:p>
          <w:p>
            <w:pPr>
              <w:pStyle w:val="Style12"/>
              <w:rPr/>
            </w:pPr>
            <w:r>
              <w:rPr/>
              <w:t>Гете</w:t>
            </w:r>
          </w:p>
          <w:p>
            <w:pPr>
              <w:pStyle w:val="Style12"/>
              <w:rPr/>
            </w:pPr>
            <w:r>
              <w:rPr/>
              <w:t>Итак, целитель - это жрец, исследователь, изобретатель, дипломат и художник, - и все в одном лице. Если жизнь врача посвящена устранению недугов у больных, а значит, и освобождению мира от зла, то вся она должна быть пропитана самоанализом и самовоспитанием, направленными на устранение собственных недостатков. Чтобы дарить силу нуждающимся, врач сам должен обладать немалым запасом чистой энергии. Он должен быть искренно и сердечно заинтересован в судьбе каждого из своих подопечных. Он должен выдерживать частые встречи с больными людьми, тактично и тонко с ними взаимодействуя, - чтобы его сила переливалась в них, содействовала исправлению нарушенного.</w:t>
            </w:r>
          </w:p>
          <w:p>
            <w:pPr>
              <w:pStyle w:val="Style12"/>
              <w:rPr/>
            </w:pPr>
            <w:r>
              <w:rPr/>
              <w:t>Не инструментами, но самим собой врачеватель должен удалять негативные влияния, произведшие и поддерживающие болезнь. Он должен напитывать душу страждущего человека, тем самым ослабляя негативные переживания и мысли, поддерживающие заболевания в теле. Он должен всеми мерами поддерживать исчезнувшую самостоятельность пациента, восхищать его идеями чистой жизни, идеалами творческого служения миру. Понятно, что вся жизнь такого врачевателя должна быть посвящена одному - избавлению людей от страданий.</w:t>
            </w:r>
          </w:p>
          <w:p>
            <w:pPr>
              <w:pStyle w:val="Style12"/>
              <w:rPr/>
            </w:pPr>
            <w:r>
              <w:rPr/>
              <w:t>Тайноведение располагает средствами глубинного, радикального воздействия на личное, групповое и общесоциальное подсознание. Этим, собственно, и определяется роль Тайноведения в жизни общества и его влияние на людей. И инструменты эти сокрыты от любопытствующих потому, что они чрезвычайно могущественны.</w:t>
            </w:r>
          </w:p>
          <w:p>
            <w:pPr>
              <w:pStyle w:val="Style12"/>
              <w:rPr/>
            </w:pPr>
            <w:r>
              <w:rPr/>
              <w:t>Страшно, когда лекарем становится лентяй и жадина, еще страшнее, когда эзотеризм оказывается доступным людям, привыкшим решать свои проблемы за счет других. Они выбрасывают мусор непереработанных мыслей и недоочищенных чувств в окружение, распространяют заразу вокруг себя, не помня о том, что мусор психический рано или поздно кристаллизуется в заразу телесную. Потому-то в наше непростое время Эзотерической Медицине должны обучаться лишь люди чистые, стойкие и добрые. Необходим жесткий отбор претендентов на высокое звание "Целитель", необходимо их долгое воспитание, очищение и закалка.</w:t>
            </w:r>
          </w:p>
          <w:p>
            <w:pPr>
              <w:pStyle w:val="Style12"/>
              <w:rPr/>
            </w:pPr>
            <w:r>
              <w:rPr/>
              <w:t xml:space="preserve">Итак, врачеватели имеют особую духовную миссию в народе. Они - </w:t>
            </w:r>
            <w:r>
              <w:rPr>
                <w:b/>
                <w:bCs/>
              </w:rPr>
              <w:t>спасители и вдохновители, очистители и руководители, восстановители и наставники</w:t>
            </w:r>
            <w:r>
              <w:rPr/>
              <w:t xml:space="preserve">. Врач - это не только </w:t>
            </w:r>
            <w:r>
              <w:rPr>
                <w:b/>
                <w:bCs/>
              </w:rPr>
              <w:t>предупредитель несчастий и профилактор бед</w:t>
            </w:r>
            <w:r>
              <w:rPr/>
              <w:t xml:space="preserve">. В пределе он должен быть </w:t>
            </w:r>
            <w:r>
              <w:rPr>
                <w:b/>
                <w:bCs/>
              </w:rPr>
              <w:t>носителем</w:t>
            </w:r>
            <w:r>
              <w:rPr/>
              <w:t xml:space="preserve"> культуры жизни, то есть содействовать одухотворению всех без исключения элементов человеческого существования. Можно сказать даже так: "</w:t>
            </w:r>
            <w:r>
              <w:rPr>
                <w:b/>
                <w:bCs/>
              </w:rPr>
              <w:t>Врач - это провозвестник высших ценностей здоровья и счастья</w:t>
            </w:r>
            <w:r>
              <w:rPr/>
              <w:t>, включающих в себя гармонизацию всех сфер человеческой жизни".</w:t>
            </w:r>
          </w:p>
          <w:p>
            <w:pPr>
              <w:pStyle w:val="Style12"/>
              <w:rPr/>
            </w:pPr>
            <w:r>
              <w:rPr/>
              <w:t>Врачу всегда нелегко. Ведь любое (а не только инфекционное заболевание) заразно. Весьма заразительны уныние и лесть, зависть и недовольство. Жалующиеся обрушивают на медиков каскады негативных энергий - чуткие терпят, а неготовые к принятию на себя ноши мира закрываются и ... черствеют. Условия воистину тяжкие: подлинный врач принимает в себя токи хаоса и зла, энергии столкновений и разрушений.</w:t>
            </w:r>
          </w:p>
          <w:p>
            <w:pPr>
              <w:pStyle w:val="Style12"/>
              <w:rPr/>
            </w:pPr>
            <w:r>
              <w:rPr/>
              <w:t>По выражению А.Подводного, врачи, как и инвалиды, "закрывают своим телом опасные для всех дыры из мира нашего в адские пространства". С врачами очень часто происходят несчастья именно тогда, когда приближаются сроки общих для Планеты катаклизмов. Целители, даже сами того не замечая, словно разряжают на себе громы и молнии мира, втягивая в недра своих сердец напряжения психической атмосферы. А ведь большинство болезней наших есть следствие наших же ошибок, нашей лени и самопотаканий, нашей безграмотности и бескультурья. Нужно помочь врачующим в их борьбе с хаотическими энергиями заболеваний в нас самих. Нужно поддержать их! Особенно это касается элитариев: избавляясь от собственных болезней на путях Эзотерической Медицины, люди возвышенные делают весь мир счастливее и краше. От них очень многое зависит, ибо им очень многое дано, многое с ними связано.</w:t>
            </w:r>
          </w:p>
          <w:p>
            <w:pPr>
              <w:pStyle w:val="Style12"/>
              <w:rPr/>
            </w:pPr>
            <w:r>
              <w:rPr/>
              <w:t xml:space="preserve">Пациентам нужно пожалеть врачей, помочь им, вдохновить и поддержать хотя бы тем, чтобы все их советы и рекомендации выполнялись в точности и с усердием. </w:t>
            </w:r>
            <w:r>
              <w:rPr>
                <w:b/>
                <w:bCs/>
              </w:rPr>
              <w:t>Пациент обязан помогать врачу</w:t>
            </w:r>
            <w:r>
              <w:rPr/>
              <w:t>, а не препятствовать ему своим равнодушием, не разрушать плодов усилий целителя собственной ленью и бездумным нарушением врачебных предписаний. Ведь речь идет об ответственности самого исцеляемого, о его духовной самоактивности, о высокой устремленности к увеличению собственного здоровья, а значит, и к увеличению красоты и мира на нашей планете.</w:t>
            </w:r>
          </w:p>
          <w:p>
            <w:pPr>
              <w:pStyle w:val="Style12"/>
              <w:rPr/>
            </w:pPr>
            <w:r>
              <w:rPr/>
              <w:t xml:space="preserve">Один мой знакомый, едва прикоснувшись к таинству Эзотерической Медицины, вскоре бодро принялся за экстрасенсорные влияния и массаж биологически активных точек. Так он никогда из этого и не вернулся, во всяком случае, за последние 8 лет. Это и не мудрено. Ведь он забыл об исправлении собственной души, а без этого человека не вылечить, ибо ты оказываешься без инструмента влияния на него, без прибора, без очищающего пламени собственного сердца. </w:t>
            </w:r>
            <w:r>
              <w:rPr>
                <w:b/>
                <w:bCs/>
              </w:rPr>
              <w:t>Врач может успешно транслировать в подсознание клиента лишь то, в чем он сам глубоко и искренно убежден.</w:t>
            </w:r>
            <w:r>
              <w:rPr/>
              <w:t xml:space="preserve"> Целитель должен быть шире и выше своих подопечных, только это поможет ему укреплять и расширять их самим собой. Поэтому для него так важно очищать себя самого, питать собственную душу красотой и познанием, непрестанно обновляться и совершенствоваться.</w:t>
            </w:r>
          </w:p>
          <w:p>
            <w:pPr>
              <w:pStyle w:val="Style12"/>
              <w:rPr/>
            </w:pPr>
            <w:r>
              <w:rPr/>
              <w:t xml:space="preserve">Так кто же он - эзотерический целитель? Это человек, осознавший миссиональность собственной жизни, интенсивно исследующий Незримое, ведущий молитвенный, торжественный образ жизни. Он живет не в рамках общепринятого, но руководствуется велениями сердца. Всякий приход клиента он рассматривает как факт собственной жизни, он очень внимателен ко всему происходящему и находится в непрестанном контакте с Природой и Господом. Он стремится к тонкому ненавязчивому контролю своих "внутренних фигур" ("тонкая семерка" А.Подводного) и овладевает собственным организмом из года в года все больше и больше. Он жаждет чистоты, красоты и любви, внутреннего мира и порядка в делах. Он никого не пугает и не подчиняет, отличается редкостным бескорыстием. Наконец, не кричит на каждом перекрестке о своих способностях и возможностях: "Я подчеркиваю настоятельную необходимость </w:t>
            </w:r>
            <w:r>
              <w:rPr>
                <w:b/>
                <w:bCs/>
              </w:rPr>
              <w:t>полнейшего молчания и скрытности</w:t>
            </w:r>
            <w:r>
              <w:rPr/>
              <w:t xml:space="preserve"> в отношении любой целительской работы. Пусть никто никогда не узнает, что вы работаете в этом направлении, и никогда никому не называйте имена тех, кому вы пытаетесь помочь. Не обсуждайте своего пациента даже в своей собственной среде. Если это основное правило молчания не соблюдается, это свидетельствует о том, что вы не готовы к работе и должны ее прекратить. Запрет имеет гораздо более важное значение, чем вы можете себе представить, ибо разговоры и обсуждения способствуют не только отражению и рассеиванию силы, но нарушают фундаментальное правило, которое целители обязаны выполнять; даже представители медицинской профессии на физическом плане следуют той же всеобщей установке" (Алиса А.Бейли).</w:t>
            </w:r>
          </w:p>
          <w:p>
            <w:pPr>
              <w:pStyle w:val="Heading2"/>
              <w:ind w:left="150" w:right="150" w:hanging="0"/>
              <w:rPr/>
            </w:pPr>
            <w:r>
              <w:rPr/>
              <w:t>ИСКУССТВО ПОДРАЖАТЬ ПРИРОДЕ</w:t>
            </w:r>
          </w:p>
          <w:p>
            <w:pPr>
              <w:pStyle w:val="Style12"/>
              <w:rPr>
                <w:i/>
                <w:i/>
                <w:iCs/>
              </w:rPr>
            </w:pPr>
            <w:r>
              <w:rPr>
                <w:i/>
                <w:iCs/>
              </w:rPr>
              <w:t>Природа лечит, а врач лишь помогает.</w:t>
            </w:r>
          </w:p>
          <w:p>
            <w:pPr>
              <w:pStyle w:val="Style12"/>
              <w:rPr/>
            </w:pPr>
            <w:r>
              <w:rPr/>
              <w:t>Гиппократ</w:t>
            </w:r>
          </w:p>
          <w:p>
            <w:pPr>
              <w:pStyle w:val="Style12"/>
              <w:rPr/>
            </w:pPr>
            <w:r>
              <w:rPr/>
              <w:t>Медицина - это магия настраивания всех планов микрокосмоса в резонанс с жизнью мироздания, с велениями Господа Бога. Медицина - это хранительница нравов и попечительница духа, это уникальный синтез науки и художничества. Медицина - это чудеснейший катализатор, ускоряющий и гармонизирующий алхимические реакции в сосуде человечества, эволюционирующего в согласии с Планами Господа.</w:t>
            </w:r>
          </w:p>
          <w:p>
            <w:pPr>
              <w:pStyle w:val="Style12"/>
              <w:rPr/>
            </w:pPr>
            <w:r>
              <w:rPr/>
              <w:t>Медицина - это искусство подражания действиям природы! Раз всякая болезнь имеет свою духовно-кармическую причину - значит, исцеление тела неразрывно связано с перестройкой индивидуальной души. Дело это тонкое и сложное, а потому во все времена лучшими врачами признавались те, которые достигали результата, причиняя наименьшее из возможных зол своим подопечным. Ведь человек столь хрупок и тонок.</w:t>
            </w:r>
          </w:p>
          <w:p>
            <w:pPr>
              <w:pStyle w:val="Style12"/>
              <w:rPr/>
            </w:pPr>
            <w:r>
              <w:rPr/>
              <w:t>В медицине ученость не должна вытеснять здравый смысл. Болезнь не может приспосабливаться к ограниченным знаниям конкретного врача. Врач - это служитель в Храме Природы, а не насильник и диктатор. Он должен вести и направлять действия Природы в борьбе за жизнь, высвобождать целительные силы, а не препятствовать их действиям в организме.</w:t>
            </w:r>
          </w:p>
          <w:p>
            <w:pPr>
              <w:pStyle w:val="Style12"/>
              <w:rPr/>
            </w:pPr>
            <w:r>
              <w:rPr/>
              <w:t>Понятно, что лечат незримые, скрытые, тончайшие компоненты лекарственных средств, звуков и цветов. Значит, терапевт должен знать Природу лучше всех других. Он должен ведать Незримое и оперировать тем, что предоставляет ему Природа в силах, веществах и идеях.</w:t>
            </w:r>
          </w:p>
          <w:p>
            <w:pPr>
              <w:pStyle w:val="Style12"/>
              <w:rPr/>
            </w:pPr>
            <w:r>
              <w:rPr/>
              <w:t xml:space="preserve">Содействие врачевателя природе на деле - не такое уж сложное занятие. Раскрывая клиента Целительным Силам Мироздания, он должен вести его от ограниченности к пониманию, от лени к творчеству, от потребительства к труду. Эзотерическая Медицина - это алхимия, понимаемая не как искусство превращения металлолома в драгоценные слитки, но как </w:t>
            </w:r>
            <w:r>
              <w:rPr>
                <w:b/>
                <w:bCs/>
              </w:rPr>
              <w:t>великое действо превращения несовершенного в прекрасное, тупого в разумное, бесчувственного в тонкое и восприимчивое</w:t>
            </w:r>
            <w:r>
              <w:rPr/>
              <w:t>. Главной целью Эзотерической Медицины является введение все расширяющегося сознания во все клетки тела, алхимическая трансформация ума и снискание Благодати, очищающей и питающей организм без посредства индивидуальной воли.</w:t>
            </w:r>
          </w:p>
          <w:p>
            <w:pPr>
              <w:pStyle w:val="Style12"/>
              <w:rPr/>
            </w:pPr>
            <w:r>
              <w:rPr/>
              <w:t xml:space="preserve">Тренинг расширения сознательности, торжественные ритуалы, беседы с органами тела, опыт самоанализа в трансе и, наконец, претворение тела в Храм Духа - таков идеал Эзотерической Медицины. В конечном счете, все усилия целителей направлены на пробуждение сознания в клетках тела, на одухотворение и просветление его органов. Это и есть </w:t>
            </w:r>
            <w:r>
              <w:rPr>
                <w:b/>
                <w:bCs/>
              </w:rPr>
              <w:t>содействие природе</w:t>
            </w:r>
            <w:r>
              <w:rPr/>
              <w:t xml:space="preserve">. Это и есть </w:t>
            </w:r>
            <w:r>
              <w:rPr>
                <w:b/>
                <w:bCs/>
              </w:rPr>
              <w:t>ускорение естественного хода эволюции</w:t>
            </w:r>
            <w:r>
              <w:rPr/>
              <w:t>, ускорения гармоничного, бережного и аккуратного.</w:t>
            </w:r>
          </w:p>
          <w:p>
            <w:pPr>
              <w:pStyle w:val="Style12"/>
              <w:rPr/>
            </w:pPr>
            <w:r>
              <w:rPr/>
              <w:t xml:space="preserve">Здоровья не найти ни в пилюле, ни в УВЧ-аппарате, ни в игле рефлексотерапевта. Смысл здоровья заключен во фразе Иисуса: </w:t>
            </w:r>
            <w:r>
              <w:rPr>
                <w:b/>
                <w:bCs/>
              </w:rPr>
              <w:t>"Иди - и не греши более!"</w:t>
            </w:r>
            <w:r>
              <w:rPr/>
              <w:t xml:space="preserve"> Эзотерическая Медицина внеконфессиональна. Но на славянских землях ее становление, естественно, сопряжено с новым этапом развития Православия. Кстати, Парацельс - один из немногих известных миру адептов Эзотерической Медицины - искал синтез искусств врачевания на пути слияния религиозно-философских систем язычества и Христианства. Так он пытался собирать разбросанные по всему свету части тела Озириса...</w:t>
            </w:r>
          </w:p>
          <w:p>
            <w:pPr>
              <w:pStyle w:val="Style12"/>
              <w:rPr/>
            </w:pPr>
            <w:r>
              <w:rPr/>
              <w:t xml:space="preserve">Сегодня на славянских землях возрождаются две великие традиции, точнее, восстанавливаются, восстают во славе и силе: Православие и Эзотерическая Медицина. Их судьбы весьма схожи. Обе эти системы миропредставления и дух практики отрицаются технократами как отсталые и непрактичные. Обе традиции исповедуют идеи соборности (группового сознания), просветляющего преображения тела (человек как микротеос в исихазме Святого Григория Паламы). Обе традиции стремятся к преображению мира на земле, которое может быть достигнуто лишь восприятием трансмутирующей Благодати. А главное - обе традиции лишь входят в свою силу и обретут ее лишь в Третьем тысячелетии, возрождая в практике жизни идеалы духовного сотрудничества и диалога судеб. И всем нам еще предстоит убедиться в могуществе Господа, животворящего мир Благодатью Святой Православной Церкви и Силами, используемыми эзотерическими целителями. Так на Земле будет восстановлено </w:t>
            </w:r>
            <w:r>
              <w:rPr>
                <w:b/>
                <w:bCs/>
              </w:rPr>
              <w:t>искусство Великого Делания - исцеления сущего через подражание действиям природы и ее Творца</w:t>
            </w:r>
            <w:r>
              <w:rPr/>
              <w:t>!</w:t>
            </w:r>
          </w:p>
          <w:p>
            <w:pPr>
              <w:pStyle w:val="Heading1"/>
              <w:ind w:left="150" w:right="150" w:hanging="0"/>
              <w:rPr/>
            </w:pPr>
            <w:r>
              <w:rPr/>
              <w:t>ЗАКЛЮЧЕНИЕ</w:t>
            </w:r>
          </w:p>
          <w:p>
            <w:pPr>
              <w:pStyle w:val="Style12"/>
              <w:rPr>
                <w:i/>
                <w:i/>
                <w:iCs/>
              </w:rPr>
            </w:pPr>
            <w:r>
              <w:rPr>
                <w:i/>
                <w:iCs/>
              </w:rPr>
              <w:t>Кто неспособен к великим свершениям, тот презирает великие замыслы.</w:t>
            </w:r>
          </w:p>
          <w:p>
            <w:pPr>
              <w:pStyle w:val="Style12"/>
              <w:rPr/>
            </w:pPr>
            <w:r>
              <w:rPr/>
              <w:t>Вовенарг</w:t>
            </w:r>
          </w:p>
          <w:p>
            <w:pPr>
              <w:pStyle w:val="Style12"/>
              <w:rPr/>
            </w:pPr>
            <w:r>
              <w:rPr/>
              <w:t>Ну, вот мы и заканчиваем непростой, но, надеемся, небезынтересный и небесполезный для Вас, Уважаемый Читатель, разговор о Новой Медицине. О медицине непривычной, необычной, то ли загадочной, то ли фантастической. Но в то же время - медицине Будущего, медицине Послезавтрашнего дня. Разумеется, чему-то мы уделили чрезмерное внимание, что-то упомянули лишь вскользь. Но будьте снисходительны, Уважаемый Читатель, ведь мы говорим о предмете, не известном современникам: "Сформулировать в немногих словах идею грядущей Новой Эры, не впадая ни в утопизм, ни в пустое фразерство, - задача почти невыполнимая" (Ф.Энгельс).</w:t>
            </w:r>
          </w:p>
          <w:p>
            <w:pPr>
              <w:pStyle w:val="Style12"/>
              <w:rPr/>
            </w:pPr>
            <w:r>
              <w:rPr/>
              <w:t xml:space="preserve">Просто нам хотелось рассказать о главном, о наиважнейшем - о душе человеческой, как она видится в свете Новой Эзотерики, в свете Нового Человековедения. Хотелось посеять в умах и сердцах главное - </w:t>
            </w:r>
            <w:r>
              <w:rPr>
                <w:b/>
                <w:bCs/>
              </w:rPr>
              <w:t>заботу о поиске и пестовании нового</w:t>
            </w:r>
            <w:r>
              <w:rPr/>
              <w:t xml:space="preserve">! Того </w:t>
            </w:r>
            <w:r>
              <w:rPr>
                <w:b/>
                <w:bCs/>
              </w:rPr>
              <w:t>нового</w:t>
            </w:r>
            <w:r>
              <w:rPr/>
              <w:t xml:space="preserve">, которое сейчас и осознать практически невозможно. Нового, что придет на смену всему, что есть у нас сегодня. </w:t>
            </w:r>
            <w:r>
              <w:rPr>
                <w:b/>
                <w:bCs/>
              </w:rPr>
              <w:t>Ведь все беды человеческие от невнимательности, от предубежденности умов и закрытости сердец</w:t>
            </w:r>
            <w:r>
              <w:rPr/>
              <w:t xml:space="preserve"> - все наши беды происходят из одного источника: из-за неумения принять в жизнь </w:t>
            </w:r>
            <w:r>
              <w:rPr>
                <w:b/>
                <w:bCs/>
              </w:rPr>
              <w:t>новое</w:t>
            </w:r>
            <w:r>
              <w:rPr/>
              <w:t>! Конечно, сегодня Эзотерическую Медицину со всем ее пафосом и тонкостями воспримут лишь тысячи, возможно десятки тысяч людей. Но для дня завтрашнего все доктрины и концепции, что сегодня нам кажутся эфемерными и фантазийными, станут привычными и даже банальными.</w:t>
            </w:r>
          </w:p>
          <w:p>
            <w:pPr>
              <w:pStyle w:val="Style12"/>
              <w:rPr/>
            </w:pPr>
            <w:r>
              <w:rPr/>
              <w:t>Мы с Вами не просто рассматривали центральные вопросы гигиены духа и тела, исцеление мыслью и чувством, оздоровление человеческого организма как микрокосмического целого. Мы с Вами пытались разобраться и в самих себе, пытались назвать, сформулировать те проблемы, что не осознаются нами в повседневной суете. Проблемы Ритма, проблема Силы, проблема Совести - да мало ли их, столь глубоких и столь важных для всей нашей жизни загадок, над которыми мы не только не размышляем, но о которых даже забываем поговорить.</w:t>
            </w:r>
          </w:p>
          <w:p>
            <w:pPr>
              <w:pStyle w:val="Style12"/>
              <w:rPr/>
            </w:pPr>
            <w:r>
              <w:rPr/>
              <w:t xml:space="preserve">Нам представляется главным выводом из книги один: </w:t>
            </w:r>
            <w:r>
              <w:rPr>
                <w:b/>
                <w:bCs/>
              </w:rPr>
              <w:t>необходимо изменение всей медицинской политики</w:t>
            </w:r>
            <w:r>
              <w:rPr/>
              <w:t xml:space="preserve">, необходимо серьезное рассмотрение вопроса о принципиальной ошибочности и неполноте бытующих в настоящее время официальных медицинских доктрин и моделей. Необходимо перенесение акцентов с лечения на оздоровление, с тела на душу, с привычного на обновляющее. Нужно создавать психокоррекционные центры, широко использовать средства массовой информации с целью эзотерического, психодуховного и медико-технологического просвещения народа. Вообще нужно заняться формированием принципиально нового кадрового корпуса - </w:t>
            </w:r>
            <w:r>
              <w:rPr>
                <w:b/>
                <w:bCs/>
              </w:rPr>
              <w:t>корпуса психомедиков-оздоровителей</w:t>
            </w:r>
            <w:r>
              <w:rPr/>
              <w:t>. Необходимо повсеместно внедрять методы дородового воспитания, направлять средства на формирование Банка Талантов Народа и развитие сети Центров Обучения Взрослых, Центров Психодуховной Энергетизации Детей и Молодежи.</w:t>
            </w:r>
          </w:p>
          <w:p>
            <w:pPr>
              <w:pStyle w:val="Style12"/>
              <w:rPr/>
            </w:pPr>
            <w:r>
              <w:rPr/>
              <w:t xml:space="preserve">Скажете - фантазии да утопия? Извините, но для нас сегодня фантастичен даже образ жизни населения развитых стран мира, со всеми их автоответчиками да компьютеризированными заводами. На самом деле все то, что мы предлагаем, - это </w:t>
            </w:r>
            <w:r>
              <w:rPr>
                <w:b/>
                <w:bCs/>
              </w:rPr>
              <w:t>единственно возможный путь спасения генофонда и национальной культуры</w:t>
            </w:r>
            <w:r>
              <w:rPr/>
              <w:t xml:space="preserve">. Конечно, задача трудна и серьезна, но ведь и выхода-то иного нет: без просвещения, воспитания и обучения народ не спасти! Без подготовки центральных фигур общества - </w:t>
            </w:r>
            <w:r>
              <w:rPr>
                <w:b/>
                <w:bCs/>
              </w:rPr>
              <w:t>родителей, врачей и педагогов</w:t>
            </w:r>
            <w:r>
              <w:rPr/>
              <w:t xml:space="preserve"> - общество не исцелить, а ведь оно продолжает болеть. Просто надо шире мыслить и смотреть вдаль - тогда яснее ясного будет, куда двигаться дальше, тогда вся Эзотерическая Медицина увидится простой и понятной.</w:t>
            </w:r>
          </w:p>
          <w:p>
            <w:pPr>
              <w:pStyle w:val="Style12"/>
              <w:rPr/>
            </w:pPr>
            <w:r>
              <w:rPr/>
              <w:t>Славянские земли в двадцатом веке, на наш взгляд, символически представляют всеми искомое Поле Армагеддона. Хотим мы того или нет, но Великая Битва между силами Хаоса и служителями Творца продолжается. И завершение ее наступит не скоро. На нас лежит тяжесть мира и многие из грехов человечества. Если сегодня где-то кому-то очень и очень хорошо, то отчасти и потому, что нам всем здесь весьма и весьма непросто.</w:t>
            </w:r>
          </w:p>
          <w:p>
            <w:pPr>
              <w:pStyle w:val="Style12"/>
              <w:rPr/>
            </w:pPr>
            <w:r>
              <w:rPr/>
              <w:t>Осенью 1993 года завершился очередной стосемидесятилетний цикл соединения Урана и Нептуна. В определенном смысле, население стран славянского суперэтноса перешло на совершенно новый уровень духовного и социального развития. Это вовсе не гарантирует того, что дальше все будет тихо и хорошо. ("Заставь дурака Богу молиться, он себе лоб расшибет".) Это просто означает то, что дальше будет все по-другому, по-иному, по-новому. И изменения эти должны произойти во всех сферах жизни, прежде всего в тех, что причинно определяют целостное бытие, человеческое мировосприятие, целительство и педагогику.</w:t>
            </w:r>
          </w:p>
          <w:p>
            <w:pPr>
              <w:pStyle w:val="Style12"/>
              <w:rPr/>
            </w:pPr>
            <w:r>
              <w:rPr/>
              <w:t>Книги, подобные той, которую Вы держите в руках, представляют собой попытки генерации новых мифов, создания новых символических систем, которые радикально преобразуют жизнь человечества в Третьем Тысячелетии. Эти новые модели - не "предметы искусства", но "рабочие инструменты". Благодаря им техническая цивилизация века двадцатого сможет безболезненно трансформироваться в психотехнологическую цивилизацию века XXI. От тела мы обратимся к душе, от изолированно-личного к добровольно принимаемому групповому. От "хлеба и зрелищ" - к молитве и труду. Так произойдет психодуховная революция, ожидаемая в начале XXI века и обещающая перевести человечество из состояния младенческой непосредственности (грязные пеленки, разбитые вазы и необоснованное хихиканье) к зрелости и ответственности. Так начнется Новая Эра - Эра Любви и Разума: "Пионеры любого направления мысли и человек, уловивший некоторые из концепций Нового Века, часто имеют столь же закрытый ум, не видя ничего, кроме новых путей, способов и методов, и выбрасывая за борт все старое, многое при этом теряя. Медицинской профессией написана одна из величайших летописей в мире, благодаря ее цели и сфере деятельности и развиты некоторые из величайших качеств души - самопожертвование, сострадание и служение. Но стези и техники Нового Века трудны для усвоения. От многих старых путей придется отказаться и многим пожертвовать, прежде чем новое искусство целительства станет возможным" (Алиса А.Бейли).</w:t>
            </w:r>
          </w:p>
          <w:p>
            <w:pPr>
              <w:pStyle w:val="Heading1"/>
              <w:ind w:left="150" w:right="150" w:hanging="0"/>
              <w:rPr/>
            </w:pPr>
            <w:r>
              <w:rPr/>
              <w:t>Алан МАК-КОННЕЛ</w:t>
              <w:br/>
              <w:t>БЕЗ СОБСТВЕННЫХ УСИЛИЙ ЧУДО НЕ ПРОИЗОЙДЕТ</w:t>
            </w:r>
          </w:p>
          <w:p>
            <w:pPr>
              <w:pStyle w:val="Style12"/>
              <w:rPr/>
            </w:pPr>
            <w:r>
              <w:rPr/>
              <w:t>В ноябре 1990 года мне наконец удалось осуществить свою давнюю мечту - побывать в России. Кроме личного интереса к поездке как профессионала меня занимали проблемы исследований в сфере изучения сознания.</w:t>
            </w:r>
          </w:p>
          <w:p>
            <w:pPr>
              <w:pStyle w:val="Style12"/>
              <w:rPr/>
            </w:pPr>
            <w:r>
              <w:rPr/>
              <w:t>Обсуждая проблемы советской медицины с московскими друзьями, я пришел к выводу, что сегодня в вашей стране аллопатический медицинский подход не так-то легко реализовать. В какой-то мере именно это заставляет врачей обращаться к натуропатическим методам. Если мои выводы верны, то это обстоятельство может оказаться важным стимулом для развития медицины и охраны здоровья не только в России, но и на Западе. Попробую обосновать это утверждение.</w:t>
            </w:r>
          </w:p>
          <w:p>
            <w:pPr>
              <w:pStyle w:val="Style12"/>
              <w:rPr/>
            </w:pPr>
            <w:r>
              <w:rPr/>
              <w:t>Капитализм обладает множеством преимуществ и недостатков. Важнейшим его достоинством является свобода реализации личных целей. Недостатком же, конечно, возможность эксплуатации одних людей другими. Особенно остро эта проблема стоит в сферах, затрагивающих человеческие эмоции и стремление к любви, здоровью и материальному благополучию.</w:t>
            </w:r>
          </w:p>
          <w:p>
            <w:pPr>
              <w:pStyle w:val="Style12"/>
              <w:rPr/>
            </w:pPr>
            <w:r>
              <w:rPr/>
              <w:t>Во многих отношениях достойная восхищения история западной медицины имеет и свои отрицательные стороны. Речь идет о проблеме, которая пока не слишком очевидна и редко обсуждается. Не пускаясь в подробные рассуждения, укажу только, что в первой половине ХХ века несколько крупнейших и богатейших промышленников создали монополии, весьма эффективно контролирующие направления развития медицины. Они финансировали не только разработки медикаментов и технологий их производства как в Америке, так и в Европе, но и создание медицинских колледжей. Финансируя колледжи, монополии требовали, чтобы в них велось преподавание исключительно аллопатических методов лечения. Под их влиянием и сложился подход к телу человека как к механизму, который в случае поломки может быть отремонтирован при помощи некой технологии и лекарств. Одним из следствий этого подхода стало то, что и промышленники, и врачи весьма преуспели и обогатились за счет усиленного и зачастую чрезмерного его использования. Налицо немало тревожных и вполне убедительных свидетельств того, что нередко по привычному стандарту делаются операции, в которых нет необходимости, по заведенной схеме прописываются лекарства, устраняющие симптомы, а не причины болезней. Средний годовой доход американского врача составляет сегодня 300 тыс. долларов и более. В свою очередь и пациенты привыкли во всем полагаться на врача, освобождаясь от ответственности за собственное здоровье.</w:t>
            </w:r>
          </w:p>
          <w:p>
            <w:pPr>
              <w:pStyle w:val="Style12"/>
              <w:rPr/>
            </w:pPr>
            <w:r>
              <w:rPr/>
              <w:t>Другим следствием сложившейся ситуации стало то, что Американская медицинская ассоциация и такие государственные организации, как Управление по санитарному надзору за качеством пищевых продуктов и медикаментов (кстати, также получающее финансовую поддержку от медицинской промышленности), полностью контролируют выдачу разрешений на медицинскую практику и методы, для которых эти разрешения выдаются. В большинстве штатов только дипломированный врач может заниматься акупунктурой, прописывать медикаменты или другие лечебные средства. Американская медицинская ассоциация объявляет альтернативные натуропатические и гомеопатические методы неэффективными и отнюдь не поощряет использование их врачами. Управление по санитарному надзору не может классифицировать эти средства как лекарства и, следовательно, запретить изготовлять или использовать их. Однако рекламирование или назначение натуропатических средств для лечения считается незаконным. В мире существует лишь несколько клиник, где врачи используют и аллопатические, и натуропатические методы. Мне известны одна такая клиника на Ямайке, одна - на Багамских островах и одна-две в Европе.</w:t>
            </w:r>
          </w:p>
          <w:p>
            <w:pPr>
              <w:pStyle w:val="Style12"/>
              <w:rPr/>
            </w:pPr>
            <w:r>
              <w:rPr/>
              <w:t>Между тем в последние 15-20 лет на Западе началась безмолвная революция, которая вызвана недовольством традиционными медицинскими методами. Людям надоело приходить к врачу лишь затем, чтобы их похлопали, постукали, накачали лекарствами и оставили с громадным счетом и без всякого улучшения. У нас на Западе период зачарованности магией науки и технологии уже прошел. Люди начали понимать, что без собственной инициативы и усилий чудо не произойдет, что даже в свободной стране каждый человек несет ответственность за собственное здоровье и образ жизни. В последнее время эта точка зрения становится все популярнее. Идет процесс объединения медиков, стремящихся создать новую, более гуманную модель медицины. Тем не менее воспользоваться их услугами нелегко, так как контроль в этой сфере остается за традиционной медициной.</w:t>
            </w:r>
          </w:p>
          <w:p>
            <w:pPr>
              <w:pStyle w:val="Style12"/>
              <w:rPr/>
            </w:pPr>
            <w:r>
              <w:rPr/>
              <w:t>По роду своей деятельности я ежегодно общаюсь с тысячами людей со всех конца мира, думающих так же, как и я. Это позволило мне шире взглянуть на происходящие в мире личностные и социальные трансформации и привело к выводу о синхронности происходящих изменений. В разных концах мира, в различных областях я обнаружил немало независимых и ничего не знающих друг о друге людей или групп единомышленников, работающих над одинаковыми проблемами, идущих одним и тем же путем, приходящих к аналогичным результатам. Сегодня во всем мире люди заново открывают издавна известные законы природы, воспринимая их в контексте современных знаний. Конфликт между этими людьми и традиционной медициной неизбежен, но я не сомневаюсь, что он будет разрешен. И именно в этом я вижу важную роль России.</w:t>
            </w:r>
          </w:p>
          <w:p>
            <w:pPr>
              <w:pStyle w:val="Style12"/>
              <w:rPr/>
            </w:pPr>
            <w:r>
              <w:rPr/>
              <w:t>На протяжении многих лет, как только на Западе узнавали о том, что русские всерьез работают над чем-нибудь, реакция бывала мгновенной. Начиналась безудержная гонка с целью продвинуться в том же направлении и опередить соперников. Забавный случай произошел в 1969 году. Многие годы лишь несколько наиболее увлеченных исследователей работали в США в области парапсихологии, причем их работы практически никем не финансировались. До начала 1970-х годов существовало лишь несколько серьезных курсов в этой области и не выдавалось никаких дипломов. Затем в 1969 году двое журналистов написали книгу "Открытия в области психики, сделанные за железным занавесом", описывающую их поездку в СССР и интервью с советскими исследователями. Эта книга не только стала бестселлером, но и весьма напугала Пентагон возможностью использования русскими "психического оружия". В результате интереса к книге миллионы долларов были немедленно выделены людям (независимо от их квалификации), представившим планы исследований в этой области. Огромные суммы были потрачены на абсурднейшие проекты. И тем не менее именно книга стала одной из причин роста интереса к паранормальным явлениям и возможностям их использования в области охраны здоровья и развития личности.</w:t>
            </w:r>
          </w:p>
          <w:p>
            <w:pPr>
              <w:pStyle w:val="Style12"/>
              <w:rPr/>
            </w:pPr>
            <w:r>
              <w:rPr/>
              <w:t>Хотя сегодня "железный занавес" и поднят, реакция все же мало изменилась. Если в России будет создана основанная на метафизическом подходе модель медицины, то это послужит стимулом для изменения западной медицины, даже если первоначальная реакция на Западе и будет скептической. Разумеется, преимущества подхода должны быть убедительно продемонстрированы. Так, в Японии в свое время весьма эффективно использовалась модель увеличения производительности труда ("начальник/подчиненный"). Ее теория и методика, однако, были разработаны американскими психологами, которые не смогли привлечь внимание соотечественников к своей работе до тех пор, пока ее не начали применять японцы, за несколько лет удвоив и утроив производительность труда. В итоге в США пригласили японских специалистов, чтобы научить американцев методам, разработанным их соотечественниками. Я предполагаю, что аналогичная ситуация возможна и в сфере нетрадиционной медицины.</w:t>
            </w:r>
          </w:p>
          <w:p>
            <w:pPr>
              <w:pStyle w:val="Style12"/>
              <w:rPr/>
            </w:pPr>
            <w:r>
              <w:rPr/>
              <w:t>Мак-Коннел А. Без собственных усилий чудо не произойдет.</w:t>
              <w:br/>
              <w:t>Журнал "Урания", М., 1991, No 2.</w:t>
            </w:r>
          </w:p>
          <w:p>
            <w:pPr>
              <w:pStyle w:val="Heading1"/>
              <w:ind w:left="150" w:right="150" w:hanging="0"/>
              <w:rPr/>
            </w:pPr>
            <w:r>
              <w:rPr/>
              <w:t>Джон ПАУЭЛЛ</w:t>
              <w:br/>
              <w:t>ПОЛНОТА ЧЕЛОВЕЧЕСКОЙ ЖИЗНИ</w:t>
            </w:r>
          </w:p>
          <w:p>
            <w:pPr>
              <w:pStyle w:val="Style12"/>
              <w:rPr/>
            </w:pPr>
            <w:r>
              <w:rPr/>
              <w:t>Как-то раз друг рассказал мне о таком случае. Отдыхая на Багамских островах, он увидел однажды большую возбужденную толпу, собравшуюся на пристани. Объектом всеобщего внимания оказался юноша, который делал последние приготовления к путешествию вокруг света на самодельном судне. Все присутствующие без исключения высказывались пессимистично по поводу этой затеи и активно порывались сообщить смелому моряку обо всех опасностях, которые подстерегают его в плавании: "Солнце спалит тебя! Тебе не хватит еды! Твое судно не выдержит шторма! Ты никогда не сможешь доплыть!"</w:t>
            </w:r>
          </w:p>
          <w:p>
            <w:pPr>
              <w:pStyle w:val="Style12"/>
              <w:rPr/>
            </w:pPr>
            <w:r>
              <w:rPr/>
              <w:t>Когда мой друг услышал все эти обескураживающие предостережения, адресованные юному искателю приключений, у него возникло непреодолимое желание ободрить его. Как только маленькое судно начало отплывать в открытое море, мой друг подбежал к краю пристани и весело замахал обеими руками, чтобы просигнализировать свое "добро". Он закричал: "В добрый путь! Ты действительно молодец! Мы все с тобой! Мы гордимся тобой! Счастливо, дружок!"</w:t>
            </w:r>
          </w:p>
          <w:p>
            <w:pPr>
              <w:pStyle w:val="Style12"/>
              <w:rPr/>
            </w:pPr>
            <w:r>
              <w:rPr/>
              <w:t>Мне кажется, есть два типа людей. Одни считают своим долгом сообщить нам обо всем, что может с нами случиться плохого, как только мы отправимся в путешествие по неведомым водам своей неповторимой жизни: "Погоди, друг мой, отправляться в этот холодный и жестокий мир. Послушай-ка сначала меня". Но есть и другие люди, они становятся на край пристани и ободряют нас, заражая своим доверием: "В добрый путь!"</w:t>
            </w:r>
          </w:p>
          <w:p>
            <w:pPr>
              <w:pStyle w:val="Style12"/>
              <w:rPr/>
            </w:pPr>
            <w:r>
              <w:rPr/>
              <w:t>История психологии полна в основном людьми первого типа, по-своему, конечно, очень хорошо подготовленными, которые работали главным образом с больными, пытаясь понять, что же привело их к болезни. Цель таких психологов - предостеречь от всего плохого, что может случиться в жизни. Их намерения были благими, и их усилия принесли всем нам немалую пользу. Но тем не менее особое место в истории принадлежит "Отцу гуманистической психологии" Абрахаму Маслоу. Он занимался не столько больными и причинами болезней, сколько изучением здоровых ("осуществивших себя") людей, пытаясь понять, откуда приходит к человеку здоровье. Эби Маслоу был, очевидно, человеком типа "В добрый путь". Он, скорее, интересовался тем, как это получается, что дела идут хорошо, чем тем, почему плохо. Он более стремился найти источник полнокровной человеческой жизни и меньше думал о том, как предостеречь от возможных неприятностей на жизненном пути.</w:t>
            </w:r>
          </w:p>
          <w:p>
            <w:pPr>
              <w:pStyle w:val="Style12"/>
              <w:rPr/>
            </w:pPr>
            <w:r>
              <w:rPr/>
              <w:t>Следуя традиции гуманистической психологии Маслоу, я хотел бы теперь обрисовать человека, который живет полной жизнью, и высказать ряд наблюдений, относительно того, что же именно делает его здоровым.</w:t>
            </w:r>
          </w:p>
          <w:p>
            <w:pPr>
              <w:pStyle w:val="Style12"/>
              <w:rPr/>
            </w:pPr>
            <w:r>
              <w:rPr/>
              <w:t>В общем виде можно сказать, что полнокровной жизнью живут те люди, которые используют все свои способности, силы и таланты. Чувства их проявляются в полной мере: и ориентированные вовне, на восприятие окружающего мира, и направленные внутрь, связанные с переживанием внешних впечатлений. Никакие человеческие эмоции им не чужды, они открыты любым формам их выражения. Обостренное ощущение жизни пронизывает их ум и сердце, проявляясь в волевых решениях. Многие из нас инстинктивно боятся жить и действовать в полную силу. Ради безопасности мы предпочитаем не рисковать, а принимать дар жизни как бы небольшими, тщательно вымеренными дозами. Человек, живущий полнокровно, уверен, что если он живет и действует с полной отдачей, то результатом будет не хаос, а гармония.</w:t>
            </w:r>
          </w:p>
          <w:p>
            <w:pPr>
              <w:pStyle w:val="Style12"/>
              <w:rPr/>
            </w:pPr>
            <w:r>
              <w:rPr/>
              <w:t>Чувства тех, кто живут в полноте жизни, направленные вовне, и ориентированные внутрь, развиты и не притупляются. Они видят красоту мира, слышат его музыку и поэзию, ощущают аромат каждого неповторимого дня, им знакомо восхищение любым мгновением бытия. Конечно, безобразные стороны жизни оскорбляют их чувства, но они защищены восприятием прекрасной ее стороны. Быть во всем живым - значит быть открытым ко всей гамме человеческих переживаний. Это борьба за то, чтобы забраться на вершину горы, борьба, которая вознаграждается величественным видом с нее. Жить полной жизнью - означает иметь развитое воображение и чувство юмора, сохранять непосредственность и живость эмоций. Такие люди переживают весь спектр человеческих чувств - удивления, благоговения, нежности, сочувствия - вплоть до восторга экстаза и отчаяния конца.</w:t>
            </w:r>
          </w:p>
          <w:p>
            <w:pPr>
              <w:pStyle w:val="Style12"/>
              <w:rPr/>
            </w:pPr>
            <w:r>
              <w:rPr/>
              <w:t>Таков же и разум того, кто живет полной жизнью. Эти люди хорошо понимают мудрое изречение Сократа: "Не стоит жить, не размышляя". Им всегда есть над чем поразмыслить. Они способны правильно задать жизни свои вопросы и достаточно гибки, чтобы позволить ей ставить вопросы им самим. Они не станут бездумно жить в непонятном мире. Более, чем кто-либо, живут они как волей, так и чувством. Эти люди по-настоящему любят и искренне уважают самих себя. Всякая любовь начинается с этого, строится на способности по-настоящему ценить себя. Жизнь приносит им радость и удовлетворение, счастье быть самими собой, такими, какие они есть. И других любят они с пониманием и вниманием. Забота и любовь - это основное содержание их отношения ко всему. В их жизни существую люди, которые им дороги, счастье и безопасность которых важны им как свои собственные. Они преданы и верны тем, кого любят.</w:t>
            </w:r>
          </w:p>
          <w:p>
            <w:pPr>
              <w:pStyle w:val="Style12"/>
              <w:rPr/>
            </w:pPr>
            <w:r>
              <w:rPr/>
              <w:t>Жизнь людей, живущих полнокровно, радостна и празднична, она нисколько не похожа на долгую похоронную процессию. Каждое завтра - это новая возможность, которой ждут с нетерпением. Жизнь и смерть обретают свой смысл. И когда приходит час смерти, сердца их полны благодарности за то, что было, за то, "какими мы были", за все прекрасное, что было им дано, за весь жизненный опыт. Улыбка озаряет их, когда в конце дней они вспоминают свою жизнь. И этот мир всегда будет для них лучше, наисчастливейшим местом для человека, потому что именно здесь они жили, смеялись, любили.</w:t>
            </w:r>
          </w:p>
          <w:p>
            <w:pPr>
              <w:pStyle w:val="Style12"/>
              <w:rPr/>
            </w:pPr>
            <w:r>
              <w:rPr/>
              <w:t>Не следует принимать за полную жизнь так называемую сладкую жизнь. Живущие полной жизнью люди испытывают и успехи, и неудачи именно потому, что живут полнокровно. Они не избегают ни мучений, ни удовольствий. У них много вопросов и не так уж много ответов. Они и плачут, и смеются. Они и мечтают, и надеются. Единственное, что чуждо им, - это пассивность и апатия. Они говорят жизни энергичное "да", а любви звучное "да будет". Эти люди испытывают муки роста, переходя от старого к новому; их рукава всегда засучены, мысли обгоняют друг друга, а сердца горят огнем. Они подвижны, всегда в процессе развития - дети непрестанной эволюции.</w:t>
            </w:r>
          </w:p>
          <w:p>
            <w:pPr>
              <w:pStyle w:val="Style12"/>
              <w:rPr/>
            </w:pPr>
            <w:r>
              <w:rPr/>
              <w:t>Как же встать на этот путь? Как включиться в этот танец жизни во всей его полноте? Мне кажется, что вся мудрость наших дней сводится к следующему. Существует пять шагов, которые необходимо проделать, чтобы прийти к полноте жизни. Их нужно сделать в том порядке, который предлагается ниже, причем каждый новый шаг строится на завершенности предыдущего. Но хотя любой шаг основан на успехе предшествующего и вырастает из него, это не означает, что каждый переход сделан раз и навсегда и к нему уже не нужно возвращаться: ничто не является законченным и завершенным. Впереди всегда некий идеал, к которому следует стремиться. Каждый из этих пяти шагов предполагает возникновение существенно нового понимания, восприятия. Чем глубже эта новизна восприятия своей и окружающей жизни, тем возможнее достичь полноты жизни.</w:t>
            </w:r>
          </w:p>
          <w:p>
            <w:pPr>
              <w:pStyle w:val="Style12"/>
              <w:rPr/>
            </w:pPr>
            <w:r>
              <w:rPr/>
              <w:t>Вкратце эти пять шагов сводятся к следующему:</w:t>
            </w:r>
          </w:p>
          <w:p>
            <w:pPr>
              <w:pStyle w:val="Style12"/>
              <w:rPr/>
            </w:pPr>
            <w:r>
              <w:rPr/>
              <w:t xml:space="preserve">1. принять себя, </w:t>
            </w:r>
          </w:p>
          <w:p>
            <w:pPr>
              <w:pStyle w:val="Style12"/>
              <w:rPr/>
            </w:pPr>
            <w:r>
              <w:rPr/>
              <w:t xml:space="preserve">2. быть собой, </w:t>
            </w:r>
          </w:p>
          <w:p>
            <w:pPr>
              <w:pStyle w:val="Style12"/>
              <w:rPr/>
            </w:pPr>
            <w:r>
              <w:rPr/>
              <w:t xml:space="preserve">3. забыть себя в любви, </w:t>
            </w:r>
          </w:p>
          <w:p>
            <w:pPr>
              <w:pStyle w:val="Style12"/>
              <w:rPr/>
            </w:pPr>
            <w:r>
              <w:rPr/>
              <w:t xml:space="preserve">4. верить, </w:t>
            </w:r>
          </w:p>
          <w:p>
            <w:pPr>
              <w:pStyle w:val="Style12"/>
              <w:rPr/>
            </w:pPr>
            <w:r>
              <w:rPr/>
              <w:t xml:space="preserve">5. принадлежать. </w:t>
            </w:r>
          </w:p>
          <w:p>
            <w:pPr>
              <w:pStyle w:val="Style12"/>
              <w:rPr/>
            </w:pPr>
            <w:r>
              <w:rPr/>
              <w:t>Очевидно, всякий рост начинается с того, что человек с чувством радости принимает себя таким, каков он есть. В противном случае он вечно будет участвовать в бесконечной и мучительной внутренней гражданской войне. Если же мы принимаем и видим себя в положительном свете, то уже освобождаемся от бремени сомнений по поводу того, одобрят ли нас другие, воспримут ли нас такими, какие мы есть. Чем более мы принимаем себя, тем более мы свободны. Мы получаем свободу с полным правом и без колебаний быть собой. Но с другой стороны, стремление жить только ради себя и любить только себя возводит вокруг нас тюремные стены. Нам нужно научиться выходить за рамки своего "Я" на широкий простор подлинных отношений любви. Искренность любви и основанных на них отношений будут зависеть от нашей способности по-настоящему быть собой. Когда же любовь выведет человека за пределы "Я", он должен найти веру. Каждому из нас необходимо научиться веровать в кого-то или во что-то так глубоко, чтобы жизнь обрела значение, чувство собственной миссии, личного призвания. И чем более человек посвятит себя этому призванию, тем скорее он сможет развить в себе глубокое чувство своей личной принадлежности к общине, открыть реальность общности с единомышленниками.</w:t>
            </w:r>
          </w:p>
          <w:p>
            <w:pPr>
              <w:pStyle w:val="Style12"/>
              <w:rPr/>
            </w:pPr>
            <w:r>
              <w:rPr/>
              <w:t>Рассмотрим теперь каждый из этих шагов.</w:t>
            </w:r>
          </w:p>
          <w:p>
            <w:pPr>
              <w:pStyle w:val="Style12"/>
              <w:rPr/>
            </w:pPr>
            <w:r>
              <w:rPr>
                <w:b/>
                <w:bCs/>
              </w:rPr>
              <w:t>Принять себя.</w:t>
            </w:r>
            <w:r>
              <w:rPr/>
              <w:t xml:space="preserve"> Люди, живущие полной жизнью, принимают себя такими, каковы они есть, а не живут мечтами о завтрашнем дне или надеждой на те возможности, которые, быть может, когда-нибудь для них откроются. К себе они относятся с тем же теплым и радостным чувством, которое возникает при встрече с теми, кем мы искренне восхищаемся. Такие люди осознают, что хорошего есть в них самих, начиная с малого (походки или улыбки), талантов, дарованных им природой, и кончая достоинствами, которые они выработали в себе. Сталкиваясь с несовершенством или ограниченностью в себе, они относятся к этому с сочувствием, стараясь понять, а не обвинять себя. Источник полной жизни заключен в самом человеке. В психологическом плане это означает, что радостное принятие себя, благоприятное мнение о себе, чувство собственного достоинства и чести становятся той исходной установкой, которая направляет движение личности к полной и всесторонней жизни.</w:t>
            </w:r>
          </w:p>
          <w:p>
            <w:pPr>
              <w:pStyle w:val="Style12"/>
              <w:rPr/>
            </w:pPr>
            <w:r>
              <w:rPr>
                <w:b/>
                <w:bCs/>
              </w:rPr>
              <w:t>Быть собой.</w:t>
            </w:r>
            <w:r>
              <w:rPr/>
              <w:t xml:space="preserve"> Принятие себя дает возможность и свободу вести реальную жизнь. Только те, кто с радостью приняли себя, могут взять на себя риск и ответственность быть собой. "Я получил возможность быть собой", - поется в популярной песне, но большинство из нас пользуются разными масками, играя те или иные социальные роли. В нас действуют механизмы нашего прежнего "Я", которые стараются предупредить получение новых травм, но они же отделяют нас от реальности и притупляют наше видение, лишают нас способности жить. Быть собой означает многое: свободу, право испытывать и передавать другим свои чувства, идеи и привязанности. Это значит самостоятельно думать, самостоятельно решать, делать выбор. Тот, кто способен так поступать, поднялся над унизительной необходимостью постоянно искать одобрения окружающих. Такие люди никогда не продаются. Их чувства, мысли и решения нельзя взять напрокат. "Будь верен себе", - таков жизненный принцип, на котором и строится их образ жизни.</w:t>
            </w:r>
          </w:p>
          <w:p>
            <w:pPr>
              <w:pStyle w:val="Style12"/>
              <w:rPr/>
            </w:pPr>
            <w:r>
              <w:rPr>
                <w:b/>
                <w:bCs/>
              </w:rPr>
              <w:t>Забыть себя в любви.</w:t>
            </w:r>
            <w:r>
              <w:rPr/>
              <w:t xml:space="preserve"> Научившись принимать себя и быть собой, люди, живущие в полноте бытия, приходят к овладению искусством забывать о себе - искусству любви. Они учатся выходить за пределы собственного "Я", чтобы по-настоящему заботиться о других и брать на себя ответственность за них. Масштаб личного мира человека определяется тем, насколько широко и глубоко его сердце. Реальный мир становится нашим домом лишь в той мере, в какой мы научились его любить. Полнокровно живущие люди уходят из мрачного и тесного мира эгоцентриков, где всегда живут в одиночестве. В них развиты сопереживание, способность глубоко чувствовать то, что испытывают другие. И оказывается, что можно войти в мир чувств других людей, как если бы те оказались "внутри" их собственного мира или сами они вошли в мир своих близких. Поэтому мир человека, живущего в полноте, внезапно расширяется, а способность воспринять разнообразный человеческий опыт необыкновенно возрастает. Такие люди становятся "людьми для других". Некоторые из "других" дороги им, и это приносит то чувство личной преданности, о котором сказано: "больше той любви никто не имеет". Всей своей жизнью они будут защищать тех, кого любят.</w:t>
            </w:r>
          </w:p>
          <w:p>
            <w:pPr>
              <w:pStyle w:val="Style12"/>
              <w:rPr/>
            </w:pPr>
            <w:r>
              <w:rPr/>
              <w:t>Быть любящим человеком - это совсем не то же самое, что быть так называемым делающим добро. "Делающие добро" используют других людей в качестве удобного повода, чтобы проявить собственную добродетель, о поддержании которой они весьма заботятся. Тот же, кто любит, учится смещать центр своего внимания и интереса с себя на других, глубоко заботится о них. Различие между делающими добро и любящими - это разница между жизнью на сцене и жизнью, полной реально существующей любви. Настоящую любовь нельзя имитировать. Забота о других и интерес к ним должны быть подлинными, искренними, в противном случае наша любовь ничего не значит. Это очень важно: нельзя научиться жить, не научившись любить.</w:t>
            </w:r>
          </w:p>
          <w:p>
            <w:pPr>
              <w:pStyle w:val="Style12"/>
              <w:rPr/>
            </w:pPr>
            <w:r>
              <w:rPr>
                <w:b/>
                <w:bCs/>
              </w:rPr>
              <w:t>Верить.</w:t>
            </w:r>
            <w:r>
              <w:rPr/>
              <w:t xml:space="preserve"> Научившись выходить за пределы собственных интересов, люди, живущие в полноте, открывают смысл жизни. Этот смысл обретается в том, что Виктор Франкл назвал "особым жизненным призванием, или миссией". Это означает преданность личности или делу, в которые человек верит и которым может посвятить себя. Эта преданность вере формирует жизнь и придает значимость всем усилиям и действиям. Преданность своей жизненной задаче возвышает таких людей над мелочностью и ограниченностью, которые захлестывают жизнь, лишенную высокого смысла. Когда жизнь лишена такого смысла, человек практически полностью отдается потоку собственных влечений, погоне за сенсациями. Ему остается лишь экспериментировать, искать новую "моду", способ вырваться из круга скуки и однообразия. Лишенный жизненного смысла, человек блуждает в дебрях наркотических галлюцинаций, в тумане пьянства, в лабиринте бессмысленных оргий; он как бы одержим желанием чесаться, даже когда зуда нет. Природа человека не терпит пустоты. Мы должны обрести дело, чтобы верить в него, в противном случае остаток своих дней мы употребим на то, чтобы пытаться чем-то компенсировать собственное банкротство.</w:t>
            </w:r>
          </w:p>
          <w:p>
            <w:pPr>
              <w:pStyle w:val="Style12"/>
              <w:rPr/>
            </w:pPr>
            <w:r>
              <w:rPr>
                <w:b/>
                <w:bCs/>
              </w:rPr>
              <w:t>Принадлежность.</w:t>
            </w:r>
            <w:r>
              <w:rPr/>
              <w:t xml:space="preserve"> Пятая и последняя составляющая полной человеческой жизни - это "место, называемое домом", и связанное с ним чувство общины. Община - это объединение лиц, "имеющих общее", участвующих в обладании самым ценным, что у них есть, - ими самими. Они знают друг друга и взаимно открыты. Каждый из них - для других. Себя и свою жизнь они отдают другим в любви. Живущие полной жизнью обладают подобным чувством принадлежности - к своим семьям, общинам, ко всей человеческой семье. Вокруг них другие люди, с которыми им хорошо и общение с которыми дает чувство взаимной принадлежности. И есть у них место, где их отсутствие будут чувствовать, а их смерть - оплакивать. Общаясь с близкими, эти люди находят взаимное удовлетворение в том, чтобы отдавать или получать. Напротив, чувство изоляции всегда обедняет и внутренне разрушает нас, толкает в бездну одиночества и отчуждения. Человеческая природа подчиняется неизбежному закону: мы не можем стать чем-то меньшим, чем индивидуум, но и не можем быть просто и только индивидуумами. Люди - не острова. Свободны бабочки, нам же необходимо, чтобы сердце другого человека стало домом для нашего сердца. Лишь имея дом, можно обрести мир и спокойствие, какими обладают люди, живущие полной жизнью.</w:t>
            </w:r>
          </w:p>
          <w:p>
            <w:pPr>
              <w:pStyle w:val="Style12"/>
              <w:rPr/>
            </w:pPr>
            <w:r>
              <w:rPr/>
              <w:t>Таков облик людей, живущих полной жизнью. Они одолели те пять ступеней внутреннего развития, о которых я говорил. И главный вопрос, который они задают жизни, звучит примерно так: каким образом я получу и принесу наибольшую пользу сегодня, испытаю больше радости и удовольствия от общения с этими людьми, лучше всего решу задачу, стоящую передо мной. Своими словами и делами такие люди созидают, а не разрушают, их установки гибки, они способны к устойчивым и взаимообогащающим отношениям. Они достаточно свободны от физических и психологических симптомов, называемых стрессами; и все, что делают эти люди, разумно соответствует их талантам. Они способны с доверием воспринять неблагоприятное изменение ситуации или принять решения, которые изменят их жизнь. Все мы должны стремиться походить на этих людей, и все мы можем стать похожими на них. В конечном счете - это вопрос видения. Все дело в нашем восприятии, которое дает душе ощущение цельности. И здоровье в своей основе - это внутренняя установка, животворящее видение.</w:t>
            </w:r>
          </w:p>
          <w:p>
            <w:pPr>
              <w:pStyle w:val="Style12"/>
              <w:rPr/>
            </w:pPr>
            <w:r>
              <w:rPr/>
              <w:t> </w:t>
            </w:r>
          </w:p>
          <w:p>
            <w:pPr>
              <w:pStyle w:val="Style12"/>
              <w:rPr>
                <w:i/>
                <w:i/>
                <w:iCs/>
              </w:rPr>
            </w:pPr>
            <w:r>
              <w:rPr>
                <w:i/>
                <w:iCs/>
              </w:rPr>
              <w:t>В добрый путь!</w:t>
            </w:r>
          </w:p>
          <w:p>
            <w:pPr>
              <w:pStyle w:val="Style12"/>
              <w:rPr/>
            </w:pPr>
            <w:r>
              <w:rPr/>
              <w:t>Пауэлл Д. Полнота человеческой жизни.</w:t>
              <w:br/>
              <w:t>Журнал "Урания", М., 1992, No 2-3.</w:t>
            </w:r>
          </w:p>
          <w:p>
            <w:pPr>
              <w:pStyle w:val="Heading1"/>
              <w:ind w:left="150" w:right="150" w:hanging="0"/>
              <w:rPr/>
            </w:pPr>
            <w:r>
              <w:rPr/>
              <w:t>Стэнли КРИППНЕР</w:t>
              <w:br/>
              <w:t>ХОЛИСТИЧЕСКАЯ ПАРАДИГМА</w:t>
            </w:r>
          </w:p>
          <w:p>
            <w:pPr>
              <w:pStyle w:val="Style12"/>
              <w:rPr/>
            </w:pPr>
            <w:r>
              <w:rPr/>
              <w:t>Парадигмы - это картины состояний мира. Они описывают совокупность убеждений, особенности восприятия, ценностных и практических установок, которые приняты обществом и управляют деятельностью членов этого общества. Парадигма может характеризовать и очень маленькое сообщество, например, научно-исследовательскую группу, и целую культуру.</w:t>
            </w:r>
          </w:p>
          <w:p>
            <w:pPr>
              <w:pStyle w:val="Style12"/>
              <w:rPr/>
            </w:pPr>
            <w:r>
              <w:rPr/>
              <w:t>Так называемая современная картина мира возникла в Европе в 17 столетии. Ей мы обязаны значительными успехами в области технологии и производства, а также научными открытиями. Однако при этом ей не удалось предотвратить (а возможно, она этому отчасти способствовала) неслыханных до того времени отчуждения, нигилизма и разрушения. Морис Берман так говорит об этом: "Западный образ жизни, похоже, движется в сторону увеличения энтропии, экологического и технологического хаоса, экологической катастрофы и в конечном счете приводит к душевной разобщенности и духовному распаду".</w:t>
            </w:r>
          </w:p>
          <w:p>
            <w:pPr>
              <w:pStyle w:val="Style12"/>
              <w:rPr/>
            </w:pPr>
            <w:r>
              <w:rPr/>
              <w:t>Напротив, холистическая мысль стремится сохранить положительные стороны "современной" картины мира, заменив ее механические и редукционистские положения на более органичные.</w:t>
            </w:r>
          </w:p>
          <w:p>
            <w:pPr>
              <w:pStyle w:val="Heading2"/>
              <w:ind w:left="150" w:right="150" w:hanging="0"/>
              <w:rPr/>
            </w:pPr>
            <w:r>
              <w:rPr/>
              <w:t>МИФИЧЕСКАЯ ПРИРОДА ПАРАДИГМ</w:t>
            </w:r>
          </w:p>
          <w:p>
            <w:pPr>
              <w:pStyle w:val="Style12"/>
              <w:rPr/>
            </w:pPr>
            <w:r>
              <w:rPr/>
              <w:t>Парадигмы - это картины мира, возникающие из отношения знания к реальности, которое в свою очередь порождено управляющими им мотивациями. В 17 столетии Европа восприняла эпистемологию (эпистемология - раздел философии, в котором изучаются проблемы природы познания) эмпиризма (т.е. современный научный метод), которая во главу угла ставила надежные и универсальные научные принципы. С помощью науки, наконец, стало возможным управлять природой, прогнозировать и объяснить множество разнообразных явлений.</w:t>
            </w:r>
          </w:p>
          <w:p>
            <w:pPr>
              <w:pStyle w:val="Style12"/>
              <w:rPr/>
            </w:pPr>
            <w:r>
              <w:rPr/>
              <w:t>Современная парадигма стремится заменить собой мифологию, задавая тем самым свой способ видения универсума. При этом понятию "миф" придается оттенок нереальности. Однако в своем более традиционном значении миф - это история или система верований, в которой воплощены определенные фундаментальные принципы, направляющие деятельность человека. Мифологии разных культур со временем видоизменялись и приспосабливались к тому, чтобы помогать членам разных социальных групп находиться в согласии с окружением, осмысленно относиться к своему жизненному поприщу и преодолевать кризисы.</w:t>
            </w:r>
          </w:p>
          <w:p>
            <w:pPr>
              <w:pStyle w:val="Style12"/>
              <w:rPr/>
            </w:pPr>
            <w:r>
              <w:rPr/>
              <w:t>Мифологии прежних культур выполняли четыре функции. Они помогали людям доступным для них образом воспринимать и объяснять окружающий мир. Они указывали жизненный путь, по которому предстояло пройти людям, последовательно преодолевая его стадии. Они устанавливали некие социальные роли, способствующие организации правильных отношений между людьми и продуктивному разделению труда. Благодаря мифам люди ощущали себя включенными в огромное и непостижимое чудо Космоса. Мифологии классической и средневековой эпох во многом различались, но тем не менее выполняли все те же четыре функции.</w:t>
            </w:r>
          </w:p>
          <w:p>
            <w:pPr>
              <w:pStyle w:val="Style12"/>
              <w:rPr/>
            </w:pPr>
            <w:r>
              <w:rPr/>
              <w:t>Современные ученые редко осознают, что, объясняя окружающий мир, они тем самым тоже осуществляют мифологическую функцию. Древние, например, верили, что молнии посылает Зевс (Юпитер) или Тор, мечущие с неба на землю огненные копья. Современные же люди верят, что молния - это электрический разряд в атмосфере, происходящий вследствие разности потенциалов в грозовых облаках. Последнее утверждение пришло на смену первому благодаря своей безапелляционной точности и удобному научному объяснению, но обе концепции можно рассматривать как мифологические по своей природе.</w:t>
            </w:r>
          </w:p>
          <w:p>
            <w:pPr>
              <w:pStyle w:val="Style12"/>
              <w:rPr/>
            </w:pPr>
            <w:r>
              <w:rPr/>
              <w:t>Для примитивного, или тотемного, мышления человек был неотъемлемой частью природы. Шаманы племени обретали сокровенное знание, они слышали "голоса", имели видения и погружались в другие реальности. Позднее греки и народы классической эпохи обретали знания, рационально конструируя свои метафизические системы. В средневековье знание было схоластическим, иными словами, его следовало находить в правильной интерпретации Священного Писания.</w:t>
            </w:r>
          </w:p>
          <w:p>
            <w:pPr>
              <w:pStyle w:val="Style12"/>
              <w:rPr/>
            </w:pPr>
            <w:r>
              <w:rPr/>
              <w:t>Современный подход к знанию, выражающийся в строгом применении научных методов, относится ко всем предшествующим ему подходам как к суевериям. Однако каждую из этих эпистемологий можно считать мифологической по своей сути, поскольку каждая утверждает и ищет свою абсолютную истину, что в чем-то очень сходно с поисками Святого Грааля или Золотого Руна, "истины", которую можно завоевать в ходе героического путешествия, наперекор изменчивому потоку жизненного опыта, за которым скрыта универсальная сущность.</w:t>
            </w:r>
          </w:p>
          <w:p>
            <w:pPr>
              <w:pStyle w:val="Style12"/>
              <w:rPr/>
            </w:pPr>
            <w:r>
              <w:rPr/>
              <w:t>Современная наука справилась по крайней мере с одной мифологической потребностью: она дала объяснение наблюдаемым явлениям. Кроме того, во многом благодаря ей ушли в прошлое древние и средневековые верования и обряды, которые причиняли страдания и отдельным людям, и социальным группам. Молодых людей больше не приносят в жертву для того, чтобы после затмения появилось солнце, исключительной редкостью стало сжигание жен вместе с умершими мужьями во время погребальных церемоний. Все реже случаи, когда жестокая кастовая система или узаконенное рабство препятствую проявлению таланта. И сегодня вовсе не так уж часты случаи, когда людей пытают, калечат или убивают для удовлетворения воображаемых потребностей кровожадного божества.</w:t>
            </w:r>
          </w:p>
          <w:p>
            <w:pPr>
              <w:pStyle w:val="Style12"/>
              <w:rPr/>
            </w:pPr>
            <w:r>
              <w:rPr/>
              <w:t>Некоторые современные тоталитарные и империалистические государства пытаются, возможно, неосознанно воспроизвести некие всеобъемлющие мифологические системы, используя для этой цели науку, технику и экономику. Вступление в поддерживаемую государством политическую партию или экономическую систему становится как бы обрядом инициации. Семье и работе придается героический статус: рабочих награждают за производственные успехи, матерей - за рождение определенного, одобренного правительством, числа детей. Основатели государства или его идеологи, например, создатели политической философии, на которой зиждется его социальное устройство, уподобляются по сути дела Богам. Эту тенденцию сатирически отобразил в своем романе-антиутопии "Прекрасный новый мир" Олдос Хаксли. В нем рассказывается о том, как люди, используя науку и технику, создали общество, свято верующее в лозунг: "Общность, единообразие, стабильность". Индивидуальность была предана забвению. В массовом порядке производились человеческие существа с заранее заданной установкой на то, что они весьма довольны своим социальным положением. С раннего детства рабочих категории Бета заставляли повторять: "Я рад, что я - Бет". Другие социальные классы от интеллектуалов Альфа Плюс до идиотов Эпсилон Минус настраивались сходным образом. Генри Форд, который, как считалось, под именем Фрейда писал о психосексуальных проблемах, был уподоблен божеству "прекрасного нового мира".</w:t>
            </w:r>
          </w:p>
          <w:p>
            <w:pPr>
              <w:pStyle w:val="Style12"/>
              <w:rPr/>
            </w:pPr>
            <w:r>
              <w:rPr/>
              <w:t>За исключением подобных вымышленных историй и сходных с ними реальных фактов, современная наука так и не создала новых ритуалов, отмечающих важные жизненные вехи; она не предложила способов удовлетворения людской потребности в доверительном общении друг с другом и в осмысленной работе; не утолила стремление людей к духовному совершенству через единение с чем-то гораздо более значительным, чем они сами. Таким образом, современную науку можно рассматривать как несовершенную мифологию, чья внушительная способность объяснять вещи убедительнее проявляется в разрушении старых мифологических конструкций, чем в создании новых, которые заменили бы прежние. Другими словами, наука удовлетворяет потребность человечества понять природные явления, но редко обращается к проблемам развития, социальным или духовным запросам, которые традиционно были прерогативой культурных мифов.</w:t>
            </w:r>
          </w:p>
          <w:p>
            <w:pPr>
              <w:pStyle w:val="Heading2"/>
              <w:ind w:left="150" w:right="150" w:hanging="0"/>
              <w:rPr/>
            </w:pPr>
            <w:r>
              <w:rPr/>
              <w:t>ПОЯВЛЕНИЕ ХОЛИСТИЧЕСКОЙ ПАРАДИГМЫ</w:t>
            </w:r>
          </w:p>
          <w:p>
            <w:pPr>
              <w:pStyle w:val="Style12"/>
              <w:rPr/>
            </w:pPr>
            <w:r>
              <w:rPr/>
              <w:t>Роль науки и техники, по крайней мере в их настоящей форме, может быть главенствующей до определенного предела. Они мало что говорят о духовной природе человека. Мы можем использовать термин "духовный" в отношении тех человеческих переживаний, которые соответствуют понятиям о высших ценностях. Они могут определяться переживаниями божества или божественной силы, быть трансперсональными (выходящими за пределы значимого для личности в сферу значимого для всего человечества), трансцендентными (устанавливающими контакт с высшим знанием) и священными (связанными с идеей почитания, верой, богослужением). Холистическая парадигма рассматривает физические, ментальные, эмоциональные, социальные и духовные аспекты человека, их взаимодействие и способы развития.</w:t>
            </w:r>
          </w:p>
          <w:p>
            <w:pPr>
              <w:pStyle w:val="Style12"/>
              <w:rPr/>
            </w:pPr>
            <w:r>
              <w:rPr/>
              <w:t>Западная медицина обращается с телом, как с машиной, нуждающейся в ремонте. Народная медицина видит тело как динамическую систему, окруженную энергетическим полем, включенным в более широкий контекст. Западные врачи рассматривают разум и тело отдельно, оставляя ментальные проблемы ведению психотерапевтов. Для народного целителя тело и разум - единое целое, и в большинстве случаев ментальные и физические проблемы неразделимы. В обычной аллопатической медицине врач играет важную роль, обладая специальными знаниями, и он вправе назначить пациенту необходимое лечение. В народной медицине часто прибегают к помощи самого больного, его семьи и общины. Больной сам участвует в лечении. В западной медицине очень редко думают, как успокоить больного при помощи безвредных естественных средств, а чаще и вовсе отмахиваются от этого. Народная же медицина очень во многом полагается на доверие больного и большое значение придает его отношению к лечению.</w:t>
            </w:r>
          </w:p>
          <w:p>
            <w:pPr>
              <w:pStyle w:val="Style12"/>
              <w:rPr/>
            </w:pPr>
            <w:r>
              <w:rPr/>
              <w:t>В западной медицине важную роль играют всевозможные анализы и всякого рода формальная информация о больном. Народная медицина тоже не отказывается от исследований: диагностика с помощью пульса является примером точного источника информации о больном. Большое значение придается сообщениям самого пациента и интуиции врача.</w:t>
            </w:r>
          </w:p>
          <w:p>
            <w:pPr>
              <w:pStyle w:val="Style12"/>
              <w:rPr/>
            </w:pPr>
            <w:r>
              <w:rPr/>
              <w:t>В западной медицине исследования проводятся в лабораториях. Единственным связующим звеном между личностью обследуемого и целью эксперимента является внимание ученого. Ученые-медики гордятся своей "беспристрастностью" и "объективностью". В народной медицине тоже есть место научному интересу и экспериментаторству, но нет места беспристрастности. Предметом для исследования могут служить смерть близкого, сообщение, полученное во сне из мира духов, или эпидемия, обрушившаяся на общину. Такое исследование устанавливает направление, по которому следует идти, но сам процесс устраняет дистанцию между исследователем и предметом исследования, а не увеличивает ее. Западная медицина и народное целительство стали ближе друг к другу после того, как в 1977 году Всемирная организация здравоохранения заявила о своем намерении создать к 2000 году все возможное для организации Всемирной системы здравоохранения. Эта цель должна быть достигнута через обучение народных целителей, в некоторых случаях они могут пройти практику в западных клиниках, роддомах, больницах. Во многих странах Азии, Африки и Латинской Америки уже успешно проводятся такие программы.</w:t>
            </w:r>
          </w:p>
          <w:p>
            <w:pPr>
              <w:pStyle w:val="Heading2"/>
              <w:ind w:left="150" w:right="150" w:hanging="0"/>
              <w:rPr/>
            </w:pPr>
            <w:r>
              <w:rPr/>
              <w:t>ИЗЪЯНЫ СОВРЕМЕННОЙ ПАРАДИГМЫ</w:t>
            </w:r>
          </w:p>
          <w:p>
            <w:pPr>
              <w:pStyle w:val="Style12"/>
              <w:rPr/>
            </w:pPr>
            <w:r>
              <w:rPr/>
              <w:t>Томас Кун в одной из работ заметил, что во все времена в науке встречались факты, которые не поддавались легкому объяснению, и явления, которые не вполне соответствовали существующим представлениям. Смена парадигм часто является результатом такого накопления аномальных данных, которое достигает критической отметки. В настоящее время существует несколько исследований, отмечающих, что современная парадигма в лучшем случае неполна, а в худшем неверна.</w:t>
            </w:r>
          </w:p>
          <w:p>
            <w:pPr>
              <w:pStyle w:val="Style12"/>
              <w:rPr/>
            </w:pPr>
            <w:r>
              <w:rPr/>
              <w:t>Один из наиболее перспективных анализов этих изъянов был предпринят философом Хьюстоном Смитом, который описал четыре аспекта проявившегося в последнее время кризиса.</w:t>
            </w:r>
          </w:p>
          <w:p>
            <w:pPr>
              <w:pStyle w:val="Style12"/>
              <w:rPr/>
            </w:pPr>
            <w:r>
              <w:rPr/>
              <w:t xml:space="preserve">1. </w:t>
            </w:r>
            <w:r>
              <w:rPr>
                <w:b/>
                <w:bCs/>
              </w:rPr>
              <w:t>Кризис, порождаемый редукционизмом.</w:t>
            </w:r>
            <w:r>
              <w:rPr/>
              <w:t xml:space="preserve"> В картине мира, обращенной только к фактической информации, теряются ясные ценностные ориентиры. Фактам, особенно собранным благодаря наблюдению за природой, отдается предпочтение перед мудростью. Но именно мудрость (а не факты) позволяет удовлетворить мистическую потребность в осознании смысла жизни, духовности. Таким образом, кризис рождается из ценностной неопределенности, и наука не в силах разрешить его. </w:t>
            </w:r>
          </w:p>
          <w:p>
            <w:pPr>
              <w:pStyle w:val="Style12"/>
              <w:rPr/>
            </w:pPr>
            <w:r>
              <w:rPr/>
              <w:t xml:space="preserve">2. </w:t>
            </w:r>
            <w:r>
              <w:rPr>
                <w:b/>
                <w:bCs/>
              </w:rPr>
              <w:t>Кризис, порождаемый разумом.</w:t>
            </w:r>
            <w:r>
              <w:rPr/>
              <w:t xml:space="preserve"> В современной картине мира ничто не признается "истинным", если не было явлено при помощи разума. Разум может действовать через логику, наблюдение, эксперимент до тех пор, пока процесс является объективным, отделенным от природы и механистичным. </w:t>
            </w:r>
          </w:p>
          <w:p>
            <w:pPr>
              <w:pStyle w:val="Style12"/>
              <w:rPr/>
            </w:pPr>
            <w:r>
              <w:rPr/>
              <w:t xml:space="preserve">3. </w:t>
            </w:r>
            <w:r>
              <w:rPr>
                <w:b/>
                <w:bCs/>
              </w:rPr>
              <w:t>Кризис в теории эволюции.</w:t>
            </w:r>
            <w:r>
              <w:rPr/>
              <w:t xml:space="preserve"> Как описание развития жизни на планете теория эволюции является большим научным достижением. Но современная парадигма, может быть неосознанно, сделала эволюцию объяснением самого развития. Например, она утверждает, что разнообразие форм жизни произошло благодаря естественному отбору "случайных мутаций". Но сам термин "случайная мутация" указывает на нечто, не поддающееся ясному толкованию. Использование его в качестве объяснения демонстрирует незаконченность существующей парадигмы как мифологической системы. </w:t>
            </w:r>
          </w:p>
          <w:p>
            <w:pPr>
              <w:pStyle w:val="Style12"/>
              <w:rPr/>
            </w:pPr>
            <w:r>
              <w:rPr/>
              <w:t xml:space="preserve">4. </w:t>
            </w:r>
            <w:r>
              <w:rPr>
                <w:b/>
                <w:bCs/>
              </w:rPr>
              <w:t>Кризис квантовой физики.</w:t>
            </w:r>
            <w:r>
              <w:rPr/>
              <w:t xml:space="preserve"> Краеугольные понятия современной картины мира - это материя и движение, составляющие материалистическую механистическую парадигму. Развитие квантовой механики поставило под вопрос действенность данной парадигмы. </w:t>
            </w:r>
          </w:p>
          <w:p>
            <w:pPr>
              <w:pStyle w:val="Style12"/>
              <w:rPr/>
            </w:pPr>
            <w:r>
              <w:rPr/>
              <w:t>Приведенные Смитом примеры указывают на те сферы, где уязвимость современной парадигмы особенно очевидна. Как уже упоминалось, современная наука стала в нашем столетии доминирующей мифологической системой, но она представляет собой неполный, несовершенный миф. Она успешно применялась для объяснения различных явлений, удовлетворяя таким образом одну из потребностей человечества, но оказалась бесполезной в решении проблем, связанных с социальными и личными потрясениями, или с потребностями духовного плана.</w:t>
            </w:r>
          </w:p>
          <w:p>
            <w:pPr>
              <w:pStyle w:val="Style12"/>
              <w:rPr/>
            </w:pPr>
            <w:r>
              <w:rPr/>
              <w:t>Рядом авторов были предложены новые парадигмы, холистические по своей природе. Физик Дэвид Бом видит за явленным порядком вещей скрытый, невидимый смысл. Кроме того, он и другие представители "новой физики" напоминают нам о том, что квантовая теория не только указывает на невозможность разделить "наблюдателя" и "наблюдаемое", но и о том, что ее можно интерпретировать таким образом, что сознание включается в основной поток научных исследований. Другой областью, напрямую связанной с холистической парадигмой, можно считать холономические модели реальности, начиная с основанных на эмпирически полученных результатах работ нейрофизиолога Карла Прибрама и кончая более умозрительными теоретизированиями биолога Руперта Шелдрейка. Другие авторы расширили холистические представления, распространив их на биологическую синергетику, экологические исследования, общую теорию систем и науку о человеке. Каждое из этих направлений свидетельствует о потенциальной ценности новой парадигмы, которая говорит о необходимости пересмотра существующих мифов, а также создания новых мифологических систем, описывающих мир и наше место в нем.</w:t>
            </w:r>
          </w:p>
          <w:p>
            <w:pPr>
              <w:pStyle w:val="Style12"/>
              <w:rPr/>
            </w:pPr>
            <w:r>
              <w:rPr/>
              <w:t>Холистическая парадигма заменяет современное противоречие между "мозгом" и "разумом", "телом" и "психикой", "материей" и "духом" системно-ориентированной, построенной на взаимосвязях моделью сознания. То, что сегодня рассматривается как экстрасенсорика, завтра может быть названо суперсенсорикой, то, что сегодня считается бессознательным, когда-нибудь может быть названо вечным сознанием.</w:t>
            </w:r>
          </w:p>
          <w:p>
            <w:pPr>
              <w:pStyle w:val="Style12"/>
              <w:rPr/>
            </w:pPr>
            <w:r>
              <w:rPr/>
              <w:t>Холистическая парадигма предлагает пути, модели, метафоры, а также практические методы, способные помочь в решении важнейших проблем, которые стоят перед нами уже сейчас и сохранятся в будущем.</w:t>
            </w:r>
          </w:p>
          <w:p>
            <w:pPr>
              <w:pStyle w:val="Style12"/>
              <w:rPr/>
            </w:pPr>
            <w:r>
              <w:rPr/>
              <w:t>Современная картина мира механистична, она утверждает, что природа - это машина, состоящая, как всякий механизм, из отдельных частей. Холистическая парадигма допускает возможность выбора, проявления воли, изменчивости и спонтанности.</w:t>
            </w:r>
          </w:p>
          <w:p>
            <w:pPr>
              <w:pStyle w:val="Style12"/>
              <w:rPr/>
            </w:pPr>
            <w:r>
              <w:rPr/>
              <w:t>Современная парадигма индивидуалистична. Люди рассматриваются как отдельные эго, замкнутые в собственных пределах. Холистическая картина мира обращена к контактам и связям между людьми и подчеркивает важность общества, общины, культуры.</w:t>
            </w:r>
          </w:p>
          <w:p>
            <w:pPr>
              <w:pStyle w:val="Style12"/>
              <w:rPr/>
            </w:pPr>
            <w:r>
              <w:rPr/>
              <w:t>Современная парадигма научна, она противопоставляет научный метод религиозному подходу к вещам. Холистическая парадигма видит потенциальную ценность религиозных институтов в утверждении духовных ценностей, альтруистического поведения и способности к сотрудничеству, одновременно признавая тот факт, что, как и все человеческие институты, они не всегда достигают намеченных целей.</w:t>
            </w:r>
          </w:p>
          <w:p>
            <w:pPr>
              <w:pStyle w:val="Style12"/>
              <w:rPr/>
            </w:pPr>
            <w:r>
              <w:rPr/>
              <w:t>Современная парадигма материалистична, она представляет все сущее состоящим из поддающихся измерению, познаваемых материальных объектов. Холистическая парадигма признает возможность аномальных явлений, тонких энергий и не открытых еще законов природы и принципов, которые могут вступать в противоречие с материалистической моделью или привести к ее пересмотру.</w:t>
            </w:r>
          </w:p>
          <w:p>
            <w:pPr>
              <w:pStyle w:val="Style12"/>
              <w:rPr/>
            </w:pPr>
            <w:r>
              <w:rPr/>
              <w:t>Современная картина мира редукционистична. Целое объясняется через призму частного. Холистический взгляд на вещи ориентирован на системный подход, целое для него больше, чем просто сумма его частей. Редукционистский метод непригоден для исследования многих вновь открытых явлений.</w:t>
            </w:r>
          </w:p>
          <w:p>
            <w:pPr>
              <w:pStyle w:val="Style12"/>
              <w:rPr/>
            </w:pPr>
            <w:r>
              <w:rPr/>
              <w:t>Современная парадигма превозносит накопление материальных благ, жажду власти и борьбу за выживание. Холистическая парадигма основывается на информации, отдает предпочтение развитию образования, обучения и социальных служб, а не производству товаров, балансируя работу игрой и любовью. Холистическая парадигма заменяет бесчеловечную индустриализацию внимательным и тонким отношением к рациональному и гармоничному развитию человека.</w:t>
            </w:r>
          </w:p>
          <w:p>
            <w:pPr>
              <w:pStyle w:val="Style12"/>
              <w:rPr/>
            </w:pPr>
            <w:r>
              <w:rPr/>
              <w:t>Современная парадигма отличается антропоцентризмом: человек выступает в роли повелителя природы, используя ее для своих нужд. Для холистической картины мира человек и природа равны, цель ее - покончить с перенаселением, загрязнением среды, эрозией почвы, наступлением пустынь, умиранием лесов и бессмысленным уничтожением флоры и фауны. Она направлена на восстановление окружающей среды, изобилие продуктов питания и природных ресурсов.</w:t>
            </w:r>
          </w:p>
          <w:p>
            <w:pPr>
              <w:pStyle w:val="Style12"/>
              <w:rPr/>
            </w:pPr>
            <w:r>
              <w:rPr/>
              <w:t>Современная парадигма евроцентрична, она фокусирует свое внимание на проблемах западного индустриального общества. Холистическое мышление черпает мудрость отовсюду: в развивающихся и развитых странах, в восточном и западном способах мышления, в Южном и Северном полушариях, у крестьян, дикарей и горожан.</w:t>
            </w:r>
          </w:p>
          <w:p>
            <w:pPr>
              <w:pStyle w:val="Style12"/>
              <w:rPr/>
            </w:pPr>
            <w:r>
              <w:rPr/>
              <w:t>Современная картина мира патриархальна и милитаристична. Холистическая парадигма высоко оценивает вклад в развитие общества, сделанный феминистками-художницами и писательницами, представителями расовых, этнических и сексуальных меньшинств, активистами движения за мир, защитниками окружающей среды, новыми экономистами, физиками и политиками. Благодаря ей территориальные конфликты и обагренные кровью поля битв должны уступить место обмену товарами, идеями, информацией. Репрессии и эксплуатация уступят место выборной демократии и социальной справедливости. Общество, основанное на холистической парадигме, сможет достичь многого: общественной организации, при которой будет меньше конкуренции и больше сотрудничества, где будет меньше трудовой этики и больше слияния работы с игрой и обучением, где возобладает терпимость к разномыслию и экспериментаторству, будут осознаны возможности сознания и приветствоваться учреждения, поощряющие такие цели.</w:t>
            </w:r>
          </w:p>
          <w:p>
            <w:pPr>
              <w:pStyle w:val="Heading2"/>
              <w:ind w:left="150" w:right="150" w:hanging="0"/>
              <w:rPr/>
            </w:pPr>
            <w:r>
              <w:rPr/>
              <w:t>УРОКИ НАРОДНЫХ ЦЕЛИТЕЛЕЙ</w:t>
            </w:r>
          </w:p>
          <w:p>
            <w:pPr>
              <w:pStyle w:val="Style12"/>
              <w:rPr/>
            </w:pPr>
            <w:r>
              <w:rPr/>
              <w:t>Одним из источников холистического знания, с которым я имел возможность ознакомиться, являются нетрадиционные народные целители, которые по всему свету излечивают больше больных и страдающих недугами, чем привычные для нас врачи прозападной ориентации. В течение последних двух десятилетий я и мои коллеги работали с подобного рода целителями на пяти континентах. Мы восхищены их самоотверженностью, интуицией, искренностью и цельностью. В отличии их методов лечения от подходов западных врачей как в зеркале отразились различия между холистической и современной парадигмами. Западная медицина утверждает, что болезнь существует сама по себе и вызывается внешней по отношению к телу причиной, которую можно выявить и локализовать во время лечения. В противоположность этому традиционное народное целительство исходит из того, что болезнь является частью более обширного энергетического поля и не может быть изучена отдельно от него. Например, болезнь можно прямо связывать с личностью пациента, его образом жизни, физической конституции, семьей или общиной, к которой он принадлежит.</w:t>
            </w:r>
          </w:p>
          <w:p>
            <w:pPr>
              <w:pStyle w:val="Style12"/>
              <w:rPr/>
            </w:pPr>
            <w:r>
              <w:rPr/>
              <w:t>Западная медицина считает страдания и болезнь отрицательными явлениями, от которых следует избавляться и которые надо избегать, не упоминая их даже в разговорах. Для народной же медицины боль и болезни являются как бы источниками информации о внутреннем конфликте, отсутствии равновесия и дисгармонии. Осознание этой информации может стать важным актом познания самого себя.</w:t>
            </w:r>
          </w:p>
          <w:p>
            <w:pPr>
              <w:pStyle w:val="Style12"/>
              <w:rPr/>
            </w:pPr>
            <w:r>
              <w:rPr/>
              <w:t>Западные врачи в своей системе лечения делают упор на использование лекарств и хирургическое вмешательство. Народные целители тоже могут использовать эти средства, но они лечат также акупунктурой, диетой, специальными упражнениями, лечебными травами, молитвой, очищением, специальными обрядами.</w:t>
            </w:r>
          </w:p>
          <w:p>
            <w:pPr>
              <w:pStyle w:val="Style12"/>
              <w:rPr/>
            </w:pPr>
            <w:r>
              <w:rPr/>
              <w:t>Криппнер С. Холистическая парадигма.</w:t>
              <w:br/>
              <w:t>Журнал "Урания", М., 1992, No 1.</w:t>
            </w:r>
          </w:p>
          <w:p>
            <w:pPr>
              <w:pStyle w:val="Heading1"/>
              <w:ind w:left="150" w:right="150" w:hanging="0"/>
              <w:rPr/>
            </w:pPr>
            <w:r>
              <w:rPr/>
              <w:t>Дипак ЧОПРА</w:t>
              <w:br/>
              <w:t>ИДЕАЛЬНОЕ ЗДОРОВЬЕ</w:t>
            </w:r>
          </w:p>
          <w:p>
            <w:pPr>
              <w:pStyle w:val="Heading2"/>
              <w:ind w:left="150" w:right="150" w:hanging="0"/>
              <w:rPr/>
            </w:pPr>
            <w:r>
              <w:rPr/>
              <w:t>ПРИГЛАШЕНИЕ К БОЛЕЕ ВЫСОКОЙ РЕАЛЬНОСТИ</w:t>
            </w:r>
          </w:p>
          <w:p>
            <w:pPr>
              <w:pStyle w:val="Style12"/>
              <w:rPr/>
            </w:pPr>
            <w:r>
              <w:rPr/>
              <w:t>В каждом человеке есть область, свободная от болезней, она никогда не испытывает боли, не может подвергаться старению или умереть. Когда мы достигаем этой области, наши скромные возможности становятся поистине невероятными, поскольку нет ничего, что бы их ограничивало.</w:t>
            </w:r>
          </w:p>
          <w:p>
            <w:pPr>
              <w:pStyle w:val="Style12"/>
              <w:rPr/>
            </w:pPr>
            <w:r>
              <w:rPr/>
              <w:t>Эта область называется идеальным, или совершенным, здоровьем. Посещения этой области могут быть очень краткими, а могут продолжаться и долгие годы. Но даже кратчайший визит способен произвести в вас глубочайшую перемену. Пока вы находитесь там, меняются представления, верные для обычного существования, и открываются возможности для нового бытия, более высокого и идеального. Данная книга обращена к людям, которые хотели бы изучить это новое существование, сделать его реальностью собственной жизни и постоянно поддерживать его.</w:t>
            </w:r>
          </w:p>
          <w:p>
            <w:pPr>
              <w:pStyle w:val="Style12"/>
              <w:rPr/>
            </w:pPr>
            <w:r>
              <w:rPr/>
              <w:t>Причина болезни зачастую чрезвычайно сложна, но одно можно сказать наверняка: никем не доказано, что заболевать так уж неизбежно. На самом деле совсем наоборот. Мы ежедневно вступаем в контакт с миллионами вирусов, бактерий, аллергенов и грибков, но причиной болезни всегда является лишь минимальная часть из них. Врачи нередко сталкиваются с пациентами, у которых дыхательные пути содержат скопления заразных менингококков, безвредно существующих там. Лишь в редких случаях происходит их активизация, приводящая к менингиту - серьезной, а подчас и неизлечимой болезни центральной нервной системы. Что вызывает подобную атаку? Никто не знает точно, но, по-видимому, тут включается таинственный фактор, который можно назвать "контролем хозяина". Это означает, что мы хоть и даем прибежище множеству бактерий, но каким-то образом открываем или закрываем им "ворота". Более 99,99% времени "ворота" закрыты, а значит, каждый из нас значительно ближе к совершенному здоровью, чем мы это осознаем.</w:t>
            </w:r>
          </w:p>
          <w:p>
            <w:pPr>
              <w:pStyle w:val="Style12"/>
              <w:rPr/>
            </w:pPr>
            <w:r>
              <w:rPr/>
              <w:t>Основной причиной смерти в Соединенных Штатах являются сердечно-сосудистые заболевания, которые главным образом вызваны тем, что скопления бляшек блокируют коронарные сосуды, по которым кислород поступает к сердцу. Когда холестерол и другие остаточные вещества начинают оседать в этих сосудах, сердечной мышце грозит кислородное голодание. Однако течение сердечной болезни у всех проходит по-разному. Кто-то, имея совсем небольшую бляшку, может быть выведен из строя ангиной, давящей болью в груди, симптоматичной для сердечно-сосудистых заболеваний. Другой человек, нося в себе множество бляшек, которые могут блокировать приток кислорода к сердцу, может не ощущать при этом ничего. Известно, что люди, у которых сосуды заблокированы на 85%, бежали марафон, тогда как другие, с абсолютно чистыми сосудами, падали замертво от инфарктов. Наши физические возможности отражать болезни невероятно велики и гибки.</w:t>
            </w:r>
          </w:p>
          <w:p>
            <w:pPr>
              <w:pStyle w:val="Style12"/>
              <w:rPr/>
            </w:pPr>
            <w:r>
              <w:rPr/>
              <w:t>Кроме телесного физического иммунитета, все мы можем оказывать сильное эмоциональное сопротивление болезни. Моя старая пациентка однажды сказала об этом так: "Я прочла достаточно книг по психологии, чтобы прекрасно понимать, что нормальный взрослый человек должен примириться с тем, что он будет болеть, стареть и в конце концов умрет. На каком-то уровне сознания я это поняла и приняла, но эмоционально и инстинктивно я в это не верю. Стареть и физически слабеть кажется мне отвратительной ошибкой, и я всегда надеялась, что придет кто-то и исправит ее".</w:t>
            </w:r>
          </w:p>
          <w:p>
            <w:pPr>
              <w:pStyle w:val="Style12"/>
              <w:rPr/>
            </w:pPr>
            <w:r>
              <w:rPr/>
              <w:t>Сейчас этой женщине около 70, но ее физическое и умственное состояние прекрасно. Когда ее спрашивают о будущем, она отвечает: "Можете считать меня сумасшедшей, но мое отношение к этому таково: я не собираюсь стареть и умирать". Так ли уж это неразумно? Люди, которые считают, что они "слишком заняты, чтобы еще и болеть", как правило, обладают здоровьем выше среднего, тогда как те, кто много беспокоится о болезнях, гораздо чаще становятся их жертвой. Другой человек рассказывал нам, что идея абсолютного здоровья заинтересовала его, потому что в ней содержалось творческое решение - возможно, единственное решение - непреодолимых проблем, с которыми постоянно сталкивается медицина. Многоодаренный руководитель в области электроники, он сравнил абсолютное здоровье с "прорывом в мышлении", который видоизменяет корпорации.</w:t>
            </w:r>
          </w:p>
          <w:p>
            <w:pPr>
              <w:pStyle w:val="Style12"/>
              <w:rPr/>
            </w:pPr>
            <w:r>
              <w:rPr/>
              <w:t xml:space="preserve">"Прорыв в мышлении" - это уникальная форма решения проблемы: вначале вы улучшаете ситуацию тем, что ставите планку своих надежд много выше, чем можно поверить, а затем ищете путь, как воплотить свое видение. "Если люди продолжают думать и поступать по-старому, - поясняет этот человек, - они могут улучшить что-то на 5-10%, работая упорней, чем прежде. Однако, чтобы улучшить результат от 2 до 10 раз, планку надо завысить настолько, чтобы люди сказали: "Что ж, если вы хотите </w:t>
            </w:r>
            <w:r>
              <w:rPr>
                <w:b/>
                <w:bCs/>
              </w:rPr>
              <w:t>такого</w:t>
            </w:r>
            <w:r>
              <w:rPr/>
              <w:t xml:space="preserve"> улучшения, для этого нужно избрать совсем другой путь".</w:t>
            </w:r>
          </w:p>
          <w:p>
            <w:pPr>
              <w:pStyle w:val="Style12"/>
              <w:rPr/>
            </w:pPr>
            <w:r>
              <w:rPr/>
              <w:t>"Прорыв в мышлении" использовали передовые компьютерные компании в Силикон Вэлли. Так, например, если для разработки современной модели компьютера или программного обеспечения к нему потребовалось 48 месяцев, то следующее поколение должно было быть сделано за 24 месяца. Если дефекты производства были снижены до 5%, то в будущем становился правилом "нулевой уровень дефектов". Именно так и работает принцип абсолютного здоровья - он ставит себе целью "нулевой уровень дефектов", а затем открывает путь, благодаря которому можно достичь этой цели. Что касается компьютеров, то починить сломанную машину иногда обходится в 8-10 раз дороже, чем устранить дефект с самого начала. По этой причине столь привлекательно "извлечение качества источника" (т.е. изначально верное исполнение), дающее больше результатов, чем просто дальнейшая разработка "хорошо известного".</w:t>
            </w:r>
          </w:p>
          <w:p>
            <w:pPr>
              <w:pStyle w:val="Style12"/>
              <w:rPr/>
            </w:pPr>
            <w:r>
              <w:rPr/>
              <w:t>То же самое верно и в отношении медицины, где профилактика значительно дешевле, чем лечение, и в человеческом, и в экономическом плане. Опрос 1988 года показывает, что больше всего на свете американцы боятся тяжелых заболеваний. Причина этого страха не имеет никакого отношения к боли и страданиям - она связана с чудовищными расходами на длительное лечение в больнице и разорительными ценами на любую операцию или лекарства. Даже смерть страшит человека меньше, чем возможность оставить семью без средств к существованию. Ясно, что нам необходим такой медицинский подход, который опирался бы на "извлечение качества источника" и помогал бы развить его у людей.</w:t>
            </w:r>
          </w:p>
          <w:p>
            <w:pPr>
              <w:pStyle w:val="Heading2"/>
              <w:ind w:left="150" w:right="150" w:hanging="0"/>
              <w:rPr/>
            </w:pPr>
            <w:r>
              <w:rPr/>
              <w:t>ОБЕЩАНИЕ НОВОЙ МЕДИЦИНЫ — МАХАРИШИ АЮРВЕДА</w:t>
            </w:r>
          </w:p>
          <w:p>
            <w:pPr>
              <w:pStyle w:val="Style12"/>
              <w:rPr/>
            </w:pPr>
            <w:r>
              <w:rPr/>
              <w:t>Первый секрет, который мы хотим открыть вам относительно идеального здоровья, заключается в том, что вы должны сами стремиться к нему. Вы можете быть здоровы лишь настолько, насколько вы считаете это возможным. Абсолютное здоровье отличается в лучшую сторону от хорошего не на 5 или 10%. Оно предполагает полный сдвиг и перспективы, которые позволяют избежать болезней и немощной старости.</w:t>
            </w:r>
          </w:p>
          <w:p>
            <w:pPr>
              <w:pStyle w:val="Style12"/>
              <w:rPr/>
            </w:pPr>
            <w:r>
              <w:rPr/>
              <w:t>Можем ли мы и впрямь поверить в "нулевой уровень дефектов" для столь сложного организма, как человеческое тело? Согласно данным Национального института, занимающегося проблемами старения, никакая диета, упражнения, витамины, лекарства или изменение стиля существования еще ни разу не оказывались надежным источником продолжения жизни. Сейчас предотвратить неизбежные старческие недуги: сердечные болезни, паралич, рак, артериосклероз, артрит, диабет, остеопороз и пр. - стало легче, чем когда бы то ни было, и все же малореально. Хотя в публичных выступлениях ученые-медики оптимистично заявляют о фундаментальных открытиях в лечении рака и других основных трудноизлечимых заболеваний, между собой они настроены намного пессимистичней. Самое большее, на что они надеются, - это тактика медленных, постепенных, крошечных шагов к решению проблемы. (Снижение уровня холестерола, по статистике, уменьшает количество инфарктов у огромного числа людей, но не является гарантией спасения каждого.)</w:t>
            </w:r>
          </w:p>
          <w:p>
            <w:pPr>
              <w:pStyle w:val="Style12"/>
              <w:rPr/>
            </w:pPr>
            <w:r>
              <w:rPr/>
              <w:t xml:space="preserve">Чтобы здоровье стало вдвое или в десять раз лучше, необходим новый род знаний, основанных на более глубокой концепции жизни. Эта книга представляет уникальный источник такого знания - систему медицинской профилактики и заботы о здоровье, которая называется Махариши Аюрведа. Аюрведа возникла в Индии более 5000 лет назад; слово это происходит от двух санскритских корней: </w:t>
            </w:r>
            <w:r>
              <w:rPr>
                <w:b/>
                <w:bCs/>
              </w:rPr>
              <w:t>Аюс</w:t>
            </w:r>
            <w:r>
              <w:rPr/>
              <w:t xml:space="preserve"> - жизнь и </w:t>
            </w:r>
            <w:r>
              <w:rPr>
                <w:b/>
                <w:bCs/>
              </w:rPr>
              <w:t>Веда</w:t>
            </w:r>
            <w:r>
              <w:rPr/>
              <w:t xml:space="preserve"> - знание, или наука. Поэтому "Аюрведа" часто переводится как "знание о жизни". Другой, более точный перевод - "знание о продолжительности человеческой жизни".</w:t>
            </w:r>
          </w:p>
          <w:p>
            <w:pPr>
              <w:pStyle w:val="Style12"/>
              <w:rPr/>
            </w:pPr>
            <w:r>
              <w:rPr/>
              <w:t>Цель Аюрведы - показать нам, как можно изменять человеческую жизнь, влиять на нее, продлять и полностью контролировать ее, не допуская вмешательства болезней и старости. Главный принцип Аюрведы состоит в том, что сознание оказывает сильнейшее влияние на тело, и освобождение от болезни зависит от того, войдем ли мы в контакт с собственным сознанием, приведем его в равновесие, а затем сообщим это равновесие своему телу. Это состояние сбалансированного сознания поднимает ваше здоровье на ступеньку выше скорее и лучше любого иммунитета.</w:t>
            </w:r>
          </w:p>
          <w:p>
            <w:pPr>
              <w:pStyle w:val="Style12"/>
              <w:rPr/>
            </w:pPr>
            <w:r>
              <w:rPr/>
              <w:t xml:space="preserve">Аюрведа - плод коллективной мудрости, которая начала зарождаться много столетий назад, задолго до сооружения египетских пирамид, и передавалась из поколения в поколение. Современная система - Махариши Аюрведа, - основанная на прозрениях древних мудрецов, не была известна на Западе до 1985 г. Она названа по имени Махариши Махеш Йоги, основателя учения о трансцендентальной медитации, который начал возрождать Аюрведу в начале 80-х годов. Мне выпало счастье стать одним из первых врачей, занявшихся новой медициной. За последние пять лет я лечил этим методом более десяти тысяч пациентов и почти сто врачей учились ему у меня. Следуя Махариши Аюрведе, я не перечеркивал свой прежний профессиональный опыт, но лишь раздвинул его границы. Сочетание Махариши Аюрведы и западной медицины олицетворяет единение древней мудрости и современной науки, которые оказались полностью совместимы. Как врач, я по-прежнему составляю истории болезней и собираю сведения о физическом состоянии моих пациентов, полагаясь на объективные тесты, помогающие поставить диагноз; но в дополнение я подвожу своих пациентов к глубокому самоанализу, чтобы они смогли найти в себе могущественнейшее и целительнейшее из средств - </w:t>
            </w:r>
            <w:r>
              <w:rPr>
                <w:b/>
                <w:bCs/>
              </w:rPr>
              <w:t>сбалансированное сознание</w:t>
            </w:r>
            <w:r>
              <w:rPr/>
              <w:t>.</w:t>
            </w:r>
          </w:p>
          <w:p>
            <w:pPr>
              <w:pStyle w:val="Heading2"/>
              <w:ind w:left="150" w:right="150" w:hanging="0"/>
              <w:rPr/>
            </w:pPr>
            <w:r>
              <w:rPr/>
              <w:t>"КВАНТОВОЕ" ТЕЛО ЧЕЛОВЕКА</w:t>
            </w:r>
          </w:p>
          <w:p>
            <w:pPr>
              <w:pStyle w:val="Style12"/>
              <w:rPr/>
            </w:pPr>
            <w:r>
              <w:rPr/>
              <w:t>Чтобы понять, что это такое, необходимо глубже заглянуть в само тело. Согласно Аюрведе, физическое тело - это ворота в то, что я называю "квантовым человеческим телом". Физики утверждают, что основным структурным уровнем является квантовый, а не атомный или молекулярный. Квант, который определяют как основную единицу материи или энергии, в 10.000.000-100.000.000 раз меньше, чем мельчайший атом. На этом уровне материя и энергия становятся взаимозаменяемыми. Во всех квантах происходят невидимые вибрации, которые являются как бы легкими следами энергии, ожидающей рождения физической формы. Аюрведа утверждает, что то же самое относится к человеческому телу - сначала оно принимает форму сильных, но невидимых вибраций, которые называются квантовыми флуктуациями, а затем начинает объединяться в импульсы энергии и частицы вещества.</w:t>
            </w:r>
          </w:p>
          <w:p>
            <w:pPr>
              <w:pStyle w:val="Style12"/>
              <w:rPr/>
            </w:pPr>
            <w:r>
              <w:rPr/>
              <w:t>"Квантовое" тело лежит в основе всего: наших мыслей, чувств, белков, клеток, органов - любой нашей видимой или невидимой части. На квантовом уровне ваше тело посылает всевозможные невидимые сигналы, ожидающие того, чтобы вы их восприняли. В основе вашего физического пульса лежит квантовый, создаваемый квантовым сердцем. В сущности, Махариши Аюрведа утверждает, что все органы и процессы в вашем организме имеют квантовый эквивалент.</w:t>
            </w:r>
          </w:p>
          <w:p>
            <w:pPr>
              <w:pStyle w:val="Style12"/>
              <w:rPr/>
            </w:pPr>
            <w:r>
              <w:rPr/>
              <w:t>"Квантовое" тело принесет нам мало пользы, если мы не сможем обнаружить его. К счастью, человек способен уловить эти слабые колебания благодаря невероятной чувствительности нашей нервной системы. Один-единственный фотон света, падающий на сетчатку глаза, воздействует на нее намного слабее, чем пылинка на футбольном поле. Однако специальные нервные окончания на сетчатке, палочки и колбочки, способны обнаружить единичный фотон и послать сигнал в мозг, благодаря чему вы увидите свет. Палочки и колбочки подобны гигантским радиотелескопам, это мощные структуры, которые могут принимать сигналы на самом пределе физических возможностей, а затем усиливать их таким образом, что наши чувства будут воспринимать их непосредственно.</w:t>
            </w:r>
          </w:p>
          <w:p>
            <w:pPr>
              <w:pStyle w:val="Style12"/>
              <w:rPr/>
            </w:pPr>
            <w:r>
              <w:rPr/>
              <w:t>Занимаясь глубинным "квантовым" телом, Махариши Аюрведа может производить изменения, недоступные обычной медицине, все еще стоящей на уровне простой физиологии. Это происходит потому, что энергия на квантовом уровне бесконечно превосходит энергию, обнаруживаемую на более примитивных уровнях. Взрыв атомной бомбы - один из примеров гигантского квантового эффекта. Более показательный пример - лазер, который использует такой же свет, как и тот, что излучает вспышка. Создавая когерентные квантовые колебания, он усиливает их энергию настолько, что они способны пробивать железо.</w:t>
            </w:r>
          </w:p>
          <w:p>
            <w:pPr>
              <w:pStyle w:val="Style12"/>
              <w:rPr/>
            </w:pPr>
            <w:r>
              <w:rPr/>
              <w:t>Здесь работает квантовый принцип, который открывает нам, что самые неуловимые уровни природы обладают величайшей потенциальной энергией. Пустота межгалактического пространства, хотя и представляет собой обычный вакуум, содержит почти невероятное количество скрытой энергии, одного кубического сантиметра которой было бы достаточно, чтобы вспыхнула звезда. Лишь тогда, когда происходит квантовый скачок, эта так называемая "скрытая энергия" преобразуется в тепло, свет и другие формы излучения.</w:t>
            </w:r>
          </w:p>
          <w:p>
            <w:pPr>
              <w:pStyle w:val="Style12"/>
              <w:rPr/>
            </w:pPr>
            <w:r>
              <w:rPr/>
              <w:t>Общеизвестно: спалите бревно - и выход энергии будет значительно меньшим, чем при расщеплении его атомов в ядерной реакции. Но мы забыли о созидательной части этого же уравнения: творение чего-либо нового на квантовом уровне требует того же количества энергии, что и разрушение. Только природа создает скалы, деревья, звезды и галактики, а мы в спешке пытаемся сотворить нечто, не менее сложное и драгоценное, чем звезда, - человеческое тело. Понимаем ли мы это или нет, но все мы несем ответственность за создание нашего собственного тела. Зимой 1988 г. кардиолог из Сан-Франциско, доктор Дин Орниш, доказал, что сорок пациентов, тяжело больных сердечными заболеваниями, могут избежать блокировки коронарных сосудов. Когда артерии этих пациентов начали открываться, свежий кислород проникал в сердце, облегчая их страх и боли в груди и уменьшая риск фатального исхода.</w:t>
            </w:r>
          </w:p>
          <w:p>
            <w:pPr>
              <w:pStyle w:val="Style12"/>
              <w:rPr/>
            </w:pPr>
            <w:r>
              <w:rPr/>
              <w:t>Не полагаясь на обычные лекарства и хирургию, группа доктора Орниша прибегла к простым упражнениям йоги, медитации и строгой диете, снижающей уровень холестерола в крови. Почему это открытие сочли столь необыкновенным? Потому, что обычная медицина никогда раньше не допускала, что течение сердечной болезни можно приостановить и повернуть вспять. Чисто медицинский взгляд на эту проблему таков: заболевание артерий проходит по определенной схеме; не важно, во что вы верите, что думаете, едите, делаете, эти артерии преследует неумолимый рок; с каждым днем они все более изнашиваются, в конце концов оказываются заблокированными и зажимают сердечную мышцу.</w:t>
            </w:r>
          </w:p>
          <w:p>
            <w:pPr>
              <w:pStyle w:val="Style12"/>
              <w:rPr/>
            </w:pPr>
            <w:r>
              <w:rPr/>
              <w:t xml:space="preserve">Однако на квантовом уровне </w:t>
            </w:r>
            <w:r>
              <w:rPr>
                <w:b/>
                <w:bCs/>
              </w:rPr>
              <w:t>ни одна</w:t>
            </w:r>
            <w:r>
              <w:rPr/>
              <w:t xml:space="preserve"> из частей тела не существует независимо от остальных. Нет проводков, которые бы соединяли молекулы в ваших артериях, точно так же, как нет видимых соединений, связывающих друг с другом звезды в галактике. Однако и артерии, и галактики составляют единое целое, словно сконструированы по целостному совершенному плану. Невидимые узы, которые не разглядишь под микроскопом, имеют квантовую природу; без этой "скрытой физиологии" не могла бы существовать и ваша видимая физиология. Она никогда не была бы ничем большим, нежели случайным соединением молекул.</w:t>
            </w:r>
          </w:p>
          <w:p>
            <w:pPr>
              <w:pStyle w:val="Style12"/>
              <w:rPr/>
            </w:pPr>
            <w:r>
              <w:rPr/>
              <w:t>С точки зрения Махариши Аюрведы, метод прорыва, использованный доктором Орнишем для лечения сердечных заболеваний, будет правильным для любого нарушения в том случае, если вы знаете, как использовать "квантовое" тело. Отложение холестерольных бляшек кажется серьезным симптомом, словно ржавчина на старом мундштуке, но бляшки так же живут и изменяются, как и остальные части тела. В них проникают новые большие молекулы, потом уходят из них, через новые капилляры к ним поступает кислород и питание. Подлинно новое слово в исследовании Орниша состоит в том, что мы можем разрушить в теле то, что уже построено в нем. Человек, который умирает от инфаркта в возрасте пятидесяти лет, имел бесчисленные возможности построить новые артерии. Семидесятилетняя женщина, у которой развивается остеопороз позвоночника, имела бесчисленные возможности вылечить его. (Реально мы не можем пересчитать их по пальцам, поскольку процесс изменения идет постоянно, однако поврежденную артерию или кость можно вылечить за несколько недель или месяцев.) Мы все время создаем новые тела. Почему бы не построить здоровую артерию, здоровый позвоночник, совершенного и здорового человека?</w:t>
            </w:r>
          </w:p>
          <w:p>
            <w:pPr>
              <w:pStyle w:val="Style12"/>
              <w:rPr/>
            </w:pPr>
            <w:r>
              <w:rPr/>
              <w:t>Согласно древнеиндийской ведической традиции, основообразующей силой природы является интеллект. В конце концов Вселенная - не "энергетический суп", не просто хаос. Невероятная гармония нашего мира, где все подогнано друг к другу, и поразительный факт существования ДНК свидетельствуют о бесконечно большом интеллекте в природе. Как сказал один астрофизик, вероятность того, что жизнь возникла случайно, почти такая же, как то, что по захламленной свалке пронесется ураган и сотворит из нее "Боинг-707".</w:t>
            </w:r>
          </w:p>
          <w:p>
            <w:pPr>
              <w:pStyle w:val="Style12"/>
              <w:rPr/>
            </w:pPr>
            <w:r>
              <w:rPr/>
              <w:t>Одно из наиболее существенных изменений в современной науке заключается в том, что внезапно стали появляться модели, в которых интеллект рассматривается как витальная сила Вселенной. (Например, в физике существует так называемый принцип энтропии, предполагающий, что все творение, начиная с Большого взрыва, явно вело к появлению человека.)</w:t>
            </w:r>
          </w:p>
          <w:p>
            <w:pPr>
              <w:pStyle w:val="Style12"/>
              <w:rPr/>
            </w:pPr>
            <w:r>
              <w:rPr/>
              <w:t>Почему это сейчас важно для нас? Потому что Махариши Аюрведа, рассмотренная в широком контексте, представляет собой не что иное, как способ, который помогает войти в контакт с квантовым уровнем внутри нас. Чтобы проникнуть в него, необходима специальная техника, которую мы рассмотрим очень подробно и которая поможет вам сбросить "маску" физического тела; кроме того, вы должны переступить границу и выйти за пределы постоянной активности, в которой пребывает сознание, активности, сравнимой с шумом радио, которое невозможно выключить. За этим отключением лежит полоса молчания, оказывающаяся столь же пустой, как и квантовое поле между звездами. Однако, как и квантовое поле, наше внутреннее молчание весьма многообещающе.</w:t>
            </w:r>
          </w:p>
          <w:p>
            <w:pPr>
              <w:pStyle w:val="Style12"/>
              <w:rPr/>
            </w:pPr>
            <w:r>
              <w:rPr/>
              <w:t xml:space="preserve">Молчание внутри нас является ключом к "квантовому" телу. Это не хаотическое, а организованное молчание. Оно имеет форму и композицию, назначение и процессы, в точности такие же, как и у физического тела. Вместо того чтобы рассматривать свое тело как соединение клеток, тканей и органов, вы можете прибегнуть к квантовой теории и увидеть его как молчащий поток интеллекта, постоянно порождающего импульсы, которые создают, контролируют и наконец становятся вашим физическим телом. Тайна жизни на этом уровне заключена в том, что все что угодно </w:t>
            </w:r>
            <w:r>
              <w:rPr>
                <w:b/>
                <w:bCs/>
              </w:rPr>
              <w:t>в вашем теле</w:t>
            </w:r>
            <w:r>
              <w:rPr/>
              <w:t xml:space="preserve"> можно изменить при помощи желания.</w:t>
            </w:r>
          </w:p>
          <w:p>
            <w:pPr>
              <w:pStyle w:val="Style12"/>
              <w:rPr/>
            </w:pPr>
            <w:r>
              <w:rPr/>
              <w:t>Вы можете посчитать это слишком неправдоподобным, поэтому я позволю себе рассказать историю одного совершенно обыкновенного шестилетнего мальчика по имени Тимми, который страдает чрезвычайно странным психическим заболеванием - "множественностью личностей": Тимми ощущает в себе больше десятка обособленных личностей, с разными эмоциями, интонациями и пристрастиями. Однако люди с множеством личностей - это не просто психологический феномен: в то время, как они теряют одну личность и приобретают новую, поразительные изменения могут происходить и в их организме.</w:t>
            </w:r>
          </w:p>
          <w:p>
            <w:pPr>
              <w:pStyle w:val="Style12"/>
              <w:rPr/>
            </w:pPr>
            <w:r>
              <w:rPr/>
              <w:t>У одной личности может быть, например, диабет, и человеку будет не хватать инсулина, покуда эта личность станет проявляться в нем. Однако другие "я" могут нисколько не страдать диабетом и уровень инсулина у них нормальный. Точно так же у одного "я" в человеке может быть высокое давление, а у других - нет, даже шрамы, бородавки, раны и другие кожные болезни, по наблюдениям врачей, появлялись и исчезали с изменением личностей. В литературе по синдрому "множественности личностей" известны случаи, когда пациенты могут мгновенно менять формы мозговых колебаний или цвет глаз от голубого к коричневому. У одной женщины каждый месяц было три независимых менструальных периода, соответствовавших ее трем различным личностям.</w:t>
            </w:r>
          </w:p>
          <w:p>
            <w:pPr>
              <w:pStyle w:val="Style12"/>
              <w:rPr/>
            </w:pPr>
            <w:r>
              <w:rPr/>
              <w:t>Тимми - особенно поразительный случай, так как одно из его "я" - всего лишь одно-единственное - страдает аллергией на апельсиновый сок и покрывается сыпью, когда пьет его. Писатель Дэниэл Гоулмэн рассказывает в "Нью-Йорк таймс": "Сыпь возникает даже в том случае, если Тимми уже выпил апельсиновый сок и другая личность появляется в процессе его усвоения. Более того, если Тимми возвращается в другое "я", то аллергическая реакция немедленно прекращается и водянистые пузырьки начинают исчезать".</w:t>
            </w:r>
          </w:p>
          <w:p>
            <w:pPr>
              <w:pStyle w:val="Style12"/>
              <w:rPr/>
            </w:pPr>
            <w:r>
              <w:rPr/>
              <w:t>Это великолепный пример того, как сигналы "квантового" тела могут вызывать мгновенные изменения в физическом теле. Замечательно и то, что теоретически аллергия не может появляться и исчезать по прихоти собственного сознания. Как же это происходит? Белые клетки иммунной системы, которые обволакивают антитела, вызывающие аллергическую реакцию, пассивно дожидаются контакта с антигеном. Когда же контакт происходит, автоматически начинается цепочка химических реакций.</w:t>
            </w:r>
          </w:p>
          <w:p>
            <w:pPr>
              <w:pStyle w:val="Style12"/>
              <w:rPr/>
            </w:pPr>
            <w:r>
              <w:rPr/>
              <w:t xml:space="preserve">Таким образом, в случае с Тимми происходит следующее: когда молекулы апельсинового сока подходят к его белым клеткам, принимается </w:t>
            </w:r>
            <w:r>
              <w:rPr>
                <w:b/>
                <w:bCs/>
              </w:rPr>
              <w:t>решение</w:t>
            </w:r>
            <w:r>
              <w:rPr/>
              <w:t xml:space="preserve"> - реагировать или нет. Иными словами, клетка сама по себе обладает интеллектом. Более того, этот интеллект сосредоточен на более глубоком уровне, нежели молекулярный, поскольку антитела и апельсиновый сок вплотную сталкиваются лишь с самыми обыкновенными атомами углерода, водорода или кислорода.</w:t>
            </w:r>
          </w:p>
          <w:p>
            <w:pPr>
              <w:pStyle w:val="Style12"/>
              <w:rPr/>
            </w:pPr>
            <w:r>
              <w:rPr/>
              <w:t>Сказать, что молекулы могут принимать решение - значит намеренно идти вразрез с современной наукой, это все равно, что сказать: сахар иногда бывает сладким, а иногда нет. Но нас поражает не только незаурядность этого случая. Если мы принимаем за факт то, что он может сделать выбор: быть аллергиком или нет - ибо как еще мог бы он вызывать и прекращать у себя сыпь? - тогда мы подходим к следующему умозаключению: мы также можем выбирать и отказываться от своих болезней. Мы не осознаем этого выбора, поскольку он происходит на уровне, лежащем ниже наших повседневных помыслов. Но если мы обладаем такой способностью, то должны быть в состоянии управлять ею.</w:t>
            </w:r>
          </w:p>
          <w:p>
            <w:pPr>
              <w:pStyle w:val="Heading2"/>
              <w:ind w:left="150" w:right="150" w:hanging="0"/>
              <w:rPr/>
            </w:pPr>
            <w:r>
              <w:rPr/>
              <w:t>ТЕЛО — ЭТО РЕКА</w:t>
            </w:r>
          </w:p>
          <w:p>
            <w:pPr>
              <w:pStyle w:val="Style12"/>
              <w:rPr/>
            </w:pPr>
            <w:r>
              <w:rPr/>
              <w:t>Обычно мы склонны рассматривать свое тело как "застывшую скульптуру" - цельный, неподвижный материальный объект, в то время как на самом деле наши тела гораздо больше похожи на реки, постоянно изменяющиеся, текучие образцы интеллекта. Греческий философ Гераклит провозгласил: "Нельзя вступить в одну и ту же реку дважды, ибо во второй раз входящего омоют уже новые воды". То же самое верно и для тела. Если вы обхватите себя за талию, то жир под вашими пальцами будет уже не тем, что был месяц назад. Ваша жировая ткань (жировые клетки) постоянно наполняются и освобождаются от жира, так что они полностью обновляются каждые три недели. Каждые пять дней у вас образуется новая слизистая оболочка желудка (самый глубинный слой клеток желудка обновляется в течение тех минут, пока вы перевариваете пищу). Ваша кожа обновляется каждые пять недель. Скелет, на первый взгляд такой устойчивый и неподвижный, полностью меняется каждые три месяца. Вообще поступление в организм кислорода, углерода, водорода и азота происходит так быстро, что человека можно обновить за какие-нибудь несколько недель. Лишь тяжелые атомы железа, магния, меди и некоторые другие замедляют этот процесс обновления. Внешне вы выглядите такими же, однако на самом деле вы похожи на здание, в котором старые кирпичи все время заменяются новыми. Каждый год 98% атомов вашего организма заменяются новыми, что было подтверждено радиоизотопными исследованиями, проведенными в Оак Ридж лаборатории, в Калифорнии. Это постоянное изменение контролируется на квантовом уровне системы "сознание-тело", однако пока медицина никак не воспользовалась им, она еще только должна подойти к понятию квантового скачка.</w:t>
            </w:r>
          </w:p>
          <w:p>
            <w:pPr>
              <w:pStyle w:val="Style12"/>
              <w:rPr/>
            </w:pPr>
            <w:r>
              <w:rPr/>
              <w:t>Чопра Д. Идеальное здоровье. - М.: Древо жизни, 1992.</w:t>
            </w:r>
          </w:p>
          <w:p>
            <w:pPr>
              <w:pStyle w:val="Heading1"/>
              <w:ind w:left="150" w:right="150" w:hanging="0"/>
              <w:rPr/>
            </w:pPr>
            <w:r>
              <w:rPr/>
              <w:t>Мэнли П. ХОЛЛ</w:t>
              <w:br/>
              <w:t>ГЕРМЕТИЧЕСКАЯ МЕДИЦИНА</w:t>
            </w:r>
          </w:p>
          <w:p>
            <w:pPr>
              <w:pStyle w:val="Heading2"/>
              <w:ind w:left="150" w:right="150" w:hanging="0"/>
              <w:rPr/>
            </w:pPr>
            <w:r>
              <w:rPr/>
              <w:t>ГЕРМЕТИЧЕСКАЯ ФАРМАКОЛОГИЯ, ХИМИЯ И ТЕРАПИЯ</w:t>
            </w:r>
          </w:p>
          <w:p>
            <w:pPr>
              <w:pStyle w:val="Style12"/>
              <w:rPr/>
            </w:pPr>
            <w:r>
              <w:rPr/>
              <w:t>Искусство лечения поначалу было одной из секретных наук жречества, и тайна его происхождения скрыта тем же покровом, который свойственен тайне происхождения религиозной веры. Все высшие формы знания были с самого начала в распоряжении жреческой касты. Храм был колыбелью цивилизации. Жрецы, осуществляя свои божественные прерогативы, творили законы и следили за их исполнением, ставили правителей и управляли ими, обслуживали судьбы живущих и направляли судьбы мертвых. Все ветви обучения были монополизированы жречеством, которое допускало в свой круг только тех, кто был интеллектуально и морально подготовлен к увековечиванию божественного дара жречества. Любопытно в этой связи утверждение Платона из его диалога "Государство": "... в Египте царю не позволяют править до тех пор, пока он не имеет жреческой власти, а если он принадлежит другому классу или же захватил трон силой, он должен принять жреческий сан".</w:t>
            </w:r>
          </w:p>
          <w:p>
            <w:pPr>
              <w:pStyle w:val="Style12"/>
              <w:rPr/>
            </w:pPr>
            <w:r>
              <w:rPr/>
              <w:t xml:space="preserve">Кандидаты, стремящиеся стать членами религиозных орденов, проходили суровые испытания для того, чтобы доказать свои достоинства. Подобные процедуры назывались </w:t>
            </w:r>
            <w:r>
              <w:rPr>
                <w:b/>
                <w:bCs/>
              </w:rPr>
              <w:t>инициациями</w:t>
            </w:r>
            <w:r>
              <w:rPr/>
              <w:t>, или посвящениями. Те, кто проходил испытания успешно, назывались жрецами братьями, и их посвящали в секретные учения. У древних никогда не разделялись философия, наука и религия, и каждая из этих дисциплин считалась частью целого. Философия была научной и религиозной; наука была философской и религиозной; религия была философской и научной. Совершенная мудрость полагалась достижимой только на пути полной гармонии всех трех проявлений умственной и моральной активности.</w:t>
            </w:r>
          </w:p>
          <w:p>
            <w:pPr>
              <w:pStyle w:val="Style12"/>
              <w:rPr/>
            </w:pPr>
            <w:r>
              <w:rPr/>
              <w:t xml:space="preserve">Хотя современные врачи полагают основателем своей науки Гиппократа, древние лекари считали основателем </w:t>
            </w:r>
            <w:r>
              <w:rPr>
                <w:b/>
                <w:bCs/>
              </w:rPr>
              <w:t>искусства лечения</w:t>
            </w:r>
            <w:r>
              <w:rPr/>
              <w:t xml:space="preserve"> бессмертного Гермеса. Клемент Александрийский, описывая книги, приписываемые Гермесу, разделяет священные тексты на шесть разделов, один из которых, </w:t>
            </w:r>
            <w:r>
              <w:rPr>
                <w:b/>
                <w:bCs/>
              </w:rPr>
              <w:t>Пастофорус</w:t>
            </w:r>
            <w:r>
              <w:rPr/>
              <w:t xml:space="preserve">, был посвящен медицинской науке. </w:t>
            </w:r>
            <w:r>
              <w:rPr>
                <w:b/>
                <w:bCs/>
              </w:rPr>
              <w:t>Смарагдовая</w:t>
            </w:r>
            <w:r>
              <w:rPr/>
              <w:t xml:space="preserve"> (изумрудная) табличка, найденная в долине Хеврона, приписываемая Гермесу, является на самом деле химической формулой высокого и секретного ордена.</w:t>
            </w:r>
          </w:p>
          <w:p>
            <w:pPr>
              <w:pStyle w:val="Style12"/>
              <w:rPr/>
            </w:pPr>
            <w:r>
              <w:rPr/>
              <w:t>Гиппократ, знаменитый греческий врач, живший в пятом веке до Р.Х., отделил искусство врачевания от других наук храма и тем самым создал прецедент. Одним из следствий этого стало повсеместное распространение грубого научного материализма. Древние осознавали взаимозависимость наук. Современные ученые этого не осознают, и, как следствие, неполные и незавершенные системы обучения стремятся утвердить индивидуализм. Трудности, с которыми сталкивается наука нынешнего времени, являются продуктом предосудительных ограничений, наложенных на науку теми, кто не хотел признать, что есть многое, превосходящее пять первичных органов или чувств человека.</w:t>
            </w:r>
          </w:p>
          <w:p>
            <w:pPr>
              <w:pStyle w:val="Heading2"/>
              <w:ind w:left="150" w:right="150" w:hanging="0"/>
              <w:rPr/>
            </w:pPr>
            <w:r>
              <w:rPr/>
              <w:t>СИСТЕМА МЕДИЦИНСКОЙ ФИЛОСОФИИ ПАРАЦЕЛЬСА</w:t>
            </w:r>
          </w:p>
          <w:p>
            <w:pPr>
              <w:pStyle w:val="Style12"/>
              <w:rPr/>
            </w:pPr>
            <w:r>
              <w:rPr/>
              <w:t xml:space="preserve">В средние века вновь были собраны, систематизированы и уточнены долго игнорировавшиеся аксиомы и формулы герметической мудрости. Теофасту Гогенгейму, называвшему себя </w:t>
            </w:r>
            <w:r>
              <w:rPr>
                <w:b/>
                <w:bCs/>
              </w:rPr>
              <w:t>Парацельсом</w:t>
            </w:r>
            <w:r>
              <w:rPr/>
              <w:t xml:space="preserve"> (что означает "более великий, нежели Цельс"), мир обязан многими знаниями, в частности, древних систем медицины. Парацельс посвятил свою жизнь изучению и изложению герметической философии. Каждое понятие и теория были перемолоты на мельнице его взглядов, и в то время как медицинское сообщество старается умалить его достижения, поскольку не принимает его систему, оккультный мир знает, что он до сих пор является величайшим из врачей всех времен и народов. Хотя сложный и экстравагантный характер Парацельса настраивал против него людей, а его страсть к путешествиям казалась многим бродяжничеством, он был одним из немногих умов, искавших синтез искусства врачевания и философских религиозных систем язычества и христианства.</w:t>
            </w:r>
          </w:p>
          <w:p>
            <w:pPr>
              <w:pStyle w:val="Style12"/>
              <w:rPr/>
            </w:pPr>
            <w:r>
              <w:rPr/>
              <w:t>Защищая свое право искать знание во всех частях земли и среди всех классов общества, Парацельс писал: "Я полагаю, что заслуживаю похвалы, а не хулы, что я искал знаний в странствиях. Ведь тот, кто хочет знать пути Природы, должен исходить их собственными ногами. То, что записано в книге Природы, записано буквами. Но листы этой книги - это разные земли. И если таковы Законы Природы, то и надо переворачивать эти листы" ("Парацельс", Джон Стилман).</w:t>
            </w:r>
          </w:p>
          <w:p>
            <w:pPr>
              <w:pStyle w:val="Style12"/>
              <w:rPr/>
            </w:pPr>
            <w:r>
              <w:rPr/>
              <w:t>Парацельс был великим наблюдателем, и те, кто знал его, называли его вторым Гермесом или же Трисмегистом Швейцарии. Он исходил Европу из конца в конец и, может быть, ходил и по восточным землям, собирая суеверия и исследуя потерянные доктрины. От цыган он многое узнал о лекарственных растениях, от арабов - как делать талисманы и о влиянии небесных тел. Парацельс чувствовал, что лечение больных является гораздо более важным делом, нежели утверждение ортодоксальной медицинской доктрины, и поэтому он пожертвовал официальной медицинской карьерой и ценой пожизненных преследований яростно атаковывал лечебные системы своего времени.</w:t>
            </w:r>
          </w:p>
          <w:p>
            <w:pPr>
              <w:pStyle w:val="Style12"/>
              <w:rPr/>
            </w:pPr>
            <w:r>
              <w:rPr/>
              <w:t>Господствующим в его мировоззрении было убеждение в том, что все в природе является благом для чего-нибудь. По этой причине он собирал плесень из склепов или росу в полночь. Он был истинным исследователем тайн Природы. Многие авторитеты придерживались мнения, что Парацельс был подлинным открывателем месмеризма, и что Месмер развил искусство врачевания в результате изучения трудов великого швейцарского врача.</w:t>
            </w:r>
          </w:p>
          <w:p>
            <w:pPr>
              <w:pStyle w:val="Style12"/>
              <w:rPr/>
            </w:pPr>
            <w:r>
              <w:rPr/>
              <w:t>Парацельс испытывал высочайшее презрение к модным в то время узким медицинским системам, и его убеждение в их неадекватности лучше всего выражено им самим в его причудливой манере: "Но число болезней, которые происходят от некоторой известной причины, превышает премного те болезни, которые происходят от медицинских причин, и для таких болезней наш врач не знает лекарств, поскольку не зная причин, невозможно с болезнью справиться. Все, что врачи могут осмотрительно делать, это наблюдать больного и делать догадки, а пациент должен быть доволен, что предписанная медицина не делает ему вреда и не мешает его выздоровлению. Самые лучшие врачи это те, кто делает наименьшее зло. Но, к несчастью, некоторые отравляют своих пациентов ртутью, другие делают им кровопускания, доводящие больных до смерти. Есть такие врачи, в которых премногая ученость начисто вытесняет всякий здравый смысл, а другие врачи гораздо больше заботятся о своих доходах, нежели о здоровье своих пациентов. Болезнь не может приспосабливаться к знаниям врача; скорее, наоборот, врач должен понять причины болезни. Врач должен быть слугой природы, а не ее врагом. Он должен вести и направлять ее в борьбе за жизнь и не воздвигать препятствия на пути к выздоровлению" (из "Парагранума" Франца Хартманна).</w:t>
            </w:r>
          </w:p>
          <w:p>
            <w:pPr>
              <w:pStyle w:val="Style12"/>
              <w:rPr/>
            </w:pPr>
            <w:r>
              <w:rPr/>
              <w:t>Убеждение в том, что все причины болезней происходят от невидимой природы человека, есть фундаментальный принцип герметической медицины, потому что Гермес, никоим образом не отрицая важности физического тела, тем не менее верил, что материальная конституция человека является эманацией или объективизацией его невидимых духовных принципов. Далее следует краткое изложение герметических принципов Парацельса.</w:t>
            </w:r>
          </w:p>
          <w:p>
            <w:pPr>
              <w:pStyle w:val="Style12"/>
              <w:rPr/>
            </w:pPr>
            <w:r>
              <w:rPr/>
              <w:t xml:space="preserve">Имеется одна жизненная субстанция в Природе, на которой основаны все вещи. Она называется </w:t>
            </w:r>
            <w:r>
              <w:rPr>
                <w:b/>
                <w:bCs/>
              </w:rPr>
              <w:t>Археусом</w:t>
            </w:r>
            <w:r>
              <w:rPr/>
              <w:t xml:space="preserve">, или </w:t>
            </w:r>
            <w:r>
              <w:rPr>
                <w:b/>
                <w:bCs/>
              </w:rPr>
              <w:t>жизненной силой</w:t>
            </w:r>
            <w:r>
              <w:rPr/>
              <w:t xml:space="preserve">, которая есть синоним </w:t>
            </w:r>
            <w:r>
              <w:rPr>
                <w:b/>
                <w:bCs/>
              </w:rPr>
              <w:t>астрального света</w:t>
            </w:r>
            <w:r>
              <w:rPr/>
              <w:t xml:space="preserve"> или </w:t>
            </w:r>
            <w:r>
              <w:rPr>
                <w:b/>
                <w:bCs/>
              </w:rPr>
              <w:t>духовного воздуха</w:t>
            </w:r>
            <w:r>
              <w:rPr/>
              <w:t xml:space="preserve"> древних. Относительно этой субстанции Элифас Леви писал: "Свет, этот творческий агент, вибрации которого являются движением жизни всех вещей, свет, скрытый в универсальном эфире, излучающийся из центров, которые, накопив его, направляют все на движение и жизнь, образуя тем самым творящие токи, астрализованный свет в звездах, оживленный в животных, очеловеченный в людях, свет, который растит все растения, заставляет блестеть металлы, производит все формы природы и уравновешивает все через законы универсальной симпатии, - это свет, который проявляет природу магнетизма, предсказанную Парацельсом, свет, который пропитывает кровь, будучи выделен из воздуха, когда тот вдыхается и распределяется легкими" (из книги "История магии").</w:t>
            </w:r>
          </w:p>
          <w:p>
            <w:pPr>
              <w:pStyle w:val="Style12"/>
              <w:rPr/>
            </w:pPr>
            <w:r>
              <w:rPr/>
              <w:t xml:space="preserve">Эта жизненная энергия происходит из духовного тела земли. Каждая сотворенная вещь имеет два тела, одно из которых видимое и субстанциональное, а другое невидимое и трансцендентное. Второе состоит из эфирных аналогов физической формы. Оно составляет оболочку археуса и может быть названо </w:t>
            </w:r>
            <w:r>
              <w:rPr>
                <w:b/>
                <w:bCs/>
              </w:rPr>
              <w:t>жизненным телом</w:t>
            </w:r>
            <w:r>
              <w:rPr/>
              <w:t xml:space="preserve">. Эта эфирная </w:t>
            </w:r>
            <w:r>
              <w:rPr>
                <w:b/>
                <w:bCs/>
              </w:rPr>
              <w:t>теневая оболочка</w:t>
            </w:r>
            <w:r>
              <w:rPr/>
              <w:t xml:space="preserve"> не распадается со смертью, но остается до тех пор, пока не распадется полностью физическая форма. Эти "эфирные двойники" видны часто на могилах и являются основанием веры в духов. Будучи гораздо тоньше в своей субстанции, нежели земные тела, эфирный двойник гораздо более подвержен импульсам и рассогласованию. Беспорядок в этом астральном теле является причиной многих болезней. Парацельс учил, что человек с болезненным умом может отравить свою собственную эфирную природу, и эта инфекция, нарушая естественный ток </w:t>
            </w:r>
            <w:r>
              <w:rPr>
                <w:b/>
                <w:bCs/>
              </w:rPr>
              <w:t>жизненной силы</w:t>
            </w:r>
            <w:r>
              <w:rPr/>
              <w:t>, позднее проявится как физическая болезнь. Все растения и минералы имеют невидимую природу, состоящую из археусов, но каждая проявляется по-своему.</w:t>
            </w:r>
          </w:p>
          <w:p>
            <w:pPr>
              <w:pStyle w:val="Style12"/>
              <w:rPr/>
            </w:pPr>
            <w:r>
              <w:rPr/>
              <w:t>Относительно астрально-световых тел цветов Джеймс Гаффарель в 1650 году написал следующее: "И я вам отвечаю, что они могут быть разрезаны на куски, их можно растолочь в Ступе и даже сжечь до Пепла, и все же они сохранятся (через некоторый Секрет и волшебную Силу Природы) в Соке ли, в Пепле ли в той же самой форме и в той же Фигуре, как и были до того. И хотя они Невидимы, все же можно Искусством сделать их Видимыми для Глаза, и может это сделать Артист. Это может показаться Невероятным для тех, кто привык читать только Заглавия Книг. Те же, кто по-настоящему заинтересован, может увидеть подтверждение этой истины в работах М. Дю Чесне, С. де ла Виолет, лучших Химиков, которых дал наш Век. Они утверждают, что сами видели, как Отличный Польский Врач из Кракова, который держал в склянках Пепел почти всех Трав, которые только известны, по их желанию мог взять, например, Розу из одной Склянки, то есть ее Пепел, подержать его над горящей Свечей, и можно было видеть тогда, что Пепел двигается. Взболтав его, можно увидеть Темное Облако, которое потом распадается на отдельные части, и на каждой из них получается Роза, но такая Прекрасная, такая Свежая, такая Совершенная, что можно принять ее за вещественную Розу" ("Неслыханные истории касательно Священных Талисманов Персов").</w:t>
            </w:r>
          </w:p>
          <w:p>
            <w:pPr>
              <w:pStyle w:val="Style12"/>
              <w:rPr/>
            </w:pPr>
            <w:r>
              <w:rPr/>
              <w:t>Парацельс, считая расстройства эфирного двойника наиболее важной причиной болезни, искал способы гармонизации его субстанции, приводя в контакт с другими телами, чья жизненная энергия могла бы снабдить необходимыми элементами и была достаточно сильной для преодоления болезни, существующей в ауре страдающего. Как только устранена невидимая причина, беспокойство быстро проходит.</w:t>
            </w:r>
          </w:p>
          <w:p>
            <w:pPr>
              <w:pStyle w:val="Style12"/>
              <w:rPr/>
            </w:pPr>
            <w:r>
              <w:rPr/>
              <w:t xml:space="preserve">Оболочка для </w:t>
            </w:r>
            <w:r>
              <w:rPr>
                <w:b/>
                <w:bCs/>
              </w:rPr>
              <w:t>Археуса</w:t>
            </w:r>
            <w:r>
              <w:rPr/>
              <w:t xml:space="preserve">, или жизненная сила, называлась Парацельсом </w:t>
            </w:r>
            <w:r>
              <w:rPr>
                <w:b/>
                <w:bCs/>
              </w:rPr>
              <w:t>мумией</w:t>
            </w:r>
            <w:r>
              <w:rPr/>
              <w:t>. Хорошим примером физической мумии является вакцина, которая есть оболочка полуастрального вируса. Все, что может служить медиумом для передачи археуса, независимо от того, органическое или неорганическое оно, физическое, или частично духовное, именовалось мумией. Наиболее универсальной формой мумии был эфир, который современная наука принимает в качестве гипотетической субстанции, служащей посредником между жизненной энергией и органической или же неорганической субстанцией.</w:t>
            </w:r>
          </w:p>
          <w:p>
            <w:pPr>
              <w:pStyle w:val="Style12"/>
              <w:rPr/>
            </w:pPr>
            <w:r>
              <w:rPr/>
              <w:t>Управление универсальной энергией невозможно, разве что через ее оболочку (мумию). Хорошим примером является пища. Человек не запасает питания от мертвых животных или растений, но, вбирая в себя их структуры, он сначала получает контроль над мумией или эфирным двойником животного или растения. Получив контроль, человеческий организм затем направляет поток археуса для собственных целей. Парацельс говорит: "Все, что составляет жизнь, содержится в мумии, и, наделяя что либо мумией, мы наделяем его жизнью". В этом состоит секрет лечебных свойств талисманов и амулетов, потому что мумии субстанций, из которых они состоят, служат каналами между лицом, их носящим, и определенными манифестациями универсальной жизненной силы.</w:t>
            </w:r>
          </w:p>
          <w:p>
            <w:pPr>
              <w:pStyle w:val="Style12"/>
              <w:rPr/>
            </w:pPr>
            <w:r>
              <w:rPr/>
              <w:t>Согласно Парацельсу, растения очищают атмосферу, принимая в себя окись углерода, выдыхаемую животными и людьми, но таким же образом растения могут перенимать от людей и животных болезни. Те низшие формы жизни, организмы и нужды которых отличны от людских, способны ассимилировать эти инстанции без вреда. Иногда же растения или животные умирают, жертвуя собой ради более разумных и, следовательно, более полезных созданий, которые при этом выживают. Парацельс открыл, что в любом из этих случаев пациент постепенно выздоравливает. Когда низшая жизнь ассимилирует полностью чужую мумию из пациента, она либо умирает сама, либо распадается в результате неспособности сделать это. В обоих случаях налицо лечебный эффект. Для определения того, какое растение или животное принимает мумию определенной болезни, необходимо много лет.</w:t>
            </w:r>
          </w:p>
          <w:p>
            <w:pPr>
              <w:pStyle w:val="Style12"/>
              <w:rPr/>
            </w:pPr>
            <w:r>
              <w:rPr/>
              <w:t>Парацельс открыл, что во многих случаях растения напоминали своими формами те человеческие органы, которым они могли служить наиболее эффективно. Медицинская система Парацельса была основана на теории, согласно которой устранение большой эфирной мумии из организма пациента и поглощение ее распадающейся вещью меньшего значения приводит к изменению потока археуса в человеческом организме, который заживляет и питает выздоравливающий организм, избавленный от болезни.</w:t>
            </w:r>
          </w:p>
          <w:p>
            <w:pPr>
              <w:pStyle w:val="Heading2"/>
              <w:ind w:left="150" w:right="150" w:hanging="0"/>
              <w:rPr/>
            </w:pPr>
            <w:r>
              <w:rPr/>
              <w:t>ГЕРМЕТИЧЕСКАЯ ТЕОРИЯ ВОЗНИКНОВЕНИЯ БОЛЕЗНИ</w:t>
            </w:r>
          </w:p>
          <w:p>
            <w:pPr>
              <w:pStyle w:val="Style12"/>
              <w:rPr/>
            </w:pPr>
            <w:r>
              <w:rPr/>
              <w:t xml:space="preserve">Согласно герметической философии, есть семь главных причин болезни. Первой из них являются </w:t>
            </w:r>
            <w:r>
              <w:rPr>
                <w:b/>
                <w:bCs/>
              </w:rPr>
              <w:t>дьявольские духи</w:t>
            </w:r>
            <w:r>
              <w:rPr/>
              <w:t xml:space="preserve">. Таковыми считаются создания, получающиеся в результате дегенеративных действий и существующие за счет жизненных энергий тех, к кому они прикрепляются. Второй причиной является </w:t>
            </w:r>
            <w:r>
              <w:rPr>
                <w:b/>
                <w:bCs/>
              </w:rPr>
              <w:t>расстройство согласования духовной природы и материальной природы</w:t>
            </w:r>
            <w:r>
              <w:rPr/>
              <w:t xml:space="preserve">: эти две природы, не будучи согласованы, производят умственные и физические отклонения. Третьей причиной является </w:t>
            </w:r>
            <w:r>
              <w:rPr>
                <w:b/>
                <w:bCs/>
              </w:rPr>
              <w:t>нездоровье или ненормальность умственного настроения</w:t>
            </w:r>
            <w:r>
              <w:rPr/>
              <w:t>. Меланхолия, ужасные эмоции, чрезмерные страсти (похоть, алчность, ненависть) воздействуют на мумию, а через нее на физическое тело, что приводит к язвам, раку, лихорадке и туберкулезу. Древние рассматривали зародыш болезни как мумию, оплодотворенную эманациями дьявольских влияний. Другими словами, зародыши являются миниатюрными созданиями, рождающимися от злых человеческих мыслей и действий.</w:t>
            </w:r>
          </w:p>
          <w:p>
            <w:pPr>
              <w:pStyle w:val="Style12"/>
              <w:rPr/>
            </w:pPr>
            <w:r>
              <w:rPr/>
              <w:t xml:space="preserve">Четвертой причиной является то, что на Востоке называют </w:t>
            </w:r>
            <w:r>
              <w:rPr>
                <w:b/>
                <w:bCs/>
              </w:rPr>
              <w:t>кармой</w:t>
            </w:r>
            <w:r>
              <w:rPr/>
              <w:t xml:space="preserve">, то есть законом Справедливости, который требует, чтобы личность платила сполна за </w:t>
            </w:r>
            <w:r>
              <w:rPr>
                <w:b/>
                <w:bCs/>
              </w:rPr>
              <w:t>несдержанность и проступки прошлой жизни</w:t>
            </w:r>
            <w:r>
              <w:rPr/>
              <w:t>. Врач должен быть очень осторожен при обращении к этому закону, никоим образом не вмешиваясь в планы Вечной Справедливости.</w:t>
            </w:r>
          </w:p>
          <w:p>
            <w:pPr>
              <w:pStyle w:val="Style12"/>
              <w:rPr/>
            </w:pPr>
            <w:r>
              <w:rPr/>
              <w:t xml:space="preserve">Пятой причиной было </w:t>
            </w:r>
            <w:r>
              <w:rPr>
                <w:b/>
                <w:bCs/>
              </w:rPr>
              <w:t>движение и аспекты небесных тел</w:t>
            </w:r>
            <w:r>
              <w:rPr/>
              <w:t xml:space="preserve">. Звезды не вызывают болезнь, а скорее понуждают ее, </w:t>
            </w:r>
            <w:r>
              <w:rPr>
                <w:b/>
                <w:bCs/>
              </w:rPr>
              <w:t>приводят в действие</w:t>
            </w:r>
            <w:r>
              <w:rPr/>
              <w:t>. Герметисты учили, что сильный и мудрый человек управляет своими звездами, а слабый и плохой человек ими управляется.</w:t>
            </w:r>
          </w:p>
          <w:p>
            <w:pPr>
              <w:pStyle w:val="Style12"/>
              <w:rPr/>
            </w:pPr>
            <w:r>
              <w:rPr/>
              <w:t>Эти пять причин болезней являются суперфизическими по своей природе. Они должны вычисляться дедуктивными и индуктивными заключениями и тщательным рассмотрением обстоятельств жизни и темперамента пациента.</w:t>
            </w:r>
          </w:p>
          <w:p>
            <w:pPr>
              <w:pStyle w:val="Style12"/>
              <w:rPr/>
            </w:pPr>
            <w:r>
              <w:rPr/>
              <w:t xml:space="preserve">Шестой причиной болезней является </w:t>
            </w:r>
            <w:r>
              <w:rPr>
                <w:b/>
                <w:bCs/>
              </w:rPr>
              <w:t>неверное использование органов тела</w:t>
            </w:r>
            <w:r>
              <w:rPr/>
              <w:t xml:space="preserve">, как например, перегрузка мускулов или сверхнапряжение нервов. Седьмой причиной является </w:t>
            </w:r>
            <w:r>
              <w:rPr>
                <w:b/>
                <w:bCs/>
              </w:rPr>
              <w:t>присутствие в системе посторонних субстанций, нечистот или препятствий</w:t>
            </w:r>
            <w:r>
              <w:rPr/>
              <w:t>. В этом аспекте рассматриваются воздух, солнце, диета и присутствие посторонних тел. В этот перечень не входят раны, нанесенные случайно, поскольку они не принадлежат собственно болезням. Часто раны являются следствием выражения Закона Кармы. Согласно учению герметистов болезнь может быть предотвращена или успешно вылечена семью путями. Первый - это заклинания и вызывания духов, когда врач приказывает злому духу выйти из пациента. Эта версия, вероятно, основана на библейской истории о человеке, одержимом демоном; Иисус вылечил человека, заставив дьявола оставить его и вселиться в стадо свиней. Иногда дьявольские духи входят в пациента по чьему-нибудь наущению с намерением навредить человеку. В этих случаях врач командует духам вернуться к тому, кто их наслал. Рассказывают о случаях, когда злые духи покидали тело через рот в виде облака дыма и в виде пламени из ноздрей. Утверждалось иногда, что духи покидали человека в виде птиц или насекомых.</w:t>
            </w:r>
          </w:p>
          <w:p>
            <w:pPr>
              <w:pStyle w:val="Style12"/>
              <w:rPr/>
            </w:pPr>
            <w:r>
              <w:rPr/>
              <w:t>Второй метод лечения заключается в вибрации. Дисгармония тел нейтрализуется произнесением заклинаний или священных имен или же игрой на музыкальных инструментах и пением. Иногда больному показываются различные цвета, поскольку древние признавали, по крайней мере частично, принцип цветовой терапии, особенно в процессе выздоровления.</w:t>
            </w:r>
          </w:p>
          <w:p>
            <w:pPr>
              <w:pStyle w:val="Style12"/>
              <w:rPr/>
            </w:pPr>
            <w:r>
              <w:rPr/>
              <w:t>Третий метод осуществляется с помощью талисманов, украшений, чар и амулетов. Древние верили, что планеты контролируют функции человеческого тела и что украшениями из различных металлов можно бороться со злыми влияниями различных звезд. Например, у анемичного человека мало железа, а железо находится под влиянием Марса. Следовательно, чтобы подвести пациента под влияние Марса, следует вокруг шеи больного повесить талисман с написанными на нем секретными инструкциями, необходимыми для заклинания духов Марса. Если же в организме слишком много железа, пациент должен носить талисман из металла, находящегося под управлением планеты, антипатичной к Марсу. Этот талисман отведет энергию Марса, восстановив таким образом нормальное состояние.</w:t>
            </w:r>
          </w:p>
          <w:p>
            <w:pPr>
              <w:pStyle w:val="Style12"/>
              <w:rPr/>
            </w:pPr>
            <w:r>
              <w:rPr/>
              <w:t>Четвертый метод заключается в лечении травами и лекарственными растениями. Хотя античные врачи использовали металлы в лечении, они все-таки не одобряли минеральных лекарств для внутреннего потребления. Поэтому травы были их любимым средством лечения. Подобно металлам, каждая трава и каждое растение приписывались определенной планете. Диагносцировав по звездам болезнь, врачи предписывали лечение травами.</w:t>
            </w:r>
          </w:p>
          <w:p>
            <w:pPr>
              <w:pStyle w:val="Style12"/>
              <w:rPr/>
            </w:pPr>
            <w:r>
              <w:rPr/>
              <w:t>Пятый метод лечения осуществляется молитвой. Все древние народы верили в заинтересованное заступничество Божества в облегчении человеческих страданий. Парацельс говорил, что вера должна лечить все болезни. Однако немногие люди обладают достаточной силой веры.</w:t>
            </w:r>
          </w:p>
          <w:p>
            <w:pPr>
              <w:pStyle w:val="Style12"/>
              <w:rPr/>
            </w:pPr>
            <w:r>
              <w:rPr/>
              <w:t>Шестой метод, который скорее предотвращает болезнь, нежели лечит ее, - диета и установление правильного образа жизни. Человек, избегающий тех вещей, которые вызывают болезни, остается здоровым. Древние полагали, что здоровое состояние человека является нормой, а болезнь есть результат отказа человека следовать Природе.</w:t>
            </w:r>
          </w:p>
          <w:p>
            <w:pPr>
              <w:pStyle w:val="Style12"/>
              <w:rPr/>
            </w:pPr>
            <w:r>
              <w:rPr/>
              <w:t>Седьмым методом была "практическая медицина", состоящая, главным образом, из кровопускания, очищения организма и подобных приемов. Эти процедуры хороши в умеренном применении, но вредны в большой дозе. Много людей умерло на двадцать-тридцать лет раньше своего времени из-за излишней чистки или же потери крови.</w:t>
            </w:r>
          </w:p>
          <w:p>
            <w:pPr>
              <w:pStyle w:val="Style12"/>
              <w:rPr/>
            </w:pPr>
            <w:r>
              <w:rPr/>
              <w:t>Парацельс использовал все семь методов лечения, и даже его злейшие враги допускали, что он достиг фантастических результатов. В его родовом месте Гутенхейме в некоторые времена года выпадала обильная роса, и Парацельс обнаружил, что собирая росу при определенной конфигурации планет, он получал воду, обладающую волшебными медицинскими свойствами, потому что в ней заключались свойства небесных тел.</w:t>
            </w:r>
          </w:p>
          <w:p>
            <w:pPr>
              <w:pStyle w:val="Heading2"/>
              <w:ind w:left="150" w:right="150" w:hanging="0"/>
              <w:rPr/>
            </w:pPr>
            <w:r>
              <w:rPr/>
              <w:t>ГЕРМЕТИЧЕСКАЯ ГЕРБАЛИСТИКА И ФАРМАКОЛОГИЯ</w:t>
            </w:r>
          </w:p>
          <w:p>
            <w:pPr>
              <w:pStyle w:val="Style12"/>
              <w:rPr/>
            </w:pPr>
            <w:r>
              <w:rPr/>
              <w:t xml:space="preserve">Полевые растения во многих случаях были священными для античных язычников, которые верили, что боги создали растения для лечения людей. Правильно приготовленное и примененное растение, его корень и куст, должно приносить облегчение страданиям или же может быть использовано для духовных, умственных, моральных, а также физических сил. В своей книге "Омела и ее философия" П.Дэвидсон отдает должное растениям в таком вот виде: "Книги написаны на языке цветов и растений, поэты с незапамятных времен воспевали самые красивые из них, короли были рады иметь их эссенцию, но истинным врачам - Жрецам Природы - они говорят на более высокой и возвышенной ноте. Нет такого растения или минерала, который бы до конца открыл свои свойства. Разве может ученый быть уверен в том, что в цветах и растениях не скрыта еще одна внутренняя сила, свойственная природе растения? Почему цветы были названы Звездами Земли, и почему они прекрасны? Разве не потому, что много времени они проводят, улыбаясь Солнцу днем, и дремлют ночью под звездами? Не пришли ли они из другого, более духовного, мира на нашу землю? Ведь Бог сделал "каждое растение" </w:t>
            </w:r>
            <w:r>
              <w:rPr>
                <w:b/>
                <w:bCs/>
              </w:rPr>
              <w:t>до</w:t>
            </w:r>
            <w:r>
              <w:rPr/>
              <w:t xml:space="preserve"> того, как оно оказалось на земле, а каждое полевое растение было сделано </w:t>
            </w:r>
            <w:r>
              <w:rPr>
                <w:b/>
                <w:bCs/>
              </w:rPr>
              <w:t>до того, как оно выросло"</w:t>
            </w:r>
            <w:r>
              <w:rPr/>
              <w:t>.</w:t>
            </w:r>
          </w:p>
          <w:p>
            <w:pPr>
              <w:pStyle w:val="Style12"/>
              <w:rPr/>
            </w:pPr>
            <w:r>
              <w:rPr/>
              <w:t>Многие примитивные народы использовали лечение травами. Китайцы, египтяне, американские индейцы лечили травами болезни, средства от которых не знают современные медики. Доктор Николай Кулпепер был, вероятно, наиболее знаменитым из всех гербалистов. Он умер в 1654 году. Обнаружив, что медицинские системы его времени были крайне неудовлетворительны, Кулпепер обратил свое внимание на растения и открыл средства лечения ими, что сделало его знаменитым.</w:t>
            </w:r>
          </w:p>
          <w:p>
            <w:pPr>
              <w:pStyle w:val="Style12"/>
              <w:rPr/>
            </w:pPr>
            <w:r>
              <w:rPr/>
              <w:t>В системе доктора Кулпепера астрология и гербалистика коррелировались так, что каждое растение было под юрисдикцией планеты или светила. Он верил также, что болезнь контролировалась конфигурациями звезд. Он суммировал свою систему лечения следующим образом: "Вы можете противостоять болезни Растениями планеты, противостоящей планете, вызвавшей болезнь: болезни Юпитера - травами Меркурия и наоборот, болезни Марса - травами Венеры и наоборот... Иногда болезни можно лечить Симпатией, и поэтому каждая планета лечит свою собственную болезнь. Так, Солнце и Луна лечат своими травами глаза, Сатурн - селезенку, Юпитер - печень, Марс - желчный пузырь, Венера - болезни инструмента воспроизведения" ("Полный справочник по травам").</w:t>
            </w:r>
          </w:p>
          <w:p>
            <w:pPr>
              <w:pStyle w:val="Style12"/>
              <w:rPr/>
            </w:pPr>
            <w:r>
              <w:rPr/>
              <w:t>Средневековые гербалисты только частично заново открыли древние секреты герметистов Египта и Греции. Эти древние народы развили основы почти всех современных наук и искусств. В те времена методы, использовавшиеся для лечения, были секретами инициированных в Мистерии. Мази, снадобья, приворотные зелья были непременными участниками странных ритуалов. История знает много свидетельств эффективности такой медицины. Использовались также и благовония, и духи.</w:t>
            </w:r>
          </w:p>
          <w:p>
            <w:pPr>
              <w:pStyle w:val="Style12"/>
              <w:rPr/>
            </w:pPr>
            <w:r>
              <w:rPr/>
              <w:t>Барретт в книге "Маг" так описывает теорию, согласно которой они, эти лекарства, работали: "Поскольку наш дух чист, субтилен, ясен, воздушен и маслянист, нет ничего более подходящего для глазной примочки, чем те пары, которые подходящи для нашего духа по субстанции. Потому что тогда, по причине их сходства, есть большее движение, притяжение и преобразование духов".</w:t>
            </w:r>
          </w:p>
          <w:p>
            <w:pPr>
              <w:pStyle w:val="Style12"/>
              <w:rPr/>
            </w:pPr>
            <w:r>
              <w:rPr/>
              <w:t>Яды были предметом тщательного изучения, и в некоторых странах в некоторые времена ядовитые растения использовались для привлечения в исполнение смертных приговоров, как это было в случае с Сократом. Печально известное семейство Борджиа в Италии создало целое искусство отравления. Несчетное число людей - блестящих мужчин и женщин - тихо и эффективно устранялось с помощью почти сверхъестественного знания химии, которое долгое время было секретом этого семейства.</w:t>
            </w:r>
          </w:p>
          <w:p>
            <w:pPr>
              <w:pStyle w:val="Style12"/>
              <w:rPr/>
            </w:pPr>
            <w:r>
              <w:rPr/>
              <w:t>Египетские жрецы открыли много растений, вытяжка из которых вводила людей в состояние, в котором они могли прорицать, что использовалось во время обрядов посвящения в Мистерии. Кандидату иногда в пищу подмешивались наркотические вещества, или же ему предлагался яд, природа которого ему тщательно объяснялась. Вскоре после его принятия неофит чувствовал головокружение. Ему казалось, что он летит сквозь пространство, в то время как его физическое тело было абсолютно нечувствительно (при этом жрецы смотрели за тем, чтобы ему не было причинено вреда). Кандидат проходил в таком состоянии множество самых странных испытаний, о которых он не помнил после того, как приходил в себя. В свете нынешнего знания трудно себе даже представить, что посредством запахов, нескольких глотков испарений благовоний, можно было вызвать любое видение и поведение, и все же этим искусством владели жрецы языческого мира.</w:t>
            </w:r>
          </w:p>
          <w:p>
            <w:pPr>
              <w:pStyle w:val="Style12"/>
              <w:rPr/>
            </w:pPr>
            <w:r>
              <w:rPr/>
              <w:t>Относительно этого Е.Блаватская, знаменитейший оккультист XIX века, писала: "Растения также обладают мистическими свойствами в огромной степени, а секреты вызывания видений экстрактами растений потеряны для европейской науки, за исключением разве что гашиша и опиума. Но даже в этих исключительных случаях психическое действие их считается вызывающим помешательство. Женщины Фессалии и Эпира, жрицы ритуалов Сабазия, не унесли с собой эти секреты. Они все еще здесь, и те, кто осознает природу Сомы, знает и свойства других растений" ("Исида").</w:t>
            </w:r>
          </w:p>
          <w:p>
            <w:pPr>
              <w:pStyle w:val="Style12"/>
              <w:rPr/>
            </w:pPr>
            <w:r>
              <w:rPr/>
              <w:t>Травы, вызывающие предсказательный транс, использовались при вызове оракулов, среди которых знаменитейшим был Дельфийский. Слова, произнесенные в трансе, считались пророческими. Современные медиумы под влиянием вызванной ими же каталепсии выдают весьма похожие сообщения, но в большинстве случаев результаты их менее точны, потому что предсказатели нынешнего времени утеряли знание скрытых сил природы.</w:t>
            </w:r>
          </w:p>
          <w:p>
            <w:pPr>
              <w:pStyle w:val="Style12"/>
              <w:rPr/>
            </w:pPr>
            <w:r>
              <w:rPr/>
              <w:t>Мистерии учили, что в инициации в высшие степени в инструктировании посвящаемых принимают участие сами боги или же, по крайней мере, присутствуют при этом, что само по себе считалось благословением. Поскольку боги обитали в невидимых мирах и появлялись только в своих духовных телах, узнать их неофиту было не под силу без помощи наркотиков, которые стимулировали пророческий центр его сознания (вероятно, шишковидную железу). Многие посвященные упорно утверждали, что они общались с бессмертными и лицезрели богов.</w:t>
            </w:r>
          </w:p>
          <w:p>
            <w:pPr>
              <w:pStyle w:val="Style12"/>
              <w:rPr/>
            </w:pPr>
            <w:r>
              <w:rPr/>
              <w:t>Когда вместе с упадком античного мира началось моральное разложение языческих Мистерий, истинно просвещенные отделились от остальных, сохранив при этом наиболее важные свои секреты, и исчезли, не оставив никакого следа. Остальные медленно плыли по течению, подобно кораблю без руля и ветрил, и их сносило на скалы вырождения. Некоторые из менее важных секретных формул попали в руки профанов, извративших их, и, как в случае Вакханалий, наркотики стали смешиваться с вином и давали начало самым настоящим оргиям.</w:t>
            </w:r>
          </w:p>
          <w:p>
            <w:pPr>
              <w:pStyle w:val="Style12"/>
              <w:rPr/>
            </w:pPr>
            <w:r>
              <w:rPr/>
              <w:t>В некоторых местах, как утверждалось многими мудрецами, есть такие источники, вода которых обладает священными свойствами (из-за минералов, сквозь которые она протекает). Около таких мест часто сооружались храмы, и предполагалось, что в окрестностях естественных пещер и источников обитало божество, которому и посвящался храм.</w:t>
            </w:r>
          </w:p>
          <w:p>
            <w:pPr>
              <w:pStyle w:val="Style12"/>
              <w:rPr/>
            </w:pPr>
            <w:r>
              <w:rPr/>
              <w:t>"Стремящиеся к инициации и те, кто приходил за пророчествами богов, быстро приготовлялись к этому через таинственные напитки (воды Леты и Мнемозины) в пещерах Трофония или же в Элевсинских Мистериях. В пищу и напитки примешивались наркотики для того, чтобы сделать восприимчивым умственное состояние и вызывать желательные видения" (Сальветти "Оккультные науки"). Тот же автор говорит, что некоторые секты раннего христианства обвинялись в использовании наркотиков для тех же самых целей, что и у язычников.</w:t>
            </w:r>
          </w:p>
          <w:p>
            <w:pPr>
              <w:pStyle w:val="Style12"/>
              <w:rPr/>
            </w:pPr>
            <w:r>
              <w:rPr/>
              <w:t>Секта ассасинов продемонстрировала еще один аспект применения наркотиков. В XI веке этот орден, захватив крепость на горе Аламонд, укрепился в Ираке. Хассан Саббах, основатель ордена, известный как Горный старец, подозревался в том, что манипулировал сознанием своих подданных с помощью наркотиков. Хассан заставлял своих последователей верить в то, что они находятся в Раю, в котором они останутся навечно, если будут повиноваться ему. Де Квинси в своей книге "Признание курильщика опиума" описывает интересный психологический эффект, производимый этим продуктом мака, который и мог быть источником идеи Рая при употреблении наркотика членами секты.</w:t>
            </w:r>
          </w:p>
          <w:p>
            <w:pPr>
              <w:pStyle w:val="Style12"/>
              <w:rPr/>
            </w:pPr>
            <w:r>
              <w:rPr/>
              <w:t>Философы всех веков учили, что видимая вселенная есть только малая часть целого и что по аналогии с физическим телом человека эта реальность менее важна по сравнению с его сложной конституцией. Большинство из медицинских систем современности полностью игнорирует эту суперфизическую структуру человека. Они едва ли обращают внимание на причины болезней и все больше налегают на улучшение следствий. Парацельс, замечая ту же склонность медиков его дней, проницательно утверждал: "Есть большая разница между силой, которая устраняет невидимые причины болезни, что и есть Магия, и силой, через которую проявляются просто внешние эффекты, заключающиеся в исчезновении симптомов болезни, и что есть Психическое Волшебство или Шарлатанство".</w:t>
            </w:r>
          </w:p>
          <w:p>
            <w:pPr>
              <w:pStyle w:val="Style12"/>
              <w:rPr/>
            </w:pPr>
            <w:r>
              <w:rPr/>
              <w:t>Болезнь - неестественное состояние, которое является свидетельством рассогласования между органами тела. Нельзя восстановить здоровье, пока не восстановлена гармония. Выдающейся заслугой герметической медицины является осознание того, что причинами физической болезни являются духовные и психофизические расстройства. Соответствующая терапия широко использовалась со значительным успехом жрецами-лекарями античности. Среди американских индейцев широко принята практика изгнания болезни с помощью мистических плясок, заклинаний и амулетов. Факт остается фактом, но, вопреки незнанию современных методов медицины, эти волшебники или колдуны вылечивают огромное число болезней, что само по себе достойно внимания.</w:t>
            </w:r>
          </w:p>
          <w:p>
            <w:pPr>
              <w:pStyle w:val="Style12"/>
              <w:rPr/>
            </w:pPr>
            <w:r>
              <w:rPr/>
              <w:t>Магические ритуалы, использовавшиеся египетскими жрецами при лечении болезней, были основаны на высокоразвитой концепции того, как работает человеческий ум и как он реагирует на физические условия. Миры Египта и Браминов несомненно понимали фундаментальное значение принципов вибротерапии. Посредством песнопения и мантр, в которых делался упор на определенные гласные и согласные звуки, они устанавливали колебательные реакции, устраняющие препятствия, и помогали Природе реконструировать поврежденные члены и пораженные органы. Они также применяли свое знание законов вибрации к духовной конституции человека; вызывая определенные реакции на определенные звуки, они стимулировали латентные центры сознания и увеличивали чувствительность субъективной природы.</w:t>
            </w:r>
          </w:p>
          <w:p>
            <w:pPr>
              <w:pStyle w:val="Style12"/>
              <w:rPr/>
            </w:pPr>
            <w:r>
              <w:rPr/>
              <w:t xml:space="preserve">В "Книге прихода дня" многие египетские секреты сохранились до нынешних дней. Хотя эта книга была переведена вполне удовлетворительно, мало кто понял секретное значение ее магических пассажей. Восточные расы хорошо понимают динамику звука. Они знают, что каждое произнесенное слово имеет огромную силу, и определенным порядком слов они могут создать канал, по которому сила невидимой вселенной может сильнейшим образом повлиять на физическую субстанцию. Священное Слово, коим был сотворен мир, </w:t>
            </w:r>
            <w:r>
              <w:rPr>
                <w:b/>
                <w:bCs/>
              </w:rPr>
              <w:t>потерянное Слово</w:t>
            </w:r>
            <w:r>
              <w:rPr/>
              <w:t xml:space="preserve">, которое все еще ищут Масоны, и тройное Божественное Имя, символизируемое </w:t>
            </w:r>
            <w:r>
              <w:rPr>
                <w:b/>
                <w:bCs/>
              </w:rPr>
              <w:t>АУМ</w:t>
            </w:r>
            <w:r>
              <w:rPr/>
              <w:t xml:space="preserve"> - творящий звук Индусов, - все эти три примера являются формой поклонения принципу звука.</w:t>
            </w:r>
          </w:p>
          <w:p>
            <w:pPr>
              <w:pStyle w:val="Style12"/>
              <w:rPr/>
            </w:pPr>
            <w:r>
              <w:rPr/>
              <w:t>Так называемые новые открытия современной науки являются часто переоткрытиями того, что уже было сделано и было известно жрецам и философам античного языческого мира. Нечеловеческое отношение людей друг к другу явилось результатом потери знаний и формул, которые, будь они в сохранности, решили бы многие десятки проблем нашей цивилизации. Огнем и мечом расы и народы уничтожили наследие своих предшественников и потом неизбежно столкнулись с потребностью в той мудрости, которую они же и уничтожили.</w:t>
            </w:r>
          </w:p>
          <w:p>
            <w:pPr>
              <w:pStyle w:val="Style12"/>
              <w:rPr/>
            </w:pPr>
            <w:r>
              <w:rPr/>
              <w:t>Мэнли П. Холл. Энциклопедическое изложение масонской, герметической,</w:t>
              <w:br/>
              <w:t>каббалистической и розенкрейцеровской символической философии.</w:t>
              <w:br/>
              <w:t>Новосибирск: Наука, 1992, стр. 397-410.</w:t>
            </w:r>
          </w:p>
          <w:p>
            <w:pPr>
              <w:pStyle w:val="Heading1"/>
              <w:ind w:left="150" w:right="150" w:hanging="0"/>
              <w:rPr/>
            </w:pPr>
            <w:r>
              <w:rPr/>
              <w:t>О НЕОБХОДИМОСТИ И ВОЗМОЖНОСТИ СОЗДАНИЯ ОБЩЕРЕСПУБЛИКАНСКОЙ СЕТИ НЕЛЕКАРСТВЕННОЙ ЛЕЧЕБНО-ПРОФИЛАКТИЧЕСКОЙ ПОМОЩИ</w:t>
            </w:r>
          </w:p>
          <w:p>
            <w:pPr>
              <w:pStyle w:val="Style12"/>
              <w:rPr/>
            </w:pPr>
            <w:r>
              <w:rPr/>
              <w:t>Передовые страны отличаются развитой структурой служб охраны здоровья населения (в дальнейшем - СОЗН). Характер и качество СОЗН, возможности ее совершенствования в значительной мере зависят от специфики системы профессиональной подготовки медиков.</w:t>
            </w:r>
          </w:p>
          <w:p>
            <w:pPr>
              <w:pStyle w:val="Style12"/>
              <w:rPr/>
            </w:pPr>
            <w:r>
              <w:rPr/>
              <w:t>В условиях подавляющего приоритета концептуальных установок прошлого, неадекватных для решения новых задач здравоохранения, а также в рамках существующей ныне монопольной системы профессионального медицинского образования, оказывается практически невозможным фундаментальное, радикальное улучшение СОЗН Республики Беларусь (далее - РБ). Иными словами, сегодня большинство медиков (да и пациентов также) ориентированы на выявление и лечение заболеваний, а не укрепление здоровья, что и не позволяет им успешно решать задачи практической профилактики и увеличения потенциала здоровья населения.</w:t>
            </w:r>
          </w:p>
          <w:p>
            <w:pPr>
              <w:pStyle w:val="Style12"/>
              <w:rPr/>
            </w:pPr>
            <w:r>
              <w:rPr/>
              <w:t xml:space="preserve">Специфика и качество процесса воспроизводства кадрового корпуса медиков определяет эффективность деятельности СОЗН, что в свою очередь самым непосредственным образом отражается и на экономическом потенциале страны, и на ее политическом весе на международной арене. Узел управления динамикой развития СОЗН - система медицинского образования. Для того же, чтобы переориентировать и медицинских работников, и все население Республики с лечения заболеваний на их профилактику и оздоровление, необходимо впервые в истории Беларуси создать кадровый корпус специалистов нового типа - целителей-оздоровителей. Это позволит совершить </w:t>
            </w:r>
            <w:r>
              <w:rPr>
                <w:b/>
                <w:bCs/>
              </w:rPr>
              <w:t>качественный</w:t>
            </w:r>
            <w:r>
              <w:rPr/>
              <w:t xml:space="preserve"> скачок в совершенствовании СОЗН РБ без особых затрат и в достаточно короткие сроки (около 5-7 лет).</w:t>
            </w:r>
          </w:p>
          <w:p>
            <w:pPr>
              <w:pStyle w:val="Style12"/>
              <w:rPr/>
            </w:pPr>
            <w:r>
              <w:rPr/>
              <w:t>По оценкам многих специалистов, ввиду недостаточности развития фармацевтической и медико-технической промышленности в РБ, в нашей стране весьма маловероятно выстраивание в обозримом будущем системы СОЗН, сравнимой с аналогичными социальными системами здравоохранения развитых стран мира, если мы будем оставаться в узких рамках отжившей свой век механистической медицинской методологии.</w:t>
            </w:r>
          </w:p>
          <w:p>
            <w:pPr>
              <w:pStyle w:val="Style12"/>
              <w:rPr/>
            </w:pPr>
            <w:r>
              <w:rPr/>
              <w:t xml:space="preserve">Существующая система здравоохранения РБ была слепо скопирована в 50-х годах с западных организаторских аналогов, ориентированных на приоритетное развитие фармацевтического и медико-технического обеспечения лечебных учреждений. Вообще, современная мировая система здравоохранения возникла в 20-х годах текущего столетия после широкомасштабных капиталовложений в развитие фармацевтического и приборно-лабораторного бизнеса. В настоящее время переход к </w:t>
            </w:r>
            <w:r>
              <w:rPr>
                <w:b/>
                <w:bCs/>
              </w:rPr>
              <w:t>нелекарственной</w:t>
            </w:r>
            <w:r>
              <w:rPr/>
              <w:t xml:space="preserve"> лечебной стратегии в развитых странах Запада существенно затруднен вследствие активной лоббистской практики руководителей концернов и корпораций соответствующей ориентации, - они фактически диктуют свою волю и при решении вопросов реорганизации и совершенствования системы здравоохранения, и при разработке новых учебных программ медицинских вузов.</w:t>
            </w:r>
          </w:p>
          <w:p>
            <w:pPr>
              <w:pStyle w:val="Style12"/>
              <w:rPr/>
            </w:pPr>
            <w:r>
              <w:rPr/>
              <w:t>Мы глубоко убеждены в том, что сегодня необходимо изменить самые главные ориентиры и целевую стратегию в развитии здравоохранения Беларуси. Экономическое положение Республики крайне сложное практически во всех отношениях, а необходимость разрешения центральных проблем СОЗН назрела со всей очевидностью, ибо создает немаловажный фактор роста социальной напряженности. Мы убеждены, что ориентация на развитые страны Запада была избрана ошибочно и связана с бытовавшей в прошлом геополитической концепцией сверхдержавы, каковой считали СССР его руководители. Наша экономика весьма далека от благополучия и скорее она напоминает китайскую или индийскую модели, а не французскую или американскую. Посему и модели СОЗН должны избираться соответственно уровню экономического развития РБ, тем более, что в Индии и в Китае медицина развивается совершенно особым путем, который уже доказал свою высокую эффективность.</w:t>
            </w:r>
          </w:p>
          <w:p>
            <w:pPr>
              <w:pStyle w:val="Style12"/>
              <w:rPr/>
            </w:pPr>
            <w:r>
              <w:rPr/>
              <w:t>Ведущие специалисты мира склоняются к необходимости изменения современной лечебной стратегии и переходу к более бережным, более экологичным, психологизированным и гуманизированным и нелекарственным терапевтическим технологиям. Такого мнения придерживаются, в частности, Николай Амосов (Украина), В.П.Казначеев и И.И.Брехман (Россия), Бруно Хубер (Швейцария), Дипак Чопра и Алан Мак Коннел (США) - признанные авторитеты в области нелекарственных лечебных технологий. Все они твердят о необходимости перехода от отжившей механистической, сугубо лекарственной установки к принципиально новым основаниям медицинского клинического мышления, объединяемым наименованием "нелекарственная холистическая (целостная) медицина".</w:t>
            </w:r>
          </w:p>
          <w:p>
            <w:pPr>
              <w:pStyle w:val="Style12"/>
              <w:rPr/>
            </w:pPr>
            <w:r>
              <w:rPr/>
              <w:t>В качестве аналогов наибольший интерес для РБ могут представлять СОЗН таких стран как Китай, Индия или Пакистан. Согласно данным Всемирной Организации Здравоохранения (ВОЗ), только в одной Шри-Ланке в области нелекарственной холистической медицины практикуют более 10 тысяч специалистов. В этой стране нелекарственная медицина удовлетворяет основные потребности в области здравоохранения примерно 70% населения.</w:t>
            </w:r>
          </w:p>
          <w:p>
            <w:pPr>
              <w:pStyle w:val="Style12"/>
              <w:rPr/>
            </w:pPr>
            <w:r>
              <w:rPr/>
              <w:t>Кстати, весьма примечателен опыт замечательного врача Альберта Швейцера, который в целях повышения эффективности своей лечебной деятельности допускал к себе лишь тех пациентов, которым не смогли помочь местные специалисты в области нетрадиционной медицины (так называемые знахари и колдуны). Более 90% пациентов отсеивались на предварительном этапе лечебной работы в его клинике - подавляющее большинство заболеваний можно было исцелить без применения методов современной западной медицины!</w:t>
            </w:r>
          </w:p>
          <w:p>
            <w:pPr>
              <w:pStyle w:val="Style12"/>
              <w:rPr/>
            </w:pPr>
            <w:r>
              <w:rPr/>
              <w:t>Не менее успешно развивается интеграция древней медицины с системами служб общественного здравоохранения в Индии. Благодаря разумной политике государства, вкладывающего последние двадцать пять лет более 40 миллионов американских долларов в развитие холистической (народной, нетрадиционной) медицины ежегодно, там сейчас широко признаны такие медицинские системы, как Аюрведа, Сиддха, Упани и Йога. Их изучение включено в учебные программы медицинских учебных заведений, в том числе и университетов и медицинских колледжей. В Индии в настоящее время насчитывается более полумиллиона практикующих врачей в системе нетрадиционной, в том числе и холистической медицины! Их квалификация различна - от специалистов с университетским дипломом и даже со степенью доктора медицины до лекарей, освоивших приемы и получивших знания в процессе ученичества у признанных представителей нетрадиционной медицины.</w:t>
            </w:r>
          </w:p>
          <w:p>
            <w:pPr>
              <w:pStyle w:val="Style12"/>
              <w:rPr/>
            </w:pPr>
            <w:r>
              <w:rPr/>
              <w:t>В современной науке отношение к системам вненаучной медицины в последние годы радикально изменилось. В настоящее время в ряде университетов Америки и Европы открыты кафедры по изучению народной нетрадиционной медицины. Специалисты полагают, что в медицинских системах, дошедших до нас из глубокой древности, таится немало ценного и рационального. Многие ученые не без оснований надеются именно в этой кладовой знаний отыскать средства и методы лечения тех недугов, которые не поддались "натиску" химиотерапии в последние десятилетия. Начиная с 1972 года ВОЗ энергично поощряет изучение народной и нетрадиционной медицины. Особое внимание уделяется исследованию наследия восточной медицины. Исполнительный комитет ВОЗ в 1975 году и Всемирная Ассамблея Здравоохранения в 1977 году приняли специальные резолюции по усилению исследовательских работ в области народной медицины.</w:t>
            </w:r>
          </w:p>
          <w:p>
            <w:pPr>
              <w:pStyle w:val="Style12"/>
              <w:rPr/>
            </w:pPr>
            <w:r>
              <w:rPr/>
              <w:t>Таким образом, отдельные данные экспериментальных исследований и данные многочисленных клинических апробаций различных нелекарственных методов лечения к сегодняшнему дню имеются в огромном количестве. В мире существует более 20 крупных неправительственных центров холистической медицины. Однако в развитых странах нелегко провести социально-организационную переориентацию в общегосударственном масштабе, так как лоббистское давление руководителей соответствующих сфер бизнеса на законодателей и администрацию чрезвычайно велико, к тому же оно поддерживается инертностью общесоциальных психологических установок (представления об абсолютной необходимости лекарственных препаратов в лечении и полное доверие, оказываемое врачам и ученым-фармакологам). Кстати, до сих пор широкомасштабные программы развития нетрадиционных нелекарственных методов терапии удалось принять и фактически осуществить лишь правительствам Индии и Китая, что дало огромный экономический эффект и позволило создать особые системы здравоохранения, возможно, более перспективные в историческом плане, чем технократическое здравоохранение развитых стран Запада.</w:t>
            </w:r>
          </w:p>
          <w:p>
            <w:pPr>
              <w:pStyle w:val="Style12"/>
              <w:rPr/>
            </w:pPr>
            <w:r>
              <w:rPr/>
              <w:t>Предметом настоящего Проекта является развитие и дальнейшее совершенствование особой ветви СОЗН РБ - нелекарственной оздоровительной медицины, что потребует проведения научных изысканий в области поисков оснований для перехода к новой, нелекарственной терапии в широком масштабе. Речь идет о необходимости исследования методов нелекарственной стимуляции систем неспецифической защиты организма человека в условиях действия агрессивных экологических средовых факторов, а также об исследовании новых форм организации здравоохранения и медицинского образования.</w:t>
            </w:r>
          </w:p>
          <w:p>
            <w:pPr>
              <w:pStyle w:val="Style12"/>
              <w:rPr/>
            </w:pPr>
            <w:r>
              <w:rPr/>
              <w:t>Суть новации заключается в научном обосновании необходимости переориентации социальной системы охраны здоровья населения с механистической, лекарственной установки на основу холистическую, нелекарственную. Речь идет об изменении организационной и лечебно-диагностической стратегий современной системы здравоохранения РБ и о проведении широких научно-исследовательских работ по всестороннему обоснованию необходимости отказа от повсеместного использования лекарственных препаратов. Предлагается наметить пути создания на базе альтернативного колледжа целителей, научно-исследовательских лабораторий и центра клинической апробации методов нелекарственной терапии, в которых будут проводиться исследования эффективности концептуальных и инструментальных средств решения проблемы СОЗН РБ.</w:t>
            </w:r>
          </w:p>
          <w:p>
            <w:pPr>
              <w:pStyle w:val="Style12"/>
              <w:rPr/>
            </w:pPr>
            <w:r>
              <w:rPr/>
              <w:t>При внимательном рассмотрении оказывается, что выгоды, приносимые внедрением предлагаемого Проекта в широкую социальную практику, столь велики и многосторонни, что попросту не поддаются учету. Один только список направлений, на которых ожидается экономия людских, финансовых и материальных ресурсов длинен - экологическое, организационное, гуманитарное, инженерно-технологическое, сугубо экономическое и др. При этом нам удалось проследить исключительно позитивные эффекты внедрения предлагаемого Проекта - негативные же следствия возможны лишь при отказе от этой выгоднейшей инновационной разработки, которую, впрочем, так или иначе, завтра или через 10 лет, руководство страны все же будет вынуждено принять. Напоминаем, что по общему мнению экономистов, футурологов, медиков, наша Республика вряд ли сможет разрешить проблемы развития своей СОЗН на должном уровне, стремительно изменив за 10-12 лет всю необходимую фармацевтическую и приборно-лабораторную базу. Путь развития СОЗН РБ лежит в русле переакцентирования и переориентации целевых стратегических установок здравоохранения - от лечения заболеваний к их активнейшей и системной профилактике.</w:t>
            </w:r>
          </w:p>
          <w:p>
            <w:pPr>
              <w:pStyle w:val="Style12"/>
              <w:rPr/>
            </w:pPr>
            <w:r>
              <w:rPr/>
              <w:t>Главное преимущество предлагаемого Проекта заключается в том, что его внедрение не потребует сколь-нибудь серьезной перестройки уже существующей системы медицинского образования, так как ни концепция Проекта, ни его основные мероприятия не противоречат существующему порядку вещей. Настоящий Проект будет разрабатываться не "вместо" привычной системы обучения, а "вместе" и "рядом" с нею. Для того, чтобы переориентировать СОЗН РБ в радикально новом направлении, необходимо создать общереспубликанский кадровый корпус специалистов особого типа. Несмотря на широкие декларации, современные врачи на своих рабочих местах не в состоянии всерьез уделять достаточное внимание практическому решению вопросов профилактики и оздоровления, точно так же, как профессиональный экономист не в состоянии отвлекаться на выполнение бухгалтерских расчетов.</w:t>
            </w:r>
          </w:p>
          <w:p>
            <w:pPr>
              <w:pStyle w:val="Style12"/>
              <w:rPr/>
            </w:pPr>
            <w:r>
              <w:rPr/>
              <w:t>Для окончательного решения проблем профилактики и оздоровления населения необходимо создать специалистов нового типа и наполнить ими республиканский рынок медицинских услуг. Это позволит высвободить большое число врачей для выполнения ими своих прямых обязанностей, это создаст здоровую конкуренцию на рынке медицинских услуг, позволит реализовать в масштабах РБ систему семейных профилакториев-оздоровителей, а также гарантирует обеспечение санаториев и домов отдыха, детских дошкольных учреждений и средних школ специалистами по профилактике всевозможных заболеваний (в то время, как огромный кадровый потенциал врачей отвлекается на выполнение не свойственных им функций).</w:t>
            </w:r>
          </w:p>
          <w:p>
            <w:pPr>
              <w:pStyle w:val="Style12"/>
              <w:rPr/>
            </w:pPr>
            <w:r>
              <w:rPr/>
              <w:t>Анализируя положение дел в РБ, странах СНГ и в мире в целом, мы утверждаем, что подобная система в масштабах государства пока не воплощена нигде, однако мнение о целесообразности ее принятия высказывается многими авторитетными специалистами (взять хотя бы мощный научный коллектив Института клинической и экспериментальной медицины, возглавляемый академиком В.П.Казначеевым, г. Новосибирск).</w:t>
            </w:r>
          </w:p>
          <w:p>
            <w:pPr>
              <w:pStyle w:val="Style12"/>
              <w:rPr/>
            </w:pPr>
            <w:r>
              <w:rPr/>
              <w:t>Основное решение, предполагаемое в качестве центрального пункта Проекта, обосновано и экономически выгодно - именно внедрение новой системы медицинского образования позволит параллельно с существующими структурами СОЗН РБ создать дополняющие их профилактические учреждения, что существенно облегчит разрешение проблем охраны здоровья населения. Фактически речь идет об историческом, эпохальном повороте в развитии медицины: правительству РБ предлагается сделать вполне закономерный шаг к развитию уникальной системы здравоохранения. Впервые в мировой истории может быть создана общегосударственная служба профилактики и оздоровления. Наряду с непосредственными выгодами в экономии финансовых, людских, материально-технических и временных ресурсов, связанных с реализацией Проекта, есть еще и выигрыш, который невозможно оценить количественно:</w:t>
            </w:r>
          </w:p>
          <w:p>
            <w:pPr>
              <w:pStyle w:val="Style12"/>
              <w:rPr/>
            </w:pPr>
            <w:r>
              <w:rPr/>
              <w:t xml:space="preserve">1. сохранение приоритета РБ в области новых организационных технологий в сферах охраны здоровья, образования и экологии; </w:t>
            </w:r>
          </w:p>
          <w:p>
            <w:pPr>
              <w:pStyle w:val="Style12"/>
              <w:rPr/>
            </w:pPr>
            <w:r>
              <w:rPr/>
              <w:t xml:space="preserve">2. научные и клинические приоритеты, связанные с процессом становления принципиально новой модели организации СОЗН; </w:t>
            </w:r>
          </w:p>
          <w:p>
            <w:pPr>
              <w:pStyle w:val="Style12"/>
              <w:rPr/>
            </w:pPr>
            <w:r>
              <w:rPr/>
              <w:t xml:space="preserve">3. престиж страны, принявшей смелую и перспективную программу социокультурного характера, то есть фактически осуществившую гуманитарную революцию в здравоохранении. </w:t>
            </w:r>
          </w:p>
          <w:p>
            <w:pPr>
              <w:pStyle w:val="Style12"/>
              <w:rPr/>
            </w:pPr>
            <w:r>
              <w:rPr/>
              <w:t>Учитывая значительную стоимость разработки Проекта, его высокую общественно-политическую значимость и важность для жизни народа в целом, целесообразно финансировать работы над ним из госбюджета.</w:t>
            </w:r>
          </w:p>
          <w:p>
            <w:pPr>
              <w:pStyle w:val="Style12"/>
              <w:rPr/>
            </w:pPr>
            <w:r>
              <w:rPr/>
              <w:t>Сегодня экономический эффект в полном объеме оценить практически невозможно. Программа носит сугубо гуманитарный характер, любое же инвестирование профессиональной подготовки талантов и распространение новых организационных гуманитарных технологий неизменно приносит огромную, неоценимую отдачу. В конечном счете, реализация Проекта приведет к повсеместному росту качества жизни населения РБ, снижению социальной напряженности и откроет новые широкие перспективы для развития медицины и психологии в нашей стране.</w:t>
            </w:r>
          </w:p>
          <w:p>
            <w:pPr>
              <w:pStyle w:val="Heading2"/>
              <w:ind w:left="150" w:right="150" w:hanging="0"/>
              <w:rPr/>
            </w:pPr>
            <w:r>
              <w:rPr/>
              <w:t>Направления профессиональной специализации</w:t>
              <w:br/>
              <w:t>в колледже нелекарственного оздоровления</w:t>
            </w:r>
          </w:p>
          <w:p>
            <w:pPr>
              <w:pStyle w:val="Style12"/>
              <w:rPr/>
            </w:pPr>
            <w:r>
              <w:rPr/>
              <w:t>Предполагается организовывать Центры нелекарственного оздоровления, кадры для работы в которых и призван готовить Колледж, полифункциональными и многопрофильными. В то же время сложность и принципиальная новизна самого предмета холистической медицины требует узкой специализации. Отсюда вытекает необходимость создания многих направлений подготовки специалистов, из которых лишь некоторые мы можем адекватно сформулировать сегодня.</w:t>
            </w:r>
          </w:p>
          <w:tbl>
            <w:tblPr>
              <w:tblW w:w="8867" w:type="dxa"/>
              <w:jc w:val="left"/>
              <w:tblInd w:w="-22" w:type="dxa"/>
              <w:tblLayout w:type="fixed"/>
              <w:tblCellMar>
                <w:top w:w="30" w:type="dxa"/>
                <w:left w:w="30" w:type="dxa"/>
                <w:bottom w:w="30" w:type="dxa"/>
                <w:right w:w="30" w:type="dxa"/>
              </w:tblCellMar>
            </w:tblPr>
            <w:tblGrid>
              <w:gridCol w:w="711"/>
              <w:gridCol w:w="2566"/>
              <w:gridCol w:w="5590"/>
            </w:tblGrid>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b/>
                      <w:bCs/>
                      <w:color w:val="000000"/>
                      <w:sz w:val="18"/>
                      <w:szCs w:val="18"/>
                    </w:rPr>
                    <w:t>No</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b/>
                      <w:bCs/>
                      <w:color w:val="000000"/>
                      <w:sz w:val="18"/>
                      <w:szCs w:val="18"/>
                    </w:rPr>
                    <w:t>Направления</w:t>
                  </w:r>
                </w:p>
              </w:tc>
              <w:tc>
                <w:tcPr>
                  <w:tcW w:w="559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b/>
                      <w:bCs/>
                      <w:color w:val="000000"/>
                      <w:sz w:val="18"/>
                      <w:szCs w:val="18"/>
                    </w:rPr>
                    <w:t>Специальности</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1</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Организационное</w:t>
                  </w:r>
                </w:p>
              </w:tc>
              <w:tc>
                <w:tcPr>
                  <w:tcW w:w="559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а) менеджер санологического Центра</w:t>
                    <w:br/>
                    <w:t>б) организатор профилактической работы с населением</w:t>
                    <w:br/>
                    <w:t>в) семейный профилактор</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2</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Кинезиологическое</w:t>
                  </w:r>
                </w:p>
              </w:tc>
              <w:tc>
                <w:tcPr>
                  <w:tcW w:w="559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а) специалист по статической ЛФК</w:t>
                    <w:br/>
                    <w:t>б) специалист по динамической ЛФК</w:t>
                    <w:br/>
                    <w:t>в) массажист-корпоролог</w:t>
                    <w:br/>
                    <w:t>г) хореотерапевт</w:t>
                    <w:br/>
                    <w:t>д) корпоролог-акупрессор</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3</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Фитологическое</w:t>
                  </w:r>
                </w:p>
              </w:tc>
              <w:tc>
                <w:tcPr>
                  <w:tcW w:w="559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а) фитоцелитель-организатор</w:t>
                    <w:br/>
                    <w:t>б) гомеотерапевт</w:t>
                    <w:br/>
                    <w:t>в) витаминолог</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4</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Натуропатическое</w:t>
                  </w:r>
                </w:p>
              </w:tc>
              <w:tc>
                <w:tcPr>
                  <w:tcW w:w="559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а) диетолог-гармонизатор</w:t>
                    <w:br/>
                    <w:t>б) гидротерапевт</w:t>
                    <w:br/>
                    <w:t>в) физиоцелитель (металлы, кристаллы, магниты)</w:t>
                    <w:br/>
                    <w:t>г) психоритмолог-режимотерапевт</w:t>
                    <w:br/>
                    <w:t>д) психодиететик</w:t>
                  </w:r>
                </w:p>
              </w:tc>
            </w:tr>
            <w:tr>
              <w:trPr/>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5</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Психотехнологическое</w:t>
                  </w:r>
                </w:p>
              </w:tc>
              <w:tc>
                <w:tcPr>
                  <w:tcW w:w="559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а) биоэнергоцелитель</w:t>
                    <w:br/>
                    <w:t>б) суггестолог-гармонизатор</w:t>
                    <w:br/>
                    <w:t>в) оператор групповой энергетики</w:t>
                    <w:br/>
                    <w:t>г) оргонотерапевт</w:t>
                    <w:br/>
                    <w:t>д) психодраматург</w:t>
                  </w:r>
                </w:p>
              </w:tc>
            </w:tr>
          </w:tbl>
          <w:p>
            <w:pPr>
              <w:pStyle w:val="Style12"/>
              <w:rPr/>
            </w:pPr>
            <w:r>
              <w:rPr/>
              <w:t>Специалисты, получившие подготовку первого уровня (бакалавры), будут фактически взаимозаменяемы, так как специализация будет осуществляться лишь в последний из шести семестров обучения. Основная же специализация профессионалов будет происходить на втором этапе обучения (магистратура) и на третьем уровне профессионализации (докторантура). Однако последние два этапа подготовки соискателей будут организованы лишь после упрочения позиций санологической (оздоровительной) практики в Республике и после организации нескольких крупных Центров Здоровья в Беларуси, то есть после создания устойчивого спроса на услуги выпускников Колледжа нелекарственного оздоровления.</w:t>
            </w:r>
          </w:p>
          <w:p>
            <w:pPr>
              <w:pStyle w:val="Heading2"/>
              <w:ind w:left="150" w:right="150" w:hanging="0"/>
              <w:rPr/>
            </w:pPr>
            <w:r>
              <w:rPr/>
              <w:t>Учебные дисциплины, включение которых</w:t>
              <w:br/>
              <w:t>в учебные планы колледжа обязательно</w:t>
            </w:r>
          </w:p>
          <w:p>
            <w:pPr>
              <w:pStyle w:val="Style12"/>
              <w:rPr/>
            </w:pPr>
            <w:r>
              <w:rPr/>
              <w:t>Учебные программы нынешних медицинских вузов морфоцентричны, так как они призваны ориентировать медика на приоритет химиотерапевтических методов в лечении пациентов. В колледже нами предусматривается передача соискателям принципиально иных концепций, ориентирующих на пробуждение собственных защитных сил организма обратившегося за помощью человека, на целостное оздоровление, на комплексное влияние на тело, чувства и мышление при явном приоритете именно психологических методов воздействия.</w:t>
            </w:r>
          </w:p>
          <w:p>
            <w:pPr>
              <w:pStyle w:val="Style12"/>
              <w:rPr/>
            </w:pPr>
            <w:r>
              <w:rPr/>
              <w:t>Предлагаемые нами новые учебные программы составлены с учетом трех особенностей, которые и отличают их от общепринятых учебных программ медицинских вузов, а именно:</w:t>
            </w:r>
          </w:p>
          <w:p>
            <w:pPr>
              <w:pStyle w:val="Style12"/>
              <w:rPr/>
            </w:pPr>
            <w:r>
              <w:rPr/>
              <w:t xml:space="preserve">·    особое мировоззрение, лежащее в основе оздоровительного процесса как синтеза усилий терапевта и воли самого пациента (холономическая парадигма); </w:t>
            </w:r>
          </w:p>
          <w:p>
            <w:pPr>
              <w:pStyle w:val="Style12"/>
              <w:rPr/>
            </w:pPr>
            <w:r>
              <w:rPr/>
              <w:t xml:space="preserve">·    абсолютная необходимость оздоровления самих соискателей, без чего не может быть использован арсенал предлагаемых им средств лечения других людей; </w:t>
            </w:r>
          </w:p>
          <w:p>
            <w:pPr>
              <w:pStyle w:val="Style12"/>
              <w:rPr/>
            </w:pPr>
            <w:r>
              <w:rPr/>
              <w:t xml:space="preserve">·    технологические тонкости процесса оздоровления как своего рода интуитивного искусства, а не только выверенной технологии (хотя само слово "техне" и означает "мастерское исполнение", невозможное без интуитивного, творческого компонента). </w:t>
            </w:r>
          </w:p>
          <w:p>
            <w:pPr>
              <w:pStyle w:val="Style12"/>
              <w:rPr/>
            </w:pPr>
            <w:r>
              <w:rPr/>
              <w:t xml:space="preserve">Мы предполагаем включить в учебные планы все, могущее быть полезным для будущих оздоровителей из арсенала современных медицинских дисциплин (и базовых, и специальных), однако включаться будет лишь самое необходимое, полезное и значимое, то есть немногое. Основной массив учебной и тренинговой информации будут составлять так называемые неокурсы, то есть формируемые в настоящее время на передних рубежах науки учебные предметы, находящиеся в фазе бурного роста и потому в большинстве своем пока не принятые академической общественностью в качестве общепринятых и общезначимых. Мы убеждены, что высшее образование должно готовить специалистов к работе в </w:t>
            </w:r>
            <w:r>
              <w:rPr>
                <w:b/>
                <w:bCs/>
              </w:rPr>
              <w:t>завтрашнем</w:t>
            </w:r>
            <w:r>
              <w:rPr/>
              <w:t xml:space="preserve"> дне, а потому и использовать надо передовую, новейшую информацию, в том числе и данные футурологических прогнозов и самых смелых новаций. Если обучение не пробуждает собственную мысль будущего оздоровителя - он не сможет стать увлеченным, творческим человеком, а значит у него попросту не будет необходимой для совершения чуда исцеления энергии.</w:t>
            </w:r>
          </w:p>
          <w:p>
            <w:pPr>
              <w:pStyle w:val="Style12"/>
              <w:rPr>
                <w:b/>
                <w:b/>
                <w:bCs/>
              </w:rPr>
            </w:pPr>
            <w:r>
              <w:rPr>
                <w:b/>
                <w:bCs/>
              </w:rPr>
              <w:t>I. Гуманитарные дисциплины</w:t>
            </w:r>
          </w:p>
          <w:p>
            <w:pPr>
              <w:pStyle w:val="Style12"/>
              <w:rPr/>
            </w:pPr>
            <w:r>
              <w:rPr/>
              <w:t xml:space="preserve">1. Общая философская антропология (секулярная, религиозная, эзотерическая). </w:t>
            </w:r>
          </w:p>
          <w:p>
            <w:pPr>
              <w:pStyle w:val="Style12"/>
              <w:rPr/>
            </w:pPr>
            <w:r>
              <w:rPr/>
              <w:t xml:space="preserve">2. Научная футурология и культурологическая Аквариология (психологические, медицинские и социально-культурные аспекты прихода Эпохи Водолея). </w:t>
            </w:r>
          </w:p>
          <w:p>
            <w:pPr>
              <w:pStyle w:val="Style12"/>
              <w:rPr/>
            </w:pPr>
            <w:r>
              <w:rPr/>
              <w:t xml:space="preserve">3. История холистической медицины. </w:t>
            </w:r>
          </w:p>
          <w:p>
            <w:pPr>
              <w:pStyle w:val="Style12"/>
              <w:rPr/>
            </w:pPr>
            <w:r>
              <w:rPr/>
              <w:t xml:space="preserve">4. Основы психоанализа и принципы глубинной психологии. </w:t>
            </w:r>
          </w:p>
          <w:p>
            <w:pPr>
              <w:pStyle w:val="Style12"/>
              <w:rPr/>
            </w:pPr>
            <w:r>
              <w:rPr/>
              <w:t xml:space="preserve">5. Общая биоэтика и антропоэкология. </w:t>
            </w:r>
          </w:p>
          <w:p>
            <w:pPr>
              <w:pStyle w:val="Style12"/>
              <w:rPr/>
            </w:pPr>
            <w:r>
              <w:rPr/>
              <w:t xml:space="preserve">6. Танатология: идеи, модели, методы исследования проблемы. </w:t>
            </w:r>
          </w:p>
          <w:p>
            <w:pPr>
              <w:pStyle w:val="Style12"/>
              <w:rPr/>
            </w:pPr>
            <w:r>
              <w:rPr/>
              <w:t xml:space="preserve">7. Общий психосинтез: методология и практика. </w:t>
            </w:r>
          </w:p>
          <w:p>
            <w:pPr>
              <w:pStyle w:val="Style12"/>
              <w:rPr>
                <w:b/>
                <w:b/>
                <w:bCs/>
              </w:rPr>
            </w:pPr>
            <w:r>
              <w:rPr>
                <w:b/>
                <w:bCs/>
              </w:rPr>
              <w:t>II. Фундаментальные дисциплины</w:t>
            </w:r>
          </w:p>
          <w:p>
            <w:pPr>
              <w:pStyle w:val="Style12"/>
              <w:rPr/>
            </w:pPr>
            <w:r>
              <w:rPr/>
              <w:t xml:space="preserve">1. Курсы медицинских учебных предметов (анатомия, физиология, микробиология, гистология, пропедевтика внутренних болезней и т.п.). </w:t>
            </w:r>
          </w:p>
          <w:p>
            <w:pPr>
              <w:pStyle w:val="Style12"/>
              <w:rPr/>
            </w:pPr>
            <w:r>
              <w:rPr/>
              <w:t xml:space="preserve">2. Конституциология (психосоматическая, психоритмологическая, классическая), или психобиотипология. </w:t>
            </w:r>
          </w:p>
          <w:p>
            <w:pPr>
              <w:pStyle w:val="Style12"/>
              <w:rPr/>
            </w:pPr>
            <w:r>
              <w:rPr/>
              <w:t xml:space="preserve">3. Дианетика: принципы и модели. </w:t>
            </w:r>
          </w:p>
          <w:p>
            <w:pPr>
              <w:pStyle w:val="Style12"/>
              <w:rPr/>
            </w:pPr>
            <w:r>
              <w:rPr/>
              <w:t xml:space="preserve">4. Принципы натуропатии и основы лечебного использования природных оздоровительных средств. </w:t>
            </w:r>
          </w:p>
          <w:p>
            <w:pPr>
              <w:pStyle w:val="Style12"/>
              <w:rPr/>
            </w:pPr>
            <w:r>
              <w:rPr/>
              <w:t xml:space="preserve">5. Принципы психосоматической гармонизации. </w:t>
            </w:r>
          </w:p>
          <w:p>
            <w:pPr>
              <w:pStyle w:val="Style12"/>
              <w:rPr/>
            </w:pPr>
            <w:r>
              <w:rPr/>
              <w:t xml:space="preserve">6. Основы современной парапсихологии (с началами неклассической эзотерической физики Бома и Капры). </w:t>
            </w:r>
          </w:p>
          <w:p>
            <w:pPr>
              <w:pStyle w:val="Style12"/>
              <w:rPr/>
            </w:pPr>
            <w:r>
              <w:rPr/>
              <w:t xml:space="preserve">7. Эзотерическая психоэнергетика и методы гармонического целительства. </w:t>
            </w:r>
          </w:p>
          <w:p>
            <w:pPr>
              <w:pStyle w:val="Style12"/>
              <w:rPr/>
            </w:pPr>
            <w:r>
              <w:rPr/>
              <w:t xml:space="preserve">8. Введение в холономическую парадигмологию. </w:t>
            </w:r>
          </w:p>
          <w:p>
            <w:pPr>
              <w:pStyle w:val="Style12"/>
              <w:rPr/>
            </w:pPr>
            <w:r>
              <w:rPr/>
              <w:t xml:space="preserve">9. Общая эгрегорика и коллективная неосознаваемая психоэнергодинамика. </w:t>
            </w:r>
          </w:p>
          <w:p>
            <w:pPr>
              <w:pStyle w:val="Style12"/>
              <w:rPr/>
            </w:pPr>
            <w:r>
              <w:rPr/>
              <w:t xml:space="preserve">10.  Психоавтоматика (модели Гурджиева Г., Кастанеды К., Гхоша А.). </w:t>
            </w:r>
          </w:p>
          <w:p>
            <w:pPr>
              <w:pStyle w:val="Style12"/>
              <w:rPr/>
            </w:pPr>
            <w:r>
              <w:rPr/>
              <w:t xml:space="preserve">11.  Стрессология и трансмутационные возможности организма. </w:t>
            </w:r>
          </w:p>
          <w:p>
            <w:pPr>
              <w:pStyle w:val="Style12"/>
              <w:rPr/>
            </w:pPr>
            <w:r>
              <w:rPr/>
              <w:t xml:space="preserve">12.  Поляризационная биоэнергетика (методология моделей Инь-Ян). </w:t>
            </w:r>
          </w:p>
          <w:p>
            <w:pPr>
              <w:pStyle w:val="Style12"/>
              <w:rPr/>
            </w:pPr>
            <w:r>
              <w:rPr/>
              <w:t xml:space="preserve">13.  Методология Аюрведической медицины. </w:t>
            </w:r>
          </w:p>
          <w:p>
            <w:pPr>
              <w:pStyle w:val="Style12"/>
              <w:rPr/>
            </w:pPr>
            <w:r>
              <w:rPr/>
              <w:t xml:space="preserve">14.  Гелиобиология и биоритмология. </w:t>
            </w:r>
          </w:p>
          <w:p>
            <w:pPr>
              <w:pStyle w:val="Style12"/>
              <w:rPr/>
            </w:pPr>
            <w:r>
              <w:rPr/>
              <w:t xml:space="preserve">15.  Астропсихологическая символика в системе глубинной психодинамики (ТПК-конструкты анализа субъективных пространств). </w:t>
            </w:r>
          </w:p>
          <w:p>
            <w:pPr>
              <w:pStyle w:val="Style12"/>
              <w:rPr>
                <w:b/>
                <w:b/>
                <w:bCs/>
              </w:rPr>
            </w:pPr>
            <w:r>
              <w:rPr>
                <w:b/>
                <w:bCs/>
              </w:rPr>
              <w:t>III. Базовые дисциплины</w:t>
            </w:r>
          </w:p>
          <w:p>
            <w:pPr>
              <w:pStyle w:val="Style12"/>
              <w:rPr/>
            </w:pPr>
            <w:r>
              <w:rPr/>
              <w:t xml:space="preserve">1. </w:t>
            </w:r>
            <w:r>
              <w:rPr>
                <w:b/>
                <w:bCs/>
              </w:rPr>
              <w:t>Блок предметов по нетрадиционной диагностике:</w:t>
            </w:r>
            <w:r>
              <w:rPr/>
              <w:t xml:space="preserve"> </w:t>
            </w:r>
          </w:p>
          <w:p>
            <w:pPr>
              <w:pStyle w:val="Style12"/>
              <w:ind w:left="1020" w:right="300" w:hanging="0"/>
              <w:rPr/>
            </w:pPr>
            <w:r>
              <w:rPr/>
              <w:t>психоритмологическая диагностика (астромедицина), иридодиагностика, дерматоглифика и пальмистрия, морфоскопия, физиогномика, современные мантические техники и интуитивные искусства, биолокация.</w:t>
            </w:r>
          </w:p>
          <w:p>
            <w:pPr>
              <w:pStyle w:val="Style12"/>
              <w:rPr/>
            </w:pPr>
            <w:r>
              <w:rPr/>
              <w:t xml:space="preserve">2. </w:t>
            </w:r>
            <w:r>
              <w:rPr>
                <w:b/>
                <w:bCs/>
              </w:rPr>
              <w:t>Блок предметов по оздоровлению и клинической "технике безопасности":</w:t>
            </w:r>
          </w:p>
          <w:p>
            <w:pPr>
              <w:pStyle w:val="Style12"/>
              <w:ind w:left="1020" w:right="300" w:hanging="0"/>
              <w:rPr/>
            </w:pPr>
            <w:r>
              <w:rPr/>
              <w:t>фитотерапия, бальнеотерапия и климатическая медицина, натуропатическая гидротерапия, эзотерическая терратерапия, иммунология неспецифической защиты, конституциональная и лечебная гомеопатия, синергетическая психотроника (оргоника), психобиологическая хромомелотерапия, ароматотерапия, меридианальная коррекционная биоритмология.</w:t>
            </w:r>
          </w:p>
          <w:p>
            <w:pPr>
              <w:pStyle w:val="Style12"/>
              <w:spacing w:before="280" w:after="240"/>
              <w:ind w:left="870" w:right="150" w:hanging="360"/>
              <w:rPr/>
            </w:pPr>
            <w:r>
              <w:rPr/>
              <w:t xml:space="preserve">3. </w:t>
            </w:r>
            <w:r>
              <w:rPr>
                <w:b/>
                <w:bCs/>
              </w:rPr>
              <w:t>Курс техники клинической безопасности</w:t>
            </w:r>
            <w:r>
              <w:rPr/>
              <w:t xml:space="preserve"> (диагностической и лечебной) с элементами психиатрии, инфекционных болезней, паразитологии, неврологии, онкологии, фтизиатрии, терратологии, кардиологии, гепатологии, пульмонологии, хирургии, нефрологии, интенсивной терапии и реанимации.</w:t>
            </w:r>
          </w:p>
          <w:p>
            <w:pPr>
              <w:pStyle w:val="Style12"/>
              <w:rPr/>
            </w:pPr>
            <w:r>
              <w:rPr/>
              <w:t xml:space="preserve">4. </w:t>
            </w:r>
            <w:r>
              <w:rPr>
                <w:b/>
                <w:bCs/>
              </w:rPr>
              <w:t>Блок психопрактических дисциплин:</w:t>
            </w:r>
            <w:r>
              <w:rPr/>
              <w:t xml:space="preserve"> </w:t>
            </w:r>
          </w:p>
          <w:p>
            <w:pPr>
              <w:pStyle w:val="Style12"/>
              <w:ind w:left="1020" w:right="300" w:hanging="0"/>
              <w:rPr/>
            </w:pPr>
            <w:r>
              <w:rPr/>
              <w:t>принципы лечебной и оздоровительной суггестики, гипнология и практика интерпретации сновидений, трансперсональная психология с элементами трансологии и делириологии, праксеология, технология межличностного взаимодействия, методология общей психотехнологии кодирования (НЛП), общая психотерапия: подходы и методы, прикладная соционика, психопатология пограничных состояний и начала "малой психиатрии" (неврозы, психопатии и акцентуации характера), эзотерическая педагогика, современная гуманистическая психология, методология психодрамы и гештальттерапии.</w:t>
            </w:r>
          </w:p>
          <w:p>
            <w:pPr>
              <w:pStyle w:val="Style12"/>
              <w:rPr>
                <w:b/>
                <w:b/>
                <w:bCs/>
              </w:rPr>
            </w:pPr>
            <w:r>
              <w:rPr>
                <w:b/>
                <w:bCs/>
              </w:rPr>
              <w:t>IV. Специальные дисциплины</w:t>
            </w:r>
          </w:p>
          <w:p>
            <w:pPr>
              <w:pStyle w:val="Style12"/>
              <w:rPr/>
            </w:pPr>
            <w:r>
              <w:rPr/>
              <w:t xml:space="preserve">1. </w:t>
            </w:r>
            <w:r>
              <w:rPr>
                <w:b/>
                <w:bCs/>
              </w:rPr>
              <w:t>Блок корпоральных физиологических дисциплин:</w:t>
            </w:r>
            <w:r>
              <w:rPr/>
              <w:t xml:space="preserve"> </w:t>
            </w:r>
          </w:p>
          <w:p>
            <w:pPr>
              <w:pStyle w:val="Style12"/>
              <w:ind w:left="1020" w:right="300" w:hanging="0"/>
              <w:rPr/>
            </w:pPr>
            <w:r>
              <w:rPr/>
              <w:t>хиропрактика и мануальная терапия, рефлексотерапия, курс эуритмии и хореотерапии, принципы сочетания интенсивных, трансформирующих и гармонизирующих приемов, магнитотерапия, астромедицина (начала кристаллофитотерапии), аппликационная металлотерапия, нетрадиционные технологии ЛФК, ритмологическая адаптология (фито-, эстето-, психо-), применение фитостимуляторов, кристаллотерапия, биофитотерапия, практика иммуностимуляции, использование стихиального резонанса, психоэнергетическая коррекция, приборная гармонизационная электротерапия, лазеротерапия, аурикулотерапия, пальмаротерапия, пневмотерапия, ландшафтотерапия, биогелиотерапия, методы гармонизации и стимуляции работы мозга и сердца, прикладная акупрессура, лечебная биодинамика (составление индивидуальной формулы достижения и увеличения собственного здоровья).</w:t>
            </w:r>
          </w:p>
          <w:p>
            <w:pPr>
              <w:pStyle w:val="Style12"/>
              <w:rPr/>
            </w:pPr>
            <w:r>
              <w:rPr/>
              <w:t xml:space="preserve">2. </w:t>
            </w:r>
            <w:r>
              <w:rPr>
                <w:b/>
                <w:bCs/>
              </w:rPr>
              <w:t>Блок психотехнологических дисциплин:</w:t>
            </w:r>
            <w:r>
              <w:rPr/>
              <w:t xml:space="preserve"> </w:t>
            </w:r>
          </w:p>
          <w:p>
            <w:pPr>
              <w:pStyle w:val="Style12"/>
              <w:ind w:left="1020" w:right="300" w:hanging="0"/>
              <w:rPr/>
            </w:pPr>
            <w:r>
              <w:rPr/>
              <w:t>прикладная эзотерическая психология (эгрегорная, локально-центровая и субтильно-корпоральная), медицинская и санологическая риторика, оздоровительная программативная метафорика, современная пульхеротерапия, опыт использования декумбитуры в прогнозировании, прикладная синастрия (психологическая, лечебная), опыт санологического консультирования, мистериология и психодраматургия, прогностическая астромедицина.</w:t>
            </w:r>
          </w:p>
          <w:p>
            <w:pPr>
              <w:pStyle w:val="Style12"/>
              <w:rPr>
                <w:b/>
                <w:b/>
                <w:bCs/>
              </w:rPr>
            </w:pPr>
            <w:r>
              <w:rPr>
                <w:b/>
                <w:bCs/>
              </w:rPr>
              <w:t>V. Тренинговые семинары</w:t>
            </w:r>
          </w:p>
          <w:p>
            <w:pPr>
              <w:pStyle w:val="Style12"/>
              <w:rPr/>
            </w:pPr>
            <w:r>
              <w:rPr/>
              <w:t xml:space="preserve">1. Психологические навыки холотерапевта. </w:t>
            </w:r>
          </w:p>
          <w:p>
            <w:pPr>
              <w:pStyle w:val="Style12"/>
              <w:rPr/>
            </w:pPr>
            <w:r>
              <w:rPr/>
              <w:t xml:space="preserve">2. Развитие ЭСВ-способностей. </w:t>
            </w:r>
          </w:p>
          <w:p>
            <w:pPr>
              <w:pStyle w:val="Style12"/>
              <w:rPr/>
            </w:pPr>
            <w:r>
              <w:rPr/>
              <w:t xml:space="preserve">3. Работа с ритмокартами пациента. </w:t>
            </w:r>
          </w:p>
          <w:p>
            <w:pPr>
              <w:pStyle w:val="Style12"/>
              <w:rPr/>
            </w:pPr>
            <w:r>
              <w:rPr/>
              <w:t xml:space="preserve">4. Техника медитации. </w:t>
            </w:r>
          </w:p>
          <w:p>
            <w:pPr>
              <w:pStyle w:val="Style12"/>
              <w:rPr/>
            </w:pPr>
            <w:r>
              <w:rPr/>
              <w:t xml:space="preserve">5. Практическое применение методологии НЛП и рефрейминг. </w:t>
            </w:r>
          </w:p>
          <w:p>
            <w:pPr>
              <w:pStyle w:val="Style12"/>
              <w:rPr/>
            </w:pPr>
            <w:r>
              <w:rPr/>
              <w:t xml:space="preserve">6. Техника психоэнергозащиты (субъективной и ситуационной). </w:t>
            </w:r>
          </w:p>
          <w:p>
            <w:pPr>
              <w:pStyle w:val="Style12"/>
              <w:rPr/>
            </w:pPr>
            <w:r>
              <w:rPr/>
              <w:t xml:space="preserve">7. Хирология и сигнатурно-симпатические дисциплины. </w:t>
            </w:r>
          </w:p>
          <w:p>
            <w:pPr>
              <w:pStyle w:val="Style12"/>
              <w:rPr/>
            </w:pPr>
            <w:r>
              <w:rPr/>
              <w:t xml:space="preserve">8. Курс аутогенной тренировки. </w:t>
            </w:r>
          </w:p>
          <w:p>
            <w:pPr>
              <w:pStyle w:val="Style12"/>
              <w:rPr/>
            </w:pPr>
            <w:r>
              <w:rPr/>
              <w:t xml:space="preserve">9. Инструментальная психотехнологическая практика. </w:t>
            </w:r>
          </w:p>
          <w:p>
            <w:pPr>
              <w:pStyle w:val="Style12"/>
              <w:rPr/>
            </w:pPr>
            <w:r>
              <w:rPr/>
              <w:t xml:space="preserve">10.  Негипнотические суггестотерапевтические технологии (дианетика). </w:t>
            </w:r>
          </w:p>
          <w:p>
            <w:pPr>
              <w:pStyle w:val="Style12"/>
              <w:rPr/>
            </w:pPr>
            <w:r>
              <w:rPr/>
              <w:t xml:space="preserve">11.  Кодирование соискателей ("под ключ"). </w:t>
            </w:r>
          </w:p>
          <w:p>
            <w:pPr>
              <w:pStyle w:val="Style12"/>
              <w:rPr/>
            </w:pPr>
            <w:r>
              <w:rPr/>
              <w:t xml:space="preserve">12.  Освоение Б.О.С.-методов саморегуляции и управления состоянием пациента. </w:t>
            </w:r>
          </w:p>
          <w:p>
            <w:pPr>
              <w:pStyle w:val="Style12"/>
              <w:rPr/>
            </w:pPr>
            <w:r>
              <w:rPr/>
              <w:t xml:space="preserve">13.  Зональный, силовой и локусный массаж. </w:t>
            </w:r>
          </w:p>
          <w:p>
            <w:pPr>
              <w:pStyle w:val="Style12"/>
              <w:rPr/>
            </w:pPr>
            <w:r>
              <w:rPr/>
              <w:t xml:space="preserve">14.  Приемы логотерапевтического влияния. </w:t>
            </w:r>
          </w:p>
          <w:p>
            <w:pPr>
              <w:pStyle w:val="Style12"/>
              <w:rPr/>
            </w:pPr>
            <w:r>
              <w:rPr/>
              <w:t xml:space="preserve">15.  Интуитивный поиск трав на местности. </w:t>
            </w:r>
          </w:p>
          <w:p>
            <w:pPr>
              <w:pStyle w:val="Style12"/>
              <w:rPr/>
            </w:pPr>
            <w:r>
              <w:rPr/>
              <w:t xml:space="preserve">16.  Использование коллективных психоэнергий (искусство "батарей"). </w:t>
            </w:r>
          </w:p>
          <w:p>
            <w:pPr>
              <w:pStyle w:val="Style12"/>
              <w:rPr/>
            </w:pPr>
            <w:r>
              <w:rPr/>
              <w:t xml:space="preserve">17.  Практика психоанализа (сокращенный курс). </w:t>
            </w:r>
          </w:p>
          <w:p>
            <w:pPr>
              <w:pStyle w:val="Style12"/>
              <w:rPr/>
            </w:pPr>
            <w:r>
              <w:rPr/>
              <w:t xml:space="preserve">18.  Динамические и статические методы ЛФК. </w:t>
            </w:r>
          </w:p>
          <w:p>
            <w:pPr>
              <w:pStyle w:val="Style12"/>
              <w:rPr/>
            </w:pPr>
            <w:r>
              <w:rPr/>
              <w:t xml:space="preserve">19.  Пневмотерапия и техника Ци-гун. </w:t>
            </w:r>
          </w:p>
          <w:p>
            <w:pPr>
              <w:pStyle w:val="Style12"/>
              <w:rPr/>
            </w:pPr>
            <w:r>
              <w:rPr/>
              <w:t xml:space="preserve">20.  Навыки формулирования личной программы оздоровления соискателя и текущие психотерапевтические консультации с тьютором. </w:t>
            </w:r>
          </w:p>
          <w:p>
            <w:pPr>
              <w:pStyle w:val="Heading2"/>
              <w:ind w:left="150" w:right="150" w:hanging="0"/>
              <w:rPr/>
            </w:pPr>
            <w:r>
              <w:rPr/>
              <w:t>Возможные наименования будущего колледжа</w:t>
            </w:r>
          </w:p>
          <w:p>
            <w:pPr>
              <w:pStyle w:val="Style12"/>
              <w:rPr/>
            </w:pPr>
            <w:r>
              <w:rPr/>
              <w:t>Учитывая радикальную новизну концептуального основания предлагаемой системы практической подготовки оздоровителей, предлагаем особое внимание обратить на название, отвечающее и первому уровню развертывания Колледжа, и возможным перспективам его развития.</w:t>
            </w:r>
          </w:p>
          <w:p>
            <w:pPr>
              <w:pStyle w:val="Style12"/>
              <w:rPr/>
            </w:pPr>
            <w:r>
              <w:rPr/>
              <w:t> </w:t>
            </w:r>
          </w:p>
          <w:p>
            <w:pPr>
              <w:pStyle w:val="Style12"/>
              <w:rPr>
                <w:i/>
                <w:i/>
                <w:iCs/>
              </w:rPr>
            </w:pPr>
            <w:r>
              <w:rPr>
                <w:i/>
                <w:iCs/>
              </w:rPr>
              <w:t>Школа холистической медицины.</w:t>
            </w:r>
          </w:p>
          <w:p>
            <w:pPr>
              <w:pStyle w:val="Style12"/>
              <w:rPr>
                <w:i/>
                <w:i/>
                <w:iCs/>
              </w:rPr>
            </w:pPr>
            <w:r>
              <w:rPr>
                <w:i/>
                <w:iCs/>
              </w:rPr>
              <w:t>Институт современной натуропатии.</w:t>
            </w:r>
          </w:p>
          <w:p>
            <w:pPr>
              <w:pStyle w:val="Style12"/>
              <w:rPr>
                <w:i/>
                <w:i/>
                <w:iCs/>
              </w:rPr>
            </w:pPr>
            <w:r>
              <w:rPr>
                <w:i/>
                <w:iCs/>
              </w:rPr>
              <w:t>Колледж нелекарственной санологии.</w:t>
            </w:r>
          </w:p>
          <w:p>
            <w:pPr>
              <w:pStyle w:val="Style12"/>
              <w:rPr>
                <w:i/>
                <w:i/>
                <w:iCs/>
              </w:rPr>
            </w:pPr>
            <w:r>
              <w:rPr>
                <w:i/>
                <w:iCs/>
              </w:rPr>
              <w:t>Школа эзотерической медицины.</w:t>
            </w:r>
          </w:p>
          <w:p>
            <w:pPr>
              <w:pStyle w:val="Style12"/>
              <w:rPr>
                <w:i/>
                <w:i/>
                <w:iCs/>
              </w:rPr>
            </w:pPr>
            <w:r>
              <w:rPr>
                <w:i/>
                <w:iCs/>
              </w:rPr>
              <w:t>Институт прикладной антропоэкологии.</w:t>
            </w:r>
          </w:p>
          <w:p>
            <w:pPr>
              <w:pStyle w:val="Style12"/>
              <w:rPr>
                <w:i/>
                <w:i/>
                <w:iCs/>
              </w:rPr>
            </w:pPr>
            <w:r>
              <w:rPr>
                <w:i/>
                <w:iCs/>
              </w:rPr>
              <w:t>Колледж холотропного оздоровления.</w:t>
            </w:r>
          </w:p>
          <w:p>
            <w:pPr>
              <w:pStyle w:val="Style12"/>
              <w:rPr>
                <w:i/>
                <w:i/>
                <w:iCs/>
              </w:rPr>
            </w:pPr>
            <w:r>
              <w:rPr>
                <w:i/>
                <w:iCs/>
              </w:rPr>
              <w:t>Школа интегративного целительства.</w:t>
            </w:r>
          </w:p>
          <w:p>
            <w:pPr>
              <w:pStyle w:val="Style12"/>
              <w:rPr>
                <w:i/>
                <w:i/>
                <w:iCs/>
              </w:rPr>
            </w:pPr>
            <w:r>
              <w:rPr>
                <w:i/>
                <w:iCs/>
              </w:rPr>
              <w:t>Институт психоэнергетического целительства.</w:t>
            </w:r>
          </w:p>
          <w:p>
            <w:pPr>
              <w:pStyle w:val="Style12"/>
              <w:rPr>
                <w:i/>
                <w:i/>
                <w:iCs/>
              </w:rPr>
            </w:pPr>
            <w:r>
              <w:rPr>
                <w:i/>
                <w:iCs/>
              </w:rPr>
              <w:t>Колледж психотехнологической медицины.</w:t>
            </w:r>
          </w:p>
          <w:p>
            <w:pPr>
              <w:pStyle w:val="Style12"/>
              <w:rPr/>
            </w:pPr>
            <w:r>
              <w:rPr/>
              <w:t> </w:t>
            </w:r>
          </w:p>
          <w:p>
            <w:pPr>
              <w:pStyle w:val="Style12"/>
              <w:rPr>
                <w:b/>
                <w:b/>
                <w:bCs/>
              </w:rPr>
            </w:pPr>
            <w:r>
              <w:rPr>
                <w:b/>
                <w:bCs/>
              </w:rPr>
              <w:t>Таблица</w:t>
            </w:r>
          </w:p>
          <w:p>
            <w:pPr>
              <w:pStyle w:val="Style12"/>
              <w:rPr>
                <w:i/>
                <w:i/>
                <w:iCs/>
              </w:rPr>
            </w:pPr>
            <w:r>
              <w:rPr>
                <w:i/>
                <w:iCs/>
              </w:rPr>
              <w:t>Сравнение ключевых элементов профессиональной подготовки врачей и кьюротехнологов</w:t>
            </w:r>
          </w:p>
          <w:tbl>
            <w:tblPr>
              <w:tblW w:w="8867" w:type="dxa"/>
              <w:jc w:val="left"/>
              <w:tblInd w:w="-22" w:type="dxa"/>
              <w:tblLayout w:type="fixed"/>
              <w:tblCellMar>
                <w:top w:w="30" w:type="dxa"/>
                <w:left w:w="30" w:type="dxa"/>
                <w:bottom w:w="30" w:type="dxa"/>
                <w:right w:w="30" w:type="dxa"/>
              </w:tblCellMar>
            </w:tblPr>
            <w:tblGrid>
              <w:gridCol w:w="3114"/>
              <w:gridCol w:w="2293"/>
              <w:gridCol w:w="3460"/>
            </w:tblGrid>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b/>
                      <w:bCs/>
                      <w:color w:val="000000"/>
                      <w:sz w:val="18"/>
                      <w:szCs w:val="18"/>
                    </w:rPr>
                    <w:t>Сегодняшние мединституты</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b/>
                      <w:bCs/>
                      <w:color w:val="000000"/>
                      <w:sz w:val="18"/>
                      <w:szCs w:val="18"/>
                    </w:rPr>
                    <w:t>Элемент обучения</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b/>
                      <w:bCs/>
                      <w:color w:val="000000"/>
                      <w:sz w:val="18"/>
                      <w:szCs w:val="18"/>
                    </w:rPr>
                    <w:t>Колледж нелекарственных кьюротехнологий</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Формальный, недифференцированный, отсекающий путь одаренным людям</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Отбор абитуриентов</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Индивидуальный подход, психодиагностика, психоритмологическая экспертиза, творческое сочинение, программированный контроль уровня знаний</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Морфоцентризм, нозологизм, химиотерапия и внешнее влияние</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Концептуальные и технологические приоритеты</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Холизм, синдромный подход, психостимуляционная иммунотерапия</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Отвлеченно-теоретические, балластные, механистические</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Основные учебные предметы</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Неокурсы, построенные на основе достижений современной холистической медицины</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Устаревшие, основывающиеся на парадигме XIX века</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Учебники</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Стоящие на холономической концепции; новые и содержательно, и композиционно</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Фактически отсутствуют</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Психотехнологии в учебных планах</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Превалируют на всех этапах обучения</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Не включено в программы подготовки специалистов</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Оздоровление самих соискателей</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Является обязательным элементом профессионального обучения</w:t>
                  </w:r>
                </w:p>
              </w:tc>
            </w:tr>
            <w:tr>
              <w:trPr/>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Формальная, неэффективная, выборочно-фрагментарная</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Система экзаменации</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3EDF3" w:val="clear"/>
                  <w:vAlign w:val="center"/>
                </w:tcPr>
                <w:p>
                  <w:pPr>
                    <w:pStyle w:val="Normal"/>
                    <w:ind w:left="150" w:right="150" w:hanging="0"/>
                    <w:jc w:val="both"/>
                    <w:rPr>
                      <w:rFonts w:ascii="Verdana" w:hAnsi="Verdana" w:cs="Verdana"/>
                      <w:color w:val="000000"/>
                      <w:sz w:val="18"/>
                      <w:szCs w:val="18"/>
                    </w:rPr>
                  </w:pPr>
                  <w:r>
                    <w:rPr>
                      <w:rFonts w:cs="Verdana" w:ascii="Verdana" w:hAnsi="Verdana"/>
                      <w:color w:val="000000"/>
                      <w:sz w:val="18"/>
                      <w:szCs w:val="18"/>
                    </w:rPr>
                    <w:t>Многоступенчатая, скринингового типа, строго индивидуализируемая</w:t>
                  </w:r>
                </w:p>
              </w:tc>
            </w:tr>
          </w:tbl>
          <w:p>
            <w:pPr>
              <w:pStyle w:val="Normal"/>
              <w:rPr>
                <w:rFonts w:ascii="Verdana" w:hAnsi="Verdana" w:cs="Verdana"/>
                <w:sz w:val="18"/>
                <w:szCs w:val="18"/>
              </w:rPr>
            </w:pPr>
            <w:r>
              <w:rPr>
                <w:rFonts w:cs="Verdana" w:ascii="Verdana" w:hAnsi="Verdana"/>
                <w:sz w:val="18"/>
                <w:szCs w:val="18"/>
              </w:rPr>
            </w:r>
          </w:p>
        </w:tc>
      </w:tr>
    </w:tbl>
    <w:p>
      <w:pPr>
        <w:pStyle w:val="Normal"/>
        <w:jc w:val="center"/>
        <w:rPr/>
      </w:pPr>
      <w:r>
        <w:rPr/>
        <w:b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right="150" w:hanging="0"/>
      <w:jc w:val="center"/>
      <w:outlineLvl w:val="0"/>
    </w:pPr>
    <w:rPr>
      <w:rFonts w:ascii="Verdana" w:hAnsi="Verdana" w:cs="Verdana"/>
      <w:b/>
      <w:bCs/>
      <w:caps/>
      <w:kern w:val="2"/>
      <w:sz w:val="27"/>
      <w:szCs w:val="27"/>
    </w:rPr>
  </w:style>
  <w:style w:type="paragraph" w:styleId="Heading2">
    <w:name w:val="Heading 2"/>
    <w:basedOn w:val="Normal"/>
    <w:next w:val="TextBody"/>
    <w:qFormat/>
    <w:pPr>
      <w:numPr>
        <w:ilvl w:val="1"/>
        <w:numId w:val="1"/>
      </w:numPr>
      <w:spacing w:before="280" w:after="280"/>
      <w:ind w:left="150" w:right="150" w:hanging="0"/>
      <w:jc w:val="center"/>
      <w:outlineLvl w:val="1"/>
    </w:pPr>
    <w:rPr>
      <w:rFonts w:ascii="Verdana" w:hAnsi="Verdana" w:cs="Verdana"/>
      <w:b/>
      <w:bCs/>
      <w:caps/>
    </w:rPr>
  </w:style>
  <w:style w:type="paragraph" w:styleId="Heading3">
    <w:name w:val="Heading 3"/>
    <w:basedOn w:val="Normal"/>
    <w:next w:val="TextBody"/>
    <w:qFormat/>
    <w:pPr>
      <w:numPr>
        <w:ilvl w:val="2"/>
        <w:numId w:val="1"/>
      </w:numPr>
      <w:spacing w:before="280" w:after="280"/>
      <w:outlineLvl w:val="2"/>
    </w:pPr>
    <w:rPr>
      <w:rFonts w:ascii="Verdana" w:hAnsi="Verdana" w:cs="Verdana"/>
      <w:b/>
      <w:bCs/>
      <w:caps/>
      <w:sz w:val="21"/>
      <w:szCs w:val="21"/>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0">
    <w:name w:val="h0"/>
    <w:basedOn w:val="Normal"/>
    <w:qFormat/>
    <w:pPr>
      <w:spacing w:before="280" w:after="280"/>
      <w:ind w:left="150" w:right="150" w:hanging="0"/>
      <w:jc w:val="center"/>
    </w:pPr>
    <w:rPr>
      <w:rFonts w:ascii="Verdana" w:hAnsi="Verdana" w:cs="Verdana"/>
      <w:b/>
      <w:bCs/>
      <w:color w:val="000000"/>
      <w:sz w:val="30"/>
      <w:szCs w:val="30"/>
    </w:rPr>
  </w:style>
  <w:style w:type="paragraph" w:styleId="Style12">
    <w:name w:val="Обычный (веб)"/>
    <w:basedOn w:val="Normal"/>
    <w:qFormat/>
    <w:pPr>
      <w:spacing w:before="280" w:after="280"/>
      <w:ind w:left="150" w:right="150" w:hanging="0"/>
      <w:jc w:val="both"/>
    </w:pPr>
    <w:rPr>
      <w:rFonts w:ascii="Verdana" w:hAnsi="Verdana" w:cs="Verdana"/>
      <w:color w:val="000000"/>
      <w:sz w:val="18"/>
      <w:szCs w:val="18"/>
    </w:rPr>
  </w:style>
  <w:style w:type="paragraph" w:styleId="Contents1">
    <w:name w:val="TOC 1"/>
    <w:basedOn w:val="Normal"/>
    <w:pPr>
      <w:spacing w:before="75" w:after="75"/>
    </w:pPr>
    <w:rPr>
      <w:rFonts w:ascii="Verdana" w:hAnsi="Verdana" w:cs="Verdana"/>
      <w:b/>
      <w:bCs/>
      <w:caps/>
      <w:color w:val="000000"/>
      <w:sz w:val="20"/>
      <w:szCs w:val="20"/>
      <w:u w:val="single"/>
    </w:rPr>
  </w:style>
  <w:style w:type="paragraph" w:styleId="Contents2">
    <w:name w:val="TOC 2"/>
    <w:basedOn w:val="Normal"/>
    <w:pPr>
      <w:ind w:left="150" w:hanging="0"/>
    </w:pPr>
    <w:rPr>
      <w:rFonts w:ascii="Verdana" w:hAnsi="Verdana" w:cs="Verdana"/>
      <w:b/>
      <w:bCs/>
      <w:caps/>
      <w:color w:val="000000"/>
      <w:sz w:val="17"/>
      <w:szCs w:val="17"/>
    </w:rPr>
  </w:style>
  <w:style w:type="paragraph" w:styleId="Contents3">
    <w:name w:val="TOC 3"/>
    <w:basedOn w:val="Normal"/>
    <w:pPr>
      <w:ind w:left="300" w:hanging="0"/>
    </w:pPr>
    <w:rPr>
      <w:rFonts w:ascii="Verdana" w:hAnsi="Verdana" w:cs="Verdana"/>
      <w:caps/>
      <w:color w:val="000000"/>
      <w:sz w:val="15"/>
      <w:szCs w:val="15"/>
    </w:rPr>
  </w:style>
  <w:style w:type="paragraph" w:styleId="Soder1">
    <w:name w:val="soder1"/>
    <w:basedOn w:val="Normal"/>
    <w:qFormat/>
    <w:pPr>
      <w:ind w:left="150" w:hanging="0"/>
    </w:pPr>
    <w:rPr>
      <w:rFonts w:ascii="Verdana" w:hAnsi="Verdana" w:cs="Verdana"/>
      <w:b/>
      <w:bCs/>
      <w:caps/>
      <w:color w:val="000000"/>
      <w:sz w:val="17"/>
      <w:szCs w:val="17"/>
    </w:rPr>
  </w:style>
  <w:style w:type="paragraph" w:styleId="Epigraph">
    <w:name w:val="epigraph"/>
    <w:basedOn w:val="Normal"/>
    <w:qFormat/>
    <w:pPr>
      <w:spacing w:before="280" w:after="280"/>
      <w:ind w:left="150" w:right="150" w:hanging="0"/>
      <w:jc w:val="right"/>
    </w:pPr>
    <w:rPr>
      <w:rFonts w:ascii="Verdana" w:hAnsi="Verdana" w:cs="Verdana"/>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0:31:00Z</dcterms:created>
  <dc:creator>Alena-padawan</dc:creator>
  <dc:description/>
  <cp:keywords/>
  <dc:language>en-US</dc:language>
  <cp:lastModifiedBy>Alena-padawan</cp:lastModifiedBy>
  <dcterms:modified xsi:type="dcterms:W3CDTF">2006-06-12T10:41:00Z</dcterms:modified>
  <cp:revision>1</cp:revision>
  <dc:subject/>
  <dc:title>Константин Сельченок</dc:title>
</cp:coreProperties>
</file>