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t>ПСИХОЛОГИЯ РЕЛИГИОЗНОСТИ И МИСТИЦИЗМА</w:t>
      </w:r>
    </w:p>
    <w:p>
      <w:pPr>
        <w:pStyle w:val="Avtor"/>
        <w:spacing w:before="0" w:after="0"/>
        <w:rPr/>
      </w:pPr>
      <w:r>
        <w:rPr>
          <w:i/>
          <w:iCs/>
        </w:rPr>
        <w:t>Составитель</w:t>
        <w:br/>
        <w:t xml:space="preserve">Профессор </w:t>
      </w:r>
      <w:hyperlink r:id="rId2">
        <w:r>
          <w:rPr>
            <w:rStyle w:val="InternetLink"/>
            <w:i/>
            <w:iCs/>
          </w:rPr>
          <w:t>Константин Сельчёнок</w:t>
        </w:r>
      </w:hyperlink>
    </w:p>
    <w:p>
      <w:pPr>
        <w:pStyle w:val="Heading3"/>
        <w:spacing w:before="0" w:after="0"/>
        <w:rPr>
          <w:b w:val="false"/>
          <w:b w:val="false"/>
          <w:bCs w:val="false"/>
          <w:sz w:val="24"/>
          <w:szCs w:val="24"/>
        </w:rPr>
      </w:pPr>
      <w:r>
        <w:rPr>
          <w:b w:val="false"/>
          <w:bCs w:val="false"/>
          <w:sz w:val="24"/>
          <w:szCs w:val="24"/>
        </w:rPr>
        <w:t>Предисловие</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Глава 1. Religare - опыт единения</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Мирча Элиаде. Мифы современного мира</w:t>
      </w:r>
    </w:p>
    <w:p>
      <w:pPr>
        <w:pStyle w:val="Heading3"/>
        <w:spacing w:before="0" w:after="0"/>
        <w:rPr>
          <w:b w:val="false"/>
          <w:b w:val="false"/>
          <w:bCs w:val="false"/>
          <w:sz w:val="24"/>
          <w:szCs w:val="24"/>
        </w:rPr>
      </w:pPr>
      <w:r>
        <w:rPr>
          <w:b w:val="false"/>
          <w:bCs w:val="false"/>
          <w:sz w:val="24"/>
          <w:szCs w:val="24"/>
        </w:rPr>
        <w:t>Миф о благородном дикаре, или престиж начала</w:t>
      </w:r>
    </w:p>
    <w:p>
      <w:pPr>
        <w:pStyle w:val="Heading3"/>
        <w:spacing w:before="0" w:after="0"/>
        <w:rPr>
          <w:b w:val="false"/>
          <w:b w:val="false"/>
          <w:bCs w:val="false"/>
          <w:sz w:val="24"/>
          <w:szCs w:val="24"/>
        </w:rPr>
      </w:pPr>
      <w:r>
        <w:rPr>
          <w:b w:val="false"/>
          <w:bCs w:val="false"/>
          <w:sz w:val="24"/>
          <w:szCs w:val="24"/>
        </w:rPr>
        <w:t>Религиозный символизм и обеспокоенность современного человека</w:t>
      </w:r>
    </w:p>
    <w:p>
      <w:pPr>
        <w:pStyle w:val="Heading3"/>
        <w:spacing w:before="0" w:after="0"/>
        <w:rPr>
          <w:b w:val="false"/>
          <w:b w:val="false"/>
          <w:bCs w:val="false"/>
          <w:sz w:val="24"/>
          <w:szCs w:val="24"/>
        </w:rPr>
      </w:pPr>
      <w:r>
        <w:rPr>
          <w:b w:val="false"/>
          <w:bCs w:val="false"/>
          <w:sz w:val="24"/>
          <w:szCs w:val="24"/>
        </w:rPr>
        <w:t>Джозеф Кэмпбелл. Изменяющая облик</w:t>
      </w:r>
    </w:p>
    <w:p>
      <w:pPr>
        <w:pStyle w:val="Heading3"/>
        <w:spacing w:before="0" w:after="0"/>
        <w:rPr>
          <w:b w:val="false"/>
          <w:b w:val="false"/>
          <w:bCs w:val="false"/>
          <w:sz w:val="24"/>
          <w:szCs w:val="24"/>
        </w:rPr>
      </w:pPr>
      <w:r>
        <w:rPr>
          <w:b w:val="false"/>
          <w:bCs w:val="false"/>
          <w:sz w:val="24"/>
          <w:szCs w:val="24"/>
        </w:rPr>
        <w:t>Бертран Рассел. Сущность религии</w:t>
      </w:r>
    </w:p>
    <w:p>
      <w:pPr>
        <w:pStyle w:val="Heading3"/>
        <w:spacing w:before="0" w:after="0"/>
        <w:rPr>
          <w:b w:val="false"/>
          <w:b w:val="false"/>
          <w:bCs w:val="false"/>
          <w:sz w:val="24"/>
          <w:szCs w:val="24"/>
        </w:rPr>
      </w:pPr>
      <w:r>
        <w:rPr>
          <w:b w:val="false"/>
          <w:bCs w:val="false"/>
          <w:sz w:val="24"/>
          <w:szCs w:val="24"/>
        </w:rPr>
        <w:t>C.А. Белорусов. Психология духовности, веры и религии</w:t>
      </w:r>
    </w:p>
    <w:p>
      <w:pPr>
        <w:pStyle w:val="Heading3"/>
        <w:spacing w:before="0" w:after="0"/>
        <w:rPr>
          <w:b w:val="false"/>
          <w:b w:val="false"/>
          <w:bCs w:val="false"/>
          <w:sz w:val="24"/>
          <w:szCs w:val="24"/>
        </w:rPr>
      </w:pPr>
      <w:r>
        <w:rPr>
          <w:b w:val="false"/>
          <w:bCs w:val="false"/>
          <w:sz w:val="24"/>
          <w:szCs w:val="24"/>
        </w:rPr>
        <w:t>Психология и религия: взаимодействие, противоречия, синтез...</w:t>
      </w:r>
    </w:p>
    <w:p>
      <w:pPr>
        <w:pStyle w:val="Heading3"/>
        <w:spacing w:before="0" w:after="0"/>
        <w:rPr>
          <w:b w:val="false"/>
          <w:b w:val="false"/>
          <w:bCs w:val="false"/>
          <w:sz w:val="24"/>
          <w:szCs w:val="24"/>
        </w:rPr>
      </w:pPr>
      <w:r>
        <w:rPr>
          <w:b w:val="false"/>
          <w:bCs w:val="false"/>
          <w:sz w:val="24"/>
          <w:szCs w:val="24"/>
        </w:rPr>
        <w:t>"Психология религии"</w:t>
      </w:r>
    </w:p>
    <w:p>
      <w:pPr>
        <w:pStyle w:val="Heading3"/>
        <w:spacing w:before="0" w:after="0"/>
        <w:rPr>
          <w:b w:val="false"/>
          <w:b w:val="false"/>
          <w:bCs w:val="false"/>
          <w:sz w:val="24"/>
          <w:szCs w:val="24"/>
        </w:rPr>
      </w:pPr>
      <w:r>
        <w:rPr>
          <w:b w:val="false"/>
          <w:bCs w:val="false"/>
          <w:sz w:val="24"/>
          <w:szCs w:val="24"/>
        </w:rPr>
        <w:t>Психология религиозного развития</w:t>
      </w:r>
    </w:p>
    <w:p>
      <w:pPr>
        <w:pStyle w:val="Heading3"/>
        <w:spacing w:before="0" w:after="0"/>
        <w:rPr>
          <w:b w:val="false"/>
          <w:b w:val="false"/>
          <w:bCs w:val="false"/>
          <w:sz w:val="24"/>
          <w:szCs w:val="24"/>
        </w:rPr>
      </w:pPr>
      <w:r>
        <w:rPr>
          <w:b w:val="false"/>
          <w:bCs w:val="false"/>
          <w:sz w:val="24"/>
          <w:szCs w:val="24"/>
        </w:rPr>
        <w:t>Социальная психология и два типа религиозности</w:t>
      </w:r>
    </w:p>
    <w:p>
      <w:pPr>
        <w:pStyle w:val="Heading3"/>
        <w:spacing w:before="0" w:after="0"/>
        <w:rPr>
          <w:b w:val="false"/>
          <w:b w:val="false"/>
          <w:bCs w:val="false"/>
          <w:sz w:val="24"/>
          <w:szCs w:val="24"/>
        </w:rPr>
      </w:pPr>
      <w:r>
        <w:rPr>
          <w:b w:val="false"/>
          <w:bCs w:val="false"/>
          <w:sz w:val="24"/>
          <w:szCs w:val="24"/>
        </w:rPr>
        <w:t>Психологическая интерпретация религиозных феноменов</w:t>
      </w:r>
    </w:p>
    <w:p>
      <w:pPr>
        <w:pStyle w:val="Heading3"/>
        <w:spacing w:before="0" w:after="0"/>
        <w:rPr>
          <w:b w:val="false"/>
          <w:b w:val="false"/>
          <w:bCs w:val="false"/>
          <w:sz w:val="24"/>
          <w:szCs w:val="24"/>
        </w:rPr>
      </w:pPr>
      <w:r>
        <w:rPr>
          <w:b w:val="false"/>
          <w:bCs w:val="false"/>
          <w:sz w:val="24"/>
          <w:szCs w:val="24"/>
        </w:rPr>
        <w:t>"Специфически человеческая" психология</w:t>
      </w:r>
    </w:p>
    <w:p>
      <w:pPr>
        <w:pStyle w:val="Heading3"/>
        <w:spacing w:before="0" w:after="0"/>
        <w:rPr>
          <w:b w:val="false"/>
          <w:b w:val="false"/>
          <w:bCs w:val="false"/>
          <w:sz w:val="24"/>
          <w:szCs w:val="24"/>
        </w:rPr>
      </w:pPr>
      <w:r>
        <w:rPr>
          <w:b w:val="false"/>
          <w:bCs w:val="false"/>
          <w:sz w:val="24"/>
          <w:szCs w:val="24"/>
        </w:rPr>
        <w:t>Религиозно ориентированная психиатрия</w:t>
      </w:r>
    </w:p>
    <w:p>
      <w:pPr>
        <w:pStyle w:val="Heading3"/>
        <w:spacing w:before="0" w:after="0"/>
        <w:rPr>
          <w:b w:val="false"/>
          <w:b w:val="false"/>
          <w:bCs w:val="false"/>
          <w:sz w:val="24"/>
          <w:szCs w:val="24"/>
        </w:rPr>
      </w:pPr>
      <w:r>
        <w:rPr>
          <w:b w:val="false"/>
          <w:bCs w:val="false"/>
          <w:sz w:val="24"/>
          <w:szCs w:val="24"/>
        </w:rPr>
        <w:t>Аутентичный религиозный опыт</w:t>
      </w:r>
    </w:p>
    <w:p>
      <w:pPr>
        <w:pStyle w:val="Heading3"/>
        <w:spacing w:before="0" w:after="0"/>
        <w:rPr>
          <w:b w:val="false"/>
          <w:b w:val="false"/>
          <w:bCs w:val="false"/>
          <w:sz w:val="24"/>
          <w:szCs w:val="24"/>
        </w:rPr>
      </w:pPr>
      <w:r>
        <w:rPr>
          <w:b w:val="false"/>
          <w:bCs w:val="false"/>
          <w:sz w:val="24"/>
          <w:szCs w:val="24"/>
        </w:rPr>
        <w:t>Ложный духовный опыт, патологическая религиозность, "токсическая вера"</w:t>
      </w:r>
    </w:p>
    <w:p>
      <w:pPr>
        <w:pStyle w:val="Heading3"/>
        <w:spacing w:before="0" w:after="0"/>
        <w:rPr>
          <w:b w:val="false"/>
          <w:b w:val="false"/>
          <w:bCs w:val="false"/>
          <w:sz w:val="24"/>
          <w:szCs w:val="24"/>
        </w:rPr>
      </w:pPr>
      <w:r>
        <w:rPr>
          <w:b w:val="false"/>
          <w:bCs w:val="false"/>
          <w:sz w:val="24"/>
          <w:szCs w:val="24"/>
        </w:rPr>
        <w:t>Психологические характеристики культовых квази-религиозных движений</w:t>
      </w:r>
    </w:p>
    <w:p>
      <w:pPr>
        <w:pStyle w:val="Heading3"/>
        <w:spacing w:before="0" w:after="0"/>
        <w:rPr>
          <w:b w:val="false"/>
          <w:b w:val="false"/>
          <w:bCs w:val="false"/>
          <w:sz w:val="24"/>
          <w:szCs w:val="24"/>
        </w:rPr>
      </w:pPr>
      <w:r>
        <w:rPr>
          <w:b w:val="false"/>
          <w:bCs w:val="false"/>
          <w:sz w:val="24"/>
          <w:szCs w:val="24"/>
        </w:rPr>
        <w:t>Духовное измерение человеческой личности</w:t>
      </w:r>
    </w:p>
    <w:p>
      <w:pPr>
        <w:pStyle w:val="Heading3"/>
        <w:spacing w:before="0" w:after="0"/>
        <w:rPr>
          <w:b w:val="false"/>
          <w:b w:val="false"/>
          <w:bCs w:val="false"/>
          <w:sz w:val="24"/>
          <w:szCs w:val="24"/>
        </w:rPr>
      </w:pPr>
      <w:r>
        <w:rPr>
          <w:b w:val="false"/>
          <w:bCs w:val="false"/>
          <w:sz w:val="24"/>
          <w:szCs w:val="24"/>
        </w:rPr>
        <w:t>Заключение</w:t>
      </w:r>
    </w:p>
    <w:p>
      <w:pPr>
        <w:pStyle w:val="Heading3"/>
        <w:spacing w:before="0" w:after="0"/>
        <w:rPr>
          <w:b w:val="false"/>
          <w:b w:val="false"/>
          <w:bCs w:val="false"/>
          <w:sz w:val="24"/>
          <w:szCs w:val="24"/>
        </w:rPr>
      </w:pPr>
      <w:r>
        <w:rPr>
          <w:b w:val="false"/>
          <w:bCs w:val="false"/>
          <w:sz w:val="24"/>
          <w:szCs w:val="24"/>
        </w:rPr>
        <w:t>И.А. Ильин. О субъективности религиозного опыта</w:t>
      </w:r>
    </w:p>
    <w:p>
      <w:pPr>
        <w:pStyle w:val="Heading3"/>
        <w:spacing w:before="0" w:after="0"/>
        <w:rPr>
          <w:b w:val="false"/>
          <w:b w:val="false"/>
          <w:bCs w:val="false"/>
          <w:sz w:val="24"/>
          <w:szCs w:val="24"/>
        </w:rPr>
      </w:pPr>
      <w:r>
        <w:rPr>
          <w:b w:val="false"/>
          <w:bCs w:val="false"/>
          <w:sz w:val="24"/>
          <w:szCs w:val="24"/>
        </w:rPr>
        <w:t>Трагические проблемы религиозного опыта</w:t>
      </w:r>
    </w:p>
    <w:p>
      <w:pPr>
        <w:pStyle w:val="Heading3"/>
        <w:spacing w:before="0" w:after="0"/>
        <w:rPr>
          <w:b w:val="false"/>
          <w:b w:val="false"/>
          <w:bCs w:val="false"/>
          <w:sz w:val="24"/>
          <w:szCs w:val="24"/>
        </w:rPr>
      </w:pPr>
      <w:r>
        <w:rPr>
          <w:b w:val="false"/>
          <w:bCs w:val="false"/>
          <w:sz w:val="24"/>
          <w:szCs w:val="24"/>
        </w:rPr>
        <w:t>С.И. Орехов. Клятва и проклятие как элементы религиозного культа</w:t>
      </w:r>
    </w:p>
    <w:p>
      <w:pPr>
        <w:pStyle w:val="Heading3"/>
        <w:spacing w:before="0" w:after="0"/>
        <w:rPr>
          <w:b w:val="false"/>
          <w:b w:val="false"/>
          <w:bCs w:val="false"/>
          <w:sz w:val="24"/>
          <w:szCs w:val="24"/>
        </w:rPr>
      </w:pPr>
      <w:r>
        <w:rPr>
          <w:b w:val="false"/>
          <w:bCs w:val="false"/>
          <w:sz w:val="24"/>
          <w:szCs w:val="24"/>
        </w:rPr>
        <w:t>Григорий Рейнин. Картина мира, его описание и патогенные системы верований</w:t>
      </w:r>
    </w:p>
    <w:p>
      <w:pPr>
        <w:pStyle w:val="Heading3"/>
        <w:spacing w:before="0" w:after="0"/>
        <w:rPr>
          <w:b w:val="false"/>
          <w:b w:val="false"/>
          <w:bCs w:val="false"/>
          <w:sz w:val="24"/>
          <w:szCs w:val="24"/>
        </w:rPr>
      </w:pPr>
      <w:r>
        <w:rPr>
          <w:b w:val="false"/>
          <w:bCs w:val="false"/>
          <w:sz w:val="24"/>
          <w:szCs w:val="24"/>
        </w:rPr>
        <w:t>Г. Ньютон Мэлони. Религиозный опыт</w:t>
      </w:r>
    </w:p>
    <w:p>
      <w:pPr>
        <w:pStyle w:val="Heading3"/>
        <w:spacing w:before="0" w:after="0"/>
        <w:rPr>
          <w:b w:val="false"/>
          <w:b w:val="false"/>
          <w:bCs w:val="false"/>
          <w:sz w:val="24"/>
          <w:szCs w:val="24"/>
        </w:rPr>
      </w:pPr>
      <w:r>
        <w:rPr>
          <w:b w:val="false"/>
          <w:bCs w:val="false"/>
          <w:sz w:val="24"/>
          <w:szCs w:val="24"/>
        </w:rPr>
        <w:t>Владимир Легойда. In God we trust? - религиозность по-американски</w:t>
      </w:r>
    </w:p>
    <w:p>
      <w:pPr>
        <w:pStyle w:val="Heading3"/>
        <w:spacing w:before="0" w:after="0"/>
        <w:rPr>
          <w:b w:val="false"/>
          <w:b w:val="false"/>
          <w:bCs w:val="false"/>
          <w:sz w:val="24"/>
          <w:szCs w:val="24"/>
        </w:rPr>
      </w:pPr>
      <w:r>
        <w:rPr>
          <w:b w:val="false"/>
          <w:bCs w:val="false"/>
          <w:sz w:val="24"/>
          <w:szCs w:val="24"/>
        </w:rPr>
        <w:t>Станислав Гроф. Священное и профанное</w:t>
      </w:r>
    </w:p>
    <w:p>
      <w:pPr>
        <w:pStyle w:val="Heading3"/>
        <w:spacing w:before="0" w:after="0"/>
        <w:rPr>
          <w:b w:val="false"/>
          <w:b w:val="false"/>
          <w:bCs w:val="false"/>
          <w:sz w:val="24"/>
          <w:szCs w:val="24"/>
        </w:rPr>
      </w:pPr>
      <w:r>
        <w:rPr>
          <w:b w:val="false"/>
          <w:bCs w:val="false"/>
          <w:sz w:val="24"/>
          <w:szCs w:val="24"/>
        </w:rPr>
        <w:t>Духовность и религия в современном обществе</w:t>
      </w:r>
    </w:p>
    <w:p>
      <w:pPr>
        <w:pStyle w:val="Heading3"/>
        <w:spacing w:before="0" w:after="0"/>
        <w:rPr>
          <w:b w:val="false"/>
          <w:b w:val="false"/>
          <w:bCs w:val="false"/>
          <w:sz w:val="24"/>
          <w:szCs w:val="24"/>
        </w:rPr>
      </w:pPr>
      <w:r>
        <w:rPr>
          <w:b w:val="false"/>
          <w:bCs w:val="false"/>
          <w:sz w:val="24"/>
          <w:szCs w:val="24"/>
        </w:rPr>
        <w:t>Научная теория и научный метод</w:t>
      </w:r>
    </w:p>
    <w:p>
      <w:pPr>
        <w:pStyle w:val="Heading3"/>
        <w:spacing w:before="0" w:after="0"/>
        <w:rPr>
          <w:b w:val="false"/>
          <w:b w:val="false"/>
          <w:bCs w:val="false"/>
          <w:sz w:val="24"/>
          <w:szCs w:val="24"/>
        </w:rPr>
      </w:pPr>
      <w:r>
        <w:rPr>
          <w:b w:val="false"/>
          <w:bCs w:val="false"/>
          <w:sz w:val="24"/>
          <w:szCs w:val="24"/>
        </w:rPr>
        <w:t>Мировоззрение материалистической науки: факт и вымысел</w:t>
      </w:r>
    </w:p>
    <w:p>
      <w:pPr>
        <w:pStyle w:val="Heading3"/>
        <w:spacing w:before="0" w:after="0"/>
        <w:rPr>
          <w:b w:val="false"/>
          <w:b w:val="false"/>
          <w:bCs w:val="false"/>
          <w:sz w:val="24"/>
          <w:szCs w:val="24"/>
        </w:rPr>
      </w:pPr>
      <w:r>
        <w:rPr>
          <w:b w:val="false"/>
          <w:bCs w:val="false"/>
          <w:sz w:val="24"/>
          <w:szCs w:val="24"/>
        </w:rPr>
        <w:t>Сознание и материя</w:t>
      </w:r>
    </w:p>
    <w:p>
      <w:pPr>
        <w:pStyle w:val="Heading3"/>
        <w:spacing w:before="0" w:after="0"/>
        <w:rPr>
          <w:b w:val="false"/>
          <w:b w:val="false"/>
          <w:bCs w:val="false"/>
          <w:sz w:val="24"/>
          <w:szCs w:val="24"/>
        </w:rPr>
      </w:pPr>
      <w:r>
        <w:rPr>
          <w:b w:val="false"/>
          <w:bCs w:val="false"/>
          <w:sz w:val="24"/>
          <w:szCs w:val="24"/>
        </w:rPr>
        <w:t>Наука и религия</w:t>
      </w:r>
    </w:p>
    <w:p>
      <w:pPr>
        <w:pStyle w:val="Heading3"/>
        <w:spacing w:before="0" w:after="0"/>
        <w:rPr>
          <w:b w:val="false"/>
          <w:b w:val="false"/>
          <w:bCs w:val="false"/>
          <w:sz w:val="24"/>
          <w:szCs w:val="24"/>
        </w:rPr>
      </w:pPr>
      <w:r>
        <w:rPr>
          <w:b w:val="false"/>
          <w:bCs w:val="false"/>
          <w:sz w:val="24"/>
          <w:szCs w:val="24"/>
        </w:rPr>
        <w:t>Духовность и религия</w:t>
      </w:r>
    </w:p>
    <w:p>
      <w:pPr>
        <w:pStyle w:val="Heading3"/>
        <w:spacing w:before="0" w:after="0"/>
        <w:rPr>
          <w:b w:val="false"/>
          <w:b w:val="false"/>
          <w:bCs w:val="false"/>
          <w:sz w:val="24"/>
          <w:szCs w:val="24"/>
        </w:rPr>
      </w:pPr>
      <w:r>
        <w:rPr>
          <w:b w:val="false"/>
          <w:bCs w:val="false"/>
          <w:sz w:val="24"/>
          <w:szCs w:val="24"/>
        </w:rPr>
        <w:t>Какой видит религию психиатрия</w:t>
      </w:r>
    </w:p>
    <w:p>
      <w:pPr>
        <w:pStyle w:val="Heading3"/>
        <w:spacing w:before="0" w:after="0"/>
        <w:rPr>
          <w:b w:val="false"/>
          <w:b w:val="false"/>
          <w:bCs w:val="false"/>
          <w:sz w:val="24"/>
          <w:szCs w:val="24"/>
        </w:rPr>
      </w:pPr>
      <w:r>
        <w:rPr>
          <w:b w:val="false"/>
          <w:bCs w:val="false"/>
          <w:sz w:val="24"/>
          <w:szCs w:val="24"/>
        </w:rPr>
        <w:t>Холотропные состояния сознания и образ реальности</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Глава 2. Опыт мистического восхождения</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И.Т. Касавин. Этот тайный, странный мир</w:t>
      </w:r>
    </w:p>
    <w:p>
      <w:pPr>
        <w:pStyle w:val="Heading3"/>
        <w:spacing w:before="0" w:after="0"/>
        <w:rPr>
          <w:b w:val="false"/>
          <w:b w:val="false"/>
          <w:bCs w:val="false"/>
          <w:sz w:val="24"/>
          <w:szCs w:val="24"/>
        </w:rPr>
      </w:pPr>
      <w:r>
        <w:rPr>
          <w:b w:val="false"/>
          <w:bCs w:val="false"/>
          <w:sz w:val="24"/>
          <w:szCs w:val="24"/>
        </w:rPr>
        <w:t>Б. Малиновский. Магия, наука и религия</w:t>
      </w:r>
    </w:p>
    <w:p>
      <w:pPr>
        <w:pStyle w:val="Heading3"/>
        <w:spacing w:before="0" w:after="0"/>
        <w:rPr>
          <w:b w:val="false"/>
          <w:b w:val="false"/>
          <w:bCs w:val="false"/>
          <w:sz w:val="24"/>
          <w:szCs w:val="24"/>
        </w:rPr>
      </w:pPr>
      <w:r>
        <w:rPr>
          <w:b w:val="false"/>
          <w:bCs w:val="false"/>
          <w:sz w:val="24"/>
          <w:szCs w:val="24"/>
        </w:rPr>
        <w:t>Бертран Рассел. Мистицизм и логика</w:t>
      </w:r>
    </w:p>
    <w:p>
      <w:pPr>
        <w:pStyle w:val="Heading3"/>
        <w:spacing w:before="0" w:after="0"/>
        <w:rPr>
          <w:b w:val="false"/>
          <w:b w:val="false"/>
          <w:bCs w:val="false"/>
          <w:sz w:val="24"/>
          <w:szCs w:val="24"/>
        </w:rPr>
      </w:pPr>
      <w:r>
        <w:rPr>
          <w:b w:val="false"/>
          <w:bCs w:val="false"/>
          <w:sz w:val="24"/>
          <w:szCs w:val="24"/>
        </w:rPr>
        <w:t>1. Разум и интуиция</w:t>
      </w:r>
    </w:p>
    <w:p>
      <w:pPr>
        <w:pStyle w:val="Heading3"/>
        <w:spacing w:before="0" w:after="0"/>
        <w:rPr>
          <w:b w:val="false"/>
          <w:b w:val="false"/>
          <w:bCs w:val="false"/>
          <w:sz w:val="24"/>
          <w:szCs w:val="24"/>
        </w:rPr>
      </w:pPr>
      <w:r>
        <w:rPr>
          <w:b w:val="false"/>
          <w:bCs w:val="false"/>
          <w:sz w:val="24"/>
          <w:szCs w:val="24"/>
        </w:rPr>
        <w:t>2. Единство и множественность</w:t>
      </w:r>
    </w:p>
    <w:p>
      <w:pPr>
        <w:pStyle w:val="Heading3"/>
        <w:spacing w:before="0" w:after="0"/>
        <w:rPr>
          <w:b w:val="false"/>
          <w:b w:val="false"/>
          <w:bCs w:val="false"/>
          <w:sz w:val="24"/>
          <w:szCs w:val="24"/>
        </w:rPr>
      </w:pPr>
      <w:r>
        <w:rPr>
          <w:b w:val="false"/>
          <w:bCs w:val="false"/>
          <w:sz w:val="24"/>
          <w:szCs w:val="24"/>
        </w:rPr>
        <w:t>3. Время</w:t>
      </w:r>
    </w:p>
    <w:p>
      <w:pPr>
        <w:pStyle w:val="Heading3"/>
        <w:spacing w:before="0" w:after="0"/>
        <w:rPr>
          <w:b w:val="false"/>
          <w:b w:val="false"/>
          <w:bCs w:val="false"/>
          <w:sz w:val="24"/>
          <w:szCs w:val="24"/>
        </w:rPr>
      </w:pPr>
      <w:r>
        <w:rPr>
          <w:b w:val="false"/>
          <w:bCs w:val="false"/>
          <w:sz w:val="24"/>
          <w:szCs w:val="24"/>
        </w:rPr>
        <w:t>4. Добро и зло</w:t>
      </w:r>
    </w:p>
    <w:p>
      <w:pPr>
        <w:pStyle w:val="Heading3"/>
        <w:spacing w:before="0" w:after="0"/>
        <w:rPr>
          <w:b w:val="false"/>
          <w:b w:val="false"/>
          <w:bCs w:val="false"/>
          <w:sz w:val="24"/>
          <w:szCs w:val="24"/>
        </w:rPr>
      </w:pPr>
      <w:r>
        <w:rPr>
          <w:b w:val="false"/>
          <w:bCs w:val="false"/>
          <w:sz w:val="24"/>
          <w:szCs w:val="24"/>
        </w:rPr>
        <w:t>Э.С. Робин Скиннер. Психотерапия и духовная традиция</w:t>
      </w:r>
    </w:p>
    <w:p>
      <w:pPr>
        <w:pStyle w:val="Heading3"/>
        <w:spacing w:before="0" w:after="0"/>
        <w:rPr>
          <w:b w:val="false"/>
          <w:b w:val="false"/>
          <w:bCs w:val="false"/>
          <w:sz w:val="24"/>
          <w:szCs w:val="24"/>
        </w:rPr>
      </w:pPr>
      <w:r>
        <w:rPr>
          <w:b w:val="false"/>
          <w:bCs w:val="false"/>
          <w:sz w:val="24"/>
          <w:szCs w:val="24"/>
        </w:rPr>
        <w:t>В.В. Налимов. Христианский миф и современное его эхо</w:t>
      </w:r>
    </w:p>
    <w:p>
      <w:pPr>
        <w:pStyle w:val="Heading3"/>
        <w:spacing w:before="0" w:after="0"/>
        <w:rPr>
          <w:b w:val="false"/>
          <w:b w:val="false"/>
          <w:bCs w:val="false"/>
          <w:sz w:val="24"/>
          <w:szCs w:val="24"/>
        </w:rPr>
      </w:pPr>
      <w:r>
        <w:rPr>
          <w:b w:val="false"/>
          <w:bCs w:val="false"/>
          <w:sz w:val="24"/>
          <w:szCs w:val="24"/>
        </w:rPr>
        <w:t>Станислав Гроф. Темная ночь души</w:t>
      </w:r>
    </w:p>
    <w:p>
      <w:pPr>
        <w:pStyle w:val="Heading3"/>
        <w:spacing w:before="0" w:after="0"/>
        <w:rPr>
          <w:b w:val="false"/>
          <w:b w:val="false"/>
          <w:bCs w:val="false"/>
          <w:sz w:val="24"/>
          <w:szCs w:val="24"/>
        </w:rPr>
      </w:pPr>
      <w:r>
        <w:rPr>
          <w:b w:val="false"/>
          <w:bCs w:val="false"/>
          <w:sz w:val="24"/>
          <w:szCs w:val="24"/>
        </w:rPr>
        <w:t>Чувство одиночества</w:t>
      </w:r>
    </w:p>
    <w:p>
      <w:pPr>
        <w:pStyle w:val="Heading3"/>
        <w:spacing w:before="0" w:after="0"/>
        <w:rPr>
          <w:b w:val="false"/>
          <w:b w:val="false"/>
          <w:bCs w:val="false"/>
          <w:sz w:val="24"/>
          <w:szCs w:val="24"/>
        </w:rPr>
      </w:pPr>
      <w:r>
        <w:rPr>
          <w:b w:val="false"/>
          <w:bCs w:val="false"/>
          <w:sz w:val="24"/>
          <w:szCs w:val="24"/>
        </w:rPr>
        <w:t>Столкновение с символической смертью</w:t>
      </w:r>
    </w:p>
    <w:p>
      <w:pPr>
        <w:pStyle w:val="Heading3"/>
        <w:spacing w:before="0" w:after="0"/>
        <w:rPr>
          <w:b w:val="false"/>
          <w:b w:val="false"/>
          <w:bCs w:val="false"/>
          <w:sz w:val="24"/>
          <w:szCs w:val="24"/>
        </w:rPr>
      </w:pPr>
      <w:r>
        <w:rPr>
          <w:b w:val="false"/>
          <w:bCs w:val="false"/>
          <w:sz w:val="24"/>
          <w:szCs w:val="24"/>
        </w:rPr>
        <w:t>Встреча с божественным</w:t>
      </w:r>
    </w:p>
    <w:p>
      <w:pPr>
        <w:pStyle w:val="Heading3"/>
        <w:spacing w:before="0" w:after="0"/>
        <w:rPr>
          <w:b w:val="false"/>
          <w:b w:val="false"/>
          <w:bCs w:val="false"/>
          <w:sz w:val="24"/>
          <w:szCs w:val="24"/>
        </w:rPr>
      </w:pPr>
      <w:r>
        <w:rPr>
          <w:b w:val="false"/>
          <w:bCs w:val="false"/>
          <w:sz w:val="24"/>
          <w:szCs w:val="24"/>
        </w:rPr>
        <w:t>Проблемы, создаваемые мистическими и трансцендентными переживаниями</w:t>
      </w:r>
    </w:p>
    <w:p>
      <w:pPr>
        <w:pStyle w:val="Heading3"/>
        <w:spacing w:before="0" w:after="0"/>
        <w:rPr>
          <w:b w:val="false"/>
          <w:b w:val="false"/>
          <w:bCs w:val="false"/>
          <w:sz w:val="24"/>
          <w:szCs w:val="24"/>
        </w:rPr>
      </w:pPr>
      <w:r>
        <w:rPr>
          <w:b w:val="false"/>
          <w:bCs w:val="false"/>
          <w:sz w:val="24"/>
          <w:szCs w:val="24"/>
        </w:rPr>
        <w:t>Альберт Хофманн. ЛСД экспириенс и реальность</w:t>
      </w:r>
    </w:p>
    <w:p>
      <w:pPr>
        <w:pStyle w:val="Heading3"/>
        <w:spacing w:before="0" w:after="0"/>
        <w:rPr>
          <w:b w:val="false"/>
          <w:b w:val="false"/>
          <w:bCs w:val="false"/>
          <w:sz w:val="24"/>
          <w:szCs w:val="24"/>
        </w:rPr>
      </w:pPr>
      <w:r>
        <w:rPr>
          <w:b w:val="false"/>
          <w:bCs w:val="false"/>
          <w:sz w:val="24"/>
          <w:szCs w:val="24"/>
        </w:rPr>
        <w:t>Алан Уотс. Космология радости</w:t>
      </w:r>
    </w:p>
    <w:p>
      <w:pPr>
        <w:pStyle w:val="Heading3"/>
        <w:spacing w:before="0" w:after="0"/>
        <w:rPr>
          <w:b w:val="false"/>
          <w:b w:val="false"/>
          <w:bCs w:val="false"/>
          <w:sz w:val="24"/>
          <w:szCs w:val="24"/>
        </w:rPr>
      </w:pPr>
      <w:r>
        <w:rPr>
          <w:b w:val="false"/>
          <w:bCs w:val="false"/>
          <w:sz w:val="24"/>
          <w:szCs w:val="24"/>
        </w:rPr>
        <w:t>Пролог</w:t>
      </w:r>
    </w:p>
    <w:p>
      <w:pPr>
        <w:pStyle w:val="Heading3"/>
        <w:spacing w:before="0" w:after="0"/>
        <w:rPr>
          <w:b w:val="false"/>
          <w:b w:val="false"/>
          <w:bCs w:val="false"/>
          <w:sz w:val="24"/>
          <w:szCs w:val="24"/>
        </w:rPr>
      </w:pPr>
      <w:r>
        <w:rPr>
          <w:b w:val="false"/>
          <w:bCs w:val="false"/>
          <w:sz w:val="24"/>
          <w:szCs w:val="24"/>
        </w:rPr>
        <w:t>Космология радости</w:t>
      </w:r>
    </w:p>
    <w:p>
      <w:pPr>
        <w:pStyle w:val="Heading3"/>
        <w:spacing w:before="0" w:after="0"/>
        <w:rPr>
          <w:b w:val="false"/>
          <w:b w:val="false"/>
          <w:bCs w:val="false"/>
          <w:sz w:val="24"/>
          <w:szCs w:val="24"/>
        </w:rPr>
      </w:pPr>
      <w:r>
        <w:rPr>
          <w:b w:val="false"/>
          <w:bCs w:val="false"/>
          <w:sz w:val="24"/>
          <w:szCs w:val="24"/>
        </w:rPr>
        <w:t>Эпилог</w:t>
      </w:r>
    </w:p>
    <w:p>
      <w:pPr>
        <w:pStyle w:val="Heading3"/>
        <w:spacing w:before="0" w:after="0"/>
        <w:rPr>
          <w:b w:val="false"/>
          <w:b w:val="false"/>
          <w:bCs w:val="false"/>
          <w:sz w:val="24"/>
          <w:szCs w:val="24"/>
        </w:rPr>
      </w:pPr>
      <w:r>
        <w:rPr>
          <w:b w:val="false"/>
          <w:bCs w:val="false"/>
          <w:sz w:val="24"/>
          <w:szCs w:val="24"/>
        </w:rPr>
        <w:t>Рудольф Итс. Шепот Земли и молчание Неба</w:t>
      </w:r>
    </w:p>
    <w:p>
      <w:pPr>
        <w:pStyle w:val="Heading3"/>
        <w:spacing w:before="0" w:after="0"/>
        <w:rPr/>
      </w:pPr>
      <w:r>
        <w:rPr>
          <w:b w:val="false"/>
          <w:bCs w:val="false"/>
          <w:sz w:val="24"/>
          <w:szCs w:val="24"/>
        </w:rPr>
        <w:t xml:space="preserve"> </w:t>
      </w:r>
      <w:r>
        <w:rPr/>
        <w:t>ПРЕДИСЛОВИЕ</w:t>
      </w:r>
    </w:p>
    <w:p>
      <w:pPr>
        <w:pStyle w:val="Normal"/>
        <w:jc w:val="both"/>
        <w:rPr>
          <w:sz w:val="26"/>
          <w:szCs w:val="26"/>
        </w:rPr>
      </w:pPr>
      <w:r>
        <w:rPr>
          <w:sz w:val="26"/>
          <w:szCs w:val="26"/>
        </w:rPr>
        <w:t>"Человек никогда не равен самому себе" - сказал кто-то из истинных душеведов. Мы нередко даже не удосуживаемся осознать глубинность этой сентенции. Человек всегда выходит за собственные пределы, человек всегда стремится к развитию во всех направлениях, не исключая глубинного, сущностного, сокровенного. Человек всегда стремится к запредельности, а значит он постоянно растет, постоянно устремляется, постоянно находится в поиске и восхождении к собственным возможностям. Это высшее измерение человеческого космоса изучается психологией религиозности и мистицизма.</w:t>
      </w:r>
    </w:p>
    <w:p>
      <w:pPr>
        <w:pStyle w:val="Normal"/>
        <w:jc w:val="both"/>
        <w:rPr>
          <w:sz w:val="26"/>
          <w:szCs w:val="26"/>
        </w:rPr>
      </w:pPr>
      <w:r>
        <w:rPr>
          <w:sz w:val="26"/>
          <w:szCs w:val="26"/>
        </w:rPr>
        <w:t>Предлагаемый сборник работ представляет вниманию пытливого читателя множество оригинальных подходов к исследованию причин и механизмов активного проявления человеком внимания к неким таинственным сферам собственного внутреннего мира. Мистическое путешествие всегда загадочно тем, что о нем наверняка ничего не известно даже самому путешествующему, в то время как вернувшийся из далеких внутренних странствий неизменно поражает окружающих вполне реальными изменениями в собственном поведении и мышлении, связанными с некоей внутренней трансформацией. Сама природа религиозных поисков парадоксальна: мы стремимся к запредельному, желая и страшась его в одно и то же время.</w:t>
      </w:r>
    </w:p>
    <w:p>
      <w:pPr>
        <w:pStyle w:val="Normal"/>
        <w:jc w:val="both"/>
        <w:rPr>
          <w:sz w:val="26"/>
          <w:szCs w:val="26"/>
        </w:rPr>
      </w:pPr>
      <w:r>
        <w:rPr>
          <w:sz w:val="26"/>
          <w:szCs w:val="26"/>
        </w:rPr>
        <w:t>Большинство человеческих страстей связано вовсе не с желанием наесться или стремлением совокупиться, но укоренены в странном экзистенциальном первоинстинкте, именуемым некоторыми богоборчеством, иными - богоискательством. Вспомните героев Ф.М. Достоевского, столь мучительно исследовавших множество глубочайших проблем религиозных духовных исканий. Ведь до сих пор мастерам психопатологии - психоаналитикам - предписывается доскональнейшее изучение всех без исключения крупных произведений великого русского душеведа, сумевшего гениально описать многочисленные аспекты и формы психического неблагополучия.</w:t>
      </w:r>
    </w:p>
    <w:p>
      <w:pPr>
        <w:pStyle w:val="Normal"/>
        <w:jc w:val="both"/>
        <w:rPr>
          <w:sz w:val="26"/>
          <w:szCs w:val="26"/>
        </w:rPr>
      </w:pPr>
      <w:r>
        <w:rPr>
          <w:sz w:val="26"/>
          <w:szCs w:val="26"/>
        </w:rPr>
        <w:t>Многие современные ученые, хоть сколько-нибудь уважительно относящиеся к наследию прошлого, которое незыблемо покоится на почитании сакральных святынь, не согласны с основоположником психоанализа в том, что тяготение человека к испытыванию религиозных переживаний в основе своей связано с личностным неврозом. Впрочем, вряд ли кто-нибудь станет отрицать тот очевидный факт, что любые поиски Высшего всегда компенсаторны, т.е. связаны с тем или иным душевным неблагополучием. В самом деле, от добра добра не ищут. Как заметил в свое время известный психотерапевт-просветитель Владимир Леви, от хорошей жизни глубинной психологией всерьез еще никто не интересовался. Раз человек принимается искать нечто внереальное, стремится за пределы собственного мира, значит здесь ему тесно, неуютно, дискомфортно. Даже если все внешнее есть, значит, все-таки чего-то архиважного недостает. Таков принцип любой мотивации - стремление порождается недостатком, тяготение порождается нехваткой, движение к чему-то порождается предвкушением желанных переживаний, связанных со встречей с искомым. Отчего же кто-то кладет жизнь ради встречи с Запредельным, а другие вовсе стараются демонстративно игнорировать сам факт существования такой возможности?</w:t>
      </w:r>
    </w:p>
    <w:p>
      <w:pPr>
        <w:pStyle w:val="Normal"/>
        <w:jc w:val="both"/>
        <w:rPr>
          <w:sz w:val="26"/>
          <w:szCs w:val="26"/>
        </w:rPr>
      </w:pPr>
      <w:r>
        <w:rPr>
          <w:sz w:val="26"/>
          <w:szCs w:val="26"/>
        </w:rPr>
        <w:t>Как бы там ни было, религиозность и мистицизм являются если не центральными, то как минимум вершинными феноменами человеческой судьбы. В поисках Высшего человек неизбежно стремится к соприкосновению со вселенским, с космическим. Фактически всякая медитация, психоделическая авантюра или неистовая молитва ориентированы на выход в собственную Внутреннюю Вселенную. Обращение к психологии глубинных творческих исканий демонстрирует даже искушенному человековеду, сколь сложна душевная жизнь даже тех, кто внешне воспринимается как простой и понятный согражданин.</w:t>
      </w:r>
    </w:p>
    <w:p>
      <w:pPr>
        <w:pStyle w:val="Normal"/>
        <w:jc w:val="both"/>
        <w:rPr>
          <w:sz w:val="26"/>
          <w:szCs w:val="26"/>
        </w:rPr>
      </w:pPr>
      <w:r>
        <w:rPr>
          <w:sz w:val="26"/>
          <w:szCs w:val="26"/>
        </w:rPr>
        <w:t>Конечно, мы предлагаем Вам только психологический срез необъятного в своей многозначности феномена религиозности и мистицизма. Мы предоставляем возможность взглянуть на жизнь искателя Высшего глазами психолога, причем рассмотреть этот феномен с различных концептуальных позиций. Не свести к некоей единой теоретической модели всю сложность и неуловимость перипетий глубинной жизни, а лишь обновить восприятия различных сторон этих сокровенных исканий. Надеемся, это окажется полезным опытом в изучении как собственной души, так и внутренних миров тех, кто Вас окружает.</w:t>
      </w:r>
    </w:p>
    <w:p>
      <w:pPr>
        <w:pStyle w:val="Normal"/>
        <w:jc w:val="both"/>
        <w:rPr>
          <w:sz w:val="26"/>
          <w:szCs w:val="26"/>
        </w:rPr>
      </w:pPr>
      <w:r>
        <w:rPr>
          <w:sz w:val="26"/>
          <w:szCs w:val="26"/>
        </w:rPr>
        <w:t>Мы считаем, что чувство религиозности может рассматриваться как синонимичное человечности. Религиозность в чем-то тождественна высшим творческим проявлениям человеческой индивидуальности. В каждом из нас всегда останутся загадки, так и не получившие удовлетворяющей разум расшифровки, сколько бы мы ни спрашивали себя "почему?" да "зачем?". Просто человек экзистенциально религиозен, такова его истинная природа, таков его земной удел - на всех путях своей жизни искать самое драгоценное, самое любимое, самое близкое, понятное и родное. Кто-то обожествляет деньги, кому-то хочется обожествить любимого человека, кто-то умудряется обожествить самого себя. За всеми нашими любовями и стремлениями просматривается Главная Движущая Сила - Сила Развития, формулируемая как желание стать больше, чем ты есть. Это желание окончательно удовлетворяется лишь в контакте со Вселенским Целым, как бы мы Его ни называли. Тогда человек удовлетворяется своими исканиями. Тогда он успокаивается и пребывает в радостном покое Возвращения к Истокам.</w:t>
      </w:r>
    </w:p>
    <w:p>
      <w:pPr>
        <w:pStyle w:val="Normal"/>
        <w:jc w:val="both"/>
        <w:rPr>
          <w:sz w:val="26"/>
          <w:szCs w:val="26"/>
        </w:rPr>
      </w:pPr>
      <w:r>
        <w:rPr>
          <w:sz w:val="26"/>
          <w:szCs w:val="26"/>
        </w:rPr>
        <w:t>Надеемся, эта хрестоматия будет изучена Вами с удовольствием, хотя многие работы не столько сообщат желанные ответы, сколько поставят неожиданные вопросы. Мы же предприняли эту работу с единственной целью - предоставить Вам возможность разобраться в том, что может быть изучено и рассмотрено, и еще раз убедиться в реальности Необъяснимого, живущего в каждом из нас, отнесясь к Нему с должным почтением.</w:t>
      </w:r>
    </w:p>
    <w:p>
      <w:pPr>
        <w:pStyle w:val="Avtor"/>
        <w:spacing w:before="0" w:after="0"/>
        <w:rPr>
          <w:i/>
          <w:i/>
          <w:iCs/>
        </w:rPr>
      </w:pPr>
      <w:r>
        <w:rPr>
          <w:i/>
          <w:iCs/>
        </w:rPr>
        <w:t>Составитель</w:t>
      </w:r>
      <w:r>
        <w:br w:type="page"/>
      </w:r>
    </w:p>
    <w:p>
      <w:pPr>
        <w:pStyle w:val="Heading3"/>
        <w:spacing w:before="0" w:after="0"/>
        <w:rPr/>
      </w:pPr>
      <w:r>
        <w:rPr/>
        <w:t>Мирча ЭЛИАДЕ</w:t>
      </w:r>
    </w:p>
    <w:p>
      <w:pPr>
        <w:pStyle w:val="Heading3"/>
        <w:spacing w:before="0" w:after="0"/>
        <w:rPr/>
      </w:pPr>
      <w:r>
        <w:rPr/>
        <w:t>МИФЫ СОВРЕМЕННОГО МИРА</w:t>
      </w:r>
    </w:p>
    <w:p>
      <w:pPr>
        <w:pStyle w:val="Normal"/>
        <w:jc w:val="both"/>
        <w:rPr>
          <w:sz w:val="26"/>
          <w:szCs w:val="26"/>
        </w:rPr>
      </w:pPr>
      <w:r>
        <w:rPr>
          <w:sz w:val="26"/>
          <w:szCs w:val="26"/>
        </w:rPr>
        <w:t>Что же такое на самом деле миф? На языке восемнадцатого века "мифом" считалось все, что выходило за рамки "реальности": сотворение Адама или человек-невидимка, а также история мира, рассказанная зулусами, или "Теогония" Гесиода - все это были "мифы". Подобно многим другим клише эпохи Просвещения и Позитивизма, они также имеют христианское происхождение и структуру, так как согласно примитивному христианству все, что не могло быть оправдано ссылкой на один или другой Завет, было неверным, было "выдумкой". Однако исследования этнологов заставили нас пересмотреть такое семантическое наследие христианской полемики, противостоящее языческому миру. Мы, наконец, начинаем осознавать и понимать то значение мифа, которое было заложено в него "примитивными" и архаическими обществами, то есть теми слоями человечества, где миф является истинной основой общественной жизни и культуры. И теперь сразу же бросается в глаза следующий факт: в таких обществах считалось, что миф передает абсолютную истину, так как повествует священную историю, то есть стоящее выше человека откровение, имевшее место на заре Великого Времени, в священное время начал. Будучи реальным и священным, миф становится типичным, а следовательно и повторяющимся, так как является моделью и, до некоторой степени, оправданием всех человеческих поступков. Другими словами, миф является истинной историей того, что произошло у истоков времени, и предоставляет образец для поведения человека. Копируя типичные поступки бога или мистического героя, или просто подробно излагая их приключения, человек архаического общества отделяет себя от мирского времени и магическим образом снова оказывается в Великом священном времени.</w:t>
      </w:r>
    </w:p>
    <w:p>
      <w:pPr>
        <w:pStyle w:val="Normal"/>
        <w:jc w:val="both"/>
        <w:rPr>
          <w:sz w:val="26"/>
          <w:szCs w:val="26"/>
        </w:rPr>
      </w:pPr>
      <w:r>
        <w:rPr>
          <w:sz w:val="26"/>
          <w:szCs w:val="26"/>
        </w:rPr>
        <w:t>Совершенно очевидно, что здесь мы имеем дело с полной перестановкой ценностей, в то время как современный язык путает миф с "выдумкой", человек традиционных культур видит в нем единственно верное откровение действительности. С тех пор как было сделано это заключение, прошло немного времени. Постепенно мы перестали настаивать на том факте, что миф повествует о невозможном и невероятном, мы стали довольствоваться утверждением, что он представляет собой образ мышления, отличный от нашего, и что в любом случае мы не должны априорно относится к нему как к заблуждению. Мы пошли еще дальше, попытались интегрировать миф, рассматривая его как наиболее значительную форму коллективного мышления в общей истории мысли. И так как коллективное мышление ни в одном обществе никогда полностью не отрицается, независимо от уровня его развития, мы не могли не увидеть, что современный мир все еще сохраняет следы мистического поведения: например, принятие всем обществом некоторых символов интерпретируется как сохранение коллективного мышления. Несложно показать, что функция национального флага со всем тем, что он подразумевает, совсем не отличается от "принятия" любого из символов архаических культур. Это все равно, что сказать: в плоскости общественной жизни нет разрыва в последовательной смене архаического и современного миров. Единственное значительное различие заключалось в наличии у большинства индивидуумов, составляющих современное общество, персонального мышления, которое отсутствовало, или почти отсутствовало, среди членов традиционных обществ.</w:t>
      </w:r>
    </w:p>
    <w:p>
      <w:pPr>
        <w:pStyle w:val="Normal"/>
        <w:jc w:val="both"/>
        <w:rPr>
          <w:sz w:val="26"/>
          <w:szCs w:val="26"/>
        </w:rPr>
      </w:pPr>
      <w:r>
        <w:rPr>
          <w:sz w:val="26"/>
          <w:szCs w:val="26"/>
        </w:rPr>
        <w:t>Здесь не место начинать обсуждение общих положений, поднимаемых "коллективным мышлением". У нас более скромная задача: если миф не просто инфантильное или заблуждающееся творение "примитивного" человечества, а изображение формы бытия в мире, то что же можно сказать о мифах нашего времени? Или более конкретно: что же теперь встало на то существенное место, которое занимает миф в основанных на обычае культурах? Даже если некоторые мифы и совокупные символы все еще "принимаются" в современном мире, они далеки оттого, чтобы выполнять центральную роль, которую они играют в традиционных обществах; в сравнении с последними наш современный мир кажется лишенным мифов. Существует даже мнение, что все болезни и кризисы современного общества вызваны отсутствием соответствующей мифологии. Когда Юнг озаглавил одну из своих книг "Современный человек в поисках души", он подразумевал, что современный мир, находящийся в кризисе со времени своего глубокого разрыва с христианством, находится в поисках нового мифа, который позволит ему черпать из новых духовных источников и обновит его созидательные силы. (Под "современным миром" мы понимаем современное западное общество и определенное состояние ума, которое формировалось последовательными вкладами, начиная с эпохи Возрождения и Реформации. В этом смысле, проявляющие активность классы городского населения являются "современными" - то есть той частью человечества, которая была более или менее непосредственно сформирована образованием и существующей культурой. Остальная часть населения, особенно в центральной и юго-восточной Европе, все еще сохраняет свою приверженность к традиционной и полухристианской духовной вселенной. Культуры сельскохозяйственного уклона, как правило, пассивны по отношению к истории; в большинстве своем они просто переживают ее, а когда сами оказываются прямо вовлеченными в великие исторические события (как, например, нашествия варваров в древности), то отвечают на них лишь пассивным сопротивлением.)</w:t>
      </w:r>
    </w:p>
    <w:p>
      <w:pPr>
        <w:pStyle w:val="Normal"/>
        <w:jc w:val="both"/>
        <w:rPr>
          <w:sz w:val="26"/>
          <w:szCs w:val="26"/>
        </w:rPr>
      </w:pPr>
      <w:r>
        <w:rPr>
          <w:sz w:val="26"/>
          <w:szCs w:val="26"/>
        </w:rPr>
        <w:t>То, что, по крайней мере с первого взгляда, современный мир не богат на мифы, верно. Так, например, о всеобщей забастовке говорилось как об одном из редких мифов нашего времени. Но такое понимание было неправильным: предполагалось, что идея, доступная значительному числу людей, а значит "популярная", может стать мифом по той простой причине, что ее осуществление предполагается в более или менее отдаленном будущем. Но мифы "возникают" не так. Всеобщая забастовка может быть инструментом политической борьбы, но мифологических прецедентов у нее нет, и лишь одного этого достаточно, чтобы лишить ее мифологического статуса.</w:t>
      </w:r>
    </w:p>
    <w:p>
      <w:pPr>
        <w:pStyle w:val="Normal"/>
        <w:jc w:val="both"/>
        <w:rPr>
          <w:sz w:val="26"/>
          <w:szCs w:val="26"/>
        </w:rPr>
      </w:pPr>
      <w:r>
        <w:rPr>
          <w:sz w:val="26"/>
          <w:szCs w:val="26"/>
        </w:rPr>
        <w:t>Совсем другое дело с коммунизмом Маркса. Давайте оставим в стороне все вопросы философской обоснованности марксизма и его исторической судьбы и рассмотрим лишь мифологический образчик коммунизма и эсхатологическое значение его популярности и успеха. Что бы мы ни думали о научных притязаниях Маркса, ясно, что автор "Коммунистического манифеста" берет и продолжает один из величайших эсхатологических мифов Средиземноморья и Среднего Востока, а именно: спасительную роль, которую должен был сыграть Справедливый ("избранный", "помазанный", "невинный", "миссионер", а в наше время - пролетариат), страдания которого призваны изменить онтологический статус мира. Фактически бесклассовое общество Маркса и последующее исчезновение всех исторических напряженностей находит наиболее точный прецедент в мифе о Золотом Веке, который, согласно ряду учений, лежит в начале и в конце Истории. Маркс обогатил этот древний миф истинно мессианской иудейско-христианской идеологией: с одной стороны - пророческой и спасительной ролью, которая приписывается пролетариату, и с другой - решающей битвой между Добром и Злом, заканчивающейся решительной победой Добра, что вполне можно сравнить с апокалипсической борьбой между Христом и Антихристом. Действительно, важно, что Маркс обращает себе на пользу иудейско-христианскую эсхатологическую веру в абсолютную цель истории; и в этом он расходится с другими историческими философами (например, с Кроче, Ортегой-и-Гассетом), которые считают, что исторические напряженности присущи человеческой натуре, и поэтому от них никогда нельзя будет полностью избавиться.</w:t>
      </w:r>
    </w:p>
    <w:p>
      <w:pPr>
        <w:pStyle w:val="Normal"/>
        <w:jc w:val="both"/>
        <w:rPr>
          <w:sz w:val="26"/>
          <w:szCs w:val="26"/>
        </w:rPr>
      </w:pPr>
      <w:r>
        <w:rPr>
          <w:sz w:val="26"/>
          <w:szCs w:val="26"/>
        </w:rPr>
        <w:t>В сравнении с пышностью и бодрым оптимизмом коммунистического мифа, мифология, проповедуемая национал-социалистами, кажется странно несостоятельной; и не только в связи с ограниченностью расового мифа (как можно представить, что остальная Европа добровольно подчинится господствующей расе), а, главным образом, из-за фундаментального пессимизма германской мифологии. В своей попытке отбросить христианские ценности и восстановить духовные истоки "расы", то есть нордического язычества, нацизм был вынужден попытаться оживить германскую мифологию. Но с точки зрения психоанализа, такая попытка была, фактически, приглашением к коллективному самоубийству, так как эсхатон, проповедуемый и ожидаемый древними германцами, был ничем иным, как рагнареком, то есть катастрофическим концом света. Это включало в себя гигантскую битву между богами и демонами, заканчивающуюся гибелью всех богов и всех героев и окончательной регрессией мира к хаосу. Верно, что после рагнарека мир должен был возродиться обновленным (древним германцам также была известна доктрина космических циклов и миф о повторяющихся сотворениях и разрушениях мира). Тем не менее, поменять христианскую мифологию на нордическую означает сменить богатую на утешения и обещания эсхатологию (так как у христиан "конец света" завершает и в то же самое время возрождает историю), на откровенно пессимистический эсхатон. В переводе на язык политики эта замена почти равнозначна словам: "Оставьте свои старые иудейско-христианские сказки и воспламените в глубинах души верования своих германских предков; затем приготовьтесь к последней великой битве между нашими богами и демоническими силами. В этой апокалипсической битве наши боги, наши герои и с ними мы сами погибнем. Это будет рагнарек, но позже родится "новый мир". Удивительно, как такое пессимистическое видение конца истории смогло зажечь воображение даже части Германского народа; и тот факт, что это действительно было так, все еще ставит проблемы перед психологами.</w:t>
      </w:r>
    </w:p>
    <w:p>
      <w:pPr>
        <w:pStyle w:val="Normal"/>
        <w:jc w:val="both"/>
        <w:rPr>
          <w:sz w:val="26"/>
          <w:szCs w:val="26"/>
        </w:rPr>
      </w:pPr>
      <w:r>
        <w:rPr>
          <w:sz w:val="26"/>
          <w:szCs w:val="26"/>
        </w:rPr>
        <w:t>Кроме этих двух политических мифов, современное общество, похоже, не имеет других, сравнимых с ними по значимости. Мы рассматриваем миф как тип человеческого поведения, и в то же время как элемент цивилизации, то есть таким, каким он есть в традиционных культурах. На уровне индивидуального восприятия миф никогда полностью не исчезал: он проявлялся в сновидениях, фантазиях, стремлениях современного человека. Многочисленная психологическая литература приучила нас к раскрытию больших и малых мифологий в бессознательной и полусознательной деятельности каждого индивидуума. Но сейчас нас более всего интересует, что же в современном мире стоит на том центральном месте, которое в традиционных культурах занимает миф. Другими словами, понимая, что великие мифические темы продолжают повторяться в смутных глубинах психики, мы все еще не перестаем интересоваться - сохранился ли миф как образец человеческого поведения в более или менее деградированной форме среди наших современников. Похоже, что сам по себе миф, как и символы, которые он приводит в действие, никогда полностью не исчезал из настоящего мира психики; он просто меняет свой аспект и маскирует свои действия. Не будет ли поучительным продолжить наши исследования и раскрыть действие мифов на социальном уровне?</w:t>
      </w:r>
    </w:p>
    <w:p>
      <w:pPr>
        <w:pStyle w:val="Normal"/>
        <w:jc w:val="both"/>
        <w:rPr>
          <w:sz w:val="26"/>
          <w:szCs w:val="26"/>
        </w:rPr>
      </w:pPr>
      <w:r>
        <w:rPr>
          <w:sz w:val="26"/>
          <w:szCs w:val="26"/>
        </w:rPr>
        <w:t>Вот один пример. Ясно видно, что некоторые празднества, отмечаемые в современном мире и внешне являющиеся чисто мирскими, все же сохраняют мифологическую структуру и функцию. Празднование Нового года или торжества, связанные с рождением ребенка или постройкой нового дома, или даже переезд в новую квартиру - все они демонстрируют смутно ощущаемую потребность в совершенно новом начале, то есть полного возрождения. Как бы ни были далеки эти мирские торжества от своего мистического архетипа - периодического повторения сотворения - тем не менее, очевидно, что современный человек все еще ощущает потребность в периодическом проигрывании таких сценариев, какими бы секуляризованными они не стали. Нет возможности определить, насколько глубоко современный человек все еще осознает мифологическую основу своих празднеств; для нас важно то, что такие торжества все еще имеют в его жизни хоть и смутный, но глубокий резонанс.</w:t>
      </w:r>
    </w:p>
    <w:p>
      <w:pPr>
        <w:pStyle w:val="Normal"/>
        <w:jc w:val="both"/>
        <w:rPr>
          <w:sz w:val="26"/>
          <w:szCs w:val="26"/>
        </w:rPr>
      </w:pPr>
      <w:r>
        <w:rPr>
          <w:sz w:val="26"/>
          <w:szCs w:val="26"/>
        </w:rPr>
        <w:t>Это всего лишь один пример; однако он может просветить нас в отношении того, что называется общим положением вещей. Некоторые мифические темы все еще сохранились в современной культуре, однако их нелегко распознать, поскольку они подверглись длительному процессу секуляризации. Это было давно известно: действительно, современное общество можно определить как общество, которое довольно далеко завела секуляризация жизни и Космоса. Новизна современного мира состоит в переоценке древних священных ценностей на светском уровне.</w:t>
      </w:r>
    </w:p>
    <w:p>
      <w:pPr>
        <w:pStyle w:val="Normal"/>
        <w:jc w:val="both"/>
        <w:rPr>
          <w:sz w:val="26"/>
          <w:szCs w:val="26"/>
        </w:rPr>
      </w:pPr>
      <w:r>
        <w:rPr>
          <w:sz w:val="26"/>
          <w:szCs w:val="26"/>
        </w:rPr>
        <w:t>Мы, однако, хотим выяснить, осталось ли в современном мире что-нибудь еще из "мистического", кроме того, что просто представляет собой образ действия и ценности, по-новому интерпретированные, чтобы соответствовать мирскому уровню. Если бы все явления подпадали под такое описание, мы должны были бы согласиться с тем, что современный мир радикально противостоит всем историческим формам, которые предшествовали ему. Но такую гипотезу исключает само наличие христианства. Христианство не признает никаких секуляризованных взглядов на космос или жизнь, характерных для "современной" культуры.</w:t>
      </w:r>
    </w:p>
    <w:p>
      <w:pPr>
        <w:pStyle w:val="Normal"/>
        <w:jc w:val="both"/>
        <w:rPr>
          <w:sz w:val="26"/>
          <w:szCs w:val="26"/>
        </w:rPr>
      </w:pPr>
      <w:r>
        <w:rPr>
          <w:sz w:val="26"/>
          <w:szCs w:val="26"/>
        </w:rPr>
        <w:t>Поднимаемый при этом вопрос не прост. Но так как западный мир или его большая часть все еще настаивает на своей принадлежности к христианству, избежать этого вопроса нельзя. Я не буду останавливаться на том, что в настоящее время называется "мифическими элементами" в христианстве. Что бы ни говорилось по поводу этих "мифических элементов", они уже давно приобщены к христианству, и в любом случае значение христианства должно рассматриваться в другой перспективе. Но время от времени звучат голоса, утверждающие, что современный мир, или уже или еще, не является христианским. Имея в виду поставленную перед нами задачу, нет необходимости касаться тех, кто возлагает свои надежды на демифологизацию, кто считает необходимыми "демифилогизировать" христианство с целью восстановления истины, составляющей его сущность. Некоторые считают совсем наоборот. Так, например, Юнг полагает, что кризис современного мира в значительной мере вызван тем фактом, что христианские символы и "мифы" больше не воспринимаются всем человеческим существом, что они сократились до слов и жестов, лишенных жизни, закосневших, объясняющихся внешними обстоятельствами и поэтому не играющих никакой роли в глубинной жизни психики.</w:t>
      </w:r>
    </w:p>
    <w:p>
      <w:pPr>
        <w:pStyle w:val="Normal"/>
        <w:jc w:val="both"/>
        <w:rPr>
          <w:sz w:val="26"/>
          <w:szCs w:val="26"/>
        </w:rPr>
      </w:pPr>
      <w:r>
        <w:rPr>
          <w:sz w:val="26"/>
          <w:szCs w:val="26"/>
        </w:rPr>
        <w:t>Для нас вопрос представляется иначе: до какой степени в современном секуляризованном и светском мире христианство сохранило духовный горизонт, сравнимый с таковым у архаических культур, в которых господствовал миф? Давайте сразу же отметим, что христианству нечего бояться такого сравнения; его специфичность застрахована, гарантирована верой как уникальной категорией религиозного мироощущения и расстановкой своих ценностей в истории. За исключением иудаизма, никакая другая дохристианская религия не давала такой оценки ни истории как прямому и необратимому проявлению бога в миру, ни вере как единственному средству спасения (имеется в виду вера, исходившая от Авраама). Поэтому христианская полемика, направленная против религиозного мира язычества, исторически говоря, является устарелой: христианству больше не грозит опасность быть спутанным с какой-либо иной религией или гностической школой. Отметив это, и ввиду довольно недавнего открытия, что миф предоставляет определенный образ поведения в мире, не менее верным является то, что христианство благодаря лишь одному тому факту, что является религией, должно сохранять, по меньшей мере, одну мифическую позицию - позицию в отношении литургического времени, то есть неприятие мирского времени и периодический возврат великого времени.</w:t>
      </w:r>
    </w:p>
    <w:p>
      <w:pPr>
        <w:pStyle w:val="Normal"/>
        <w:jc w:val="both"/>
        <w:rPr>
          <w:sz w:val="26"/>
          <w:szCs w:val="26"/>
        </w:rPr>
      </w:pPr>
      <w:r>
        <w:rPr>
          <w:sz w:val="26"/>
          <w:szCs w:val="26"/>
        </w:rPr>
        <w:t>Для христиан Иисус Христос не является мифической личностью, наоборот, он является историческим персонажем; само его величие основано на абсолютной историчности. Христос не просто сделал себя человеком, "человеком вообще", но и принял историческое положение тех людей, среди которых избрал родиться. И ему нет необходимости прибегать ни к какому чуду, чтобы избежать этой историчности - хотя он сотворил множество чудес, для смягчения "исторического положения" других, поднимая паралитиков и исцеляя прокаженных. Тем не менее, религиозное мировосприятие христиан основывается на подражании Христу как типичному образцу, на литургическом повторении жизни, смерти и воскрешения Господа и на совпадении времени христиан с временем, которое начинается с Рождества Христова в Вифлееме и условно заканчивается Вознесением. Теперь мы знаем, что введение человеческого образца, повторение типичного сценария и отход от мирского времени через миг, открывающийся в Великое Время, являются существенными признаками "мифического поведения", то есть поведения человека архаической культуры, который видит в мифе источник своего существования. Мы всегда оказываемся современниками мифа, когда повторяем его или подражаем жестам мифических персонажей. Требованием Киркегора к истинному христианину было то, чтобы он являлся современником Христа. Но даже тот, кто, по Киркегору, не является "истинным христианином", все равно есть и не может не быть современником Христа, так как литургическое время, в которое христианин живет на протяжении богослужения, уже больше не просто мирское, а в сущности своей священное время, время, когда Слово становится плотью. Христианин не принимает участия в поминовении крестных мук таким же образом, как, например, присоединяясь к ежегодному празднованию Четвертого Июля или Одиннадцатого Сентября. Он не отмечает событие, а воссоздает таинство. Для христианина Иисус умирает и воскресает перед ним здесь-и-теперь.</w:t>
      </w:r>
    </w:p>
    <w:p>
      <w:pPr>
        <w:pStyle w:val="Normal"/>
        <w:jc w:val="both"/>
        <w:rPr>
          <w:sz w:val="26"/>
          <w:szCs w:val="26"/>
        </w:rPr>
      </w:pPr>
      <w:r>
        <w:rPr>
          <w:sz w:val="26"/>
          <w:szCs w:val="26"/>
        </w:rPr>
        <w:t>Через Крестные Муки или Воскрешение христианин рассеивает мирское время и вливается во время изначальное и священное.</w:t>
      </w:r>
    </w:p>
    <w:p>
      <w:pPr>
        <w:pStyle w:val="Normal"/>
        <w:jc w:val="both"/>
        <w:rPr>
          <w:sz w:val="26"/>
          <w:szCs w:val="26"/>
        </w:rPr>
      </w:pPr>
      <w:r>
        <w:rPr>
          <w:sz w:val="26"/>
          <w:szCs w:val="26"/>
        </w:rPr>
        <w:t>Нет необходимости останавливаться на радикальных отличиях, разделяющих христианство и архаичный мир: они слишком очевидны для того, чтобы вызывать размолвки. Остается лишь идентифицировать только что упомянутое нами поведение. Для христианина, как и для человека архаичного общества, время не гомогенно: оно является субъектом периодических разрывов, которые разделяют его на "мирское" и "священное" время, причем последнее бесконечно обратимо, в том смысле, что оно повторяет само себя до бесконечности, не переставая быть одним и тем же временем. Сказано, что христианство, в отличие от архаических религий, провозглашает и ожидает конец Времени, что верно по отношению к "мирскому" времени истории, но не к литургическому, начинающемуся с единения божественного и человеческого в Иисусе Христе. С христианским временем не будет покончено с завершением истории.</w:t>
      </w:r>
    </w:p>
    <w:p>
      <w:pPr>
        <w:pStyle w:val="Normal"/>
        <w:jc w:val="both"/>
        <w:rPr>
          <w:sz w:val="26"/>
          <w:szCs w:val="26"/>
        </w:rPr>
      </w:pPr>
      <w:r>
        <w:rPr>
          <w:sz w:val="26"/>
          <w:szCs w:val="26"/>
        </w:rPr>
        <w:t>Эти несколько поверхностные наблюдения показали нам, в каком именно смысле христианство пролонгирует "мифический" ход жизни в современном мире. Если мы примем во внимание истинную природу и функцию мифа, то окажется, что христианство не превзошло образ бытия архаического человека; оно и не могло этого сделать. Человек по природе христианин.</w:t>
      </w:r>
    </w:p>
    <w:p>
      <w:pPr>
        <w:pStyle w:val="Normal"/>
        <w:jc w:val="both"/>
        <w:rPr>
          <w:sz w:val="26"/>
          <w:szCs w:val="26"/>
        </w:rPr>
      </w:pPr>
      <w:r>
        <w:rPr>
          <w:sz w:val="26"/>
          <w:szCs w:val="26"/>
        </w:rPr>
        <w:t>Остается, однако, выяснить, что же заняло место мифа у тех современников, у которых от христианства не сохранилось ничего, кроме мертвой буквы.</w:t>
      </w:r>
    </w:p>
    <w:p>
      <w:pPr>
        <w:pStyle w:val="Normal"/>
        <w:jc w:val="both"/>
        <w:rPr>
          <w:sz w:val="26"/>
          <w:szCs w:val="26"/>
        </w:rPr>
      </w:pPr>
      <w:r>
        <w:rPr>
          <w:sz w:val="26"/>
          <w:szCs w:val="26"/>
        </w:rPr>
        <w:t>Кажется маловероятным, что любое общество может полностью расстаться с мифами, так как из того, что является существенным для мифического поведения, типичный образец, повторение, отрыв от мирского времени и вступление во время исконное - по меньшей мере, первые два являются существенными для любых человеческих обстоятельств. Поэтому совсем не сложно увидеть во всем, что современный человек называет обучением, образованием и дидактической культурой ту функцию, которую в архаическом обществе выполняет миф. И не только потому, что мифы представляют собой сумму родовых традиций и норм, которые важно не нарушить, но и потому, что их передача - обычно тайная, относящаяся к посвящению - более или менее эквивалентна "образованию" в современном обществе. Гомология соответствующих функций мифа и нашего публичного обучения очевиднее всего подтверждается при рассмотрении происхождения типичных моделей, которых придерживается европейское образование. В древности разрыва между мифологией и историей не было: исторические персонажи пытались подражать своим архетипам, богам и мифическим героям.</w:t>
      </w:r>
    </w:p>
    <w:p>
      <w:pPr>
        <w:pStyle w:val="Normal"/>
        <w:jc w:val="both"/>
        <w:rPr>
          <w:sz w:val="26"/>
          <w:szCs w:val="26"/>
        </w:rPr>
      </w:pPr>
      <w:r>
        <w:rPr>
          <w:sz w:val="26"/>
          <w:szCs w:val="26"/>
        </w:rPr>
        <w:t>И, в свою очередь, жизни и поступки этих персонажей стали примером для последующих поколений. Левий уже собрал изрядное количество примеров подражания для молодых римлян, когда Плутарх написал "Жизнеописания" - настоящий кладезь примеров для последующих поколений. Моральные и гражданские добродетели этих персонажей продолжали снабжать европейскую педагогику высочайшими критериями, в особенности после эпохи Возрождения. Вплоть до конца девятнадцатого столетия европейское образование граждан все еще следовало архетипам классической древности, тем моделям, которые появились в тот привилегированный период времени, который образованные европейцы считают высшей точкой развития греко-латинской культуры.</w:t>
      </w:r>
    </w:p>
    <w:p>
      <w:pPr>
        <w:pStyle w:val="Normal"/>
        <w:jc w:val="both"/>
        <w:rPr>
          <w:sz w:val="26"/>
          <w:szCs w:val="26"/>
        </w:rPr>
      </w:pPr>
      <w:r>
        <w:rPr>
          <w:sz w:val="26"/>
          <w:szCs w:val="26"/>
        </w:rPr>
        <w:t>Но они не думали о том, чтобы приравнять функции мифологии к процессу обучения, потому что упускали из виду одну из важнейших характеристик мифа, которая заключается в создании типичных моделей для всего общества. Более того, в этом мы признаем очень общую человеческую тенденцию, а именно: выставлять в качестве примера историю одной человеческой жизни и превращать исторический персонаж в архетип. Эта тенденция сохраняется даже среди наиболее выдающихся представителей научного мира. Как правильно заметил А.Жид, Гете считал, что жизнь нужно прожить так, чтобы она послужила примером для всего остального человечества. Во всем, что бы он ни делал, он старался создать пример. В свою очередь, в своей собственной жизни он подражал, если не богам и мифическим героям, то по меньшей мере их поведению. Поль Валери в 1932 году писал: "Он представляет для нас джентльменов человеческой расы, одну из наших самых успешных попыток представить себя в качестве богов".</w:t>
      </w:r>
    </w:p>
    <w:p>
      <w:pPr>
        <w:pStyle w:val="Normal"/>
        <w:jc w:val="both"/>
        <w:rPr>
          <w:sz w:val="26"/>
          <w:szCs w:val="26"/>
        </w:rPr>
      </w:pPr>
      <w:r>
        <w:rPr>
          <w:sz w:val="26"/>
          <w:szCs w:val="26"/>
        </w:rPr>
        <w:t>Но такое подражание модельным жизням поощряется не только средствами школьного образования. Совместно с официальной педагогикой и длительное время после того, как она перестает оказывать свое влияние, современный человек подвергается влиянию сильнодействующей, даже если и рассеянной, мифологии, предлагающей целый ряд примеров для подражания. Реальные и воображаемые герои играют важную роль в формировании европейского юношества: персонажи приключенческих рассказов, герои войны, любимцы экрана и так далее. Эта мифология с течением времени постоянно обогащается. Мы встречаем один за другим образы для подражания, подбрасываемые нам переменчивой модой, и стараемся быть похожими на них. Писатели часто показывали современные версии, например. Дон Жуана, политического или военного героя, незадачливого любовника, циника, нигилиста, меланхолического поэта и так далее - все эти модели продолжают нести мифологические традиции, которые их топические формы раскрывают в мифическом поведении. Копирование этих архетипов выдает определенную неудовлетворенность своей собственной личной историей. Смутную попытку выйти за рамки своей местной провинциальной истории и снова очутиться в том или ином Великом Времени - будь то просто мифическое время первых сюрреалистов или манифеста экзистенциалистов.</w:t>
      </w:r>
    </w:p>
    <w:p>
      <w:pPr>
        <w:pStyle w:val="Normal"/>
        <w:jc w:val="both"/>
        <w:rPr>
          <w:sz w:val="26"/>
          <w:szCs w:val="26"/>
        </w:rPr>
      </w:pPr>
      <w:r>
        <w:rPr>
          <w:sz w:val="26"/>
          <w:szCs w:val="26"/>
        </w:rPr>
        <w:t>Но адекватный анализ мифологий современного мира займет целые тома, так как секуляризованные мифы и мифологические образы, размытые и скрытые, обнаруживаются везде; необходимо лишь распознать их. Мы упоминали мифологическую основу празднования Нового года и торжеств, отмечающих любое "новое начало". В них мы снова можем различить ностальгию по обновлению, сильное желание к обновлению мира; желание войти в новую историю обновленного мира, то есть сотворенного заново. Не трудно привести многочисленные примеры этого. Миф об утерянном рае до сих пор сохраняется в образах райского острова или безгрешной земли, освобожденной земли, где законы упразднены, а время стоит на месте. Необходимо сказать, что мы можем проникнуть за личину мифологического поведения современного человека прежде всего анализируя его позицию ко времени. Мы никогда не должны забывать, что одной из существенных функций мифа является обеспечение входа в изначальное время. Это видно по тенденции игнорирования настоящего времени или того, что называется "историческим моментом".</w:t>
      </w:r>
    </w:p>
    <w:p>
      <w:pPr>
        <w:pStyle w:val="Normal"/>
        <w:jc w:val="both"/>
        <w:rPr>
          <w:sz w:val="26"/>
          <w:szCs w:val="26"/>
        </w:rPr>
      </w:pPr>
      <w:r>
        <w:rPr>
          <w:sz w:val="26"/>
          <w:szCs w:val="26"/>
        </w:rPr>
        <w:t>Полинезийцы, пускаясь в великое морское плавание, старательно отрицают его "новизну", беспрецедентность и самопроизвольность; для них это лишь случай повторения путешествия, совершенного каким-либо мифическим героем, чтобы "показать путь", установить пример. Но такое современное отправление в плавание в качестве повторения мифической саги означает то же, что выбросить настоящее время из головы. Такое нежелание встать перед лицом настоящего, вместе со смутным желанием принять участие в каком-нибудь знаменитом, изначальном, абсолютном времени, иногда является отчаянной попыткой современного человека прорваться сквозь однородность времени, выйти "за пределы" его протяженности и снова вступить во время, качественно отличное от того, которое в своем течении творит свою собственную историю. Имея это в виду, мы сможем ответить на вопрос, что же стало с мифами в сегодняшнем мире. Современный человек при помощи многочисленных и подручных средств тоже пытается "освободить" себя от своей "истории" и жить в качественно ином темпоральном ритме. И поступая таким образом, он возвращается к мифическому образу жизни, не осознавая этого.</w:t>
      </w:r>
    </w:p>
    <w:p>
      <w:pPr>
        <w:pStyle w:val="Normal"/>
        <w:jc w:val="both"/>
        <w:rPr>
          <w:sz w:val="26"/>
          <w:szCs w:val="26"/>
        </w:rPr>
      </w:pPr>
      <w:r>
        <w:rPr>
          <w:sz w:val="26"/>
          <w:szCs w:val="26"/>
        </w:rPr>
        <w:t>Это можно лучше понять, если внимательнее рассмотреть два принципиальных способа "бегства", используемых современным человеком - чтение и зрелищные развлечения. Нет необходимости обращаться ко всем мифическим прецедентам наших публичных зрелищ; достаточно вспомнить ритуальное происхождение боя быков, скачек и соревнований атлетов; они имеют единое общее в том, что происходят в "сосредоточенном" времени, времени повышенной напряженности; времени, оставшемся или являющимся магической заменой религиозного времени. Это "сконцентрированное" время является также и специфическим измерением театра и кино. Даже если мы не будем принимать во внимание обрядовое происхождение и мифологическую структуру драмы или фильма, все равно остается главное - что эти два типа зрелища заставляют нас жить во времени, качественно отличном от "секуляризованного течения", в темпоральном ритме, в одно и то же время концентрированном и четко сформулированном, который, кроме эстетической причастности, пробуждает в зрителе и глубокое эхо.</w:t>
      </w:r>
    </w:p>
    <w:p>
      <w:pPr>
        <w:pStyle w:val="Normal"/>
        <w:jc w:val="both"/>
        <w:rPr>
          <w:sz w:val="26"/>
          <w:szCs w:val="26"/>
        </w:rPr>
      </w:pPr>
      <w:r>
        <w:rPr>
          <w:sz w:val="26"/>
          <w:szCs w:val="26"/>
        </w:rPr>
        <w:t>Если мы обратимся к чтению, то здесь вопрос более тонкий. С одной стороны, он касается форм и мифических истоков литературы, а с другой стороны - того действия, которое чтение оказывает на поддерживаемый им ум. Последовательные стадии мифа, легенды, эпической поэмы и современной литературы указывались часто и нет необходимости здесь останавливаться на них. Давайте просто припомним тот факт, что в великих современных романах до некоторой степени сохраняются мифические архетипы. Трудности и испытания, через которые должен пройти герой романа, предварительно встречаются в приключениях мифических героев. Можно также показать, что мифические темы изначальных вод, островков Рая, поисков Святого Грааля, героического и мистического посвящения и так далее, все еще доминируют в современной европейской литературе. Совсем недавно мы наблюдали в сюрреализме огромный взрыв мифологической тематики и изначальных символов. Что же касается литературы книжных киосков, то ее мифологический характер очевиден. Каждый популярный роман должен представлять типичную борьбу Добра и Зла, героя и негодяя (современное воплощение дьявола) и повторять один из универсальных мотивов фольклора - преследуемую молодую женщину, спасенную любовь, неизвестного благодетеля и тому подобное. Даже детективные романы, как хорошо продемонстрировал Роже Кэлуа, полны мифологических тем.</w:t>
      </w:r>
    </w:p>
    <w:p>
      <w:pPr>
        <w:pStyle w:val="Normal"/>
        <w:jc w:val="both"/>
        <w:rPr>
          <w:sz w:val="26"/>
          <w:szCs w:val="26"/>
        </w:rPr>
      </w:pPr>
      <w:r>
        <w:rPr>
          <w:sz w:val="26"/>
          <w:szCs w:val="26"/>
        </w:rPr>
        <w:t>Должны ли мы упоминать о том насколько лирическая поэзия повторяет и продолжает мифы? Вся поэзия старается "переделать" язык, другими словами, отойти от современного повседневного языка и отыскать новую, частную и собственную речь, согласно последнему анализу - тайную. Но поэтическое творение, как и лингвистическое, подразумевает отказ от времени - истории, сконцентрировавшейся в языке - и склонно к возврату райского, изначального состояния: тех дней, когда можно было творить непринужденно, когда прошлое не существовало, потому что время не осознавалось, не было памяти темпорального течения. Более того, даже в наше время говорится, что для великого поэта прошлого не существует: поэт видит мир таким, каким он был в космогонический момент первого дня Творения. С определенной точки зрения мы можем сказать, что каждый великий поэт "переделывает" мир, так как пытается увидеть его таким, как если бы Времени и Истории не существовало. В этом его позиция удивительно схожа с таковой "примитивного" человека и человека традиционных культур.</w:t>
      </w:r>
    </w:p>
    <w:p>
      <w:pPr>
        <w:pStyle w:val="Normal"/>
        <w:jc w:val="both"/>
        <w:rPr>
          <w:sz w:val="26"/>
          <w:szCs w:val="26"/>
        </w:rPr>
      </w:pPr>
      <w:r>
        <w:rPr>
          <w:sz w:val="26"/>
          <w:szCs w:val="26"/>
        </w:rPr>
        <w:t>Но нас главным образом интересует мифологическая функция самого чтения, так как здесь мы имеем дело со специфическим явлением современного мира, неизвестным более ранним цивилизациям. Чтение занимает не только место традиционного устного фольклора, все еще сохранившегося в сельскохозяйственных общинах Европы, но также и пересказа мифов в архаических обществах. Сейчас чтение, наверное, даже больше, чем зрелищные развлечения, позволяет индивидууму сделать паузу и одновременно "уйти от времени". "Убиваем" ли мы время детективным рассказом или входим в иную темпоральную вселенную - что мы проделываем, читая любой роман - мы все равно выходим из своего собственного течения времени, чтобы идти в другом ритме, жить в иной истории. В этом смысле чтение предлагает нам "легкий путь", оно предоставляет модификацию переживаний с малыми для нас затратами. Для современного человека это является превосходнейшим "отвлечением", дающим иллюзию господства над Временем, что, как вполне можно предположить, удовлетворяет тайное желание человека уйти от неумолимого течения времени, ведущего к смерти.</w:t>
      </w:r>
    </w:p>
    <w:p>
      <w:pPr>
        <w:pStyle w:val="Normal"/>
        <w:jc w:val="both"/>
        <w:rPr>
          <w:sz w:val="26"/>
          <w:szCs w:val="26"/>
        </w:rPr>
      </w:pPr>
      <w:r>
        <w:rPr>
          <w:sz w:val="26"/>
          <w:szCs w:val="26"/>
        </w:rPr>
        <w:t>Защита от времени, которую мы видим в любого рода мифологической позиции, но которая, фактически, неотделима от человеческой природы, появляется, различным образом замаскированная, в современном мире, в основном в его отвлечениях, развлечениях. Именно здесь можно видеть радикальное отличие, существующее между современными культурами и другими цивилизациями. Во всех традиционных обществах любое важное действие воспроизводило свою мифическую, надличностную модель, а следовательно, имело место в священном времени. Труд, ремесло, война и любовь - все это были таинства. Повторение того, что пережили боги и герои, придавало человеческому существованию священный аспект, дополняющийся священной природой, приписываемой жизни и космосу. Открываясь таким образом Великому Времени, священное существование, каким бы бедным оно зачастую не было, тем не менее было богатым по своему значению: во всяком случае, оно не находилось под тиранией времени. Истинное "подчинение времени" начинается с секуляризации работы. Лишь в современном обществе человек ощущает себя узником своей повседневной работы, в которой он никогда не может уйти от времени. И так как человек больше не может "убить" время в течение своих рабочих часов - то есть когда он отражает свою реальную социальную сущность - он старается уйти от времени в часы досуга: отсюда и ошеломляющее количество отвлечений внимания, изобретенных современной цивилизацией. Другими словами, все выглядит так, будто порядок вещей противоположен существовавшему в традиционных культурах, потому что там "отвлечений" почти не было; каждое важное занятие само по себе было "уходом от времени". Именно поэтому, как мы сейчас видели, у громадного большинства индивидуумов, которые не практикуют никаких подлинных религиозных вероисповеданий, мифическая позиция - в их отвлечениях, а также в их бессознательной психической деятельности (сновидениях, фантазиях, ностальгиях и тому подобное). А это означает, что "вхождение во время" начинают путать с секуляризацией работы и последующей автоматизацией существования - что приводит к плохо скрываемой потере свободы; и единственно возможным уходом от действительности на общественном уровне является отвлечение.</w:t>
      </w:r>
    </w:p>
    <w:p>
      <w:pPr>
        <w:pStyle w:val="Normal"/>
        <w:jc w:val="both"/>
        <w:rPr>
          <w:sz w:val="26"/>
          <w:szCs w:val="26"/>
        </w:rPr>
      </w:pPr>
      <w:r>
        <w:rPr>
          <w:sz w:val="26"/>
          <w:szCs w:val="26"/>
        </w:rPr>
        <w:t>Нескольких приведенных наблюдений должно быть достаточно. Мы не можем сказать, что современный мир полностью исключил мифическое поведение, изменилось лишь поле его деятельности: миф больше не доминирует в существенных секторах жизни, он вытеснен частично на более скрытые уровни психики, частично во второстепенную и даже в безответственную деятельность общества. Верно, что мифическое поведение сохранилось, хотя и в скрытом виде в роли, выполняемой образованием, но почти исключительно в том, что касается очень молодых. Более того, функция образования, заключающаяся в предоставлении примера, находится на пути к исчезновению: современная педагогика поощряет непосредственность. Не считая подлинно религиозной жизни, миф, как мы видели, функционирует главным образом в отвлечениях. Но он никогда не исчезнет; иногда он с необычной силой заявляет о себе в общественной жизни в фирме политического мифа.</w:t>
      </w:r>
    </w:p>
    <w:p>
      <w:pPr>
        <w:pStyle w:val="Normal"/>
        <w:jc w:val="both"/>
        <w:rPr>
          <w:sz w:val="26"/>
          <w:szCs w:val="26"/>
        </w:rPr>
      </w:pPr>
      <w:r>
        <w:rPr>
          <w:sz w:val="26"/>
          <w:szCs w:val="26"/>
        </w:rPr>
        <w:t>Можно суверенностью предположить, что понимание мифа однажды будет отнесено к наиболее полезным открытиям двадцатого столетия. Западный человек не является властелином мира; он больше не руководит "туземцами", а ведете ними разговор. И совсем неплохо, если он будет знать, с чего начать этот разговор. Ему необходимо осознать, что в последовательной смене "примитивного" или "отсталого" мира на мир, подобный современному, нет разрыва. Теперь уже не является достаточным, как полстолетия тому назад, открывать для себя и восхищаться искусством негров или тихоокеанских островитян. Сейчас мы должны заново открыть духовные истоки этого искусства в самих себе; должны осознать, чем данное искусство является в наше время, которое все еще остается "мифическим" и выживает как таковое просто благодаря тому, что миф является неотъемлемой частью человеческого состояния и отражает беспокойство человека, живущего во времени.</w:t>
      </w:r>
    </w:p>
    <w:p>
      <w:pPr>
        <w:pStyle w:val="Heading3"/>
        <w:spacing w:before="0" w:after="0"/>
        <w:rPr/>
      </w:pPr>
      <w:r>
        <w:rPr/>
        <w:t>МИФ О БЛАГОРОДНОМ ДИКАРЕ, ИЛИ ПРЕСТИЖ НАЧАЛА</w:t>
      </w:r>
    </w:p>
    <w:p>
      <w:pPr>
        <w:pStyle w:val="Heading3"/>
        <w:spacing w:before="0" w:after="0"/>
        <w:rPr/>
      </w:pPr>
      <w:r>
        <w:rPr/>
        <w:t>Una isola muy hermosa...</w:t>
      </w:r>
    </w:p>
    <w:p>
      <w:pPr>
        <w:pStyle w:val="Normal"/>
        <w:jc w:val="both"/>
        <w:rPr>
          <w:sz w:val="26"/>
          <w:szCs w:val="26"/>
        </w:rPr>
      </w:pPr>
      <w:r>
        <w:rPr>
          <w:sz w:val="26"/>
          <w:szCs w:val="26"/>
        </w:rPr>
        <w:t>Выдающийся итальянский исследователь фольклора Дж. Коккиара недавно написал: "перед тем, как быть открытым, дикарь был вначале придуман".</w:t>
      </w:r>
    </w:p>
    <w:p>
      <w:pPr>
        <w:pStyle w:val="Normal"/>
        <w:jc w:val="both"/>
        <w:rPr>
          <w:sz w:val="26"/>
          <w:szCs w:val="26"/>
        </w:rPr>
      </w:pPr>
      <w:r>
        <w:rPr>
          <w:sz w:val="26"/>
          <w:szCs w:val="26"/>
        </w:rPr>
        <w:t>Это остроумное наблюдение не лишено смысла. Шестнадцатое, семнадцатое и восемнадцатое столетия создали тип "благородного дикаря" как критерий для своих моральных, политических и социальных изысканий. Идеалисты и утописты, похоже, были до безумия увлечены "дикарями", особенно их поведением в отношении семейной жизни, общества и собственности; завидовали их свободе, справедливому и беспристрастному разделению труда, блаженному существованию на лоне природы. Но это "изобретение" дикаря, близкого по духу чувственности и идеологии семнадцатого и восемнадцатого веков, было лишь реализацией в радикально секуляризованной форме намного более древнего мифа - мифа о земном Рае и его обитателях в сказочные времена до начала истории. Вместо "изобретения" хорошего дикаря, на самом деле мы должны говорить о мифологизированной памяти и о ее типичном образе.</w:t>
      </w:r>
    </w:p>
    <w:p>
      <w:pPr>
        <w:pStyle w:val="Normal"/>
        <w:jc w:val="both"/>
        <w:rPr>
          <w:sz w:val="26"/>
          <w:szCs w:val="26"/>
        </w:rPr>
      </w:pPr>
      <w:r>
        <w:rPr>
          <w:sz w:val="26"/>
          <w:szCs w:val="26"/>
        </w:rPr>
        <w:t>Рассматривая материалы по этому вопросу, мы видим, что прежде чем было составлено досье тогда еще не родившейся этнографии, дневники путешественников, побывавших в неизведанных странах, читались и высоко ценились по особой причине - так как они описывали счастливое человечество, которому удалось избежать злодеяния цивилизации, и так как они представляли модели утопических обществ. От Пьетро Мартире и Жана де Лери до Лафито путешественники и ученые мужи превзошли друг друга в восхвалении добродетели, чистоты и счастья диких народов. Пьетро Мартире в своих "Decades de Orbe Novo 1511", завершенных в 1530 г. описывает золотой век и украшает христианскую идеологию, в отношении бога и земного рая, классическими воспоминаниями; он сравнивает условия жизни дикарей с царством красоты, воспетым Вергилием. Иезуиты сравнивали дикарей с древними греками, а Фр. Лафито в 1724 году обнаружил среди них последние живые следы древности. Лас Касас не сомневался в том, что утопии шестнадцатого столетия могут быть осуществлены: а иезуиты лишь реализовали его заключения, основав свое теократическое государство в Парагвае.</w:t>
      </w:r>
    </w:p>
    <w:p>
      <w:pPr>
        <w:pStyle w:val="Normal"/>
        <w:jc w:val="both"/>
        <w:rPr>
          <w:sz w:val="26"/>
          <w:szCs w:val="26"/>
        </w:rPr>
      </w:pPr>
      <w:r>
        <w:rPr>
          <w:sz w:val="26"/>
          <w:szCs w:val="26"/>
        </w:rPr>
        <w:t>Тщетно пытаться делать вид, что эти интерпретации и оправдания сводятся к одному последовательному заключению. Существовали различные ударения, оговорки и поправки. Этот предмет достаточно хорошо известен, что избавляет нас от дальнейшего его рассмотрения. Однако мы должны отметить, что "дикари" обеих Америк и Индийского океана были далеко не представителями "примитивной культуры", далекими от народов, "не имеющих своей истории". На самом деле они были высокоцивилизованными, в подлинном смысле этого слова (теперь мы знаем, что каждое общество представляет собой цивилизацию), и прежде всего по сравнению с такими "примитивными" народами, как аборигены Австралии, пигмеи. Между последними и бразильцами или гуронами, которых так превознесли исследователи и идеалисты, фактически, была пропасть, которую можно сравнить с таковой между палеолитом и ранним неолитом или даже началом четвертичного периода. Истинные "примитивные люди", "примитивные из примитивных" были обнаружены и описаны лишь недавно; но в период расцвета позитивизма это открытие не оказало никакого влияния на миф о благородном дикаре.</w:t>
      </w:r>
    </w:p>
    <w:p>
      <w:pPr>
        <w:pStyle w:val="Normal"/>
        <w:jc w:val="both"/>
        <w:rPr>
          <w:sz w:val="26"/>
          <w:szCs w:val="26"/>
        </w:rPr>
      </w:pPr>
      <w:r>
        <w:rPr>
          <w:sz w:val="26"/>
          <w:szCs w:val="26"/>
        </w:rPr>
        <w:t>Этот "добрый дикарь", который сравнивался с моделями классической древности или даже с библейскими персонажами, явился старым знакомым. Мифический образ "дикого человека", жившего до начала истории и цивилизации, никогда не был полностью стерт. В средние века он был соединен с таковым земного рая, который вдохновил столь многих мореплавателей на путешествия. Воспоминания о Золотом Веке преследовали античность со времен Гесиода. Гораций считал, что видел у варваров чистоту патриархальной жизни.</w:t>
      </w:r>
    </w:p>
    <w:p>
      <w:pPr>
        <w:pStyle w:val="Normal"/>
        <w:jc w:val="both"/>
        <w:rPr>
          <w:sz w:val="26"/>
          <w:szCs w:val="26"/>
        </w:rPr>
      </w:pPr>
      <w:r>
        <w:rPr>
          <w:sz w:val="26"/>
          <w:szCs w:val="26"/>
        </w:rPr>
        <w:t>Он даже в то время страдал ностальгией по простому и здравому существованию на лоне природы.</w:t>
      </w:r>
    </w:p>
    <w:p>
      <w:pPr>
        <w:pStyle w:val="Normal"/>
        <w:jc w:val="both"/>
        <w:rPr>
          <w:sz w:val="26"/>
          <w:szCs w:val="26"/>
        </w:rPr>
      </w:pPr>
      <w:r>
        <w:rPr>
          <w:sz w:val="26"/>
          <w:szCs w:val="26"/>
        </w:rPr>
        <w:t>Миф о благородном дикаре был лишь возрождением и продолжением мифа о Золотом Веке, то есть о совершенстве начала вещей. Мы должны были поверить идеалистам и утопистам эпохи Возрождения, что утрата Золотого Века была делом рук "цивилизации". Состояние невинности и духовного блаженства человека, которое предшествовало его падению, становится в мифе о неиспорченном дикаре чистым, свободным и счастливым состоянием типичного человека, окруженного щедрой материнской природой.</w:t>
      </w:r>
    </w:p>
    <w:p>
      <w:pPr>
        <w:pStyle w:val="Normal"/>
        <w:jc w:val="both"/>
        <w:rPr>
          <w:sz w:val="26"/>
          <w:szCs w:val="26"/>
        </w:rPr>
      </w:pPr>
      <w:r>
        <w:rPr>
          <w:sz w:val="26"/>
          <w:szCs w:val="26"/>
        </w:rPr>
        <w:t>Но в таком образе изначальной Природы мы легко можем узнать черты райского пейзажа.</w:t>
      </w:r>
    </w:p>
    <w:p>
      <w:pPr>
        <w:pStyle w:val="Normal"/>
        <w:jc w:val="both"/>
        <w:rPr>
          <w:sz w:val="26"/>
          <w:szCs w:val="26"/>
        </w:rPr>
      </w:pPr>
      <w:r>
        <w:rPr>
          <w:sz w:val="26"/>
          <w:szCs w:val="26"/>
        </w:rPr>
        <w:t>Сразу же бросается в глаза та деталь, что "благородный дикарь", описанный мореплавателями и превознесенный идеалистами во многих случаях принадлежал к обществу каннибалов. Путешественники не делали из этого тайны. Пьетро Мартире встретил каннибалов в Вест-Индии (Карибское море) и на побережье Венесуэлы. Этот факт, однако, не удержал его от разговоров о Золотом Веке. Во время второго путешествия в Бразилию (1549-1555 гг.) Ханс Штадес девять раз попадал в плен к Тупинаба; и в своем рассказе, опубликованном в 1557 году, он с большими подробностями описывает их каннибализм и даже представляет несколько исключительных гравюр по дереву, свидетельствующих об этом. Другой исследователь, О.Даррер, также проиллюстрировал свою книгу многочисленными гравюрами, представляющими различные обычаи на пиршествах каннибалов Бразилии".</w:t>
      </w:r>
    </w:p>
    <w:p>
      <w:pPr>
        <w:pStyle w:val="Normal"/>
        <w:jc w:val="both"/>
        <w:rPr>
          <w:sz w:val="26"/>
          <w:szCs w:val="26"/>
        </w:rPr>
      </w:pPr>
      <w:r>
        <w:rPr>
          <w:sz w:val="26"/>
          <w:szCs w:val="26"/>
        </w:rPr>
        <w:t>Что касается книги Жана де Лери о путешествиях по Бразилии, то она была прочитана и аннотирована Монтенем, который оставил нам свое мнение о каннибализме - он считал более варварским "поедать человека живьем, чем съесть его мертвым". Гарсиласо де ла Вега в отношении инков пошел еще дальше. Он восхвалял империю инков как пример идеального государства; добродетель и счастье туземцев должны были служить примером европейскому миру.</w:t>
      </w:r>
    </w:p>
    <w:p>
      <w:pPr>
        <w:pStyle w:val="Normal"/>
        <w:jc w:val="both"/>
        <w:rPr>
          <w:sz w:val="26"/>
          <w:szCs w:val="26"/>
        </w:rPr>
      </w:pPr>
      <w:r>
        <w:rPr>
          <w:sz w:val="26"/>
          <w:szCs w:val="26"/>
        </w:rPr>
        <w:t>Правда, Гарсиласо де ла Вега добавляет, что до господства инков каннибализм был распространен по всему Перу, и подробно останавливается на пристрастии этих туземцев к человеческой плоти (это было утверждение хорошо осведомленного человека; районы Перу и верхней Амазонки пользуются печальной известностью в летописях антропофагии, и до сегодняшнего дня там еще находят племена каннибалов).</w:t>
      </w:r>
    </w:p>
    <w:p>
      <w:pPr>
        <w:pStyle w:val="Normal"/>
        <w:jc w:val="both"/>
        <w:rPr>
          <w:sz w:val="26"/>
          <w:szCs w:val="26"/>
        </w:rPr>
      </w:pPr>
      <w:r>
        <w:rPr>
          <w:sz w:val="26"/>
          <w:szCs w:val="26"/>
        </w:rPr>
        <w:t>Но в то время, как информация становилась все более многочисленной и точной, миф о добром дикаре все еще продолжал свой выдающийся путь через все утопии и социальное теоретизирование Запада, вплоть до Жан-Жака Руссо - что с нашей точки зрения, является глубоко поучительным. Данный факт говорит о том, что бессознательное западного человека не оставило древнюю мечту - отыскать современника, все еще живущего в земном раю. Поэтому вся литература о дикарях является ценным материалом для изучения мышления западного человека: она раскрывает его стремление к условиям Эдема - стремление, которое к тому же подкрепляется многими другими райскими образами и отношениями - тропическими островами и изумительными пейзажами, блаженной наготой и красотой туземных девушек, сексуальной свободой и так далее. Список избитых фраз бесконечен. Можно составить очаровательное описание этих типичных образов; оно бы раскрыло все те многочисленные личины, за которыми скрывается ностальгия по Раю. Более всего нас интересует один вопрос. Если миф о добром дикаре является творением памяти, то имеет ли он иудейско-христианское происхождение или его можно проследить до классических воспоминаний? Наибольшее значение, однако, имеет тот факт, что люди эпохи Возрождения, также как и люди средних веков и периода классицизма, хранят в памяти мифическое время, когда человек был неиспорченным, совершенным и счастливым; и в аборигенах, обнаруживаемых ими в то время, они ожидали увидеть современников той изначальной, мифической эпохи.</w:t>
      </w:r>
    </w:p>
    <w:p>
      <w:pPr>
        <w:pStyle w:val="Normal"/>
        <w:jc w:val="both"/>
        <w:rPr>
          <w:sz w:val="26"/>
          <w:szCs w:val="26"/>
        </w:rPr>
      </w:pPr>
      <w:r>
        <w:rPr>
          <w:sz w:val="26"/>
          <w:szCs w:val="26"/>
        </w:rPr>
        <w:t>Было бы уместно, продолжая наши исследования, задать вопрос: что же сами дикари думали о себе как они оценивали свою свободу и счастье? Во времена Монтеня и Лафита рассмотрение этого вопроса было бы немыслимым; но современная этнология сделала такое рассмотрение возможным. Поэтому давайте оставим мифологии западных утопистов и идеалистов и рассмотрим таковые недавно открытых "добрых дикарей".</w:t>
      </w:r>
    </w:p>
    <w:p>
      <w:pPr>
        <w:pStyle w:val="Heading3"/>
        <w:spacing w:before="0" w:after="0"/>
        <w:rPr/>
      </w:pPr>
      <w:r>
        <w:rPr/>
        <w:t>Заботы каннибала</w:t>
      </w:r>
    </w:p>
    <w:p>
      <w:pPr>
        <w:pStyle w:val="Normal"/>
        <w:jc w:val="both"/>
        <w:rPr>
          <w:sz w:val="26"/>
          <w:szCs w:val="26"/>
        </w:rPr>
      </w:pPr>
      <w:r>
        <w:rPr>
          <w:sz w:val="26"/>
          <w:szCs w:val="26"/>
        </w:rPr>
        <w:t>Дикари в свою очередь, также считали, что утратили первобытный рай. Иными словами, мы можем сказать, что дикари, не более и не менее, чем западные христиане, считали, что пребывают в "павшем" состоянии по сравнению со сказочно счастливым положением дел в прошлом. Их реальные условия существования отличались от изначальных, что было вызвано катастрофой, произошедшей в те времена. До этой катастрофы человек наслаждался жизнью, подобной жизни Адама до того, как он согрешил. Мифы о Рае, без сомнения, имели различия у представителей разных культур, но некоторые общие черты повторялись постоянно: в то время человек был бессмертен и мог стать лицом к лицу с Богом: он был счастлив и ему не нужно было работать ради пропитания; едой его обеспечивало или дерево, или сельскохозяйственные инструменты работали на него сами по себе, как автоматы. В этих райских мифах имеются и другие, в равной мере важные элементы (отношение между небом и землей, власть над животными и тому подобное), но здесь мы воздержимся от их анализа.</w:t>
      </w:r>
    </w:p>
    <w:p>
      <w:pPr>
        <w:pStyle w:val="Normal"/>
        <w:jc w:val="both"/>
        <w:rPr>
          <w:sz w:val="26"/>
          <w:szCs w:val="26"/>
        </w:rPr>
      </w:pPr>
      <w:r>
        <w:rPr>
          <w:sz w:val="26"/>
          <w:szCs w:val="26"/>
        </w:rPr>
        <w:t>В настоящий момент необходимо подчеркнуть, что "добрый дикарь" путешественников и теоретиков шестнадцатого и восемнадцатого столетий уже знал миф о неиспорченном дикаре; это был его собственный предок, действительно живший райской жизнью, наслаждавшийся всеми благами и всеми свободами, не требовавшими от него ни малейшего усилия. Но этот неиспорченный изначальный Предок, как и библейский предок европейцев, утратил свой рай. Для дикаря также в начале было совершенство.</w:t>
      </w:r>
    </w:p>
    <w:p>
      <w:pPr>
        <w:pStyle w:val="Normal"/>
        <w:jc w:val="both"/>
        <w:rPr>
          <w:sz w:val="26"/>
          <w:szCs w:val="26"/>
        </w:rPr>
      </w:pPr>
      <w:r>
        <w:rPr>
          <w:sz w:val="26"/>
          <w:szCs w:val="26"/>
        </w:rPr>
        <w:t>Существовало, однако, различие, имеющее важнейшее значение: дикарь взял на себя труд не забыть того, что произошло в давние времена. Периодически он восстанавливал в памяти те существенные события, которые поставили его в положение "павшего" человека. И сразу же необходимо отметить, что то значение, которое дикарь придавал точному воспоминанию этих мифических событий, не подразумевало никакой высокой оценки памяти как таковой: примитивного человека интересовали лишь начала, для него мало значило, что случилось с ним или с другими, подобными ему в более или менее отдаленное время. У нас нет здесь возможности подробно рассматривать такое своеобразное отношение к событиям и времени. Но необходимо осознавать, что для примитивного человека существуют две категории событий, имеющих место в двух типах времени, которые качественно несовместимы: первая включает в себя события, которые мы называем мифическими, происходившими с самого возникновения и составляющими космогонию, антропогонию, мифы зачинания (обычаев, цивилизаций и культур), и все это он должен запомнить. Вторая же включает в себя события, не имеющие типичного характера, факты, которые просто произошли и для него не представляют интереса: он забывает их; он "сжигает" память о них.</w:t>
      </w:r>
    </w:p>
    <w:p>
      <w:pPr>
        <w:pStyle w:val="Normal"/>
        <w:jc w:val="both"/>
        <w:rPr>
          <w:sz w:val="26"/>
          <w:szCs w:val="26"/>
        </w:rPr>
      </w:pPr>
      <w:r>
        <w:rPr>
          <w:sz w:val="26"/>
          <w:szCs w:val="26"/>
        </w:rPr>
        <w:t>Периодически наиболее важные события воссоздавались и переживались заново: так человек, пересказывая космогонию, повторял типичные жесты богов и поступки, положившие начало цивилизации. В этом чувствовалась ностальгия по начинаниям. В некоторых случаях можно даже говорить о ностальгии по первобытному раю. Истинная "ностальгия по раю" обнаруживается в мистицизме примитивных обществ. Во время экстазов они входят в райское состояние мифического предка, предшествующее его "падению.</w:t>
      </w:r>
    </w:p>
    <w:p>
      <w:pPr>
        <w:pStyle w:val="Normal"/>
        <w:jc w:val="both"/>
        <w:rPr>
          <w:sz w:val="26"/>
          <w:szCs w:val="26"/>
        </w:rPr>
      </w:pPr>
      <w:r>
        <w:rPr>
          <w:sz w:val="26"/>
          <w:szCs w:val="26"/>
        </w:rPr>
        <w:t>Эти экстатические переживания имеют свои последствия и для всего общества: все его идеи в отношении бога и природы души, мистическая география Небес и Страны Мертвых, и вообще, разнообразные концепции "духовности" так же, как истоки мифической поэзии и эпической поэмы и, во всяком случае, частично - источники музыки, в большей или меньшей мере прямо походят от таких экстатических переживаний шаманического типа. Таким образом, можно сказать, что ностальгия по раю и стремление вернуть то состояние, в котором находился Предок в Эдеме, хоть и проявляются лишь в короткий промежуток времени и только в экстазе, оказывают значительное влияние на культурные творения примитивного человека.</w:t>
      </w:r>
    </w:p>
    <w:p>
      <w:pPr>
        <w:pStyle w:val="Normal"/>
        <w:jc w:val="both"/>
        <w:rPr>
          <w:sz w:val="26"/>
          <w:szCs w:val="26"/>
        </w:rPr>
      </w:pPr>
      <w:r>
        <w:rPr>
          <w:sz w:val="26"/>
          <w:szCs w:val="26"/>
        </w:rPr>
        <w:t>У большого количества людей, особенно у земледельцев, выращивавших корнеплодные (незерновые) культуры, предания о причинах наступления теперешнего состояния человека предстают в еще более драматичной форме. Согласно их мифологии, человек стал таким, каким он есть сейчас - смертным, сексуально зависимым и обреченным трудиться - вследствие изначального убийства. Божество, довольно часто выступавшее в образе девушки, иногда - ребенка или мужчины, согласилось быть принесенным в жертву, чтобы из его тела смогли вырасти клубни плодоносящих растений. Это первое убийство радикально изменило образ бытия человеческой расы. Принесение в жертву божества привело к необходимости в пище, а также к неизбежности смерти, а следовательно, и к сексуальной зависимости - как единственному средству, обеспечивающему продолжение жизни.</w:t>
      </w:r>
    </w:p>
    <w:p>
      <w:pPr>
        <w:pStyle w:val="Normal"/>
        <w:jc w:val="both"/>
        <w:rPr>
          <w:sz w:val="26"/>
          <w:szCs w:val="26"/>
        </w:rPr>
      </w:pPr>
      <w:r>
        <w:rPr>
          <w:sz w:val="26"/>
          <w:szCs w:val="26"/>
        </w:rPr>
        <w:t>Тело принесенного в жертву божества трансформировалось в пищу, его душа ушла под землю, где основала Страну Мертвых. Йенсен, исследовавший божеств такого типа - которых он называет dema божествами - очень ясно показал нам, как питаясь и умирая, человек разделяет существование dema.</w:t>
      </w:r>
    </w:p>
    <w:p>
      <w:pPr>
        <w:pStyle w:val="Normal"/>
        <w:jc w:val="both"/>
        <w:rPr>
          <w:sz w:val="26"/>
          <w:szCs w:val="26"/>
        </w:rPr>
      </w:pPr>
      <w:r>
        <w:rPr>
          <w:sz w:val="26"/>
          <w:szCs w:val="26"/>
        </w:rPr>
        <w:t>У всех этих палео-земледельческих народов существенной обязанностью являлось периодическое восстановление этого изначального события, ознаменовавшего настоящие условия жизни человека. Вся их религиозная жизнь заключается в поминовении и восстановлении в памяти этого. Решающую роль при этом играет Воспоминание, которое разыгрывается ритуально, то есть повторением изначального убийства - ни в коем случае нельзя забывать того, что произошло в давние времена. Истинный грех заключается в забывчивости. Молодая девушка, которая во время первой менструации проводит три дня в темной хижине и ни с кем не разговаривает, делает это потому, что мифическая принесенная в жертву девушка превратилась в луну и три дня оставалась в темноте. Если юная затворница нарушает табу молчания и заговаривает, она оказывается виновной в том, что забыла изначальное событие. У этих палео-земледельцев персональная память также ничего не значит: важно запомнить мифическое событие, которое лишь одно достойно внимания, так как лишь оно одно является сотворяющим. К изначальному мифу относится и сохранение подлинной истории, истории положения человека, именно в нем мы должны искать и снова находить принципы и образцы для всего образа жизни.</w:t>
      </w:r>
    </w:p>
    <w:p>
      <w:pPr>
        <w:pStyle w:val="Normal"/>
        <w:jc w:val="both"/>
        <w:rPr>
          <w:sz w:val="26"/>
          <w:szCs w:val="26"/>
        </w:rPr>
      </w:pPr>
      <w:r>
        <w:rPr>
          <w:sz w:val="26"/>
          <w:szCs w:val="26"/>
        </w:rPr>
        <w:t>Именно на этой стадии культуры мы встречаемся с ритуальным каннибализмом, который, в конечном счете, является духовно обусловленным поведением Хорошего Дикаря. Самая величайшая забота каннибала в сущности выглядит метафизической - никогда не забывать того, что произошло в давние времена. Фольхардт и Йенсен ясно показали, что, убивая и поедая свиней во время торжеств и поедая первые плоды урожая корнеплодов, человек поедает божественную плоть точно так же, как и во время празднеств каннибалов. Принесение в жертву свиньи, охота за головами и каннибализм символически означают то же самое, что и сбор урожая корнеплодов или кокосов. Именно Фольхардту принадлежит заслуга раскрытия религиозного значения антропофагии, а вместе с тем и человеческой ответственности, принимаемой на себя каннибалом.</w:t>
      </w:r>
    </w:p>
    <w:p>
      <w:pPr>
        <w:pStyle w:val="Normal"/>
        <w:jc w:val="both"/>
        <w:rPr>
          <w:sz w:val="26"/>
          <w:szCs w:val="26"/>
        </w:rPr>
      </w:pPr>
      <w:r>
        <w:rPr>
          <w:sz w:val="26"/>
          <w:szCs w:val="26"/>
        </w:rPr>
        <w:t>Съедобное растение не предоставлено природой. Оно является продуктом убийства, потому что именно таким образом оно было сотворено в начале времен. Охота за головами, человеческое жертвоприношение, каннибализм - все эти было принято человеком, чтобы обеспечить жизнь растениям. Фольхардт справедливо настаивал на том, что каннибал принимает на себя ответственность за этот мир, что каннибализм является не "естественной" порочностью примитивного человека (тем более, что он не обнаружен на самых архаичных уровнях культуры), а типом поведения, свойственного его культуре, основанного на религиозном видении жизни. Для того, чтобы растительный мир мог продолжить свое существование, человек должен убивать и быть убитым. Более того, он должен принять сексуальность, даже в ее крайнем проявлении - в оргии. Абиссинская песня провозглашает следующее: "Дайте родить той, которая еще не рожала, дайте убить тому, кто еще не убивал!" Это способ указания на то, что два пола обречены каждый принять свою судьбу.</w:t>
      </w:r>
    </w:p>
    <w:p>
      <w:pPr>
        <w:pStyle w:val="Normal"/>
        <w:jc w:val="both"/>
        <w:rPr>
          <w:sz w:val="26"/>
          <w:szCs w:val="26"/>
        </w:rPr>
      </w:pPr>
      <w:r>
        <w:rPr>
          <w:sz w:val="26"/>
          <w:szCs w:val="26"/>
        </w:rPr>
        <w:t>Перед тем, как осуждать каннибализм, мы всегда должны помнить, что он был заложен божествами. Они положили ему начало, чтобы человек смог на себя взять ответственность за космос, чтобы поставить его в положение смотрителя за продолжением растительной жизни. Следовательно, каннибализм имел отношение к ответственности религиозного характера, что подтверждается каннибалами Уитото: "Наши предания всегда живут в нас, даже когда мы не танцуем. Мы и работаем лишь для того, чтобы иметь возможность танцевать". Танцы эти состоят из повторения всех мифологических событий, включая, поэтому, и первое убийство с последующей антропофагией. Будь то каннибал или нет, Добрый Дикарь, превознесенный западными путешественниками и теоретиками, постоянно был озабочен "истоками", первоначальными событиями, которые привели его как павшее существо к обреченности на труд и смерть и зависимости от пола. Чем больше мы узнаем о "примитивных" людях, тем больше нас поражает то чрезвычайное значение, которое они придавали восстановлению в памяти мифических событий. Такая своеобразная оценка памяти заслуживает изучения.</w:t>
      </w:r>
    </w:p>
    <w:p>
      <w:pPr>
        <w:pStyle w:val="Heading3"/>
        <w:spacing w:before="0" w:after="0"/>
        <w:rPr/>
      </w:pPr>
      <w:r>
        <w:rPr/>
        <w:t>Хороший дикарь, йог и психоаналитик</w:t>
      </w:r>
    </w:p>
    <w:p>
      <w:pPr>
        <w:pStyle w:val="Normal"/>
        <w:jc w:val="both"/>
        <w:rPr>
          <w:sz w:val="26"/>
          <w:szCs w:val="26"/>
        </w:rPr>
      </w:pPr>
      <w:r>
        <w:rPr>
          <w:sz w:val="26"/>
          <w:szCs w:val="26"/>
        </w:rPr>
        <w:t>Достаточно говорить об обязательствах, принимаемых архаическими обществами, периодически повторять космогонию и все те действия, которые послужили началом их законам, обычаям и поведению.</w:t>
      </w:r>
    </w:p>
    <w:p>
      <w:pPr>
        <w:pStyle w:val="Normal"/>
        <w:jc w:val="both"/>
        <w:rPr>
          <w:sz w:val="26"/>
          <w:szCs w:val="26"/>
        </w:rPr>
      </w:pPr>
      <w:r>
        <w:rPr>
          <w:sz w:val="26"/>
          <w:szCs w:val="26"/>
        </w:rPr>
        <w:t>Этот "возврат к прошлому" допускает различные интерпретации. Но более всего наше внимание приковывает их потребность воскрешения в памяти того, что случилось в самое возникновение. Нет необходимости говорить о том, что значения, приписываемые "началам", имеют множество вариаций. Как мы только что видели, для огромного количества людей, все еще находящихся на ранних стадиях развития культуры, "начало" означает катастрофу ("изгнание из Рая") и "вхождение" в историю, в то время как у палео-земледельцев оно приравнивалось к приходу смерти, сексуальной зависимости и неизбежности работы (мотивы, также фигурирующие в мифологических повествованиях о Рае). Но в обоих случаях память об изначальном событии играет впечатляющую роль, она периодически воспроизводится в ритуалах, чтобы человек мог пережить это событие и снова стать современником мифического времени. Действительно, "Возрождение прошлого" делает его настоящим и вновь объединяет человека с первоначальным изобилием.</w:t>
      </w:r>
    </w:p>
    <w:p>
      <w:pPr>
        <w:pStyle w:val="Normal"/>
        <w:jc w:val="both"/>
        <w:rPr>
          <w:sz w:val="26"/>
          <w:szCs w:val="26"/>
        </w:rPr>
      </w:pPr>
      <w:r>
        <w:rPr>
          <w:sz w:val="26"/>
          <w:szCs w:val="26"/>
        </w:rPr>
        <w:t>В большей степени оценить значение этого возврата к истокам мы сможем, если перейдем от коллективных ритуалов к некоторым конкретным их применениям. В некоторых значительно отличающихся друг от друга культурах космогонический миф обыгрывается не только в таких случаях, как празднование Нового года, но и при возведении на престол нового вождя, при объявлении войны или для спасения урожая, и, наконец, при излечении болезни. Последнее имеет для нас величайший интерес. Было указано, что многие народы, от наиболее примитивных до наиболее цивилизованных (например, народы Месопотамии), в качестве терапевтического средства использовали декламацию космогонического мифа. Мы можем легко понять почему: при символическом "возврате к прошлому" пациент оказывался современником сотворения, он снова жил в изобильном бытии. Изношенный организм не восстанавливается, а делается заново, пациенту необходимо родиться снова; ему нужно, так сказать, вернуть всю энергию и силу, которую человек обретает в момент своего рождения. И такой возврат к "началу" оказывается возможным благодаря памяти самого пациента. Космогонический миф декламируется перед ним и для него; именно больной человек, припоминая один за другим эпизоды мифа, вновь переживает их, а следовательно, становится их современником. Функция памяти заключается не в том, чтобы сохранить память об изначальном мире, а в том, чтобы перенести пациента туда, где это событие находится в процессе свершения, а именно: к заре Времени, к "началу".</w:t>
      </w:r>
    </w:p>
    <w:p>
      <w:pPr>
        <w:pStyle w:val="Normal"/>
        <w:jc w:val="both"/>
        <w:rPr>
          <w:sz w:val="26"/>
          <w:szCs w:val="26"/>
        </w:rPr>
      </w:pPr>
      <w:r>
        <w:rPr>
          <w:sz w:val="26"/>
          <w:szCs w:val="26"/>
        </w:rPr>
        <w:t>Этот "возврат к прошлому" посредством памяти как способ магического излечения, естественно, побуждает нас расширить наше исследование. Как мы можем не сравнить эту архаическую процедуру с методиками духовного исцеления, не говоря уже о различных путях спасения и философиях, выработанных историческими цивилизациями, бесконечно более сложными, чем те, что мы только что рассматривали? Прежде всего, вспоминается одна из фундаментальных техник йоги, практикуемая как среди буддистов, так и среди индуистов. Нет необходимости добавлять, что приводимые нами сравнения не подразумевают с нашей стороны ни малейшего осуждения греческой или индийской мысли. Не приписываем мы чрезмерного значения и архаическому мышлению. Но современные науки и открытия, каковы бы ни были их непосредственные критерии, могут придерживаться определенной солидарности, и результаты, полученные в какой-либо области исследований, могут побудить нас применить новые подходы в других, смежных с ней областях. Нам кажется, что значение, определяемое современной мыслью времени и истории, а также выводы психоанализа могут пролить свет на некоторые духовные положения архаического человечества.</w:t>
      </w:r>
    </w:p>
    <w:p>
      <w:pPr>
        <w:pStyle w:val="Normal"/>
        <w:jc w:val="both"/>
        <w:rPr>
          <w:sz w:val="26"/>
          <w:szCs w:val="26"/>
        </w:rPr>
      </w:pPr>
      <w:r>
        <w:rPr>
          <w:sz w:val="26"/>
          <w:szCs w:val="26"/>
        </w:rPr>
        <w:t>Согласно Будде, как и всей индийской мысли в целом, человеческая жизнь обречена на страдания самим тем фактом, что она протекает во времени. Здесь мы касаемся обширного вопроса, который не может быть обобщен на нескольких страницах, но упрощая, можно сказать, что страдания в этом мире основываются на карме и до бесконечности ею пролонгируются. Отсюда и временная природа существования. Вечный возврат к существованию, а значит, и к страданиям - это закон кармы, налагающий бесчисленные переселения. Освободиться от закона кармы, разорвать завесу Майи - эквивалентно духовному "исцелению". Будда является "королем исцелителей", и его послание провозглашается как "новая терапия". Философии, методики воздержания и медитации, мистические системы Индии - все направлены к одной цели: исцелить человека от боли существования во времени. Именно "сжиганием" самого последнего зародыша жизни человек, наконец, разрывает кармический цикл и достигает избавления от времени. Одним из способов "сжигания" кармического остатка является техника "возврата в прошлое", осознание своих прошлых жизней. Эта техника в Индии является универсальной. Она приводится в "Йога-сутре" и была известна всем мудрецам и практикующим медитацию современникам Будды, который и сам применял и рекомендовал ее.</w:t>
      </w:r>
    </w:p>
    <w:p>
      <w:pPr>
        <w:pStyle w:val="Normal"/>
        <w:jc w:val="both"/>
        <w:rPr>
          <w:sz w:val="26"/>
          <w:szCs w:val="26"/>
        </w:rPr>
      </w:pPr>
      <w:r>
        <w:rPr>
          <w:sz w:val="26"/>
          <w:szCs w:val="26"/>
        </w:rPr>
        <w:t>Метод заключается в том, чтобы оттолкнувшись от конкретного времени, ближайшего к настоящему моменту, вернуться во времени обратно или "против течения" к той точке, где бытие впервые "ворвалось" в мир и спустило с привязи время. И тогда человек вновь сливается с тем парадоксальным моментом, до которого времени не существовало, потому что не было ничего. Мы можем понять значение и цель этой техники: обратное восхождение по потоку времени, в конце концов, непременно приведет человека к отправной точке, которая совпадает с таковой космогонии. Повторно пережить свои прошлые жизни - это также значит и понять их и, до некоторой степени, "сжечь" свои "грехи", то есть все те поступки, совершенные в состоянии неведения и перенесенные по закону кармы из одной жизни в другую. Но есть кое-что, имеющее даже большее значение: человек достигает начала времени и вступает в безвременное - вечную сущность, предшествующую преходящему мироощущению, которое было привнесено в человеческое бытие "падением". Другими словами, можно, начиная с любого момента временного течения, исчерпать это течение, вернувшись обратно по пути к его началу, и таким образом выйти в Безвременное, в вечность. Но это означает выйти за пределы человеческого положения и вновь обрести необусловленное состояние, которое предшествует вступлению во время и колесу существований.</w:t>
      </w:r>
    </w:p>
    <w:p>
      <w:pPr>
        <w:pStyle w:val="Normal"/>
        <w:jc w:val="both"/>
        <w:rPr>
          <w:sz w:val="26"/>
          <w:szCs w:val="26"/>
        </w:rPr>
      </w:pPr>
      <w:r>
        <w:rPr>
          <w:sz w:val="26"/>
          <w:szCs w:val="26"/>
        </w:rPr>
        <w:t>Мы вынуждены воздержаться от сложностей, к которым бы пришли, пытаясь отдать должное этой технике йоги.</w:t>
      </w:r>
    </w:p>
    <w:p>
      <w:pPr>
        <w:pStyle w:val="Normal"/>
        <w:jc w:val="both"/>
        <w:rPr>
          <w:sz w:val="26"/>
          <w:szCs w:val="26"/>
        </w:rPr>
      </w:pPr>
      <w:r>
        <w:rPr>
          <w:sz w:val="26"/>
          <w:szCs w:val="26"/>
        </w:rPr>
        <w:t>Наша цель здесь состоит лишь в том, чтобы указать на терапевтическую силу памяти, как понимали ее индусы, и на ее функцию спасения. Для Индии знания, ведущие к спасению, основаны на памяти. Ананда и другие ученики Будды могли "помнить рождения" и относились к тем, кто "помнит рождения". Вамадева, автор хорошо известного гимна "Ригведа" сказал о себе: "Ощутив себя в лоне, я осознал все рождения богов", Кришна сам "знал все предшествующие существования". Когда человек знает в этом смысле, он является тем, кто может вспомнить начало, или, если быть более точным, тем, кто стал современником рождения мира, того времени, когда впервые проявились время и существование. Радикальное "исцеление" от страданий бытия достигается возвращением по пескам памяти обратно к изначальному времени, что подразумевает отказ от мирского времени.</w:t>
      </w:r>
    </w:p>
    <w:p>
      <w:pPr>
        <w:pStyle w:val="Normal"/>
        <w:jc w:val="both"/>
        <w:rPr>
          <w:sz w:val="26"/>
          <w:szCs w:val="26"/>
        </w:rPr>
      </w:pPr>
      <w:r>
        <w:rPr>
          <w:sz w:val="26"/>
          <w:szCs w:val="26"/>
        </w:rPr>
        <w:t>Теперь мы можем видеть, в каком смысле такая философия спасения сравнима с архаическим лечением, которое по своему также должно было сделать пациента современником космогонии (нет необходимости говорить о том, что эти две категории фактов спутать нельзя - позиция, с одной стороны, и философия - с другой). Человек архаического общества пытается перенестись обратно к началу мира, чтобы заново впитать первоначальное изобилие и снова вернуть нетронутыми резервы энергии новорожденного. Будда, как и по большей части йога, не занимается "началами"; он считает любые поиски первопричины тщетными; он просто стремится нейтрализовать те последствия, которые эти первопричины вызвали в жизни каждого индивидуума. Его целью является разрыв последовательности переселений. А один из способов достижения этого заключается в возвращении по пути предыдущих жизней через их память обратно к тому моменту, когда к существованию пришел космос. Следовательно, в этом отношении между двумя методами существует эквивалентность: в обоих случаях "исцеление", а следовательно, и решение проблемы бытия, становится возможным через память об изначальном действии о том, что произошло в начале.</w:t>
      </w:r>
    </w:p>
    <w:p>
      <w:pPr>
        <w:pStyle w:val="Normal"/>
        <w:jc w:val="both"/>
        <w:rPr>
          <w:sz w:val="26"/>
          <w:szCs w:val="26"/>
        </w:rPr>
      </w:pPr>
      <w:r>
        <w:rPr>
          <w:sz w:val="26"/>
          <w:szCs w:val="26"/>
        </w:rPr>
        <w:t>Другой параллелизм очевиден в анамнезе. Не останавливаясь на анализе известной доктрины Платона и ее вероятного начала в пифагореизме, давайте в данном случае обратим внимание, каким образом архаическая позиция развивалась в благоприятном для философии направлении. Мы очень мало знаем о Пифагоре, но то, что он верил в метемпсихоз и помнил свои предыдущие жизни, знаем наверняка. Ксенофонт и Эмпедокл описывали его как "человека чрезвычайно образованного", так как "когда он привлекал все силы своего ума, то с легкостью мог видеть, кем он был десять или двадцать человеческих жизней назад". В братствах приверженцев пифагореизма существовала настоятельная традиция придавать большое значение тренировке памяти.</w:t>
      </w:r>
    </w:p>
    <w:p>
      <w:pPr>
        <w:pStyle w:val="Normal"/>
        <w:jc w:val="both"/>
        <w:rPr>
          <w:sz w:val="26"/>
          <w:szCs w:val="26"/>
        </w:rPr>
      </w:pPr>
      <w:r>
        <w:rPr>
          <w:sz w:val="26"/>
          <w:szCs w:val="26"/>
        </w:rPr>
        <w:t>Значит, Будда и йоги не были одиноки в своей способности вспоминать прежние жизни. Такая же способность приписывалась и шаманам, что не должно нас удивлять, так как шаманы были "теми, у кого сохранилась память о началах". В своих экстазах они вновь входили в изначальное времена.</w:t>
      </w:r>
    </w:p>
    <w:p>
      <w:pPr>
        <w:pStyle w:val="Normal"/>
        <w:jc w:val="both"/>
        <w:rPr>
          <w:sz w:val="26"/>
          <w:szCs w:val="26"/>
        </w:rPr>
      </w:pPr>
      <w:r>
        <w:rPr>
          <w:sz w:val="26"/>
          <w:szCs w:val="26"/>
        </w:rPr>
        <w:t>В настоящее время существует общее мнение, что доктрина Платона об анамнезе походит от традиций пифагореизма. Но у Платона это уже не вопрос о персональном воспоминании собственных жизней, а что-то типа "безличностной памяти", глубоко захороненной в каждом индивидууме, состоящей из воспоминаний того времени, когда душа непосредственно обдумывала Идеи. В этих воспоминаниях не может быть ничего личного: если бы было так, то существовало бы множество путей понимания треугольника, что, несомненно, абсурдно. Мы помним лишь идеи; а различия между индивидуумами существуют лишь благодаря несовершенству анамнеза.</w:t>
      </w:r>
    </w:p>
    <w:p>
      <w:pPr>
        <w:pStyle w:val="Normal"/>
        <w:jc w:val="both"/>
        <w:rPr>
          <w:sz w:val="26"/>
          <w:szCs w:val="26"/>
        </w:rPr>
      </w:pPr>
      <w:r>
        <w:rPr>
          <w:sz w:val="26"/>
          <w:szCs w:val="26"/>
        </w:rPr>
        <w:t>В доктрине Платона о памяти безличной реальности наиболее удивительным мы находим продолжение архаической мысли. Расстояние между Платоном и примитивным миром слишком очевидно, чтобы описать его словами; но это расстояние не подразумевает разрыва в их преемственности. В этой доктрине Платона о идеях греческая философия обновила и переоценила архаический и универсальный миф о сказочном плероматическом времени, о котором человек должен помнить, если хочет узнать истину и принять участие в бытии. Примитивный человек, также как и Платон в своей теории анамнеза, не придает значения "личным" воспоминаниям: для него имеет значение лишь миф, типичная история. Можно сказать, что Платон подходит к традиционному мышлению даже ближе чем Пифагор: последний со своими личными воспоминаниями о десяти или двадцати предыдущих жизнях более соответствует "избранным" - Будде, йогам и шаманам. У Платона имеет значение лишь существование души до бытия в безвременной вселенной идей, и является памятью об этом безличном состоянии.</w:t>
      </w:r>
    </w:p>
    <w:p>
      <w:pPr>
        <w:pStyle w:val="Normal"/>
        <w:jc w:val="both"/>
        <w:rPr>
          <w:sz w:val="26"/>
          <w:szCs w:val="26"/>
        </w:rPr>
      </w:pPr>
      <w:r>
        <w:rPr>
          <w:sz w:val="26"/>
          <w:szCs w:val="26"/>
        </w:rPr>
        <w:t>Мы не можем не сказать о значении, которое "возврат в прошлое" получил в современной терапии, особенно в психоанализе, где найдено, каким образом использовать память и воспоминания о "изначальных событиях" в качестве основного метода лечения. Но в рамках современной духовности и согласно иудейско-христианской концепции исторического и необратимого времени, "изначальное" может лишь означать раннее детство человека. Следовательно, психоанализ вводит в терапию историческое и индивидуальное время. Пациент уже больше не рассматривается как индивидуум, страдающий лишь из-за объективных событий настоящего (несчастные случаи, бактерии и так далее) или из-за дефекта других (наследственность), как было принято в допсихоаналитический век; он страдает также от последствий шока, перенесенного в его собственной временной непрерывности, какой-то личной травмы, перенесенной во время детства - травмы, которая была забыта им или, более точно, никогда не была осознана и лечение заключается именно в "возврате к прошлому", восстановлении прошлого в памяти, чтобы снова разыграть кризис, снова пережить психический шок и вернуть его обратно в сознание. Мы можем перевести процедуру, действующую таким образом, на язык архаической мысли, сказав, что лечение заключается в том, чтобы начать жить сначала: то есть повторить рождение, сделать себя современником "начала" - и это есть ни что иное как имитирование величайшего начала, космогонии. На уровне архаической мысли, благодаря ее концепции циклического времени, повторение космогонии не представляет никакого труда; но для современного человека личные воспоминания, являющиеся "изначальными", могут относиться лишь к младенчеству. Когда наступает психический кризис, современный человек должен вернуться именно в младенчество, чтобы заново пережить и встать лицом к лицу с тем событием, которое этот кризис вызвало.</w:t>
      </w:r>
    </w:p>
    <w:p>
      <w:pPr>
        <w:pStyle w:val="Normal"/>
        <w:jc w:val="both"/>
        <w:rPr>
          <w:sz w:val="26"/>
          <w:szCs w:val="26"/>
        </w:rPr>
      </w:pPr>
      <w:r>
        <w:rPr>
          <w:sz w:val="26"/>
          <w:szCs w:val="26"/>
        </w:rPr>
        <w:t>Наиболее смелым было предприятие Фрейда: он внес время и историю в категорию явлений, к которым ранее применялся подход извне, подобно тому, как натуралист обращается с предметом своих исследований. Одно из открытий Фрейда имело наиболее необыкновенные последствия, а именно: то, что у человека существует "изначальный период", в котором все решается - очень раннее детство - и что ход этого периода является типичным для всей остальной жизни. Перефразируя это словами архаического мышления, можно сказать, что одно время был "рай" (которым для психоаналитика является пренатальный период, или время до отнятия от груди), заканчивающийся "разрывом" или "катастрофой" (детская травма), и какова бы ни была позиция взрослого по отношению к этим изначальным условиям, они, тем не менее, играют формирующую роль его бытия. Появляется искушение расширить эти наблюдения, включив открытое Юнгам коллективное бессознательное, ряд психических структур, предшествующий таковым индивидуальной психики, о которых нельзя сказать, что они были забыты, так как они не были основаны на индивидуальных переживаниях. Мир архетипов Юнга сходен с миром идей Платона в том, что архетипы безличны и участвуют не в историческом времени жизни индивидуума, а во времени видов - и даже самой органической жизни.</w:t>
      </w:r>
    </w:p>
    <w:p>
      <w:pPr>
        <w:pStyle w:val="Normal"/>
        <w:jc w:val="both"/>
        <w:rPr>
          <w:sz w:val="26"/>
          <w:szCs w:val="26"/>
        </w:rPr>
      </w:pPr>
      <w:r>
        <w:rPr>
          <w:sz w:val="26"/>
          <w:szCs w:val="26"/>
        </w:rPr>
        <w:t>Конечно, все это требует дальнейшего развития и конкретизации, но уже и сейчас позволяет пролить свет на то, что произошло в начале. "Рай" и "Падение", или катастрофическое ниспровержение предыдущего режима, включая каннибализм, смерть и зависимость от полового размножения, как видят их в примитивных преданиях, или изначальный разрыв бытия изнутри, как объясняет индийская мысль - все это многочисленные образы мифического события, которое ходом своего развития заложило основы состояния человека. Каковы бы ни были различия между этими образами и формулами, в конечном итоге они означают одно и то же: составляющее сущность человеческое состояние предшествует действительному человеческому состоянию; решающее событие произошло до нас и даже до наших родителей - решающий поступок был совершен мифическим Предком (в иудейско-христианском контексте - Адамом). Более того, человек обязан возвращаться к действиям этого Предка, чтобы или повторить их или стать лицом к лицу с ними, короче, никогда не забывать их, какой бы путь он не избрал для осуществления этого возврата к истокам. Никогда не забывать событие, составляющее сущность - то есть, фактически, сделать его настоящим, вновь пережить его. Как мы видели, такова была позиция Доброго Дикаря. Но Христофор Колумб также страдал ностальгией, а именно, ностальгией по земному Раю: он искал его везде и считал, что нашел во время своего третьего путешествия. Мифическая география все еще преследовала человека, только что обнаружившего путь к такому множеству открытий. Будучи добропорядочным христианином, Колумб считал себя, по существу, созданным историей предков. Если он до конца своих дней верил в то, что Гаити - это библейская золотая земля, то только потому, что для него этот мир не мог быть ничем иным, кроме как типичным миром, история которого записана в Библии.</w:t>
      </w:r>
    </w:p>
    <w:p>
      <w:pPr>
        <w:pStyle w:val="Normal"/>
        <w:jc w:val="both"/>
        <w:rPr>
          <w:sz w:val="26"/>
          <w:szCs w:val="26"/>
        </w:rPr>
      </w:pPr>
      <w:r>
        <w:rPr>
          <w:sz w:val="26"/>
          <w:szCs w:val="26"/>
        </w:rPr>
        <w:t>Вера в то, что человек основывается тем, что произошло в давние времена, не является, однако, особенностью примитивной мысли и иудейско-христианского учения. Мы обнаружили направления аналогичного характера в йоге и психоанализе. Можно пойти еще дальше и рассмотреть нововведения, добавившиеся к этой традиционной догме, которые подтверждают, что составляющее сущность человеческое состояние предшествует действительному. Наибольшее новшество пытался ввести историзм утверждением, что человек больше не определяется лишь своим происхождением, в этом также принимает участие его собственная история и история всего человечества. Именно историзм определенно секуляризирует время, отказываясь признать разграничение между мифическим временем начал и временем, последовавшим за ним. Никакая магия больше не озаряет начало "начал": первоначального "падения" или "разрыва" не было, был лишь бесконечный ряд событий, и все они сделали нас такими, какими мы есть сегодня. "Качественного" различия между этими событиями нет; все они заслуживают воскрешения в памяти и переоценки историографическим анамнезом. Предпочтение не отдается ни событиям, ни личностям: изучая эпоху Александра Великого или послание Будды, человек находится не ближе к Богу, чем изучая историю черногорской деревни или биографию какого-нибудь забытого пирата. Перед Богом все исторические события равны, или если человек в Бога не верит - перед историей.</w:t>
      </w:r>
    </w:p>
    <w:p>
      <w:pPr>
        <w:pStyle w:val="Normal"/>
        <w:jc w:val="both"/>
        <w:rPr>
          <w:sz w:val="26"/>
          <w:szCs w:val="26"/>
        </w:rPr>
      </w:pPr>
      <w:r>
        <w:rPr>
          <w:sz w:val="26"/>
          <w:szCs w:val="26"/>
        </w:rPr>
        <w:t>Нельзя остаться равнодушным к этому аскетизму, который европейский ум таким образом возложил на себя, к этому страшному унижению, нанесенному самому себе, будто бы в искупление бесчисленных грехов своей гордости.</w:t>
      </w:r>
    </w:p>
    <w:p>
      <w:pPr>
        <w:pStyle w:val="Heading3"/>
        <w:spacing w:before="0" w:after="0"/>
        <w:rPr/>
      </w:pPr>
      <w:r>
        <w:rPr/>
        <w:t>РЕЛИГИОЗНЫЙ СИМВОЛИЗМ И ОБЕСПОКОЕННОСТЬ СОВРЕМЕННОГО ЧЕЛОВЕКА</w:t>
      </w:r>
    </w:p>
    <w:p>
      <w:pPr>
        <w:pStyle w:val="Normal"/>
        <w:jc w:val="both"/>
        <w:rPr>
          <w:sz w:val="26"/>
          <w:szCs w:val="26"/>
        </w:rPr>
      </w:pPr>
      <w:r>
        <w:rPr>
          <w:sz w:val="26"/>
          <w:szCs w:val="26"/>
        </w:rPr>
        <w:t>Сейчас мы предлагаем рассмотреть обеспокоенность современного человека в свете истории религии. Многим читателям этот проект может показаться странным, если даже не излишним, так как некоторые из нас считают обеспокоенность современного мира продуктом исторических напряженностей, относящихся конкретно к нашему времени, объясняемые только фундаментальными кризисами нашей цивилизации и больше ничем. Тогда для чего мы должны сравнивать этот исторический момент, в котором живем, с символизмом и религиозными идеологиями других эпох и давно ушедших в прошлое цивилизаций? Такое возражение оправдано лишь наполовину. Не существует абсолютно автономной цивилизации, совершенно не связанной с другими, предшествовавшими ей. Греческая мифология потеряла свою подлинную сущность приблизительно за 2000 лет до того, как было обнаружено, что фундаментальное поведение современного европейца может быть объяснено мифом об Эдипе. Психоанализ и аналитическая психология приучили нас к таким сравнениям - на первый взгляд необоснованным - исторических ситуаций, явно не связанных друг с другом. Некоторые, например, сравнивали идеологию христианина с таковой тотемиста и пытались объяснить понятие Бога-Отца через понятие тотема. Мы сейчас не будем выяснять, насколько хорошо обоснованы такие сравнения или на какой документальной основе они выполнены. Достаточно будет указать, что некоторые психологические школы используют сравнения различных типов цивилизаций, чтобы лучше понять структуру психики. Директивный принцип этого метода заключается в следующем: раз человеческая психика имеет историю, и следовательно, не может быть полностью разъяснена изучением ее теперешнего положения, то, значит, вся ее история и даже предыстория, должна быть различима в том, что мы называем ее фактическим состоянием.</w:t>
      </w:r>
    </w:p>
    <w:p>
      <w:pPr>
        <w:pStyle w:val="Normal"/>
        <w:jc w:val="both"/>
        <w:rPr>
          <w:sz w:val="26"/>
          <w:szCs w:val="26"/>
        </w:rPr>
      </w:pPr>
      <w:r>
        <w:rPr>
          <w:sz w:val="26"/>
          <w:szCs w:val="26"/>
        </w:rPr>
        <w:t>Этого краткого упоминания методов, применяемых аналитическими психологами будет достаточно, так как мы не намерены продолжать двигаться в том же направлении. Говоря о том, что можно изучать обеспокоенность современного времени с точки зрения истории религий, мы имели в виду совершенно другой метод сравнения, который мы сейчас представим в нескольких словах. Мы предлагаем поменять местами предметы сравнения, взглянуть со стороны на нашу цивилизацию и наш исторический момент и рассмотреть их с точки зрения других культур и других религий. Мы не собираемся отыскивать у себя, европейцев двадцатого столетия, определенные позиции, уже известные в древних мифологиях - как, например, проделал Фрейд с Эдиповым комплексом. Наша цель заключается в том, чтобы взглянуть на себя с точки зрения разумного и сочувствующего наблюдателя, с позиции не-европейской цивилизации и увидеть себя такими, какими могли бы увидеть и оценить нас они. Для большей конкретности мы представим себе наблюдателя, принадлежащего к другой цивилизации и выносящего суждения в отношении нас, согласно его собственной шкалы ценностей, а не какого-нибудь абстрактного наблюдателя с планеты Сириус.</w:t>
      </w:r>
    </w:p>
    <w:p>
      <w:pPr>
        <w:pStyle w:val="Normal"/>
        <w:jc w:val="both"/>
        <w:rPr>
          <w:sz w:val="26"/>
          <w:szCs w:val="26"/>
        </w:rPr>
      </w:pPr>
      <w:r>
        <w:rPr>
          <w:sz w:val="26"/>
          <w:szCs w:val="26"/>
        </w:rPr>
        <w:t>Более того, такой подход налагается на нас нашим собственным историческим моментом. Уже в течение некоторого времени Европа не является единственным творцом истории. В русло истории энергично возвращается азиатский мир, за которым вскоре последуют другие земные культуры. В сфере духовности и культуры в целом, это историческое явление будет иметь значительные последствия. Европейские ценности потеряют свой привилегированный статус общепринятых норм. Они снова вернутся к статусу местных духовных творений, то есть культурных придатков определенного исторического радиуса действия, обусловленных четко ограниченными традициями. Для того, чтобы западная культура не превратилась в провинциальную, ей необходимо будет вести разговор с другими, не-европейскими культурами и позаботиться о том, чтобы не слишком часто ошибаться в отношении значения их способов выражения. Для нас крайне необходимо понять, какое место отводится нашей культуре и как она оценивается с их неевропейской точки зрения. Не следует забывать, что все эти культуры имеют религиозную структуру, то есть все они выросли и основаны на религиозных оценках мира и человеческого существования. Чтобы узнать, как нас рассматривают и оценивают представители других культур, мы должны научиться, как нам сравнивать себя с ними, а это будет возможно, только если нам удастся рассмотреть себя с точки зрения их религиозных традиций. Ни в каком другом случае такое сравнение не будет действенным и полезным. Для нас менее поучительно знать, как культурный индус или китаец, или индонезиец, получивший европейское образование, может судить о нас. Он будет упрекать нас в тех недостатках и противоречиях, которые нам и самим хорошо известны. Он может сказать, что мы не в полной мере христиане, недостаточно разумны или слишком нетерпимы - что нам уже известно от своих собственных критиков и моралистов, наших собственных реформаторов.</w:t>
      </w:r>
    </w:p>
    <w:p>
      <w:pPr>
        <w:pStyle w:val="Normal"/>
        <w:jc w:val="both"/>
        <w:rPr>
          <w:sz w:val="26"/>
          <w:szCs w:val="26"/>
        </w:rPr>
      </w:pPr>
      <w:r>
        <w:rPr>
          <w:sz w:val="26"/>
          <w:szCs w:val="26"/>
        </w:rPr>
        <w:t>Следовательно, нам необходимо не только хорошо знать религиозные ценности других культур, а прежде всего попытаться увидеть себя так, как видят нас они. И эта нелегкая задача является возможной благодаря истории религий и религиозной этнологии. Объяснение и оправдание этого нашего смелого предприятия заключается в том, что, пытаясь понять символизм обеспокоенности не христианских религий, мы получаем неплохой шанс узнать, что бы подумали о нашем современном кризисе в восточных и архаических обществах. Очевидно, такое исследование не только покажет нам точку зрения других, не-европейцев: каждое сопоставление с другой личностью ведет к лучшему пониманию своего собственного положения.</w:t>
      </w:r>
    </w:p>
    <w:p>
      <w:pPr>
        <w:pStyle w:val="Normal"/>
        <w:jc w:val="both"/>
        <w:rPr>
          <w:sz w:val="26"/>
          <w:szCs w:val="26"/>
        </w:rPr>
      </w:pPr>
      <w:r>
        <w:rPr>
          <w:sz w:val="26"/>
          <w:szCs w:val="26"/>
        </w:rPr>
        <w:t>Иногда удивительно наблюдать, как некоторые культурные привычки, ставшие для нас такими обычными, что мы считаем их естественным поведением каждого цивилизованного человека, открывают свои неожиданные значения, как только начинают рассматриваться с точки зрения другой культуры. Следует привести в качестве примера лишь одну из наиболее характерных черт нашей цивилизации, а именно - страстный, почти анормальный интерес современного человека к истории. Этот интерес проявляется двумя отличными, но взаимосвязанными путями. Во-первых, в том, что можно назвать страстью к историографии, желанием иметь более полные и точные знания о прошлом человечества и, прежде всего, о прошлом нашего западного мира. Во-вторых, этот интерес к истории проявляется в тенденции современной западной философии определять человека, прежде всего, обусловленным историческим существованием и, в конечном счете, созданным самой историей. То, что называется "историзм", также как и марксизм, и некоторые экзистенциалистические школы, являются философией, которая в том или ином смысле приписывает фундаментальное значении истории и историческому моменту. К некоторым из этих философских течений мы вернемся, когда начнем рассматривать значение обеспокоенности в индусской метафизике. На данный момент мы ограничимся первым аспектом такого интереса к истории, то есть увлечением современного мира историографией.</w:t>
      </w:r>
    </w:p>
    <w:p>
      <w:pPr>
        <w:pStyle w:val="Normal"/>
        <w:jc w:val="both"/>
        <w:rPr>
          <w:sz w:val="26"/>
          <w:szCs w:val="26"/>
        </w:rPr>
      </w:pPr>
      <w:r>
        <w:rPr>
          <w:sz w:val="26"/>
          <w:szCs w:val="26"/>
        </w:rPr>
        <w:t>Это сравнительно недавнее увлечение. Оно датируется второй половиной прошлого века. Верно, что со времен Геродота греко-латинский мир занимался написанием истории. Но это не та история, что была написана, начиная с девятнадцатого столетия, целью которой являлось знать и описать как можно точнее все, что произошло с течением времени. Геродот, как и Ливий и Орозий и даже как истории Ренессанса, писал историю для того, чтобы сохранить примеры и модели и передать их нам для подражания. Но уже прошло столетие, как история больше не является источником типичных моделей. Она стала научной страстью к исчерпывающим знаниям о всех событиях, произошедших с человечеством; стремлением воссоздать все прошлое человеческого рода и донести его до нас. Такого типа интерес мы не встречаем больше нигде. Практически все неевропейские культуры не имеют исторического самосознания. И даже если в них есть традиционная историография - как в случае Китая или стран исламской культуры - ее функция всегда заключается в предоставлении типичных моделей.</w:t>
      </w:r>
    </w:p>
    <w:p>
      <w:pPr>
        <w:pStyle w:val="Normal"/>
        <w:jc w:val="both"/>
        <w:rPr>
          <w:sz w:val="26"/>
          <w:szCs w:val="26"/>
        </w:rPr>
      </w:pPr>
      <w:r>
        <w:rPr>
          <w:sz w:val="26"/>
          <w:szCs w:val="26"/>
        </w:rPr>
        <w:t>Так давайте посмотрим на это увлечение историей с точки зрения находящейся за пределами нашей культурной перспективы. Во многих религиях и даже в фольклоре европейских народов мы встречаем веру в то, что в момент смерти человек до мельчайших подробностей вспоминает всю свою прошедшую жизнь и что он не может умереть до тех пор, пока не вспомнит и заново не переживает всю свою личную историю, На экране памяти умирающий еще раз просматривает свое прошлое. Рассматриваемая с этой точки зрения страсть к историографии в современной культуре была бы признаком, предвещающим ее надвигающуюся гибель. Наша западная цивилизация, перед тем как пойти ко дну, в последний раз вспомнила бы все свое прошлое - от протоистории до тотальных войн. Историографическая самоосознанность Европы - которую некоторые считали высшим титулом ее прочной славы - на самом деле была бы критическим моментом, предшествующим и провозглашающим гибель.</w:t>
      </w:r>
    </w:p>
    <w:p>
      <w:pPr>
        <w:pStyle w:val="Normal"/>
        <w:jc w:val="both"/>
        <w:rPr>
          <w:sz w:val="26"/>
          <w:szCs w:val="26"/>
        </w:rPr>
      </w:pPr>
      <w:r>
        <w:rPr>
          <w:sz w:val="26"/>
          <w:szCs w:val="26"/>
        </w:rPr>
        <w:t>Это не более, чем предварительное упражнение в нашем сравнительном исследовании, и мы выбрали его просто потому, что он наглядно показывает риск, присущий такому подходу, и его возможную выгоду. Действительно, до некоторой степени существенно, что рассматриваемое с совершенно иной точки зрения - с точки зрения погребальных ритуалов и фольклора - это современное увлечение историографией раскрывает перед нами архаический символизм смерти; так часто упоминалось о том, что обеспокоенность современного человека неясно связана с осознанием его историчности, а это, в свою очередь, раскрывает обеспокоенность встречи со Смертью и Небытием.</w:t>
      </w:r>
    </w:p>
    <w:p>
      <w:pPr>
        <w:pStyle w:val="Normal"/>
        <w:jc w:val="both"/>
        <w:rPr>
          <w:sz w:val="26"/>
          <w:szCs w:val="26"/>
        </w:rPr>
      </w:pPr>
      <w:r>
        <w:rPr>
          <w:sz w:val="26"/>
          <w:szCs w:val="26"/>
        </w:rPr>
        <w:t>Верно, что у нас, современных европейцев, страсть к историографии не вызывает никаких предчувствий катастроф; тем не менее, рассматриваемая в религиозной перспективе она означает близость Смерти. А аналитическая психология научила нас приписывать большее значение активному присутствию символа, чем сознательному опыту, который манипулирует им и оценивает его. В данном случае это легко понять, так как популярность историографии является единственным и наиболее очевидным аспектом открытия истории. Другой, более глубокий аспект - это аспект историчности каждого человеческого существования, который поэтому прямо подразумевает боль столкновения со Смертью.</w:t>
      </w:r>
    </w:p>
    <w:p>
      <w:pPr>
        <w:pStyle w:val="Normal"/>
        <w:jc w:val="both"/>
        <w:rPr>
          <w:sz w:val="26"/>
          <w:szCs w:val="26"/>
        </w:rPr>
      </w:pPr>
      <w:r>
        <w:rPr>
          <w:sz w:val="26"/>
          <w:szCs w:val="26"/>
        </w:rPr>
        <w:t>Именно в попытке оценить эту боль перед лицом Смерти - то есть в попытке определить ей место и оценить ее с точки зрения, отличной от нашей - этот сравнительный подход начинает быть поучительным. Боль перед Небытием и Смертью, похоже, является специфичным для современности явлением. Во всех остальных, не-европейских культурах, то есть в других религиях. Смерть никогда не представляется как абсолютный конец или как Небытие: она считается, скорее, обрядом перехода к другой форме существования. И по этой причине к ней всегда обращаются в связи с символизмом и ритуалами инициации, возрождения или воскрешения. Это не говорит о том, что не-европейцы не испытывают ощущения боли перед Смертью. Эта эмоция, конечно же, присутствует, но не как что-то абсурдное или бесполезное. Напротив, ей придается самое высокое значение, как переживанию, неотделимому от достижения нового уровня существования. Смерть - это Великая Инициация. Но в современном мире Смерть лишается своего религиозного значения. Вот почему она приравнивается к Небытию. А перед Небытием современный человек бессилен.</w:t>
      </w:r>
    </w:p>
    <w:p>
      <w:pPr>
        <w:pStyle w:val="Normal"/>
        <w:jc w:val="both"/>
        <w:rPr>
          <w:sz w:val="26"/>
          <w:szCs w:val="26"/>
        </w:rPr>
      </w:pPr>
      <w:r>
        <w:rPr>
          <w:sz w:val="26"/>
          <w:szCs w:val="26"/>
        </w:rPr>
        <w:t>Давайте отметим, что, когда мы говорим о "современном человеке", его кризисах и обеспокоенности, мы подразумеваем, в первую очередь, человека без веры, не имеющего больше никакой действительной привязанности к иудео-христианству. Для верующего проблема Смерти предстанет в другом ракурсе. Для него Смерть является ритуалом перехода. Но значительная часть современного мира потеряла веру, и для этой части человечества обеспокоенность перед лицом Смерти является болью перед Небытием Я. Мы касаемся лишь этой части современного мира. Именно ее переживания мы пытаемся понять и интерпретировать, располагая ее в другой культурной плоскости.</w:t>
      </w:r>
    </w:p>
    <w:p>
      <w:pPr>
        <w:pStyle w:val="Normal"/>
        <w:jc w:val="both"/>
        <w:rPr>
          <w:sz w:val="26"/>
          <w:szCs w:val="26"/>
        </w:rPr>
      </w:pPr>
      <w:r>
        <w:rPr>
          <w:sz w:val="26"/>
          <w:szCs w:val="26"/>
        </w:rPr>
        <w:t>Следовательно, выглядит так, что обеспокоенность современного человека вызвана и поддерживается открытием Небытия. А что по поводу этой метафизической ситуации сказал бы не-европеец? Давайте поставим себя, прежде всего, в духовное положение архаического человека, человека, который был назван (хотя и неверно) "примитивным". Ему также знакомы муки Смерти. Они связаны с его фундаментальными переживаниями, решающими переживаниями, которое сделали его тем, кем он есть: зрелым, сознательным и ответственным человеком; которые позволили ему уйти из детства, расстаться с матерью и отделить себя от детских комплексов. Муки смерти, переживаемые примитивным человеком - это боль инициации.</w:t>
      </w:r>
    </w:p>
    <w:p>
      <w:pPr>
        <w:pStyle w:val="Normal"/>
        <w:jc w:val="both"/>
        <w:rPr>
          <w:sz w:val="26"/>
          <w:szCs w:val="26"/>
        </w:rPr>
      </w:pPr>
      <w:r>
        <w:rPr>
          <w:sz w:val="26"/>
          <w:szCs w:val="26"/>
        </w:rPr>
        <w:t>И если бы мы смогли преобразовать боль современного человека в переживания и перевести на символический язык примитивного, то могли бы услышать следующее: это - великое инициирующее испытание; это - вхождение в лабиринт или буш, посещаемый демонами или душами предков, в джунгли, соответствующие Преисподней, в иной мир; это - великий страх, парализующий неофита при инициации, когда его заглатывает чудовище и он оказывается во тьме его чрева, когда он ощущает, что его рвут на куски и переваривают для нового возрождения. Мы помним все испытания, которые составляют инициацию юношей в архаических обществах: испытания, неотъемлемые от любой инициации, которые сохранились даже в некоторых греко-восточных мистериях. Мы знаем, что юноши, а часто и девушки, оставляли свои дома и некоторое время - иногда по несколько лет - жили в буше, то есть в другом мире, чтобы завершить свою инициацию. Инициация включает пытки и испытания, достигающие высшей точки в ритуале, символизирующем смерть и воскрешение. Этот последний ритуал - самый ужасный из всех, так как предполагается, что юноша должен быть проглочен чудовищем или погребен заживо, или потеряться в буше, что означает - в Преисподней. Именно с такой точки зрения примитивный человек оценивал бы нашу боль, расширенную до коллективного уровня. Современный мир находится в положении человека, проглоченного чудовищем, борющегося во тьме его чрева; или человека, заблудившегося в дикой местности, или блуждающего в лабиринте, который сам является символом Адского - и поэтому этот человек в муках, он думает, что уже умер и находится на грани смерти, и не видит никакого выхода, кроме как во тьму, Смерть или Небытие.</w:t>
      </w:r>
    </w:p>
    <w:p>
      <w:pPr>
        <w:pStyle w:val="Normal"/>
        <w:jc w:val="both"/>
        <w:rPr>
          <w:sz w:val="26"/>
          <w:szCs w:val="26"/>
        </w:rPr>
      </w:pPr>
      <w:r>
        <w:rPr>
          <w:sz w:val="26"/>
          <w:szCs w:val="26"/>
        </w:rPr>
        <w:t>Все же, в глазах примитивного человека эти страшные переживания обязательны для рождения нового человека. Никакая инициация невозможна без ритуала агонии, смерти и воскрешения. Оцениваемая с точки зрения примитивных религий, боль современного мира является признаком приближающейся гибели, но гибели, необходимой и спасительной, так как за ней последует воскрешение и возможность выйти на новый уровень существования, уровень зрелости и ответственности.</w:t>
      </w:r>
    </w:p>
    <w:p>
      <w:pPr>
        <w:pStyle w:val="Normal"/>
        <w:jc w:val="both"/>
        <w:rPr>
          <w:sz w:val="26"/>
          <w:szCs w:val="26"/>
        </w:rPr>
      </w:pPr>
      <w:r>
        <w:rPr>
          <w:sz w:val="26"/>
          <w:szCs w:val="26"/>
        </w:rPr>
        <w:t>И здесь мы снова встречаем символизм Смерти, точно также, как и тогда, когда рассматривая себя с иной точки зрения, интерпретировали увлечение историографией языком народных мифологий. Но ни у примитивных народов, ни в более высокоразвитых не-европейских цивилизациях мы не находим идеи Небытия, взаимозаменяемой с идеей Смерти. Как мы только что говорили, у христиан и в не-христианских религиях Смерть не приравнивается к идее небытия. Конечно же, Смерть является концом - но концом, за которым сразу же следует новое начало. Человек умирает по отношению к одной форме существования для того, чтобы иметь возможность достичь другую. Смерть представляет собой резкую смену онтологического уровня и в то же самое время ритуал перехода точно так же, как рождение или инициация.</w:t>
      </w:r>
    </w:p>
    <w:p>
      <w:pPr>
        <w:pStyle w:val="Normal"/>
        <w:jc w:val="both"/>
        <w:rPr>
          <w:sz w:val="26"/>
          <w:szCs w:val="26"/>
        </w:rPr>
      </w:pPr>
      <w:r>
        <w:rPr>
          <w:sz w:val="26"/>
          <w:szCs w:val="26"/>
        </w:rPr>
        <w:t>Интересно также посмотреть, как Небытие оценивается религиями и метафизикой Индии, так как проблема Бытия и Небытия справедливо считается особенностью индусской мысли. С индусской точки зрения наш мир и все его насущные и психические переживания считаются более или менее прямым результатом космической иллюзии майя. Не вдаваясь в подробности, давайте вспомним, что "пелена майя" является формулой-образом, выражающей онтологическую нереальность как мира, так и всех человеческих переживаний; мы подчеркиваем онтологическую, так как ни мир, ни человеческие переживания не разделяют абсолютного Бытия. Физический мир и наши человеческие переживания к тому же основаны на всеобщем становлении, на преходящем: следовательно, они являются иллюзорными, так как создаются и разрушаются Временем. Но это не означает, что они не существуют или являются плодами воображения. Мир - не мираж и не иллюзия, в прямом смысле этих слов. Физический мир и мои насущные и психические переживания существуют, но они существуют только во Времени, что по индусскому мнению, означает то, что они не будут существовать завтра или через сто миллионов лет. Следовательно, оцениваемые по шкале абсолютного Бытия мир и все переживания, зависящие от темпоральности, являются иллюзорными. Именно в этом смысле в индусском мировоззрении майя представляет особый вид переживания Ничто, Небытия.</w:t>
      </w:r>
    </w:p>
    <w:p>
      <w:pPr>
        <w:pStyle w:val="Normal"/>
        <w:jc w:val="both"/>
        <w:rPr>
          <w:sz w:val="26"/>
          <w:szCs w:val="26"/>
        </w:rPr>
      </w:pPr>
      <w:r>
        <w:rPr>
          <w:sz w:val="26"/>
          <w:szCs w:val="26"/>
        </w:rPr>
        <w:t>Теперь давайте попробуем, используя в качестве ключа индийскую философию, расшифровать обеспокоенность современного мира. Индийский философ сказал бы, что историзм и экзистенциализм знакомят Европу с диалектикой Майя. Его рассуждения были бы очень похожи на следующие: европейская мысль только что открыла, что человек неизбежно обусловлен не только своей физиологией и наследственностью, но также историей и, прежде всего, своей личной историей. Вот что постоянно держит человека в затруднительном положении, он все время существует в Истории; он является фундаментально историческим существом. И индийский философ добавил бы: это "затруднительное положение" нам знакомо уже длительное время; это иллюзорное существование в майя. И мы называем его иллюзорным именно потому, что оно обусловлено Временем, Историей. Более того, именно по этой самой причине Индия никогда не придавала философского значения Истории. Индия поглощена мыслями о Бытии; а История, созданная становлением, является лишь одной из форм Небытия. Но это не означает, что индийская мысль пренебрегла анализом историчности: ее метафизика и духовные техники давно содержат глубоко утонченный анализ того, что в западной философии сейчас называется "бытие в мире" или "бытие в ситуации": йога, буддизм и Веданта - все они продемонстрировали относительность, а следовательно и нереальность каждой "ситуации, всех "условий". За много столетий до Хайдеггера индийская мысль определила в темпоральности предопределяющее измерение всего существования точно так же, как она предвидела, до Макса или Фрейда, множественную обусловленность всех человеческих переживаний и каждого суждения о мире. Индийские философии, заявив, что человек находится в "рабстве" иллюзии, хотели сказать, что каждое существование неизбежно представляет собой разрыв, отделение от Абсолютного. Когда йог или буддист говорил, что все было страданием, что все является преходящим, это означало "Бытие и время".</w:t>
      </w:r>
    </w:p>
    <w:p>
      <w:pPr>
        <w:pStyle w:val="Normal"/>
        <w:jc w:val="both"/>
        <w:rPr>
          <w:sz w:val="26"/>
          <w:szCs w:val="26"/>
        </w:rPr>
      </w:pPr>
      <w:r>
        <w:rPr>
          <w:sz w:val="26"/>
          <w:szCs w:val="26"/>
        </w:rPr>
        <w:t>Другими словами, открытие историчности, как особой формы существования человека в мире, соответствует тому, что индусы уже давно называют нашим положением в майя. И индийский философ сказал бы, что европейская мысль поняла неустойчивость и парадоксальное положение человека, осознавшего свою темпоральность: его муки исходят из трагического открытия, что человеку суждено умереть, что он, пришедший из Небытия, находится на своем пути в Небытие.</w:t>
      </w:r>
    </w:p>
    <w:p>
      <w:pPr>
        <w:pStyle w:val="Normal"/>
        <w:jc w:val="both"/>
        <w:rPr>
          <w:sz w:val="26"/>
          <w:szCs w:val="26"/>
        </w:rPr>
      </w:pPr>
      <w:r>
        <w:rPr>
          <w:sz w:val="26"/>
          <w:szCs w:val="26"/>
        </w:rPr>
        <w:t>Однако индийский философ был бы все еще озадачен теми заключениями, которые некоторые современные философы выводят из такого открытия. Поняв диалектику майя, индус пытается освободиться от ее иллюзий, в то время как европейцы, похоже, удовлетворяются этим открытием и созданием нигилистического и пессимистического образа мира. Мы не будем обсуждать здесь причины этой тенденции в европейском мышлении. Мы только попытаемся предложить ее на рассмотрение индийскому философу для вынесения суждения. Для индуса в открытии космической иллюзии нет никакого смысла, если за этим не следует поиск абсолютного Бытия. Понятие "майя" бессмысленно без понятия Брахмана. На языке Востока можно сказать, что нет смысла в осознании того, что ты обусловлен, если ты не обращаешься к необусловленному и не ищешь освобождения. Майя - это космическое представление и, в конце концов, иллюзорное, но когда человек понял это, когда он сорвал завесу майя, он предстал перед абсолютным Бытием, перед конечной действительностью. Боль вызывается осознанием нашего шаткого положения и нашей фундаментальной нереальности, но такая осознанность по своей природе не является концом, она лишь помогает нам открыть иллюзию нашего существования в мире. И именно в этот момент приходит второе пробуждение сознания: человек обнаруживает, что Великая Иллюзия, майя, была основана на нашем незнании, то есть на ложном и абсурдном самоотождествлении с космическим становлением и историчностью. В действительности, объясняет индийский философ, наше подлинное "Я" - наш атман, наш пуруша - не имеет никакого отношения к множественным ситуациям нашей истории. "Я" принимает участие в Бытии; атман тождественен Брахману. Для индуса наша боль легко объяснима: мы мучаемся, потому что только что открыли, кто мы есть - не смертные, в абстрактном смысле силлогизма, а умирающие, в процессе умирания, будучи неизбежно пожираемыми Временем.</w:t>
      </w:r>
    </w:p>
    <w:p>
      <w:pPr>
        <w:pStyle w:val="Normal"/>
        <w:jc w:val="both"/>
        <w:rPr>
          <w:sz w:val="26"/>
          <w:szCs w:val="26"/>
        </w:rPr>
      </w:pPr>
      <w:r>
        <w:rPr>
          <w:sz w:val="26"/>
          <w:szCs w:val="26"/>
        </w:rPr>
        <w:t>Индус может хорошо понимать наш страх и обеспокоенность перед тем, что равнозначно открытию нашей собственной смерти. Но какая смерть имеется в виду? - спрашивает он. Смерть нашего не-"я", нашей иллюзорной индивидуальности, а именно - нашей собственной "майя", а не Бытия, которое мы разделяем, не нашего "атман", который бессмертен просто потому, что необусловлен и не темпорален. И тогда индус согласился бы с нами, так как допускает, что боль в лице небытия нашего существования соответственна боли при встрече со Смертью - но он сразу бы добавил, что эта Смерть, которая наполняет вас такой обеспокоенностью, является лишь смертью ваших иллюзий и вашего незнания: за ней последует возрождение через осознание вашей подлинной сущности, вашей истинной формы бытия, необусловленного и свободного бытия. Одним словом, он сказал бы, что именно сознание вашей собственной историчности делает вас обеспокоенными, и это неудивительно: так как для того, чтобы открыть и жить подлинным Бытием, необходимо умереть для Истории.</w:t>
      </w:r>
    </w:p>
    <w:p>
      <w:pPr>
        <w:pStyle w:val="Normal"/>
        <w:jc w:val="both"/>
        <w:rPr>
          <w:sz w:val="26"/>
          <w:szCs w:val="26"/>
        </w:rPr>
      </w:pPr>
      <w:r>
        <w:rPr>
          <w:sz w:val="26"/>
          <w:szCs w:val="26"/>
        </w:rPr>
        <w:t>Легко можно представить, что мог бы ответить европейский исторический философ-экзистенциалист на такую интерпретацию этой обеспокоенности. Он бы сказал: "Вы говорите мне "умереть для Истории", но человек не является и не может являться ничем, кроме Истории, так как сама его сущность является темпоральностью. Затем вы предлагаете мне отказаться от моего подлинного существования и найти убежище в абстракции, в чистом Бытии, в атман. Я должен пожертвовать своим титулом творца Истории для того, чтобы вести не имеющее истории, неподлинное существование, лишенное всякого человеческого содержания; ладно, я предпочитаю смириться с моей обеспокоенностью. По крайней мере, она не может лишить меня определенного героического величия, величия осознания человеческого положения и его принятия".</w:t>
      </w:r>
    </w:p>
    <w:p>
      <w:pPr>
        <w:pStyle w:val="Normal"/>
        <w:jc w:val="both"/>
        <w:rPr>
          <w:sz w:val="26"/>
          <w:szCs w:val="26"/>
        </w:rPr>
      </w:pPr>
      <w:r>
        <w:rPr>
          <w:sz w:val="26"/>
          <w:szCs w:val="26"/>
        </w:rPr>
        <w:t>В мои планы не входит обсуждение этих европейских философский позиций, однако мы должны указать на одно недоразумение, которое искажает западное представление об Индии и индийской духовности. Открытие космической иллюзии и метафизический поиск Бытия вовсе не выражаются абсолютным обесцениванием Жизни или верой во всеобщую бессодержательность. Сейчас мы начинаем понимать, что Индия, вероятно, более чем любая другая цивилизация, любит и почитает Жизнь и наслаждается ею на всех уровнях. Майя не является абсурдной и беспричинной космической иллюзией, она не имеет ничего общего с той нелепостью, которую некоторые европейские философы приписывают человеческому существованию, представляя его возникающим из Небытия и следующим в Небытие. Для индийской мысли майя является божественным творением, космическим представлением, завершением и целью которого являются человеческие переживания а также освобождение от этих переживаний. Из этого следует, что осознание космической иллюзии в Индии не означает открытия того, что все - это Ничто, а просто то, что ни одно переживание в мире или Истории не имеет никакой онтологической вескости, а следовательно, что наше человеческое состояние по своей природе не должно считаться концом. Но когда индус это осознал, он не отошел от мира: если бы он это сделал, то Индия уже давно бы исчезла из Истории, так как концепция майя принимается значительным большинством индусов. Осознание диалектики майя не обязательно ведет к аскетизму и отказу от всего социального и исторического существования. Это состояние осознанности обычно находит свое выражение в совершенно иной позиции; в позиции, раскрываемой Кришной перед Арджуной в "Бхагавадгите", заключающейся в том, чтобы оставаться в этом мире и разделять Историю, но хорошо позаботиться о том, чтобы не приписывать истории никакой абсолютной ценности. "Бхагавадгита" раскрывает перед нами не приглашение отречься от истории, а предостерегает от ее идолизации. Вся индийская мысль настаивает именно на этом положении, заключающемся в том, что состояние неведения и иллюзии является результатом не существования в Истории, а верования в ее онтологическую реальность. Как мы уже говорили, хотя мир и является иллюзорным - так как находится в состоянии постоянного становления - тем не менее, он является божественным творением. Мир действительно священен; но парадоксально то, что человек не может разглядеть этой священности мира, пока не обнаружит, что это божественный спектакль. Незнание, а отсюда обеспокоенность и страдания навсегда сохраняются абсурдной верой в то, что этот непрочный и иллюзорный мир представляет конечную действительность. Сходную диалектику мы находим и в отношении Времени.</w:t>
      </w:r>
    </w:p>
    <w:p>
      <w:pPr>
        <w:pStyle w:val="Normal"/>
        <w:jc w:val="both"/>
        <w:rPr>
          <w:sz w:val="26"/>
          <w:szCs w:val="26"/>
        </w:rPr>
      </w:pPr>
      <w:r>
        <w:rPr>
          <w:sz w:val="26"/>
          <w:szCs w:val="26"/>
        </w:rPr>
        <w:t>Согласно "Майтри-Упанишады", Брахман - абсолютное Существо - в одно и то же время проявляется в двух противоположных аспектах - Времени и Вечности. Незнание заключается в видении только его отрицательного аспекта - его темпоральности. "Неверное действие", как называют его индусы, заключается не в том, чтобы жить во "Времени", а в веровании, что вне Времени ничего не существует. Человек уничтожается Временем и Историей не потому, что живет в них, а потому, что считает их реальными и вследствие этого забывает или недооценивает вечность.</w:t>
      </w:r>
    </w:p>
    <w:p>
      <w:pPr>
        <w:pStyle w:val="Normal"/>
        <w:jc w:val="both"/>
        <w:rPr>
          <w:sz w:val="26"/>
          <w:szCs w:val="26"/>
        </w:rPr>
      </w:pPr>
      <w:r>
        <w:rPr>
          <w:sz w:val="26"/>
          <w:szCs w:val="26"/>
        </w:rPr>
        <w:t>Но мы не будем продолжать эти наблюдения. Наша цель заключалась не в том, чтобы обсудить индийскую метафизику или противопоставить ее европейской философии, а лишь в том, чтобы увидеть, что мог бы сказать индус в отношении нашего современного общества. Немаловажно, что обеспокоенность всегда появляется под символизмом Смерти, рассматриваем ли мы ее с точки зрения архаических культур или индийской духовности. Это означает, что видимая и оцениваемая другими, не-европейцами, наша обеспокоенность раскрывает такое же значение, что и мы, европейцы, уже нашли в ней - приближение Смерти. Но соответствие нашего взгляда на этот вопрос со взглядами других не идет дальше этого, так как для не-европейцев Смерть не является ни окончательной, ни абсурдной. Напротив, обеспокоенность, вызванная приближением смерти, уже является обещанием воскрешения, показывает предчувствие возрождения в другую форму существования, которая превосходит смерть. Снова рассматриваемая с точки зрения примитивных обществ обеспокоенность современного мира может быть приравнена к мукам смерти в инициации: в индийской же перспективе она приравнивается диалектическому моменту открытия майя. Но, как мы только что говорили, в архаической и "примитивной" культуре, также как и в Индии, эта обеспокоенность не является состоянием, в котором человек может остаться. Ее обязательность, - это обязательность инициирующих переживаний, ритуала перехода. Ни в одной культуре, за исключением нашей, человек не может остановиться посреди этого ритуала перехода и обосноваться в положении, не имеющем исхода, так как исход заключается именно в завершении этого обряда перехода и разрешении кризиса выходом из него на более высокий уровень, пробуждая сознание более высокой формы существования. Немыслимо, например, чтобы человек прервал инициирующий обряд перехода: в этом случае мальчик уже не был бы больше ребенком, как до начала инициации, но не был бы и взрослым, каким должен был бы стать по завершении своих испытаний. Мы должны также упомянуть и другую причину современной обеспокоенности - наше смутное предчувствие конца мира или, выражаясь точнее, конца нашего мира, нашей собственной цивилизации. Мы не будем обсуждать, насколько хорошо обоснованным может быть это опасение, достаточно помнить, что оно является далеко не современным открытием. Миф о конце мира имеет всеобщее распространение. Он встречается уже у примитивных народов, все еще находящихся на стадии развития культуры палеолита, таких как австралийцы, и повторяется в великих исторических цивилизациях - вавилонской, индусской, мексиканской и греко-латинской. Это миф о периодическом разрушении и восстановлении миров, космологическая формулировка мифа вечного возвращения. Однако необходимо сразу же добавить, что ужасу конца мира никогда и ни в какой из не-европейских культур не удалось парализовать жизнь и культуру. Ожидание космической катастрофы действительно мучительно, но обеспокоенность интегрируется в религиозном и культурном плане. Конец мира никогда не является абсолютным. За ним всегда следует сотворение нового возрожденного мира, так как для не-европейцев уникальность жизни и души заключается в том, что они никогда окончательно не исчезают.</w:t>
      </w:r>
    </w:p>
    <w:p>
      <w:pPr>
        <w:pStyle w:val="Normal"/>
        <w:jc w:val="both"/>
        <w:rPr>
          <w:sz w:val="26"/>
          <w:szCs w:val="26"/>
        </w:rPr>
      </w:pPr>
      <w:r>
        <w:rPr>
          <w:sz w:val="26"/>
          <w:szCs w:val="26"/>
        </w:rPr>
        <w:t>Сейчас мы должны отложить сравнение с не-европейскими религиями и цивилизациями. Никаких заключений мы делать не будем, так как диалог едва только начался. Однако такое изменение перспективы уже оказалось обнадеживающим. Нам требуется лишь поставить себя на один уровень с архаическими и восточными культурами, чтобы открыть инициирующие значения и духовные ценности обеспокоенности, значимость и ценность мистических и метафизических традиций, хорошо известных некоторым европейцам. Но это равнозначно тому, что сказать: диалог с миром Азии, Африки или Океании помогает нам раскрыть духовные позиции, которые по праву можно считать имеющими всеобщую силу. Это уже не провинциальные формулы, продукты того или иного фрагмента истории, а - осмелимся сказать - Вселенские положения.</w:t>
      </w:r>
    </w:p>
    <w:p>
      <w:pPr>
        <w:pStyle w:val="Normal"/>
        <w:jc w:val="both"/>
        <w:rPr>
          <w:sz w:val="26"/>
          <w:szCs w:val="26"/>
        </w:rPr>
      </w:pPr>
      <w:r>
        <w:rPr>
          <w:sz w:val="26"/>
          <w:szCs w:val="26"/>
        </w:rPr>
        <w:t>Но мы можем задать себе вопрос. Если этот диалог с не-европейскими духовными учениями просто ведет нас к открытию некоторых забытых источников нашего духовного наследия, какой же смысл в том, чтобы удаляться так далеко и обращаться к индусам, африканцам и жителям Океании? Как мы говорили, наш собственный исторический момент обязывает нас понять не-европейские культуры и войти в диалог с их подлинными представителями. Но есть еще кое-что: существует удивительный и утешающий факт, заключающийся в том, что смена духовной перспективы имеет такое же действие, как и основательное возрождение нашего личного существования. Мы предлагаем закончить эту главу еврейским рассказом, который замечательно иллюстрирует мистерию неожиданного открытия. Это история о раввине Эйсике из Кракова, которую обнаружил востоковед Генрих Циммер у Мартина Бубера. Благочестивый раввин Эйсик из Кракова видит сон, в котором ему велят отправиться в Прагу. Там, под большим мостом, идущим к королевскому замку, он найдет спрятанное сокровище. Сон повторился три раза, и раввин решает отправиться в путь. По прибытии в Прагу он находит мост. Но так как днем и ночью мост охраняется часовыми, Эйсик не отваживается копать. Но, продолжая слоняться поблизости, он привлекает внимание капитана стражи, который вежливо спрашивает, не потерял ли он что-нибудь. Раввин простодушно рассказывает ему о своем сне, и офицер разражается смехом. "Право же, несчастный человек," - говорит он, - "ты износил свои ботинки, пройдя весь этот путь лишь из-за сна?" Этот офицер также слышал во сне голос: "Он говорил мне о Кракове, велел отправляться туда и искать великое сокровище в доме раввина по имени Эйсик, сын Иекиль. Сокровище можно найти в заброшенном пыльном углу, за печью." Но офицер совсем не верил в голоса, услышанные во сне. Он оказывается благоразумным человеком. Раввин, глубоко поклонившись, благодарит его и спешит вернуться в Краков. Там он копает в заброшенном углу своего дома и находит сокровище, которое положило конец его бедности.</w:t>
      </w:r>
    </w:p>
    <w:p>
      <w:pPr>
        <w:pStyle w:val="Normal"/>
        <w:jc w:val="both"/>
        <w:rPr>
          <w:sz w:val="26"/>
          <w:szCs w:val="26"/>
        </w:rPr>
      </w:pPr>
      <w:r>
        <w:rPr>
          <w:sz w:val="26"/>
          <w:szCs w:val="26"/>
        </w:rPr>
        <w:t>"Так" - комментирует Г.Циммер, - "подлинное сокровище, которое может положить конец нашей бедности и всем испытаниям, всегда близко; нет необходимости искать его в далекой стране. Оно лежит, захороненное в самых сокровенных уголках нашего собственного дома, то есть нашего собственного существа. Он за печкой, этот центр жизни и тепла, который управляет нашим существованием; это - сердцевина нашего сердца, если бы мы только знали, как отыскать ее. И все же прослеживается удивительный и устойчивый факт, заключающийся в том, что значение внутреннего голоса, направляющего нас в наших поисках, может быть понято нами лишь после набожного путешествия в дальний край. И к этому удивительному и устойчивому факту добавляется еще один: тот, кто раскрывает нам значение нашего таинственного внутреннего паломничества, сам должен быть чужестранцем, иной веры и иной расы".</w:t>
      </w:r>
    </w:p>
    <w:p>
      <w:pPr>
        <w:pStyle w:val="Normal"/>
        <w:jc w:val="both"/>
        <w:rPr>
          <w:sz w:val="26"/>
          <w:szCs w:val="26"/>
        </w:rPr>
      </w:pPr>
      <w:r>
        <w:rPr>
          <w:sz w:val="26"/>
          <w:szCs w:val="26"/>
        </w:rPr>
        <w:t>И в этом заключается глубокое значение любого подлинного неожиданного открытия; оно вполне может быть отправной точкой нового гуманизма на мировом уровне.</w:t>
      </w:r>
    </w:p>
    <w:p>
      <w:pPr>
        <w:pStyle w:val="Avtor"/>
        <w:spacing w:before="0" w:after="0"/>
        <w:rPr>
          <w:i/>
          <w:i/>
          <w:iCs/>
        </w:rPr>
      </w:pPr>
      <w:r>
        <w:rPr>
          <w:i/>
          <w:iCs/>
        </w:rPr>
        <w:t>Элиаде М. Мифы, сновидения, мистерии. - М., 1996, с. 22-60, 268-285.</w:t>
      </w:r>
      <w:r>
        <w:br w:type="page"/>
      </w:r>
    </w:p>
    <w:p>
      <w:pPr>
        <w:pStyle w:val="Heading3"/>
        <w:spacing w:before="0" w:after="0"/>
        <w:rPr/>
      </w:pPr>
      <w:r>
        <w:rPr/>
        <w:t>Джозеф КЭМПБЕЛЛ</w:t>
      </w:r>
    </w:p>
    <w:p>
      <w:pPr>
        <w:pStyle w:val="Heading3"/>
        <w:spacing w:before="0" w:after="0"/>
        <w:rPr/>
      </w:pPr>
      <w:r>
        <w:rPr/>
        <w:t>ИЗМЕНЯЮЩАЯ ОБЛИК</w:t>
      </w:r>
    </w:p>
    <w:p>
      <w:pPr>
        <w:pStyle w:val="Normal"/>
        <w:jc w:val="both"/>
        <w:rPr>
          <w:sz w:val="26"/>
          <w:szCs w:val="26"/>
        </w:rPr>
      </w:pPr>
      <w:r>
        <w:rPr>
          <w:sz w:val="26"/>
          <w:szCs w:val="26"/>
        </w:rPr>
        <w:t>Не существует окончательной системы толкования мифов, и такая система никогда не возникнет. Мифология подобна богу Протею, "морскому проницательному старцу"; этот бог</w:t>
      </w:r>
    </w:p>
    <w:p>
      <w:pPr>
        <w:pStyle w:val="Normal"/>
        <w:rPr>
          <w:sz w:val="26"/>
          <w:szCs w:val="26"/>
        </w:rPr>
      </w:pPr>
      <w:r>
        <w:rPr>
          <w:sz w:val="26"/>
          <w:szCs w:val="26"/>
        </w:rPr>
      </w:r>
    </w:p>
    <w:p>
      <w:pPr>
        <w:pStyle w:val="Normal"/>
        <w:jc w:val="both"/>
        <w:rPr>
          <w:sz w:val="26"/>
          <w:szCs w:val="26"/>
        </w:rPr>
      </w:pPr>
      <w:r>
        <w:rPr>
          <w:b/>
          <w:bCs/>
          <w:sz w:val="26"/>
          <w:szCs w:val="26"/>
        </w:rPr>
        <w:t>Разные виды начнет принимать и являться вам станет</w:t>
      </w:r>
    </w:p>
    <w:p>
      <w:pPr>
        <w:pStyle w:val="Normal"/>
        <w:jc w:val="both"/>
        <w:rPr>
          <w:sz w:val="26"/>
          <w:szCs w:val="26"/>
        </w:rPr>
      </w:pPr>
      <w:r>
        <w:rPr>
          <w:b/>
          <w:bCs/>
          <w:sz w:val="26"/>
          <w:szCs w:val="26"/>
        </w:rPr>
        <w:t>Всем, что ползет по земле, и водою и пламенем жгучим.</w:t>
      </w:r>
    </w:p>
    <w:p>
      <w:pPr>
        <w:pStyle w:val="Normal"/>
        <w:rPr>
          <w:sz w:val="26"/>
          <w:szCs w:val="26"/>
        </w:rPr>
      </w:pPr>
      <w:r>
        <w:rPr>
          <w:sz w:val="26"/>
          <w:szCs w:val="26"/>
        </w:rPr>
      </w:r>
    </w:p>
    <w:p>
      <w:pPr>
        <w:pStyle w:val="Normal"/>
        <w:jc w:val="both"/>
        <w:rPr>
          <w:sz w:val="26"/>
          <w:szCs w:val="26"/>
        </w:rPr>
      </w:pPr>
      <w:r>
        <w:rPr>
          <w:sz w:val="26"/>
          <w:szCs w:val="26"/>
        </w:rPr>
        <w:t>Путешественникам по жизни, которые желают узнать что-либо от Протея, дан совет: "не робея, тем крепче его, тем сильнее держите" - и тогда он предстанет перед ними в своем истинном облике. Но этот лукавый бог никогда не откроет даже самому искусному вопрошающему полного содержания своей мудрости. Он ответит только на заданный ему вопрос, а то, что останется скрытым, может оказаться как великим, так и банальным - все зависит от самого вопроса.</w:t>
      </w:r>
    </w:p>
    <w:p>
      <w:pPr>
        <w:pStyle w:val="Normal"/>
        <w:rPr>
          <w:sz w:val="26"/>
          <w:szCs w:val="26"/>
        </w:rPr>
      </w:pPr>
      <w:r>
        <w:rPr>
          <w:sz w:val="26"/>
          <w:szCs w:val="26"/>
        </w:rPr>
      </w:r>
    </w:p>
    <w:p>
      <w:pPr>
        <w:pStyle w:val="Normal"/>
        <w:jc w:val="both"/>
        <w:rPr>
          <w:sz w:val="26"/>
          <w:szCs w:val="26"/>
        </w:rPr>
      </w:pPr>
      <w:r>
        <w:rPr>
          <w:b/>
          <w:bCs/>
          <w:sz w:val="26"/>
          <w:szCs w:val="26"/>
        </w:rPr>
        <w:t>Здесь ежедневно, лишь Гелиос неба пройдет половину:</w:t>
      </w:r>
    </w:p>
    <w:p>
      <w:pPr>
        <w:pStyle w:val="Normal"/>
        <w:jc w:val="both"/>
        <w:rPr>
          <w:sz w:val="26"/>
          <w:szCs w:val="26"/>
        </w:rPr>
      </w:pPr>
      <w:r>
        <w:rPr>
          <w:b/>
          <w:bCs/>
          <w:sz w:val="26"/>
          <w:szCs w:val="26"/>
        </w:rPr>
        <w:t>В веянье ветра, с великим волнением темныя влаги,</w:t>
      </w:r>
    </w:p>
    <w:p>
      <w:pPr>
        <w:pStyle w:val="Normal"/>
        <w:jc w:val="both"/>
        <w:rPr>
          <w:sz w:val="26"/>
          <w:szCs w:val="26"/>
        </w:rPr>
      </w:pPr>
      <w:r>
        <w:rPr>
          <w:b/>
          <w:bCs/>
          <w:sz w:val="26"/>
          <w:szCs w:val="26"/>
        </w:rPr>
        <w:t>Вод глубину покидает морской проницательный старец;</w:t>
      </w:r>
    </w:p>
    <w:p>
      <w:pPr>
        <w:pStyle w:val="Normal"/>
        <w:jc w:val="both"/>
        <w:rPr>
          <w:sz w:val="26"/>
          <w:szCs w:val="26"/>
        </w:rPr>
      </w:pPr>
      <w:r>
        <w:rPr>
          <w:b/>
          <w:bCs/>
          <w:sz w:val="26"/>
          <w:szCs w:val="26"/>
        </w:rPr>
        <w:t>Вышел из волн, отдыхать он ложится в пещере глубокой;</w:t>
      </w:r>
    </w:p>
    <w:p>
      <w:pPr>
        <w:pStyle w:val="Normal"/>
        <w:jc w:val="both"/>
        <w:rPr>
          <w:sz w:val="26"/>
          <w:szCs w:val="26"/>
        </w:rPr>
      </w:pPr>
      <w:r>
        <w:rPr>
          <w:b/>
          <w:bCs/>
          <w:sz w:val="26"/>
          <w:szCs w:val="26"/>
        </w:rPr>
        <w:t>Вкруг тюлени хвостоногие, дети младой Алосинды,</w:t>
      </w:r>
    </w:p>
    <w:p>
      <w:pPr>
        <w:pStyle w:val="Normal"/>
        <w:jc w:val="both"/>
        <w:rPr>
          <w:sz w:val="26"/>
          <w:szCs w:val="26"/>
        </w:rPr>
      </w:pPr>
      <w:r>
        <w:rPr>
          <w:b/>
          <w:bCs/>
          <w:sz w:val="26"/>
          <w:szCs w:val="26"/>
        </w:rPr>
        <w:t>Стаей ложатся, и спят, и, покрытые тиной соленой,</w:t>
      </w:r>
    </w:p>
    <w:p>
      <w:pPr>
        <w:pStyle w:val="Normal"/>
        <w:jc w:val="both"/>
        <w:rPr>
          <w:sz w:val="26"/>
          <w:szCs w:val="26"/>
        </w:rPr>
      </w:pPr>
      <w:r>
        <w:rPr>
          <w:b/>
          <w:bCs/>
          <w:sz w:val="26"/>
          <w:szCs w:val="26"/>
        </w:rPr>
        <w:t>Смрад отвратительный моря на всю разливают окрестность.</w:t>
      </w:r>
    </w:p>
    <w:p>
      <w:pPr>
        <w:pStyle w:val="Normal"/>
        <w:rPr>
          <w:sz w:val="26"/>
          <w:szCs w:val="26"/>
        </w:rPr>
      </w:pPr>
      <w:r>
        <w:rPr>
          <w:sz w:val="26"/>
          <w:szCs w:val="26"/>
        </w:rPr>
      </w:r>
    </w:p>
    <w:p>
      <w:pPr>
        <w:pStyle w:val="Normal"/>
        <w:jc w:val="both"/>
        <w:rPr>
          <w:sz w:val="26"/>
          <w:szCs w:val="26"/>
        </w:rPr>
      </w:pPr>
      <w:r>
        <w:rPr>
          <w:sz w:val="26"/>
          <w:szCs w:val="26"/>
        </w:rPr>
        <w:t>Греческий царь-воин Менелай, направленный его сообразительной дочерью в темное логово этого древнего отца моря и получивший от нее наставления о том, как исторгнуть из бога ответ, желал узнать лишь о тайнах своих личных трудностей и о местонахождении своих личных друзей. И бог не счел ответ ему ниже своего достоинства.</w:t>
      </w:r>
    </w:p>
    <w:p>
      <w:pPr>
        <w:pStyle w:val="Normal"/>
        <w:jc w:val="both"/>
        <w:rPr>
          <w:sz w:val="26"/>
          <w:szCs w:val="26"/>
        </w:rPr>
      </w:pPr>
      <w:r>
        <w:rPr>
          <w:sz w:val="26"/>
          <w:szCs w:val="26"/>
        </w:rPr>
        <w:t>Мифология истолковывалась современными мыслителями как примитивная, неумелая попытка объяснить естественный мир (Фрэзер); как продукт поэтической фантазии доисторических времен, неверно понятый последующими эпохами (Мюллер); как хранилище аллегорических указаний, позволяющих личности существовать в своей группе (Дюркгейм); как коллективное сновидение, симптоматическое проявление архетипических побуждений, исходящих из глубин человеческой души (Юнг); как традиционный носитель глубочайших метафизических прозрений человека (Кумарасвами) и как Божье Откровение для детей Его (Церковь).</w:t>
      </w:r>
    </w:p>
    <w:p>
      <w:pPr>
        <w:pStyle w:val="Normal"/>
        <w:jc w:val="both"/>
        <w:rPr>
          <w:sz w:val="26"/>
          <w:szCs w:val="26"/>
        </w:rPr>
      </w:pPr>
      <w:r>
        <w:rPr>
          <w:sz w:val="26"/>
          <w:szCs w:val="26"/>
        </w:rPr>
        <w:t>Мифология - все это. Разнообразные оценки определяются точками зрения оценивающих, ибо, если рассматривать ее не в понятиях того, что она такое, но в категориях того, как она функционирует, каким образом она служила человечеству в прошлом, мифология проявляет себя столь же подверженной навязчивым идеям и требованиям личности, народа, эпохи, как сама жизнь.</w:t>
      </w:r>
    </w:p>
    <w:p>
      <w:pPr>
        <w:pStyle w:val="Heading3"/>
        <w:spacing w:before="0" w:after="0"/>
        <w:rPr/>
      </w:pPr>
      <w:r>
        <w:rPr/>
        <w:t>ФУНКЦИИ МИФА, КУЛЬТА И МЕДИТАЦИИ</w:t>
      </w:r>
    </w:p>
    <w:p>
      <w:pPr>
        <w:pStyle w:val="Normal"/>
        <w:jc w:val="both"/>
        <w:rPr>
          <w:sz w:val="26"/>
          <w:szCs w:val="26"/>
        </w:rPr>
      </w:pPr>
      <w:r>
        <w:rPr>
          <w:sz w:val="26"/>
          <w:szCs w:val="26"/>
        </w:rPr>
        <w:t>В своем жизненном проявлении личность всегда представляет собой лишь частицу и искажение целостного образа человека. Индивидуальность ограничена как мужчина или женщина; в любой момент своей жизни она ограничена также как ребенок, подросток, зрелый взрослый или старый человек. Более того, ей с неизбежностью приходится выбирать себе роль в жизни - быть ремесленником, торговцем, слугой или вором, священником, вождем, женой, монахиней или проституткой. Личность не способна быть всем этим одновременно. По этой причине целостность - полнота человека - создается не отдельной единицей, но всем телом общества как единства; индивидуальность же является лишь органом этого тела. Именно его сообщество определяет образ жизни человека, язык, на котором он думает, идеи, которые его воспитывают; из прошлой истории общества пришли к нему гены, выстроившие его тело. И если человек осмелится отрезать себя от общества в своих поступках, мыслях или чувствах, он просто разорвет связь с источником своего существования.</w:t>
      </w:r>
    </w:p>
    <w:p>
      <w:pPr>
        <w:pStyle w:val="Normal"/>
        <w:jc w:val="both"/>
        <w:rPr>
          <w:sz w:val="26"/>
          <w:szCs w:val="26"/>
        </w:rPr>
      </w:pPr>
      <w:r>
        <w:rPr>
          <w:sz w:val="26"/>
          <w:szCs w:val="26"/>
        </w:rPr>
        <w:t>Задачей племенных обрядов рождения, инициации, брака, погребения или введения в должность является перевод переломных мгновений и свершений жизни личности на язык классических безличных форм. Они разоблачают перед человеком его самого, но не как индивидуальность, а как воина, невесту, вдову, жреца или вождя, и одновременно пересказывают остальной части сообщества старые уроки архетипических эпизодов. В ритуале принимают участие все, согласно их статусу и функциям. Все сообщество предстает перед самим собой как непреходящее живое единство. Поколения личностей возникают и исчезают, подобно безымянным клеткам живого организма; остается лишь поддерживающая, не поддающаяся времени форма. Расширяя горизонты своего видения, чтобы объять эту сверхличность, каждый человек обнаруживает, что он стал более углубленным, обогащенным, обрел опору и приумножился в своих силах. Какой бы незначительной ни была его роль, она является присущей прекрасному, праздничному образу человека - образу, потенциально существующему, хотя и в скрытом состоянии, в каждом из нас.</w:t>
      </w:r>
    </w:p>
    <w:p>
      <w:pPr>
        <w:pStyle w:val="Normal"/>
        <w:jc w:val="both"/>
        <w:rPr>
          <w:sz w:val="26"/>
          <w:szCs w:val="26"/>
        </w:rPr>
      </w:pPr>
      <w:r>
        <w:rPr>
          <w:sz w:val="26"/>
          <w:szCs w:val="26"/>
        </w:rPr>
        <w:t>Общественные обязанности становятся продолжением урока этого праздника и в обычном, повседневном существовании, так что личность подвергается его воздействию постоянно. И наоборот, равнодушие, протест - или изгнание - разрывают эти живительные связи. С точки зрения общественного единства, отрезанная от него личность является просто ничем, отбросом, тогда как человек, который может искренне заявить, что он до конца прожил свою роль - роль священника или шлюхи, королевы или раба, - есть нечто значимое в полном смысле глагола "быть".</w:t>
      </w:r>
    </w:p>
    <w:p>
      <w:pPr>
        <w:pStyle w:val="Normal"/>
        <w:jc w:val="both"/>
        <w:rPr>
          <w:sz w:val="26"/>
          <w:szCs w:val="26"/>
        </w:rPr>
      </w:pPr>
      <w:r>
        <w:rPr>
          <w:sz w:val="26"/>
          <w:szCs w:val="26"/>
        </w:rPr>
        <w:t>Обряды инициации и посвящения, таким образом, преподают важнейший урок единства личности и группы, а праздники, связанные с началом нового времени года, открывают и новые горизонты. Как индивидуальность является органом общества, так племя или город - да и все человечество в целом - представляет собой лишь один из аспектов могущественного организма космоса.</w:t>
      </w:r>
    </w:p>
    <w:p>
      <w:pPr>
        <w:pStyle w:val="Normal"/>
        <w:jc w:val="both"/>
        <w:rPr>
          <w:sz w:val="26"/>
          <w:szCs w:val="26"/>
        </w:rPr>
      </w:pPr>
      <w:r>
        <w:rPr>
          <w:sz w:val="26"/>
          <w:szCs w:val="26"/>
        </w:rPr>
        <w:t>Долгое время сезонные празднества так называемых примитивных народов объясняли обычно как попытки повелевать природой, но это толкование ошибочно. Желание повелевать можно обнаружить в любых действиях человека и, в частности, в тех магических церемониях, которые, как считается, помогают вызвать дождь, излечить болезнь или остановить наводнение, однако основным мотивом всех подлинно религиозных (в противоположность черной магии) церемоний является подчинение неизбежным проявлениям предопределения - и в сезонных празднествах этот мотив особенно заметен.</w:t>
      </w:r>
    </w:p>
    <w:p>
      <w:pPr>
        <w:pStyle w:val="Normal"/>
        <w:jc w:val="both"/>
        <w:rPr>
          <w:sz w:val="26"/>
          <w:szCs w:val="26"/>
        </w:rPr>
      </w:pPr>
      <w:r>
        <w:rPr>
          <w:sz w:val="26"/>
          <w:szCs w:val="26"/>
        </w:rPr>
        <w:t>Не существует отчетов ни об одном племенном обряде, предназначенном для предотвращения наступления зимы; напротив, все связанные с зимой обряды готовят сообщество к тому, чтобы в единстве со всей остальной природой терпеливо вынести этот период ужасных холодов. Ни один весенний обряд не стремится заставить природу немедленно породить для истощенных людей кукурузу, бобы или тыквы; напротив, эти обряды предписывают всему сообществу приниматься за работу, связанную с этим временем года. Чудесный толовый цикл с его периодами трудностей и радостей, прославляется, очерчивается и преподносится как непрерывный круговорот жизни группы людей.</w:t>
      </w:r>
    </w:p>
    <w:p>
      <w:pPr>
        <w:pStyle w:val="Normal"/>
        <w:jc w:val="both"/>
        <w:rPr>
          <w:sz w:val="26"/>
          <w:szCs w:val="26"/>
        </w:rPr>
      </w:pPr>
      <w:r>
        <w:rPr>
          <w:sz w:val="26"/>
          <w:szCs w:val="26"/>
        </w:rPr>
        <w:t>Мир наставляемого мифологией общества наполняют и многие другие символьные представления из этого непрерывного ряда. К примеру, кланы американских охотничьих племен обычно считают себя потомками полуживотных-получеловеческих предков. Эти предки были прародителями не только людей клана, но и тех животных, в честь которых был назван клан; так, представители клана медведей считают себя кровными родственниками животных из рода медведей, защитниками этого вида и, в свою очередь, объектами защиты животной мудрости этого лесного народа.</w:t>
      </w:r>
    </w:p>
    <w:p>
      <w:pPr>
        <w:pStyle w:val="Normal"/>
        <w:jc w:val="both"/>
        <w:rPr>
          <w:sz w:val="26"/>
          <w:szCs w:val="26"/>
        </w:rPr>
      </w:pPr>
      <w:r>
        <w:rPr>
          <w:sz w:val="26"/>
          <w:szCs w:val="26"/>
        </w:rPr>
        <w:t>Иной пример: хоган, глиняные хижины индейцев навахо из Нью-Мексико и Аризоны, строятся по подобию схемы космоса навахо. Их вход обращен к востоку. Восемь стен дома указывают на четыре направления и промежуточные точки. Каждый угол или балка соответствуют одному из элементов великого хогана, охватывающего всю землю и небо. И, поскольку сама душа человека рассматривается как соответствующая по своей форме строению Вселенной, такая глиняная хижина становится олицетворением фундаментальной гармонии человека и мира и напоминанием о сокровенном жизненном пути к совершенству.</w:t>
      </w:r>
    </w:p>
    <w:p>
      <w:pPr>
        <w:pStyle w:val="Normal"/>
        <w:jc w:val="both"/>
        <w:rPr>
          <w:sz w:val="26"/>
          <w:szCs w:val="26"/>
        </w:rPr>
      </w:pPr>
      <w:r>
        <w:rPr>
          <w:sz w:val="26"/>
          <w:szCs w:val="26"/>
        </w:rPr>
        <w:t>Но существует и другой путь - путь, противоположный общественным обязанностям и всеобщему культу. С позиции пути долга, любой, кто изгнан из общества, превращается в ничто. Однако с иной точки зрения, такое изгнание является первым шагом поисков. Каждый несет в себе все, и потому все можно искать и найти в самом себе. Различия пола, возраста и сферы деятельности не существенны для человеческого характера; это лишь костюмы, которые мы надеваем на время своего выступления на сцене мира. Внутренний образ человека нельзя путать с его одеяниями. Мы считаем себя американцами, детьми двадцатого века, представителями Запада, цивилизованными христианами. Мы либо добродетельны, либо греховны. И все же подобные обозначения ничего не говорят нам о том, что значит быть человеком, они всего лишь указывают на случайные обстоятельства географического места обитания, даты рождения и получаемых доходов. Но что же творится в наших глубинах? Каковы основные особенности нашего существа?</w:t>
      </w:r>
    </w:p>
    <w:p>
      <w:pPr>
        <w:pStyle w:val="Normal"/>
        <w:jc w:val="both"/>
        <w:rPr>
          <w:sz w:val="26"/>
          <w:szCs w:val="26"/>
        </w:rPr>
      </w:pPr>
      <w:r>
        <w:rPr>
          <w:sz w:val="26"/>
          <w:szCs w:val="26"/>
        </w:rPr>
        <w:t>Аскетизм средневековых святых и индийских йогов, эллинистические мистерии инициации, древние философии Востока и Запада представляют собой методы смещения основного внимания от индивидуального сознания, освобождения человека от одеяний. Подготовительные медитации устремленного уводят его разум и чувства от случайных обстоятельств жизни и обращают в сторону внутреннего ядра. "Я ни то, ни это, - повторяет он в медитации, - не мать, не сын, который только что скончался; я не мое тело, болеющее и стареющее; я не моя рука, не глаза, не голова, не совокупность всего этого. Я не мои чувства, я не мой разум, я не моя сила интуиции". С помощью таких медитаций он направляет себя к собственным глубинам и прорывается наконец к непостижимому осознанию. Ни один человек, переживший подобный опыт, не сможет слишком серьезно относиться к самому себе как к господину Такому-то из штата Такого-то, США - общество и обязанности уходят одно за другим. Господин Такой-то, открывший в себе человеческое величие, становится углубленным в себя и отчужденным.</w:t>
      </w:r>
    </w:p>
    <w:p>
      <w:pPr>
        <w:pStyle w:val="Normal"/>
        <w:jc w:val="both"/>
        <w:rPr>
          <w:sz w:val="26"/>
          <w:szCs w:val="26"/>
        </w:rPr>
      </w:pPr>
      <w:r>
        <w:rPr>
          <w:sz w:val="26"/>
          <w:szCs w:val="26"/>
        </w:rPr>
        <w:t>Это этап Нарцисса, который смотрит в воду, уровень Будды, восседающего в медитации под деревом, однако окончательная цель все же не в этом - это необходимый шаг, но еще не конец. Цель человека заключается не в том, чтобы увидеть эту сущность, но в том, чтобы осознать, что он является ею; только тогда человек может свободно странствовать по миру в качестве этой сущности. Более того, сам мир также является ею. Естество человека и сущность мира - эти два есть одно. По этой причине отделенность, отстраненность не являются более необходимыми. Куда бы ни явился герой, что бы он ни делал, он всегда остается рядом со своей собственной сутью - ибо его глаза видят совершенно. Отделенности не существует. Именно поэтому, точно так же, как путь участия в жизни общества может привести в конце концов к осознанию Всего в личности, так и изгнание способно принести герою осознание Себя во всем.</w:t>
      </w:r>
    </w:p>
    <w:p>
      <w:pPr>
        <w:pStyle w:val="Normal"/>
        <w:jc w:val="both"/>
        <w:rPr>
          <w:sz w:val="26"/>
          <w:szCs w:val="26"/>
        </w:rPr>
      </w:pPr>
      <w:r>
        <w:rPr>
          <w:sz w:val="26"/>
          <w:szCs w:val="26"/>
        </w:rPr>
        <w:t>Когда человек останавливается в этой срединной точке, вопросы эгоизма или альтруизма исчезают. Индивидуальность теряет себя в законе и возрождается в тождественности с полным содержанием Вселенной. Для Него, во имя Него и был сотворен мир. "О Мохаммед, - сказал Господь, - не будь тебя, не сотворил бы я неба".</w:t>
      </w:r>
    </w:p>
    <w:p>
      <w:pPr>
        <w:pStyle w:val="Heading3"/>
        <w:spacing w:before="0" w:after="0"/>
        <w:rPr/>
      </w:pPr>
      <w:r>
        <w:rPr/>
        <w:t>ГЕРОЙ СЕГОДНЯ</w:t>
      </w:r>
    </w:p>
    <w:p>
      <w:pPr>
        <w:pStyle w:val="Normal"/>
        <w:jc w:val="both"/>
        <w:rPr>
          <w:sz w:val="26"/>
          <w:szCs w:val="26"/>
        </w:rPr>
      </w:pPr>
      <w:r>
        <w:rPr>
          <w:sz w:val="26"/>
          <w:szCs w:val="26"/>
        </w:rPr>
        <w:t>Все сказанное действительно очень расходится с современными взглядами, поскольку демократический идеал самоопределяющейся личности, изобретение мощных автоматических устройств и развитие научных методов исследования настолько преобразили человеческую жизнь, что унаследованная вневременная вселенная символов рухнула. Прозвучали зловещие, эпохальные и пророческие слова Заратустры: "Боги умерли". Каждый знает эту историю, ее рассказывали в тысячах разновидностей. Это геройский цикл современной эры, волшебная сказка о достигающем зрелости человечестве. Чары прошлого, оковы традиций были разорваны уверенными и могучими ударами. Паутина сновидений мифа распалась, разум раскрылся навстречу полному, бодрствующему сознанию, а современный человек восстал из древнего невежества, словно бабочка из своего кокона, словно солнце рассвета из утробы матери-ночи.</w:t>
      </w:r>
    </w:p>
    <w:p>
      <w:pPr>
        <w:pStyle w:val="Normal"/>
        <w:jc w:val="both"/>
        <w:rPr>
          <w:sz w:val="26"/>
          <w:szCs w:val="26"/>
        </w:rPr>
      </w:pPr>
      <w:r>
        <w:rPr>
          <w:sz w:val="26"/>
          <w:szCs w:val="26"/>
        </w:rPr>
        <w:t>Всевидящие телескопы и микроскопы не оставили богам ни единого потаенного места, но более важным является то, что не осталось ни одного общества, которое поддерживали бы боги. Общественное единство является теперь не носителем религиозного содержания, а экономико-политической организацией. Его идеалы сместились от иератической пантомимы, представляющей на земле формы небес, к мирскому государству, пребывающему в жестокой и неослабной борьбе за физическое превосходство и материальные ресурсы. За исключением еще не исследованных районов, нигде больше не осталось изолированных сообществ, удерживаемых сновидениями в пределах заряженного мифами горизонта. В самих же прогрессивных обществах полному разрушению подверглись последние признаки древнего человеческого наследия ритуала, нравоучения и искусства.</w:t>
      </w:r>
    </w:p>
    <w:p>
      <w:pPr>
        <w:pStyle w:val="Normal"/>
        <w:jc w:val="both"/>
        <w:rPr>
          <w:sz w:val="26"/>
          <w:szCs w:val="26"/>
        </w:rPr>
      </w:pPr>
      <w:r>
        <w:rPr>
          <w:sz w:val="26"/>
          <w:szCs w:val="26"/>
        </w:rPr>
        <w:t>Таким образом, трудности современного человечества прямо противоположны проблеме людей, живших в сравнительно стабильные эпохи тех великих координирующих мифологий, которые ныне считаются ложью. В те времена весь смысл заключался в группе, в огромной безымянной форме, и никакого смысла - в самовыражении личности; теперь же значение не придается ни группе, и вообще ничему в мире: все заключено в индивидуальности. Но содержание личности совершенно бессознательно. Никто не знает, к чему именно движется. Никому не известно, что побуждает его к этому. Все линии связи между зонами сознательного и бессознательного человеческой души разорваны, и каждый из нас разделен надвое.</w:t>
      </w:r>
    </w:p>
    <w:p>
      <w:pPr>
        <w:pStyle w:val="Normal"/>
        <w:jc w:val="both"/>
        <w:rPr>
          <w:sz w:val="26"/>
          <w:szCs w:val="26"/>
        </w:rPr>
      </w:pPr>
      <w:r>
        <w:rPr>
          <w:sz w:val="26"/>
          <w:szCs w:val="26"/>
        </w:rPr>
        <w:t>Сегодня предстоящие герою свершения совершенно отличны от тех, какими они были в век Галилея. Там, где тогда была тьма, сейчас свет; однако там, где раньше был свет, теперь царит мрак. Подвиг современного героя заключается в необходимости вновь принести свет в потерянную Атлантиду пребывающей в гармонии души.</w:t>
      </w:r>
    </w:p>
    <w:p>
      <w:pPr>
        <w:pStyle w:val="Normal"/>
        <w:jc w:val="both"/>
        <w:rPr>
          <w:sz w:val="26"/>
          <w:szCs w:val="26"/>
        </w:rPr>
      </w:pPr>
      <w:r>
        <w:rPr>
          <w:sz w:val="26"/>
          <w:szCs w:val="26"/>
        </w:rPr>
        <w:t>Очевидно, что этого нельзя добиться возвращением назад или уходом прочь от того, чего мы достигли благодаря современной революции, ибо эта проблема представляет собой не что иное, как придание миру наших дней духовной значимости, - или, скорее (выражая тот же принцип наоборот), не что иное, как создание для мужчин и женщин возможности достичь полной человеческой зрелости благодаря обстоятельствам современной жизни. Действительно, именно эти обстоятельства сделали древние формулы неэффективными, вводящими в заблуждение и даже пагубными. Сообществом дня сегодняшнего является вся планета, а не замкнутый в своих границах народ, и потому модели перенесенной агрессии, которые прежде помогали скоординировать внутреннюю группу, в наши дни способны лишь расколоть ее на части. Национальная идея, вооруженная флагом в роли тотема, представляет собой в наше время возвеличивание младенческого эго, а не разрушителя инфантильного состояния. Ее пародии-ритуалы, отправляемые на площадках для парадов, могут привести к концу "Клеща", тирана-дракона, но не к Богу, в котором уничтожается эгоизм. Многочисленные святые такого антикульта - то есть патриоты, вездесущие фотографии которых, украшенные знаменами, служат официальным аналогом икон, - представляют собой локальных стражей порога (демона Липкие Волосы), победа над которым является первой задачей героя.</w:t>
      </w:r>
    </w:p>
    <w:p>
      <w:pPr>
        <w:pStyle w:val="Normal"/>
        <w:jc w:val="both"/>
        <w:rPr>
          <w:sz w:val="26"/>
          <w:szCs w:val="26"/>
        </w:rPr>
      </w:pPr>
      <w:r>
        <w:rPr>
          <w:sz w:val="26"/>
          <w:szCs w:val="26"/>
        </w:rPr>
        <w:t>Требованиям времени не могут удовлетворять и мировые религии - в той форме, в какой они сейчас понимаются, - поскольку они также связаны с возникновением раздоров как инструмента пропаганды и самовосхваления (даже буддизм в недавнем времени пострадал от такого вырождения, вызванного уроками Запада). Всемирный триумф мирского государства поместил все религиозные организации в такое вторичное и, наконец, неэффективное положение, что религиозная пантомима вряд ли представляет сегодня нечто большее, нежели ханжеское действо в воскресное утро, сочетающееся с деловой этикой и патриотизмом в остальные дни недели. Подобная обезьянья святость - совсем не то, в чем нуждается деятельный мир; ему необходимо скорее преображение всего общественного порядка с тем, чтобы в каждой подробности и в любом действии мирской жизни сознание в той или иной степени замечало оживляющий образ всеобщего богочеловека, который действительно изначально пребывает и действует в каждом из нас.</w:t>
      </w:r>
    </w:p>
    <w:p>
      <w:pPr>
        <w:pStyle w:val="Normal"/>
        <w:jc w:val="both"/>
        <w:rPr>
          <w:sz w:val="26"/>
          <w:szCs w:val="26"/>
        </w:rPr>
      </w:pPr>
      <w:r>
        <w:rPr>
          <w:sz w:val="26"/>
          <w:szCs w:val="26"/>
        </w:rPr>
        <w:t>Но сознанию не под силу добиться этого самостоятельно. Сознание так же не способно изобрести или даже предсказать действенный символ, как предвидеть или управлять ночным сновидением. Всего этого можно добиться лишь на ином уровне, благодаря тому, что неизбежно окажется длительным и весьма пугающим процессом - не только в глубинах каждой живой души современного мира, но и на тех полях титанических сражений, которыми недавно покрылась вся наша планета. Мы наблюдаем за страшным столкновением скал Симплегад, которые следует миновать душе - не отождествляя себя при этом ни с одним из двух камней.</w:t>
      </w:r>
    </w:p>
    <w:p>
      <w:pPr>
        <w:pStyle w:val="Normal"/>
        <w:jc w:val="both"/>
        <w:rPr>
          <w:sz w:val="26"/>
          <w:szCs w:val="26"/>
        </w:rPr>
      </w:pPr>
      <w:r>
        <w:rPr>
          <w:sz w:val="26"/>
          <w:szCs w:val="26"/>
        </w:rPr>
        <w:t>Однако существует еще кое-что, что нам следует знать: если даже новые символы станут зримыми, они не будут одними и теми же для разных частей света. Обстоятельства местной жизни, культура и традиции народа - все это непременно вольется в новые действенные формы. Таким образом, людям необходимо понять и научиться замечать, что в разнообразных символах открывается одинаковое спасение. "Истина одна, - гласят Веды, - но мудрые говорят о ней различно". Одна и та же песня в исполнении хора человечества переливается всеми расцветками. По этой причине всеобщая пропаганда того или иного локального решения проблемы является излишней - и, вероятнее всего, опасной. Путь становления человека заключается в том, чтобы распознавать очертания Бога во всех чудесных видоизменениях человеческого лица.</w:t>
      </w:r>
    </w:p>
    <w:p>
      <w:pPr>
        <w:pStyle w:val="Normal"/>
        <w:jc w:val="both"/>
        <w:rPr>
          <w:sz w:val="26"/>
          <w:szCs w:val="26"/>
        </w:rPr>
      </w:pPr>
      <w:r>
        <w:rPr>
          <w:sz w:val="26"/>
          <w:szCs w:val="26"/>
        </w:rPr>
        <w:t>Это приводит нас к окончательной догадке о том, какой должна быть точная ориентация современной задачи героя, и мы обнаруживаем подлинную причину разрушения всех унаследованных нами религиозных формул. Центр притяжения или, если можно так выразиться, царства загадок и опасностей определенно сместился. Для первобытных охотников тех далеких тысячелетий эры человечества, когда саблезубый тигр, мамонт и менее крупные представители животного мира были самыми явными проявлениями всего чуждого - источниками одновременно и опасности, и средств к существованию - огромной человеческой проблемой было достижение психологической связи, позволяющей разделить дикость с этими существами. Произошло бессознательное отождествление - и тогда наконец получеловеческие-полуживотные фигуры мифологических тотемных предков перешли в область сознания. Животные стали наставниками человечества. Посредством буквального подражания - такого, какое сегодня можно увидеть лишь на детских площадках (или в сумасшедших домах), - было завершено действенное уничтожение человеческого эго, и общество достигло уровня связующей организации. Аналогичным образом, племена, жизнь которых была основана на растительной пище, начали связывать себя с растениями: ритуалы сева и жатвы были отождествлены с процессами произведения потомства, рождения и перехода человека к зрелости. Как растительный, так и животный мир, впрочем, были в конце концов подчинены общественному контролю. Вследствие этого огромная сфера поучительных чудес сместилась - на небеса, - и человечество узаконило величественную пантомиму священного лунного царя и святого солнечного повелителя, иератическое планетарное государство и символические празднества в честь управляющих миром высших сфер.</w:t>
      </w:r>
    </w:p>
    <w:p>
      <w:pPr>
        <w:pStyle w:val="Normal"/>
        <w:jc w:val="both"/>
        <w:rPr>
          <w:sz w:val="26"/>
          <w:szCs w:val="26"/>
        </w:rPr>
      </w:pPr>
      <w:r>
        <w:rPr>
          <w:sz w:val="26"/>
          <w:szCs w:val="26"/>
        </w:rPr>
        <w:t>Сегодня все эти загадки потеряли свою силу; их символы уже не затрагивают нашу душу. Понятие космического закона, которому подчиняется все сущее и перед которым должен склоняться сам человек, давным-давно прошло предварительные мистические стадии, представленные в древней астрологии, и ныне просто выражается в механистических терминах, словно нечто само собой разумеющееся. Нисхождение западных наук с небес на землю (от астрономии семнадцатого столетия до биологии девятнадцатого века) и их сосредоточение наконец на самом человеке (антропология и психология двадцатого столетия) отмечают путь громадного смещения центра внимания человеческого удивления. Основной загадкой является сейчас не мир животных, не растительный мир, не чудеса высших сфер, но сам человек. Именно человек являет собой то незнакомое обличье, с которым должны примириться силы эгоизма, посредством которого эго претерпевает распятие и воскрешение и по образу которого предстоит перестроиться обществу - человек, понимаемый, однако, не как "Я", но как "Ты", поскольку никакие идеалы и преходящие институты племени, народа, континента, общественного класса или столетия не могут послужить мерилом неистощимого и блещущего разнообразными чудесами божественного существования, которым является жизнь в каждом из нас.</w:t>
      </w:r>
    </w:p>
    <w:p>
      <w:pPr>
        <w:pStyle w:val="Normal"/>
        <w:jc w:val="both"/>
        <w:rPr>
          <w:sz w:val="26"/>
          <w:szCs w:val="26"/>
        </w:rPr>
      </w:pPr>
      <w:r>
        <w:rPr>
          <w:sz w:val="26"/>
          <w:szCs w:val="26"/>
        </w:rPr>
        <w:t>Современный герой, современная индивидуальность, осмелившаяся прислушаться к призыву и отправиться на поиски чертога той сущности, воссоединение с которой является его предназначением, не способна - и не должна - дожидаться, пока его сообщество сбросит свою шелушащуюся кожу гордости, страха, рациональной алчности и освященного ложного понимания. "Живи так, - говорит Ницше, - словно твой срок уже пришел". Не общество должно направлять и спасать героя - только наоборот. И потому каждый из нас разделяет высшее испытание - влачит свой крест спасителя - не в яркие мгновения великих побед своего племени, но в безмолвные минуты отчаяния личности.</w:t>
      </w:r>
    </w:p>
    <w:p>
      <w:pPr>
        <w:pStyle w:val="Avtor"/>
        <w:spacing w:before="0" w:after="0"/>
        <w:rPr>
          <w:i/>
          <w:i/>
          <w:iCs/>
        </w:rPr>
      </w:pPr>
      <w:r>
        <w:rPr>
          <w:i/>
          <w:iCs/>
        </w:rPr>
        <w:t>Кэмпбелл Дж. Герой с тысячью лицами. - К., 1997, с. 284-292.</w:t>
      </w:r>
      <w:r>
        <w:br w:type="page"/>
      </w:r>
    </w:p>
    <w:p>
      <w:pPr>
        <w:pStyle w:val="Heading3"/>
        <w:spacing w:before="0" w:after="0"/>
        <w:rPr/>
      </w:pPr>
      <w:r>
        <w:rPr/>
        <w:t>Бертран РАССЕЛ</w:t>
      </w:r>
    </w:p>
    <w:p>
      <w:pPr>
        <w:pStyle w:val="Heading3"/>
        <w:spacing w:before="0" w:after="0"/>
        <w:rPr/>
      </w:pPr>
      <w:r>
        <w:rPr/>
        <w:t>СУЩНОСТЬ РЕЛИГИИ</w:t>
      </w:r>
    </w:p>
    <w:p>
      <w:pPr>
        <w:pStyle w:val="Normal"/>
        <w:jc w:val="both"/>
        <w:rPr>
          <w:sz w:val="26"/>
          <w:szCs w:val="26"/>
        </w:rPr>
      </w:pPr>
      <w:r>
        <w:rPr>
          <w:sz w:val="26"/>
          <w:szCs w:val="26"/>
        </w:rPr>
        <w:t>Крушение традиционной религиозной веры, горько оплакиваемое защитниками церкви и радостно встреченное теми, кто видит в старых убеждениях одни лишь предрассудки, - факт, не подлежащий сомнению. Однако, если догмы сметены, это отнюдь не означает, что вопрос о месте религии в жизни решен. Догмы были нужны, и не столько сами по себе, сколько потому, что - как считалось - они формировали определенное отношение к миру, направляли мысли и способствовали становлению целостной жизни, свободной от ограниченности конечного "я", тирании желаний и повседневных забот. Но такая жизнь возможна и без догм, и ее не упразднит безразличие тех, кто перестал доверять религиям прошлых веков. Действия, вдохновленные религией, устремлены к великим целям, но не в ясном понимании целей их необходимость. Стоящие за действиями убеждения очень глубоки и инстинктивны, но зачастую люди, которые основывают на них свою жизнь, ничего об этих убеждениях не знают. Быть может, религия строится не на убеждениях, а на чувстве. Последнее, вступая в область веры, может порождать суждения о добром и злом; ведь и не прибегая к помощи интеллекта, чувство способно играть решающую роль в действии. Можно сказать, что суть религии - в свободе от ограничений, в стремлении к цельной жизни, освобождающей людей из тюрьмы суетных желаний и мелочных мыслей. Но освобождение приносит только та религия, которая обходится без догматических оков. Ибо догмы, противоречащие человеческому естеству, превращаются в кандалы.</w:t>
      </w:r>
    </w:p>
    <w:p>
      <w:pPr>
        <w:pStyle w:val="Normal"/>
        <w:jc w:val="both"/>
        <w:rPr>
          <w:sz w:val="26"/>
          <w:szCs w:val="26"/>
        </w:rPr>
      </w:pPr>
      <w:r>
        <w:rPr>
          <w:sz w:val="26"/>
          <w:szCs w:val="26"/>
        </w:rPr>
        <w:t>Душа человека - своеобразный сплав бога и зверя, арена борьбы двух начал: одно - частичное, ограниченное, эгоистическое, а другое - всеобщее, бесконечное и беспристрастное. Конечная жизнь, которая одинакова у человека и животных, привязана к телу и взирает на мир с позиций "здесь" и "теперь". Любовь и ненависть, основанные на служении своему "я", принадлежат конечной жизни. Любовь мужчины и женщины, родителей и детей, пока она не выходит за рамки инстинкта, остается животной; она становится бесконечной, когда преодолевает инстинкт и перестает подчиняться только целям конечного "я". Ненависть к врагам и любовь к союзникам люди разделяют с другими стадными животными: они считают Вселенную расположенной вокруг одного центра, одного борющегося "я". Конечная жизнь содержит в себе все, что отделяет нас от других людей и от Вселенной; она порождает мысли и желания, которых не может быть у других, все заблуждения и ошибки, все амбиции, приводящие к вражде.</w:t>
      </w:r>
    </w:p>
    <w:p>
      <w:pPr>
        <w:pStyle w:val="Normal"/>
        <w:jc w:val="both"/>
        <w:rPr>
          <w:sz w:val="26"/>
          <w:szCs w:val="26"/>
        </w:rPr>
      </w:pPr>
      <w:r>
        <w:rPr>
          <w:sz w:val="26"/>
          <w:szCs w:val="26"/>
        </w:rPr>
        <w:t>Бесконечная часть нашей жизни взирает на мир не с какой-то одной, частной точки зрения: ее свет подобен ровному отблеску солнца на хмуром небе. Далекие века и отдаленные пространства столь же реальны для нее, как то, что существует сегодня и рядом. В сфере мысли она поднимается над жизнью чувств, всегда в поисках общего и понятного всем людям. В сфере желаний и воли она нацелена на благо как таковое, а не на "мое" или "твое" благо; в сфере чувств - дает любовь всем, а не только тем, кто ее желает ради себя. В отличие от конечной жизни, она беспристрастна; и беспристрастность приводит к истине в мышлении, справедливости в действии и всеобщей любви в чувстве. В отличие от природы, одинаковой у человека и животных, бесконечная жизнь беспрепятственно охватывает весь универсум существования и сущности. В ней нет ничего личностного, ее мысли и желания могут быть общими для всех, ибо они не зависят от исключительности "здесь", "теперь" и "я". Таким образом, бесконечное начало является принципом единства мира, а конечное начало - принципом, его разделяющим. Между бесконечным естеством в одном человеке и бесконечным естеством в другом человеке не может возникнуть серьезного конфликта: если их воплощения и несовершенны, то они дополняют друг друга. Различие бесконечного естества у разных людей случайно, и бесконечное, присутствующее во всех людях, образует единую всеобщую природу. Имеется, таким образом, союз всех бесконечных натур, принадлежащих различным людям, но не существует союза конечных натур. По мере того как бесконечное в нас возрастает, мы начинаем полнее жить той жизнью единого всеобщего естества, которое обнимает бесконечное в каждом из нас.</w:t>
      </w:r>
    </w:p>
    <w:p>
      <w:pPr>
        <w:pStyle w:val="Normal"/>
        <w:jc w:val="both"/>
        <w:rPr>
          <w:sz w:val="26"/>
          <w:szCs w:val="26"/>
        </w:rPr>
      </w:pPr>
      <w:r>
        <w:rPr>
          <w:sz w:val="26"/>
          <w:szCs w:val="26"/>
        </w:rPr>
        <w:t>Конечное "я", движимое желанием самосохранения, возводит тюремные стены вокруг бесконечной части нашей природы и стремится оградить ее от свободной цельной жизни, которая составляет бытие бесконечного. Конечное "я" нацелено на господство: оно видит мир как концентрические круги, идущие от "здесь" и "теперь", а себя - как божество желанного рая. Всеобщая душа смеется над этим взглядом, но конечное "я" все же сохраняет надежду на осуществление своей мечты и избавление от назойливого критика. Для многих людей конечное "я" навсегда остается тюремщиком всеобщей души; другие имеют возможность - изредка и ненадолго - устроить себе побег; очень немногие разрушают тюремные стены полностью и освобождают всеобщую душу на всю жизнь. Побег из тюрьмы придает отдельным жизненным моментам и мыслям бесконечность, пробивающуюся, подобно свету, из какого-то иного, высшего мира. Неожиданная красота среди вражды, нерассуждающая любовь или ночной ветер, шумящий в листве, - все это может сообщать нам, что возможна жизнь, свободная от конфликтов и суеты повседневности, жизнь, полная бестревожного покоя. Знание вещей бесконечных, безусловно, дает более глубокое проникновение, чем самое подробное знание обычной жизни. Жизнь, проникнутая этим видением, свободна от борьбы, это - жизнь, находящаяся в гармонии с целым, жизнь, выходящая за тюремные стены, возведенные инстинктивными желаниями конечного "я".</w:t>
      </w:r>
    </w:p>
    <w:p>
      <w:pPr>
        <w:pStyle w:val="Normal"/>
        <w:jc w:val="both"/>
        <w:rPr>
          <w:sz w:val="26"/>
          <w:szCs w:val="26"/>
        </w:rPr>
      </w:pPr>
      <w:r>
        <w:rPr>
          <w:sz w:val="26"/>
          <w:szCs w:val="26"/>
        </w:rPr>
        <w:t>Именно ощущение внезапной мудрости является источником того существенного, что имеется в религии. Мистицизм истолковывает это ощущение как встречу с миром более глубоким, истинным и единым, чем мир наших обыденных верований. За тонким покровом он видит славу божью - видит, как правило, смутно, но иногда ошеломляюще ярко. Все зло в нашей повседневной жизни мистицизм считает просто тенями, иллюзиями, пустяками, исчезающими перед взором тех, кто видит за ними сияющий мир. Но тем самым мистицизм преуменьшает ценность опыта, к которому сам апеллирует. Ощущаемую нами бесконечность нельзя объяснить тем, что мы начинаем воспринимать новые объекты, отличные от тех, которые обычно кажутся конечными. Она объясняется скорее другим способом видения тех же самых объектов - созерцанием более безличным и широким, исполненным большей любви, чем фрагментарный и неспокойный взгляд на вещи, рассматривающий их как средства, которые помогают либо препятствуют достижению наших непосредственных целей. Красота и покой находятся не в каком-то потустороннем мире - они в действительном, повседневном мире, в самой гуще дел и событий. Но это - повседневность, на которую взирает всеобщая душа, это - действия и события, вдохновленные ею. Зло и суета - не иллюзии, просто всеобщая душа обнаруживает в себе любовь, для которой несовершенство не служит препятствием, и приводит мир в согласие единством своего собственного созерцания.</w:t>
      </w:r>
    </w:p>
    <w:p>
      <w:pPr>
        <w:pStyle w:val="Normal"/>
        <w:jc w:val="both"/>
        <w:rPr>
          <w:sz w:val="26"/>
          <w:szCs w:val="26"/>
        </w:rPr>
      </w:pPr>
      <w:r>
        <w:rPr>
          <w:sz w:val="26"/>
          <w:szCs w:val="26"/>
        </w:rPr>
        <w:t>Переход от жизни конечного "я" к бесконечной целостной жизни требует абсолютной самоотдачи, когда личная воля исчезает и душа чувствует себя в полном подчинении у Вселенной. Бывает, что после страстной борьбы за какое-нибудь частное благо ощущается нужда - внутренняя или внешняя - отказаться от этой борьбы, поглощавшей все наши желания. И если никакого другого желания наготове нет, может возникнуть состояние воздержания от воли, когда душа более не хочет навязывать себя миру и в то же время открыта любому воздействию, которое мир на нее оказывает. Именно в такой момент впервые зарождается созерцательное видение, приносящее с собой всеобщую любовь и всеобщее поклонение. Из всеобщего поклонения возникает радость, из всеобщей любви - новое желание; и рождается тот поиск всеобщего блага, на который направлена воля нашего бесконечного естества. Таким образом, из самоотречения - этого подобия смерти для конечного "я" - возникает новая жизнь, с более широким взглядом, новым счастьем и большими надеждами.</w:t>
      </w:r>
    </w:p>
    <w:p>
      <w:pPr>
        <w:pStyle w:val="Normal"/>
        <w:jc w:val="both"/>
        <w:rPr>
          <w:sz w:val="26"/>
          <w:szCs w:val="26"/>
        </w:rPr>
      </w:pPr>
      <w:r>
        <w:rPr>
          <w:sz w:val="26"/>
          <w:szCs w:val="26"/>
        </w:rPr>
        <w:t>Решиться на самоотречение, порождающее бесконечную жизнь, для некоторых людей нетрудно, потому что они верят во всеведущего бога и подчиняются ему из чувства долга. Но по своей сути оно не связано ни с этой верой, ни с какой бы то ни было другой. Правда, все религии прошлого зависели в большей или меньшей степени от догм - своего рода теорий о природе и цели Вселенной. Крушение традиционной веры заставило усомниться во всякой догматической религии; оно сделало религию невозможной для многих людей, религиозных по самой своей природе. Поэтому те, кто не принимают верований прошлого и вместе с тем полагают, что религиозное мировоззрение не может обойтись без догм, теряют бесконечное в жизни, а их мысли ограничиваются заботами одного дня. Они теряют ощущение цельности жизни, теряют то необъяснимое чувство единства, которое порождает сочувствие и всемерное служение человечеству. Они не видят, что красота отмечена славой, которую проницательный взор различает во всех вещах. Они не видят, что любовь ведет в тот преображенный мир, где мы едины со Вселенной. Поэтому их воззрения бедны, а жизнь мелочна. Чтобы правильно поступить, они обращаются к чистой морали, но мотивы чистой морали явно недостаточны для тех, кто жаждет бесконечного. Поэтому дело первостепенной важности - сохранение религии, не зависящей от догм, принять которые не позволяет интеллектуальная честность.</w:t>
      </w:r>
    </w:p>
    <w:p>
      <w:pPr>
        <w:pStyle w:val="Normal"/>
        <w:jc w:val="both"/>
        <w:rPr>
          <w:sz w:val="26"/>
          <w:szCs w:val="26"/>
        </w:rPr>
      </w:pPr>
      <w:r>
        <w:rPr>
          <w:sz w:val="26"/>
          <w:szCs w:val="26"/>
        </w:rPr>
        <w:t>В христианстве кое-что хотелось бы сохранить: это - поклонение, смирение, любовь. Поклоняются в этой религии богу; смиряются перед неизбежным, этой волей божьей; любовь испытывают к ближним своим, врагам и вообще ко всем людям. Любовь, проповедуемая христианством, да и всякая любовь, которая хочет быть всеобщей и одновременно подлинной, видимо, как-то зависит от поклонения и смирения. А они, в той форме, какую принимают в христианстве, в свою очередь, зависят от веры в бога и потому неприемлемы для тех, кого эта вера не устраивает. Наверное, в поклонении что-то теряется, когда мы перестаем верить в существование пребывающих вместе высшего блага и высшей силы. Но многое можно сохранить, и этого, видимо, достаточно для истинно религиозной жизни. Смирение также становится более трудным, когда нет веры в бога, поскольку нет оснований для уверенности, что очевидное зло в мироустройстве на самом деле является благом. Но все же оно возможно, и когда его достигают, преодолевая величайшие затруднения, оно оказывается более благородным, глубоким и проникновенным, чем любое христианское смирение. Поэтому религия, лишенная догм, в некоторых отношениях может быть величественнее и религиознее, чем религия, основанная на вере в то, что в конце концов наши идеалы осуществятся во внешнем мире.</w:t>
      </w:r>
    </w:p>
    <w:p>
      <w:pPr>
        <w:pStyle w:val="Normal"/>
        <w:jc w:val="both"/>
        <w:rPr>
          <w:sz w:val="26"/>
          <w:szCs w:val="26"/>
        </w:rPr>
      </w:pPr>
      <w:r>
        <w:rPr>
          <w:sz w:val="26"/>
          <w:szCs w:val="26"/>
        </w:rPr>
        <w:t>1. Поклонение трудно определить, потому что оно развивалось и изменялось по мере изменения и развития человека. В неразвитых религиях оно могло быть вызвано одним лишь страхом - поклонялись всему, что обладало могуществом. Этот элемент присутствует и в поклонении богу, которое в значительной мере вызывается страхом и почтением к силе. Но затем страх все более и более вытесняется любовью, и во всяком развитом культе он уже полностью отсутствует. Как только страх преодолевается, приходит радость созерцания. Но поклонение - это не только радость: рядом с ним должны быть благоговение и ощущение тайны, которые тоже не просто определить. Эти три вещи, видимо, существенны для любых высших форм поклонения.</w:t>
      </w:r>
    </w:p>
    <w:p>
      <w:pPr>
        <w:pStyle w:val="Normal"/>
        <w:jc w:val="both"/>
        <w:rPr>
          <w:sz w:val="26"/>
          <w:szCs w:val="26"/>
        </w:rPr>
      </w:pPr>
      <w:r>
        <w:rPr>
          <w:sz w:val="26"/>
          <w:szCs w:val="26"/>
        </w:rPr>
        <w:t>У поклонения, в этом широком смысле, имеются разновидности, которые необходимо различать. Существует избирательное поклонение, которое требует, чтобы его объект был добрым, и не приемлет злого объекта; с другой стороны, существует бесстрастное поклонение всему существующему, независимо от того, доброе оно или злое. Важно еще различать следующее: есть поклонение только существующим в действительности объектам, и есть поклонение только тому, что принадлежит миру идеалов. Их можно назвать поклонением действительному и поклонением идеальному. Они соединяются в поклонении богу, поскольку бог существует в действительности и воплощает в совершенном виде идеальное.</w:t>
      </w:r>
    </w:p>
    <w:p>
      <w:pPr>
        <w:pStyle w:val="Normal"/>
        <w:jc w:val="both"/>
        <w:rPr>
          <w:sz w:val="26"/>
          <w:szCs w:val="26"/>
        </w:rPr>
      </w:pPr>
      <w:r>
        <w:rPr>
          <w:sz w:val="26"/>
          <w:szCs w:val="26"/>
        </w:rPr>
        <w:t>Поклонение богу избирательно, поскольку имеет в виду доброту божью. Таково также поклонение великим людям или великим делам, вообще всему, что обладает какой-то исключительностью и вызывает наше восхищение. Поклонение такого рода, хотя оно и может относиться к большей части того, что существует в действительности, не порождает религиозного отношения ко всей Вселенной в целом, разве что у тех, кто верит во всемогущего творца или в пантеистическое всепроникающее единство. Для тех же, кто не обладает такой верой, избирательное поклонение находит свой настоящий объект только в идеальном благе, создаваемом в созерцании. Идеальное благо вообще важно для религиозной жизни, поскольку оно мотивирует действия и наделяет содержанием стремление ко всеобщему благу, которое чувствует всеобщая любовь. Без знания и без поклонения идеальному благу человеческая любовь слепа; она не видит, где искать блага для любимых. Всякое воплощение добра в действительном мире несовершенно, хотя бы в силу своей краткости. Полностью утолить нашу жажду совершенства может только идеальное благо. Только оно не требует подчиняться власти и приносить стремление в жертву возможности; только оно не заставляет мышление рабски прислуживать фактам. Образ идеального блага сообщает бесконечную перспективу деятельному поиску тех фрагментов блага, которые мир позволяет нам создавать. Однако поклонение идеальному благу, принося радость, возникающую из созерцания совершенства, несет с собою и боль, причиняемую несовершенством действительного мира. Если поклоняться только идеальному благу, то возникает ощущение одиночества среди враждебных сил. Поэтому такое поклонение, хотя и необходимо всякому религиозному действию, недостаточно само по себе; оно не вызывает того чувства единения с действительным миром, которое заставляет нас оставить мир созерцания и - как ни мала надежда на успех - творить благо здесь, на земле.</w:t>
      </w:r>
    </w:p>
    <w:p>
      <w:pPr>
        <w:pStyle w:val="Normal"/>
        <w:jc w:val="both"/>
        <w:rPr>
          <w:sz w:val="26"/>
          <w:szCs w:val="26"/>
        </w:rPr>
      </w:pPr>
      <w:r>
        <w:rPr>
          <w:sz w:val="26"/>
          <w:szCs w:val="26"/>
        </w:rPr>
        <w:t>Для этого необходимо поклоняться существующему. Такое поклонение, если есть вера в бога, может быть избирательным, поскольку бог существует и совершенно благ. Если веры в бога нет, поклоняться можно великим людям и великим свершениям, однако это всегда трудно из-за несовершенства и ограниченности таких объектов. Поклонение всему, что существует, не должно быть избирательным и заключать суждений о благом характере того, чему поклоняются; оно должно быть непосредственным и беспристрастным чувством. Такого рода поклонению способствует созерцательное видение, находящее в существующем тайну и радость, а с ними любовь ко всему живому. Всегда считалось, что беспристрастное поклонение основано на вере в бога, так как заключает в себе мнение о благом характере всего существующего. На самом деле оно не предполагает никаких вообще мнений и по этой причине не может быть ошибочным и зависеть от догм. Сочетание этого поклонения с идеальным благом дает нам веру, не зависящую от мнений о действительном мире и, следовательно, неуязвимую для аргументов, которые поколебали принципы традиционной религии.</w:t>
      </w:r>
    </w:p>
    <w:p>
      <w:pPr>
        <w:pStyle w:val="Normal"/>
        <w:jc w:val="both"/>
        <w:rPr>
          <w:sz w:val="26"/>
          <w:szCs w:val="26"/>
        </w:rPr>
      </w:pPr>
      <w:r>
        <w:rPr>
          <w:sz w:val="26"/>
          <w:szCs w:val="26"/>
        </w:rPr>
        <w:t>Религия, таким образом, есть результат соединения двух различных видов поклонения - избирательного поклонения благу, поскольку оно является благим, и беспристрастного поклонения всему существующему. Первое является источником теизма, второе - пантеизма; но ни в том, ни в другом случае вера не является необходимым следствием поклонения, которое ее порождает. Объект избирательной веры - идеальное благо, принадлежащее миру всеобщего. Забыв о всеобщем, люди стали полагать, что идеальное благо не обладает бытием, не принадлежит действительному миру и поэтому не может служить объектом поклонения; они думали, что без веры в бога нет и поклонения. Однако изучение мира всеобщего показывает, что это не так: объект поклонения не обязательно должен существовать, хотя в то же время для поклонения очень важно желать, чтобы объект существовал в возможно более совершенном виде. Объект беспристрастного поклонения - это все существующее; в данном случае, хотя мы и знаем, что объект существует, неизвестно, благ ли он. Однако для поклонения очень важно желание, чтобы он был возможно более благим. Пантеизм из созерцательной радости беспристрастного поклонения и из единства воззрений последнего на Вселенную ошибочно заключает, что такое поклонение предполагает веру в доброту и единство Вселенной. Эта вера не более необходима для беспристрастного поклонения, чем вера в бога для избирательного поклонения. То и другое поклонение существуют рядом друг с другом и не нуждаются в догмах: одному нужна доброта, но не существование объекта; другому - его существование, но не доброта. Религиозное действие постоянно стремится преодолеть разрыв между этими двумя видами поклонения, осуществляя все больше блага и делая все более благим существующее. И лишь в полном единении того и другого душа обретает истинный покой.</w:t>
      </w:r>
    </w:p>
    <w:p>
      <w:pPr>
        <w:pStyle w:val="Normal"/>
        <w:jc w:val="both"/>
        <w:rPr>
          <w:sz w:val="26"/>
          <w:szCs w:val="26"/>
        </w:rPr>
      </w:pPr>
      <w:r>
        <w:rPr>
          <w:sz w:val="26"/>
          <w:szCs w:val="26"/>
        </w:rPr>
        <w:t>2. Смирение. Хотя в мире, где много зла и много несовершенного добра, никакая правдивая религия не дает душе желанного покоя и не освобождает ее от необходимости действовать, она все же может дать смирение перед злом, устранить которое не в нашей власти. Христианство верит, что существующее зло, поскольку оно находится в согласии с волей божьей, на самом деле не может быть злом. Это воззрение, однако, требует изменения наших критериев добра и зла, ведь значительная часть существующего на любой непредубежденный взгляд является злом. Больше того, доведенная до логического конца, такая вера оставляет действие без мотива, ибо предлагаемое ею основание для смирения, а именно: все, что ни происходит, происходит к лучшему, - делает наше стремление к лучшему излишним. Если же, пытаясь избежать этого заключения, мы ограничиваем всемогущество или благодать божьи, смирение лишается основания, так как происходящее может и не быть в согласии с волей бога, оно может не быть благим даже вопреки его воле. По этой причине, несмотря на то, что христианство часто и с успехом способствует смирению и придает действию религиозный мотив, эти его "успехи" - результат путаницы в мыслях; они рассеиваются по мере того, как люди начинают яснее видеть.</w:t>
      </w:r>
    </w:p>
    <w:p>
      <w:pPr>
        <w:pStyle w:val="Normal"/>
        <w:jc w:val="both"/>
        <w:rPr>
          <w:sz w:val="26"/>
          <w:szCs w:val="26"/>
        </w:rPr>
      </w:pPr>
      <w:r>
        <w:rPr>
          <w:sz w:val="26"/>
          <w:szCs w:val="26"/>
        </w:rPr>
        <w:t>Проблема, которую должны разрешить мы, труднее, чем проблема, стоящая перед христианством. Мы должны научиться смирению перед неизбежным, воздерживаясь от суждений, доброе оно или злое; мы должны сдерживать чувство, которое заставляет христиан говорить: "Да будет воля твоя", - и в то же время признавать, что происходящее может быть злом.</w:t>
      </w:r>
    </w:p>
    <w:p>
      <w:pPr>
        <w:pStyle w:val="Normal"/>
        <w:jc w:val="both"/>
        <w:rPr>
          <w:sz w:val="26"/>
          <w:szCs w:val="26"/>
        </w:rPr>
      </w:pPr>
      <w:r>
        <w:rPr>
          <w:sz w:val="26"/>
          <w:szCs w:val="26"/>
        </w:rPr>
        <w:t>Смирение - какой бы религии мы ни придерживались - неизменно требует высокой моральной дисциплины. Однако религия облегчает следование этой дисциплине и оправдывает причиняемую ею боль. Есть два различных, хотя и взаимосвязанных, вида смирения: одно - перед нашими личными горестями, другое - перед фундаментальным злом, существующим в мире. Смирение перед личными невзгодами наступает в момент подчинения, приводящего к рождению беспристрастной воли. Когда личная жизнь поглощает все наши мысли и желания, она становится тюрьмой, из которой страдающему человеку нет выхода - он должен покориться. Покорность освобождает мысли и направляет волю на новые цели, которые ранее были скрыты за суетно желаемыми личными благами. Тогда возвышенное созерцание и всеобщая любовь заставляют нас устыдиться нашей жизни, а воля отвращается от протеста против неизбежного и направляется на более общие блага, которые в какой-то мере, видимо, достижимы. Таким образом, смирение перед личными горестями существенно важно для всеобщей любви и беспристрастной воли.</w:t>
      </w:r>
    </w:p>
    <w:p>
      <w:pPr>
        <w:pStyle w:val="Normal"/>
        <w:jc w:val="both"/>
        <w:rPr>
          <w:sz w:val="26"/>
          <w:szCs w:val="26"/>
        </w:rPr>
      </w:pPr>
      <w:r>
        <w:rPr>
          <w:sz w:val="26"/>
          <w:szCs w:val="26"/>
        </w:rPr>
        <w:t>Смирение не в том, чтобы судить о вещах хорошо, когда они плохи: оно - в свободе от гнева, возмущения и вечных сожалений. Если всеобщая любовь сильна в нас, мы не чувствуем гнева и возмущения, когда кто-то причиняет нам боль. Где есть желание достигнуть созерцательной свободы, там нет места вечным сожалениям. Человек, для которого созерцание привычно, не позволяет себе надолго отвлечься от мыслей, дающих ему свободу в жизни, ибо в отсутствие таких мыслей он будет чувствовать что-нибудь мелкое и недостойное - то, что привязывает бесконечное к конечному. Так созерцание и всеобщая любовь порождают смирение перед личными невзгодами.</w:t>
      </w:r>
    </w:p>
    <w:p>
      <w:pPr>
        <w:pStyle w:val="Normal"/>
        <w:jc w:val="both"/>
        <w:rPr>
          <w:sz w:val="26"/>
          <w:szCs w:val="26"/>
        </w:rPr>
      </w:pPr>
      <w:r>
        <w:rPr>
          <w:sz w:val="26"/>
          <w:szCs w:val="26"/>
        </w:rPr>
        <w:t>Однако протест может привести не к смирению, а к прометеевскому негодованию в отношении Вселенной. Созерцание может придать нашим страданиям всеобщий характер; оно покажет нам трагичность жизни, которая наполнена болью - такой сильной, что лучше бы сознанию вовсе исчезнуть из мира, чем ее терпеть. Желательность последнего нельзя опровергнуть, хотя нельзя доказать и его необходимости. Но даже это можно совместить со смирением. Несовместимы с ним негодование и поглощенность злом, делающие благо невидимым или трудноразличимым. Нет смысла возмущаться злом, за которое никто не ответствен; те, кто возмущен фундаментальным злом Вселенной, возмущаются богом, дьяволом или же судьбой в человеческом обличье. Когда начинаешь понимать, что фундаментальное зло есть результат слепого действия материи и совершенно необходимое следствие сил, не имеющих сознания и потому ни хороших, ни плохих самих по себе, негодование становится абсурдным, как абсурден Ксеркс, приказавший высечь Геллеспонт. Таким образом, понимание необходимости происходящего освобождает нас от возмущения. Одно это, однако, не избавляет от поглощенности злом. Очевидно, что некоторые вещи из существующих хороши, некоторые плохи, и невозможно узнать, что же преобладает - добро или зло.</w:t>
      </w:r>
    </w:p>
    <w:p>
      <w:pPr>
        <w:pStyle w:val="Normal"/>
        <w:jc w:val="both"/>
        <w:rPr>
          <w:sz w:val="26"/>
          <w:szCs w:val="26"/>
        </w:rPr>
      </w:pPr>
      <w:r>
        <w:rPr>
          <w:sz w:val="26"/>
          <w:szCs w:val="26"/>
        </w:rPr>
        <w:t>Совершая действие, мы должны понимать, что такое добро и что - зло: во всем, что зависит от нашей воли, нам следует считаться с вопросом о добре и зле. Но в отношении того, что выходит за пределы нашей власти, вопрос о добре и зле (хотя знание об этом, как всякое знание, стоит того, чтобы к нему стремиться) не обладает фундаментальной религиозной значимостью, придававшейся ему в дискуссиях теизма и оптимизма.</w:t>
      </w:r>
    </w:p>
    <w:p>
      <w:pPr>
        <w:pStyle w:val="Normal"/>
        <w:jc w:val="both"/>
        <w:rPr>
          <w:sz w:val="26"/>
          <w:szCs w:val="26"/>
        </w:rPr>
      </w:pPr>
      <w:r>
        <w:rPr>
          <w:sz w:val="26"/>
          <w:szCs w:val="26"/>
        </w:rPr>
        <w:t>Дуализм добра и зла, когда его слишком подчеркивают, мешает беспристрастному созерцанию, всеобщей любви и поклонению. Есть что-то ограниченное и слишком человеческое в наделении добром и злом вещей, не относящихся к человеческим действиям. Таким образом, беспристрастность созерцания, всеобщая любовь и поклонение порождают смирение перед фундаментальным злом, как и смирение перед личными горестями. И смирение должно уже в какой-то мере существовать, чтобы они были возможны. Смирение одновременно причина и следствие веры, как в том случае, когда вера обходится без догм, так и тогда, когда она опирается на веру в бога. Вера, основанная на смирении, предполагает моральную дисциплину, подавление "я" и его требований; это необходимо для жизни, пребывающей в согласии со Вселенной, и для любого перехода от конечного к бесконечному. Такая дисциплина более строга, если нет какой-либо оптимистической догмы, но тем значительнее результат - непоколебимость, способность к такому расширению границ "я", когда оно начинает встречать любовью все - доброе и злое.</w:t>
      </w:r>
    </w:p>
    <w:p>
      <w:pPr>
        <w:pStyle w:val="Normal"/>
        <w:jc w:val="both"/>
        <w:rPr>
          <w:sz w:val="26"/>
          <w:szCs w:val="26"/>
        </w:rPr>
      </w:pPr>
      <w:r>
        <w:rPr>
          <w:sz w:val="26"/>
          <w:szCs w:val="26"/>
        </w:rPr>
        <w:t>3. Любовь. Любовь бывает двух родов: избирательная, земная любовь к тому, что приносит радость, что прекрасно или хорошо; и беспристрастная, небесная любовь, изливающаяся на все без различия. Земной любви противоположна ненависть: друзьям противостоят враги, святым - грешники, богу - дьявол. Поэтому земная любовь с ее враждебными лагерями и яростными войнами вносит в мир раздор. Небесная любовь не требует, чтобы ее предмет вызывал восхищение, был прекрасен или добр, - она изливается на все живое, самое хорошее и самое плохое, самое великое и самое ничтожное. Она не только сочувствие, ибо не просто желает облегчить невзгоды, но находит радость в том, что любит, и даруется не только счастливцам, но и неудачникам. Хотя такой любви и свойственно благоговение, она больше чем благоговение: она не только созерцательна, но и деятельна; ее можно подарить тем, кто не может даже надеяться на милость. По своему происхождению любовь созерцательна, но она становится деятельной, когда это возможно. И у такой любви нет противоположной ей ненависти.</w:t>
      </w:r>
    </w:p>
    <w:p>
      <w:pPr>
        <w:pStyle w:val="Normal"/>
        <w:jc w:val="both"/>
        <w:rPr>
          <w:sz w:val="26"/>
          <w:szCs w:val="26"/>
        </w:rPr>
      </w:pPr>
      <w:r>
        <w:rPr>
          <w:sz w:val="26"/>
          <w:szCs w:val="26"/>
        </w:rPr>
        <w:t>Для божественной любви разделение мира на добро и зло, хотя оно и остается правильным, видимо, лишено глубины - оно кажется конечным и ограниченным, ведь любовь беспредельна. Раскол на два враждебных лагеря кажется нереальным, реально лишь единение мира в любви.</w:t>
      </w:r>
    </w:p>
    <w:p>
      <w:pPr>
        <w:pStyle w:val="Normal"/>
        <w:jc w:val="both"/>
        <w:rPr>
          <w:sz w:val="26"/>
          <w:szCs w:val="26"/>
        </w:rPr>
      </w:pPr>
      <w:r>
        <w:rPr>
          <w:sz w:val="26"/>
          <w:szCs w:val="26"/>
        </w:rPr>
        <w:t>Когда рождается божественная любовь, всеобщая душа начинает жить жизнью чувств. Божественная любовь для эмоций - то же, что созерцание для интеллекта всеобщей души. Больше чем что-либо другое, божественная любовь освобождает душу и разрушает тюремные стены вокруг "я", не дающие соединиться с миром. Если любовь сильна, обязанности кажутся нетрудными и служение исполнено радости. Горести, конечно, остаются, и быть может, даже глубже и безысходнее, чем раньше, поскольку жизнь большинства людей трагична. Но горечь от личных неудач проходит, а цели становятся столь высокими, что полное крушение надежд оказывается невозможным. Любовь мира природного сохраняется, но только в гармонии со всеобщей любовью. Она больше не возводит стен, разделяющих любимых и нелюбимых. И кроме того, во всеобщей любви душа находит убежище от того одиночества, в котором она рождена и полное освобождение от которого невозможно, пока душа окружена тюремными стенами.</w:t>
      </w:r>
    </w:p>
    <w:p>
      <w:pPr>
        <w:pStyle w:val="Normal"/>
        <w:jc w:val="both"/>
        <w:rPr>
          <w:sz w:val="26"/>
          <w:szCs w:val="26"/>
        </w:rPr>
      </w:pPr>
      <w:r>
        <w:rPr>
          <w:sz w:val="26"/>
          <w:szCs w:val="26"/>
        </w:rPr>
        <w:t>Для христианства любовь к богу и любовь к человеку - две великие заповеди. Любовь к богу, однако, отличается от любви к человеку, поскольку богу мы помочь не в силах, а человека не можем считать совершенно благим. Поэтому любовь к богу созерцательна и полна почитания, тогда как любовь к человеку более деятельна и полна служения. В религии не-теистической любовь к богу заменяется поклонением идеальному благу. Это поклонение столь же необходимо, как любовь к человеку в христианстве, поскольку без него любовь лишается ориентира в своем желании делать добро. Поклонение благу, конечно, более великая заповедь, поскольку именно благодаря ей мы знаем, что любовь к человеку - это благо; и знание помогает нам любить. Кроме того, она дает представление о том, какой могла бы быть человеческая жизнь, и напоминает о разрыве между возможным и действительным; отсюда возникает бесконечное сочувствие, которое тоже принадлежит к любви и, быть может, является главной ее причиной. Смирение тоже помогает любви, ибо когда его нет, гнев, возмущение и вражда встают между душой и миром, мешая единению, в котором эта любовь зарождается. Три элемента религии - поклонение, смирение и любовь - тесно взаимосвязаны: каждый из них способствует появлению другого, а все вместе они образуют целое, о котором невозможно сказать, что в нем начало, а что идет следом. Все три могут существовать без догм и в то же время способны руководить жизнью, придавая ей бесконечность в действии, мысли и чувстве. А жизнь в бесконечном, сочетающая эти три элемента, содержит все существенно важное для религии и при этом не опирается на догматические верования.</w:t>
      </w:r>
    </w:p>
    <w:p>
      <w:pPr>
        <w:pStyle w:val="Normal"/>
        <w:jc w:val="both"/>
        <w:rPr>
          <w:sz w:val="26"/>
          <w:szCs w:val="26"/>
        </w:rPr>
      </w:pPr>
      <w:r>
        <w:rPr>
          <w:sz w:val="26"/>
          <w:szCs w:val="26"/>
        </w:rPr>
        <w:t>Религия черпает силы в чувстве единства со вселенной - чувстве, которое способна вызывать в человеке. Вначале единство достигалось тем, что вселенную подчиняли нашему собственному понятию блага; единение с богом было легким делом, потому что бог был любовью. Но крушение традиционной религии заставило усомниться, можем ли мы довериться этому способу единения. Необходимо найти такое единение, когда мы ничего не просим у мира и опираемся только на себя. Оно возможно в беспристрастном поклонении и всеобщей любви, которые игнорируют различие добра и зла и даны всем в равной мере. Чтобы освободить религию от догм, надо воздерживаться от требований, чтобы мир соответствовал нашим стандартам. Каждое такое требование есть стремление навязать себя миру, и религия, которая хочет пережить крушение догм, должна освободиться от него. Тем самым она избавится от элемента, чуждого ее духу и мешающего ее беспрепятственному развитию. Религия ищет единения со вселенной, подчиняя потребности "я"; но если при этом считают, что вселенная способна удовлетворить хотя бы некоторые из требований "я", то это подчинение неполно. Поэтому в интересах самой религии, а также в силу явной неосновательности подобного мнения, важно найти такую форму единения с миром, которая не зависела бы от взглядов на природу вселенной. Жизнь в бесконечном создает возможность единения; для тех, кто его достигает, она дает практически все, что давали религии прошлого, а в каком-то смысле даже больше.</w:t>
      </w:r>
    </w:p>
    <w:p>
      <w:pPr>
        <w:pStyle w:val="Normal"/>
        <w:jc w:val="both"/>
        <w:rPr>
          <w:sz w:val="26"/>
          <w:szCs w:val="26"/>
        </w:rPr>
      </w:pPr>
      <w:r>
        <w:rPr>
          <w:sz w:val="26"/>
          <w:szCs w:val="26"/>
        </w:rPr>
        <w:t>Сущность религии, следовательно, состоит в подчинении конечной части нашей жизни. Из двух начал в человеке частичное, или животное, существо живет инстинктом и ищет блага для тела и его потомков, а всеобщее, или божественное, существо ищет единения со вселенной и свободы от всего, что мешает этим поискам. Животное существо ни доброе, ни злое само по себе; оно доброе или злое, когда помогает или мешает божественному существу в его поисках единения. В единении с миром душа обретает свободу. Есть три вида свободы: единство в мысли, единство в чувстве, единство в воле. Единство в мысли - это знание, единство в чувстве - любовь, единство в воле - служение. Есть три вида разобщения: ошибка, ненависть, вражда. Разобщению способствует инстинкт, принадлежащий животной части человека, а единению - сочетание знания, любви и следующего из них служения, равное мудрости, высшему благу человека.</w:t>
      </w:r>
    </w:p>
    <w:p>
      <w:pPr>
        <w:pStyle w:val="Normal"/>
        <w:jc w:val="both"/>
        <w:rPr>
          <w:sz w:val="26"/>
          <w:szCs w:val="26"/>
        </w:rPr>
      </w:pPr>
      <w:r>
        <w:rPr>
          <w:sz w:val="26"/>
          <w:szCs w:val="26"/>
        </w:rPr>
        <w:t>Инстинктивная жизнь видит в мире средство для достижения своих целей, поэтому считается с миром меньше, чем с собой. Она сводит знание к пользе, любовь - к союзу в борьбе соперничающих инстинктов и служит только тем, с кем связана инстинктивно. Она находит себе пристанище в узком мирке, окруженном чуждыми и, вероятно, враждебными силами; находясь в осажденной крепости, она знает, что рано или поздно должна будет сдаться.</w:t>
      </w:r>
    </w:p>
    <w:p>
      <w:pPr>
        <w:pStyle w:val="Normal"/>
        <w:jc w:val="both"/>
        <w:rPr>
          <w:sz w:val="26"/>
          <w:szCs w:val="26"/>
        </w:rPr>
      </w:pPr>
      <w:r>
        <w:rPr>
          <w:sz w:val="26"/>
          <w:szCs w:val="26"/>
        </w:rPr>
        <w:t>Жизнь мудрая ищет беспристрастной цели, в ней нет соперничества и никакой серьезной вражды. Единение, которого она ищет, беспредельно: она желает знать все, любить все и служить всему. Поэтому ее дом везде и ничто не может ограничить ее развитие. В знании она не делает различий между полезным и бесполезным, в любви - между другом и врагом, в служении - между достойным и недостойным.</w:t>
      </w:r>
    </w:p>
    <w:p>
      <w:pPr>
        <w:pStyle w:val="Normal"/>
        <w:jc w:val="both"/>
        <w:rPr>
          <w:sz w:val="26"/>
          <w:szCs w:val="26"/>
        </w:rPr>
      </w:pPr>
      <w:r>
        <w:rPr>
          <w:sz w:val="26"/>
          <w:szCs w:val="26"/>
        </w:rPr>
        <w:t>Животная часть человека, понимая, что жизнь коротка и бессильна, страшится смерти и, не желая признавать, что борьба безнадежна, требует другой жизни, в которой ее неудачи обернулись бы триумфами. Божественная его часть, чувствуя незначительность отдельной жизни, думает о смерти мало, и надежды ее не связаны с личным бессмертием.</w:t>
      </w:r>
    </w:p>
    <w:p>
      <w:pPr>
        <w:pStyle w:val="Normal"/>
        <w:jc w:val="both"/>
        <w:rPr>
          <w:sz w:val="26"/>
          <w:szCs w:val="26"/>
        </w:rPr>
      </w:pPr>
      <w:r>
        <w:rPr>
          <w:sz w:val="26"/>
          <w:szCs w:val="26"/>
        </w:rPr>
        <w:t>Для животной части человека, преисполненной важности собственных желаний, нестерпима мысль, что вселенной нет до нее дела; полнейшее равнодушие к надеждам и опасениям людей слишком болезненно для самолюбия и потому считается неприемлемым. Божественная часть человека не требует, чтобы мир укладывался в схемы: она принимает его таким, какой он есть, и обнаруживает мудрое согласие, которое ни на что не притязает. Ее энергия не сдерживается враждебными силами, она проникает в них и с ними объединяется. Не сила наших идеалов, а их слабость заставляет нас страшиться признания, что это именно наши идеалы, а не идеалы мира. Мы с нашими идеалами одиноки, и мы должны устоять перед этим мировым безразличием. Инстинкту это кажется трудным, он содрогается при мысли об одиночестве, которое его ожидает. Мудрость не чувствует одиночества и поэтому может достигнуть согласия даже с тем, что кажется совершенно чуждым. Настоятельное требование, чтобы наши идеалы были осуществлены в действительном мире, - последняя тюрьма, из которой мудрости следует освободиться. Каждое требование - это тюрьма, и мудрость лишь тогда свободна, когда ничего не требует.</w:t>
      </w:r>
    </w:p>
    <w:p>
      <w:pPr>
        <w:pStyle w:val="Avtor"/>
        <w:spacing w:before="0" w:after="0"/>
        <w:rPr>
          <w:i/>
          <w:i/>
          <w:iCs/>
        </w:rPr>
      </w:pPr>
      <w:r>
        <w:rPr>
          <w:i/>
          <w:iCs/>
        </w:rPr>
        <w:t>Воспроизведено по изданию: Бертран Рассел, "Почему я не христианин", М., 1987.</w:t>
      </w:r>
      <w:r>
        <w:br w:type="page"/>
      </w:r>
    </w:p>
    <w:p>
      <w:pPr>
        <w:pStyle w:val="Heading3"/>
        <w:spacing w:before="0" w:after="0"/>
        <w:rPr/>
      </w:pPr>
      <w:r>
        <w:rPr/>
        <w:t>C.А. БЕЛОРУСОВ</w:t>
      </w:r>
    </w:p>
    <w:p>
      <w:pPr>
        <w:pStyle w:val="Heading3"/>
        <w:spacing w:before="0" w:after="0"/>
        <w:rPr/>
      </w:pPr>
      <w:r>
        <w:rPr/>
        <w:t>ПСИХОЛОГИЯ ДУХОВНОСТИ, ВЕРЫ И РЕЛИГИИ</w:t>
      </w:r>
    </w:p>
    <w:p>
      <w:pPr>
        <w:pStyle w:val="Heading3"/>
        <w:spacing w:before="0" w:after="0"/>
        <w:rPr>
          <w:i/>
          <w:i/>
          <w:iCs/>
        </w:rPr>
      </w:pPr>
      <w:r>
        <w:rPr>
          <w:i/>
          <w:iCs/>
        </w:rPr>
        <w:t>обзор литературы</w:t>
      </w:r>
    </w:p>
    <w:p>
      <w:pPr>
        <w:pStyle w:val="Normal"/>
        <w:jc w:val="both"/>
        <w:rPr>
          <w:sz w:val="26"/>
          <w:szCs w:val="26"/>
        </w:rPr>
      </w:pPr>
      <w:r>
        <w:rPr>
          <w:sz w:val="26"/>
          <w:szCs w:val="26"/>
        </w:rPr>
        <w:t>Целью настоящего обзора служит ознакомление широкого круга читателей, интересующихся разнообразными аспектами взаимоотношения таких областей человеческого существования как психологическая реальность и сфера духовного мира личности. Последняя находит свое выражение в таких категориях как религиозность, религия, духовность, вера. Уже проблема дефиниций этих понятий достаточно сложна. Так, в "Энциклопедическом словаре религии" приводится три значения термина "религиозность": 1) преувеличенная, несоответствующая вовлеченность человека в религиозную проблематику; 2) возможность для человека вступать во взаимоотношения с Богом; и 3) человеческое стремление действовать за пределами чисто телесных интересов, участвовать в культуре и обществе духовно настроенных людей. В работе болгарского исследователя В. Милева "Психология и психопатология религии" религиозность определяется как важнейшая психологическая категория, составленная из множества компонентов, основными из которых являются эмоциональные и интеллектуальные. Понятие "религиозная вера" определяется G. Allport как "утверждение или уверенность, которую мы испытываем в отношении реальности объекта чувства". B.Wahlstrom, используя философский анализ понятий, приходит к следующему определению: "Вера - это то, что постулировано в религии, к чему приходит человек, доверяясь авторитету". В фундаментальной "Католической Энциклопедии" также выделены три значения понятия веры: Вера как убежденность - в сфере интеллекта; вера как уверенность - в сфере чувств; вера как надежда - в волевой сфере. Пытаясь определить понятие "религии" применительно к пастырско-психологическому консультированию, R.Erikson, в статье "Отношение психологической сверх-зависимости к духовной свободе" находит уместным процитировать утверждение протестантского теолога Фридриха Шлейермахера о том, что: "суть религии есть человеческое переживание бесконечности или Бога. Подобное переживание находит свое выражение в благоговении, почтительном удивлении и глубоком ощущении "абсолютной зависимости", которая является сутью религиозного опыта". Видный исследователь социальной психологии религии G.Allport, насчитав 48 определений религии, предпочитает оставить его за пределами психологии. В книге "Исследование духовности" указывается, что "духовность - слово без ясного содержания. Им можно обозначить все, что отличается от материи и не подвластно эмпирическому исследованию". В одной из глав "Словаря пастырского окормления и консультирования", протоиерей T.Hopko утверждает, что термин "духовность" практически неизвестен в традиции Православия. В других главах указывается в качестве эссенциальных элементов духовности - способность к ясному осознанию реальности и возможность праведного образа жизни. В качестве католической парадигмы духовности там же приводится классическая парадигма: очищение - просветление - объединение с Высшим. Однако может быть наиболее точное определение духовности дано не психологом и не богословом, а журналистом J.Madaule на страницах парижской газеты "Le Mond" от 28 октября 1980 года: "Духовность - это жизнь. Все человеческое существование пронизано духовным смыслом. Исключить духовность из человеческой реальности - значит лишить реальность ее полного содержания."</w:t>
      </w:r>
    </w:p>
    <w:p>
      <w:pPr>
        <w:pStyle w:val="Heading3"/>
        <w:spacing w:before="0" w:after="0"/>
        <w:rPr/>
      </w:pPr>
      <w:r>
        <w:rPr/>
        <w:t>Психология и религия: взаимодействие, противоречия, синтез...</w:t>
      </w:r>
    </w:p>
    <w:p>
      <w:pPr>
        <w:pStyle w:val="Normal"/>
        <w:jc w:val="both"/>
        <w:rPr>
          <w:sz w:val="26"/>
          <w:szCs w:val="26"/>
        </w:rPr>
      </w:pPr>
      <w:r>
        <w:rPr>
          <w:sz w:val="26"/>
          <w:szCs w:val="26"/>
        </w:rPr>
        <w:t>Проблемы соотношения психологии и религии и поиск точек соприкосновения между этими измерениями человеческого бытия широко обсуждаются в настоящее время.</w:t>
      </w:r>
    </w:p>
    <w:p>
      <w:pPr>
        <w:pStyle w:val="Normal"/>
        <w:jc w:val="both"/>
        <w:rPr>
          <w:sz w:val="26"/>
          <w:szCs w:val="26"/>
        </w:rPr>
      </w:pPr>
      <w:r>
        <w:rPr>
          <w:sz w:val="26"/>
          <w:szCs w:val="26"/>
        </w:rPr>
        <w:t>В одной из работ постулируется, что если религия выражается категориями ультимативности, тотальности и вечности, а наука оперирует категориями эмпиризма, упорядоченности и объективности, то взаимодействие между ними возможно в выработке концепций свободы, зла, творения, расстройства и порядка.</w:t>
      </w:r>
    </w:p>
    <w:p>
      <w:pPr>
        <w:pStyle w:val="Normal"/>
        <w:jc w:val="both"/>
        <w:rPr>
          <w:sz w:val="26"/>
          <w:szCs w:val="26"/>
        </w:rPr>
      </w:pPr>
      <w:r>
        <w:rPr>
          <w:sz w:val="26"/>
          <w:szCs w:val="26"/>
        </w:rPr>
        <w:t>Описывая "психологические корни религии", M.Argyle перечисляет следующие их функции: 1) прямое удовлетворение потребностей, например исполнение желаний или исцеление; 2) редукция тревоги, что находит выражение в принятии факта смерти, тенденции увеличения религиозности с возрастом; 3) разрешение внутренних конфликтов; 4) восприятие Бога как отца является интернализацией Супер-Эго; 5) достижение само-идентичности через чувство принадлежности; 6) способствование когнитивному развитию через понимание смысла бытия; 7) корреляция с биохимическими изменениями мистический опыт в результате применения галлюциногенных средств. Автор приходит к заключению, что религию невозможно прямо вывести из психологии, применяя аналогию садовника, выращивающего цветы и поэта, воспевающего их.</w:t>
      </w:r>
    </w:p>
    <w:p>
      <w:pPr>
        <w:pStyle w:val="Normal"/>
        <w:jc w:val="both"/>
        <w:rPr>
          <w:sz w:val="26"/>
          <w:szCs w:val="26"/>
        </w:rPr>
      </w:pPr>
      <w:r>
        <w:rPr>
          <w:sz w:val="26"/>
          <w:szCs w:val="26"/>
        </w:rPr>
        <w:t>Признавая как взаимную комплиментарность психологии и религии, так и социальный промежуток между ними, A.Darmanin предлагает к рассмотрению три модели взаимоотношений: редукционистскую, инклюзивистическую и интегративную, которая, по его мнению, является предпочтительной.</w:t>
      </w:r>
    </w:p>
    <w:p>
      <w:pPr>
        <w:pStyle w:val="Normal"/>
        <w:jc w:val="both"/>
        <w:rPr>
          <w:sz w:val="26"/>
          <w:szCs w:val="26"/>
        </w:rPr>
      </w:pPr>
      <w:r>
        <w:rPr>
          <w:sz w:val="26"/>
          <w:szCs w:val="26"/>
        </w:rPr>
        <w:t>В статье посвященной проблемам интеграции христианства и психологии, R.Larzelere отмечает, что релевантность психологических исследований возможна на следующих шести уровнях: мировоззрение, общие предпосылки, взаимосвязь, частные предположения, гипотезы, данные. Автор формулирует конкретные возможности интегративных задач для каждого уровня.</w:t>
      </w:r>
    </w:p>
    <w:p>
      <w:pPr>
        <w:pStyle w:val="Normal"/>
        <w:jc w:val="both"/>
        <w:rPr>
          <w:sz w:val="26"/>
          <w:szCs w:val="26"/>
        </w:rPr>
      </w:pPr>
      <w:r>
        <w:rPr>
          <w:sz w:val="26"/>
          <w:szCs w:val="26"/>
        </w:rPr>
        <w:t>Книгу "Современные психотерапии: христианская оценка" авторы начинают с главы, посвященной интеграции христианства и психологии. При этом они выделяют "деструктивные" и "конструктивные" модели подобной интеграции. Конструктивный подход, по их мнению, предусматривает признание факта того, что "Библия, безусловно, непогрешима, но сведения, содержащиеся в ней, ограничены. Таким образом, попытки познать то, что Бог не открывает в Библии не означают ошибочности христианского пути познания, который может быть расширен за счет усвоения других систем мышления".</w:t>
      </w:r>
    </w:p>
    <w:p>
      <w:pPr>
        <w:pStyle w:val="Normal"/>
        <w:jc w:val="both"/>
        <w:rPr>
          <w:sz w:val="26"/>
          <w:szCs w:val="26"/>
        </w:rPr>
      </w:pPr>
      <w:r>
        <w:rPr>
          <w:sz w:val="26"/>
          <w:szCs w:val="26"/>
        </w:rPr>
        <w:t>Характеризуя отношения между психологией и религией в 20 веке, J.Carter констатирует критику религии со стороны Фрейда и ответное настороженное отношение христиан к психоанализу. Так же признающий негативизм Римско-Католической Церкви к психологии, V.Sexton, тем не менее утверждает, что " за последние годы католики изучают психологию, считая вред от знания ее меньшим, нежели чем от ее игнорирования". В упомянутой работе J.Carter также предлагается 4 модели взаимоотношений религии и психологии: 1) психология против религии; 2) психология религии; 3) психология и религия параллельно; 4) психология, интегрированная с религией. B.Hunsberger обосновывая трудности интеграции религии и психологии в числе прочих, следующими факторами: 1) недостаток релевантной литературы в этой области; 2) размытость фокуса внимания исследователей; 3) дефицит эмпирических исследований, тем не менее видит перспективу выхода из кризиса через "брак" социальной психологии с психологией религии. Трудности эмпирического изучения религиозности D.Bassinger видит в том, что: а) аналогическая природа религиозного языка не поддается идентификации; б) субъективная сложность внутренних состояний не позволяет сравнивать индивидуальный опыт; в) существует разница между тем, как люди думают о том, как они должны поступать и как поступают на самом деле.</w:t>
      </w:r>
    </w:p>
    <w:p>
      <w:pPr>
        <w:pStyle w:val="Normal"/>
        <w:jc w:val="both"/>
        <w:rPr>
          <w:sz w:val="26"/>
          <w:szCs w:val="26"/>
        </w:rPr>
      </w:pPr>
      <w:r>
        <w:rPr>
          <w:sz w:val="26"/>
          <w:szCs w:val="26"/>
        </w:rPr>
        <w:t>В исследовании, посвященном личному отношению профессиональных психологов к религии, C.Ragan с соавторами приводят данные о том, что 43% членов Американской Психологической Ассоциации признают себя верующими, а 27% посещают церковь два раза в месяц и чаще. Эти данные сопоставимы с религиозностью среди психиатров /43%/ и контрастируют с общей религиозностью среди населения США - 90%.</w:t>
      </w:r>
    </w:p>
    <w:p>
      <w:pPr>
        <w:pStyle w:val="Normal"/>
        <w:jc w:val="both"/>
        <w:rPr>
          <w:sz w:val="26"/>
          <w:szCs w:val="26"/>
        </w:rPr>
      </w:pPr>
      <w:r>
        <w:rPr>
          <w:sz w:val="26"/>
          <w:szCs w:val="26"/>
        </w:rPr>
        <w:t>Аннотированная библиография "Психология и теология в западном мышлении 1692-1965гг" под редакцией H.Newton Malony включает следующие разделы:</w:t>
      </w:r>
    </w:p>
    <w:p>
      <w:pPr>
        <w:pStyle w:val="Normal"/>
        <w:jc w:val="both"/>
        <w:rPr>
          <w:sz w:val="26"/>
          <w:szCs w:val="26"/>
        </w:rPr>
      </w:pPr>
      <w:r>
        <w:rPr>
          <w:sz w:val="26"/>
          <w:szCs w:val="26"/>
        </w:rPr>
        <w:t>1) Исторические и философские основания интеграции.</w:t>
      </w:r>
    </w:p>
    <w:p>
      <w:pPr>
        <w:pStyle w:val="Normal"/>
        <w:jc w:val="both"/>
        <w:rPr>
          <w:sz w:val="26"/>
          <w:szCs w:val="26"/>
        </w:rPr>
      </w:pPr>
      <w:r>
        <w:rPr>
          <w:sz w:val="26"/>
          <w:szCs w:val="26"/>
        </w:rPr>
        <w:t>2) Библейские и богословские основания интеграции.</w:t>
      </w:r>
    </w:p>
    <w:p>
      <w:pPr>
        <w:pStyle w:val="Normal"/>
        <w:jc w:val="both"/>
        <w:rPr>
          <w:sz w:val="26"/>
          <w:szCs w:val="26"/>
        </w:rPr>
      </w:pPr>
      <w:r>
        <w:rPr>
          <w:sz w:val="26"/>
          <w:szCs w:val="26"/>
        </w:rPr>
        <w:t>3) Психология религии.</w:t>
      </w:r>
    </w:p>
    <w:p>
      <w:pPr>
        <w:pStyle w:val="Normal"/>
        <w:jc w:val="both"/>
        <w:rPr>
          <w:sz w:val="26"/>
          <w:szCs w:val="26"/>
        </w:rPr>
      </w:pPr>
      <w:r>
        <w:rPr>
          <w:sz w:val="26"/>
          <w:szCs w:val="26"/>
        </w:rPr>
        <w:t>4) Психология и теология: практическое измерение.</w:t>
      </w:r>
    </w:p>
    <w:p>
      <w:pPr>
        <w:pStyle w:val="Normal"/>
        <w:jc w:val="both"/>
        <w:rPr>
          <w:sz w:val="26"/>
          <w:szCs w:val="26"/>
        </w:rPr>
      </w:pPr>
      <w:r>
        <w:rPr>
          <w:sz w:val="26"/>
          <w:szCs w:val="26"/>
        </w:rPr>
        <w:t>5) Теологические перспективы теории личности и психология.</w:t>
      </w:r>
    </w:p>
    <w:p>
      <w:pPr>
        <w:pStyle w:val="Normal"/>
        <w:jc w:val="both"/>
        <w:rPr>
          <w:sz w:val="26"/>
          <w:szCs w:val="26"/>
        </w:rPr>
      </w:pPr>
      <w:r>
        <w:rPr>
          <w:sz w:val="26"/>
          <w:szCs w:val="26"/>
        </w:rPr>
        <w:t>6) Психиатрические и психоаналитические перспективы.</w:t>
      </w:r>
    </w:p>
    <w:p>
      <w:pPr>
        <w:pStyle w:val="Normal"/>
        <w:jc w:val="both"/>
        <w:rPr>
          <w:sz w:val="26"/>
          <w:szCs w:val="26"/>
        </w:rPr>
      </w:pPr>
      <w:r>
        <w:rPr>
          <w:sz w:val="26"/>
          <w:szCs w:val="26"/>
        </w:rPr>
        <w:t>7) Профессионализм в психотеологии.</w:t>
      </w:r>
    </w:p>
    <w:p>
      <w:pPr>
        <w:pStyle w:val="Normal"/>
        <w:jc w:val="both"/>
        <w:rPr>
          <w:sz w:val="26"/>
          <w:szCs w:val="26"/>
        </w:rPr>
      </w:pPr>
      <w:r>
        <w:rPr>
          <w:sz w:val="26"/>
          <w:szCs w:val="26"/>
        </w:rPr>
        <w:t xml:space="preserve">В обзоре литературы, охватывающем период с 1899 по 1986 год, R.Gorsuch выделяет следующие разделы: 1) природа религии; 2) религиозный опыт и мистицизм; 3) религиозное развитие; 4) религия и социальное поведение; 5) физическое и психическое здоровье. </w:t>
      </w:r>
    </w:p>
    <w:p>
      <w:pPr>
        <w:pStyle w:val="Normal"/>
        <w:jc w:val="both"/>
        <w:rPr>
          <w:sz w:val="26"/>
          <w:szCs w:val="26"/>
        </w:rPr>
      </w:pPr>
      <w:r>
        <w:rPr>
          <w:sz w:val="26"/>
          <w:szCs w:val="26"/>
        </w:rPr>
        <w:t>Подходы к религии современных психологов R.Fuller условно подразделяет на а) обесценивающие (Фрейд, Уотсон, Скиннер) - для которых не существует реальности за пределами контуров физического опыта и рационального подхода; б) связанные с эстетическим переоцениванием (Эриксон, Кольберг) - которые признают этические и эстетические структуры, недоступные чувственному опыту; и в) космические (Юнг, Роджерс, Маслоу) - для которых высшие стадии человеческого развития обусловлены энергиями, находящимися за психологическими пределами.</w:t>
      </w:r>
    </w:p>
    <w:p>
      <w:pPr>
        <w:pStyle w:val="Normal"/>
        <w:jc w:val="both"/>
        <w:rPr>
          <w:sz w:val="26"/>
          <w:szCs w:val="26"/>
        </w:rPr>
      </w:pPr>
      <w:r>
        <w:rPr>
          <w:sz w:val="26"/>
          <w:szCs w:val="26"/>
        </w:rPr>
        <w:t xml:space="preserve">Актуальность психологических проблем, связанных с религиозностью настолько осознается, что в одной из последних работ их предлагается включить в новую диагностическую категорию в виде шкалы Z для DSM-4. При этом целью ставится улучшение диагностики при соответствующих состояниях, уменьшение ятрогений и оптимизация лечения. Предлагается организация учебно-клинических центров, разрабатывающих программы религиозных и духовных аспектов человеческого существования. По мнению авторов, Z шкала должна включать психорелигиозные и психодуховные расстройства. Примером первых является потеря или расшатывание веры или обращение в новую, примером вторых - около-смертный опыт и мистические переживания. </w:t>
      </w:r>
    </w:p>
    <w:p>
      <w:pPr>
        <w:pStyle w:val="Normal"/>
        <w:jc w:val="both"/>
        <w:rPr>
          <w:sz w:val="26"/>
          <w:szCs w:val="26"/>
        </w:rPr>
      </w:pPr>
      <w:r>
        <w:rPr>
          <w:sz w:val="26"/>
          <w:szCs w:val="26"/>
        </w:rPr>
        <w:t>Пытаясь создать интегрированную систему, R.Koteskey в монографии "Психология с христианской точки зрения", упоминает, что при Американской Психологической Ассоциации в 1975 году создана секция психологов, интересующихся религиозными вопросами (PIRI), а также рассматривает подходы различных психологических школ в зависимости от теологического факта одновременного бытия Бога как Личного и Бесконечного.</w:t>
      </w:r>
    </w:p>
    <w:p>
      <w:pPr>
        <w:pStyle w:val="Normal"/>
        <w:jc w:val="both"/>
        <w:rPr>
          <w:sz w:val="26"/>
          <w:szCs w:val="26"/>
        </w:rPr>
      </w:pPr>
      <w:r>
        <w:rPr>
          <w:sz w:val="26"/>
          <w:szCs w:val="26"/>
        </w:rPr>
        <w:t>Касаясь проблемы взаимоотношений теологии и психологии, видный современный психолог и священник A.van Kaam в статье "Психология отпадения от веры" пишет: "Открытость теологии для психологии и наоборот, является одним из важнейших условий, позволяющим предотвратить потерю Веры человеком. Как теология, так и психология, говорят о человеке в его отношении к Богу, к самому себе, к другим и к миру в целом. Теология нуждается в психологии, поскольку Бог, для того, чтобы быть услышанным, говорит языком всех отраслей человеческого знания. Психология нуждается в теологии, в ее усилии прояснить содержание религиозного измерения личности и феномена Веры как отношение субъективного полюса - верующего и объективного - Бога и Его Слова. Психология может быть разделена на общую и частные. Частные психологии концентрируются на различных аспектах поведения, но не представляют психологию человека как тотальность. В настоящее время мы нуждаемся в новой общей психологии, которая попыталась бы интегрировать экспериментальные, поведенческие и социальные аспекты человеческой реальности, изученные частными психологиями под главенствующим началом свободной и ответственной самостоятельности личности. Эта психология может быть названа экзистенциальной, потому что ее основной концепцией является свободное и активное существование человека в мире. Этот термин выражает противоположное восприятие человека, нежели чем то, которое существует в более механистических и детерминистических психологиях, где личность рассматривается как высоко структурированная вещь или ящик, наполненный либидинозными инстинктами, когда при соответствующем стимуле неизменно получается ожидаемый результат".</w:t>
      </w:r>
    </w:p>
    <w:p>
      <w:pPr>
        <w:pStyle w:val="Normal"/>
        <w:jc w:val="both"/>
        <w:rPr>
          <w:sz w:val="26"/>
          <w:szCs w:val="26"/>
        </w:rPr>
      </w:pPr>
      <w:r>
        <w:rPr>
          <w:sz w:val="26"/>
          <w:szCs w:val="26"/>
        </w:rPr>
        <w:t>Заключая обзор точек зрения различных авторов на соотношение психологии и религии, уместно сослаться на мнение G.R.Collins, относительно того, что "нейтральное объективное изучение религии невозможно, хотя бы потому, что религиозная нейтральность есть уже антирелигиозность".</w:t>
      </w:r>
    </w:p>
    <w:p>
      <w:pPr>
        <w:pStyle w:val="Heading3"/>
        <w:spacing w:before="0" w:after="0"/>
        <w:rPr/>
      </w:pPr>
      <w:r>
        <w:rPr/>
        <w:t>"Психология религии"</w:t>
      </w:r>
    </w:p>
    <w:p>
      <w:pPr>
        <w:pStyle w:val="Normal"/>
        <w:jc w:val="both"/>
        <w:rPr>
          <w:sz w:val="26"/>
          <w:szCs w:val="26"/>
        </w:rPr>
      </w:pPr>
      <w:r>
        <w:rPr>
          <w:sz w:val="26"/>
          <w:szCs w:val="26"/>
        </w:rPr>
        <w:t>Здесь мы употребляем термин психологии религии в его исторически сложившемся значении, охватывающем все разнообразие психологических подходов к сфере высших духовных ценностей. В нашей стране эта область психологии является изученной односторонне, что явствует уже из названия одной из типичных диссертаций советского периода: "Религиозная психология и пути ее преодоления". Среди отечественных работ следует упомянуть достаточно репрезентативное и отпечатанное малым тиражом (7000 экз) обозрение западных исследователей психологии религии М.А. Поповой. В объемистой работе Д.М. Угриновича "Психология религии" дается весьма примитивное определение предмета исследования: "Психология религии это изучение психологических особенностей религиозных людей, отличающих их от людей нерелигиозных и реализующихся в их поведении". Демонстративно атеистической позиции автора данного определения, выделяющего в качестве образца психической нормы "нерелигиозных людей" противоречит вся история человеческого опыта, которая свидетельствует о наличии в каждой человеческой личности духовного измерения, выделяющего человека среди остальной природы.</w:t>
      </w:r>
    </w:p>
    <w:p>
      <w:pPr>
        <w:pStyle w:val="Normal"/>
        <w:jc w:val="both"/>
        <w:rPr>
          <w:sz w:val="26"/>
          <w:szCs w:val="26"/>
        </w:rPr>
      </w:pPr>
      <w:r>
        <w:rPr>
          <w:sz w:val="26"/>
          <w:szCs w:val="26"/>
        </w:rPr>
        <w:t>Некоторые советские авторы, осознавая односторонность материалистической позиции косвенно указывают на важность изучения духовных составляющих человеческого бытия. Так, Г.С.Алексеевич пишет:" Одно обстоятельство заслуживает особого внимания: в психической жизни старика в связи с сознанием приближающегося конца все большую роль играют этические переживания - угрызения совести, раскаяние, стыд за сделанное или не сделанное, удовлетворение от сознания выполненного долга и т.д. Этические переживания старческого возраста - огромная и также совсем не разработанная область". В.П.Ларичев, позднее принявший сан священника, в 1983 году вводит понятие аксиопсихотерапии, которая предполагает: "достижение лечебного эффекта путем направленного изменения ... ценностей пациента, актуализацию тех его индивидуальных значений, которые могли бы заполнить смысловой "вакуум" ... что объективно ведет к росту зрелости личности".</w:t>
      </w:r>
    </w:p>
    <w:p>
      <w:pPr>
        <w:pStyle w:val="Normal"/>
        <w:jc w:val="both"/>
        <w:rPr>
          <w:sz w:val="26"/>
          <w:szCs w:val="26"/>
        </w:rPr>
      </w:pPr>
      <w:r>
        <w:rPr>
          <w:sz w:val="26"/>
          <w:szCs w:val="26"/>
        </w:rPr>
        <w:t>Официально идеологическим установкам советским исследователям психологии религии противостоит позиция русского зарубежного религиозного мыслителя Б.Вышеславцева. В статье "Религиозно-аскетическое значение невроза" он пишет: "невроз есть потеря соприкосновения с реальностью. Функция восприятия реальности в ее полноте, воздействия на эту реальность, самозащиты от нее - есть функция, требующая наибольшего психического напряжения, самая ценная и самая трудная функция сознания. Невроз есть пребывание в иллюзии ... религиозная установка сознания требует трезвенности ... и отстранения всяких субъективных измышлений. Поэтому истинная религиозная жизнь противоположна всякому неврозу и психозу и святые суть самые здоровые люди, обладавшие во всей полноте функцией реальности.".</w:t>
      </w:r>
    </w:p>
    <w:p>
      <w:pPr>
        <w:pStyle w:val="Normal"/>
        <w:jc w:val="both"/>
        <w:rPr>
          <w:sz w:val="26"/>
          <w:szCs w:val="26"/>
        </w:rPr>
      </w:pPr>
      <w:r>
        <w:rPr>
          <w:sz w:val="26"/>
          <w:szCs w:val="26"/>
        </w:rPr>
        <w:t>Действительно научная психология религии 20 века начинается с работы W.James "Многоообразие религиозного опыта". Ценность этого исследования определяется подчеркнуто эмпирическим походом к личностным религиозным переживаниям. James различает институциональную и индивидуальную религию, предметом его интереса является исключительно вторая. Представитель философского течения прагматизма, он стремится "экстрагировать из частностей религиозного опыта некоторые общие факты, которые будут определены формулами, с которыми каждый сможет согласиться". В качестве критериев ценности религиозного опыта, он выделяет: непосредственную уверенность, философскую разумность и нравственную плодотворность. При внешней убедительности, поход James имеет два серьезных отрицательных эффекта. Первый из них, как указывает D.Capps, состоит в пренебрежении религиозными мифами, существующими в общественном сознании. Второй особенностью подхода James, вызвавшей немедленную критику психологов, является его демонстративное отрицание различия между нормой и патологией религиозного чувства. По мнению O.Walters страницы книги James наполнены психопатологией. Сам James задается вопросом: не благоприятствует ли температура в 39 и 40 градусов посеву и произрастанию семян истины в нашем мозгу больше, чем температура 36,5 градусов? Полемизируя с подобным индифферентизмом, J.Pratt, в работе "Религиозное сознание" пишет: "примеры одержимых диссоциированных умственных состояний не имеют того высшего смысла, который приписывает им James. Идеал человека в религиозной жизни, как и в любой другой сфере, есть целостная и рациональная личность". Нельзя не отметить, что некоторые описания James, коррелируют с закономерностями динамики психических расстройств. Для примера приведем "мистическую лестницу" James, взятую из фундаментальной монографии D.Wulff "Психология религии":</w:t>
      </w:r>
    </w:p>
    <w:p>
      <w:pPr>
        <w:pStyle w:val="Normal"/>
        <w:rPr>
          <w:sz w:val="26"/>
          <w:szCs w:val="26"/>
        </w:rPr>
      </w:pPr>
      <w:r>
        <w:rPr>
          <w:sz w:val="26"/>
          <w:szCs w:val="26"/>
        </w:rPr>
      </w:r>
    </w:p>
    <w:p>
      <w:pPr>
        <w:pStyle w:val="Normal"/>
        <w:jc w:val="both"/>
        <w:rPr>
          <w:sz w:val="26"/>
          <w:szCs w:val="26"/>
        </w:rPr>
      </w:pPr>
      <w:r>
        <w:rPr>
          <w:sz w:val="26"/>
          <w:szCs w:val="26"/>
        </w:rPr>
        <w:t>Космическое или мистическое сознание.</w:t>
      </w:r>
    </w:p>
    <w:p>
      <w:pPr>
        <w:pStyle w:val="Normal"/>
        <w:jc w:val="both"/>
        <w:rPr>
          <w:sz w:val="26"/>
          <w:szCs w:val="26"/>
        </w:rPr>
      </w:pPr>
      <w:r>
        <w:rPr>
          <w:sz w:val="26"/>
          <w:szCs w:val="26"/>
        </w:rPr>
        <w:t>Экстатическое единение с глубочайшей истиной.</w:t>
      </w:r>
    </w:p>
    <w:p>
      <w:pPr>
        <w:pStyle w:val="Normal"/>
        <w:jc w:val="both"/>
        <w:rPr>
          <w:sz w:val="26"/>
          <w:szCs w:val="26"/>
        </w:rPr>
      </w:pPr>
      <w:r>
        <w:rPr>
          <w:sz w:val="26"/>
          <w:szCs w:val="26"/>
        </w:rPr>
        <w:t>Облитерация чувственного опыта, ничего не существует, кроме абстрактного "Я".</w:t>
      </w:r>
    </w:p>
    <w:p>
      <w:pPr>
        <w:pStyle w:val="Normal"/>
        <w:jc w:val="both"/>
        <w:rPr>
          <w:sz w:val="26"/>
          <w:szCs w:val="26"/>
        </w:rPr>
      </w:pPr>
      <w:r>
        <w:rPr>
          <w:sz w:val="26"/>
          <w:szCs w:val="26"/>
        </w:rPr>
        <w:t>Чувство окруженности необъяснимой истиной.</w:t>
      </w:r>
    </w:p>
    <w:p>
      <w:pPr>
        <w:pStyle w:val="Normal"/>
        <w:jc w:val="both"/>
        <w:rPr>
          <w:sz w:val="26"/>
          <w:szCs w:val="26"/>
        </w:rPr>
      </w:pPr>
      <w:r>
        <w:rPr>
          <w:sz w:val="26"/>
          <w:szCs w:val="26"/>
        </w:rPr>
        <w:t>Внезапное ощущение пережитого ранее - deja vu.</w:t>
      </w:r>
    </w:p>
    <w:p>
      <w:pPr>
        <w:pStyle w:val="Normal"/>
        <w:jc w:val="both"/>
        <w:rPr>
          <w:sz w:val="26"/>
          <w:szCs w:val="26"/>
        </w:rPr>
      </w:pPr>
      <w:r>
        <w:rPr>
          <w:sz w:val="26"/>
          <w:szCs w:val="26"/>
        </w:rPr>
        <w:t>Ощущение более глубокой значимости происходящего.</w:t>
      </w:r>
    </w:p>
    <w:p>
      <w:pPr>
        <w:pStyle w:val="Normal"/>
        <w:rPr>
          <w:sz w:val="26"/>
          <w:szCs w:val="26"/>
        </w:rPr>
      </w:pPr>
      <w:r>
        <w:rPr>
          <w:sz w:val="26"/>
          <w:szCs w:val="26"/>
        </w:rPr>
      </w:r>
    </w:p>
    <w:p>
      <w:pPr>
        <w:pStyle w:val="Normal"/>
        <w:jc w:val="both"/>
        <w:rPr>
          <w:sz w:val="26"/>
          <w:szCs w:val="26"/>
        </w:rPr>
      </w:pPr>
      <w:r>
        <w:rPr>
          <w:sz w:val="26"/>
          <w:szCs w:val="26"/>
        </w:rPr>
        <w:t>Особого рассмотрения заслуживают взгляды на религию самого выдающегося психолога 20 века Фрейда. Их суммирует по четырем категориям S.Banerji в статье "Психоанализ и религия": 1) религия - методологическая иллюзия, результат применения эмпирических критериев к чему-то, претендующему на транс-эмпирическую реальность; 2) религиозная потребность есть обсессивный акт; 3) религиозная установка как инфантилизм: желание зависеть от чего-то высшего; 4) религиозная мотивация - потребность в защите и безопасности. Размышляя над восприятием религии Фрейдом, E.Wallace, прослеживает две темы: а) религия, как диагностическая категория - психоз (паранойя), невроз (обсессивно-компульсивное расстройство); и б) религия как инфантильная зависимость и исполнение желаний. Взгляды Фрейда на религию неоднократно подвергались критике, даже со стороны его последователей. G.Zilboorg пишет о том, что "астигматичный" взгляд Фрейда на религию может быть объясним психоаналитически из факта страха смерти, мрачности и пессимизма самого Фрейда. Основной тезис книги H.Rumke "Психология неверия" это тот, что стандартное фрейдистское отношение к религии предусматривает неверие как естественное, нормальное человеческое состояние, в то время, как если принять веру в качестве естественного природного образа мышления, то неверие является совокупностью различных видов психологических защит. Философский приговор Фрейду вынесен Н.А.Бердяевым: "Психоанализ есть психология без души".</w:t>
      </w:r>
    </w:p>
    <w:p>
      <w:pPr>
        <w:pStyle w:val="Normal"/>
        <w:jc w:val="both"/>
        <w:rPr>
          <w:sz w:val="26"/>
          <w:szCs w:val="26"/>
        </w:rPr>
      </w:pPr>
      <w:r>
        <w:rPr>
          <w:sz w:val="26"/>
          <w:szCs w:val="26"/>
        </w:rPr>
        <w:t>Среди пост-фрейдистских путей осмысления религиозных феноменов, могут быть упомянуты взгляды P.Pruyser. В книге "Игра воображения" он выстраивает следующую концепцию. Человек живет не в двух: сознательном и бессознательном, а в трех мирах. Первый - аутистический мир неуправляемых фантазий (бессознательное), второй - реалистический мир чувственного восприятия, и третий мир управляемых фантазий и иллюзий, где локализуются религиозные переживания. Последнее время получила распространение теория "переходных объектов" по D.Winnicot. Смысл ее в том, что между внутренним (для человека) и внешним миром находится сфера, которую автор обозначает как переходная - содержанием ее является мир символов, игры, креативного воображения. Этот мир соединяет детские фантазии и природные явления. Здесь чувства не антагонистичны мышлению, здесь удовольствие не нарушает принципа реальности. В этой сфере автор располагает и религиозное восприятие действительности. Последователи этого направления воспринимают трактовку религии Фрейдом упрощенной и ошибочной. В статье "Психоаналитические перспективы религии: иллюзия имеет будущее", A.Sorenson пишет: "Многообразные перспективы объектных отношений по D.Winnicot, предусматривают возможности как здоровой, так и патологической линии религиозного развития. По мере достижение зрелости происходит отмирание одних иллюзий и трансформация других. Иллюзия не есть нечто ложное, но эссенциальный и психически полезный компонент человеческого развития". В статье, посвященной психологии Хейнца Кохута, J.Olthius проводит корреляцию между "заветом - обещанием", как метафорой выражающей глубинный смысл христианской веры и понятием "быть совместно/быть с" как основной метафорой психологии.</w:t>
      </w:r>
    </w:p>
    <w:p>
      <w:pPr>
        <w:pStyle w:val="Normal"/>
        <w:jc w:val="both"/>
        <w:rPr>
          <w:sz w:val="26"/>
          <w:szCs w:val="26"/>
        </w:rPr>
      </w:pPr>
      <w:r>
        <w:rPr>
          <w:sz w:val="26"/>
          <w:szCs w:val="26"/>
        </w:rPr>
        <w:t>Труды Фрейда, однако, продолжают оказывать влияние на развитие психологии религии. В монографии "Психоанализ и религиозный опыт" доктор медицины, иезуит W.Meissner, проводит аналогию между развитием ребенка и динамикой взаимоотношений человека с Богом. По его мнению, задержка на нарцисстической "зеркальной" стадии коррелирует с фиксацией, отражением "бога" в человеке, то есть "как бог", вместо того, чтобы быть с Богом. На анальной стадии образ Бога коррелирует с большой личностью, которая наказывает и поощряет, при этом отношения включают неудовлетворенность и недоверие. Таким образом, прослеживаются стадии: нарциссизм - зависимость - вера.</w:t>
      </w:r>
    </w:p>
    <w:p>
      <w:pPr>
        <w:pStyle w:val="Normal"/>
        <w:jc w:val="both"/>
        <w:rPr>
          <w:sz w:val="26"/>
          <w:szCs w:val="26"/>
        </w:rPr>
      </w:pPr>
      <w:r>
        <w:rPr>
          <w:sz w:val="26"/>
          <w:szCs w:val="26"/>
        </w:rPr>
        <w:t>Применяя концепции Фрейда о репрессии и сублимации, V.Gay в зависимости от преобладания этих защитных механизмов, описывает четыре типа религиозности: 1) ЭСТЕТИЧЕСКИЙ - в его структуре особая чувствительность к противоположным аспектам существования с жаждой преодоления этих противоречий; 2) ЭТИЧЕСКИЙ (ЖЕСТКО ЦЕЛОМУДРЕННЫЙ) - в нем звучит ощущение могущества Творца и осознавание Его помощи в сохранении баланса между человеческим и животным началом; 3) ПОКОРНО-СДАЮЩИЙСЯ - доминирует отречение от своей воли с репрессией внутренних конфликтов; 4) БРАТОЛЮБИВЫЙ - тип, наиболее успешно осуществляющий сублимацию в виде идентификации с другими духовными путями человечества - М.Л.Кинг, Ганди.</w:t>
      </w:r>
    </w:p>
    <w:p>
      <w:pPr>
        <w:pStyle w:val="Heading3"/>
        <w:spacing w:before="0" w:after="0"/>
        <w:rPr/>
      </w:pPr>
      <w:r>
        <w:rPr/>
        <w:t>Психология религиозного развития</w:t>
      </w:r>
    </w:p>
    <w:p>
      <w:pPr>
        <w:pStyle w:val="Normal"/>
        <w:jc w:val="both"/>
        <w:rPr>
          <w:sz w:val="26"/>
          <w:szCs w:val="26"/>
        </w:rPr>
      </w:pPr>
      <w:r>
        <w:rPr>
          <w:sz w:val="26"/>
          <w:szCs w:val="26"/>
        </w:rPr>
        <w:t>Во второй половине века в психологии получают распространение подходы, изучающие проблемы развития. Применительно к духовному развитию человека особое значение придается психосоциальным стадиям, описанным в работах E.Erikson, широко известных среди психологов, занимающихся проблемами развития.</w:t>
      </w:r>
    </w:p>
    <w:p>
      <w:pPr>
        <w:pStyle w:val="Normal"/>
        <w:jc w:val="both"/>
        <w:rPr>
          <w:sz w:val="26"/>
          <w:szCs w:val="26"/>
        </w:rPr>
      </w:pPr>
      <w:r>
        <w:rPr>
          <w:sz w:val="26"/>
          <w:szCs w:val="26"/>
        </w:rPr>
        <w:t>Отсюда следует отметить тенденцию, существующую в современной психологической литературе. После того, как одним из исследователей, предлагаются критерии или последовательности, другие ученые, пытаются расположить те или иные факты, в соответствии с предложенными закономерностями или зависимостями. Иногда выявление подобных корреляций представляется оправданным, но в ряде случаев оставляет впечатление известной искусственности. Подобным замечанием мы предваряем все соотношения, рассматриваемые в настоящем разделе.</w:t>
      </w:r>
    </w:p>
    <w:p>
      <w:pPr>
        <w:pStyle w:val="Normal"/>
        <w:jc w:val="both"/>
        <w:rPr>
          <w:sz w:val="26"/>
          <w:szCs w:val="26"/>
        </w:rPr>
      </w:pPr>
      <w:r>
        <w:rPr>
          <w:sz w:val="26"/>
          <w:szCs w:val="26"/>
        </w:rPr>
        <w:t>Так, в D.Capps "Пастырское окормление. Тематический подход", проводится соответствие теологических категорий и психосоциальных тем, доминирующих в стадиях личностного развития:</w:t>
      </w:r>
    </w:p>
    <w:p>
      <w:pPr>
        <w:pStyle w:val="Normal"/>
        <w:rPr>
          <w:sz w:val="26"/>
          <w:szCs w:val="26"/>
        </w:rPr>
      </w:pPr>
      <w:r>
        <w:rPr>
          <w:sz w:val="26"/>
          <w:szCs w:val="26"/>
        </w:rPr>
      </w:r>
    </w:p>
    <w:tbl>
      <w:tblPr>
        <w:tblW w:w="9533" w:type="dxa"/>
        <w:jc w:val="center"/>
        <w:tblInd w:w="0" w:type="dxa"/>
        <w:tblLayout w:type="fixed"/>
        <w:tblCellMar>
          <w:top w:w="30" w:type="dxa"/>
          <w:left w:w="30" w:type="dxa"/>
          <w:bottom w:w="30" w:type="dxa"/>
          <w:right w:w="30" w:type="dxa"/>
        </w:tblCellMar>
      </w:tblPr>
      <w:tblGrid>
        <w:gridCol w:w="2086"/>
        <w:gridCol w:w="2289"/>
        <w:gridCol w:w="2274"/>
        <w:gridCol w:w="288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Богословски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Психосоциальные</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Человеческие категории</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Темы периодов: добродетели</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ромысел</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адежда</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едоверие</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адежда</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Благодарность</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Автономия</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омнение</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оля</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окаяни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Инициатива</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ина</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Целеустремленность</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ризвани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ила</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нутренний мир</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Компетентность</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ера</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Идентичность</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Распыленность</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ерность</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опричастность</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Интимность</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Изоляция</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Любовь</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ризвани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Творчество</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тагнация</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Забота</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Осознание Святог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Целостность</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Отчаяние</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Мудрость</w:t>
            </w:r>
          </w:p>
        </w:tc>
      </w:tr>
    </w:tbl>
    <w:p>
      <w:pPr>
        <w:pStyle w:val="Normal"/>
        <w:rPr/>
      </w:pPr>
      <w:r>
        <w:rPr/>
      </w:r>
    </w:p>
    <w:p>
      <w:pPr>
        <w:pStyle w:val="Normal"/>
        <w:jc w:val="both"/>
        <w:rPr>
          <w:sz w:val="26"/>
          <w:szCs w:val="26"/>
        </w:rPr>
      </w:pPr>
      <w:r>
        <w:rPr>
          <w:sz w:val="26"/>
          <w:szCs w:val="26"/>
        </w:rPr>
        <w:t>D. Wulff приводит также таблицу соотношения возрастных стадий по E.Erikson со святоотеческим описанием страстей:</w:t>
      </w:r>
    </w:p>
    <w:p>
      <w:pPr>
        <w:pStyle w:val="Normal"/>
        <w:rPr>
          <w:sz w:val="26"/>
          <w:szCs w:val="26"/>
        </w:rPr>
      </w:pPr>
      <w:r>
        <w:rPr>
          <w:sz w:val="26"/>
          <w:szCs w:val="26"/>
        </w:rPr>
      </w:r>
    </w:p>
    <w:tbl>
      <w:tblPr>
        <w:tblW w:w="4678" w:type="dxa"/>
        <w:jc w:val="center"/>
        <w:tblInd w:w="0" w:type="dxa"/>
        <w:tblLayout w:type="fixed"/>
        <w:tblCellMar>
          <w:top w:w="15" w:type="dxa"/>
          <w:left w:w="15" w:type="dxa"/>
          <w:bottom w:w="15" w:type="dxa"/>
          <w:right w:w="15" w:type="dxa"/>
        </w:tblCellMar>
      </w:tblPr>
      <w:tblGrid>
        <w:gridCol w:w="2602"/>
        <w:gridCol w:w="580"/>
        <w:gridCol w:w="1496"/>
      </w:tblGrid>
      <w:tr>
        <w:trPr/>
        <w:tc>
          <w:tcPr>
            <w:tcW w:w="2602" w:type="dxa"/>
            <w:tcBorders/>
            <w:vAlign w:val="center"/>
          </w:tcPr>
          <w:p>
            <w:pPr>
              <w:pStyle w:val="Normal"/>
              <w:jc w:val="right"/>
              <w:rPr>
                <w:sz w:val="26"/>
                <w:szCs w:val="26"/>
              </w:rPr>
            </w:pPr>
            <w:r>
              <w:rPr>
                <w:sz w:val="26"/>
                <w:szCs w:val="26"/>
              </w:rPr>
              <w:t>Младенчество</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Чревоугодие</w:t>
            </w:r>
          </w:p>
        </w:tc>
      </w:tr>
      <w:tr>
        <w:trPr/>
        <w:tc>
          <w:tcPr>
            <w:tcW w:w="2602" w:type="dxa"/>
            <w:tcBorders/>
            <w:vAlign w:val="center"/>
          </w:tcPr>
          <w:p>
            <w:pPr>
              <w:pStyle w:val="Normal"/>
              <w:jc w:val="right"/>
              <w:rPr>
                <w:sz w:val="26"/>
                <w:szCs w:val="26"/>
              </w:rPr>
            </w:pPr>
            <w:r>
              <w:rPr>
                <w:sz w:val="26"/>
                <w:szCs w:val="26"/>
              </w:rPr>
              <w:t>Раннее детство</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Гнев</w:t>
            </w:r>
          </w:p>
        </w:tc>
      </w:tr>
      <w:tr>
        <w:trPr/>
        <w:tc>
          <w:tcPr>
            <w:tcW w:w="2602" w:type="dxa"/>
            <w:tcBorders/>
            <w:vAlign w:val="center"/>
          </w:tcPr>
          <w:p>
            <w:pPr>
              <w:pStyle w:val="Normal"/>
              <w:jc w:val="right"/>
              <w:rPr>
                <w:sz w:val="26"/>
                <w:szCs w:val="26"/>
              </w:rPr>
            </w:pPr>
            <w:r>
              <w:rPr>
                <w:sz w:val="26"/>
                <w:szCs w:val="26"/>
              </w:rPr>
              <w:t>Игровой возраст</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Жадность</w:t>
            </w:r>
          </w:p>
        </w:tc>
      </w:tr>
      <w:tr>
        <w:trPr/>
        <w:tc>
          <w:tcPr>
            <w:tcW w:w="2602" w:type="dxa"/>
            <w:tcBorders/>
            <w:vAlign w:val="center"/>
          </w:tcPr>
          <w:p>
            <w:pPr>
              <w:pStyle w:val="Normal"/>
              <w:jc w:val="right"/>
              <w:rPr>
                <w:sz w:val="26"/>
                <w:szCs w:val="26"/>
              </w:rPr>
            </w:pPr>
            <w:r>
              <w:rPr>
                <w:sz w:val="26"/>
                <w:szCs w:val="26"/>
              </w:rPr>
              <w:t>Отрочество</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Зависть</w:t>
            </w:r>
          </w:p>
        </w:tc>
      </w:tr>
      <w:tr>
        <w:trPr/>
        <w:tc>
          <w:tcPr>
            <w:tcW w:w="2602" w:type="dxa"/>
            <w:tcBorders/>
            <w:vAlign w:val="center"/>
          </w:tcPr>
          <w:p>
            <w:pPr>
              <w:pStyle w:val="Normal"/>
              <w:jc w:val="right"/>
              <w:rPr>
                <w:sz w:val="26"/>
                <w:szCs w:val="26"/>
              </w:rPr>
            </w:pPr>
            <w:r>
              <w:rPr>
                <w:sz w:val="26"/>
                <w:szCs w:val="26"/>
              </w:rPr>
              <w:t>Подростковый возраст</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Гордость</w:t>
            </w:r>
          </w:p>
        </w:tc>
      </w:tr>
      <w:tr>
        <w:trPr/>
        <w:tc>
          <w:tcPr>
            <w:tcW w:w="2602" w:type="dxa"/>
            <w:tcBorders/>
            <w:vAlign w:val="center"/>
          </w:tcPr>
          <w:p>
            <w:pPr>
              <w:pStyle w:val="Normal"/>
              <w:jc w:val="right"/>
              <w:rPr>
                <w:sz w:val="26"/>
                <w:szCs w:val="26"/>
              </w:rPr>
            </w:pPr>
            <w:r>
              <w:rPr>
                <w:sz w:val="26"/>
                <w:szCs w:val="26"/>
              </w:rPr>
              <w:t>Молодость</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Блуд</w:t>
            </w:r>
          </w:p>
        </w:tc>
      </w:tr>
      <w:tr>
        <w:trPr/>
        <w:tc>
          <w:tcPr>
            <w:tcW w:w="2602" w:type="dxa"/>
            <w:tcBorders/>
            <w:vAlign w:val="center"/>
          </w:tcPr>
          <w:p>
            <w:pPr>
              <w:pStyle w:val="Normal"/>
              <w:jc w:val="right"/>
              <w:rPr>
                <w:sz w:val="26"/>
                <w:szCs w:val="26"/>
              </w:rPr>
            </w:pPr>
            <w:r>
              <w:rPr>
                <w:sz w:val="26"/>
                <w:szCs w:val="26"/>
              </w:rPr>
              <w:t>Взрослость</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Скука</w:t>
            </w:r>
          </w:p>
        </w:tc>
      </w:tr>
      <w:tr>
        <w:trPr/>
        <w:tc>
          <w:tcPr>
            <w:tcW w:w="2602" w:type="dxa"/>
            <w:tcBorders/>
            <w:vAlign w:val="center"/>
          </w:tcPr>
          <w:p>
            <w:pPr>
              <w:pStyle w:val="Normal"/>
              <w:jc w:val="right"/>
              <w:rPr>
                <w:sz w:val="26"/>
                <w:szCs w:val="26"/>
              </w:rPr>
            </w:pPr>
            <w:r>
              <w:rPr>
                <w:sz w:val="26"/>
                <w:szCs w:val="26"/>
              </w:rPr>
              <w:t>Старость</w:t>
            </w:r>
          </w:p>
        </w:tc>
        <w:tc>
          <w:tcPr>
            <w:tcW w:w="580" w:type="dxa"/>
            <w:tcBorders/>
            <w:vAlign w:val="center"/>
          </w:tcPr>
          <w:p>
            <w:pPr>
              <w:pStyle w:val="Normal"/>
              <w:jc w:val="center"/>
              <w:rPr>
                <w:sz w:val="26"/>
                <w:szCs w:val="26"/>
              </w:rPr>
            </w:pPr>
            <w:r>
              <w:rPr>
                <w:sz w:val="26"/>
                <w:szCs w:val="26"/>
              </w:rPr>
              <w:t>  —  </w:t>
            </w:r>
          </w:p>
        </w:tc>
        <w:tc>
          <w:tcPr>
            <w:tcW w:w="1496" w:type="dxa"/>
            <w:tcBorders/>
            <w:vAlign w:val="center"/>
          </w:tcPr>
          <w:p>
            <w:pPr>
              <w:pStyle w:val="Normal"/>
              <w:rPr>
                <w:sz w:val="26"/>
                <w:szCs w:val="26"/>
              </w:rPr>
            </w:pPr>
            <w:r>
              <w:rPr>
                <w:sz w:val="26"/>
                <w:szCs w:val="26"/>
              </w:rPr>
              <w:t>Уныние</w:t>
            </w:r>
          </w:p>
        </w:tc>
      </w:tr>
    </w:tbl>
    <w:p>
      <w:pPr>
        <w:pStyle w:val="Normal"/>
        <w:rPr/>
      </w:pPr>
      <w:r>
        <w:rPr/>
      </w:r>
    </w:p>
    <w:p>
      <w:pPr>
        <w:pStyle w:val="Normal"/>
        <w:jc w:val="both"/>
        <w:rPr>
          <w:sz w:val="26"/>
          <w:szCs w:val="26"/>
        </w:rPr>
      </w:pPr>
      <w:r>
        <w:rPr>
          <w:sz w:val="26"/>
          <w:szCs w:val="26"/>
        </w:rPr>
        <w:t>Подробнее об этом пишет D.Capps в статье "Пастырское душепопечение и семь смертных страстей". Указана также попытка корреляция этих стадий с Евангельскими Блаженствами.</w:t>
      </w:r>
    </w:p>
    <w:p>
      <w:pPr>
        <w:pStyle w:val="Normal"/>
        <w:jc w:val="both"/>
        <w:rPr>
          <w:sz w:val="26"/>
          <w:szCs w:val="26"/>
        </w:rPr>
      </w:pPr>
      <w:r>
        <w:rPr>
          <w:sz w:val="26"/>
          <w:szCs w:val="26"/>
        </w:rPr>
        <w:t>Следующий этап психологии развития связан с выделением в 1950-х годах L.Kohlberg стадий морального развития личности. В настоящем обзоре они приведены с комментариями из недавней книги "Психологические основания морального образования и развития характера" под редакцией R.Knowles &amp; G.McLean:</w:t>
      </w:r>
    </w:p>
    <w:p>
      <w:pPr>
        <w:pStyle w:val="Normal"/>
        <w:jc w:val="both"/>
        <w:rPr>
          <w:sz w:val="26"/>
          <w:szCs w:val="26"/>
        </w:rPr>
      </w:pPr>
      <w:r>
        <w:rPr>
          <w:b/>
          <w:bCs/>
          <w:sz w:val="26"/>
          <w:szCs w:val="26"/>
        </w:rPr>
        <w:t>Уровень пре-конвенциональной морали:</w:t>
      </w:r>
    </w:p>
    <w:p>
      <w:pPr>
        <w:pStyle w:val="Normal"/>
        <w:jc w:val="both"/>
        <w:rPr>
          <w:sz w:val="26"/>
          <w:szCs w:val="26"/>
        </w:rPr>
      </w:pPr>
      <w:r>
        <w:rPr>
          <w:sz w:val="26"/>
          <w:szCs w:val="26"/>
        </w:rPr>
        <w:t>Стадия 1: Ориентация послушания и наказания. Здесь доминирует установка стремления к избеганию неприятностей, власти или престижу.</w:t>
      </w:r>
    </w:p>
    <w:p>
      <w:pPr>
        <w:pStyle w:val="Normal"/>
        <w:jc w:val="both"/>
        <w:rPr>
          <w:sz w:val="26"/>
          <w:szCs w:val="26"/>
        </w:rPr>
      </w:pPr>
      <w:r>
        <w:rPr>
          <w:sz w:val="26"/>
          <w:szCs w:val="26"/>
        </w:rPr>
        <w:t>Стадия 2: Наивно-эгоцентрическая ориентация. Доминирование послушания для получения награды.</w:t>
      </w:r>
    </w:p>
    <w:p>
      <w:pPr>
        <w:pStyle w:val="Normal"/>
        <w:jc w:val="both"/>
        <w:rPr>
          <w:sz w:val="26"/>
          <w:szCs w:val="26"/>
        </w:rPr>
      </w:pPr>
      <w:r>
        <w:rPr>
          <w:b/>
          <w:bCs/>
          <w:sz w:val="26"/>
          <w:szCs w:val="26"/>
        </w:rPr>
        <w:t>Уровень конформной морали:</w:t>
      </w:r>
    </w:p>
    <w:p>
      <w:pPr>
        <w:pStyle w:val="Normal"/>
        <w:jc w:val="both"/>
        <w:rPr>
          <w:sz w:val="26"/>
          <w:szCs w:val="26"/>
        </w:rPr>
      </w:pPr>
      <w:r>
        <w:rPr>
          <w:sz w:val="26"/>
          <w:szCs w:val="26"/>
        </w:rPr>
        <w:t>Стадия 3: Ориентация "хороший мальчик". Ребенок слушается для того, чтобы заслужить одобрение взрослых.</w:t>
      </w:r>
    </w:p>
    <w:p>
      <w:pPr>
        <w:pStyle w:val="Normal"/>
        <w:jc w:val="both"/>
        <w:rPr>
          <w:sz w:val="26"/>
          <w:szCs w:val="26"/>
        </w:rPr>
      </w:pPr>
      <w:r>
        <w:rPr>
          <w:sz w:val="26"/>
          <w:szCs w:val="26"/>
        </w:rPr>
        <w:t>Стадия 4: Ориентация социального порядка. Поведение определяется пониманием долга по отношению к вышестоящим и уважением к власти.</w:t>
      </w:r>
    </w:p>
    <w:p>
      <w:pPr>
        <w:pStyle w:val="Normal"/>
        <w:jc w:val="both"/>
        <w:rPr>
          <w:sz w:val="26"/>
          <w:szCs w:val="26"/>
        </w:rPr>
      </w:pPr>
      <w:r>
        <w:rPr>
          <w:b/>
          <w:bCs/>
          <w:sz w:val="26"/>
          <w:szCs w:val="26"/>
        </w:rPr>
        <w:t>Уровень пост-конформной морали:</w:t>
      </w:r>
    </w:p>
    <w:p>
      <w:pPr>
        <w:pStyle w:val="Normal"/>
        <w:jc w:val="both"/>
        <w:rPr>
          <w:sz w:val="26"/>
          <w:szCs w:val="26"/>
        </w:rPr>
      </w:pPr>
      <w:r>
        <w:rPr>
          <w:sz w:val="26"/>
          <w:szCs w:val="26"/>
        </w:rPr>
        <w:t>Стадия 5: Контрактная ориентация. Внутреннее принятие основополагающих принципов ненасилия, общественной безопасности и заботы.</w:t>
      </w:r>
    </w:p>
    <w:p>
      <w:pPr>
        <w:pStyle w:val="Normal"/>
        <w:jc w:val="both"/>
        <w:rPr>
          <w:sz w:val="26"/>
          <w:szCs w:val="26"/>
        </w:rPr>
      </w:pPr>
      <w:r>
        <w:rPr>
          <w:sz w:val="26"/>
          <w:szCs w:val="26"/>
        </w:rPr>
        <w:t>Стадия 6: Ориентация совести. Человек действует не столько соответственно послушанию, но способен к разрешению этических противоречий исходя из возвышенной логики.</w:t>
      </w:r>
    </w:p>
    <w:p>
      <w:pPr>
        <w:pStyle w:val="Normal"/>
        <w:jc w:val="both"/>
        <w:rPr>
          <w:sz w:val="26"/>
          <w:szCs w:val="26"/>
        </w:rPr>
      </w:pPr>
      <w:r>
        <w:rPr>
          <w:sz w:val="26"/>
          <w:szCs w:val="26"/>
        </w:rPr>
        <w:t>Теологически осмысливая стадии морального развития, A.West пытается показать, как "библейская история организована в шесть периодов, иллюстрирующих различные стандарты этического поведения. Можно наблюдать постепенный прогресс, где происходит интеграция предшествующих стадий в типах принятия моральных решений. Исторические периоды, соответствующие стадиям, выглядят так: 1) от Адама до потопа; 2) от Ноя до Иакова; 3) жизнь Иосифа; 4) период закона до Христа; 5) служение Христа; 6) от Голгофы до Пятидесятницы."</w:t>
      </w:r>
    </w:p>
    <w:p>
      <w:pPr>
        <w:pStyle w:val="Normal"/>
        <w:jc w:val="both"/>
        <w:rPr>
          <w:sz w:val="26"/>
          <w:szCs w:val="26"/>
        </w:rPr>
      </w:pPr>
      <w:r>
        <w:rPr>
          <w:sz w:val="26"/>
          <w:szCs w:val="26"/>
        </w:rPr>
        <w:t>Применяя стадии L.Kohlberg к духовному развитию человека, феминистически ориентированный либеральный богослов V. Mollencott пишет: "На пре-конвенциональных стадиях Бог воспринимается с эгоцентрической позиции, будто Он действует лишь через наказание или награждение. Все, что делается для других людей, проистекает либо от страха Бога, либо от ожидания награды от Него. На конвенциональных стадиях, религиозный объект (Иисус Христос в христианстве) рассматривается как модель, а отдельная религиозная система - как незыблемый и универсальный источник духовных законов. Люди, остающиеся на конвенциональном уровне, могут проявлять щедрость и быть законопослушными, однако неспособны воспринимать валидность Божественных Откровений в других религиях. Эта конвенциональная тенденция недооценивать взгляды других, препятствует уважительному отношению к ним. Как на пре-конвенциональном, так и на конвенциональном уровнях возможны значительные расхождения между верой, как системой религиозных взглядов и реальным поведением верующего человека. Примеры подобных деформаций: классизм, убежденность в особом назначении общественно-политического класса; расизм, сексизм, возрастизм. Общее в этих деформациях это убежденность в том, что отдельные сегменты человеческой расы помещены Богом в привилегированное положение. Когда люди вырастают до принятия пост-конвенциональных стадий, их духовность определяется универсальным общественным сознанием, которое признает разнообразие и активно желает добра каждому в его глобальном значении. Пост-конвенциональные христиане могут воспринимать Христа как Искупителя царящей в миру воли к власти, универсально-объединяющую "точку Омега", или Новое Человечество, при этом всем сердцем кооперируясь с теми, кто использует иную терминологию для этих явлений. Спасение при этом понимается как внутреннее: ис-целение Благодатью и внешнее: мировое равенство и справедливость".</w:t>
      </w:r>
    </w:p>
    <w:p>
      <w:pPr>
        <w:pStyle w:val="Normal"/>
        <w:jc w:val="both"/>
        <w:rPr>
          <w:sz w:val="26"/>
          <w:szCs w:val="26"/>
        </w:rPr>
      </w:pPr>
      <w:r>
        <w:rPr>
          <w:sz w:val="26"/>
          <w:szCs w:val="26"/>
        </w:rPr>
        <w:t>Принципы психологии развития непосредственно к религиозному созреванию личности были впервые применены J.Fowler. Ниже приведено описание известных стадий развития веры:</w:t>
      </w:r>
    </w:p>
    <w:p>
      <w:pPr>
        <w:pStyle w:val="Normal"/>
        <w:jc w:val="both"/>
        <w:rPr>
          <w:sz w:val="26"/>
          <w:szCs w:val="26"/>
        </w:rPr>
      </w:pPr>
      <w:r>
        <w:rPr>
          <w:sz w:val="26"/>
          <w:szCs w:val="26"/>
        </w:rPr>
        <w:t>Пре-стадия: НЕДИФФЕРЕНЦИРОВАННАЯ ВЕРА.</w:t>
      </w:r>
    </w:p>
    <w:p>
      <w:pPr>
        <w:pStyle w:val="Normal"/>
        <w:jc w:val="both"/>
        <w:rPr>
          <w:sz w:val="26"/>
          <w:szCs w:val="26"/>
        </w:rPr>
      </w:pPr>
      <w:r>
        <w:rPr>
          <w:sz w:val="26"/>
          <w:szCs w:val="26"/>
        </w:rPr>
        <w:t>Стадия 1: ИНТУИТИВНО-ПРОЕКТИВНАЯ. Относится к возрасту 3-7 лет. Основное содержание веры: имитация, воображение, фантазии.</w:t>
      </w:r>
    </w:p>
    <w:p>
      <w:pPr>
        <w:pStyle w:val="Normal"/>
        <w:jc w:val="both"/>
        <w:rPr>
          <w:sz w:val="26"/>
          <w:szCs w:val="26"/>
        </w:rPr>
      </w:pPr>
      <w:r>
        <w:rPr>
          <w:sz w:val="26"/>
          <w:szCs w:val="26"/>
        </w:rPr>
        <w:t>Стадия 2: МИФИЧЕСКИ-ДОСЛОВНАЯ. Относится к возрасту 7-12 лет. Характерными особенностями являются узость, буквализм, связь с семейной историей, роль в разрешении эдипальных переживаний.</w:t>
      </w:r>
    </w:p>
    <w:p>
      <w:pPr>
        <w:pStyle w:val="Normal"/>
        <w:jc w:val="both"/>
        <w:rPr>
          <w:sz w:val="26"/>
          <w:szCs w:val="26"/>
        </w:rPr>
      </w:pPr>
      <w:r>
        <w:rPr>
          <w:sz w:val="26"/>
          <w:szCs w:val="26"/>
        </w:rPr>
        <w:t>Стадия 3: СИНТЕТИЧЕСКИ-КОНВЕНЦИОНАЛЬНАЯ. Относится к подростковому периоду. Идеологическое содержание усваивается от внешних авторитетов. Конформное разделение установок данных старшими.</w:t>
      </w:r>
    </w:p>
    <w:p>
      <w:pPr>
        <w:pStyle w:val="Normal"/>
        <w:jc w:val="both"/>
        <w:rPr>
          <w:sz w:val="26"/>
          <w:szCs w:val="26"/>
        </w:rPr>
      </w:pPr>
      <w:r>
        <w:rPr>
          <w:sz w:val="26"/>
          <w:szCs w:val="26"/>
        </w:rPr>
        <w:t>Стадия 4: ИНДИВИДУАЛЬНО-РЕФЛЕКТИВНАЯ. Относится к периоду, когда человек покидает родительский дом. Здесь происходит демифологизация, образование своего собственного, незаимствованного смысла мировоззрения.</w:t>
      </w:r>
    </w:p>
    <w:p>
      <w:pPr>
        <w:pStyle w:val="Normal"/>
        <w:jc w:val="both"/>
        <w:rPr>
          <w:sz w:val="26"/>
          <w:szCs w:val="26"/>
        </w:rPr>
      </w:pPr>
      <w:r>
        <w:rPr>
          <w:sz w:val="26"/>
          <w:szCs w:val="26"/>
        </w:rPr>
        <w:t>Стадия 5: КОНСОЛИДАЦИИ ПАРАДОКСОВ. Относится к среднему возрасту. Человек принимает тот факт, что рациональное сознание "не всегда хозяин в собственном доме". Он принимает символизм и обретает "вторичную наивность".</w:t>
      </w:r>
    </w:p>
    <w:p>
      <w:pPr>
        <w:pStyle w:val="Normal"/>
        <w:jc w:val="both"/>
        <w:rPr>
          <w:sz w:val="26"/>
          <w:szCs w:val="26"/>
        </w:rPr>
      </w:pPr>
      <w:r>
        <w:rPr>
          <w:sz w:val="26"/>
          <w:szCs w:val="26"/>
        </w:rPr>
        <w:t>Стадия 6: УНИВЕРСАЛИЗУЮЩАЯ. На этой стадии человек воплощает в жизнь принципы своей веры, трансцендирует противоречия между образом жизни и традициями веры, его убеждения пронизывают все его существование.</w:t>
      </w:r>
    </w:p>
    <w:p>
      <w:pPr>
        <w:pStyle w:val="Normal"/>
        <w:jc w:val="both"/>
        <w:rPr>
          <w:sz w:val="26"/>
          <w:szCs w:val="26"/>
        </w:rPr>
      </w:pPr>
      <w:r>
        <w:rPr>
          <w:sz w:val="26"/>
          <w:szCs w:val="26"/>
        </w:rPr>
        <w:t xml:space="preserve">Высшая стадия, как описывает J.Fowler в статье "Шестая стадия и Царство Божие" включает вовлеченность в общину, подлинную верность принципам справедливости и любви, самоотреченное служение миру через принятие трансцендентного откровения. Человек на этой стадии эсхатологически ориентирован по отношению к грядущему Царству Божию. J.Fowler делает здесь важное замечание, что откровение человеку ультимативной, универсальной реальности невозможно без его принадлежности к отдельной вероучительной традиции. </w:t>
      </w:r>
    </w:p>
    <w:p>
      <w:pPr>
        <w:pStyle w:val="Normal"/>
        <w:jc w:val="both"/>
        <w:rPr>
          <w:sz w:val="26"/>
          <w:szCs w:val="26"/>
        </w:rPr>
      </w:pPr>
      <w:r>
        <w:rPr>
          <w:sz w:val="26"/>
          <w:szCs w:val="26"/>
        </w:rPr>
        <w:t>Высоко оценивая вклад J.Fowler в теорию faith development - развитие веры, F.Downing в статье "По направлению к вторичной наивности - стадии веры по Fowler" отмечает, что эти стадии могут выступать не только как последовательности, но и формы или стили веры на протяжении жизни. "Путешествие веры - это путь восприятия мира, а следовательно, тип познания".</w:t>
      </w:r>
    </w:p>
    <w:p>
      <w:pPr>
        <w:pStyle w:val="Normal"/>
        <w:jc w:val="both"/>
        <w:rPr>
          <w:sz w:val="26"/>
          <w:szCs w:val="26"/>
        </w:rPr>
      </w:pPr>
      <w:r>
        <w:rPr>
          <w:sz w:val="26"/>
          <w:szCs w:val="26"/>
        </w:rPr>
        <w:t>Более теологически, нежели психологически обоснованные уровни развития веры предлагают R.Rohr &amp; J.Martos в статье "Стадии развития веры с библейской точки зрения":</w:t>
      </w:r>
    </w:p>
    <w:p>
      <w:pPr>
        <w:pStyle w:val="Normal"/>
        <w:jc w:val="both"/>
        <w:rPr>
          <w:sz w:val="26"/>
          <w:szCs w:val="26"/>
        </w:rPr>
      </w:pPr>
      <w:r>
        <w:rPr>
          <w:sz w:val="26"/>
          <w:szCs w:val="26"/>
        </w:rPr>
        <w:t xml:space="preserve">"1) На первом уровне человек познает реальность Бога и Его любви. До этого, Бог для него был только названием или концепцией. В это же время он верит, что благоволение Бога может простираться лишь на него, избранных людей или одну "истинную Церковь". </w:t>
      </w:r>
    </w:p>
    <w:p>
      <w:pPr>
        <w:pStyle w:val="Normal"/>
        <w:jc w:val="both"/>
        <w:rPr>
          <w:sz w:val="26"/>
          <w:szCs w:val="26"/>
        </w:rPr>
      </w:pPr>
      <w:r>
        <w:rPr>
          <w:sz w:val="26"/>
          <w:szCs w:val="26"/>
        </w:rPr>
        <w:t>2) На этой стадии человек начинает отвечать на любовь Бога. При этом он верит, что Любовь Бога к нему как то зависит от его ответа. Ему кажется что дар Благодати определяется его поведением, степенью его праведности или греховности. Он воспринимает Завет с Богом как договор о спасении, если его жизнь будет соответствовать определенным правилам.</w:t>
      </w:r>
    </w:p>
    <w:p>
      <w:pPr>
        <w:pStyle w:val="Normal"/>
        <w:jc w:val="both"/>
        <w:rPr>
          <w:sz w:val="26"/>
          <w:szCs w:val="26"/>
        </w:rPr>
      </w:pPr>
      <w:r>
        <w:rPr>
          <w:sz w:val="26"/>
          <w:szCs w:val="26"/>
        </w:rPr>
        <w:t>3) Третья стадия характеризуется тем, что человек начинает воспринимать любовь Бога как безграничную и безусловную. Однако милость Бога по отношению к себе, человек относит в будущее, "на Небеса", не осознавая себя вовлеченным в эту Любовь сейчас.</w:t>
      </w:r>
    </w:p>
    <w:p>
      <w:pPr>
        <w:pStyle w:val="Normal"/>
        <w:jc w:val="both"/>
        <w:rPr>
          <w:sz w:val="26"/>
          <w:szCs w:val="26"/>
        </w:rPr>
      </w:pPr>
      <w:r>
        <w:rPr>
          <w:sz w:val="26"/>
          <w:szCs w:val="26"/>
        </w:rPr>
        <w:t>4) На последней стадии человек чувствует любовь Бога к себе внутри себя в каждый отдельный момент и старается стать проводником Благодати в мире." Эти четыре типа авторы сопоставляют с аллюзиями из Библии: вера и личность Авраама; вера и личность Моисея; вера и время пророков, период Христа.</w:t>
      </w:r>
    </w:p>
    <w:p>
      <w:pPr>
        <w:pStyle w:val="Heading3"/>
        <w:spacing w:before="0" w:after="0"/>
        <w:rPr/>
      </w:pPr>
      <w:r>
        <w:rPr/>
        <w:t>Социальная психология и два типа религиозности</w:t>
      </w:r>
    </w:p>
    <w:p>
      <w:pPr>
        <w:pStyle w:val="Normal"/>
        <w:jc w:val="both"/>
        <w:rPr>
          <w:sz w:val="26"/>
          <w:szCs w:val="26"/>
        </w:rPr>
      </w:pPr>
      <w:r>
        <w:rPr>
          <w:sz w:val="26"/>
          <w:szCs w:val="26"/>
        </w:rPr>
        <w:t>Исследования в области социальной психологии, фокусирующиеся на корреляции религиозности с другими факторами, такими, как например образование, субъективное благополучие, терпимость к другим мнениям и проч. выявили два типа личностной религиозности.</w:t>
      </w:r>
    </w:p>
    <w:p>
      <w:pPr>
        <w:pStyle w:val="Normal"/>
        <w:jc w:val="both"/>
        <w:rPr>
          <w:sz w:val="26"/>
          <w:szCs w:val="26"/>
        </w:rPr>
      </w:pPr>
      <w:r>
        <w:rPr>
          <w:sz w:val="26"/>
          <w:szCs w:val="26"/>
        </w:rPr>
        <w:t>В исследовании M.Rokeach "Открытый и закрытый разум" выделяются две когнитивные структуры: открытая, с толерантностью и противоречивостью и, в противоположность, закрытая - с ригидностью, прямолинейностью и догматизмом.</w:t>
      </w:r>
    </w:p>
    <w:p>
      <w:pPr>
        <w:pStyle w:val="Normal"/>
        <w:jc w:val="both"/>
        <w:rPr>
          <w:sz w:val="26"/>
          <w:szCs w:val="26"/>
        </w:rPr>
      </w:pPr>
      <w:r>
        <w:rPr>
          <w:sz w:val="26"/>
          <w:szCs w:val="26"/>
        </w:rPr>
        <w:t>R.Allen &amp; B. Spilka описывают два варианта религиозности. Первая, консенсуальная религиозность, является узко конкретизированной, типологизированной и, отражает дословное восприятие догматизма. При этом вербально декларируется верность традициям, нетерпимость к другим мнениям, склонность к предрассудкам и конформистским предраположенностям. Вторая, "commited" (преданная, обязанная) религиозность использует абстрактные, философские перспективы, принимает множественность религиозного опыта, характеризуется ясностью и недвусмысленностью поведения в повседневной жизни, гибкостью и открытостью.</w:t>
      </w:r>
    </w:p>
    <w:p>
      <w:pPr>
        <w:pStyle w:val="Normal"/>
        <w:jc w:val="both"/>
        <w:rPr>
          <w:sz w:val="26"/>
          <w:szCs w:val="26"/>
        </w:rPr>
      </w:pPr>
      <w:r>
        <w:rPr>
          <w:sz w:val="26"/>
          <w:szCs w:val="26"/>
        </w:rPr>
        <w:t>Наиболее популярной оказалась концепция G.Allport, который в 1951 году обозначил два типа религиозности как институционализированный и интериоризированный. Позднее он называет их "extrinsic" - внешне ориентированная и "intrinsic" - внутренне ориентированная религиозность. Эти термины заимствованы из аксиологии для того, чтобы прояснить ценностную систему того или другого типа религиозности. Ценности внешне ориентированной, Е-религиозности инструментальны и выполняют какие-либо функции то есть, используемы. Религиозность здесь обеспечивает безопасность, социальный статус или служит для самооправдания. В теологическом смысле этот тип религиозности поворачивается к Богу, не отворачиваясь от себя. Внутренне ориентированная, I-религиозность, находит мотивацию в религии как таковой. Другие личностные потребности рассматриваются как подчиненные основной мотивации. При возможности они приводятся в гармонию с верой или отвергаются. Можно сказать, что если индивид первого типа использует свою веру, то личность второго типа живет своей верой.</w:t>
      </w:r>
    </w:p>
    <w:p>
      <w:pPr>
        <w:pStyle w:val="Normal"/>
        <w:jc w:val="both"/>
        <w:rPr>
          <w:sz w:val="26"/>
          <w:szCs w:val="26"/>
        </w:rPr>
      </w:pPr>
      <w:r>
        <w:rPr>
          <w:sz w:val="26"/>
          <w:szCs w:val="26"/>
        </w:rPr>
        <w:t>Развивая эту оперантную концепцию, C.Batson &amp; L.Raynor-Prince приводят три критерия зрелой, внутренне ориентированной религиозности: а) готовность встречать экзистенциальные проблемы без их упрощения; б) позитивное восприятие факта религиозных сомнений; в) открытость принятия возможности будущего изменения своих религиозных взглядов.</w:t>
      </w:r>
    </w:p>
    <w:p>
      <w:pPr>
        <w:pStyle w:val="Normal"/>
        <w:jc w:val="both"/>
        <w:rPr>
          <w:sz w:val="26"/>
          <w:szCs w:val="26"/>
        </w:rPr>
      </w:pPr>
      <w:r>
        <w:rPr>
          <w:sz w:val="26"/>
          <w:szCs w:val="26"/>
        </w:rPr>
        <w:t>R.Kahoe предполагает корреляцию I-религиозности с центрированностью на задаче и, в свою очередь, со здоровой, зрелой религией. Эта религия уводит человека от замкнутости на себе и приводит к Богу. В его концепции Е-религиозность соответствует само-центрированности, отказ от Божественных задач, что обуславливает нездоровую религию.</w:t>
      </w:r>
    </w:p>
    <w:p>
      <w:pPr>
        <w:pStyle w:val="Normal"/>
        <w:jc w:val="both"/>
        <w:rPr>
          <w:sz w:val="26"/>
          <w:szCs w:val="26"/>
        </w:rPr>
      </w:pPr>
      <w:r>
        <w:rPr>
          <w:sz w:val="26"/>
          <w:szCs w:val="26"/>
        </w:rPr>
        <w:t>Противопоставление двух типов: "этических" и "возрожденных" христиан встречается в статье R.Paloutzian et al. "Born again" (возрожденные) христиане более ориентированы по отношению к внутренним ценностям, отличаются возвышенностью социальных установок. Глубокое ощущение обязательства коррелирует с чувством осмысленности жизни, заботой о благополучии окружающих и догматически верной линией мышления.</w:t>
      </w:r>
    </w:p>
    <w:p>
      <w:pPr>
        <w:pStyle w:val="Normal"/>
        <w:jc w:val="both"/>
        <w:rPr>
          <w:sz w:val="26"/>
          <w:szCs w:val="26"/>
        </w:rPr>
      </w:pPr>
      <w:r>
        <w:rPr>
          <w:sz w:val="26"/>
          <w:szCs w:val="26"/>
        </w:rPr>
        <w:t>В работе R.Ryan et al. концептуализированы также два типа религиозной интернализации (усвоения). Механизм интроекции обуславливает частичную интернализацию и характеризуется преобладанием давления со стороны себя и других, в то время как идентификация, по мнению авторов, представляет собой усвоение предметов веры в качестве личных ценностей и характеризуется большей произвольностью в принятии решений.</w:t>
      </w:r>
    </w:p>
    <w:p>
      <w:pPr>
        <w:pStyle w:val="Normal"/>
        <w:jc w:val="both"/>
        <w:rPr>
          <w:sz w:val="26"/>
          <w:szCs w:val="26"/>
        </w:rPr>
      </w:pPr>
      <w:r>
        <w:rPr>
          <w:sz w:val="26"/>
          <w:szCs w:val="26"/>
        </w:rPr>
        <w:t>Обсуждая с психологической точки зрения типы религии, E.Fromm приводит самое важное с его точки зрения различие, обозначив два типа как авторитарные и гуманистические религии. Во-первых, бог является символом власти для человека, во вторых - символом собственных сил человека. В число вторых, автор включает" ранний буддизм, даосизм, учения Исайи, Иисуса, Сократа, Спинозы, религию Разума времен Французской революции. Автор, исходя из отчетливых гуманоцентрических позиций пишет: "Вопрос не в том, религия это или нет, а в том, какая это религия: способствует ли она совершенствованию человека, развитию специфических человеческих способностей или парализует их". Таким образом, как отмечает D.Helminiac, E.Fromm, будучи суровым критиком религии, вносит значительный вклад в ее психологическое изучение, прослеживая подлинную духовность через различные культуры, которую должны отличать следующие признаки: а) принцип внутренней ориентации; б) аутентичность, в) само-трансценденция.</w:t>
      </w:r>
    </w:p>
    <w:p>
      <w:pPr>
        <w:pStyle w:val="Heading3"/>
        <w:spacing w:before="0" w:after="0"/>
        <w:rPr/>
      </w:pPr>
      <w:r>
        <w:rPr/>
        <w:t>Психологическая интерпретация религиозных феноменов</w:t>
      </w:r>
    </w:p>
    <w:p>
      <w:pPr>
        <w:pStyle w:val="Normal"/>
        <w:jc w:val="both"/>
        <w:rPr>
          <w:sz w:val="26"/>
          <w:szCs w:val="26"/>
        </w:rPr>
      </w:pPr>
      <w:r>
        <w:rPr>
          <w:sz w:val="26"/>
          <w:szCs w:val="26"/>
        </w:rPr>
        <w:t>Нередко специфические явления, относящиеся к религиозному опыту, оказывались в фокусе внимания психологов. В работе O.Hyder "К психическому здоровью Иисуса Христа" подвергается критическому рассмотрению утверждение, типичное для представителей гуманистического подхода - Христос был великим учителем человечества, но вовсе не Сыном Бога. Однако, если из слов Христа становится явным Его Божество, то это может быть интерпретировано как синдром психического заболевания. В статье последовательно отвергаются четыре возможных диагноза: 1) большое аффективное расстройство; 2) психоз, обусловленный органическим поражением головного мозга; 3) шизофрения; 4) паранояльное состояние. Так как всем вышеперечисленным диагностическим категориям должны сопутствовать другие симптомы, которых при тщательном исследовании текста обнаружить невозможно, то делается вывод о том, что утверждения Христа о Себе являются не бредом, а реальным фактом. В статье M.Gruber проведено лексикографическое исследование 4-ой главы книги Бытия и сделано заключение о том, что эмоциональное состояние Каина, которое обычно понималось как гнев, скорее отвечает психиатрическому понятию депрессии. В статье "Депрессия и вера Иова", которую автор сопровождает обширной библиографией, исследуется соотношение феноменов веры и депрессии. Отмечается, что депрессия, описанная в книге Иова, не является ни эндогенной, ни инволюционной меланхолией. Крайне значимой для современности, является роль надежды, которая позволяет трансцендировать страдание.</w:t>
      </w:r>
    </w:p>
    <w:p>
      <w:pPr>
        <w:pStyle w:val="Normal"/>
        <w:jc w:val="both"/>
        <w:rPr>
          <w:sz w:val="26"/>
          <w:szCs w:val="26"/>
        </w:rPr>
      </w:pPr>
      <w:r>
        <w:rPr>
          <w:sz w:val="26"/>
          <w:szCs w:val="26"/>
        </w:rPr>
        <w:t>Библейским этическим принципам посвящена работа A.Moy "Уверенное поведение в Новом завете". Отмечается, что христианская парадигма "подставить другую щеку" обидчику часто извращается и трактуется слишком широко без учета ситуации. Подлинно библейские отношения между людьми, как это показано на примерах из текста, должны быть проникнуты внутренней уверенностью в правильности своего поведения, его адекватностью и исходить из чувства ответственности.</w:t>
      </w:r>
    </w:p>
    <w:p>
      <w:pPr>
        <w:pStyle w:val="Normal"/>
        <w:jc w:val="both"/>
        <w:rPr>
          <w:sz w:val="26"/>
          <w:szCs w:val="26"/>
        </w:rPr>
      </w:pPr>
      <w:r>
        <w:rPr>
          <w:sz w:val="26"/>
          <w:szCs w:val="26"/>
        </w:rPr>
        <w:t>M.Spero исследуя этические концепции, содержащиеся на страницах Талмуда, приходит к выводу о том, что психологическое понятие невроза аналогично категории греха в иудаизме. И в том и в другом случае речь идет о расстройстве поведения (по-ведения, или нарушении процесса быть ведомым). Грех, как и невроз содержит в себе элемент восстания, выделение частного из гармонии, что приводит к само-поклонению. Происходит насилие над свободой, обнаруживается невозможность интеграции Бесконечного и временного. Подчеркивается, что в современный "век тревоги", когда насаждается отчуждение, личностный рост возможен только через осознание своих высших обязательств.</w:t>
      </w:r>
    </w:p>
    <w:p>
      <w:pPr>
        <w:pStyle w:val="Normal"/>
        <w:jc w:val="both"/>
        <w:rPr>
          <w:sz w:val="26"/>
          <w:szCs w:val="26"/>
        </w:rPr>
      </w:pPr>
      <w:r>
        <w:rPr>
          <w:sz w:val="26"/>
          <w:szCs w:val="26"/>
        </w:rPr>
        <w:t>В статье G.Simonfay исследуется феномен стигматизации с подробным историческим обзором этого явления. Автор приходит к выводам о том, что ведущими механизмами этого психосоматического расстройства являются самовнушение, конверсионные реакции и элементы альтернирующего состояния сознания.</w:t>
      </w:r>
    </w:p>
    <w:p>
      <w:pPr>
        <w:pStyle w:val="Normal"/>
        <w:jc w:val="both"/>
        <w:rPr>
          <w:sz w:val="26"/>
          <w:szCs w:val="26"/>
        </w:rPr>
      </w:pPr>
      <w:r>
        <w:rPr>
          <w:sz w:val="26"/>
          <w:szCs w:val="26"/>
        </w:rPr>
        <w:t>Феномен глоссолалии, как необычной речевой продукции, изучался с точки зрения антропологии, социологии, лингвистики и психоакустики. Выявлено, что существует связь, между внутренней и внешней речью, которая несет определенную психодинамическую смысловую нагрузку, связанную с социо-культуральным контекстом. Исторические богословские дебаты о том, является ли глоссолалия признаком святости или одержимости нерелевантны в настоящее время, когда можно считать, что это явление не является чисто духовным феноменом, хотя и может быть следствием глубинно значимого духовного опыта.</w:t>
      </w:r>
    </w:p>
    <w:p>
      <w:pPr>
        <w:pStyle w:val="Normal"/>
        <w:jc w:val="both"/>
        <w:rPr>
          <w:sz w:val="26"/>
          <w:szCs w:val="26"/>
        </w:rPr>
      </w:pPr>
      <w:r>
        <w:rPr>
          <w:sz w:val="26"/>
          <w:szCs w:val="26"/>
        </w:rPr>
        <w:t>Интересна попытка анализа мистического опыта св. Терезы Авильской с точки зрения трансперсональной психологии. Если ранее доминировало мнение об истерической структуре ее припадков, то после наблюдения за пациентами в процессе LSD-психотерапии, автор приводит концепцию так называемых "родовых схваток сознания". Эта реинтеграция примитивных психологических систем отражает не дегенеративную психопатологию, но прогрессивное движение к высшим состояниям сознания.</w:t>
      </w:r>
    </w:p>
    <w:p>
      <w:pPr>
        <w:pStyle w:val="Normal"/>
        <w:jc w:val="both"/>
        <w:rPr>
          <w:sz w:val="26"/>
          <w:szCs w:val="26"/>
        </w:rPr>
      </w:pPr>
      <w:r>
        <w:rPr>
          <w:sz w:val="26"/>
          <w:szCs w:val="26"/>
        </w:rPr>
        <w:t>Восприятию церковного богослужения посвящена статья J-Y.Quellec "Терапевтические измерения христианской Литургии". Утверждается мнение, что значимость всей Литургии, а в особенности Евхаристии, не может быть сведена к разновидности психодрамы. Факт того, что во время Литургии исчезает тревога, может быть объяснен присутствием прощающего Бога.</w:t>
      </w:r>
    </w:p>
    <w:p>
      <w:pPr>
        <w:pStyle w:val="Normal"/>
        <w:jc w:val="both"/>
        <w:rPr>
          <w:sz w:val="26"/>
          <w:szCs w:val="26"/>
        </w:rPr>
      </w:pPr>
      <w:r>
        <w:rPr>
          <w:sz w:val="26"/>
          <w:szCs w:val="26"/>
        </w:rPr>
        <w:t>Существует обширная литература, посвященная проблемам бесоодержимости и экзорцизма в их психологическом осмыслении. В книге D.Ausberger о проблемах транскультурального пастырского консультирования в схематическом виде представлен процесс дифференциальной диагностики при демоническом овладении. Новый взгляд на эти проблемы предложен A. van Kaam. По его мнению, в настоящее время большие демонические посессии встречаются очень редко и их основное зло заключается в том, что они притупляют восприимчивость к значительно более частым "мини-обсессиям". Последние трудны для различения, хотя имеется ряд признаков, облегчающих их распознавание. Демоническая инвазия становится возможной вследствие "ограниченной падшести" в личностной структуре, пораженной гордостью и осуществляется через сферу воображения. Проявления мини-обсессии могут характеризоваться тонкими извращениями духовной жизни, такими как перфекционизм, потеря сензитивности к другим людям, особым циничным "обесценивающим" юмором. Автор отмечает, что силы зла чаще воздействуют на одаренных, образованных и добродетельных личностей. Избавление от мини-обсессий происходит последовательно: сначала осознание собственного наваждения через помощь тренированного специалиста, а затем, преданием себя милости Божией.</w:t>
      </w:r>
    </w:p>
    <w:p>
      <w:pPr>
        <w:pStyle w:val="Normal"/>
        <w:jc w:val="both"/>
        <w:rPr>
          <w:sz w:val="26"/>
          <w:szCs w:val="26"/>
        </w:rPr>
      </w:pPr>
      <w:r>
        <w:rPr>
          <w:sz w:val="26"/>
          <w:szCs w:val="26"/>
        </w:rPr>
        <w:t>Неизменный интерес исследователей вызывает процесс религиозного обращения (конверсии). W.Conn рассматривает следующие типы обращения: 1) моральное; 2) аффективное; 3) когнитивное и 4) религиозное. P.Johnson описывает религиозное обращение как революционное решение трансформирующее всю личность. Подлинное религиозное обращение, по его мнению, есть всегда исход кризиса. В статье "Психодинамика христианского обращения", J.Ellens, отмечает, что "обращение, это прежде всего событие и поэтому может быть описано в структуралистской модели личностного развития. При этом, одни обращения являются патогеничными и патологичными, в то время как другие способствуют социальному и психическому благополучию. Индикатором первого является увеличение и карикатуризация предшествующей личностной патологии; свидетельством второго - аутентичный характер духовного опыта Благодати". Концептуальный подход к проблеме обращения представлен M.Baird. В основе конверсии всегда находится само-трансценденция. Ее каталитическим элементом является автобиографическое повествование, происходящее в период кризиса, чаще "кризиса половины жизни", когда в результате бессознательного переструктурирования жизненного материала отвергается прежний функционально-ориентированный жизненный стиль и обретается новая само-идентичность.</w:t>
      </w:r>
    </w:p>
    <w:p>
      <w:pPr>
        <w:pStyle w:val="Heading3"/>
        <w:spacing w:before="0" w:after="0"/>
        <w:rPr/>
      </w:pPr>
      <w:r>
        <w:rPr/>
        <w:t>"Специфически человеческая" психология</w:t>
      </w:r>
    </w:p>
    <w:p>
      <w:pPr>
        <w:pStyle w:val="Normal"/>
        <w:jc w:val="both"/>
        <w:rPr>
          <w:sz w:val="26"/>
          <w:szCs w:val="26"/>
        </w:rPr>
      </w:pPr>
      <w:r>
        <w:rPr>
          <w:sz w:val="26"/>
          <w:szCs w:val="26"/>
        </w:rPr>
        <w:t>В данном разделе сгруппированы источники, описывающие реалии повседневного опыта, которые свойственны исключительно человеческой личности. Религиозная приложимость этих явлений условна, однако их духовная значимость бесспорна. Ведь "тот, кто плюет на Бога, плюет сначала на человека" (Иосиф Бродский).</w:t>
      </w:r>
    </w:p>
    <w:p>
      <w:pPr>
        <w:pStyle w:val="Normal"/>
        <w:jc w:val="both"/>
        <w:rPr>
          <w:sz w:val="26"/>
          <w:szCs w:val="26"/>
        </w:rPr>
      </w:pPr>
      <w:r>
        <w:rPr>
          <w:sz w:val="26"/>
          <w:szCs w:val="26"/>
        </w:rPr>
        <w:t>Анализируя проблемы одиночества, R.Bonsaint, констатирует, что этот феномен неоднозначен по своей природе и является результатом определенных отношений "Я" с другими, с семьей, с традицией, со страной проживания, с собственной активностью и смыслом и, наконец, с Богом. Автор выделяет пять типов или измерений одиночества: 1) интерперсональное; 2) социальное; 3) психологическое; 4) культуральное; 5) космическое.</w:t>
      </w:r>
    </w:p>
    <w:p>
      <w:pPr>
        <w:pStyle w:val="Normal"/>
        <w:jc w:val="both"/>
        <w:rPr>
          <w:sz w:val="26"/>
          <w:szCs w:val="26"/>
        </w:rPr>
      </w:pPr>
      <w:r>
        <w:rPr>
          <w:sz w:val="26"/>
          <w:szCs w:val="26"/>
        </w:rPr>
        <w:t>Отдельные элементы нравственной психологии оказываются важными в терапевтической сфере. Примером этого может служить статья R.Walters "Прощение: эссенциальный элемент эффективной жизни". В своей консультативной деятельности с жертвами сексуального насилия со стороны родителей, автор наблюдал, что неразрешившийся гнев, хотя и является психологически понятным, в то же время оказывается висцерально разрушающим, что подтверждается современной медициной. В результате процесса уменьшения гнева посредством прощения, симптомы исчезали. Практикуя рекомендации прощения своим пациентам, автор убеждает: начинайте с того места, где вы находитесь, делайте, что в ваших силах, Бог сделает остальное. Автор выделяет следующие стадии процесса прощения: 1) подготовка; 2) принятие решения; 3) действие; 4) подтверждение; 5) исцеление собственного организма. Дискутируя со все возрастающим количеством статей о том, что раскаяние обидчика является необходимым условием для интерперсонального прощения, группа исследователей приходит к выводу, что раскаяние является желательным, но не обязательным фактором, потому что прощение, совершаемое в любви, безусловно.</w:t>
      </w:r>
    </w:p>
    <w:p>
      <w:pPr>
        <w:pStyle w:val="Normal"/>
        <w:jc w:val="both"/>
        <w:rPr>
          <w:sz w:val="26"/>
          <w:szCs w:val="26"/>
        </w:rPr>
      </w:pPr>
      <w:r>
        <w:rPr>
          <w:sz w:val="26"/>
          <w:szCs w:val="26"/>
        </w:rPr>
        <w:t>Анализируя универсальные процессы горя и скорби, Y.Spiegel, описывает следующие стадии: 1) Шок - неверие. Эпизоды неполного осознавания окружающего. Трудности осмысления происходящего. 2) Восстановление контроля - пассивность, трудность принятия решений, чувство внутренней пустоты, иногда попытка вести себя так, словно ничего не произошло. 3) Регрессия в отношениях с окружающими - жалобы, слезы, поиски утешения. Идеализация прошлого. Принятие примитивных религиозных объяснений. Страх потери самоконтроля. 4) Адаптация. Постепенный отказ от регрессивного поведения.</w:t>
      </w:r>
    </w:p>
    <w:p>
      <w:pPr>
        <w:pStyle w:val="Normal"/>
        <w:jc w:val="both"/>
        <w:rPr>
          <w:sz w:val="26"/>
          <w:szCs w:val="26"/>
        </w:rPr>
      </w:pPr>
      <w:r>
        <w:rPr>
          <w:sz w:val="26"/>
          <w:szCs w:val="26"/>
        </w:rPr>
        <w:t>Одной из широко обсуждаемых тем является так называемое "само-сгорание" - понятие, включающее в себя спектр психологических проблем у лиц помогающих профессий. Профилактике и реабилитации при подобных состояниях посвящена книга S.Muto, в которой аргументировано, что причиной "сгорания" являются изначально экзальтированные социальные амбиции при отсутствии осознавания собственных ограничений. Неосуществленные ожидания вызывают кризис, который проявляется двояко: личность продолжает выполнять порученное превозмогая возрастающее истощение, либо начинает действовать автоматически, соответственно своей социальной роли врача, учителя, священника. Основой помощи при подобных состояниях является принятие личностью "позитивной оставленности", что соответствует традиционному "преданию себя Божией воле".</w:t>
      </w:r>
    </w:p>
    <w:p>
      <w:pPr>
        <w:pStyle w:val="Normal"/>
        <w:jc w:val="both"/>
        <w:rPr>
          <w:sz w:val="26"/>
          <w:szCs w:val="26"/>
        </w:rPr>
      </w:pPr>
      <w:r>
        <w:rPr>
          <w:sz w:val="26"/>
          <w:szCs w:val="26"/>
        </w:rPr>
        <w:t>Интересным является описание ключевых характеристик идеальной, со стороны психологического здоровья, личности, для различных теоретиков. Так, подобная личность для К.Роджерса, это "полностью функционирующая", для Г.Оллпорта - "зрелая", для Э.Фромма "продуктивная", для А.Маслоу - "само-актуализирующаяся", для К.Юнга "индивидуализированная", для В.Франкла - "само-трансцендентная", для Ф.Перлса - "здесь и теперь личность". А. van Kaam приводит шесть характеристик "идеальной христианской жизненной формы": 1) совершенство идентичности, единства и простоты; 2) полнота трансценденции, просветленности, открытости и чистоты; 3) полнота участия в земной и небесной жизни; 4) отношение к сотворенному миру с чувством благодатности происходящего; 5) преисполненность внутренним миром и радостью; 6) благодарность за эти дары предвечному воплощенному Слову - Христу.</w:t>
      </w:r>
    </w:p>
    <w:p>
      <w:pPr>
        <w:pStyle w:val="Heading3"/>
        <w:spacing w:before="0" w:after="0"/>
        <w:rPr/>
      </w:pPr>
      <w:r>
        <w:rPr/>
        <w:t>Религиозно ориентированная психиатрия, психотерапия,</w:t>
        <w:br/>
        <w:t>пастырское окормление и консультирование</w:t>
      </w:r>
    </w:p>
    <w:p>
      <w:pPr>
        <w:pStyle w:val="Normal"/>
        <w:jc w:val="both"/>
        <w:rPr>
          <w:sz w:val="26"/>
          <w:szCs w:val="26"/>
        </w:rPr>
      </w:pPr>
      <w:r>
        <w:rPr>
          <w:sz w:val="26"/>
          <w:szCs w:val="26"/>
        </w:rPr>
        <w:t>Существует ряд зарубежных исследований посвященных вопросу соотношения религии и психического здоровья. В книге под редакцией J.Schumaker "Религия и психическое здоровье" приводятся факты, относительно того, что а) внутренне ориентированная религиозность коррелирует с высоким уровнем психического здоровья; б) синхронность религиозных убеждений с соответствующим им поведением способствует лучшему прогнозу вне- и внутри-личностных конфликтов; в) вера, придавая смысл существованию, уменьшает экзистенциальную тревогу; г) фундаментализм, догматизм и авторитарность могут представлять угрозу абсолютной ценности Смысла; д) внутренне ориентированная религиозность коррелирует с позитивной самоценностью и низким уровнем невротической вины.</w:t>
      </w:r>
    </w:p>
    <w:p>
      <w:pPr>
        <w:pStyle w:val="Normal"/>
        <w:jc w:val="both"/>
        <w:rPr>
          <w:sz w:val="26"/>
          <w:szCs w:val="26"/>
        </w:rPr>
      </w:pPr>
      <w:r>
        <w:rPr>
          <w:sz w:val="26"/>
          <w:szCs w:val="26"/>
        </w:rPr>
        <w:t>J. Gartner с соавт. в обзоре психологических исследований религиозности, разбирает три позиции: 1) религия позитивно коррелирует с психическим здоровьем; 2) их отношения амбивалентны; 3) корреляция религии с психопатологией. Последняя точка зрения преобладает в психологических обследованиях, проводимых с помощью тестов с карандашом и бумагой; первая с поведенческими подходами, включающими событийный анализ. Отмечен факт корреляции низкого уровня религиозности с расстройствами, при которых выявляется недостаточность само-контроля, в то время как высокий уровень связан с расстройствами, при которых доминирует сверх-контроль.</w:t>
      </w:r>
    </w:p>
    <w:p>
      <w:pPr>
        <w:pStyle w:val="Normal"/>
        <w:jc w:val="both"/>
        <w:rPr>
          <w:sz w:val="26"/>
          <w:szCs w:val="26"/>
        </w:rPr>
      </w:pPr>
      <w:r>
        <w:rPr>
          <w:sz w:val="26"/>
          <w:szCs w:val="26"/>
        </w:rPr>
        <w:t>A.Bergin констатирует, что проведенный им мета-анализ 24-х исследований не выявил поддержки преконцепции того, что религиозность положительно связана с психопатологией.</w:t>
      </w:r>
    </w:p>
    <w:p>
      <w:pPr>
        <w:pStyle w:val="Normal"/>
        <w:jc w:val="both"/>
        <w:rPr>
          <w:sz w:val="26"/>
          <w:szCs w:val="26"/>
        </w:rPr>
      </w:pPr>
      <w:r>
        <w:rPr>
          <w:sz w:val="26"/>
          <w:szCs w:val="26"/>
        </w:rPr>
        <w:t>L.Jensen с соавт. с помощью особо сконструированного опросника провели исследование, включавшее 4000 католиков, протестантов и мормонов. Изучалась степень связи уровня религиозности с депрессией, эмоциональной зрелостью и само-оценкой. Полученные результаты подтвердили корреляцию религиозности и психического здоровья.</w:t>
      </w:r>
    </w:p>
    <w:p>
      <w:pPr>
        <w:pStyle w:val="Normal"/>
        <w:jc w:val="both"/>
        <w:rPr>
          <w:sz w:val="26"/>
          <w:szCs w:val="26"/>
        </w:rPr>
      </w:pPr>
      <w:r>
        <w:rPr>
          <w:sz w:val="26"/>
          <w:szCs w:val="26"/>
        </w:rPr>
        <w:t>Изучая принадлежность к определенной религии, в аспекте ее корреляции с отдельными психиатрическими диагнозами, в условиях эмоционального стресса, на примере 7050 пациентов клиники, C.MacDonald &amp; J.Luckett выявили отсутствие связи между деноминационными различиями и такими диагнозами как злоупотребление химическими субстанциями и параноидной шизофренией. Протестанты, вне основных деноминаций, выявляли реактивные расстройства и неврозы, протестанты основных напрaвлений испытывали личностные расстройства и острые шизофренические эпизоды; у католиков отмечалось преобладание компульсивных неврозов и истерических личностных расстройств.</w:t>
      </w:r>
    </w:p>
    <w:p>
      <w:pPr>
        <w:pStyle w:val="Normal"/>
        <w:jc w:val="both"/>
        <w:rPr>
          <w:sz w:val="26"/>
          <w:szCs w:val="26"/>
        </w:rPr>
      </w:pPr>
      <w:r>
        <w:rPr>
          <w:sz w:val="26"/>
          <w:szCs w:val="26"/>
        </w:rPr>
        <w:t>Позитивное влияние религии на фактор личностного благополучия подтверждено в исследовании C.Ellison. Было показано, что индивидуумы с сильной религиозной верой отмечают высокую степень жизненной удовлетворенности, личного счастья и низкие уровни последствий травматизирующих жизненных событий.</w:t>
      </w:r>
    </w:p>
    <w:p>
      <w:pPr>
        <w:pStyle w:val="Normal"/>
        <w:jc w:val="both"/>
        <w:rPr>
          <w:sz w:val="26"/>
          <w:szCs w:val="26"/>
        </w:rPr>
      </w:pPr>
      <w:r>
        <w:rPr>
          <w:sz w:val="26"/>
          <w:szCs w:val="26"/>
        </w:rPr>
        <w:t>В статье "Психотерапия, грех и психическое здоровье", A.Reisner &amp; P.Lawson подытоживают, что не может быть выявлено однозначной корреляции между религиозностью и психическим здоровьем. Религия может способствовать эмоциональной адекватности, но также может обуславливать эмоциональную напряженность в зависимости от само-принятия или само-отчуждения личности. Основной эмоциональный баланс представляет собой противопоставление стыда, вызванного осознанием греха и уверенности в прощении Свыше. Так подтверждается традиционная святоотеческая установка: "держи ум свой во аде и не отчаивайся".</w:t>
      </w:r>
    </w:p>
    <w:p>
      <w:pPr>
        <w:pStyle w:val="Normal"/>
        <w:jc w:val="both"/>
        <w:rPr>
          <w:sz w:val="26"/>
          <w:szCs w:val="26"/>
        </w:rPr>
      </w:pPr>
      <w:r>
        <w:rPr>
          <w:sz w:val="26"/>
          <w:szCs w:val="26"/>
        </w:rPr>
        <w:t>В книге "Психология религии: эмпирический подход" B.Spilka с соавт. отмечают, что религиозные люди вовлечены в пре-маритальный или экстра-маритальный секс в два раза реже, чем нерелигиозные. Кроме того, согласно их исследованиям, религиозность в высшей степени положительно коррелирует с неупотреблением наркотиков.</w:t>
      </w:r>
    </w:p>
    <w:p>
      <w:pPr>
        <w:pStyle w:val="Normal"/>
        <w:jc w:val="both"/>
        <w:rPr>
          <w:sz w:val="26"/>
          <w:szCs w:val="26"/>
        </w:rPr>
      </w:pPr>
      <w:r>
        <w:rPr>
          <w:sz w:val="26"/>
          <w:szCs w:val="26"/>
        </w:rPr>
        <w:t>В статье "Психиатрия и религия" T.Kirsch сравнивает взгляды Фрейда и его последователя О.Пфистера. Если первый предполагал, что религиозные идеи предназначены для того, чтобы человек не чувствовал себя беспомощным, то Оскар Пфистер, богослов и психоаналитик, отстаивает права и ценности религии, используя при этом аналитические методы для интерпретации психопатологических религиозных феноменов.</w:t>
      </w:r>
    </w:p>
    <w:p>
      <w:pPr>
        <w:pStyle w:val="Normal"/>
        <w:jc w:val="both"/>
        <w:rPr>
          <w:sz w:val="26"/>
          <w:szCs w:val="26"/>
        </w:rPr>
      </w:pPr>
      <w:r>
        <w:rPr>
          <w:sz w:val="26"/>
          <w:szCs w:val="26"/>
        </w:rPr>
        <w:t>В обзоре O.Walters "Религия и психопатология" подробно разбирается взгляд на психическое заболевание Антона Бойзена, пионера движения пастырского окормления в психиатрических клиниках, который сам перенес ряд галлюцинаторно-параноидных приступов. Психоз, в частности шизофренический, по мнению A.Boisen, не может рассматриваться как чистое зло, вследствие присущего ему творческого потенциала. Это опыт, который может как разрушить, так и сотворить личность. Религиозные симптомы есть реализация преморбидного опыта, "огонь чистилища" пройдя который, человек поднимается на новый уровень осознавания реальности.</w:t>
      </w:r>
    </w:p>
    <w:p>
      <w:pPr>
        <w:pStyle w:val="Normal"/>
        <w:jc w:val="both"/>
        <w:rPr>
          <w:sz w:val="26"/>
          <w:szCs w:val="26"/>
        </w:rPr>
      </w:pPr>
      <w:r>
        <w:rPr>
          <w:sz w:val="26"/>
          <w:szCs w:val="26"/>
        </w:rPr>
        <w:t>Использовать религиозность в прикладных целях психиатрического лечения предлагает W.Wilson. Он отмечает, что христианские ценности вместо того, чтобы игнорироваться или атаковаться, должны поддерживаться, в частности, подчеркиванием важности преданности, прощения и любви к другим. В примере автора, это привело к улучшению состояния 16 пациентов, из которых ранее 14 лечилось безуспешно. Таким образом автор приходит к выводу о терапевтическом значении сильной религиозной веры.</w:t>
      </w:r>
    </w:p>
    <w:p>
      <w:pPr>
        <w:pStyle w:val="Normal"/>
        <w:jc w:val="both"/>
        <w:rPr>
          <w:sz w:val="26"/>
          <w:szCs w:val="26"/>
        </w:rPr>
      </w:pPr>
      <w:r>
        <w:rPr>
          <w:sz w:val="26"/>
          <w:szCs w:val="26"/>
        </w:rPr>
        <w:t>В обзоре литературы, посвященном проявлению религиозности при старении, T.Rogers описывает четыре "геронтологичекие функции" религии: 1) религиозность помогает при встрече с фактом принятия смерти; 2) она помогает обнаружить и подтвердить значимость жизни; 3) она компенсирует потери и ограничения, связанные с возрастом; 4) она способствует участию в социальной деятельности. Это происходит, как утверждает автор, потому что религиозность обеспечивает защиту стареющего индивида против неопределенности, при уменьшении жизненного пространства, усилении интроекции и проч.</w:t>
      </w:r>
    </w:p>
    <w:p>
      <w:pPr>
        <w:pStyle w:val="Normal"/>
        <w:jc w:val="both"/>
        <w:rPr>
          <w:sz w:val="26"/>
          <w:szCs w:val="26"/>
        </w:rPr>
      </w:pPr>
      <w:r>
        <w:rPr>
          <w:sz w:val="26"/>
          <w:szCs w:val="26"/>
        </w:rPr>
        <w:t>В статье "Психиатр смотрит на религию" E.Howland отмечает подозрительность и взаимную нелюбовь психиатров и священнослужителей. Он рассматривает три модели их взаимодействия: 1) психиатрия и религия суть различные категории без возможной кооперации; 2) различны, но с возможностями взаимополезной кооперации; 3) практически одинаковы со многими областями взаимодействия. Сравниваются медицинские и моральные модели психопатологии. Отмечается, что причиной большинства неврозов является страх перед фактом личностной конечности и, таким образом, исцеление происходит посредством веры.</w:t>
      </w:r>
    </w:p>
    <w:p>
      <w:pPr>
        <w:pStyle w:val="Normal"/>
        <w:jc w:val="both"/>
        <w:rPr>
          <w:sz w:val="26"/>
          <w:szCs w:val="26"/>
        </w:rPr>
      </w:pPr>
      <w:r>
        <w:rPr>
          <w:sz w:val="26"/>
          <w:szCs w:val="26"/>
        </w:rPr>
        <w:t>Православный психиатр и психоаналитик Игорь Карузо, бывший вдохновителем "Венского кружка" психологов, в своей книге "Экзистенциальная психология" пишет: "Современная психология это даже не столько психология без души, сколько психология без человека. Нет смысла противопоставлять медицину и религию. Можно выполнять Божию волю, выписывая таблетки, так же как и уклоняться от Нее, молясь. Каждая болезнь должна быть диагностирована двояко: с позиций природы - ее причины и "духовной диагностики" - что хочет сказать Бог человеку через эту болезнь. Религиозное значение психотерапии в том, что она представляет собой путь от жизненной ереси невроза к жизни - православию. Существует несколько правил на этом пути, понять которые просто, выполнить - тяжело. Первое правило научиться молчать. Второе - говорить лишь то, что в высшей степени истинно. Задача психотерапии - восстановление иерархии ценностей посредством которых человек открывается навстречу абсолютным ценностям. Жизнь как ересь - это принятие относительных ценностей в качестве абсолютных. Этапы трансценденции человека происходят в соответствии с категориями Киркегарда: эстетические - на уровне ощущений, этические - на уровне моральных суждений и религиозные - здесь ведущим является узнавание личностного Бога. Этим путем происходит динамика всех черт характера. Психологической предпосылкой невроза является желание противоположных вещей, быть не в состоянии выбрать. Невроз - это всегда попытка "не решать", оставлять запасной путь, удовлетворить, пусть даже символически, несовместимые желания. К неврозу приводит дилемма "или/или": когда праведный флиртует со злом или нечестивый пытается полакомиться чем-то добрым. Неприятные симптомы невроза можно рассматривать как само-наказание за вину. Не каждая вина приводит к неврозу, лишь та, которая отрицается. Часто невротик упрекает себя в маловажном, отрицая существенное. Так проявляется отождествление себя с Я-Идеалом, свидетельство гордости. Жажда переживаний заставляет невротика бежать от себя, но это бегство также и от Бога. Паскаль говорил, что играющий ангела, часто становится в финале монстром. Ад в притче из романа "Братья Карамазовы" заполнен людьми, которые хорошо умели различать добро и зло. Невроз является объективизацией, в смысле понятия введенного Бердяевым, когда теряется "мы" и ближний становится "другим" или объектом. Поэтому единственный психиатрический метод лечения - ориентация к Абсолюту".</w:t>
      </w:r>
    </w:p>
    <w:p>
      <w:pPr>
        <w:pStyle w:val="Normal"/>
        <w:jc w:val="both"/>
        <w:rPr>
          <w:sz w:val="26"/>
          <w:szCs w:val="26"/>
        </w:rPr>
      </w:pPr>
      <w:r>
        <w:rPr>
          <w:sz w:val="26"/>
          <w:szCs w:val="26"/>
        </w:rPr>
        <w:t>Проблемы психического здоровья и болезни с религиозной точки зрения обсуждает в работе "Религия и проблемы личности", E.O'Doherty, где указывает, что " психическое здоровье это больше, чем отсутствие психической болезни. Это соответствие интеллектуального и эмоционального развития хронологическому возрасту. Оно предусматривает высокий уровень интеграции личности, способность адекватной само-оценки, достаточную экстравертированность в сочетании с интравертированностью, которая обеспечивает само-познание и, наконец, возможность установления добрых взаимоотношений с собой, с другими и Богом".</w:t>
      </w:r>
    </w:p>
    <w:p>
      <w:pPr>
        <w:pStyle w:val="Normal"/>
        <w:jc w:val="both"/>
        <w:rPr>
          <w:sz w:val="26"/>
          <w:szCs w:val="26"/>
        </w:rPr>
      </w:pPr>
      <w:r>
        <w:rPr>
          <w:sz w:val="26"/>
          <w:szCs w:val="26"/>
        </w:rPr>
        <w:t>Рассматривая связь между процессами психотерапии и конверсии (обращения) J.Pfrimmer указывает, что эти два понятия на практическом терапевтическом уровне можно представить в виде системы координат: горизонтальной и вертикальной дихотомии между категориями - симптом/грех и здоровье/святость.</w:t>
      </w:r>
    </w:p>
    <w:p>
      <w:pPr>
        <w:pStyle w:val="Normal"/>
        <w:jc w:val="both"/>
        <w:rPr>
          <w:sz w:val="26"/>
          <w:szCs w:val="26"/>
        </w:rPr>
      </w:pPr>
      <w:r>
        <w:rPr>
          <w:sz w:val="26"/>
          <w:szCs w:val="26"/>
        </w:rPr>
        <w:t>Существует и иная точка зрения относительно взаимоотношений психиатрии и религии на модели взаимоотношений пациента и терапевта, придерживающихся различных убеждений. Представитель "антипсихиатрии" T.S.Szasz в книге "Производство безумия: сравнительное исследование Инквизиции и Движения психического здоровья" приводит интересный тезис: "Чем более ценности пациента отличаются от ценностей терапевта, тем большая вероятность того, что пациенту будет выставлен более тяжелый диагноз или предсказан худший прогноз".</w:t>
      </w:r>
    </w:p>
    <w:p>
      <w:pPr>
        <w:pStyle w:val="Normal"/>
        <w:jc w:val="both"/>
        <w:rPr>
          <w:sz w:val="26"/>
          <w:szCs w:val="26"/>
        </w:rPr>
      </w:pPr>
      <w:r>
        <w:rPr>
          <w:sz w:val="26"/>
          <w:szCs w:val="26"/>
        </w:rPr>
        <w:t>В книге "Религиозная забота о психиатрическом пациенте" W.Oates описывает психиатрические синдромы у религиозных личностей:</w:t>
      </w:r>
    </w:p>
    <w:p>
      <w:pPr>
        <w:pStyle w:val="Normal"/>
        <w:jc w:val="both"/>
        <w:rPr>
          <w:sz w:val="26"/>
          <w:szCs w:val="26"/>
        </w:rPr>
      </w:pPr>
      <w:r>
        <w:rPr>
          <w:sz w:val="26"/>
          <w:szCs w:val="26"/>
        </w:rPr>
        <w:t>1) синдром "слабой веры", в лечении которого могут помочь антидепрессанты и нейролептики фенотиазинового ряда;</w:t>
      </w:r>
    </w:p>
    <w:p>
      <w:pPr>
        <w:pStyle w:val="Normal"/>
        <w:jc w:val="both"/>
        <w:rPr>
          <w:sz w:val="26"/>
          <w:szCs w:val="26"/>
        </w:rPr>
      </w:pPr>
      <w:r>
        <w:rPr>
          <w:sz w:val="26"/>
          <w:szCs w:val="26"/>
        </w:rPr>
        <w:t>2) непременное требование "христианского врача" может быть разрешено совместной работой профессионала психиатра и пастырского консультанта;</w:t>
      </w:r>
    </w:p>
    <w:p>
      <w:pPr>
        <w:pStyle w:val="Normal"/>
        <w:jc w:val="both"/>
        <w:rPr>
          <w:sz w:val="26"/>
          <w:szCs w:val="26"/>
        </w:rPr>
      </w:pPr>
      <w:r>
        <w:rPr>
          <w:sz w:val="26"/>
          <w:szCs w:val="26"/>
        </w:rPr>
        <w:t>3) синдром "Аэндоррской волшебницы" - иррациональный страх перед психиатрами;</w:t>
      </w:r>
    </w:p>
    <w:p>
      <w:pPr>
        <w:pStyle w:val="Normal"/>
        <w:jc w:val="both"/>
        <w:rPr>
          <w:sz w:val="26"/>
          <w:szCs w:val="26"/>
        </w:rPr>
      </w:pPr>
      <w:r>
        <w:rPr>
          <w:sz w:val="26"/>
          <w:szCs w:val="26"/>
        </w:rPr>
        <w:t>4) синдром ложной религиозной идентичности - пациент представляет себя Христом или святым; (Подобный случай анализируется в статье A.Gettis " Иисусовский бред: теоретический и феноменологический взгляд". По мнению A.Boisen, прогноз острого психотического приступа тем лучше, чем больше отчаяния и меньше самодовольства выражено в структуре бреда.</w:t>
      </w:r>
    </w:p>
    <w:p>
      <w:pPr>
        <w:pStyle w:val="Normal"/>
        <w:jc w:val="both"/>
        <w:rPr>
          <w:sz w:val="26"/>
          <w:szCs w:val="26"/>
        </w:rPr>
      </w:pPr>
      <w:r>
        <w:rPr>
          <w:sz w:val="26"/>
          <w:szCs w:val="26"/>
        </w:rPr>
        <w:t>5) чувство невозможности быть прощенным - в этом случае требуется длительный психотерапевтический процесс;</w:t>
      </w:r>
    </w:p>
    <w:p>
      <w:pPr>
        <w:pStyle w:val="Normal"/>
        <w:jc w:val="both"/>
        <w:rPr>
          <w:sz w:val="26"/>
          <w:szCs w:val="26"/>
        </w:rPr>
      </w:pPr>
      <w:r>
        <w:rPr>
          <w:sz w:val="26"/>
          <w:szCs w:val="26"/>
        </w:rPr>
        <w:t>6) чувство невозможности богообщения или "Дух Божий оставил меня" - по мнению автора, здесь эффективно чтение Псалтири.</w:t>
      </w:r>
    </w:p>
    <w:p>
      <w:pPr>
        <w:pStyle w:val="Normal"/>
        <w:jc w:val="both"/>
        <w:rPr>
          <w:sz w:val="26"/>
          <w:szCs w:val="26"/>
        </w:rPr>
      </w:pPr>
      <w:r>
        <w:rPr>
          <w:sz w:val="26"/>
          <w:szCs w:val="26"/>
        </w:rPr>
        <w:t>7) демонические овладения. В той же книге есть ссылка на работу Donald Backus "Семь смертных грехов: их значение и измерение", где автор, обнаруживает, согласно составленному им 280-пунктовому опроснику, корреляцию страсти, гордости и шизофрении. Данное мнение совпадает с концепцией отечественного автора А.М.Халецкого, выраженного в статье "Эгоцентризм как наиболее общая основа аномалий личности", а в работе С.А.Белорусова предположено символическое соответствие между традиционным святоотеческим описанием страсти гордости и клиническим типом шизоидной психопатии.</w:t>
      </w:r>
    </w:p>
    <w:p>
      <w:pPr>
        <w:pStyle w:val="Normal"/>
        <w:jc w:val="both"/>
        <w:rPr>
          <w:sz w:val="26"/>
          <w:szCs w:val="26"/>
        </w:rPr>
      </w:pPr>
      <w:r>
        <w:rPr>
          <w:sz w:val="26"/>
          <w:szCs w:val="26"/>
        </w:rPr>
        <w:t>J.L.Young &amp; E.E.Griffith разбирая тенденции исторического развития пастырского консультирования, признают оформившимися три отдельных направления в нем: религиозное консультирование, пастырское окормление в области психического здоровья и пастырскую психотерапию.</w:t>
      </w:r>
    </w:p>
    <w:p>
      <w:pPr>
        <w:pStyle w:val="Normal"/>
        <w:jc w:val="both"/>
        <w:rPr>
          <w:sz w:val="26"/>
          <w:szCs w:val="26"/>
        </w:rPr>
      </w:pPr>
      <w:r>
        <w:rPr>
          <w:sz w:val="26"/>
          <w:szCs w:val="26"/>
        </w:rPr>
        <w:t>Во многих пособиях по пастырскому консультированию, как протестантской, так и католической ориентации, важное место занимает тезис о разграничение функций врача-психиатра и священника (пастора, капеллана). В известном руководстве E.F.O'Doherty "Священник и психическое здоровье" цитируется мнение Папы Римского Пия 12-го по этому важному вопросу:</w:t>
      </w:r>
    </w:p>
    <w:p>
      <w:pPr>
        <w:pStyle w:val="Normal"/>
        <w:jc w:val="both"/>
        <w:rPr>
          <w:sz w:val="26"/>
          <w:szCs w:val="26"/>
        </w:rPr>
      </w:pPr>
      <w:r>
        <w:rPr>
          <w:sz w:val="26"/>
          <w:szCs w:val="26"/>
        </w:rPr>
        <w:t>"Разрешение от грехов ни в коей мере не применимо к действиям психолога. Оно исходит лишь через священника во время Таинства Покаяния. В случае реальной вины чисто психологическое воздействие не может быть целительным". Там же приведена выдержка из доклада президента Объединения капелланов и врачей психиатрических больниц: "Духовник, играющий в психиатра и психиатр, присваивающий себе функции духовного наставника - трагедия для пациента". Далее отмечено, что врач-психотерапевт не должен быть суррогатом духовника, но его задача - направить пациента к священнику, освободив его от того, что блокирует или затрудняет его исповедь. Психолог может помочь прояснить, способствовать осознанию пациентом своей истинной вины, восстановив тем самым его истинную свободу. Это возможно потому, что "даже самый одержимый психопат подняться нравственно, осознав что кроме его воли ничто не стоит между ним и любовью Христа".</w:t>
      </w:r>
    </w:p>
    <w:p>
      <w:pPr>
        <w:pStyle w:val="Normal"/>
        <w:jc w:val="both"/>
        <w:rPr>
          <w:sz w:val="26"/>
          <w:szCs w:val="26"/>
        </w:rPr>
      </w:pPr>
      <w:r>
        <w:rPr>
          <w:sz w:val="26"/>
          <w:szCs w:val="26"/>
        </w:rPr>
        <w:t>В книге "Духовность и пастырское окормление" Kenneth Leech проводит важные различия между руководством (в православной традиции окормление, духовничество), консультированием и психотерапией. Он утверждает, что руководство первично имеет отношение к Богу, укоренено в древней христианской традиции, имеет таинственную природу и ориентировано на духовный рост. В противоположность этому, как пастырское консультирование, так и психотерапия являются относительно новыми дисциплинами. Они имеют своими корнями ту или иную психологическую теорию и имеют основной целью разрешение проблем.</w:t>
      </w:r>
    </w:p>
    <w:p>
      <w:pPr>
        <w:pStyle w:val="Normal"/>
        <w:jc w:val="both"/>
        <w:rPr>
          <w:sz w:val="26"/>
          <w:szCs w:val="26"/>
        </w:rPr>
      </w:pPr>
      <w:r>
        <w:rPr>
          <w:sz w:val="26"/>
          <w:szCs w:val="26"/>
        </w:rPr>
        <w:t>В руководстве "Фундаментальное пастырское консультирование: техника и психология" доктор медицины John R.Cavanagh, приводит следующую классификацию консультативных процессов:</w:t>
      </w:r>
    </w:p>
    <w:p>
      <w:pPr>
        <w:pStyle w:val="Normal"/>
        <w:jc w:val="both"/>
        <w:rPr>
          <w:sz w:val="26"/>
          <w:szCs w:val="26"/>
        </w:rPr>
      </w:pPr>
      <w:r>
        <w:rPr>
          <w:sz w:val="26"/>
          <w:szCs w:val="26"/>
        </w:rPr>
        <w:t>1. Образование - предусматривает долговременную передачу знаний и навыков;</w:t>
      </w:r>
    </w:p>
    <w:p>
      <w:pPr>
        <w:pStyle w:val="Normal"/>
        <w:jc w:val="both"/>
        <w:rPr>
          <w:sz w:val="26"/>
          <w:szCs w:val="26"/>
        </w:rPr>
      </w:pPr>
      <w:r>
        <w:rPr>
          <w:sz w:val="26"/>
          <w:szCs w:val="26"/>
        </w:rPr>
        <w:t>2. Руководство - предусматривает особую, немедленную или необходимую помощь. При этом различается: профессиональное, юридическое, медицинское, моральное, духовное, семейное, образовательное, психологическое, выбора призвания, социологичекое, прочее.</w:t>
      </w:r>
    </w:p>
    <w:p>
      <w:pPr>
        <w:pStyle w:val="Normal"/>
        <w:jc w:val="both"/>
        <w:rPr>
          <w:sz w:val="26"/>
          <w:szCs w:val="26"/>
        </w:rPr>
      </w:pPr>
      <w:r>
        <w:rPr>
          <w:sz w:val="26"/>
          <w:szCs w:val="26"/>
        </w:rPr>
        <w:t>3. Консультирование - предусматривает возрастание в самопознании и самоорганизации.</w:t>
      </w:r>
    </w:p>
    <w:p>
      <w:pPr>
        <w:pStyle w:val="Normal"/>
        <w:jc w:val="both"/>
        <w:rPr>
          <w:sz w:val="26"/>
          <w:szCs w:val="26"/>
        </w:rPr>
      </w:pPr>
      <w:r>
        <w:rPr>
          <w:sz w:val="26"/>
          <w:szCs w:val="26"/>
        </w:rPr>
        <w:t>Различается: а) директивное или центрированное на консультанте, когда последний рекомендует то, что считает нужным в ситуации клиента; б) недирективное, когда консультант помогает клиенту прояснить то, что сам клиент думает и собирается поступать в ситуации; в) пастырское или центрированное на Боге, особенностями которого являются эклектика подхода и религиозная ориентация.</w:t>
      </w:r>
    </w:p>
    <w:p>
      <w:pPr>
        <w:pStyle w:val="Normal"/>
        <w:jc w:val="both"/>
        <w:rPr>
          <w:sz w:val="26"/>
          <w:szCs w:val="26"/>
        </w:rPr>
      </w:pPr>
      <w:r>
        <w:rPr>
          <w:sz w:val="26"/>
          <w:szCs w:val="26"/>
        </w:rPr>
        <w:t>В статье "Аспекты психического здоровья для пастырского консультирования" W.C.Bier определяет руководство - как образовательный термин, консультирование - психологический, а психотерапию - медицинский. Он отмечает, что консультирование и советование не являются синонимами. Задача консультанта - не додумывать за клиента, а облегчить ему пути мышления. Автор также указывает, что консультант не должен проявлять симпатии - иначе это взаимодействие будет похоже на пару утопающих в проблемах людей, но эмпатию, как дисциплинированное сострадание.</w:t>
      </w:r>
    </w:p>
    <w:p>
      <w:pPr>
        <w:pStyle w:val="Normal"/>
        <w:jc w:val="both"/>
        <w:rPr>
          <w:sz w:val="26"/>
          <w:szCs w:val="26"/>
        </w:rPr>
      </w:pPr>
      <w:r>
        <w:rPr>
          <w:sz w:val="26"/>
          <w:szCs w:val="26"/>
        </w:rPr>
        <w:t>Jay E.Adams, много лет работавший в психиатрических клиниках, в книге "Компетентный для консультирования" вводит концепцию ноэтического консультирования - "умное" от греч. нус - ум, "вразумление". Необходимость поиска новых методов он обосновывает, приводя скептическое высказывание известного психолога Айзенка: "Последствия Фрейдовской революции в психотерапии огромны и впечатляющи. Смущает лишь одна маленькая деталь - пациентам не становится лучше".</w:t>
      </w:r>
    </w:p>
    <w:p>
      <w:pPr>
        <w:pStyle w:val="Normal"/>
        <w:jc w:val="both"/>
        <w:rPr>
          <w:sz w:val="26"/>
          <w:szCs w:val="26"/>
        </w:rPr>
      </w:pPr>
      <w:r>
        <w:rPr>
          <w:sz w:val="26"/>
          <w:szCs w:val="26"/>
        </w:rPr>
        <w:t>В книге "Введение в религиозное консультирование: христианско-гуманистический подход" R.P.Vaughan предполагает различие в целях между психотерапией и консультированием: если целью первой является избавление от симптомов, то второе предусматривает духовную и моральную поддержку. Здесь же анализируется религиозное измерение личности, которое согласно концепции Glock &amp; Stark подразделяется на 5 суб-измерений:</w:t>
      </w:r>
    </w:p>
    <w:p>
      <w:pPr>
        <w:pStyle w:val="Normal"/>
        <w:jc w:val="both"/>
        <w:rPr>
          <w:sz w:val="26"/>
          <w:szCs w:val="26"/>
        </w:rPr>
      </w:pPr>
      <w:r>
        <w:rPr>
          <w:sz w:val="26"/>
          <w:szCs w:val="26"/>
        </w:rPr>
        <w:t>1) Опытное - чувства, восприятия, ощущения, посредством которых личность имеет возможность общения с Богом;</w:t>
      </w:r>
    </w:p>
    <w:p>
      <w:pPr>
        <w:pStyle w:val="Normal"/>
        <w:jc w:val="both"/>
        <w:rPr>
          <w:sz w:val="26"/>
          <w:szCs w:val="26"/>
        </w:rPr>
      </w:pPr>
      <w:r>
        <w:rPr>
          <w:sz w:val="26"/>
          <w:szCs w:val="26"/>
        </w:rPr>
        <w:t>2) Ритуалистическое - охватывает религиозную практику - богослужение, молитва, участие в Таинствах;</w:t>
      </w:r>
    </w:p>
    <w:p>
      <w:pPr>
        <w:pStyle w:val="Normal"/>
        <w:jc w:val="both"/>
        <w:rPr>
          <w:sz w:val="26"/>
          <w:szCs w:val="26"/>
        </w:rPr>
      </w:pPr>
      <w:r>
        <w:rPr>
          <w:sz w:val="26"/>
          <w:szCs w:val="26"/>
        </w:rPr>
        <w:t>3) Идеологическое - включающее ценности и предметы Веры;</w:t>
      </w:r>
    </w:p>
    <w:p>
      <w:pPr>
        <w:pStyle w:val="Normal"/>
        <w:jc w:val="both"/>
        <w:rPr>
          <w:sz w:val="26"/>
          <w:szCs w:val="26"/>
        </w:rPr>
      </w:pPr>
      <w:r>
        <w:rPr>
          <w:sz w:val="26"/>
          <w:szCs w:val="26"/>
        </w:rPr>
        <w:t>4) Интеллектуальное - как знание Догматов;</w:t>
      </w:r>
    </w:p>
    <w:p>
      <w:pPr>
        <w:pStyle w:val="Normal"/>
        <w:jc w:val="both"/>
        <w:rPr>
          <w:sz w:val="26"/>
          <w:szCs w:val="26"/>
        </w:rPr>
      </w:pPr>
      <w:r>
        <w:rPr>
          <w:sz w:val="26"/>
          <w:szCs w:val="26"/>
        </w:rPr>
        <w:t>5) Всеобъемлющее - как проявляются в жизни христианские обязательства.</w:t>
      </w:r>
    </w:p>
    <w:p>
      <w:pPr>
        <w:pStyle w:val="Normal"/>
        <w:jc w:val="both"/>
        <w:rPr>
          <w:sz w:val="26"/>
          <w:szCs w:val="26"/>
        </w:rPr>
      </w:pPr>
      <w:r>
        <w:rPr>
          <w:sz w:val="26"/>
          <w:szCs w:val="26"/>
        </w:rPr>
        <w:t>В статье "Тревога и роль Церкви", G.Jackson описывает три формы тревоги, с которыми должна пытаться работать Церковь:</w:t>
      </w:r>
    </w:p>
    <w:p>
      <w:pPr>
        <w:pStyle w:val="Normal"/>
        <w:jc w:val="both"/>
        <w:rPr>
          <w:sz w:val="26"/>
          <w:szCs w:val="26"/>
        </w:rPr>
      </w:pPr>
      <w:r>
        <w:rPr>
          <w:sz w:val="26"/>
          <w:szCs w:val="26"/>
        </w:rPr>
        <w:t>1) Онтологическая тревога - испытывается всеми, вследствие факта жизни, движения вперед, угрозы пустоты и бессмысленности, страха смерти. Эта тревога у индивидуума проявляется компульсивным стремлением к овладению вещами.</w:t>
      </w:r>
    </w:p>
    <w:p>
      <w:pPr>
        <w:pStyle w:val="Normal"/>
        <w:jc w:val="both"/>
        <w:rPr>
          <w:sz w:val="26"/>
          <w:szCs w:val="26"/>
        </w:rPr>
      </w:pPr>
      <w:r>
        <w:rPr>
          <w:sz w:val="26"/>
          <w:szCs w:val="26"/>
        </w:rPr>
        <w:t>2) Тревога вины - обусловлена чувством открытости, беззащитности, конечности перед Богом. В теологической терминологии соответствует греховности.</w:t>
      </w:r>
    </w:p>
    <w:p>
      <w:pPr>
        <w:pStyle w:val="Normal"/>
        <w:jc w:val="both"/>
        <w:rPr>
          <w:sz w:val="26"/>
          <w:szCs w:val="26"/>
        </w:rPr>
      </w:pPr>
      <w:r>
        <w:rPr>
          <w:sz w:val="26"/>
          <w:szCs w:val="26"/>
        </w:rPr>
        <w:t>3) Тревога развития - ее могут обусловить ситуационные неудачи на жизненном пути.</w:t>
      </w:r>
    </w:p>
    <w:p>
      <w:pPr>
        <w:pStyle w:val="Normal"/>
        <w:jc w:val="both"/>
        <w:rPr>
          <w:sz w:val="26"/>
          <w:szCs w:val="26"/>
        </w:rPr>
      </w:pPr>
      <w:r>
        <w:rPr>
          <w:sz w:val="26"/>
          <w:szCs w:val="26"/>
        </w:rPr>
        <w:t>Эти три формы, объединяясь в различных комбинациях, продуцируют невротическую тревогу, которая уже требует психиатрического лечения. Здесь же высказывается мнение, что в современных условиях церковная проповедь должна выражать любовь и надежду на исцеляющую помощь свыше, нежели порицания и обвинения.</w:t>
      </w:r>
    </w:p>
    <w:p>
      <w:pPr>
        <w:pStyle w:val="Normal"/>
        <w:jc w:val="both"/>
        <w:rPr>
          <w:sz w:val="26"/>
          <w:szCs w:val="26"/>
        </w:rPr>
      </w:pPr>
      <w:r>
        <w:rPr>
          <w:sz w:val="26"/>
          <w:szCs w:val="26"/>
        </w:rPr>
        <w:t>В статье "Роль капеллана в психиатрической клинике" W.A.Knights перечисляет следующие функции священника: 1) возглавлять богослужение; 2) совершать Таинства; 3) осуществлять посещения пациентов; 4) консультировать больных; 5) следить за надлежащим уходом за больными; 6) осуществлять связь с другими приходами; 6) проводить преподавательскую деятельность; 7) исполнять административные функции; 8) участвовать в исследовательской работе; 9) консультировать персонал; 10) проводить групповые катехизические встречи.</w:t>
      </w:r>
    </w:p>
    <w:p>
      <w:pPr>
        <w:pStyle w:val="Normal"/>
        <w:jc w:val="both"/>
        <w:rPr>
          <w:sz w:val="26"/>
          <w:szCs w:val="26"/>
        </w:rPr>
      </w:pPr>
      <w:r>
        <w:rPr>
          <w:sz w:val="26"/>
          <w:szCs w:val="26"/>
        </w:rPr>
        <w:t>В книге "Пастырское окормление в исторической перспективе", авторы прослеживают четыре функции священника в процессе помощи больному: 1) исцеление в смысле восстановления целостности; 2) поддерживание - помощь в перенесении страдания; 3) руководство - помощь в принятии решений человеку с блокированными возможностями выбора; 4) примирение - человека с Богом и другими людьми. Проводится различие между пастырским консультированием, предусматривающим триаду: консультант - Бог - клиент, и светским консультированием, отношения внутри которого определяются взаимодействием: консультант - клиент.</w:t>
      </w:r>
    </w:p>
    <w:p>
      <w:pPr>
        <w:pStyle w:val="Normal"/>
        <w:jc w:val="both"/>
        <w:rPr>
          <w:sz w:val="26"/>
          <w:szCs w:val="26"/>
        </w:rPr>
      </w:pPr>
      <w:r>
        <w:rPr>
          <w:sz w:val="26"/>
          <w:szCs w:val="26"/>
        </w:rPr>
        <w:t>В книге "Пастырское консультирование" авторы указывают, что это современная форма пастырского окормления, при этом пастырь-консультант определяется как: "религиозно интегрированная личность ... которая приступает к другим посредством чувства Тайны ... с целью достижения терапевтического согласия, предусматривающего исцеление и восстановления религиозной интеграции клиента".</w:t>
      </w:r>
    </w:p>
    <w:p>
      <w:pPr>
        <w:pStyle w:val="Normal"/>
        <w:jc w:val="both"/>
        <w:rPr>
          <w:sz w:val="26"/>
          <w:szCs w:val="26"/>
        </w:rPr>
      </w:pPr>
      <w:r>
        <w:rPr>
          <w:sz w:val="26"/>
          <w:szCs w:val="26"/>
        </w:rPr>
        <w:t>В статье "Пастырское участие в консультирование депрессивных пациентов" G.Bonnell указывает основные требования для пастырской деятельности в этом случае: 1) избегать сверх-оптимизма и сверх-интерпретации; 2) исключить свои собственные проблемы;3) знать собственные ограничения; 4) не становиться нетерпеливым; 5) понимать динамику терапии: процессы переноса, контр-переноса, чувства гнева, оставленности и перфекционизма, свойственного депрессивным больным.</w:t>
      </w:r>
    </w:p>
    <w:p>
      <w:pPr>
        <w:pStyle w:val="Normal"/>
        <w:jc w:val="both"/>
        <w:rPr>
          <w:sz w:val="26"/>
          <w:szCs w:val="26"/>
        </w:rPr>
      </w:pPr>
      <w:r>
        <w:rPr>
          <w:sz w:val="26"/>
          <w:szCs w:val="26"/>
        </w:rPr>
        <w:t>В фундаментальном пособии "Словарь пастырского попечения" C.Mendelhall касается такой стороны пастырского консультирования как советование. При этом автор придерживается такой точки зрения, что прямое советование может быть оправданно лишь в трех случаях: 1) для актуализации возможностей, которые не могут быть распознаны другим путем; 2) когда специалисту ясно, что клиент ищет больше информации, нежели мотивации внутренних духовных потребностей; 3) когда необходимо решительно блокировать деструктивные паттерны поведения или разорвать порочный круг. Во всех остальных случаях священнику необходимо воздерживаться от прямых советов.</w:t>
      </w:r>
    </w:p>
    <w:p>
      <w:pPr>
        <w:pStyle w:val="Normal"/>
        <w:jc w:val="both"/>
        <w:rPr>
          <w:sz w:val="26"/>
          <w:szCs w:val="26"/>
        </w:rPr>
      </w:pPr>
      <w:r>
        <w:rPr>
          <w:sz w:val="26"/>
          <w:szCs w:val="26"/>
        </w:rPr>
        <w:t>Для расширения диапазона методов пастырского консультирования J.Taylor предлагает использование сновидений. Он отмечает, что хотя в оригинальных традициях Иудаизма, Христианства и Ислама сны упоминались в контексте углубления и обогащения веры и поклонения, то современные церкви относятся к толкованию сновидений как к языческой практике. Автор аргументирует, что в пастырской психотерапии уместно внимание к сновидениям, так как они зачастую являются указанием на репрессирование внутренних неразрешенных конфликтов.</w:t>
      </w:r>
    </w:p>
    <w:p>
      <w:pPr>
        <w:pStyle w:val="Normal"/>
        <w:jc w:val="both"/>
        <w:rPr>
          <w:sz w:val="26"/>
          <w:szCs w:val="26"/>
        </w:rPr>
      </w:pPr>
      <w:r>
        <w:rPr>
          <w:sz w:val="26"/>
          <w:szCs w:val="26"/>
        </w:rPr>
        <w:t>Как вариант конкретной религиозной психотерапии описывает опыт лечения гомосексуализма в протестантских (пятидесятники) группах. Отмечалась переориентация 11 эксклюзивно гомосексуальных мужчин. В начале терапии выявлялась свойственная им незрелость и бедность интерперсональных контактов. Встречая в группе принятие и открывая для себя возможность неэротической любви, они начинали идентифицировать себя с образами зрелых христиан и изучать новые стили интерперсональных взаимоотношений. Группы напоминали собрания АА, но особенностью их была концентрация на изучении Библии.</w:t>
      </w:r>
    </w:p>
    <w:p>
      <w:pPr>
        <w:pStyle w:val="Heading3"/>
        <w:spacing w:before="0" w:after="0"/>
        <w:rPr/>
      </w:pPr>
      <w:r>
        <w:rPr/>
        <w:t>Аутентичный религиозный опыт</w:t>
      </w:r>
    </w:p>
    <w:p>
      <w:pPr>
        <w:pStyle w:val="Normal"/>
        <w:jc w:val="both"/>
        <w:rPr>
          <w:sz w:val="26"/>
          <w:szCs w:val="26"/>
        </w:rPr>
      </w:pPr>
      <w:r>
        <w:rPr>
          <w:sz w:val="26"/>
          <w:szCs w:val="26"/>
        </w:rPr>
        <w:t>Рассмотрение психологических критериев аутентичного, истинного, здорового религиозного опыта уместно начать с аспекта практической пастырской деятельности. Так, в книге "Священник как диагност" P.Pruyser рекомендует следующие темы, которые капеллан психиатрической больницы может обсудить со своим подопечным:</w:t>
      </w:r>
    </w:p>
    <w:p>
      <w:pPr>
        <w:pStyle w:val="Normal"/>
        <w:jc w:val="both"/>
        <w:rPr>
          <w:sz w:val="26"/>
          <w:szCs w:val="26"/>
        </w:rPr>
      </w:pPr>
      <w:r>
        <w:rPr>
          <w:sz w:val="26"/>
          <w:szCs w:val="26"/>
        </w:rPr>
        <w:t>1) принятие концепции Бога и вечности - осознание Святого в жизни;</w:t>
      </w:r>
    </w:p>
    <w:p>
      <w:pPr>
        <w:pStyle w:val="Normal"/>
        <w:jc w:val="both"/>
        <w:rPr>
          <w:sz w:val="26"/>
          <w:szCs w:val="26"/>
        </w:rPr>
      </w:pPr>
      <w:r>
        <w:rPr>
          <w:sz w:val="26"/>
          <w:szCs w:val="26"/>
        </w:rPr>
        <w:t xml:space="preserve">2) осознавание неслучайности происходящего - принятие Провидения; </w:t>
      </w:r>
    </w:p>
    <w:p>
      <w:pPr>
        <w:pStyle w:val="Normal"/>
        <w:jc w:val="both"/>
        <w:rPr>
          <w:sz w:val="26"/>
          <w:szCs w:val="26"/>
        </w:rPr>
      </w:pPr>
      <w:r>
        <w:rPr>
          <w:sz w:val="26"/>
          <w:szCs w:val="26"/>
        </w:rPr>
        <w:t>3) опыт веры: убеждение, преданность, открытость, принятие парадоксальных истин, прощение, искренность, здоровая зависимость;</w:t>
      </w:r>
    </w:p>
    <w:p>
      <w:pPr>
        <w:pStyle w:val="Normal"/>
        <w:jc w:val="both"/>
        <w:rPr>
          <w:sz w:val="26"/>
          <w:szCs w:val="26"/>
        </w:rPr>
      </w:pPr>
      <w:r>
        <w:rPr>
          <w:sz w:val="26"/>
          <w:szCs w:val="26"/>
        </w:rPr>
        <w:t>4) развитие благодарности - возможности давать и получать без ожидания награды;</w:t>
      </w:r>
    </w:p>
    <w:p>
      <w:pPr>
        <w:pStyle w:val="Normal"/>
        <w:jc w:val="both"/>
        <w:rPr>
          <w:sz w:val="26"/>
          <w:szCs w:val="26"/>
        </w:rPr>
      </w:pPr>
      <w:r>
        <w:rPr>
          <w:sz w:val="26"/>
          <w:szCs w:val="26"/>
        </w:rPr>
        <w:t>5) развитие покаяния - ответственности за свои проблемы и возможности для само-изменения;</w:t>
      </w:r>
    </w:p>
    <w:p>
      <w:pPr>
        <w:pStyle w:val="Normal"/>
        <w:jc w:val="both"/>
        <w:rPr>
          <w:sz w:val="26"/>
          <w:szCs w:val="26"/>
        </w:rPr>
      </w:pPr>
      <w:r>
        <w:rPr>
          <w:sz w:val="26"/>
          <w:szCs w:val="26"/>
        </w:rPr>
        <w:t>6) развитие сопричастности - возможности заботы о других;</w:t>
      </w:r>
    </w:p>
    <w:p>
      <w:pPr>
        <w:pStyle w:val="Normal"/>
        <w:jc w:val="both"/>
        <w:rPr>
          <w:sz w:val="26"/>
          <w:szCs w:val="26"/>
        </w:rPr>
      </w:pPr>
      <w:r>
        <w:rPr>
          <w:sz w:val="26"/>
          <w:szCs w:val="26"/>
        </w:rPr>
        <w:t>7) раскрытие призвания - осознавания своего участия в мироздании, вовлеченности, принадлежности и посвященности.</w:t>
      </w:r>
    </w:p>
    <w:p>
      <w:pPr>
        <w:pStyle w:val="Normal"/>
        <w:jc w:val="both"/>
        <w:rPr>
          <w:sz w:val="26"/>
          <w:szCs w:val="26"/>
        </w:rPr>
      </w:pPr>
      <w:r>
        <w:rPr>
          <w:sz w:val="26"/>
          <w:szCs w:val="26"/>
        </w:rPr>
        <w:t>Развивая эту парадигму пастырского душепопечения, W.Oates в статье "Новые аспекты психиатрического лечения и религии в структуре DSM-3" добавляет к вышеперечисленным элементам духовного спектра следующие: чувство искушения при стрессе, чувство любознательности, чувство юмора, чувство надежды, чувство смерти.</w:t>
      </w:r>
    </w:p>
    <w:p>
      <w:pPr>
        <w:pStyle w:val="Normal"/>
        <w:jc w:val="both"/>
        <w:rPr>
          <w:sz w:val="26"/>
          <w:szCs w:val="26"/>
        </w:rPr>
      </w:pPr>
      <w:r>
        <w:rPr>
          <w:sz w:val="26"/>
          <w:szCs w:val="26"/>
        </w:rPr>
        <w:t>Епископ Хризостом предлагает психологическую концепцию основанную на синтезе Св. Отцов из книги "Добротолюбие". Содержащаяся в этом аскетическом сборнике сложная психологическая система включает четыре основные добродетели: смирение - покаяние - послушание - любовь. Исходя из этого, духовный опыт реализуется через следующие шаги: а) практическая духовная жизнь; б) действия на основе "рассуждения"; в) интеграция личности в "просветлении".</w:t>
      </w:r>
    </w:p>
    <w:p>
      <w:pPr>
        <w:pStyle w:val="Normal"/>
        <w:jc w:val="both"/>
        <w:rPr>
          <w:sz w:val="26"/>
          <w:szCs w:val="26"/>
        </w:rPr>
      </w:pPr>
      <w:r>
        <w:rPr>
          <w:sz w:val="26"/>
          <w:szCs w:val="26"/>
        </w:rPr>
        <w:t>В книге "Введение в психологию религии" R.Thouless различает следующие факторы подлинного религиозного опыта: 1) социальный - как влияние общества, включая обучение; 2) природный - влияние красоты и гармонии внешнего мира; 3) моральный - переживание ценностного конфликта; 4) эмоционально-аффективный - здесь религиозный опыт служит потребностям безопасности, признания, само-ценности и утешения перед лицом смерти; 5) интеллектуальный. При этом религия здесь определяется как образ или установка отношения к окружающему миру с чувством благоговения и признания существования Нечто большего за пределами пространственно-временного физического мира.</w:t>
      </w:r>
    </w:p>
    <w:p>
      <w:pPr>
        <w:pStyle w:val="Normal"/>
        <w:jc w:val="both"/>
        <w:rPr>
          <w:sz w:val="26"/>
          <w:szCs w:val="26"/>
        </w:rPr>
      </w:pPr>
      <w:r>
        <w:rPr>
          <w:sz w:val="26"/>
          <w:szCs w:val="26"/>
        </w:rPr>
        <w:t>В статье "Психологический анализ веры" V.Lewis описывает: а) когнитивный; б) аффективный; и в) активный; ее компоненты. Они выражаются следующими установками: принятие/предпочтение/обязательство.</w:t>
      </w:r>
    </w:p>
    <w:p>
      <w:pPr>
        <w:pStyle w:val="Normal"/>
        <w:jc w:val="both"/>
        <w:rPr>
          <w:sz w:val="26"/>
          <w:szCs w:val="26"/>
        </w:rPr>
      </w:pPr>
      <w:r>
        <w:rPr>
          <w:sz w:val="26"/>
          <w:szCs w:val="26"/>
        </w:rPr>
        <w:t>Осмысливая с психиатрической точки зрения такие понятия как суеверие, религиозная вера и бред, T.Haenel пишет: "Суеверные личности используют проективные механизмы для установления связи между двумя событиями. Суеверие может быть понято как нарцисстическая попытка компенсации у личности, потерявшей доверие к себе под воздействием страха экзистенциальной угрозы. Религиозная вера есть прежде всего обязательство перед ультимативным смыслом жизни, пронизанная надеждой. Эмоциональным субстратом подлинной веры является базовая (основная) надежда. Подлинная религиозная вера характеризуется ортопраксией - практическим соответствием поведения убеждениям, приложимостью их к повседневным действиям. Вера не является чем-то застывшим, статичным, ее интегративность подвержена изменениям, вследствие окружающих факторов. Бред, в свою очередь, является расстройством мышления, выражающегося в виде абсолютной убежденности. Бредовая личность не сомневается, ложная вера не подвергается сомнению. Между верой и суеверием существуют переходные стадии. Суеверие является отправной точкой для бредовых идей, однако должно быть дифференцировано от них. Одним из критериев является то, что суеверная личность ощущает себя безопасной в своем мире, в то время как личность в бреду представляет угрозу разрушения безопасности: собственной и общественной". J.Wach описывает 4 формальных критерия религиозного опыта:</w:t>
      </w:r>
    </w:p>
    <w:p>
      <w:pPr>
        <w:pStyle w:val="Normal"/>
        <w:jc w:val="both"/>
        <w:rPr>
          <w:sz w:val="26"/>
          <w:szCs w:val="26"/>
        </w:rPr>
      </w:pPr>
      <w:r>
        <w:rPr>
          <w:sz w:val="26"/>
          <w:szCs w:val="26"/>
        </w:rPr>
        <w:t>1) ультимативная реальность происходящего; 2) целостный ответ целостного бытия; 3) интенсивность происходящего настолько, насколько человек в состоянии выдержать; 4) практическое значение - призыв человека к действию. Точка зрения автора состоит в том, что не существует псевдо-религиозного или полу-религиозного опыта. То, что включается в эти понятия и отвечает всем критериям, кроме первого, относится к лимитированной реальности и в данном случае происходит идолатрия.</w:t>
      </w:r>
    </w:p>
    <w:p>
      <w:pPr>
        <w:pStyle w:val="Normal"/>
        <w:jc w:val="both"/>
        <w:rPr>
          <w:sz w:val="26"/>
          <w:szCs w:val="26"/>
        </w:rPr>
      </w:pPr>
      <w:r>
        <w:rPr>
          <w:sz w:val="26"/>
          <w:szCs w:val="26"/>
        </w:rPr>
        <w:t>R.Hood в статье "Религиозная ориентация и опыт трансцендентного" выделяет следующие критерии мистического опыта: ноэтичность (обращенность к уму), непогрешимость, святость, позитивность и парадоксальность.</w:t>
      </w:r>
    </w:p>
    <w:p>
      <w:pPr>
        <w:pStyle w:val="Normal"/>
        <w:jc w:val="both"/>
        <w:rPr>
          <w:sz w:val="26"/>
          <w:szCs w:val="26"/>
        </w:rPr>
      </w:pPr>
      <w:r>
        <w:rPr>
          <w:sz w:val="26"/>
          <w:szCs w:val="26"/>
        </w:rPr>
        <w:t>В статье "Элементы здоровой религиозной веры" L.Kivlev перечисляет следующие: уважение ко взглядам других, установка радости и любви, постоянство, полноту и целостность.</w:t>
      </w:r>
    </w:p>
    <w:p>
      <w:pPr>
        <w:pStyle w:val="Normal"/>
        <w:jc w:val="both"/>
        <w:rPr>
          <w:sz w:val="26"/>
          <w:szCs w:val="26"/>
        </w:rPr>
      </w:pPr>
      <w:r>
        <w:rPr>
          <w:sz w:val="26"/>
          <w:szCs w:val="26"/>
        </w:rPr>
        <w:t>J.Bogosian рассматривает в качестве индикатора "истины взаимоотношений с Богом" такие факторы, как зависимость, гибкость, и достоинство. В качестве критерия аутентичности духовного опыта, как и любого другого психологического переживания, он выдвигает требование соответствия реальности.</w:t>
      </w:r>
    </w:p>
    <w:p>
      <w:pPr>
        <w:pStyle w:val="Normal"/>
        <w:jc w:val="both"/>
        <w:rPr>
          <w:sz w:val="26"/>
          <w:szCs w:val="26"/>
        </w:rPr>
      </w:pPr>
      <w:r>
        <w:rPr>
          <w:sz w:val="26"/>
          <w:szCs w:val="26"/>
        </w:rPr>
        <w:t>Нездоровое стремление к совершенству любой ценой R.Heise &amp; J.Steitz, часто наблюдающееся среди верующих фундаменталистов, противопоставляют духовному росту. Если первое, включающее неверную интерпретацию библейских стихов о смертном грехе, дисциплине детей или роли женщины, может привести к расстройству личности, семьи, системы и общества, то философия постепенного духовного прогресса (авторы приводят в пример 12-шаговые программы типа АА) оказывает позитивное воздействие на психическое здоровье и общественную мораль.</w:t>
      </w:r>
    </w:p>
    <w:p>
      <w:pPr>
        <w:pStyle w:val="Normal"/>
        <w:jc w:val="both"/>
        <w:rPr>
          <w:sz w:val="26"/>
          <w:szCs w:val="26"/>
        </w:rPr>
      </w:pPr>
      <w:r>
        <w:rPr>
          <w:sz w:val="26"/>
          <w:szCs w:val="26"/>
        </w:rPr>
        <w:t>Ключевым фактором внутриличностной интеграции служит, по мнению S-Y.Tan, установка служителя (слуги). Это наиболее зрелое выражение веры, включающее полную зависимость от Бога.</w:t>
      </w:r>
    </w:p>
    <w:p>
      <w:pPr>
        <w:pStyle w:val="Normal"/>
        <w:jc w:val="both"/>
        <w:rPr>
          <w:sz w:val="26"/>
          <w:szCs w:val="26"/>
        </w:rPr>
      </w:pPr>
      <w:r>
        <w:rPr>
          <w:sz w:val="26"/>
          <w:szCs w:val="26"/>
        </w:rPr>
        <w:t>Мнение кардинала Basil Hume о зрелом, здоровом, позитивном образе Бога в личностном восприятии приводят L.Spaniol &amp; P.Lanman, когда описывают пример мальчика, чувствующего вину из-за того, что он стащил яблоко из кухни. На высших ступенях развития веры, мы в состоянии представить Бога, говорящего с сочувствием, а может быть и с улыбкой: "Возьми еще".</w:t>
      </w:r>
    </w:p>
    <w:p>
      <w:pPr>
        <w:pStyle w:val="Normal"/>
        <w:jc w:val="both"/>
        <w:rPr>
          <w:sz w:val="26"/>
          <w:szCs w:val="26"/>
        </w:rPr>
      </w:pPr>
      <w:r>
        <w:rPr>
          <w:sz w:val="26"/>
          <w:szCs w:val="26"/>
        </w:rPr>
        <w:t>Проблема соотношения гордости и само-ценности, которая часто возникает вследствие неправильной интерпретации Св. Писания, также получила отражение в современной психологии. В статье R.Rigdon обосновывается необходимость высокой самооценки, которая является выражением потребности в любви и уважении, в то время как гордость центрирована на само-восхвалении и заносчивости.</w:t>
      </w:r>
    </w:p>
    <w:p>
      <w:pPr>
        <w:pStyle w:val="Normal"/>
        <w:jc w:val="both"/>
        <w:rPr>
          <w:sz w:val="26"/>
          <w:szCs w:val="26"/>
        </w:rPr>
      </w:pPr>
      <w:r>
        <w:rPr>
          <w:sz w:val="26"/>
          <w:szCs w:val="26"/>
        </w:rPr>
        <w:t>В книге под редакцией C.Ellison "Ваше лучшее Я: христианство, психология и само-ценность" приводятся следующие характеристики, позволяющие различать:</w:t>
      </w:r>
    </w:p>
    <w:p>
      <w:pPr>
        <w:pStyle w:val="Normal"/>
        <w:jc w:val="both"/>
        <w:rPr>
          <w:sz w:val="26"/>
          <w:szCs w:val="26"/>
        </w:rPr>
      </w:pPr>
      <w:r>
        <w:rPr>
          <w:sz w:val="26"/>
          <w:szCs w:val="26"/>
        </w:rPr>
        <w:t>СМИРЕНИЕ: Базируется на достоинстве, признает силу, открытость, точная самооценка.</w:t>
      </w:r>
    </w:p>
    <w:p>
      <w:pPr>
        <w:pStyle w:val="Normal"/>
        <w:jc w:val="both"/>
        <w:rPr>
          <w:sz w:val="26"/>
          <w:szCs w:val="26"/>
        </w:rPr>
      </w:pPr>
      <w:r>
        <w:rPr>
          <w:sz w:val="26"/>
          <w:szCs w:val="26"/>
        </w:rPr>
        <w:t>ГОРДОСТЬ: Базируется на самомнении, отрицает слабости, закрытость, неадекватно повышенная самооценка.</w:t>
      </w:r>
    </w:p>
    <w:p>
      <w:pPr>
        <w:pStyle w:val="Normal"/>
        <w:jc w:val="both"/>
        <w:rPr>
          <w:sz w:val="26"/>
          <w:szCs w:val="26"/>
        </w:rPr>
      </w:pPr>
      <w:r>
        <w:rPr>
          <w:sz w:val="26"/>
          <w:szCs w:val="26"/>
        </w:rPr>
        <w:t>ЛОЖНОЕ СМИРЕНИЕ: Базируется на самопренебрежении, признает исключительно слабости, закрытость к позитивной коррекции, неадекватно пониженная самооценка.</w:t>
      </w:r>
    </w:p>
    <w:p>
      <w:pPr>
        <w:pStyle w:val="Normal"/>
        <w:jc w:val="both"/>
        <w:rPr>
          <w:sz w:val="26"/>
          <w:szCs w:val="26"/>
        </w:rPr>
      </w:pPr>
      <w:r>
        <w:rPr>
          <w:sz w:val="26"/>
          <w:szCs w:val="26"/>
        </w:rPr>
        <w:t>Заключая этот раздел, приведем характеристики "здоровой веры" в противоположность "токсической" по S.Arterburn &amp; J.Felton. Подлинная религиозная вера: 1) фокусирована на Боге; 2) постоянно возрастает; 3) сопровождается уважением к собственной личности и убеждениям других; 4) ориентирована на свободное служение; 5) обогащает человека; 6) сопровождается осознаванием своего несовершенства; 7) происходит из внутренних убеждений и противостоит конформизму; 8) ориентирована на теплые межличностные отношения; 9) базируется на личном опыте Богообщения; 10) антиномична и не следует принципам "или/или; они/мы; все/ничего"; 11) не осуждающая; 12) основанная на реальности; 13) не несет функций защитного механизма; 14) преисполнена благоговения и любви.</w:t>
      </w:r>
    </w:p>
    <w:p>
      <w:pPr>
        <w:pStyle w:val="Heading3"/>
        <w:spacing w:before="0" w:after="0"/>
        <w:rPr/>
      </w:pPr>
      <w:r>
        <w:rPr/>
        <w:t>Ложный духовный опыт, патологическая религиозность,</w:t>
        <w:br/>
        <w:t>"токсическая вера"</w:t>
      </w:r>
    </w:p>
    <w:p>
      <w:pPr>
        <w:pStyle w:val="Normal"/>
        <w:jc w:val="both"/>
        <w:rPr>
          <w:sz w:val="26"/>
          <w:szCs w:val="26"/>
        </w:rPr>
      </w:pPr>
      <w:r>
        <w:rPr>
          <w:sz w:val="26"/>
          <w:szCs w:val="26"/>
        </w:rPr>
        <w:t>Значительное место в современных психологических исследованиях занимают описания разнообразных искажений духовного опыта. Подобные патопсихологические феномены возникают как внутри конвенциональных религий, так и являются характерными для псевдорелигиозных культов нового времени.</w:t>
      </w:r>
    </w:p>
    <w:p>
      <w:pPr>
        <w:pStyle w:val="Normal"/>
        <w:jc w:val="both"/>
        <w:rPr>
          <w:sz w:val="26"/>
          <w:szCs w:val="26"/>
        </w:rPr>
      </w:pPr>
      <w:r>
        <w:rPr>
          <w:sz w:val="26"/>
          <w:szCs w:val="26"/>
        </w:rPr>
        <w:t>K.Johnson вводит концепцию теопатологии. Соответственно автору, речь идет о тех случаях, когда поведение личности по отношению к Богу обусловлено психопатологическими расстройствами. В качестве распространенных примеров приводятся случаи, когда человек демонстрирует пассивность, воспринимая болезнь как прямое наказание Свыше или испытывает чувство невозможности быть прощенным.</w:t>
      </w:r>
    </w:p>
    <w:p>
      <w:pPr>
        <w:pStyle w:val="Normal"/>
        <w:jc w:val="both"/>
        <w:rPr>
          <w:sz w:val="26"/>
          <w:szCs w:val="26"/>
        </w:rPr>
      </w:pPr>
      <w:r>
        <w:rPr>
          <w:sz w:val="26"/>
          <w:szCs w:val="26"/>
        </w:rPr>
        <w:t>В статье "Темная сторона религиозных убеждений" P.Pruyser рассматривает различные формы нейротизма в религии. Он предполагает, что религиозность может продуцировать невротические симптомы вследствие:</w:t>
      </w:r>
    </w:p>
    <w:p>
      <w:pPr>
        <w:pStyle w:val="Normal"/>
        <w:jc w:val="both"/>
        <w:rPr>
          <w:sz w:val="26"/>
          <w:szCs w:val="26"/>
        </w:rPr>
      </w:pPr>
      <w:r>
        <w:rPr>
          <w:sz w:val="26"/>
          <w:szCs w:val="26"/>
        </w:rPr>
        <w:t>1) искажения восприятия реальности;</w:t>
      </w:r>
    </w:p>
    <w:p>
      <w:pPr>
        <w:pStyle w:val="Normal"/>
        <w:jc w:val="both"/>
        <w:rPr>
          <w:sz w:val="26"/>
          <w:szCs w:val="26"/>
        </w:rPr>
      </w:pPr>
      <w:r>
        <w:rPr>
          <w:sz w:val="26"/>
          <w:szCs w:val="26"/>
        </w:rPr>
        <w:t>2) регрессии от нормальных когнитивных процессов к фиксации на архаичных способах мышления;</w:t>
      </w:r>
    </w:p>
    <w:p>
      <w:pPr>
        <w:pStyle w:val="Normal"/>
        <w:jc w:val="both"/>
        <w:rPr>
          <w:sz w:val="26"/>
          <w:szCs w:val="26"/>
        </w:rPr>
      </w:pPr>
      <w:r>
        <w:rPr>
          <w:sz w:val="26"/>
          <w:szCs w:val="26"/>
        </w:rPr>
        <w:t>3) препятствии конструктивно справляться с агрессией;</w:t>
      </w:r>
    </w:p>
    <w:p>
      <w:pPr>
        <w:pStyle w:val="Normal"/>
        <w:jc w:val="both"/>
        <w:rPr>
          <w:sz w:val="26"/>
          <w:szCs w:val="26"/>
        </w:rPr>
      </w:pPr>
      <w:r>
        <w:rPr>
          <w:sz w:val="26"/>
          <w:szCs w:val="26"/>
        </w:rPr>
        <w:t>4) застреваемости на инфантильных стадиях развития вследствие ложно понятого смирения;</w:t>
      </w:r>
    </w:p>
    <w:p>
      <w:pPr>
        <w:pStyle w:val="Normal"/>
        <w:jc w:val="both"/>
        <w:rPr>
          <w:sz w:val="26"/>
          <w:szCs w:val="26"/>
        </w:rPr>
      </w:pPr>
      <w:r>
        <w:rPr>
          <w:sz w:val="26"/>
          <w:szCs w:val="26"/>
        </w:rPr>
        <w:t>5) поощрения беспомощности с требованием авторитарного подчинения.</w:t>
      </w:r>
    </w:p>
    <w:p>
      <w:pPr>
        <w:pStyle w:val="Normal"/>
        <w:jc w:val="both"/>
        <w:rPr>
          <w:sz w:val="26"/>
          <w:szCs w:val="26"/>
        </w:rPr>
      </w:pPr>
      <w:r>
        <w:rPr>
          <w:sz w:val="26"/>
          <w:szCs w:val="26"/>
        </w:rPr>
        <w:t>Как указывается в статье E.Cohen, парадоксальность, свойственная истинному религиозному опыту, может вызывать у недостаточно зрелого верующего чувство внутренней блокированности, связанной с неразрешимостью, когда он не находит "правильного" или "послушного" ответа. Это может привести к классической невротической симптоматике.</w:t>
      </w:r>
    </w:p>
    <w:p>
      <w:pPr>
        <w:pStyle w:val="Normal"/>
        <w:jc w:val="both"/>
        <w:rPr>
          <w:sz w:val="26"/>
          <w:szCs w:val="26"/>
        </w:rPr>
      </w:pPr>
      <w:r>
        <w:rPr>
          <w:sz w:val="26"/>
          <w:szCs w:val="26"/>
        </w:rPr>
        <w:t>R.Timpe различает в психосоциальном развитии индивидуального религиозного процесса ритуализацию и ритуализмы. Если первая является позитивным модусом социальных взаимодействий, то вторые - проявлением религиозной патологии в виде обсессивно-компульсивного использования ритуалов.</w:t>
      </w:r>
    </w:p>
    <w:p>
      <w:pPr>
        <w:pStyle w:val="Normal"/>
        <w:jc w:val="both"/>
        <w:rPr>
          <w:sz w:val="26"/>
          <w:szCs w:val="26"/>
        </w:rPr>
      </w:pPr>
      <w:r>
        <w:rPr>
          <w:sz w:val="26"/>
          <w:szCs w:val="26"/>
        </w:rPr>
        <w:t>Книга P.Solignac "Христианский невроз" построена на иллюстрациях выдвигаемого автором положения, согласно которому, консерватизм и догматизм в религиозной жизни приводят к патологическим паттернам поведения.</w:t>
      </w:r>
    </w:p>
    <w:p>
      <w:pPr>
        <w:pStyle w:val="Normal"/>
        <w:jc w:val="both"/>
        <w:rPr>
          <w:sz w:val="26"/>
          <w:szCs w:val="26"/>
        </w:rPr>
      </w:pPr>
      <w:r>
        <w:rPr>
          <w:sz w:val="26"/>
          <w:szCs w:val="26"/>
        </w:rPr>
        <w:t>O.Strunk предлагает термин "экклезиологические неврозы" для обозначения таких распространенных искажений менталитета верующего человека как:" 1) моральный мазохизм с бессознательным ощущением вины; 2) морализаторство; 3) генерализация - в данном случае неоправданное упрощение сложных понятий; 4) интеллектуализация - как отрицание бессознательных побуждений".</w:t>
      </w:r>
    </w:p>
    <w:p>
      <w:pPr>
        <w:pStyle w:val="Normal"/>
        <w:jc w:val="both"/>
        <w:rPr>
          <w:sz w:val="26"/>
          <w:szCs w:val="26"/>
        </w:rPr>
      </w:pPr>
      <w:r>
        <w:rPr>
          <w:sz w:val="26"/>
          <w:szCs w:val="26"/>
        </w:rPr>
        <w:t>В статье "Религия и теория мазохизма" S.Charme приводит следующую типологию мазохистических проявлений в религиозной сфере: 1) искажение любви; 2) потребность в наказании; 3) ожидание будущей награды; 4) стратегия слабости и бедности; 5) бегство от себя; 6) стремление быть объектом для других.</w:t>
      </w:r>
    </w:p>
    <w:p>
      <w:pPr>
        <w:pStyle w:val="Normal"/>
        <w:jc w:val="both"/>
        <w:rPr>
          <w:sz w:val="26"/>
          <w:szCs w:val="26"/>
        </w:rPr>
      </w:pPr>
      <w:r>
        <w:rPr>
          <w:sz w:val="26"/>
          <w:szCs w:val="26"/>
        </w:rPr>
        <w:t>В работе "Мазохизм и искажение служения" авторы подчеркивают, что центральная тема христианской духовности - служение, через страдание ведущее к освящению - может искажаться и выступать в виде сублимированной мазохистичности.</w:t>
      </w:r>
    </w:p>
    <w:p>
      <w:pPr>
        <w:pStyle w:val="Normal"/>
        <w:jc w:val="both"/>
        <w:rPr>
          <w:sz w:val="26"/>
          <w:szCs w:val="26"/>
        </w:rPr>
      </w:pPr>
      <w:r>
        <w:rPr>
          <w:sz w:val="26"/>
          <w:szCs w:val="26"/>
        </w:rPr>
        <w:t>M.Bowers, психотерапевт, специализировавшаяся на помощи священникам, среди пациентов которой были представители протестантских, иудейского и католического исповеданий, в монографии "Проблемы священнослужителей" описывает три источника внутренних конфликтов у духовенства: 1) Священник обычно выступает как носитель символов. При злоупотреблении, возможно почти психотическое использование языка архаических символов для быстрого разрешения конфликтов повседневной живой реальности. 2) Сверхотождествление личности священника с Благодатным действием Таинств, что приводит к изоляции и агрессии. 3) Являясь личностями, деятельность которых происходит главным образом на виду у других людей, священники начинают чувствовать себя "как на экране", что у одних приводит к манифестации эксгибиционизма, у других - к тревоге.</w:t>
      </w:r>
    </w:p>
    <w:p>
      <w:pPr>
        <w:pStyle w:val="Normal"/>
        <w:jc w:val="both"/>
        <w:rPr>
          <w:sz w:val="26"/>
          <w:szCs w:val="26"/>
        </w:rPr>
      </w:pPr>
      <w:r>
        <w:rPr>
          <w:sz w:val="26"/>
          <w:szCs w:val="26"/>
        </w:rPr>
        <w:t>В другой статье, "Психотерапия религиозного персонала", M.Bowers перечисляет семь основных психиатрических проблем священнослужителей: 1) потеря реальной эмпатии; 2) подсознательное стремление ко всемогуществу в различных видах пастырской деятельности; 3) искажение логики из-за языковых проблем (архаические конструкции богослужебных текстов); 4) конфликт между идеализированным образом служения и актуальной действительностью; 5) потребность в зависимости, выражающаяся в сверх-интенсивной религиозной нагрузке; 6) депрессивная пассивность. По мнению автора, для успешного функционирования, священнослужитель должен признавать как богословскую, так и психологическую истину.</w:t>
      </w:r>
    </w:p>
    <w:p>
      <w:pPr>
        <w:pStyle w:val="Normal"/>
        <w:jc w:val="both"/>
        <w:rPr>
          <w:sz w:val="26"/>
          <w:szCs w:val="26"/>
        </w:rPr>
      </w:pPr>
      <w:r>
        <w:rPr>
          <w:sz w:val="26"/>
          <w:szCs w:val="26"/>
        </w:rPr>
        <w:t>Понятие "токсической веры" вводимое S.Arterburn &amp; J.Felton, по замыслу авторов подчеркивает аналогию между патологической религиозностью и наркотической зависимостью. "Вера может быть названа токсической, когда кто-нибудь использует Бога или религию для достижения выгоды, власти, удовольствия или престижа". Как пример, авторы приводят установку нежелание вмешиваться во внутреннюю боль или внешнюю несправедливость, "расположение человека ждать чтобы Бог сделал то, что Он предоставляет нам". В то же время, авторы указывают, что "подлинная вера не может быть умеренной. Невозможно искать Бога слишком много".</w:t>
      </w:r>
    </w:p>
    <w:p>
      <w:pPr>
        <w:pStyle w:val="Normal"/>
        <w:jc w:val="both"/>
        <w:rPr>
          <w:sz w:val="26"/>
          <w:szCs w:val="26"/>
        </w:rPr>
      </w:pPr>
      <w:r>
        <w:rPr>
          <w:sz w:val="26"/>
          <w:szCs w:val="26"/>
        </w:rPr>
        <w:t>Приводятся разновидности "токсической веры": 1) Компульсивная религиозная активность - обусловлена чувством вины или желанием обрести особое расположение в глазах Бога. Люди с этой формой религиозности действительно усердно работают, но склонны верить в то, что Бог воздаст им больше, чем другим. 2) Лень - вместо того, чтобы действовать самим, люди с этой формой веры молят о чуде. Они снимают всю ответственность с себя. 3) Само-центрированность - не следуя завету Христа "паси овец Моих", люди с этой формой религиозности не проявляют никакого интереса к другим. Для них существенно лишь собственное спасение.</w:t>
      </w:r>
    </w:p>
    <w:p>
      <w:pPr>
        <w:pStyle w:val="Normal"/>
        <w:jc w:val="both"/>
        <w:rPr>
          <w:sz w:val="26"/>
          <w:szCs w:val="26"/>
        </w:rPr>
      </w:pPr>
      <w:r>
        <w:rPr>
          <w:sz w:val="26"/>
          <w:szCs w:val="26"/>
        </w:rPr>
        <w:t>Среди характеристик "токсической веры" по мнению авторов существенны следующие: а) утверждение особых знаний или возможностей; б) авторитарность; в) менталитет по типу "мы против них"; г) преобладающая мотивация наказания; д) неадекватное сверх-усердие в служении; е) отрицательные физические и эмоциональные последствия; ж) закрытость коммуникаций; з) введение особых правил одежды или поведения.</w:t>
      </w:r>
    </w:p>
    <w:p>
      <w:pPr>
        <w:pStyle w:val="Heading3"/>
        <w:spacing w:before="0" w:after="0"/>
        <w:rPr/>
      </w:pPr>
      <w:r>
        <w:rPr/>
        <w:t>Психологические характеристики культовых квази-религиозных движений с явлениями "контроля за разумом"</w:t>
      </w:r>
    </w:p>
    <w:p>
      <w:pPr>
        <w:pStyle w:val="Normal"/>
        <w:jc w:val="both"/>
        <w:rPr>
          <w:sz w:val="26"/>
          <w:szCs w:val="26"/>
        </w:rPr>
      </w:pPr>
      <w:r>
        <w:rPr>
          <w:sz w:val="26"/>
          <w:szCs w:val="26"/>
        </w:rPr>
        <w:t>Существует достаточное количество публикаций, посвященных описанию психологических механизмов конверсии, функционирования, предпосылок для ухода и последующих проблем личности, вовлеченной в деятельность культа.</w:t>
      </w:r>
    </w:p>
    <w:p>
      <w:pPr>
        <w:pStyle w:val="Normal"/>
        <w:jc w:val="both"/>
        <w:rPr>
          <w:sz w:val="26"/>
          <w:szCs w:val="26"/>
        </w:rPr>
      </w:pPr>
      <w:r>
        <w:rPr>
          <w:sz w:val="26"/>
          <w:szCs w:val="26"/>
        </w:rPr>
        <w:t>M. Galanter, подводя итоги своей монографии "Культы", приводит следующие характеристики современных харизматических групп, к которым он относит и широко распространенное движение Анонимных Алкоголиков: Это закрытые сообщества, объединенные общими пунктами вероучения, высоким уровнем социальной "слипчивости", участники которых следуют определенным формам поведения, при этом высока или обожествляема роль группового лидера. Подобные группы способствуют вступлению новых членов созданием безусловной приемлемости и обещанием быстрого разрешения всех экзистенциальных проблем.</w:t>
      </w:r>
    </w:p>
    <w:p>
      <w:pPr>
        <w:pStyle w:val="Normal"/>
        <w:jc w:val="both"/>
        <w:rPr>
          <w:sz w:val="26"/>
          <w:szCs w:val="26"/>
        </w:rPr>
      </w:pPr>
      <w:r>
        <w:rPr>
          <w:sz w:val="26"/>
          <w:szCs w:val="26"/>
        </w:rPr>
        <w:t>Актуальность изучения подобных движений аргументируют P.Vitz &amp; D.Modesti в статье "Социальные и психологические причины новых культов". В числе первых, приводят культурный и религиозный плюрализм с преобладающей потребительской психологии, с психологическими причинами связывают распространение трансперсональной психологии, берущей начало от работ A.Maslow. Последнюю тенденцию авторы интерпретируют как "перерастание психологического нарциссизма в духовный".</w:t>
      </w:r>
    </w:p>
    <w:p>
      <w:pPr>
        <w:pStyle w:val="Normal"/>
        <w:jc w:val="both"/>
        <w:rPr>
          <w:sz w:val="26"/>
          <w:szCs w:val="26"/>
        </w:rPr>
      </w:pPr>
      <w:r>
        <w:rPr>
          <w:sz w:val="26"/>
          <w:szCs w:val="26"/>
        </w:rPr>
        <w:t>С вышесказанным перекликается мнение J.Aagard, по которому современное общество впадает в "транс-синкретизм", всячески выпячивая "святость человечества". Исторически основанные церкви ограждают себя от "поп-религиозности". Индивидуумы со "свободно флюктуирующей" религиозностью попадают в новые культы, для которых характерна наивно позитивистская методология.</w:t>
      </w:r>
    </w:p>
    <w:p>
      <w:pPr>
        <w:pStyle w:val="Normal"/>
        <w:jc w:val="both"/>
        <w:rPr>
          <w:sz w:val="26"/>
          <w:szCs w:val="26"/>
        </w:rPr>
      </w:pPr>
      <w:r>
        <w:rPr>
          <w:sz w:val="26"/>
          <w:szCs w:val="26"/>
        </w:rPr>
        <w:t>T.Peters перечисляет основные характеристики вероучения новых сект и культов, среди которых: идеи перевоплощения, высшего "Я", подчеркивание скрытых возможностей человека, пантеизм и выборочное использование Евангелия. По мнению автора, наиболее общей основой является гностический монизм, противопоставляющийся христианскому упованию на Благодать. Разбирая культ "Новое Сознание", M.Hayes подчеркивает, что здесь, как и в ряде подобных случаев характерно: 1) "Я" как первичная реальность; 2) сознание космичности; 3) восприятие смерти как двери в жизнь. При этом размываются понятия добра и зла, происходит возвращение в готический мир духов, индивидуальный опыт становится единственным руководителем. Основным фактором вреда, причиняемого тем или иным культом является так называемый умственный контроль. R.J.Lifton приводит восемь критериев подобной практики: 1) контроль за окружением индивида; 2) мистические манипуляции; 3) требование чистоты (целомудрия); 4) особенности исповеди; 5) освященное молчание; 6) языковая нагрузка; 7) доктрина превосходства над личностью; 8) распыленность (приниженность) существования.</w:t>
      </w:r>
    </w:p>
    <w:p>
      <w:pPr>
        <w:pStyle w:val="Normal"/>
        <w:jc w:val="both"/>
        <w:rPr>
          <w:sz w:val="26"/>
          <w:szCs w:val="26"/>
        </w:rPr>
      </w:pPr>
      <w:r>
        <w:rPr>
          <w:sz w:val="26"/>
          <w:szCs w:val="26"/>
        </w:rPr>
        <w:t>В недавно вышедшем руководстве по оказанию помощи жертвам духовных насилий (под редакцией M.Langone, приводятся критерии, соответственно которым культ противостоит религии: 1) Религия уважает автономию индивидуума / Культ форсирует уступчивость личности; 2) Религия толерантно относится и даже поощряет вопросы и независимые мнения / Культ отвергает возможность критического мышления; 3) Религия способствует психо-спиритуальной интеграции / Культ различает в своих участниках "хорошее новое "Я" и "старое плохое "Я"; 4) Религия старается напитать духовные нужды / Культ эксплуатирует духовные нужды; 5) Религиозная конверсия предрасполагает к раскрытию внутренних ресурсов для достижения личностной идентичности / Культовая конверсия воздействует на внешние паттерны поведения, не заботясь о внутренней идентификации. 6) Религия поощряет брак / Культ зачастую заставляет относиться к членам семьи как к врагам. 7) Религия уважительно относится к сексу между мужем и женой / Культ либо допускает сексуальную разнузданность, либо призывает к полному "умерщвлению плоти".</w:t>
      </w:r>
    </w:p>
    <w:p>
      <w:pPr>
        <w:pStyle w:val="Normal"/>
        <w:jc w:val="both"/>
        <w:rPr>
          <w:sz w:val="26"/>
          <w:szCs w:val="26"/>
        </w:rPr>
      </w:pPr>
      <w:r>
        <w:rPr>
          <w:sz w:val="26"/>
          <w:szCs w:val="26"/>
        </w:rPr>
        <w:t>В статье, посвященной реакции членов семьи вовлеченного в деятельность культа, J.Beckford формулирует три типа семейного поведения: а) непонимание, б) гнев, в) амбивалентность.</w:t>
      </w:r>
    </w:p>
    <w:p>
      <w:pPr>
        <w:pStyle w:val="Normal"/>
        <w:jc w:val="both"/>
        <w:rPr>
          <w:sz w:val="26"/>
          <w:szCs w:val="26"/>
        </w:rPr>
      </w:pPr>
      <w:r>
        <w:rPr>
          <w:sz w:val="26"/>
          <w:szCs w:val="26"/>
        </w:rPr>
        <w:t>Широкая дискуссия в прессе была развернута в связи с деятельностью так называемых депрограммистов. В книге "Связывание разума" L. Streiker описывает пример активных агентов деконверсии, составлявших группу из 40 специалистов, двое из которых были бывшими водителями грузовиков. Эти "агенты" нанимались родителями жертв культов для того, чтобы выкрадывать детей из культовых коммун, помещать их в стрессовые условия, предусматривающие уединение и лишение сна для "анти-культовой промывки мозгов". Гонорар за подобное вмешательство составлял 12000$. В дальнейшем общественное мнение склонилось в пользу ненасильственного депрограммирования в виде деятельности так называемых "консультантов по выходу". Автор описывает собственные методики подобной деятельности, включающие: воспоминание детских привычек, предложения заняться чем-то исключительно для собственного удовольствия, стать собственным теологом и этиком для самого себя, сменить прическу или стиль одежды, и, наконец, создать собственное сообщество людей, разделяющих твои убеждения.</w:t>
      </w:r>
    </w:p>
    <w:p>
      <w:pPr>
        <w:pStyle w:val="Normal"/>
        <w:jc w:val="both"/>
        <w:rPr>
          <w:sz w:val="26"/>
          <w:szCs w:val="26"/>
        </w:rPr>
      </w:pPr>
      <w:r>
        <w:rPr>
          <w:sz w:val="26"/>
          <w:szCs w:val="26"/>
        </w:rPr>
        <w:t>В книге S.Hassan "Борьба с культовым контролем разума" приводится последовательность психологических вмешательств в виде "ключей для отпирания мозга, находящегося под контролем": 1) установление раппорта и атмосферы доверия; 2) использование целевых ориентаций; 3) разработка моделей идентичности: личность до вступления в культ, типичный образ участника культа, личность в условиях культа; 4) оценка опыта, предшествовавшего вступлению в культ; 5) обеспечение возможности взгляда на реальность с различных точек зрения; 6) подача информации непрямым путем, критикуя другие культы; 7) визуализация светлого будущего для преодоления фобии экс-доктринализации; 8) приведение конкретных примеров умственного контроля, практикующихся в данной группе.</w:t>
      </w:r>
    </w:p>
    <w:p>
      <w:pPr>
        <w:pStyle w:val="Heading3"/>
        <w:spacing w:before="0" w:after="0"/>
        <w:rPr/>
      </w:pPr>
      <w:r>
        <w:rPr/>
        <w:t>Духовное измерение человеческой личности</w:t>
      </w:r>
    </w:p>
    <w:p>
      <w:pPr>
        <w:pStyle w:val="Normal"/>
        <w:jc w:val="both"/>
        <w:rPr>
          <w:sz w:val="26"/>
          <w:szCs w:val="26"/>
        </w:rPr>
      </w:pPr>
      <w:r>
        <w:rPr>
          <w:sz w:val="26"/>
          <w:szCs w:val="26"/>
        </w:rPr>
        <w:t>В традиционной православной антропологии выделяется "дух" как отдельное измерение человеческой личности. В труде "Дух, душа и тело" архиепископ Лука (Войно-Ясенецкий) пишет: "Душу можно определить как совокупность органических и чувственных восприятий, следов воспоминаний, мыслей, чувств и волевых актов, но без обязательного участия в этом комплексе высших проявлений духа... Дух и душа нераздельно соединены в единую сущность, но можно в людях видеть различные степени духовности ... Дух имеет общение с миром трансцендентным, живет в нем и сам принадлежит вечности... Дух есть сумма нашей души и части ее, находящейся вне границ нашего сознания".</w:t>
      </w:r>
    </w:p>
    <w:p>
      <w:pPr>
        <w:pStyle w:val="Normal"/>
        <w:jc w:val="both"/>
        <w:rPr>
          <w:sz w:val="26"/>
          <w:szCs w:val="26"/>
        </w:rPr>
      </w:pPr>
      <w:r>
        <w:rPr>
          <w:sz w:val="26"/>
          <w:szCs w:val="26"/>
        </w:rPr>
        <w:t>Разделение на тело-душу-дух воспринято православной антропологией через греческих отцов Церкви и восходит к Платону. В западной антропологии, после Фомы Аквинского и его концепцией энтелехии, идущей от Аристотеля, трихотомическое деление было забыто. Возвращение интереса к нему произошло лишь в 19 веке после работы F.Delitzsch "Библейская психология". Современный синтез западных психологических и теологических взглядов на трихотомическое деление личности содержится в книге C.Gerkin, где душа определяется как "жизненный принцип", а дух как "единство нашего существования, утверждение подлинного "Я" или уникальности".</w:t>
      </w:r>
    </w:p>
    <w:p>
      <w:pPr>
        <w:pStyle w:val="Normal"/>
        <w:jc w:val="both"/>
        <w:rPr>
          <w:sz w:val="26"/>
          <w:szCs w:val="26"/>
        </w:rPr>
      </w:pPr>
      <w:r>
        <w:rPr>
          <w:sz w:val="26"/>
          <w:szCs w:val="26"/>
        </w:rPr>
        <w:t>Попытка психологизирующего подхода к феномену духовности прослеживается в работах А.Deikman, предлагающего концепцию "бимодального сознания". Согласно его теории мистического опыта, последний означает лишь осознание присутствия Бога (в то время как другие психологи обозначают подобные переживания как трансцендентальные, или опыт пика, или экстатические состояния и т.п.). A.Deikman различает два модуса сознания - объективный (активный) и рецептивный (воспринимающий). В монографии "Наблюдающее Я. Мистицизм и психотерапия" он указывает, что "при рождении доминирует рецептивный модус, но по мере достижения зрелости он подавляется, потому что выживание требует манипулирования объектами".</w:t>
      </w:r>
    </w:p>
    <w:p>
      <w:pPr>
        <w:pStyle w:val="Normal"/>
        <w:jc w:val="both"/>
        <w:rPr>
          <w:sz w:val="26"/>
          <w:szCs w:val="26"/>
        </w:rPr>
      </w:pPr>
      <w:r>
        <w:rPr>
          <w:sz w:val="26"/>
          <w:szCs w:val="26"/>
        </w:rPr>
        <w:t>Мистические техники, автор связывает по преимуществу с доминированием рецептивного модуса, оговариваясь, что для достижения "высшего сознания" необходима гармония этих двух модусов.</w:t>
      </w:r>
    </w:p>
    <w:p>
      <w:pPr>
        <w:pStyle w:val="Normal"/>
        <w:jc w:val="both"/>
        <w:rPr>
          <w:sz w:val="26"/>
          <w:szCs w:val="26"/>
        </w:rPr>
      </w:pPr>
      <w:r>
        <w:rPr>
          <w:sz w:val="26"/>
          <w:szCs w:val="26"/>
        </w:rPr>
        <w:t>Urban T.Holmes в книге "История христианской духовности" практически отождествляет духовность с молитвой. В главе "Феноменология молитвы" он приводит схему, согласно которой можно сравнивать определенные типы духовной практики:</w:t>
      </w:r>
    </w:p>
    <w:p>
      <w:pPr>
        <w:pStyle w:val="Normal"/>
        <w:jc w:val="both"/>
        <w:rPr>
          <w:sz w:val="26"/>
          <w:szCs w:val="26"/>
        </w:rPr>
      </w:pPr>
      <w:r>
        <w:rPr>
          <w:sz w:val="26"/>
          <w:szCs w:val="26"/>
        </w:rPr>
        <w:t>Горизонтальная шкала представляет континуум между апофатической и катафатическими техниками медитации. Вертикальная является отражением преобладания мыслительного или аффективного подхода. По мнению автора, "используя эти две шкалы, можно проводить определение духовной практики, а также видеть опасности, возникающие при преувеличении того или иного метода, целью любого из которых является объединение с Богом".</w:t>
      </w:r>
    </w:p>
    <w:p>
      <w:pPr>
        <w:pStyle w:val="Normal"/>
        <w:jc w:val="both"/>
        <w:rPr>
          <w:sz w:val="26"/>
          <w:szCs w:val="26"/>
        </w:rPr>
      </w:pPr>
      <w:r>
        <w:rPr>
          <w:sz w:val="26"/>
          <w:szCs w:val="26"/>
        </w:rPr>
        <w:t>Следует еще раз обратить внимание читателя, что в то же время не существует общепринятого подхода к феномену духовности. В сборнике "Исследование духовности" признается, что духовность - термин без ясного содержания. Им можно обозначить то, что отличается от материи, или, иными словами, то, что не эмпирично. Так же, о.Ф.Хопко отмечает, что термин "духовность" неизвестен в классической православной традиции.</w:t>
      </w:r>
    </w:p>
    <w:p>
      <w:pPr>
        <w:pStyle w:val="Normal"/>
        <w:jc w:val="both"/>
        <w:rPr>
          <w:sz w:val="26"/>
          <w:szCs w:val="26"/>
        </w:rPr>
      </w:pPr>
      <w:r>
        <w:rPr>
          <w:sz w:val="26"/>
          <w:szCs w:val="26"/>
        </w:rPr>
        <w:t>Негативное отношение к психологическому подходу в изучении духовности отражено в современной книге под ред. Митрополита Санкт-Петербургского Иоанна: "Христианство признает три основных начала в человеке - дух, душа и тело, не занимаясь дроблением каждого начала... По определению Макария Египетского в подробной разработке их нет нужды, так как это неважно для спасения человека. С христианской точки зрения это излишнее схоластическое знание. Никому не приходит в голову изучать на молекулярном уровне двигатель автомобиля для того, чтобы иметь возможность его включить. Таким же безумием выглядит постижение жизни души человека рациональным психофизическим путем".</w:t>
      </w:r>
    </w:p>
    <w:p>
      <w:pPr>
        <w:pStyle w:val="Normal"/>
        <w:jc w:val="both"/>
        <w:rPr>
          <w:sz w:val="26"/>
          <w:szCs w:val="26"/>
        </w:rPr>
      </w:pPr>
      <w:r>
        <w:rPr>
          <w:sz w:val="26"/>
          <w:szCs w:val="26"/>
        </w:rPr>
        <w:t>В статье "Духовность сегодняшнего дня" T.Legere обозначает различие между духовностью и религией: "Духовность имеет дело с опытом, в то время как религия концептуализирует этот опыт. Духовность фокусирована на сердце, религия удерживает Откровение в системе. В идеальном случае религиозная система должна приводить к тому, чтобы ее последователь испытывал тот же опыт. Религия - система убеждений, продукт рационального разума. Духовность - движение к ультимативному смыслу, выражающееся в размышлении и действии, целью которых служит обнаружение и принятие Божественного Присутствия. Духовности нечего бояться психологии или физики. Истина одна, хотя может рассматриваться под разными углами. "Все что поднимается - соединяется" уверяет Тейяр де Шарден".</w:t>
      </w:r>
    </w:p>
    <w:p>
      <w:pPr>
        <w:pStyle w:val="Normal"/>
        <w:jc w:val="both"/>
        <w:rPr>
          <w:sz w:val="26"/>
          <w:szCs w:val="26"/>
        </w:rPr>
      </w:pPr>
      <w:r>
        <w:rPr>
          <w:sz w:val="26"/>
          <w:szCs w:val="26"/>
        </w:rPr>
        <w:t>Об отношении к духовности в современной гуманистической психологии свидетельствует материал J.J.Shea о взглядах В.Франкла: "Экзистенциальный анализ фокусирован на духовном измерении человека. Здесь свобода, ответственность и воля к смыслу. Внутри духовного измерения - пути трансценденции, которые обнаруживают религиозность: как врожденную, так и репрессированную".</w:t>
      </w:r>
    </w:p>
    <w:p>
      <w:pPr>
        <w:pStyle w:val="Normal"/>
        <w:jc w:val="both"/>
        <w:rPr>
          <w:sz w:val="26"/>
          <w:szCs w:val="26"/>
        </w:rPr>
      </w:pPr>
      <w:r>
        <w:rPr>
          <w:sz w:val="26"/>
          <w:szCs w:val="26"/>
        </w:rPr>
        <w:t>В статье "Разногласия между психологией и теологией: антропологическое разрешение проблемы" H.Vande Kemp отмечает, что "определенные открытия в глубинно-психологическом бессознательном указывают на необходимость различения души и духа". Далее автор отстаивает трихотомическую антропологию для клинических и пастырских целей.</w:t>
      </w:r>
    </w:p>
    <w:p>
      <w:pPr>
        <w:pStyle w:val="Heading3"/>
        <w:spacing w:before="0" w:after="0"/>
        <w:rPr/>
      </w:pPr>
      <w:r>
        <w:rPr/>
        <w:t>Заключение</w:t>
      </w:r>
    </w:p>
    <w:p>
      <w:pPr>
        <w:pStyle w:val="Normal"/>
        <w:jc w:val="both"/>
        <w:rPr>
          <w:sz w:val="26"/>
          <w:szCs w:val="26"/>
        </w:rPr>
      </w:pPr>
      <w:r>
        <w:rPr>
          <w:sz w:val="26"/>
          <w:szCs w:val="26"/>
        </w:rPr>
        <w:t>В настоящем обзоре сделана попытка рассмотрения всех возможных точек соприкосновения между духовным опытом личности и достижениями психологии как науки.</w:t>
      </w:r>
    </w:p>
    <w:p>
      <w:pPr>
        <w:pStyle w:val="Normal"/>
        <w:jc w:val="both"/>
        <w:rPr>
          <w:sz w:val="26"/>
          <w:szCs w:val="26"/>
        </w:rPr>
      </w:pPr>
      <w:r>
        <w:rPr>
          <w:sz w:val="26"/>
          <w:szCs w:val="26"/>
        </w:rPr>
        <w:t>Представляется значимым, в первую очередь, использование психологии в качестве инструмента, позволяющего идентифицировать разнообразные искажения духовности.</w:t>
      </w:r>
    </w:p>
    <w:p>
      <w:pPr>
        <w:pStyle w:val="Normal"/>
        <w:jc w:val="both"/>
        <w:rPr>
          <w:sz w:val="26"/>
          <w:szCs w:val="26"/>
        </w:rPr>
      </w:pPr>
      <w:r>
        <w:rPr>
          <w:sz w:val="26"/>
          <w:szCs w:val="26"/>
        </w:rPr>
        <w:t>Психологический подход обнаруживает свою несостоятельность, когда соприкасается с аутентичной духовностью. То, что буквально называется религиозной психологией, является, по сути, религиозной психопатологией.</w:t>
      </w:r>
    </w:p>
    <w:p>
      <w:pPr>
        <w:pStyle w:val="Normal"/>
        <w:jc w:val="both"/>
        <w:rPr>
          <w:sz w:val="26"/>
          <w:szCs w:val="26"/>
        </w:rPr>
      </w:pPr>
      <w:r>
        <w:rPr>
          <w:sz w:val="26"/>
          <w:szCs w:val="26"/>
        </w:rPr>
        <w:t>Так, M.Scheler пишет: "В религии нет психических феноменов. В случае, если они есть, речь идет о бреде или ошибке. Тот, кто пытается изучать религию во всей ее истине и полноте не должен думать, что занимается психологией религии. Другими словами можно сказать, что современная психология религии имеет дело с аномальными, патологическими явлениями духовной жизни".</w:t>
      </w:r>
    </w:p>
    <w:p>
      <w:pPr>
        <w:pStyle w:val="Normal"/>
        <w:jc w:val="both"/>
        <w:rPr>
          <w:sz w:val="26"/>
          <w:szCs w:val="26"/>
        </w:rPr>
      </w:pPr>
      <w:r>
        <w:rPr>
          <w:sz w:val="26"/>
          <w:szCs w:val="26"/>
        </w:rPr>
        <w:t>Таким образом, становится очевидным, что нейтральное, эмпирически-верифицированное, "научное" изучение духовности невозможно. В то же время, психологический подход является целесообразным в прикладном аспекте будь то дифференциальная диагностика, либо компетентная помощь процессу пастырского окормления.</w:t>
      </w:r>
    </w:p>
    <w:p>
      <w:pPr>
        <w:pStyle w:val="Normal"/>
        <w:jc w:val="both"/>
        <w:rPr>
          <w:sz w:val="26"/>
          <w:szCs w:val="26"/>
        </w:rPr>
      </w:pPr>
      <w:r>
        <w:rPr>
          <w:sz w:val="26"/>
          <w:szCs w:val="26"/>
        </w:rPr>
        <w:t>В целях дальнейшего осмысления подлинного, уникально человеческого и безусловно общечеловеческого духовного опыта, существует путь создания принципиально новой, отличной от академической психологии, науки, использующей собственные категории и логические конструкции. Примером такого рода альтернативы является так называемое формативное учение доктора психологии и католического священника о. Адриана ван Каама. Разрабатываемая им на протяжении 50-ти лет стройная система знаний признана Американской Психологической Ассоциацией в качестве самостоятельной дисциплины. Принципиальные отличия от квантифицированных методов психологии подчеркиваются в фундаментальном руководстве о. А. ван Каама по формации духовных измерений личности: "Трансцендентная формация включает транс-научные подходы, которые не могут быть строго определены. Значимость формативного события в жизни личности не может быть описана с помощью только научных формулировок. Необходимо проникать за эмпирически-экспериментальный подход в случаях изменения (трансформации) личности. Существуют до-научные и после-научные аспекты формации, которые сопровождают человека в его путешествии от пре-трансцендентного к трансцендентному образу жизни". Однако изложение ван-Каамианской теории духовной формации, где разработан собственный мета-язык и терминологический аппарат в целях приближения к пониманию универсального человеческого духовного опыта, выходит за рамки настоящего обзора психологической литературы.</w:t>
      </w:r>
    </w:p>
    <w:p>
      <w:pPr>
        <w:pStyle w:val="Avtor"/>
        <w:spacing w:before="0" w:after="0"/>
        <w:rPr>
          <w:i/>
          <w:i/>
          <w:iCs/>
        </w:rPr>
      </w:pPr>
      <w:r>
        <w:rPr>
          <w:i/>
          <w:iCs/>
        </w:rPr>
        <w:t>Белорусов C.А. Психология духовности, веры и религии</w:t>
        <w:br/>
        <w:t>(обзор литературы). - Интернет-ресурс.</w:t>
      </w:r>
      <w:r>
        <w:br w:type="page"/>
      </w:r>
    </w:p>
    <w:p>
      <w:pPr>
        <w:pStyle w:val="Heading3"/>
        <w:spacing w:before="0" w:after="0"/>
        <w:rPr/>
      </w:pPr>
      <w:r>
        <w:rPr/>
        <w:t>И.А. ИЛЬИН</w:t>
      </w:r>
    </w:p>
    <w:p>
      <w:pPr>
        <w:pStyle w:val="Heading3"/>
        <w:spacing w:before="0" w:after="0"/>
        <w:rPr/>
      </w:pPr>
      <w:r>
        <w:rPr/>
        <w:t>О СУБЪЕКТИВНОСТИ РЕЛИГИОЗНОГО ОПЫТА</w:t>
      </w:r>
    </w:p>
    <w:p>
      <w:pPr>
        <w:pStyle w:val="Normal"/>
        <w:jc w:val="both"/>
        <w:rPr>
          <w:sz w:val="26"/>
          <w:szCs w:val="26"/>
        </w:rPr>
      </w:pPr>
      <w:r>
        <w:rPr>
          <w:sz w:val="26"/>
          <w:szCs w:val="26"/>
        </w:rPr>
        <w:t>Всякое религиозное верование и всякое религиозное делание, - даже самое странное, темное, суеверное и с виду бессмысленное, - имеет в своей основе особый религиозный опыт. Этот "опыт" отличается и от повседневного трезвого наблюдения, и от научного опыта во всей его сложности и утонченности. Именно эта особливость религиозного опыта дает людям повод совсем забывать о нем, пренебрегать им и не заботиться о его углублении и очищении. От этого человеческая религиозность вырождается, - становится беспредметной, мутится, скудеет, слабеет или ведет ко всевозможным соблазнам и извращениям. Но это означает только, что человек должен помнить эти опасности и оборонять от них свою религиозность.</w:t>
      </w:r>
    </w:p>
    <w:p>
      <w:pPr>
        <w:pStyle w:val="Normal"/>
        <w:jc w:val="both"/>
        <w:rPr>
          <w:sz w:val="26"/>
          <w:szCs w:val="26"/>
        </w:rPr>
      </w:pPr>
      <w:r>
        <w:rPr>
          <w:sz w:val="26"/>
          <w:szCs w:val="26"/>
        </w:rPr>
        <w:t>Поэтому каждый из нас призван творить культуру своего религиозного опыта; и прежде всего - осознать, что этот опыт есть человеческий, субъективный и личный. При этом его не следует представлять себе ни как чисто познавательное, исследовательское "испытание", ни как ряд произвольно-обдуманных "экспериментов". В нем могут участвовать все человеческие силы и способности; он не однообразен у людей, напротив - разнообразен и многообразен; и не только у отдельных людей, но и в различных религиях и в пределах каждой из них - у каждого отдельного человека. Люди восходят к Богу различными путями; и Бог открывает Себя каждому человеку иначе, каждый воспринимает Бога так, как это ему дается и удается, в пределах своей субъективной и личной человечности. С этим необходимо примириться и считаться, как с аксиомой религиозной жизни. Это должен помнить каждый человек про себя и о себе, а также и о других, и все пастыри, духовники и проповедники применительно к своей пастве.</w:t>
      </w:r>
    </w:p>
    <w:p>
      <w:pPr>
        <w:pStyle w:val="Normal"/>
        <w:jc w:val="both"/>
        <w:rPr>
          <w:sz w:val="26"/>
          <w:szCs w:val="26"/>
        </w:rPr>
      </w:pPr>
      <w:r>
        <w:rPr>
          <w:sz w:val="26"/>
          <w:szCs w:val="26"/>
        </w:rPr>
        <w:t>К этому же приводит и следующий ряд соображений.</w:t>
      </w:r>
    </w:p>
    <w:p>
      <w:pPr>
        <w:pStyle w:val="Normal"/>
        <w:jc w:val="both"/>
        <w:rPr>
          <w:sz w:val="26"/>
          <w:szCs w:val="26"/>
        </w:rPr>
      </w:pPr>
      <w:r>
        <w:rPr>
          <w:sz w:val="26"/>
          <w:szCs w:val="26"/>
        </w:rPr>
        <w:t>Религия есть всежизненная (в смысле сферы охвата) и живая (по характеру действия) связь человека с Богом; или иначе: человеческого субъекта с божественным Предметом. Этот Предмет не есть непременно предмет "познания" или "знания"; Он может быть и предметом чувства (любви), созерцания, воли и даже деятельного осуществления (Царство Божие). Но Он остается при всех условиях и во всех религиях - искомым, обретаемым, желанным, созерцаемым, чувствуемым, верой утверждаемым, в неверии отвергаемым, внушающим любовь, или страх, или благоговение - объективно-сущим "инобытием" или предметом даже и тогда, когда открывается, что самый этот Предмет есть Субъект, "живой Дух", как у Гегеля, или личный Бог, как в христианском понимании. Религия есть связь; связь предполагает две реальности и отношение между ними: будь то "соприкосновение", восприятие, "вхождение", "присутствие", испытание или что-нибудь иное, может быть, еще более интимное, глубокое или почти неизреченное. И вот эта связь предполагает в пределах человеческого субъекта - живой субъективный опыт.</w:t>
      </w:r>
    </w:p>
    <w:p>
      <w:pPr>
        <w:pStyle w:val="Normal"/>
        <w:jc w:val="both"/>
        <w:rPr>
          <w:sz w:val="26"/>
          <w:szCs w:val="26"/>
        </w:rPr>
      </w:pPr>
      <w:r>
        <w:rPr>
          <w:sz w:val="26"/>
          <w:szCs w:val="26"/>
        </w:rPr>
        <w:t>Этот опыт есть человеческий. О "сверхчеловеческом" религиозном опыте мы не можем судить; о религиозном опыте низших естественных существ мы можем только созерцательно догадываться. Религия, о которой здесь идет речь, ведет от человека к Богу; она живет прежде всего в самом человеке и осуществляется через него. Она живет человеком; она осуществляется ради него. Она не над ним; не вне его. Она не есть внешнее для него обстояние. Она не есть лишь объективный порядок вещей, надчеловеческий строй мира (миропорядок) или общество верующих (церковь, "град Божий"). Религия как связь с Богом осуществляется и пребывает прежде всего внутри человека; она состоит прежде всего из известных, внутренних, "имманентных" человеку переживаний его и без них - невозможна. Если бы не было человека, как существа, отдельного от Бога, в известном смысле "противостоящего" Ему, то не было бы и религии. Религия есть живая связь Бога и не-Бога, т.е. человеческого инобытия. Одно Божество, - без человека, - явилось бы невосприемлемой, неверуемой Реальностью, т.е. уже не предметом. Один человек без Бога, - явился бы религиозно-пустынным субъектом: он мог бы предаваться различным предчувствиям, фантазиям, страхам, суевериям, которые, населяя его душу, оставались бы религиозно-беспредметными; но религия не могла бы возникнуть.</w:t>
      </w:r>
    </w:p>
    <w:p>
      <w:pPr>
        <w:pStyle w:val="Normal"/>
        <w:jc w:val="both"/>
        <w:rPr>
          <w:sz w:val="26"/>
          <w:szCs w:val="26"/>
        </w:rPr>
      </w:pPr>
      <w:r>
        <w:rPr>
          <w:sz w:val="26"/>
          <w:szCs w:val="26"/>
        </w:rPr>
        <w:t>Достоевский прав, утверждая, что религия невозможна без Бога. Но она невозможна и без человека, без его субъективного, личного религиозного опыта.</w:t>
      </w:r>
    </w:p>
    <w:p>
      <w:pPr>
        <w:pStyle w:val="Normal"/>
        <w:jc w:val="both"/>
        <w:rPr>
          <w:sz w:val="26"/>
          <w:szCs w:val="26"/>
        </w:rPr>
      </w:pPr>
      <w:r>
        <w:rPr>
          <w:sz w:val="26"/>
          <w:szCs w:val="26"/>
        </w:rPr>
        <w:t>Религия как человеческое состояние есть прежде всего религиозный опыт. Она существует в тех формах, которые присущи самому человеку; иными словами: способ бытия, присущий человеку, передает религиозному опыту свои свойства и законы. Категории человеческого существования, определяющие способ бытия, присущий человеку, неизбежно сообщаются религиозному опыту и определяют тот способ бытия, который присущ земной человеческой религии. И если различать в человеке дух, душу и тело, то и в религиозном опыте должен обнаружиться этот тройной состав: внутреннейшей "силы", психической "среды" и внешней включенности в вещественный мир. И если человеку дано быть на земле "субъектом" и "личностью", то и религиозный опыт должен обладать всеми условностями и опасностями "субъективизма" и всей свободой и ответственностью личного начала.</w:t>
      </w:r>
    </w:p>
    <w:p>
      <w:pPr>
        <w:pStyle w:val="Normal"/>
        <w:jc w:val="both"/>
        <w:rPr>
          <w:sz w:val="26"/>
          <w:szCs w:val="26"/>
        </w:rPr>
      </w:pPr>
      <w:r>
        <w:rPr>
          <w:sz w:val="26"/>
          <w:szCs w:val="26"/>
        </w:rPr>
        <w:t>В самом деле, человеку в его земном существовании, присущ особый способ быть, жить и действовать, который передается всем его состояниям, а следовательно, и его религиозному опыту. Этот способ бытия, столь привычно обычный для нас и именно поэтому столь легко забываемый нами, должен быть описан так.</w:t>
      </w:r>
    </w:p>
    <w:p>
      <w:pPr>
        <w:pStyle w:val="Normal"/>
        <w:jc w:val="both"/>
        <w:rPr>
          <w:sz w:val="26"/>
          <w:szCs w:val="26"/>
        </w:rPr>
      </w:pPr>
      <w:r>
        <w:rPr>
          <w:sz w:val="26"/>
          <w:szCs w:val="26"/>
        </w:rPr>
        <w:t>Человечество представляет из себя множество душевных (в сущности душевно-духовных) существ, из которых каждое укрыто таинственным образом за одной, для него центральной и единственной, именно только ему одному служащей вещью, именуемой "его телом". Каждый человек есть такой "душе-дух", который укрывается за своим телом от других людей и доступен им только через него; сам же себе он доступен кроме того и непосредственно: он "воспринимает" свои состояния, помыслы, намерения, огорчения, фантазии и т.д. в порядке простого испытания и осознания их, не "догадываясь о них", а "пребывая в них". Наше тело загораживает нашу душу от других и в то же время, выражая (то намеренно, то непреднамеренно) наши душевные состояния, передает о них (или выдает их) нашим ближним.</w:t>
      </w:r>
    </w:p>
    <w:p>
      <w:pPr>
        <w:pStyle w:val="Normal"/>
        <w:jc w:val="both"/>
        <w:rPr>
          <w:sz w:val="26"/>
          <w:szCs w:val="26"/>
        </w:rPr>
      </w:pPr>
      <w:r>
        <w:rPr>
          <w:sz w:val="26"/>
          <w:szCs w:val="26"/>
        </w:rPr>
        <w:t>Это можно было бы выразить так: человек человеку есть духовно-душевно-телесное инобытие. Каждый из нас, как "душе-дух" пожизненно связан с одним единственным в своем роде телом, которое его овеществляет, изолирует, обслуживает, питает и символизирует. Это есть первоначальная аксиома человеческого существования: "ты не я, а я не ты"; и далее "ты обо мне - только через мои телесные проявления", а "я о тебе только по твоим вещественным знаменованиям". Наши души разъединены вещественной пропастью и связываются взаимным наблюдением и истолкованием телесных проявлений.</w:t>
      </w:r>
    </w:p>
    <w:p>
      <w:pPr>
        <w:pStyle w:val="Normal"/>
        <w:jc w:val="both"/>
        <w:rPr>
          <w:sz w:val="26"/>
          <w:szCs w:val="26"/>
        </w:rPr>
      </w:pPr>
      <w:r>
        <w:rPr>
          <w:sz w:val="26"/>
          <w:szCs w:val="26"/>
        </w:rPr>
        <w:t>Каждый "душе-дух", отгороженный от других своим телом, которое "носит" его по земле и которое бессознательно и сознательно строится и поддерживается его собственным инстинктом, испытывает непосредственно и подлинно только свои собственные "субъективные" состояния; и заключенные в них содержания; его инстинкт непроизвольно сосредоточивается на них своим восприятием, вниманием, аффектом и попечением; о других же душевных монадах и событиях в них - он узнает только опосредствованно, все время стараясь сократить этот осложненный путь вчувствованием, интуицией или догадкой. Но именно поэтому все, принадлежащее другим, испытывается им как "чужое", непосредственно недоступное, несравненно менее достоверное, и в конце концов - всегда несколько проблематическое.</w:t>
      </w:r>
    </w:p>
    <w:p>
      <w:pPr>
        <w:pStyle w:val="Normal"/>
        <w:jc w:val="both"/>
        <w:rPr>
          <w:sz w:val="26"/>
          <w:szCs w:val="26"/>
        </w:rPr>
      </w:pPr>
      <w:r>
        <w:rPr>
          <w:sz w:val="26"/>
          <w:szCs w:val="26"/>
        </w:rPr>
        <w:t>Весь непосредственный процесс жизни, ее начало (рождение) и конец (смерть), душевные и телесные состояния человека, его способности, поступки и болезни, словом все естество и вся судьба каждого из нас - остаются субъективными, отдельными от других людей (несмотря на все влияния и вторжения в чужую судьбу). Каждое человеческое существо остается самобытным, индивидуальным ("не-делимым") и оригинальным. Здесь невозможны никакие повторения, несмотря на все взаимодействия и сходства: ибо каждый миг жизни бывает только один раз и вливается ручейком в поток личной судьбы раз навсегда; он безвозвратен и неповторим и уже пережит каждым по-своему, и вот уже вплетен им органически в его личную душевную ткань.</w:t>
      </w:r>
    </w:p>
    <w:p>
      <w:pPr>
        <w:pStyle w:val="Normal"/>
        <w:jc w:val="both"/>
        <w:rPr>
          <w:sz w:val="26"/>
          <w:szCs w:val="26"/>
        </w:rPr>
      </w:pPr>
      <w:r>
        <w:rPr>
          <w:sz w:val="26"/>
          <w:szCs w:val="26"/>
        </w:rPr>
        <w:t>Поэтому все люди своеобразны и единственны в своем роде и в своей субъективности, несмотря на кажущееся обилие отдельных сходных черт: ибо подмеченных и отвлеченно взятых сходных черт - на самом деле нет; в действительности они конкретны, сращены с тем сложнейшим множеством свойств, от которого их отвлекло отвлечение. И потому каждый из нас, несмотря на постоянное, повседневное, - сознательное и бессознательное общение, совершает свою жизнь и осуществляет свой земной путь от рождения до смерти в глубоком и неизбывном одиночестве. Об этом одиночестве отрадно забывать; но его необходимо помнить.</w:t>
      </w:r>
    </w:p>
    <w:p>
      <w:pPr>
        <w:pStyle w:val="Normal"/>
        <w:jc w:val="both"/>
        <w:rPr>
          <w:sz w:val="26"/>
          <w:szCs w:val="26"/>
        </w:rPr>
      </w:pPr>
      <w:r>
        <w:rPr>
          <w:sz w:val="26"/>
          <w:szCs w:val="26"/>
        </w:rPr>
        <w:t>Это одиночество, одинаково присущее всем и каждому, выражается психически в том, что индивидуальная душевная жизнь протекает у каждого из нас в своеобразной изолированности, замкнуто и недоступно для других: "чужая душа - потемки". Никто не испытывает "мои состояния" (например, моей невралгии, моей депрессии, моего ликования), как свои собственные и непосредственно ему доступные, никто - кроме "меня самого". Никто никого не может "впустить" в свою душу или "вывернуть" ее другому; и в часы взаимного недоверия или большого горя - люди очень страдают от этого. Далее, никто ни с кем не может иметь общих телесных или душевных переживаний, - но лишь до известной степени похожие. Люди живут в общем мире - и воюют из-за этого; люди имеют общее пространство ("твое и мое, наше, общее") и наталкиваются друг на друга, или давят друг друга; но общее тело имеют только уроды вроде сиамских близнецов (если рассматривать их как двух психически обособленных людей). Два человека могут иметь общую вещь и тогда надо говорить о со-собственности или коммунизме; но общего лица люди иметь не могут. Можно иметь общую мать или дочь, общего отца или сына; но иметь общую зубную боль или общее воспаление мозга, или общее удовольствие, или общий страх - нельзя. Длительное со-существование в общем пространстве, совместность в жизненных отправлениях, долгое и постоянное общение и национальное или семейное сходство - не могут нарушить этого закона бытия: человек остается субъективным, индивидуальным и одиноким, и остро почувствует это в час болезни, гневного разрыва, несчастной любви, ревности, преступления, покаяния, заключения брака, душевной депрессии, отчаяния и смерти.</w:t>
      </w:r>
    </w:p>
    <w:p>
      <w:pPr>
        <w:pStyle w:val="Normal"/>
        <w:jc w:val="both"/>
        <w:rPr>
          <w:sz w:val="26"/>
          <w:szCs w:val="26"/>
        </w:rPr>
      </w:pPr>
      <w:r>
        <w:rPr>
          <w:sz w:val="26"/>
          <w:szCs w:val="26"/>
        </w:rPr>
        <w:t>Все разговоры о "коллективной душе" и "коллективном бессознательном" идут от людей, мыслящих неточно или же испугавшихся своего одиночества (например, своей беспомощности или своей ответственности). Коллективная душа есть плод фантазии или абстрактной мысли: она поэтически "сочиняется" или теоретически "построяется". Толпа не имеет единой души, но лишь множество взаимно "заражающихся" и "разжигающихся" душ; именно поэтому нелепо и несправедливо подвергать толпу коллективной ответственности. Народ может иметь общую культуру (в смысле произведений); он может иметь однородное строение культурно-творящего акта; но он не имеет единой, общей всем душевной субстанции, эту единую и общую душевную субстанцию теоретики выдумывают, неосторожно и неосновательно "построяя" ее - исходя от однородности произведений и заключая к единству и общности творящего "коллективного" существа.</w:t>
      </w:r>
    </w:p>
    <w:p>
      <w:pPr>
        <w:pStyle w:val="Normal"/>
        <w:jc w:val="both"/>
        <w:rPr>
          <w:sz w:val="26"/>
          <w:szCs w:val="26"/>
        </w:rPr>
      </w:pPr>
      <w:r>
        <w:rPr>
          <w:sz w:val="26"/>
          <w:szCs w:val="26"/>
        </w:rPr>
        <w:t>Напрасно было бы противопоставлять человеческому субъективному устройству учение о будто бы реальном "коллективном бессознательном". Коллективными, т.е. общими могут быть только содержания и предметы, но не душевные состояния людей. Те, кто говорят о "коллективном бессознательном", как душевном состоянии, упускают это из виду, вносят путаницу в науку и предаются самообману. Та "коллективность", о которой они говорят, отнюдь не есть безсубъективность или противосубъективность; напротив, все общие содержания и общие предметы переживаются у каждого из нас - и сознательно, и бессознательно - субъективной душевной средой и по-своему. Нельзя принимать параллельность, одновременность, взаимовлияние и сходство переживаний за их общность, за психическое сращение людей через их бессознательное в единую, сплошную, проходящую душевную субстанцию. Общими, совместно созданными будут материальные внешние вещи (например, Миланский собор, строившийся с 1386 г. до девятнадцатого и даже до двадцатого века); сходными или при полной одинаковости даже общими могут быть объективированные содержания (например, планы и облики миланского собора у его многочисленных строителей); но все переживания этого собора людьми на протяжении веков, в созидании, восприятии, воспроизведении всегда были и будут субъективными. Временная утрата человеческим субъектом своего субъекто-сознания и субъекто-чувствия ничего не меняет в этом. Иллюзия общности переживаний также бессильна перед объективным обстоянием: душевные состояния людей остаются субъективными.</w:t>
      </w:r>
    </w:p>
    <w:p>
      <w:pPr>
        <w:pStyle w:val="Normal"/>
        <w:jc w:val="both"/>
        <w:rPr>
          <w:sz w:val="26"/>
          <w:szCs w:val="26"/>
        </w:rPr>
      </w:pPr>
      <w:r>
        <w:rPr>
          <w:sz w:val="26"/>
          <w:szCs w:val="26"/>
        </w:rPr>
        <w:t>Бессильны изменить в этом что-либо и явления массового фанатизма, изуверства, страстной одержимости, когда "субъективное", по-видимому, "тонет" в массовом, начало личной духовности как бы нейтрализуется, своеобразие человека становится с виду неуловимым, и всякий разговор об "одиночестве" может казаться прямо парадоксальным. Все это видимое смешение ничто не меняет в основном способе человеческого бытия и в субъективности религиозного опыта. Ибо та волна иррациональной инстинктивности и инстинктивного ожесточения, которая подымается в человеческих душах (обычно сравнительно в немногих, т.е. субъективно отбирающихся), подъемлется в каждой из них по-своему, овладевает каждой из них лишь до известной (субъективно-определенной) степени, на известное (субъективно-определенное) время и изливается в известных, индивидуально-характерных внешних проявлениях и поступках. Суммарное трактование такой многоликой одержимости и такого многоликого буйства, как "единого, массового или коллективного" проявления, свидетельствует об импрессионистическом, обывательском и поверхностном восприятии его и извинительно только полицейским и военным органам, призванным для его подавления. Ибо уже для судебного следователя, а тем более для научного исследователя, "коллективное" неистовство распадается на множество взаимодействующих параллельных процессов в душах "неистовавших" субъектов. Одна из основных аксиом уголовного правосознания, - "никто не отвечает за чужую вину", - и одна из основных аксиом психологии, - "человек человеку есть самостоятельное инобытие", - вступят немедленно в силу, и от всех рассуждений о "коллективном бессознательном" останется один способ выражения.</w:t>
      </w:r>
    </w:p>
    <w:p>
      <w:pPr>
        <w:pStyle w:val="Normal"/>
        <w:jc w:val="both"/>
        <w:rPr>
          <w:sz w:val="26"/>
          <w:szCs w:val="26"/>
        </w:rPr>
      </w:pPr>
      <w:r>
        <w:rPr>
          <w:sz w:val="26"/>
          <w:szCs w:val="26"/>
        </w:rPr>
        <w:t>Итак сосуществование, совместность, общение, подобие, осуществляющиеся в общем пространстве и на общей территории - не нарушают душевной субъективности человека и не отменяют его индивидуальности и его душевного одиночества.</w:t>
      </w:r>
    </w:p>
    <w:p>
      <w:pPr>
        <w:pStyle w:val="Normal"/>
        <w:jc w:val="both"/>
        <w:rPr>
          <w:sz w:val="26"/>
          <w:szCs w:val="26"/>
        </w:rPr>
      </w:pPr>
      <w:r>
        <w:rPr>
          <w:sz w:val="26"/>
          <w:szCs w:val="26"/>
        </w:rPr>
        <w:t>Согласно этому субъективен и религиозный опыт человека. В этом легко убедиться всякому, кто продумает до конца основную аксиому человеческой субъективности - в ее элементарных повседневных проявлениях. Тот, кто увидит субъективность всех человеческих восприятий, - в детстве, в школе, в университете, на службе и в сражении, - тот сразу поймет неопровержимость и значение моего тезиса.</w:t>
      </w:r>
    </w:p>
    <w:p>
      <w:pPr>
        <w:pStyle w:val="Normal"/>
        <w:jc w:val="both"/>
        <w:rPr>
          <w:sz w:val="26"/>
          <w:szCs w:val="26"/>
        </w:rPr>
      </w:pPr>
      <w:r>
        <w:rPr>
          <w:sz w:val="26"/>
          <w:szCs w:val="26"/>
        </w:rPr>
        <w:t>Но когда я говорю о "субъективности" религиозного опыта, то я отнюдь не имею в виду его метафизическую или мистическую необъективность. Сама идея о том, что все субъективное только субъективно и не имеет объективной реальности - осталась в философии в виде наследия от Иммануила Канта. Эта идея внесла в философию немало смуты и затруднений: ибо на самом деле субъективное может быть помимо своей субъективности и сверх нее - еще и объективным. Пространство и время не суть только субъективные формы воззрения и чистые созерцания, они могут быть сверх того еще и объективным способом бытия, присущим вещам в себе, т.е. метафизической реальности. Не следует повторять ошибку Канта. И поэтому говоря "о субъективности религиозного опыта" я отнюдь не утверждаю, что всякий религиозный опыт только субъективен; ни в том смысле, чтобы он был пустой иллюзией (хотя возможен и мнимый, иллюзорный религиозный опыт); ни в том смысле, чтобы он исчерпывался одними душевными состояниями человека и совсем не входил в объективно-реальную ткань Божьего мира, Церкви и Царства Божия. Но субъективен и личен он всегда; и тот, кто ищет к нему доступа, должен начать с себя самого, со своей субъективной души и ее переживаний. Это есть единственный верный путь к Богу, к пониманию чужого религиозного опыта и к настоящей церковной жизни.</w:t>
      </w:r>
    </w:p>
    <w:p>
      <w:pPr>
        <w:pStyle w:val="Normal"/>
        <w:jc w:val="both"/>
        <w:rPr>
          <w:sz w:val="26"/>
          <w:szCs w:val="26"/>
        </w:rPr>
      </w:pPr>
      <w:r>
        <w:rPr>
          <w:sz w:val="26"/>
          <w:szCs w:val="26"/>
        </w:rPr>
        <w:t>Итак, человеческая религия по переживанию есть состояние субъективной души. Верующий верует, но может долго и бесконечно биться над тем, чтобы вызвать подобие такой же веры у неверующего. "Мое верование" есть тем самым только "мое" и ничье больше. Религиозное явление бывшее Апостолу Павлу и иные видения, приписываемые Магомету или Жанне д-Арк - не были даны более никому: мы узнаем о них только по их описанию и не можем даже проверить, точно ли они передают характер и содержание бывшего им видения. Бого-восприятие Конфуция покоится на его личных, субъективных переживаниях, имевших место в личной ткани его души и с ним вместе угасших. Читая древнейшие памятники Буддизма, мы силимся представить себе и воспроизвести в себе описанные в них религиозные состояния, но знаем твердо, что мы ограничены пределами нашего недостаточного понимания и нашей субъективной неспособности. Моя молитва - есть моя и больше ничья; в этом ничего не изменилось бы даже и тогда, если бы все люди молились вместе со мной о том же самом. Тот, кто молится за другого, не заменяет и не замещает его в молитве. Молитва другого не есть моя: я не мог сегодня молиться, а он молился с вдохновением. Всякое верование и исповедание всегда лично и своеобразно, даже среди людей, принадлежащих к одной и той же вероисповедной организации. Религиозное обращение есть переворот в жизни личности, переворот, которого окружающие обычно не разумеют или даже не одобряют. Массовое "обращение" людей есть множество одновременных, и параллельных, но совершенно личных и своеобразных обращений. Моя вера, моя религиозная очевидность, мой экстаз, моя хвала, мое благодарение - все это совершается в ограде моей личной души, в ее ткани, в ее судьбе. Чужое покаяние - не есть мое. И если ропот и кощунство - грех, то это грех самого ропщущего и кощунствующего; и если кощунство было совместное, то каждый кощунствующий несет свою отдельную личную ответственность и вину.</w:t>
      </w:r>
    </w:p>
    <w:p>
      <w:pPr>
        <w:pStyle w:val="Normal"/>
        <w:jc w:val="both"/>
        <w:rPr>
          <w:sz w:val="26"/>
          <w:szCs w:val="26"/>
        </w:rPr>
      </w:pPr>
      <w:r>
        <w:rPr>
          <w:sz w:val="26"/>
          <w:szCs w:val="26"/>
        </w:rPr>
        <w:t>Это означает, что религиозный опыт у всех людей самобытен и своеобразен, - в силу одного того, что он состаивается и накапливается в самобытной, своеобразной душевной ткани и потому разделяет ее свойства. Этот опыт вынашивается каждым из нас на протяжении всей нашей жизни, самой этой жизнью, - каждым из нас, самим собой, своими самобытными силами, про себя и для себя. Этот опыт есть создание и результат всей той сложной и тонкой организации, которую надо обозначить как "мое самобытной духовное существо". Все духовные впечатления, скопившиеся за мою жизнь; все выдержанные мной жизненные испытания, потрясения, удары, все вынесенные мной страдания и поднятые труды; все радости, озарения, вдохновения, упадки, грехи и неудачи; все открытия, познания и страхи - все это есть мое личное, особенное, самобытное и своеобразное, никогда дотоле не бывшее и не имеющее появиться в будущем, единственное в своем роде и неповторимое; неповторимое в своих недостатках и слабостях, в своих достоинствах и качествах, - по всему и в силу всех исторических условий, - по времени, по месту, по происхождению от отца и матери, по крови, по национальности и расе, по наследственности, по глупости и по уму, по ограниченности и по дарованию, по всей "жизненной кривой".</w:t>
      </w:r>
    </w:p>
    <w:p>
      <w:pPr>
        <w:pStyle w:val="Normal"/>
        <w:jc w:val="both"/>
        <w:rPr>
          <w:sz w:val="26"/>
          <w:szCs w:val="26"/>
        </w:rPr>
      </w:pPr>
      <w:r>
        <w:rPr>
          <w:sz w:val="26"/>
          <w:szCs w:val="26"/>
        </w:rPr>
        <w:t>Религиозность слагается у каждого человека по-своему, - в особом сплетении и сотрудничестве чувства, воображения, мысли, воли, чувственных ощущений, и, может быть, смирения и гордости, благодарности и черствости, радости и горя, страха и предчувствия и т.д. История личной религиозности начинается у каждого из нас с раннего детства и имеет на протяжении жизни свое особое строение и свой уровень. Каждое познавательное усилие, каждое доброе чувство и дело, каждый молитвенный порыв вносили в это строение и в этот уровень нечто новое. Все люди молятся различно и по-своему: одни - почти никогда, только в минуты величайшей опасности и великого горя; другие - каждый день утром и вечером; третьи - почти ежеминутно, трепетом сердца. Одни - остротой религиозного сомнения (Блаженный Августин, Паскаль); другие просьбой и домогательством; третьи - смиренным приятием судьбы и благодарением; четвертые, может быть, ропотом и вызовом. Боттичелли и Сегантини молились своими картинами; Бетховен - своими сонатами и симфониями; Жуковский, Тютчев и другое поэты - своими стихами. Каждый человек взирает к Богу по своему: один обращается к Нему только делами милосердия; другой - самоотверженным и вдохновенным научным исследованием; третий - ищет Бога в тихом созерцании природы; четвертый - восходит к Нему в героической смерти за родину. Способы обращения к Богу бесконечно разнообразны. Интенсивность молитвы, чистота созерцания, постоянство помысла, активность в проявлении, эмоциональная окраска, богословская продуманность, волевое напряжение - в обращении к Богу - у каждого свои, особенные. Религиозный опыт у каждого из нас единственен и неповторим, как первый крик при рождении и последний вздох в смерти.</w:t>
      </w:r>
    </w:p>
    <w:p>
      <w:pPr>
        <w:pStyle w:val="Normal"/>
        <w:jc w:val="both"/>
        <w:rPr>
          <w:sz w:val="26"/>
          <w:szCs w:val="26"/>
        </w:rPr>
      </w:pPr>
      <w:r>
        <w:rPr>
          <w:sz w:val="26"/>
          <w:szCs w:val="26"/>
        </w:rPr>
        <w:t>И подобно первому крику при рождении, в котором человек одинок, и подобно последнему вздоху в смерти, в котором человек не менее одинок, так одинок и его религиозный опыт.</w:t>
      </w:r>
    </w:p>
    <w:p>
      <w:pPr>
        <w:pStyle w:val="Normal"/>
        <w:jc w:val="both"/>
        <w:rPr>
          <w:sz w:val="26"/>
          <w:szCs w:val="26"/>
        </w:rPr>
      </w:pPr>
      <w:r>
        <w:rPr>
          <w:sz w:val="26"/>
          <w:szCs w:val="26"/>
        </w:rPr>
        <w:t>Говоря об "одиночестве" человеческого религиозного опыта, я совсем не имею в виду оторванность человека от Бога и не думаю отрицать возможность и необходимость религиозной совместности у людей. Одиночество человеческого опыта не означает ни его бесцерковности, ни его противоцерковности; оно обозначает только его необходимую, первоначальную и исходную форму. Человек, не имеющий самостоятельного, одинокого религиозного опыта, может присутствовать в храме как вопрошающий, как ищущий и домогающийся этого опыта, и он не будет полносильным и равноценным членом Церкви и ее жизни; состоя таковым формально, он будет им только по видимости. Возможно, что для многих людей религиозный опыт начинается (генетически) с присутствия в храме и с общения; но по существу - смысл этого присутствия состоит в том, чтобы приобрести самостоятельный, личный, одинокий опыт, и лишь потом, в силу этого, - принять живое и творческое участие в религиозной жизни Церкви.</w:t>
      </w:r>
    </w:p>
    <w:p>
      <w:pPr>
        <w:pStyle w:val="Normal"/>
        <w:jc w:val="both"/>
        <w:rPr>
          <w:sz w:val="26"/>
          <w:szCs w:val="26"/>
        </w:rPr>
      </w:pPr>
      <w:r>
        <w:rPr>
          <w:sz w:val="26"/>
          <w:szCs w:val="26"/>
        </w:rPr>
        <w:t>Согласно этому "субъективность" религиозного опыта вообще не следует понимать в смысле отрицания Церкви и ее религиозных даров, - несомненно и явно не субъективных, возникших и окрепших не в одиночестве, напротив, воспринимаемых нами в качестве великого соборного наследия. Храм, икона, св. Писание и предание, догмат богословия, словесная ткань молитв, обряд, таинство, каноны и каноническое право, сан, иерархия, пастырство, мудрость покаянных правил и советов, - все это есть совокупное достояние верующих и Церкви, как в историческом отношении, так и в порядке многоликого одновременного существования. Но все эти религиозные сокровища суть не живой опыт религиозности, а "содержания", "предметы", тексты, вещи, смыслы и правила, даруемые живому опыту души, взывающие к нему, воспитывающие, очищающие и религиозно возносящие его к Богу. Живой религиозный опыт человека может быть лишен этих сокровищ; и было время, когда он их не имел; и не имея их, он тем не менее обращался к Богу от всей своей беспомощности; и за это обращение дано ему было Откровение... С другой стороны, все эти религиозные богатства духовно предназначены именно для живого религиозного опыта; и враги религии добиваются именно того, чтобы увести от них живой опыт грядущих поколений и наполнить его совсем иными, прямо противоположными содержаниями...</w:t>
      </w:r>
    </w:p>
    <w:p>
      <w:pPr>
        <w:pStyle w:val="Normal"/>
        <w:jc w:val="both"/>
        <w:rPr>
          <w:sz w:val="26"/>
          <w:szCs w:val="26"/>
        </w:rPr>
      </w:pPr>
      <w:r>
        <w:rPr>
          <w:sz w:val="26"/>
          <w:szCs w:val="26"/>
        </w:rPr>
        <w:t>Священные "кристаллы Откровения" - не субъективны и не личны, но они требуют субъективного восприятия и опыта; они обращаются к лично-одинокому человеку, чтобы указать ему верный путь к Богу, чтобы оживить, углубить и облагодатствовать его религиозную жизнь...</w:t>
      </w:r>
    </w:p>
    <w:p>
      <w:pPr>
        <w:pStyle w:val="Normal"/>
        <w:jc w:val="both"/>
        <w:rPr>
          <w:sz w:val="26"/>
          <w:szCs w:val="26"/>
        </w:rPr>
      </w:pPr>
      <w:r>
        <w:rPr>
          <w:sz w:val="26"/>
          <w:szCs w:val="26"/>
        </w:rPr>
        <w:t>Поколения сменяются поколениями. Каждое несет с собой свой, религиозный опыт, который по своему наполняется и оформляется этими сокровищами; может быть, даже, - прибавляя к ним новое, а может быть, теряя или "выветривая" кое-что из их содержания. Но затем и этот новый опыт угасает для земной жизни... Так, религиозный опыт Апостолов был иным, чем религиозный опыт следующего за ним века. И в дальнейшем каждый новый век осуществлял свой новый опыт и уходил в прошлое. А задача Церкви остается верной себе: блюсти Откровение и пути к Богу, и наполнять верным содержанием лично-субъективный опыт людей.</w:t>
      </w:r>
    </w:p>
    <w:p>
      <w:pPr>
        <w:pStyle w:val="Normal"/>
        <w:jc w:val="both"/>
        <w:rPr>
          <w:sz w:val="26"/>
          <w:szCs w:val="26"/>
        </w:rPr>
      </w:pPr>
      <w:r>
        <w:rPr>
          <w:sz w:val="26"/>
          <w:szCs w:val="26"/>
        </w:rPr>
        <w:t>Религиозный опыт "одинок" - потому что он приобретается, вынашивается и изживается в человеческой душе, изолированной по способу ее земного бытия. В конечном счете человек живет всегда один-на-один с собой, предоставленный себе самому на свое духовное усмотрение, постижение, обращение, решение, очищение и просветление; или же - на свое разнуздание, ожесточение и погубление... И человек, который хочет "спасти" другого, должен взывать к его одинокой самости. И к этой же одинокой самости обращается и спасающая нас Божия Благодать.</w:t>
      </w:r>
    </w:p>
    <w:p>
      <w:pPr>
        <w:pStyle w:val="Normal"/>
        <w:jc w:val="both"/>
        <w:rPr>
          <w:sz w:val="26"/>
          <w:szCs w:val="26"/>
        </w:rPr>
      </w:pPr>
      <w:r>
        <w:rPr>
          <w:sz w:val="26"/>
          <w:szCs w:val="26"/>
        </w:rPr>
        <w:t>Это может быть выражено так, что человек конститутивно, т.е. по самому устройству существа своего - одинок. Кто не сознает этого душевно-духовного одиночества, тот не угашает его бытия. Человек, всю жизнь "бегущий" от своего конститутивного одиночества, - остается по-прежнему одиноким и однажды с ужасом убедится в этом. Неприятие этого одиночества - есть признак малодушия. Приятие его - есть проявление духовного мужества и силы, есть условие религиозной зрелости, источник самостоятельности и целостного религиозного характера...</w:t>
      </w:r>
    </w:p>
    <w:p>
      <w:pPr>
        <w:pStyle w:val="Normal"/>
        <w:jc w:val="both"/>
        <w:rPr>
          <w:sz w:val="26"/>
          <w:szCs w:val="26"/>
        </w:rPr>
      </w:pPr>
      <w:r>
        <w:rPr>
          <w:sz w:val="26"/>
          <w:szCs w:val="26"/>
        </w:rPr>
        <w:t>Но именно поэтому следует установить, что религиозное одиночество имеет еще и нормативное значение: оно есть всегда, но его следует осознать, принять, культивировать и дать ему верное наполнение. И вот почему.</w:t>
      </w:r>
    </w:p>
    <w:p>
      <w:pPr>
        <w:pStyle w:val="Normal"/>
        <w:jc w:val="both"/>
        <w:rPr>
          <w:sz w:val="26"/>
          <w:szCs w:val="26"/>
        </w:rPr>
      </w:pPr>
      <w:r>
        <w:rPr>
          <w:sz w:val="26"/>
          <w:szCs w:val="26"/>
        </w:rPr>
        <w:t>Настоящее обращение к Богу требует от человека душевной сосредоточенности и внутреннего объединения: не разбросанности по внешним впечатлениям, а собранности, соединенности сил, некоторого душевного "овнутренения", даже и тогда, когда религиозное созерцание обращается к внешним вещам - к природе или к произведениям искусства. Человек должен освобождаться от внешнего, наседающего на него мирового множества (впечатлений, воздействий, вещей и людей) и внутренне сосредоточиваться на том, от чего он ожидает религиозного восприятия. А это есть уход души в одиночество ее религиозного опыта.</w:t>
      </w:r>
    </w:p>
    <w:p>
      <w:pPr>
        <w:pStyle w:val="Normal"/>
        <w:jc w:val="both"/>
        <w:rPr>
          <w:sz w:val="26"/>
          <w:szCs w:val="26"/>
        </w:rPr>
      </w:pPr>
      <w:r>
        <w:rPr>
          <w:sz w:val="26"/>
          <w:szCs w:val="26"/>
        </w:rPr>
        <w:t>Заменить этот самостоятельный и одинокий опыт ничем нельзя. Напрасно стал бы кто-нибудь взывать к "общему религиозному опыту", которого он сам не воспроизвел, не усвоил и не претворил в своей самостоятельной и одинокой душа. Этот "общий опыт" существует в действительности, но не в виде общих переживаний (которых нет), а в виде общих религиозных Предметов, содержаний (догм), книг (Писание), правил, слов, обрядов, зданий и священнослужителей. И вот религиозный доступ ко всему этому можно найти только через субъективно-личные переживания. Эти личные религиозные состояния могут быть более "сознательны" и менее "сознательны"; они могут быть случайны и непроизвольны; но они могут быть и созданием долгого, намеренного, аскетически-медитирующего напряжения, как оно описывается, например, в православном "Добротолюбии". Заменить этот личный опыт нечем; ибо "общего" религиозного опыта нет. Совместная молитва есть множество личных вознесений множества духов, - в едином (относительно) пространстве, в единое (относительно) время, в общем храме, при общем обряде, при одинаковых медитируемых словах молитвы, при сходных телодвижениях (крестное знамение, поклон, коленопреклонение) и при несходных, - личных, своеобразных, одиноких - душевно-духовных напряжениях и разрядах. Кому приходилось рассеянно стоять в церкви, наблюдать других молящихся и видеть чью-нибудь искренно-сосредоточенную молитву, тот не мог не понять, что этот человек ушел в свою одинокую глубину и пребывает с Богом наедине. В этом ничего не меняет окружающая обстановка храма. Все это вместе взятое: соприсутствие многих; сознание о чужих молитвенных состояниях (нередко - лишь мнимых...); восприятие чужих молитвенных телодвижений (нередко - лишенных настоящей духовной полноты); подражательность в стоянии; сознание, что "на тебя смотрят" и желание держать себя "подобающе"; чувство религиозно-надлежащего, молитвенного правила и обычая; желание чувствовать себя перед другими на религиозно-достойном уровне; и многое иное, что вызывается совместным церковным стоянием, - все это вместе взятое не нарушает ни субъективности, ни своеобразия, ни одиночества молитвы. Можно было бы даже утверждать, что совместная молитва приобретает свой истинный смысл только у того, кто уже умеет молиться самостоятельно и одиноко, или же у того, кто, молясь совместно, учится одинокой молитве. Взаимность влияний не нарушает душевного одиночества; самозабвение в совместной молитве - погашает только чувство индивидуальности и сознание своего одиночества, но не самую сущую индивидуальность и не самое сущее одиночество. Нередко бывает так, что люди ищут в храме не молитвы, а лишь забвения о своем неумении молиться и находят не подлинный религиозный опыт, а лишь его иллюзию. Человек, неспособный к личному, одинокому боговосприятию, утешает себя предположением, что "других", у "остальных", у "многих" оно имеется - и, может быть, обманывается и впадает в грустную иллюзию. Ибо на самом деле множество религиозных "мертвецов" имеет Бога не более, а менее, чем один хотя бы и скудно, но самостоятельно верующий человек. Согласно этому в жизни возможно такое жалкое явление: в храме все воображают, будто все остальные молятся; на самом же деле - не молится никто; все только притворяются, будто молятся и принимают других, немолящихся, за молящихся. Возникает всеобщий самообман, и в то же время - совместный, совокупный дурман; и в лучшем случае - некий дурман от этого обмана. По сравнению с этим одинокая молитва самостоятельно верующего отшельника может быть великим огнилищем Божиим на земле.</w:t>
      </w:r>
    </w:p>
    <w:p>
      <w:pPr>
        <w:pStyle w:val="Normal"/>
        <w:jc w:val="both"/>
        <w:rPr>
          <w:sz w:val="26"/>
          <w:szCs w:val="26"/>
        </w:rPr>
      </w:pPr>
      <w:r>
        <w:rPr>
          <w:sz w:val="26"/>
          <w:szCs w:val="26"/>
        </w:rPr>
        <w:t>Итак, всякий, говорящий о религии, должен обратиться прежде всего к религиозному опыту человека. Этот опыт может быть по содержанию своему - фантастическим и даже химерическим, т.е. по существу - непредметным опытом. Но он может быть и предметным, т.е. верным и истинным. Однако во всех случаях он остается человечески-субъективным, индивидуально-своеобразным и одиноким, часто даже до беспомощности...</w:t>
      </w:r>
    </w:p>
    <w:p>
      <w:pPr>
        <w:pStyle w:val="Normal"/>
        <w:jc w:val="both"/>
        <w:rPr>
          <w:sz w:val="26"/>
          <w:szCs w:val="26"/>
        </w:rPr>
      </w:pPr>
      <w:r>
        <w:rPr>
          <w:sz w:val="26"/>
          <w:szCs w:val="26"/>
        </w:rPr>
        <w:t>"Субъективность" земного человека, и, соответственно этому, субъективность его существования, его телесных, душевных и духовных состояний - есть первый аксиоматический закон религиозного опыта. Он как бы вопрошает каждого из нас: "готово ли в тебе твое внутреннее жилище для Духа Божия? Все ли ты сделал, чтобы узреть, полюбить и уверовать?"... Этот закон можно описать еще так. Человеческий субъект есть как бы "шахта", в которой хранятся возможные "залежи" еще не раскрытого религиозного опыта. Или иначе: он есть то душевно-духовное "пространство", в котором надо насадить "религиозный сад". Субъективно-личный человек несет в себе именно тот тлеющий и гаснущий "уголь", к которому взывает Огнь божественного откровения и который должен разгореться в религиозное пламя: по слову Христа, "Огонь пришел Я низвесть на землю, и как желал бы, чтобы он уже возгорелся!" Именно в дверь одинокой души стучится слово Божие. Именно эту одинокую дверь свою - каждый из нас должен сам нащупать в своих душеных потемках и открыть ее настежь, чтобы в нее хлынул свет Откровения.</w:t>
      </w:r>
    </w:p>
    <w:p>
      <w:pPr>
        <w:pStyle w:val="Normal"/>
        <w:jc w:val="both"/>
        <w:rPr>
          <w:sz w:val="26"/>
          <w:szCs w:val="26"/>
        </w:rPr>
      </w:pPr>
      <w:r>
        <w:rPr>
          <w:sz w:val="26"/>
          <w:szCs w:val="26"/>
        </w:rPr>
        <w:t>Ибо человек есть личный, свободный и ответственный дух и религия начинается с личной духовности.</w:t>
      </w:r>
    </w:p>
    <w:p>
      <w:pPr>
        <w:pStyle w:val="Heading3"/>
        <w:spacing w:before="0" w:after="0"/>
        <w:rPr/>
      </w:pPr>
      <w:r>
        <w:rPr/>
        <w:t>ТРАГИЧЕСКИЕ ПРОБЛЕМЫ РЕЛИГИОЗНОГО ОПЫТА</w:t>
      </w:r>
    </w:p>
    <w:p>
      <w:pPr>
        <w:pStyle w:val="Normal"/>
        <w:jc w:val="both"/>
        <w:rPr>
          <w:sz w:val="26"/>
          <w:szCs w:val="26"/>
        </w:rPr>
      </w:pPr>
      <w:r>
        <w:rPr>
          <w:sz w:val="26"/>
          <w:szCs w:val="26"/>
        </w:rPr>
        <w:t>Настоящая религиозность есть действительно порождение духа и что она возникает из жажды совершенства. Эта потребность в совершенстве, - в восприятии его, в поклонении ему, в приобщении ему, в жизненном осуществлении его, - проявляется, однако, и в тех низших, грубых и наивных религиях, которые мы не назовем духовными: не-духовным людям тоже свойственно искать "совершенства" и вступать с ним в соприкосновение или общение, но только искомое ими "совершенство" является не-духовным. При этом они нередко разумеют не совершенство и не полноту его, а удовлетворяются "преимуществом" или "превосходством". Они ищут "превосходства" не в духе, а в силе, во власти, в старшинстве, в объеме, во владении силами природы или в прямой неподчиненности этим силам, в искусстве вредить, или в иных свойствах и способностях, могущих вызывать преклонение, страх, опасение и желание приобщиться этому превосходству и получить его помощь и оборону. В таком толковании - все религии и все религиозные чувства людей найдут свое место и сами определят свою ценность, развертываясь в восходящую лестницу: от полной недуховности до высшей духовной полноты. Скажи мне, какое "превосходство" ты считаешь важнейшим, какому "преимуществу" ты поклоняешься, какому "совершенству" ты стараешься приобщиться и каким способом ты осуществляешь это, а я скажу тебе, какова твоя религия, какая цена твоей религиозности и заслуживает ли она своего высокого и ответственного наименования.</w:t>
      </w:r>
    </w:p>
    <w:p>
      <w:pPr>
        <w:pStyle w:val="Normal"/>
        <w:jc w:val="both"/>
        <w:rPr>
          <w:sz w:val="26"/>
          <w:szCs w:val="26"/>
        </w:rPr>
      </w:pPr>
      <w:r>
        <w:rPr>
          <w:sz w:val="26"/>
          <w:szCs w:val="26"/>
        </w:rPr>
        <w:t>Было бы плодотворной и глубоко-поучительной задачей проследить в истории человеческой религиозности зарождение и пробуждение духовного начала, подъем человека от всяческих недуховных "превосходств" к идее духовного совершенства и, соответственно этому, - духовное перерождение и облагорожение религиозных приемов человека, а также все большее вовлечение человеческого внутреннего мира в процессе "религиозного делания". Можно было бы сказать: чем духовнее идея совершенства, предносящаяся религиозному человеку, тем цельнее и глубже вовлекается человеческая душа в свою религию, тем утонченнее становится ее религиозный "гнозис", тем художественнее делаются ее символы и обряды, тем судьбоноснее оказывается для человека его религия; - и соответственно этому: тем большее значение приобретает личный религиозный опыт со всеми его основными формами или "аксиомами".</w:t>
      </w:r>
    </w:p>
    <w:p>
      <w:pPr>
        <w:pStyle w:val="Normal"/>
        <w:jc w:val="both"/>
        <w:rPr>
          <w:sz w:val="26"/>
          <w:szCs w:val="26"/>
        </w:rPr>
      </w:pPr>
      <w:r>
        <w:rPr>
          <w:sz w:val="26"/>
          <w:szCs w:val="26"/>
        </w:rPr>
        <w:t>Есть перспективы и проблемы, которые открываются религиозному человеку именно на духовном уровне религиозности и только в его пределах. Среди этих проблем особенное значение принадлежит так называемым "трагическим" проблемам религиозного опыта.</w:t>
      </w:r>
    </w:p>
    <w:p>
      <w:pPr>
        <w:pStyle w:val="Normal"/>
        <w:jc w:val="both"/>
        <w:rPr>
          <w:sz w:val="26"/>
          <w:szCs w:val="26"/>
        </w:rPr>
      </w:pPr>
      <w:r>
        <w:rPr>
          <w:sz w:val="26"/>
          <w:szCs w:val="26"/>
        </w:rPr>
        <w:t>Когда я говорю о "трагедии" и трагическом в религии, то я отнюдь не имею в виду эстетическую, или литературную, или тем более театральную проблему, но духовно-религиозную. "Трагическое" обнаруживается прежде всего в жизни, в ее реальных событиях и притом именно в деяниях и судьбах человека, а не в художественном изображении избранных кем-нибудь "героев". Трагедия есть первично - трагедия живого бытия, а не фантастических образов искусства; она появляется в искусстве лишь вторично и притом именно потому и только потому, что она осуществляется в человеческой жизни. Трагедия есть не "литературная форма", а жизненное состояние, возникающее из самой сущности земнородного человеческого духа.</w:t>
      </w:r>
    </w:p>
    <w:p>
      <w:pPr>
        <w:pStyle w:val="Normal"/>
        <w:jc w:val="both"/>
        <w:rPr>
          <w:sz w:val="26"/>
          <w:szCs w:val="26"/>
        </w:rPr>
      </w:pPr>
      <w:r>
        <w:rPr>
          <w:sz w:val="26"/>
          <w:szCs w:val="26"/>
        </w:rPr>
        <w:t>Где нет живого, действующего духа, там не может быть и трагедии. Все, что ниже духа; все, что еще не духовно - в царстве растений или животных, или самих людей, - не способно к трагическому напряжению, совершению, переживанию или крушению. Силой воображения можно вчувствовать "трагедию" и в эти низшие существа, но лишь постольку, поскольку в них будет художественно вложено и самое духовное начало. Пошлость может быть жалка, смешна, отвратительна, поучительна, но она не способна нести трагедию. Выражаясь словом Гоголя, можно сказать: "мертвыя души" не знают трагедии.</w:t>
      </w:r>
    </w:p>
    <w:p>
      <w:pPr>
        <w:pStyle w:val="Normal"/>
        <w:jc w:val="both"/>
        <w:rPr>
          <w:sz w:val="26"/>
          <w:szCs w:val="26"/>
        </w:rPr>
      </w:pPr>
      <w:r>
        <w:rPr>
          <w:sz w:val="26"/>
          <w:szCs w:val="26"/>
        </w:rPr>
        <w:t>Трагедия возможна только там, где живет и действует свободное и ответственное существо; именно таков человеческий дух. Где нет свободы, воли, выбора, решения, там нет ни деяния, ни поступка; там невозможна и трагическая ситуация, основанная на свободном выборе, на волевом решении, на действии, начинающем с безвыходности или ведущем к ней. Но там, где в человеке живет духовная, т.е. свободная и призванная к самоосвобождению воля; там, где человек выбирает, решает и действует, там трагическая ситуация жизни может обнаружиться каждый миг. Вот эти трагедии духовной жизни я имею в виду, говоря о религиозном опыте.</w:t>
      </w:r>
    </w:p>
    <w:p>
      <w:pPr>
        <w:pStyle w:val="Normal"/>
        <w:jc w:val="both"/>
        <w:rPr>
          <w:sz w:val="26"/>
          <w:szCs w:val="26"/>
        </w:rPr>
      </w:pPr>
      <w:r>
        <w:rPr>
          <w:sz w:val="26"/>
          <w:szCs w:val="26"/>
        </w:rPr>
        <w:t>Сущность духовной трагедии состоит в том, что в земной жизни человека обнаруживается неразрешимое, непреодолимое затруднение, которое вызывается не просто его личными свойствами, но самой объективно-сущей природой вещей.</w:t>
      </w:r>
    </w:p>
    <w:p>
      <w:pPr>
        <w:pStyle w:val="Normal"/>
        <w:jc w:val="both"/>
        <w:rPr>
          <w:sz w:val="26"/>
          <w:szCs w:val="26"/>
        </w:rPr>
      </w:pPr>
      <w:r>
        <w:rPr>
          <w:sz w:val="26"/>
          <w:szCs w:val="26"/>
        </w:rPr>
        <w:t>Бывают в жизни "затруднения", "конфликты" и "противоречия", вырастающие из человеческого ничтожества: они - жалки и смешны; они запутываются, нагромождаются и кончаются или обличением убожества, или простой гибелью в потоке событий. Здесь литература находит себе темы для "комедий".</w:t>
      </w:r>
    </w:p>
    <w:p>
      <w:pPr>
        <w:pStyle w:val="Normal"/>
        <w:jc w:val="both"/>
        <w:rPr>
          <w:sz w:val="26"/>
          <w:szCs w:val="26"/>
        </w:rPr>
      </w:pPr>
      <w:r>
        <w:rPr>
          <w:sz w:val="26"/>
          <w:szCs w:val="26"/>
        </w:rPr>
        <w:t>Бывают в жизни затруднения, полные смысла; конфликты страстей и намерений; противоречия характеров и интриг: они вызываются личными свойствами людей, захватывают своей интенсивностью всех окружающих и изживаются в борениях и страданиях. Литература находит в них тему для "драм". Но "драма" не есть еще трагедия.</w:t>
      </w:r>
    </w:p>
    <w:p>
      <w:pPr>
        <w:pStyle w:val="Normal"/>
        <w:jc w:val="both"/>
        <w:rPr>
          <w:sz w:val="26"/>
          <w:szCs w:val="26"/>
        </w:rPr>
      </w:pPr>
      <w:r>
        <w:rPr>
          <w:sz w:val="26"/>
          <w:szCs w:val="26"/>
        </w:rPr>
        <w:t>Духовная трагедия заложена в объективном порядке вещей; в основе бытия; в законах природы, обременительных или унизительных для духа; в несоответствии целей и средств; в несогласуемости должного и неизбежного; в неустранимости неприемлемого; в праведном приятии неосуществимого задания; в препятствии, возлагающем вину на невиновного героя; в неисцелимом мучении от неизменимых условий человеческой жизни; в страданиях невинного за вину виновных; в столкновении духа с чужой пошлостью и слепотой; в поругании толпы над гением; в вынужденном отказе от праведности во имя религиозного призвания. Всюду, где духовный человек страдает от объективно-неразрешимого конфликта и несет в жизни последствия этой неразрешимости, слагается трагическая ситуация. Трагедии не выдумываются, а вырастают сами. Их надо искать в жизни и истории. Ими полна история великих людей и жизнь духовных героев. И чем духовнее человек, чем глубже его душа, чем тоньше его чувствилище, чем праведнее его воля, - тем больше его жизнь насыщена трагическим. Там, где недуховный человек - бессердечный и бессовестный обыватель видит задачу личного или семейного жизнеустроения, там чуткий дух несет бремя жизненной трагедии. Чем безбожнее человек, тем легче дается ему существование. Чем значительнее человек, тем более его жизнь полна скорби, постоянно перерастающей в мировую скорбь.</w:t>
      </w:r>
    </w:p>
    <w:p>
      <w:pPr>
        <w:pStyle w:val="Normal"/>
        <w:jc w:val="both"/>
        <w:rPr>
          <w:sz w:val="26"/>
          <w:szCs w:val="26"/>
        </w:rPr>
      </w:pPr>
      <w:r>
        <w:rPr>
          <w:sz w:val="26"/>
          <w:szCs w:val="26"/>
        </w:rPr>
        <w:t>Бывает так, что человек, еще не постилший трагическую сущность жизни, истории и религиозности, вступает, сам того не разумея, в трагическую ситуацию. Он совершает деяния, вовлекающие его в неразрешимые конфликты, непреодолимые и мучительные затруднения. Он бьется над их преодолением и изнемогает, не понимая, откуда эти осложнения и почему он терпит неудачу. Он переживает трагедию слепо и беспомощно.</w:t>
      </w:r>
    </w:p>
    <w:p>
      <w:pPr>
        <w:pStyle w:val="Normal"/>
        <w:jc w:val="both"/>
        <w:rPr>
          <w:sz w:val="26"/>
          <w:szCs w:val="26"/>
        </w:rPr>
      </w:pPr>
      <w:r>
        <w:rPr>
          <w:sz w:val="26"/>
          <w:szCs w:val="26"/>
        </w:rPr>
        <w:t>Но возможно и иное. Человек может видеть непреодолимость своих затруднений, и притом разуметь, что корень этой непреодолимости заложен не в субъективных, а в объективных, независящих от него условиях. Как носитель духовной воли, он не может не действовать; как одержимый духовной любовью, он может действовать только в одном, свободно выбранном направлении. И в то же время он знает, что затруднения эти нельзя преодолеть, что противоречия эти неразрешимы, что имеющий возникнуть конфликт вряд ли не будет опасен или даже гибелен для его личной жизни. Несмотря на все это, он решает действовать и действует. Его действие не случайное, оно возникает не из слабости и не от растерянности. Его действие и не ошибочно, но духовно обоснованно, духовно верно и, в сущности, единственно возможно.</w:t>
      </w:r>
    </w:p>
    <w:p>
      <w:pPr>
        <w:pStyle w:val="Normal"/>
        <w:jc w:val="both"/>
        <w:rPr>
          <w:sz w:val="26"/>
          <w:szCs w:val="26"/>
        </w:rPr>
      </w:pPr>
      <w:r>
        <w:rPr>
          <w:sz w:val="26"/>
          <w:szCs w:val="26"/>
        </w:rPr>
        <w:t>Бывает и так, что это действие или даже эта деятельность не приводит к цели; и он знает это заранее; и тем не менее он вступает на этот путь и идет по нему. Бывает так, что человек, ищущий совершенства и требующий от себя совестно-безукоризненных поступков, не видит в жизни праведного исхода и притом потому, что его на самом деле нет; и он решается на неправедный исход, подсказанный ему любовью, но не одобряемый его совестью, приемля внутренний конфликт и изживая его ответственно и мужественно. Безнадежно говорить о Боге и о совести, обращаясь к буйствующей толпе; но бывает так, что иного исхода нет.</w:t>
      </w:r>
    </w:p>
    <w:p>
      <w:pPr>
        <w:pStyle w:val="Normal"/>
        <w:jc w:val="both"/>
        <w:rPr>
          <w:sz w:val="26"/>
          <w:szCs w:val="26"/>
        </w:rPr>
      </w:pPr>
      <w:r>
        <w:rPr>
          <w:sz w:val="26"/>
          <w:szCs w:val="26"/>
        </w:rPr>
        <w:t>"Взявший меч" должен заранее примириться с тем, что он "мечом и погибнет"; но отказаться от меча он духовно не может. Религиозного человека подобные трагические затруднения ожидают почти на каждом шагу; и чем сильнее он любит Божие дело, и чем цельнее его воля в искании совершенства, тем неизбежнее и чаще он будет вступать в трагические ситуации.</w:t>
      </w:r>
    </w:p>
    <w:p>
      <w:pPr>
        <w:pStyle w:val="Normal"/>
        <w:jc w:val="both"/>
        <w:rPr>
          <w:sz w:val="26"/>
          <w:szCs w:val="26"/>
        </w:rPr>
      </w:pPr>
      <w:r>
        <w:rPr>
          <w:sz w:val="26"/>
          <w:szCs w:val="26"/>
        </w:rPr>
        <w:t>Можно было бы сказать, что герой духа, любви и совести должен заранее примириться с тем, что его ждут в жизни трагические конфликты и исходы. Он должен примириться с этим не в том смысле, чтобы принять их с беззаботным легкомыслием, как нечто "все равно неизбежное"; и не в том смысле, чтобы закрыть себе глаза и забыть о них; - но в том смысле, чтобы видеть их и переживать сердцем и волей их трагическую природу, приготовить себя ко всем возможным (может быть, мучительным, а может быть, и лично-гибельным) последствиям и искать свободным решением единственно-верного исхода, принимая на себя перед лицом Божиим и решение, и ответственность, и вину.</w:t>
      </w:r>
    </w:p>
    <w:p>
      <w:pPr>
        <w:pStyle w:val="Normal"/>
        <w:jc w:val="both"/>
        <w:rPr>
          <w:sz w:val="26"/>
          <w:szCs w:val="26"/>
        </w:rPr>
      </w:pPr>
      <w:r>
        <w:rPr>
          <w:sz w:val="26"/>
          <w:szCs w:val="26"/>
        </w:rPr>
        <w:t>И вот, все значительнейшее и лучшее, что было совершено в истории человеческой культуры, - было совершено именно на этом пути: в борьбе с непреодолимыми законами человеческого бытия; в изживании конфликта между живой любовью и максимальными зовами совести; в приятии ответственности за наличную вину; в героизме исповедничества; в одиночестве религиозного состояния; в осуществлении некомпрометирующего компромисса; в с виду "безнадежной" любви к Богу и в с виду "бесцельном" служении Ему; - словом, в суровом и страдающем хождении по "узкому пути" и сквозь "тесные врата".</w:t>
      </w:r>
    </w:p>
    <w:p>
      <w:pPr>
        <w:pStyle w:val="Normal"/>
        <w:jc w:val="both"/>
        <w:rPr>
          <w:sz w:val="26"/>
          <w:szCs w:val="26"/>
        </w:rPr>
      </w:pPr>
      <w:r>
        <w:rPr>
          <w:sz w:val="26"/>
          <w:szCs w:val="26"/>
        </w:rPr>
        <w:t>И только сами эти "стоятели", "носители" и "борцы" знали, да знают и ныне, как эти земные трагедии могут быть преодолены и как и где и их души будут прощены и их скорбь претворена в радостную и светлую осанну.</w:t>
      </w:r>
    </w:p>
    <w:p>
      <w:pPr>
        <w:pStyle w:val="Normal"/>
        <w:jc w:val="both"/>
        <w:rPr>
          <w:sz w:val="26"/>
          <w:szCs w:val="26"/>
        </w:rPr>
      </w:pPr>
      <w:r>
        <w:rPr>
          <w:sz w:val="26"/>
          <w:szCs w:val="26"/>
        </w:rPr>
        <w:t>Я не ставлю себе задачу - исчислить и описать все трагические ситуации, которые ожидают духовного человека в жизни. Для этого необходимо было бы особое, обширное исследование. Я укажу здесь лишь три главные "трагедии", с которыми человек встречается на своем религиозном пути.</w:t>
      </w:r>
    </w:p>
    <w:p>
      <w:pPr>
        <w:pStyle w:val="Normal"/>
        <w:jc w:val="both"/>
        <w:rPr>
          <w:sz w:val="26"/>
          <w:szCs w:val="26"/>
        </w:rPr>
      </w:pPr>
      <w:r>
        <w:rPr>
          <w:sz w:val="26"/>
          <w:szCs w:val="26"/>
        </w:rPr>
        <w:t>Первая и основная состоит в неслиянности человека с Богом в земной жизни.</w:t>
      </w:r>
    </w:p>
    <w:p>
      <w:pPr>
        <w:pStyle w:val="Normal"/>
        <w:jc w:val="both"/>
        <w:rPr>
          <w:sz w:val="26"/>
          <w:szCs w:val="26"/>
        </w:rPr>
      </w:pPr>
      <w:r>
        <w:rPr>
          <w:sz w:val="26"/>
          <w:szCs w:val="26"/>
        </w:rPr>
        <w:t>Как уже высказано и показано, религия состоит в любви к Богу во всем Его совершенстве и в стремлении к полноте единения с Ним. И вот, с первых же религиозных шагов, с самого начала человек убеждается в своей недостаточности, в своем несовершенстве, составляющем для него главное препятствие. Любовь к Богу пробуждает в нем волю к самосовершенствованию, а созерцание Совершенства открывает ему величие религиозного задания и малость человеческого существа, безмерность божественной высоты и низкий уровень земнородных, заповедь совершенства и немощь несовершенного человека. Такой человек, вступая в духовное "пространство", затевает нечто дивное и в то же время - нечто явно непосильное и неосуществимое; - такое, что сразу осмысливает и освящает каждый миг его жизни и каждый "уголок" его души и что в то же время открывается ему во всей своей отдаленности и недоступности. Духовно-религиозный опыт требует совершенства и не обещает его. Он влюбляет человека в это величайшее и чистейшее Средоточие вселенского бытия, показывает ему повсюду Его энергии, Его лучи, Его веяния, вызывает в нем великие решения и чистые созерцания, показывает ему путь, но не обнадеживает его достижением и сулит ему окончание земной жизни без завершения его всежизненной борьбы и его великого дела. И это есть трагедия.</w:t>
      </w:r>
    </w:p>
    <w:p>
      <w:pPr>
        <w:pStyle w:val="Normal"/>
        <w:jc w:val="both"/>
        <w:rPr>
          <w:sz w:val="26"/>
          <w:szCs w:val="26"/>
        </w:rPr>
      </w:pPr>
      <w:r>
        <w:rPr>
          <w:sz w:val="26"/>
          <w:szCs w:val="26"/>
        </w:rPr>
        <w:t>Напрасны были бы все попытки изъять из религии волю к совершенству; вместе с угашением ее - угас бы и самый огонь религиозности. Человек ищет Бога и разумеет Его как сущее Совершенство; человек домогается восприятия Его и быстро убеждается в том, что это восприятие требует от него самого очищения и совершенствования; человек жаждет общения с Богом и это общение открывается ему лишь в ту меру, в какую ему удается приблизить к совершенству свои внутренние состояния и свои жизненные дела. Великие религиозные деятели предавались этому служению целиком: они становились истинными героями религиозности. В последней глубине своего сердца они принимали жизненное решение: "лучше ничего, чем не лучшее" и перестраивали свою жизнь от корня до вершины. Так гласит живое основоположение всякой религиозности: "к Богу ведет только личная праведность"; и именно волевое переживание этой аксиомы вело этих людей к их великим усилиям, упражнениям и аскетическим достижениям.</w:t>
      </w:r>
    </w:p>
    <w:p>
      <w:pPr>
        <w:pStyle w:val="Normal"/>
        <w:jc w:val="both"/>
        <w:rPr>
          <w:sz w:val="26"/>
          <w:szCs w:val="26"/>
        </w:rPr>
      </w:pPr>
      <w:r>
        <w:rPr>
          <w:sz w:val="26"/>
          <w:szCs w:val="26"/>
        </w:rPr>
        <w:t>Не признающий этого, пытающийся свести религию к проявлениям бездуховного естества (инстинкта) или к пластической фантастике, движимой страхом, или к рационалистическим теориям, - упускает самое главное и священное во всех религиях духа. Он не постигнет учения Конфуция и Лао-Цзы о священном Дао. Он ничего не воспримет в пафосе Будды и его Нирваны. Он останется глух к самым основам нашего христианского учения. Ибо Христос прямо завещал людям быть совершенными: "итак, будьте совершенны, как совершенен Отец ваш Небесный". Он звал к единению с Богом и обещал людям "совершенную радость". Именно за этими зовами шли всежизненные герои христианской религиозности; и отрицать это может только современное нам ослепшее человечество. Напротив, для верующего христианина этот зов постоянно обновляется голосом евангельски укрепленной совести и составляет самую основу его религии.</w:t>
      </w:r>
    </w:p>
    <w:p>
      <w:pPr>
        <w:pStyle w:val="Normal"/>
        <w:jc w:val="both"/>
        <w:rPr>
          <w:sz w:val="26"/>
          <w:szCs w:val="26"/>
        </w:rPr>
      </w:pPr>
      <w:r>
        <w:rPr>
          <w:sz w:val="26"/>
          <w:szCs w:val="26"/>
        </w:rPr>
        <w:t>И вот, начинается внутренняя работа над собственным духовным очищением. Чем более человеку удается этот труд, чем чище, глубже, тоньше, значительнее, духовно богаче и любвеобильнее становится его душа, тем несомнительнее он удостоверяется в своем несовершенстве, тем живее и глубже он осязает ту "безмерную разность" между Богом и человеком, о которой пел Державин. У человека, проходящего этот путь, возникает своеобразное трагическое чувство, будто, по мере его продвижения вперед, ему открывается все большее и большее удаление от его священной цели. Чем чище дух, тем сильнее и яснее его созерцание: тем с большей зоркостью он видит слабость и грешность собственной души и ослепительный свет Божьего совершенства. Он постоянно сопоставляет видимое и приходит к выводу о недостижимости Бога. И если в начале жизненного пути он питал иллюзию "легкости" и "близости", то к концу своего подвижнического бытия он вздыхает о "трудности" и "далекости".</w:t>
      </w:r>
    </w:p>
    <w:p>
      <w:pPr>
        <w:pStyle w:val="Normal"/>
        <w:jc w:val="both"/>
        <w:rPr>
          <w:sz w:val="26"/>
          <w:szCs w:val="26"/>
        </w:rPr>
      </w:pPr>
      <w:r>
        <w:rPr>
          <w:sz w:val="26"/>
          <w:szCs w:val="26"/>
        </w:rPr>
        <w:t>"Святая - святым". Но "един свят Господь", и человек, признаваемый от других "праведным" и "святым", лучше всех знает о своем несовершенстве. Божество доступно только тому и лишь постольку, кто и поскольку приближается сам естеством своим к совершенству; но совершеннейший из людей знает, сколь далеко ему до этой цели. Чем больше он предается религиозному созерцанию и очищению, тем больше он прилепляется к Богу, так, что уже не может и не хочет оторваться от Него; это значило бы заживо духовно умереть. А крепнущее трезвение и возрастающее смирение въяве свидетельствуют ему о его недостоинстве.</w:t>
      </w:r>
    </w:p>
    <w:p>
      <w:pPr>
        <w:pStyle w:val="Normal"/>
        <w:jc w:val="both"/>
        <w:rPr>
          <w:sz w:val="26"/>
          <w:szCs w:val="26"/>
        </w:rPr>
      </w:pPr>
      <w:r>
        <w:rPr>
          <w:sz w:val="26"/>
          <w:szCs w:val="26"/>
        </w:rPr>
        <w:t>История показывает, что было не мало людей, которые не выдерживали этой трагической ситуации, этой недостижимости Бога: вечного созерцания своего недостоинства, с виду "безнадежной" любви к Богу и с виду "бесцельного" служения Ему. Они не постигали глубокого смысла этого "приближающегося удаления", теряли терпение и торопились провозгласить свое "совершенство", свою "безгрешность", свою личную, при жизни состоявшуюся земную "божественность", - и становились жертвой сущего соблазна.</w:t>
      </w:r>
    </w:p>
    <w:p>
      <w:pPr>
        <w:pStyle w:val="Normal"/>
        <w:jc w:val="both"/>
        <w:rPr>
          <w:sz w:val="26"/>
          <w:szCs w:val="26"/>
        </w:rPr>
      </w:pPr>
      <w:r>
        <w:rPr>
          <w:sz w:val="26"/>
          <w:szCs w:val="26"/>
        </w:rPr>
        <w:t>В чем же религиозный смысл этой трагедии? Зачем Христос призвал человека к богоподобному совершенству, если Он знал, что оно ему недоступно?</w:t>
      </w:r>
    </w:p>
    <w:p>
      <w:pPr>
        <w:pStyle w:val="Normal"/>
        <w:jc w:val="both"/>
        <w:rPr>
          <w:sz w:val="26"/>
          <w:szCs w:val="26"/>
        </w:rPr>
      </w:pPr>
      <w:r>
        <w:rPr>
          <w:sz w:val="26"/>
          <w:szCs w:val="26"/>
        </w:rPr>
        <w:t>Смысл этой трагедии открывается только тому, кто способен созерцать свою земную личность и жизнь, как не завершающуюся на земле. Если жизнь земнородного человека исчерпывается его здешним пребыванием; если она заканчивается его смертью и распадением его тела; если цель личной жизни должна вместиться между рождением и смертью, - то основная трагедия религиозного опыта неразрешима. Тогда человек обречен на неудачу в своих самых светлых исканиях и в своих самых героических порывах: ему не дано и не суждено "раствориться в Боге", пока он живет на земле. Груз его тела и немощь его души будут до конца сковывать его дух, и "безмерная разность" останется неустранимой.</w:t>
      </w:r>
    </w:p>
    <w:p>
      <w:pPr>
        <w:pStyle w:val="Normal"/>
        <w:jc w:val="both"/>
        <w:rPr>
          <w:sz w:val="26"/>
          <w:szCs w:val="26"/>
        </w:rPr>
      </w:pPr>
      <w:r>
        <w:rPr>
          <w:sz w:val="26"/>
          <w:szCs w:val="26"/>
        </w:rPr>
        <w:t>Но на самом деле земная жизнь есть лишь подготовка к новому пути и к истинной свободе; и то, что предстоит человеку посмертно, есть главная и существеннейшая часть его бытия. Земная подготовка состоит не только в очищении души от слепоты и греха, но и в созерцании своей малости и скудости. Созерцая свою скудость и малость, человек возрастает к созерцанию величия и обилия Божия; печаль самоосуждения ведет его к радости Боговосприятия; зрелище своего несовершенства крепит его дух в желании узреть совершенство Божие. К Богу ведет не снисхождение к себе и не само-идеализация души; а именно воля к совершенству, вечно живущая в личной душе и вечно напрягающая энергию личного духа. Чтобы достигать, надо желать полного достижения. Чтобы победить, надо носить в себе волю к законченной победе. Чтобы вознестись, надо растить и крепить свои крылья. Чтобы приготовить себя к главной и существеннейшей "эпохе" своего бытия, к новой свободной жизни, надо требовать от себя все еще не дающегося мне совершенства. Надо отложить всякое соблазнительное мечтание о "прижизненной божественности" и требовать от себя полноты совестных осуществлений.</w:t>
      </w:r>
    </w:p>
    <w:p>
      <w:pPr>
        <w:pStyle w:val="Normal"/>
        <w:jc w:val="both"/>
        <w:rPr>
          <w:sz w:val="26"/>
          <w:szCs w:val="26"/>
        </w:rPr>
      </w:pPr>
      <w:r>
        <w:rPr>
          <w:sz w:val="26"/>
          <w:szCs w:val="26"/>
        </w:rPr>
        <w:t>И тот, кто пойдет по этому пути, тот испытает радость подлинного светоприобщения. Он скоро узнает, что всякая искренняя молитва приобщает человека Богу. Он удостоверится в том, что всякое постижение и усвоение Божьего луча в "огнях жизни" дает непреходящую религиозную радость. Простой зов, обращенный к Творцу, есть уже живое влияние Благодати. И самая воля к совершенству, заповеданная Христом, придает человеку некое богоподобие: ибо желать совершенства - искренно, цельно и пламенно - значит издали уподобляться Богу любовью и волей, ибо Богу свойственно совершенство любви и воли. Человек, ищущий совершенства, становится носителем и органом Царства Божия на земле; он уже достигает еще недостигнутого и готовит себя к его полному достижению в Божиих светлых "пространствах".</w:t>
      </w:r>
    </w:p>
    <w:p>
      <w:pPr>
        <w:pStyle w:val="Normal"/>
        <w:jc w:val="both"/>
        <w:rPr>
          <w:sz w:val="26"/>
          <w:szCs w:val="26"/>
        </w:rPr>
      </w:pPr>
      <w:r>
        <w:rPr>
          <w:sz w:val="26"/>
          <w:szCs w:val="26"/>
        </w:rPr>
        <w:t>Именно в этом смысл Христовой заповеди. Именно этим дается человеку сила - спокойно и радостно нести через жизнь основную трагедию религиозного опыта, ибо, вот, он уже не испытывает эту "трагедию", как обреченность и муку, но как некое горное восхождение, в котором каждый шаг приближает, каждый вздох возносит, каждый взгляд открывает новую красоту и новый, обетованный свет. Гибельная трагедия - не дает исхода и не сулит его; а эта, творческая "трагедия" - требует от него только одного: дальнейших усилий.</w:t>
      </w:r>
    </w:p>
    <w:p>
      <w:pPr>
        <w:pStyle w:val="Normal"/>
        <w:jc w:val="both"/>
        <w:rPr>
          <w:sz w:val="26"/>
          <w:szCs w:val="26"/>
        </w:rPr>
      </w:pPr>
      <w:r>
        <w:rPr>
          <w:sz w:val="26"/>
          <w:szCs w:val="26"/>
        </w:rPr>
        <w:t>Один из непреодолимых законов земного бытия состоит в том, что человеку дано тело, органически включенное в его состав и таинственно связанное с его душой и с его духом. В течение всей своей истории человечество, в лице своих умнейших наблюдателей, старалось верно ощутить и выразить эту связь, свести ее к определенным законам, но доселе это удалось ему лишь в скромной мере. Таинственная утонченность и сложность этой связи так велики, что ни одна предложенная формула не является здесь адекватной. Человеку легче дается практическое пользование своим тело-душе-духовным организмом, чем исчерпывающее познание его.</w:t>
      </w:r>
    </w:p>
    <w:p>
      <w:pPr>
        <w:pStyle w:val="Normal"/>
        <w:jc w:val="both"/>
        <w:rPr>
          <w:sz w:val="26"/>
          <w:szCs w:val="26"/>
        </w:rPr>
      </w:pPr>
      <w:r>
        <w:rPr>
          <w:sz w:val="26"/>
          <w:szCs w:val="26"/>
        </w:rPr>
        <w:t>В практической же жизни человек очень уверенно чувствует себя телом, не всегда уверен, что у него есть душа и слишком часто не подозревает о том, что он есть дух и что дух есть главное. И замечательно, что люди преимущественно-телесные ("соматические") не только склонны игнорировать душу и дух, сводя "все" к мозгу, желудку, нервам и т.д., но и питают некую затаенную вражду к своему нетелесному составу; а люди преимущественно-духовные ("пневматические"), начинают тяготиться своим телом и ищут способов свести его потребности, а может быть и самую жизнь его, к минимуму. Соматический человек не приемлет своей духовности; пневматический человек не приемлет своей телесности. А мудростью Божиею - тело, душа и дух связаны в некое таинственное личное единство, которое не поддается ни разложению, ни отвержению.</w:t>
      </w:r>
    </w:p>
    <w:p>
      <w:pPr>
        <w:pStyle w:val="Normal"/>
        <w:jc w:val="both"/>
        <w:rPr>
          <w:sz w:val="26"/>
          <w:szCs w:val="26"/>
        </w:rPr>
      </w:pPr>
      <w:r>
        <w:rPr>
          <w:sz w:val="26"/>
          <w:szCs w:val="26"/>
        </w:rPr>
        <w:t>Здесь открывается вторая "трагедия" религиозного опыта, которая требует, подобно первой, творческого изживания.</w:t>
      </w:r>
    </w:p>
    <w:p>
      <w:pPr>
        <w:pStyle w:val="Normal"/>
        <w:jc w:val="both"/>
        <w:rPr>
          <w:sz w:val="26"/>
          <w:szCs w:val="26"/>
        </w:rPr>
      </w:pPr>
      <w:r>
        <w:rPr>
          <w:sz w:val="26"/>
          <w:szCs w:val="26"/>
        </w:rPr>
        <w:t>Религиозно-чувствующему человеку, ищущему совершенства, естественно и неизбежно искать для духа свободы, т.е. возможности и способности беспрепятственно следовать своим духовным зовам и необходимостям. Главные же препятствия его - это наслажденчество тела и дурной произвол души. Тело имеет свои потребности и влечения, от которых оно или совсем не желает отрекаться, или же, если отказывается, то лишь с превеликой неохотой и противлением. Тело человека ищет своих удовольствий и "не умеет" радоваться радостям духа. В это оно вовлекает человеческую душу, приучая ее ориентироваться не вверх, а вниз, и незаметно превращая ее в свое хитрое, изворотливое и лживое орудие; душа становится служанкой телесных похотей и вступает в борьбу с духом. Тело, не считающееся с духом, и душа, покорная элементарному биологическому инстинкту, объявляют своеволие и творят законченную пошлость и несомненный грех. Слепые для духа, не выражающие его природы и его глубины, они вызывают в душе стыд, горе, отвращение, жажду покаяния и очищения: начинается борьба. А так как "отложить" плоть невозможно (в силу Богом данных законов земного естества), а перестроить душу в высшей степени трудно, то эта борьба заканчивается или открытым подчинением телу, или прикровенными уступками (падениями), или же, третий исход, она принимает радикальные, героические формы (вплоть до механического изуродования плоти).</w:t>
      </w:r>
    </w:p>
    <w:p>
      <w:pPr>
        <w:pStyle w:val="Normal"/>
        <w:jc w:val="both"/>
        <w:rPr>
          <w:sz w:val="26"/>
          <w:szCs w:val="26"/>
        </w:rPr>
      </w:pPr>
      <w:r>
        <w:rPr>
          <w:sz w:val="26"/>
          <w:szCs w:val="26"/>
        </w:rPr>
        <w:t>История всех великих аскетов изобилует описанием тех "борений", которые им приходилось переживать в деле освобождения духа, подчинения ему плоти и очищения души. Они пытались свести свое "во-плоти-бытие" к скуднейшему минимуму - в воздержании, в лишениях, в трудах и даже в неподвижности (пещерничество, столпничество). Им это удавалось - и не удавалось. Удавалось, ибо героическая духовная воля способна к необычайным усилиям и имеет свойство - крепнуть в борьбе и изыскивать новые пути. Им это не удавалось, ибо "отложить" плоть совсем невозможно, а тело, как таковое, органически связано с душой и остается необходимой дверью в вещественный мир. Дело не обстоит так, что тело только бременит дух; оно его в то же время несет и питает. Дело не обстоит так, что инстинктивная душа только своевольничает и соблазняет "пневматического" человека; она нужна ему для всех его актов и способна принимать законы духа и Божки зовы. И человек призван на земле - не погасить свое тело и не удушить свою душу, а сделать их чистыми и радостными орудиями Духа.</w:t>
      </w:r>
    </w:p>
    <w:p>
      <w:pPr>
        <w:pStyle w:val="Normal"/>
        <w:jc w:val="both"/>
        <w:rPr>
          <w:sz w:val="26"/>
          <w:szCs w:val="26"/>
        </w:rPr>
      </w:pPr>
      <w:r>
        <w:rPr>
          <w:sz w:val="26"/>
          <w:szCs w:val="26"/>
        </w:rPr>
        <w:t>Тело необходимо духу, но не в своем тяжком, влажном, животном естестве, а в состоянии легком, светлом, зрячем и одухотворенном, каковое состояние иным людям дается от роду, иными добывается без особых напряжений, а от иных требует самых героических усилий, ставящих их душу на край душевного помешательства. Духу необходимо не изувеченное и истощенное тело - с омертвевшим кровообращением, с испорченным пищеварением, с мучительными нервными болями, с увядшими мускулами, ослепшими глазами и угасшим слухом, замученный полутруп, неспособный к духовному служению. Древнее правило "здоровая душа в здоровом теле" совсем не всегда верно: ибо "здоровое тело" может таить в себе скудно-пошлую душу и почти угасший дух. Поэтому это правило должно быть исправлено и звучать так: "могучий дух в духовно-здоровом теле".. Ибо дух остается верховным критерием истинного телесного здоровья и притом у каждого человека индивидуально: что одного возводит, то может другого погубить. Нет единого правила или критерия, одинакового для всех людей: все есть вопрос индивидуально находимой меры - в еде, в труде, в отдыхе, в движении и неподвижности, в предании себя сну и воздержанию... Есть множество людей, которым совсем не следует идти в монашество; а в монашестве совет опытного и зоркого старца может быть сущим спасением, и не только для "начинающего"...</w:t>
      </w:r>
    </w:p>
    <w:p>
      <w:pPr>
        <w:pStyle w:val="Normal"/>
        <w:jc w:val="both"/>
        <w:rPr>
          <w:sz w:val="26"/>
          <w:szCs w:val="26"/>
        </w:rPr>
      </w:pPr>
      <w:r>
        <w:rPr>
          <w:sz w:val="26"/>
          <w:szCs w:val="26"/>
        </w:rPr>
        <w:t>И душа необходима духу; и притом не только в тех способностях своих, которые считаются "высшими" - в мышлении и воле, но и в тех дарах, которые часто недооцениваются строгими аскетами (инстинкт и чувственное воображение), а также и в тех, которые остаются в пренебрежении у современного "культурного" человека (любовь, интуиция, сверхчувственное созерцание). Духу необходима не запуганная, задерганная, во всех порывах своих пресеченная и психически полубольная душа, неспособная к целостному, легкому и радостному взлету; но душа обращенная, узревшая прекрасность горних "вещей", возжаждавшая их и как бы влюбившаяся в них. Духу нужно не моральное педантство волевой дисциплины, за которой укрывается злой, хитрый, мстительный и блудливый "волк", а естественная, искренняя и цветущая преданность, доброта о Господе, преданность о духе, верность цельной любви.</w:t>
      </w:r>
    </w:p>
    <w:p>
      <w:pPr>
        <w:pStyle w:val="Normal"/>
        <w:jc w:val="both"/>
        <w:rPr>
          <w:sz w:val="26"/>
          <w:szCs w:val="26"/>
        </w:rPr>
      </w:pPr>
      <w:r>
        <w:rPr>
          <w:sz w:val="26"/>
          <w:szCs w:val="26"/>
        </w:rPr>
        <w:t>Поэтому верное разрешение этой второй "трагедии" состоит не в отвержении тела и души, а в их приятии и одухотворении. "Волк" инстинкта и тела должен "войти в радость господина своего" и уподобиться тому сказочному "верному волку", который несет "Ивана Царевича" в тридесятое царство духа. Подобно тому, как фреска Св. Георгия в Старой Ладоге мечтает не об убитом драконе, а об обращенном, умилившемся и послушно-преданном, следующем за освобожденной царевной на легкой ленточке; подобно этому православная религиозность ищет в аскезе умиленного и радостного сердца, искреннего порыва к совершенству, того "легкого духа", которым сиял преп. Серафим Саровский. Мера же приятия и неприятия духом законов плоти и инстинкта всегда останется индивидуальной и общему закону не подлежит.</w:t>
      </w:r>
    </w:p>
    <w:p>
      <w:pPr>
        <w:pStyle w:val="Normal"/>
        <w:jc w:val="both"/>
        <w:rPr>
          <w:sz w:val="26"/>
          <w:szCs w:val="26"/>
        </w:rPr>
      </w:pPr>
      <w:r>
        <w:rPr>
          <w:sz w:val="26"/>
          <w:szCs w:val="26"/>
        </w:rPr>
        <w:t>Если всмотреться и вчувствоваться в причины человеческого несовершенства, то умственному взору предстанет, прежде всего, тот способ бытия, который присущ земнородному человеку, как таковому, и который не меняется на всем обозримом протяжении истории. Человек человеку есть духовно-душевно-телесное инобытие. Люди взаимно разъединены, и это разъединение вещественно закреплено и неизбывно. Каждый из нас испытывает непосредственно и подлинно только свои собственные субъективные состояния, потребности и желания; инстинкт каждого из нас непроизвольно сосредоточивается именно на них своим восприятием, вниманием, аффектом и попечением. Закон этого существования может быть выражен формулой "ты не я, а я не ты": чужой голод мне не мучителен; чужой сон меня не подкрепляет; чужая боль мне не больна. И если каждый из нас знает и самого-то себя плохо, с грехом пополам, то "чужая душа" остается для нас сущими "потемками". У людей общее пространство и общий мир вещей; но у них нет общих переживаний, как нет и общего тела. На протяжении всей своей жизни каждый из людей остается субъективным, особливым, индивидуальным и одиноким; и остро чувствует это в час голода, болезни, обиды, гневного разрыва, заключения брака, несчастной любви, ревности, преступления, покаяния, душевной депрессии, отчаяния, жизненной опасности и смерти.</w:t>
      </w:r>
    </w:p>
    <w:p>
      <w:pPr>
        <w:pStyle w:val="Normal"/>
        <w:jc w:val="both"/>
        <w:rPr>
          <w:sz w:val="26"/>
          <w:szCs w:val="26"/>
        </w:rPr>
      </w:pPr>
      <w:r>
        <w:rPr>
          <w:sz w:val="26"/>
          <w:szCs w:val="26"/>
        </w:rPr>
        <w:t>Это можно выразить так. Человек есть прежде всего инстинктивное существо, а инстинкт его живет центростремительно: он корыстен, себялюбив и печется о своих потребностях и удовлетворениях. Никакое общение, никакое воспитание, никакая солидаризация и организация не отменяет этого основного способа бытия. Нравственная и религиозная культура могут довести это до сознания человека, могут сообщить ему способность и умение практически не руководствоваться одними инстинктивными влечениями и порывами; но самая форма нашего существования от этого не изменится.</w:t>
      </w:r>
    </w:p>
    <w:p>
      <w:pPr>
        <w:pStyle w:val="Normal"/>
        <w:jc w:val="both"/>
        <w:rPr>
          <w:sz w:val="26"/>
          <w:szCs w:val="26"/>
        </w:rPr>
      </w:pPr>
      <w:r>
        <w:rPr>
          <w:sz w:val="26"/>
          <w:szCs w:val="26"/>
        </w:rPr>
        <w:t>Это влечет за собой целый ряд трагических последствий и ситуаций, с которыми человек вынужден считаться до конца своих дней и до исчезновения человечества с лица земли.</w:t>
      </w:r>
    </w:p>
    <w:p>
      <w:pPr>
        <w:pStyle w:val="Normal"/>
        <w:jc w:val="both"/>
        <w:rPr>
          <w:sz w:val="26"/>
          <w:szCs w:val="26"/>
        </w:rPr>
      </w:pPr>
      <w:r>
        <w:rPr>
          <w:sz w:val="26"/>
          <w:szCs w:val="26"/>
        </w:rPr>
        <w:t>Людей множество и все они, - думают они об этом или не думают, - противостоят друг другу в соискании, соревновании и соперничестве. Во многих второстепенных отношениях это имеет, как известно, положительное значение: в праве, в политике, в хозяйстве, в творчестве - монополия мертвит, а конкуренция живит. Но в важнейшем и глубочайшем отношении, - в нравственно-религиозном измерении, - это ставит людей в трагическое положение. Символом его является столкновение двух людей в пространстве, от которого гибнет один из них, или погибают оба: оба притязают на одно и то же место, не думая и не заботясь друг о друге; они сталкиваются в стремительном движении и губят друг друга. Человек с религиозно чуткой совестью чутко переживает каждый вред, наносимый им другому, и испытывает эту невольную трагедию бытия на каждом шагу. Тихий голос шепчет ему, что он "сыт" потому, что есть другие голодные; что богатству его - соответствует бедность многих; что он, может быть, наслаждается только потому, что у других людей жизнь слишком безрадостна. Или, как записал Леонардо да Винчи: "мы живем за счет смерти других". Одним своим множеством и соперничеством люди творят друг другу то, что мудрый Анаксимандр обозначил, как "несправедливость" (или "обиду"): ибо в соискании, соревновании и соперничестве они оттесняют друг друга от жизненно необходимого; в лучшем случае они предоставляют друг другу гибнуть, в худшем случае они истребляют друг друга оружием. "Борьба за существование" есть страшный и неотменимый закон жизни, закон, против которого восстают совесть и сердце; но именно под его действием возникает и слагается религиозный опыт.</w:t>
      </w:r>
    </w:p>
    <w:p>
      <w:pPr>
        <w:pStyle w:val="Normal"/>
        <w:jc w:val="both"/>
        <w:rPr>
          <w:sz w:val="26"/>
          <w:szCs w:val="26"/>
        </w:rPr>
      </w:pPr>
      <w:r>
        <w:rPr>
          <w:sz w:val="26"/>
          <w:szCs w:val="26"/>
        </w:rPr>
        <w:t>Совестный, религиозно-чуткий и искренний человек, сознав впервые эту трагическую ситуацию, способен поставить перед собой вопрос о самоубийстве, т.е. о принципиальном и радикальном неприятии жизни в такой форме. Этот "бунт", напоминающий бунт Ивана Карамазова из-за "неискупленной слезки" невинно страждущего ребенка, должен быть пережит, прочувствован и продуман каждым из нас до конца, ибо только преодоление его дает человеку настоящую - духовную и культурную - зрелость.</w:t>
      </w:r>
    </w:p>
    <w:p>
      <w:pPr>
        <w:pStyle w:val="Normal"/>
        <w:jc w:val="both"/>
        <w:rPr>
          <w:sz w:val="26"/>
          <w:szCs w:val="26"/>
        </w:rPr>
      </w:pPr>
      <w:r>
        <w:rPr>
          <w:sz w:val="26"/>
          <w:szCs w:val="26"/>
        </w:rPr>
        <w:t>Мы не знаем и не имеем надежды достоверно узнать в земной жизни, почему и зачем нам дана именно такая форма земного существования. Но некий внутренний голос религиозного созерцания шепчет нам, что эта трагедия содержит в себе и указует нам некоторое высокое духовное задание: что мы должны принять ее и вделать в пределах личной возможности все для того, чтобы преодолеть ее силой любви, созерцания, молитвы и жизненного делания; и что именно в посильном разрешении каждым из нас этого претрудного задания и скрывается смысл данного нам способа существования.</w:t>
      </w:r>
    </w:p>
    <w:p>
      <w:pPr>
        <w:pStyle w:val="Normal"/>
        <w:jc w:val="both"/>
        <w:rPr>
          <w:sz w:val="26"/>
          <w:szCs w:val="26"/>
        </w:rPr>
      </w:pPr>
      <w:r>
        <w:rPr>
          <w:sz w:val="26"/>
          <w:szCs w:val="26"/>
        </w:rPr>
        <w:t>Вследствие душевно-телесного разъединения и духовного одиночества люди не знают друг друга непосредственно и достоверно; они не знают друг друга и тогда, когда взаимно встречаются и общаются, тем более заочно. Поэтому им так трудно верно понимать друг друга, с достаточным основанием доверять и не доверять друг другу и строить совместную достойную жизнь. Настоящее знание человека есть не обобщенное, а индивидуализированное знание. Но индивидуализировать свое восприятие и отношение человек может лишь применительно к немногим, близким людям, с которыми он стоит в длительном общении; а все остальное бесчисленное, многомиллионное множество людей остается вне индивидуализации. А как много людей на свете, неспособных к этому и в пределах своего ближайшего круга!..</w:t>
      </w:r>
    </w:p>
    <w:p>
      <w:pPr>
        <w:pStyle w:val="Normal"/>
        <w:jc w:val="both"/>
        <w:rPr>
          <w:sz w:val="26"/>
          <w:szCs w:val="26"/>
        </w:rPr>
      </w:pPr>
      <w:r>
        <w:rPr>
          <w:sz w:val="26"/>
          <w:szCs w:val="26"/>
        </w:rPr>
        <w:t>Отсюда это великое и вечное затруднение во взаимной душевно-духовной помощи. Никто из людей не может помочь безвольному своей волей, глупцу своим умом, безбожнику своей верой, бессердечному своим чувством, душевно-слепому своим воображением. И те из нас, кому приходилось иметь дело с близким человеком, беспомощно обуреваемым страстями, запоем, морфинизмом или прямым сумасшествием, - испытали эту трагедию и эту муку.</w:t>
      </w:r>
    </w:p>
    <w:p>
      <w:pPr>
        <w:pStyle w:val="Normal"/>
        <w:jc w:val="both"/>
        <w:rPr>
          <w:sz w:val="26"/>
          <w:szCs w:val="26"/>
        </w:rPr>
      </w:pPr>
      <w:r>
        <w:rPr>
          <w:sz w:val="26"/>
          <w:szCs w:val="26"/>
        </w:rPr>
        <w:t>Отсюда же эта невозможность любить всех людей. Трудно бывает вызвать в своей душе хотя бы искру положительного чувства к человеку-мучителю, злобному, жестокому, тупому, законченно пошлому и вызывающе порочному. Но совсем невозможно питать настоящую индивидуализирующую любовь к человеку, совершенно мне неизвестному. Каждый из нас воспринимает на протяжении своей жизни всего несколько тысяч людей и то в большинстве случаев - "мимоходом". Как же я могу индивидуализированно любить неизвестных мне "ближних"?</w:t>
      </w:r>
    </w:p>
    <w:p>
      <w:pPr>
        <w:pStyle w:val="Normal"/>
        <w:jc w:val="both"/>
        <w:rPr>
          <w:sz w:val="26"/>
          <w:szCs w:val="26"/>
        </w:rPr>
      </w:pPr>
      <w:r>
        <w:rPr>
          <w:sz w:val="26"/>
          <w:szCs w:val="26"/>
        </w:rPr>
        <w:t>Эти нравственно-религиозные затруднения земной жизни надо принять и потребовать от себя такого душевно-духовного "преобразования", которое дало бы возможность приблизиться к их преодолению. Именно это и составляет тот христианский ключ, который открывает нам смысл православно-христианской святости. Человек, следующий долгу христианской совести, стремится прежде всего исключить себя по мере возможности из земной борьбы за существование, из всяческого "соискания", " соревнования" и "соперничества" в деле обладания земными благами; - уйти из земной тесноты и давки, не лишать других того, что им желанно; отречься, отдать, уступить, устраниться; помочь нуждающимся, утешить страсти ожесточенных, смягчить и облагородить борьбу за существование. Поняв пределы своего душе-познания и человекопонимания, он стремится расширить и углубить их - личным самоочищением от ослепляющих страстей, укреплением своего созерцающего сердца, художественным вчувствованием в окружающих его людей, благожелательным сердцеведением, проникновенной интуицией. Этим он увеличивает свой дар душевно-духовной помощи. Он не может "помочь всем", но именно поэтому он любовно пытается помочь тем, кого Господь посылает ему в жизни. Всем помогать может только Бог; это не входит в задание человека, который имеет ограниченную периферию соприкосновения и общения. Никто из нас не способен любить "всех" индивидуализирующей любовью. Но каждый из нас призван излучать лучи доброты, любви, благожелательства, сострадания и милосердия навстречу всем и всякому, кого Господь пошлет ему на его земном пути. Всякий из нас призван к тому, чтобы в общении с другими людьми втайне взывать к духу их инстинкта, к их сердцу и к их живой совести; - доверять им и уважать их, как бы в "кредит", пробуждая этим в них их дух, их сердце и их совесть, и поднимая их в их собственных глазах, как бы внушая им "свет" и воспрещая им "тьму". И в довершение всего, молясь о них, об их духовном пробуждении и просветлении.</w:t>
      </w:r>
    </w:p>
    <w:p>
      <w:pPr>
        <w:pStyle w:val="Normal"/>
        <w:jc w:val="both"/>
        <w:rPr>
          <w:sz w:val="26"/>
          <w:szCs w:val="26"/>
        </w:rPr>
      </w:pPr>
      <w:r>
        <w:rPr>
          <w:sz w:val="26"/>
          <w:szCs w:val="26"/>
        </w:rPr>
        <w:t>Так, человеку не дано отменить трагедию человеческого множества и разделения, но ему дано принять эту трагедию и всежизненно радеть о ее преодолении в духе. Он не победит и не отменит ее в ее естестве: для этого он должен бы быть Богом и пересоздать весь мир в его устройстве. Но он может приобрести те свойства, те потребности, те умения, которые дали бы ему возможность жить, созерцая множество как живое духовное единство и действуя среди разделения в его смягчение и в его преодоление. И в этом заключается таинственный смысл множества и разделения. "Дискретный" способ существования дан нам для того, чтобы мы научились "конкретному" способу бытия: любви, созерцанию, состраданию, молитве и помощи. Земная трагедия зовет нас к сверх-земному обновлению; ее смысл в том, чтобы мы в посюстороннем мире учились потусторонней жизни. А учит нас этому именно духовно-религиозный опыт Христианства.</w:t>
      </w:r>
    </w:p>
    <w:p>
      <w:pPr>
        <w:pStyle w:val="Normal"/>
        <w:jc w:val="both"/>
        <w:rPr>
          <w:sz w:val="26"/>
          <w:szCs w:val="26"/>
        </w:rPr>
      </w:pPr>
      <w:r>
        <w:rPr>
          <w:sz w:val="26"/>
          <w:szCs w:val="26"/>
        </w:rPr>
        <w:t>Однако именно этот "дискретный", т.е. множественно-разделительный способ существования вводит человека в одну из трагических и в сущности непреодолимых жизненных ситуаций.</w:t>
      </w:r>
    </w:p>
    <w:p>
      <w:pPr>
        <w:pStyle w:val="Normal"/>
        <w:jc w:val="both"/>
        <w:rPr>
          <w:sz w:val="26"/>
          <w:szCs w:val="26"/>
        </w:rPr>
      </w:pPr>
      <w:r>
        <w:rPr>
          <w:sz w:val="26"/>
          <w:szCs w:val="26"/>
        </w:rPr>
        <w:t>Человеку, живущему в этой дискретности, предоставлена от Бога свобода употреблять ее возможности - во благо или во зло. Нравственное и религиозное обращение к Богу полноценно только тогда, когда оно свободно; но именно эта свобода допускает реальную возможность злого желания и злого действия. И вот человек не справляется с искушениями и соблазнами, раскрывающимися перед ним на каждом шагу в его земном способе существования.</w:t>
      </w:r>
    </w:p>
    <w:p>
      <w:pPr>
        <w:pStyle w:val="Normal"/>
        <w:jc w:val="both"/>
        <w:rPr>
          <w:sz w:val="26"/>
          <w:szCs w:val="26"/>
        </w:rPr>
      </w:pPr>
      <w:r>
        <w:rPr>
          <w:sz w:val="26"/>
          <w:szCs w:val="26"/>
        </w:rPr>
        <w:t>Отсюда естественность и необходимость борьбы со злом не только в самом себе, но и в других. Подобно тому, как один фальшивящий инструмент может испортить всю симфонию; подобно тому, как один холерный вибрион делает опасной воду во всем колодце; - подобно этому, и еще гораздо больше и хуже, один инициативный и активный злодей может составить несчастье всего человечества: он пробудит активность в сотне полузлодеев; они принудят тысячи слабых и увлекут сотни тысяч глупцов; и беда может принять непредвиденные, чудовищные размеры. Толпа живет инстинктом и подражанием; она духовно слепа, подвержена внушению и удобособлазнима; она легко вовлекается в систему действий, которая может быть построена на зле, зависти пошлости и лжи. Люди слабы в добре и беспомощны в духе. Встречаясь с другими сильными во зле и искушенными во всяческой противодуховности, они, ничем и никем не огражденные, легко скатываются по наклонной плоскости в пропасть.</w:t>
      </w:r>
    </w:p>
    <w:p>
      <w:pPr>
        <w:pStyle w:val="Normal"/>
        <w:jc w:val="both"/>
        <w:rPr>
          <w:sz w:val="26"/>
          <w:szCs w:val="26"/>
        </w:rPr>
      </w:pPr>
      <w:r>
        <w:rPr>
          <w:sz w:val="26"/>
          <w:szCs w:val="26"/>
        </w:rPr>
        <w:t>Так возникает эта трагическая проблема сопротивления злу, которая требует от каждого из нас верного разрешения и которая совсем не сводится к внешней борьбе с ожесточенными людьми.</w:t>
      </w:r>
    </w:p>
    <w:p>
      <w:pPr>
        <w:pStyle w:val="Normal"/>
        <w:jc w:val="both"/>
        <w:rPr>
          <w:sz w:val="26"/>
          <w:szCs w:val="26"/>
        </w:rPr>
      </w:pPr>
      <w:r>
        <w:rPr>
          <w:sz w:val="26"/>
          <w:szCs w:val="26"/>
        </w:rPr>
        <w:t>Сопротивление злу должно начинаться с его предотвращения. Это предотвращение требует прежде всего от родителей внимания к закону наследственности. Рождающие должны понять, что будущность детей зависит от того телесного наследства и от тех душевно-духовных предрасположений, которые они получат до колыбели. Поэтому предотвращение зла есть дело родителей - их телесной гигиены и их нравственно-религиозного катарсиса.</w:t>
      </w:r>
    </w:p>
    <w:p>
      <w:pPr>
        <w:pStyle w:val="Normal"/>
        <w:jc w:val="both"/>
        <w:rPr>
          <w:sz w:val="26"/>
          <w:szCs w:val="26"/>
        </w:rPr>
      </w:pPr>
      <w:r>
        <w:rPr>
          <w:sz w:val="26"/>
          <w:szCs w:val="26"/>
        </w:rPr>
        <w:t>Воспитание детей есть вторая ступень предотвращения. Злое чувство, склонность к неограниченному самолюбию, бездуховный инстинкт, порочная мысль, пошлый вкус - все это родители должны усмотреть в ребенке до того, как этим состояниям удастся окрепнуть и перейти в систему действий. Уловленные в раннем детстве, они должны быть преодолены любовным и духовным воспитанием. Надо вызвать в ребенке живую сострадательность и доброту, пробудить дух его инстинкта, открыть в его сердце силу созерцания, зажечь в нем чувство любви, сообщить ему чувство ответственности и укрепить его совесть. Это главное и важнейшее. Но уже в этом воспитании родителям придется преодолеть в самих себе всякую сентиментальную идеализацию, не принимать чувства "жалости" и "умиления" за любовь и передать решение целого ряда вопросов духовной воле и духовно-зрячему разуму. Воспитание невозможно без требовательности и строгости; но строгость, проникнутая духовной любовью, укажет родителям иные, более благородные и менее унизительные формы воздействия, чем отвратительное телесное наказание.</w:t>
      </w:r>
    </w:p>
    <w:p>
      <w:pPr>
        <w:pStyle w:val="Normal"/>
        <w:jc w:val="both"/>
        <w:rPr>
          <w:sz w:val="26"/>
          <w:szCs w:val="26"/>
        </w:rPr>
      </w:pPr>
      <w:r>
        <w:rPr>
          <w:sz w:val="26"/>
          <w:szCs w:val="26"/>
        </w:rPr>
        <w:t>То, что в деле предотвращения зла упущено в самих родителях и не совершенно в детской, - трудно поддается позднейшему воспитанию и исправлению. Воспитание человека, конечно, не ограничивается семьей. Оно продолжается в жизни и оканчивается только со смертью. Оно продолжается в школе, в кругу родных и знакомых и в непосредственном ("случайном") общении людей; оно совершается в болезнях и их лечении, в лишениях и в несчастьях; оно довершается в церкви, в армии, в суде, на службе и в браке. В этих формах и стадиях оно слагается тем безболезненнее, чем более человек оказывается способным к самообладанию и самовоспитанию, и обратно - оно оказывается тем более суровым, болезненным и, может быть, даже унизительным, чем менее человеку свойственна автономия духа.</w:t>
      </w:r>
    </w:p>
    <w:p>
      <w:pPr>
        <w:pStyle w:val="Normal"/>
        <w:jc w:val="both"/>
        <w:rPr>
          <w:sz w:val="26"/>
          <w:szCs w:val="26"/>
        </w:rPr>
      </w:pPr>
      <w:r>
        <w:rPr>
          <w:sz w:val="26"/>
          <w:szCs w:val="26"/>
        </w:rPr>
        <w:t>Именно в отношении к людям, лишенным духовности, чувства ответственности, совести и самообладания - проблема сопротивления злу получает свой трагический характер. Из их среды выходят люди преступного нападения, бессовестные, безответственные соблазнители, насильники, лишенные жалости и правосознания, - иногда не переступающие пределов уголовного преступления, иногда смешивающие уголовное с политическим, а иногда совершенно наполняющие и извращающие политические формы жизни уголовной преступностью. Возможно ли отдавать столь трудно творимый и укрепляемый "духовный эфир" религиозной, семейной, нравственной, художественной, научной, хозяйственной, национальной и общечеловеческой культуры - на попрание, извращение и уничтожение этим людям? Следует ли предоставлять малолетних и взрослых "детей духа" - на злое произволение беззастенчивых, властолюбцев или ожесточенных слепцов? Правильно ли толковать свободу духа, как свободу от всякого морального удержа, а свободу совести, как свободу от совести? Свобода мнения - не есть свобода бесстыдства и свирепости. Политическая свобода не может быть безграничной и не может переходить в беспрепятственность преступления. Нельзя исповедовать и осуществлять свободу соблазна, совращения и развращения. Нельзя отдавать детей, добрых и слабых на поругание или растерзание злодеям.</w:t>
      </w:r>
    </w:p>
    <w:p>
      <w:pPr>
        <w:pStyle w:val="Normal"/>
        <w:jc w:val="both"/>
        <w:rPr>
          <w:sz w:val="26"/>
          <w:szCs w:val="26"/>
        </w:rPr>
      </w:pPr>
      <w:r>
        <w:rPr>
          <w:sz w:val="26"/>
          <w:szCs w:val="26"/>
        </w:rPr>
        <w:t>Так ставится и разрешается вопрос о сопротивлении злу силой. Этот вопрос столь же древен, как человеческое общежитие и человеческая совесть; он не исчезнет до тех пор, пока не придет и не восторжествует Царство Божие. И пока человечество будет жить на земле, оно вынуждено будет героически разрешать этот трагический вопрос.</w:t>
      </w:r>
    </w:p>
    <w:p>
      <w:pPr>
        <w:pStyle w:val="Normal"/>
        <w:jc w:val="both"/>
        <w:rPr>
          <w:sz w:val="26"/>
          <w:szCs w:val="26"/>
        </w:rPr>
      </w:pPr>
      <w:r>
        <w:rPr>
          <w:sz w:val="26"/>
          <w:szCs w:val="26"/>
        </w:rPr>
        <w:t>Его трагический характер состоит в том, что человек, исповедующий духовную религию, не может найти здесь праведного исхода, такого, который удовлетворял бы требованиям - и духовного строительства и совести; - который не смущал бы и не возмущал бы его сердечного чувствилища и не понуждал бы его к суровым решениям и с виду "безжалостным" мерам; - который освобождал бы его и от укора в предательстве слабых и невинных, и от упрека в угашении доброты и снисхождения...</w:t>
      </w:r>
    </w:p>
    <w:p>
      <w:pPr>
        <w:pStyle w:val="Normal"/>
        <w:jc w:val="both"/>
        <w:rPr>
          <w:sz w:val="26"/>
          <w:szCs w:val="26"/>
        </w:rPr>
      </w:pPr>
      <w:r>
        <w:rPr>
          <w:sz w:val="26"/>
          <w:szCs w:val="26"/>
        </w:rPr>
        <w:t>В самом деле, дать волю злодеям - значит предать слабых, не оборонить добрых, не заступиться за детей и предпочесть личную "безукоризненность" - делу духа и добра на земле; это значит выдать свой народ на поругание, обречь его рабству и силою вещей стать самому в ряды злодеев (попущением и непротивлением).</w:t>
      </w:r>
    </w:p>
    <w:p>
      <w:pPr>
        <w:pStyle w:val="Normal"/>
        <w:jc w:val="both"/>
        <w:rPr>
          <w:sz w:val="26"/>
          <w:szCs w:val="26"/>
        </w:rPr>
      </w:pPr>
      <w:r>
        <w:rPr>
          <w:sz w:val="26"/>
          <w:szCs w:val="26"/>
        </w:rPr>
        <w:t>Вступать же в организованную борьбу со злодеями - значит "взяться за меч", т.е. организовать государственный отпор ожесточенным людям и самому вложиться в него, хотя бы сочувствием и одобрением; это значит принять и неизбежные крайности этой борьбы на жизнь и на смерть. Для этого надо из сочувствия к слабым временно отложить снисхождение к насильникам, "примириться" с условиями государственного суда и его приговоров, с необходимыми мерами полиции, с жестокостью необходимой казни и неизбежной войны. А для этого надо сознательно ограничить свою совестную жизнь с ее максимальными требованиями пределом необходимого противления и допустить насильственные формы внешней борьбы.</w:t>
      </w:r>
    </w:p>
    <w:p>
      <w:pPr>
        <w:pStyle w:val="Normal"/>
        <w:jc w:val="both"/>
        <w:rPr>
          <w:sz w:val="26"/>
          <w:szCs w:val="26"/>
        </w:rPr>
      </w:pPr>
      <w:r>
        <w:rPr>
          <w:sz w:val="26"/>
          <w:szCs w:val="26"/>
        </w:rPr>
        <w:t>Так, религиозному человеку приходится выбирать между сентиментальным предательством, ведущим к лицемерной "праведности" и условным отказом от свободной доброты, от совестно-религиозной чистоты, от целостного и неограниченного сочувствия ко всякому живому существу и (практически!) от строгого суда над некоторыми своими внешними деяниями.</w:t>
      </w:r>
    </w:p>
    <w:p>
      <w:pPr>
        <w:pStyle w:val="Normal"/>
        <w:jc w:val="both"/>
        <w:rPr>
          <w:sz w:val="26"/>
          <w:szCs w:val="26"/>
        </w:rPr>
      </w:pPr>
      <w:r>
        <w:rPr>
          <w:sz w:val="26"/>
          <w:szCs w:val="26"/>
        </w:rPr>
        <w:t>Цельного, совестно-праведного исхода здесь нет. И религиозный человек рано или поздно убедится в трагической природе этого конфликта. Он должен будет или решиться вступить в серьезную, ответственную борьбу, требующую от него несовершенных, для веры, любви и совести тягостных, иногда в порядке целесообразности "приблизительных", иногда жестоких поступков, с непредвиденными подчас последствиями, - или же "сложить с себя" бремя ответственности (которое все-таки не сложится с него!), "выключить себя" из общественной жизни (что ему не удастся!) и предаться беспредметному умилению и фальшивой "добродетели" (что однажды приведет его к разочарованию и отчаянию!). Но в обоих случаях решение его - будет его личным, свободным решением, за которое он будет отвечать перед собой, перед людьми и, главное, перед Богом.</w:t>
      </w:r>
    </w:p>
    <w:p>
      <w:pPr>
        <w:pStyle w:val="Normal"/>
        <w:jc w:val="both"/>
        <w:rPr>
          <w:sz w:val="26"/>
          <w:szCs w:val="26"/>
        </w:rPr>
      </w:pPr>
      <w:r>
        <w:rPr>
          <w:sz w:val="26"/>
          <w:szCs w:val="26"/>
        </w:rPr>
        <w:t>Все попытки сложить с себя эту ответственность - будут объективно-несостоятельными, а субъективно малодушны. Решит ли человек отвернуться от агрессивного зла в мир, признать его вовсе не существующим или не требующим сопротивления (как это предлагал Л.Н. Толстой) - его решение будет его личным решением, на какие бы авторитеты он ни ссылался; и впоследствии, когда он увидит, что сам себе лгал, что агрессивные злые люди представляют собой настоящий бич человеческой истории, что он своим непротивлением предал детей, добрых и слабых, и тем самым пассивно толкнул их к злодеям, - он поймет, что ответственность за все это несет он сам и что уйти от этой ответственности ему некуда.</w:t>
      </w:r>
    </w:p>
    <w:p>
      <w:pPr>
        <w:pStyle w:val="Normal"/>
        <w:jc w:val="both"/>
        <w:rPr>
          <w:sz w:val="26"/>
          <w:szCs w:val="26"/>
        </w:rPr>
      </w:pPr>
      <w:r>
        <w:rPr>
          <w:sz w:val="26"/>
          <w:szCs w:val="26"/>
        </w:rPr>
        <w:t>И точно так же, когда он впоследствии увидит, что ему пришлось "заговорить со злодеями на их языке", т.е. отвечать насилием на насилие, подавлять в себе отвращение к этому делу, судить, наказывать. воевать и казнить; когда он почувствует свою душу израненной всем этим, свою совесть изболевшейся, свою любовь полузаглохшей, а себя огрубевшим, ожесточенным и ушедшим от своего "радиального" пути, ведшего его к Богу, - он поймет, что он должен был принять на себя ответственность за все эти дела и что сложить ее с себя ему было бы не на кого. Ибо нет авторитета, освобождающего человека от его жизненно-духовных решений и деяний и от ответственности за них.</w:t>
      </w:r>
    </w:p>
    <w:p>
      <w:pPr>
        <w:pStyle w:val="Normal"/>
        <w:jc w:val="both"/>
        <w:rPr>
          <w:sz w:val="26"/>
          <w:szCs w:val="26"/>
        </w:rPr>
      </w:pPr>
      <w:r>
        <w:rPr>
          <w:sz w:val="26"/>
          <w:szCs w:val="26"/>
        </w:rPr>
        <w:t>Ответственность человека, - духовная, религиозная и нравственная, - есть высший дар и высокое призвание, исходящие от Бога. Все попытки сложить ее с себя - неверны и унижающи; и более того - они просто неосуществимы. А все попытки обмануть в этом деле свою христианскую совесть и Бога - жалки и кощунственны.</w:t>
      </w:r>
    </w:p>
    <w:p>
      <w:pPr>
        <w:pStyle w:val="Normal"/>
        <w:jc w:val="both"/>
        <w:rPr>
          <w:sz w:val="26"/>
          <w:szCs w:val="26"/>
        </w:rPr>
      </w:pPr>
      <w:r>
        <w:rPr>
          <w:sz w:val="26"/>
          <w:szCs w:val="26"/>
        </w:rPr>
        <w:t>Верное разрешение этого великого и для всей человеческой культуры неизбежного вопроса, верный выход из этого трагического задания - состоит в необходимом сопротивлении злу силой с принятием на себя ответственности за свое решение и деяние, и с непременным последующим, всежизненным нравственно-религиозным очищением. Это и есть исход, указуемый православным христианством.</w:t>
      </w:r>
    </w:p>
    <w:p>
      <w:pPr>
        <w:pStyle w:val="Normal"/>
        <w:jc w:val="both"/>
        <w:rPr>
          <w:sz w:val="26"/>
          <w:szCs w:val="26"/>
        </w:rPr>
      </w:pPr>
      <w:r>
        <w:rPr>
          <w:sz w:val="26"/>
          <w:szCs w:val="26"/>
        </w:rPr>
        <w:t>Решение должно быть принято самостоятельно и свободно. За этим решением должен стоять сам решающий, - весь человек со всем своим религиозным и духовным опытом. Он не должен ни гасить в себе религиозной воли к совершенству, ни отрекаться от голоса совести, ни умалять и искажать этого голоса, уверяя себя, будто он "разрешил" ему неправедный путь, или "согласился" на его жизненно-духовный компромисс. Нельзя угашать в себе духовную Купину на том основании, что другие люди злодействуют над беззащитными и слабыми; нельзя отрекаться от своей веры и от своего религиозного очищения в силу того, что надо отложить на время доброту и облечься в меченосную строгость. Надо уметь облекаться в строгость, не разрушая своей религиозной личности, но оберегая ее до конца.</w:t>
      </w:r>
    </w:p>
    <w:p>
      <w:pPr>
        <w:pStyle w:val="Normal"/>
        <w:jc w:val="both"/>
        <w:rPr>
          <w:sz w:val="26"/>
          <w:szCs w:val="26"/>
        </w:rPr>
      </w:pPr>
      <w:r>
        <w:rPr>
          <w:sz w:val="26"/>
          <w:szCs w:val="26"/>
        </w:rPr>
        <w:t>Сопротивление злу силой допустимо не тогда, когда оно "осуществимо", но лишь тогда и постольку, когда и поскольку оно оказывается неизбежным и потому обязательным. Это сопротивление "осуществимо" всегда: ибо человеку всегда присуща сила для насилия, а может быть, и храбрость для нападения и отпора. Но до тех пор, пока достаточны другие средства, - средства молитвы, любви, свободы, убеждения, обличения, запрета, гнева и даже угрозы, - к силе обращаться не следует. Только безнадежность братского и властного обхождения дает человеку право обратиться к силе. Здесь необходима духовная неизбежность; не "возможность", которая имеется всегда; но и не только "право", которое позволяет применить силу и не применять ее; а единственность оставшегося средства, которая духовно переживается, как обязательность его.</w:t>
      </w:r>
    </w:p>
    <w:p>
      <w:pPr>
        <w:pStyle w:val="Normal"/>
        <w:jc w:val="both"/>
        <w:rPr>
          <w:sz w:val="26"/>
          <w:szCs w:val="26"/>
        </w:rPr>
      </w:pPr>
      <w:r>
        <w:rPr>
          <w:sz w:val="26"/>
          <w:szCs w:val="26"/>
        </w:rPr>
        <w:t>Сопротивляться злу силой надлежит с сознанием, что средство это есть единственно оставшееся, крайнее и неправедное; что это средство не "оправданное" и не "освященное", а принятое в порядке духовного компромисса; и что в силу этого оно должно быть при первой же возможности оставлено и заменено другими, более духовными, достойными и любовными средствами. Там, где действует слово, не нужен меч. Там, где можно остановить человека обличением или угрозой, не надо заключать его в тюрьму. Там, где его обратит верно устроенная и воспитывающая тюрьма, - не нужна казнь. Ибо дух человека преобразуется любовью, свободой, убеждением, примером и воспитанием, а не силой. Сила не строит дух, а только пресекает нападающую противодуховность.</w:t>
      </w:r>
    </w:p>
    <w:p>
      <w:pPr>
        <w:pStyle w:val="Normal"/>
        <w:jc w:val="both"/>
        <w:rPr>
          <w:sz w:val="26"/>
          <w:szCs w:val="26"/>
        </w:rPr>
      </w:pPr>
      <w:r>
        <w:rPr>
          <w:sz w:val="26"/>
          <w:szCs w:val="26"/>
        </w:rPr>
        <w:t>И вся эта борьба неправедными средствами за благую цель должна сопровождаться памятью о нравственной условно-допустимости этих средств и живой потребностью не преувеличивать без крайности сферы их применения. Сопротивление злу силой отнюдь не разрешает задачу воспитания и недостаточно само по себе; но в то же время оно бывает необходимо, обосновано и обязательно. Оно недостаточно потому, что оно действует только отрицательно: оно выражает властное "нет", запрет, пресечение, отражение, удерж. Весь смысл его в том, чтобы открыть дорогу для положительных сил, для их воздействия и творческого вмешательства.</w:t>
      </w:r>
    </w:p>
    <w:p>
      <w:pPr>
        <w:pStyle w:val="Normal"/>
        <w:jc w:val="both"/>
        <w:rPr>
          <w:sz w:val="26"/>
          <w:szCs w:val="26"/>
        </w:rPr>
      </w:pPr>
      <w:r>
        <w:rPr>
          <w:sz w:val="26"/>
          <w:szCs w:val="26"/>
        </w:rPr>
        <w:t>Сопротивление злу силой идет по трагическому и в то же время героическому пути: человек отдает чистоту и спокойствие своего духа, а может быть, и самую земную жизнь свою для того, чтобы, по слову Апостола Петра, "делая добро, заграждать уста невежеству безумных людей" и притом в качестве "свободного", не злоупотребляющего свободой, но творящего дела Божие ("как раб Божий''). Это служение не может не вызывать в нем духовной тревоги, известного раздвоения в нравственном чувствилище, колебания, искушения ("сложить с себя ответственность"), а может быть, и ожесточения. Он должен нести в себе духовное раздвоение и выходить из нравственной плеромы; он должен принимать в душу жестокие поступки и жалости достойные зрелища; а впоследствии он должен находить в себе множество духовных "осадков", "отпечатков" и отзвуков ведшейся и ведущейся борьбы; он должен совершить во имя Духа, Любви и Свободы такие дела, которых он никогда не совершил бы для себя.</w:t>
      </w:r>
    </w:p>
    <w:p>
      <w:pPr>
        <w:pStyle w:val="Normal"/>
        <w:jc w:val="both"/>
        <w:rPr>
          <w:sz w:val="26"/>
          <w:szCs w:val="26"/>
        </w:rPr>
      </w:pPr>
      <w:r>
        <w:rPr>
          <w:sz w:val="26"/>
          <w:szCs w:val="26"/>
        </w:rPr>
        <w:t>Поэтому государственному правителю, воину, судье и всем, кто, ко слову Апостола Павла, сим делом "постоянно занят", необходимо постоянно заботиться о духовном и религиозном очищении своей души. Человек слаб и страстен; и ведя суровую, а может быть, и жестокую борьбу, он неизбежно будет вовлекаться своими страстями в нечистые состояния, растеривать любовь, умалять голос совести, ранить и осквернять свое воображение, ожесточать свою волю. И если к религиозному катарсису призван каждый из нас, то люди трагически-героического служения призваны к нему в особенности. Им необходимо до борьбы утвердиться в созерцании Бога, в духовной любви и в совестной плероме, чтобы соблюсти свой дух даже и в компромиссном служении. Им необходимы катартические усилия во время борьбы, чтобы не допускать в себе ни малодушия, ни соблазна, ни ожесточения. Им необходимо глубокое очищение по окончании борьбы, чтобы восстановить в себе духовную и совестную плерому и удалить из своего чувства, из воли, из мысли и из воображения следы пережитого, всякую судорогу воли, всякое очерствление сердца, упрощение мысли, раздражение, отвращение и нечистоту. Тот, кто сопротивляется злодеям силой или мечом, тот должен быть всегда чище и выше своей борьбы, чтобы бездна, таящаяся в каждом и даже самом бескорыстном компромиссе, не поглотила его. Меч его должен быть как молитва; а молитва должна иметь силу меча. И чем совершеннее будет его молитва, тем меньше, может быть, ему придется прибегать к мечу.</w:t>
      </w:r>
    </w:p>
    <w:p>
      <w:pPr>
        <w:pStyle w:val="Normal"/>
        <w:jc w:val="both"/>
        <w:rPr>
          <w:sz w:val="26"/>
          <w:szCs w:val="26"/>
        </w:rPr>
      </w:pPr>
      <w:r>
        <w:rPr>
          <w:sz w:val="26"/>
          <w:szCs w:val="26"/>
        </w:rPr>
        <w:t>Все эти основные трагедии религиозного опыта открываются человеку и осмысливаются им далеко не сразу. Их постижение и преодоление предполагает в человеке значительную степень нравственной зрелости и религиозной чистоты. Но когда человек постигает их высший смысл, он убеждается в том, что они входят в самую сущность религиозного опыта и что они могут быть преодолены только на основании его аксиом.</w:t>
      </w:r>
    </w:p>
    <w:p>
      <w:pPr>
        <w:pStyle w:val="Avtor"/>
        <w:spacing w:before="0" w:after="0"/>
        <w:rPr>
          <w:i/>
          <w:i/>
          <w:iCs/>
        </w:rPr>
      </w:pPr>
      <w:r>
        <w:rPr>
          <w:i/>
          <w:iCs/>
        </w:rPr>
        <w:t>Ильин И.А. Аксиомы религиозного опыта. - М., 1993, с. 40-50, 426-443.</w:t>
      </w:r>
      <w:r>
        <w:br w:type="page"/>
      </w:r>
    </w:p>
    <w:p>
      <w:pPr>
        <w:pStyle w:val="Heading3"/>
        <w:spacing w:before="0" w:after="0"/>
        <w:rPr/>
      </w:pPr>
      <w:r>
        <w:rPr/>
        <w:t>С.И. ОРЕХОВ</w:t>
      </w:r>
    </w:p>
    <w:p>
      <w:pPr>
        <w:pStyle w:val="Heading3"/>
        <w:spacing w:before="0" w:after="0"/>
        <w:rPr/>
      </w:pPr>
      <w:r>
        <w:rPr/>
        <w:t>КЛЯТВА И ПРОКЛЯТИЕ</w:t>
        <w:br/>
        <w:t>КАК ЭЛЕМЕНТЫ РЕЛИГИОЗНОГО КУЛЬТА</w:t>
      </w:r>
    </w:p>
    <w:p>
      <w:pPr>
        <w:pStyle w:val="Normal"/>
        <w:jc w:val="both"/>
        <w:rPr>
          <w:sz w:val="26"/>
          <w:szCs w:val="26"/>
        </w:rPr>
      </w:pPr>
      <w:r>
        <w:rPr>
          <w:sz w:val="26"/>
          <w:szCs w:val="26"/>
        </w:rPr>
        <w:t>Одной из характерных особенностей образа жизни людей, начиная с позднеродового строя и вплоть до новейшего времени, является наличие в их деятельности таких регулятивных образований, как клятва и проклятие. Различного рода источники - жизнеописания, хроники, истории, договоры, декреталии, буллы, судебники, философско-богословские трактаты - пестрят упоминаниями о клятвах, которые даются рядовыми гражданами, царствующими особами, деятелями церкви. Одновременно упоминаются и проклятия, которые сыплются на головы клятвопреступников, еретиков, лиц, совершивших различного рода проступки, несовместимые с религией, моралью или правом. Клятва и проклятие сопровождают человека в процессе всей его жизни - от рождения до смерти, они выступают неотъемлемым элементом поведения людей. В связи с этим представляется важным рассмотреть, что собой представляют клятва и проклятие, какую роль они играют в жизни общества.</w:t>
      </w:r>
    </w:p>
    <w:p>
      <w:pPr>
        <w:pStyle w:val="Normal"/>
        <w:jc w:val="both"/>
        <w:rPr>
          <w:sz w:val="26"/>
          <w:szCs w:val="26"/>
        </w:rPr>
      </w:pPr>
      <w:r>
        <w:rPr>
          <w:sz w:val="26"/>
          <w:szCs w:val="26"/>
        </w:rPr>
        <w:t>Клятва есть торжественное обещание что-либо сделать (не сделать) или подтверждение сказанному, сделанному (не сделанному). Происхождение клятвы связано с разложением первобытного общества и появлением раннеклассового, со становлением личностного начала в индивиде. Своими корнями клятва уходит в институт табу, который осуществлял управление поведением членов общины. Ее разложение порождает необходимость в новом институте регуляции поведения людей, причем этот институт должен носить как внеличностный, так и личностный характер. Становящееся государство не могло полностью справиться с этими функциями, поэтому контроль и управление частично выталкиваются в сферу религиозного сознания. Вот почему первоначально клятва несет на себе атрибутику мифологии, затем, когда церковь становится одним из господствующих институтов, превращается в религиозно-правовой, а позднее - в чисто правовой акт.</w:t>
      </w:r>
    </w:p>
    <w:p>
      <w:pPr>
        <w:pStyle w:val="Normal"/>
        <w:jc w:val="both"/>
        <w:rPr>
          <w:sz w:val="26"/>
          <w:szCs w:val="26"/>
        </w:rPr>
      </w:pPr>
      <w:r>
        <w:rPr>
          <w:sz w:val="26"/>
          <w:szCs w:val="26"/>
        </w:rPr>
        <w:t>Клятводействие включает в себя: клянущиеся стороны, свидетелей (людей, богов, которыми клянутся), священный предмет, ритуал и текст (содержание) клятвы. Иногда играет роль и место, где приносится клятва.</w:t>
      </w:r>
    </w:p>
    <w:p>
      <w:pPr>
        <w:pStyle w:val="Normal"/>
        <w:jc w:val="both"/>
        <w:rPr>
          <w:sz w:val="26"/>
          <w:szCs w:val="26"/>
        </w:rPr>
      </w:pPr>
      <w:r>
        <w:rPr>
          <w:sz w:val="26"/>
          <w:szCs w:val="26"/>
        </w:rPr>
        <w:t>В античности можно выделить функционирование клятвы на двух уровнях: 1) клятва в обыденной речи, когда ее произносили в силу привычки; 2) клятва, которая действительно имела силу как на уровне государственной, так и частной жизни, совершалась публично, в храмах, у алтарей или в специально отведенных местах. В первом случае клятва - простой фразеологизм. Достаточно перелистать диалоги Платона, чтобы заметить, что в любой речи, для подтверждения истинности слов, чувств, действий, всегда присутствует клятва. Но это не собственно клятва, это речевой штамп, особенность речи грека. Во втором случае клятва имела ярко выраженную цель, которую необходимо было достичь. Эти клятвы произносились для заключения договоров, союзов, они приносились в суде, на спортивных состязаниях, при осуществлении тайных мистерий. Эти клятвы сопровождались соответствующим ритуалом, имели обязательную силу и охранялись законом.</w:t>
      </w:r>
    </w:p>
    <w:p>
      <w:pPr>
        <w:pStyle w:val="Normal"/>
        <w:jc w:val="both"/>
        <w:rPr>
          <w:sz w:val="26"/>
          <w:szCs w:val="26"/>
        </w:rPr>
      </w:pPr>
      <w:r>
        <w:rPr>
          <w:sz w:val="26"/>
          <w:szCs w:val="26"/>
        </w:rPr>
        <w:t>Важнейшую роль в клятве играло божество. Главное место в клятводействии у греков и римлян занимал Зевс (Юпитер). Кроме того, клялись Герой, Аполлоном, Артемидой, Аресом, Афиной Палладой, Гефестом, Афродитой, Гермесом, Деметрой, Гестией, Посейдоном, просто "всеми богами и богинями", а также богами и богинями местного значения. Клялись героями, собственной жизнью, своими качествами, жизнью детей и близких людей, каким-нибудь предметом, именем царя или именем того, кому дана клятва.</w:t>
      </w:r>
    </w:p>
    <w:p>
      <w:pPr>
        <w:pStyle w:val="Normal"/>
        <w:jc w:val="both"/>
        <w:rPr>
          <w:sz w:val="26"/>
          <w:szCs w:val="26"/>
        </w:rPr>
      </w:pPr>
      <w:r>
        <w:rPr>
          <w:sz w:val="26"/>
          <w:szCs w:val="26"/>
        </w:rPr>
        <w:t>Христианство внесло новую струю в клятводействие.</w:t>
      </w:r>
    </w:p>
    <w:p>
      <w:pPr>
        <w:pStyle w:val="Normal"/>
        <w:jc w:val="both"/>
        <w:rPr>
          <w:sz w:val="26"/>
          <w:szCs w:val="26"/>
        </w:rPr>
      </w:pPr>
      <w:r>
        <w:rPr>
          <w:sz w:val="26"/>
          <w:szCs w:val="26"/>
        </w:rPr>
        <w:t>Клянутся богом, Христом, отцом, сыном и святым духом, девой Марией, многочисленными святыми, христианским спасением, реликвиями, именем короля, императора, папы... То, чем клялись, определялось содержанием данной религии, социально-политической обстановкой, целью, ради которой приносилась клятва. Важно одно: клятва всегда была связана с каким-либо сверхъестественным существом или носителем его свойств.</w:t>
      </w:r>
    </w:p>
    <w:p>
      <w:pPr>
        <w:pStyle w:val="Normal"/>
        <w:jc w:val="both"/>
        <w:rPr>
          <w:sz w:val="26"/>
          <w:szCs w:val="26"/>
        </w:rPr>
      </w:pPr>
      <w:r>
        <w:rPr>
          <w:sz w:val="26"/>
          <w:szCs w:val="26"/>
        </w:rPr>
        <w:t>Для того чтобы клятва имела силу, она должна быть совершена по определенным правилам. Прежде всего, необходим священный предмет, на котором приносится клятва. В качестве такового у греков, римлян, семитов и других народов выступало жертвенное животное. Это мог быть баран, конь. При заключении союза греков (наемников Кира) с варварами были принесены в жертву бык, кабан и баран. У иных народов в клятве использовались вол, козел, собака, птица... Но уже в античности для принесения клятвы использовались и предметы. Так, фокейцы, покидая свой город, "погрузили в море кусок железа и поклялись, что не вернутся в Фокею прежде, чем это железо не всплывет". "На жертвеннике Зевсу-Дождевику сподвижники Полиника по походу на Фивы дали общую клятву умереть, если им не удастся взять Фивы". В клятве могли использоваться и иные вещи. В христианских государствах в качестве предмета клятвы выступали Библия (Евангелие), крест (крестное целование).</w:t>
      </w:r>
    </w:p>
    <w:p>
      <w:pPr>
        <w:pStyle w:val="Normal"/>
        <w:jc w:val="both"/>
        <w:rPr>
          <w:sz w:val="26"/>
          <w:szCs w:val="26"/>
        </w:rPr>
      </w:pPr>
      <w:r>
        <w:rPr>
          <w:sz w:val="26"/>
          <w:szCs w:val="26"/>
        </w:rPr>
        <w:t>Для любой клятвы всегда характерен определенный ритуал. Как показал Д.Д. Фрэзер, животное рассекалось пополам, и клянущиеся стороны проходили между половинами или приносили клятву, стоя на одном или нескольких животных или их частях. Существует множество вариантов этого ритуала.</w:t>
      </w:r>
    </w:p>
    <w:p>
      <w:pPr>
        <w:pStyle w:val="Normal"/>
        <w:jc w:val="both"/>
        <w:rPr>
          <w:sz w:val="26"/>
          <w:szCs w:val="26"/>
        </w:rPr>
      </w:pPr>
      <w:r>
        <w:rPr>
          <w:sz w:val="26"/>
          <w:szCs w:val="26"/>
        </w:rPr>
        <w:t>В средневековье клятву давали, положив руку на священные предметы. Особый ритуал существовал при принесении клятвы вассальной верности. Вступая в вассальную зависимость, отмечает Жан Ибелин, вассал должен стать перед сеньором на колени, "соединить свои руки и, вложив их в руки сеньора, сказать ему: "Сир, вот я становлюсь вашим ближним вассалом за такой-то феод... и вот я обещаю вам защищать и оберегать все против всех людей, какие только будут жить..." А сеньор в ответ ему должен сказать: "Принимаю вас в вассальную зависимость с соблюдением верности богу и мне при условии ненарушения прав моих". И должен облобызать его в уста в ознаменование верности...".</w:t>
      </w:r>
    </w:p>
    <w:p>
      <w:pPr>
        <w:pStyle w:val="Normal"/>
        <w:jc w:val="both"/>
        <w:rPr>
          <w:sz w:val="26"/>
          <w:szCs w:val="26"/>
        </w:rPr>
      </w:pPr>
      <w:r>
        <w:rPr>
          <w:sz w:val="26"/>
          <w:szCs w:val="26"/>
        </w:rPr>
        <w:t>Клятвы, как правило, приносились публично, открыто при заключении мира, союза или, что было реже, во время мистерий, ночью. Публичные клятвы произносились в строго отведенных местах, храмах. Так, по Павсанию, некоторые клятвы давались в подземном святилище храма Палемона, и кто бы ни поклялся, "коринфянин или иноземец, то нет ему никакой возможности избежать наказания за ложную клятву". В отдельных случаях клятвы, скрепляющие договор, увековечивались.</w:t>
      </w:r>
    </w:p>
    <w:p>
      <w:pPr>
        <w:pStyle w:val="Normal"/>
        <w:jc w:val="both"/>
        <w:rPr>
          <w:sz w:val="26"/>
          <w:szCs w:val="26"/>
        </w:rPr>
      </w:pPr>
      <w:r>
        <w:rPr>
          <w:sz w:val="26"/>
          <w:szCs w:val="26"/>
        </w:rPr>
        <w:t>В средневековье, как это хорошо видно из различных судебников, также существовало публичное принесение клятв, присяг. Присяга в суде произносилась с участием соприсяжников, число которых варьировалось в различных государствах, но их присутствие было неизменно, иначе клятва считалась недействительной. Публичность клятвы была характерна не только для судебных процедур. Так, например, канцлер Парижа при организации работы университета обязан был клясться в присутствии епископа и двух магистров. В дальнейшем публичность и ритуальность клятвы сохраняются.</w:t>
      </w:r>
    </w:p>
    <w:p>
      <w:pPr>
        <w:pStyle w:val="Normal"/>
        <w:jc w:val="both"/>
        <w:rPr>
          <w:sz w:val="26"/>
          <w:szCs w:val="26"/>
        </w:rPr>
      </w:pPr>
      <w:r>
        <w:rPr>
          <w:sz w:val="26"/>
          <w:szCs w:val="26"/>
        </w:rPr>
        <w:t>Поскольку клятва была повседневным фактом жизни на протяжении длительного времени, то для усиления ее воздействия на клянущихся была выработана своеобразная иерархия клятв. Были клятвы "нестрашные", "страшные", "необычные", "величайшие". Клятва Стиксом или над водой Стикса - самая страшная, этой клятвой клянутся даже боги. С появлением развитого права возникает такая форма клятвы, как присяга, а с усилением роли религии - обет.</w:t>
      </w:r>
    </w:p>
    <w:p>
      <w:pPr>
        <w:pStyle w:val="Normal"/>
        <w:jc w:val="both"/>
        <w:rPr>
          <w:sz w:val="26"/>
          <w:szCs w:val="26"/>
        </w:rPr>
      </w:pPr>
      <w:r>
        <w:rPr>
          <w:sz w:val="26"/>
          <w:szCs w:val="26"/>
        </w:rPr>
        <w:t>Присяга выступает носительницей юридического отношения, это форма клятвы, приносимая государству или его институтам. Но в эпоху средневековья термины "клятва" и "присяга" употреблялись как взаимозаменяемые, строгого различия между ними не было. Только в развитых обществах присяга и клятва приобретают самостоятельный статус. Присяга рассматривается как чисто правовое действие. Появляются специфические формы присяги: судебная, военная, политическая. Кроме присяги в рамках религиозного сознания вырабатывается специфическая форма клятвы - обет. Обет - это "на языке христианского нравственного учения есть данное богу обдуманное обещание какого-либо дела, зависящего от свободной воли христианина".</w:t>
      </w:r>
    </w:p>
    <w:p>
      <w:pPr>
        <w:pStyle w:val="Normal"/>
        <w:jc w:val="both"/>
        <w:rPr>
          <w:sz w:val="26"/>
          <w:szCs w:val="26"/>
        </w:rPr>
      </w:pPr>
      <w:r>
        <w:rPr>
          <w:sz w:val="26"/>
          <w:szCs w:val="26"/>
        </w:rPr>
        <w:t>Религиозное проклятие есть торжественное осуждение религиозной организацией инакомыслящего и инакопоступающего, выражающееся в полном с ним разрыве, отторжении его от общества. Проклятие возникает как антипод клятвы, оно, как и клятва, есть порождение института табу - осуждение ближнего за нарушение запрета. Проклятие наиболее ярко выражает регулятивную роль культа, это санкция за антиповедение, отклонение от принятых стандартов, за нарушение клятвы, договора, церковных правил, за еретическо-атеистическое мировоззрение и образ жизни. Поле применения проклятия весьма обширно, оно выступает как универсальное средство воздействия на жизнь человека.</w:t>
      </w:r>
    </w:p>
    <w:p>
      <w:pPr>
        <w:pStyle w:val="Normal"/>
        <w:jc w:val="both"/>
        <w:rPr>
          <w:sz w:val="26"/>
          <w:szCs w:val="26"/>
        </w:rPr>
      </w:pPr>
      <w:r>
        <w:rPr>
          <w:sz w:val="26"/>
          <w:szCs w:val="26"/>
        </w:rPr>
        <w:t>Процедура проклятия включает в себя провозглашающего проклятие, проклинаемую сторону, сверхъестественное, от имени которого должно "действовать" проклятие, текст (содержание) и ритуал проклятия.</w:t>
      </w:r>
    </w:p>
    <w:p>
      <w:pPr>
        <w:pStyle w:val="Normal"/>
        <w:jc w:val="both"/>
        <w:rPr>
          <w:sz w:val="26"/>
          <w:szCs w:val="26"/>
        </w:rPr>
      </w:pPr>
      <w:r>
        <w:rPr>
          <w:sz w:val="26"/>
          <w:szCs w:val="26"/>
        </w:rPr>
        <w:t>Проклятие функционирует на двух уровнях. Во-первых, это колдовская, магическая деятельность в частной жизни, скрытая от общественных институтов. Она выражалась как в собственно проклятиях за совершенные проступки, так и в заклятиях, наговорах как средствах предотвращения каких-либо негативных действий, в случае свершения которых проклятие должно было вступить в силу. Эти проклятия произносились в адрес нарушителей верности, осквернителей могил, должников, личных врагов и пр. Выражалось это в посвящении данного лица богу, вследствие чего посвященный богам "поступает" под их непосредственное влияние, которое не могло не быть гибельным. Во-вторых, это проклятия, провозглашаемые открыто, на государственном уровне, идущие от господствующих религиозных институтов. Такие проклятия - неотъемлемый элемент религиозного культа, входящий в структуру мировоззрения.</w:t>
      </w:r>
    </w:p>
    <w:p>
      <w:pPr>
        <w:pStyle w:val="Normal"/>
        <w:jc w:val="both"/>
        <w:rPr>
          <w:sz w:val="26"/>
          <w:szCs w:val="26"/>
        </w:rPr>
      </w:pPr>
      <w:r>
        <w:rPr>
          <w:sz w:val="26"/>
          <w:szCs w:val="26"/>
        </w:rPr>
        <w:t>Проклятие есть следствие нарушения клятвы - клятвопреступления. Соответственно наказание идет от тех богов, которыми клялись, и от богинь мщения Эриний. Один из эпитетов Зевса - "Хранитель клятв", ибо он карает клятвопреступников. Проклятие может распространяться не только на данного человека, но и переходить из поколения в поколение, быть родовым, как, например, "проклятие Пелопидов". Проклятию подлежит все: предметы, животные, птицы, города, народы... С возникновением монотеистических религий проклятия произносятся "именем бога", "именем Владыки Владык", "по приказанию вышних, по приговору святых", "по приговору ангелов" и т.д. Но гнев богов всегда персонифицировался в действиях людей, наказывавших за преступления.</w:t>
      </w:r>
    </w:p>
    <w:p>
      <w:pPr>
        <w:pStyle w:val="Normal"/>
        <w:jc w:val="both"/>
        <w:rPr>
          <w:sz w:val="26"/>
          <w:szCs w:val="26"/>
        </w:rPr>
      </w:pPr>
      <w:r>
        <w:rPr>
          <w:sz w:val="26"/>
          <w:szCs w:val="26"/>
        </w:rPr>
        <w:t>Ритуалы проклятий разнообразны. Так, Андокида за святотатство "жрицы и жрецы, ставши лицом к западу, прокляли... и потрясли багряницами по стародавнему обычаю". В Древнем Риме проклятия зачастую осуществлялись в виде свинцовых табличек, на которых писалось имя человека с целью предоставить его в полную власть бога и лишить его жизни.</w:t>
      </w:r>
    </w:p>
    <w:p>
      <w:pPr>
        <w:pStyle w:val="Normal"/>
        <w:jc w:val="both"/>
        <w:rPr>
          <w:sz w:val="26"/>
          <w:szCs w:val="26"/>
        </w:rPr>
      </w:pPr>
      <w:r>
        <w:rPr>
          <w:sz w:val="26"/>
          <w:szCs w:val="26"/>
        </w:rPr>
        <w:t>В иудаизме и христианстве проклятие совершалось в синагоге и в церкви. Характерен пример с проклятием (отлучением) Б. Спинозы: были зажжены черные свечи, кантор прочел слова проклятия, "один из служителей аккомпанировал ему звуками рога. Затем свечи были опрокинуты, и тающий воск капля по капле стекал в огромный сосуд, наполненный красной жидкостью; наконец их совсем потушили, погрузив в эту жидкость, и среди наступившей тьмы собрание громким молитвенным воплем выразило свое отвращение к отверженному".</w:t>
      </w:r>
    </w:p>
    <w:p>
      <w:pPr>
        <w:pStyle w:val="Normal"/>
        <w:jc w:val="both"/>
        <w:rPr>
          <w:sz w:val="26"/>
          <w:szCs w:val="26"/>
        </w:rPr>
      </w:pPr>
      <w:r>
        <w:rPr>
          <w:sz w:val="26"/>
          <w:szCs w:val="26"/>
        </w:rPr>
        <w:t>Проклятие, как и клятва, постепенно дифференцируется, приобретает определенные формы и сферу действия, превращаясь в собственно церковное наказание и становясь дисциплинарной мерой. В иудаизме различалось четыре вида основных церковных наказаний: незифа, шамта, ниддуй и херем. Последнее - самое грозное, оно выступает как проклятие и соответствует христианской анафеме. Подвергнутому херему воспрещалось всякое общение с людьми, посещение синагоги, пища предписывалась самая скромная. Дети его изгонялись из школы, жена - из синагоги, умерших членов семьи запрещалось хоронить, над его новорожденными мужского пола не совершался обряд обрезания, по его смерти могилу забрасывали камнями.</w:t>
      </w:r>
    </w:p>
    <w:p>
      <w:pPr>
        <w:pStyle w:val="Normal"/>
        <w:jc w:val="both"/>
        <w:rPr>
          <w:sz w:val="26"/>
          <w:szCs w:val="26"/>
        </w:rPr>
      </w:pPr>
      <w:r>
        <w:rPr>
          <w:sz w:val="26"/>
          <w:szCs w:val="26"/>
        </w:rPr>
        <w:t>Христианство заимствует из античных культов и из иудаизма идею церковного наказания в целом и его высшую форму - проклятие. В качестве часто применяемых наказаний выступают покаяние и отлучение. Последнее состояло в отторжении верующего от церкви на определенный срок в зависимости от тяжести прегрешения, после отбытия которого, через покаяние, а если надо - и отречение от еретических мыслей, он мог быть вновь возвращен в лоно церкви. Этот вариант отлучения получил название "простого отлучения", оно стало функцией низших церковных судей. В дальнейшем возникла еще одна форма отлучения - "торжественное отлучение", его мог произносить епископат. Это отлучение совмещалось с произнесением церковного проклятия, и связь отлученного с церковью прерывалась навсегда. В православии торжественное отлучение известно как "великое отлучение", или анафема, равнозначное иудаистскому херему. Анафема выступает как проклятие, как осуждение вещи или человека на уничтожение через передачу его в собственность бога.</w:t>
      </w:r>
    </w:p>
    <w:p>
      <w:pPr>
        <w:pStyle w:val="Normal"/>
        <w:jc w:val="both"/>
        <w:rPr>
          <w:sz w:val="26"/>
          <w:szCs w:val="26"/>
        </w:rPr>
      </w:pPr>
      <w:r>
        <w:rPr>
          <w:sz w:val="26"/>
          <w:szCs w:val="26"/>
        </w:rPr>
        <w:t>Необходимость проклятия как церковного наказания опирается на слова Христа: "А если и церкви не послушает, то да будет он тебе язычник и мытарь". Проклятию подвергались блудники, лихоимцы, идолопоклонники, пьяницы - "с такими даже не есть вместе", ворующие воск и елей в церкви, еретики, "обижающие церковь", крупные государственные преступники, многоженцы, кровосмесители, придерживающиеся "бесовских обычаев", в праздники творящие "позоры свистом и кличем, бьющиеся дреколием до смерти"; позднее, и в католицизме и в православии, - "отрицающие бытие божие и то, что бог - дух, отрицающие святую троицу, пришествие в мир спасителя, его искупительную жертву, сомневающиеся в девственности богоматери до и после рождения Христа, не верующие в святого духа, в бессмертие души, конец света и осуждение за грехи, отвергающие святые таинства и церковные соборы и их предания, не признающие божьего благоволения на государях и дерзающие на бунт против них, ругающие иконы и называющие их идолами...".</w:t>
      </w:r>
    </w:p>
    <w:p>
      <w:pPr>
        <w:pStyle w:val="Normal"/>
        <w:jc w:val="both"/>
        <w:rPr>
          <w:sz w:val="26"/>
          <w:szCs w:val="26"/>
        </w:rPr>
      </w:pPr>
      <w:r>
        <w:rPr>
          <w:sz w:val="26"/>
          <w:szCs w:val="26"/>
        </w:rPr>
        <w:t>Проклинали живых и мертвых, мирян и клириков, простых людей и монархов, отдельных лиц, семейства, общины, церкви, города, государства. Последствия торжественного отлучения (анафемы) - самые разнообразные. В основном это исключение отлученного из участия в богослужении, принятии таинств, запрещение с ним молиться, есть, пить, спать и пр. Отлученный не мог занимать различных должностей, заключать договоры, сделки, составлять завещание, он не мог обратиться в суд, т.е. проклятие (отлучение с анафемствованием) сопровождалось потерей гражданских прав, а зачастую и жизни.</w:t>
      </w:r>
    </w:p>
    <w:p>
      <w:pPr>
        <w:pStyle w:val="Normal"/>
        <w:jc w:val="both"/>
        <w:rPr>
          <w:sz w:val="26"/>
          <w:szCs w:val="26"/>
        </w:rPr>
      </w:pPr>
      <w:r>
        <w:rPr>
          <w:sz w:val="26"/>
          <w:szCs w:val="26"/>
        </w:rPr>
        <w:t>Клятва и проклятие являются средством производства и воспроизводства религиозной идеологии и психологии. Они способствуют дифференциации и интеграции человеческих сообществ на религиозной основе.</w:t>
      </w:r>
    </w:p>
    <w:p>
      <w:pPr>
        <w:pStyle w:val="Normal"/>
        <w:jc w:val="both"/>
        <w:rPr>
          <w:sz w:val="26"/>
          <w:szCs w:val="26"/>
        </w:rPr>
      </w:pPr>
      <w:r>
        <w:rPr>
          <w:sz w:val="26"/>
          <w:szCs w:val="26"/>
        </w:rPr>
        <w:t>В клятве господствующей является интегрирующая тенденция. Клятва - это средство приобщения к союзу (или создание союза), общности, институту, растворение в них или создание нового образования. Клятва стабилизирует внутригрупповые связи, интегрирует группу в целостность, порождает у индивидов чувство ответственности, так как клянущийся в большинстве случаев сам определяет себе содержание клятвы, меру наказания за ее нарушение. Хотя клятву можно соблюдать исходя из совершенно иных принципов - "принимать во внимание не имеющуюся угрозу, но самый смысл клятвы... ведь здесь дело идет уже не о гневе богов, которого не существует, но о справедливости и верности слову", ибо у "мужа, блюдущего клятву, потомство прекрасное будет".</w:t>
      </w:r>
    </w:p>
    <w:p>
      <w:pPr>
        <w:pStyle w:val="Normal"/>
        <w:jc w:val="both"/>
        <w:rPr>
          <w:sz w:val="26"/>
          <w:szCs w:val="26"/>
        </w:rPr>
      </w:pPr>
      <w:r>
        <w:rPr>
          <w:sz w:val="26"/>
          <w:szCs w:val="26"/>
        </w:rPr>
        <w:t>Принесение публичной клятвы на Библии, кресте, реликвиях, оружии индуцирует чувство принадлежности к группе, общности интересов и способствует воспроизводству межличностных отношений. Священный предмет служит цели стабилизации, укреплению общности, одновременно ее традиционализации, нивелировке и контролю. Предмет клятвы как носитель "сверхъестественных" свойств объединяет группу на основе общеобязательных действий и ценностей, способствует формированию "суррогатов коллективности" (Маркс) с определенной направленностью деятельности и сознания, в которых происходит поглощение и гашение личностного начала, ибо соблюдение клятвы - это действие по формуле: "Один вместе со всеми".</w:t>
      </w:r>
    </w:p>
    <w:p>
      <w:pPr>
        <w:pStyle w:val="Normal"/>
        <w:jc w:val="both"/>
        <w:rPr>
          <w:sz w:val="26"/>
          <w:szCs w:val="26"/>
        </w:rPr>
      </w:pPr>
      <w:r>
        <w:rPr>
          <w:sz w:val="26"/>
          <w:szCs w:val="26"/>
        </w:rPr>
        <w:t>Проклятие также выступает интегрирующим механизмом. Страх быть отлученным (проклятым) консервирует деятельность группы, способствует ее воспроизводству в одних и тех же привычных формах. Угроза проклятия является одной из причин социально-психологического конформизма, который может оборачиваться самым крайним религиозным фанатизмом, неприятием иного образа жизни. Сам факт проклятия по отношению к общности можно рассматривать как подчеркивание ее подлинности, избранности, приобщенности к данному культу. Эта подлинность обусловлена противопоставлением общины и отлученного, массы и индивида. Проклятие действует по формуле: "Все против одного". Поэтому проклятие - это не просто церковное наказание, а социально-политическое действие с определенными последствиями. Когда папа Сикст IV буллой от 1 июня 1478 г. отлучил город Флоренцию от церкви, то жители после консультации с теологами подали апелляцию, в результате чего итальянские епископы, "разобрав апелляцию, решили дело против папы Сикста в пользу флорентийского народа, и Флоренция была освобождена от названного отлучения".</w:t>
      </w:r>
    </w:p>
    <w:p>
      <w:pPr>
        <w:pStyle w:val="Normal"/>
        <w:jc w:val="both"/>
        <w:rPr>
          <w:sz w:val="26"/>
          <w:szCs w:val="26"/>
        </w:rPr>
      </w:pPr>
      <w:r>
        <w:rPr>
          <w:sz w:val="26"/>
          <w:szCs w:val="26"/>
        </w:rPr>
        <w:t>Клятва и проклятие играют также и дифференцирующую роль. Клянущийся поставлен над остальными, так как в его клятве четко сформулированы смыслообразующие ориентиры его жизни, хотя, как правило, они ситуативны и не носят стратегического характера, но вместе с тем жестко довлеют над личностью. Если благодаря клятве индивид приобретает социальный статус в данном обществе, то в результате проклятия он его теряет. Клятва и проклятие выступают в качестве частного механизма, формирующего и фиксирующего меру свободы личности в условиях данного общества, они способствуют возникновению личностного анализа. Это хорошо прослеживается по текстам клятв. Если в античности и в средневековье начало клятв - это ссылка на божественный авторитет ("Во имя Владыки Владык", "из любви к Господу, ради христианского спасения", "во имя Отца и Сына и Святого Духа", "во имя Христа"), то уже в позднем средневековье, и особенно в период Возрождения, на первое место выдвигается личность клянущегося: "я клянусь". О распространенности последнего свидетельствует то, что данная формула проникает в право.</w:t>
      </w:r>
    </w:p>
    <w:p>
      <w:pPr>
        <w:pStyle w:val="Normal"/>
        <w:jc w:val="both"/>
        <w:rPr>
          <w:sz w:val="26"/>
          <w:szCs w:val="26"/>
        </w:rPr>
      </w:pPr>
      <w:r>
        <w:rPr>
          <w:sz w:val="26"/>
          <w:szCs w:val="26"/>
        </w:rPr>
        <w:t>Разобщающую роль играют и церковные наказания - отлучения и проклятия. Их наличие - свидетельство становления личности, ее самосознания. Проклятие, подчеркивая антиповедение личности, фиксирует нечто новое, необычное в ней, то, что составляет индивидуальную характеристику человека, не вписывается в традиционные религиозные каноны. Но для отлученного его индивидуальность является причиной наказания; будучи выключен из общины и общения, он вынужден строить свою жизнь на совершенно иных основах, для него закрыты привычные формы жизнедеятельности.</w:t>
      </w:r>
    </w:p>
    <w:p>
      <w:pPr>
        <w:pStyle w:val="Normal"/>
        <w:jc w:val="both"/>
        <w:rPr>
          <w:sz w:val="26"/>
          <w:szCs w:val="26"/>
        </w:rPr>
      </w:pPr>
      <w:r>
        <w:rPr>
          <w:sz w:val="26"/>
          <w:szCs w:val="26"/>
        </w:rPr>
        <w:t>Религиозное сознание отражает в превратной форме болезненно отчужденные способы человеческого существования в условиях противоречия между сущим и должным, переживание трагичности повседневной жизни. Одновременно религия предлагает иллюзорные средства преодоления этой ситуации - покаяние, молитву, отпущение грехов, наконец, загробное спасение. Деятельность, опосредованная религией, выступает как отчужденная и отчуждающая, и поскольку клятва и проклятие имманентно вписаны в эту деятельность, постольку они сопричастны отчуждению. Господствующая религиозная мораль является одним из регуляторов поведения, и моральная норма, будучи средством принуждения, не всегда совпадает с личной склонностью. Иллюзорной формой снятия противоречия между долгом и склонностью - "ибо не понимаю, что делаю; потому что не то делаю, что хочу, а что ненавижу, то делаю" - является клятва, содержание которой освящено высшим авторитетом. Она предписывает способ и содержание деятельности, снимая личную ответственность, не порождая чувства вины.</w:t>
      </w:r>
    </w:p>
    <w:p>
      <w:pPr>
        <w:pStyle w:val="Normal"/>
        <w:jc w:val="both"/>
        <w:rPr>
          <w:sz w:val="26"/>
          <w:szCs w:val="26"/>
        </w:rPr>
      </w:pPr>
      <w:r>
        <w:rPr>
          <w:sz w:val="26"/>
          <w:szCs w:val="26"/>
        </w:rPr>
        <w:t>Клятводействующий подлежит осуждению не за действия, а, наоборот, за бездействие. Будучи религиозной формой компенсации отчуждения, клятва одновременно способствует воспроизводству религиозности и отчуждения. Если теология рассматривает грехопадение как злоупотребление человеком свободой воли, то в религиозной клятве как практическом действии данная проблема снимается через предписание сферы и характера действий клянущегося.</w:t>
      </w:r>
    </w:p>
    <w:p>
      <w:pPr>
        <w:pStyle w:val="Normal"/>
        <w:jc w:val="both"/>
        <w:rPr>
          <w:sz w:val="26"/>
          <w:szCs w:val="26"/>
        </w:rPr>
      </w:pPr>
      <w:r>
        <w:rPr>
          <w:sz w:val="26"/>
          <w:szCs w:val="26"/>
        </w:rPr>
        <w:t>Проклятие, выступая как церковное наказание, также вписывается в систему религиозной морали. Внешнее осуждение со стороны религиозной организации подкрепляется внутренним самоосуждением. Оно выражается не только в осознании лишения материальных благ, общения, но и в переживании своей греховности, виновности. Эта нравственно-религиозная "неполноценность" постигается в полной мере в результате анафемы и ее последствий.</w:t>
      </w:r>
    </w:p>
    <w:p>
      <w:pPr>
        <w:pStyle w:val="Normal"/>
        <w:jc w:val="both"/>
        <w:rPr>
          <w:sz w:val="26"/>
          <w:szCs w:val="26"/>
        </w:rPr>
      </w:pPr>
      <w:r>
        <w:rPr>
          <w:sz w:val="26"/>
          <w:szCs w:val="26"/>
        </w:rPr>
        <w:t>Проклятие - это своеобразный итог и форма усиления религиозного отчуждения, углубления и развития чувства греховности, разрыва проклятого с общиной. Эта особенность проклятия обостряется в условиях религиозно-политической борьбы - средневековых восстаний, войн, еретических движений. Весомость проклятий зависела от того, кто их произносил. Так, "инквизиторы хвалились, что их проклятия по четырем причинам могущественнее проклятий остального духовенства: они могли заставить светскую власть признать отлученного вне закона; они могли принудить ее конфисковать его имущество; они могли осудить как еретика любого, который оставался отлученным в течение года; и наконец, они могли отлучить всякого, кто стал бы поддерживать отношения с отлученным. Поэтому в действительности клятва и проклятие выступали как средство решения не теологических, а конкретных политико-экономических проблем.</w:t>
      </w:r>
    </w:p>
    <w:p>
      <w:pPr>
        <w:pStyle w:val="Normal"/>
        <w:jc w:val="both"/>
        <w:rPr>
          <w:sz w:val="26"/>
          <w:szCs w:val="26"/>
        </w:rPr>
      </w:pPr>
      <w:r>
        <w:rPr>
          <w:sz w:val="26"/>
          <w:szCs w:val="26"/>
        </w:rPr>
        <w:t>Клятва и проклятие ситуативны, в этом с особой силой проявляются их регулятивные возможности. Клятва - это механизм создания установки к деятельности и самой деятельности. В тех обществах, где религия занимает господствующее положение, клятва всегда существует как религиозная клятва, и это несмотря на евангельское: "А Я говорю вам: не клянитесь вовсе". Регулятивная роль клятвы и проклятия проявляется как в непосредственном, так и в опосредованном воздействии на личность, на социальные отношения в целом. С точки зрения религии социальные различия чисто формальны, поэтому на первый план выдвигаются именно религиозные регуляторы поведения. Такая социальная "стандартизация" формирует и специфические ценности, имеющие значение не только при отправлении культа, но и в обыденной жизни. Поэтому при оценке человека и его поступков важна не его классовая принадлежность, а способность сдержать или не сдержать клятву, важным оказывается сам результат, а не средства, с помощью которых он получен.</w:t>
      </w:r>
    </w:p>
    <w:p>
      <w:pPr>
        <w:pStyle w:val="Normal"/>
        <w:jc w:val="both"/>
        <w:rPr>
          <w:sz w:val="26"/>
          <w:szCs w:val="26"/>
        </w:rPr>
      </w:pPr>
      <w:r>
        <w:rPr>
          <w:sz w:val="26"/>
          <w:szCs w:val="26"/>
        </w:rPr>
        <w:t>Клятва регулирует как духовную, так и практическую жизнь людей посредством формирования императивов, действий и оценок поведения других людей, институтов. Клятва активизирует действия индивида и группы, направляет их на преодоление создавшейся ситуации, способствует достижению цели, т.е. клятва выступает мотивом деятельности. Императивность, предписание в клятве "делать то-то" не оставляют места сомнению и возможности отклонения от выбранного пути. Но уже в этой предопределенности заранее таится возможность чего-то иного, не поддающегося преобразованию самим человеком. Требуется вмешательство более сильного (всесильного) существа, и человек находит его в боге. Отсюда обязательная ритуальная формула в конце клятвы: "Да поможет мне Бог и святое Евангелие".</w:t>
      </w:r>
    </w:p>
    <w:p>
      <w:pPr>
        <w:pStyle w:val="Normal"/>
        <w:jc w:val="both"/>
        <w:rPr>
          <w:sz w:val="26"/>
          <w:szCs w:val="26"/>
        </w:rPr>
      </w:pPr>
      <w:r>
        <w:rPr>
          <w:sz w:val="26"/>
          <w:szCs w:val="26"/>
        </w:rPr>
        <w:t>Одновременно клятва ограничивает деятельность индивида, сообщества, ставит им пределы. Например, если. клятва дается при занятии какой-либо должности, то ее содержание выступает как своеобразная "должностная инструкция", которая строго определяет пределы компетенции данного лица, вплоть до предписания ношения определенной одежды. Таким образом, клятва выступает своеобразной морально-правовой нормой.</w:t>
      </w:r>
    </w:p>
    <w:p>
      <w:pPr>
        <w:pStyle w:val="Normal"/>
        <w:jc w:val="both"/>
        <w:rPr>
          <w:sz w:val="26"/>
          <w:szCs w:val="26"/>
        </w:rPr>
      </w:pPr>
      <w:r>
        <w:rPr>
          <w:sz w:val="26"/>
          <w:szCs w:val="26"/>
        </w:rPr>
        <w:t>Клятва не носит универсального, всеобщего характера и рассчитана только на тех лиц, которые ею связаны, она предельно личностна и ситуативна. Поэтому, строго говоря, клятва не является нормой, а обладает нормоподобным характером. Необходимость клятвы вызывается потребностью общества в эффективных средствах гарантии соблюдения норм общежития. Поскольку общественные институты с этим не справляются, то приходится в отдельных случаях прибегать к ритуальным формам регуляции.</w:t>
      </w:r>
    </w:p>
    <w:p>
      <w:pPr>
        <w:pStyle w:val="Normal"/>
        <w:jc w:val="both"/>
        <w:rPr>
          <w:sz w:val="26"/>
          <w:szCs w:val="26"/>
        </w:rPr>
      </w:pPr>
      <w:r>
        <w:rPr>
          <w:sz w:val="26"/>
          <w:szCs w:val="26"/>
        </w:rPr>
        <w:t>Позитивная роль клятвы состоит в том, что она позволяет частично преодолевать различного рода конфликты не только в воображении, но и реально. Религиозное содержание клятвы выступает иллюзорным гарантом ее выполнения.</w:t>
      </w:r>
    </w:p>
    <w:p>
      <w:pPr>
        <w:pStyle w:val="Normal"/>
        <w:jc w:val="both"/>
        <w:rPr>
          <w:sz w:val="26"/>
          <w:szCs w:val="26"/>
        </w:rPr>
      </w:pPr>
      <w:r>
        <w:rPr>
          <w:sz w:val="26"/>
          <w:szCs w:val="26"/>
        </w:rPr>
        <w:t>Проклятие также играет регулятивную роль, но его направленность иная: стабилизация, консервирование общности, а в случае нарушения традиционных норм жизнедеятельности индивидом - его отторжение. Проклятие есть форма преодоления противоречия между личностью и обществом через уничтожение религиозного, а тем самым и социального статуса личности. Это разовая форма регуляции, идеологической защиты отношений господства и подчинения в данном обществе.</w:t>
      </w:r>
    </w:p>
    <w:p>
      <w:pPr>
        <w:pStyle w:val="Normal"/>
        <w:jc w:val="both"/>
        <w:rPr>
          <w:sz w:val="26"/>
          <w:szCs w:val="26"/>
        </w:rPr>
      </w:pPr>
      <w:r>
        <w:rPr>
          <w:sz w:val="26"/>
          <w:szCs w:val="26"/>
        </w:rPr>
        <w:t>Для религиозного сознания мир существует как упорядоченное высшей силой образование. Земная гармония порождена гармонией высшего порядка. Вертикальное строение мира и общества отражается и в клятве. В начале стоит высшая власть - бог, папа, сюзерен, в конце - сам клянущийся, в середине описывается деятельность, связывающая его с богом при посредстве церкви или другого института. Поскольку клятва всегда есть выражение требований авторитарного сознания, то ее не может отметить сам клянущийся, он может ее лишь преступить, поэтому над ним всегда потенциально довлеет угроза клятвопреступления и его последствий. Отмена, освобождение от клятвы возможно только со стороны носителя этого авторитарного сознания, если это в его интересах (например, освобождение римскими папами от клятв, снятие отлучений, интердиктов). Авторитарность легко прослеживается, когда дается указание, от чьего имени совершается проклятие: "Во имя Владыки Владык да будет подвергнут херему... обоими судилищами - небесным и земным, всеми святыми архангелами, серафимами и офанилами и всею общиной от мала до велика". Эта авторитарность может быть представлена различными воплощениями сверхъестественного, всей небесной иерархией, но она всегда тяготеет к традиционному, апробированному, ищет обоснования в прошлом. Поиск аналогов в прошлом ("пусть он удавится как Ахитофель - дурной советник") - "гарантия" действенности как проклятий, так и клятв. Поэтому часто используются "классические" клятвы и проклятия, которые отложились в сознании верующего: "Проклинаем тем проклятием, которым Иисус Навин проклял Иерихон, которое Елисей изрек над отроками, которым Гиезий проклял своего слугу, которое Барак изрек над жителями Мероза, которым проклинали мужи великого собрания, которым проклинал Иуда бен Иезекиль, и всеми теми проклятиями, которые были произнесены со времен Моисея и до наших дней".</w:t>
      </w:r>
    </w:p>
    <w:p>
      <w:pPr>
        <w:pStyle w:val="Normal"/>
        <w:jc w:val="both"/>
        <w:rPr>
          <w:sz w:val="26"/>
          <w:szCs w:val="26"/>
        </w:rPr>
      </w:pPr>
      <w:r>
        <w:rPr>
          <w:sz w:val="26"/>
          <w:szCs w:val="26"/>
        </w:rPr>
        <w:t>Обращение к содержанию различных клятв и проклятий показывает, что они носят ярко выраженный рецептурный характер. Проявляется это в операциональности, разложимости клятв и проклятий на отдельные действия. Эта частная рецептурность есть проявление рецептурности более общего порядка как особенности средневекового сознания, основой которого является религия. Характеризуя эту особенность, В.Л. Рабинович отмечает: "Рецептурность определяет различные сферы деятельного созидания: этику и мораль, семью и право, христианскую апологетику и религиозную обрядность, искусство и ремесло, науку и опытно-магические действия алхимиков... Все это держится на соблюдении рецепта, освященного авторитетом".</w:t>
      </w:r>
    </w:p>
    <w:p>
      <w:pPr>
        <w:pStyle w:val="Normal"/>
        <w:jc w:val="both"/>
        <w:rPr>
          <w:sz w:val="26"/>
          <w:szCs w:val="26"/>
        </w:rPr>
      </w:pPr>
      <w:r>
        <w:rPr>
          <w:sz w:val="26"/>
          <w:szCs w:val="26"/>
        </w:rPr>
        <w:t>Содержание клятвы и проклятия непосредственно включено в мир человеческих отношений, они могут воздействовать на людей только тогда, когда в них представлена определенная последовательность действий. Эти словесно проговоренные действия выступают для индивида в виде морально-правовых регуляторов, разрешающе-запрещающих предписаний. У средневекового человека, как отмечает А.Я. Гуревич, "абстракция не мыслилась как таковая, вне ее значимого конкретного воплощения", поэтому в клятвах не просто формулируется исполнение какой-либо обязанности, а всегда скрупулезно перечисляется последовательность действий, которые должны выполняться и которые запрещены. Зачастую клянущийся вновь и вновь возвращается в процессе клятвы к одному и тому же действию, но уже данному в другой формулировке, что для него выглядит как иное предписание и способ деятельности. Эти предписания воспринимаются и принимаются как реальное побуждение к действию.</w:t>
      </w:r>
    </w:p>
    <w:p>
      <w:pPr>
        <w:pStyle w:val="Normal"/>
        <w:jc w:val="both"/>
        <w:rPr>
          <w:sz w:val="26"/>
          <w:szCs w:val="26"/>
        </w:rPr>
      </w:pPr>
      <w:r>
        <w:rPr>
          <w:sz w:val="26"/>
          <w:szCs w:val="26"/>
        </w:rPr>
        <w:t>В основном содержании клятвы не заключено никаких скрытых смыслов. Поступай, как сказал, т.е. любая клятва есть своеобразная проекция всеобщих представлений, жизнеобразующих ориентиров, теологически понятой судьбы. Клятва - это программа микросудьбы, индивидуальный микрокосмос, содержание которого отражает особенности истории и мировоззрения, в частности линейное восприятие времени. Как мир в целом, так и клятва имеют строго определенное начало и строго определенный конец. Даже клятва при заключении союза, перемирия "на вечные времена", ограничена жизнью этого мира.</w:t>
      </w:r>
    </w:p>
    <w:p>
      <w:pPr>
        <w:pStyle w:val="Normal"/>
        <w:jc w:val="both"/>
        <w:rPr>
          <w:sz w:val="26"/>
          <w:szCs w:val="26"/>
        </w:rPr>
      </w:pPr>
      <w:r>
        <w:rPr>
          <w:sz w:val="26"/>
          <w:szCs w:val="26"/>
        </w:rPr>
        <w:t>У индивида, дающего клятву, отсутствует рефлексия по поводу ее содержания. Для него клятва - система направляющих предписаний, принимаемых в явном виде. Клятва всегда телеологична, она дается для достижения определенной цели, причем существует иерархия целей: явные цели (реальные практические действия ради чего-то) и скрытые (соблюдение клятвы - это одно из средств достижения вечного спасения). Движение целей в клятве происходит от менее значимых к более значимым. Одна цель сменяет другую, осуществленная цель становится средством. Для этого необходимо точно знать, что, сколько, как делать и чего не делать.</w:t>
      </w:r>
    </w:p>
    <w:p>
      <w:pPr>
        <w:pStyle w:val="Normal"/>
        <w:jc w:val="both"/>
        <w:rPr>
          <w:sz w:val="26"/>
          <w:szCs w:val="26"/>
        </w:rPr>
      </w:pPr>
      <w:r>
        <w:rPr>
          <w:sz w:val="26"/>
          <w:szCs w:val="26"/>
        </w:rPr>
        <w:t>Клятва и проклятие отражают особенности организации религиозного сознания, в частности его дихотомичность. Одной из важнейших оппозиций является светское, земное и сакральное, божественное.</w:t>
      </w:r>
    </w:p>
    <w:p>
      <w:pPr>
        <w:pStyle w:val="Normal"/>
        <w:jc w:val="both"/>
        <w:rPr>
          <w:sz w:val="26"/>
          <w:szCs w:val="26"/>
        </w:rPr>
      </w:pPr>
      <w:r>
        <w:rPr>
          <w:sz w:val="26"/>
          <w:szCs w:val="26"/>
        </w:rPr>
        <w:t>Светское, обычное, повседневное - это совокупность обязанностей, которые принимает на себя клянущийся, это форма самораскрытия в рамках определенной общности, способ приобщения, который сначала проговаривается словесно, а затем воплощается в жизнь. Точно также и в проклятии на передний план выдвигаются жизненно важные вопросы: "отлучаем, отделяем, изгоняем, осуждаем и проклинаем". "Пусть поразят его язвы великие... пусть станет он предметом злобы и гнева и да будет отдан труп его на съедение зверям диким и хищным... Сребро и злато его да будут отданы другим... Пусть вдова его станет после его смерти достоянием других."</w:t>
      </w:r>
    </w:p>
    <w:p>
      <w:pPr>
        <w:pStyle w:val="Normal"/>
        <w:jc w:val="both"/>
        <w:rPr>
          <w:sz w:val="26"/>
          <w:szCs w:val="26"/>
        </w:rPr>
      </w:pPr>
      <w:r>
        <w:rPr>
          <w:sz w:val="26"/>
          <w:szCs w:val="26"/>
        </w:rPr>
        <w:t>Сакральное, божественное - это сверхчувственная природа клятвы и проклятия. Здесь воплощаются основные мировоззренческие установки религиозного сознания. Бог выступает и наблюдателем, и свидетелем принесения клятвы, и конечной целью, во имя которой она свершается, и той грозной силой, которая должна покарать клятвопреступника: от его имени будут предавать анафеме. Такое понимание было сформулировано еще в древности. В средневековье, как пишет А.Я. Гуревич, истинным являлось то, что подкреплено клятвой. Клятвам "верили больше, чем каким-либо вещественным доказательствам и уликам, ибо полагали, что в присяге раскрывается истина, и торжественный акт не может быть выполнен вопреки воле бога. Малейшее отклонение от раз и навсегда принятой формулы, несоблюдение всех обрядов означало одно: сбившийся с текста, нарушивший процедуру - не прав, и бог не допускает, чтобы виновный выиграл тяжбу".</w:t>
      </w:r>
    </w:p>
    <w:p>
      <w:pPr>
        <w:pStyle w:val="Normal"/>
        <w:jc w:val="both"/>
        <w:rPr>
          <w:sz w:val="26"/>
          <w:szCs w:val="26"/>
        </w:rPr>
      </w:pPr>
      <w:r>
        <w:rPr>
          <w:sz w:val="26"/>
          <w:szCs w:val="26"/>
        </w:rPr>
        <w:t>Оппозиционность земли и неба, плоти и духа находит свое выражение и в проклятиях. Отдельно проклинается плотское и отдельно - духовное. Клятва и проклятие оказываются тесно сопричастными богу. Это действие и священнодействие одновременно. "С одной стороны, дело это делает рука, принадлежащая человеку - части природы, плоти земной (Христос - сын человеческий), с другой - деяние это творит десница, принадлежащая человеку - частица бога (Христос - сын божий). Это священнодействие, в котором происходит приобщение к коллективному субъекту, а через авторитет этого субъекта - к богу. В этом смысле христианин в процессе всей своей жизни, начиная с крещения, воплощает христианскую клятву-обет: быть верным Христу и его учению, совершить все то, что относится к христианской добродетели для достижения спасения. Неисполнение этой клятвы есть грех, который усиливается проклятием и его последствиями.</w:t>
      </w:r>
    </w:p>
    <w:p>
      <w:pPr>
        <w:pStyle w:val="Normal"/>
        <w:jc w:val="both"/>
        <w:rPr>
          <w:sz w:val="26"/>
          <w:szCs w:val="26"/>
        </w:rPr>
      </w:pPr>
      <w:r>
        <w:rPr>
          <w:sz w:val="26"/>
          <w:szCs w:val="26"/>
        </w:rPr>
        <w:t>Клятва и проклятие содержат в себе оппозицию магического и фетишистского. Магическое в клятве - это процесс образования мистической связи между человеком и богом, а в проклятии - расторжения ее. И то и другое достигается через определенный ритуал, в котором значимую роль играют слово и действия с фетишем. Через словесное упоминание имени бога душа человека приобщается к нему, так как душа - творение бога, она, как и сам бог, может существовать через слово.</w:t>
      </w:r>
    </w:p>
    <w:p>
      <w:pPr>
        <w:pStyle w:val="Normal"/>
        <w:jc w:val="both"/>
        <w:rPr>
          <w:sz w:val="26"/>
          <w:szCs w:val="26"/>
        </w:rPr>
      </w:pPr>
      <w:r>
        <w:rPr>
          <w:sz w:val="26"/>
          <w:szCs w:val="26"/>
        </w:rPr>
        <w:t>Содержание клятвы, связанное с именем бога, - это не просто взятая на себя совокупность обязанностей, но и приобщение к богу, и форма искупления греха, что особенно характерно для клятвы-обета. Мистическая связь между человеком и богом, образованная посредством клятвы, действует либо до окончания сроков, либо до разрешения от нее. Поскольку душа человека находится под контролем бога, то клятвопреступление - это не просто нарушение слова, а слова божественного, не только невыполнение обязательства, но посягательство на бога, богохульство, и поэтому освобождением от клятв заняты не светские институты, а церковь.</w:t>
      </w:r>
    </w:p>
    <w:p>
      <w:pPr>
        <w:pStyle w:val="Normal"/>
        <w:jc w:val="both"/>
        <w:rPr>
          <w:sz w:val="26"/>
          <w:szCs w:val="26"/>
        </w:rPr>
      </w:pPr>
      <w:r>
        <w:rPr>
          <w:sz w:val="26"/>
          <w:szCs w:val="26"/>
        </w:rPr>
        <w:t>Придать действенность клятве и проклятию возможно только благодаря магическим действиям со священными предметами - книгой (Библией), мощами, крестом, оружием, черными свечами, которые составляют фетишистское содержание ритуалов. Эти предметы рассматриваются как носители сверхъестественного, они не только являются символами бога, но и дают возможность непосредственного контакта с ним - достаточно положить руку на Библию, поцеловать крест, оружие (в клятве) или опустить свечу вниз и потушить ее (в проклятии). Поскольку ритуал клятвы и проклятия со временем упорядочивается и канонизируется, набор магических действий и фетишей становится ограниченным. Это придает им священный характер и одновременно делает их понятными и приемлемыми для всех.</w:t>
      </w:r>
    </w:p>
    <w:p>
      <w:pPr>
        <w:pStyle w:val="Avtor"/>
        <w:spacing w:before="0" w:after="0"/>
        <w:rPr>
          <w:i/>
          <w:i/>
          <w:iCs/>
        </w:rPr>
      </w:pPr>
      <w:r>
        <w:rPr>
          <w:i/>
          <w:iCs/>
        </w:rPr>
        <w:t>Орехов С.И. Клятва и проклятие как элементы религиозного культа.</w:t>
        <w:br/>
        <w:t>Отношение человека к иррациональному. Сборник. - Свердловск, 1989, с. 198-215.</w:t>
      </w:r>
      <w:r>
        <w:br w:type="page"/>
      </w:r>
    </w:p>
    <w:p>
      <w:pPr>
        <w:pStyle w:val="Heading3"/>
        <w:spacing w:before="0" w:after="0"/>
        <w:rPr/>
      </w:pPr>
      <w:r>
        <w:rPr/>
        <w:t>Григорий РЕЙНИН</w:t>
      </w:r>
    </w:p>
    <w:p>
      <w:pPr>
        <w:pStyle w:val="Heading3"/>
        <w:spacing w:before="0" w:after="0"/>
        <w:rPr/>
      </w:pPr>
      <w:r>
        <w:rPr/>
        <w:t>КАРТИНА МИРА, ЕГО ОПИСАНИЕ</w:t>
        <w:br/>
        <w:t>И ПАТОГЕННЫЕ СИСТЕМЫ ВЕРОВАНИЙ</w:t>
      </w:r>
    </w:p>
    <w:p>
      <w:pPr>
        <w:pStyle w:val="Normal"/>
        <w:jc w:val="both"/>
        <w:rPr>
          <w:sz w:val="26"/>
          <w:szCs w:val="26"/>
        </w:rPr>
      </w:pPr>
      <w:r>
        <w:rPr>
          <w:sz w:val="26"/>
          <w:szCs w:val="26"/>
        </w:rPr>
        <w:t>Я бы хотел начать с сенситивного тренинга, который является одной из составных частей наших занятий. В самом начале тренинга формулируются его основные принципы.</w:t>
      </w:r>
    </w:p>
    <w:p>
      <w:pPr>
        <w:pStyle w:val="Normal"/>
        <w:jc w:val="both"/>
        <w:rPr>
          <w:sz w:val="26"/>
          <w:szCs w:val="26"/>
        </w:rPr>
      </w:pPr>
      <w:r>
        <w:rPr>
          <w:sz w:val="26"/>
          <w:szCs w:val="26"/>
        </w:rPr>
        <w:t>Первое - в каждом человеке есть вся информация обо всей Вселенной.</w:t>
      </w:r>
    </w:p>
    <w:p>
      <w:pPr>
        <w:pStyle w:val="Normal"/>
        <w:jc w:val="both"/>
        <w:rPr>
          <w:sz w:val="26"/>
          <w:szCs w:val="26"/>
        </w:rPr>
      </w:pPr>
      <w:r>
        <w:rPr>
          <w:sz w:val="26"/>
          <w:szCs w:val="26"/>
        </w:rPr>
        <w:t>Второе - для любой задачи, которую мы можем сформулировать, может быть построено сенсорное пространство, в котором мы можем получить решение этой задачи непосредственно на каналах ощущений.</w:t>
      </w:r>
    </w:p>
    <w:p>
      <w:pPr>
        <w:pStyle w:val="Normal"/>
        <w:jc w:val="both"/>
        <w:rPr>
          <w:sz w:val="26"/>
          <w:szCs w:val="26"/>
        </w:rPr>
      </w:pPr>
      <w:r>
        <w:rPr>
          <w:sz w:val="26"/>
          <w:szCs w:val="26"/>
        </w:rPr>
        <w:t>Таким образом, проблема получения какой-либо информации сводится к проблеме вывода информации на каналы ощущений. Здесь, в этом месте как раз и существует огромное количество самых разных психотехник, сенсорных пространств, "костылей", "потоков" и т.п. при помощи которых люди получают ту или иную информацию.</w:t>
      </w:r>
    </w:p>
    <w:p>
      <w:pPr>
        <w:pStyle w:val="Normal"/>
        <w:jc w:val="both"/>
        <w:rPr>
          <w:sz w:val="26"/>
          <w:szCs w:val="26"/>
        </w:rPr>
      </w:pPr>
      <w:r>
        <w:rPr>
          <w:sz w:val="26"/>
          <w:szCs w:val="26"/>
        </w:rPr>
        <w:t>Начнем с традиционных каналов. Посмотрим, чем вообще пользуются? Какие у нас есть каналы для вывода информации?</w:t>
      </w:r>
    </w:p>
    <w:p>
      <w:pPr>
        <w:pStyle w:val="Normal"/>
        <w:jc w:val="both"/>
        <w:rPr>
          <w:sz w:val="26"/>
          <w:szCs w:val="26"/>
        </w:rPr>
      </w:pPr>
      <w:r>
        <w:rPr>
          <w:sz w:val="26"/>
          <w:szCs w:val="26"/>
        </w:rPr>
        <w:t>Во-первых - визуальный канал - он наиболее информативный. Во-вторых, это канал аудиальный, аудиальная модальность, которая тоже весьма информативна, в которой можно получать много различной информации. Далее - тактильный канал, обоняние, осязание и, конечно, двигательный центр, который тоже является каналом для получения информации.</w:t>
      </w:r>
    </w:p>
    <w:p>
      <w:pPr>
        <w:pStyle w:val="Normal"/>
        <w:jc w:val="both"/>
        <w:rPr>
          <w:sz w:val="26"/>
          <w:szCs w:val="26"/>
        </w:rPr>
      </w:pPr>
      <w:r>
        <w:rPr>
          <w:sz w:val="26"/>
          <w:szCs w:val="26"/>
        </w:rPr>
        <w:t>Существует очень много различных способов вывода информации на каналы ощущений. В принципе, для этого может быть использовано любое неосознаваемое действие.</w:t>
      </w:r>
    </w:p>
    <w:p>
      <w:pPr>
        <w:pStyle w:val="Normal"/>
        <w:jc w:val="both"/>
        <w:rPr>
          <w:sz w:val="26"/>
          <w:szCs w:val="26"/>
        </w:rPr>
      </w:pPr>
      <w:r>
        <w:rPr>
          <w:sz w:val="26"/>
          <w:szCs w:val="26"/>
        </w:rPr>
        <w:t>Рассмотрим для начала двигательный центр. Какие там есть способы? Есть, например, так называемый "звездный маятник". Вы привязываете на нитку или на специальную цепочку какой-то камушек или гайку, или еще что-нибудь, разные есть варианты, и начинаете задавать этому маятнику вопросы. Разные вопросы. Он вам на эти вопросы отвечает: да или нет. Один вариант вывода информации - простой да-нетный канал, однако, и он при хорошей организации может оказаться достаточно информативным.</w:t>
      </w:r>
    </w:p>
    <w:p>
      <w:pPr>
        <w:pStyle w:val="Normal"/>
        <w:jc w:val="both"/>
        <w:rPr>
          <w:sz w:val="26"/>
          <w:szCs w:val="26"/>
        </w:rPr>
      </w:pPr>
      <w:r>
        <w:rPr>
          <w:sz w:val="26"/>
          <w:szCs w:val="26"/>
        </w:rPr>
        <w:t>Другой вариант - известное многим пандермоторное письмо. Вы задаете вопрос, отпускаете руку и рука ваша, в зависимости от вопроса либо пишет текст, либо рисует какие-то картинки, которые потом, в последствии, вы могли бы интерпретировать. Очень распространенным способом вывода информации на двигательный центр являются всякого рода мантики или гадания. Так, например, гадание на кофейной гуще, на бобах, на внутренностях животных и костях, библиомантика - гадание на книгах, и, наконец, столь распространенное во всем мире гадание на картах. Еще один вариант использования двигательного канала - это работа с одной или с двумя рамками или с лозой. Подобная техника весьма распространена в настоящее время. Кроме этого имеется множество вариантов вывода информации на двигательный центр через организацию того или другого да-нетного канала.</w:t>
      </w:r>
    </w:p>
    <w:p>
      <w:pPr>
        <w:pStyle w:val="Normal"/>
        <w:jc w:val="both"/>
        <w:rPr>
          <w:sz w:val="26"/>
          <w:szCs w:val="26"/>
        </w:rPr>
      </w:pPr>
      <w:r>
        <w:rPr>
          <w:sz w:val="26"/>
          <w:szCs w:val="26"/>
        </w:rPr>
        <w:t>Более богатый вариант получения информации - это работа с аурой, т.е. работа со зрительным центром. Когда человек видит какую-то картинку, видит ауру вокруг предмета или вокруг человека и в соответствии со структурой этой картинки и цветовой гаммой или динамикой этой картинки специалист может многое рассказать: о том, чем человек болен, о его личной истории, о его проблемах и так далее. Разное люди в ауре видят. Чего там только ни бывает.</w:t>
      </w:r>
    </w:p>
    <w:p>
      <w:pPr>
        <w:pStyle w:val="Normal"/>
        <w:jc w:val="both"/>
        <w:rPr>
          <w:sz w:val="26"/>
          <w:szCs w:val="26"/>
        </w:rPr>
      </w:pPr>
      <w:r>
        <w:rPr>
          <w:sz w:val="26"/>
          <w:szCs w:val="26"/>
        </w:rPr>
        <w:t>Многим из вас известен и подробно описан в литературе феномен бабушки Ванги. Бабушка Ванга была слепой. Она, к сожалению, умерла уже. Она могла, взяв кусочек сахара, который предварительно полежал у человека под подушкой, очень подробно ему рассказывать о его прошлом, о его настоящем, а часто и о будущем. Причем, рассказывала такие подробности, которые ни коим образом не могли быть известны никому, кроме самого этого человека и ближайших родных или близких людей. Т.е. у нее был вот такой канал получения информации.</w:t>
      </w:r>
    </w:p>
    <w:p>
      <w:pPr>
        <w:pStyle w:val="Normal"/>
        <w:jc w:val="both"/>
        <w:rPr>
          <w:sz w:val="26"/>
          <w:szCs w:val="26"/>
        </w:rPr>
      </w:pPr>
      <w:r>
        <w:rPr>
          <w:sz w:val="26"/>
          <w:szCs w:val="26"/>
        </w:rPr>
        <w:t>Есть совершенно уникальная школа в Китае, где вывод информации осуществляется через одоральный канал, то есть канал запахов. Когда врач, обнюхивая больного, очень много может рассказать. Там диагностируется порядка трехсот различных болезней путем обнюхивания. Одоральный канал очень тонко действует.</w:t>
      </w:r>
    </w:p>
    <w:p>
      <w:pPr>
        <w:pStyle w:val="Normal"/>
        <w:jc w:val="both"/>
        <w:rPr>
          <w:sz w:val="26"/>
          <w:szCs w:val="26"/>
        </w:rPr>
      </w:pPr>
      <w:r>
        <w:rPr>
          <w:sz w:val="26"/>
          <w:szCs w:val="26"/>
        </w:rPr>
        <w:t>Вообще, в настоящее время существует и очень распространен, если можно так выразиться, биоэнергетический миф. В этой системе представлений получение информации происходит в терминах потоков энергии. При работе с этим каналом вы можете увидеть структуру энергетического потока, как он там закручивается, раскручивается, входит, выходит, какого он цвета, куда он направлен, какого он качества. Его можно пощупать, он может быть мягкий или жесткий, колючий, вязкий, или холодный. А также у этого потока могут быть еще какие-то другие качества. Таким образом, здесь имеет место комбинированный вариант - задействовано сразу несколько модальностей: и двигательный центр, и тактильный канал, и зрительный и, в меньшей, правда, степени, аудиальный. Однако, некоторые специалисты слышат даже звучание и запах энергетических потоков.</w:t>
      </w:r>
    </w:p>
    <w:p>
      <w:pPr>
        <w:pStyle w:val="Normal"/>
        <w:jc w:val="both"/>
        <w:rPr>
          <w:sz w:val="26"/>
          <w:szCs w:val="26"/>
        </w:rPr>
      </w:pPr>
      <w:r>
        <w:rPr>
          <w:sz w:val="26"/>
          <w:szCs w:val="26"/>
        </w:rPr>
        <w:t>Помимо этих существует множество других более сложных вариантов получения информации. Широко известен такой канал как медиумический. В этом варианте участники сеанса получают информацию через медиума. Все, наверное, слышали про Дельфийского Оракула. В Древней Греции был организован вариант такого канала для всех желающих. В данном случае люди приходили в храм бога Аполлона в Дельфах, задавали вопрос, и пифия - специально обученная монахиня - находившаяся в очень глубоком медитативном состоянии им отвечала, т.е. бог Аполлон как бы ее устами, отвечал на вопросы. Такие варианты медиумических каналов в Древней Греции были очень распространены.</w:t>
      </w:r>
    </w:p>
    <w:p>
      <w:pPr>
        <w:pStyle w:val="Normal"/>
        <w:jc w:val="both"/>
        <w:rPr>
          <w:sz w:val="26"/>
          <w:szCs w:val="26"/>
        </w:rPr>
      </w:pPr>
      <w:r>
        <w:rPr>
          <w:sz w:val="26"/>
          <w:szCs w:val="26"/>
        </w:rPr>
        <w:t>Очень интересный и многим из вас хорошо известный канал - получение информации через сон. Здесь есть два, даже три пути, которые можно явно выделить. Из них два осознанных. Первый путь весьма сложный. Из известных людей этим путем прошел Карл-Густав Юнг. Возможно, вам попадется в руки его автобиография. В течение десяти лет он анализировал свои сны и в результате этого анализа построил свой собственный сонник, свой тезаурус, т.е. перечень образов своих снов, которые он уже мог достаточно точно интерпретировать. Таким образом, он изучал символику своего собственного подсознания.</w:t>
      </w:r>
    </w:p>
    <w:p>
      <w:pPr>
        <w:pStyle w:val="Normal"/>
        <w:jc w:val="both"/>
        <w:rPr>
          <w:sz w:val="26"/>
          <w:szCs w:val="26"/>
        </w:rPr>
      </w:pPr>
      <w:r>
        <w:rPr>
          <w:sz w:val="26"/>
          <w:szCs w:val="26"/>
        </w:rPr>
        <w:t>Второй осознанный вариант более прост. Можно взять какую-нибудь известную символику, например, любой сонник, из тех, что сейчас есть: Мюллера, девицы Ленорман, Цветкова, еще какие-то, и принять для себя эту систему обозначений. Тогда через некоторое время вам начнут сниться сны уже в какой-то определенной системе обозначений. Таким образом, вам станет гораздо легче их интерпретировать.</w:t>
      </w:r>
    </w:p>
    <w:p>
      <w:pPr>
        <w:pStyle w:val="Normal"/>
        <w:jc w:val="both"/>
        <w:rPr>
          <w:sz w:val="26"/>
          <w:szCs w:val="26"/>
        </w:rPr>
      </w:pPr>
      <w:r>
        <w:rPr>
          <w:sz w:val="26"/>
          <w:szCs w:val="26"/>
        </w:rPr>
        <w:t>Третий вариант - неосознанный. Человек что-то увидел, какой-то сон, что-то запомнил и побежал смотреть сонник. Этот наиболее распространенный вариант практически пуст. Там вы ничего про себя не узнаете. Этот сонник он ведь не для вас написан. Он написан вообще. У вас символика могла быть совершенно другой, либо вашей индивидуальной, либо вообще не соответствующей этому соннику. Однако, если человек постоянно смотрит в один и тот же сонник, то в конце концов возникает тот же второй вариант, когда сны уже начинают сниться в соответствии с принятой им системой интерпретаций.</w:t>
      </w:r>
    </w:p>
    <w:p>
      <w:pPr>
        <w:pStyle w:val="Normal"/>
        <w:jc w:val="both"/>
        <w:rPr>
          <w:sz w:val="26"/>
          <w:szCs w:val="26"/>
        </w:rPr>
      </w:pPr>
      <w:r>
        <w:rPr>
          <w:sz w:val="26"/>
          <w:szCs w:val="26"/>
        </w:rPr>
        <w:t>Многообразие способов вывода информации на каналы ощущений колоссально. В каждой традиции, в каждой культуре существуют различные способы, каналы, которые сейчас часто называют экстрасенсорными. Мне хотелось бы объединить их одним общим названием - сенсорные пространства. В любом таком способе всегда присутствует некое пространство ощущений, в котором человек получает информацию, каким-то образом организованную.</w:t>
      </w:r>
    </w:p>
    <w:p>
      <w:pPr>
        <w:pStyle w:val="Normal"/>
        <w:jc w:val="both"/>
        <w:rPr>
          <w:sz w:val="26"/>
          <w:szCs w:val="26"/>
        </w:rPr>
      </w:pPr>
      <w:r>
        <w:rPr>
          <w:sz w:val="26"/>
          <w:szCs w:val="26"/>
        </w:rPr>
        <w:t>Однажды была такая ситуация в передаче "Поле чудес". Одно время там можно было застраховаться. Ведущий спрашивал: "От чего страхуетесь. Один парень отвечает: "Страхуюсь от того, что угадал все буквы, а слово прочесть не смог". На вербальном уровне это смешная ситуация. Уж если буквы угадал, то понятно, что есть слово. Однако на уровне восприятия такие варианты встречаются довольно часто. Человек видит какую-то картинку, какие-то образы, какие-то цвета, может быть, что-то слышит, нюхает, ощущает тактильно и совершенно не может это интерпретировать, хотя, возможно, это и есть ответ на какой-то наш вопрос.</w:t>
      </w:r>
    </w:p>
    <w:p>
      <w:pPr>
        <w:pStyle w:val="Normal"/>
        <w:jc w:val="both"/>
        <w:rPr>
          <w:sz w:val="26"/>
          <w:szCs w:val="26"/>
        </w:rPr>
      </w:pPr>
      <w:r>
        <w:rPr>
          <w:sz w:val="26"/>
          <w:szCs w:val="26"/>
        </w:rPr>
        <w:t>Существуют разные варианты подхода к этой проблеме. То, что предлагает сенситивный тренинг - подход инструментальный. Общий подход к своему индивидуальному сознанию как к основному инструменту получения информации.</w:t>
      </w:r>
    </w:p>
    <w:p>
      <w:pPr>
        <w:pStyle w:val="Normal"/>
        <w:jc w:val="both"/>
        <w:rPr>
          <w:sz w:val="26"/>
          <w:szCs w:val="26"/>
        </w:rPr>
      </w:pPr>
      <w:r>
        <w:rPr>
          <w:sz w:val="26"/>
          <w:szCs w:val="26"/>
        </w:rPr>
        <w:t>Весь тренинг направлен на повышение нашей квалификации в области овладения этим инструментом.</w:t>
      </w:r>
    </w:p>
    <w:p>
      <w:pPr>
        <w:pStyle w:val="Normal"/>
        <w:jc w:val="both"/>
        <w:rPr>
          <w:sz w:val="26"/>
          <w:szCs w:val="26"/>
        </w:rPr>
      </w:pPr>
      <w:r>
        <w:rPr>
          <w:sz w:val="26"/>
          <w:szCs w:val="26"/>
        </w:rPr>
        <w:t>Как же создать сенсорное пространство, в котором данные органов ощущений могут быть соответствующим образом интерпретированы сознанием? Способ должен быть таким, чтобы человек, мог прочитать текст, который он в этом пространстве будет получать. Для сенситивного тренинга помимо этого существует еще одно существенное условие: работа с пространствами, должна происходить в обычном состоянии сознания. Не в каком-то очень глубоком сомнамбулическом состоянии, а в обычном, рабочем. Чтобы он мог при этом и что-то делать, и проводить какую-то диагностику, то есть, получать какую-то информацию, находясь в своем обычном состоянии сознания.</w:t>
      </w:r>
    </w:p>
    <w:p>
      <w:pPr>
        <w:pStyle w:val="Normal"/>
        <w:jc w:val="both"/>
        <w:rPr>
          <w:sz w:val="26"/>
          <w:szCs w:val="26"/>
        </w:rPr>
      </w:pPr>
      <w:r>
        <w:rPr>
          <w:sz w:val="26"/>
          <w:szCs w:val="26"/>
        </w:rPr>
        <w:t>Рассмотрим теперь алгоритм формирования сенсорных пространств.</w:t>
      </w:r>
    </w:p>
    <w:p>
      <w:pPr>
        <w:pStyle w:val="Normal"/>
        <w:jc w:val="both"/>
        <w:rPr>
          <w:sz w:val="26"/>
          <w:szCs w:val="26"/>
        </w:rPr>
      </w:pPr>
      <w:r>
        <w:rPr>
          <w:sz w:val="26"/>
          <w:szCs w:val="26"/>
        </w:rPr>
        <w:t>Первый пункт этого алгоритма - создание языка. Языка, на котором наше сознание будет разговаривать с реальностью. Для построения такого языка, мы можем использовать очень большую палитру - палитру наших ощущений. Есть, однако, при этом некоторая рекомендация общего характера: желательно при создании сенсорного пространства использовать только те ощущения, которые вы сами можете воспроизвести. Допустим, это тактильные ощущения, и, если я у себя могу их воспроизвести: ощущение холодного, горячего, колючего и прочее, я их могу использовать для обозначения тех или иных необходимых мне данных. Если я могу визуализировать какие-то цвета на внутреннем экране, их тоже можно использовать. Цвета, звуки, вес, движение - все это можно использовать для создания какого-то сенсорного пространства.</w:t>
      </w:r>
    </w:p>
    <w:p>
      <w:pPr>
        <w:pStyle w:val="Normal"/>
        <w:jc w:val="both"/>
        <w:rPr/>
      </w:pPr>
      <w:r>
        <w:rPr>
          <w:sz w:val="26"/>
          <w:szCs w:val="26"/>
        </w:rPr>
        <w:t xml:space="preserve">Итак, первый шаг - выработка языка. Поскольку мы это делаем осознанно, а не пользуемся какой-то стандартной, например, биоэнергетической системой, мы можем создать сенсорное пространство непосредственно под нашу задачу. Допустим ставится задача определения какого-то одного параметра. Этот параметр или группу параметров можно обозначить какими-нибудь ощущениями. Это самое творческое место, здесь создается </w:t>
      </w:r>
      <w:r>
        <w:rPr>
          <w:i/>
          <w:iCs/>
          <w:sz w:val="26"/>
          <w:szCs w:val="26"/>
        </w:rPr>
        <w:t>сенсорная карта задачи</w:t>
      </w:r>
      <w:r>
        <w:rPr>
          <w:sz w:val="26"/>
          <w:szCs w:val="26"/>
        </w:rPr>
        <w:t>. В зависимости от того, какие каналы ощущений у вас лучше работают, вы можете вывести информацию на зрительный, тактильный, двигательный, или еще на какие-то другие каналы.</w:t>
      </w:r>
    </w:p>
    <w:p>
      <w:pPr>
        <w:pStyle w:val="Normal"/>
        <w:jc w:val="both"/>
        <w:rPr>
          <w:sz w:val="26"/>
          <w:szCs w:val="26"/>
        </w:rPr>
      </w:pPr>
      <w:r>
        <w:rPr>
          <w:sz w:val="26"/>
          <w:szCs w:val="26"/>
        </w:rPr>
        <w:t>Вернемся снова к алгоритму. Итак, создано сенсорное пространство, далее, второй шаг - оно тестируется, т.е. проверяется максимальным количеством вариантов, какие нам доступны, насколько оно работает, так, чтобы можно было по каким-то независимым источникам получить ту же самую информацию. Обычно этот этап мы называем калибровкой.</w:t>
      </w:r>
    </w:p>
    <w:p>
      <w:pPr>
        <w:pStyle w:val="Normal"/>
        <w:jc w:val="both"/>
        <w:rPr>
          <w:sz w:val="26"/>
          <w:szCs w:val="26"/>
        </w:rPr>
      </w:pPr>
      <w:r>
        <w:rPr>
          <w:sz w:val="26"/>
          <w:szCs w:val="26"/>
        </w:rPr>
        <w:t>А дальше уже - третий шаг - этому пространству можно задавать вопросы и, соответственно, получать какие-то ответы.</w:t>
      </w:r>
    </w:p>
    <w:p>
      <w:pPr>
        <w:pStyle w:val="Normal"/>
        <w:jc w:val="both"/>
        <w:rPr>
          <w:sz w:val="26"/>
          <w:szCs w:val="26"/>
        </w:rPr>
      </w:pPr>
      <w:r>
        <w:rPr>
          <w:sz w:val="26"/>
          <w:szCs w:val="26"/>
        </w:rPr>
        <w:t>Весьма интересным, в свете темы нашей лекции, является такой вопрос: когда, в какой момент времени сенсорное пространство превращается в патогенную систему верований? В какой момент канал получения информации становится пространством для жизни, как бы переворачивается, переставая быть инструментом? Есть много каналов, которые являются вполне безопасными. Существуют, однако, и такие, которые весьма опасны для сознания и требуют тщательной психологической подготовки.</w:t>
      </w:r>
    </w:p>
    <w:p>
      <w:pPr>
        <w:pStyle w:val="Normal"/>
        <w:jc w:val="both"/>
        <w:rPr>
          <w:sz w:val="26"/>
          <w:szCs w:val="26"/>
        </w:rPr>
      </w:pPr>
      <w:r>
        <w:rPr>
          <w:sz w:val="26"/>
          <w:szCs w:val="26"/>
        </w:rPr>
        <w:t>Теперь мне хотелось бы немного вернуться и рассмотреть, как же происходит процесс восприятия вообще? Как мы получаем информацию?</w:t>
      </w:r>
    </w:p>
    <w:p>
      <w:pPr>
        <w:pStyle w:val="Normal"/>
        <w:jc w:val="both"/>
        <w:rPr>
          <w:sz w:val="26"/>
          <w:szCs w:val="26"/>
        </w:rPr>
      </w:pPr>
      <w:r>
        <w:rPr>
          <w:sz w:val="26"/>
          <w:szCs w:val="26"/>
        </w:rPr>
        <w:t>Здесь я нарисую равносторонний треугольник и около трех его вершин я напишу три слова: слово вижу, слово верю, слово знаю. Эти три аспекта и задают плоскость нашего восприятия.</w:t>
      </w:r>
    </w:p>
    <w:p>
      <w:pPr>
        <w:pStyle w:val="Normal"/>
        <w:jc w:val="both"/>
        <w:rPr/>
      </w:pPr>
      <w:r>
        <w:rPr>
          <w:sz w:val="26"/>
          <w:szCs w:val="26"/>
        </w:rPr>
        <w:t xml:space="preserve">Что такое </w:t>
      </w:r>
      <w:r>
        <w:rPr>
          <w:i/>
          <w:iCs/>
          <w:sz w:val="26"/>
          <w:szCs w:val="26"/>
        </w:rPr>
        <w:t>я вижу</w:t>
      </w:r>
      <w:r>
        <w:rPr>
          <w:sz w:val="26"/>
          <w:szCs w:val="26"/>
        </w:rPr>
        <w:t>?</w:t>
      </w:r>
    </w:p>
    <w:p>
      <w:pPr>
        <w:pStyle w:val="Normal"/>
        <w:jc w:val="both"/>
        <w:rPr/>
      </w:pPr>
      <w:r>
        <w:rPr>
          <w:sz w:val="26"/>
          <w:szCs w:val="26"/>
        </w:rPr>
        <w:t xml:space="preserve">Вижу, в данном случае в широком смысле этого слова. Воспринимаю. Любое восприятие есть узнавание. Я не могу увидеть что-то такое, чего не было бы в моем описании мира. Я не могу в своей картине мира обнаружить что-либо такое, чего бы не было в моем описании. Под </w:t>
      </w:r>
      <w:r>
        <w:rPr>
          <w:i/>
          <w:iCs/>
          <w:sz w:val="26"/>
          <w:szCs w:val="26"/>
        </w:rPr>
        <w:t>картиной мира</w:t>
      </w:r>
      <w:r>
        <w:rPr>
          <w:sz w:val="26"/>
          <w:szCs w:val="26"/>
        </w:rPr>
        <w:t xml:space="preserve"> я понимаю реальную картинку, которую я воспринимаю всеми каналами ощущений, многомерно. Т.о., вот здесь, где слово вижу - картина мира, реальность, данная мне в ощущениях. Вот здесь, под словом знаю - описание мира - весь комплекс известных мне законов, объектов, воззрений, оценок, установок, представлений и психологических комплексов. Наши знания на чем-то основаны, на чем-то базируются. Они основаны на вере во что-то. Чему-то в нашей жизни мы приписываем статус существования. А верим мы в то, что видим, т.е. вера опирается на данные ощущений. Итак, круг замкнулся: мы видим то, что знаем, знаем то, во что верим, и верим в то, что видим.</w:t>
      </w:r>
    </w:p>
    <w:p>
      <w:pPr>
        <w:pStyle w:val="Normal"/>
        <w:jc w:val="both"/>
        <w:rPr>
          <w:sz w:val="26"/>
          <w:szCs w:val="26"/>
        </w:rPr>
      </w:pPr>
      <w:r>
        <w:rPr>
          <w:sz w:val="26"/>
          <w:szCs w:val="26"/>
        </w:rPr>
        <w:t>Возьмем слово "доказать", "казать", "показывать". Доказывая, мы сводим к "очевидному", к тому, что мы видим, воспринимаем. Это является достаточным, чтобы быть принятым в качестве доказательства. Если чего-то нет в нашем описании, мы не сможем при всем желании это увидеть. Если я иду по улице и встречаю своего приятеля, с которым мы хорошо знакомы, я его узнаю, говорю: "Здравствуй, Вася". Если я этого человека не знаю, я пройду мимо. В моем описании мира его имени нет. И вот здесь хочется вспомнить Карлоса Кастанеду, которого все, наверное, читали. Там есть такой момент, когда Карлос спрашивает у дона Хуана: "Объясни, пожалуйста, что такое искусство воина? Ты все время говоришь, искусство воина, искусство воина"? Дон Хуан отвечает: "Очень просто. Искусство воина - это управляемая вера". Я, когда много лет назад читал эту книгу, это место как-то пропустил, а вот потом, постепенно смысл этого определения начал доходить. Что имел в виду дон Хуан, когда он так обозначил искусство воина. Там есть две вещи по поводу искусства воина - это управляемая вера, а другой момент - когда на вопрос: "что такое неуязвимый воин" Дон Хуан ответил "неуязвимый воин - это воин, которому нечего защищать, который ничего не защищает". И к этому второму моменту мы вернемся, когда будем говорить о патогенных системах.</w:t>
      </w:r>
    </w:p>
    <w:p>
      <w:pPr>
        <w:pStyle w:val="Normal"/>
        <w:jc w:val="both"/>
        <w:rPr>
          <w:sz w:val="26"/>
          <w:szCs w:val="26"/>
        </w:rPr>
      </w:pPr>
      <w:r>
        <w:rPr>
          <w:i/>
          <w:iCs/>
          <w:sz w:val="26"/>
          <w:szCs w:val="26"/>
        </w:rPr>
        <w:t>Как же происходит процесс восприятия?</w:t>
      </w:r>
    </w:p>
    <w:p>
      <w:pPr>
        <w:pStyle w:val="Normal"/>
        <w:jc w:val="both"/>
        <w:rPr>
          <w:sz w:val="26"/>
          <w:szCs w:val="26"/>
        </w:rPr>
      </w:pPr>
      <w:r>
        <w:rPr>
          <w:sz w:val="26"/>
          <w:szCs w:val="26"/>
        </w:rPr>
        <w:t>Если мы внимательно присмотримся, то с удивлением обнаружим, что в каждый момент происходит Разрушение и Сотворение Мира. И в каждом объекте можно выделить аспект координации, точку координатора. Можно говорить о точке координатора объекта с точки зрения метода качественных структур.</w:t>
      </w:r>
    </w:p>
    <w:p>
      <w:pPr>
        <w:pStyle w:val="Normal"/>
        <w:jc w:val="both"/>
        <w:rPr>
          <w:sz w:val="26"/>
          <w:szCs w:val="26"/>
        </w:rPr>
      </w:pPr>
      <w:r>
        <w:rPr>
          <w:sz w:val="26"/>
          <w:szCs w:val="26"/>
        </w:rPr>
        <w:t>Где эта точка находится?</w:t>
      </w:r>
    </w:p>
    <w:p>
      <w:pPr>
        <w:pStyle w:val="Normal"/>
        <w:jc w:val="both"/>
        <w:rPr>
          <w:sz w:val="26"/>
          <w:szCs w:val="26"/>
        </w:rPr>
      </w:pPr>
      <w:r>
        <w:rPr>
          <w:sz w:val="26"/>
          <w:szCs w:val="26"/>
        </w:rPr>
        <w:t>Кому принадлежит точка координатора объекта?</w:t>
      </w:r>
    </w:p>
    <w:p>
      <w:pPr>
        <w:pStyle w:val="Normal"/>
        <w:jc w:val="both"/>
        <w:rPr>
          <w:sz w:val="26"/>
          <w:szCs w:val="26"/>
        </w:rPr>
      </w:pPr>
      <w:r>
        <w:rPr>
          <w:sz w:val="26"/>
          <w:szCs w:val="26"/>
        </w:rPr>
        <w:t>Координатору.</w:t>
      </w:r>
    </w:p>
    <w:p>
      <w:pPr>
        <w:pStyle w:val="Normal"/>
        <w:jc w:val="both"/>
        <w:rPr>
          <w:sz w:val="26"/>
          <w:szCs w:val="26"/>
        </w:rPr>
      </w:pPr>
      <w:r>
        <w:rPr>
          <w:sz w:val="26"/>
          <w:szCs w:val="26"/>
        </w:rPr>
        <w:t>Кто координатор, того и точка.</w:t>
      </w:r>
    </w:p>
    <w:p>
      <w:pPr>
        <w:pStyle w:val="Normal"/>
        <w:jc w:val="both"/>
        <w:rPr>
          <w:sz w:val="26"/>
          <w:szCs w:val="26"/>
        </w:rPr>
      </w:pPr>
      <w:r>
        <w:rPr>
          <w:sz w:val="26"/>
          <w:szCs w:val="26"/>
        </w:rPr>
        <w:t>А координатор - я сам - человек, который смотрит на этот объект, тот, кто об этом объекте думает. Т.е. точка координатора принадлежит пространству сознания координатора, который выделяет этот объект из окружающего мира, как-то его называет. Именно поэтому можно сказать: "без субъекта нет объекта". Нет, и не может быть. Если нет координатора, который набрасывает на мир некоторую координационную сетку, что, собственно говоря, и является его описанием мира, то нет, соответственно, и никаких точек координатора и нет никаких объектов.</w:t>
      </w:r>
    </w:p>
    <w:p>
      <w:pPr>
        <w:pStyle w:val="Normal"/>
        <w:jc w:val="both"/>
        <w:rPr>
          <w:sz w:val="26"/>
          <w:szCs w:val="26"/>
        </w:rPr>
      </w:pPr>
      <w:r>
        <w:rPr>
          <w:sz w:val="26"/>
          <w:szCs w:val="26"/>
        </w:rPr>
        <w:t>Что отражается в зеркале, когда никого нет в комнате? Некому посмотреть в это зеркало. Хотя мы заходим в комнату и видим тот же шкаф, тот же стол, того же парня, который смотрится в зеркало. Все так. Но когда никого нет - нет координатора. Мир не нуждается в описаниях. Он и так гармоничен. В описаниях нуждаются люди, чтобы общаться. И, чтобы как-то адекватно общаться, они нуждаются в одинаковых описаниях. Если описания мира у нас разные, то мы никогда не сможем ни о чем договориться.</w:t>
      </w:r>
    </w:p>
    <w:p>
      <w:pPr>
        <w:pStyle w:val="Normal"/>
        <w:jc w:val="both"/>
        <w:rPr>
          <w:sz w:val="26"/>
          <w:szCs w:val="26"/>
        </w:rPr>
      </w:pPr>
      <w:r>
        <w:rPr>
          <w:sz w:val="26"/>
          <w:szCs w:val="26"/>
        </w:rPr>
        <w:t>Я часто рассказываю об одном эксперименте, который был проведен приблизительно семнадцать лет назад. Эксперимент, после которого мое отношение к реальности сильно пошатнулось. Я был о ней лучшего мнения. Двух людей научили видеть ауру. Одному при этом объяснили, что синий цвет - это цвет защиты, а красный цвет - это цвет агрессии, а другому объяснили наоборот, что красный - цвет защиты, а синий - цвет агрессии. Остальные цвета имели одинаковые значения, а вот синий и красный - нет. Экспериментатор сел на стул и представил перед собой защиту, экран. Мы с этим на занятиях работали. Можно поставить перед собой экран, а иногда его можно даже увидеть. Многие из вас это видели или чувствовали. Люди, которые хорошо видят ауру, эти экраны видят.</w:t>
      </w:r>
    </w:p>
    <w:p>
      <w:pPr>
        <w:pStyle w:val="Normal"/>
        <w:jc w:val="both"/>
        <w:rPr>
          <w:sz w:val="26"/>
          <w:szCs w:val="26"/>
        </w:rPr>
      </w:pPr>
      <w:r>
        <w:rPr>
          <w:sz w:val="26"/>
          <w:szCs w:val="26"/>
        </w:rPr>
        <w:t>Спрашивают у одного:</w:t>
      </w:r>
    </w:p>
    <w:p>
      <w:pPr>
        <w:pStyle w:val="Normal"/>
        <w:jc w:val="both"/>
        <w:rPr>
          <w:sz w:val="26"/>
          <w:szCs w:val="26"/>
        </w:rPr>
      </w:pPr>
      <w:r>
        <w:rPr>
          <w:sz w:val="26"/>
          <w:szCs w:val="26"/>
        </w:rPr>
        <w:t>Что видишь?</w:t>
      </w:r>
    </w:p>
    <w:p>
      <w:pPr>
        <w:pStyle w:val="Normal"/>
        <w:jc w:val="both"/>
        <w:rPr>
          <w:sz w:val="26"/>
          <w:szCs w:val="26"/>
        </w:rPr>
      </w:pPr>
      <w:r>
        <w:rPr>
          <w:sz w:val="26"/>
          <w:szCs w:val="26"/>
        </w:rPr>
        <w:t>Синий цвет.</w:t>
      </w:r>
    </w:p>
    <w:p>
      <w:pPr>
        <w:pStyle w:val="Normal"/>
        <w:jc w:val="both"/>
        <w:rPr>
          <w:sz w:val="26"/>
          <w:szCs w:val="26"/>
        </w:rPr>
      </w:pPr>
      <w:r>
        <w:rPr>
          <w:sz w:val="26"/>
          <w:szCs w:val="26"/>
        </w:rPr>
        <w:t>Спрашивают другого:</w:t>
      </w:r>
    </w:p>
    <w:p>
      <w:pPr>
        <w:pStyle w:val="Normal"/>
        <w:jc w:val="both"/>
        <w:rPr>
          <w:sz w:val="26"/>
          <w:szCs w:val="26"/>
        </w:rPr>
      </w:pPr>
      <w:r>
        <w:rPr>
          <w:sz w:val="26"/>
          <w:szCs w:val="26"/>
        </w:rPr>
        <w:t>Что видишь?</w:t>
      </w:r>
    </w:p>
    <w:p>
      <w:pPr>
        <w:pStyle w:val="Normal"/>
        <w:jc w:val="both"/>
        <w:rPr>
          <w:sz w:val="26"/>
          <w:szCs w:val="26"/>
        </w:rPr>
      </w:pPr>
      <w:r>
        <w:rPr>
          <w:sz w:val="26"/>
          <w:szCs w:val="26"/>
        </w:rPr>
        <w:t>Красный цвет.</w:t>
      </w:r>
    </w:p>
    <w:p>
      <w:pPr>
        <w:pStyle w:val="Normal"/>
        <w:jc w:val="both"/>
        <w:rPr>
          <w:sz w:val="26"/>
          <w:szCs w:val="26"/>
        </w:rPr>
      </w:pPr>
      <w:r>
        <w:rPr>
          <w:sz w:val="26"/>
          <w:szCs w:val="26"/>
        </w:rPr>
        <w:t>А он что делает?</w:t>
      </w:r>
    </w:p>
    <w:p>
      <w:pPr>
        <w:pStyle w:val="Normal"/>
        <w:jc w:val="both"/>
        <w:rPr>
          <w:sz w:val="26"/>
          <w:szCs w:val="26"/>
        </w:rPr>
      </w:pPr>
      <w:r>
        <w:rPr>
          <w:sz w:val="26"/>
          <w:szCs w:val="26"/>
        </w:rPr>
        <w:t>Защищается.</w:t>
      </w:r>
    </w:p>
    <w:p>
      <w:pPr>
        <w:pStyle w:val="Normal"/>
        <w:jc w:val="both"/>
        <w:rPr>
          <w:sz w:val="26"/>
          <w:szCs w:val="26"/>
        </w:rPr>
      </w:pPr>
      <w:r>
        <w:rPr>
          <w:sz w:val="26"/>
          <w:szCs w:val="26"/>
        </w:rPr>
        <w:t>У них была разная реальность. Они видели по-разному . Восприятие мира, картины мира у них были разные, а информацию они получили ту же. Если мы вдумаемся в сам смысл слова информация: " ин-форм" - то, что в форме, внутри формы, но формой не является. В данном случае не является цветом. Мы могли обозначить ее как-то по-другому - холодное, горячее, например. Допустим - холодное будет защита, а горячее будет агрессия, или еще как-нибудь. Или каким-то звучанием, знаком, или любым другим ощущением из колоссальной палитры имеющихся у нас ощущений. Описание мира и, соответственно, картина мира были бы разными, но информацию мы получили бы одну и ту же.</w:t>
      </w:r>
    </w:p>
    <w:p>
      <w:pPr>
        <w:pStyle w:val="Normal"/>
        <w:jc w:val="both"/>
        <w:rPr/>
      </w:pPr>
      <w:r>
        <w:rPr>
          <w:sz w:val="26"/>
          <w:szCs w:val="26"/>
        </w:rPr>
        <w:t xml:space="preserve">Сейчас существует то, что можно было бы условно </w:t>
      </w:r>
      <w:r>
        <w:rPr>
          <w:i/>
          <w:iCs/>
          <w:sz w:val="26"/>
          <w:szCs w:val="26"/>
        </w:rPr>
        <w:t>назвать рынком духовности</w:t>
      </w:r>
      <w:r>
        <w:rPr>
          <w:sz w:val="26"/>
          <w:szCs w:val="26"/>
        </w:rPr>
        <w:t>. На этом рынке можно найти самые разные описания мира, чего только нет. Берите почти любую книгу, и вы можете прочитать, как мир устроен "на самом деле". И очень мало на этом рынке инструментов. Под инструментом - я здесь хочу это понятие как-то отделить - я понимаю описание мира, т.е. сенсорное пространство в сочетании с полной осознанностью того, как и для чего оно создано и как работает этот механизм восприятия. Здесь можно было бы предложить такую формулу.</w:t>
      </w:r>
    </w:p>
    <w:p>
      <w:pPr>
        <w:pStyle w:val="Normal"/>
        <w:rPr>
          <w:sz w:val="26"/>
          <w:szCs w:val="26"/>
        </w:rPr>
      </w:pPr>
      <w:r>
        <w:rPr>
          <w:sz w:val="26"/>
          <w:szCs w:val="26"/>
        </w:rPr>
      </w:r>
    </w:p>
    <w:p>
      <w:pPr>
        <w:pStyle w:val="Normal"/>
        <w:jc w:val="both"/>
        <w:rPr>
          <w:sz w:val="26"/>
          <w:szCs w:val="26"/>
        </w:rPr>
      </w:pPr>
      <w:r>
        <w:rPr>
          <w:b/>
          <w:bCs/>
          <w:sz w:val="26"/>
          <w:szCs w:val="26"/>
        </w:rPr>
        <w:t>Пространство + осознанность = инструмент.</w:t>
      </w:r>
    </w:p>
    <w:p>
      <w:pPr>
        <w:pStyle w:val="Normal"/>
        <w:jc w:val="both"/>
        <w:rPr>
          <w:sz w:val="26"/>
          <w:szCs w:val="26"/>
        </w:rPr>
      </w:pPr>
      <w:r>
        <w:rPr>
          <w:b/>
          <w:bCs/>
          <w:sz w:val="26"/>
          <w:szCs w:val="26"/>
        </w:rPr>
        <w:t>Инструмент - осознанность = патогенная система верований.</w:t>
      </w:r>
    </w:p>
    <w:p>
      <w:pPr>
        <w:pStyle w:val="Normal"/>
        <w:rPr>
          <w:sz w:val="26"/>
          <w:szCs w:val="26"/>
        </w:rPr>
      </w:pPr>
      <w:r>
        <w:rPr>
          <w:sz w:val="26"/>
          <w:szCs w:val="26"/>
        </w:rPr>
      </w:r>
    </w:p>
    <w:p>
      <w:pPr>
        <w:pStyle w:val="Normal"/>
        <w:jc w:val="both"/>
        <w:rPr>
          <w:sz w:val="26"/>
          <w:szCs w:val="26"/>
        </w:rPr>
      </w:pPr>
      <w:r>
        <w:rPr>
          <w:sz w:val="26"/>
          <w:szCs w:val="26"/>
        </w:rPr>
        <w:t>Сенсорное пространство становится патогенной системой с того момента, когда человек начинает в нем жить. Когда он абсолютизирует, жестко закрепляет плоскость своего восприятия, приписывая всем формам определенные значения. В патогенной системе каждая форма соответствует определенному смыслу. Сенсорное пространство становится жесткой системой верований, незыблемой и соответственно неуправляемой. В этой ситуации действует закон: "Практика - критерий истины". Потому, что нет никакой другой истины, кроме той, которая существует в данной плоскости. Просто ничего другого нет. Тогда человек, попадая в определенную систему, в этой системе начинает лечиться, получать информацию, обучаться, болеть, воевать, умирать, защищаться. Он начинает в ней жить.</w:t>
      </w:r>
    </w:p>
    <w:p>
      <w:pPr>
        <w:pStyle w:val="Normal"/>
        <w:jc w:val="both"/>
        <w:rPr>
          <w:sz w:val="26"/>
          <w:szCs w:val="26"/>
        </w:rPr>
      </w:pPr>
      <w:r>
        <w:rPr>
          <w:sz w:val="26"/>
          <w:szCs w:val="26"/>
        </w:rPr>
        <w:t>Почему это случается? И в чем опасность?</w:t>
      </w:r>
    </w:p>
    <w:p>
      <w:pPr>
        <w:pStyle w:val="Normal"/>
        <w:jc w:val="both"/>
        <w:rPr>
          <w:sz w:val="26"/>
          <w:szCs w:val="26"/>
        </w:rPr>
      </w:pPr>
      <w:r>
        <w:rPr>
          <w:sz w:val="26"/>
          <w:szCs w:val="26"/>
        </w:rPr>
        <w:t>Эти системы могут оказаться весьма мощными, эффективными. Кто-то что-то придумал, человек в это поверил, и это все начинает работать. Он начинает получать информацию извне, настраиваться на каких-то учителей с Сириуса или контачить с инопланетянами. Очень много есть контактов с летающими тарелками или еще с чем-то. Он реально слышит голоса. Я не отрицаю существования летающих тарелок, поймите меня правильно, но 99% этих контактов - это патогенные системы.</w:t>
      </w:r>
    </w:p>
    <w:p>
      <w:pPr>
        <w:pStyle w:val="Normal"/>
        <w:jc w:val="both"/>
        <w:rPr>
          <w:sz w:val="26"/>
          <w:szCs w:val="26"/>
        </w:rPr>
      </w:pPr>
      <w:r>
        <w:rPr>
          <w:sz w:val="26"/>
          <w:szCs w:val="26"/>
        </w:rPr>
        <w:t>Например, есть такое пространство "мир говорящий". Здесь в качестве информационного канала используется то, что иногда называется вторым вниманием, то есть структура, управляющая вниманием. При этом сознание начинает выделять из окружающего пространства, из фона, какие-то объекты, или действия, или события, или тексты, которые соответствуют ответу на ваш вопрос, являются решением вашей проблемы.</w:t>
      </w:r>
    </w:p>
    <w:p>
      <w:pPr>
        <w:pStyle w:val="Normal"/>
        <w:jc w:val="both"/>
        <w:rPr>
          <w:sz w:val="26"/>
          <w:szCs w:val="26"/>
        </w:rPr>
      </w:pPr>
      <w:r>
        <w:rPr>
          <w:sz w:val="26"/>
          <w:szCs w:val="26"/>
        </w:rPr>
        <w:t>Что такое "мир говорящий"? Человек задает вопрос, заходит в троллейбус, и вдруг ему отвечают. Посторонняя тетенька говорит что-то такое, и вдруг он слышит ответ на свой вопрос. Или я подхожу к телевизору, включаю, и вдруг - вот именно та информация, которая мне нужна. Попасться здесь очень легко. Если не помнить и не осознавать в каждый момент времени, что это всего лишь сенсорное пространство, и я всего лишь вывожу информацию на свои каналы ощущений. В данном случае это второе внимание. Я его отпустил. Это латихан второго внимания. Меня что-то подвело к тому, чтобы включить этот телевизор. Мое собственное, что-то изнутри обусловленное, а не извне. Ни одна травинка, ни один камушек, ни одна тетенька в троллейбусе не сдвинутся с места, чтобы подать вам знак или ответить на ваш вопрос. Они понятия не имеют о вашем существовании, но ваше внимание из окружающего пространства выделяет все, что вам нужно. Ворона каркнет три раза и, если у вас в системе обозначений это что-то значит, вы услышите эту ворону, увидите какой-то номер. Если нет - ваше сознание просто не выделит эти явления из пространства, Вы не обратите на них никакого внимания. Вот проезжает машина, какой-то номер. Для вас, в вашем описании мира это может что- то обозначать.</w:t>
      </w:r>
    </w:p>
    <w:p>
      <w:pPr>
        <w:pStyle w:val="Normal"/>
        <w:jc w:val="both"/>
        <w:rPr>
          <w:sz w:val="26"/>
          <w:szCs w:val="26"/>
        </w:rPr>
      </w:pPr>
      <w:r>
        <w:rPr>
          <w:sz w:val="26"/>
          <w:szCs w:val="26"/>
        </w:rPr>
        <w:t>Это великолепный канал для получения самой разнообразной информации. Но, если начать в этом пространстве жить, то у человека возникает ощущение, что мир за ним смотрит, и посылает ему информацию. Далее паранойяльных вариантов очень много. Канал "мир говорящий" в этом смысле весьма опасен, он легче других мистифицируется, превращается в патогенную систему верований. Здесь очень просто попасть в плен к своим собственным ощущениям. Первые симптомы: потеря критичности и чувства юмора, ощущение необыкновенной серьезности и уникальности и значимости происходящего.</w:t>
      </w:r>
    </w:p>
    <w:p>
      <w:pPr>
        <w:pStyle w:val="Normal"/>
        <w:jc w:val="both"/>
        <w:rPr>
          <w:sz w:val="26"/>
          <w:szCs w:val="26"/>
        </w:rPr>
      </w:pPr>
      <w:r>
        <w:rPr>
          <w:sz w:val="26"/>
          <w:szCs w:val="26"/>
        </w:rPr>
        <w:t>Если человек помнит и осознает, что его восприятие иллюзорно, не забывает, что это описание мира - лишь один из вариантов, который он выбрал для какой-то конкретной работы, только тогда он работает с инструментом. В разных традициях - разные названия. Где-то это называется "контролируемая глупость", в суфийских традициях - заполнение любой формы своим содержанием, в христианских - практика послушания. Однако, чтобы это стало возможно, форма должна быть изначально пустой. И с этим связано множество практик в самых разных духовных традициях.</w:t>
      </w:r>
    </w:p>
    <w:p>
      <w:pPr>
        <w:pStyle w:val="Normal"/>
        <w:jc w:val="both"/>
        <w:rPr>
          <w:sz w:val="26"/>
          <w:szCs w:val="26"/>
        </w:rPr>
      </w:pPr>
      <w:r>
        <w:rPr>
          <w:sz w:val="26"/>
          <w:szCs w:val="26"/>
        </w:rPr>
        <w:t>Сейчас существует серьезная, уже массовая проблема реабилитации жертв патогенных систем верований. У большинства людей нет сенсорного иммунитета, они легко заражаются различными системами представлений, связанными с восприятием. Больницы полны экстрасенсами. Зря вы смеетесь - теми, кто не смог справиться с нахлынувшим потоком информации или с голосами, или с какими-то снами, или с какими-то гуру, которые приходят по ночам и рассказывают, что и как делать. Есть люди, которые уже давно потеряли чувство юмора на эту тему и серьезно в этом живут, потому такие системы и называют патогенными. Человек, живущий в какой-то системе, полностью внешне обусловлен.</w:t>
      </w:r>
    </w:p>
    <w:p>
      <w:pPr>
        <w:pStyle w:val="Normal"/>
        <w:jc w:val="both"/>
        <w:rPr>
          <w:sz w:val="26"/>
          <w:szCs w:val="26"/>
        </w:rPr>
      </w:pPr>
      <w:r>
        <w:rPr>
          <w:sz w:val="26"/>
          <w:szCs w:val="26"/>
        </w:rPr>
        <w:t>Многие из вас сталкивались, наверное, с теми или иными системами, где достаточно жестко объясняется, как устроен мир. В какой-то момент люди начинают в этой системе жить, общаться. Возникает определенное Мы. И, что самое неприятное, с моей точки зрения, это Мы начинает воевать с другими, иными, "неправильными" Мы. Потому, что, если ты живешь в одной истине, другой истины быть не может. И вот тогда начинаются войны за веру. Человечеству хорошо известны последствия таких войн. Сейчас это же происходит и на уровне традиционных ортодоксальных систем верований, и на уровне различных сект, школ биоэнергетики, психоэнергетики и так далее.</w:t>
      </w:r>
    </w:p>
    <w:p>
      <w:pPr>
        <w:pStyle w:val="Normal"/>
        <w:jc w:val="both"/>
        <w:rPr>
          <w:sz w:val="26"/>
          <w:szCs w:val="26"/>
        </w:rPr>
      </w:pPr>
      <w:r>
        <w:rPr>
          <w:sz w:val="26"/>
          <w:szCs w:val="26"/>
        </w:rPr>
        <w:t>Здесь есть один очень тонкий момент, в смысле логически тонкий.</w:t>
      </w:r>
    </w:p>
    <w:p>
      <w:pPr>
        <w:pStyle w:val="Normal"/>
        <w:jc w:val="both"/>
        <w:rPr>
          <w:sz w:val="26"/>
          <w:szCs w:val="26"/>
        </w:rPr>
      </w:pPr>
      <w:r>
        <w:rPr>
          <w:sz w:val="26"/>
          <w:szCs w:val="26"/>
        </w:rPr>
        <w:t>Пусть у нас есть два взаимоисключающих суждения, все прекрасно понимают, что они не могут быть одновременно справедливы. Если мы имеем две взаимоисключающих системы верований, то, по законам логики, они не могут быть одновременно истинными, но они обе совершенно свободно могут быть одновременно ложными, не нарушая при этом никаких законов. Поэтому, если описание мира не претендует на истинность, оно не конфликтует с другими описаниями. Ему нет необходимости доказывать, что именно оно правильное, истинное, а все остальные неправильные.</w:t>
      </w:r>
    </w:p>
    <w:p>
      <w:pPr>
        <w:pStyle w:val="Normal"/>
        <w:jc w:val="both"/>
        <w:rPr>
          <w:sz w:val="26"/>
          <w:szCs w:val="26"/>
        </w:rPr>
      </w:pPr>
      <w:r>
        <w:rPr>
          <w:sz w:val="26"/>
          <w:szCs w:val="26"/>
        </w:rPr>
        <w:t>Любое восприятие, организовано при помощи какого-либо описания мира, а посему оно принципиально иллюзорно. Нет никакого иного варианта организовать человеческое восприятие. И, пока человек этого не понимает, он будет постоянно сталкиваться вот с такими проблемами: "Ну, я же это видел своими глазами, или слышал своими ушами". Человек склонен абсолютизировать данные своих ощущений. Именно в этом месте самый сложный момент управления восприятием. Именно здесь нет иммунитета.</w:t>
      </w:r>
    </w:p>
    <w:p>
      <w:pPr>
        <w:pStyle w:val="Normal"/>
        <w:jc w:val="both"/>
        <w:rPr>
          <w:sz w:val="26"/>
          <w:szCs w:val="26"/>
        </w:rPr>
      </w:pPr>
      <w:r>
        <w:rPr>
          <w:sz w:val="26"/>
          <w:szCs w:val="26"/>
        </w:rPr>
        <w:t xml:space="preserve">Сознание должно на что-то опираться. А индивидуальное сознание, отделенное от целого, традиционно опирается на ощущения, которые как раз в точности и являются нашей иллюзией по той простой причине, что наше восприятие всегда опосредовано нашим же описанием мира. Картина мира всегда опосредована описанием. Между миром и картиной мира всегда находится описание. Это медицинский факт. Ничего с этим сделать нельзя. Иллюзорность присуща или, как говорят философы, имманентна восприятию. </w:t>
      </w:r>
      <w:r>
        <w:rPr>
          <w:i/>
          <w:iCs/>
          <w:sz w:val="26"/>
          <w:szCs w:val="26"/>
        </w:rPr>
        <w:t>Мне хотелось бы особо выделить этот момент.</w:t>
      </w:r>
    </w:p>
    <w:p>
      <w:pPr>
        <w:pStyle w:val="Normal"/>
        <w:jc w:val="both"/>
        <w:rPr>
          <w:sz w:val="26"/>
          <w:szCs w:val="26"/>
        </w:rPr>
      </w:pPr>
      <w:r>
        <w:rPr>
          <w:sz w:val="26"/>
          <w:szCs w:val="26"/>
        </w:rPr>
        <w:t>Форма пуста.</w:t>
      </w:r>
    </w:p>
    <w:p>
      <w:pPr>
        <w:pStyle w:val="Normal"/>
        <w:jc w:val="both"/>
        <w:rPr>
          <w:sz w:val="26"/>
          <w:szCs w:val="26"/>
        </w:rPr>
      </w:pPr>
      <w:r>
        <w:rPr>
          <w:sz w:val="26"/>
          <w:szCs w:val="26"/>
        </w:rPr>
        <w:t>Но человеческое сознание не терпит пустоты. Оно обязательно форму заполняет. Оно все время приписывает формам какое-то свое содержание. В этом смысле очень интересна замечательная практика Лабиринта. Это абсолютно пустая форма. И, посмотрите, каким богатым содержанием мы ее заполняем. Тем она и хороша, тем и интересна, что мы можем это сделать. Она пуста. Она изначально ни чем не заполнена, не загружена смыслом. Нет необходимости эту форму разгружать. Происходит очень чистый процесс, своеобразный процесс психоанализа. Человек может вытащить какие-то свои проблемы и даже может найти их решения в этом Лабиринте. Пустая форма становится зеркалом нашего подсознания.</w:t>
      </w:r>
    </w:p>
    <w:p>
      <w:pPr>
        <w:pStyle w:val="Normal"/>
        <w:jc w:val="both"/>
        <w:rPr>
          <w:sz w:val="26"/>
          <w:szCs w:val="26"/>
        </w:rPr>
      </w:pPr>
      <w:r>
        <w:rPr>
          <w:sz w:val="26"/>
          <w:szCs w:val="26"/>
        </w:rPr>
        <w:t>Я думаю, что появится, в конце концов, новая теория информации. Может быть в ХХI веке. И основой, краеугольным камнем этой теории информации будет принцип пустоты формы. Я так думаю. Мне так кажется.</w:t>
      </w:r>
    </w:p>
    <w:p>
      <w:pPr>
        <w:pStyle w:val="Normal"/>
        <w:jc w:val="both"/>
        <w:rPr>
          <w:sz w:val="26"/>
          <w:szCs w:val="26"/>
        </w:rPr>
      </w:pPr>
      <w:r>
        <w:rPr>
          <w:sz w:val="26"/>
          <w:szCs w:val="26"/>
        </w:rPr>
        <w:t>Если бы все пространства восприятия были инструментальны, т.е. человек мог бы разотождествиться с этим своим процессом, не нужно было бы воевать и спорить, кто правильно воспринимает, а кто нет. Нет никакого правильного и неправильного восприятия. В этом смысле существует колоссальное многообразие.</w:t>
      </w:r>
    </w:p>
    <w:p>
      <w:pPr>
        <w:pStyle w:val="Normal"/>
        <w:jc w:val="both"/>
        <w:rPr>
          <w:sz w:val="26"/>
          <w:szCs w:val="26"/>
        </w:rPr>
      </w:pPr>
      <w:r>
        <w:rPr>
          <w:sz w:val="26"/>
          <w:szCs w:val="26"/>
        </w:rPr>
        <w:t>В музыке есть такой термин - контрапункт. Это когда существует некий единый ритм, в соответствии с которым звучит одновременно несколько разных мелодий. Точно также существует много различных, иногда совершенно непохожих друг на друга пространств восприятия, подчиненных Единому ритму, Единой, не расчлененной на объекты Реальности.</w:t>
      </w:r>
    </w:p>
    <w:p>
      <w:pPr>
        <w:pStyle w:val="Avtor"/>
        <w:spacing w:before="0" w:after="0"/>
        <w:rPr>
          <w:i/>
          <w:i/>
          <w:iCs/>
        </w:rPr>
      </w:pPr>
      <w:r>
        <w:rPr>
          <w:i/>
          <w:iCs/>
        </w:rPr>
        <w:t>Рейнин Г. Картина мира, его описание и патогенные системы верований.</w:t>
        <w:br/>
        <w:t>Чеpкассы, 1997. - Интернет-ресурс.</w:t>
      </w:r>
      <w:r>
        <w:br w:type="page"/>
      </w:r>
    </w:p>
    <w:p>
      <w:pPr>
        <w:pStyle w:val="Heading3"/>
        <w:spacing w:before="0" w:after="0"/>
        <w:rPr/>
      </w:pPr>
      <w:r>
        <w:rPr/>
        <w:t>Г. Ньютон МЭЛОНИ</w:t>
      </w:r>
    </w:p>
    <w:p>
      <w:pPr>
        <w:pStyle w:val="Heading3"/>
        <w:spacing w:before="0" w:after="0"/>
        <w:rPr/>
      </w:pPr>
      <w:r>
        <w:rPr/>
        <w:t>РЕЛИГИОЗНЫЙ ОПЫТ: ФЕНОМЕНОЛОГИЧЕСКИЙ АНАЛИЗ</w:t>
        <w:br/>
        <w:t>УНИКАЛЬНОГО ПОВЕДЕНЧЕСКОГО СОБЫТИЯ</w:t>
      </w:r>
    </w:p>
    <w:p>
      <w:pPr>
        <w:pStyle w:val="Normal"/>
        <w:jc w:val="both"/>
        <w:rPr>
          <w:sz w:val="26"/>
          <w:szCs w:val="26"/>
        </w:rPr>
      </w:pPr>
      <w:r>
        <w:rPr>
          <w:sz w:val="26"/>
          <w:szCs w:val="26"/>
        </w:rPr>
        <w:t>Несколько лет назад в книге о религиозном опыте, которую мы написали вместе с Уолтером Хьюстоном Кларком, я утверждал: события религиозной жизни человека ничем в принципе не отличаются от других видов человеческого опыта. Я соглашался с Уильямом Джейсом, считавшим, что никаких специфических религиозных эмоций не существует, и возражал Кларку, полагавшему, что суть всякой религии составляет специфическое, уникальное событие - переживание мистического опыта. Теперь, однако, я склонен пересмотреть свою точку зрения. Я пришел к убеждению, что религиозный опыт специфичен, что он и качественно, и количественно отличается от всех остальных переживаний. Качественно - поскольку уникален его предмет - общение с божественным; количественно - поскольку интенсивность переживания просто огромна.</w:t>
      </w:r>
    </w:p>
    <w:p>
      <w:pPr>
        <w:pStyle w:val="Normal"/>
        <w:jc w:val="both"/>
        <w:rPr>
          <w:sz w:val="26"/>
          <w:szCs w:val="26"/>
        </w:rPr>
      </w:pPr>
      <w:r>
        <w:rPr>
          <w:sz w:val="26"/>
          <w:szCs w:val="26"/>
        </w:rPr>
        <w:t>Давайте взглянем попристальнее на опыт, пережитый отроком Самуилом, которого Анна, его мать, привела жить к священнику Илию.</w:t>
      </w:r>
    </w:p>
    <w:p>
      <w:pPr>
        <w:pStyle w:val="Normal"/>
        <w:rPr>
          <w:sz w:val="26"/>
          <w:szCs w:val="26"/>
        </w:rPr>
      </w:pPr>
      <w:r>
        <w:rPr>
          <w:sz w:val="26"/>
          <w:szCs w:val="26"/>
        </w:rPr>
      </w:r>
    </w:p>
    <w:p>
      <w:pPr>
        <w:pStyle w:val="Normal"/>
        <w:jc w:val="both"/>
        <w:rPr>
          <w:sz w:val="26"/>
          <w:szCs w:val="26"/>
        </w:rPr>
      </w:pPr>
      <w:r>
        <w:rPr>
          <w:sz w:val="26"/>
          <w:szCs w:val="26"/>
        </w:rPr>
        <w:t>"И было в то время, когда Илий лежал на своем месте - глаза же его начали смежаться, и он не мог видеть - и светильник Божий еще не погас, и Самуил лежал в храме Господнем, где ковчег Божий: воззвал Господь к Самуилу (Самуил, Самуил!) И отвечал он: вот я! И побежал к Илию и сказал: вот я! Ты звал меня. Но тот сказал: я не звал тебя, пойди назад, ложись. И он пошел и лег. Но Господь в другой раз воззвал к Самуилу: Самуил, Самуил! Он встал и пришел к Илию вторично, и сказал: вот я! Ты звал меня. Но тот сказал, я не звал тебя, сын мой: пойди назад, ложись. Самуил еще не знал тогда голоса Господа, и еще не открывалось ему слово Господне. И воззвал Господь к Самуилу еще в третий раз. Он встал и пришел к Илию. И сказал: вот я! Ты звал меня. Тогда понял Илий, что Господь зовет отрока. И сказал Илий Самуилу: пойди назад и ложись, и когда зовущий позовет тебя, ты скажи: "говори, Господи: ибо слышит раб Твой". И пошел Самуил, и лег на месте своем.</w:t>
      </w:r>
    </w:p>
    <w:p>
      <w:pPr>
        <w:pStyle w:val="Normal"/>
        <w:jc w:val="both"/>
        <w:rPr>
          <w:sz w:val="26"/>
          <w:szCs w:val="26"/>
        </w:rPr>
      </w:pPr>
      <w:r>
        <w:rPr>
          <w:sz w:val="26"/>
          <w:szCs w:val="26"/>
        </w:rPr>
        <w:t>И пришел Господь, и стал, и воззвал, как в тот и другой раз: Самуил, Самуил! И сказал Самуил: говори, Господи, ибо слышит раб Твой. И сказал Господь Самуилу: вот, я сделаю дело в Израиле, о котором кто услышит, у того зазвонит в обоих ушах."</w:t>
      </w:r>
    </w:p>
    <w:p>
      <w:pPr>
        <w:pStyle w:val="Normal"/>
        <w:rPr>
          <w:sz w:val="26"/>
          <w:szCs w:val="26"/>
        </w:rPr>
      </w:pPr>
      <w:r>
        <w:rPr>
          <w:sz w:val="26"/>
          <w:szCs w:val="26"/>
        </w:rPr>
      </w:r>
    </w:p>
    <w:p>
      <w:pPr>
        <w:pStyle w:val="Normal"/>
        <w:jc w:val="both"/>
        <w:rPr>
          <w:sz w:val="26"/>
          <w:szCs w:val="26"/>
        </w:rPr>
      </w:pPr>
      <w:r>
        <w:rPr>
          <w:sz w:val="26"/>
          <w:szCs w:val="26"/>
        </w:rPr>
        <w:t>События, происшедшие с Самуилом, - поучительный пример, помогающий понять многие особенности религиозного опыта. И мы не раз еще вернемся к нему как к прекрасной иллюстрации уникального характера этого опыта.</w:t>
      </w:r>
    </w:p>
    <w:p>
      <w:pPr>
        <w:pStyle w:val="Normal"/>
        <w:jc w:val="both"/>
        <w:rPr>
          <w:sz w:val="26"/>
          <w:szCs w:val="26"/>
        </w:rPr>
      </w:pPr>
      <w:r>
        <w:rPr>
          <w:sz w:val="26"/>
          <w:szCs w:val="26"/>
        </w:rPr>
        <w:t>Во-первых, объектом, вызвавшим отклик Самуила, был Бог, а Бог сверхъестествен и этим отличается от всего остального, на что реагируют люди. Как уже отмечалось, это сообщает опыту качественную уникальность. Чувствовать, что к тебе обращается божество и ты отвечаешь божеству, - совсем не то, что взаимодействовать с другими людьми или с реальностями этого мира. Как заметил Старк в статье "Таксономия религиозного опыта", самая существенная характеристика религиозного опыта, отличающая его от всякого другого опыта, переживаемого человеком - своеобразное чувство контакта с деятельной сверхъестественной силой. Даже Уильям Джеймс, при всех своих отрицаниях специфики религиозного опыта, определял религию как обращение людей с чем-то, что они считают "божественным". Здесь акцентируется именно "божественное" - сверхъестественное, лежащее за пределами опыта, принадлежащее иному миру. Оно убеждает тебя в "реальности незримого", как определял это Джеймс. Это придает религиозному опыту качественную уникальность, определяемую самим объектом, на который люди, по их свидетельствам, откликаются.</w:t>
      </w:r>
    </w:p>
    <w:p>
      <w:pPr>
        <w:pStyle w:val="Normal"/>
        <w:jc w:val="both"/>
        <w:rPr>
          <w:sz w:val="26"/>
          <w:szCs w:val="26"/>
        </w:rPr>
      </w:pPr>
      <w:r>
        <w:rPr>
          <w:sz w:val="26"/>
          <w:szCs w:val="26"/>
        </w:rPr>
        <w:t>Вот эта последняя фраза - "на который люди, по их свидетельствам, откликаются" - как бы сама наводит на замечание о границах психологического анализа - основной теме нашего дальнейшего рассуждения. Психология может только принять свидетельство и оперировать им - проверить истинность самого свидетельства она не в состоянии. Она поневоле вынуждена ограничиваться анализом поведения людей, которые, по их словам, испытали, пережили встречу с Богом. Оценивать же сами эти свидетельства, сравнивая их с операциональными определениями Бога, - как поступают, например, в экспериментах по изучению глубинной перцепции, где исследуются хорошо определенные и контролируемые параметры, - здесь невозможно. Объект психологии - не сверхъестественное, а естественное. Замкнутая в границах методологического эмпиризма, она не может претендовать на решение вопроса о валидности Бога как объекта опыта. Более того, с феноменологической точки зрения - а в настоящем очерке мы будем придерживаться именно этого взгляда - психология призвана описать опыт восприятия божественного, а вовсе не доказывать реальность объекта такого восприятия.</w:t>
      </w:r>
    </w:p>
    <w:p>
      <w:pPr>
        <w:pStyle w:val="Normal"/>
        <w:jc w:val="both"/>
        <w:rPr>
          <w:sz w:val="26"/>
          <w:szCs w:val="26"/>
        </w:rPr>
      </w:pPr>
      <w:r>
        <w:rPr>
          <w:sz w:val="26"/>
          <w:szCs w:val="26"/>
        </w:rPr>
        <w:t>Отсюда следует, что методы, применявшиеся Вильгельмом Вундтом при исследовании химии психических процессов, подходят для этих исследований гораздо больше, чем методы, применявшиеся Соломоном Эшем при исследовании конформного поведения. В исследованиях Вундта такие стимулы, как красный свет, должны были вызывать у испытуемых свободный поток ассоциаций, основанный на веси их предшествовавшей "апперцептивной массе", а у Эша - совпадает ли длина стержня с той, которая была им сообщена, испытывая при этом давление со стороны группы. В одном случае стимул сам по себе был не так важен, как предшествующий опыт человека в другом - интерес представляло именно то, насколько под влиянием стимулов оценка отклонялась от точной измеренной длины.</w:t>
      </w:r>
    </w:p>
    <w:p>
      <w:pPr>
        <w:pStyle w:val="Normal"/>
        <w:jc w:val="both"/>
        <w:rPr>
          <w:sz w:val="26"/>
          <w:szCs w:val="26"/>
        </w:rPr>
      </w:pPr>
      <w:r>
        <w:rPr>
          <w:sz w:val="26"/>
          <w:szCs w:val="26"/>
        </w:rPr>
        <w:t>Этот первый, предпочтительный подход продемонстрировал Петерсон в исследовании, где испытуемые сперва с помощью шкалы семантического дифференциала оценивали свои предвкушения от ожидаемого знакомства с картиной Распятия, а затем смотрели на эту картину. Совершенно очевидно, что при столкновении с таким могучим религиозным символом, как сцена распятия, индивидуальный опыт испытуемых оказывался куда важнее физических характеристик картины. Здесь вспоминаются строки религиозного гимна.</w:t>
      </w:r>
    </w:p>
    <w:p>
      <w:pPr>
        <w:pStyle w:val="Normal"/>
        <w:rPr>
          <w:sz w:val="26"/>
          <w:szCs w:val="26"/>
        </w:rPr>
      </w:pPr>
      <w:r>
        <w:rPr>
          <w:sz w:val="26"/>
          <w:szCs w:val="26"/>
        </w:rPr>
      </w:r>
    </w:p>
    <w:p>
      <w:pPr>
        <w:pStyle w:val="Normal"/>
        <w:jc w:val="both"/>
        <w:rPr>
          <w:sz w:val="26"/>
          <w:szCs w:val="26"/>
        </w:rPr>
      </w:pPr>
      <w:r>
        <w:rPr>
          <w:i/>
          <w:iCs/>
          <w:sz w:val="26"/>
          <w:szCs w:val="26"/>
        </w:rPr>
        <w:t>Когда я смотрю на чудотворный крест,</w:t>
      </w:r>
    </w:p>
    <w:p>
      <w:pPr>
        <w:pStyle w:val="Normal"/>
        <w:jc w:val="both"/>
        <w:rPr>
          <w:sz w:val="26"/>
          <w:szCs w:val="26"/>
        </w:rPr>
      </w:pPr>
      <w:r>
        <w:rPr>
          <w:i/>
          <w:iCs/>
          <w:sz w:val="26"/>
          <w:szCs w:val="26"/>
        </w:rPr>
        <w:t>На котором умер Князь Славы,</w:t>
      </w:r>
    </w:p>
    <w:p>
      <w:pPr>
        <w:pStyle w:val="Normal"/>
        <w:jc w:val="both"/>
        <w:rPr>
          <w:sz w:val="26"/>
          <w:szCs w:val="26"/>
        </w:rPr>
      </w:pPr>
      <w:r>
        <w:rPr>
          <w:i/>
          <w:iCs/>
          <w:sz w:val="26"/>
          <w:szCs w:val="26"/>
        </w:rPr>
        <w:t>Все мои обретения представляются одной потерей,</w:t>
      </w:r>
    </w:p>
    <w:p>
      <w:pPr>
        <w:pStyle w:val="Normal"/>
        <w:jc w:val="both"/>
        <w:rPr>
          <w:sz w:val="26"/>
          <w:szCs w:val="26"/>
        </w:rPr>
      </w:pPr>
      <w:r>
        <w:rPr>
          <w:i/>
          <w:iCs/>
          <w:sz w:val="26"/>
          <w:szCs w:val="26"/>
        </w:rPr>
        <w:t>А все, чем я гордился - становится жалким и достойным лишь презрения.</w:t>
      </w:r>
    </w:p>
    <w:p>
      <w:pPr>
        <w:pStyle w:val="Normal"/>
        <w:jc w:val="both"/>
        <w:rPr>
          <w:sz w:val="26"/>
          <w:szCs w:val="26"/>
        </w:rPr>
      </w:pPr>
      <w:r>
        <w:rPr>
          <w:i/>
          <w:iCs/>
          <w:sz w:val="26"/>
          <w:szCs w:val="26"/>
        </w:rPr>
        <w:t>Да будь моим весь этот земной мир, -</w:t>
      </w:r>
    </w:p>
    <w:p>
      <w:pPr>
        <w:pStyle w:val="Normal"/>
        <w:jc w:val="both"/>
        <w:rPr>
          <w:sz w:val="26"/>
          <w:szCs w:val="26"/>
        </w:rPr>
      </w:pPr>
      <w:r>
        <w:rPr>
          <w:i/>
          <w:iCs/>
          <w:sz w:val="26"/>
          <w:szCs w:val="26"/>
        </w:rPr>
        <w:t>И тогда это было бы слишком ничтожной жертвой.</w:t>
      </w:r>
    </w:p>
    <w:p>
      <w:pPr>
        <w:pStyle w:val="Normal"/>
        <w:jc w:val="both"/>
        <w:rPr>
          <w:sz w:val="26"/>
          <w:szCs w:val="26"/>
        </w:rPr>
      </w:pPr>
      <w:r>
        <w:rPr>
          <w:i/>
          <w:iCs/>
          <w:sz w:val="26"/>
          <w:szCs w:val="26"/>
        </w:rPr>
        <w:t>Любовь столь поразительная, столь божественная</w:t>
      </w:r>
    </w:p>
    <w:p>
      <w:pPr>
        <w:pStyle w:val="Normal"/>
        <w:jc w:val="both"/>
        <w:rPr>
          <w:sz w:val="26"/>
          <w:szCs w:val="26"/>
        </w:rPr>
      </w:pPr>
      <w:r>
        <w:rPr>
          <w:i/>
          <w:iCs/>
          <w:sz w:val="26"/>
          <w:szCs w:val="26"/>
        </w:rPr>
        <w:t>Требует от меня всех сил, всей жизни, всего себя.</w:t>
      </w:r>
    </w:p>
    <w:p>
      <w:pPr>
        <w:pStyle w:val="Normal"/>
        <w:rPr>
          <w:sz w:val="26"/>
          <w:szCs w:val="26"/>
        </w:rPr>
      </w:pPr>
      <w:r>
        <w:rPr>
          <w:sz w:val="26"/>
          <w:szCs w:val="26"/>
        </w:rPr>
      </w:r>
    </w:p>
    <w:p>
      <w:pPr>
        <w:pStyle w:val="Normal"/>
        <w:jc w:val="both"/>
        <w:rPr>
          <w:sz w:val="26"/>
          <w:szCs w:val="26"/>
        </w:rPr>
      </w:pPr>
      <w:r>
        <w:rPr>
          <w:sz w:val="26"/>
          <w:szCs w:val="26"/>
        </w:rPr>
        <w:t>Здесь дело не в параметрах креста - а в вере автора, откликающейся на зрелище распятия.</w:t>
      </w:r>
    </w:p>
    <w:p>
      <w:pPr>
        <w:pStyle w:val="Normal"/>
        <w:jc w:val="both"/>
        <w:rPr>
          <w:sz w:val="26"/>
          <w:szCs w:val="26"/>
        </w:rPr>
      </w:pPr>
      <w:r>
        <w:rPr>
          <w:sz w:val="26"/>
          <w:szCs w:val="26"/>
        </w:rPr>
        <w:t>По замечанию Гронбека, "мы не в состоянии изучать религиозный опыт непосредственно и должны довольствоваться "протоколами". "Протоколы" - это самоотчеты людей, переживших религиозный опыт - самоотчеты, которые исследователю остается только принять на веру. Эта методология подходит тем из психологов, для которых важно, что говорят люди, и которые воздерживаются от суждений о реальности божественного.</w:t>
      </w:r>
    </w:p>
    <w:p>
      <w:pPr>
        <w:pStyle w:val="Normal"/>
        <w:jc w:val="both"/>
        <w:rPr>
          <w:sz w:val="26"/>
          <w:szCs w:val="26"/>
        </w:rPr>
      </w:pPr>
      <w:r>
        <w:rPr>
          <w:sz w:val="26"/>
          <w:szCs w:val="26"/>
        </w:rPr>
        <w:t>Это, как отмечал Дуглас, обсуждая методологию включенного наблюдения, заставляет исследователя если и не разделять религиозные переживания, о которых ему сообщают, то, по крайней мере, представить себя на месте испытавшего их. Такая позиция позволяет наблюдать, как воздействуют на человека полученные впечатления, регистрировать эти наблюдения и признавать возможность самого события, послужившего источником впечатлений, хотя и не позволяет доказать адекватность этих впечатлений реальным событиям. Так, можно было бы сказать: "Я способен понять, как мог бы Самуил произнести: "Говори, Господи; ибо слышит раб Твой". Это звучит для меня осмысленно, хотя я и не знаю, как можно было бы доказать или опровергнуть присутствие Бога в тот момент в том месте. Но что я могу наблюдать, так это твердую убежденность Самуила, что Бог присутствовал. И я вижу, какое огромное влияние оказало это на всю жизнь Самуила. Никогда не забывал он этого, и вся его дальнейшая жизнь как судьи Израиля зиждилась на этом факте".</w:t>
      </w:r>
    </w:p>
    <w:p>
      <w:pPr>
        <w:pStyle w:val="Normal"/>
        <w:jc w:val="both"/>
        <w:rPr>
          <w:sz w:val="26"/>
          <w:szCs w:val="26"/>
        </w:rPr>
      </w:pPr>
      <w:r>
        <w:rPr>
          <w:sz w:val="26"/>
          <w:szCs w:val="26"/>
        </w:rPr>
        <w:t>Это подводит нас ко второму основанию, которое убеждает нас в специфическом, уникальном характере религиозного опыта - к количественному отличию религиозного опыта, его воздействию на всю жизнь человека. Конечно, никакого специфического чисто религиозного чувства или комплекса чувств, как и утверждал Джеймс, не существует. И все же вновь и вновь люди сообщают, как религиозные впечатления пробуждают в них чувства столь возвышенные, невыразимые и глубокие, каких не пробуждало в них ни одно другое событие. Чувства те же - но, бесспорно, гораздо более интенсивные. Радость - радостнее, душевный покои - покойнее, волнение - сильнее, а ужас - ужаснее.</w:t>
      </w:r>
    </w:p>
    <w:p>
      <w:pPr>
        <w:pStyle w:val="Normal"/>
        <w:jc w:val="both"/>
        <w:rPr>
          <w:sz w:val="26"/>
          <w:szCs w:val="26"/>
        </w:rPr>
      </w:pPr>
      <w:r>
        <w:rPr>
          <w:sz w:val="26"/>
          <w:szCs w:val="26"/>
        </w:rPr>
        <w:t>Отто определял этот аспект религиозного опыта как "чувство божества". Библейские примеры такого рода потрясающих душу событий - Моисей у горящего куста, Исайя в храме после смерти царя Озии. Бог повелел Моисею: "Сними обувь твою с ног твоих: ибо место, на котором ты стоишь, есть земля святая". Исайя сказал: "...видел я Господа, сидящего на престоле высоком и превознесенном... и сказал я: горе мне!...".</w:t>
      </w:r>
    </w:p>
    <w:p>
      <w:pPr>
        <w:pStyle w:val="Normal"/>
        <w:jc w:val="both"/>
        <w:rPr>
          <w:sz w:val="26"/>
          <w:szCs w:val="26"/>
        </w:rPr>
      </w:pPr>
      <w:r>
        <w:rPr>
          <w:sz w:val="26"/>
          <w:szCs w:val="26"/>
        </w:rPr>
        <w:t>Аналогичные примеры из истории церкви являют Мартин Лютер, застигнутый грозой, и Джон Уэсли на молитвенном собрании на Олденгейт Стрит. Обращение Черльза Колсона, свершившееся при изучении Библии и молитве, - современный пример, иллюстрирующий силу такого рода впечатлений.</w:t>
      </w:r>
    </w:p>
    <w:p>
      <w:pPr>
        <w:pStyle w:val="Normal"/>
        <w:jc w:val="both"/>
        <w:rPr>
          <w:sz w:val="26"/>
          <w:szCs w:val="26"/>
        </w:rPr>
      </w:pPr>
      <w:r>
        <w:rPr>
          <w:sz w:val="26"/>
          <w:szCs w:val="26"/>
        </w:rPr>
        <w:t>Феномен этот описывали и Йингер, и Стейс, определяя границы мистического опыта. Стейс использует как один из главных критериев "невыразимость" - о почти невыразимой эмоциональной напряженности своих переживаний сообщали мистики всех времен. Йингер же, не будучи приверженцем никакого конкретного типа религиозного опыта, ясно понимал: чувства, порождаемые такими событиями, обычно далеко превосходят все остальные по своему воздействию... Они превращаются в ориентиры, определяющие личность, направляют впоследствии поступки человека. И это мощнейшее воздействие проявляется и в самый момент события, и позднее, когда само событие и вызванное им впечатление уже далеко в прошлом.</w:t>
      </w:r>
    </w:p>
    <w:p>
      <w:pPr>
        <w:pStyle w:val="Normal"/>
        <w:jc w:val="both"/>
        <w:rPr>
          <w:sz w:val="26"/>
          <w:szCs w:val="26"/>
        </w:rPr>
      </w:pPr>
      <w:r>
        <w:rPr>
          <w:sz w:val="26"/>
          <w:szCs w:val="26"/>
        </w:rPr>
        <w:t>Таким образом, опыт религиозных переживаний, действительно, не имеет аналогов ни в качественном, ни в количественном отношении. Новое понимание этих аспектов религиозного опыта заставило меня изменить свое прежнее мнение, что религиозные ощущения и переживания ничем в принципе не отличаются от всех остальных, и побудило к более глубокому анализу религиозного опыта. В своем анализе я опирался на подход шведского исследователя психологии религии Ялмара Сундена и на некоторые собственные гипотезы, подробнее изложенные в книге "Понимание своей веры".</w:t>
      </w:r>
    </w:p>
    <w:p>
      <w:pPr>
        <w:pStyle w:val="Heading3"/>
        <w:spacing w:before="0" w:after="0"/>
        <w:rPr/>
      </w:pPr>
      <w:r>
        <w:rPr/>
        <w:t>Религиозный опыт: восприятие плюс отношение</w:t>
      </w:r>
    </w:p>
    <w:p>
      <w:pPr>
        <w:pStyle w:val="Normal"/>
        <w:jc w:val="both"/>
        <w:rPr>
          <w:sz w:val="26"/>
          <w:szCs w:val="26"/>
        </w:rPr>
      </w:pPr>
      <w:r>
        <w:rPr>
          <w:sz w:val="26"/>
          <w:szCs w:val="26"/>
        </w:rPr>
        <w:t>Очертить структуру религиозного опыта можно при помощи такой вот диаграммы:</w:t>
      </w:r>
    </w:p>
    <w:p>
      <w:pPr>
        <w:pStyle w:val="Normal"/>
        <w:rPr>
          <w:sz w:val="26"/>
          <w:szCs w:val="26"/>
        </w:rPr>
      </w:pPr>
      <w:r>
        <w:rPr>
          <w:sz w:val="26"/>
          <w:szCs w:val="26"/>
        </w:rPr>
      </w:r>
    </w:p>
    <w:p>
      <w:pPr>
        <w:pStyle w:val="HTML"/>
        <w:rPr/>
      </w:pPr>
      <w:r>
        <w:rPr/>
        <w:t>С-------------- Ч-------------- О</w:t>
      </w:r>
    </w:p>
    <w:p>
      <w:pPr>
        <w:pStyle w:val="HTML"/>
        <w:rPr/>
      </w:pPr>
      <w:r>
        <w:rPr/>
        <w:t>Стимул     Религиозное     Отклик</w:t>
      </w:r>
    </w:p>
    <w:p>
      <w:pPr>
        <w:pStyle w:val="HTML"/>
        <w:rPr/>
      </w:pPr>
      <w:r>
        <w:rPr>
          <w:rFonts w:eastAsia="Courier New"/>
        </w:rPr>
        <w:t xml:space="preserve">           </w:t>
      </w:r>
      <w:r>
        <w:rPr/>
        <w:t>переживание</w:t>
      </w:r>
    </w:p>
    <w:p>
      <w:pPr>
        <w:pStyle w:val="Normal"/>
        <w:jc w:val="both"/>
        <w:rPr>
          <w:sz w:val="26"/>
          <w:szCs w:val="26"/>
        </w:rPr>
      </w:pPr>
      <w:r>
        <w:rPr>
          <w:sz w:val="26"/>
          <w:szCs w:val="26"/>
        </w:rPr>
        <w:t>Такое изображение основывается на известной в психологии модели "стимул - реакция" (С-Р). Однако религиозное переживание понимается не как пассивная "реакция", а как индивидуальный, личностный "отклик". Чтобы обеспечить именно такое понимание, между "стимулом" и "откликом" вставлено "Ч" - "человек". И формула С-Ч-О как бы утверждает первичность переживающего индивида, человека в данной модели. Религиозное переживание- это не инстинктивное реагирование. Это - рефлективный опосредованный отклик. То, что происходит "внутри" человека, неотъемлемый и решающий элемент этого процесса.</w:t>
      </w:r>
    </w:p>
    <w:p>
      <w:pPr>
        <w:pStyle w:val="Normal"/>
        <w:jc w:val="both"/>
        <w:rPr>
          <w:sz w:val="26"/>
          <w:szCs w:val="26"/>
        </w:rPr>
      </w:pPr>
      <w:r>
        <w:rPr>
          <w:sz w:val="26"/>
          <w:szCs w:val="26"/>
        </w:rPr>
        <w:t>Процессы религиозного переживания можно назвать и по-иному: Откровением, Верой и Работой. Такую замену терминов иллюстрирует еще одна диаграмма:</w:t>
      </w:r>
    </w:p>
    <w:p>
      <w:pPr>
        <w:pStyle w:val="Normal"/>
        <w:rPr>
          <w:sz w:val="26"/>
          <w:szCs w:val="26"/>
        </w:rPr>
      </w:pPr>
      <w:r>
        <w:rPr>
          <w:sz w:val="26"/>
          <w:szCs w:val="26"/>
        </w:rPr>
      </w:r>
    </w:p>
    <w:p>
      <w:pPr>
        <w:pStyle w:val="HTML"/>
        <w:rPr/>
      </w:pPr>
      <w:r>
        <w:rPr/>
        <w:t>С------------------Ч--------------О</w:t>
      </w:r>
    </w:p>
    <w:p>
      <w:pPr>
        <w:pStyle w:val="HTML"/>
        <w:rPr/>
      </w:pPr>
      <w:r>
        <w:rPr/>
        <w:t>Бог (Стимул)     Человек     Отклик</w:t>
      </w:r>
    </w:p>
    <w:p>
      <w:pPr>
        <w:pStyle w:val="HTML"/>
        <w:rPr/>
      </w:pPr>
      <w:r>
        <w:rPr/>
        <w:t>Откровение        Вера       Работа</w:t>
      </w:r>
    </w:p>
    <w:p>
      <w:pPr>
        <w:pStyle w:val="Normal"/>
        <w:jc w:val="both"/>
        <w:rPr>
          <w:sz w:val="26"/>
          <w:szCs w:val="26"/>
        </w:rPr>
      </w:pPr>
      <w:r>
        <w:rPr>
          <w:sz w:val="26"/>
          <w:szCs w:val="26"/>
        </w:rPr>
        <w:t>Откровение - это то, что делает Бог, давая знать о себе людям. Опыт Самуила - яркий пример такого деяния: Бог позвал Самуила по имени и тем самым стал стимулом, который Самуил должен распознать и на который он должен откликнуться.</w:t>
      </w:r>
    </w:p>
    <w:p>
      <w:pPr>
        <w:pStyle w:val="Normal"/>
        <w:jc w:val="both"/>
        <w:rPr>
          <w:sz w:val="26"/>
          <w:szCs w:val="26"/>
        </w:rPr>
      </w:pPr>
      <w:r>
        <w:rPr>
          <w:sz w:val="26"/>
          <w:szCs w:val="26"/>
        </w:rPr>
        <w:t>Я понимаю, что использование термина "Откровение" в связи с религиозным опытом требует ответа на несколько критических вопросов.</w:t>
      </w:r>
    </w:p>
    <w:p>
      <w:pPr>
        <w:pStyle w:val="Normal"/>
        <w:jc w:val="both"/>
        <w:rPr>
          <w:sz w:val="26"/>
          <w:szCs w:val="26"/>
        </w:rPr>
      </w:pPr>
      <w:r>
        <w:rPr>
          <w:sz w:val="26"/>
          <w:szCs w:val="26"/>
        </w:rPr>
        <w:t>Один из самых важных - вопрос о том, Бог ли ищет контакта с людьми, или же люди ищут Бога. В пользу того и другого ответа можно привести и библейские тексты, и свидетельства различных людей. В случае Самуила, например, может показаться, что Бог ищет Самуила, тот же только и делает, что пытается лечь спать. Но, с другой стороны, Библия ясно говорит, что "Самуил лежал в храме Господнем, где ковчег Божий", подразумевая, что он, в противоположность Илию, который "лежал на своем месте", был не у себя в спальне. Хотя Самуил не распознал вначале голоса Бога, он определенно расположился там, где можно было бы ожидать прихода Бога. Он как будто искал Бога. Он хотел контакта с божеством. Итак, Самуил искал Бога в то же самое время, когда Бог искал Самуила.</w:t>
      </w:r>
    </w:p>
    <w:p>
      <w:pPr>
        <w:pStyle w:val="Normal"/>
        <w:jc w:val="both"/>
        <w:rPr>
          <w:sz w:val="26"/>
          <w:szCs w:val="26"/>
        </w:rPr>
      </w:pPr>
      <w:r>
        <w:rPr>
          <w:sz w:val="26"/>
          <w:szCs w:val="26"/>
        </w:rPr>
        <w:t>В главе, озаглавленной "Что вызывает появление веры", я писал:</w:t>
      </w:r>
    </w:p>
    <w:p>
      <w:pPr>
        <w:pStyle w:val="Normal"/>
        <w:jc w:val="both"/>
        <w:rPr>
          <w:sz w:val="26"/>
          <w:szCs w:val="26"/>
        </w:rPr>
      </w:pPr>
      <w:r>
        <w:rPr>
          <w:sz w:val="26"/>
          <w:szCs w:val="26"/>
        </w:rPr>
        <w:t>"Причина веры - Бог. Он - тот стимул, на который откликаются люди... Но если бы дело ограничивалось этим, - веру имел бы каждый. Однако это не так. ...Загадка разъяснится лишь в том случае, если к божественной причине мы добавим человеческую... Бог не подавляет в нас человеческое. Наш отклик как бы "фильтруется", "просачивается" сквозь нишу индивидуальность, наши трудности, наши обстоятельства, наш разум. В какой-то момент от того, что происходит в нас самих, не меньше, чем от Бога, зависит, откликнемся ли мы ему в вере".</w:t>
      </w:r>
    </w:p>
    <w:p>
      <w:pPr>
        <w:pStyle w:val="Normal"/>
        <w:jc w:val="both"/>
        <w:rPr>
          <w:sz w:val="26"/>
          <w:szCs w:val="26"/>
        </w:rPr>
      </w:pPr>
      <w:r>
        <w:rPr>
          <w:sz w:val="26"/>
          <w:szCs w:val="26"/>
        </w:rPr>
        <w:t>Так обстояло дело с Самуилом, и так происходит с любым религиозным впечатлением. Как заметил Йингер, религия - это попытка найти ответы на разочарования и горести, трагедии, парадоксы и краткость жизни. Иными словами, это попытка обрести цель жизни и смысл существования. Пауль Тиллих считал религию поиском тех ответов, которые вера может дать на высшие жизненные вопросы о времени, пространстве, причине и материи. Оба автора, следовательно, утверждают значение человеческих потребностей - о них не следует забывать, оперируя понятием "откровение" в нашей диаграмме религиозного опыта.</w:t>
      </w:r>
    </w:p>
    <w:p>
      <w:pPr>
        <w:pStyle w:val="Heading3"/>
        <w:spacing w:before="0" w:after="0"/>
        <w:rPr/>
      </w:pPr>
      <w:r>
        <w:rPr/>
        <w:t>Вера</w:t>
      </w:r>
    </w:p>
    <w:p>
      <w:pPr>
        <w:pStyle w:val="Normal"/>
        <w:jc w:val="both"/>
        <w:rPr>
          <w:sz w:val="26"/>
          <w:szCs w:val="26"/>
        </w:rPr>
      </w:pPr>
      <w:r>
        <w:rPr>
          <w:sz w:val="26"/>
          <w:szCs w:val="26"/>
        </w:rPr>
        <w:t>Что касается второй характеристики модели - с психологической точки зрения, "вера" включает и отношение, и восприятие.</w:t>
      </w:r>
    </w:p>
    <w:p>
      <w:pPr>
        <w:pStyle w:val="Normal"/>
        <w:jc w:val="both"/>
        <w:rPr>
          <w:sz w:val="26"/>
          <w:szCs w:val="26"/>
        </w:rPr>
      </w:pPr>
      <w:r>
        <w:rPr>
          <w:sz w:val="26"/>
          <w:szCs w:val="26"/>
        </w:rPr>
        <w:t>Отношение обычно определяется как совокупность умственных и эмоциональных предрасположений. Отношения обычно не осознаются. Они действуют в полуавтоматическом режиме - как ориентирующие механизмы. Подобно радару, они фокусируют внимание, и благодаря им люди точнее настраиваются на определенные элементы своего окружения. Они готовят человека к восприятию впечатлений и к отклику - как надежды и ожидания.</w:t>
      </w:r>
    </w:p>
    <w:p>
      <w:pPr>
        <w:pStyle w:val="Normal"/>
        <w:jc w:val="both"/>
        <w:rPr>
          <w:sz w:val="26"/>
          <w:szCs w:val="26"/>
        </w:rPr>
      </w:pPr>
      <w:r>
        <w:rPr>
          <w:sz w:val="26"/>
          <w:szCs w:val="26"/>
        </w:rPr>
        <w:t>В религиозном опыте отношение часто основывается на упоминавшихся уже человеческих потребностях. Люди ищут ответов на все свои вопросы и ожидают, что Бог поможет им. Говорят: "Мэри предрасположена к игре на фортепьяно" - точно так же можно было бы сказать, что "Мэри предрасположена к переживанию религиозного опыта"; готова к этому, ждет этого события и беспокоится, свершится ли оно. И хотя она, быть может, сама не сознает этого, она ожидает, что ощущение веры в Бога удовлетворит ее нужды и ответит на ее вопросы.</w:t>
      </w:r>
    </w:p>
    <w:p>
      <w:pPr>
        <w:pStyle w:val="Heading3"/>
        <w:spacing w:before="0" w:after="0"/>
        <w:rPr/>
      </w:pPr>
      <w:r>
        <w:rPr/>
        <w:t>Вера=чувство+убеждение</w:t>
      </w:r>
    </w:p>
    <w:p>
      <w:pPr>
        <w:pStyle w:val="Normal"/>
        <w:jc w:val="both"/>
        <w:rPr>
          <w:sz w:val="26"/>
          <w:szCs w:val="26"/>
        </w:rPr>
      </w:pPr>
      <w:r>
        <w:rPr>
          <w:sz w:val="26"/>
          <w:szCs w:val="26"/>
        </w:rPr>
        <w:t>Социальные психологи Фишбейн и Рейвен пришли к выводу, что отношение включает и когнитивные, и аффективные компоненты. Когнитивный компонент связан с убеждениями человека. Например, существует ли Бог? Близок ли Он, или же далек и недоступен? Могут ли люди вступать в контакт с Ним? Аффективный компонент связан с чувствами человека по отношению к тому, в чем он убежден. Например, хорошо это или плохо, что Бог жив и готов говорить с человеком? Желателен ли человеку религиозный опыт? Испуган человек или спокоен, жаждет чего-то или безразличен, отталкивает его этот опыт или привлекает? Убеждения и чувства и образуют в совокупности отношение, или предрасположенность. Обычно они подсознательны, скрыты от самого субъекта - он испытывает лишь некое побуждение или ожидание и приходит в то состояние сознания, при котором религиозный опыт либо возможен, либо невозможен. Например, Самуил пошел в святая святых, тогда как современный человек прочтет Писание, положит поклоны в молитве, пойдет на богослужение, будет всматриваться в закат и т.д., и т.д.</w:t>
      </w:r>
    </w:p>
    <w:p>
      <w:pPr>
        <w:pStyle w:val="Heading3"/>
        <w:spacing w:before="0" w:after="0"/>
        <w:rPr/>
      </w:pPr>
      <w:r>
        <w:rPr/>
        <w:t>Вера=восприятие</w:t>
      </w:r>
    </w:p>
    <w:p>
      <w:pPr>
        <w:pStyle w:val="Normal"/>
        <w:jc w:val="both"/>
        <w:rPr>
          <w:sz w:val="26"/>
          <w:szCs w:val="26"/>
        </w:rPr>
      </w:pPr>
      <w:r>
        <w:rPr>
          <w:sz w:val="26"/>
          <w:szCs w:val="26"/>
        </w:rPr>
        <w:t>Кроме того, что вера является отношением, предрасположенностью, она еще и восприятие. Восприятия - это ощущения, которые люди извлекают из всего, происходящего с ними. В принципе в акте восприятия, перцепции разум организует чувственные ощущения, преобразует их в целостные объекты и события. Воспринимать можно цвет (свет - зеленый), размер (гора - высокая), интенсивность (музыка - громкая), форму (поле - прямоугольное) и т.п. Восприятие, однако, может быть более сложным, чем простое обозначение того, что вовне. Например, такое высказывание, как "Причины тридцатилетней войны были не религиозными, а экономическими" требует от человека гораздо более сложных умозаключений и интерпретаций, чем простое определение единичных событий в его непосредственном окружении.</w:t>
      </w:r>
    </w:p>
    <w:p>
      <w:pPr>
        <w:pStyle w:val="Normal"/>
        <w:jc w:val="both"/>
        <w:rPr>
          <w:sz w:val="26"/>
          <w:szCs w:val="26"/>
        </w:rPr>
      </w:pPr>
      <w:r>
        <w:rPr>
          <w:sz w:val="26"/>
          <w:szCs w:val="26"/>
        </w:rPr>
        <w:t>В религиозном опыте характер восприятия еще сложнее. Оно предполагает интуитивное постижение смысла события (комплексное "откровение - вера") и отождествление себя с этим событием на глубинном личностном уровне. Это восприятие субъективно в противоположность объективному, описанному в предыдущих примерах. Именно это доказывал шведский психолог Сунден, утверждавший, что религиозный опыт - это есть особый сложный вид восприятия. Религиозный опыт, согласно Сундену - это "восприятие, которое структурируется принятой мифологической двойной ролью. Петерсон так разъясняет это определение:</w:t>
      </w:r>
    </w:p>
    <w:p>
      <w:pPr>
        <w:pStyle w:val="Normal"/>
        <w:jc w:val="both"/>
        <w:rPr>
          <w:sz w:val="26"/>
          <w:szCs w:val="26"/>
        </w:rPr>
      </w:pPr>
      <w:r>
        <w:rPr>
          <w:b/>
          <w:bCs/>
          <w:sz w:val="26"/>
          <w:szCs w:val="26"/>
        </w:rPr>
        <w:t>А. Применительно к религии.</w:t>
      </w:r>
    </w:p>
    <w:p>
      <w:pPr>
        <w:pStyle w:val="Normal"/>
        <w:jc w:val="both"/>
        <w:rPr>
          <w:sz w:val="26"/>
          <w:szCs w:val="26"/>
        </w:rPr>
      </w:pPr>
      <w:r>
        <w:rPr>
          <w:sz w:val="26"/>
          <w:szCs w:val="26"/>
        </w:rPr>
        <w:t>1. Религиозные традиции описывают несколько мифологических сцен, где божества активно взаимодействуют с людьми. Например, в христианской традиции воскресший Христос обращается к ученикам. Такого рода сцены называются ситуациями двойной роли, поскольку включают взаимодействие между ролями, или моделями поведения божества и человека.</w:t>
      </w:r>
    </w:p>
    <w:p>
      <w:pPr>
        <w:pStyle w:val="Normal"/>
        <w:jc w:val="both"/>
        <w:rPr>
          <w:sz w:val="26"/>
          <w:szCs w:val="26"/>
        </w:rPr>
      </w:pPr>
      <w:r>
        <w:rPr>
          <w:sz w:val="26"/>
          <w:szCs w:val="26"/>
        </w:rPr>
        <w:t>2. Содержание конкретных двойных ролей может "усредняться" в более обобщенные роли, например, обобщенную божественную роль - "Христос" и обобщенную человеческую роль - "партнер Христа".</w:t>
      </w:r>
    </w:p>
    <w:p>
      <w:pPr>
        <w:pStyle w:val="Normal"/>
        <w:jc w:val="both"/>
        <w:rPr>
          <w:sz w:val="26"/>
          <w:szCs w:val="26"/>
        </w:rPr>
      </w:pPr>
      <w:r>
        <w:rPr>
          <w:sz w:val="26"/>
          <w:szCs w:val="26"/>
        </w:rPr>
        <w:t>3. С помощью некоторых форм "религиозного восприятия" верующий более им менее усваивает религиозную традицию с ее многочисленными ситуациями двойных ролей...</w:t>
      </w:r>
    </w:p>
    <w:p>
      <w:pPr>
        <w:pStyle w:val="Normal"/>
        <w:jc w:val="both"/>
        <w:rPr>
          <w:sz w:val="26"/>
          <w:szCs w:val="26"/>
        </w:rPr>
      </w:pPr>
      <w:r>
        <w:rPr>
          <w:b/>
          <w:bCs/>
          <w:sz w:val="26"/>
          <w:szCs w:val="26"/>
        </w:rPr>
        <w:t>В. Применительно к религии и восприятию.</w:t>
      </w:r>
    </w:p>
    <w:p>
      <w:pPr>
        <w:pStyle w:val="Normal"/>
        <w:jc w:val="both"/>
        <w:rPr>
          <w:sz w:val="26"/>
          <w:szCs w:val="26"/>
        </w:rPr>
      </w:pPr>
      <w:r>
        <w:rPr>
          <w:sz w:val="26"/>
          <w:szCs w:val="26"/>
        </w:rPr>
        <w:t>1. Индивид, усвоивший религиозную традицию, может при определенных обстоятельствах принять одну из упомянутых "человеческих" мифологических ролей, отождествить себя с ней.</w:t>
      </w:r>
    </w:p>
    <w:p>
      <w:pPr>
        <w:pStyle w:val="Normal"/>
        <w:jc w:val="both"/>
        <w:rPr>
          <w:sz w:val="26"/>
          <w:szCs w:val="26"/>
        </w:rPr>
      </w:pPr>
      <w:r>
        <w:rPr>
          <w:sz w:val="26"/>
          <w:szCs w:val="26"/>
        </w:rPr>
        <w:t>2. По мере такого отождествления он будет все больше "принимать" соответствующую мифологическую роль, т.е. усваивать определенные ожидания именно тех событий, которые диктуются принятой им "человеческой" ролью.</w:t>
      </w:r>
    </w:p>
    <w:p>
      <w:pPr>
        <w:pStyle w:val="Normal"/>
        <w:jc w:val="both"/>
        <w:rPr>
          <w:sz w:val="26"/>
          <w:szCs w:val="26"/>
        </w:rPr>
      </w:pPr>
      <w:r>
        <w:rPr>
          <w:sz w:val="26"/>
          <w:szCs w:val="26"/>
        </w:rPr>
        <w:t>3. Таким образом, принятая роль служит как бы образцом, моделью, организующей процессы восприятия и структурирующей все его содержание. В результате индивид испытывает именно то, что соответствует его (ролевым) ожиданиям.</w:t>
      </w:r>
    </w:p>
    <w:p>
      <w:pPr>
        <w:pStyle w:val="Normal"/>
        <w:jc w:val="both"/>
        <w:rPr>
          <w:sz w:val="26"/>
          <w:szCs w:val="26"/>
        </w:rPr>
      </w:pPr>
      <w:r>
        <w:rPr>
          <w:sz w:val="26"/>
          <w:szCs w:val="26"/>
        </w:rPr>
        <w:t>4. Поскольку ситуации двойной роли твердо закрепляются религиозной традицией и, таким образом, приобретают устойчивость - эти мифологические роли сами начинают структурировать определенные виды религиозного опыта различных людей, так что сам этот опыт становится воспроизводимым.</w:t>
      </w:r>
    </w:p>
    <w:p>
      <w:pPr>
        <w:pStyle w:val="Normal"/>
        <w:jc w:val="both"/>
        <w:rPr>
          <w:sz w:val="26"/>
          <w:szCs w:val="26"/>
        </w:rPr>
      </w:pPr>
      <w:r>
        <w:rPr>
          <w:sz w:val="26"/>
          <w:szCs w:val="26"/>
        </w:rPr>
        <w:t>Так, молящийся христианин может воспринимать свое отношение с Богом как отношение ребенка с отцом; другой, слушающий проповедь, - испытывать сознание собственной греховности как создание, нарушившее Божий закон и способное обрести праведность лишь по всепрощающей любви Христа; какая-то особа, вглядываясь в крест на алтаре, может переживать драму Божьей любви, явленной Христом, к ней, грешнице и блуднице.</w:t>
      </w:r>
    </w:p>
    <w:p>
      <w:pPr>
        <w:pStyle w:val="Normal"/>
        <w:jc w:val="both"/>
        <w:rPr>
          <w:sz w:val="26"/>
          <w:szCs w:val="26"/>
        </w:rPr>
      </w:pPr>
      <w:r>
        <w:rPr>
          <w:sz w:val="26"/>
          <w:szCs w:val="26"/>
        </w:rPr>
        <w:t>Согласно Йингеру, слово "религия" может быть возведено либо к латинскому religere, что означает "связывать вместе", либо к religare, что означает "повторять" или "переигрывать". Понимание восприятия в религиозном опыте, предлагаемое ролевой теорией Сундена, включает оба этих значения. Религиозный опыт - это "связывание" нужд человека с ответами веры в личном "проигрывании" драмы отношений Бога и человека, засвидетельствованной в Библии и прожитой в жизни-смерти-воскресении Иисуса Христа.</w:t>
      </w:r>
    </w:p>
    <w:p>
      <w:pPr>
        <w:pStyle w:val="Normal"/>
        <w:jc w:val="both"/>
        <w:rPr>
          <w:sz w:val="26"/>
          <w:szCs w:val="26"/>
        </w:rPr>
      </w:pPr>
      <w:r>
        <w:rPr>
          <w:sz w:val="26"/>
          <w:szCs w:val="26"/>
        </w:rPr>
        <w:t>Г. Стенли Холл, специалист по психологии религии еще в начале XX века, продемонстрировал это в размышлениях о религиозном опыте. Он постулировал, что в человеке таится глубинное "ядро" его "Я" бескорыстное и исполненное любви. В ходе исторического развития это альтруистическое "ядро" было, по мнению Холла, утрачено, подавлено эгоистическими интересами и собственническим соперничеством. В религиозном опыте внимание человека вновь обращается к этой глубинной гуманистической потенции любви к ближнему. Процесс такого обращения, как его рисует Холл, может служить иллюстрацией теории Сундена о принятии роли в ходе восприятия.</w:t>
      </w:r>
    </w:p>
    <w:p>
      <w:pPr>
        <w:pStyle w:val="Normal"/>
        <w:jc w:val="both"/>
        <w:rPr>
          <w:sz w:val="26"/>
          <w:szCs w:val="26"/>
        </w:rPr>
      </w:pPr>
      <w:r>
        <w:rPr>
          <w:sz w:val="26"/>
          <w:szCs w:val="26"/>
        </w:rPr>
        <w:t>Холл предполагал, что призыв к разуму, жалости или осознанию вины не способен изменить людей, превратить их из эгоистов в альтруистов. Ни одно из этих чувств не пробьется сквозь панцирь индивидуализма. Лишь символ креста, фигура распятого Христа могла бы воззвать к родовой душе человека, таящей эту потенцию любви. В разгар безумного самовозвеличивания истина Бога, который любил столь сильно, что умер за людей, способна привлечь внимание и открыть истинный смысл бытия. Любовь Христа изменила бы людей, помогла бы им освободиться от эгоизма и полюбить ближних.</w:t>
      </w:r>
    </w:p>
    <w:p>
      <w:pPr>
        <w:pStyle w:val="Normal"/>
        <w:jc w:val="both"/>
        <w:rPr>
          <w:sz w:val="26"/>
          <w:szCs w:val="26"/>
        </w:rPr>
      </w:pPr>
      <w:r>
        <w:rPr>
          <w:sz w:val="26"/>
          <w:szCs w:val="26"/>
        </w:rPr>
        <w:t>Такой процесс вполне соответствует описанию Сундена. Символ креста переносит индивида назад к божественно-человеческой драме, в которой Христос умирает за грешников и дарует им свою всепрощающую любовь. Человек превращается в персонажа этой драмы - прощенного грешника, и из благодарности намерен зажить по иным новым нормам. Это напоминает описание Карлом Бартом того, что происходит при богослужении, когда Святой Дух благословляет Слово Писания, обращенное к сердцам верующих. В этот момент Слово оживает, и люди чувствуют себя современниками Христа. Здесь опять-таки можно видеть иллюстрацию теории Сундена. В тот момент, когда слово становится благословенным, молящийся переносится в божественно-человеческую драму и становится ее неотъемлемой частью. Как говорит Барт, они живы с Иисусом. Он - Спаситель, друг, пример - всем является одновременно, и в данный момент. Это - принятие роли par exellence - уникальное, не имеющее аналогов. Результатом является преобразование всей жизни.</w:t>
      </w:r>
    </w:p>
    <w:p>
      <w:pPr>
        <w:pStyle w:val="Heading3"/>
        <w:spacing w:before="0" w:after="0"/>
        <w:rPr/>
      </w:pPr>
      <w:r>
        <w:rPr/>
        <w:t>Работа</w:t>
      </w:r>
    </w:p>
    <w:p>
      <w:pPr>
        <w:pStyle w:val="Normal"/>
        <w:jc w:val="both"/>
        <w:rPr>
          <w:sz w:val="26"/>
          <w:szCs w:val="26"/>
        </w:rPr>
      </w:pPr>
      <w:r>
        <w:rPr>
          <w:sz w:val="26"/>
          <w:szCs w:val="26"/>
        </w:rPr>
        <w:t>Работа - это термин, применяющийся к человеческому отклику в религиозном опыте. Это - жизнь, которую человек проживает после возникновения веры. Многие авторы писали об этом элементе процесса, Глок и Старк дали ему название "религиозного последействия". Джеймс придавал большее значение "плодам" веры, нежели "корням". Сравнению "веры" и "работы" едва ли не целиком посвящена библейская книга Иакова.</w:t>
      </w:r>
    </w:p>
    <w:p>
      <w:pPr>
        <w:pStyle w:val="Normal"/>
        <w:jc w:val="both"/>
        <w:rPr>
          <w:sz w:val="26"/>
          <w:szCs w:val="26"/>
        </w:rPr>
      </w:pPr>
      <w:r>
        <w:rPr>
          <w:sz w:val="26"/>
          <w:szCs w:val="26"/>
        </w:rPr>
        <w:t>Влияние веры на поведение составляет неотъемлемую часть религиозного опыта. Разумеется, изменением поведения можно считать не только наблюдаемые поступки, но новые мысли, чувства и слова. В любом случае, влияние существует - как заметил Холл, предположивший, что возврат к любви и доброте проистекает из "соприкосновения" с распятием Христа. Влияние этого события можно было бы проследить в новых настоятельных и стойких интересах, мотивах, чувствах, мыслях, деяниях. Название этому - работа. Несомненно, это можно было бы заметить и у Самуила. На основе подобного опыта он стал первым по божественному предназначению судьей Израиля. Он стал работать ради Бога.</w:t>
      </w:r>
    </w:p>
    <w:p>
      <w:pPr>
        <w:pStyle w:val="Normal"/>
        <w:jc w:val="both"/>
        <w:rPr>
          <w:sz w:val="26"/>
          <w:szCs w:val="26"/>
        </w:rPr>
      </w:pPr>
      <w:r>
        <w:rPr>
          <w:sz w:val="26"/>
          <w:szCs w:val="26"/>
        </w:rPr>
        <w:t>В этом очерке предлагается парадигма понимания религиозного опыта, следующая "С-Ч-О модели" психологической концепции "стимул - реакция". Чтобы "опыт" осуществился, необходимы все три компонента. Простого события "восприятие - отношение", "С-Ч" - еще недостаточно. Чтобы эпизод завершился, должен возникнуть отклик (О). Но отклик нельзя назвать опытом, если он не основывается на С-Ч-событии. В религиозных ситуациях Бог, Вера и Работа идут рука об руку. Чтобы осуществился религиозный опыт, они должны быть взаимосвязанными. Человек должен под влиянием собственного побуждения поставить себя в такое положение, когда Бог может дать ему знать о себе. Тогда человек воспримет событие как "доигрывание" божественно-человеческой драмы, в которой они с Богом исполняют свои роли. В результате должен возникнуть отклик. Отклик, в основе которого лежит эмоциональная напряженность, превосходящая любые другие чувства, и убеждение, что человек нашел ответы на главные вопросы. Вот точка зрения психологической феноменологии.</w:t>
      </w:r>
    </w:p>
    <w:p>
      <w:pPr>
        <w:pStyle w:val="Avtor"/>
        <w:spacing w:before="0" w:after="0"/>
        <w:rPr>
          <w:i/>
          <w:i/>
          <w:iCs/>
        </w:rPr>
      </w:pPr>
      <w:r>
        <w:rPr>
          <w:i/>
          <w:iCs/>
        </w:rPr>
        <w:t>Г. Ньютон Мэлони. Религиозный опыт: феноменологический анализ</w:t>
        <w:br/>
        <w:t>уникального поведенческого события // Журнал "Человек", М., 1992, No 4.</w:t>
      </w:r>
      <w:r>
        <w:br w:type="page"/>
      </w:r>
    </w:p>
    <w:p>
      <w:pPr>
        <w:pStyle w:val="Heading3"/>
        <w:spacing w:before="0" w:after="0"/>
        <w:rPr/>
      </w:pPr>
      <w:r>
        <w:rPr/>
        <w:t>Владимир ЛЕГОЙДА</w:t>
      </w:r>
    </w:p>
    <w:p>
      <w:pPr>
        <w:pStyle w:val="Heading3"/>
        <w:spacing w:before="0" w:after="0"/>
        <w:rPr/>
      </w:pPr>
      <w:r>
        <w:rPr/>
        <w:t>IN GOD WE TRUST?</w:t>
        <w:br/>
        <w:t>религиозность по-американски</w:t>
      </w:r>
    </w:p>
    <w:p>
      <w:pPr>
        <w:pStyle w:val="Normal"/>
        <w:jc w:val="both"/>
        <w:rPr>
          <w:sz w:val="26"/>
          <w:szCs w:val="26"/>
        </w:rPr>
      </w:pPr>
      <w:r>
        <w:rPr>
          <w:i/>
          <w:iCs/>
          <w:sz w:val="26"/>
          <w:szCs w:val="26"/>
        </w:rPr>
        <w:t>В религиозности американцев (а по статистике, христианами себя считает только 82% населения США) поражает непривычная легкость отношений с Богом, который представляется этаким добрым и милым приятелем: ему следует нанести визит с друзьями в воскресенье, чтобы вместе порадоваться жизни, попеть песни и послушать проповедь, например, на тему "Бизнес и Евангелие"...</w:t>
      </w:r>
    </w:p>
    <w:p>
      <w:pPr>
        <w:pStyle w:val="Normal"/>
        <w:jc w:val="both"/>
        <w:rPr>
          <w:sz w:val="26"/>
          <w:szCs w:val="26"/>
        </w:rPr>
      </w:pPr>
      <w:r>
        <w:rPr>
          <w:i/>
          <w:iCs/>
          <w:sz w:val="26"/>
          <w:szCs w:val="26"/>
        </w:rPr>
        <w:t>Америка дала миру новый тип религиозности, который поначалу был абсолютно неизвестен и даже чужд европейскому сознанию. Истоки "религии по-американски" уходят корнями в далекое прошлое.</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Колонисты, сошедшие в XVII веке на американскую землю с палубы "Мэйфлауэра", были протестантами. Вдохновленные идеей создания здесь, на обетованной земле, нового (без европейских недостатков) христианского общества будущие американцы с жаром принялись за работу. Построение земного Рая оказалось делом не таким уж легким. Но протестантская этика (отвергнув "ненужный" аскетизм монашества и "излишнюю" обрядовость Церкви) с ее новым отношением к труду и тут дала обильный урожай: расцвел американский прагматизм, который был просто необходим для выживания в тех условиях. Практичными американцы были не только в решении бытовых и социально-политических вопросов, практичностью отличалась и религиозность строителей нового общества.</w:t>
      </w:r>
    </w:p>
    <w:p>
      <w:pPr>
        <w:pStyle w:val="Normal"/>
        <w:jc w:val="both"/>
        <w:rPr>
          <w:sz w:val="26"/>
          <w:szCs w:val="26"/>
        </w:rPr>
      </w:pPr>
      <w:r>
        <w:rPr>
          <w:sz w:val="26"/>
          <w:szCs w:val="26"/>
        </w:rPr>
        <w:t>Но практицизм по-американски имел и другую сторону: отсутствие интереса к богословию - ведь важнее проповедовать, наставлять, молиться; важнее дать людям конкретное руководство к действию. Вопросы понимания догматов и сложные философские построения мало волновали как простых американцев, так и их пасторов. Современный американский историк Д.Бурстин пишет: "Отсутствие у виргинцев ревностного отношения к религиозной догме объясняется довольно просто: зачастую они о догме ничего не знали. Так, например, Джордж Вашингтон, весьма деятельно принимавший участие в работе своего приходского совета, наверное, не смог бы отличить англиканского вероисповедания от любого другого христианского...". Прошли времена, когда умирали за свои убеждения первые христиане, когда святые отцы и пустынники придавали первостепенное значение хранению догматов - ведь догма понимается в христианстве не как результат работы мысли пусть даже самых умных людей, а как результат Откровения Самого Бога, конечно, в той мере, которую человек может вместить. В итоге, за полтора столетия (начиная с XVII в.) Америка не дала миру ни одного оригинального мыслителя в области богословия. Прагматизм требовал, чтобы религия была четкой, простой и быстродействующей, религией в газетном духе. При зарождении печатного дела в молодой Америке предъявлялись следующие требования: "Газета должна быть полезной и своевременной, она не может требовать длительного изучения и сосредоточенности, она должна быть грамотной, но не может отделять художественное и экспрессивное от коммерческого и утилитарного..." Точно таким же требованиям отвечает американский тип религиозности. В отличие от традиционной, "книжной" религии Старого Света американская новинка была явлением более легковесным, "газетным", но зато и намного более удобным и эффективным "при определенных обстоятельствах". Нет необходимости изучать традицию, не нужно сохранять апостольскую преемственность.</w:t>
      </w:r>
    </w:p>
    <w:p>
      <w:pPr>
        <w:pStyle w:val="Normal"/>
        <w:jc w:val="both"/>
        <w:rPr>
          <w:sz w:val="26"/>
          <w:szCs w:val="26"/>
        </w:rPr>
      </w:pPr>
      <w:r>
        <w:rPr>
          <w:sz w:val="26"/>
          <w:szCs w:val="26"/>
        </w:rPr>
        <w:t>Эта религия гораздо больше предлагала, чем требовала. Она давала вам смысл жизни и работы, утверждала в сознании своей избранности и богоугодности, не требовала постоянно вести духовную брань (хватало баталий с Англией, природой и индейцами) и краснеть на исповеди. Вместе с тем, она говорила о необходимости упования на Бога, о молитве и спасении...</w:t>
      </w:r>
    </w:p>
    <w:p>
      <w:pPr>
        <w:pStyle w:val="Normal"/>
        <w:jc w:val="both"/>
        <w:rPr>
          <w:sz w:val="26"/>
          <w:szCs w:val="26"/>
        </w:rPr>
      </w:pPr>
      <w:r>
        <w:rPr>
          <w:sz w:val="26"/>
          <w:szCs w:val="26"/>
        </w:rPr>
        <w:t>Самым главным "добавлением" ко христианству в Америке (помимо идеи избранности своей земли и народа) стало "обожествление" свободы и демократии. Символично звучит стихотворная надпись на статуе Свободы в Нью-Йорке: "Приведите ко мне всех усталых, всех бедных, жаждущих дышать воздухом свободы". Очень уж напоминает слова Христа: "Придите ко Мне, все труждающиеся и обремененные, и Я успокою вас". Таким образом, спасителем оказывается не Бог Христос, а американская богиня Свобода.</w:t>
      </w:r>
    </w:p>
    <w:p>
      <w:pPr>
        <w:pStyle w:val="Normal"/>
        <w:jc w:val="both"/>
        <w:rPr>
          <w:sz w:val="26"/>
          <w:szCs w:val="26"/>
        </w:rPr>
      </w:pPr>
      <w:r>
        <w:rPr>
          <w:sz w:val="26"/>
          <w:szCs w:val="26"/>
        </w:rPr>
        <w:t>Плоды симбиоза демократии с христианской религией очень удачно иллюстрирует пример, который приводит М.Вебер в работе "Протестантские секты и дух капитализма". Когда он, путешествуя по США, "случайно" упомянул о все еще значительной роли церковности в Америке, то в ответ ему было сказано: "По мне, сударь, каждый может верить или не верить, однако если я имею дело с фермером или купцом, который вообще не принадлежит ни к какой церкви, то я не доверю ему и 50 центов. Что побудит его отдать мне долг, если он ни во что не верит?" Весьма показательный случай, из которого можно сделать сразу несколько выводов. Прежде всего, налицо свобода, столь высоко чтимая в стране - право верить или не верить; но далее - сильно еще христианство! - невозможно доверять в делах человеку, который не принадлежит хоть какой-нибудь церкви (чисто по-протестантски). Заметим, что уже не важно, к какой именно церкви ты принадлежишь, - это уже протестантизм по-американски. В Америке само понятие "Церковь" исказилось: Многие верующие называли свои службы "собраниями" и говорили "пойти на собрание", а не "пойти в церковь"; Появилось множество объединений типа "церковь любителей кофе" или "церковь рок-н-ролла".</w:t>
      </w:r>
    </w:p>
    <w:p>
      <w:pPr>
        <w:pStyle w:val="Normal"/>
        <w:jc w:val="both"/>
        <w:rPr>
          <w:sz w:val="26"/>
          <w:szCs w:val="26"/>
        </w:rPr>
      </w:pPr>
      <w:r>
        <w:rPr>
          <w:sz w:val="26"/>
          <w:szCs w:val="26"/>
        </w:rPr>
        <w:t>На этой почве расцвело такое первоначально чисто американское явление как путешествующие евангелисты-проповедники, со временем превратившееся в шоу телепроповедников. Оно - плоть от плоти "газетной религии": евангелисты путешествуют из города в город, проводя публичные проповеди, традиционно заканчивающиеся покаянием ряда грешников из числа присутствующих. Но дальше этого евангелист не идет. Он вынужден спешить в очередной город, где его ждут жаждущие (или сомневающиеся), которых он потом вновь оставит безо всякого руководства или, как сказали бы православные, "окормления"...</w:t>
      </w:r>
    </w:p>
    <w:p>
      <w:pPr>
        <w:pStyle w:val="Normal"/>
        <w:jc w:val="both"/>
        <w:rPr>
          <w:sz w:val="26"/>
          <w:szCs w:val="26"/>
        </w:rPr>
      </w:pPr>
      <w:r>
        <w:rPr>
          <w:sz w:val="26"/>
          <w:szCs w:val="26"/>
        </w:rPr>
        <w:t>По мере оформления государственности в атмосфере "газетного духа" стала возникать новая религиозная реальность. Появилось то, что мы будем называть "гражданской религией" (ее концепция разработана американским социологом Робертом Белла, а сам термин принадлежит Руссо). Она имеет свои символы и ритуалы. Выросшая из христианства, она во многом напоминает его и по форме образования новой мифологии, и по использованию мифологии старой. Вот как, например, создавался образ "американского символа и отца нации" Д.Вашингтона: сначала мифологизировалась жизнь - "святая жизнь", потом появилось "священное писание" - труды Вашингтона, которые были тщательно отобраны и где надо отредактированы. В создавшемся культе присутствуют и "священные останки", и ежегодные обряды, и ораторское богослужение. Итак, появляется новый "святой", но "святой" не Церкви, а государства.</w:t>
      </w:r>
    </w:p>
    <w:p>
      <w:pPr>
        <w:pStyle w:val="Normal"/>
        <w:jc w:val="both"/>
        <w:rPr>
          <w:sz w:val="26"/>
          <w:szCs w:val="26"/>
        </w:rPr>
      </w:pPr>
      <w:r>
        <w:rPr>
          <w:sz w:val="26"/>
          <w:szCs w:val="26"/>
        </w:rPr>
        <w:t>Не менее интересны и национальные праздники США с этой точки зрения. Пожалуй, наиболее торжественно отмечаемый праздник в Америке - Рождество Христово. Празднуется оно повсеместно и очень широко, но с течением времени все больше и больше утрачивает собственно религиозное, христианское наполнение. Сегодня на всем Западе Рождество (которое празднуется даже с большей торжественностью, чем сама Пасха) - это скорее праздник подарков, праздник, когда можно вкусно поесть, сходить в гости и т.д. Рождество превратилось в карнавал потребительского американского общества, у которого оно ассоциируется чаще с Санта Клаусом и рождественскими скидками, чем с приходом в мир Иисуса Христа. Потребительское общество - мощный источник силы. Оно владеет умами, оно влияет на религиозное сознание, но и формируется им. Популярная семейная история периода конца XIX - начала XX века говорит: "Когда маленького мальчугана в воскресной школе спросили, откуда взяты десять заповедей, он, не задумываясь, ответил, что из каталога Сиерса и Роубака".</w:t>
      </w:r>
    </w:p>
    <w:p>
      <w:pPr>
        <w:pStyle w:val="Normal"/>
        <w:jc w:val="both"/>
        <w:rPr>
          <w:sz w:val="26"/>
          <w:szCs w:val="26"/>
        </w:rPr>
      </w:pPr>
      <w:r>
        <w:rPr>
          <w:sz w:val="26"/>
          <w:szCs w:val="26"/>
        </w:rPr>
        <w:t>В качестве национальных праздников отмечаются также дни рождения президентов Вашингтона и Линкольна (первоначально праздновавшиеся раздельно, сегодня они объединены в общий "Президентский день"), и это тоже атрибут гражданской религии, т.к. они являются "святыми" гражданского общества, а не Церкви. Любопытно отметить, что Православная Церковь празднует память своих святых обычно в день их смерти и лишь Христово - Рождество; в традициях гражданской религии - праздновать "рождество" своих святых.</w:t>
      </w:r>
    </w:p>
    <w:p>
      <w:pPr>
        <w:pStyle w:val="Normal"/>
        <w:jc w:val="both"/>
        <w:rPr>
          <w:sz w:val="26"/>
          <w:szCs w:val="26"/>
        </w:rPr>
      </w:pPr>
      <w:r>
        <w:rPr>
          <w:sz w:val="26"/>
          <w:szCs w:val="26"/>
        </w:rPr>
        <w:t>Гражданская религия в США вобрала в себя традиции американского протестантизма, соединила их с идеей свободы-демократии и оказалась новой религией, которую Р.Бэлла христианством уже не называет.</w:t>
      </w:r>
    </w:p>
    <w:p>
      <w:pPr>
        <w:pStyle w:val="Normal"/>
        <w:jc w:val="both"/>
        <w:rPr>
          <w:sz w:val="26"/>
          <w:szCs w:val="26"/>
        </w:rPr>
      </w:pPr>
      <w:r>
        <w:rPr>
          <w:sz w:val="26"/>
          <w:szCs w:val="26"/>
        </w:rPr>
        <w:t>Общественно-политическое измерение гражданской религии позволяет активно использовать религиозную лексику в политических программах и общественной деятельности, но гражданская религия "демократично" лимитирует уровень возможной экспрессии религиозности: можно говорить о Боге, но лучше не конкретизировать Его (Иисус Христос например). Так, по наблюдению Бэлла, поступали и поступают все американские президенты, обязательно упоминавшие в своих инагурационных речах Бога, но, хотя все они были христиане, не называвшие Его Иисусом Христом. Инагурация президента, кстати сказать, тоже является важным ритуалом гражданской религии.</w:t>
      </w:r>
    </w:p>
    <w:p>
      <w:pPr>
        <w:pStyle w:val="Normal"/>
        <w:jc w:val="both"/>
        <w:rPr>
          <w:sz w:val="26"/>
          <w:szCs w:val="26"/>
        </w:rPr>
      </w:pPr>
      <w:r>
        <w:rPr>
          <w:sz w:val="26"/>
          <w:szCs w:val="26"/>
        </w:rPr>
        <w:t>Что касается личностного измерения гражданской религии, то тут ее специфика проявляется еще отчетливее. Гражданская религия не является в большинстве случаев заменителем другой религии; можно быть баптистом, католиком, буддистом, но находиться в то же время в сфере действия гражданской религии и подчиняться ее законам. Основное влияние, которое гражданская религия оказала на другие вероисповедания, заключается в низведении их до уровня "Вашего частного дела", до уровня хобби. Естественно, политическое устройство свободного государства требует, чтобы вопрос веры был делом совести самого человека. С этим никто не спорит. Но уровень религии-хобби предполагает внутренний раскол между личным и общественным "Я": не нужно пытаться во всем подчиняться религиозным законам, наивно исповедовать принципы веры во всей жизни (а не лишь в ее "религиозной" части), не стоит говорить о своих религиозных убеждениях, и уж тем более нельзя использовать их в качестве аргумента в споре или диалоге. Такова общая тенденция в сегодняшнем мире. Как отмечал П.Сорокин в работе "Кризис нашего времени": "По воскресеньям пуританин верит в Бога и Вечность, а в будние дни - в фондовую биржу".</w:t>
      </w:r>
    </w:p>
    <w:p>
      <w:pPr>
        <w:pStyle w:val="Normal"/>
        <w:jc w:val="both"/>
        <w:rPr>
          <w:sz w:val="26"/>
          <w:szCs w:val="26"/>
        </w:rPr>
      </w:pPr>
      <w:r>
        <w:rPr>
          <w:sz w:val="26"/>
          <w:szCs w:val="26"/>
        </w:rPr>
        <w:t>Не все американцы, конечно, согласны с таким положением вещей, тем более, что с ростом свобод все большего числа меньшинств в Америке (гомосексуалисты, например) и с увеличением государственного регулирования этих свобод и защиты прав различных групп и организаций, все чаще возникают конфликтные ситуации, которых раньше и быть не могло. Так, например, Хилари Клинтон подверглась критике ряда общественных наблюдателей за то, что во время инагурации мужа, ее можно было видеть с нательным крестом на шее. Один телекомментатор даже задал вопрос, подобает ли Первой Леди так открыто демонстрировать религиозный символ? В Колорадо учителю одной из публичных школ пришлось убрать со стола свою личную Библию, т.к. ее могли увидеть ученики, а также читать ее про себя, когда ученики были заняты выполнением самостоятельного задания: суд поддержал инструкцию, согласно которой учителю не позволяется создавать в классе религиозную атмосферу, что, по мнению судей, могло случиться, если бы ученики узнали, что их учитель - христианин. Таким образом, доведенная до логического конца демократия оборачивается своей противоположностью: ряд существовавших ранее свобод начинает исчезать.</w:t>
      </w:r>
    </w:p>
    <w:p>
      <w:pPr>
        <w:pStyle w:val="Normal"/>
        <w:jc w:val="both"/>
        <w:rPr>
          <w:sz w:val="26"/>
          <w:szCs w:val="26"/>
        </w:rPr>
      </w:pPr>
      <w:r>
        <w:rPr>
          <w:sz w:val="26"/>
          <w:szCs w:val="26"/>
        </w:rPr>
        <w:t>Несмотря на широкое использование религиозной лексики, несмотря на то, что культурологи считают религию фундаментом, лежащим в основе любого культурного типа, в демократическом обществе не позволительно апеллировать к религиозным взглядам, использовать их как аргумент при отстаивании своей точки зрения, т.е. принимать религию всерьез, - если это входит в противоречие со свободой американского образа жизни. В итоге получается страшная драма. Психологически расколотый, нецельный человек (вспомним П.Сорокина: "по воскресеньям - Бог, в будние дни - фондовая биржа") уже не замечает своей нецельности. Так, Губернатор Нью-Йорка Марио Гийомо в 1990 году публично поддерживал аборты, хотя, по его признанию, как христианин лично выступал против них.</w:t>
      </w:r>
    </w:p>
    <w:p>
      <w:pPr>
        <w:pStyle w:val="Normal"/>
        <w:jc w:val="both"/>
        <w:rPr>
          <w:sz w:val="26"/>
          <w:szCs w:val="26"/>
        </w:rPr>
      </w:pPr>
      <w:r>
        <w:rPr>
          <w:sz w:val="26"/>
          <w:szCs w:val="26"/>
        </w:rPr>
        <w:t>Не об этой ли "религиозности" говорится в Апокалипсисе св. Иоанна Богослова: "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 (Откр. 3:15-17).</w:t>
      </w:r>
    </w:p>
    <w:p>
      <w:pPr>
        <w:pStyle w:val="Avtor"/>
        <w:spacing w:before="0" w:after="0"/>
        <w:rPr>
          <w:i/>
          <w:i/>
          <w:iCs/>
        </w:rPr>
      </w:pPr>
      <w:r>
        <w:rPr>
          <w:i/>
          <w:iCs/>
        </w:rPr>
        <w:t>Легойда В. In God we trust? - религиозность</w:t>
        <w:br/>
        <w:t>по-американски. - Интернет-ресурс.</w:t>
      </w:r>
      <w:r>
        <w:br w:type="page"/>
      </w:r>
    </w:p>
    <w:p>
      <w:pPr>
        <w:pStyle w:val="Heading3"/>
        <w:spacing w:before="0" w:after="0"/>
        <w:rPr/>
      </w:pPr>
      <w:r>
        <w:rPr/>
        <w:t>Станислав ГРОФ</w:t>
      </w:r>
    </w:p>
    <w:p>
      <w:pPr>
        <w:pStyle w:val="Heading3"/>
        <w:spacing w:before="0" w:after="0"/>
        <w:rPr/>
      </w:pPr>
      <w:r>
        <w:rPr/>
        <w:t>СВЯЩЕННОЕ И ПРОФАННОЕ</w:t>
      </w:r>
    </w:p>
    <w:p>
      <w:pPr>
        <w:pStyle w:val="Normal"/>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7053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759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Мы не понимаем многого - от "Большого взрыва" и до частиц в атомах бактериальной клетки. Перед нами столетия пути через джунгли тайн.</w:t>
                                  </w:r>
                                </w:p>
                              </w:tc>
                            </w:tr>
                          </w:tbl>
                        </w:txbxContent>
                      </wps:txbx>
                      <wps:bodyPr anchor="t" lIns="0" tIns="0" rIns="0" bIns="0">
                        <a:noAutofit/>
                      </wps:bodyPr>
                    </wps:wsp>
                  </a:graphicData>
                </a:graphic>
              </wp:anchor>
            </w:drawing>
          </mc:Choice>
          <mc:Fallback>
            <w:pict>
              <v:rect fillcolor="#FFFFFF" style="position:absolute;rotation:-0;width:233.9pt;height:59.8pt;mso-wrap-distance-left:2.25pt;mso-wrap-distance-right:0pt;mso-wrap-distance-top:0pt;mso-wrap-distance-bottom:0pt;margin-top:-16.1pt;mso-position-vertical:center;mso-position-vertical-relative:text;margin-left:2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Мы не понимаем многого - от "Большого взрыва" и до частиц в атомах бактериальной клетки. Перед нами столетия пути через джунгли тайн.</w:t>
                            </w:r>
                          </w:p>
                        </w:tc>
                      </w:tr>
                    </w:tbl>
                  </w:txbxContent>
                </v:textbox>
                <w10:wrap type="square"/>
              </v:rect>
            </w:pict>
          </mc:Fallback>
        </mc:AlternateContent>
      </w:r>
    </w:p>
    <w:p>
      <w:pPr>
        <w:pStyle w:val="Normal"/>
        <w:jc w:val="right"/>
        <w:rPr>
          <w:sz w:val="26"/>
          <w:szCs w:val="26"/>
        </w:rPr>
      </w:pPr>
      <w:r>
        <w:rPr>
          <w:b/>
          <w:bCs/>
          <w:sz w:val="26"/>
          <w:szCs w:val="26"/>
        </w:rPr>
        <w:t>Льюис Томас, биолог</w:t>
      </w:r>
    </w:p>
    <w:p>
      <w:pPr>
        <w:pStyle w:val="Normal"/>
        <w:rPr>
          <w:sz w:val="26"/>
          <w:szCs w:val="26"/>
        </w:rPr>
      </w:pPr>
      <w:r>
        <w:rPr>
          <w:sz w:val="26"/>
          <w:szCs w:val="26"/>
        </w:rPr>
      </w:r>
    </w:p>
    <w:p>
      <w:pPr>
        <w:pStyle w:val="Heading3"/>
        <w:spacing w:before="0" w:after="0"/>
        <w:rPr/>
      </w:pPr>
      <w:r>
        <w:rPr/>
        <w:t>ДУХОВНОСТЬ И РЕЛИГИЯ В СОВРЕМЕННОМ ОБЩЕСТВЕ</w:t>
      </w:r>
    </w:p>
    <w:p>
      <w:pPr>
        <w:pStyle w:val="Normal"/>
        <w:jc w:val="both"/>
        <w:rPr>
          <w:sz w:val="26"/>
          <w:szCs w:val="26"/>
        </w:rPr>
      </w:pPr>
      <w:r>
        <w:rPr>
          <w:sz w:val="26"/>
          <w:szCs w:val="26"/>
        </w:rPr>
        <w:t>Представления о человеческой природе и космосе, характерные для современных технократических обществ, значительно отличаются от мировоззрения древних и доиндустриальных культур. Такое различие вполне предсказуемо, ибо до некоторой степени является естественным результатом исторического прогресса. Веками ученые систематически исследовали различные аспекты материального мира и накопили внушительный объем информации, которая в прошлом была недоступна. Они невероятно расширили, откорректировали и заменили прежние взгляды на природу и вселенную. Однако самое поразительное различие между двумя мировоззрениями вовсе не в объеме и точности информации о материальной реальности, а в фундаментальном несогласии касательно священного, или духовного, измерения бытия.</w:t>
      </w:r>
    </w:p>
    <w:p>
      <w:pPr>
        <w:pStyle w:val="Normal"/>
        <w:jc w:val="both"/>
        <w:rPr>
          <w:sz w:val="26"/>
          <w:szCs w:val="26"/>
        </w:rPr>
      </w:pPr>
      <w:r>
        <w:rPr>
          <w:sz w:val="26"/>
          <w:szCs w:val="26"/>
        </w:rPr>
        <w:t>Все человеческие группы доиндустриальной эры были согласны в том, что материальный мир, который мы воспринимаем и в котором действуем в нашей повседневной жизни, не есть единственная реальность. Их взгляды, хотя и различные в деталях, описывали космос как сложную систему иерархически организованных уровней бытия. В таком понимании реальности, которую Артур Лавджой называл Великой цепью бытия, мир грубой материи был последним звеном. Высшие сферы бытия, включенные космологии доиндустриальных обществ, были населены божествами, демонами, развоплощенными сущностями, духами предков и могущественными животными. В древних и доиндустриальных культурах существовала богатая обрядовая и духовная жизнь, сосредоточенная вокруг возможности достичь непосредственного контакта с этими обычно сокрытыми измерениями реальности и получить из них важную информацию, помощь или даже вмешательство в ход событий материального мира.</w:t>
      </w:r>
    </w:p>
    <w:p>
      <w:pPr>
        <w:pStyle w:val="Normal"/>
        <w:jc w:val="both"/>
        <w:rPr>
          <w:sz w:val="26"/>
          <w:szCs w:val="26"/>
        </w:rPr>
      </w:pPr>
      <w:r>
        <w:rPr>
          <w:sz w:val="26"/>
          <w:szCs w:val="26"/>
        </w:rPr>
        <w:t>Повседневная деятельность обществ, разделяющих это мировоззрение, основывалась на информации, получаемой не только посредством органов чувств, но и посредством контакта с этими невидимыми измерениями. Антропологов с традиционным западным образованием, изучавших туземные культуры, зачастую озадачивала присутствующая в них так называемая "двойная логика". Явно демонстрируя практический разум, владение необычными навыками и способность изобретать множество вещей, необходимых для выживания и поддержания жизни, аборигены сочетали прагматическую деятельность, такую, как охота, рыболовство и постройка жилищ, с удивительными и нередко сложными ритуалами. В этих ритуалах они обращались к разным сущностям и реальностям, по мнению антропологов воображаемым и реально не существующим.</w:t>
      </w:r>
    </w:p>
    <w:p>
      <w:pPr>
        <w:pStyle w:val="Normal"/>
        <w:jc w:val="both"/>
        <w:rPr>
          <w:sz w:val="26"/>
          <w:szCs w:val="26"/>
        </w:rPr>
      </w:pPr>
      <w:r>
        <w:rPr>
          <w:sz w:val="26"/>
          <w:szCs w:val="26"/>
        </w:rPr>
        <w:t>Эти различия в мировоззрениях находят свое ярчайшее выражение в области, касающейся смерти и процесса умирания. Космологии, философии и мифологии, а также духовная и ритуальная жизнь доиндустриальных обществ отчетливо гласит, что смерть не есть абсолютный и бесповоротный конец всего и что жизнь, приняв другую форму, продолжает существовать после физической смерти. Сложные эсхатологические мифологии этих культур в общем согласны в том, что духовный принцип, или душа, остается жить после смерти тела и переживает сложную цепь странствий в сознании по иным реальностям.</w:t>
      </w:r>
    </w:p>
    <w:p>
      <w:pPr>
        <w:pStyle w:val="Normal"/>
        <w:jc w:val="both"/>
        <w:rPr>
          <w:sz w:val="26"/>
          <w:szCs w:val="26"/>
        </w:rPr>
      </w:pPr>
      <w:r>
        <w:rPr>
          <w:sz w:val="26"/>
          <w:szCs w:val="26"/>
        </w:rPr>
        <w:t>Это послесмертное странствие души иногда описывают как путешествие по фантастическим ландшафтам, которые отчасти сходны с земными, а иногда как встречи с различными архетипическими существами или как последовательное прохождение необычных состояний сознания. В некоторых культурах душа достигает в Запредельном временных сфер пребывания, таких, как, например, христианское чистилище или локи тибетского буддизма, в других - вечной обители: небес, ада, рая или солнечной сферы. Многие культуры независимо друг от друга разработали систему верований в метемпсихоз, или перевоплощение, которая включает в себя возврат единицы сознания к другой физической жизни на земле.</w:t>
      </w:r>
    </w:p>
    <w:p>
      <w:pPr>
        <w:pStyle w:val="Normal"/>
        <w:jc w:val="both"/>
        <w:rPr>
          <w:sz w:val="26"/>
          <w:szCs w:val="26"/>
        </w:rPr>
      </w:pPr>
      <w:r>
        <w:rPr>
          <w:sz w:val="26"/>
          <w:szCs w:val="26"/>
        </w:rPr>
        <w:t>Все доиндустриальные общества, по-видимому, сходились во мнении, что смерть является не окончательным прекращением всего, а переходом к другой форме существования. Переживания, связанные со смертью, рассматривались как посещения важных измерений реальности, которые заслуживают того, чтобы их постигали, изучали и составляли их подробные карты. Умирающие люди были знакомы с эсхатологическими картографиями своих культур, будь то шаманские карты похоронных ландшафтов или сложные описания восточных духовных систем, таких, как "Бардо тодол" (тибетская "Книга мертвых").</w:t>
      </w:r>
    </w:p>
    <w:p>
      <w:pPr>
        <w:pStyle w:val="Normal"/>
        <w:jc w:val="both"/>
        <w:rPr>
          <w:sz w:val="26"/>
          <w:szCs w:val="26"/>
        </w:rPr>
      </w:pPr>
      <w:r>
        <w:rPr>
          <w:sz w:val="26"/>
          <w:szCs w:val="26"/>
        </w:rPr>
        <w:t>В данном контексте "Бардо тодол" заслуживает особого внимания. Этот важный текст тибетского буддизма являет собой любопытный контраст с исключительно прагматическим акцентом на производительной жизни и отрицании смерти, который присущ индустриальной цивилизации Запада. Книга описывает время смерти как уникальную возможность духовного высвобождения из циклов смертей и перерождений, а также как период, определяющий наше следующее воплощение в случае, если освобождение не достигнуто. С этой позиции переживания бардо, или промежуточных состояний между жизнями, ложе важнее, чем воплощенное существование. Поэтому считается, что в теперешней жизни нам совершенно необходимо готовиться к этому периоду, систематически занимаясь духовными упражнениями.</w:t>
      </w:r>
    </w:p>
    <w:p>
      <w:pPr>
        <w:pStyle w:val="Normal"/>
        <w:jc w:val="both"/>
        <w:rPr>
          <w:sz w:val="26"/>
          <w:szCs w:val="26"/>
        </w:rPr>
      </w:pPr>
      <w:r>
        <w:rPr>
          <w:sz w:val="26"/>
          <w:szCs w:val="26"/>
        </w:rPr>
        <w:t>Такие описания священных измерений реальности и акцент на духовном прямо противоположны системе убеждений, преобладающих в индустриальном обществе. Наше мировоззрение во многом сформировано материалистической наукой, считающей, что мы живем во вселенной, где реальна только материя. Теоретики различных дисциплин сформулировали представление о реальности, согласно которому история вселенной есть не что иное, как история развивающейся материи. В этом развитии жизнь, сознание и разум представляются более или менее случайными и несущественными вторичными феноменами. Они появились в ничтожной части огромной вселенной после миллиардов лет эволюции пассивной и инертной материи. Разумеется, понимание природы человека и вселенной, основанное на таких предпосылках, в принципе несовместимо ни с одной из форм духовных убеждений. Когда мы соглашаемся с таким представлением реальности, духовность выглядит как иллюзорный, а порой и обманчивый подход к жизни.</w:t>
      </w:r>
    </w:p>
    <w:p>
      <w:pPr>
        <w:pStyle w:val="Normal"/>
        <w:jc w:val="both"/>
        <w:rPr>
          <w:sz w:val="26"/>
          <w:szCs w:val="26"/>
        </w:rPr>
      </w:pPr>
      <w:r>
        <w:rPr>
          <w:sz w:val="26"/>
          <w:szCs w:val="26"/>
        </w:rPr>
        <w:t>Эта кажущаяся несовместимость науки и духовности весьма примечательна. На протяжении истории человечества духовность и религия играли в жизни людей первостепенную роль, до тех пор пока их влияние не было подорвано научной и индустриальной революцией. И наука, и религия - каждая по-своему - суть чрезвычайно важные части человеческой жизни. Наука - наиболее мощное средство получения информации о мире, в котором мы живем, а духовность необходима как источник смысла жизни. Религиозный импульс, несомненно, был одной из самых могучих движущих сил человеческой истории и культуры. Трудно представить себе прогресс человечества, если бы ритуальная и духовная жизнь полностью зиждились на необоснованных фантазиях и заблуждениях. Чтобы оказывать столь сильное воздействие на ход человеческой истории, религия должна отражать основополагающие аспекты человеческой природы, хотя способы этого отражения зачастую были весьма сомнительны и превратны.</w:t>
      </w:r>
    </w:p>
    <w:p>
      <w:pPr>
        <w:pStyle w:val="Normal"/>
        <w:jc w:val="both"/>
        <w:rPr>
          <w:sz w:val="26"/>
          <w:szCs w:val="26"/>
        </w:rPr>
      </w:pPr>
      <w:r>
        <w:rPr>
          <w:sz w:val="26"/>
          <w:szCs w:val="26"/>
        </w:rPr>
        <w:t>Если бы мировоззрение, созданное материалистической наукой, было поистине правильным, полным и точным описанием реальности, то на протяжении всей истории человечества единственной группой, обладавшей полноценным пониманием человеческой психики и бытия, была бы интеллигенция развитых обществ, подписавшаяся под философией материализма. В таком случае все прочие взгляды и мировоззрения, включая великие мистические традиции мира и духовные философские учения Востока, казались бы примитивными, незрелыми и обманчивыми. Это относилось бы и к веданте, и к различным школам йоги, к даосизму, к буддийской ваджраяне, хинаяне и махаяне, к суфизму, к христианскому мистицизму, каббале и многим другим сложным духовным традициям, являющимся продуктом многовековых углубленных исследований психики и сознания человека.</w:t>
      </w:r>
    </w:p>
    <w:p>
      <w:pPr>
        <w:pStyle w:val="Normal"/>
        <w:jc w:val="both"/>
        <w:rPr>
          <w:sz w:val="26"/>
          <w:szCs w:val="26"/>
        </w:rPr>
      </w:pPr>
      <w:r>
        <w:rPr>
          <w:sz w:val="26"/>
          <w:szCs w:val="26"/>
        </w:rPr>
        <w:t>Поскольку идеи, изложенные здесь, в основе своей согласуются с различными школами восточной философии, они, естественно попадают в ту же категорию. Их можно было бы игнорировать, считать нерациональными, необоснованными и ненаучными, заведомо отметая очевидные факты, на которых они основываются. Поэтому важно прояснить взаимоотношения религии и науки и определить, действительно ли эти два важных аспекта человеческой жизни несовместимы. И если мы увидим, что есть способ объединить эти идеи, то надо будет определить и условия их объединения.</w:t>
      </w:r>
    </w:p>
    <w:p>
      <w:pPr>
        <w:pStyle w:val="Normal"/>
        <w:jc w:val="both"/>
        <w:rPr>
          <w:sz w:val="26"/>
          <w:szCs w:val="26"/>
        </w:rPr>
      </w:pPr>
      <w:r>
        <w:rPr>
          <w:sz w:val="26"/>
          <w:szCs w:val="26"/>
        </w:rPr>
        <w:t>Убеждение, что религия и наука должны быть друг с другом несовместимы, отражает коренное непонимание природы их обеих. Правильно понимаемые истинная религия и истинная наука являют собой два важных подхода к бытию, которые дополняют друг друга и никоим образом не находятся в противоречии. Как тонко подметил Кен Уилбер, между истинной религией и подлинной наукой не может быть противоречий. Если же таковые наличествуют, то мы, скорее всего, имеем дело с "поддельной религией" и (или) с "поддельной наукой".</w:t>
      </w:r>
    </w:p>
    <w:p>
      <w:pPr>
        <w:pStyle w:val="Normal"/>
        <w:jc w:val="both"/>
        <w:rPr>
          <w:sz w:val="26"/>
          <w:szCs w:val="26"/>
        </w:rPr>
      </w:pPr>
      <w:r>
        <w:rPr>
          <w:sz w:val="26"/>
          <w:szCs w:val="26"/>
        </w:rPr>
        <w:t>Многие заблуждения в этой области основаны на ложном понимании природы и функции науки, которое ведет к некорректному использованию научного мышления. Дополнительный источник ненужных проблем создает неправильное понимание природы и функции религии. Вот почему нам очень важно научиться отличать подлинную науку от наукообразия, а духовность - от организованной религии.</w:t>
      </w:r>
    </w:p>
    <w:p>
      <w:pPr>
        <w:pStyle w:val="Heading3"/>
        <w:spacing w:before="0" w:after="0"/>
        <w:rPr/>
      </w:pPr>
      <w:r>
        <w:rPr/>
        <w:t>НАУЧНАЯ ТЕОРИЯ И НАУЧНЫЙ МЕТОД</w:t>
      </w:r>
    </w:p>
    <w:p>
      <w:pPr>
        <w:pStyle w:val="Normal"/>
        <w:jc w:val="both"/>
        <w:rPr>
          <w:sz w:val="26"/>
          <w:szCs w:val="26"/>
        </w:rPr>
      </w:pPr>
      <w:r>
        <w:rPr>
          <w:sz w:val="26"/>
          <w:szCs w:val="26"/>
        </w:rPr>
        <w:t>Современная философия науки прояснила природу, функцию и должное использование теорий в исследовании различных аспектов вселенной. Она выявила ошибки, приведшие к преобладанию материалистического монизма в западной науке, а также, косвенным образом, в мировоззрении индустриального общества. Оглядываясь назад, нетрудно увидеть, как это произошло. Ньютоновское представление о физическом мире как о полностью детерминированной механической системе оказалось на практике настолько успешным, что послужило моделью для всех других научных дисциплин. "Думать научно" стало означать "думать в механистических терминах".</w:t>
      </w:r>
    </w:p>
    <w:p>
      <w:pPr>
        <w:pStyle w:val="Normal"/>
        <w:jc w:val="both"/>
        <w:rPr>
          <w:sz w:val="26"/>
          <w:szCs w:val="26"/>
        </w:rPr>
      </w:pPr>
      <w:r>
        <w:rPr>
          <w:sz w:val="26"/>
          <w:szCs w:val="26"/>
        </w:rPr>
        <w:t>Триумфы физики стали мощной поддержкой философскому материализму - позиции, которую сам Ньютон не разделял. Для него творение вселенной было немыслимо без божественного вмешательства, без высшего разума Творца. Ньютон верил, что Бог создал вселенную как систему, управляемую механическими законами, и потому считал, что, раз она создана, ее можно изучить и понять. Последователи Ньютона восприняли эту модель вселенной как детерминированной супермашины, но понятие разумного творческого принципа сочли ненужным и сомнительным пережитком темного иррационального прошлого. Информация о материальной реальности, получаемая при помощи органов чувств, стала единственным допустимым источником данных во всех отраслях науки.</w:t>
      </w:r>
    </w:p>
    <w:p>
      <w:pPr>
        <w:pStyle w:val="Normal"/>
        <w:jc w:val="both"/>
        <w:rPr>
          <w:sz w:val="26"/>
          <w:szCs w:val="26"/>
        </w:rPr>
      </w:pPr>
      <w:r>
        <w:rPr>
          <w:sz w:val="26"/>
          <w:szCs w:val="26"/>
        </w:rPr>
        <w:t>История современной науки показывает, что представление о материальном мире, основанное на ньютоновской механике, доминировало в биологии, медицине, психологии, психиатрии и во всех прочих дисциплинах. Эта стратегия отражала основное метафизическое положение философского материализма и была его логическим следствием. Если вселенная по сути своей материальна, а физика есть научная дисциплина, изучающая материю, то физики суть последняя инстанция в вопросах природы всех вещей и данным, полученным в других областях, непозволительно вступать в противоречие с основополагающими теориями этой дисциплины. Неукоснительное применение такой логики повлекло за собой систематическое замалчивание или искаженное толкование данных по многим областям, не согласующихся с материалистическим мировоззрением.</w:t>
      </w:r>
    </w:p>
    <w:p>
      <w:pPr>
        <w:pStyle w:val="Normal"/>
        <w:jc w:val="both"/>
        <w:rPr>
          <w:sz w:val="26"/>
          <w:szCs w:val="26"/>
        </w:rPr>
      </w:pPr>
      <w:r>
        <w:rPr>
          <w:sz w:val="26"/>
          <w:szCs w:val="26"/>
        </w:rPr>
        <w:t>Эта стратегия была серьезным нарушением основных принципов современной философии науки. Строго говоря, научные теории используют только те наблюдения, на основе которых они выведены. Их нельзя автоматически экстраполировать на другие дисциплины. Теоретические основы, которые формулируют информацию, доступную в некоей конкретной области, нельзя использовать для определения того, что возможно и что невозможно в какой-либо другой сфере; точно так же они не могут диктовать, что можно, а что нельзя наблюдать в соответствующей научной дисциплине. Теории человеческой психики должны базироваться на наблюдениях психологических процессов, а не на теориях физиков касательно материального мира. Однако именно таким образом ученые-традиционалисты использовали в прошлом концептуальную основу физики XVII века.</w:t>
      </w:r>
    </w:p>
    <w:p>
      <w:pPr>
        <w:pStyle w:val="Normal"/>
        <w:jc w:val="both"/>
        <w:rPr>
          <w:sz w:val="26"/>
          <w:szCs w:val="26"/>
        </w:rPr>
      </w:pPr>
      <w:r>
        <w:rPr>
          <w:sz w:val="26"/>
          <w:szCs w:val="26"/>
        </w:rPr>
        <w:t>Практика неправомерного приложения мировоззрения физиков к другим областям была лишь частью проблемы. Другой серьезной и общей ошибкой, которая еще больше осложняет ситуацию, является тенденция многих ученых не только придерживаться устаревших теорий и обобщенно применять их к другим областям, но и ошибочно принимать их за точные и окончательные описания реальности. В результате такие ученые склонны отвергать любую информацию, которая несовместима с их концептуальной основой, вместо того чтобы рассматривать ее как повод изменить свои теории. Это ошибочное принятие карты местности за саму местность - пример того, что в современной логике называется "ошибкой в определении логических типов". Грегори Бейтсон, блестящий эрудит и философ, посвятивший много времени изучению этого феномена, однажды в шутку заявил, что если ученые и дальше будут совершать подобные ошибки, то в один прекрасный день они, придя в ресторан, съедят меню вместо обеда.</w:t>
      </w:r>
    </w:p>
    <w:p>
      <w:pPr>
        <w:pStyle w:val="Normal"/>
        <w:jc w:val="both"/>
        <w:rPr>
          <w:sz w:val="26"/>
          <w:szCs w:val="26"/>
        </w:rPr>
      </w:pPr>
      <w:r>
        <w:rPr>
          <w:sz w:val="26"/>
          <w:szCs w:val="26"/>
        </w:rPr>
        <w:t>Главное качество истинного ученого отнюдь не беспрекословная приверженность материалистической философии и не непоколебимая преданность теориям вселенной, провозглашенным официальной наукой. Истинного ученого отличает преданность неуклонному и скрупулезному применению научного метода исследований ко всем сферам реальности, т.е. систематическое накопление наблюдений в определенных ситуациях, постоянное экспериментирование в любой сфере бытия, где возможно применение такой стратегии, а также сравнение этих результатов с другими, полученных при подобных обстоятельствах.</w:t>
      </w:r>
    </w:p>
    <w:p>
      <w:pPr>
        <w:pStyle w:val="Normal"/>
        <w:jc w:val="both"/>
        <w:rPr>
          <w:sz w:val="26"/>
          <w:szCs w:val="26"/>
        </w:rPr>
      </w:pPr>
      <w:r>
        <w:rPr>
          <w:sz w:val="26"/>
          <w:szCs w:val="26"/>
        </w:rPr>
        <w:t>Важнейшим критерием адекватности той или иной теории является не то, соответствует ли она взглядам, поддерживаемым академическими институтами, угождает ли нашему здравому смыслу и насколько она правдоподобна, а то, согласуется ли она с фактами систематического и организованного наблюдения. Теории - незаменимый инструмент исследований и научного прогресса. Однако не следует путать их с точным и исчерпывающим описанием того, как все есть на самом деле. Истинный ученый рассматривает свои теории как наиболее доступную концептуализацию имеющихся данных, и если эти теории не могут вместить в себя новые свидетельства, то они всегда открыты для изменений. С этих позиций мировоззрение материалистической науки стало своего рода "смирительной рубашкой", препятствующей дальнейшему прогрессу.</w:t>
      </w:r>
    </w:p>
    <w:p>
      <w:pPr>
        <w:pStyle w:val="Normal"/>
        <w:jc w:val="both"/>
        <w:rPr>
          <w:sz w:val="26"/>
          <w:szCs w:val="26"/>
        </w:rPr>
      </w:pPr>
      <w:r>
        <w:rPr>
          <w:sz w:val="26"/>
          <w:szCs w:val="26"/>
        </w:rPr>
        <w:t>Наука зиждется не на какой-то одной особой теории, сколь бы убедительной и самоочевидной та ни казалась. В истории человечества представление о вселенной и научные теории, описывающие ее, неоднократно менялись. Науку характеризует метод получения информации и подтверждения или опровержения теорий. Научные исследования невозможны без теоретических формулировок и гипотез. Реальность слишком сложна, чтобы изучать ее во всей полноте, и при построении теоретических моделей диапазон наблюдаемых явлений неизбежно сужается. Истинный ученый, используя теории, сознает их относительность и всегда готов в случае появления новых данных либо уточнить эти теории, либо отказаться от них. Он скрупулезно изучает все феномены, которые поддаются научному исследованию, включая противоречивые и спорные, такие, как, например, необычные состояния сознания и трансперсональные переживания.</w:t>
      </w:r>
    </w:p>
    <w:p>
      <w:pPr>
        <w:pStyle w:val="Normal"/>
        <w:jc w:val="both"/>
        <w:rPr>
          <w:sz w:val="26"/>
          <w:szCs w:val="26"/>
        </w:rPr>
      </w:pPr>
      <w:r>
        <w:rPr>
          <w:sz w:val="26"/>
          <w:szCs w:val="26"/>
        </w:rPr>
        <w:t>В XX веке сами физики в корне изменили свое понимание материального мира. Революционные открытия в субатомной и астрофизической сферах разрушили представление о вселенной как о бесконечно сложной, полностью детерминированной механической системе, состоящей из неразрушимых частиц материи. Когда исследование вселенной сместилось из мира повседневной реальности, или "зоны промежуточных измерений", в микромир субатомных частиц и мегамир далеких галактик, физики обнаружили ограничения механистического мировоззрения и вышли за их пределы.</w:t>
      </w:r>
    </w:p>
    <w:p>
      <w:pPr>
        <w:pStyle w:val="Normal"/>
        <w:jc w:val="both"/>
        <w:rPr>
          <w:sz w:val="26"/>
          <w:szCs w:val="26"/>
        </w:rPr>
      </w:pPr>
      <w:r>
        <w:rPr>
          <w:sz w:val="26"/>
          <w:szCs w:val="26"/>
        </w:rPr>
        <w:t>Лавина новых наблюдений и экспериментальных данных смела представление о вселенной, преобладавшее в физике почти три столетия. Устоявшееся ньютоновское понимание материи, времени и пространства сменилось странным миром квантово-релятивистской физики, полным загадочных парадоксов. Материя, воспринимаемая обычно как "плотное вещество ", полностью исчезла со сцены. Отдельные измерения абсолютного пространства и времени влились в эйнштейновский четырехмерный пространственно-временной континуум, а созидание наблюдателя предстало элементом, играющим важную роль в создании того, что ранее представлялось чисто объективной, не зависящей от наблюдателя реальностью.</w:t>
      </w:r>
    </w:p>
    <w:p>
      <w:pPr>
        <w:pStyle w:val="Normal"/>
        <w:jc w:val="both"/>
        <w:rPr>
          <w:sz w:val="26"/>
          <w:szCs w:val="26"/>
        </w:rPr>
      </w:pPr>
      <w:r>
        <w:rPr>
          <w:sz w:val="26"/>
          <w:szCs w:val="26"/>
        </w:rPr>
        <w:t>Аналогичные прорывы произошли и во многих других дисциплинах. Теория информации и теория систем, концепция морфогенетических полей Руперта Шеддрейка, холономная философия Дэвида Бома и Карла Прибрама, исследования диссипативных структур Ильи Пригожина, теория хаоса и объединенная интерактивная динамика Эрвина Ласло - вот лишь немногие яркие примеры таких новых разработок. Новые теории обнаруживают растущее сближение с мистическим мировоззрением и с данными трансперсональной психологии. Они также помогают заново постичь древнюю мудрость, которую материалистическая наука отвергала и высмеивала.</w:t>
      </w:r>
    </w:p>
    <w:p>
      <w:pPr>
        <w:pStyle w:val="Normal"/>
        <w:jc w:val="both"/>
        <w:rPr>
          <w:sz w:val="26"/>
          <w:szCs w:val="26"/>
        </w:rPr>
      </w:pPr>
      <w:r>
        <w:rPr>
          <w:sz w:val="26"/>
          <w:szCs w:val="26"/>
        </w:rPr>
        <w:t>Сокращение разрыва между мировоззрением точных наук и трансперсональной психологии - явление, несомненно, поразительное и вдохновляющее. Однако психологи, психиатры и исследователи сознания совершили бы серьезную ошибку, если бы взамен старых теорий отдали свое концептуальное мышление под контроль новых теорий физики. Как я уже говорил, каждая дисциплина должна базировать свои теоретические построения на наблюдениях в своей собственной области. Критерием достоверности научных данных и понятий в каждой конкретной области является не столько их совместимость с теориями другой области, сколько строгость научного метода, с помощью которого они были получены.</w:t>
      </w:r>
    </w:p>
    <w:p>
      <w:pPr>
        <w:pStyle w:val="Heading3"/>
        <w:spacing w:before="0" w:after="0"/>
        <w:rPr/>
      </w:pPr>
      <w:r>
        <w:rPr/>
        <w:t>МИРОВОЗЗРЕНИЕ МАТЕРИАЛИСТИЧЕСКОЙ НАУКИ:</w:t>
        <w:br/>
        <w:t>ФАКТ И ВЫМЫСЕЛ</w:t>
      </w:r>
    </w:p>
    <w:p>
      <w:pPr>
        <w:pStyle w:val="Normal"/>
        <w:jc w:val="both"/>
        <w:rPr>
          <w:sz w:val="26"/>
          <w:szCs w:val="26"/>
        </w:rPr>
      </w:pPr>
      <w:r>
        <w:rPr>
          <w:sz w:val="26"/>
          <w:szCs w:val="26"/>
        </w:rPr>
        <w:t>В целом западная наука добилась значительных успехов в выявлении законов, управляющих процессами материального мира, и научилась контролировать эти процессы. Вместе с тем она не слишком стремилась дать ответы на некоторые фундаментальные вопросы бытия: например, как мир возник и стал таким, каков он есть сейчас. Чтобы должным образом оценить эту ситуацию, важно отдавать себе отчет, что так называемое "научное" мировоззрение есть представление о вселенной, основанное на множестве смелых метафизических предположений. Эти предположения зачастую трактуются как факты, доказанность которых не подлежит сомнению, хотя на самом деле основа их довольно шаткая, они могут противоречить друг другу и основываться исключительно на "здравом смысле".</w:t>
      </w:r>
    </w:p>
    <w:p>
      <w:pPr>
        <w:pStyle w:val="Normal"/>
        <w:jc w:val="both"/>
        <w:rPr>
          <w:sz w:val="26"/>
          <w:szCs w:val="26"/>
        </w:rPr>
      </w:pPr>
      <w:r>
        <w:rPr>
          <w:sz w:val="26"/>
          <w:szCs w:val="26"/>
        </w:rPr>
        <w:t>В любом случае ответы материалистической науки на большинство основных метафизических вопросов не более логичны и не менее фантастичны, чем ответы вечной философии. Так, что касается происхождения вселенной, то на сей счет существует много конкурирующих теорий. Самая популярная из них утверждает, что все началось около пятнадцати миллиардов лет назад "Большим взрывом", когда вся материя во вселенной внезапно проявилась к существованию из безразмерной точки, или сингулярности. Другая теория - теория непрерывного творения - изображает вечно существующую вселенную без начала и конца, где материя постоянно создается из ничего. Ни одна из этих альтернатив не дает точного, здравого, логичного ответа на этот основополагающий вопрос бытия.</w:t>
      </w:r>
    </w:p>
    <w:p>
      <w:pPr>
        <w:pStyle w:val="Normal"/>
        <w:jc w:val="both"/>
        <w:rPr>
          <w:sz w:val="26"/>
          <w:szCs w:val="26"/>
        </w:rPr>
      </w:pPr>
      <w:r>
        <w:rPr>
          <w:sz w:val="26"/>
          <w:szCs w:val="26"/>
        </w:rPr>
        <w:t>Такими же дерзкими и спорными являются теории ученых-материалистов, касающиеся сферы биологии. Как утверждается, явление жизни, включая молекулу ДНК и ее способность к самовоспроизведению, спонтанно возникло из случайных взаимодействий неорганической материи в химической тине первородного океана. Таким образом, эволюция от примитивных одноклеточных организмов до необычайного многообразия видов, составляющих жизнь животных и растений на нашей планете, явилась результатом случайных мутаций генов и естественного отбора. Может быть, самое фантастическое утверждение материалистической науки заключается в том, что сознание появилось в процессе эволюции как продукт нейрофизиологических процессов, происходящих в центральной нервной системе.</w:t>
      </w:r>
    </w:p>
    <w:p>
      <w:pPr>
        <w:pStyle w:val="Normal"/>
        <w:jc w:val="both"/>
        <w:rPr>
          <w:sz w:val="26"/>
          <w:szCs w:val="26"/>
        </w:rPr>
      </w:pPr>
      <w:r>
        <w:rPr>
          <w:sz w:val="26"/>
          <w:szCs w:val="26"/>
        </w:rPr>
        <w:t>Когда мы подвергнем вышеупомянутые концепции скрупулезному исследованию, основанному на современной философии науки, систематическом применении научного метода и логическом анализе, мы обнаружим, что они вряд ли являются здравыми фактами и что во многих случаях им недостает адекватной поддержки фактов, полученных из наблюдений. Теория спонтанного появления вселенной из сингулярности вряд ли покажется нам удовлетворительной. У нас останется множество острых вопросов, например, каков источник материала, появившегося в результате "Большого взрыва", что послужило причиной и началом этого события, откуда произошли законы, управляющие вселенной, и другие. Идея вечно существующей вселенной, в которой материя постоянно создается из ничего, сама по себе ставит в тупик. То же самое справедливо и для других теорий, описывающих происхождение вселенной.</w:t>
      </w:r>
    </w:p>
    <w:p>
      <w:pPr>
        <w:pStyle w:val="Normal"/>
        <w:jc w:val="both"/>
        <w:rPr>
          <w:sz w:val="26"/>
          <w:szCs w:val="26"/>
        </w:rPr>
      </w:pPr>
      <w:r>
        <w:rPr>
          <w:sz w:val="26"/>
          <w:szCs w:val="26"/>
        </w:rPr>
        <w:t>Нам говорили, что вселенная, в сущности, сама, создала себя и что вся ее история, от атомов кислорода до homo sapiens, не требовала вмешательства разума и что она, вселенная, может адекватно быть понята как результат материальных процессов, управляемых естественными законами. Многие физики признают это предположение не слишком убедительным. Стивен Хоукинг, которого считают величайшим физиком нашего времени, заявил, что "несообразности теории "Большого взрыва" слишком велики". А физик из Принстонского университета Фримэн Дайсон однажды заметил: "Чем больше я изучаю вселенную и подробности ее архитектуры, тем больше обнаруживаю очевидных доказательств того, что вселенная в некотором смысле должна была знать о нашем появлении".</w:t>
      </w:r>
    </w:p>
    <w:p>
      <w:pPr>
        <w:pStyle w:val="Normal"/>
        <w:jc w:val="both"/>
        <w:rPr>
          <w:sz w:val="26"/>
          <w:szCs w:val="26"/>
        </w:rPr>
      </w:pPr>
      <w:r>
        <w:rPr>
          <w:sz w:val="26"/>
          <w:szCs w:val="26"/>
        </w:rPr>
        <w:t>Реконструктивное изучение ранних процессов, происходящих в первые минуты существования вселенной, открыло удивительный факт: будь изначальные условия немного иными - например, будь величина одной из основополагающих физических констант изменена на несколько процентов, жизнь в созданной таким образом вселенной не могла бы поддерживаться. В такой вселенной люди никогда бы не стали существовать в функции наблюдателей. Крайне низкая вероятность существующего взаимного соответствия величин множества основополагающих физических констант было отражено в формулировке так называемого Человеческого Принципа, сформулированного Барроу и Типлером. В нем утверждается, что вселенная могла быть создана с определенным намерением или с целью зарождения жизни и человеческих наблюдателей, что указывает на участие высшего космического разума в процессе творения или по меньшей мере дает основания для подобного толкования.</w:t>
      </w:r>
    </w:p>
    <w:p>
      <w:pPr>
        <w:pStyle w:val="Normal"/>
        <w:jc w:val="both"/>
        <w:rPr>
          <w:sz w:val="26"/>
          <w:szCs w:val="26"/>
        </w:rPr>
      </w:pPr>
      <w:r>
        <w:rPr>
          <w:sz w:val="26"/>
          <w:szCs w:val="26"/>
        </w:rPr>
        <w:t>Вероятность того, что жизнь произошла из случайных химических процессов, является астрономически малой величиной, что убедительно продемонстрировали такие ученые, как всемирно известный астроном Фред Хоили (1983) и Фрэнсис Крик (1981), один из авторов открытия структуры ДНК. Фред Хоили нашел решение этой дилеммы в теории панспермии, согласно которой микроорганизмы, распределенные по всей вселенной, попали на нашу планету в результате межзвездного путешествия, по веси видимости находясь в хвосте кометы. Он утверждал, что жизнь - "явление космологическое и, возможно, самый основополагающий аспект вселенной".</w:t>
      </w:r>
    </w:p>
    <w:p>
      <w:pPr>
        <w:pStyle w:val="Normal"/>
        <w:jc w:val="both"/>
        <w:rPr>
          <w:sz w:val="26"/>
          <w:szCs w:val="26"/>
        </w:rPr>
      </w:pPr>
      <w:r>
        <w:rPr>
          <w:sz w:val="26"/>
          <w:szCs w:val="26"/>
        </w:rPr>
        <w:t>Френсис Крик высказался более оригинально. Вот что он утверждал: "Чтобы избежать повреждения, микроорганизмы, как я полагаю, путешествовали в переднем отсеке космического корабля, посланного на Землю высшей цивилизацией, которая где-то развилась несколько миллиардов лет назад... Жизнь здесь началась тогда, когда эти организмы начали размножаться". Подход Хоили и Крика, разумеется, не открывает тайну происхождения жизни: он просто представляет другое время и местоположение. Оба ученых ничего не говорят о том, как жизнь появилась впервые.</w:t>
      </w:r>
    </w:p>
    <w:p>
      <w:pPr>
        <w:pStyle w:val="Normal"/>
        <w:jc w:val="both"/>
        <w:rPr>
          <w:sz w:val="26"/>
          <w:szCs w:val="26"/>
        </w:rPr>
      </w:pPr>
      <w:r>
        <w:rPr>
          <w:sz w:val="26"/>
          <w:szCs w:val="26"/>
        </w:rPr>
        <w:t>Становится все более очевидной неспособность теории Дарвина представить эволюцию и необычайное богатство форм жизни как результат механически действующих естественных сил. Несообразности и слабости теории Дарвина и неодарвинизма были рассмотрены в книге Филиппа Джонсона "Суд над Дарвином" (1993). Поскольку эволюция сама по себе является хорошо продуманным явлением, крайне маловероятно, что она могла произойти без руководства высшего разума. К ней вряд ли можно было бы применить знаменитое определение Ричарда Доукинса: "работа слепого часовщика". В эволюции существует слишком много фактов, несовместимых с таким пониманием природы.</w:t>
      </w:r>
    </w:p>
    <w:p>
      <w:pPr>
        <w:pStyle w:val="Normal"/>
        <w:jc w:val="both"/>
        <w:rPr>
          <w:sz w:val="26"/>
          <w:szCs w:val="26"/>
        </w:rPr>
      </w:pPr>
      <w:r>
        <w:rPr>
          <w:sz w:val="26"/>
          <w:szCs w:val="26"/>
        </w:rPr>
        <w:t>Известно, что случайные мутации в генах, возникновение которых считается основным механизмом эволюции в теории неодарвинизма, в большинстве случаев являются пагубными, и поэтому они вряд ли могли бы послужить источником прогрессивных изменений в организмах. Более того, для появления новых видов потребовалось бы практически невероятное сочетание разнообразных и весьма специфических мутаций. В качестве примера можно привести эволюционный переход от рептилий к птицам, который потребовал наряду с другими факторами одновременного развития перьев, легких и полых костей и совершенно другого строения скелета. Во многих случаях традиционные формы, ведущие к появлению новых органов, не приводят к эволюционным преимуществам (например, частично развитый глаз) или являются нефункциональными (неполностью сформированные крылья).</w:t>
      </w:r>
    </w:p>
    <w:p>
      <w:pPr>
        <w:pStyle w:val="Normal"/>
        <w:jc w:val="both"/>
        <w:rPr>
          <w:sz w:val="26"/>
          <w:szCs w:val="26"/>
        </w:rPr>
      </w:pPr>
      <w:r>
        <w:rPr>
          <w:sz w:val="26"/>
          <w:szCs w:val="26"/>
        </w:rPr>
        <w:t>Чтобы поставить в тупик последователей теории Дарвина, природа как нарочно поддержала развитие таких форм, которые уж никак не обладают эволюционными преимуществами. Например, красивый хвост павлина служит самцам этого вида для привлечения самок, но в то же время делает их более уязвимыми для хищников. Филипп Джонсон заметил, что такая ситуация гораздо более согласуется с концепцией разумного божественного творения, нежели с теорией Дарвина, ставящей в основу эволюции слепые силы материи. "На мой взгляд, павлин и пава - это лишь один из видов существ, к которым эксцентричный творец проявил благосклонность. Но такой безжалостный механический процесс, как естественный отбор, никогда бы не позволил этим существам развиться".</w:t>
      </w:r>
    </w:p>
    <w:p>
      <w:pPr>
        <w:pStyle w:val="Normal"/>
        <w:jc w:val="both"/>
        <w:rPr>
          <w:sz w:val="26"/>
          <w:szCs w:val="26"/>
        </w:rPr>
      </w:pPr>
      <w:r>
        <w:rPr>
          <w:sz w:val="26"/>
          <w:szCs w:val="26"/>
        </w:rPr>
        <w:t>Еще одним веским аргументом против дарвиновского толкования эволюции является анализ палеонтологических находок. Несмотря на попытки палеонтологов определить по ископаемым останкам древних животных связь между видами, им это никак не удавалось. По срезу ископаемого пласта признаков перехода от одного вида к другому не обнаруживалось. Основываясь на существующих научных данных, можно сказать, что идея происхождения жизни на нашей планете и развития богатого многообразия видов в результате действия случайных механических сил кажется во многом неправдоподобной. Трудно себе представить, что все это могло произойти без вмешательства и участия высшего разума.</w:t>
      </w:r>
    </w:p>
    <w:p>
      <w:pPr>
        <w:pStyle w:val="Normal"/>
        <w:jc w:val="both"/>
        <w:rPr>
          <w:sz w:val="26"/>
          <w:szCs w:val="26"/>
        </w:rPr>
      </w:pPr>
      <w:r>
        <w:rPr>
          <w:sz w:val="26"/>
          <w:szCs w:val="26"/>
        </w:rPr>
        <w:t>Это приводит нас к самому важному моменту нашего обсуждения: к заявлению материалистической науки о том, что материя является единственной реальностью, а сознание - ее продукт. Этот тезис авторитетные ученые часто представляли как научный факт, истинность которого несомненна. Однако при более подробном изучении становится очевидно, что он ни в коей мере не является и никогда не был серьезным научным утверждением, но выдавал себя за таковое, являясь лишь метафизическим предположением. Это такое утверждение, которое не может быть доказано, и поэтому в нем отсутствует основное требование, предъявляемое к научной гипотезе, а именно возможность проверки.</w:t>
      </w:r>
    </w:p>
    <w:p>
      <w:pPr>
        <w:pStyle w:val="Heading3"/>
        <w:spacing w:before="0" w:after="0"/>
        <w:rPr/>
      </w:pPr>
      <w:r>
        <w:rPr/>
        <w:t>СОЗНАНИЕ И МАТЕРИЯ</w:t>
      </w:r>
    </w:p>
    <w:p>
      <w:pPr>
        <w:pStyle w:val="Normal"/>
        <w:jc w:val="both"/>
        <w:rPr>
          <w:sz w:val="26"/>
          <w:szCs w:val="26"/>
        </w:rPr>
      </w:pPr>
      <w:r>
        <w:rPr>
          <w:sz w:val="26"/>
          <w:szCs w:val="26"/>
        </w:rPr>
        <w:t>Разрыв между материей и сознанием настолько основателен и глубок, что трудно себе представить, чтобы сознание могло возникнуть как побочный результат сложных материальных процессов, происходящих в центральной нервной системе. У нас есть вполне достаточные клинические и экспериментальные данные, демонстрирующие глубокую взаимосвязь между анатомией, психологией, биохимическими процессами в мозгу и процессами, происходящими в сознании. Однако ни одно из этих открытий окончательно не доказывает, что сознание является порождением мозга. Теория происхождения сознания из материи воспринимается как очевидный факт, основанный на убеждении в том, что материя во вселенной была первичной. На протяжении всей истории никто не смог предложить ни убедительного объяснения того, как материя могла породить сознание, ни должного подхода к этой проблеме.</w:t>
      </w:r>
    </w:p>
    <w:p>
      <w:pPr>
        <w:pStyle w:val="Normal"/>
        <w:jc w:val="both"/>
        <w:rPr>
          <w:sz w:val="26"/>
          <w:szCs w:val="26"/>
        </w:rPr>
      </w:pPr>
      <w:r>
        <w:rPr>
          <w:sz w:val="26"/>
          <w:szCs w:val="26"/>
        </w:rPr>
        <w:t>Позиция западной науки в отношении этого вопроса напоминает знаменитую суфийскую притчу.</w:t>
      </w:r>
    </w:p>
    <w:p>
      <w:pPr>
        <w:pStyle w:val="Normal"/>
        <w:rPr>
          <w:sz w:val="26"/>
          <w:szCs w:val="26"/>
        </w:rPr>
      </w:pPr>
      <w:r>
        <w:rPr>
          <w:sz w:val="26"/>
          <w:szCs w:val="26"/>
        </w:rPr>
      </w:r>
    </w:p>
    <w:p>
      <w:pPr>
        <w:pStyle w:val="Normal"/>
        <w:jc w:val="both"/>
        <w:rPr>
          <w:sz w:val="26"/>
          <w:szCs w:val="26"/>
        </w:rPr>
      </w:pPr>
      <w:r>
        <w:rPr>
          <w:sz w:val="26"/>
          <w:szCs w:val="26"/>
        </w:rPr>
        <w:t>"Как-то раз один человек, проходя темной ночью мимо фонаря, увидел, как под ним кто-то ползает на коленках.</w:t>
      </w:r>
    </w:p>
    <w:p>
      <w:pPr>
        <w:pStyle w:val="Normal"/>
        <w:jc w:val="both"/>
        <w:rPr>
          <w:sz w:val="26"/>
          <w:szCs w:val="26"/>
        </w:rPr>
      </w:pPr>
      <w:r>
        <w:rPr>
          <w:sz w:val="26"/>
          <w:szCs w:val="26"/>
        </w:rPr>
        <w:t>- Что ты здесь делаешь? Ты что-нибудь потерял? - спросил он ползающего под фонарем человека. И тот ответил:</w:t>
      </w:r>
    </w:p>
    <w:p>
      <w:pPr>
        <w:pStyle w:val="Normal"/>
        <w:jc w:val="both"/>
        <w:rPr>
          <w:sz w:val="26"/>
          <w:szCs w:val="26"/>
        </w:rPr>
      </w:pPr>
      <w:r>
        <w:rPr>
          <w:sz w:val="26"/>
          <w:szCs w:val="26"/>
        </w:rPr>
        <w:t>- Я ищу ключ.</w:t>
      </w:r>
    </w:p>
    <w:p>
      <w:pPr>
        <w:pStyle w:val="Normal"/>
        <w:jc w:val="both"/>
        <w:rPr>
          <w:sz w:val="26"/>
          <w:szCs w:val="26"/>
        </w:rPr>
      </w:pPr>
      <w:r>
        <w:rPr>
          <w:sz w:val="26"/>
          <w:szCs w:val="26"/>
        </w:rPr>
        <w:t>И прохожий предложил ему свою помощь. После длительных совместных попыток найти ключ прохожий понял, что надо как-то прояснить ситуацию, и спросил потерявшего:</w:t>
      </w:r>
    </w:p>
    <w:p>
      <w:pPr>
        <w:pStyle w:val="Normal"/>
        <w:jc w:val="both"/>
        <w:rPr>
          <w:sz w:val="26"/>
          <w:szCs w:val="26"/>
        </w:rPr>
      </w:pPr>
      <w:r>
        <w:rPr>
          <w:sz w:val="26"/>
          <w:szCs w:val="26"/>
        </w:rPr>
        <w:t>- Ты хоть помнишь, где его потерял?</w:t>
      </w:r>
    </w:p>
    <w:p>
      <w:pPr>
        <w:pStyle w:val="Normal"/>
        <w:jc w:val="both"/>
        <w:rPr>
          <w:sz w:val="26"/>
          <w:szCs w:val="26"/>
        </w:rPr>
      </w:pPr>
      <w:r>
        <w:rPr>
          <w:sz w:val="26"/>
          <w:szCs w:val="26"/>
        </w:rPr>
        <w:t>Ответ был весьма неожиданным. Этот человек, показывая пальцем куда-то вдаль, за пределы освещенной фонарем территории, пробормотал:</w:t>
      </w:r>
    </w:p>
    <w:p>
      <w:pPr>
        <w:pStyle w:val="Normal"/>
        <w:jc w:val="both"/>
        <w:rPr>
          <w:sz w:val="26"/>
          <w:szCs w:val="26"/>
        </w:rPr>
      </w:pPr>
      <w:r>
        <w:rPr>
          <w:sz w:val="26"/>
          <w:szCs w:val="26"/>
        </w:rPr>
        <w:t>- Кажется где-то там.</w:t>
      </w:r>
    </w:p>
    <w:p>
      <w:pPr>
        <w:pStyle w:val="Normal"/>
        <w:jc w:val="both"/>
        <w:rPr>
          <w:sz w:val="26"/>
          <w:szCs w:val="26"/>
        </w:rPr>
      </w:pPr>
      <w:r>
        <w:rPr>
          <w:sz w:val="26"/>
          <w:szCs w:val="26"/>
        </w:rPr>
        <w:t>Помощника это озадачило, и он задал следующий вопрос:</w:t>
      </w:r>
    </w:p>
    <w:p>
      <w:pPr>
        <w:pStyle w:val="Normal"/>
        <w:jc w:val="both"/>
        <w:rPr>
          <w:sz w:val="26"/>
          <w:szCs w:val="26"/>
        </w:rPr>
      </w:pPr>
      <w:r>
        <w:rPr>
          <w:sz w:val="26"/>
          <w:szCs w:val="26"/>
        </w:rPr>
        <w:t>- Так почему же ты ищешь не там, а здесь?</w:t>
      </w:r>
    </w:p>
    <w:p>
      <w:pPr>
        <w:pStyle w:val="Normal"/>
        <w:jc w:val="both"/>
        <w:rPr>
          <w:sz w:val="26"/>
          <w:szCs w:val="26"/>
        </w:rPr>
      </w:pPr>
      <w:r>
        <w:rPr>
          <w:sz w:val="26"/>
          <w:szCs w:val="26"/>
        </w:rPr>
        <w:t>- Да потому, что здесь светло, и я могу видеть, а там у меня все равно не было бы никаких шансов! - последовал ответ."</w:t>
      </w:r>
    </w:p>
    <w:p>
      <w:pPr>
        <w:pStyle w:val="Normal"/>
        <w:rPr>
          <w:sz w:val="26"/>
          <w:szCs w:val="26"/>
        </w:rPr>
      </w:pPr>
      <w:r>
        <w:rPr>
          <w:sz w:val="26"/>
          <w:szCs w:val="26"/>
        </w:rPr>
      </w:r>
    </w:p>
    <w:p>
      <w:pPr>
        <w:pStyle w:val="Normal"/>
        <w:jc w:val="both"/>
        <w:rPr>
          <w:sz w:val="26"/>
          <w:szCs w:val="26"/>
        </w:rPr>
      </w:pPr>
      <w:r>
        <w:rPr>
          <w:sz w:val="26"/>
          <w:szCs w:val="26"/>
        </w:rPr>
        <w:t>Точно так же материалистическая наука систематически избегала проблемы происхождения сознания, поскольку данная проблема не могла быть решена в контексте принятой концептуальной основы. Были и такие примеры, когда некоторые исследователи заявляли, что они нашли ответ на вопрос о связи мозга с сознанием, однако эти попытки при более тщательном рассмотрении оказывались несостоятельными. Самым последним примером такого рода является широко известная книга "Поразительная гипотеза британского физика и биохимика Фрэнсиса Крика" (1994), лауреата Нобелевской премии, которому наряду с Джеймсом Уотсоном принадлежит открытие химической структуры ДНК. Как он пишет в своей книге, "поразительная гипотеза" оказывается не чем иным, как новым утверждением основного метафизического положения материалистической науки: "Вы сами, ваши радости и печали, ваши воспоминания и стремления, ваше чувство личности и свободы воли на самом деле являются не более чем поведением огромного скопления нервных клеток и соответствующих им молекул".</w:t>
      </w:r>
    </w:p>
    <w:p>
      <w:pPr>
        <w:pStyle w:val="Normal"/>
        <w:jc w:val="both"/>
        <w:rPr>
          <w:sz w:val="26"/>
          <w:szCs w:val="26"/>
        </w:rPr>
      </w:pPr>
      <w:r>
        <w:rPr>
          <w:sz w:val="26"/>
          <w:szCs w:val="26"/>
        </w:rPr>
        <w:t>Обращаясь к этому вопросу, Крик сначала упрощает проблему сознания, сводя ее к процессу зрительного восприятия. Затем он продолжает просматривать длинный перечень экспериментов, показывающих, что акт зрительного восприятия связан с деятельностью нейронов, принадлежащих оптической системе. В этом нет ничего нового: давно известно, что, когда мы смотрим на какой-либо объект, в сетчатке глаза, в зрительном канале и в затылочной части коры головного мозга происходят химические и электрические изменения. Более тщательные и подробные исследования и анализ этих процессов не привнесли ничего нового в раскрытие тайны: что же способно преобразовывать химические и электрические изменения, происходящие в коре головного мозга, в субъективно переживаемое, обоснованное факсимиле наблюдаемого объекта?</w:t>
      </w:r>
    </w:p>
    <w:p>
      <w:pPr>
        <w:pStyle w:val="Normal"/>
        <w:jc w:val="both"/>
        <w:rPr>
          <w:sz w:val="26"/>
          <w:szCs w:val="26"/>
        </w:rPr>
      </w:pPr>
      <w:r>
        <w:rPr>
          <w:sz w:val="26"/>
          <w:szCs w:val="26"/>
        </w:rPr>
        <w:t>Материалистическая наука хочет, чтобы мы поверили в способность мозга самостоятельно переводить эти химические и электрические изменения в сознательное субъективное восприятие наблюдаемого материального объекта. Природа и механизм этого процесса неподвластны никакому научному анализу. Утверждение, что такая способность мозга возможна, скорее является не столько научным фактом, поддержанным прочными доказательствами, сколько грубой и неподтвержденной догадкой, основанной на метафизических предпосылках. В книге Крика приведены впечатляющие экспериментальные доказательства связи между сознанием и нейрофизиологическими процессами, но в ней никак не затрагивается самый важный вопрос, и, таким образом, мы снова возвращаемся к суфийской притче, упомянутой ранее.</w:t>
      </w:r>
    </w:p>
    <w:p>
      <w:pPr>
        <w:pStyle w:val="Normal"/>
        <w:jc w:val="both"/>
        <w:rPr>
          <w:sz w:val="26"/>
          <w:szCs w:val="26"/>
        </w:rPr>
      </w:pPr>
      <w:r>
        <w:rPr>
          <w:sz w:val="26"/>
          <w:szCs w:val="26"/>
        </w:rPr>
        <w:t>Разумеется, идея о том, что сознание является продуктом мозга, не совсем произвольна. Как сам Крик, так и другие последователи этой идеи, дабы поддержать свою позицию, обычно ссылались на результаты многих нейрологических и психиатрических экспериментов, а также на множество весьма специфичных клинических наблюдений из области нейрологии, нейрохирургии и психиатрии. Но когда мы ставим под сомнение это глубоко укоренившееся убеждение, означает ли это, что мы сомневаемся в правильности этих наблюдений? Очевидность тесной связи между анатомией мозга, нейрофизиологией и сознанием несомненна. Проблемой здесь является не природа представленных фактов, но их толкование, а также логика, применяемая при доказательствах и выводы, сделанные из этих наблюдений.</w:t>
      </w:r>
    </w:p>
    <w:p>
      <w:pPr>
        <w:pStyle w:val="Normal"/>
        <w:jc w:val="both"/>
        <w:rPr>
          <w:sz w:val="26"/>
          <w:szCs w:val="26"/>
        </w:rPr>
      </w:pPr>
      <w:r>
        <w:rPr>
          <w:sz w:val="26"/>
          <w:szCs w:val="26"/>
        </w:rPr>
        <w:t>В то время как эти эксперименты ясно показывают, что сознание тесно связано с нейрофизиологическими и биохимическими процессами в мозгу, они очень мало касаются природы и происхождения сознания. Но все же имеются вполне достаточные свидетельства, утверждающие совершенно противоположное, а именно что сознание может при определенных обстоятельствах функционировать независимо от своего материального субстрата и демонстрировать функции, далеко выходящие за пределы возможностей мозга. Это наиболее четко иллюстрируется существованием переживаний вне тела (ПВТ). Они могут происходить либо спонтанно, либо в разнообразных способствующих им ситуациях, таких, как шаманский транс, психоделические сеансы, гипноз, эмпирическая психотерапия, а также присмертные ситуации.</w:t>
      </w:r>
    </w:p>
    <w:p>
      <w:pPr>
        <w:pStyle w:val="Normal"/>
        <w:jc w:val="both"/>
        <w:rPr>
          <w:sz w:val="26"/>
          <w:szCs w:val="26"/>
        </w:rPr>
      </w:pPr>
      <w:r>
        <w:rPr>
          <w:sz w:val="26"/>
          <w:szCs w:val="26"/>
        </w:rPr>
        <w:t>Во всех вышеперечисленных ситуациях сознание может отделяться от тела и, свободно перемещаясь на любые расстояния, сохранять способность чувственного восприятия. Особенно интересны "переживания вне тела, отражающие действительные события", независимая проверка которых показала точность восприятия той или иной среды человеком, находившимся в таком состоянии. Существует много других видов трансперсональных явлений, дающих точную информацию о различных аспектах вселенной, которая прежде не могла быть ни получена, ни записана в мозгу.</w:t>
      </w:r>
    </w:p>
    <w:p>
      <w:pPr>
        <w:pStyle w:val="Normal"/>
        <w:jc w:val="both"/>
        <w:rPr>
          <w:sz w:val="26"/>
          <w:szCs w:val="26"/>
        </w:rPr>
      </w:pPr>
      <w:r>
        <w:rPr>
          <w:sz w:val="26"/>
          <w:szCs w:val="26"/>
        </w:rPr>
        <w:t>Давайте теперь подробнее рассмотрим соответствующие клинические наблюдения и лабораторные эксперименты, а также толкования этих свидетельств традиционной наукой. Без сомнения, различные процессы, происходящие в мозгу, тесно соотносятся с особыми изменениями в сознании. Удар по голове, приводящий к сотрясению мозга и сжатию сонной артерии, ограничивает подачу кислорода в мозг, что может привести к потере сознания. Повреждение или опухоль височной доли мозга часто вызывает в сознании весьма характерные изменения, которые разительно отличаются от изменений, наблюдаемых у людей с патологическими процессами в передней доле мозга. Эти отличия настолько очевидны, что помогают неврологу определить, какая область мозга поражена патологическим процессом. Иногда такая проблема может быть решена удачным нейрохирургическим вмешательством, и тогда сознание человека возвращается к нормальному состоянию.</w:t>
      </w:r>
    </w:p>
    <w:p>
      <w:pPr>
        <w:pStyle w:val="Normal"/>
        <w:jc w:val="both"/>
        <w:rPr>
          <w:sz w:val="26"/>
          <w:szCs w:val="26"/>
        </w:rPr>
      </w:pPr>
      <w:r>
        <w:rPr>
          <w:sz w:val="26"/>
          <w:szCs w:val="26"/>
        </w:rPr>
        <w:t>Эти факты зачастую представляют в доказательство того, что мозг является источником человеческого сознания. На первый взгляд эти наблюдения могут показаться впечатляющими и убедительными. Однако при более пристальном рассмотрении они перестают быть таковыми. Строго говоря, эти данные четко указывают, что изменения в деятельности мозга тесно и весьма особым образом связаны с изменениями в сознании, но почти ничего не говорят о природе сознания и о его происхождении, оставляя эти вопросы открытыми. Здесь, разумеется, можно подумать об альтернативном толковании, которое, используя те же данные, привело бы к совершенно иным выводам.</w:t>
      </w:r>
    </w:p>
    <w:p>
      <w:pPr>
        <w:pStyle w:val="Normal"/>
        <w:jc w:val="both"/>
        <w:rPr>
          <w:sz w:val="26"/>
          <w:szCs w:val="26"/>
        </w:rPr>
      </w:pPr>
      <w:r>
        <w:rPr>
          <w:sz w:val="26"/>
          <w:szCs w:val="26"/>
        </w:rPr>
        <w:t>Проиллюстрировать это утверждение можно связью между телевизором и телевизионной программой. Здесь ситуация упрощена, поскольку подразумевает систему, которая создана человеком. Окончательная форма телепередачи, качество изображения и звука существенно зависят от исправности телевизора и целостности его деталей. Неисправности его деталей сопровождаются специфическими изменениями в качестве транслируемых передач. Одни неисправности приводят к искажениям формы, цвета или звука, другие - к помехам между каналами. Телевизионный мастер, подобно неврологу, использующему в качестве средств диагностики изменения в сознании, может, исходя из природы этих аномалий, определить, какой блок телевизора и какие его специфические компоненты неисправны. Когда выявлена причина, создающая проблему, искажения устраняются путем ремонта или замены соответствующих деталей.</w:t>
      </w:r>
    </w:p>
    <w:p>
      <w:pPr>
        <w:pStyle w:val="Normal"/>
        <w:jc w:val="both"/>
        <w:rPr>
          <w:sz w:val="26"/>
          <w:szCs w:val="26"/>
        </w:rPr>
      </w:pPr>
      <w:r>
        <w:rPr>
          <w:sz w:val="26"/>
          <w:szCs w:val="26"/>
        </w:rPr>
        <w:t>Зная основные принципы устройства телевизора, мы понимаем, что телевизор не генерирует свои передачи и ничего в них не вкладывает: он просто передает их. Мы бы посмеялись над человеком, который в попытках определить, что же в телевизоре создает телепередачи, стал изучать все его транзисторы, цепи и провода. Даже если мы перенесем эти тщетные попытки на молекулярный, атомный или субатомный уровень, мы все равно не выясним, почему в определенное время на экране появляется мультфильм про Микки Мауса, сериал "Звездный путь" или фильм, ставший классикой Голливуда. Да, работа телевизора и качество передачи тесно связаны, но это вовсе не означает, что секрет передачи целиком заключен в самом телевизоре. Однако именно такое заключение о связи мозга с сознанием сделала традиционная материалистическая наука.</w:t>
      </w:r>
    </w:p>
    <w:p>
      <w:pPr>
        <w:pStyle w:val="Normal"/>
        <w:jc w:val="both"/>
        <w:rPr>
          <w:sz w:val="26"/>
          <w:szCs w:val="26"/>
        </w:rPr>
      </w:pPr>
      <w:r>
        <w:rPr>
          <w:sz w:val="26"/>
          <w:szCs w:val="26"/>
        </w:rPr>
        <w:t>Итак, западная материалистическая наука оказалась неспособна привести убедительные доказательства, что сознание есть продукт нейрофизиологических процессов в мозгу. Она сумела удержать свои позиции только путем сопротивления, цензуры и даже высмеивания обширных наблюдений, указывающих на то, что сознание может существовать и функционировать независимо от тела и физических чувств. Такие доказательства приходят из парапсихологии, антропологии, исследований с применением ЛСД, эмпирической терапии, танатологии и изучения спонтанно возникающих необычных состояний сознания. Все эти дисциплины накопили впечатляющую информацию, недвусмысленно свидетельствующую, что человеческое сознание способно делать многие вещи, которые мозгу (как его понимает традиционная наука) едва ли под силу.</w:t>
      </w:r>
    </w:p>
    <w:p>
      <w:pPr>
        <w:pStyle w:val="Heading3"/>
        <w:spacing w:before="0" w:after="0"/>
        <w:rPr/>
      </w:pPr>
      <w:r>
        <w:rPr/>
        <w:t>НАУКА И РЕЛИГИЯ</w:t>
      </w:r>
    </w:p>
    <w:p>
      <w:pPr>
        <w:pStyle w:val="Normal"/>
        <w:jc w:val="both"/>
        <w:rPr>
          <w:sz w:val="26"/>
          <w:szCs w:val="26"/>
        </w:rPr>
      </w:pPr>
      <w:r>
        <w:rPr>
          <w:sz w:val="26"/>
          <w:szCs w:val="26"/>
        </w:rPr>
        <w:t>Авторитет материалистической науки в современном обществе сделал атеизм самой влиятельной идеологией индустриального мира. И хотя в последние десятилетия эта тенденция начала менять направление, вместе с научным прогрессом численность людей, серьезно практикующих религию и считающих себя верующими, значительно сократилась. Поскольку развитое общество находится во власти чар материалистической науки, даже верующим зачастую бывает трудно избежать подрывающего и дискредитирующего влияния, которое наука оказывает на религию. Люди, выросшие в религиозной среде, но получившие научное образование, зачастую отвергают религию, так как начинают считать любые духовные притязания примитивными и необоснованными.</w:t>
      </w:r>
    </w:p>
    <w:p>
      <w:pPr>
        <w:pStyle w:val="Normal"/>
        <w:jc w:val="both"/>
        <w:rPr>
          <w:sz w:val="26"/>
          <w:szCs w:val="26"/>
        </w:rPr>
      </w:pPr>
      <w:r>
        <w:rPr>
          <w:sz w:val="26"/>
          <w:szCs w:val="26"/>
        </w:rPr>
        <w:t>Организованная религия, лишенная эмпирической компоненты, во многом утеряла связь со своим глубоким духовным истоком и в итоге стала пустой, бессмысленной и все более оторванной от нашей жизни. Во многих случаях на смену живой духовности, основанной на личном переживании, пришли догматизм, ритуализм и морализаторство. Воинствующие приверженцы официальной религии настаивают на буквальной вере в экзотерические версии духовных текстов, которые для современного образованного ума выглядят наивными и нелепо-иррациональными. Ситуацию усугубляет несостоятельность взглядов религиозных авторитетов на целый ряд важных проблем современной жизни. Например, отказ женщинам в праве на духовный сан идет вразрез с демократическими ценностями, а запрет на применение противозачаточных средств перед лицом таких опасностей, как СПИД и перенаселение, абсурден и во многом безответствен.</w:t>
      </w:r>
    </w:p>
    <w:p>
      <w:pPr>
        <w:pStyle w:val="Normal"/>
        <w:jc w:val="both"/>
        <w:rPr>
          <w:sz w:val="26"/>
          <w:szCs w:val="26"/>
        </w:rPr>
      </w:pPr>
      <w:r>
        <w:rPr>
          <w:sz w:val="26"/>
          <w:szCs w:val="26"/>
        </w:rPr>
        <w:t>Если рассмотреть описания вселенной, природы и человека в материалистической науке, то становится ясно, что они резко противоречат отражению этих аспектов в писаниях великих мировых религий. Истории о сотворении мира, о происхождении человечества, о непорочном зачатии, о смерти и возрождении божественных личностей, об искушении демоническими силами и о суде над умершими, воспринимаемые буквально и оцененные на основе критериев различных научных дисциплин, отнесены теперь к числу сказок или помещены в справочнике по психиатрии. Примирить такие понятия, как Космическое Сознание, перевоплощение или духовное просветление, с базовыми положениями материалистической науки чрезвычайно трудно. Однако если науку и религию понимать правильно, то между ними можно перебросить мост.</w:t>
      </w:r>
    </w:p>
    <w:p>
      <w:pPr>
        <w:pStyle w:val="Normal"/>
        <w:jc w:val="both"/>
        <w:rPr>
          <w:sz w:val="26"/>
          <w:szCs w:val="26"/>
        </w:rPr>
      </w:pPr>
      <w:r>
        <w:rPr>
          <w:sz w:val="26"/>
          <w:szCs w:val="26"/>
        </w:rPr>
        <w:t>Как мы уже видели, путаница в этой области обусловлена главным образом серьезным непониманием природы и функции науки и научных теорий. То, что нам преподносят как научное опровержение духовных реальностей, зачастую основывается скорее на наукообразной аргументации, а не науке как таковой. Дополнительный источник ненужных проблем, касающихся религии, - серьезное непонимание и неправильное толкование духовного символизма священных писаний. Этот подход характерен для фундаменталистских движений в официальных религиях.</w:t>
      </w:r>
    </w:p>
    <w:p>
      <w:pPr>
        <w:pStyle w:val="Normal"/>
        <w:jc w:val="both"/>
        <w:rPr>
          <w:sz w:val="26"/>
          <w:szCs w:val="26"/>
        </w:rPr>
      </w:pPr>
      <w:r>
        <w:rPr>
          <w:sz w:val="26"/>
          <w:szCs w:val="26"/>
        </w:rPr>
        <w:t>Когда наукообразие и фундаментализм сталкиваются друг с другом, то ни та ни другая сторона, похоже, не отдает себе отчета в том, что многие пассажи духовных писаний, вокруг которых возникают разногласия, следует понимать не как ссылки на конкретных персонажей, географические места и исторические события, но как отчет о трансперсональных переживаниях. Научные описания вселенной и истории в религиозных текстах не относятся к одним и тем же реальностям и не претендуют на одну и ту же территорию. Как подчеркивал мифолог Джозеф Кэмпбелл, "непорочное зачатие не проблема для гинекологов, а Земля обетованная не объект недвижимости".</w:t>
      </w:r>
    </w:p>
    <w:p>
      <w:pPr>
        <w:pStyle w:val="Normal"/>
        <w:jc w:val="both"/>
        <w:rPr>
          <w:sz w:val="26"/>
          <w:szCs w:val="26"/>
        </w:rPr>
      </w:pPr>
      <w:r>
        <w:rPr>
          <w:sz w:val="26"/>
          <w:szCs w:val="26"/>
        </w:rPr>
        <w:t>Современные астрономы не обнаружили изображений Бога и ангелов на фотографиях, сделанных с использованием самых лучших телескопов, но это отнюдь не является научным доказательством того, что их не существует. Подобным образом и знание о том, что земля внутри состоит из жидкого железа и никеля, никоим образом не опровергает существования низшего мира и ада. Духовный символизм не соотносится с происходящим в материальном мире нашей повседневной реальности, но точно отображает события и реальности, переживаемые нами в необычных состояниях сознания. Олдос Хаксли очень удачно сформулировал это в своем блестящем эссе "Рай и ад" (1959). Есть лишь один научный подход к духовности - исследование сознания, сосредоточенное на систематическом и неуклонном изучении его необычных состояний.</w:t>
      </w:r>
    </w:p>
    <w:p>
      <w:pPr>
        <w:pStyle w:val="Normal"/>
        <w:jc w:val="both"/>
        <w:rPr>
          <w:sz w:val="26"/>
          <w:szCs w:val="26"/>
        </w:rPr>
      </w:pPr>
      <w:r>
        <w:rPr>
          <w:sz w:val="26"/>
          <w:szCs w:val="26"/>
        </w:rPr>
        <w:t>Многие ученые используют понятийный аппарат современной науки способом, напоминающим скорее манипуляции религиозных фундаменталистов. Они ошибочно провозглашают его окончательным описанием реальности и потому авторитарно подвергают цензуре и замалчиванию все наблюдения, которые бросают вызов его базовым положениям. Взгляды материалистической науки явно несовместимы с теологиями официальных религий, и авторитет, которым наука пользуется в нашем обществе, безусловно, способствует этой несовместимости. Поскольку большинство людей в нашей культуре не осознают различия между религией и духовностью, разрушительное влияние такого рода "науки" не только отражается на религии, но распространяется и на всю духовную деятельность. Если мы хотим достичь ясности в основных вопросах, касающихся этого конфликта, важно провести четкое различие не только между наукой и наукообразием, но и между религией и духовностью.</w:t>
      </w:r>
    </w:p>
    <w:p>
      <w:pPr>
        <w:pStyle w:val="Heading3"/>
        <w:spacing w:before="0" w:after="0"/>
        <w:rPr/>
      </w:pPr>
      <w:r>
        <w:rPr/>
        <w:t>ДУХОВНОСТЬ И РЕЛИГИЯ</w:t>
      </w:r>
    </w:p>
    <w:p>
      <w:pPr>
        <w:pStyle w:val="Normal"/>
        <w:jc w:val="both"/>
        <w:rPr>
          <w:sz w:val="26"/>
          <w:szCs w:val="26"/>
        </w:rPr>
      </w:pPr>
      <w:r>
        <w:rPr>
          <w:sz w:val="26"/>
          <w:szCs w:val="26"/>
        </w:rPr>
        <w:t>Неумение отличить духовность от религии - по всей видимости, самый главный источник неправильного понимания взаимосвязи науки и религии. Духовность базируется на прямых переживаниях необычных измерений реальности и необязательно требует, чтобы контакт с божественным осуществлялся в особом месте или через официально назначенное лицо. Он подразумевает особые отношения между индивидом и космосом и по сути своей является личным, приватным делом. Мистики основывают свои убеждения на эмпирических свидетельствах. Они не нуждаются в церквах и храмах: среда, в которой они переживают священные измерения реальности, включая свое божество, - это их тело и природа, а вместо священника им нужна поддержка группы соискателей или же руководство учителя, который обладает большим опытом во внутреннем путешествии, чем они сами.</w:t>
      </w:r>
    </w:p>
    <w:p>
      <w:pPr>
        <w:pStyle w:val="Normal"/>
        <w:jc w:val="both"/>
        <w:rPr>
          <w:sz w:val="26"/>
          <w:szCs w:val="26"/>
        </w:rPr>
      </w:pPr>
      <w:r>
        <w:rPr>
          <w:sz w:val="26"/>
          <w:szCs w:val="26"/>
        </w:rPr>
        <w:t>Колыбелью всех великих религий были провидческие переживания их основоположников, пророков, святых и даже обычных верующих. Все величайшие духовные писания (Веды, упанишады, буддийский палийский канон, Библия, Коран, "Книга Мормона" и многие другие) основаны на непосредственных личных откровениях. Как только религия становится организованной, она нередко совершенно утрачивает связь с духовным истоком и превращается в светский институт, эксплуатирующий духовные потребности человека. не удовлетворяя их. Вместо этого она создает иерархическую систему, сосредоточенную на погоне за властью, контролем, политикой, деньгами, собственностью и прочими мирскими интересами.</w:t>
      </w:r>
    </w:p>
    <w:p>
      <w:pPr>
        <w:pStyle w:val="Normal"/>
        <w:jc w:val="both"/>
        <w:rPr>
          <w:sz w:val="26"/>
          <w:szCs w:val="26"/>
        </w:rPr>
      </w:pPr>
      <w:r>
        <w:rPr>
          <w:sz w:val="26"/>
          <w:szCs w:val="26"/>
        </w:rPr>
        <w:t>Организованная религия является статуированной групповой деятельностью, происходящей в установленном месте (в храме или церкви), и включает систему назначенных служителей, и здесь неважно, имели они личные переживания духовных реальностей или нет. Религиозная иерархия, из опасения, что ее члены обретут независимость и их станет невозможно контролировать, стремится активно порицать и подавлять их духовные переживания. В такой обстановке подлинная духовная жизнь продолжается лишь в мистических ответвлениях, монашеских орденах и экстатических системах, входящих в ту или иную религию.</w:t>
      </w:r>
    </w:p>
    <w:p>
      <w:pPr>
        <w:pStyle w:val="Normal"/>
        <w:jc w:val="both"/>
        <w:rPr>
          <w:sz w:val="26"/>
          <w:szCs w:val="26"/>
        </w:rPr>
      </w:pPr>
      <w:r>
        <w:rPr>
          <w:sz w:val="26"/>
          <w:szCs w:val="26"/>
        </w:rPr>
        <w:t>Нет сомнения, что догмы организованных религий в корне противоречат науке, независимо о того, использует ли последняя ньютоно-картезианскую модель или же основывается на новой парадигме. Однако касательно духовных переживаний ситуация во многом отлична. За последние двадцать пять лет систематическое изучение этих переживаний стало главным средоточием особой дисциплины, называемой "трансперсональной психологией". Духовные переживания, как и любой другой аспект реальности, могут изучаться научно; их возможно подвергнуть тщательному непредвзятому исследованию. Что ненаучного в беспристрастном и строгом изучении самих этих феноменов и их несоответствия материалистическому пониманию мира? Самым спорным вопросом здесь является природа и онтологический статус мистических переживаний. Открывают ли они глубокую истину о некоторых основополагающих аспектах жизни или же представляют собой продукт суеверия, фантазии и душевной болезни?</w:t>
      </w:r>
    </w:p>
    <w:p>
      <w:pPr>
        <w:pStyle w:val="Normal"/>
        <w:jc w:val="both"/>
        <w:rPr>
          <w:sz w:val="26"/>
          <w:szCs w:val="26"/>
        </w:rPr>
      </w:pPr>
      <w:r>
        <w:rPr>
          <w:sz w:val="26"/>
          <w:szCs w:val="26"/>
        </w:rPr>
        <w:t>Главное препятствие в изучении трансперсональных переживаний заключается в том, что традиционная психология и психиатрия находятся во власти материалистической философии и не обладают истинным пониманием религии и духовности. В своем подчеркнутом отрицании религии они не проводят различий между верованиями примитивных народов или буквальными фундаменталистскими толкованиями священных писании, с одной стороны, и сложнейшими мистическими традициями или духовными философскими учениями Востока - с другой. Западная материалистическая наука огульно отрицала любые духовные понятия и виды деятельности, включая и те, что основаны на многовековом систематическом интроспективном исследовании психики. Многие из великих мистических традиций разработали особые методы вызова духовных переживаний и соединения наблюдение и теорию примерно так же, как это делает современная наука.</w:t>
      </w:r>
    </w:p>
    <w:p>
      <w:pPr>
        <w:pStyle w:val="Normal"/>
        <w:jc w:val="both"/>
        <w:rPr>
          <w:sz w:val="26"/>
          <w:szCs w:val="26"/>
        </w:rPr>
      </w:pPr>
      <w:r>
        <w:rPr>
          <w:sz w:val="26"/>
          <w:szCs w:val="26"/>
        </w:rPr>
        <w:t>Крайним примером такого неразличения является то, что западная наука отвергает тантру - систему, предлагающую необычное духовное видение бытия в контексте всеохватного и сложного научного мировоззрения. Ученые-тантристы разработали глубокую концепцию вселенной, во многом подтвержденную современной наукой. Она включала сложные модели пространства и времени, понятие "Большого взрыва", а также такие элементы, как гелиоцентрическая система, межпланетное притяжение, сферическая форма Земли и планет и энтропия.</w:t>
      </w:r>
    </w:p>
    <w:p>
      <w:pPr>
        <w:pStyle w:val="Normal"/>
        <w:jc w:val="both"/>
        <w:rPr>
          <w:sz w:val="26"/>
          <w:szCs w:val="26"/>
        </w:rPr>
      </w:pPr>
      <w:r>
        <w:rPr>
          <w:sz w:val="26"/>
          <w:szCs w:val="26"/>
        </w:rPr>
        <w:t>Дополнительные достижения тантры - продвинутая математика, десятичное счисление и введение нуля. Тантра обладала глубокой теорией психологии и эмпирическим методом, основанным на картах тонкого энергетического тела, где указаны психические центры (чакры) и каналы (нади). В тантре разработаны изысканное абстрактное и фигуративное духовное искусство, а также сложная система обрядов.</w:t>
      </w:r>
    </w:p>
    <w:p>
      <w:pPr>
        <w:pStyle w:val="Heading3"/>
        <w:spacing w:before="0" w:after="0"/>
        <w:rPr/>
      </w:pPr>
      <w:r>
        <w:rPr/>
        <w:t>КАКОЙ ВИДИТ РЕЛИГИЮ ПСИХИАТРИЯ</w:t>
      </w:r>
    </w:p>
    <w:p>
      <w:pPr>
        <w:pStyle w:val="Normal"/>
        <w:jc w:val="both"/>
        <w:rPr>
          <w:sz w:val="26"/>
          <w:szCs w:val="26"/>
        </w:rPr>
      </w:pPr>
      <w:r>
        <w:rPr>
          <w:sz w:val="26"/>
          <w:szCs w:val="26"/>
        </w:rPr>
        <w:t>С точки зрения западной академической науки материалистический мир есть единственная реальность, а любая форма духовных убеждений отражает недостаток образования, примитивное суеверие, магическое мышление или возврат к инфантильным моделям деятельности. Вера в какую-либо форму существования после смерти не только опровергалась, но и зачастую подвергалась насмешкам. С материалистической позиции совершенно ясно и неоспоримо, что смерть тела, и особенно мозга, есть прекращение всякой формы сознательной деятельности. Вера в послесмертное странствие души, в жизнь после смерти или перевоплощение - всего лишь мечтания людей, неспособных принять биологический императив смерти.</w:t>
      </w:r>
    </w:p>
    <w:p>
      <w:pPr>
        <w:pStyle w:val="Normal"/>
        <w:jc w:val="both"/>
        <w:rPr>
          <w:sz w:val="26"/>
          <w:szCs w:val="26"/>
        </w:rPr>
      </w:pPr>
      <w:r>
        <w:rPr>
          <w:sz w:val="26"/>
          <w:szCs w:val="26"/>
        </w:rPr>
        <w:t>В нашей культуре людей, имеющих непосредственные переживания духовных реальностей, считают душевнобольными. Официальная психиатрия не делает различий между мистическими и психотическими переживаниями, считая то и другое проявлениями психоза. Из всех оценок мистицизма, высказанных официальными академическими кругами, самой мягкой был отчет Комитета по психиатрии и религии, являвшегося частью Группы продвижения психиатрии. Этот документ, опубликованный в 1976 году, носил название "Мистицизм: духовные искания или психическое расстройство?" и признал, что мистицизм, возможно, представляет собой феномен, находящийся на грани между нормальным состоянием психики и психозом.</w:t>
      </w:r>
    </w:p>
    <w:p>
      <w:pPr>
        <w:pStyle w:val="Normal"/>
        <w:jc w:val="both"/>
        <w:rPr>
          <w:sz w:val="26"/>
          <w:szCs w:val="26"/>
        </w:rPr>
      </w:pPr>
      <w:r>
        <w:rPr>
          <w:sz w:val="26"/>
          <w:szCs w:val="26"/>
        </w:rPr>
        <w:t>В сложившейся ныне ситуации ученым с традиционным образованием даже намек на то, что духовные переживания заслуживают серьезного изучения и критического анализа, представляется абсурдом. Серьезный интерес к этой области могут расценить как признак слабости суждения, что способно подорвать профессиональную репутацию исследователя. На самом же деле нет ни одного научного "доказательства" тому, что духовного измерения не существует. Отрицание его существования - в принципе всего лишь метафизическое положение западной науки, опирающееся на неправильное применение устаревшей парадигмы. Фактически же изучение холотропных состояний вообще и трансперсональных переживаний в частности дает нам более чем достаточно информации, свидетельствующей, что мы с полным правом можем постулировать существование духовного измерения.</w:t>
      </w:r>
    </w:p>
    <w:p>
      <w:pPr>
        <w:pStyle w:val="Normal"/>
        <w:jc w:val="both"/>
        <w:rPr/>
      </w:pPr>
      <w:r>
        <w:rPr>
          <w:sz w:val="26"/>
          <w:szCs w:val="26"/>
        </w:rPr>
        <w:t>Сильные личные переживания визионеров - божественные прозрения пророков, мистиков и святых - легли в основу всех великих религий мира. Эти переживания, открывающие существование священных измерений реальности, были вдохновенным и животворным источником всех религиозных движений. Будду Гаутаму, медитирующего под деревом бодхи, постигло яркое визионерское переживание Кама-Мары - мастера иллюзий мира, его трех обольстительных дочерей, пытавшихся отвлечь Будду от духовной цели, и грозных его полчищ, старавшихся запугать Будду и помешать достижению просветления. Будда успешно преодолел все эти препятствия и достиг просветления и духовной пробужденности. В другом случае Будда, также созерцая, увидел длинную цепь своих прошлых воплощений и испытал глубинное освобождение от кармических оков.</w:t>
      </w:r>
    </w:p>
    <w:p>
      <w:pPr>
        <w:pStyle w:val="Normal"/>
        <w:jc w:val="both"/>
        <w:rPr>
          <w:sz w:val="26"/>
          <w:szCs w:val="26"/>
        </w:rPr>
      </w:pPr>
      <w:r>
        <w:rPr>
          <w:sz w:val="26"/>
          <w:szCs w:val="26"/>
        </w:rPr>
        <w:t>"Чудесное путешествие" Мухаммеда - мощное провидческое состояние, во время которого архангел Гавриил провел его через семь мусульманских небес, Рай и Ад, - послужило вдохновением для Корана и исламской религии. В иудео-христианской традиции Ветхий Завет предлагает драматическое повествование о том, как Моисею открылся Яхве в пылающем терновом кусте, а в Новом Завете описывается искушение Иисуса дьяволом в пустыне. Подобно этому ослепительное видение Христа, представшее Савлу на пути в Дамаск, апокалиптическое Откровение Иоанна Богослова в пещере на острове Патмос и многие другие эпизоды определенно являются трансперсональными переживаниями, происходящими в необычных состояниях сознания. В Библии есть множество других примеров непосредственного общения с Богом и ангелами. Описания искушений св. Антония и провидческие переживания других святых и отцов-пустынников представляют собой документально подтвержденные факты христианской истории.</w:t>
      </w:r>
    </w:p>
    <w:p>
      <w:pPr>
        <w:pStyle w:val="Normal"/>
        <w:jc w:val="both"/>
        <w:rPr>
          <w:sz w:val="26"/>
          <w:szCs w:val="26"/>
        </w:rPr>
      </w:pPr>
      <w:r>
        <w:rPr>
          <w:sz w:val="26"/>
          <w:szCs w:val="26"/>
        </w:rPr>
        <w:t>Западные психиатры истолковывают такие провидческие переживания как симптомы серьезных психических заболеваний, хотя и не имеют адекватного медицинского объяснения и лабораторных данных, подкрепляющих такую позицию. Литература по официальной психиатрии содержим статьи и книги, дискутирующие вопрос о том, какой кинический диагноз можно поставить тому или иному великому деятелю духовной истории. Св. Хуан де ла Крус назван "наследственным дегенератом", св. Тереза Авильская - "истерической психопаткой", а мистические переживания Мухаммеда отнесли на счет эпилепсии.</w:t>
      </w:r>
    </w:p>
    <w:p>
      <w:pPr>
        <w:pStyle w:val="Normal"/>
        <w:jc w:val="both"/>
        <w:rPr>
          <w:sz w:val="26"/>
          <w:szCs w:val="26"/>
        </w:rPr>
      </w:pPr>
      <w:r>
        <w:rPr>
          <w:sz w:val="26"/>
          <w:szCs w:val="26"/>
        </w:rPr>
        <w:t>Многих других религиозных и духовных деятелей, таких, как Будда, Иисус, Рамакришна и Шри Рамана Махарши, только из-за их визионерских переживаний считали больными психозом. Точно так же некоторые антропологи-традиционалисты спорили о том, какое заболевание следует диагностировать у шаманов - шизофрению, вялотекущий психоз, эпилепсию или истерию. Известный психоаналитик Франц Александер, прославившийся как один из основоположников психосоматической медицины, написал статью, где даже буддийская медитация описывается в терминах психопатологии и именуется "искусственной кататонией".</w:t>
      </w:r>
    </w:p>
    <w:p>
      <w:pPr>
        <w:pStyle w:val="Normal"/>
        <w:jc w:val="both"/>
        <w:rPr>
          <w:sz w:val="26"/>
          <w:szCs w:val="26"/>
        </w:rPr>
      </w:pPr>
      <w:r>
        <w:rPr>
          <w:sz w:val="26"/>
          <w:szCs w:val="26"/>
        </w:rPr>
        <w:t>Религия и духовность были в истории человечества и цивилизации чрезвычайно важными силами. Будь визионерские переживания основоположников религий всего лишь продуктом патологии мозга, трудно было бы объяснить и глубокое воздействие, которое они оказывают на людей в течение многих веков, и архитектуру, живопись, скульптуру, и литературу, вдохновленную ими. Нет ни одной древней или доиндустриальной культуры, где бы ритуальная и духовная жизнь не играли центральной роли. Таким образом, современная западная психиатрия и психология считают патологией не только духовную, но и культурную жизнь всех человеческих сообществ, существовавших на протяжении веков, делая исключение лишь для образованной элиты западной индустриальной цивилизации, разделяющей материалистическое мировоззрение.</w:t>
      </w:r>
    </w:p>
    <w:p>
      <w:pPr>
        <w:pStyle w:val="Normal"/>
        <w:jc w:val="both"/>
        <w:rPr>
          <w:sz w:val="26"/>
          <w:szCs w:val="26"/>
        </w:rPr>
      </w:pPr>
      <w:r>
        <w:rPr>
          <w:sz w:val="26"/>
          <w:szCs w:val="26"/>
        </w:rPr>
        <w:t>Такая позиция современной психиатрии по отношению к духовным переживаниям создает в нашем обществе еще и значительный раскол. В Соединенных Штатах религия официально признана и защищена законом, и определенные круги даже содействуют ее процветанию. В каждом номере каждого мотеля лежит Библия, политики в каждой своей речи - на словах - поминают Бога, коллективная молитва даже является частью церемонии инагурации президента. Однако в свете материалистической науки религиозные люди считаются необразованными, страдающими коллективными заблуждениями или эмоционально незрелыми.</w:t>
      </w:r>
    </w:p>
    <w:p>
      <w:pPr>
        <w:pStyle w:val="Normal"/>
        <w:jc w:val="both"/>
        <w:rPr>
          <w:sz w:val="26"/>
          <w:szCs w:val="26"/>
        </w:rPr>
      </w:pPr>
      <w:r>
        <w:rPr>
          <w:sz w:val="26"/>
          <w:szCs w:val="26"/>
        </w:rPr>
        <w:t>А если какой-либо человек, принадлежащий к нашей культуре, достигнет духовного переживания, подобного тем, что вдохновляли все мировые религии, то средний священнослужитель вполне пошлет его к психиатру. Во многих случаях люди, которых по причине интенсивных духовных переживаний помещали в психиатрические лечебницы, подвергались лечению транквилизаторами или даже шоковой терапией и на всю жизнь получали ярлык психопатологического диагноза.</w:t>
      </w:r>
    </w:p>
    <w:p>
      <w:pPr>
        <w:pStyle w:val="Heading3"/>
        <w:spacing w:before="0" w:after="0"/>
        <w:rPr/>
      </w:pPr>
      <w:r>
        <w:rPr/>
        <w:t>ХОЛОТРОПНЫЕ СОСТОЯНИЯ СОЗНАНИЯ И ОБРАЗ РЕАЛЬНОСТИ</w:t>
      </w:r>
    </w:p>
    <w:p>
      <w:pPr>
        <w:pStyle w:val="Normal"/>
        <w:jc w:val="both"/>
        <w:rPr>
          <w:sz w:val="26"/>
          <w:szCs w:val="26"/>
        </w:rPr>
      </w:pPr>
      <w:r>
        <w:rPr>
          <w:sz w:val="26"/>
          <w:szCs w:val="26"/>
        </w:rPr>
        <w:t>Различия в понимании природы, вселенной, людей и сознания западной наукой и древними и доиндустриальными обществами обычно объясняются в терминах превосходства материалистической науки над суевериями и примитивным магическим мышлением туземных культур. Однако тщательный анализ данной ситуации показывает, что причина этого различия не в превосходстве западной науки, а в невежестве и наивности индустриальных обществ касательно холотропных состояний сознания.</w:t>
      </w:r>
    </w:p>
    <w:p>
      <w:pPr>
        <w:pStyle w:val="Normal"/>
        <w:jc w:val="both"/>
        <w:rPr>
          <w:sz w:val="26"/>
          <w:szCs w:val="26"/>
        </w:rPr>
      </w:pPr>
      <w:r>
        <w:rPr>
          <w:sz w:val="26"/>
          <w:szCs w:val="26"/>
        </w:rPr>
        <w:t>Все доиндустриальные культуры высоко ценили эти состояния и тратили много времени и сил на разработку эффективных и безопасных способов их вызова. Они обладали глубоким знанием об этих состояниях, систематически их культивировали и использовали в качестве главного инструмента ритуальной и духовной жизни. Мировоззрения этих культур отражали не только переживания и наблюдения, сделанные в обычном состоянии сознания, но также и те, что явились в глубоких визионерских состояниях. Современные исследования сознания и трансперсональная психология показали, что многие из этих переживаний действительно раскрывают те измерения реальности, которые обычно от нас скрыты, а следовательно, их никак нельзя назвать патологическими.</w:t>
      </w:r>
    </w:p>
    <w:p>
      <w:pPr>
        <w:pStyle w:val="Normal"/>
        <w:jc w:val="both"/>
        <w:rPr>
          <w:sz w:val="26"/>
          <w:szCs w:val="26"/>
        </w:rPr>
      </w:pPr>
      <w:r>
        <w:rPr>
          <w:sz w:val="26"/>
          <w:szCs w:val="26"/>
        </w:rPr>
        <w:t>В визионерских состояниях переживания иных реальностей и нового видения нашей повседневной жизни настолько убедительны и бесспорны, что людям, их имевшим, остается только включить их в свое мировоззрение. Следовательно, идеологически разделяет эти две группы - туземные культуры и развитые общества - именно эмпирическая открытость трансперсональным переживаниям, с одной стороны, и отсутствие таковой - с другой. Мне еще ни разу не встречался человек, который, пройдя через переживание трансперсональных сфер, продолжал бы подписываться под мировоззрением западной материалистической науки. Это развитие никак не зависит ни от уровня интеллекта, ни от вида и степени образования, ни от профессионального уровня человека.</w:t>
      </w:r>
    </w:p>
    <w:p>
      <w:pPr>
        <w:pStyle w:val="Heading3"/>
        <w:spacing w:before="0" w:after="0"/>
        <w:rPr/>
      </w:pPr>
      <w:r>
        <w:rPr/>
        <w:t>Холотропные состояния сознания и человеческая история</w:t>
      </w:r>
    </w:p>
    <w:p>
      <w:pPr>
        <w:pStyle w:val="Normal"/>
        <w:jc w:val="both"/>
        <w:rPr>
          <w:sz w:val="26"/>
          <w:szCs w:val="26"/>
        </w:rPr>
      </w:pPr>
      <w:r>
        <w:rPr>
          <w:sz w:val="26"/>
          <w:szCs w:val="26"/>
        </w:rPr>
        <w:t>В человеческой истории все культуры, за исключением западной индустриальной цивилизации, высоко ценили холотропные состояния сознания и вызывали их всякий раз, когда хотели соприкоснуться со своими божествами, иными измерениями реальности и силами природы. Они также использовали их для диагностики и лечения болезней, развития экстрасенсорного восприятия и творческого вдохновения. Эти культуры много сил и времени отводили разработкам безопасных и эффективных методов вызова таких состояний. Как мы уже говорили во введении к этой книге, "технологии священного" - методы изменения сознания, разработанные древними и туземными культурами в ритуальных и духовных целях, - варьировались от шаманских приемов вхождения в транс до сложных практик различных мистических традиций и духовно-философских учений Востока.</w:t>
      </w:r>
    </w:p>
    <w:p>
      <w:pPr>
        <w:pStyle w:val="Normal"/>
        <w:jc w:val="both"/>
        <w:rPr>
          <w:sz w:val="26"/>
          <w:szCs w:val="26"/>
        </w:rPr>
      </w:pPr>
      <w:r>
        <w:rPr>
          <w:sz w:val="26"/>
          <w:szCs w:val="26"/>
        </w:rPr>
        <w:t>Практика холотропных состояний восходит к самым началам человеческой истории. Она - самая характерная черта шаманизма, древнейшей религии человечества, включающей искусство целительства. Холотропные состояния тесно связаны с шаманизмом, и эта важная связь выражается несколькими способами. Карьера многих шаманов начинается со спонтанных эпизодов визионерских состояний, или психодуховных кризисов, которые антропологи с типичным западным предубеждением называют "шаманской болезнью". Другие шаманы получают "профессию" через посвящение у практикующих шаманов, тогда аналогичные переживания вызываются мощными процедурами изменения сознания, "технологиями священного" (религиозными обрядами), в частности стучанием в бубен, трещотками, монотонным пением, танцами или растениями-психоделиками. Искусные шаманы умеют входить в холотропное состояние по своей воле и контролировать этот процесс. Они пользуются им для целительства, экстрасенсорного восприятия, исследования иных измерений реальности и пр. они могут также вызывать его у своих соплеменников и обеспечивать им необходимое руководство.</w:t>
      </w:r>
    </w:p>
    <w:p>
      <w:pPr>
        <w:pStyle w:val="Normal"/>
        <w:jc w:val="both"/>
        <w:rPr>
          <w:sz w:val="26"/>
          <w:szCs w:val="26"/>
        </w:rPr>
      </w:pPr>
      <w:r>
        <w:rPr>
          <w:sz w:val="26"/>
          <w:szCs w:val="26"/>
        </w:rPr>
        <w:t>Происхождение шаманизма теряется в глубине веков. Ему, вероятно, по меньшей мере от тридцати до сорока тысяч лет, и своими корнями он уходит в эпоху палеолита. Стены знаменитых пещер Южной Франции и Северной Испании, таких, как Ляско, Фон-Де-Гом, пещера Трех Братьев, Альтамира и др., расписаны прекрасными изображениями животных. Большинство из них представляют собой виды, которые фактически населяли ландшафты каменного века - бизонов, диких лошадей, каменных козлов, мамонтов, волков, носорогов и оленей. Однако другие животные, такие, как, например, "чудесный зверь" в пещере Ляско, являются мифическими существами и определенно имеют магическое и ритуальное назначение. В нескольких пещерах есть рисунки и рельефы странных фигур, которые сочетают в себе черты человека и животного и, вне всяких сомнений, изображают древних шаманов.</w:t>
      </w:r>
    </w:p>
    <w:p>
      <w:pPr>
        <w:pStyle w:val="Normal"/>
        <w:jc w:val="both"/>
        <w:rPr>
          <w:sz w:val="26"/>
          <w:szCs w:val="26"/>
        </w:rPr>
      </w:pPr>
      <w:r>
        <w:rPr>
          <w:sz w:val="26"/>
          <w:szCs w:val="26"/>
        </w:rPr>
        <w:t>Самое известное из таких изображений - "Колдун" из пещеры Трех Братьев, таинственная, сложная фигура, объединяющая в себе различные мужские символы. У этой фигуры имеются рога оленя, глаза совы, хвост дикой лошади или волка, борода и пенис человека и лапы льва. Еще один знаменитый рельеф, изображающий шамана, в том же самом пещерном комплексе - это "Владыка зверей", который правит Землями Удачной Охоты, изобилующими удивительными животными. Также широко известной является сцена охоты, на стене пещеры Ляско. Здесь изображены раненый бизон и лежащая фигура шамана с пенисом в состоянии эрекции. Грот под названием Ла-Габиллу скрывает рельефное изображение фигуры шамана в движении, археологи называют его "танцором". Вдобавок на глиняном полу одной из пещер исследователи обнаружили отпечатки ног, расположенные по кругу. Это наводит на мысль, что ее обитатели исполняли танцы вроде тех, что по сей день исполняются во многих туземных культурах для вызова трансовых состояний.</w:t>
      </w:r>
    </w:p>
    <w:p>
      <w:pPr>
        <w:pStyle w:val="Normal"/>
        <w:jc w:val="both"/>
        <w:rPr>
          <w:sz w:val="26"/>
          <w:szCs w:val="26"/>
        </w:rPr>
      </w:pPr>
      <w:r>
        <w:rPr>
          <w:sz w:val="26"/>
          <w:szCs w:val="26"/>
        </w:rPr>
        <w:t>Шаманизм не только древен - он универсален: его можно обнаружить в Северной и Южной Америке, Европе, Африке, Азии, Австралии, Микронезии и Полинезии. Тот факт, что множество различных культур на протяжении человеческой истории находило шаманские техники полезными и необходимыми, свидетельствует, что в холотропных состояниях задействуется "первичное сознание", как его называют антропологи, - основополагающий и изначальный аспект человеческой психики, который выходит за пределы расы, пола, культуры и исторического времени. В культурах, избежавших сильного влияния западной индустриальной цивилизации, шаманские техники и процедуры дожили до сегодняшнего дня. В большинстве примитивных обществ обрядовая и духовная жизнь практически равнозначна работе с холотропными состояниями сознания в контексте ритуалов целительства и различных других сакральных церемоний, проводимых с разными целями и в различных случаях. Особенно важны так называемые ритуалы перехода, которым впервые дал определение и описание голландский антрополог Арнольд ван Геннеп. Эти мощные ритуалы проводились в различных доиндустриальных культурах во время важных биологических и социальных переходов, таких, как обрезание, половое созревание, брак, рождение ребенка, менопауза и смерть.</w:t>
      </w:r>
    </w:p>
    <w:p>
      <w:pPr>
        <w:pStyle w:val="Normal"/>
        <w:jc w:val="both"/>
        <w:rPr>
          <w:sz w:val="26"/>
          <w:szCs w:val="26"/>
        </w:rPr>
      </w:pPr>
      <w:r>
        <w:rPr>
          <w:sz w:val="26"/>
          <w:szCs w:val="26"/>
        </w:rPr>
        <w:t>Как и в шаманских обрядах, в ритуалах перехода используются сильнодействующие методы изменения сознания. Посвящаемые проходят через глубокие трансперсональные переживания, сосредоточенные вокруг психодуховной смерти и возрождения. Истолковывается это как умирание в старой роли и возрождение в новой. Например, в одной из самых важных церемоний такого рода - ритуале, отмечающем половое созревание, - психологическая смерть и возрождение подростков понимаются как смерть мальчиков и девочек и рождение взрослых мужчин и женщин. Важной функцией подобных ритуалов является также обеспечение эмпирического доступа к трансцендентной сфере, утверждение групповой космологии и мифологии и установление или поддержание связи индивида с другими реальностями.</w:t>
      </w:r>
    </w:p>
    <w:p>
      <w:pPr>
        <w:pStyle w:val="Normal"/>
        <w:jc w:val="both"/>
        <w:rPr>
          <w:sz w:val="26"/>
          <w:szCs w:val="26"/>
        </w:rPr>
      </w:pPr>
      <w:r>
        <w:rPr>
          <w:sz w:val="26"/>
          <w:szCs w:val="26"/>
        </w:rPr>
        <w:t>Холотропные состояния сознания играли решающую роль и в древних мистериях смерти и возрождения - сакральных таинствах, в которых посвящаемые переживали мощное психодуховное преображение. Эти мистерии были основаны на мифологических повествованиях о божествах, символизирующих смерть и преображение. У древних шумеров это были Инанна и Таммуз, у египтян - Исида и Осирис, у греков - Аттис, Адонис, Вакх и Персефона. Их центрально-американскими параллелями были ацтекский Кецалькоатль, или Пернатый Змей, и Близнецы-Герои из майяского эпоса "Пополь-Вух". Такие мистерии были широко распространены в странах Средиземноморья и на Среднем Востоке, примером чему служат шумерские и египетские храмовые посвящения, мистерии митраизма или греческие ритуалы корибантов или вакханалии и элевсинские мистерии.</w:t>
      </w:r>
    </w:p>
    <w:p>
      <w:pPr>
        <w:pStyle w:val="Normal"/>
        <w:jc w:val="both"/>
        <w:rPr>
          <w:sz w:val="26"/>
          <w:szCs w:val="26"/>
        </w:rPr>
      </w:pPr>
      <w:r>
        <w:rPr>
          <w:sz w:val="26"/>
          <w:szCs w:val="26"/>
        </w:rPr>
        <w:t>Впечатляющим свидетельством в пользу силы и воздействия подобных переживаний является тот факт, что элевсинские мистерии проводились регулярно и непрерывно в течение почти двух тысяч лет и всегда привлекали выдающихся людей всего античного мира. Культурная значимость этих мистерий для древнего мира становится очевидна, когда мы узнаем, что среди посвященных были многие знаменитые и прославленные деятели античности. В список неофитов входили философы Платон, Аристотель и Эпиктет, полководец Алкивиад, драматурги Еврипид и Софокл, поэт Пиндар. Известный государственный деятель Цицерон, участвовавший в этих мистериях, замечательно описал их роль в античной цивилизации в своей книге "О законах".</w:t>
      </w:r>
    </w:p>
    <w:p>
      <w:pPr>
        <w:pStyle w:val="Normal"/>
        <w:jc w:val="both"/>
        <w:rPr>
          <w:sz w:val="26"/>
          <w:szCs w:val="26"/>
        </w:rPr>
      </w:pPr>
      <w:r>
        <w:rPr>
          <w:sz w:val="26"/>
          <w:szCs w:val="26"/>
        </w:rPr>
        <w:t>В телестерионе (огромном зале для посвящений в Элевсине) три тысячи миртов-неофитов одновременно переживали глубокое психодуховное преображение. Участие такого огромного числа людей, включая выдающихся философов, художников и государственных деятелей, удивительным образом повлияло на греческую культуру, а значит, и на историю европейской культуры вообще. Поистине удивительно, что этот важный аспект античного мира остался во многом не признан историками.</w:t>
      </w:r>
    </w:p>
    <w:p>
      <w:pPr>
        <w:pStyle w:val="Normal"/>
        <w:jc w:val="both"/>
        <w:rPr>
          <w:sz w:val="26"/>
          <w:szCs w:val="26"/>
        </w:rPr>
      </w:pPr>
      <w:r>
        <w:rPr>
          <w:sz w:val="26"/>
          <w:szCs w:val="26"/>
        </w:rPr>
        <w:t>Специфика процедур изменения сознания, включенных в эти таинства, осталась большей частью неизвестна, хотя вполне вероятно, что священное питье кикеон, игравшее важную роль в элевсинских мистериях, являлось отваром, содержащим алкалоиды спорыньи и сходным с ЛСД, и что те же психоделические вещества включались и в вакханалии и другие ритуалы. Какие бы "технологии священного" ни использовались в Элевсине, их воздействие на психику миртов было настолько глубоко, что они оставались в центре внимания на протяжении почти двух тысячелетий.</w:t>
      </w:r>
    </w:p>
    <w:p>
      <w:pPr>
        <w:pStyle w:val="Normal"/>
        <w:jc w:val="both"/>
        <w:rPr>
          <w:sz w:val="26"/>
          <w:szCs w:val="26"/>
        </w:rPr>
      </w:pPr>
      <w:r>
        <w:rPr>
          <w:sz w:val="26"/>
          <w:szCs w:val="26"/>
        </w:rPr>
        <w:t>Холотропные состояния играли важную роль и в великих религиях мира. Как я уже говорил, визионерские переживания основоположников послужили живым источником, вдохновившим эти религии. Изначальные переживания были в той или иной степени спонтанны и стихийны, но на протяжении своей истории многие религии разработали сложные процедуры, специально предназначенные для вызова мистических переживаний. К таким процедурам относятся, например, различные методы йоги, медитации випассаны, дзен и тибетского буддизма, равно как и духовные упражнения даосской традиции и сложные тантрийские ритуалы. Мы могли бы добавить сюда различные методы, разработанные суфиями, исламскими мистиками. В своих священных церемониях, или зикрах, они регулярно использовали усиленное дыхание, религиозные песнопения и танец-верчение, вызывающий состояние транса.</w:t>
      </w:r>
    </w:p>
    <w:p>
      <w:pPr>
        <w:pStyle w:val="Normal"/>
        <w:jc w:val="both"/>
        <w:rPr>
          <w:sz w:val="26"/>
          <w:szCs w:val="26"/>
        </w:rPr>
      </w:pPr>
      <w:r>
        <w:rPr>
          <w:sz w:val="26"/>
          <w:szCs w:val="26"/>
        </w:rPr>
        <w:t>Из иудео-христианской традиции можно упомянуть здесь дыхательные упражнения ессеев и их крещение, когда человека погружали в воду и топили до полусмерти, христианскую Иисусову молитву (исихазм), практики Игнатия Лойолы, а также различные каббалистические и хасидские процедуры. Методы, предназначенные для того, чтобы вызывать непосредственные духовные переживания и способствовать их развитию, характерны для всех мистических ответвлений великих религий и их монашеских орденов.</w:t>
      </w:r>
    </w:p>
    <w:p>
      <w:pPr>
        <w:pStyle w:val="Normal"/>
        <w:jc w:val="both"/>
        <w:rPr>
          <w:sz w:val="26"/>
          <w:szCs w:val="26"/>
        </w:rPr>
      </w:pPr>
      <w:r>
        <w:rPr>
          <w:sz w:val="26"/>
          <w:szCs w:val="26"/>
        </w:rPr>
        <w:t>Особенно эффективным средством вызова холотропных состояний сознания было ритуальное использование психоделических растений и веществ. Знание об этих сильнодействующих средствах восходит к самой древней человеческой истории. В китайской медицине упоминания о растениях-психоделиках относятся к периоду почти трехтысячелетней давности. Легендарный божественный напиток, известный из древнеперсидской "Зенд-Авесты" как хаома, а в Индии как сома использовался индо-иранскими племенами несколько тысячелетий назад и, по всей видимости, был важнейшим источником ведической религии и философии.</w:t>
      </w:r>
    </w:p>
    <w:p>
      <w:pPr>
        <w:pStyle w:val="Normal"/>
        <w:jc w:val="both"/>
        <w:rPr>
          <w:sz w:val="26"/>
          <w:szCs w:val="26"/>
        </w:rPr>
      </w:pPr>
      <w:r>
        <w:rPr>
          <w:sz w:val="26"/>
          <w:szCs w:val="26"/>
        </w:rPr>
        <w:t>В странах Востока, Африки и Карибского бассейна снадобья из конопли разных видов курили и вкушали под различными названиями (гашиш, чарас, бханг, ганжа, киф, марихуана) не только для восстановления сил, для удовольствия и во время религиозных церемоний. Они считались священными у столь разных религиозных групп, как брахманисты, определенные суфийские ордена, древние скифы и ямайские растафариане.</w:t>
      </w:r>
    </w:p>
    <w:p>
      <w:pPr>
        <w:pStyle w:val="Normal"/>
        <w:jc w:val="both"/>
        <w:rPr>
          <w:sz w:val="26"/>
          <w:szCs w:val="26"/>
        </w:rPr>
      </w:pPr>
      <w:r>
        <w:rPr>
          <w:sz w:val="26"/>
          <w:szCs w:val="26"/>
        </w:rPr>
        <w:t>В Центральной Америке церемониальное использование различных психоделических веществ тоже имеет длинную историю. Высокоэффективные растения, изменяющие состояние сознания, были широко известны в нескольких доиспанских индейских культурах - у ацтеков, майя, ольмеков и мацатеков. Самыми известными среди них были кактус пейот, или месхал, священный гриб теонанакатль и ололиукуи - семена различных видов вьюнка пурпурного. Эти субстанции по сей день используются как священные мацатеками, уичолами, чичемеками, цора и другими племенами мексиканских индейцев, а также Церковью американских индейцев.</w:t>
      </w:r>
    </w:p>
    <w:p>
      <w:pPr>
        <w:pStyle w:val="Normal"/>
        <w:jc w:val="both"/>
        <w:rPr>
          <w:sz w:val="26"/>
          <w:szCs w:val="26"/>
        </w:rPr>
      </w:pPr>
      <w:r>
        <w:rPr>
          <w:sz w:val="26"/>
          <w:szCs w:val="26"/>
        </w:rPr>
        <w:t>Небезызвестная южноамериканская йаге, или аяхуаска, представляет собой отвар из произрастающей в джунглях лианы с некоторыми растительными же добавками. Амазония также известна множеством нюхательных психоделических снадобий. Туземные племена Африки жуют и вдыхают снадобья, приготовленные из коры кустарника эбога. Они употребляют их в небольших количествах как стимуляторы, а в больших дозах - во время ритуалов посвящения для мужчин и женщин.</w:t>
      </w:r>
    </w:p>
    <w:p>
      <w:pPr>
        <w:pStyle w:val="Heading3"/>
        <w:spacing w:before="0" w:after="0"/>
        <w:rPr/>
      </w:pPr>
      <w:r>
        <w:rPr/>
        <w:t>Холотропные состояния в истории психиатрии</w:t>
      </w:r>
    </w:p>
    <w:p>
      <w:pPr>
        <w:pStyle w:val="Normal"/>
        <w:jc w:val="both"/>
        <w:rPr>
          <w:sz w:val="26"/>
          <w:szCs w:val="26"/>
        </w:rPr>
      </w:pPr>
      <w:r>
        <w:rPr>
          <w:sz w:val="26"/>
          <w:szCs w:val="26"/>
        </w:rPr>
        <w:t>Холотропные состояния сознания сыграли очень важную роль в развитии глубинной психологии и психотерапии. Большинство книг об этом движении относят его начало к экспериментам австрийского врача и мистика Франца Антона Месмера. Хотя сам Месмер относил изменения в сознании, переживаемые его пациентами, к "животному магнетизму", его знаменитые парижские опыты подготовили почву для обширной работы с клиническим гипнозом. Сеансы гипноза, которые в парижской больнице Сальпетриер проводил с больными истерией Жан Мартен Шарко, а также исследование гипноза, которым занимались в Нанси Ипполит Бернгейм и Амбруаз Огюст Льебо, оказали серьезное воздействие на профессиональное развитие Зигмунда Фрейда.</w:t>
      </w:r>
    </w:p>
    <w:p>
      <w:pPr>
        <w:pStyle w:val="Normal"/>
        <w:jc w:val="both"/>
        <w:rPr>
          <w:sz w:val="26"/>
          <w:szCs w:val="26"/>
        </w:rPr>
      </w:pPr>
      <w:r>
        <w:rPr>
          <w:sz w:val="26"/>
          <w:szCs w:val="26"/>
        </w:rPr>
        <w:t>Во время учебной поездки во Францию Фрейд посетил Шарко и группу в Нанси, где научился использованию гипноза. Он применял это умение в своих ранних исследованиях бессознательного у пациентов. Однако холотропные состояния в истории психоанализа сыграли важную роль совсем иначе. Ранние аналитические рассуждения Фрейда были вдохновлены работой с одной пациенткой, которая страдала истерией и которую он лечил совместно со своим другом Йозефом Бройером. Эта пациентка (Фрейд в своих работах называет ее Анна О.) эпизодически переживала спонтанные холотропные состояния, в которых она психологически постоянно возвращалась в детство. Возможность наблюдать переживание травматических воспоминаний, происходившее в этих состояниях, а также психотерапевтические результаты этого процесса оказали на идеи Фрейда глубокое влияние.</w:t>
      </w:r>
    </w:p>
    <w:p>
      <w:pPr>
        <w:pStyle w:val="Normal"/>
        <w:jc w:val="both"/>
        <w:rPr>
          <w:sz w:val="26"/>
          <w:szCs w:val="26"/>
        </w:rPr>
      </w:pPr>
      <w:r>
        <w:rPr>
          <w:sz w:val="26"/>
          <w:szCs w:val="26"/>
        </w:rPr>
        <w:t>По многим причинам Фрейд позднее радикально изменил свою стратегию. Он отказался от гипноза и переместил акцент с непосредственных переживаний на свободные ассоциации, с действительной травмы на фантазии Эдипова комплекса, с сознательного переживания и эмоционального отреагирования бессознательного материала на динамику переноса. Оглядываясь назад, можно сказать, что эти перемены были неудачны: они ограничили западную психотерапию и задали ей на последующие пятьдесят лет ложное направление. В результате психотерапия первой половины XX века стала практически синонимом беседы - разговорами один на один, свободными ассоциациями психоанализа и снятием поведенческих обусловленностей.</w:t>
      </w:r>
    </w:p>
    <w:p>
      <w:pPr>
        <w:pStyle w:val="Normal"/>
        <w:jc w:val="both"/>
        <w:rPr>
          <w:sz w:val="26"/>
          <w:szCs w:val="26"/>
        </w:rPr>
      </w:pPr>
      <w:r>
        <w:rPr>
          <w:sz w:val="26"/>
          <w:szCs w:val="26"/>
        </w:rPr>
        <w:t>Как только психоанализ и другие формы вербальной психотерапии набрали силу и завоевали репутацию, статус непосредственного эмпирического доступа к бессознательному драматически изменился. Холотропные состояния, ранее считавшиеся потенциально лечебными и способными предоставить ценную информацию о человеческой психике, стали связываться с патологией. С тех пор основным методом лечения этих состояний, если они возникают спонтанно, стало их подавление любыми средствами. Прошло много лет, прежде чем специалисты начали вновь открывать ценность холотропных состоянии и непосредственных эмоциональных переживаний.</w:t>
      </w:r>
    </w:p>
    <w:p>
      <w:pPr>
        <w:pStyle w:val="Heading3"/>
        <w:spacing w:before="0" w:after="0"/>
        <w:rPr/>
      </w:pPr>
      <w:r>
        <w:rPr/>
        <w:t>Холотропные состояния и современные исследования сознания</w:t>
      </w:r>
    </w:p>
    <w:p>
      <w:pPr>
        <w:pStyle w:val="Normal"/>
        <w:jc w:val="both"/>
        <w:rPr>
          <w:sz w:val="26"/>
          <w:szCs w:val="26"/>
        </w:rPr>
      </w:pPr>
      <w:r>
        <w:rPr>
          <w:sz w:val="26"/>
          <w:szCs w:val="26"/>
        </w:rPr>
        <w:t>Возрождение профессионального интереса к холотропным состояниям проявилось к началу 50-х гг., когда, вскоре после открытия ЛСД-25, возникла психоделическая терапия. Оно продолжалось и далее, вместе с новыми революционными разработками в психологии и психотерапии. Группа американских психологов и психиатров, глубоко разочарованных в бихевиоризме и фрейдовском психоанализе, почувствовала и сформулировала необходимость в новой ориентации. На этот призыв откликнулись Абрахам Маслоу и Энтони Сутич, которые заложили основы нового ответвления в психологии - гуманистической психологии. Это направление быстро обрело популярность.</w:t>
      </w:r>
    </w:p>
    <w:p>
      <w:pPr>
        <w:pStyle w:val="Normal"/>
        <w:jc w:val="both"/>
        <w:rPr>
          <w:sz w:val="26"/>
          <w:szCs w:val="26"/>
        </w:rPr>
      </w:pPr>
      <w:r>
        <w:rPr>
          <w:sz w:val="26"/>
          <w:szCs w:val="26"/>
        </w:rPr>
        <w:t>Гуманистическая психология обеспечила базу для развития широкого спектра новых психотерапевтических методов. В отличие от традиционных методов психотерапии, использующих преимущественно вербальные средства и интеллектуальный анализ, эти новые так называемые методы эмпирической терапии делали акцент на непосредственном переживании и выражении эмоций. Неотъемлемой частью этого процесса были различные формы телесной работы. По сей день одним из самых популярных методов, который широко используется прежде всего за пределами академических кругов, является гештальт-терапия Фрица Перлза.</w:t>
      </w:r>
    </w:p>
    <w:p>
      <w:pPr>
        <w:pStyle w:val="Normal"/>
        <w:jc w:val="both"/>
        <w:rPr>
          <w:sz w:val="26"/>
          <w:szCs w:val="26"/>
        </w:rPr>
      </w:pPr>
      <w:r>
        <w:rPr>
          <w:sz w:val="26"/>
          <w:szCs w:val="26"/>
        </w:rPr>
        <w:t>Несмотря на эти существенные отклонения от традиционных стратегий психотерапии, большая часть приемов эмпирической терапии по-прежнему в значительной степени основывалась на вербальном общении и требовала, чтобы пациент находился в обычном состоянии сознания. Однако некоторые из новых подходов были настолько действенны, что могли вызывать в сознании пациента глубокие изменения. Кроме психоделической терапии к этой категории относятся некоторые неорайхианские техники, первичная терапия, ребефинг, холотропное дыхание и др.</w:t>
      </w:r>
    </w:p>
    <w:p>
      <w:pPr>
        <w:pStyle w:val="Normal"/>
        <w:jc w:val="both"/>
        <w:rPr>
          <w:sz w:val="26"/>
          <w:szCs w:val="26"/>
        </w:rPr>
      </w:pPr>
      <w:r>
        <w:rPr>
          <w:sz w:val="26"/>
          <w:szCs w:val="26"/>
        </w:rPr>
        <w:t>Хотя эти эмпирические методы еще не приняты официальными академическими кругами, с их развитием и использованием началась новая глава в истории психотерапии. Они тесно соотносятся с древними и туземными психодуховными технологиями, которые играли существенную роль в ритуальной, духовной и культурной истории человечества. Если в будущем эти методы будут приняты и их ценность признана, они непременно произведут революцию в теории и практике психиатрии.</w:t>
      </w:r>
    </w:p>
    <w:p>
      <w:pPr>
        <w:pStyle w:val="Normal"/>
        <w:jc w:val="both"/>
        <w:rPr>
          <w:sz w:val="26"/>
          <w:szCs w:val="26"/>
        </w:rPr>
      </w:pPr>
      <w:r>
        <w:rPr>
          <w:sz w:val="26"/>
          <w:szCs w:val="26"/>
        </w:rPr>
        <w:t>Во второй половине нашего столетия значительный вклад в технологию вызова холотропных состояний внесла не только клиническая работа, но и лабораторные исследования. Биохимики сумели выявить активные алкалоиды во многих растениях-психоделиках и воссоздать их в лабораторных условиях. Наиболее известными среди них являются мескалин, содержащийся в пейоте (мескале), псилоцибин, содержащийся в чудодейственных мексиканских грибах, и ибогаин, получаемый из африканского кустарника ибога. Менее известным, но также важным считается гармалин, присутствующий в аяхуаске, тетрагидроканнабинол (ТГК), содержащийся в гашише, а также производные триптамина обнаруженные в южноамериканских нюхательных снадобьях и в кожных железах особых видов жаб.</w:t>
      </w:r>
    </w:p>
    <w:p>
      <w:pPr>
        <w:pStyle w:val="Normal"/>
        <w:jc w:val="both"/>
        <w:rPr>
          <w:sz w:val="26"/>
          <w:szCs w:val="26"/>
        </w:rPr>
      </w:pPr>
      <w:r>
        <w:rPr>
          <w:sz w:val="26"/>
          <w:szCs w:val="26"/>
        </w:rPr>
        <w:t>Химические исследования добавили к уже существующему богатому арсеналу чрезвычайно сильное полусинтетическое вещество ЛСД-25, а также множество синтетических веществ, в частности МДА, МДМА (Экстази), и другие производные амфетаминов. Это позволило в широком масштабе систематически проводить клинические и лабораторные исследования действия этих компонентов и изучать вызываемые ими физиологические, биохимические и психологические процессы.</w:t>
      </w:r>
    </w:p>
    <w:p>
      <w:pPr>
        <w:pStyle w:val="Normal"/>
        <w:jc w:val="both"/>
        <w:rPr>
          <w:sz w:val="26"/>
          <w:szCs w:val="26"/>
        </w:rPr>
      </w:pPr>
      <w:r>
        <w:rPr>
          <w:sz w:val="26"/>
          <w:szCs w:val="26"/>
        </w:rPr>
        <w:t>Очень эффективным способом вызова холотропных состояний является сенсорная изоляция, подразумевающая значительное сокращение важных сенсорных стимулов. Крайняя ее форма представляет собой погружение пациента в большой, совершенно темный и акустически изолированный резервуар, причем лицо испытуемого закрывают специальной маской с трубкой для подачи воздуха. Сходным образом лишение сна и даже лишение сновидений могут вызвать глубокие изменения в сознании. Лишения сновидений без лишения сна можно достичь, если человека, участвующего в эксперименте, будить каждый раз, когда фаза быстрых движений глаз (БДГ) указывает на то, что он видит сон. Кроме того, существуют лабораторные приборы, дающие возможность индуцировать яркие сновидения.</w:t>
      </w:r>
    </w:p>
    <w:p>
      <w:pPr>
        <w:pStyle w:val="Normal"/>
        <w:jc w:val="both"/>
        <w:rPr>
          <w:sz w:val="26"/>
          <w:szCs w:val="26"/>
        </w:rPr>
      </w:pPr>
      <w:r>
        <w:rPr>
          <w:sz w:val="26"/>
          <w:szCs w:val="26"/>
        </w:rPr>
        <w:t>Другой хорошо известный лабораторный метод изменения сознания - это биологическая обратная связь, процедура, позволяющая с помощью электронных сигналов направить человека в особые эмпирические сферы, для которых характерно преобладание определенных частот мозговых волн. Быстро растущий рынок в настоящее время предлагает богатый спектр приспособлений для изменения сознания, которые могут индуцировать холотропные состояния сознания, сочетая различным образом акустические, оптические и кинестетические стимулы. Перечень новых путей в исследовании сознания будет неполным, если не упомянуть танатологию, дисциплину, сосредоточенную на изучении присмертных переживаний. Танатологические исследования стали источником ряда самых замечательных наблюдений в трансперсональной сфере.</w:t>
      </w:r>
    </w:p>
    <w:p>
      <w:pPr>
        <w:pStyle w:val="Normal"/>
        <w:jc w:val="both"/>
        <w:rPr>
          <w:sz w:val="26"/>
          <w:szCs w:val="26"/>
        </w:rPr>
      </w:pPr>
      <w:r>
        <w:rPr>
          <w:sz w:val="26"/>
          <w:szCs w:val="26"/>
        </w:rPr>
        <w:t>Возрождение интереса к холотропным состояниям, наблюдаемое в последние десятилетия, способствовало накоплению огромного объема революционных данных. Исследователи различных сфер сознания собрали впечатляющие свидетельства, которые бросают серьезный вызов теориям материалистической науки относительно природы сознания. Остается мало сомнений в том, что существующее научное мировоззрение, утверждающее первичность материи и рассматривающее сознание как ее производную, не могут быть адекватно подкреплены фактами наблюдений.</w:t>
      </w:r>
    </w:p>
    <w:p>
      <w:pPr>
        <w:pStyle w:val="Normal"/>
        <w:jc w:val="both"/>
        <w:rPr>
          <w:sz w:val="26"/>
          <w:szCs w:val="26"/>
        </w:rPr>
      </w:pPr>
      <w:r>
        <w:rPr>
          <w:sz w:val="26"/>
          <w:szCs w:val="26"/>
        </w:rPr>
        <w:t>В самом деле, наблюдения трансперсональной психологии прямо противоречат существующему представлению о сознании как побочном продукте нейрофизиологических процессов в мозгу. Достаточно упомянуть хотя бы о существовании "переживаний вне тела, отражающих действительные события" в присмертных ситуациях, чтобы опровергнуть этот главный миф материалистической науки. Такие переживания показывают, что развоплощенное сознание при определенных условиях способно в точности воспринимать окружающую среду без посредства органов чувств.</w:t>
      </w:r>
    </w:p>
    <w:p>
      <w:pPr>
        <w:pStyle w:val="Normal"/>
        <w:jc w:val="both"/>
        <w:rPr>
          <w:sz w:val="26"/>
          <w:szCs w:val="26"/>
        </w:rPr>
      </w:pPr>
      <w:r>
        <w:rPr>
          <w:sz w:val="26"/>
          <w:szCs w:val="26"/>
        </w:rPr>
        <w:t>В нынешней ситуации, пожалуй, особенно примечательно, до какой степени академические круги умудрялись игнорировать и замалчивать все новые данные, ставящие под сомнение самые фундаментальные метафизические предположения материалистической науки. Признание ограниченности существующих понятийных баз и принятие новой, революционной информации побудило Абрахама Маслоу и Энтони Сутича, основоположников гуманистической психологии, дать начало еще одной психологической дисциплине, которая стала известна как трансперсональная психология. Эта область знания занимается изучением всего спектра человеческих переживаний, включая холотропные состояния, и представляет собой серьезную попытку объединить науку и духовность.</w:t>
      </w:r>
    </w:p>
    <w:p>
      <w:pPr>
        <w:pStyle w:val="Avtor"/>
        <w:spacing w:before="0" w:after="0"/>
        <w:rPr>
          <w:i/>
          <w:i/>
          <w:iCs/>
        </w:rPr>
      </w:pPr>
      <w:r>
        <w:rPr>
          <w:i/>
          <w:iCs/>
        </w:rPr>
        <w:t>Гроф Ст. Космическая игра. - М., 1997, с. 207-241.</w:t>
      </w:r>
      <w:r>
        <w:br w:type="page"/>
      </w:r>
    </w:p>
    <w:p>
      <w:pPr>
        <w:pStyle w:val="Heading3"/>
        <w:spacing w:before="0" w:after="0"/>
        <w:rPr/>
      </w:pPr>
      <w:r>
        <w:rPr/>
        <w:t>И.Т. КАСАВИН</w:t>
      </w:r>
    </w:p>
    <w:p>
      <w:pPr>
        <w:pStyle w:val="Heading3"/>
        <w:spacing w:before="0" w:after="0"/>
        <w:rPr/>
      </w:pPr>
      <w:r>
        <w:rPr/>
        <w:t>ЭТОТ ТАЙНЫЙ, СТРАННЫЙ МИР</w:t>
      </w:r>
    </w:p>
    <w:p>
      <w:pPr>
        <w:pStyle w:val="Normal"/>
        <w:jc w:val="both"/>
        <w:rPr>
          <w:sz w:val="26"/>
          <w:szCs w:val="26"/>
        </w:rPr>
      </w:pPr>
      <w:r>
        <w:rPr>
          <w:sz w:val="26"/>
          <w:szCs w:val="26"/>
        </w:rPr>
        <w:t>Магия! Само это слово - словно завеса, скрывающая таинственный и загадочный мир. Мир, рассыпанный мерцающими крупинками в запыленных рукописях-откровениях Гермеса Трисмегиста; вспыхивающий бликами шаманских костров под мрачным покровом ночных джунглей; открывающийся увечному в невнятном бормотанье ворожеи; пронизывающий волшебным лучом из алхимической реторты; мир, говорящий неумолимым голосом рока; мир, являющий торжество человеческой силы. Мы постигаем этот мир с первым прикосновением материнской руки, утоляющей боль, и с первым взглядом на ночное звездное небо. Мы поражаемся его непостижимостью, открывая для себя таинство рождения, смерти и любви. Мы страшимся и отвергаем его, лелея свою самонадеянность, надеясь на трезвый расчет, логику и факты. Мы загоняем его глубоко в историю, не обнаруживаем в настоящем, отказываем в будущем. И мы снова и снова смиряемся перед ним, видя его новые превращения и возрождения из небытия. Вслушаемся же в этот мир со всей наивностью младенца и искушенностью зрелого человека, взывая к силам души и способностям науки. Всмотримся, чтобы в чужом обнаружить родное, в забытом - знакомое, в фантастическом - реальное; вслушаемся, чтобы открыть в себе этот неведомый, таинственный мир и найти в этом мире себя - неизвестного и загадочного.</w:t>
      </w:r>
    </w:p>
    <w:p>
      <w:pPr>
        <w:pStyle w:val="Heading3"/>
        <w:spacing w:before="0" w:after="0"/>
        <w:rPr/>
      </w:pPr>
      <w:r>
        <w:rPr/>
        <w:t>ЖИЗНЬ НА ГРАНИ СМЕРТИ</w:t>
      </w:r>
    </w:p>
    <w:p>
      <w:pPr>
        <w:pStyle w:val="Normal"/>
        <w:jc w:val="both"/>
        <w:rPr>
          <w:sz w:val="26"/>
          <w:szCs w:val="26"/>
        </w:rPr>
      </w:pPr>
      <w:r>
        <w:rPr>
          <w:sz w:val="26"/>
          <w:szCs w:val="26"/>
        </w:rPr>
        <w:t>...Страшный звериный рев прокатился по скалам, и обитатели пещер съежились в своем ненадежном укрытии, бросая отчаянный взгляд на жаркое пламя костра - единственного защитника от холода и хищников. Сжимая в руке рогатину, вождь яростно зарычал и вскочил на ноги. Его примеру последовали еще четверо самых сильных мужчин племени. Сейчас они выйдут из пещеры и вонзят дротики в саблезубого, избавят людей от ночного страха. Их дубины тяжелы, а топоры остры, и сердца полны отваги. Но тут из темного угла пещеры выступает на свет седая иссохшая старуха с горящими глазами и простирает к ним руки. "Великий Отец говорит, что в эту ночь мужчинам нельзя покидать пещеру, - тихо произносит она, - ибо не зверь с длинными клыками, а злой дух-кровопийца ищет добычу во мраке. Против него не помогут ваши копья и топоры!" - "Вождь не боится, и руки его способны сломать хребет зубра!" - "Руки вождя встретят пустоту, а злой дух настигнет его сзади, - продолжала старуха. - Великий Отец рассказал мне, как справиться с ним. Завтра, когда, Красный Шар утонет в Далеких Джунглях, вождь разбросает эти белые круглые амулеты на тропе, ведущей к пещере. Они охранят людей от зла".</w:t>
      </w:r>
    </w:p>
    <w:p>
      <w:pPr>
        <w:pStyle w:val="Normal"/>
        <w:jc w:val="both"/>
        <w:rPr>
          <w:sz w:val="26"/>
          <w:szCs w:val="26"/>
        </w:rPr>
      </w:pPr>
      <w:r>
        <w:rPr>
          <w:sz w:val="26"/>
          <w:szCs w:val="26"/>
        </w:rPr>
        <w:t>С этими словами старуха закуталась в шкуру оленя и исчезла в глубине пещеры. Фыркая от еще не прошедшего возбуждения, мужчины рассаживались у костра и осторожно рассматривали скатанные из кабаньего жира и золы шары. Мужская честь была сохранена, кому взбредет в голову сражаться со злым духом. Вот если бы это был просто тигр...</w:t>
      </w:r>
    </w:p>
    <w:p>
      <w:pPr>
        <w:pStyle w:val="Normal"/>
        <w:jc w:val="both"/>
        <w:rPr>
          <w:sz w:val="26"/>
          <w:szCs w:val="26"/>
        </w:rPr>
      </w:pPr>
      <w:r>
        <w:rPr>
          <w:sz w:val="26"/>
          <w:szCs w:val="26"/>
        </w:rPr>
        <w:t>Следующей ночью скалы содрогнулись от ужасного рева, в котором слышались ярость и боль. Казалось, дерутся между собой два кровожадных зверя, сцепившись в смертельной схватке и пуская в ход когти и зубы. Наконец рев стал удаляться и затих вдали. Пещерные люди с облегчением перевели дух.</w:t>
      </w:r>
    </w:p>
    <w:p>
      <w:pPr>
        <w:pStyle w:val="Normal"/>
        <w:jc w:val="both"/>
        <w:rPr>
          <w:sz w:val="26"/>
          <w:szCs w:val="26"/>
        </w:rPr>
      </w:pPr>
      <w:r>
        <w:rPr>
          <w:sz w:val="26"/>
          <w:szCs w:val="26"/>
        </w:rPr>
        <w:t>С тех пор злой дух больше не тревожил их. С каждой охоты вождь приносил старухе сердце и печень добытых животных, и она долго жевала их беззубыми челюстями, тряся седой головой.</w:t>
      </w:r>
    </w:p>
    <w:p>
      <w:pPr>
        <w:pStyle w:val="Heading3"/>
        <w:spacing w:before="0" w:after="0"/>
        <w:rPr/>
      </w:pPr>
      <w:r>
        <w:rPr/>
        <w:t>ЗАМАНЧИВАЯ, ЖУТКАЯ ИГРА, ПОЛНАЯ СМЕХА И СЛЕЗ</w:t>
      </w:r>
    </w:p>
    <w:p>
      <w:pPr>
        <w:pStyle w:val="Normal"/>
        <w:jc w:val="both"/>
        <w:rPr>
          <w:sz w:val="26"/>
          <w:szCs w:val="26"/>
        </w:rPr>
      </w:pPr>
      <w:r>
        <w:rPr>
          <w:sz w:val="26"/>
          <w:szCs w:val="26"/>
        </w:rPr>
        <w:t>Ранним утром светлокудрый голубоглазый юноша благородной наружности, ведя в поводу уставшую белую лошадь, приблизился к пределам фессалийского города Гипата. Истосковавшись от одиночества во время пути по прекрасным холмам и долинам Средней Греции, он с интересом прислушивался к невероятному рассказу одного из своих новых попутчиков - торговца сыром.</w:t>
      </w:r>
    </w:p>
    <w:p>
      <w:pPr>
        <w:pStyle w:val="Normal"/>
        <w:jc w:val="both"/>
        <w:rPr>
          <w:sz w:val="26"/>
          <w:szCs w:val="26"/>
        </w:rPr>
      </w:pPr>
      <w:r>
        <w:rPr>
          <w:sz w:val="26"/>
          <w:szCs w:val="26"/>
        </w:rPr>
        <w:t>- О, Фессалия единогласно прославлена как родина магического искусства, - соловьем разливался тот. - Немало магов и колдуний, подобных Медее, ты можешь здесь повстречать, мой Луций. Невдалеке от большого города Лариссы есть трактир старой кабатчицы Мерое, там-то я и попал в историю с моим старым приятелем Сократом. Да, ведьмы жестоко мстят своим недругам.</w:t>
      </w:r>
    </w:p>
    <w:p>
      <w:pPr>
        <w:pStyle w:val="Normal"/>
        <w:jc w:val="both"/>
        <w:rPr>
          <w:sz w:val="26"/>
          <w:szCs w:val="26"/>
        </w:rPr>
      </w:pPr>
      <w:r>
        <w:rPr>
          <w:sz w:val="26"/>
          <w:szCs w:val="26"/>
        </w:rPr>
        <w:t>- А не плотному ли ужину, сдобренному неразбавленным вином, обязаны твои фантазии, почтенный Аристомен?</w:t>
      </w:r>
    </w:p>
    <w:p>
      <w:pPr>
        <w:pStyle w:val="Normal"/>
        <w:jc w:val="both"/>
        <w:rPr>
          <w:sz w:val="26"/>
          <w:szCs w:val="26"/>
        </w:rPr>
      </w:pPr>
      <w:r>
        <w:rPr>
          <w:sz w:val="26"/>
          <w:szCs w:val="26"/>
        </w:rPr>
        <w:t>- Молчи, молчи! Ведьма она, колдунья; может небо спустить, землю подвесить, ручьи затвердить, горы расплавить, покойников воскресить, богов низвести, звезды загасить, ад кромешный осветить! Неверного своего любовника она превратила в бобра, а конкурента - в лягушку; злословившую о ней беременную женщину обрекла на восьмилетнюю задержку, до сих пор та ходит не разродившись, словно собирается разрешиться от бремени слоном. Жителей же города, задумавших расправиться с ней за ее злодеяния, колдунья заперла в домах, да так, что никакими силами те не могли выбраться, пока не поклялись страшной клятвой, что откажутся от своих замыслов. Смотри, мой Луций, будь осторожен в этой стране чародейства и колдовства!</w:t>
      </w:r>
    </w:p>
    <w:p>
      <w:pPr>
        <w:pStyle w:val="Normal"/>
        <w:jc w:val="both"/>
        <w:rPr>
          <w:sz w:val="26"/>
          <w:szCs w:val="26"/>
        </w:rPr>
      </w:pPr>
      <w:r>
        <w:rPr>
          <w:sz w:val="26"/>
          <w:szCs w:val="26"/>
        </w:rPr>
        <w:t>Не прошло и недели, как Луций смог убедиться в правоте своего спутника. Жена горожанина, у которого остановился наш герой, оказалась искушенной в магических ритуалах: отправляясь по ночам к любовнику, она превращалась в сову с помощью волшебной мази. Луций не мог удержаться, чтобы не проверить на себе силу этой мази, но зачерпнул не из той баночки и превратился в осла. И тут начались его удивительные приключения в ослиной шкуре, в которых было место и кровавым дракам, и сокровищам, и нещадным побоям, и пикантным любовным интрижкам.</w:t>
      </w:r>
    </w:p>
    <w:p>
      <w:pPr>
        <w:pStyle w:val="Normal"/>
        <w:jc w:val="both"/>
        <w:rPr>
          <w:sz w:val="26"/>
          <w:szCs w:val="26"/>
        </w:rPr>
      </w:pPr>
      <w:r>
        <w:rPr>
          <w:sz w:val="26"/>
          <w:szCs w:val="26"/>
        </w:rPr>
        <w:t>О владычица Исида, древняя богиня! Только тебе, Матери Мира, обладательнице тайных сил, ведомо, как избавиться от колдовского заклятия! К тебе обратится несчастный Луций и принесет тебе священный обет верности, и милость твоя вернет ему прежний облик. И возрадуются благоразумные и добронравные, и посрамлены будут нечестивые!</w:t>
      </w:r>
    </w:p>
    <w:p>
      <w:pPr>
        <w:pStyle w:val="Heading3"/>
        <w:spacing w:before="0" w:after="0"/>
        <w:rPr/>
      </w:pPr>
      <w:r>
        <w:rPr/>
        <w:t>ДАЙ СИЛЫ ОБЕССИЛЕННОМУ И ИЗБЕГИ КОСТРА!</w:t>
      </w:r>
    </w:p>
    <w:p>
      <w:pPr>
        <w:pStyle w:val="Normal"/>
        <w:jc w:val="both"/>
        <w:rPr>
          <w:sz w:val="26"/>
          <w:szCs w:val="26"/>
        </w:rPr>
      </w:pPr>
      <w:r>
        <w:rPr>
          <w:sz w:val="26"/>
          <w:szCs w:val="26"/>
        </w:rPr>
        <w:t>Во Фландрии, в Дамме, когда май уже распускал лепестки на кустах боярышника, в доме угольщика родился сын.</w:t>
      </w:r>
    </w:p>
    <w:p>
      <w:pPr>
        <w:pStyle w:val="Normal"/>
        <w:jc w:val="both"/>
        <w:rPr>
          <w:sz w:val="26"/>
          <w:szCs w:val="26"/>
        </w:rPr>
      </w:pPr>
      <w:r>
        <w:rPr>
          <w:sz w:val="26"/>
          <w:szCs w:val="26"/>
        </w:rPr>
        <w:t>Повитуха завернула его в теплые пеленки и, осмотрев головку, показала на кожицу.</w:t>
      </w:r>
    </w:p>
    <w:p>
      <w:pPr>
        <w:pStyle w:val="Normal"/>
        <w:jc w:val="both"/>
        <w:rPr>
          <w:sz w:val="26"/>
          <w:szCs w:val="26"/>
        </w:rPr>
      </w:pPr>
      <w:r>
        <w:rPr>
          <w:sz w:val="26"/>
          <w:szCs w:val="26"/>
        </w:rPr>
        <w:t>- В сорочке родился, под счастливой звездой! - весело сказала она. Но тут же заохала, заметив на плече ребенка черное пятнышко. - Ай-ай-ай! - запричитала она. - Эта черная отметина - след чертова когтя.</w:t>
      </w:r>
    </w:p>
    <w:p>
      <w:pPr>
        <w:pStyle w:val="Normal"/>
        <w:jc w:val="both"/>
        <w:rPr>
          <w:sz w:val="26"/>
          <w:szCs w:val="26"/>
        </w:rPr>
      </w:pPr>
      <w:r>
        <w:rPr>
          <w:sz w:val="26"/>
          <w:szCs w:val="26"/>
        </w:rPr>
        <w:t>- Стало быть, господин сатана нынче поднялся спозаранок, коли уже успел поставить на моем сыне метку, - молвил угольщик и принял из рук повитухи младенца.</w:t>
      </w:r>
    </w:p>
    <w:p>
      <w:pPr>
        <w:pStyle w:val="Normal"/>
        <w:jc w:val="both"/>
        <w:rPr>
          <w:sz w:val="26"/>
          <w:szCs w:val="26"/>
        </w:rPr>
      </w:pPr>
      <w:r>
        <w:rPr>
          <w:sz w:val="26"/>
          <w:szCs w:val="26"/>
        </w:rPr>
        <w:t>На следующий день у дверей ратуши возглашали, что государыня, супруга императора Карла, на сносях, а потому все должны молиться, чтобы она благополучно разрешилась от бремени.</w:t>
      </w:r>
    </w:p>
    <w:p>
      <w:pPr>
        <w:pStyle w:val="Normal"/>
        <w:jc w:val="both"/>
        <w:rPr>
          <w:sz w:val="26"/>
          <w:szCs w:val="26"/>
        </w:rPr>
      </w:pPr>
      <w:r>
        <w:rPr>
          <w:sz w:val="26"/>
          <w:szCs w:val="26"/>
        </w:rPr>
        <w:t>К угольщику, вся дрожа, вбежала повитуха.</w:t>
      </w:r>
    </w:p>
    <w:p>
      <w:pPr>
        <w:pStyle w:val="Normal"/>
        <w:jc w:val="both"/>
        <w:rPr>
          <w:sz w:val="26"/>
          <w:szCs w:val="26"/>
        </w:rPr>
      </w:pPr>
      <w:r>
        <w:rPr>
          <w:sz w:val="26"/>
          <w:szCs w:val="26"/>
        </w:rPr>
        <w:t>- Что с тобой, соседка? - спросил он.</w:t>
      </w:r>
    </w:p>
    <w:p>
      <w:pPr>
        <w:pStyle w:val="Normal"/>
        <w:jc w:val="both"/>
        <w:rPr>
          <w:sz w:val="26"/>
          <w:szCs w:val="26"/>
        </w:rPr>
      </w:pPr>
      <w:r>
        <w:rPr>
          <w:sz w:val="26"/>
          <w:szCs w:val="26"/>
        </w:rPr>
        <w:t>- Ох! - простонала повитуха и прерывающимся от волнения голосом заговорила: - Нынче ночью привидения косили людей, точно косари траву... Девушек заживо в землю закапывали! На их трупах палач плясал... Камень девять месяцев кровоточил, а нынче распался, в эту самую ночь.</w:t>
      </w:r>
    </w:p>
    <w:p>
      <w:pPr>
        <w:pStyle w:val="Normal"/>
        <w:jc w:val="both"/>
        <w:rPr>
          <w:sz w:val="26"/>
          <w:szCs w:val="26"/>
        </w:rPr>
      </w:pPr>
      <w:r>
        <w:rPr>
          <w:sz w:val="26"/>
          <w:szCs w:val="26"/>
        </w:rPr>
        <w:t>- С нами крестная сила, с нами крестная сила! - запричитали все вокруг. - Недоброе сулят Фландрии этакие страсти!</w:t>
      </w:r>
    </w:p>
    <w:p>
      <w:pPr>
        <w:pStyle w:val="Normal"/>
        <w:jc w:val="both"/>
        <w:rPr>
          <w:sz w:val="26"/>
          <w:szCs w:val="26"/>
        </w:rPr>
      </w:pPr>
      <w:r>
        <w:rPr>
          <w:sz w:val="26"/>
          <w:szCs w:val="26"/>
        </w:rPr>
        <w:t>- Во сне ты все это видела или наяву? - спросил угольщик.</w:t>
      </w:r>
    </w:p>
    <w:p>
      <w:pPr>
        <w:pStyle w:val="Normal"/>
        <w:jc w:val="both"/>
        <w:rPr>
          <w:sz w:val="26"/>
          <w:szCs w:val="26"/>
        </w:rPr>
      </w:pPr>
      <w:r>
        <w:rPr>
          <w:sz w:val="26"/>
          <w:szCs w:val="26"/>
        </w:rPr>
        <w:t>- Наяву, - отвечала повитуха.</w:t>
      </w:r>
    </w:p>
    <w:p>
      <w:pPr>
        <w:pStyle w:val="Normal"/>
        <w:jc w:val="both"/>
        <w:rPr>
          <w:sz w:val="26"/>
          <w:szCs w:val="26"/>
        </w:rPr>
      </w:pPr>
      <w:r>
        <w:rPr>
          <w:sz w:val="26"/>
          <w:szCs w:val="26"/>
        </w:rPr>
        <w:t>Бледная как смерть, она продолжала, рыдая:</w:t>
      </w:r>
    </w:p>
    <w:p>
      <w:pPr>
        <w:pStyle w:val="Normal"/>
        <w:jc w:val="both"/>
        <w:rPr>
          <w:sz w:val="26"/>
          <w:szCs w:val="26"/>
        </w:rPr>
      </w:pPr>
      <w:r>
        <w:rPr>
          <w:sz w:val="26"/>
          <w:szCs w:val="26"/>
        </w:rPr>
        <w:t>- Два младенца народились: один - в Испании, инфант Филипп, а другой - во Фландрии, сын Клааса, ему потом дадут прозвище Уленшпигель. Филипп станет палачом, а из Уленшпигеля выйдет великий балагур и проказник, но сердце у него будет доброе, потому как он сын труженика, а Филипп - отродье Карла, губителя нашего отчего края. Король Филипп промчится по жизни, всем досаждая войнами, поборами и прочими злодеяниями. Вечно юный Уленшпигель никогда не умрет, по всему свету пройдет, ни в одном месте прочно не осев. Кем он только ни будет: и крестьянином, и дворянином, и ваятелем, и живописцем, и солдатом, и шпионом. И странствовать ему по белу свету, славя все доброе и прекрасное, а над глупостью хохоча до упаду. Доблестный народ фламандский! Клаас - это твое мужество; Сооткин, его жена - это твоя стойкая мать; Уленшпигель - недаром его назовут "ваше зеркало" - твой дух; Неле, славная милая девочка, спутница Уленшпигеля, бессмертная, как и он, - это твое сердце, а толстопузый простак Ламме Гудзак - это твоя утроба. Наверху - душители народа, внизу - жертвы; наверху - разбойники-шершни, внизу - трудолюбивые пчелы, а в небе будут кровоточить язвы Христовы.</w:t>
      </w:r>
    </w:p>
    <w:p>
      <w:pPr>
        <w:pStyle w:val="Normal"/>
        <w:jc w:val="both"/>
        <w:rPr>
          <w:sz w:val="26"/>
          <w:szCs w:val="26"/>
        </w:rPr>
      </w:pPr>
      <w:r>
        <w:rPr>
          <w:sz w:val="26"/>
          <w:szCs w:val="26"/>
        </w:rPr>
        <w:t>И, сказав все это, добрая ведунья Катлина уснула.</w:t>
      </w:r>
    </w:p>
    <w:p>
      <w:pPr>
        <w:pStyle w:val="Normal"/>
        <w:jc w:val="both"/>
        <w:rPr>
          <w:sz w:val="26"/>
          <w:szCs w:val="26"/>
        </w:rPr>
      </w:pPr>
      <w:r>
        <w:rPr>
          <w:sz w:val="26"/>
          <w:szCs w:val="26"/>
        </w:rPr>
        <w:t>Прошли годы, и наступило время исполнения предсказания. Земля Фландрская покраснела от крови и задрожала от топота обутых в железо сапог. Задымились костры, сжигавшие несчастных мучеников; огонь, щипцы и дыба вытягивали признания в ереси, восстании против папы и короля, вредоносном колдовстве. Погибли Клаас и Сооткин, осужденные по навету, Катлина от пыток повредилась в уме, а доносчик пересчитывал денежки.</w:t>
      </w:r>
    </w:p>
    <w:p>
      <w:pPr>
        <w:pStyle w:val="Normal"/>
        <w:jc w:val="both"/>
        <w:rPr>
          <w:sz w:val="26"/>
          <w:szCs w:val="26"/>
        </w:rPr>
      </w:pPr>
      <w:r>
        <w:rPr>
          <w:sz w:val="26"/>
          <w:szCs w:val="26"/>
        </w:rPr>
        <w:t>На кострах дымилась плоть новых жертв. Уленшпигель, вспоминая Клааса и Сооткин, втихомолку плакал.</w:t>
      </w:r>
    </w:p>
    <w:p>
      <w:pPr>
        <w:pStyle w:val="Normal"/>
        <w:jc w:val="both"/>
        <w:rPr>
          <w:sz w:val="26"/>
          <w:szCs w:val="26"/>
        </w:rPr>
      </w:pPr>
      <w:r>
        <w:rPr>
          <w:sz w:val="26"/>
          <w:szCs w:val="26"/>
        </w:rPr>
        <w:t>Однажды вечером он пошел к Катлине посоветоваться, как лучше всего отомстить.</w:t>
      </w:r>
    </w:p>
    <w:p>
      <w:pPr>
        <w:pStyle w:val="Normal"/>
        <w:jc w:val="both"/>
        <w:rPr>
          <w:sz w:val="26"/>
          <w:szCs w:val="26"/>
        </w:rPr>
      </w:pPr>
      <w:r>
        <w:rPr>
          <w:sz w:val="26"/>
          <w:szCs w:val="26"/>
        </w:rPr>
        <w:t>Она сидела у лампы и шила. Когда он вошел, она посмотрела поверх его головы и сказала:</w:t>
      </w:r>
    </w:p>
    <w:p>
      <w:pPr>
        <w:pStyle w:val="Normal"/>
        <w:jc w:val="both"/>
        <w:rPr>
          <w:sz w:val="26"/>
          <w:szCs w:val="26"/>
        </w:rPr>
      </w:pPr>
      <w:r>
        <w:rPr>
          <w:sz w:val="26"/>
          <w:szCs w:val="26"/>
        </w:rPr>
        <w:t>- Огонь! Пробейте дыру! Душа просится наружу! - А Неле заплакала. Уленшпигель сказал:</w:t>
      </w:r>
    </w:p>
    <w:p>
      <w:pPr>
        <w:pStyle w:val="Normal"/>
        <w:jc w:val="both"/>
        <w:rPr>
          <w:sz w:val="26"/>
          <w:szCs w:val="26"/>
        </w:rPr>
      </w:pPr>
      <w:r>
        <w:rPr>
          <w:sz w:val="26"/>
          <w:szCs w:val="26"/>
        </w:rPr>
        <w:t>- Пепел Клааса стучит в мое сердце, я хочу спасти землю Фландрскую. Я спрашивал творца неба и земли, но он ничего мне не ответил.</w:t>
      </w:r>
    </w:p>
    <w:p>
      <w:pPr>
        <w:pStyle w:val="Normal"/>
        <w:jc w:val="both"/>
        <w:rPr>
          <w:sz w:val="26"/>
          <w:szCs w:val="26"/>
        </w:rPr>
      </w:pPr>
      <w:r>
        <w:rPr>
          <w:sz w:val="26"/>
          <w:szCs w:val="26"/>
        </w:rPr>
        <w:t>- Творец не станет тебя слушать, - возразила Катлина. - Тебе надобно было сперва обратиться к духам стихий; у этих духов две природы - небесная и земная, и они, выслушав жалобы несчастных людей, передают их ангелам, а те уже несут их к престолу всевышнего.</w:t>
      </w:r>
    </w:p>
    <w:p>
      <w:pPr>
        <w:pStyle w:val="Normal"/>
        <w:jc w:val="both"/>
        <w:rPr>
          <w:sz w:val="26"/>
          <w:szCs w:val="26"/>
        </w:rPr>
      </w:pPr>
      <w:r>
        <w:rPr>
          <w:sz w:val="26"/>
          <w:szCs w:val="26"/>
        </w:rPr>
        <w:t>- Помоги мне осуществить свой замысел, - сказал Уленшпигель, - я заплачу тебе своей кровью, если понадобится.</w:t>
      </w:r>
    </w:p>
    <w:p>
      <w:pPr>
        <w:pStyle w:val="Normal"/>
        <w:jc w:val="both"/>
        <w:rPr>
          <w:sz w:val="26"/>
          <w:szCs w:val="26"/>
        </w:rPr>
      </w:pPr>
      <w:r>
        <w:rPr>
          <w:sz w:val="26"/>
          <w:szCs w:val="26"/>
        </w:rPr>
        <w:t>- Помогу, - ответила Катлина, - если только девушка, которая тебя любит, возьмет тебя с собой на шабаш весенних духов, на Пасху соков земли.</w:t>
      </w:r>
    </w:p>
    <w:p>
      <w:pPr>
        <w:pStyle w:val="Normal"/>
        <w:jc w:val="both"/>
        <w:rPr>
          <w:sz w:val="26"/>
          <w:szCs w:val="26"/>
        </w:rPr>
      </w:pPr>
      <w:r>
        <w:rPr>
          <w:sz w:val="26"/>
          <w:szCs w:val="26"/>
        </w:rPr>
        <w:t>- Я возьму его с собой, - молвила Неле.</w:t>
      </w:r>
    </w:p>
    <w:p>
      <w:pPr>
        <w:pStyle w:val="Normal"/>
        <w:jc w:val="both"/>
        <w:rPr>
          <w:sz w:val="26"/>
          <w:szCs w:val="26"/>
        </w:rPr>
      </w:pPr>
      <w:r>
        <w:rPr>
          <w:sz w:val="26"/>
          <w:szCs w:val="26"/>
        </w:rPr>
        <w:t>Катлина налила в хрустальный бокал какой-то мутной жидкости и дала им выпить. Затем той же самой жидкостью натерла им виски, ноздри, ладони и запястья, дала проглотить по щепотке белого порошка и велела смотреть друг другу в глаза, чтобы души их слились.</w:t>
      </w:r>
    </w:p>
    <w:p>
      <w:pPr>
        <w:pStyle w:val="Normal"/>
        <w:jc w:val="both"/>
        <w:rPr>
          <w:sz w:val="26"/>
          <w:szCs w:val="26"/>
        </w:rPr>
      </w:pPr>
      <w:r>
        <w:rPr>
          <w:sz w:val="26"/>
          <w:szCs w:val="26"/>
        </w:rPr>
        <w:t>Уленшпигель и Неле смотрели друг на друга и чувствовали, что их тела обретают легкость и их подхватывает неведомый вихрь. Они взлетели и силой волшебства унеслись в чудесный и страшный мир, где духи, феи и гномы кружились в нескончаемом танце под музыку природных превращений, Уленшпигель держал Неле в объятиях, боясь потерять ее в этом безумном полете, а потом они опустились у подножия трона царя Весны. Царь милостиво говорил с ними и на просьбу о помощи ответил загадочно:</w:t>
      </w:r>
    </w:p>
    <w:p>
      <w:pPr>
        <w:pStyle w:val="Normal"/>
        <w:rPr>
          <w:sz w:val="26"/>
          <w:szCs w:val="26"/>
        </w:rPr>
      </w:pPr>
      <w:r>
        <w:rPr>
          <w:sz w:val="26"/>
          <w:szCs w:val="26"/>
        </w:rPr>
      </w:r>
    </w:p>
    <w:p>
      <w:pPr>
        <w:pStyle w:val="Normal"/>
        <w:jc w:val="both"/>
        <w:rPr>
          <w:sz w:val="26"/>
          <w:szCs w:val="26"/>
        </w:rPr>
      </w:pPr>
      <w:r>
        <w:rPr>
          <w:i/>
          <w:iCs/>
          <w:sz w:val="26"/>
          <w:szCs w:val="26"/>
        </w:rPr>
        <w:t>Средь войны и огня,</w:t>
      </w:r>
    </w:p>
    <w:p>
      <w:pPr>
        <w:pStyle w:val="Normal"/>
        <w:jc w:val="both"/>
        <w:rPr>
          <w:sz w:val="26"/>
          <w:szCs w:val="26"/>
        </w:rPr>
      </w:pPr>
      <w:r>
        <w:rPr>
          <w:i/>
          <w:iCs/>
          <w:sz w:val="26"/>
          <w:szCs w:val="26"/>
        </w:rPr>
        <w:t>Средь убийства и смерти</w:t>
      </w:r>
    </w:p>
    <w:p>
      <w:pPr>
        <w:pStyle w:val="Normal"/>
        <w:jc w:val="both"/>
        <w:rPr>
          <w:sz w:val="26"/>
          <w:szCs w:val="26"/>
        </w:rPr>
      </w:pPr>
      <w:r>
        <w:rPr>
          <w:i/>
          <w:iCs/>
          <w:sz w:val="26"/>
          <w:szCs w:val="26"/>
        </w:rPr>
        <w:t>Ищи Семерых.</w:t>
      </w:r>
    </w:p>
    <w:p>
      <w:pPr>
        <w:pStyle w:val="Normal"/>
        <w:jc w:val="both"/>
        <w:rPr>
          <w:sz w:val="26"/>
          <w:szCs w:val="26"/>
        </w:rPr>
      </w:pPr>
      <w:r>
        <w:rPr>
          <w:i/>
          <w:iCs/>
          <w:sz w:val="26"/>
          <w:szCs w:val="26"/>
        </w:rPr>
        <w:t>В смерти, крови,</w:t>
      </w:r>
    </w:p>
    <w:p>
      <w:pPr>
        <w:pStyle w:val="Normal"/>
        <w:jc w:val="both"/>
        <w:rPr>
          <w:sz w:val="26"/>
          <w:szCs w:val="26"/>
        </w:rPr>
      </w:pPr>
      <w:r>
        <w:rPr>
          <w:i/>
          <w:iCs/>
          <w:sz w:val="26"/>
          <w:szCs w:val="26"/>
        </w:rPr>
        <w:t>В разрухе, в слезах</w:t>
      </w:r>
    </w:p>
    <w:p>
      <w:pPr>
        <w:pStyle w:val="Normal"/>
        <w:jc w:val="both"/>
        <w:rPr>
          <w:sz w:val="26"/>
          <w:szCs w:val="26"/>
        </w:rPr>
      </w:pPr>
      <w:r>
        <w:rPr>
          <w:i/>
          <w:iCs/>
          <w:sz w:val="26"/>
          <w:szCs w:val="26"/>
        </w:rPr>
        <w:t>Найди Семерых.</w:t>
      </w:r>
    </w:p>
    <w:p>
      <w:pPr>
        <w:pStyle w:val="Normal"/>
        <w:jc w:val="both"/>
        <w:rPr>
          <w:sz w:val="26"/>
          <w:szCs w:val="26"/>
        </w:rPr>
      </w:pPr>
      <w:r>
        <w:rPr>
          <w:i/>
          <w:iCs/>
          <w:sz w:val="26"/>
          <w:szCs w:val="26"/>
        </w:rPr>
        <w:t>Уродливых, злых,</w:t>
      </w:r>
    </w:p>
    <w:p>
      <w:pPr>
        <w:pStyle w:val="Normal"/>
        <w:jc w:val="both"/>
        <w:rPr>
          <w:sz w:val="26"/>
          <w:szCs w:val="26"/>
        </w:rPr>
      </w:pPr>
      <w:r>
        <w:rPr>
          <w:i/>
          <w:iCs/>
          <w:sz w:val="26"/>
          <w:szCs w:val="26"/>
        </w:rPr>
        <w:t>Отечества бич,</w:t>
      </w:r>
    </w:p>
    <w:p>
      <w:pPr>
        <w:pStyle w:val="Normal"/>
        <w:jc w:val="both"/>
        <w:rPr>
          <w:sz w:val="26"/>
          <w:szCs w:val="26"/>
        </w:rPr>
      </w:pPr>
      <w:r>
        <w:rPr>
          <w:i/>
          <w:iCs/>
          <w:sz w:val="26"/>
          <w:szCs w:val="26"/>
        </w:rPr>
        <w:t>Сожги Семерых.</w:t>
      </w:r>
    </w:p>
    <w:p>
      <w:pPr>
        <w:pStyle w:val="Normal"/>
        <w:jc w:val="both"/>
        <w:rPr>
          <w:sz w:val="26"/>
          <w:szCs w:val="26"/>
        </w:rPr>
      </w:pPr>
      <w:r>
        <w:rPr>
          <w:i/>
          <w:iCs/>
          <w:sz w:val="26"/>
          <w:szCs w:val="26"/>
        </w:rPr>
        <w:t>Жди, слушай, смотри;</w:t>
      </w:r>
    </w:p>
    <w:p>
      <w:pPr>
        <w:pStyle w:val="Normal"/>
        <w:jc w:val="both"/>
        <w:rPr>
          <w:sz w:val="26"/>
          <w:szCs w:val="26"/>
        </w:rPr>
      </w:pPr>
      <w:r>
        <w:rPr>
          <w:i/>
          <w:iCs/>
          <w:sz w:val="26"/>
          <w:szCs w:val="26"/>
        </w:rPr>
        <w:t>Возлюби Семерых</w:t>
      </w:r>
    </w:p>
    <w:p>
      <w:pPr>
        <w:pStyle w:val="Normal"/>
        <w:jc w:val="both"/>
        <w:rPr>
          <w:sz w:val="26"/>
          <w:szCs w:val="26"/>
        </w:rPr>
      </w:pPr>
      <w:r>
        <w:rPr>
          <w:i/>
          <w:iCs/>
          <w:sz w:val="26"/>
          <w:szCs w:val="26"/>
        </w:rPr>
        <w:t>И Пояс.</w:t>
      </w:r>
    </w:p>
    <w:p>
      <w:pPr>
        <w:pStyle w:val="Normal"/>
        <w:rPr>
          <w:sz w:val="26"/>
          <w:szCs w:val="26"/>
        </w:rPr>
      </w:pPr>
      <w:r>
        <w:rPr>
          <w:sz w:val="26"/>
          <w:szCs w:val="26"/>
        </w:rPr>
      </w:r>
    </w:p>
    <w:p>
      <w:pPr>
        <w:pStyle w:val="Normal"/>
        <w:jc w:val="both"/>
        <w:rPr>
          <w:sz w:val="26"/>
          <w:szCs w:val="26"/>
        </w:rPr>
      </w:pPr>
      <w:r>
        <w:rPr>
          <w:sz w:val="26"/>
          <w:szCs w:val="26"/>
        </w:rPr>
        <w:t>Так колдовским ритуалом и волшебным заветом началась бурная история борьбы Тиля Уленшпигеля за свободу Фландрии. И завершиться ей предстояло таким же образом; всякий раз, когда собственные силы человека иссякают, он ищет помощи в мире духов и демонов.</w:t>
      </w:r>
    </w:p>
    <w:p>
      <w:pPr>
        <w:pStyle w:val="Heading3"/>
        <w:spacing w:before="0" w:after="0"/>
        <w:rPr/>
      </w:pPr>
      <w:r>
        <w:rPr/>
        <w:t xml:space="preserve">ОХОТА НА ЗЕЛЕНОГО ЛЬВА </w:t>
      </w:r>
    </w:p>
    <w:p>
      <w:pPr>
        <w:pStyle w:val="Heading3"/>
        <w:spacing w:before="0" w:after="0"/>
        <w:jc w:val="both"/>
        <w:rPr>
          <w:sz w:val="26"/>
          <w:szCs w:val="26"/>
        </w:rPr>
      </w:pPr>
      <w:r>
        <w:rPr>
          <w:sz w:val="26"/>
          <w:szCs w:val="26"/>
        </w:rPr>
        <w:t>...Поздно вечером по булыжной мостовой Кембриджа двигались две закутанные в плащи человеческие фигуры. Вот они завернули к зданию Тринити-Колледж, вот ступили на песчаную дорожку внутреннего двора...</w:t>
      </w:r>
    </w:p>
    <w:p>
      <w:pPr>
        <w:pStyle w:val="Heading3"/>
        <w:spacing w:before="0" w:after="0"/>
        <w:jc w:val="both"/>
        <w:rPr>
          <w:sz w:val="26"/>
          <w:szCs w:val="26"/>
        </w:rPr>
      </w:pPr>
      <w:r>
        <w:rPr>
          <w:sz w:val="26"/>
          <w:szCs w:val="26"/>
        </w:rPr>
        <w:t>Притаившийся в проеме стены студент мог бы без труда расслышать неосторожные слова воодушевившегося старика, обращенные к более молодому, молчаливому спутнику:</w:t>
      </w:r>
    </w:p>
    <w:p>
      <w:pPr>
        <w:pStyle w:val="Heading3"/>
        <w:spacing w:before="0" w:after="0"/>
        <w:jc w:val="both"/>
        <w:rPr>
          <w:sz w:val="26"/>
          <w:szCs w:val="26"/>
        </w:rPr>
      </w:pPr>
      <w:r>
        <w:rPr>
          <w:sz w:val="26"/>
          <w:szCs w:val="26"/>
        </w:rPr>
        <w:t>- Ничто не отбрасывайте без тщательного изучения! Мыслите смелее, безрассуднее, если хотите! - убеждал он. - Мудрость часто таится в забытых трактатах философов-герметистов, и она может стать доступной, если подвергнуть текст анализу в алхимическом горне. Поверьте, мой друг, одного Декарта для построения математической натуральной философии недостаточно.</w:t>
      </w:r>
    </w:p>
    <w:p>
      <w:pPr>
        <w:pStyle w:val="Heading3"/>
        <w:spacing w:before="0" w:after="0"/>
        <w:jc w:val="both"/>
        <w:rPr>
          <w:sz w:val="26"/>
          <w:szCs w:val="26"/>
        </w:rPr>
      </w:pPr>
      <w:r>
        <w:rPr>
          <w:sz w:val="26"/>
          <w:szCs w:val="26"/>
        </w:rPr>
        <w:t>Каблуки были пугающе звучны на каменных плитах первого этажа, они безжалостно дробили ночную тишину и вызывали неловкость у второго спутника, но старик продолжал, не понижая голоса:</w:t>
      </w:r>
    </w:p>
    <w:p>
      <w:pPr>
        <w:pStyle w:val="Heading3"/>
        <w:spacing w:before="0" w:after="0"/>
        <w:jc w:val="both"/>
        <w:rPr>
          <w:sz w:val="26"/>
          <w:szCs w:val="26"/>
        </w:rPr>
      </w:pPr>
      <w:r>
        <w:rPr>
          <w:sz w:val="26"/>
          <w:szCs w:val="26"/>
        </w:rPr>
        <w:t>- Герметизм и математика - это две стороны одной монеты, - увлеченно жестикулируя, развивал он свою мысль, - более того, только герметизм в состоянии пролить свет разума на медицину и философию. Парацельс - Лютер медицины, Кеплер - Лютер астрономии! Я познакомлю вас с теми, кто не побоялся задуматься над загадочными идеями и рецептами Парацельса. Идите сюда, мой друг, это здесь.</w:t>
      </w:r>
    </w:p>
    <w:p>
      <w:pPr>
        <w:pStyle w:val="Heading3"/>
        <w:spacing w:before="0" w:after="0"/>
        <w:jc w:val="both"/>
        <w:rPr>
          <w:sz w:val="26"/>
          <w:szCs w:val="26"/>
        </w:rPr>
      </w:pPr>
      <w:r>
        <w:rPr>
          <w:sz w:val="26"/>
          <w:szCs w:val="26"/>
        </w:rPr>
        <w:t>Он постучал. Сказав открывшему им человеку несколько слов, он прошел, увлекая за собой своего спутника, через комнату, затем они миновали деревянную лестницу и спустились в сад.</w:t>
      </w:r>
    </w:p>
    <w:p>
      <w:pPr>
        <w:pStyle w:val="Heading3"/>
        <w:spacing w:before="0" w:after="0"/>
        <w:jc w:val="both"/>
        <w:rPr>
          <w:sz w:val="26"/>
          <w:szCs w:val="26"/>
        </w:rPr>
      </w:pPr>
      <w:r>
        <w:rPr>
          <w:sz w:val="26"/>
          <w:szCs w:val="26"/>
        </w:rPr>
        <w:t>- Вот наша тайная лаборатория, - сказал старик, открывая небольшую дверь своим ключом. - Отныне, коллега, вы наш и можете свободно пользоваться всем, что здесь находится.</w:t>
      </w:r>
    </w:p>
    <w:p>
      <w:pPr>
        <w:pStyle w:val="Heading3"/>
        <w:spacing w:before="0" w:after="0"/>
        <w:jc w:val="both"/>
        <w:rPr>
          <w:sz w:val="26"/>
          <w:szCs w:val="26"/>
        </w:rPr>
      </w:pPr>
      <w:r>
        <w:rPr>
          <w:sz w:val="26"/>
          <w:szCs w:val="26"/>
        </w:rPr>
        <w:t>С загоревшимися глазами Исаак Ньютон шагнул в темноту, из которой лунный свет уже выхватывал реторты, весы, горны и другие орудия химического - или алхимического? - исследования. Сопровождавшим его стариком был кембриджский профессор Барроу.</w:t>
      </w:r>
    </w:p>
    <w:p>
      <w:pPr>
        <w:pStyle w:val="Heading3"/>
        <w:spacing w:before="0" w:after="0"/>
        <w:jc w:val="both"/>
        <w:rPr>
          <w:sz w:val="26"/>
          <w:szCs w:val="26"/>
        </w:rPr>
      </w:pPr>
      <w:r>
        <w:rPr>
          <w:sz w:val="26"/>
          <w:szCs w:val="26"/>
        </w:rPr>
        <w:t>...Современные исследователи-ньютоноведы разыскали несколько волосков Ньютона и подвергли их изощренному химическому анализу. Что бы вы думали? Он показал чрезмерное - десятикратное по отношению к норме - содержание золота. Значит ли это, что автору "Математических начал натуральной философии" удалось найти и философский камень?..</w:t>
      </w:r>
    </w:p>
    <w:p>
      <w:pPr>
        <w:pStyle w:val="Heading3"/>
        <w:spacing w:before="0" w:after="0"/>
        <w:jc w:val="both"/>
        <w:rPr>
          <w:sz w:val="26"/>
          <w:szCs w:val="26"/>
        </w:rPr>
      </w:pPr>
      <w:r>
        <w:rPr>
          <w:sz w:val="26"/>
          <w:szCs w:val="26"/>
        </w:rPr>
        <w:t>Творцы классической науки были кем угодно, но только не людьми научно ограниченными. Коперниканская картина мира впитала в себя пифагореизм Филолая (центральное положение главного светила), платонистское убеждение в "божественном совершенстве" небесных сфер и их кругового движения. Кеплер воспринял динамику магических сил и астрологическую символику вписанных друг в друга геометрических фигур. Мысленные эксперименты и аргументация Галилея проникнуты духом схоластики. Дань, которую отдал Ньютон увлечению алхимией, из этого же ряда явлений.</w:t>
      </w:r>
    </w:p>
    <w:p>
      <w:pPr>
        <w:pStyle w:val="Heading3"/>
        <w:spacing w:before="0" w:after="0"/>
        <w:jc w:val="both"/>
        <w:rPr>
          <w:sz w:val="26"/>
          <w:szCs w:val="26"/>
        </w:rPr>
      </w:pPr>
      <w:r>
        <w:rPr>
          <w:sz w:val="26"/>
          <w:szCs w:val="26"/>
        </w:rPr>
        <w:t>...Отбросив со лба прядь поседевших от ртути волос, Ньютон потер усталые глаза и вновь вчитался в текст Джона Рипли, который он давно знал наизусть:</w:t>
      </w:r>
    </w:p>
    <w:p>
      <w:pPr>
        <w:pStyle w:val="Heading3"/>
        <w:spacing w:before="0" w:after="0"/>
        <w:jc w:val="both"/>
        <w:rPr>
          <w:sz w:val="26"/>
          <w:szCs w:val="26"/>
        </w:rPr>
      </w:pPr>
      <w:r>
        <w:rPr>
          <w:sz w:val="26"/>
          <w:szCs w:val="26"/>
        </w:rPr>
        <w:t>"Чтобы приготовить эликсир мудрецов, или философский камень, возьми, сын мой, философской ртути и накаливай, пока она не превратится в зеленого льва. После этого прокаливай сильнее, и она превратится в красного льва. Дигерируй этого красного льва на песчаной бане с кислым виноградным спиртом, выпари жидкость, и ртуть превратится в камедеобразное вещество, которое можно резать ножом. Положи его в обмазанную глиной реторту и не спеша дистиллируй. Собери отдельно жидкости различной природы, которые появятся при этом. Ты получишь безвкусную флегму, спирт и красные капли. Киммерийские тени покроют реторту своим темным покрывалом, и ты найдешь внутри нее истинного дракона, потому что он пожирает свой хвост. Возьми этого черного дракона, разотри на камне и прикоснись к нему раскаленным углем. Он загорится и, приняв вскоре великолепный лимонный цвет, вновь воспроизведет зеленого льва. Сделай так, чтобы он пожрал свой хвост, и снова дистиллируй продукт. Наконец, мой сын, тщательно ректифицируй, и ты увидишь появление горючей воды и человеческой крови".</w:t>
      </w:r>
    </w:p>
    <w:p>
      <w:pPr>
        <w:pStyle w:val="Heading3"/>
        <w:spacing w:before="0" w:after="0"/>
        <w:jc w:val="both"/>
        <w:rPr>
          <w:sz w:val="26"/>
          <w:szCs w:val="26"/>
        </w:rPr>
      </w:pPr>
      <w:r>
        <w:rPr>
          <w:sz w:val="26"/>
          <w:szCs w:val="26"/>
        </w:rPr>
        <w:t>- А ведь Бойль уже получил философскую ртуть, смешав ртуть с порошкообразным золотом, - подумал Ньютон. - Недаром при их смешении происходит необъяснимое повышение температуры. Алхимия выявляет в природе силы, которые Декарт оставил без внимания. Это то самое, производное от Бога, немеханическое активное мировое начало, без которого тела Земли, планет, комет и Солнца начали бы охлаждаться, замерзать и превратились бы в безжизненные массы.</w:t>
      </w:r>
    </w:p>
    <w:p>
      <w:pPr>
        <w:pStyle w:val="Heading3"/>
        <w:spacing w:before="0" w:after="0"/>
        <w:jc w:val="both"/>
        <w:rPr>
          <w:sz w:val="26"/>
          <w:szCs w:val="26"/>
        </w:rPr>
      </w:pPr>
      <w:r>
        <w:rPr>
          <w:sz w:val="26"/>
          <w:szCs w:val="26"/>
        </w:rPr>
        <w:t>Ученый бережно закрыл фолиант и вышел в сад. Незакрытая дверь лаборатории манила его, но он знал, что если не ляжет вовремя спать, то утром ум будет лишен ясности, а глаза - остроты и внимания. Тайна материи манила его со всей сладостью единственного доступного кембриджскому затворнику греха, и алхимия обещала подарить частицу божественной мощи.</w:t>
      </w:r>
    </w:p>
    <w:p>
      <w:pPr>
        <w:pStyle w:val="Heading3"/>
        <w:spacing w:before="0" w:after="0"/>
        <w:jc w:val="both"/>
        <w:rPr>
          <w:sz w:val="26"/>
          <w:szCs w:val="26"/>
        </w:rPr>
      </w:pPr>
      <w:r>
        <w:rPr>
          <w:sz w:val="26"/>
          <w:szCs w:val="26"/>
        </w:rPr>
        <w:t>Возникающая наука была далека от того, чтобы беречь свою стерильность, и не чуралась учиться у натуральной магии.</w:t>
      </w:r>
    </w:p>
    <w:p>
      <w:pPr>
        <w:pStyle w:val="Heading3"/>
        <w:spacing w:before="0" w:after="0"/>
        <w:rPr/>
      </w:pPr>
      <w:r>
        <w:rPr/>
        <w:t>МАГИЯ, МЕРЦАЮЩАЯ В ТОЛЩЕ ИСТОРИИ</w:t>
      </w:r>
    </w:p>
    <w:p>
      <w:pPr>
        <w:pStyle w:val="Heading3"/>
        <w:spacing w:before="0" w:after="0"/>
        <w:jc w:val="both"/>
        <w:rPr>
          <w:sz w:val="26"/>
          <w:szCs w:val="26"/>
        </w:rPr>
      </w:pPr>
      <w:r>
        <w:rPr>
          <w:sz w:val="26"/>
          <w:szCs w:val="26"/>
        </w:rPr>
        <w:t>Перед нашими глазами прошли исторические образы магии, навеянные художественной литературой. Жозеф Рони-старший, Апулей, Шарль де Костер, Владимир Карцев... Однако это лишь случайная выборка. Вся история литературы пронизана интересом к магии как фундаментальному элементу человеческой жизни. И каждая историческая эпоха давала собственные образы мага и его практики, соответствующие их реальной социальной роли, с одной стороны, и отношению к магии со стороны иных форм сознания - с другой.</w:t>
      </w:r>
    </w:p>
    <w:p>
      <w:pPr>
        <w:pStyle w:val="Heading3"/>
        <w:spacing w:before="0" w:after="0"/>
        <w:jc w:val="both"/>
        <w:rPr>
          <w:sz w:val="26"/>
          <w:szCs w:val="26"/>
        </w:rPr>
      </w:pPr>
      <w:r>
        <w:rPr>
          <w:sz w:val="26"/>
          <w:szCs w:val="26"/>
        </w:rPr>
        <w:t>Жизнь в первобытную эпоху - это жизнь на грани смерти. Человек как тупиковая ветвь биологической эволюции - иначе не объяснить его плохой природной приспособленности - столкнулся с грозными реалиями борьбы за существование и долгое время находился на грани вымирания. И если представить себе человека в свободном и открытом соревновании с другими животными периода раннего неолита, то его будущая великая история покажется немыслимой. На этой стадии развития спасение человека не могло быть обеспечено ни примитивными орудиями труда, ни первобытным коллективизмом; оба эти фактора сами нуждались в некоторой прочной основе для последующей эволюции, в некотором проекте, идеальном плане, перспективе. Но сценарий развития человека не был простым обобщением его наличного состояния, напротив, первым мыслительным шагом рождающегося человека стало сознание собственной ограниченности и безграничного многообразия мира. Сознание, обязанное странному несоответствию между относительно несовершенным телом и гипертрофированным мозгом, телесность, показывающая себя в непреодолимости внешних объектов - расстояния, огня, камня, животного, разграничивали макрокосм Вселенной и, стремящийся к слиянию с ним, микрокосм человеческого Я. Первобытная магия выступила преодолением этой границы.</w:t>
      </w:r>
    </w:p>
    <w:p>
      <w:pPr>
        <w:pStyle w:val="Heading3"/>
        <w:spacing w:before="0" w:after="0"/>
        <w:jc w:val="both"/>
        <w:rPr>
          <w:sz w:val="26"/>
          <w:szCs w:val="26"/>
        </w:rPr>
      </w:pPr>
      <w:r>
        <w:rPr>
          <w:sz w:val="26"/>
          <w:szCs w:val="26"/>
        </w:rPr>
        <w:t>Научное изучение феномена магии началось с исследования первобытной магии именно потому, что для современного человека характерно неверие в реальность магии и недооценка своих первобытных предков. Магия как экзотика, а не как элемент всякого человеческого действия и мировосприятия, - вот что привлекло внимание прежде всего, когда социальная антропология открыла для всей образованной Европы многообразие иных культур: этого зверинца странных обычаев и менталитетов, паноптикума заблуждений и неэффективных, бессмысленных ритуалов и обрядов.</w:t>
      </w:r>
    </w:p>
    <w:p>
      <w:pPr>
        <w:pStyle w:val="Heading3"/>
        <w:spacing w:before="0" w:after="0"/>
        <w:jc w:val="both"/>
        <w:rPr>
          <w:sz w:val="26"/>
          <w:szCs w:val="26"/>
        </w:rPr>
      </w:pPr>
      <w:r>
        <w:rPr>
          <w:sz w:val="26"/>
          <w:szCs w:val="26"/>
        </w:rPr>
        <w:t>У Дж. Фрэзера и Б. Малиновского - столпов британской социальной антропологии - мы находим первые наброски, которые можно составить в некоторую общую теорию магии.</w:t>
      </w:r>
    </w:p>
    <w:p>
      <w:pPr>
        <w:pStyle w:val="Heading3"/>
        <w:spacing w:before="0" w:after="0"/>
        <w:jc w:val="both"/>
        <w:rPr>
          <w:sz w:val="26"/>
          <w:szCs w:val="26"/>
        </w:rPr>
      </w:pPr>
      <w:r>
        <w:rPr>
          <w:sz w:val="26"/>
          <w:szCs w:val="26"/>
        </w:rPr>
        <w:t>Фразер: Психологическая основа магии - ассоциация идей, между которыми не существует реальной причинной связи; магия позволяет умному человеку доминировать над остальными, основывать королевские династии и новые государства, получать статус святых и богов после смерти; магия вырабатывает первые санкции, закрепляющие частную собственность и целостность, самостоятельность индивида. Таковы основные положения фрэзеровской концепции магии, изложенные им в работах "Золотая ветвь", "Божественный король" и "Задача Психеи".</w:t>
      </w:r>
    </w:p>
    <w:p>
      <w:pPr>
        <w:pStyle w:val="Heading3"/>
        <w:spacing w:before="0" w:after="0"/>
        <w:jc w:val="both"/>
        <w:rPr>
          <w:sz w:val="26"/>
          <w:szCs w:val="26"/>
        </w:rPr>
      </w:pPr>
      <w:r>
        <w:rPr>
          <w:sz w:val="26"/>
          <w:szCs w:val="26"/>
        </w:rPr>
        <w:t>Малиновский: Магия обеспечивает уверенность в ситуациях неопределенности; магия создает церемониальную структуру торговли; магия часто организует коллективный труд; магия действует с помощью усиления социального давления на индивида; миф является схемой магического действия, которое нередко сводится к проговариванию мифа; магия представляет собой в основном языковый феномен и использует специальный высокопарно-сакральный язык, который отличается от языка, применяемого в контексте трудовой деятельности и общественных отношений; магия - предельный случай, демонстрирующий силу и активность языка, так как всякий язык имеет магическую функцию; магия укрепляет неравенство людей в примитивных обществах; магия подтверждается чудесами, порождаемыми мистической верой. Эти положения сформулированы в "Магии, науке и религии", "Основаниях веры и морали", "Коралловых садах и их магии" и других работах Б. Малиновского.</w:t>
      </w:r>
    </w:p>
    <w:p>
      <w:pPr>
        <w:pStyle w:val="Heading3"/>
        <w:spacing w:before="0" w:after="0"/>
        <w:jc w:val="both"/>
        <w:rPr>
          <w:sz w:val="26"/>
          <w:szCs w:val="26"/>
        </w:rPr>
      </w:pPr>
      <w:r>
        <w:rPr>
          <w:sz w:val="26"/>
          <w:szCs w:val="26"/>
        </w:rPr>
        <w:t>Уже из этих выводов Фрэзера и Малиновского следует, что магия, в сущности, закладывала социальную структуру первобытного общества, организовывала важнейшие формы деятельности, являлась основой развития индивидуальности и сферой приложения всех духовных и практических новаций. Не повторяя описания первобытного шаманизма и личности шамана, предложенных в предшествующих публикациях, хочу лишь отметить, что магия воплощала в себе фундаментальное и плодотворнейшее противоречие первобытной жизни. Так, она формировала новые социальные структуры, критикуя племенную повседневную реальность и мышление, и она также культивировала свободную индивидуальность, сосредоточивая все формы творчества в "обожествленном еретике" - шамане. Именно магии оказалось под силу провести зарождающееся человечество по острию бритвы, убедить его в собственной сверхъестественной исключительности и внушить ему идею господства над природой в то время, когда вся реальная жизнь неопровержимо доказывала обратное. Найдя первое эффективное применение свободной игре воображения, магия описала и объяснила пугающе неохватный мир, упростила его, сделала более предсказуемым и возвела строительные леса его переустройства. И пусть даже эти леса регулярно рушились, хороня под обломками наиболее отважных первопроходцев - что с того! Нашим предкам зато было кого хоронить с почестями, было о ком слагать легенды, было у кого учиться, было что восстанавливать и перестраивать, было что терять и что воскрешать.</w:t>
      </w:r>
    </w:p>
    <w:p>
      <w:pPr>
        <w:pStyle w:val="Heading3"/>
        <w:spacing w:before="0" w:after="0"/>
        <w:jc w:val="both"/>
        <w:rPr>
          <w:sz w:val="26"/>
          <w:szCs w:val="26"/>
        </w:rPr>
      </w:pPr>
      <w:r>
        <w:rPr>
          <w:sz w:val="26"/>
          <w:szCs w:val="26"/>
        </w:rPr>
        <w:t>Б. Малиновский пишет, что магия дает человеку ряд готовых ритуальных актов и стандартных верований, оформленных в определенную практическую и ментальную технику. Тем самым как бы воздвигается мост через те пропасти, которые возникают перед человеком на пути к его важнейшим целям, преодолевается опасный кризис. Функция магии заключается, по Малиновскому, в ритуализации человеческого оптимизма, в поддержании веры в победу надежды над отчаянием. Малиновский, Эванс-Причард и австралийский этнограф А. Элькин исследуют магию в основном социологическими средствами и предлагают ее объяснения как феномена, удовлетворяющего некоторую потребность (единства племени, успешности деятельности и т.п.). Однако для характеристики магии важно описать и соответствующий ей тип ментальности. Поэтому этнографическое исследование смыкается здесь с психологией и лингвистикой.</w:t>
      </w:r>
    </w:p>
    <w:p>
      <w:pPr>
        <w:pStyle w:val="Heading3"/>
        <w:spacing w:before="0" w:after="0"/>
        <w:jc w:val="both"/>
        <w:rPr>
          <w:sz w:val="26"/>
          <w:szCs w:val="26"/>
        </w:rPr>
      </w:pPr>
      <w:r>
        <w:rPr>
          <w:sz w:val="26"/>
          <w:szCs w:val="26"/>
        </w:rPr>
        <w:t>Определенные психологические объяснения магии предприняты были уже эволюционистской этнографией, функционализм пошел по другому пути, и только структурализм, взяв на вооружение фрейдистские и неофрейдистские концепции, продолжил психологический анализ оккультного опыта.</w:t>
      </w:r>
    </w:p>
    <w:p>
      <w:pPr>
        <w:pStyle w:val="Heading3"/>
        <w:spacing w:before="0" w:after="0"/>
        <w:jc w:val="both"/>
        <w:rPr>
          <w:sz w:val="26"/>
          <w:szCs w:val="26"/>
        </w:rPr>
      </w:pPr>
      <w:r>
        <w:rPr>
          <w:sz w:val="26"/>
          <w:szCs w:val="26"/>
        </w:rPr>
        <w:t>В центр внимания психологов попала личность первобытного шамана и характер его отношений с племенем. Наиболее яркий пример и модель психомагического действия - это способность мага наслать порчу на человека, в результате которой тот умирает. Для объяснения этого феномена следует, видимо, выстроить цепочку между психическими способностями шамана, известным магическим культом и далее - психикой и физиологией околдованного человека. Французский этнограф и философ К. Леви-Строс предлагает следующий вариант такой связи.</w:t>
      </w:r>
    </w:p>
    <w:p>
      <w:pPr>
        <w:pStyle w:val="Heading3"/>
        <w:spacing w:before="0" w:after="0"/>
        <w:jc w:val="both"/>
        <w:rPr>
          <w:sz w:val="26"/>
          <w:szCs w:val="26"/>
        </w:rPr>
      </w:pPr>
      <w:r>
        <w:rPr>
          <w:sz w:val="26"/>
          <w:szCs w:val="26"/>
        </w:rPr>
        <w:t>Психика шамана, по Леви-Стросу, патологична, т.е. существенно отличается от психики рядового члена племени.. Она характеризуется "океаническим чувством" причастности природе, способностью мысленного перевоплощения в животных и растения, в природные силы. Шаман - обладатель "расширенного сознания"; в его духовном мире с образами людей и природных объектов легко уживаются фантастические представления, изобретаемые им самим, не укладывающиеся даже в традиционный племенной миф. В самом себе шаман обнаруживает раздвоенность, подобную шизофренической, убеждающую его в том, что он способен существовать одновременно в разных обличьях, находиться в разных местах, путешествовать во времени, перемещаться из мира людей в мир духов и пр. Богатый внутренний мир шамана, частью данный ему в силу его психологических особенностей, а частью - в результате его специфической практики, позволяет ему находить объяснения непонятных явлений и претендовать на обладание особыми, сверхчеловеческими силами. Магический обряд, выполняемый шаманом, объединяет в себе фантастическую картину мира и способы действия в этом мире, переведенные на язык, хотя бы частично понятный племени. Это превращение в сказку действительности, которая сама по себе остается неизвестной, объединяет психосоматическое состояние шамана с "коллективным бессознательным" племени и психикой человека, на которого направлен обряд. Этому соответствует вера шамана в эффективность используемых приемов, вера и психологическая потребность общества и, наконец, вера в магию самого объекта колдовских действий.</w:t>
      </w:r>
    </w:p>
    <w:p>
      <w:pPr>
        <w:pStyle w:val="Heading3"/>
        <w:spacing w:before="0" w:after="0"/>
        <w:jc w:val="both"/>
        <w:rPr>
          <w:sz w:val="26"/>
          <w:szCs w:val="26"/>
        </w:rPr>
      </w:pPr>
      <w:r>
        <w:rPr>
          <w:sz w:val="26"/>
          <w:szCs w:val="26"/>
        </w:rPr>
        <w:t>Шаман, по Леви-Стросу, - типичный "профессиональный отреагирующий" в том смысле, что он в ходе обряда всякий раз воспроизводит психосоматическое самочувствие, пережитое им в период становления шаманских способностей. Обряд - это повторение "призыва", т.е. первого озарения, потрясения, припадка, который открывает человеку его магическое призвание. Шаман делает свой невроз - органического или приобретенного свойства - своей профессией, и поскольку первобытные люди постоянно погружены в ситуации стресса, то они живо сопереживают шаману. Жизнь на грани смерти требует регулярного очищения от страха, и шаман осуществляет эту процедуру как опытный психоаналитик.</w:t>
      </w:r>
    </w:p>
    <w:p>
      <w:pPr>
        <w:pStyle w:val="Heading3"/>
        <w:spacing w:before="0" w:after="0"/>
        <w:jc w:val="both"/>
        <w:rPr>
          <w:sz w:val="26"/>
          <w:szCs w:val="26"/>
        </w:rPr>
      </w:pPr>
      <w:r>
        <w:rPr>
          <w:sz w:val="26"/>
          <w:szCs w:val="26"/>
        </w:rPr>
        <w:t>Шаман предлагает язык, полный символов и способный описать самую непонятную ситуацию, включая ее тем самым в мир привычного опыта. Леви-Строс апеллирует здесь к гипотезе об изоморфизме языковых и психофизиологических структур и способности языкового символизма индуцировать соответствующие воздействия через психику на организм человека. Главная нагрузка в этом психологическом объяснении магии падает на "эффективность символов", хотя, как мы понимаем, именно ее и надо обосновать.</w:t>
      </w:r>
    </w:p>
    <w:p>
      <w:pPr>
        <w:pStyle w:val="Heading3"/>
        <w:spacing w:before="0" w:after="0"/>
        <w:jc w:val="both"/>
        <w:rPr>
          <w:sz w:val="26"/>
          <w:szCs w:val="26"/>
        </w:rPr>
      </w:pPr>
      <w:r>
        <w:rPr>
          <w:sz w:val="26"/>
          <w:szCs w:val="26"/>
        </w:rPr>
        <w:t>Говоря о психологических интерпретациях оккультного опыта, мы пока воздержимся от обсуждения вопроса об экстрасенсорных способностях шамана, хотя и подчеркиваем особенности его "ненормальной", "расширенной" психики.</w:t>
      </w:r>
    </w:p>
    <w:p>
      <w:pPr>
        <w:pStyle w:val="Heading3"/>
        <w:spacing w:before="0" w:after="0"/>
        <w:jc w:val="both"/>
        <w:rPr>
          <w:sz w:val="26"/>
          <w:szCs w:val="26"/>
        </w:rPr>
      </w:pPr>
      <w:r>
        <w:rPr>
          <w:sz w:val="26"/>
          <w:szCs w:val="26"/>
        </w:rPr>
        <w:t>Этнографическое и психологическое объяснение первобытной магии сформулировало парадигму ее восприятия применительно и к другим историческим контекстам. И все же историческая специфика разных форм магии - отдельный и сложный вопрос.</w:t>
      </w:r>
    </w:p>
    <w:p>
      <w:pPr>
        <w:pStyle w:val="Heading3"/>
        <w:spacing w:before="0" w:after="0"/>
        <w:jc w:val="both"/>
        <w:rPr>
          <w:sz w:val="26"/>
          <w:szCs w:val="26"/>
        </w:rPr>
      </w:pPr>
      <w:r>
        <w:rPr>
          <w:sz w:val="26"/>
          <w:szCs w:val="26"/>
        </w:rPr>
        <w:t>Если для неолитического человека магия едва ли не единственное средство выжить на грани смерти, то для человека античности она постепенно становится в ряд других, часто не менее эффективных и убедительных форм деятельности. Сфера магии резко локализируется; определенный круг людей вообще перестает участвовать в магических обрядах, для других магия смыкается с развлечением, ряд важных умилостивительных функций магии начинает выполнять религия. С другой стороны, в самой магии происходит расслоение между элементами, включаемыми в официальные обряды (разные формы предсказаний и гаданий), и теми, которые отныне культивируются лишь тайно (черная магия). Это расслоение, начавшееся еще в первобытном обществе, теперь окончательно оформляется в официальный религиозный культ, направленный на публичное умилостивление богов, и магическую сакральную мистерию, задействующую злые сверхприродные силы.</w:t>
      </w:r>
    </w:p>
    <w:p>
      <w:pPr>
        <w:pStyle w:val="Heading3"/>
        <w:spacing w:before="0" w:after="0"/>
        <w:jc w:val="both"/>
        <w:rPr>
          <w:sz w:val="26"/>
          <w:szCs w:val="26"/>
        </w:rPr>
      </w:pPr>
      <w:r>
        <w:rPr>
          <w:sz w:val="26"/>
          <w:szCs w:val="26"/>
        </w:rPr>
        <w:t>Одновременно с отмежеванием магии от религии происходит десакрализация искусства, обмирщение права, науки, морали. Конечно, в античности мы обнаруживаем только самое начало этого процесса. Гомеровский человек не только преклоняется перед богами, но порой и заставляет их предпринимать выгодные ему действия; математика еще тесно связана с астрологией и практикой гадания, а науки о природе - с поисками чудесных субстанций. Религия и миф продолжают занимать в сознании античного человека центральное место, но постепенно вытесняются - вместе с магией - в сферу идеологии, за пределы практической деятельности. Люди, овладевшие искусством создавать прибавочный продукт, могут себе позволить не принимать магию всерьез. Теперь уже магия - это обряд и ритуал, понятый как обряд и ритуал, не более того. Магия - это превращение действительности в сказку, и люди подозревают, что это всего лишь сказка, т.е. что-то не слишком реальное, редкое, сказание, а не сама жизнь. Жизнь богаче магии: в ней есть деньги, любовь, власть, на долю же магии остается пикантное приключение, игра для ума и тела, без которых, в принципе, можно и обойтись.</w:t>
      </w:r>
    </w:p>
    <w:p>
      <w:pPr>
        <w:pStyle w:val="Heading3"/>
        <w:spacing w:before="0" w:after="0"/>
        <w:jc w:val="both"/>
        <w:rPr>
          <w:sz w:val="26"/>
          <w:szCs w:val="26"/>
        </w:rPr>
      </w:pPr>
      <w:r>
        <w:rPr>
          <w:sz w:val="26"/>
          <w:szCs w:val="26"/>
        </w:rPr>
        <w:t>Важный момент античного понимания магии - ее демократичность. Гностик-герметист апеллирует к магии, строя картину взаимодействия Бога и мира, реализации в природе божественного начала. Пифагореец, потрясенный гармонией небесных сфер и музыкального ряда, обратится к магии чисел. Но юноша, домогающийся своей неуступчивой подружки, просто добавит ей в вино колдовского напитка, не задумываясь над механизмом его действия. И любопытный бездельник, возжелавший поглазеть на шабаш ведьм, проглотит галлюциногенное снадобье и отправится в умопомрачительное странствие. Каждый найдет в магии то, чего ищет, нарушит древние табу и не узнает об этом, невзначай проникнет в тайное тайных - и посмеется. Свобода обращения с культурными ресурсами магии, характеризующая античность, обязана погружению магического мировоззрения и практики в иные типы практик и мировоззрений.</w:t>
      </w:r>
    </w:p>
    <w:p>
      <w:pPr>
        <w:pStyle w:val="Heading3"/>
        <w:spacing w:before="0" w:after="0"/>
        <w:jc w:val="both"/>
        <w:rPr>
          <w:sz w:val="26"/>
          <w:szCs w:val="26"/>
        </w:rPr>
      </w:pPr>
      <w:r>
        <w:rPr>
          <w:sz w:val="26"/>
          <w:szCs w:val="26"/>
        </w:rPr>
        <w:t>Средневековье - эпоха, когда магия проходит все возможные трансмутации на пути от господства к оппозиции, от центра к периферии. От Мерлина к Уленшпигелю - такова эволюция магии в период от шестого и до пятнадцатого веков.</w:t>
      </w:r>
    </w:p>
    <w:p>
      <w:pPr>
        <w:pStyle w:val="Heading3"/>
        <w:spacing w:before="0" w:after="0"/>
        <w:jc w:val="both"/>
        <w:rPr>
          <w:sz w:val="26"/>
          <w:szCs w:val="26"/>
        </w:rPr>
      </w:pPr>
      <w:r>
        <w:rPr>
          <w:sz w:val="26"/>
          <w:szCs w:val="26"/>
        </w:rPr>
        <w:t>Образ Мерлина - мага, приведшего к власти легендарного короля Артура, родоначальника всего европейского рыцарства и, следовательно, всей рыцарской культуры, - типичен для раннего средневековья. Он - знаток тайны человеческих недугов и резервов (телесных и духовных), но он же и хранитель политической власти, которую вместе с тем сам взять неправомочен (меч-кладенец). Насквозь язычник, он - духовный пастырь христианского монарха; не занимая никаких официальных постов, Мерлин тем не менее вершит судьбы королевских домов.</w:t>
      </w:r>
    </w:p>
    <w:p>
      <w:pPr>
        <w:pStyle w:val="Heading3"/>
        <w:spacing w:before="0" w:after="0"/>
        <w:jc w:val="both"/>
        <w:rPr>
          <w:sz w:val="26"/>
          <w:szCs w:val="26"/>
        </w:rPr>
      </w:pPr>
      <w:r>
        <w:rPr>
          <w:sz w:val="26"/>
          <w:szCs w:val="26"/>
        </w:rPr>
        <w:t>Вторую сторону образа магии в раннее средневековье высвечивает легенда о пагубной страсти валлийца Дростана и ирландки Эссилт, окрещенных куртуазной литературой XII в. Тристаном и Изольдой. Древняя легенда описывает некоторую космическую мистерию, в которой под видом любовников действуют два мифологических начала - мужское и женское, истолковываемые в архаических образах матриархата (первое - сопротивляющееся, колеблющееся, ведомое, второе - властное, уверенное, ведущее). Магическая традиция образует контекст их конфликта: женщина, владея "темным знанием", колдовством, подчиняет себе мужчину силой заклятия, обрекает его и себя на любовь - роковую, трагическую, поскольку она не сообразуется с иными человеческими установлениями. Любовь для древних кельтов - магические оковы, судьба, заклятие, уклониться от которой постыдно. В свете этой древней традиции меркнут вассальные обязанности Тристана перед королем Марком и кровные запреты Изольды, брата которой убивает Тристан, - их заслоняет магическая сила любви, которая, впрочем, не мешает смерти погруженных в нее созданий. Недавно христианизированный германец, отброшенный в племенные политические структуры и натуральное хозяйство крахом Римской империи, мыслил себя как порочное, обреченное на грех и страдание, осаждаемое силами зла и соблазнами существо, гонимое и бегущее от мира. Внося свой вклад в этот образ человека, магия вместе с тем добавляла отчаявшемуся христианину если не надежды, то силы и гордости достойно нести свой крест и искупать страх смерти безумством великого чувства.</w:t>
      </w:r>
    </w:p>
    <w:p>
      <w:pPr>
        <w:pStyle w:val="Heading3"/>
        <w:spacing w:before="0" w:after="0"/>
        <w:jc w:val="both"/>
        <w:rPr>
          <w:sz w:val="26"/>
          <w:szCs w:val="26"/>
        </w:rPr>
      </w:pPr>
      <w:r>
        <w:rPr>
          <w:sz w:val="26"/>
          <w:szCs w:val="26"/>
        </w:rPr>
        <w:t>Институциализация христианства и слияние его с политической властью в период позднего средневековья вели к идейному кризису религии в Европе, частично задержанному (лишь для образованной прослойки знати и духовенства) Аквинатом. В душных подвалах оживились алхимики, расцвели каббалистические учения, астрологи заняли пустующий трон Дельфийского оракула. Но это все были игры образованного сословия, пусть даже частично и связанные с будущей экспериментальной наукой. В народе пышным цветом поднялись ростки недовольства не только церковной десятиной, но и оторванностью религии от духовных потребностей простого человека, от его стремления изменить что-то уже в этой, а не в загробной жизни. Возрастающая надежда на собственные силы в условиях невозможности их применить, желание избавиться от посредника между человеком и богом, когда лишь к богу можно обратиться за помощью, поиски идейной альтернативы догматической церковной идеологии - вот что объединяло крестьянские бунты, религиозную Реформацию и мистико-магическую ересь в социальном пространстве позднего средневековья.</w:t>
      </w:r>
    </w:p>
    <w:p>
      <w:pPr>
        <w:pStyle w:val="Heading3"/>
        <w:spacing w:before="0" w:after="0"/>
        <w:jc w:val="both"/>
        <w:rPr>
          <w:sz w:val="26"/>
          <w:szCs w:val="26"/>
        </w:rPr>
      </w:pPr>
      <w:r>
        <w:rPr>
          <w:sz w:val="26"/>
          <w:szCs w:val="26"/>
        </w:rPr>
        <w:t>Повитухой, способствовавшей появлению на свет борца за народное освобождение Тиля Уленшпигеля, оказалась знахарка и колдунья. Магия стала кипучим ферментом восстания "простецов" против папы и короля. В то время как мужчины-крестьяне брались за топоры и косы, женщины-крестьянки колдовали, и все вместе они вносили вклад в дело социального протеста. Из рук Мерлина магические силы перешли в руки придурковатой Катлины; магия удалялась на периферию общественного развития, чтобы указать его грядущее направление.</w:t>
      </w:r>
    </w:p>
    <w:p>
      <w:pPr>
        <w:pStyle w:val="Heading3"/>
        <w:spacing w:before="0" w:after="0"/>
        <w:jc w:val="both"/>
        <w:rPr>
          <w:sz w:val="26"/>
          <w:szCs w:val="26"/>
        </w:rPr>
      </w:pPr>
      <w:r>
        <w:rPr>
          <w:sz w:val="26"/>
          <w:szCs w:val="26"/>
        </w:rPr>
        <w:t>Томмазо Кампанелла в книге "О способности вещей к ощущению и о магии" писал: "Все, что совершается учеными в подражание природе или в помощь ей тайным искусством, кажется магическим действием не только несведущей черни, но и всем людям вообще, так что не только вышеозначенные науки, но и все прочие прибегают к магии. Магией было то, что Архит сделал голубя, который летал, как настоящий, и то, что во времена Фердинанда, императора Германии, некий немец сделал искусственного орла и муху, которые летали сами по себе; ибо пока искусство не становится понятным, его всегда называют магией; только потом - просто наукой".</w:t>
      </w:r>
    </w:p>
    <w:p>
      <w:pPr>
        <w:pStyle w:val="Heading3"/>
        <w:spacing w:before="0" w:after="0"/>
        <w:jc w:val="both"/>
        <w:rPr>
          <w:sz w:val="26"/>
          <w:szCs w:val="26"/>
        </w:rPr>
      </w:pPr>
      <w:r>
        <w:rPr>
          <w:sz w:val="26"/>
          <w:szCs w:val="26"/>
        </w:rPr>
        <w:t>Э. Гарэн, цитируя этот отрывок, квалифицировал программу Кампанеллы как "сведение магии к науке". На рубеже средневековья и Нового времени происходит фундаментальное изменение мировоззрения, затрагивающее отношение к магии: "вся богатая гамма мотивов, которые были изгнаны, осуждены, спрятаны как нечестивые и дьявольские, выходит на первый план, раскрывает свою плодотворность и очищается, не теряя при этом своего первоначального значения. Магия выходит из подполья культуры и становится общей темой философии и науки. Марсилио Фичино, Пико делла Мирандола находят в откровениях Гермеса Трисмегиста гуманистические мотивы. Джордано Бруно называет мага мудрецом, умеющим не только мыслить, но и действовать. Он вообще делает акцент на важности магической деятельности, пронизывающей весь миропорядок, возносящей на небо, гармонизирующей противоположности. Маг, творя чудеса и очаровывая людей, строит из несовершенного материала Царство Божие на Земле. Кардано, Агриппа и Парацельс - ученые, мистики, монахи, чудотворцы - стояли у колыбели научной революции Нового времени. Магия занимает важное место в классификации наук Фрэнсиса Бэкона, который представляет себе науку не по-аристотелевски, не как созерцание, а как активное действие, овладевающее природой по ее собственным законам. Переход от коперниковской небесной кинематики к динамике Кеплер совершал, будучи убежден, что небесные сферы вращаются духами. Холодный и аналитический ум Картезия смолоду искал у Агриппы тайну "великого искусства" и надеялся постичь "чудесное основание" всего знания в трудах Раймунда Луллия. И именно в кабалистических таинствах роется великий Лейбниц, штудируя оккультистов от Луллия до Бруно, предпринимая поиски универсального логического ключа ко всем мировым загадкам.</w:t>
      </w:r>
    </w:p>
    <w:p>
      <w:pPr>
        <w:pStyle w:val="Heading3"/>
        <w:spacing w:before="0" w:after="0"/>
        <w:jc w:val="both"/>
        <w:rPr>
          <w:sz w:val="26"/>
          <w:szCs w:val="26"/>
        </w:rPr>
      </w:pPr>
      <w:r>
        <w:rPr>
          <w:sz w:val="26"/>
          <w:szCs w:val="26"/>
        </w:rPr>
        <w:t>Наука о природе, возникая как синтез многообразных интеллектуальных и культурных традиций, "так и не стряхнула с себя отпечаток своего возникновения в процессе исторического переворота позднего Ренессанса. Она оставалась прежде всего антирационалистическим движением, основанным на наивной вере". Отказ от прозрачной умозрительности античной философии и логического пуризма средневековой схоластики был весьма непрост, бэконовское "разделение природы" никогда не давало столь очевидных истин. Быть может, именно поэтому натурализм итальянских гуманистов и все науки эмпирико-описательного типа (биология, геология, география) не смогли занять лидирующей позиции по отношению к механико-математическому знанию - астрономии и механике, так и не расставшимися с Платоном и Аристотелем, Евклидом и Архимедом. Натуральная магия, т.е. учение о тайных силах, присущих самой природе, а также практика их использования, была близка именно натуралистической науке. Адепты магии поэтому критически оценивали зарождающееся математическое естествознание ("механистическую философию природы"). Острие их критики было направлено против картезианского рационализма: "скрытые качества" (эфир, флогистон, теплород и пр.) нельзя исследовать с помощью одного лишь разума. Предвосхищая критику науки Дж. Беркли и Д. Юмом, они подчеркивали необходимость подлинно экспериментального "вопрошания природы". Влияние этой критики на физику и химию трудно переоценить, но даже математика и механика постепенно уходили от греческих идеалов строгости и связывали себя практическими задачами. Таким образом, на заре экспериментального познания наука, еще увязая в теологии и стремясь выйти из-под ее влияния, была вынуждена учиться идеологии и методологии опытного исследования у еретичной и маргинальной своей соседки - магии.</w:t>
      </w:r>
    </w:p>
    <w:p>
      <w:pPr>
        <w:pStyle w:val="Heading3"/>
        <w:spacing w:before="0" w:after="0"/>
        <w:rPr/>
      </w:pPr>
      <w:r>
        <w:rPr/>
        <w:t>СЕМЬ ПРОВИНЦИЙ</w:t>
      </w:r>
    </w:p>
    <w:p>
      <w:pPr>
        <w:pStyle w:val="Heading3"/>
        <w:spacing w:before="0" w:after="0"/>
        <w:jc w:val="both"/>
        <w:rPr>
          <w:sz w:val="26"/>
          <w:szCs w:val="26"/>
        </w:rPr>
      </w:pPr>
      <w:r>
        <w:rPr>
          <w:sz w:val="26"/>
          <w:szCs w:val="26"/>
        </w:rPr>
        <w:t>Прервем наш исторический экскурс эволюции магии в тот момент, когда практические и интеллектуальные потребности человечества породили вновь, повторяя античность, демократическое отношение к разным формам знания, что и вывело магию из подвалов и чердаков на всеобщее легальное обозрение. По-видимому, как раз к XVIII в. и сформировались основные ипостаси магической мысли и деятельности, основные социальные формы их существования. Какой может быть их самая приблизительная типология?</w:t>
      </w:r>
    </w:p>
    <w:p>
      <w:pPr>
        <w:pStyle w:val="Heading3"/>
        <w:spacing w:before="0" w:after="0"/>
        <w:jc w:val="both"/>
        <w:rPr>
          <w:sz w:val="26"/>
          <w:szCs w:val="26"/>
        </w:rPr>
      </w:pPr>
      <w:r>
        <w:rPr>
          <w:sz w:val="26"/>
          <w:szCs w:val="26"/>
        </w:rPr>
        <w:t>Язык - великое зеркало человеческого мира. Даже без апелляций к Хайдеггеру и Витгенштейну философы, пытаясь уяснить себе некоторый "культурный факт", заглядывают в это зеркало. Магия предстает в нем одной из универсальных категорий типа пространства или времени: во многих языках она обозначается словом, производным от "мана" - вид некоторой мощной социальной силы. Феномены, которые хотя бы частью своего смысла пересекаются с магией, могут быть без труда идентифицированы. Это религия, ритуалы и обряды, оккультизм, паранормальные явления, сектантство, колдовство и медицина. Однако помимо этих социальных институтов с магией обычно связывают и ряд метафор, характеризующих человеческое поведение и общение. Психиатры называют невротические симптомы "магическими" операторами. Философы находят "магические" свойства во всяком культурном символизме. Писатели и поэты используют "магию" слова. Влюбленные охвачены "магической" властью своего чувства. Это - магия в некотором широком значении слова, которое нельзя не учитывать при философском анализе. Однако главной задачей последнего является интерпретация магии в узком смысле, магии, воплощенной в реальных социальных институтах.</w:t>
      </w:r>
    </w:p>
    <w:p>
      <w:pPr>
        <w:pStyle w:val="Heading3"/>
        <w:spacing w:before="0" w:after="0"/>
        <w:rPr/>
      </w:pPr>
      <w:r>
        <w:rPr/>
        <w:t>МЕДИЦИНСКАЯ МАГИЯ</w:t>
      </w:r>
    </w:p>
    <w:p>
      <w:pPr>
        <w:pStyle w:val="Heading3"/>
        <w:spacing w:before="0" w:after="0"/>
        <w:jc w:val="both"/>
        <w:rPr>
          <w:sz w:val="26"/>
          <w:szCs w:val="26"/>
        </w:rPr>
      </w:pPr>
      <w:r>
        <w:rPr>
          <w:sz w:val="26"/>
          <w:szCs w:val="26"/>
        </w:rPr>
        <w:t>1992 г. объявлен ЮНЕСКО годом нестандартных способов лечения. Нас ожидает новая волна телешаманов, которые категорически отрицают свою связь с магическими приемами и силами, а орден колдунов России к тому времени, по-видимому, уже будет представлен в Верховном Совете, поскольку все их колдовство, в сущности, сводится к народной медицине. Впрочем, нам и здесь не угнаться за развитыми странами: по некоторым данным, в США в 1968-м насчитывалось 10 тысяч астрологов и 150 тысяч врачевателей, частично использующих астрологию; во Франции в 1973 г. пользовали 6 тысяч факиров и предсказателей. Сегодня колдуны и знахари, как правило, именуют себя иначе, чем в доисторические времена, и связываются со множеством самых различных интеллектуальных течений. Предсказатели, ясновидящие, астрологи поступают в ученики к Юнгу, Сулливану и другим неофрейдистам, Райху, представителям гештальтпсихологии и трансакционизма; они разрабатывают технику хатхи, кармы и йоги, занимаются заклинанием змей, врачеванием верой, магнетизмом, спиритуализмом и гипнозом, становятся гуру и вуду, изгоняют дьявола параллельно с акупунктурой, траволечением и контролем биоритмов, используют идеи и техники дзен, суфизма и тантризма.</w:t>
      </w:r>
    </w:p>
    <w:p>
      <w:pPr>
        <w:pStyle w:val="Heading3"/>
        <w:spacing w:before="0" w:after="0"/>
        <w:jc w:val="both"/>
        <w:rPr>
          <w:sz w:val="26"/>
          <w:szCs w:val="26"/>
        </w:rPr>
      </w:pPr>
      <w:r>
        <w:rPr>
          <w:sz w:val="26"/>
          <w:szCs w:val="26"/>
        </w:rPr>
        <w:t>Синкретическое смешение магических идеологий и практик в современной культуре обязано новому уровню коммуникации и иным социальным факторам. Однако схема магического лечения, его "идеальный тип" остался таким же, как в племени азанде - как его описал Эванс-Причард в знаменитой работе "Колдовство, оракулы и магия у азанде". В стране азанде всякий, кто чувствует себя больным, первым делом обращается к гадателю низшего разряда и полученный диагноз проверяет у более квалифицированного специалиста - ясновидящего. Причиной его заболевания могут быть объявлены враждебный знахарь, дух, злой демон, нарушение табу или какая-либо естественная причина. Диагноз требует соответствующего лечения у узкого специалиста, к которому и направляется больной. Характерно, однако, что в рамках каждого племени принято объяснять заболевание лишь одной из всех возможных причин. Так, для азанде это - колдовство. Здесь следует пояснить, что колдовство и магия (в смысле азанде) - вещи разные. Говоря о магии вообще, мы выделяем, так сказать, интерсубъективные ее компоненты - предсказателей, шаманов, колдунов, заклинания, снадобья и другие аксессуары, а также и такие, которые имеют воображаемый характер, - духи, демоны, магические силы. Механизм колдовства относится ко второму ряду явлений. Колдун убивает ментально: его дух, отделяясь от тела, наведывается к человеку во время сна и высасывает его внутренности. Знахарь может использовать магические средства первого разряда для защиты от колдовства (белая магия) или для нанесения вреда (черная магия), но в любом случае это будет использование предметов или слов, а не непосредственная эксплуатация мифологических персонажей и веры в них.</w:t>
      </w:r>
    </w:p>
    <w:p>
      <w:pPr>
        <w:pStyle w:val="Heading3"/>
        <w:spacing w:before="0" w:after="0"/>
        <w:jc w:val="both"/>
        <w:rPr>
          <w:sz w:val="26"/>
          <w:szCs w:val="26"/>
        </w:rPr>
      </w:pPr>
      <w:r>
        <w:rPr>
          <w:sz w:val="26"/>
          <w:szCs w:val="26"/>
        </w:rPr>
        <w:t>Итак, если для азанде причина болезни чаще всего кроется в колдовстве, то добу и пейют придают большее значение знахарству, а маори - нарушению табу, в то время как динка и нуэры в качестве основных патогенов рассматривают демонов. Даже если магически-медицинский комплекс в некоторых племенах не играет такой роли, как у азанде (для них он задает основную космологию и даже поглощает представления о богах), то он все равно присутствует в мировоззрении в виде необходимого элемента (у нуэров, например, часть медицинских функций выполняет религиозный культ).</w:t>
      </w:r>
    </w:p>
    <w:p>
      <w:pPr>
        <w:pStyle w:val="Heading3"/>
        <w:spacing w:before="0" w:after="0"/>
        <w:jc w:val="both"/>
        <w:rPr>
          <w:sz w:val="26"/>
          <w:szCs w:val="26"/>
        </w:rPr>
      </w:pPr>
      <w:r>
        <w:rPr>
          <w:sz w:val="26"/>
          <w:szCs w:val="26"/>
        </w:rPr>
        <w:t>Когда заходит речь о возможном влиянии медицинской магии на современного человека, то обычно сталкиваются две точки зрения. Первая исходит из психологии больного, который рассматривается как невротик или суггестивный тип. Вторая утверждает приоритет магико-медицинского контекста, способного влиять на любого индивида. Очевидно, что поставленная в такой форме дилемма не только не разрешима, но и неправильно сформулирована. Фактор внутреннего психологического давления, так же как и фактор внешнего социального давления, каждый в отдельности, достаточен для эффекта медицинской магии, но вместе с тем не необходим. Оба подхода игнорируют третий важнейший фактор - роль индивидуального экзистенциального выбора.</w:t>
      </w:r>
    </w:p>
    <w:p>
      <w:pPr>
        <w:pStyle w:val="Heading3"/>
        <w:spacing w:before="0" w:after="0"/>
        <w:rPr/>
      </w:pPr>
      <w:r>
        <w:rPr/>
        <w:t>ЧЕРНАЯ МАГИЯ</w:t>
      </w:r>
    </w:p>
    <w:p>
      <w:pPr>
        <w:pStyle w:val="Heading3"/>
        <w:spacing w:before="0" w:after="0"/>
        <w:jc w:val="both"/>
        <w:rPr>
          <w:sz w:val="26"/>
          <w:szCs w:val="26"/>
        </w:rPr>
      </w:pPr>
      <w:r>
        <w:rPr>
          <w:sz w:val="26"/>
          <w:szCs w:val="26"/>
        </w:rPr>
        <w:t>Хотя Эванс-Причард проводит четкое различие между колдовством и знахарством (магией), в рамках магической культуры неолита или средневековья такая дихотомия выглядела бы искусственно. Колдун или ведьма всегда практикуют черную магию, но обратное суждение было бы неверным, так как и знахари способны причинять зло. Различение по методу (непосредственное, колдовское воздействие и опосредованное, магическое) здесь не проходит так же, как и различение по цели (благой или злой). Поэтому колдовство нельзя однозначно отождествлять с черной магией (такова же, кстати, и позиция Ордена колдунов России). Чтобы уяснить себе характер черной магии, следовало бы пройти долгий путь от мягко-агрессивной любовной магии до тривиальной злой и защитной магии, добраться до самых темных уголков колдовства и демонологии.</w:t>
      </w:r>
    </w:p>
    <w:p>
      <w:pPr>
        <w:pStyle w:val="Heading3"/>
        <w:spacing w:before="0" w:after="0"/>
        <w:jc w:val="both"/>
        <w:rPr>
          <w:sz w:val="26"/>
          <w:szCs w:val="26"/>
        </w:rPr>
      </w:pPr>
      <w:r>
        <w:rPr>
          <w:sz w:val="26"/>
          <w:szCs w:val="26"/>
        </w:rPr>
        <w:t>Черная магия - это не только средство причинения зла; едва ли не в большей степени это способ устрашения. Бояться же свойственно всего загадочного, необъяснимого, и в этом отношении черная магия смыкается с колдовством.</w:t>
      </w:r>
    </w:p>
    <w:p>
      <w:pPr>
        <w:pStyle w:val="Heading3"/>
        <w:spacing w:before="0" w:after="0"/>
        <w:jc w:val="both"/>
        <w:rPr>
          <w:sz w:val="26"/>
          <w:szCs w:val="26"/>
        </w:rPr>
      </w:pPr>
      <w:r>
        <w:rPr>
          <w:sz w:val="26"/>
          <w:szCs w:val="26"/>
        </w:rPr>
        <w:t>Эванс-Причард называл колдовство "преступлением, которое невозможно", а магию (знахарство злой направленности) - "преступлением, которое маловероятно". Невозможно понять и объяснить (даже для первобытного дикаря), каким образом колдун посылает своего двойника причинить кому-либо зло. Это находится за пределами наблюдаемости и не подтверждается ничем, кроме мифа. Знахарство, напротив, использует доступные для критического анализа действия и предметы, ритуал можно наблюдать и прервать, обезопасить себя симметричным образом и т.п. Действия же колдуна ненаблюдаемы, в них нельзя вмешаться, они нелокализуемы в пространстве и времени. В "Молоте ведьм" - известнейшем демонологическом трактате позднего средневековья - особое внимание уделяется тому, как отличить ведьму от ведуньи, знахарки: действия последней неподсудны инквизиции, поскольку доступны социальному контролю.</w:t>
      </w:r>
    </w:p>
    <w:p>
      <w:pPr>
        <w:pStyle w:val="Heading3"/>
        <w:spacing w:before="0" w:after="0"/>
        <w:jc w:val="both"/>
        <w:rPr>
          <w:sz w:val="26"/>
          <w:szCs w:val="26"/>
        </w:rPr>
      </w:pPr>
      <w:r>
        <w:rPr>
          <w:sz w:val="26"/>
          <w:szCs w:val="26"/>
        </w:rPr>
        <w:t>По-видимому, черная магия характеризуется тайным использованием знахарского арсенала (ядов, необычного оружия, заклинаний). Ее второй неотъемлемой чертой является социальная оппозиционность, претензия на альтернативную власть.</w:t>
      </w:r>
    </w:p>
    <w:p>
      <w:pPr>
        <w:pStyle w:val="Heading3"/>
        <w:spacing w:before="0" w:after="0"/>
        <w:jc w:val="both"/>
        <w:rPr>
          <w:sz w:val="26"/>
          <w:szCs w:val="26"/>
        </w:rPr>
      </w:pPr>
      <w:r>
        <w:rPr>
          <w:sz w:val="26"/>
          <w:szCs w:val="26"/>
        </w:rPr>
        <w:t>Любопытны в контексте анализа черной магии документы комиссии американского сената по расследованию деятельности ЦРУ. Как утверждается, агенты секретной службы пытались подсыпать специальные химикалии в обувь Фиделя Кастро в расчете на то, что у него выпадет борода и тем самым его харизма, или мана, как основа его политической власти будет сведена на нет. А поскольку считается, что обвинение в колдовстве есть в свою очередь магический акт, то комиссия сената, выходит, обладала высокой магической квалификацией.</w:t>
      </w:r>
    </w:p>
    <w:p>
      <w:pPr>
        <w:pStyle w:val="Heading3"/>
        <w:spacing w:before="0" w:after="0"/>
        <w:jc w:val="both"/>
        <w:rPr>
          <w:sz w:val="26"/>
          <w:szCs w:val="26"/>
        </w:rPr>
      </w:pPr>
      <w:r>
        <w:rPr>
          <w:sz w:val="26"/>
          <w:szCs w:val="26"/>
        </w:rPr>
        <w:t>Закончить обсуждение вопроса о черной магии хочется двумя другими примерами. Энн Парсонс, американский социолог, опубликовала исследование смерти женщины под воздействием колдовства. Будучи убеждена, что ее сглазили, та обратилась к предсказателю, который подтвердил ее диагноз. Женщина покончила с собой, не будучи в силах бороться с колдовскими чарами, хотя предсказатель снабдил ее соответствующим снадобьем. Это была американка итальянского происхождения, и дело происходило в Бостоне в шестидесятые годы.</w:t>
      </w:r>
    </w:p>
    <w:p>
      <w:pPr>
        <w:pStyle w:val="Heading3"/>
        <w:spacing w:before="0" w:after="0"/>
        <w:jc w:val="both"/>
        <w:rPr>
          <w:sz w:val="26"/>
          <w:szCs w:val="26"/>
        </w:rPr>
      </w:pPr>
      <w:r>
        <w:rPr>
          <w:sz w:val="26"/>
          <w:szCs w:val="26"/>
        </w:rPr>
        <w:t>Другой пример приводится австралийским этнографом А. Элькиным. Двое мужчин племени бороро нарушили брачное правило и были осуждены на смерть. Колдовской обряд "отпевания" исполнялся долго и впечатляюще. Вскоре один из аборигенов умер, а другой не придавал значения ни приговору, ни колдовству и жил как ни в чем не бывало. Это был выдающийся воин, сильный и смелый, имевший также много друзей.</w:t>
      </w:r>
    </w:p>
    <w:p>
      <w:pPr>
        <w:pStyle w:val="Heading3"/>
        <w:spacing w:before="0" w:after="0"/>
        <w:jc w:val="both"/>
        <w:rPr>
          <w:sz w:val="26"/>
          <w:szCs w:val="26"/>
        </w:rPr>
      </w:pPr>
      <w:r>
        <w:rPr>
          <w:sz w:val="26"/>
          <w:szCs w:val="26"/>
        </w:rPr>
        <w:t>Эти примеры служат хорошей иллюстрацией способности человека, в зависимости от личных качеств, самому определять свою судьбу, даже если этому не способствует "магический контекст". (Заметим в скобках, что первобытная жизнь, будучи насквозь онтологичной, не позволяла, по-видимому, проводить различие между черной и белой магией в нашем, вышеприведенном смысле. Локальные и нерефлексивные контексты магии вообще настолько культурно-относительны, что с трудом поддаются классификации.)</w:t>
      </w:r>
    </w:p>
    <w:p>
      <w:pPr>
        <w:pStyle w:val="Heading3"/>
        <w:spacing w:before="0" w:after="0"/>
        <w:rPr/>
      </w:pPr>
      <w:r>
        <w:rPr/>
        <w:t>ЦЕРЕМОНИАЛЬНАЯ МАГИЯ</w:t>
      </w:r>
    </w:p>
    <w:p>
      <w:pPr>
        <w:pStyle w:val="Heading3"/>
        <w:spacing w:before="0" w:after="0"/>
        <w:jc w:val="both"/>
        <w:rPr>
          <w:sz w:val="26"/>
          <w:szCs w:val="26"/>
        </w:rPr>
      </w:pPr>
      <w:r>
        <w:rPr>
          <w:sz w:val="26"/>
          <w:szCs w:val="26"/>
        </w:rPr>
        <w:t>Этот вид магии есть не более чем общее название для коллективных магических ритуалов, имеющих ценность для всех членов общества и совершаемых открыто, публично. Такова производственная магия, метеорологическая магия, военная магия, праздничная магия. В отличие от других магических ритуалов. в церемониальной магии не выдерживается схема "клиент - профессионал", хотя в рамках коллективной процедуры шаманы и знахари играют руководящую роль. Пренебрежительная оценка церемониальной магии О'Кифом, по-видимому, несколько одностороння: ее нацеленность на непосвященных и отсутствие эзотерической утонченности никак не свидетельствуют о ее поверхностном характере. Нам уже случалось обращать внимание на сложность и продуманность коллективных магических культов, например танцев дождя. Представляется, что, будучи в "концептуальном" отношении более простыми, такие ритуалы обладают большой социально-психологической силой и тонкостью. Более того, коллективный магический церемониал образует и внушает индивиду тот самый магический контекст, который служит необходимой основой индивидуальной магии. Это становится очевидным, если вспомнить подчеркиваемую К. Леви-Стросом роль группы в индивидуальном лечении больного. Больной, как мы помним, выполняет роль средства в контакте шамана с группой, и шаману (как и группе) в конце концов даже не очень важно, будет ли вылечен этот конкретный индивид. Главное - это воздействие на группу, ритуальное моделирование глобальной коллективной космологии, создание стабильного психологического микроклимата. В этом смысле всякая индивидуальная форма магического ритуала в принципе редуцируема к церемониальной магии.</w:t>
      </w:r>
    </w:p>
    <w:p>
      <w:pPr>
        <w:pStyle w:val="Heading3"/>
        <w:spacing w:before="0" w:after="0"/>
        <w:rPr/>
      </w:pPr>
      <w:r>
        <w:rPr/>
        <w:t>РЕЛИГИОЗНАЯ МАГИЯ</w:t>
      </w:r>
    </w:p>
    <w:p>
      <w:pPr>
        <w:pStyle w:val="Heading3"/>
        <w:spacing w:before="0" w:after="0"/>
        <w:jc w:val="both"/>
        <w:rPr>
          <w:sz w:val="26"/>
          <w:szCs w:val="26"/>
        </w:rPr>
      </w:pPr>
      <w:r>
        <w:rPr>
          <w:sz w:val="26"/>
          <w:szCs w:val="26"/>
        </w:rPr>
        <w:t>Религиозный культ обычно включает в себя ряд магических ритуалов, часть которых вытекает из содержания данной религии, а другие рассматриваются в качестве противодействия враждебным магическим представлениям. Примером последних является экзорцизм, или изгнание злого духа (дьявола), - ритуал, широко распространенный в католической церкви. Это своеобразная религиозно-медицинская магия, направленная на борьбу с черной магией. Другим примером может служить теургия, т.е. использование магических средств для поклонения или слияния с богом. Теургия значима в особенности для египетских и индуистских религиозных культов. Однако это далеко не все. Такие стандартные для христианства ритуалы, как крещение, причащение, молитва, покаяние, а также множество праздничных и гастрономических обрядов несут на себе явные признаки магии. Иисус Христос - образ великого мага, владеющего арсеналом лечебной магии, техникой экзорцизма, левитацией и пр. Во многих религиях точное соблюдение погребального ритуала - своеобразная магия, гарантирующая воскрешение для вечной загробной жизни не только самого покойного, но и его жен, слуг, домашнего скота и другой живности. Религиозный культ египетской богини Исиды возникал из традиции женской магии и в дальнейшем служил основой разнообразных магических верований. Каббалистическая магия органически включалась в религиозную систему иудаизма. Для индуистской религии особое значение имеет магическая сила, производная от "тапас" - аскетической практики умерщвления плоти. В буддизме важное место занимают описания чудотворных способностей не только богов, но и людей, достигших высшего предела своего личного развития - архатов и пратьекабудд. Их силы являются или психическими (телепатия, ясновидение), или физическими (левитация, биолокация, телекинез).</w:t>
      </w:r>
    </w:p>
    <w:p>
      <w:pPr>
        <w:pStyle w:val="Heading3"/>
        <w:spacing w:before="0" w:after="0"/>
        <w:jc w:val="both"/>
        <w:rPr>
          <w:sz w:val="26"/>
          <w:szCs w:val="26"/>
        </w:rPr>
      </w:pPr>
      <w:r>
        <w:rPr>
          <w:sz w:val="26"/>
          <w:szCs w:val="26"/>
        </w:rPr>
        <w:t>По-видимому, было бы неверно представлять себе религиозную магию как "пережиток" архаических языческих культов. Религия постоянно воспроизводит магию и тем больше, чем больше ориентирует человека на самостоятельную активную деятельность. Идеология религиозной Реформации и сатанинская магия в эпоху позднего средневековья боролись против одного и того же врага, призывая к свободному выбору судьбы, к ее рукотворному созиданию. Даже когда Мартин Лютер обрушивается на сатанинское и мирское - средоточие греха и свободной воли (хотя, между прочим, свободная воля есть "лучшее в человеке"), он в первую очередь относит эти упреки к рационализму и скептицизму. К магии же протестантизм, подчеркивающий таинство личного (экстатически-магического?) слияния с божеством, относился как к недавней союзнице, нужда в которой уже отпала. Так нарождающаяся буржуазия относилась к своему временному союзнику в буржуазной революции - крестьянству, убоясь его силы и изменив ему. И именно английский преуспевающий обыватель, прогоняя от ворот своего дома обезземеленных, нищенствующих крестьян, мучился от неспособности разрешить противоречие между христианским обетом помогать обездоленным и требованием каждому в поте лица добывать хлеб насущный. Снятию чувства вины в этой ситуации служило обвинение в колдовстве, которое предъявлялось навязчивым нищенкам, якобы виновным в неурожае, падеже скота, эпидемии и т.п.</w:t>
      </w:r>
    </w:p>
    <w:p>
      <w:pPr>
        <w:pStyle w:val="Heading3"/>
        <w:spacing w:before="0" w:after="0"/>
        <w:jc w:val="both"/>
        <w:rPr>
          <w:sz w:val="26"/>
          <w:szCs w:val="26"/>
        </w:rPr>
      </w:pPr>
      <w:r>
        <w:rPr>
          <w:sz w:val="26"/>
          <w:szCs w:val="26"/>
        </w:rPr>
        <w:t>Современные нетрадиционные формы религиозности (неортодоксальные секты, прежде всего) демонстрируют тесную связь религиозного и магического мировоззрений.</w:t>
      </w:r>
    </w:p>
    <w:p>
      <w:pPr>
        <w:pStyle w:val="Heading3"/>
        <w:spacing w:before="0" w:after="0"/>
        <w:rPr/>
      </w:pPr>
      <w:r>
        <w:rPr/>
        <w:t>ОККУЛЬТНЫЕ НАУКИ</w:t>
      </w:r>
    </w:p>
    <w:p>
      <w:pPr>
        <w:pStyle w:val="Heading3"/>
        <w:spacing w:before="0" w:after="0"/>
        <w:jc w:val="both"/>
        <w:rPr>
          <w:sz w:val="26"/>
          <w:szCs w:val="26"/>
        </w:rPr>
      </w:pPr>
      <w:r>
        <w:rPr>
          <w:sz w:val="26"/>
          <w:szCs w:val="26"/>
        </w:rPr>
        <w:t>Под оккультными науками обычно понимаются астрология и другие формы мантических учений (гадание по руке, внутренностям и костям животных, по картам), алхимия, каббалистика и разные типы магии чисел, теософия и, наконец, собственно магия, поскольку она достигает рационализированной формы. Частью они укладываются в схему поиска откровения, частью - в схему поиска путей творения. Так, примером первой схемы может служить астрология, задача которой в магической мобилизации всего окружающего Космоса, дабы обеспечить предпосылки для успешного действия в нем. Диагноз - медицинская магия это отчетливо демонстрирует - есть мощная процедура, способная повлиять на результат деятельности. Это первый шаг на пути вписывания человека в мир магии и космологическое обоснование действенности магических способностей, производных от сверхчеловеческих природных сил. В астрологии парадоксальным образом соединяется миф и мистическая практика, с одной стороны, с математикой и астрономией, космобиологией и астропсихологией - с другой. Астролог утверждает, что судьба человека зависит от положения звезд и планет, но сама зависимость понимается не в физическом, а в математико-коррелятивном смысле; небо выступает вечной и много раз читанной книгой жизни, биографической картой, часами судьбы. И у серьезного астролога есть немало оснований для подобных претензий.</w:t>
      </w:r>
    </w:p>
    <w:p>
      <w:pPr>
        <w:pStyle w:val="Heading3"/>
        <w:spacing w:before="0" w:after="0"/>
        <w:jc w:val="both"/>
        <w:rPr>
          <w:sz w:val="26"/>
          <w:szCs w:val="26"/>
        </w:rPr>
      </w:pPr>
      <w:r>
        <w:rPr>
          <w:sz w:val="26"/>
          <w:szCs w:val="26"/>
        </w:rPr>
        <w:t>Так, египетские жрецы, наблюдая ночное небо и фиксируя основные события жизни фараонов, естественным образом пришли к сопоставлению этих двух рядов явлений. Известно, что династии египетских фараонов строились как чистые генетические линии - браки между родственниками, даже братом и сестрой, были обычным делом. В таком случае можно говорить о закономерностях небесного влияния на достаточно стабильную психофизиологическую структуру. Если представитель чистой генетической линии двести лет тому назад повел себя некоторым образом, когда звезды предвещали успех, и действительно добился успеха, то у его далекого потомка есть основания в аналогичных условиях поступить так же.</w:t>
      </w:r>
    </w:p>
    <w:p>
      <w:pPr>
        <w:pStyle w:val="Heading3"/>
        <w:spacing w:before="0" w:after="0"/>
        <w:jc w:val="both"/>
        <w:rPr>
          <w:sz w:val="26"/>
          <w:szCs w:val="26"/>
        </w:rPr>
      </w:pPr>
      <w:r>
        <w:rPr>
          <w:sz w:val="26"/>
          <w:szCs w:val="26"/>
        </w:rPr>
        <w:t>Набор эмпирических данных и математических способов вычисления архаической и античной астрологии был скорректирован в средние века опять-таки благодаря наличию относительно чистых генетических линий, реализующихся в королевских домах Европы и вообще в аристократических династиях. Все это позволяло рассматривать астрологию как оккультную науку об индивидуальной человеческой судьбе. Ясно, что имеются в виду только те судьбы, которые в то время обладали высокой социальной значимостью, - судьбы королей, герцогов, графов, баронов, но не судьбы простых людей, генетически чистые линии которых не фиксировались придворными астрологами, с одной стороны, и геральдической наукой - с другой. Однако буржуазные революции нарушили основы астрологической гармонии. Все смешалось. Астрологи были лишены возможности апеллировать к родословной человека, поскольку единственно достоверная информация, хранившаяся в церковных книгах, исчерпывалась датой рождения, годами женитьбы и рождения детей и смерти. Становящееся равноправие людей лишало их права быть астрологическими субъектами. Изменился и статус астрологии. Она стала оккультной наукой исключительно о массовых событиях, единственной основой которой является статистика. Предсказывать индивидуальную судьбу астрологу стало не под силу. Сходство картины неба в момент рождения разных людей перестало свидетельствовать об общности их судьбы, поскольку невозможно установить тождество их психофизиологических структур. А разные люди даже в одинаковых обстоятельствах пойдут каждый по своему собственному жизненному пути.</w:t>
      </w:r>
    </w:p>
    <w:p>
      <w:pPr>
        <w:pStyle w:val="Heading3"/>
        <w:spacing w:before="0" w:after="0"/>
        <w:jc w:val="both"/>
        <w:rPr>
          <w:sz w:val="26"/>
          <w:szCs w:val="26"/>
        </w:rPr>
      </w:pPr>
      <w:r>
        <w:rPr>
          <w:sz w:val="26"/>
          <w:szCs w:val="26"/>
        </w:rPr>
        <w:t>В современной астрологии поэтому особенно силен психологический компонент, а не космобиологические догадки, математическая техника или точность астрономических наблюдений. Гороскоп, составленный на основе древней астрологической традиции, в настоящее время не может быть оценен как объективное предсказание. Это прогноз, учитывающий "взаимодействие объекта с прибором", как сказал бы физик, т.е. внутренне связанный с нашей собственной реакцией на него. Данный психологический компонент, само собой, имел место и в прежнее время, но тогда он представлял комплекс объективных (учет фиксированной психофизиологической структуры) и субъективных (реакция на сам гороскоп) факторов. И хотя статистическая вероятность склонности к профессии в зависимости от рождения под знаком определенной планеты превышает 0,5 и, следовательно, не является случайной, этот факт трудно объяснить с помощью гипотезы о том, что человек, рожденный в определенный момент положения звезд и планет, наделяется соответствующими психофизиологическими характеристиками. Объяснить механизм подобной гипотетической причинной связи пока можно лишь с помощью большого числа дополнительных гипотез о "запечатлении на натальной карте", "натальном стрессе", "космобиологической гармонии" и т.п. Критическая оценка астрологического предсказания на основе здравого смысла - такой должна быть позиция современного человека, не желающего попасть в плен к своим собственным подсознательным иллюзиям и тревогам.</w:t>
      </w:r>
    </w:p>
    <w:p>
      <w:pPr>
        <w:pStyle w:val="Heading3"/>
        <w:spacing w:before="0" w:after="0"/>
        <w:jc w:val="both"/>
        <w:rPr>
          <w:sz w:val="26"/>
          <w:szCs w:val="26"/>
        </w:rPr>
      </w:pPr>
      <w:r>
        <w:rPr>
          <w:sz w:val="26"/>
          <w:szCs w:val="26"/>
        </w:rPr>
        <w:t>Классической иллюстрацией второго типа оккультных наук, укладывающихся в схему творения, служит алхимия как форма натуральной магии. Она объединяет в себе индивидуальное подвижничество алхимика и познание законов трансмутации металлов (овладение тайной развития природы в целом). Рассудок алхимика, воспитанный мистической верой в чудеса, зафиксированные в религиозных мифологиях, без большого сопротивления воспринимал идею "роста" и "созревания" металлов (веществ) в "лоне Земли" и возможность их качественного перехода друг в друга. В сознании алхимика отражались мифологические и ритуальные представления о связи ремесленника (кузнеца, рудокопа) с продуктами его труда, понимаемыми как часть его образа жизни. Об этом говорят алхимические представления о "свадьбе металлов", "росте руды", "мужском" и "женском" началах (сере и ртути). Кропотливый труд алхимика был нацелен на то, чтобы создать условия для трансмутаций, в которых бы реализовывались возможности "живого" развития "одушевленных" веществ. Однако алхимик не только рассчитывает на то, что магические действия, объединенные с процедурами фильтрации, прокаливания, перегонки и сублимации, помогут получить чудесные субстанции. Для него алхимическая практика была своеобразным аналогом жизненного пути средневекового человека на пути от грехопадения к очищению и спасению души. Идеал алхимика вменял в обязанность не только овладение искусством трансмутаций, но и соблюдение христианских добродетелей; алхимик не только постигает тайны природы, но и живет, помогая "рождению нового существа", формированию магической субстанции.</w:t>
      </w:r>
    </w:p>
    <w:p>
      <w:pPr>
        <w:pStyle w:val="Heading3"/>
        <w:spacing w:before="0" w:after="0"/>
        <w:jc w:val="both"/>
        <w:rPr>
          <w:sz w:val="26"/>
          <w:szCs w:val="26"/>
        </w:rPr>
      </w:pPr>
      <w:r>
        <w:rPr>
          <w:sz w:val="26"/>
          <w:szCs w:val="26"/>
        </w:rPr>
        <w:t>Именно благодаря этической ориентации и была возможна вся алхимическая теургия: "помолвка" "женского" и "мужского" начал, затем "свадьба", потом - зарождение и рост "плода". Истолковывая, скажем, железо как "недозрелый", а золото как "созревший" металл, алхимик вкладывает все силы в то, чтобы ускорить процесс созревания. И одновременно, постигая тонкости алхимического мастерства и проникаясь духом тайных идей, он постепенно сам превращается в совершенного человека, достойного быть приобщенным к святая святых - в златоделии и в жизни.</w:t>
      </w:r>
    </w:p>
    <w:p>
      <w:pPr>
        <w:pStyle w:val="Heading3"/>
        <w:spacing w:before="0" w:after="0"/>
        <w:jc w:val="both"/>
        <w:rPr>
          <w:sz w:val="26"/>
          <w:szCs w:val="26"/>
        </w:rPr>
      </w:pPr>
      <w:r>
        <w:rPr>
          <w:sz w:val="26"/>
          <w:szCs w:val="26"/>
        </w:rPr>
        <w:t>Акт трансмутации - "пресуществление" вещества. Несовершенный металл - больное, греховное золото. Алхимик - искупитель и спаситель. Он врачует больное золото, даруя ему новую душу силой философского камня, или крещального огня. Алхимическая трансмутация становится аналогом причащения и крещения. Алхимик врачует не только тело металла, но и его душу: он - "великий врачеватель". И сам врачеватель проходит длительный путь инициации и духовного совершенствования.</w:t>
      </w:r>
    </w:p>
    <w:p>
      <w:pPr>
        <w:pStyle w:val="Heading3"/>
        <w:spacing w:before="0" w:after="0"/>
        <w:jc w:val="both"/>
        <w:rPr>
          <w:sz w:val="26"/>
          <w:szCs w:val="26"/>
        </w:rPr>
      </w:pPr>
      <w:r>
        <w:rPr>
          <w:sz w:val="26"/>
          <w:szCs w:val="26"/>
        </w:rPr>
        <w:t>Штрих из сегодняшней жизни алхимии. В Штутгарте собирается международный конгресс алхимиков. Полторы сотни представителей черной и белой магии из Западной Европы и США заседают на горе Киннесберг, чтобы рассеять вульгарное представление об алхимии и обосновать ее научный характер. Среди докладов участников конгресса - "влияние зеленой звезды", "крапива в поле напряженности между микро- и макрокосмом" и другие подобные проблемы. Оккультная наука не исчезла бесследно в химии и физике, но зарезервировала себе прочное место в современной культуре.</w:t>
      </w:r>
    </w:p>
    <w:p>
      <w:pPr>
        <w:pStyle w:val="Heading3"/>
        <w:spacing w:before="0" w:after="0"/>
        <w:rPr/>
      </w:pPr>
      <w:r>
        <w:rPr/>
        <w:t>ПАРАНОРМАЛЬНЫЕ ФЕНОМЕНЫ</w:t>
      </w:r>
    </w:p>
    <w:p>
      <w:pPr>
        <w:pStyle w:val="Heading3"/>
        <w:spacing w:before="0" w:after="0"/>
        <w:jc w:val="both"/>
        <w:rPr>
          <w:sz w:val="26"/>
          <w:szCs w:val="26"/>
        </w:rPr>
      </w:pPr>
      <w:r>
        <w:rPr>
          <w:sz w:val="26"/>
          <w:szCs w:val="26"/>
        </w:rPr>
        <w:t>Ясновидение, телепатия, духовидение и левитация, биолокация, телекинез, полтергейст вкупе с НЛО, или иноземными астронавтами, - феномены, входящие в магический космос с необходимостью. Они описывают либо условия, либо методы и способности мага. Однако и ученые пытаются объяснить паранормальные явления, рассматривая их как виды природной энергии, до сих пор не познанные наукой. Вспомним, что магнит вплоть до возникновения электромагнитной теории тысячелетиями считался "магическим камнем". Почему бы не попробовать понять экстрасенсорное восприятие как проявление особой биоэнергии, свойства которой не укладываются в современные представления о типах взаимодействия?</w:t>
      </w:r>
    </w:p>
    <w:p>
      <w:pPr>
        <w:pStyle w:val="Heading3"/>
        <w:spacing w:before="0" w:after="0"/>
        <w:jc w:val="both"/>
        <w:rPr>
          <w:sz w:val="26"/>
          <w:szCs w:val="26"/>
        </w:rPr>
      </w:pPr>
      <w:r>
        <w:rPr>
          <w:sz w:val="26"/>
          <w:szCs w:val="26"/>
        </w:rPr>
        <w:t>Однако современной физике известны только четыре типа взаимодействия: гравитационное, ядерное, слабое и электромагнитное. Именно последние лежат в основе химических реакций животного организма. Все другие несопоставимы с доступной человеку энергией. Но опыты показывают, что в момент паранормальных реакций субъект не излучает необычного электромагнитного поля. И вместе с тем большой ряд экспериментально зафиксированных фактов (эксперименты X. Патхофаи, Р. Тарга, например) не могут быть объяснены электромагнитной передачей сигналов.</w:t>
      </w:r>
    </w:p>
    <w:p>
      <w:pPr>
        <w:pStyle w:val="Heading3"/>
        <w:spacing w:before="0" w:after="0"/>
        <w:jc w:val="both"/>
        <w:rPr>
          <w:sz w:val="26"/>
          <w:szCs w:val="26"/>
        </w:rPr>
      </w:pPr>
      <w:r>
        <w:rPr>
          <w:sz w:val="26"/>
          <w:szCs w:val="26"/>
        </w:rPr>
        <w:t>Вместе с тем современная физика (в частности, теория относительности и квантовая механика) нередко избирается базой для объяснения паранормальных психических явлений. Ссылаются на парадокс Эйнштейна-Подольского-Розена. Утверждают, что квантованная информация может мгновенно и виртуально передаваться из одной части Вселенной в любую другую. Принцип неопределенности Гейзенберга, далее, якобы свидетельствует, что на субатомном уровне детерминизм разрушается и сознание наблюдателя некоторым образом взаимодействует с наблюдаемой материей: физика сливается воедино с метафизикой и магией. В теории относительности гипотетические частицы, называемые тахионами и движущиеся как бы "вспять" во времени, якобы способна служить объяснению предвидений и предчувствий, поскольку пришли к нам в настоящее из будущего. И здесь далеко не очевидно, каким образом истолковывать парадоксы современной науки - как ее временное состояние, которое рано или поздно будет редуцировано к известным фундаментальным принципам, или как грядущее появление революционных (и несоизмеримых с прежними) теорий.</w:t>
      </w:r>
    </w:p>
    <w:p>
      <w:pPr>
        <w:pStyle w:val="Heading3"/>
        <w:spacing w:before="0" w:after="0"/>
        <w:jc w:val="both"/>
        <w:rPr>
          <w:sz w:val="26"/>
          <w:szCs w:val="26"/>
        </w:rPr>
      </w:pPr>
      <w:r>
        <w:rPr>
          <w:sz w:val="26"/>
          <w:szCs w:val="26"/>
        </w:rPr>
        <w:t>То обстоятельство, что некоторые парапсихические феномены можно понять как проявления статического электричества (телекинез), статистического совпадения (предвидение), влияния галлюциногенов (ясновидение) или эффекта плацебо (паранормальное врачевание), по мнению Д. О'Кифа, не играет никакой роли. Напротив, важно рассматривать именно те случаи, которые никак не объясняются физикой, биологией или психологией. "То, что нам нужно понять, заключается в том, почему человечество постоянно формирует себя в малые группы, продуцирующие и подтверждающие паранормальный опыт. Быть может, вопрос об элементах объективности, содержащихся в этом опыте, не так важен, как вопрос о функционировании всей системы магии. И мы должны исследовать все паранормальные феномены, а также и тех субъектов, которые посвящают себя их изучению, и выяснять, как их институты, коллективы и секты организованы. Все они представляют собой вечные, традиционные, широко распространенные формы социального опыта, и все они связаны с деятельностью малых групп в рамках института магии". Похоже на то, что именно такой подход наиболее соответствует возможностям философского анализа паранормальных явлений.</w:t>
      </w:r>
    </w:p>
    <w:p>
      <w:pPr>
        <w:pStyle w:val="Heading3"/>
        <w:spacing w:before="0" w:after="0"/>
        <w:rPr/>
      </w:pPr>
      <w:r>
        <w:rPr/>
        <w:t>МАГИЧЕСКИЕ КУЛЬТЫ И СЕКТЫ</w:t>
      </w:r>
    </w:p>
    <w:p>
      <w:pPr>
        <w:pStyle w:val="Heading3"/>
        <w:spacing w:before="0" w:after="0"/>
        <w:jc w:val="both"/>
        <w:rPr>
          <w:sz w:val="26"/>
          <w:szCs w:val="26"/>
        </w:rPr>
      </w:pPr>
      <w:r>
        <w:rPr>
          <w:sz w:val="26"/>
          <w:szCs w:val="26"/>
        </w:rPr>
        <w:t>Существенной чертой магии (хотя она и проявляется не во всех ее институтах) является ее замкнутость в рамках некоторой культовой группы или секты. Исторически это могли быть объединения для защиты от ведьм, для инициации или лечения. В дальнейшем доминирующие мировые религии спровоцировали появление сект, берущих на себя функции идейных альтернатив. Таким сектам свойственно объединяться вокруг человека, обладающего харизмой. Тем самым все харизматические секты и движения обнаруживают свое родство с магическими сообществами. Всякая новая религия возникает в качестве магии, всякая новая вера появляется как надежда на неведомые силы, способные изменить статус-кво. Быть может, это чересчур расширит наше представление о магии, но можно предположить, что всякое новое общественное движение несет в себе элемент магического. Таким было возникновение христианства и Реформация. Таким было возникновение античной и новой науки. Такими были ранние буржуазные революции и утопические коммунистические движения. А разве не верой в чудотворную магию пропитано сознание жителей Чевенгура и почитателей великих вождей и кормчих? И всякий раз, когда мы недооцениваем стихийность и инерцию общественного развития и переоцениваем возможность радикальных социальных преобразований, разве не погружаемся мы тем самым в вековечный магический Космос?</w:t>
      </w:r>
    </w:p>
    <w:p>
      <w:pPr>
        <w:pStyle w:val="Heading3"/>
        <w:spacing w:before="0" w:after="0"/>
        <w:rPr/>
      </w:pPr>
      <w:r>
        <w:rPr/>
        <w:t>СТУПЕНИ ПОСТИЖЕНИЯ: ОТ ОБЪЯСНЕНИЯ К ПРОЖИВАНИЮ</w:t>
      </w:r>
    </w:p>
    <w:p>
      <w:pPr>
        <w:pStyle w:val="Heading3"/>
        <w:spacing w:before="0" w:after="0"/>
        <w:jc w:val="both"/>
        <w:rPr>
          <w:sz w:val="26"/>
          <w:szCs w:val="26"/>
        </w:rPr>
      </w:pPr>
      <w:r>
        <w:rPr>
          <w:sz w:val="26"/>
          <w:szCs w:val="26"/>
        </w:rPr>
        <w:t>Какие же основные пути постижения природы магии выявила история науки и вненаучных форм познания? Рискуя упростить до неузнаваемости эти пути, отважусь все же на обобщение.</w:t>
      </w:r>
    </w:p>
    <w:p>
      <w:pPr>
        <w:pStyle w:val="Heading3"/>
        <w:spacing w:before="0" w:after="0"/>
        <w:jc w:val="both"/>
        <w:rPr>
          <w:sz w:val="26"/>
          <w:szCs w:val="26"/>
        </w:rPr>
      </w:pPr>
      <w:r>
        <w:rPr>
          <w:sz w:val="26"/>
          <w:szCs w:val="26"/>
        </w:rPr>
        <w:t>Первый путь прокладывало в течение всей человеческой истории обыденное сознание, за ним - философия и, наконец, физика, биология и психология. Я бы назвал сложившийся таким образом способ объяснения магии космологическим, или натуралистическим. Он строится по стандартной схеме объяснения неизвестного через известное и использует логический прием аналогии. Так, магия рассматривается как реализация объективных возможностей, заложенных в природе (психокосмических связей - астрология, психической энергии - экстрасенсорное восприятие и психокинетические эффекты; дальнодействия и обратного течения времени - телепатия, ясновидение, предвидение) и в самом человеке. Подобно тому как известные законы природы служат объяснению ряда практических и духовных способностей человека, еще неизвестные, но в принципе познаваемые природные потенции могут лечь в основу объяснения магии (тем более что ряд магических - якобы магических - эффектов объясняется с помощью статистики, электромагнитной теории и нейрофизиологии).</w:t>
      </w:r>
    </w:p>
    <w:p>
      <w:pPr>
        <w:pStyle w:val="Heading3"/>
        <w:spacing w:before="0" w:after="0"/>
        <w:jc w:val="both"/>
        <w:rPr>
          <w:sz w:val="26"/>
          <w:szCs w:val="26"/>
        </w:rPr>
      </w:pPr>
      <w:r>
        <w:rPr>
          <w:sz w:val="26"/>
          <w:szCs w:val="26"/>
        </w:rPr>
        <w:t>Преимущество космологического подхода к магии в том, что он так же неопровержим, как и сама магия. Природа неисчерпаема, а научное познание бесконечно; разве можно усомниться в грядущей перспективе науки? Естествознанию мы действительно многим обязаны в плане понимания магии: оно все больше и больше сужает возможную область магического мировоззрения и практики - магия, становясь понятной, превращается в науку, а большая часть непонятного объявляется суеверием и шарлатанством. Так что перспективы космологического объяснения магии - это, в сущности, ее безжалостное вытеснение из культуры, редукция ее к чему-то другому, "рациональному".</w:t>
      </w:r>
    </w:p>
    <w:p>
      <w:pPr>
        <w:pStyle w:val="Heading3"/>
        <w:spacing w:before="0" w:after="0"/>
        <w:jc w:val="both"/>
        <w:rPr>
          <w:sz w:val="26"/>
          <w:szCs w:val="26"/>
        </w:rPr>
      </w:pPr>
      <w:r>
        <w:rPr>
          <w:sz w:val="26"/>
          <w:szCs w:val="26"/>
        </w:rPr>
        <w:t>Но неужели наука в принципе отказывает магии в реальности, сводит ее к незнанию, заблуждению? Неужели магия не может быть понята "сама в себе", безотносительно к иным реальностям? С конца XIX в. на этот вопрос пытаются ответить религиоведение, культурология, этнография, социальная психология, лингвистика. Эти науки попытались объяснить магию как функцию некоторых способов социальной организации (отсюда название одного из главных подходов к магии - "функционализма" Б. Малиновского), функцию культуры, функцию языкового символизма. Основным принципом этого способа объяснения явилось рассмотрение магии как реакции на определенные социальные потребности (единство племени, организация труда и общения), а также потребности психологического характера (смягчение стресса, чувства вины, страха, неуверенности). Сущность магии обнаружилась в ее принципиальной приграничности с наукой и практикой: там, где практика не достигла уверенной регулярности, а наука не предоставляет убедительного объяснения, всегда находится место для магии. А поскольку природа неисчерпаема, то и наука всегда ограничена, значит, магии суждена вечная жизнь. Данный - социокультурный - способ объяснения магии, будучи структурно подобен космологическому, приводит к прямо противоположным выводам, утверждает принципиальную неизбывность магического отношения к миру.</w:t>
      </w:r>
    </w:p>
    <w:p>
      <w:pPr>
        <w:pStyle w:val="Heading3"/>
        <w:spacing w:before="0" w:after="0"/>
        <w:jc w:val="both"/>
        <w:rPr>
          <w:sz w:val="26"/>
          <w:szCs w:val="26"/>
        </w:rPr>
      </w:pPr>
      <w:r>
        <w:rPr>
          <w:sz w:val="26"/>
          <w:szCs w:val="26"/>
        </w:rPr>
        <w:t>Однако есть и принципиально иной путь постижения тайны магии. Его иллюстрацию за пределами собственно магического контекста мы находим в художественной литературе, живописи, музыке, архитектуре. В самом деле, прочитав Апулея или Карлоса Кастанеду, посмотрев гравюры Гойи, картины Сальвадора Дали или бросив взгляд на химеры собора Парижской богоматери, мы скорее и явственнее ощутим магический дух и проникнем в тайну магии едва ли не глубже, чем смогли бы это сделать с помощью самых солидных научных концепций. Мы словно начинаем жить в магическом Космосе, полном таинственных сил и чудесных событий, и окружающие нас вещи наполняются загадочным и пугающим смыслом. И здесь мы вспоминаем, что и в наши дни немало людей искренне верит в магию и целенаправленно овладевает ее приемами. Неожиданная перспектива открывается перед нами. Мы можем отбросить привычный нам способ видения мира, использующий понятия науки и обыденного сознания, и попытаться овладеть языком мистических переживаний, научиться переходить в иные состояния сознания. На такой шаг решиться непросто, тем более что никаких гарантий вы не получите, а порвать с привычным миром - это не то, что одну теорию предпочесть другой.</w:t>
      </w:r>
    </w:p>
    <w:p>
      <w:pPr>
        <w:pStyle w:val="Heading3"/>
        <w:spacing w:before="0" w:after="0"/>
        <w:jc w:val="both"/>
        <w:rPr>
          <w:sz w:val="26"/>
          <w:szCs w:val="26"/>
        </w:rPr>
      </w:pPr>
      <w:r>
        <w:rPr>
          <w:sz w:val="26"/>
          <w:szCs w:val="26"/>
        </w:rPr>
        <w:t>Третий путь постижения магии - путь жизни в магической культуре, взгляд на нее изнутри, магическое творчество. Этот путь был проделан знаменитыми магами - Алистером Кроули, Карлосом Кастанедой и Майклом Харнером. Если А. Кроули стоял у колыбели "магического возрождения" конца XIX в., то К. Кастанеда и М. Харнер - ныне живущие и активно практикующие и пишущие американские шаманы, у которых множество поклонников и последователей. Это люди, обладающие фундаментальными знаниями в области социальной антропологии и религиоведения. психологии и медицины, блестящие стилисты, авторы бестселлеров, обладающие мировой славой. Их опыт поучителен, а пафос их творчества глубоко гуманистичен: они верят в неисчерпаемые силы человека и в благотворную силу его связи с природой.</w:t>
      </w:r>
    </w:p>
    <w:p>
      <w:pPr>
        <w:pStyle w:val="Avtor"/>
        <w:numPr>
          <w:ilvl w:val="0"/>
          <w:numId w:val="0"/>
        </w:numPr>
        <w:spacing w:before="0" w:after="0"/>
        <w:outlineLvl w:val="3"/>
        <w:rPr>
          <w:b/>
          <w:b/>
          <w:bCs/>
          <w:sz w:val="27"/>
          <w:szCs w:val="27"/>
        </w:rPr>
      </w:pPr>
      <w:r>
        <w:rPr>
          <w:b/>
          <w:bCs/>
          <w:i/>
          <w:iCs/>
          <w:sz w:val="27"/>
          <w:szCs w:val="27"/>
        </w:rPr>
        <w:t>Касавин И.Т. Этот тайный, странный мир.</w:t>
        <w:br/>
        <w:t>Магический кристалл. Сборник. - М., 1992, с. 6-28.</w:t>
      </w:r>
      <w:r>
        <w:br w:type="page"/>
      </w:r>
    </w:p>
    <w:p>
      <w:pPr>
        <w:pStyle w:val="Heading3"/>
        <w:spacing w:before="0" w:after="0"/>
        <w:rPr/>
      </w:pPr>
      <w:r>
        <w:rPr/>
        <w:t>Б. МАЛИНОВСКИЙ</w:t>
      </w:r>
    </w:p>
    <w:p>
      <w:pPr>
        <w:pStyle w:val="Heading3"/>
        <w:spacing w:before="0" w:after="0"/>
        <w:rPr/>
      </w:pPr>
      <w:r>
        <w:rPr/>
        <w:t>МАГИЯ, НАУКА И РЕЛИГИЯ</w:t>
      </w:r>
    </w:p>
    <w:p>
      <w:pPr>
        <w:pStyle w:val="Normal"/>
        <w:jc w:val="both"/>
        <w:rPr>
          <w:sz w:val="26"/>
          <w:szCs w:val="26"/>
        </w:rPr>
      </w:pPr>
      <w:r>
        <w:rPr>
          <w:sz w:val="26"/>
          <w:szCs w:val="26"/>
        </w:rPr>
        <w:t>МАГИЯ! Даже для тех, кому чужда тяга к оккультному, кого не манит блеск крупиц "эзотерических истин", кому неведом обжигающий интерес, в наши дни подогреваемый модой, к полупонятным, воскрешенным из небытия древним верованиям и культам, получившим теперь названия различных "теософий", "спиритизмов" или "спиритуализмов" и прочих псевдонаучных учений, "логий" и "измов". Даже для тех, кому свойственна ясность научного мышления, смысл этого слова обладает особой привлекательностью. В какой-то мере это, быть может, объясняется надеждой найти в магии некую квинтэссенцию важнейших устремлений первобытных людей и их мудрости - ценность такого знания невозможно оспорить, каким бы ни было его содержание. Но кроме того, нельзя не признать, что слово "магия" как бы пробуждает в нас дремлющие духовные потенции, скрытые в тайниках души надежды на чудо, веру в незнаемые возможности человека. Вспомним хотя бы ту покоряющую силу, какой обладают слова "магия", "чары", "колдовство", "волшебство" в поэзии, где их эмоциональная значимость выступает со всей очевидностью и остается неподвластной бегу времени.</w:t>
      </w:r>
    </w:p>
    <w:p>
      <w:pPr>
        <w:pStyle w:val="Normal"/>
        <w:jc w:val="both"/>
        <w:rPr>
          <w:sz w:val="26"/>
          <w:szCs w:val="26"/>
        </w:rPr>
      </w:pPr>
      <w:r>
        <w:rPr>
          <w:sz w:val="26"/>
          <w:szCs w:val="26"/>
        </w:rPr>
        <w:t>Но когда к изучению магии приступает социолог, пытающийся переступить порог этого таинственного мира - что, впрочем, вполне осуществимо, благодаря возможности наблюдать жизнь современных нам человеческих обществ, сохранивших быт и культуру каменного века, - он с некоторым разочарованием обнаруживает, что магия - это вполне прозаическое, трезво рассчитанное и даже грубоватое искусство, к которому прибегают из чисто практических соображений, в основе которого лежат некие примитивные и поверхностные верования, искусство, сводящееся к выполнению ряда простых и однообразных приемов. Магия первобытных людей - это крайне монотонная и безэмоциональная деятельность с вполне определенными средствами, круг которой очерчен некоторой совокупностью верований и исходных предпосылок. Стоит вникнуть в суть какого-то одного обряда, изучить процесс какого-то одного чародейства, выяснить принципы магического верования, искусства магии и его социальные характеристики - и вы сможете не только понять чуть ли не каждое действие данного первобытного племени, но даже сумеете, разнообразя свое поведение от случая к случаю, выступить в роли мага, где бы это ни происходило и где бы ни сохранялась до сих пор вера в это столь привлекательное искусство.</w:t>
      </w:r>
    </w:p>
    <w:p>
      <w:pPr>
        <w:pStyle w:val="Heading3"/>
        <w:spacing w:before="0" w:after="0"/>
        <w:rPr/>
      </w:pPr>
      <w:r>
        <w:rPr/>
        <w:t>ОБРЯД И ЧАРОДЕЙСТВО</w:t>
      </w:r>
    </w:p>
    <w:p>
      <w:pPr>
        <w:pStyle w:val="Normal"/>
        <w:jc w:val="both"/>
        <w:rPr>
          <w:sz w:val="26"/>
          <w:szCs w:val="26"/>
        </w:rPr>
      </w:pPr>
      <w:r>
        <w:rPr>
          <w:sz w:val="26"/>
          <w:szCs w:val="26"/>
        </w:rPr>
        <w:t>Рассмотрим некоторый типичный акт магии - хорошо известный и, как правило, выступающий в форме стандартизованного театрального представления акт черной магии. У туземцев среди прочих магических действий, по-видимому, самым распространенным является колдовство, совершаемое при помощи стрелы, заостренной палки, кости или иглы какого-либо животного. Дикарь нацеливает это оружие или бросает его в сторону своего воображаемого врага, которого хочет погубить, сопровождая это гримасами, угрожающими жестами и выпадами. Все это составляет определенный ритуал. Его многочисленные описания можно найти в древнеевропейских и древневосточных трактатах по черной магии, а также в этнографических исследованиях и рассказах путешественников. Гораздо реже можно встретить описание мимики и экспрессии дикарей, участвующих в подобных представлениях. Но как раз они-то и имеют самое важное значение.</w:t>
      </w:r>
    </w:p>
    <w:p>
      <w:pPr>
        <w:pStyle w:val="Normal"/>
        <w:jc w:val="both"/>
        <w:rPr>
          <w:sz w:val="26"/>
          <w:szCs w:val="26"/>
        </w:rPr>
      </w:pPr>
      <w:r>
        <w:rPr>
          <w:sz w:val="26"/>
          <w:szCs w:val="26"/>
        </w:rPr>
        <w:t>Вообразим некоего наблюдателя, внезапно очутившегося в каком-то районе Меланезии и заставшего туземцев за такого рода занятием. Не зная в точности, что он наблюдает, наш зритель скорее всего решил бы, что перед ним люди, находящиеся в лунатическом состоянии или отчего-то впавшие в безудержную ярость. Туземец не просто нацеливает свое оружие на воображаемую жертву. При этом он изображает ярость, потрясая своим оружием, рассекая им воздух, поворачивая его в теле поверженного противника и рывком выдергивая обратно. Таким образом, туземец не только изображает свою победу над врагом, но вкладывает в это действие страсть желания этой победы.</w:t>
      </w:r>
    </w:p>
    <w:p>
      <w:pPr>
        <w:pStyle w:val="Normal"/>
        <w:jc w:val="both"/>
        <w:rPr>
          <w:sz w:val="26"/>
          <w:szCs w:val="26"/>
        </w:rPr>
      </w:pPr>
      <w:r>
        <w:rPr>
          <w:sz w:val="26"/>
          <w:szCs w:val="26"/>
        </w:rPr>
        <w:t>Итак, мы видим, что драматическое изображение эмоций выступает как существенная часть обряда. Но что изображает сам этот обряд? Ясно, что если бы туземец хотел изобразить конечный результат своей победы, он включил бы в представление гибель противника, имитировал бы ее, однако так бывает далеко не всегда. Зато обязательной чертой представления является изображение эмоций, непосредственно связанных с ситуацией борьбы и победы, достигаемое с помощью мимики и специфических телодвижений.</w:t>
      </w:r>
    </w:p>
    <w:p>
      <w:pPr>
        <w:pStyle w:val="Normal"/>
        <w:jc w:val="both"/>
        <w:rPr>
          <w:sz w:val="26"/>
          <w:szCs w:val="26"/>
        </w:rPr>
      </w:pPr>
      <w:r>
        <w:rPr>
          <w:sz w:val="26"/>
          <w:szCs w:val="26"/>
        </w:rPr>
        <w:t>Можно было бы привести множество примеров подобных обрядов, которые довелось наблюдать мне самому, и еще больше - из описаний других очевидцев. Из всех таких наблюдений следует, что в обрядах черной магии колдун каким-то образом наносит повреждения, "увечит" или вовсе уничтожает предмет, символизирующий жертву, включая в эти обряды выражения ненависти и злобы. Аналогично, когда в обрядах любовной магии колдун обнимает, гладит и ласкает предмет, символизирующий объект любовной страсти, он изображает чувства безумно влюбленного, потерявшего голову от ошеломляющей и испепеляющей страсти. В обрядах военной магии злоба, ярость атаки, воинственные страсти выражаются в более или менее непосредственной манере. В магии изгнания злых духов и дьяволов поведение колдуна напоминает состояние человека, охваченного ужасом или, по крайней мере, с трудом преодолевающего свой панический страх. Зажженные факелы, бряцание и размахивание оружием входят в оформление этого спектакля. Мною описан один из таких обрядов, в котором, отражая темную силу дьявола, маг произносит заклинания, как бы выдавливая их из своего оцепеневшего от ужаса тела, вздрагивающего в конвульсиях. Этот ужас охватывает другого колдуна, пытающегося приблизиться к магу, и заставляет его бежать прочь.</w:t>
      </w:r>
    </w:p>
    <w:p>
      <w:pPr>
        <w:pStyle w:val="Normal"/>
        <w:jc w:val="both"/>
        <w:rPr>
          <w:sz w:val="26"/>
          <w:szCs w:val="26"/>
        </w:rPr>
      </w:pPr>
      <w:r>
        <w:rPr>
          <w:sz w:val="26"/>
          <w:szCs w:val="26"/>
        </w:rPr>
        <w:t>Все подобные действия, обычно находящие рациональное объяснение в некоторых исходных принципах магии, прежде всего выглядят как проявления определенных эмоций. Предметы и элементы оформления магических представлений часто также служат той же цели. Ножи, остро заточенные колющие или режущие орудия, зловонные или ядовитые вещества, используемые в обрядах черной магии, ароматические смолы, цветы, опьяняющие вещества - в любовной магии, ценные вещи - в хозяйственной магии - все это главным образом направлено на выражение чувств, а не идей, в которых фиксируются цели соответствующих магических обрядов.</w:t>
      </w:r>
    </w:p>
    <w:p>
      <w:pPr>
        <w:pStyle w:val="Normal"/>
        <w:jc w:val="both"/>
        <w:rPr>
          <w:sz w:val="26"/>
          <w:szCs w:val="26"/>
        </w:rPr>
      </w:pPr>
      <w:r>
        <w:rPr>
          <w:sz w:val="26"/>
          <w:szCs w:val="26"/>
        </w:rPr>
        <w:t>Наряду с такими обрядами, в которых главные элементы служат выражению определенной эмоции, существуют и другие, в которых действие направлено на имитацию определенного результата или, по выражению сэра Джеймса Фразера, обряд имитирует свою цель. Так, в одном из описанных мною обрядов черной магии, совершаемом туземцами Меланезии, ритуальное завершение колдовства заключается в том, что колдун слабеющим голосом издает последние звуки, затем предсмертный хрип и падает замертво. Нет нужды приводить другие примеры, поскольку этот аспект магии и подобные обряды блестяще описаны и подробно документированы Фрэзером. Сэр Джеймс также показал, что существует особое профессиональное знание магических предметов, основанное на свойствах, отношениях, - идеях сходства и сопричастности, получившее развитие в магической псевдонауке.</w:t>
      </w:r>
    </w:p>
    <w:p>
      <w:pPr>
        <w:pStyle w:val="Normal"/>
        <w:jc w:val="both"/>
        <w:rPr>
          <w:sz w:val="26"/>
          <w:szCs w:val="26"/>
        </w:rPr>
      </w:pPr>
      <w:r>
        <w:rPr>
          <w:sz w:val="26"/>
          <w:szCs w:val="26"/>
        </w:rPr>
        <w:t>Но существуют и такие ритуальные представления, в которых нет ни имитации, ни предвидения цели, ни выражения какой-либо конкурентной идеи или эмоции. Известны обряды настолько простые, что их можно описать как обычную демонстрацию некоторых магических способностей, например, когда колдун встает и, обращаясь к ветру, вызывает его. В другом обряде колдун передает свои чары некоторому предмету, заколдовывает его. В таких случаях используются вполне определенные материальные объекты - предметы или вещества, наилучшим образом приспособленные для того, чтобы воспринять, сохранить и передать магическую силу, выступать оболочками этих сил до тех пор, пока они не найдут своего прямого применения.</w:t>
      </w:r>
    </w:p>
    <w:p>
      <w:pPr>
        <w:pStyle w:val="Normal"/>
        <w:jc w:val="both"/>
        <w:rPr>
          <w:sz w:val="26"/>
          <w:szCs w:val="26"/>
        </w:rPr>
      </w:pPr>
      <w:r>
        <w:rPr>
          <w:sz w:val="26"/>
          <w:szCs w:val="26"/>
        </w:rPr>
        <w:t>Что же такое эта магическая сила, присутствующая в любом магическом обряде?</w:t>
      </w:r>
    </w:p>
    <w:p>
      <w:pPr>
        <w:pStyle w:val="Normal"/>
        <w:jc w:val="both"/>
        <w:rPr>
          <w:sz w:val="26"/>
          <w:szCs w:val="26"/>
        </w:rPr>
      </w:pPr>
      <w:r>
        <w:rPr>
          <w:sz w:val="26"/>
          <w:szCs w:val="26"/>
        </w:rPr>
        <w:t>Какие бы элементы магического обряда мы ни взяли - действия, выражающие определенные эмоции, имитацию или предвидение конечного результата, простое колдовство, - у всех у них есть нечто общее: магическая сила, ее действие всегда передается к околдовываемому объекту. Что это за сила? Если попытаться выразить ее кратко, можно было бы сказать, что это некая власть колдовского заклинания. Это следует подчеркнуть, поскольку исследователи часто упускают из виду столь важное обстоятельство. Колдовское заклинание - наиболее важный элемент магического ритуала. Тайна колдовского заклинания - часть магической тайны, передаваемой от посвященного к посвященному. Для туземцев знание магии означает знание колдовского заклинания; в любом описании обрядов черной магии, например, можно найти подтверждение тому, что магический ритуал концентрируется вокруг этого колдовства. Формула колдовства есть центральная часть магического представления.</w:t>
      </w:r>
    </w:p>
    <w:p>
      <w:pPr>
        <w:pStyle w:val="Normal"/>
        <w:jc w:val="both"/>
        <w:rPr>
          <w:sz w:val="26"/>
          <w:szCs w:val="26"/>
        </w:rPr>
      </w:pPr>
      <w:r>
        <w:rPr>
          <w:sz w:val="26"/>
          <w:szCs w:val="26"/>
        </w:rPr>
        <w:t>Исследование текстов и формул первобытной магии показывает, что имеется три типических элемента, с которыми связана вера в действенность магических ритуалов. Во-первых, это фонетические эффекты, например, имитация естественных звуков: свиста и завывания ветра, шума морских волн, раскатов грома, звуков, издаваемых разными животными. Эти звуки символизируют различные явления, и потому туземцы верят, что с их помощью эти явления могут быть магически воспроизведены. Звуки также выражают некоторые эмоции, связанные с желаниями человека, и потому служат магическому удовлетворению последних.</w:t>
      </w:r>
    </w:p>
    <w:p>
      <w:pPr>
        <w:pStyle w:val="Normal"/>
        <w:jc w:val="both"/>
        <w:rPr>
          <w:sz w:val="26"/>
          <w:szCs w:val="26"/>
        </w:rPr>
      </w:pPr>
      <w:r>
        <w:rPr>
          <w:sz w:val="26"/>
          <w:szCs w:val="26"/>
        </w:rPr>
        <w:t>Второй элемент, играющий важную роль в первобытных колдовствах, - это слова, произнесение которых выступает как средство для вызывания определенных событий, достижения целей, поддержания или управления ходом вещей. Например, туземный колдун называет все симптомы болезни, которую хочет излечить, или в том случае, когда его целью является смерть некоторого человека, произносит формулу, описывающую гибельный конец своей жертвы. Во врачевательной магии чародей живописует словами совершенство здоровья и телесной силы. В обрядах хозяйственной магии употребляются слова о росте растений, повадках животных и рыб. В словах мага выражаются также чувства, характерные для магически воспроизводимых действий, а также сами эти действия, окрашенные соответствующими эмоциями. Колдующий туземец с выражением ярости повторяет: "Я разобью... я растопчу... я раздавлю... я разорву...", перечисляя вслед за этими словами разные части тела и органы своей жертвы. Нетрудно видеть, что колдовские действия в основном напоминают структуру магического обряда в целом, а слова колдовских заклинаний отвечают тем же требованиям, что и предметы магических ритуалов.</w:t>
      </w:r>
    </w:p>
    <w:p>
      <w:pPr>
        <w:pStyle w:val="Normal"/>
        <w:jc w:val="both"/>
        <w:rPr>
          <w:sz w:val="26"/>
          <w:szCs w:val="26"/>
        </w:rPr>
      </w:pPr>
      <w:r>
        <w:rPr>
          <w:sz w:val="26"/>
          <w:szCs w:val="26"/>
        </w:rPr>
        <w:t>В-третьих, колдовство включает элемент, для которого нет аналога в ритуале. Я имею в виду мифологические аллюзии, ссылки на предков и героев культуры, от которых была воспринята сама магия. Здесь мы подходим, вероятно, к наиболее важному моменту, к традиционному источнику магии.</w:t>
      </w:r>
    </w:p>
    <w:p>
      <w:pPr>
        <w:pStyle w:val="Heading3"/>
        <w:spacing w:before="0" w:after="0"/>
        <w:rPr/>
      </w:pPr>
      <w:r>
        <w:rPr/>
        <w:t>ТРАДИЦИЯ МАГИИ</w:t>
      </w:r>
    </w:p>
    <w:p>
      <w:pPr>
        <w:pStyle w:val="Normal"/>
        <w:jc w:val="both"/>
        <w:rPr>
          <w:sz w:val="26"/>
          <w:szCs w:val="26"/>
        </w:rPr>
      </w:pPr>
      <w:r>
        <w:rPr>
          <w:sz w:val="26"/>
          <w:szCs w:val="26"/>
        </w:rPr>
        <w:t>Традиция, которая, как мы не раз уже подчеркивали, господствует в первобытном обществе, находит свое концентрированное выражение в магическом ритуале и культе. Всегда, когда речь идет о сколько-нибудь значимом магическом действии, мы непременно находим историю, объясняющую существование этого действия. В этой истории повествуется о том, как данный магический ритуал стал частью бытия некоторой человеческой общности, племени, семьи или рода. Но это повествование никогда не указывает на источник, из которого "проистекала" бы магия; такого источника нет - магия не создается и не изобретается. Всякая магия всегда "была" с самого начала существенным дополнением всех вещей и процессов, входящих в сферу жизненных интересов человека, хотя и оставалась за гранью его обычных умственных усилий. Колдовство, магический обряд и то, на достижение чего они направлены, всегда сосуществуют во времени.</w:t>
      </w:r>
    </w:p>
    <w:p>
      <w:pPr>
        <w:pStyle w:val="Normal"/>
        <w:jc w:val="both"/>
        <w:rPr>
          <w:sz w:val="26"/>
          <w:szCs w:val="26"/>
        </w:rPr>
      </w:pPr>
      <w:r>
        <w:rPr>
          <w:sz w:val="26"/>
          <w:szCs w:val="26"/>
        </w:rPr>
        <w:t>Так, у туземцев Центральной Австралии все магические обряды существуют со времен алькеринга, откуда ведут начало и все прочие элементы их бытия. У туземцев Меланезии история магии восходит ко времени их пещерной жизни, когда магия была естественным знанием родового человека. В более высокоразвитых обществах истоками магии часто называют духов и демонов, но и эти силы, как правило, не изобретали магию, а воспринимали ее. Таким образом, веру в изначальное существование магии можно считать универсальной. Этой вере сопутствует твердое убеждение в том, что именно благодаря своей совершенной неизменности, благодаря тому, что она передает от одних поколений к другим без малейших искажений или добавлений, магия сохраняет свою действенность. Даже небольшое отклонение от изначально и навсегда установленного образца было бы гибельным для магии.</w:t>
      </w:r>
    </w:p>
    <w:p>
      <w:pPr>
        <w:pStyle w:val="Normal"/>
        <w:jc w:val="both"/>
        <w:rPr>
          <w:sz w:val="26"/>
          <w:szCs w:val="26"/>
        </w:rPr>
      </w:pPr>
      <w:r>
        <w:rPr>
          <w:sz w:val="26"/>
          <w:szCs w:val="26"/>
        </w:rPr>
        <w:t>С этим связана идея существенной связи, имеющей место между магическим обрядом и объектом, на который он направлен. Магия - это и есть свойство самого объекта, точнее - отношения между этим объектом и человеком, отношения, которое не создается человеком, но существует для человека. Какую бы традицию или мифологию мы ни рассматривали, мы всегда встретимся с уверенностью в том, что магия всегда служила целям человека и существовала благодаря его знанию (или знанию некоего человекоподобного существа). Это относится к самому выдающемуся магу точно так же, как и к средствам, используемым им для колдовства, и к большинству объектов, на которые направлена магия. Первобытное человечество - будь то австралийские мурамура или алькеринга, пещерные племена Меланезии или население Земли эпохи магического Золотого Века - изначально имело магию в своем культурном арсенале.</w:t>
      </w:r>
    </w:p>
    <w:p>
      <w:pPr>
        <w:pStyle w:val="Normal"/>
        <w:jc w:val="both"/>
        <w:rPr>
          <w:sz w:val="26"/>
          <w:szCs w:val="26"/>
        </w:rPr>
      </w:pPr>
      <w:r>
        <w:rPr>
          <w:sz w:val="26"/>
          <w:szCs w:val="26"/>
        </w:rPr>
        <w:t>Магия не только воплощается человеком, но и человечна по своей направленности: магические действия, как правило, относятся к практической деятельности и состояниям человека - к охоте, рыбной ловле, земледелию, торговле, к любви, болезням и смерти. Объектом магии оказывается не сама природа, а человеческое отношение к ней и человеческие действия с природными объектами. Более того, результаты магических действий, как правило, воспринимаются не как то, что дает природа под влиянием колдовских заклинаний, а как нечто специфически магическое, то, чего сама природа произвести не может и что подвластно лишь магии. Тяжелые заболевания, страстная любовь, стремление к торжественным церемониям и другие подобные явления, свойственные телесной и духовной природе человека, выступают как непосредственные результаты колдовства и обряда. Поэтому магия не выводится из наблюдений за природой или из знания ее законов, она выступает изначальным достоянием человека, поддерживаемым культурной традицией и подтверждающим существование особой независимой власти, благодаря которой человек может осуществлять свои цели.</w:t>
      </w:r>
    </w:p>
    <w:p>
      <w:pPr>
        <w:pStyle w:val="Normal"/>
        <w:jc w:val="both"/>
        <w:rPr>
          <w:sz w:val="26"/>
          <w:szCs w:val="26"/>
        </w:rPr>
      </w:pPr>
      <w:r>
        <w:rPr>
          <w:sz w:val="26"/>
          <w:szCs w:val="26"/>
        </w:rPr>
        <w:t>Поэтому магическая сила не растворена в универсуме бытия, не присуща чему бы то ни было вне человека. Магия - это специфическая и уникальная власть, которая принадлежит только человеку и обнаруживает себя только в магическом искусстве, изливается человеческим голосом и передается волшебной силой обряда.</w:t>
      </w:r>
    </w:p>
    <w:p>
      <w:pPr>
        <w:pStyle w:val="Normal"/>
        <w:jc w:val="both"/>
        <w:rPr>
          <w:sz w:val="26"/>
          <w:szCs w:val="26"/>
        </w:rPr>
      </w:pPr>
      <w:r>
        <w:rPr>
          <w:sz w:val="26"/>
          <w:szCs w:val="26"/>
        </w:rPr>
        <w:t>Здесь надо вспомнить, что существование человеческого тела как вместилища магической силы и проводника, посредством которого эта сила переходит на иные предметы, вынуждено подчиняться различным условиям. Поэтому маг обязан соблюдать все виды табу, ибо в противном случае колдовство могло бы оказаться испорченным. Это мнение особенно распространено в некоторых первобытных обществах, например в Меланезии, где туземцы полагают, что испорченное колдовство остается в брюхе мага, вместилище не только пищи, но и памяти человека. Когда это необходимо, волшебная сила может сосредоточиваться в гортани, где размещается разум, и оттуда изливается через голос, главный орган человеческой души. Таким образом магия, не только является существенным достоянием человека, но и буквально находится внутри человека в любой момент его жизни, а также может передаваться только от человека к человеку по строгим правилам посвящения в таинство, наследования и инструкции. Поэтому в первобытной культуре магическая сила никогда не считалась некой природной силой, присущей природным объектам и действующей вне и независимо от человека, силой, которая могла бы быть познана и понята каким-то из обычных способов, какими человек добывает знание о природе.</w:t>
      </w:r>
    </w:p>
    <w:p>
      <w:pPr>
        <w:pStyle w:val="Heading3"/>
        <w:spacing w:before="0" w:after="0"/>
        <w:rPr/>
      </w:pPr>
      <w:r>
        <w:rPr/>
        <w:t>МАНА И МАГИЧЕСКАЯ СПОСОБНОСТЬ</w:t>
      </w:r>
    </w:p>
    <w:p>
      <w:pPr>
        <w:pStyle w:val="Normal"/>
        <w:jc w:val="both"/>
        <w:rPr>
          <w:sz w:val="26"/>
          <w:szCs w:val="26"/>
        </w:rPr>
      </w:pPr>
      <w:r>
        <w:rPr>
          <w:sz w:val="26"/>
          <w:szCs w:val="26"/>
        </w:rPr>
        <w:t>Очевидно, что если верны наши предыдущие рассуждения, то теории и концепции, согласно которым в основе магии лежит то, что они называют мана, идут в ложном направлении. Если мы утверждаем, что магическая сила присуща только человеку, что человек овладевает этой силой лишь при определенных условиях и использует ее только в рамках, установленных традицией, то, конечно, нельзя согласиться с д-ром Кодрингтоном, который описывает эту силу следующим образом: "Мана не сосредоточена ни в чем и может переходить во что угодно". Мана также "действует всеми способами во благо или во зло... обнаруживает себя в физической силе или какой-либо иной, а также в любой способности или отличительном качестве, присущем человеку". Теперь ясно, что сила, которую описывает Кодрингтон, совершенно противоположна магической силе, как она предстает в мифологии первобытных обществ, в поведении дикарей и в их магических формулах. Как я мог убедиться в своих меланезийских исследованиях, магическая сила действительно сосредоточена только в колдовстве и связанном с ним ритуале и передается не как угодно, а только строго определенной процедурой. Она никак не обнаруживает себя в физической силе, а ее воздействие на способности и отличия человека строго ограничено и определено.</w:t>
      </w:r>
    </w:p>
    <w:p>
      <w:pPr>
        <w:pStyle w:val="Normal"/>
        <w:jc w:val="both"/>
        <w:rPr>
          <w:sz w:val="26"/>
          <w:szCs w:val="26"/>
        </w:rPr>
      </w:pPr>
      <w:r>
        <w:rPr>
          <w:sz w:val="26"/>
          <w:szCs w:val="26"/>
        </w:rPr>
        <w:t>То же самое можно сказать о том, как истолковываются некоторые понятия, заимствованные из культуры североамериканских индейцев. Эти истолкования не имеют ничего общего с особой и конкретной магической силой. Например, слово "вакан" из языка племени Дакота объясняется следующим образом: "Все живое есть вакан. Такова любая вещь, обнаруживающая силу: будь то ветер или движущиеся облака, будь то некая пассивная масса, например валун у дороги... Это слово охватывает всякую тайну, любые скрытые силы, все сверхъестественное". О слове "оренда", взятом у ирокезов, говорится: "Эта сила свойственна всем вещам... скалам, воде, морским приливам, растениям, животным, людям, ветру и буре, облакам, грому и молнии... Первобытная ментальность видит в этой силе достаточную причину всех явлений, всех действий окружающей человека среды".</w:t>
      </w:r>
    </w:p>
    <w:p>
      <w:pPr>
        <w:pStyle w:val="Normal"/>
        <w:jc w:val="both"/>
        <w:rPr>
          <w:sz w:val="26"/>
          <w:szCs w:val="26"/>
        </w:rPr>
      </w:pPr>
      <w:r>
        <w:rPr>
          <w:sz w:val="26"/>
          <w:szCs w:val="26"/>
        </w:rPr>
        <w:t>После того что нами было установлено о сущности магической силы, вряд ли нужно подчеркивать, что между понятиями типа мана и особой силой магического колдовства и обряда очень мало общего. Нам уже приходилось отмечать, что ключ к пониманию магических верований заключен в строгом различии между традиционной силой магии, с одной стороны, и другими силами и способностями, присущими природе и человеку. Слова "вакан", "оренда" и целый класс понятий, связанных со словом "мана", обозначающие все виды сил и власти, кроме магии, являют собой примеры некоторой, уходящей в глубину веков генерализации чисто метафизического понятия, признаки которого можно обнаружить также в некоторых словах современных туземцев. Они чрезвычайно важны для понимания первобытной ментальности, но их современный анализ, основанный на исследовательских данных, позволяет судить о наличии определенной проблемы, связанной с отношением между первобытными представлениями о "силе", о "сверхъестественном" и тем, что мы называем "магической силой". Та информация, какой мы сейчас располагаем, не позволяет вполне определенно судить о первичном значении этих сложных понятий: физической силы и сверхъестественного действия. В языках североамериканских дикарей акцент, по-видимому, ставится на первом, в языках туземцев Океании - на последнем. Мне хотелось бы только подчеркнуть, что все попытки понять ментальность туземцев должны основываться прежде всего на изучении и описании различных типов их поведения, а слова их языка - на основе изучения их жизни и быта. Язык слишком легко заводит наше познание в тупики, и в антропологии "онтологическая аргументация" особенно опасна.</w:t>
      </w:r>
    </w:p>
    <w:p>
      <w:pPr>
        <w:pStyle w:val="Normal"/>
        <w:jc w:val="both"/>
        <w:rPr>
          <w:sz w:val="26"/>
          <w:szCs w:val="26"/>
        </w:rPr>
      </w:pPr>
      <w:r>
        <w:rPr>
          <w:sz w:val="26"/>
          <w:szCs w:val="26"/>
        </w:rPr>
        <w:t>Эта проблема заслуживает самого подробного анализа, поскольку теория мана как сущности первобытной магии и религии получила столь же блестящую по форме, сколь беспомощную по своему реальному применению разработку; сейчас мы должны констатировать, что наши познания о мана, в особенности по отношению к Меланезии, весьма противоречивы и, что еще более важно, мы почти не располагаем данными, с помощью которых можно было бы показать, как это понятие входит в религиозные культы и верования.</w:t>
      </w:r>
    </w:p>
    <w:p>
      <w:pPr>
        <w:pStyle w:val="Normal"/>
        <w:jc w:val="both"/>
        <w:rPr>
          <w:sz w:val="26"/>
          <w:szCs w:val="26"/>
        </w:rPr>
      </w:pPr>
      <w:r>
        <w:rPr>
          <w:sz w:val="26"/>
          <w:szCs w:val="26"/>
        </w:rPr>
        <w:t>Одно можно сказать со всей определенностью: нельзя отождествлять возникновение магии с образованием некоторого абстрактного понятия универсальной силы, которое затем применяется к конкретным случаям. Напротив, каждая конкретная ситуация несомненно порождает свою магию независимо от других ситуаций. Любой тип магии, обусловленный конкретной ситуацией и свойственным ей эмоциональным напряжением, возникает благодаря спонтанному движению идей и непосредственных реакций человека. Именно универсальность этого духовного процесса лежит в основе того факта, что магия обладает некоторыми общими характеристиками, позволяющими выражать магическое мышление и поведение людей в общих понятиях. Теперь мы подошли к моменту, когда необходимо проанализировать отношение между конкретными магическими ситуациями и опытом, благодаря которому они возникают.</w:t>
      </w:r>
    </w:p>
    <w:p>
      <w:pPr>
        <w:pStyle w:val="Heading3"/>
        <w:spacing w:before="0" w:after="0"/>
        <w:rPr/>
      </w:pPr>
      <w:r>
        <w:rPr/>
        <w:t>МАГИЯ И ОПЫТ</w:t>
      </w:r>
    </w:p>
    <w:p>
      <w:pPr>
        <w:pStyle w:val="Normal"/>
        <w:jc w:val="both"/>
        <w:rPr>
          <w:sz w:val="26"/>
          <w:szCs w:val="26"/>
        </w:rPr>
      </w:pPr>
      <w:r>
        <w:rPr>
          <w:sz w:val="26"/>
          <w:szCs w:val="26"/>
        </w:rPr>
        <w:t>До сих пор мы в основном имели дело с туземными идеями и представлениями о магическом. Они в конечном счете сводятся к простому убеждению, свойственному дикарям, что магия дает человеку власть над определенными вещами. Теперь следует рассмотреть это убеждение с точки зрения наблюдателя-социолога. Вновь рассмотрим типичную ситуацию, в которой мы находим магию. Человек в своей практической деятельности раз за разом попадает в тупиковые положения: охотник упускает добычу, моряк ошибается в направлении ветра, мастер, изготавливающий лодку каноэ, не уверен в прочности материала, здоровый человек внезапно ощущает ухудшение самочувствия. Что делать человеку в таких обстоятельствах, если оставить в стороне магию, верования и ритуалы?</w:t>
      </w:r>
    </w:p>
    <w:p>
      <w:pPr>
        <w:pStyle w:val="Normal"/>
        <w:jc w:val="both"/>
        <w:rPr>
          <w:sz w:val="26"/>
          <w:szCs w:val="26"/>
        </w:rPr>
      </w:pPr>
      <w:r>
        <w:rPr>
          <w:sz w:val="26"/>
          <w:szCs w:val="26"/>
        </w:rPr>
        <w:t>Ему не могут помочь его знания, прошлый опыт и технические навыки также подвели его. Человек ощущает свою беспомощность. Но желания, овладевающие им, все усиливаются, заботы, опасения и надежды создают внутреннее напряжение, которое требует разрядки в действии. Дикарь или цивилизованный человек, обладает ли он искусством магии или же вовсе не ведает о ее существовании - человек, попавший в такую ситуацию, не может оставаться в бездействии, единственном состоянии, к которому подталкивает его растерявшийся разум. Напротив, его нервная система и все его телесное существо побуждают к действию, которое могло бы заместить то, какое не увенчалось успехом. В его сознании доминирует образ желаемой цели, он как бы видит и осязает ее. Само его тело уже совершает действия, соответствующие тому, что обещает ему надежда, что диктует ему столь сильно переживаемая страсть.</w:t>
      </w:r>
    </w:p>
    <w:p>
      <w:pPr>
        <w:pStyle w:val="Normal"/>
        <w:jc w:val="both"/>
        <w:rPr>
          <w:sz w:val="26"/>
          <w:szCs w:val="26"/>
        </w:rPr>
      </w:pPr>
      <w:r>
        <w:rPr>
          <w:sz w:val="26"/>
          <w:szCs w:val="26"/>
        </w:rPr>
        <w:t>Человек во власти бессильной ярости или ослепляющей ненависти сжимает кулаки и наносит воображаемые удары своим врагам, выкрикивает проклятия, слова гнева и злобы. Влюбленный, страстно вожделеющий к недоступной или не расположенной к нему красавице, видит ее в своем воображении, взывает к ней, умоляет и требует ее благосклонности, ощущая себя ее избранником, прижимает ее к своей груди в своих мечтах. Раздосадованный неудачей охотник или рыбак видит в своем воображении добычу, трепещущую в сетях, или животное, пронзенное копьем; он повторяет их названия, пытается выразить словами свою мечту о великолепном улове, жестами и мимикой изображает появление того, чего так горячо жаждет. Заблудившийся ночью в лесу или джунглях человек охвачен суеверным ужасом, видит вокруг себя преследующих его демонов и обращается к ним, пытаясь отразить их нападение, напугать или самому бежать от них в страхе, уподобляясь животному, которое спасается от преследования, притворяясь мертвым.</w:t>
      </w:r>
    </w:p>
    <w:p>
      <w:pPr>
        <w:pStyle w:val="Normal"/>
        <w:jc w:val="both"/>
        <w:rPr>
          <w:sz w:val="26"/>
          <w:szCs w:val="26"/>
        </w:rPr>
      </w:pPr>
      <w:r>
        <w:rPr>
          <w:sz w:val="26"/>
          <w:szCs w:val="26"/>
        </w:rPr>
        <w:t>Подобные реакции на заполоняющие душу страсти и неотступные желания - естественный ответ человеческого существа, попадающего в такого рода ситуации. В их основе лежит общий психофизиологический механизм. Они возбуждают то, что можно было бы назвать продолженным выражением эмоций в действии и слове: угрожающие жесты и проклятия выносят наружу бессильную ярость, недоступная, но страстно желаемая цель выступает спонтанным образом, когда практическое действие заходит в тупик, жесты влюбленного обнаруживают не нашедшую выхода нежность и т.д. Все эти действия и выражения чувств позволяют человеку как бы воссоздать желаемые результаты в своем сознании, открыть выход своей страсти, жестами или словами приблизить к себе то, что было бы иначе недостижимо.</w:t>
      </w:r>
    </w:p>
    <w:p>
      <w:pPr>
        <w:pStyle w:val="Normal"/>
        <w:jc w:val="both"/>
        <w:rPr>
          <w:sz w:val="26"/>
          <w:szCs w:val="26"/>
        </w:rPr>
      </w:pPr>
      <w:r>
        <w:rPr>
          <w:sz w:val="26"/>
          <w:szCs w:val="26"/>
        </w:rPr>
        <w:t>Но что происходит в интеллекте, когда эмоции бурно выплескиваются в словах и поступках, какие убеждения формируются при этом? Прежде всего сознание формирует ясный образ желаемой цели, ненавистного врага, злого духа. Этот образ обретает специфическую эмоциональную окраску, которая индуцирует активную установку сознания по отношению к этому образу. Если страсть достигает некой критической точки, когда человек утрачивает контроль над собой, ранее сдерживаемое психофизиологическое напряжение разряжается потоком слов и безрассудным поведением. Но и этот бурный взрыв продолжает направляться образом цели. Это поддерживает мотивирующую силу реакции, определенным образом организует и ориентирует слова и действия. Поэтому замещающая деятельность, в которой страсть находит свой выход из-под обломков бессилия, субъективно обладает всей ценностью действия реального, которое осуществилось бы, если бы не возникли непреодолимые препятствия.</w:t>
      </w:r>
    </w:p>
    <w:p>
      <w:pPr>
        <w:pStyle w:val="Normal"/>
        <w:jc w:val="both"/>
        <w:rPr>
          <w:sz w:val="26"/>
          <w:szCs w:val="26"/>
        </w:rPr>
      </w:pPr>
      <w:r>
        <w:rPr>
          <w:sz w:val="26"/>
          <w:szCs w:val="26"/>
        </w:rPr>
        <w:t>Когда наступает разрядка, которой способствуют слова и жесты, навязчивые видения угасают, желаемая цель кажется приблизившейся или даже достигнутой - человек вновь обретает равновесие, опять ощущает гармонию жизни. И у него возникает убеждение, что проклятия и жесты ярости поразили врага, что любовная мольба и нежные объятия не остались без ответа, что затраченные усилия не могли не оказать положительного влияния на предмет желания. Испытав страх, заставивший его бежать или биться насмерть с воображаемым врагом, и почувствовав затем облегчение, человек полагает, что именно его поведение спасло от опасности. Сильное эмоциональное переживание, нашедшее выход в потоке слов, образов и действий, оставляет после себя глубокое убеждение в своей реальности, в том, что практически значимое и положительное достижение осуществилось благодаря открывшейся человеку некой таинственной силе. Возникает уверенность в том, что эта сила, дающая человеку власть обладания, физическую или духовную, приходит к нему откуда-то извне, и первобытный человек, как, впрочем, всякий легковерный и неразвитый субъект во все времена, полагает, будто именно его спонтанные действия и внутренняя вера в их эффективность стали причиной раскрытия этих внешних и, несомненно, безличных источников силы.</w:t>
      </w:r>
    </w:p>
    <w:p>
      <w:pPr>
        <w:pStyle w:val="Normal"/>
        <w:jc w:val="both"/>
        <w:rPr>
          <w:sz w:val="26"/>
          <w:szCs w:val="26"/>
        </w:rPr>
      </w:pPr>
      <w:r>
        <w:rPr>
          <w:sz w:val="26"/>
          <w:szCs w:val="26"/>
        </w:rPr>
        <w:t>Если сопоставить такие спонтанные действия и речевые акты, вызванные перехлестывающей через край страстью или неудовлетворенным желанием, с магическим ритуалом, формулами колдовских заклинаний и применяемыми в магических представлениях предметами, закрепленными традицией, то бросающееся в глаза сходство позволяет заключить, что они тесно связаны и зависимы друг от друга. Магические ритуалы, большая часть магических формул и принципов, колдовские приемы - все это восходит к бурным переживаниям, испытанным людьми в труднейших ситуациях их практической жизни, в безвыходных тупиках, в попытках найти бреши в стене, воздвигаемой несовершенством их культуры, разрешить противоречие между могучими жизненными соблазнами и грозными опасностями подстерегающей судьбы. Я думаю, что именно здесь мы находим не просто один из факторов, но самый главный исток магической веры.</w:t>
      </w:r>
    </w:p>
    <w:p>
      <w:pPr>
        <w:pStyle w:val="Normal"/>
        <w:jc w:val="both"/>
        <w:rPr>
          <w:sz w:val="26"/>
          <w:szCs w:val="26"/>
        </w:rPr>
      </w:pPr>
      <w:r>
        <w:rPr>
          <w:sz w:val="26"/>
          <w:szCs w:val="26"/>
        </w:rPr>
        <w:t>Поэтому в большинстве магических ритуалов присутствуют соответствующие им спонтанные формы выражения эмоций или воображаемого достижения желанной цели. Большинству магических колдовских представлений с их традиционным набором заклинаний, приказаний и метафор соответствует импровизируемый поток слов, проклятий, мольб, описаний неисполненных желаний и обращений к темным силам. Каждому верованию в эффективность магии соответствует одна из иллюзий субъективного переживания, мимолетного в душе цивилизованного рационалиста, хотя в ней и никогда полностью не отсутствовавшего, но обладающего огромной убедительной силой для простого человека в любой культуре, не говоря уже о первобытным дикаре.</w:t>
      </w:r>
    </w:p>
    <w:p>
      <w:pPr>
        <w:pStyle w:val="Normal"/>
        <w:jc w:val="both"/>
        <w:rPr>
          <w:sz w:val="26"/>
          <w:szCs w:val="26"/>
        </w:rPr>
      </w:pPr>
      <w:r>
        <w:rPr>
          <w:sz w:val="26"/>
          <w:szCs w:val="26"/>
        </w:rPr>
        <w:t>Мы видим, что основания магических верований и практики не взяты из воздуха, а берут истоки во множестве переживаний, которыми наполнена жизнь, в опыте, из которого человек черпает уверенность в своей способности достигать поставленных целей. Теперь спросим: как соотносятся между собой надежды, порождаемые такого рода опытом, и их реальное осуществление? Первобытному человеку безмерные претензии магии могли казаться осуществимыми, но как объяснить, что они столь долго оставались неразвенчанными?</w:t>
      </w:r>
    </w:p>
    <w:p>
      <w:pPr>
        <w:pStyle w:val="Normal"/>
        <w:jc w:val="both"/>
        <w:rPr>
          <w:sz w:val="26"/>
          <w:szCs w:val="26"/>
        </w:rPr>
      </w:pPr>
      <w:r>
        <w:rPr>
          <w:sz w:val="26"/>
          <w:szCs w:val="26"/>
        </w:rPr>
        <w:t>В поисках ответа вспомним, во-первых, тот хорошо известный факт, что в человеческой памяти положительные случаи обладают гораздо большей убедительной силой, чем отрицательные. Один успех легко перевешивает множество неудач. Поэтому те жизненные ситуации, в которых магические ритуалы приносят успех, своей значимостью полностью вытесняют все случаи, когда желаемая цель не была достигнута. Но есть и другие факторы, способствующие уверенности в реальном могуществе магии. Мы уже видели, что магический ритуал берет начало в определенном опыте человека. Тот человек, который впервые осознал этот опыт, создал на его основе формулу заклинания, ставшую ядром магического ритуала, сумел передать ее своим соплеменникам, чтобы, закрепившись в их памяти, ритуал вошел в традицию и стал предметом веры, - несомненно должен был быть гением. Те люди, которые восприняли этот магический ритуал и овладели им, всегда развивали и совершенствовали его, - хотя сами полагали, что лишь следуют традиции, - несомненно обладали огромным интеллектом, духовной энергией и предприимчивостью. Легко предположить, что люди, обладающие такими качествами, чаще других добивались успеха, за что бы ни брались. И действительно, наблюдения показывают, что в туземных обществах магия и выдающиеся личные качества всегда присутствуют рядом. Неудивительно, что обладание магическим искусством чаще всего совпадает с удачливостью, с умелыми руками, смелым сердцем и сильным духом. Стоит ли сомневаться, что в глазах первобытных людей именно магия выглядела причиной успеха, сопутствовавшего их действиям?</w:t>
      </w:r>
    </w:p>
    <w:p>
      <w:pPr>
        <w:pStyle w:val="Normal"/>
        <w:jc w:val="both"/>
        <w:rPr>
          <w:sz w:val="26"/>
          <w:szCs w:val="26"/>
        </w:rPr>
      </w:pPr>
      <w:r>
        <w:rPr>
          <w:sz w:val="26"/>
          <w:szCs w:val="26"/>
        </w:rPr>
        <w:t>Личный авторитет мага и его значение для усиления веры в магию лежат в основе интересного явления, того, что можно назвать ходячими мифами о магии. Вокруг каждого известного мага существует ореол, складывающийся из рассказов о чудесной силе его проклятий, о совершенных им убийствах с помощью магии, об охотничьих и военных трофеях, о любовных викториях. В каждом туземном обществе такие истории образуют стержень верований в магию. Питаясь энергией эмоциональных переживаний, знакомых каждому человеку по его собственному опыту, молва о магических чудесах, расходясь широкими волнами, делает невозможными любые сомнения или скептические придирки. Каждый знаменитый маг, помимо своей причастности к традиции и помимо связи со своими предшественниками, опирается еще и на собственную славу как на гарант чудотворства.</w:t>
      </w:r>
    </w:p>
    <w:p>
      <w:pPr>
        <w:pStyle w:val="Normal"/>
        <w:jc w:val="both"/>
        <w:rPr>
          <w:sz w:val="26"/>
          <w:szCs w:val="26"/>
        </w:rPr>
      </w:pPr>
      <w:r>
        <w:rPr>
          <w:sz w:val="26"/>
          <w:szCs w:val="26"/>
        </w:rPr>
        <w:t>Поэтому миф - это не мертвое наследие прошлых веков, существующее в культуре только как некое развлекательное повествование. Это живая сила, постоянно вызывающая все новые явления, окружающая магию все новыми доказательствами ее могущества. Магия движется в славе прошлой традиции, но она всегда окружена атмосферой постоянно самовозрождающегося мифа. Поток мифических преданий о прошлом постоянно сливается с повествованиями, образующими фольклор данного племени. Магия оказывается мостом между золотым веком первобытного искусства и его сегодняшней чудотворной силой. Поэтому ее формулы пронизаны мистическими аллюзиями, произнесение которых как бы воскрешает силы прошлого и перебрасывает их в настоящее.</w:t>
      </w:r>
    </w:p>
    <w:p>
      <w:pPr>
        <w:pStyle w:val="Normal"/>
        <w:jc w:val="both"/>
        <w:rPr>
          <w:sz w:val="26"/>
          <w:szCs w:val="26"/>
        </w:rPr>
      </w:pPr>
      <w:r>
        <w:rPr>
          <w:sz w:val="26"/>
          <w:szCs w:val="26"/>
        </w:rPr>
        <w:t>Все это позволяет увидеть роль и значение мифологии в новом свете. Миф - это не собрание первобытных представлений о началах всего сущего, имеющих чисто философскую подоплеку. Он также не является итогом созерцания природы или некоторого рода символическим обобщением ее законов. Миф выступает как исторически образовавшееся суждение о некотором событии, само существование которого однажды и навсегда свидетельствовало в пользу какого-либо магического действия. Иногда миф оказывается не чем иным, как фиксацией магического таинства, ведущего начало от того, первого человека, кому это таинство раскрылось в некотором знаменательном происшествии. Чаще миф просто повествует, каким образом некоторая магическая тайна открылась какому-то роду, племени или семейному клану. Но в любом случае миф является гарантией магической тайны, ее родословной, хартией ее прав на сознание людей. Мы уже говорили, что миф есть естественный результат человеческой веры в то, что любая власть должна обнаруживать себя, выступать как действующая сила, которую можно использовать, если в нее верить. У каждой веры есть своя мифология, ибо нет веры без чудес, а миф главным образом просто пересказывает некое первоначальное чудо, совершившееся благодаря магии.</w:t>
      </w:r>
    </w:p>
    <w:p>
      <w:pPr>
        <w:pStyle w:val="Normal"/>
        <w:jc w:val="both"/>
        <w:rPr>
          <w:sz w:val="26"/>
          <w:szCs w:val="26"/>
        </w:rPr>
      </w:pPr>
      <w:r>
        <w:rPr>
          <w:sz w:val="26"/>
          <w:szCs w:val="26"/>
        </w:rPr>
        <w:t>Наконец, надо отметить, что миф может быть связан не только с магией, но и с любой формой социальной силы или социальных притязаний на власть. К мифу всегда прибегают для обоснования неких особых привилегий или обязанностей, вопиющих социальных неравенств, различных ранговых отличий высокого или низкого уровня. Религиозная вера и сила религиозных убеждений также восходят к мифологическим повествованиям. Но религиозный миф - это скорее некая, явно выраженная догма, например, повествование о сотворении мира или о характере того или иного божества, иногда имеющее литературную форму. Социальный миф, особенно в первобытных культурах, как правило, переплетается с легендами о происхождении магической силы. Без преувеличения можно сказать, что наиболее типичная и самая развитая мифология в первобытных обществах - это мифология магии. Функция мифа состоит не в том, чтобы объяснять, а в том, чтобы подтверждать, не удовлетворять любопытство, но придавать уверенность в силе, не плести байки, а связывать между собой смыслы различных верований, относя их к непрерывно текущему потоку событий. Глубокая связь между мифом и культом, прагматическая функция мифа, заключающаяся в усилении веры, так долго игнорировалась этиологическими и экспланативистскими теориями мифа, что нам следует несколько подробнее остановиться на этом вопросе.</w:t>
      </w:r>
    </w:p>
    <w:p>
      <w:pPr>
        <w:pStyle w:val="Heading3"/>
        <w:spacing w:before="0" w:after="0"/>
        <w:rPr/>
      </w:pPr>
      <w:r>
        <w:rPr/>
        <w:t>МАГИЯ И НАУКА</w:t>
      </w:r>
    </w:p>
    <w:p>
      <w:pPr>
        <w:pStyle w:val="Normal"/>
        <w:jc w:val="both"/>
        <w:rPr>
          <w:sz w:val="26"/>
          <w:szCs w:val="26"/>
        </w:rPr>
      </w:pPr>
      <w:r>
        <w:rPr>
          <w:sz w:val="26"/>
          <w:szCs w:val="26"/>
        </w:rPr>
        <w:t>Нам потребовалось сделать некоторое отступление на тему мифологии, поскольку мы установили, что миф порождается реальным или воображаемым успехом колдовства. Но что сказать о его неудачах? При всей своей значимости, которой магия обязана глубокой вере и спонтанности ритуала, воплощающего жгучие желания и страстные чувства, со всей силой, какую дает ей личный авторитет, социальная власть и успех, как самого мага, так и участника магических ритуалов, - магия все же не гарантирована от неудач и провалов, и мы серьезно недооценили бы интеллект, логику и опыт дикарей, если бы предположили, что они будто бы не осознают этого или не могут извлечь из этого необходимые уроки.</w:t>
      </w:r>
    </w:p>
    <w:p>
      <w:pPr>
        <w:pStyle w:val="Normal"/>
        <w:jc w:val="both"/>
        <w:rPr>
          <w:sz w:val="26"/>
          <w:szCs w:val="26"/>
        </w:rPr>
      </w:pPr>
      <w:r>
        <w:rPr>
          <w:sz w:val="26"/>
          <w:szCs w:val="26"/>
        </w:rPr>
        <w:t>Прежде всего надо напомнить, что магия ограничена строгими условиями своей эффективности: точное воспроизведение колдовской формулы, безукоризненное совершенство ритуала, безукоснительное соблюдение табу и церемоний обряда, обязательных для мага. Если хотя бы одно из этих условий не выполняется, магия обречена на неудачу. Но даже если магический ритуал исполняется самым совершенным образом, он все же может не дать желаемого результата. Дело в том, что на каждую магию может быть и контрмагия. Если, как мы уже показали, магия призвана соединить неутолимость человеческих желаний со своенравной игрой случая, то понятно, что каждое желание, как позитивное, так и негативное, может и даже должно иметь соответствующую магию. Жизнь такова, что во всех своих социальных и бытовых устремлениях, во всех своих попытках заслужить благосклонность фортуны и поймать за хвост птицу счастья человек не может не считаться с соперничеством, завистью и злобой себе подобных существ. Удача, обладание, даже здоровье - все это познается в сравнении. Если ваш сосед имеет больше скота, больше женщин, больше власти, вы ощущаете неудовлетворенность тем, что имеете, и даже самим собой. Такова природа человека: часто его желания не меньше удовлетворяются тем, что ему удалось помешать другому, чем своим собственным успехом. Этой социально обусловленной игре желаний и контржеланий, амбиций и злобы, успеха и зависти соответствует игра магии и контрмагии или белой и черной магии.</w:t>
      </w:r>
    </w:p>
    <w:p>
      <w:pPr>
        <w:pStyle w:val="Normal"/>
        <w:jc w:val="both"/>
        <w:rPr>
          <w:sz w:val="26"/>
          <w:szCs w:val="26"/>
        </w:rPr>
      </w:pPr>
      <w:r>
        <w:rPr>
          <w:sz w:val="26"/>
          <w:szCs w:val="26"/>
        </w:rPr>
        <w:t>В Меланезии, где я занимался прежде всего этой проблемой, у туземцев не существует ни единого магического действия, которое не сопровождалось бы твердой уверенностью в том, что существует и противодействие, которое, если окажется сильнее, может полностью свести на нет усилия мага. В некоторых видах магии, например, в целительной магии, формулы заклинания и контрзаклинания всегда соседствуют друг с другом. Чародей, обучаясь технике магического ритуала, посредством которого он вызывает какую-то болезнь, одновременно обучается формуле и обряду, которые могут полностью аннулировать действие его злой магии. В любовной магии не только существует вера в то, что сердце возлюбленной отзовется на более сильное из двух направленных к нему заклинаний, но считается также, что с помощью заклинания можно изменить уже сложившуюся любовную привязанность, например заставить жену разлюбить своего мужа. Трудно сказать, имеет ли место подобная двойственность магии во всем мире, так же как на Тробриандских островах, но несомненно, что двойственность сил, черных и белых, положительных и отрицательных, наблюдается повсеместно. Поэтому неудача магии может быть отнесена за счет ошибки памяти, небрежности обряда, нарушения табу и, наконец, что не менее важно, неудача может быть объяснена тем, что кто-то другой совершил какой-то контрмагический обряд.</w:t>
      </w:r>
    </w:p>
    <w:p>
      <w:pPr>
        <w:pStyle w:val="Normal"/>
        <w:jc w:val="both"/>
        <w:rPr>
          <w:sz w:val="26"/>
          <w:szCs w:val="26"/>
        </w:rPr>
      </w:pPr>
      <w:r>
        <w:rPr>
          <w:sz w:val="26"/>
          <w:szCs w:val="26"/>
        </w:rPr>
        <w:t>Теперь мы можем более полно охарактеризовать отношения между магией и наукой... Магия сродни науке в том смысле, что и та и другая направлены к определенным целям, тесно связанным с человеческой природой, потребностями и стремлениями людей. Магическое искусство направлено на достижение практических целей. Как и другие искусства и практические занятия, она подчинена ряду принципов, которые, складываясь в определенную систему, диктуют тот способ действий, какой считается наиболее эффективным. Такие системы принципов обнаруживаются при анализе магических обрядов, колдовских заклинаний и предметов, составляющих арсенал мага. Магия, как и наука, обладает собственным техническим оформлением. Как и в других искусствах, человек, прибегающий к магии, способен из-за ошибки погубить весь свой замысел, но может и исправить свою ошибку. Другое дело, что в магии количественное равенство черного и белого имеет гораздо большее значение, результаты колдовства уничтожимы в большей степени, чем это возможно в каком бы то ни было практическом искусстве или ремесле. Таким образом, между магией и наукой имеются некоторые сходства, и мы вправе, вслед за Джеймсом Фрэзером, назвать магию псевдонаукой.</w:t>
      </w:r>
    </w:p>
    <w:p>
      <w:pPr>
        <w:pStyle w:val="Normal"/>
        <w:jc w:val="both"/>
        <w:rPr>
          <w:sz w:val="26"/>
          <w:szCs w:val="26"/>
        </w:rPr>
      </w:pPr>
      <w:r>
        <w:rPr>
          <w:sz w:val="26"/>
          <w:szCs w:val="26"/>
        </w:rPr>
        <w:t>Нетрудно понять, в чем состоит ложность этой псевдонауки. Настоящая наука, даже в ее зачаточных формах, в каких она находит свое выражение в примитивных знаниях первобытных людей, базируется на повседневном универсальном опыте человеческой жизни, на тех победах, которые человек одерживает над природой в борьбе за свое существование и безопасность, на наблюдении, результаты которых находят рациональное оформление. Магия основывается на специфическом опыте особых эмоциональных состояний, в которых человек наблюдает не природу, а самого себя, в которых истина постигается не разумом, а раскрывается в игре чувств, охватывающих человека. Наука стоит на убеждении в универсальной значимости опыта, практических усилий и разума; магия - на вере в то, что человеческая надежда не может не сбыться, желание - не исполниться. В теории познания центральное место отводится логике, в теории магии - ассоциации идей под воздействием желаний. Исследования показывают, что рациональное и магическое знания относятся к разным культурным традициям, к различным социальным условиям и типам деятельности, и эти различия ясно осознавались людьми первобытных обществ. Рациональное знание доступно непосвященным, магическое - входит в область сакрального, овладение им требует посвящения в таинства обряда и выполнения табу.</w:t>
      </w:r>
    </w:p>
    <w:p>
      <w:pPr>
        <w:pStyle w:val="Heading3"/>
        <w:spacing w:before="0" w:after="0"/>
        <w:rPr/>
      </w:pPr>
      <w:r>
        <w:rPr/>
        <w:t>МАГИЯ И РЕЛИГИЯ</w:t>
      </w:r>
    </w:p>
    <w:p>
      <w:pPr>
        <w:pStyle w:val="Normal"/>
        <w:jc w:val="both"/>
        <w:rPr>
          <w:sz w:val="26"/>
          <w:szCs w:val="26"/>
        </w:rPr>
      </w:pPr>
      <w:r>
        <w:rPr>
          <w:sz w:val="26"/>
          <w:szCs w:val="26"/>
        </w:rPr>
        <w:t>Как магия, так и религия возникают в ситуациях эмоционального стресса: житейский кризис, крушение важнейших замыслов, смерть и посвящение в таинства своего племени, несчастная любовь или неутоленная ненависть. Как магия, так и религия указывают выходы из таких ситуаций и жизненных тупиков, когда действительность не позволяет человеку найти иной путь, кроме обращения к вере, ритуалу, сфере сверхъестественного. В религии эта сфера наполняется духами и душами, провидением, сверхъестественными покровителями рода и провозвестниками его тайн; в магии - первобытной верой в силу о волшебстве магического заклинания. И магия и религия прямо опираются на мифологическую традицию, на атмосферу чудесного ожидания раскрытия своей чудотворной силы. И магия и религия окружены системой табу и обрядов, которая отличает их действия от того, как ведут себя непосвященные.</w:t>
      </w:r>
    </w:p>
    <w:p>
      <w:pPr>
        <w:pStyle w:val="Normal"/>
        <w:jc w:val="both"/>
        <w:rPr>
          <w:sz w:val="26"/>
          <w:szCs w:val="26"/>
        </w:rPr>
      </w:pPr>
      <w:r>
        <w:rPr>
          <w:sz w:val="26"/>
          <w:szCs w:val="26"/>
        </w:rPr>
        <w:t>Что же отличает магию от религии? Начнем с наиболее определенного и бросающегося в глаза различия: в сакральной сфере магия выступает как некое практическое искусство, служащее для выполнения действий, каждое из которых является средством достижения определенной цели; религия - как система таких действий, выполнение которых само по себе есть некоторая цель. Попытаемся проследить это различие на более глубоких уровнях. Практическое искусство магии обладает определенной и применяемой в строгих границах техникой исполнения: колдовские заклинания, ритуал и личные способности исполнителя образуют постоянное триединство. Религия во всем многообразии ее аспектов и целей не имеет столь простой техники; ее единство не сводится ни к системе формальных действий, ни даже к универсальности ее идейного содержания, оно скорее заключается в выполняемой функции и в ценностном значении веры и ритуала. Верования, свойственные магии, в соответствии с ее практической направленностью крайне просты. Это всегда вера во власть человека достигать желаемой цели с помощью колдовства и ритуала. В то же время в религии мы наблюдаем значительную сложность и многообразие сверхъестественного мира как объекта веры: пантеон духов и демонов, благотворные силы тотема, духи-хранители рода и племени, души праотцев, картины будущей загробной жизни - все это и многое другое создает вторую, сверхъестественную реальность для первобытного человека. Религиозная мифология также более сложна и разнообразна, в большей степени проникнута творчеством. Обычно религиозные мифы сосредоточены вокруг различных догматов и развивают их содержание в космогонических и героических повествованиях, в описаниях деяний богов и полубогов. Магическая мифология, как правило, выступает в виде бесконечно повторяющихся рассказов о сверхобычных достижениях первобытных людей.</w:t>
      </w:r>
    </w:p>
    <w:p>
      <w:pPr>
        <w:pStyle w:val="Normal"/>
        <w:jc w:val="both"/>
        <w:rPr>
          <w:sz w:val="26"/>
          <w:szCs w:val="26"/>
        </w:rPr>
      </w:pPr>
      <w:r>
        <w:rPr>
          <w:sz w:val="26"/>
          <w:szCs w:val="26"/>
        </w:rPr>
        <w:t>Магия, как особое искусство достижения конкретных целей, в одной из своих форм однажды входит в культурный арсенал человека и затем непосредственно передается от поколения к поколению. С самого начала она является искусством, которым владеют немногие специалисты, и первая профессия в истории человечества - это профессия колдуна и чародея. Религия же в самых своих первоначальных формах выступает как всеобщее дело первобытных людей, каждый из которых принимает в ней активное и равное участие. Каждый член племени проходит через обряд посвящения (инициации) и впоследствии сам посвящает других. Каждый член племени скорбит и рыдает, когда умирает его сородич, участвует в погребении и чтит память усопшего, а когда придет его час, он точно так же будет оплакан и помянут. У каждого человека есть свой дух, и после смерти каждый сам становится духом. Единственная существующая в рамках религии специализация - так называемый первобытный спиритический медиумизм - это не профессия, а выражение личного дарования. Еще одно различие между магией и религией - это игра черного и белого в чародействе, тогда как религия на своих первобытных стадиях не слишком интересуется противоположностью между добром и злом, благотворными и зловредными силами. Здесь опять-таки важен практический характер магии, направленной на непосредственные и измеримые результаты, тогда как первобытная религия обращена к роковым, неотвратимым событиям и сверхъестественным силам и существам (хотя, главным образом, в моральном аспекте), и потому не касается проблем, связанных с человеческим воздействием на окружающий мир. Афоризм о том, что страх впервые создал богов во вселенной, совершенно неверен в свете антропологии.</w:t>
      </w:r>
    </w:p>
    <w:p>
      <w:pPr>
        <w:pStyle w:val="Normal"/>
        <w:jc w:val="both"/>
        <w:rPr>
          <w:sz w:val="26"/>
          <w:szCs w:val="26"/>
        </w:rPr>
      </w:pPr>
      <w:r>
        <w:rPr>
          <w:sz w:val="26"/>
          <w:szCs w:val="26"/>
        </w:rPr>
        <w:t>Чтобы понять различия между религией и магией и ясно представить отношения в треугольном созвездии магии, религии и науки, надо по крайней мере вкратце обозначить культурную функцию каждой из них.</w:t>
      </w:r>
    </w:p>
    <w:p>
      <w:pPr>
        <w:pStyle w:val="Normal"/>
        <w:jc w:val="both"/>
        <w:rPr>
          <w:sz w:val="26"/>
          <w:szCs w:val="26"/>
        </w:rPr>
      </w:pPr>
      <w:r>
        <w:rPr>
          <w:sz w:val="26"/>
          <w:szCs w:val="26"/>
        </w:rPr>
        <w:t>Функция первобытного знания и его ценность уже обсуждалась выше, и она достаточно проста. Знание окружающего мира дает человеку возможность использовать природные силы; первобытная наука дает людям огромное преимущество по сравнению с другими живыми существами, продвигает их намного дальше всех прочих тварей по пути эволюции. Чтобы понять функции религии и ее ценность в сознании первобытного человека, необходимо тщательно изучить множество туземных верований и культов. Религиозная вера придает устойчивость, оформляет и усиливает все ценностно-значимые ментальные установки, такие, как уважение к традиции, гармоническое мироощущение, личностная доблесть и уверенность в борьбе с житейскими невзгодами, мужество перед лицом смерти и т.д. Эта вера, поддерживаемая и оформляемая в культе и церемониях, обладает огромным жизненным значением и раскрывает первобытному человеку истину в самом широком, практически важном смысле слова.</w:t>
      </w:r>
    </w:p>
    <w:p>
      <w:pPr>
        <w:pStyle w:val="Normal"/>
        <w:jc w:val="both"/>
        <w:rPr>
          <w:sz w:val="26"/>
          <w:szCs w:val="26"/>
        </w:rPr>
      </w:pPr>
      <w:r>
        <w:rPr>
          <w:sz w:val="26"/>
          <w:szCs w:val="26"/>
        </w:rPr>
        <w:t>Какова культурная функция магии? Как мы уже говорили, все инстинктивные и эмоциональные способности человека, все его практические действия могут заводить в такие тупиковые ситуации, когда дают осечку все его знания, обнаруживают свою ограниченность силы разума, не помогают хитрость и наблюдательность. Силы, на которые человек опирается в повседневной жизни, оставляют его в критический момент. Природа человека отвечает на это спонтанным взрывом, высвобождающим рудиментарные формы поведения и дремлющую веру в их эффективность. Магия основывается на этой вере, преобразует ее в стандартизованный ритуал, обретающий непрерывную традиционную форму. Таким образом магия дает человеку ряд готовых ритуальных актов и стандартных верований, оформленных определенной практической и ментальной техникой. Тем самым как бы воздвигается мост через те пропасти, которые возникают перед человеком на пути к его важнейшим целям, преодолевается опасный кризис. Это позволяет человеку не терять присутствие духа при решении самых трудных жизненных задач, сохранять самообладание и целостность личности, когда подступает приступ злобы, пароксизм ненависти, безысходность отчаяния и страха. Функция магии заключается в ритуализации человеческого оптимизма, в поддержании веры в победу надежды над отчаянием. В магии человек находит подтверждение того, что уверенность в своих силах, стойкость в испытаниях, оптимизм одерживают верх над колебаниями, сомнениями и пессимизмом.</w:t>
      </w:r>
    </w:p>
    <w:p>
      <w:pPr>
        <w:pStyle w:val="Normal"/>
        <w:jc w:val="both"/>
        <w:rPr>
          <w:sz w:val="26"/>
          <w:szCs w:val="26"/>
        </w:rPr>
      </w:pPr>
      <w:r>
        <w:rPr>
          <w:sz w:val="26"/>
          <w:szCs w:val="26"/>
        </w:rPr>
        <w:t>Бросая взгляд с высот нынешней, далеко ушедшей от первобытных людей, развитой цивилизации, нетрудно видеть грубость и несостоятельность магии. Но нам не следует забывать, что без ее помощи первобытный человек не смог бы справляться с труднейшими проблемами своей жизни и не мог бы продвинуться к более высоким стадиям культурного развития. Отсюда ясна универсальная распространенность магии в первобытных обществах и исключительность ее могущества. Отсюда понятно неизменное присутствие магии в любой значимой деятельности первобытных людей.</w:t>
      </w:r>
    </w:p>
    <w:p>
      <w:pPr>
        <w:pStyle w:val="Normal"/>
        <w:jc w:val="both"/>
        <w:rPr>
          <w:sz w:val="26"/>
          <w:szCs w:val="26"/>
        </w:rPr>
      </w:pPr>
      <w:r>
        <w:rPr>
          <w:sz w:val="26"/>
          <w:szCs w:val="26"/>
        </w:rPr>
        <w:t>Магия должна быть понята нами в ее неразрывной связи с величественной безрассудностью надежды, которая всегда была лучшей школой человеческого характера.</w:t>
      </w:r>
    </w:p>
    <w:p>
      <w:pPr>
        <w:pStyle w:val="Avtor"/>
        <w:spacing w:before="0" w:after="0"/>
        <w:rPr>
          <w:i/>
          <w:i/>
          <w:iCs/>
        </w:rPr>
      </w:pPr>
      <w:r>
        <w:rPr>
          <w:i/>
          <w:iCs/>
        </w:rPr>
        <w:t>Малиновский Б. Магия, наука и религия.</w:t>
        <w:br/>
        <w:t>Магический кристалл. Сборник. - М., 1992, с. 84-99.</w:t>
      </w:r>
      <w:r>
        <w:br w:type="page"/>
      </w:r>
    </w:p>
    <w:p>
      <w:pPr>
        <w:pStyle w:val="Heading3"/>
        <w:spacing w:before="0" w:after="0"/>
        <w:rPr/>
      </w:pPr>
      <w:r>
        <w:rPr/>
        <w:t>Бертран РАССЕЛ</w:t>
      </w:r>
    </w:p>
    <w:p>
      <w:pPr>
        <w:pStyle w:val="Heading3"/>
        <w:spacing w:before="0" w:after="0"/>
        <w:rPr/>
      </w:pPr>
      <w:r>
        <w:rPr/>
        <w:t>МИСТИЦИЗМ И ЛОГИКА</w:t>
      </w:r>
    </w:p>
    <w:p>
      <w:pPr>
        <w:pStyle w:val="Normal"/>
        <w:jc w:val="both"/>
        <w:rPr>
          <w:sz w:val="26"/>
          <w:szCs w:val="26"/>
        </w:rPr>
      </w:pPr>
      <w:r>
        <w:rPr>
          <w:sz w:val="26"/>
          <w:szCs w:val="26"/>
        </w:rPr>
        <w:t>Метафизика, или стремление постичь мыслью мир в целом, всегда развивалась в единстве и конфликте двух противоположных человеческих импульсов: один из них побуждал к мистицизму, другой - к науке. Некоторые люди достигли величия, следуя первому импульсу, некоторые - следуя только второму. У Юма, например, научный импульс властвует безраздельно, а у Блейка сильная неприязнь к науке сосуществует с глубоким мистическим проникновением. Но величайшие люди, те, кого мы называем философами, ощущали нужду одновременно и в науке и в мистицизме: в попытке гармонического соединения того и другого состояла цель их жизни. Именно преодоление изнуряющей неопределенности этой альтернативы превращает философию в более высокое занятие, чем наука или религия.</w:t>
      </w:r>
    </w:p>
    <w:p>
      <w:pPr>
        <w:pStyle w:val="Normal"/>
        <w:jc w:val="both"/>
        <w:rPr>
          <w:sz w:val="26"/>
          <w:szCs w:val="26"/>
        </w:rPr>
      </w:pPr>
      <w:r>
        <w:rPr>
          <w:sz w:val="26"/>
          <w:szCs w:val="26"/>
        </w:rPr>
        <w:t>Прежде чем дать подробную характеристику научного и мистического импульсов, проиллюстрирую их на примере двух философов, несомненное величие которых определяется тем, что им удалось достичь органичного соединения того и другого. Я имею в виду Гераклита и Платона.</w:t>
      </w:r>
    </w:p>
    <w:p>
      <w:pPr>
        <w:pStyle w:val="Normal"/>
        <w:jc w:val="both"/>
        <w:rPr>
          <w:sz w:val="26"/>
          <w:szCs w:val="26"/>
        </w:rPr>
      </w:pPr>
      <w:r>
        <w:rPr>
          <w:sz w:val="26"/>
          <w:szCs w:val="26"/>
        </w:rPr>
        <w:t>Гераклит, как известно, веровал во всеобщее изменение: время созидает и разрушает все вещи. Из немногих сохранившихся фрагментов непросто понять, как он пришел к своим взглядам, но некоторые его высказывания заставляют предположить, что источником их было научное наблюдение.</w:t>
      </w:r>
    </w:p>
    <w:p>
      <w:pPr>
        <w:pStyle w:val="Normal"/>
        <w:jc w:val="both"/>
        <w:rPr>
          <w:sz w:val="26"/>
          <w:szCs w:val="26"/>
        </w:rPr>
      </w:pPr>
      <w:r>
        <w:rPr>
          <w:sz w:val="26"/>
          <w:szCs w:val="26"/>
        </w:rPr>
        <w:t>"Все то, что доступно зрению, слуху и изучению, - говорит он, - я предпочитаю". Это - язык эмпирика, для которого наблюдение - единственная гарантия истины. "Не только ежедневно новое солнце, но солнце постоянно обновляется", - гласит другой фрагмент. И это суждение, несмотря на свой парадоксальный характер, является очевидным результатом научной рефлексии; в нем разрешается трудность, связанная с вопросом: каким образом солнце за ночь проделывает под землей путь с запада на восток? Непосредственное наблюдение, должно быть, породило и центральное положение в учении Гераклита - что огонь есть единая неизменная субстанция, преходящими фазами которой являются все видимые вещи. В самом деле, наблюдая горение, мы видим, как вещи полностью изменяют свой вид, а языки пламени и жар поднимаются в воздух и исчезают.</w:t>
      </w:r>
    </w:p>
    <w:p>
      <w:pPr>
        <w:pStyle w:val="Normal"/>
        <w:jc w:val="both"/>
        <w:rPr>
          <w:sz w:val="26"/>
          <w:szCs w:val="26"/>
        </w:rPr>
      </w:pPr>
      <w:r>
        <w:rPr>
          <w:sz w:val="26"/>
          <w:szCs w:val="26"/>
        </w:rPr>
        <w:t>"Этот мировой порядок, тождественный для всех, - говорит он, - не создал никто из богов, ни из людей, но он всегда был, есть и будет вечно живущим огнем, мерами вспыхивающим и мерами угасающим".</w:t>
      </w:r>
    </w:p>
    <w:p>
      <w:pPr>
        <w:pStyle w:val="Normal"/>
        <w:jc w:val="both"/>
        <w:rPr>
          <w:sz w:val="26"/>
          <w:szCs w:val="26"/>
        </w:rPr>
      </w:pPr>
      <w:r>
        <w:rPr>
          <w:sz w:val="26"/>
          <w:szCs w:val="26"/>
        </w:rPr>
        <w:t>"Превращения огня - во-первых, море: море же наполовину есть земля, наполовину - воздушный вихрь".</w:t>
      </w:r>
    </w:p>
    <w:p>
      <w:pPr>
        <w:pStyle w:val="Normal"/>
        <w:jc w:val="both"/>
        <w:rPr>
          <w:sz w:val="26"/>
          <w:szCs w:val="26"/>
        </w:rPr>
      </w:pPr>
      <w:r>
        <w:rPr>
          <w:sz w:val="26"/>
          <w:szCs w:val="26"/>
        </w:rPr>
        <w:t>Несмотря на то что эта теория неприемлема для современной науки, она тем не менее является научной по своему духу. Наука, должно быть, вдохновила и известное изречение, на которое ссылается Платон: "На того, кто входит в ту же самую реку, каждый раз текут новые воды". Однако мы находим и еще один фрагмент: "В одни и те же воды мы погружаемся и не погружаемся; мы существуем и не существуем".</w:t>
      </w:r>
    </w:p>
    <w:p>
      <w:pPr>
        <w:pStyle w:val="Normal"/>
        <w:jc w:val="both"/>
        <w:rPr>
          <w:sz w:val="26"/>
          <w:szCs w:val="26"/>
        </w:rPr>
      </w:pPr>
      <w:r>
        <w:rPr>
          <w:sz w:val="26"/>
          <w:szCs w:val="26"/>
        </w:rPr>
        <w:t>Сравнение этого утверждения, которое является мистическим, с тем, которое приводит Платон и которое научно, показывает, насколько органично слиты эти две тенденции в системе Гераклита. Мистицизм по сути своей близок к тому напряженному и глубокому чувству, которым отличается вера в наши представления о Вселенной; именно чувство заставляет Гераклита, опирающегося на науку, весьма странно и резко высказаться о жизни и мире: "Вечность есть играющее дитя, которое расставляет шашки: царство над миром принадлежит ребенку".</w:t>
      </w:r>
    </w:p>
    <w:p>
      <w:pPr>
        <w:pStyle w:val="Normal"/>
        <w:jc w:val="both"/>
        <w:rPr>
          <w:sz w:val="26"/>
          <w:szCs w:val="26"/>
        </w:rPr>
      </w:pPr>
      <w:r>
        <w:rPr>
          <w:sz w:val="26"/>
          <w:szCs w:val="26"/>
        </w:rPr>
        <w:t>Не наука, а только поэтическое воображение может видеть во времени деспотичного господина мира, наделенного всей безответственной игривостью ребенка. И именно мистицизм приводит Гераклита к утверждению, что противоположности тождественны. "Добро и зло суть одно", - говорит он. И еще: "У бога все прекрасно, хорошо и справедливо; люди же считают одно справедливым, другое несправедливым".</w:t>
      </w:r>
    </w:p>
    <w:p>
      <w:pPr>
        <w:pStyle w:val="Normal"/>
        <w:jc w:val="both"/>
        <w:rPr>
          <w:sz w:val="26"/>
          <w:szCs w:val="26"/>
        </w:rPr>
      </w:pPr>
      <w:r>
        <w:rPr>
          <w:sz w:val="26"/>
          <w:szCs w:val="26"/>
        </w:rPr>
        <w:t>Немало мистицизма и в основе этики Гераклита. Вполне возможно, что утверждение "Характер человека есть его демон" - вдохновлено исключительно научным детерминизмом; но только мистик мог сказать: "Всякое пресмыкающееся бичом гонится к корму", и еще: "Трудно бороться с сердцем. Ибо каждое из своих желаний оно покупает ценою души", и еще: "Мудрость заключается в одном: познавать мысль как то, что правит всем во всем".</w:t>
      </w:r>
    </w:p>
    <w:p>
      <w:pPr>
        <w:pStyle w:val="Normal"/>
        <w:jc w:val="both"/>
        <w:rPr>
          <w:sz w:val="26"/>
          <w:szCs w:val="26"/>
        </w:rPr>
      </w:pPr>
      <w:r>
        <w:rPr>
          <w:sz w:val="26"/>
          <w:szCs w:val="26"/>
        </w:rPr>
        <w:t>Примеры можно умножить, однако и приведенного достаточно, чтобы понять характер этого человека: факты науки, как они ему виделись, питали пламя в его душе, и он всматривался в глубины мира, направляя на него отблеск своего внутреннего, проникающего и пожирающего, огня. В такой натуре мы встречаемся с истинным единением мистика и ученого, что является высочайшим из достижений, возможных в сфере мышления.</w:t>
      </w:r>
    </w:p>
    <w:p>
      <w:pPr>
        <w:pStyle w:val="Normal"/>
        <w:jc w:val="both"/>
        <w:rPr>
          <w:sz w:val="26"/>
          <w:szCs w:val="26"/>
        </w:rPr>
      </w:pPr>
      <w:r>
        <w:rPr>
          <w:sz w:val="26"/>
          <w:szCs w:val="26"/>
        </w:rPr>
        <w:t>У Платона - тот же двойственный импульс, хотя мистический элемент явно сильнее и всегда одерживает победу в ситуациях острого конфликта. Его описание пещеры - классическая формулировка веры в знание и в реальность более истинные и реальные, чем знание и реальность чувств:</w:t>
      </w:r>
    </w:p>
    <w:p>
      <w:pPr>
        <w:pStyle w:val="Normal"/>
        <w:jc w:val="both"/>
        <w:rPr>
          <w:sz w:val="26"/>
          <w:szCs w:val="26"/>
        </w:rPr>
      </w:pPr>
      <w:r>
        <w:rPr>
          <w:sz w:val="26"/>
          <w:szCs w:val="26"/>
        </w:rPr>
        <w:t>"...- Посмотри-ка: ведь люди как бы находятся в подземном жилище наподобие пещеры, где во всю ее длину тянется широкий просвет. С малых лет у них там на ногах и на шее оковы, так что людям не двинуться с места, и видят они только то, что у них прямо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 глянь-ка - невысокой стеной, вроде той ширмы, за которой фокусники помещают своих помощников, когда поверх ширмы показывают кукол. - Это я себе представляю.</w:t>
      </w:r>
    </w:p>
    <w:p>
      <w:pPr>
        <w:pStyle w:val="Normal"/>
        <w:jc w:val="both"/>
        <w:rPr>
          <w:sz w:val="26"/>
          <w:szCs w:val="26"/>
        </w:rPr>
      </w:pPr>
      <w:r>
        <w:rPr>
          <w:sz w:val="26"/>
          <w:szCs w:val="26"/>
        </w:rPr>
        <w:t>- Так представь же себе и то, что 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е из камня и дерева. При этом, как водится, одни из несущих разговаривают, другие молчат.</w:t>
      </w:r>
    </w:p>
    <w:p>
      <w:pPr>
        <w:pStyle w:val="Normal"/>
        <w:jc w:val="both"/>
        <w:rPr>
          <w:sz w:val="26"/>
          <w:szCs w:val="26"/>
        </w:rPr>
      </w:pPr>
      <w:r>
        <w:rPr>
          <w:sz w:val="26"/>
          <w:szCs w:val="26"/>
        </w:rPr>
        <w:t>- Странный ты рисуешь образ и странных узников! - Подобных нам.</w:t>
      </w:r>
    </w:p>
    <w:p>
      <w:pPr>
        <w:pStyle w:val="Normal"/>
        <w:jc w:val="both"/>
        <w:rPr>
          <w:sz w:val="26"/>
          <w:szCs w:val="26"/>
        </w:rPr>
      </w:pPr>
      <w:r>
        <w:rPr>
          <w:sz w:val="26"/>
          <w:szCs w:val="26"/>
        </w:rPr>
        <w:t>...- Понаблюдай же их освобождение от оков неразумия и исцеление от него, иначе говоря, как бы это все у них происходило, если бы с ними естественным путем случилось нечто подобное.</w:t>
      </w:r>
    </w:p>
    <w:p>
      <w:pPr>
        <w:pStyle w:val="Normal"/>
        <w:jc w:val="both"/>
        <w:rPr>
          <w:sz w:val="26"/>
          <w:szCs w:val="26"/>
        </w:rPr>
      </w:pPr>
      <w:r>
        <w:rPr>
          <w:sz w:val="26"/>
          <w:szCs w:val="26"/>
        </w:rPr>
        <w:t>Когда с кого-нибудь из них снимут оковы, заставят его вдруг встать, повернуть шею, пройтись, взглянуть вверх - в сторону света, ему будет мучительно выполнять все это, он не в силах будет смотреть при ярком сиянии на те вещи, тень от которых он видел раньше. И как ты думаешь, что он скажет, когда ему начнут говорить, что раньше он видел пустяки, а теперь, приблизившись к бытию и обратившись к более подлинному, он мог бы обрести правильный взгляд? Да еще если станут указывать на ту или иную мелькающую перед ним вещь и задавать вопрос, что это такое, и вдобавок заставят его отвечать! Не считаешь ли ты, что это крайне его затруднит и он подумает, будто гораздо больше правды в том, что он видел раньше, чем в том, что ему показывают теперь?</w:t>
      </w:r>
    </w:p>
    <w:p>
      <w:pPr>
        <w:pStyle w:val="Normal"/>
        <w:jc w:val="both"/>
        <w:rPr>
          <w:sz w:val="26"/>
          <w:szCs w:val="26"/>
        </w:rPr>
      </w:pPr>
      <w:r>
        <w:rPr>
          <w:sz w:val="26"/>
          <w:szCs w:val="26"/>
        </w:rPr>
        <w:t>- Конечно, он так подумает...</w:t>
      </w:r>
    </w:p>
    <w:p>
      <w:pPr>
        <w:pStyle w:val="Normal"/>
        <w:jc w:val="both"/>
        <w:rPr>
          <w:sz w:val="26"/>
          <w:szCs w:val="26"/>
        </w:rPr>
      </w:pPr>
      <w:r>
        <w:rPr>
          <w:sz w:val="26"/>
          <w:szCs w:val="26"/>
        </w:rPr>
        <w:t>...- Тут нужна привычка, раз ему предстоит увидеть все то, что там, наверху. Начинать надо с самого легкого: сперва смотреть на тени, затем - на отражения в воде людей и различных предметов, а уж потом - на самые вещи; при этом то, что на небе, и самое небо ему легче было бы видеть не днем, а ночью, то есть смотреть на звездный свет и Луну, а не на Солнце и его свет.</w:t>
      </w:r>
    </w:p>
    <w:p>
      <w:pPr>
        <w:pStyle w:val="Normal"/>
        <w:jc w:val="both"/>
        <w:rPr>
          <w:sz w:val="26"/>
          <w:szCs w:val="26"/>
        </w:rPr>
      </w:pPr>
      <w:r>
        <w:rPr>
          <w:sz w:val="26"/>
          <w:szCs w:val="26"/>
        </w:rPr>
        <w:t>- Несомненно.</w:t>
      </w:r>
    </w:p>
    <w:p>
      <w:pPr>
        <w:pStyle w:val="Normal"/>
        <w:jc w:val="both"/>
        <w:rPr>
          <w:sz w:val="26"/>
          <w:szCs w:val="26"/>
        </w:rPr>
      </w:pPr>
      <w:r>
        <w:rPr>
          <w:sz w:val="26"/>
          <w:szCs w:val="26"/>
        </w:rPr>
        <w:t>- И наконец, думаю я, этот человек был бы в состоянии смотреть уже на самое Солнце, находящееся в его собственной области, и усматривать его свойства, не ограничиваясь наблюдением его обманчивого отражения в воде или в других, ему чуждых, средах.</w:t>
      </w:r>
    </w:p>
    <w:p>
      <w:pPr>
        <w:pStyle w:val="Normal"/>
        <w:jc w:val="both"/>
        <w:rPr>
          <w:sz w:val="26"/>
          <w:szCs w:val="26"/>
        </w:rPr>
      </w:pPr>
      <w:r>
        <w:rPr>
          <w:sz w:val="26"/>
          <w:szCs w:val="26"/>
        </w:rPr>
        <w:t>- Конечно, ему это станет доступно.</w:t>
      </w:r>
    </w:p>
    <w:p>
      <w:pPr>
        <w:pStyle w:val="Normal"/>
        <w:jc w:val="both"/>
        <w:rPr>
          <w:sz w:val="26"/>
          <w:szCs w:val="26"/>
        </w:rPr>
      </w:pPr>
      <w:r>
        <w:rPr>
          <w:sz w:val="26"/>
          <w:szCs w:val="26"/>
        </w:rPr>
        <w:t>- И тогда уж он сделает вывод, что от Солнца зависят и времена года, и течение лет, и что оно ведает всем в видимом пространстве, и оно же каким-то образом есть причина всего того, что этот человек и другие узники видели раньше в пещере.</w:t>
      </w:r>
    </w:p>
    <w:p>
      <w:pPr>
        <w:pStyle w:val="Normal"/>
        <w:jc w:val="both"/>
        <w:rPr>
          <w:sz w:val="26"/>
          <w:szCs w:val="26"/>
        </w:rPr>
      </w:pPr>
      <w:r>
        <w:rPr>
          <w:sz w:val="26"/>
          <w:szCs w:val="26"/>
        </w:rPr>
        <w:t>- Ясно, что он придет к такому выводу после тех наблюдений.</w:t>
      </w:r>
    </w:p>
    <w:p>
      <w:pPr>
        <w:pStyle w:val="Normal"/>
        <w:jc w:val="both"/>
        <w:rPr>
          <w:sz w:val="26"/>
          <w:szCs w:val="26"/>
        </w:rPr>
      </w:pPr>
      <w:r>
        <w:rPr>
          <w:sz w:val="26"/>
          <w:szCs w:val="26"/>
        </w:rPr>
        <w:t>...- Так вот, дорогой мой Главкон, это уподобление следует применить ко всему, что было сказано ранее: область, охватываемая зрением, подобна тюремному жилищу, а свет от огня уподобляется в ней мощи Солнца. Восхождение и созерцание вещей, находящихся в вышине, это подъем души в область умопостигаемого. Если ты все это допустишь, то постигнешь мою заветную мысль - коль скоро ты стремишься ее узнать, - а уж богу ведомо, верна ли она. Итак, вот что мне видится: в том, что познаваемо, идея блага - это предел, и она с трудом различима, но стоит только ее там различить, как отсюда напрашивается вывод, что именно она - причина всего правильного и прекрасного. В области видимого она... сама - владычица, от которой зависят истина и разумение, и на нее должен взирать тот, кто хочет сознательно действовать как в частной, так и в общественной жизни".</w:t>
      </w:r>
    </w:p>
    <w:p>
      <w:pPr>
        <w:pStyle w:val="Normal"/>
        <w:jc w:val="both"/>
        <w:rPr>
          <w:sz w:val="26"/>
          <w:szCs w:val="26"/>
        </w:rPr>
      </w:pPr>
      <w:r>
        <w:rPr>
          <w:sz w:val="26"/>
          <w:szCs w:val="26"/>
        </w:rPr>
        <w:t>В этом отрывке, как и во всем почти платоновском учении, мы находим отождествление истинно реального с благим, вошедшее в философскую традицию и все еще широко распространенное сегодня. Признав за благом законодательную функцию, Платон породил тот разрыв между философией и наукой, от которого, на мой взгляд, обе они пострадали и продолжают до сих пор страдать. Ученый, в чем бы ни состояли его надежды, должен отвлечься от них, когда изучает природу; то же самое должен сделать и философ, если он желает достичь истины. Этические соображения оправданны тогда только, когда истина уже установлена: они могут и должны возникнуть при определении наших чувств в отношении истины и как способ организации нашей жизни сообразно с истиной; но не они должны диктовать, какой будет эта истина.</w:t>
      </w:r>
    </w:p>
    <w:p>
      <w:pPr>
        <w:pStyle w:val="Normal"/>
        <w:jc w:val="both"/>
        <w:rPr>
          <w:sz w:val="26"/>
          <w:szCs w:val="26"/>
        </w:rPr>
      </w:pPr>
      <w:r>
        <w:rPr>
          <w:sz w:val="26"/>
          <w:szCs w:val="26"/>
        </w:rPr>
        <w:t>У Платона есть места - из тех, что иллюстрируют научную сторону его ума, - где он, по-видимому, ясно сознает это. Самым примечательным является в этом плане отрывок, в котором молодой еще Сократ излагает теорию идей Пармениду.</w:t>
      </w:r>
    </w:p>
    <w:p>
      <w:pPr>
        <w:pStyle w:val="Normal"/>
        <w:jc w:val="both"/>
        <w:rPr>
          <w:sz w:val="26"/>
          <w:szCs w:val="26"/>
        </w:rPr>
      </w:pPr>
      <w:r>
        <w:rPr>
          <w:sz w:val="26"/>
          <w:szCs w:val="26"/>
        </w:rPr>
        <w:t>После того как Сократ объясняет, что существует идея блага, но не идеи таких вещей, как волосы, грязь и нечистоты, Парменид советует ему "не относиться пренебрежительно даже к самым низким вещам", и совет этот обнаруживает подлинно научный склад ума. Если философия желает реализовать величайшие свои возможности, мистическое проникновение в высшую реальность и скрытое благо должно сочетаться с беспристрастием. Неумение достичь этого сочетания сделало идеалистическую философию по большей части столь худосочной, безжизненной и иллюзорной. Только в брачном союзе с миром наши идеалы могут принести плоды - в одиночестве они остаются бесплодными. Но союз этот не состоится, если идеал страшится факта или требует, чтобы мир заранее подчинился его желаниям.</w:t>
      </w:r>
    </w:p>
    <w:p>
      <w:pPr>
        <w:pStyle w:val="Normal"/>
        <w:jc w:val="both"/>
        <w:rPr>
          <w:sz w:val="26"/>
          <w:szCs w:val="26"/>
        </w:rPr>
      </w:pPr>
      <w:r>
        <w:rPr>
          <w:sz w:val="26"/>
          <w:szCs w:val="26"/>
        </w:rPr>
        <w:t>Парменид является родоначальником весьма интересного мотива в мистицизме, проходящего через все платоновское мышление. Это мистицизм, который можно назвать "логическим", ибо он воплощен в теориях, касающихся логики. Данная форма мистицизма играет главную роль в рассуждениях всех великих метафизиков мистического направления, начиная с самого Парменида и кончая Гегелем и его новейшими учениками. Реальность, говорит Парменид, не сотворена, неразрушима, неизменна, неделима; она "лежит неподвижно в пределах великих оков, не имея ни начала ни конца, так как возникновение и гибель откинуты от нее весьма далеко истиной доказательства". Фундаментальный принцип выражен в изречении, которое может показаться принадлежащим Гегелю: "Нельзя знать того, чего нет, - это невозможно, - нельзя и выразить этого; ибо это одно и то же - что можно помыслить и что может быть". И еще: "Необходимо и должно, что то, о чем можно помыслить и что можно сказать, есть; ибо возможно, чтобы это было, и невозможно, чтобы то, чего нет, было". Из этого принципа следует невозможность изменения; ибо о том, что прошло, говорить можно, и, следовательно, согласно принципу, оно еще есть.</w:t>
      </w:r>
    </w:p>
    <w:p>
      <w:pPr>
        <w:pStyle w:val="Normal"/>
        <w:jc w:val="both"/>
        <w:rPr>
          <w:sz w:val="26"/>
          <w:szCs w:val="26"/>
        </w:rPr>
      </w:pPr>
      <w:r>
        <w:rPr>
          <w:sz w:val="26"/>
          <w:szCs w:val="26"/>
        </w:rPr>
        <w:t>Мистическая философия во все времена и во всех частях света опиралась на ряд убеждений, присутствующих и в двух рассмотренных нами учениях.</w:t>
      </w:r>
    </w:p>
    <w:p>
      <w:pPr>
        <w:pStyle w:val="Normal"/>
        <w:jc w:val="both"/>
        <w:rPr>
          <w:sz w:val="26"/>
          <w:szCs w:val="26"/>
        </w:rPr>
      </w:pPr>
      <w:r>
        <w:rPr>
          <w:sz w:val="26"/>
          <w:szCs w:val="26"/>
        </w:rPr>
        <w:t>Это, во-первых, вера в способность интуитивного проникновения, как нечто противоположное дискурсивному аналитическому познанию; вера в путь мудрости - путь внезапных озарений, имеющих принудительный характер, - противопоставляемый медленному и изобилующему ошибками научному пути познания внешних явлений, для которого характерна опора на чувства. Всякий, кто способен к концентрации на внутреннем переживании, должно быть, испытывал когда-нибудь странное ощущение нереальности окружающего; теряется контакт с повседневными вещами, пропадает ощущение надежности внешнего мира, и кажется, что душа - в полном одиночестве - извлекает из своих глубин безумно пляшущих фантастических призраков, которые до сих пор были реально существующими и живущими независимо от нас. Это - негативная сторона мистического посвящения: сомнение в обыденном знании подготовляет путь к восприятию того, что является высшей мудростью. Многие люди, знакомые с таким негативным опытом, не идут дальше, но для мистика это лишь врата в более широкий мир.</w:t>
      </w:r>
    </w:p>
    <w:p>
      <w:pPr>
        <w:pStyle w:val="Normal"/>
        <w:jc w:val="both"/>
        <w:rPr>
          <w:sz w:val="26"/>
          <w:szCs w:val="26"/>
        </w:rPr>
      </w:pPr>
      <w:r>
        <w:rPr>
          <w:sz w:val="26"/>
          <w:szCs w:val="26"/>
        </w:rPr>
        <w:t>Мистическое проникновение начинается с ощущения, что тайна раскрыта, что истинная мудрость внезапно стала очевидной. Чувство очевидности, открытости истины приходит раньше, чем какое-либо конкретное понимание. Последнее - уже результат рефлексии над неартикулируемым опытом, полученным в момент откровения. Убеждения, в действительности не связанные с этим моментом, нередко попадают впоследствии в поле его притяжения; поэтому в дополнение к мнениям, которые разделяют все мистики, мы находим у многих из них и другие мнения - частные и преходящие, - которые приобрели субъективную достоверность благодаря слиянию с тем, что было действительно мистическим. Мы можем не обращать внимания на такие несущественные наслоения и ограничиться убеждениями, которые разделяют все мистики.</w:t>
      </w:r>
    </w:p>
    <w:p>
      <w:pPr>
        <w:pStyle w:val="Normal"/>
        <w:jc w:val="both"/>
        <w:rPr>
          <w:sz w:val="26"/>
          <w:szCs w:val="26"/>
        </w:rPr>
      </w:pPr>
      <w:r>
        <w:rPr>
          <w:sz w:val="26"/>
          <w:szCs w:val="26"/>
        </w:rPr>
        <w:t>Первым и непосредственным результатом мистического просветления является вера в возможность самого этого способа познания, который можно назвать откровением, или интуицией, и который противоположен чувству, рассуждению и анализу - слепым проводникам в трясину иллюзий. Тесно связано с этой верой и представление о реальности, существующей "по ту сторону" мира явлений и совершенно от него отличной. Восхищение этой реальностью часто доходит до поклонения ей; считается, что она всегда и везде рядом, прикрытая тонкой вуалью из чувственных представлений, готовая - для восприимчивого ума - блистать во всем великолепии даже сквозь несомненную глупость и порочность человека. Поэт, художник и любящий ищут этого сияния: красота, которую они хотят увидеть, - это лишь слабое его отражение. Но мистик живет при полном свете знания: он ясно видит то, что другие только смутно ощущают, и знание его таково, что рядом с ним всякое другое знание выглядит невежеством</w:t>
      </w:r>
    </w:p>
    <w:p>
      <w:pPr>
        <w:pStyle w:val="Normal"/>
        <w:jc w:val="both"/>
        <w:rPr>
          <w:sz w:val="26"/>
          <w:szCs w:val="26"/>
        </w:rPr>
      </w:pPr>
      <w:r>
        <w:rPr>
          <w:sz w:val="26"/>
          <w:szCs w:val="26"/>
        </w:rPr>
        <w:t>Второй чертой мистицизма является вера в единство и отказ признать в чем-либо противоположность или различие. Гераклит говорил, что "добро и зло суть одно"; он говорил также, что "путь вверх и вниз один и тот же". Этот подход обнаруживается и в одновременном утверждении противоречащих друг другу суждений: "В одни и те же воды мы погружаемся и не погружаемся; мы существуем и не существуем". Утверждение Парменида, что реальность едина и неразделима, исходит из того же импульса к единству. У Платона этот импульс менее заметен, он сдерживается его теорией идей; но он вновь появляется, насколько это позволяет платонова логика, в учении о первенствующем значении блага.</w:t>
      </w:r>
    </w:p>
    <w:p>
      <w:pPr>
        <w:pStyle w:val="Normal"/>
        <w:jc w:val="both"/>
        <w:rPr>
          <w:sz w:val="26"/>
          <w:szCs w:val="26"/>
        </w:rPr>
      </w:pPr>
      <w:r>
        <w:rPr>
          <w:sz w:val="26"/>
          <w:szCs w:val="26"/>
        </w:rPr>
        <w:t>Третьим признаком почти всей мистической метафизики является отрицание реальности времени. Это результат отрицания различий: если все есть одно, различие прошлого и будущего должно быть иллюзией. Мы видели, что у Парменида это учение выступает на первый план; а среди философов Нового времени оно фундаментально для систем Спинозы и Гегеля.</w:t>
      </w:r>
    </w:p>
    <w:p>
      <w:pPr>
        <w:pStyle w:val="Normal"/>
        <w:jc w:val="both"/>
        <w:rPr>
          <w:sz w:val="26"/>
          <w:szCs w:val="26"/>
        </w:rPr>
      </w:pPr>
      <w:r>
        <w:rPr>
          <w:sz w:val="26"/>
          <w:szCs w:val="26"/>
        </w:rPr>
        <w:t>Последнее из убеждений мистицизма, которое мы должны рассмотреть, состоит в том, что всякое зло объявляется иллюзией, порожденной "различиями" и "противоположностями" аналитического интеллекта. Мистицизм не считает, что такие вещи, как, например, жестокость, - это благо, но отрицает, что они реальны: они принадлежат к тому низшему миру призраков, от которых нас должно освободить проникающее видение. Иногда - например, у Гегеля и (по крайней мере, на словах) у Спинозы - не только зло, но и добро считается иллюзорным; в то же время эмоциональное отношение к тому, что считается реальностью, естественным образом ассоциируется с верой в благодать реального. Во всех случаях для этики мистицизма характерны радость и благорасположение, отсутствие негодования или протеста, неверие в полную неизбежность разделения на два враждебных лагеря - добра и зла. Такой подход является прямым результатом мистического опыта: с мистическим чувством единства связано чувство бесконечного покоя. Возникает даже подозрение, что чувство покоя и вызывает - как это происходит во сне - всю систему связанных друг с другом воззрений, составляющих мистическое учение. Но это трудный вопрос, и в ответе на него человечество вряд ли достигнет согласия.</w:t>
      </w:r>
    </w:p>
    <w:p>
      <w:pPr>
        <w:pStyle w:val="Normal"/>
        <w:jc w:val="both"/>
        <w:rPr>
          <w:sz w:val="26"/>
          <w:szCs w:val="26"/>
        </w:rPr>
      </w:pPr>
      <w:r>
        <w:rPr>
          <w:sz w:val="26"/>
          <w:szCs w:val="26"/>
        </w:rPr>
        <w:t>Обсуждение истинности либо ложности мистицизма поднимает, таким образом, четыре вопроса:</w:t>
      </w:r>
    </w:p>
    <w:p>
      <w:pPr>
        <w:pStyle w:val="Normal"/>
        <w:jc w:val="both"/>
        <w:rPr>
          <w:sz w:val="26"/>
          <w:szCs w:val="26"/>
        </w:rPr>
      </w:pPr>
      <w:r>
        <w:rPr>
          <w:sz w:val="26"/>
          <w:szCs w:val="26"/>
        </w:rPr>
        <w:t>1. Существуют ли такие два способа познания, которые можно назвать соответственно разумом и интуицией? И если существуют, то можно ли одному из них отдать предпочтение?</w:t>
      </w:r>
    </w:p>
    <w:p>
      <w:pPr>
        <w:pStyle w:val="Normal"/>
        <w:jc w:val="both"/>
        <w:rPr>
          <w:sz w:val="26"/>
          <w:szCs w:val="26"/>
        </w:rPr>
      </w:pPr>
      <w:r>
        <w:rPr>
          <w:sz w:val="26"/>
          <w:szCs w:val="26"/>
        </w:rPr>
        <w:t>2. Иллюзорны ли всякая множественность и всякое различие?</w:t>
      </w:r>
    </w:p>
    <w:p>
      <w:pPr>
        <w:pStyle w:val="Normal"/>
        <w:jc w:val="both"/>
        <w:rPr>
          <w:sz w:val="26"/>
          <w:szCs w:val="26"/>
        </w:rPr>
      </w:pPr>
      <w:r>
        <w:rPr>
          <w:sz w:val="26"/>
          <w:szCs w:val="26"/>
        </w:rPr>
        <w:t>3. Является ли время нереальным?</w:t>
      </w:r>
    </w:p>
    <w:p>
      <w:pPr>
        <w:pStyle w:val="Normal"/>
        <w:jc w:val="both"/>
        <w:rPr>
          <w:sz w:val="26"/>
          <w:szCs w:val="26"/>
        </w:rPr>
      </w:pPr>
      <w:r>
        <w:rPr>
          <w:sz w:val="26"/>
          <w:szCs w:val="26"/>
        </w:rPr>
        <w:t>4. К какого рода реальностям принадлежат добро и зло?</w:t>
      </w:r>
    </w:p>
    <w:p>
      <w:pPr>
        <w:pStyle w:val="Normal"/>
        <w:jc w:val="both"/>
        <w:rPr>
          <w:sz w:val="26"/>
          <w:szCs w:val="26"/>
        </w:rPr>
      </w:pPr>
      <w:r>
        <w:rPr>
          <w:sz w:val="26"/>
          <w:szCs w:val="26"/>
        </w:rPr>
        <w:t>И хотя последовательно проведенный мистицизм кажется мне ошибочным, я все же думаю, что в мистическом мироощущении есть определенный элемент мудрости, не достигаемый никаким иным способом. Если истина в этом, мистицизм окажется отношением к жизни, а не системой воззрений на мир. На мой взгляд, метафизическое вероучение - ошибочный результат, порожденный эмоциями, несмотря на то что оно вдохновляет мысли и чувства человека, питает его самые светлые идеалы. Даже осторожное и терпеливое исследование истины наукой, которое представляется прямой антитезой мгновенно схватываемой мистиком достоверности, можно выращивать и лелеять с помощью того самого духа благоговения, в котором живет и развивается мистицизм.</w:t>
      </w:r>
    </w:p>
    <w:p>
      <w:pPr>
        <w:pStyle w:val="Heading3"/>
        <w:spacing w:before="0" w:after="0"/>
        <w:rPr/>
      </w:pPr>
      <w:r>
        <w:rPr/>
        <w:t>1. РАЗУМ И ИНТУИЦИЯ</w:t>
      </w:r>
    </w:p>
    <w:p>
      <w:pPr>
        <w:pStyle w:val="Normal"/>
        <w:jc w:val="both"/>
        <w:rPr>
          <w:sz w:val="26"/>
          <w:szCs w:val="26"/>
        </w:rPr>
      </w:pPr>
      <w:r>
        <w:rPr>
          <w:sz w:val="26"/>
          <w:szCs w:val="26"/>
        </w:rPr>
        <w:t>Мне ничего не известно о том, реален или нереален мир мистика. У меня нет желания ни отрицать его реальность, ни доказывать, что его откровение не является подлинным откровением. А хотел бы я сказать следующее (и как раз здесь научный подход становится обязательным): не проверенный и не подкрепленный фактами инсайт является недостаточной гарантией истинности, несмотря на то что многие важнейшие истины находят с его помощью. Обычно говорят о противоположности инстинкта и разума; в XVIII веке предпочтение отдавали разуму, но под влиянием Руссо и романтиков стали склоняться к инстинкту: сначала его предпочитали те, кто восставал против искусственных форм правления и мышления, а затем - по мере того как чисто рационалистическая защита традиционной теологии становилась все более трудным занятием - все, кто чувствовал в науке угрозу воззрениям на жизнь и мир, связанным со спиритуализмом. Бергсон, назвав инстинкт "интуицией", поднял его на высоту единственного критерия метафизической истинности. Но на самом деле противоположность инстинкта и интеллекта иллюзорна. Инстинкт, интуиция, или инсайт, - это то, что первоначально приводит к идеям, подтверждаемым или опровергаемым последующим рассуждением; однако подтверждение, если оно возможно, в конечном счете состоит в совместимости с другими идеями, которые имеют, в свою очередь, не менее интуитивный характер. Разум - это не творческая, а скорее гармонизирующая, контролирующая сила. Даже в самой что ни на есть чистой логической сфере именно инсайт добывает новое знание первым.</w:t>
      </w:r>
    </w:p>
    <w:p>
      <w:pPr>
        <w:pStyle w:val="Normal"/>
        <w:jc w:val="both"/>
        <w:rPr>
          <w:sz w:val="26"/>
          <w:szCs w:val="26"/>
        </w:rPr>
      </w:pPr>
      <w:r>
        <w:rPr>
          <w:sz w:val="26"/>
          <w:szCs w:val="26"/>
        </w:rPr>
        <w:t>Где инстинкт и разум действительно иногда вступают в конфликт, так это в области отдельных убеждений, которых люди придерживаются инстинктивно, однако с такой решимостью, что никакая степень несоответствия с другими воззрениями не может привести к отказу от них. Инстинкт, как и остальные человеческие способности, легко ошибается. Те, в ком разум слаб, часто не желают этого признавать, хотя признают это в отношении других. Менее всего инстинкт подвержен ошибкам в практических делах, где правильное суждение помогает выжить; например, Дружелюбие или враждебность в других людях часто распознаются с необычайной проницательностью, несмотря на самые искусные маски. Но даже в такого рода вещах можно произвести обманчивое впечатление, будучи скрытным или прибегая к лести; а в вопросах не столь непосредственно практических, таких, с которыми имеет дело философия, самые твердые инстинктивные убеждения иногда совершенно ошибочны, о чем мы узнаем из их явной несовместимости с другими столь же твердыми убеждениями. Именно эти соображения вызывают необходимость в гармонизирующем посредничестве разума, который испытывает наши воззрения на совместимость и изучает в сомнительных случаях возможные источники ошибок. В этом нет никакого неприятия инстинкта в целом, отрицается лишь слепое доверие к одним аспектам инстинкта в ущерб другим - более тривиальным, но заслуживающим не меньшего доверия. Разум нацелен на то, чтобы исправить односторонность, а не уничтожить сам инстинкт.</w:t>
      </w:r>
    </w:p>
    <w:p>
      <w:pPr>
        <w:pStyle w:val="Normal"/>
        <w:jc w:val="both"/>
        <w:rPr>
          <w:sz w:val="26"/>
          <w:szCs w:val="26"/>
        </w:rPr>
      </w:pPr>
      <w:r>
        <w:rPr>
          <w:sz w:val="26"/>
          <w:szCs w:val="26"/>
        </w:rPr>
        <w:t>Эти более или менее банальные максимы можно проиллюстрировать на примере бергсоновской защиты "интуиции" в противовес "интеллекту". Существуют, говорит он, "два глубоко различных способа познавания вещи. Первый состоит в том, что мы движемся вокруг объекта; второй - что мы входим в него. Первый зависит от позиции, с которой мы смотрим, и от символов, с помощью которых себя выражаем. Второй не зависит ни от точки зрения, ни от каких-либо символов. Можно сказать, что познание первого рода останавливается на относительном; познание второго рода, в тех случаях, где оно возможно, стремится достигнуть абсолютного". Второй тип познания, интуиция, - это, как он говорит, "своего рода интеллектуальная симпатия, с помощью которой мы помещаем себя внутрь объекта, чтобы совпасть с тем, что в нем уникально и потому невыразимо". В качестве примера он приводит самопознание: "...есть по крайней мере одна реальность, которую мы все схватываем изнутри, с помощью интуиции, а не простого анализа. Это наша собственная личность в ее протекании во времени - наше "я", которое длится". Все остальное в философии Бергсона состоит в передаче с помощью несовершенного посредничества слов этого добытого интуицией знания, а затем - в полном осуждении всех претензий того знания, которое установлено наукой и здравым смыслом.</w:t>
      </w:r>
    </w:p>
    <w:p>
      <w:pPr>
        <w:pStyle w:val="Normal"/>
        <w:jc w:val="both"/>
        <w:rPr>
          <w:sz w:val="26"/>
          <w:szCs w:val="26"/>
        </w:rPr>
      </w:pPr>
      <w:r>
        <w:rPr>
          <w:sz w:val="26"/>
          <w:szCs w:val="26"/>
        </w:rPr>
        <w:t>Предпочтение, оказываемое Бергсоном интуитивному способу познания, следовало бы как-то оправдать. Необходимо доказать, что интуитивные убеждения заслуживают большего доверия, чем интеллектуальные. Бергсон пытается дать двоякое оправдание, сначала объясняя, что интеллект - чисто практическая способность, обеспечивающая биологический успех, а затем рассказывая о замечательных достоинствах инстинкта у животных и тех чертах мира, которые сбивают с толку объясняющий интеллект, но не интуицию.</w:t>
      </w:r>
    </w:p>
    <w:p>
      <w:pPr>
        <w:pStyle w:val="Normal"/>
        <w:jc w:val="both"/>
        <w:rPr>
          <w:sz w:val="26"/>
          <w:szCs w:val="26"/>
        </w:rPr>
      </w:pPr>
      <w:r>
        <w:rPr>
          <w:sz w:val="26"/>
          <w:szCs w:val="26"/>
        </w:rPr>
        <w:t>Что касается положения теории Бергсона, что интеллект - чисто практическая способность, развитая в борьбе за выживание, а не источник истинных верований, то мы должны сказать, во-первых, что узнали о борьбе за существование и о биологических предках человека только благодаря интеллекту; если интеллект заблуждается, то вся эта чисто гипотетическая история неверна. Если же, с другой стороны, мы согласимся, что эволюция происходила по Дарвину, то тогда не только интеллект, но и все наши способности развивались под влиянием практических нужд. Интуиция в полной мере проявляется там, где она непосредственно полезна, например в оценке характеров и настроений других людей. Бергсон, видимо, считает, что борьбой за выживание объяснить способность к такого рода познанию труднее, чем, например, способность к чистой математике. Однако дикарь, обманувшись ложным дружелюбием, скорее всего, заплатит за ошибку своей жизнью, в то время как даже в самых цивилизованных странах людей не осуждают на смерть за математическую некомпетентность. Все наиболее впечатляющие из его примеров интуиции у животных имеют самую прямую связь с выживанием. Фактически же как интуиция, так и интеллект развились потому, что они полезны. И вообще говоря, они полезны, когда сообщают истину, а если лгут, то вредны. Интеллект у цивилизованного человека, подобно художественным способностям, иногда развивался до такой степени, что переставал быть полезным для этого индивида; интуиция же, судя по всему, в целом ослабевает с ростом цивилизованности. Она, как правило, сильнее у детей, чем у взрослых, у людей необразованных, чем у образованных. Вероятно, у собак она превосходит все, что может встретиться у человеческих существ. Но тем, кто видит в этих фактах похвалу интуиции, следует вернуться к дикой жизни в лесах, раскрасить свои тела краской и жить на подножном корму.</w:t>
      </w:r>
    </w:p>
    <w:p>
      <w:pPr>
        <w:pStyle w:val="Normal"/>
        <w:jc w:val="both"/>
        <w:rPr>
          <w:sz w:val="26"/>
          <w:szCs w:val="26"/>
        </w:rPr>
      </w:pPr>
      <w:r>
        <w:rPr>
          <w:sz w:val="26"/>
          <w:szCs w:val="26"/>
        </w:rPr>
        <w:t>Теперь посмотрим, так ли уж непогрешима интуиция, как считает Бергсон. Лучшим примером служит, по его мнению, наше познание самих себя. Однако известно, что самопознание - трудное занятие и встречается редко; большинство людей, например, по натуре низки, тщеславны и завистливы, но не осознают этих своих черт, видных даже лучшим друзьям. Верно, что интуиция обладает убедительностью, которой нет у интеллекта: когда интуиция есть, почти невозможно усомниться в ее истинности. Но если в результате проверки окажется, что интуиция столь же погрешима, как и интеллект, ее более сильная субъективная достоверность превращается в недостаток, делает интуицию просто труднопреодолимым обманом. Кроме самопознания, один из самых известных примеров интуиции - это знание, которым, как люди думают, они обладают о тех, кого любят; считается, что стену между различными людьми любовь делает прозрачной, что души других становятся при этом такими же понятными, как свои собственные. И все же обман в таких случаях постоянно и с успехом практикуют; но даже если намеренного обмана нет, опыт постепенно доказывает, что инсайт, принимавшийся за истину, был иллюзией и что более медленные и осторожные методы интеллекта в конечном счете надежнее.</w:t>
      </w:r>
    </w:p>
    <w:p>
      <w:pPr>
        <w:pStyle w:val="Normal"/>
        <w:jc w:val="both"/>
        <w:rPr>
          <w:sz w:val="26"/>
          <w:szCs w:val="26"/>
        </w:rPr>
      </w:pPr>
      <w:r>
        <w:rPr>
          <w:sz w:val="26"/>
          <w:szCs w:val="26"/>
        </w:rPr>
        <w:t>Бергсон считает, что интеллект только тогда может иметь дело с вещами, когда они обладают сходством с чем-то уже испытанным в прошлом, в то время как интуиция способна схватывать присущие каждому новому моменту времени уникальность и новизну. То, что каждый следующий момент в чем-то уникален и нов, конечно, верно; верно и то, что это нельзя полностью выразить с помощью интеллектуальных понятий. Только непосредственное знакомство с явлением может дать понимание его уникальности. Но непосредственное знакомство такого рода сполна дается ощущением и не требует, насколько я понимаю, какой-то специальной способности интуиции. Не интеллект и не интуиция, но ощущение снабжает нас новыми данными. И когда данные новы и сколько-нибудь примечательны, интеллект гораздо более способен к тому, чтобы иметь с ними дело, чем интуиция. Когда курица выращивает утят, она, несомненно, обладает интуицией, которая позволяет ей быть как бы внутри каждого из птенцов, а не просто иметь о них аналитическое знание; но когда утята лезут в воду, вся интуиция оказывается иллюзорной, и клуша на берегу беспомощна. Интуиция на деле есть аспект и продолжение инстинкта и, как всякий инстинкт, вызывает восхищение лишь в том окружении, которое сформировало привычки животного. Однако она становится совершенно беспомощной, как только окружение изменяется и требует какого-то непривычного способа действий.</w:t>
      </w:r>
    </w:p>
    <w:p>
      <w:pPr>
        <w:pStyle w:val="Normal"/>
        <w:jc w:val="both"/>
        <w:rPr>
          <w:sz w:val="26"/>
          <w:szCs w:val="26"/>
        </w:rPr>
      </w:pPr>
      <w:r>
        <w:rPr>
          <w:sz w:val="26"/>
          <w:szCs w:val="26"/>
        </w:rPr>
        <w:t>Теоретическое понимание мира, являющееся задачей философии, не имеет большой практической значимости для животных, дикарей и даже для весьма цивилизованных людей. Поэтому вряд ли стоит предполагать, что скорые, грубые и сподручные методы инстинкта или интуиции найдут в этой области благодатную почву для применения. Интуиция лучше всего работает в рамках самых старых видов деятельности, в которых обнаруживается родство с отдаленными поколениями наших животных и получеловеческих предков. В таких вопросах, как самосохранение и любовь, интуиция срабатывает иногда (хотя и не всегда) с поразительной быстротой и точностью, которые недоступны критическому интеллекту. Но философия не относится к числу занятий, иллюстрирующих наше родство с прошлым: это весьма утонченное, весьма цивилизованное занятие, требующее для своего успешного выполнения определенной свободы от инстинктивной жизни и даже, в некоторых случаях, определенной отстраненности от всех земных надежд или опасений. Лучшие проявления интуиции мы видим, таким образом, не в философии. Напротив, поскольку истинные объекты философии и привычка к мышлению, необходимая для их постижения, имеют странный, необычный и удаленный от жизни характер, именно здесь - в большей степени, чем где-либо, - интеллект превосходит интуицию, а поспешные и непродуманные оценки меньше всего заслуживают безусловного одобрения.</w:t>
      </w:r>
    </w:p>
    <w:p>
      <w:pPr>
        <w:pStyle w:val="Normal"/>
        <w:jc w:val="both"/>
        <w:rPr>
          <w:sz w:val="26"/>
          <w:szCs w:val="26"/>
        </w:rPr>
      </w:pPr>
      <w:r>
        <w:rPr>
          <w:sz w:val="26"/>
          <w:szCs w:val="26"/>
        </w:rPr>
        <w:t>Проповедуя научную сдержанность и осторожность в противовес самоутверждению уверенной в себе интуиции, мы только призываем - в сфере познания - к той широте созерцания, той безличной незаинтересованности и той свободе от практических пристрастий, которые проповедовались всеми великими религиями мира. Таким образом, наш вывод, как бы он ни противоречил взглядам многих мистиков, в сущности своей не вступает в конфликт с их духом. Это, скорее, следствие деятельности того же духа в царстве мысли.</w:t>
      </w:r>
    </w:p>
    <w:p>
      <w:pPr>
        <w:pStyle w:val="Heading3"/>
        <w:spacing w:before="0" w:after="0"/>
        <w:rPr/>
      </w:pPr>
      <w:r>
        <w:rPr/>
        <w:t>2. ЕДИНСТВО И МНОЖЕСТВЕННОСТЬ</w:t>
      </w:r>
    </w:p>
    <w:p>
      <w:pPr>
        <w:pStyle w:val="Normal"/>
        <w:jc w:val="both"/>
        <w:rPr>
          <w:sz w:val="26"/>
          <w:szCs w:val="26"/>
        </w:rPr>
      </w:pPr>
      <w:r>
        <w:rPr>
          <w:sz w:val="26"/>
          <w:szCs w:val="26"/>
        </w:rPr>
        <w:t>Одна из самых убедительных сторон мистического просветления заключена в откровении, показывающем несомненное единство всех вещей. Это откровение порождает пантеизм в религии и монизм в философии. Логика, начинающаяся с Парменида и достигающая у Гегеля и его последователей своей кульминации, разрабатывалась ради того, чтобы доказать, что Вселенная есть единое, неделимое целое, а то, что кажется его частями и считается субстанциальным и самосущим, просто иллюзия. Концепция реальности, совсем иной, нежели мир явлений, реальности единой, неделимой и неизменной, была введена в западную философию Парменидом, и - по крайней мере номинально - не по мистическим или религиозным основаниям, но как результат логической аргументации, доказывающей невозможность небытия. Большинство появившихся в дальнейшем метафизических систем представляют собой следствия этой фундаментальной идеи.</w:t>
      </w:r>
    </w:p>
    <w:p>
      <w:pPr>
        <w:pStyle w:val="Normal"/>
        <w:jc w:val="both"/>
        <w:rPr>
          <w:sz w:val="26"/>
          <w:szCs w:val="26"/>
        </w:rPr>
      </w:pPr>
      <w:r>
        <w:rPr>
          <w:sz w:val="26"/>
          <w:szCs w:val="26"/>
        </w:rPr>
        <w:t>Логика, используемая для защиты мистицизма, ошибочна в качестве логики и может быть подвергнута критике в том, что касается технических деталей. Эта критика проведена мною в другой работе, и я не буду ее здесь воспроизводить, поскольку она длинна и трудна; вместо этого я попробую проанализировать то состояние ума, которое порождает мистическую логику.</w:t>
      </w:r>
    </w:p>
    <w:p>
      <w:pPr>
        <w:pStyle w:val="Normal"/>
        <w:jc w:val="both"/>
        <w:rPr>
          <w:sz w:val="26"/>
          <w:szCs w:val="26"/>
        </w:rPr>
      </w:pPr>
      <w:r>
        <w:rPr>
          <w:sz w:val="26"/>
          <w:szCs w:val="26"/>
        </w:rPr>
        <w:t>Вера в реальность, отличную от той, о которой говорят чувства, возникает с неодолимой силой при определенных настроениях, по большей части и являющихся источником мистицизма и метафизики. Пока эти настроения преобладают, нужды в логике нет. Поэтому наиболее последовательные из мистиков ею не пользуются, апеллируя непосредственно к результатам инсайта. Но такой последовательный мистицизм редко встречается на Западе. Когда эмоциональная напряженность ослабевает, привыкший к рассуждению человек начинает искать логические основания для той веры, которую в себе находит. И поскольку вера уже есть - будет приветствовать любое из предлагаемых оснований. Парадоксы, которые, кажется, разрешает его логика, на самом деле являются парадоксами мистицизма и той целью, которая, как он чувствует, должна быть достигнута, если логика желает согласия с инсайтом. Полученная в результате логика привела к тому, что многие философы оказались совершенно неспособными хоть как-то объяснить существование мира науки и повседневной жизни. Если бы они стремились к такому объяснению, то, вероятно, нашли бы ошибки в своей логике; но большинство из них стремились не понять, а обвинить мир науки и повседневной жизни в нереальности, защищая интересы сверхчувственного "реального" мира.</w:t>
      </w:r>
    </w:p>
    <w:p>
      <w:pPr>
        <w:pStyle w:val="Normal"/>
        <w:jc w:val="both"/>
        <w:rPr>
          <w:sz w:val="26"/>
          <w:szCs w:val="26"/>
        </w:rPr>
      </w:pPr>
      <w:r>
        <w:rPr>
          <w:sz w:val="26"/>
          <w:szCs w:val="26"/>
        </w:rPr>
        <w:t>Именно так логика разрабатывалась теми из великих философов, которые были мистиками. Но поскольку они обычно принимали без доказательства интуицию мистического чувства, их логические учения преподносились с некоторой сухостью и полагались совершенно независимыми от того внезапного озарения, из которого возникли. Тем не менее эти учения несли на себе печать своего происхождения и оставались - если воспользоваться выражением Джорджа Сантаяны - "злокозненными" по отношению к миру науки и здравого смысла. Только так можно объяснить спокойствие, с которым философы воспринимали несовместимость своих учений со всеми теми обыденными и научными фактами, которые кажутся общепринятыми и в высшей степени заслуживающими доверия.</w:t>
      </w:r>
    </w:p>
    <w:p>
      <w:pPr>
        <w:pStyle w:val="Normal"/>
        <w:jc w:val="both"/>
        <w:rPr>
          <w:sz w:val="26"/>
          <w:szCs w:val="26"/>
        </w:rPr>
      </w:pPr>
      <w:r>
        <w:rPr>
          <w:sz w:val="26"/>
          <w:szCs w:val="26"/>
        </w:rPr>
        <w:t>Логика мистицизма обнаруживает - что естественно - недостатки, присущие всему злокозненному. Импульс к логике, слабо, ощущаемый, когда преобладает мистическое настроение, вновь заявляет о себе, когда это настроение ослабевает и возникает желание сохранить исчезающий инсайт или, по крайней мере, доказать, что это был подлинный инсайт, а все ему противоречащее лишь иллюзия. Возникающая таким образом логика обладает чертами предубеждения или лицемерия, поскольку питается ненавистью к обыденному миру, к которому должна прилагаться. Такая установка не может, естественно, приводить к позитивным результатам. Всякому ясно, что чтение книг с единственной целью их опровергнуть вряд ли будет способствовать пониманию; и читать книгу природы, заранее зная, что она иллюзорна, точно так же бессмысленно. Если логика хочет, чтобы обыденный мир был познаваем, она не должна относиться к нему с неприязнью, ей следует вдохновляться искренним к нему расположением - а этого-то мы обычно и не находим у метафизиков.</w:t>
      </w:r>
    </w:p>
    <w:p>
      <w:pPr>
        <w:pStyle w:val="Heading3"/>
        <w:spacing w:before="0" w:after="0"/>
        <w:rPr/>
      </w:pPr>
      <w:r>
        <w:rPr/>
        <w:t>3. ВРЕМЯ</w:t>
      </w:r>
    </w:p>
    <w:p>
      <w:pPr>
        <w:pStyle w:val="Normal"/>
        <w:jc w:val="both"/>
        <w:rPr>
          <w:sz w:val="26"/>
          <w:szCs w:val="26"/>
        </w:rPr>
      </w:pPr>
      <w:r>
        <w:rPr>
          <w:sz w:val="26"/>
          <w:szCs w:val="26"/>
        </w:rPr>
        <w:t>Нереальность времени - одно из главных положений многих метафизических систем. Зачастую оно номинально основано, как учение Парменида, на логических аргументах, но в действительности извлечено, по крайней мере основателями этих систем, из достоверности, порожденной моментом мистического инсайта. По словам суфийского поэта:</w:t>
      </w:r>
    </w:p>
    <w:p>
      <w:pPr>
        <w:pStyle w:val="Normal"/>
        <w:rPr>
          <w:sz w:val="26"/>
          <w:szCs w:val="26"/>
        </w:rPr>
      </w:pPr>
      <w:r>
        <w:rPr>
          <w:sz w:val="26"/>
          <w:szCs w:val="26"/>
        </w:rPr>
      </w:r>
    </w:p>
    <w:p>
      <w:pPr>
        <w:pStyle w:val="Normal"/>
        <w:jc w:val="both"/>
        <w:rPr>
          <w:sz w:val="26"/>
          <w:szCs w:val="26"/>
        </w:rPr>
      </w:pPr>
      <w:r>
        <w:rPr>
          <w:i/>
          <w:iCs/>
          <w:sz w:val="26"/>
          <w:szCs w:val="26"/>
        </w:rPr>
        <w:t>Прошлое и будущее закрывают божество от нашего взора.</w:t>
      </w:r>
    </w:p>
    <w:p>
      <w:pPr>
        <w:pStyle w:val="Normal"/>
        <w:jc w:val="both"/>
        <w:rPr>
          <w:sz w:val="26"/>
          <w:szCs w:val="26"/>
        </w:rPr>
      </w:pPr>
      <w:r>
        <w:rPr>
          <w:i/>
          <w:iCs/>
          <w:sz w:val="26"/>
          <w:szCs w:val="26"/>
        </w:rPr>
        <w:t>Сожги их в огне! Долго ли еще</w:t>
      </w:r>
    </w:p>
    <w:p>
      <w:pPr>
        <w:pStyle w:val="Normal"/>
        <w:jc w:val="both"/>
        <w:rPr>
          <w:sz w:val="26"/>
          <w:szCs w:val="26"/>
        </w:rPr>
      </w:pPr>
      <w:r>
        <w:rPr>
          <w:i/>
          <w:iCs/>
          <w:sz w:val="26"/>
          <w:szCs w:val="26"/>
        </w:rPr>
        <w:t>Будешь ты, подобно тростнику, разделен ими на части?</w:t>
      </w:r>
    </w:p>
    <w:p>
      <w:pPr>
        <w:pStyle w:val="Normal"/>
        <w:rPr>
          <w:sz w:val="26"/>
          <w:szCs w:val="26"/>
        </w:rPr>
      </w:pPr>
      <w:r>
        <w:rPr>
          <w:sz w:val="26"/>
          <w:szCs w:val="26"/>
        </w:rPr>
      </w:r>
    </w:p>
    <w:p>
      <w:pPr>
        <w:pStyle w:val="Normal"/>
        <w:jc w:val="both"/>
        <w:rPr>
          <w:sz w:val="26"/>
          <w:szCs w:val="26"/>
        </w:rPr>
      </w:pPr>
      <w:r>
        <w:rPr>
          <w:sz w:val="26"/>
          <w:szCs w:val="26"/>
        </w:rPr>
        <w:t>Вера в то, что подлинно реальное должно быть недвижимым, очень распространена; она способствовала возникновению метафизического понятия субстанции и даже сегодня получает незаконное удовлетворение от таких научных идей, как сохранение энергии и массы.</w:t>
      </w:r>
    </w:p>
    <w:p>
      <w:pPr>
        <w:pStyle w:val="Normal"/>
        <w:jc w:val="both"/>
        <w:rPr>
          <w:sz w:val="26"/>
          <w:szCs w:val="26"/>
        </w:rPr>
      </w:pPr>
      <w:r>
        <w:rPr>
          <w:sz w:val="26"/>
          <w:szCs w:val="26"/>
        </w:rPr>
        <w:t>Трудно разобраться, где истина и где ложь в этом воззрении. Аргументы в пользу того, что время нереально и мир чувств иллюзорен, следует, я думаю, считать ошибочными. Тем не менее есть какой-то смысл - который легче почувствовать, чем выразить, - в том, что время является незначительной и поверхностной характеристикой реальности. Прошлое и будущее должны быть признаны столь же реальными, как настоящее, и какое-то освобождение от рабства времени существенно важно для философского мышления. Значимость времени носит скорее практический, чем теоретический характер, относится в большей степени к нашим желаниям, чем к истине. Более правильная картина мира, я думаю, получится, если мы изобразим время как поток, в который входят вещи из лежащего вовне вечного мира, а не как беспощадного тирана, пожирающего все существующее. И в мышлении, и в чувстве осознать незначительность времени, даже если бы оно было реальным, означает войти во врата мудрости.</w:t>
      </w:r>
    </w:p>
    <w:p>
      <w:pPr>
        <w:pStyle w:val="Normal"/>
        <w:jc w:val="both"/>
        <w:rPr>
          <w:sz w:val="26"/>
          <w:szCs w:val="26"/>
        </w:rPr>
      </w:pPr>
      <w:r>
        <w:rPr>
          <w:sz w:val="26"/>
          <w:szCs w:val="26"/>
        </w:rPr>
        <w:t>Что это действительно так, можно понять, как только мы спросим себя, почему наши чувства по отношению к прошлому так отличаются от чувств по отношению к будущему. Основание для этого совершенно практическое: наши желания могут воздействовать на будущее, но не на прошлое; будущее в какой-то степени нам подвластно, в то время как прошлое не поддается изменению. Но всякое будущее станет когда-нибудь прошлым; если мы правильно видим прошлое сейчас, оно должно было, когда еще было будущим, быть точно таким, каким мы его увидим, когда оно станет прошлым. Качественное различие между прошлым и будущим, следовательно, есть не внутреннее различие, но лишь различие по отношению к нам: для беспристрастного созерцания оно не существует. А беспристрастность созерцания в интеллектуальной сфере является той самой добродетелью незаинтересованности, которая в сфере действия проявляется как справедливость и бескорыстие. Тот, кто желает увидеть мир в истинном свете и подняться в мысли над тиранией практических желаний, должен научиться преодолевать различное отношение к прошлому и будущему и обозревать течение времени единым, всеохватывающим взглядом.</w:t>
      </w:r>
    </w:p>
    <w:p>
      <w:pPr>
        <w:pStyle w:val="Normal"/>
        <w:jc w:val="both"/>
        <w:rPr>
          <w:sz w:val="26"/>
          <w:szCs w:val="26"/>
        </w:rPr>
      </w:pPr>
      <w:r>
        <w:rPr>
          <w:sz w:val="26"/>
          <w:szCs w:val="26"/>
        </w:rPr>
        <w:t>Способ, каким, как мне кажется, времени не следовало бы входить в теоретическое философское мышление, можно проиллюстрировать на примере философии, связавшей себя с идеей эволюции; ее представители - Ницше, прагматизм, Бергсон. Опираясь на факт развития жизни от низших ее форм до человека, эта философия усматривает в прогрессе фундаментальный закон Вселенной; тем самым различие между "раньше" и "позже" проникает в саму цитадель созерцательного взгляда. С предлагаемой эволюционистами картиной прошлой и будущей истории мира, имеющей предположительный характер, у меня нет желания спорить. Но думаю, что в опьянении, вызванном быстрым успехом, было забыто многое из того, что требуется для истинного понимания Вселенной. Что-то от эллинизма, что-то также и от восточной резиньяции должно соединиться с торопливостью западного самоутверждения, для того чтобы эта философия избавилась от юношеского пыла и достигла мудрости зрелого мужа. Хотя она и апеллирует к науке, действительно научная философия, я полагаю, это что-то более напряженное и отстраненное, обращающееся к менее заземленным надеждам и требующее более суровой дисциплины.</w:t>
      </w:r>
    </w:p>
    <w:p>
      <w:pPr>
        <w:pStyle w:val="Normal"/>
        <w:jc w:val="both"/>
        <w:rPr>
          <w:sz w:val="26"/>
          <w:szCs w:val="26"/>
        </w:rPr>
      </w:pPr>
      <w:r>
        <w:rPr>
          <w:sz w:val="26"/>
          <w:szCs w:val="26"/>
        </w:rPr>
        <w:t>"Происхождение видов" Дарвина убедило мир, что видовые различия животных и растений не являются жесткими и неизменными. Учение о естественных видах хранилось и защищалось аристотелевской традицией и своей "необходимостью" для ортодоксальной догмы; однако, несмотря на то что позволяло проводить простую и ясную классификацию, оно было однажды и навсегда отвергнуто биологией. Было показано, что различие между человеком и низшими животными, которое человеческому разумению кажется неимоверно большим, есть достижение постепенное, предполагающее существование промежуточных существ, которых нельзя без колебаний ни включить в человеческую семью, ни исключить из нее. Лаплас показал к тому времени, что Солнце и планеты, по всей вероятности, возникли из первоначальной более или менее недифференцированной туманности. Таким образом, старые жестко закрепленные границы стали колебаться и потеряли ясность, а все бывшие ранее четкими контуры оказались размытыми. Вещи и виды потеряли свои пределы, и ни о чем нельзя уже было сказать, где что начинается и где кончается.</w:t>
      </w:r>
    </w:p>
    <w:p>
      <w:pPr>
        <w:pStyle w:val="Normal"/>
        <w:jc w:val="both"/>
        <w:rPr>
          <w:sz w:val="26"/>
          <w:szCs w:val="26"/>
        </w:rPr>
      </w:pPr>
      <w:r>
        <w:rPr>
          <w:sz w:val="26"/>
          <w:szCs w:val="26"/>
        </w:rPr>
        <w:t>Но если человеческое тщеславие и пошатнулось на мгновение, узнав о родстве с обезьяной, то вскоре нашло способ восстановить себя в собственных глазах - с помощью "философии" эволюции. Путь от амебы к человеку казался философам очевидным прогрессом - хотя неизвестно, согласилась бы с этим мнением амеба или нет. Поэтому те изменения, которые произошли в прошлом и считались правдоподобными с точки зрения науки, были с радостью восприняты как способствующие пониманию закона развития в направлении вселенского блага - эволюции или развертывания идеи, постепенно воплощающей себя в действительном. Но такой взгляд, хотя он удовлетворял Спенсера и тех, кого мы называем эволюционистами гегельянского толка, более искренние сторонники развития считали неадекватным. Для них идеал, к которому мир постоянно приближается, слишком мертв и статичен, чтобы можно было в него уверовать. Изменяться и развиваться в ходе эволюции должно не только стремление, но и идеал: должна быть не раз и навсегда установленная цель, а постоянное формирование новых потребностей тем импульсом, который есть жизнь и который только и придает единство всему процессу.</w:t>
      </w:r>
    </w:p>
    <w:p>
      <w:pPr>
        <w:pStyle w:val="Normal"/>
        <w:jc w:val="both"/>
        <w:rPr>
          <w:sz w:val="26"/>
          <w:szCs w:val="26"/>
        </w:rPr>
      </w:pPr>
      <w:r>
        <w:rPr>
          <w:sz w:val="26"/>
          <w:szCs w:val="26"/>
        </w:rPr>
        <w:t>В этой философии жизнь - непрерывный поток, в котором все разделения искусственны и нереальны. Отдельные вещи, начала и концы - просто удобные фикции: существует лишь спокойный, ничем не нарушаемый переход. Мнения сегодняшнего дня могут считаться истинными сегодня, если помогают нам плыть в потоке; но завтра они станут ложными и должны быть заменены новыми, отвечающими новой ситуации. Все наше мышление состоит из удобных фикций, воображаемых сгущений потока: реальность протекает независимо от всех наших фикций и может лишь переживаться, но не постигаться в мышлении. Каким-то образом нам дают понять - хотя и не утверждают этого открыто, - что будущее, которое непредсказуемо, будет лучше, чем прошлое или настоящее, - из читателя делают ожидающего конфету ребенка, которому сказали открыть рот и закрыть глаза. Логика, математика, физика не существуют для этой философии, потому что слишком "статичны"; подлинно реален импульс и движение к цели, которая, подобно радуге, отступает по мере нашего к ней приближения, и каждое место, когда мы его достигаем, становится иным, чем казалось на расстоянии.</w:t>
      </w:r>
    </w:p>
    <w:p>
      <w:pPr>
        <w:pStyle w:val="Normal"/>
        <w:jc w:val="both"/>
        <w:rPr>
          <w:sz w:val="26"/>
          <w:szCs w:val="26"/>
        </w:rPr>
      </w:pPr>
      <w:r>
        <w:rPr>
          <w:sz w:val="26"/>
          <w:szCs w:val="26"/>
        </w:rPr>
        <w:t>Я не собираюсь подробно разбирать эту философию. Хочу только сказать, что мотивы и интересы, которые ее вдохновляют, столь исключительно практические, а проблемы, которые она решает, столь специальны, что она вряд ли касается хотя бы одного из вопросов, образующих, на мой взгляд, подлинную философию.</w:t>
      </w:r>
    </w:p>
    <w:p>
      <w:pPr>
        <w:pStyle w:val="Normal"/>
        <w:jc w:val="both"/>
        <w:rPr>
          <w:sz w:val="26"/>
          <w:szCs w:val="26"/>
        </w:rPr>
      </w:pPr>
      <w:r>
        <w:rPr>
          <w:sz w:val="26"/>
          <w:szCs w:val="26"/>
        </w:rPr>
        <w:t>Преимущественный интерес эволюционизм проявляет к вопросу о человеческой судьбе или, по крайней мере, о судьбе жизни. Его больше интересуют мораль и счастье, чем знание как таковое. Нужно признать, что это может быть сказано и о многих других философиях; желание обладать того рода знанием, которое дает философия, встречается редко. Но если философия хочет достигнуть истины, необходимо прежде всего, чтобы философы обрели незаинтересованное интеллектуальное любопытство, характеризующее настоящего ученого. Знание о будущем - относящееся к тому роду знания, которое нам следует искать, если мы желаем знать человеческую судьбу, - в определенных узких границах возможно. Трудно сказать, насколько раздвинет эти границы прогресс науки. Но очевидно, что любое суждение о будущем принадлежит по своему предмету какой-то частной науке и устанавливается, если это вообще возможно, лишь с помощью методов этой науки. Философия - не некий кратчайший путь к тем же результатам; если она желает быть подлинным исследованием, то должна определить собственный предмет и стремиться к результатам, которые другие науки не могут ни доказать, ни опровергнуть.</w:t>
      </w:r>
    </w:p>
    <w:p>
      <w:pPr>
        <w:pStyle w:val="Normal"/>
        <w:jc w:val="both"/>
        <w:rPr>
          <w:sz w:val="26"/>
          <w:szCs w:val="26"/>
        </w:rPr>
      </w:pPr>
      <w:r>
        <w:rPr>
          <w:sz w:val="26"/>
          <w:szCs w:val="26"/>
        </w:rPr>
        <w:t>Эволюционизм, опираясь на прогресс, означающий изменение от худшего к лучшему, позволяет времени стать тираном, вместо того чтобы сделать его своим слугой. Из-за этого эволюционизм теряет беспристрастность созерцания, являющуюся источником всего лучшего в философском мышлении и переживании. Метафизики, как мы видели, часто полностью отрицали реальность времени. Я не желаю этого делать; но я хотел бы сохранить умственное расположение, которое питало это отрицание, подход, который мысленно рассматривает прошлое как имеющее ту же реальность, что и настоящее, и столь же значимое, как будущее. "Поскольку душа представляет вещи по внушению разума, она подвергается одинаковому эффекту, все равно, будет ли это идея вещи будущей или прошедшей, или же настоящей", - говорит Спиноза. Именно этого "представления вещей по внушению разума" не хватает философии, которая основана на идее эволюции.</w:t>
      </w:r>
    </w:p>
    <w:p>
      <w:pPr>
        <w:pStyle w:val="Heading3"/>
        <w:spacing w:before="0" w:after="0"/>
        <w:rPr/>
      </w:pPr>
      <w:r>
        <w:rPr/>
        <w:t>4. ДОБРО И ЗЛО</w:t>
      </w:r>
    </w:p>
    <w:p>
      <w:pPr>
        <w:pStyle w:val="Normal"/>
        <w:jc w:val="both"/>
        <w:rPr>
          <w:sz w:val="26"/>
          <w:szCs w:val="26"/>
        </w:rPr>
      </w:pPr>
      <w:r>
        <w:rPr>
          <w:sz w:val="26"/>
          <w:szCs w:val="26"/>
        </w:rPr>
        <w:t>Согласно мистицизму, все зло иллюзорно; иногда это утверждается и в отношении добра; однако чаще говорится, что вся реальность есть добро. И то и другое мы можем найти у Гераклита. "Добро и зло суть одно", - говорит он. И еще: "У бога все прекрасно, хорошо и справедливо; люди же считают одно справедливым, другое несправедливым". Похожей позиции придерживается и Спиноза, который, однако, употребляет слово "совершенство", когда говорит о добре, не являющемся только человеческим. "Под реальностью и совершенством я разумею одно и то же", - говорит он; но в другом месте мы находим определение: "Под добром я понимаю то, что, как мы наверное знаем, для нас полезно". Таким образом, совершенство принадлежит реальности в ее собственной природе, а добро соотносительно с нами и нашими нуждами и исчезает под беспристрастным взором. Подобное различение, я думаю, необходимо для понимания этической позиции мистицизма: имеется низший, земной род добра и зла, который делит мир явления на то, что кажется враждующими частями; но существует еще и высший, мистический род добра, который принадлежит реальности и которому не противостоит никакой соответствующий род зла.</w:t>
      </w:r>
    </w:p>
    <w:p>
      <w:pPr>
        <w:pStyle w:val="Normal"/>
        <w:jc w:val="both"/>
        <w:rPr>
          <w:sz w:val="26"/>
          <w:szCs w:val="26"/>
        </w:rPr>
      </w:pPr>
      <w:r>
        <w:rPr>
          <w:sz w:val="26"/>
          <w:szCs w:val="26"/>
        </w:rPr>
        <w:t>Трудно дать логически приемлемое объяснение этой позиции, не признав, что добро и зло субъективны, что добро - просто то, к чему у нас одно чувство, а зло - то, к чему у нас другое чувство. В деятельной жизни, где мы должны осуществлять выбор и предпочитать из двух возможных действий одно, различать добро и зло (или по крайней мере лучшее и худшее) необходимо. Но это различение, как все принадлежащее действию, входит в то, что мистицизм считает миром иллюзии, хотя бы только потому, что оно внутренне связано с временем. В нашей созерцательной жизни, где действия не обязательны, можно быть беспристрастным и преодолевать этический дуализм, которого требует действие. До тех пор, пока мы остаемся беспристрастными, мы можем спокойно говорить, что добро и зло, присущие действию, суть иллюзии. Но когда - что обязательно должно произойти, если у нас мистическое видение, - мы обнаруживаем, что весь мир достоин любви и поклонения, когда мы видим, что</w:t>
      </w:r>
    </w:p>
    <w:p>
      <w:pPr>
        <w:pStyle w:val="Normal"/>
        <w:rPr>
          <w:sz w:val="26"/>
          <w:szCs w:val="26"/>
        </w:rPr>
      </w:pPr>
      <w:r>
        <w:rPr>
          <w:sz w:val="26"/>
          <w:szCs w:val="26"/>
        </w:rPr>
      </w:r>
    </w:p>
    <w:p>
      <w:pPr>
        <w:pStyle w:val="Normal"/>
        <w:jc w:val="both"/>
        <w:rPr>
          <w:sz w:val="26"/>
          <w:szCs w:val="26"/>
        </w:rPr>
      </w:pPr>
      <w:r>
        <w:rPr>
          <w:i/>
          <w:iCs/>
          <w:sz w:val="26"/>
          <w:szCs w:val="26"/>
        </w:rPr>
        <w:t>Земля и все простые вещи...</w:t>
      </w:r>
    </w:p>
    <w:p>
      <w:pPr>
        <w:pStyle w:val="Normal"/>
        <w:jc w:val="both"/>
        <w:rPr>
          <w:sz w:val="26"/>
          <w:szCs w:val="26"/>
        </w:rPr>
      </w:pPr>
      <w:r>
        <w:rPr>
          <w:i/>
          <w:iCs/>
          <w:sz w:val="26"/>
          <w:szCs w:val="26"/>
        </w:rPr>
        <w:t>Облачены в небесный свет,</w:t>
      </w:r>
    </w:p>
    <w:p>
      <w:pPr>
        <w:pStyle w:val="Normal"/>
        <w:rPr>
          <w:sz w:val="26"/>
          <w:szCs w:val="26"/>
        </w:rPr>
      </w:pPr>
      <w:r>
        <w:rPr>
          <w:sz w:val="26"/>
          <w:szCs w:val="26"/>
        </w:rPr>
      </w:r>
    </w:p>
    <w:p>
      <w:pPr>
        <w:pStyle w:val="Normal"/>
        <w:rPr>
          <w:sz w:val="26"/>
          <w:szCs w:val="26"/>
        </w:rPr>
      </w:pPr>
      <w:r>
        <w:rPr>
          <w:sz w:val="26"/>
          <w:szCs w:val="26"/>
        </w:rPr>
        <w:t>мы говорим, что есть более высокое благо, чем благо действия, и что это высшее благо принадлежит всему миру, каков он есть в реальности. Этим можно объяснить и оправдать двойственную позицию и очевидные колебания мистицизма.</w:t>
      </w:r>
    </w:p>
    <w:p>
      <w:pPr>
        <w:pStyle w:val="Normal"/>
        <w:jc w:val="both"/>
        <w:rPr>
          <w:sz w:val="26"/>
          <w:szCs w:val="26"/>
        </w:rPr>
      </w:pPr>
      <w:r>
        <w:rPr>
          <w:sz w:val="26"/>
          <w:szCs w:val="26"/>
        </w:rPr>
        <w:t>Возможность этой всеобщей любви и радости во всем, что существует, в высшей степени значима для поведения и счастья в жизни, она придает неизмеримую ценность мистической эмоции, независимо от того, какие представления затем над ней выстраивают. Но если мы не хотим обманываться, необходимо ясно понять, что именно открывает мистическая эмоция. Она открывает возможности человеческой природы - возможности более достойной, счастливой, свободной жизни, не достижимой никаким другим способом. Но она ничего не открывает в мире вне человека или в природе Вселенной в целом. Добро и зло, и даже высшее благо, которое мистицизм находит везде, суть отражения наших собственных эмоций в других вещах, а не субстанция вещей, как они есть сами по себе. И поэтому беспристрастное созерцание, освобожденное от поглощенности собою, не станет судить, хороши вещи или плохи, хотя с радостью присоединится к тому чувству всеобщей любви, которое заставляет мистика говорить, что весь мир добр.</w:t>
      </w:r>
    </w:p>
    <w:p>
      <w:pPr>
        <w:pStyle w:val="Normal"/>
        <w:jc w:val="both"/>
        <w:rPr>
          <w:sz w:val="26"/>
          <w:szCs w:val="26"/>
        </w:rPr>
      </w:pPr>
      <w:r>
        <w:rPr>
          <w:sz w:val="26"/>
          <w:szCs w:val="26"/>
        </w:rPr>
        <w:t>Философия эволюции связана через понятие прогресса с этическим дуализмом худшего и лучшего, и потому ей недоступен не только тот взгляд, который совершенно не замечает добра и зла; она лишена и мистической веры во всеобщую благодать. Таким образом, различение добра и зла становится, подобно времени, тираном в этой философии и навязывает мышлению беспокойную избирательность действия. И все же добро и зло, как и время, суть не общее и фундаментальное в мире мышления, но лишь последние и высокоспециализированные понятия интеллектуальной иерархии.</w:t>
      </w:r>
    </w:p>
    <w:p>
      <w:pPr>
        <w:pStyle w:val="Normal"/>
        <w:jc w:val="both"/>
        <w:rPr>
          <w:sz w:val="26"/>
          <w:szCs w:val="26"/>
        </w:rPr>
      </w:pPr>
      <w:r>
        <w:rPr>
          <w:sz w:val="26"/>
          <w:szCs w:val="26"/>
        </w:rPr>
        <w:t>Хотя, как мы видели, мистицизм можно интерпретировать так, чтобы он был совместим со взглядом, согласно которому добро и зло не являются интеллектуально фундаментальными, следует признать, что здесь мы расходимся с большинством великих философов и религиозных учителей прошлого. Я убежден, однако, что устранение этических соображений из философии необходимо как с научной точки зрения, так и - хотя это звучит парадоксально - с точки зрения интересов этики. Оба утверждения следует кратко обосновать.</w:t>
      </w:r>
    </w:p>
    <w:p>
      <w:pPr>
        <w:pStyle w:val="Normal"/>
        <w:jc w:val="both"/>
        <w:rPr>
          <w:sz w:val="26"/>
          <w:szCs w:val="26"/>
        </w:rPr>
      </w:pPr>
      <w:r>
        <w:rPr>
          <w:sz w:val="26"/>
          <w:szCs w:val="26"/>
        </w:rPr>
        <w:t>Надежда на удовлетворение нашей по-человечески понятной слабости - доказать, что мир обладает той или иной этической характеристикой, - не относится, по-моему, к числу тех, которые научная философия способна хоть как-то оправдать. Различие мира доброго и мира злого является различием в отдельных характеристиках вещей, существующих в этих мирах: это различие недостаточно абстрактно, чтобы сделаться предметом философского рассмотрения. Любовь и ненависть, к примеру, - этические противоположности, но для философии это весьма похожие друг на друга отношения к объектам. Общая форма и структура данных отношений, которые конституируют ментальные феномены, является проблемой для философии, но различие между любовью и ненавистью не есть различие в форме или структуре и потому принадлежит не философии, а частной науке - психологии. Таким образом, этические интересы, часто вдохновлявшие философов, должны отойти на задний план: какой-то этический интерес может, конечно, вдохновлять все исследование в целом, но ни один не должен касаться деталей или результатов, которые мы желаем получить.</w:t>
      </w:r>
    </w:p>
    <w:p>
      <w:pPr>
        <w:pStyle w:val="Normal"/>
        <w:jc w:val="both"/>
        <w:rPr>
          <w:sz w:val="26"/>
          <w:szCs w:val="26"/>
        </w:rPr>
      </w:pPr>
      <w:r>
        <w:rPr>
          <w:sz w:val="26"/>
          <w:szCs w:val="26"/>
        </w:rPr>
        <w:t>Если такая точка зрения вначале покажется неутешительной, мы должны вспомнить, что перемены подобного рода были признаны необходимыми во всех науках. От физика или химика не требуют сегодня доказательств этической значимости ионов и атомов; биолог не должен доказывать полезность растений и животных. В донаучные эпохи было иначе. Астрономия, например, изучалась потому, что люди верили в астрологию: считалось, что движения планет оказывают самое прямое влияние на жизнь человеческих существ. Возможно, что, когда такие взгляды стали угасать и появилось незаинтересованное изучение астрономии, многие, для кого именно астрология была захватывающе интересна, решили, что астрономия имеет слишком отдаленное отношение к человеку, чтобы стоило ею заниматься. Физика - например, в "Тимее" Платона - изобиловала этическими понятиями: к числу важнейших ее задач относилось доказательство того, что Земля заслуживает восхищения. Современного физика, напротив, - хотя он вовсе не отрицает, что Земля восхитительна, - совершенно не заботят, как физика, ее этические атрибуты: он стремится разыскивать факты, а не рассуждать, хороши они или плохи. В психологии научный подход установился позднее и с большими трудностями, чем в физической науке: естественно было полагать, что человеческая природа либо добра, либо зла и что различие между добром и злом, столь фундаментальное в сфере практической деятельности, должно иметь значение также и в теории. И только в прошлом столетии сформировалась этически нейтральная психология; и здесь точно так же этическая нейтральность оказалась существенно важной для научного прогресса.</w:t>
      </w:r>
    </w:p>
    <w:p>
      <w:pPr>
        <w:pStyle w:val="Normal"/>
        <w:jc w:val="both"/>
        <w:rPr>
          <w:sz w:val="26"/>
          <w:szCs w:val="26"/>
        </w:rPr>
      </w:pPr>
      <w:r>
        <w:rPr>
          <w:sz w:val="26"/>
          <w:szCs w:val="26"/>
        </w:rPr>
        <w:t>В философии до сих пор к этической нейтральности стремились редко и еще реже ее достигали. Люди помнили о своих желаниях и судили о философиях, примеряя их к себе. Вытесненное из частных наук убеждение, что понятия добра и зла дают ключ к пониманию мира, обрело пристанище в философии. Но даже из своего последнего убежища эта вера должна быть изгнана, если философия не хочет оставаться просто приятным мечтанием. То, что счастье раньше находит тот, кто его не ищет, - тривиальная истина; вполне возможно, что это верно и в отношении добра. В сфере мышления, во всяком случае, те, кто забывают о добре и зле и ищут только факты, найдут добро скорее, чем те, для кого мир искажен их собственными желаниями.</w:t>
      </w:r>
    </w:p>
    <w:p>
      <w:pPr>
        <w:pStyle w:val="Normal"/>
        <w:jc w:val="both"/>
        <w:rPr>
          <w:sz w:val="26"/>
          <w:szCs w:val="26"/>
        </w:rPr>
      </w:pPr>
      <w:r>
        <w:rPr>
          <w:sz w:val="26"/>
          <w:szCs w:val="26"/>
        </w:rPr>
        <w:t>Мы возвращаемся, таким образом, к парадоксу: философия, не стремящаяся навязать миру свое собственное понимание добра и зла, не просто ближе к истине; она - следствие более высокой этической позиции, чем та, которая - подобно эволюционизму и более традиционным системам - непрерывно оценивает Вселенную и хочет найти в ней воплощение сегодняшних идеалов. В религии и во всяком глубоком и серьезном воззрении на мир и человеческую судьбу есть какое-то смирение, осознание того, что человеческая власть имеет пределы, - и этого-то как раз не хватает современному миру, с его быстрыми успехами в материальной сфере и его дерзкой верой в безграничные возможности прогресса. Тот, кто любит свою жизнь, тот ее и потеряет: есть опасность, что из-за слишком самонадеянного жизнелюбия сама жизнь потеряет многое из того, что придает ей наивысшую ценность. Смирение, которое религия внушает действию, в сущности, близко по духу к тому смирению, которому учит наука; и этическая нейтральность, с помощью которой достигались научные победы, есть результат именно этого смирения.</w:t>
      </w:r>
    </w:p>
    <w:p>
      <w:pPr>
        <w:pStyle w:val="Normal"/>
        <w:jc w:val="both"/>
        <w:rPr>
          <w:sz w:val="26"/>
          <w:szCs w:val="26"/>
        </w:rPr>
      </w:pPr>
      <w:r>
        <w:rPr>
          <w:sz w:val="26"/>
          <w:szCs w:val="26"/>
        </w:rPr>
        <w:t>Добро, о котором нам нужно помнить, - это добро, творить которое в нашей власти; добро в нашей собственной жизни и в нашем отношении к миру. Настойчивое требование осуществлять благо во внешнем мире является формой самоутверждения, которая, не принося желаемого внешнего блага, может серьезно навредить подвластному нам внутреннему благу и разрушить то уважение к факту, которое соединяет в себе одновременно и все ценное, что есть в смирении, и все полезное, что есть в научном складе ума.</w:t>
      </w:r>
    </w:p>
    <w:p>
      <w:pPr>
        <w:pStyle w:val="Normal"/>
        <w:jc w:val="both"/>
        <w:rPr>
          <w:sz w:val="26"/>
          <w:szCs w:val="26"/>
        </w:rPr>
      </w:pPr>
      <w:r>
        <w:rPr>
          <w:sz w:val="26"/>
          <w:szCs w:val="26"/>
        </w:rPr>
        <w:t>Человеческие существа не могут, конечно, полностью выйти за пределы человеческой природы; что-то субъективное, хотя бы сам направляющий наше внимание интерес, всегда остается в нашем мышлении. Но научная философия подходит к объективности ближе, чем любое другое человеческое стремление, и дает нам, следовательно, самую тесную, постоянную и интимную связь с внешним миром, какой только можно достигнуть. Для примитивного ума всякая вещь либо друг, либо враг: но опыт доказывает, что с помощью только дружелюбия или вражды мир понять невозможно. Научная философия, таким образом, представляет собой - пусть сама она находится пока что в зародышевом состоянии - форму мышления более высокую, чем любая донаучная вера или воображение; как всякая попытка самотрансценденции, она получает в качестве вознаграждения более широкий взгляд на мир. Эволюционизм, хотя и обращается к отдельным научным фактам, не способен быть истинно научной философией, потому что он раб времени, поглощен этическими вопросами и интересуется преимущественно земными делами и человеческой судьбой. Истинно научная философия скромнее, она требует большего усилия и постепенности, меньше предлагает внешнего обманчивого блеска, не льстит ложным надеждам; она безразличнее к судьбе и способна принимать мир таким, каков он есть, не тираня его нашими по-человечески изменчивыми требованиями.</w:t>
      </w:r>
    </w:p>
    <w:p>
      <w:pPr>
        <w:pStyle w:val="Avtor"/>
        <w:spacing w:before="0" w:after="0"/>
        <w:rPr>
          <w:i/>
          <w:i/>
          <w:iCs/>
        </w:rPr>
      </w:pPr>
      <w:r>
        <w:rPr>
          <w:i/>
          <w:iCs/>
        </w:rPr>
        <w:t>Воспроизведено по изданию: Бертран Рассел, "Почему я не христианин", М., 1987.</w:t>
      </w:r>
      <w:r>
        <w:br w:type="page"/>
      </w:r>
    </w:p>
    <w:p>
      <w:pPr>
        <w:pStyle w:val="Heading3"/>
        <w:spacing w:before="0" w:after="0"/>
        <w:rPr/>
      </w:pPr>
      <w:r>
        <w:rPr/>
        <w:t>Э.С. Робин СКИННЕР</w:t>
      </w:r>
    </w:p>
    <w:p>
      <w:pPr>
        <w:pStyle w:val="Heading3"/>
        <w:spacing w:before="0" w:after="0"/>
        <w:rPr/>
      </w:pPr>
      <w:r>
        <w:rPr/>
        <w:t>ПСИХОТЕРАПИЯ И ДУХОВНАЯ ТРАДИЦИЯ</w:t>
      </w:r>
    </w:p>
    <w:p>
      <w:pPr>
        <w:pStyle w:val="Normal"/>
        <w:jc w:val="both"/>
        <w:rPr>
          <w:sz w:val="26"/>
          <w:szCs w:val="26"/>
        </w:rPr>
      </w:pPr>
      <w:r>
        <w:rPr>
          <w:sz w:val="26"/>
          <w:szCs w:val="26"/>
        </w:rPr>
        <w:t>Я надеюсь, вы не станете возражать, если я буду говорить в несколько личной манере. К сожалению, я не ученый, а простой ремесленник, и даже во время профессионального преподавания я обнаруживаю, что мне легче всего добиться общения, когда я говорю на основе собственного опыта. Скоро мне стало ясно, что такое положение является единственным, на основе которого я способен подойти к рассматриваемому мной здесь вопросу. Мне можно было бы только постараться жить с этим вопросом более напряженно, чем раньше, привести его в соприкосновение с максимально доступной частью своего повседневного опыта и оставаться внимательным и открытым по отношению к приносимой мне им информации. Еще раз приходится признать, что такой вопрошающий подход и немедленная восприимчивая реактивность на явления своей жизни, которые приносит этот подход, будут, пожалуй, единственным полезным ответом на наш вопрос, если даже сама идея "вопроса" вообще окажется здесь уместной. Поэтому я переношу свой подход и сюда - в надежде, что некоторые из присутствующих разделят его со мной.</w:t>
      </w:r>
    </w:p>
    <w:p>
      <w:pPr>
        <w:pStyle w:val="Normal"/>
        <w:jc w:val="both"/>
        <w:rPr>
          <w:sz w:val="26"/>
          <w:szCs w:val="26"/>
        </w:rPr>
      </w:pPr>
      <w:r>
        <w:rPr>
          <w:sz w:val="26"/>
          <w:szCs w:val="26"/>
        </w:rPr>
        <w:t>Итак, мне, пожалуй, следовало бы вначале сообщить вам некоторые сведения о пути, который привел меня сюда; тогда вы лучше сможете судить о том, насколько можно доверять тому, что я должен сказать. Профессор Нидлмэн рассказывал кельтскую сказку, в которой двое братьев встречаются на горе; одного тащит вниз на железной цепи черный пес, а другого тянет на золотой нити вверх находящийся где-то выше таинственный журавль. Этот рассказ глубоко заинтересовал и взволновал меня с самого начала, может быть потому, что я сам - кельт, и мои кельтские псы - особой породы: они крупнее и чернее прочих, а справиться с ними труднее, чем с большинством других собак.</w:t>
      </w:r>
    </w:p>
    <w:p>
      <w:pPr>
        <w:pStyle w:val="Normal"/>
        <w:jc w:val="both"/>
        <w:rPr>
          <w:sz w:val="26"/>
          <w:szCs w:val="26"/>
        </w:rPr>
      </w:pPr>
      <w:r>
        <w:rPr>
          <w:sz w:val="26"/>
          <w:szCs w:val="26"/>
        </w:rPr>
        <w:t>Разумеется, меня привлекала к изучению психиатрии необходимость найти способ как-то справиться с собственными проблемами. И мой нынешний интерес к подготовке профессионалов душевного здоровья привел меня к убеждению, что такая мотивация не только является обычной для работы психотерапевта, но также, сознательно или бессознательно, оказывается наилучшей при условии, что она приведет профессионала к подлинному, прямому и естественному систематическому изучению самого себя, а не к косвенному подходу к себе через изучение пациентов.</w:t>
      </w:r>
    </w:p>
    <w:p>
      <w:pPr>
        <w:pStyle w:val="Normal"/>
        <w:jc w:val="both"/>
        <w:rPr>
          <w:sz w:val="26"/>
          <w:szCs w:val="26"/>
        </w:rPr>
      </w:pPr>
      <w:r>
        <w:rPr>
          <w:sz w:val="26"/>
          <w:szCs w:val="26"/>
        </w:rPr>
        <w:t>Несомненно, знания, приобретенные мною благодаря изучению психотерапии, как-то помогли мне найти иные взаимоотношения с этим беспокойным животным. Даже до того, как начался мой собственный групповой анализ, первая попытка самоанализа в студенческие годы, основанная сперва на идеях некоторых ваших так называемых "неофрейдистов", в особенности Хорни, Фромма и Салливана, привела к началу необыкновенной серии перемен, продолжающихся и до сего времени. Я упоминаю об этом потому, что идеи, способные произвести такое действие, должны обладать некоторой жизненностью. Чувствую, важно прибавить к сказанному, что эти последствия казались связанными с пониманием истинности многих основных концепций фрейдизма, в особенности детской сексуальности и Эдипова комплекса; это привело к простому приятию обычной сексуальности и наслаждению ею не только в постели, но и во всех взаимоотношениях, поскольку они пронизаны этой тонкой энергией. Помню также удивительное признание одного обстоятельства, касающегося ноты насилия, которой была проникнута моя семейная история; ее следовало скорее приветствовать, нежели спасаться от нее, как от страшного, не поддающегося приручению животного; это насилие можно было использовать в качестве источника энергии, если бы удалось установить с ним правильные взаимоотношения.</w:t>
      </w:r>
    </w:p>
    <w:p>
      <w:pPr>
        <w:pStyle w:val="Normal"/>
        <w:jc w:val="both"/>
        <w:rPr>
          <w:sz w:val="26"/>
          <w:szCs w:val="26"/>
        </w:rPr>
      </w:pPr>
      <w:r>
        <w:rPr>
          <w:sz w:val="26"/>
          <w:szCs w:val="26"/>
        </w:rPr>
        <w:t>В то время я был агностиком, подлинным и весьма воинствующим атеистом, регулярно помещавшим свои статьи в "Ежегоднике рационалиста". Но случилось так, что я вместе с другими студентами принял участие в качестве объекта исследования в изучении действия препаратов ЛСД, только ставших доступными в Англии. У некоторых из моих товарищей появились ужасные параноидные галлюцинации, которые продолжали преследовать их еще некоторое время спустя. Мой собственный опыт оказался более счастливым: это было восприятие последовательно возвышающихся уровней реальности и сознания, восприятие взаимосвязи и осмысленности всего существующего; все это я сохранил впоследствии как несомненный факт, в точности совпадающий с описаниями мистического опыта и религиозного экстаза, которые я раньше отбрасывал как фантастические. Я увидел, что именно этого искал все время. И хотя я понимал, что наркотики способны дать не более чем проблеск таких возможностей, а потому и не пользовался этим средством повторно, переживание привело меня к глубокому и растущему интересу к проблеме реальных основ священной традиции.</w:t>
      </w:r>
    </w:p>
    <w:p>
      <w:pPr>
        <w:pStyle w:val="Normal"/>
        <w:jc w:val="both"/>
        <w:rPr>
          <w:sz w:val="26"/>
          <w:szCs w:val="26"/>
        </w:rPr>
      </w:pPr>
      <w:r>
        <w:rPr>
          <w:sz w:val="26"/>
          <w:szCs w:val="26"/>
        </w:rPr>
        <w:t>Мой собственный анализ, явившийся сочетанием группового и индивидуального, имел место через некоторое время после того, как у меня развился этот интерес, так что мое переживание оказалось, пожалуй, несколько необычным - я находился одновременно под влияниями священной традиции и психотерапии. И с того времени я работаю в качестве психотерапевта с индивидами, группами, семьями и институтами, продолжая в то же время искать более глубокий духовный смысл в собственной жизни под руководством учителя.</w:t>
      </w:r>
    </w:p>
    <w:p>
      <w:pPr>
        <w:pStyle w:val="Normal"/>
        <w:jc w:val="both"/>
        <w:rPr>
          <w:sz w:val="26"/>
          <w:szCs w:val="26"/>
        </w:rPr>
      </w:pPr>
      <w:r>
        <w:rPr>
          <w:sz w:val="26"/>
          <w:szCs w:val="26"/>
        </w:rPr>
        <w:t>Что же делает психотерапевт? Конечно, я постоянно убеждаюсь, особенно благодаря знакомствам, приобретаемым на том или ином из традиционных путей, в том, что хотя люди считают нас способными облегчать их страдания при помощи лекарств и суррогатов успокоения, они уверены, что у нас нет возможности добиться подлинной устойчивой перемены в состоянии тех, кто обращается к нам за помощью, такой перемены, которая принесла бы им облегчение. Конечно, это вздор, такая же неправда, как и противоположное утверждение о том, что мы способны изменить весь мир.</w:t>
      </w:r>
    </w:p>
    <w:p>
      <w:pPr>
        <w:pStyle w:val="Normal"/>
        <w:jc w:val="both"/>
        <w:rPr>
          <w:sz w:val="26"/>
          <w:szCs w:val="26"/>
        </w:rPr>
      </w:pPr>
      <w:r>
        <w:rPr>
          <w:sz w:val="26"/>
          <w:szCs w:val="26"/>
        </w:rPr>
        <w:t>Изменение особого рода, которое часто происходит в результате психотерапии, можно проиллюстрировать открыткой, полученной мною от одной бывшей пациентки. Это была молодая замужняя женщина, лишенная какого бы то ни было устойчивого чувства постоянства, настолько неспособная контролировать свои отрицательные эмоции, что мне было трудно находиться с ней в одной комнате; и я по своей воле не взялся бы лечить ее, если бы она не добивалась моей помощи с большой настойчивостью. Как часто бывает в подобных случаях, она упорно работала и за год добилась необычайного успеха в лечении. Я процитирую полученную от нее открытку, потому что она хорошо передает то значение, какое имел для нее процесс психотерапии:</w:t>
      </w:r>
    </w:p>
    <w:p>
      <w:pPr>
        <w:pStyle w:val="Normal"/>
        <w:jc w:val="both"/>
        <w:rPr>
          <w:sz w:val="26"/>
          <w:szCs w:val="26"/>
        </w:rPr>
      </w:pPr>
      <w:r>
        <w:rPr>
          <w:sz w:val="26"/>
          <w:szCs w:val="26"/>
        </w:rPr>
        <w:t>"Считаю нужным сказать самое важное: находясь в общении с вами, я получила огромную помощь в течение труднейшего периода перестройки. Я по-настоящему ношу вас всех с собой и способна без всякого сомнения в себе принимать подъемы и падения с гораздо большим душевным равновесием, нежели раньше. Теперь я могу оставаться более открытой и честной; меня не поглощают и не угнетают сомнения. Я думаю, что никогда не буду жить общепринятой жизнью, однако теперь я способна лучше воспринимать ее реальность, не пугаясь ее и не тревожась из-за нее (полагаю, что здесь скрыт намек на ее бисексуальность), теперь я могу даже наслаждаться ее хорошей стороной. Шлю вам всем большую любовь и горячо желаю постоянных успехов в той работе, какая дала мне способность овладеть собственной жизнью и не чувствовать себя совершенно беспомощной".</w:t>
      </w:r>
    </w:p>
    <w:p>
      <w:pPr>
        <w:pStyle w:val="Normal"/>
        <w:jc w:val="both"/>
        <w:rPr>
          <w:sz w:val="26"/>
          <w:szCs w:val="26"/>
        </w:rPr>
      </w:pPr>
      <w:r>
        <w:rPr>
          <w:sz w:val="26"/>
          <w:szCs w:val="26"/>
        </w:rPr>
        <w:t>Этой типичной психотерапевтической пациентке не удавалось выработать адекватное чувство устойчивости (по Эриксону); в своем раннем семейном окружении она не сумела построить адекватные внутренние "модели" поведения и взаимоотношений, которые впоследствии могли бы служить надежным руководством к действию. Перемена произошла благодаря осознанию имевшихся несоответствующих "моделей"; вместе с тем при помощи психотерапевта и других членов группы она усвоила новые "модели", и это стало как бы своеобразным вторичным корректирующим семейным опытом. Последнее видно с большой ясностью из приведенного выше замечания пациентки, когда она говорит: "Я по-настоящему ношу вас всех с собой".</w:t>
      </w:r>
    </w:p>
    <w:p>
      <w:pPr>
        <w:pStyle w:val="Normal"/>
        <w:jc w:val="both"/>
        <w:rPr>
          <w:sz w:val="26"/>
          <w:szCs w:val="26"/>
        </w:rPr>
      </w:pPr>
      <w:r>
        <w:rPr>
          <w:sz w:val="26"/>
          <w:szCs w:val="26"/>
        </w:rPr>
        <w:t>И вот эта самая пациентка во время терапии не выказала никакого подлинного интереса к более глубокому смыслу своей жизни на нашей планете, которая в это историческое время вращается вокруг Солнца внутри нашей галактики. Обычно те пациенты, которые позднее будут искать духовный путь, дают мне ясные указания на это уже в раннем периоде. Они в какой-то мере более открыты и ранимы, более осознают себя частью всего человечества, частью вселенной, "листьями дерева". Их более беспокоит и глубже интересует смысл собственного существования внутри целого, нежели смысл того, что произошло с ними вчера или в детстве, нежели опасения и надежды по поводу того, что случится с ними завтра. Они ведут себя так, как будто когда-то получили возможность взглянуть вниз с высокой горы; неясное воспоминание об этом зрелище впоследствии приводит их к поискам того, что они уже давно увидели. Такие пациенты проявляют более глубокий интерес к лечению: они также оказываются более интересными для лечения - не в последнюю очередь и потому, что представляют собой более прямой стимул для меня, как личности, и для моей практики, как психотерапевта. Работая с ними, я как бы участвую в совместном предприятии, где подвергаюсь большей проверке и вследствие этого получаю большую пользу для себя.</w:t>
      </w:r>
    </w:p>
    <w:p>
      <w:pPr>
        <w:pStyle w:val="Normal"/>
        <w:jc w:val="both"/>
        <w:rPr>
          <w:sz w:val="26"/>
          <w:szCs w:val="26"/>
        </w:rPr>
      </w:pPr>
      <w:r>
        <w:rPr>
          <w:sz w:val="26"/>
          <w:szCs w:val="26"/>
        </w:rPr>
        <w:t>В некотором пункте - зачастую в поздний период терапии - таким пациентам обычно начинает казаться, будто бы я что-то от них скрываю, будто бы я обладаю иного рода пониманием, которое подразумевается во всем, что я говорю и делаю, но не передается прямо. С другими пациентами ничего подобного никогда не происходит. В данном пункте я могу стать более откровенным, хотя всегда в контексте терапии, катаная остается моей центральной заботой, а также в контексте уже достигнутого ими понимания. Некоторые пациенты, скажем, те из них, которые были членами какой-либо официальной церкви, возможно, в конце концов, опять вернутся к своей вере, но с более зрелым отношением к ней; часто это происходит в раннем периоде психотерапии, когда обратившиеся за помощью отвергают религию, вернее, отвергают детское, магическое отношение к ней. Другие находят собственный путь к учениям Востока, появившимся в Англии; например, некоторые пациенты безо всякой рекомендации с моей стороны ушли в монастырь тибетских буддистов в Шотландии.</w:t>
      </w:r>
    </w:p>
    <w:p>
      <w:pPr>
        <w:pStyle w:val="Normal"/>
        <w:jc w:val="both"/>
        <w:rPr>
          <w:sz w:val="26"/>
          <w:szCs w:val="26"/>
        </w:rPr>
      </w:pPr>
      <w:r>
        <w:rPr>
          <w:sz w:val="26"/>
          <w:szCs w:val="26"/>
        </w:rPr>
        <w:t>Этим я не хочу сказать, что другие пациенты, по крайней мере, те, чье лечение оказывается успешным, не вырабатывают у себя более глубокого самоощущения как части чего-то более обширного. Альфред Адлер настоятельно утверждает, что подобная утрата эгоцентризма неизбежно сопровождает любое улучшение психического здоровья и, пожалуй, является самой фундаментальной переменой из всех. Но для меня всегда существовало ясное различие между этими пациентами и теми, которые не могут забыть однажды пережитый ими иной смысл жизни и ведут себя так, как если бы они были в каком-то смысле "детьми Божьими".</w:t>
      </w:r>
    </w:p>
    <w:p>
      <w:pPr>
        <w:pStyle w:val="Normal"/>
        <w:jc w:val="both"/>
        <w:rPr>
          <w:sz w:val="26"/>
          <w:szCs w:val="26"/>
        </w:rPr>
      </w:pPr>
      <w:r>
        <w:rPr>
          <w:sz w:val="26"/>
          <w:szCs w:val="26"/>
        </w:rPr>
        <w:t>Почему же вообще смешивают эти два вида исследования? Вероятно, нам следовало бы сначала бросить взгляд на те их черты, которые кажутся общими, ибо именно такая видимость может привести к некоторому заблуждению.</w:t>
      </w:r>
    </w:p>
    <w:p>
      <w:pPr>
        <w:pStyle w:val="Normal"/>
        <w:jc w:val="both"/>
        <w:rPr>
          <w:sz w:val="26"/>
          <w:szCs w:val="26"/>
        </w:rPr>
      </w:pPr>
      <w:r>
        <w:rPr>
          <w:sz w:val="26"/>
          <w:szCs w:val="26"/>
        </w:rPr>
        <w:t>Прежде всего, как в психотерапии, так и в традиции наличествует идея о том, что восприятие человека затуманено и искажено, что он видит вещи не такими, каковы они есть, а какими хочет их видеть. В духовных учениях существует идея сансары, ложного мира видимости, мира теней в пещере Платона, а в психотерапии у нас есть идея защитных средств - отрицания, проецирования, идеализации и ухода в фантазию.</w:t>
      </w:r>
    </w:p>
    <w:p>
      <w:pPr>
        <w:pStyle w:val="Normal"/>
        <w:jc w:val="both"/>
        <w:rPr>
          <w:sz w:val="26"/>
          <w:szCs w:val="26"/>
        </w:rPr>
      </w:pPr>
      <w:r>
        <w:rPr>
          <w:sz w:val="26"/>
          <w:szCs w:val="26"/>
        </w:rPr>
        <w:t>Во-вторых, в обоих случаях человека видят в состоянии разделенности; полагают, что его проблемы и его страдания уходят корнями в эту разорванность, в эту невозможность стать целостным и самому позаботиться о себе.</w:t>
      </w:r>
    </w:p>
    <w:p>
      <w:pPr>
        <w:pStyle w:val="Normal"/>
        <w:jc w:val="both"/>
        <w:rPr>
          <w:sz w:val="26"/>
          <w:szCs w:val="26"/>
        </w:rPr>
      </w:pPr>
      <w:r>
        <w:rPr>
          <w:sz w:val="26"/>
          <w:szCs w:val="26"/>
        </w:rPr>
        <w:t>В-третьих, познание себя, благодаря которому он способен найти утраченные части самого себя и опять стать целостным, считается ключом ко вторичному открытию целостности, так что он сумел бы более не оставаться разделенным на "я" и "не-я", не отождествлять себя с некоторыми частями своего существа и не отвергать другие, которые затем проецируются и воспринимаются в отрицательной форме у окружающих его лиц.</w:t>
      </w:r>
    </w:p>
    <w:p>
      <w:pPr>
        <w:pStyle w:val="Normal"/>
        <w:jc w:val="both"/>
        <w:rPr>
          <w:sz w:val="26"/>
          <w:szCs w:val="26"/>
        </w:rPr>
      </w:pPr>
      <w:r>
        <w:rPr>
          <w:sz w:val="26"/>
          <w:szCs w:val="26"/>
        </w:rPr>
        <w:t>В-четвертых, в обоих процессах ожидается, что такое вторичное открытие и вторичное приятно окажутся болезненными; однако эти процессы считаются горьким лекарством, которое способно в конце концов излечить пациента и привести его к росту. В индивидуальной и групповой психотерапии, в технике встреч и в стимулирующих конфронтациях семейной и брачной терапии мы находим систематическое выявление мысленных ассоциаций или спонтанных эмоциональных реакций, а также и действий в таких ситуациях, когда, несмотря на их содержательный и подкрепляющий характер, невозможно уклониться от решения и рано или поздно приходится признавать истину. Сходные процессы, кажется, происходят во время "раскаянья в грехах", во время приятна всех возникающих в тишине медитации внутренних проявлений, в состоянии открытости по отношению ко внутреннему голосу совести, к чему мы стремимся во время сосредоточенной молитвы. Бессознательное становится сознательным, "я" расширяется до отрицания, проекции уменьшаются, и возвращаются к единству разрозненные части: заблудшая овца оказывается найденной, блудный сын возвращается, и его встречают с приветствиями. Как в духовных традициях, так и в психотерапии можно увидеть, что за этим более глубоким приятием самого себя и более глубокой объективностью следует более ясное восприятие мира и повышение способности понимания.</w:t>
      </w:r>
    </w:p>
    <w:p>
      <w:pPr>
        <w:pStyle w:val="Normal"/>
        <w:jc w:val="both"/>
        <w:rPr>
          <w:sz w:val="26"/>
          <w:szCs w:val="26"/>
        </w:rPr>
      </w:pPr>
      <w:r>
        <w:rPr>
          <w:sz w:val="26"/>
          <w:szCs w:val="26"/>
        </w:rPr>
        <w:t>В-пятых, оба процесса видят человека обладающим скрытыми ресурсами, которые без этого более глубокого познания себя и целостности остаются недостижимыми. Впрочем, масштаб этого скрытого потенциала в различных школах психотерапии воспринимается по-разному; а между психотерапией вообще и духовными традициями в данном вопросе существуют даже еще большие расхождения.</w:t>
      </w:r>
    </w:p>
    <w:p>
      <w:pPr>
        <w:pStyle w:val="Normal"/>
        <w:jc w:val="both"/>
        <w:rPr>
          <w:sz w:val="26"/>
          <w:szCs w:val="26"/>
        </w:rPr>
      </w:pPr>
      <w:r>
        <w:rPr>
          <w:sz w:val="26"/>
          <w:szCs w:val="26"/>
        </w:rPr>
        <w:t>В-шестых, как естественное следствие предыдущих пунктов, большая часть боли и страдания человека в обоих процессах не считается необходимой; это продукт неведенья и слепоты, заблуждения и усложненности, являющихся результатами внутреннего разделения, обмана и хитрости, необходимых для сохранения некоторой иллюзии связности; это интеллектуализация, фантазия; это "персона" Юнга, "я" в обычном понимании, это "идеальный образ" Хорни; то, что Кришнамурти называет "мыслью". Поэтому следует ожидать (и в этом заключается все дело), что отрицательные чувства, страдания и боль, по крайней мере, те из них, которые не служат полезной цели, постепенно уменьшатся и исчезнут в течение курса компетентной психотерапии, как и при следовании какой-нибудь священной традиции.</w:t>
      </w:r>
    </w:p>
    <w:p>
      <w:pPr>
        <w:pStyle w:val="Normal"/>
        <w:jc w:val="both"/>
        <w:rPr>
          <w:sz w:val="26"/>
          <w:szCs w:val="26"/>
        </w:rPr>
      </w:pPr>
      <w:r>
        <w:rPr>
          <w:sz w:val="26"/>
          <w:szCs w:val="26"/>
        </w:rPr>
        <w:t>Наконец, в-седьмых, оба процесса требуют, чтобы ищущий находился в регулярном личном контакте с учителем, гуру, психотерапевтом, психоаналитиком или руководителем, который уже прошел через тот же самый процесс, обладает тем же опытом, т.е. кто увидел, понял и принял, по меньшей мере, некоторые аспекты самого себя, избавился от какой-то части собственной разорванности, заблуждений и искаженных восприятий, а потому, будучи способным воспринимать ищущего более объективно, мог бы, в свою очередь, помочь ему сделаться более объективным по отношению к самому себе.</w:t>
      </w:r>
    </w:p>
    <w:p>
      <w:pPr>
        <w:pStyle w:val="Normal"/>
        <w:jc w:val="both"/>
        <w:rPr>
          <w:sz w:val="26"/>
          <w:szCs w:val="26"/>
        </w:rPr>
      </w:pPr>
      <w:r>
        <w:rPr>
          <w:sz w:val="26"/>
          <w:szCs w:val="26"/>
        </w:rPr>
        <w:t>Как мы видим, здесь между этими двумя видами исследования существует значительное кажущееся совпадение; и я думаю, что нас можно будет извинить, если мы впадем в некоторое заблуждение, по крайней мере, на начальных ступенях. Мой личный опыт, однако, привел меня к убеждению, что эти два пути лежат если не в противоположных направлениях, то, во всяком случае, в совершенно различных измерениях, и нам нужно искать гораздо более тонкие взаимоотношения между ними. Намек на это содержится в сказке о двух братьях, о золотой нити и черном псе, а также в идее о третьем брате, возникающем из их родственных связей. Взглянув на некоторые сходные черты в обоих этих путях, суммируем теперь и некоторые различия, которые, как я полагаю, не просто превышают, а неизмеримо превышают сходство.</w:t>
      </w:r>
    </w:p>
    <w:p>
      <w:pPr>
        <w:pStyle w:val="Normal"/>
        <w:jc w:val="both"/>
        <w:rPr>
          <w:sz w:val="26"/>
          <w:szCs w:val="26"/>
        </w:rPr>
      </w:pPr>
      <w:r>
        <w:rPr>
          <w:sz w:val="26"/>
          <w:szCs w:val="26"/>
        </w:rPr>
        <w:t>Во-первых, все священные традиции начинаются с идеи упорядоченной и разумной вселенной, где центральное место занимает идея иерархии, где каждый уровень связан с другими взаимной зависимостью. На этой шкале бытия место человека оказывается очень низким, хотя и строго определенным, а сам человек служит целям, превышающим его собственные и необходимым для всей структуры в целом.</w:t>
      </w:r>
    </w:p>
    <w:p>
      <w:pPr>
        <w:pStyle w:val="Normal"/>
        <w:jc w:val="both"/>
        <w:rPr>
          <w:sz w:val="26"/>
          <w:szCs w:val="26"/>
        </w:rPr>
      </w:pPr>
      <w:r>
        <w:rPr>
          <w:sz w:val="26"/>
          <w:szCs w:val="26"/>
        </w:rPr>
        <w:t>Во-вторых, в священных традициях предполагается, что человек имеет возможность выбора одной из двух целей, которым он может служить в этом великом замысле - Богу или кесарю; обыденному миру видимости или более реальному миру, скрытому за ним; своим естественным влечениям и желаниям или внутреннему голосу, совести, которая вступает в противоречие с этими его влечениями и желаниями, - одним словом, черному псу или золотой нити. Традиции говорят нам, что в нашем нынешнем состоянии развития все мы служим природе - бессознательно, как трава питает корову, а ее навоз, в свою очередь, снова питает траву; наша иллюзия власти и свободы, наши фантазии о самих себе и о человечестве укрепляют нас в этом состоянии - точно так же, как вьючное животное, приводя в действие примитивный насос, бесконечно движется по кругу, удерживаемое на своей работе прикрепленным к спине шестом и шорами, не позволяющими видеть свое истинное печальное положение. Но традиции говорят нам, что внутри схемы вещей для некоторых людей имеется также возможность пробудиться по отношению к ситуации и усмотреть еще одну возможность, другую задачу, которую они могут выполнить, другое влияние, которое, если они смогут ему подчиниться, освободит их до некоторой степени от слепоты и рабства повседневного существования. Хотя они все еще должны жить на земле, у них начинает складываться связь с небом. Для человека, пробужденного к этой иной сфере, становятся доступными более высокие энергии и более тонкий разум; и они начинают изменять все цели и весь смысл его повседневной жизни, хотя последняя продолжает течь как раньше, и особая перемена в ней может сделаться лишь слегка различимой для тех, кто еще ходит по кругу, вращая колесо и погрузившись в свои сновидения. Еще приходится служить кесарю; но служение Богу целиком и полностью преображает даже это земное служение; жизнь становится бесконечно богатым источником познания и опыта, которые начинают питать новую жизнь, растущую подобно дитяти внутри личности, призванной к такому новому служению.</w:t>
      </w:r>
    </w:p>
    <w:p>
      <w:pPr>
        <w:pStyle w:val="Normal"/>
        <w:jc w:val="both"/>
        <w:rPr>
          <w:sz w:val="26"/>
          <w:szCs w:val="26"/>
        </w:rPr>
      </w:pPr>
      <w:r>
        <w:rPr>
          <w:sz w:val="26"/>
          <w:szCs w:val="26"/>
        </w:rPr>
        <w:t>Так вот, идея подобного рода не является частью ординарной психологии, как бы мы ее ни называли - "научной" или "гуманистической". Хотя последняя, возможно, признает некоторые из переживаний, называемые "религиозными" или "мистическими", выказывает к ним более серьезный интерес, человек все еще рассматривается ею как центр вещей, его обычные желания, стремления, надежды и планы, эгоистические или альтруистические, принимаются за чистую монету и используются как базис для действия, для планирования утопий и эвпсихий. Здесь нет никакого представления о второй цели, которой мог бы отдаться человек; а потому не может быть подлинного исследования вопроса о том, не оказывается ли первая иллюзорной. Таким образом, ординарная психология становится еще одной разработкой самого заблуждения, создавая еще одни шоры, еще одно кольцо, продетое в ноздри, еще одну "надежду", чтобы удержать нас на привязи у вращаемого нами колеса.</w:t>
      </w:r>
    </w:p>
    <w:p>
      <w:pPr>
        <w:pStyle w:val="Normal"/>
        <w:jc w:val="both"/>
        <w:rPr>
          <w:sz w:val="26"/>
          <w:szCs w:val="26"/>
        </w:rPr>
      </w:pPr>
      <w:r>
        <w:rPr>
          <w:sz w:val="26"/>
          <w:szCs w:val="26"/>
        </w:rPr>
        <w:t>В-третьих, - и из этого следует все остальное, - возможность признания и начало понимания смысла священных традиций начинаются с разочарования в обычной жизни, в своем обычном "я", в ординарном знании. Только после удаления этих шор, после того, как мы увидим, что все время ходим по кругу, мы обретаем надежду на избрание другого направления. Мы должны увидеть, что жизнь нигде не протекает так, как мы это раньше воображали, что она никогда не шла таким путем и никогда им не пойдет. Увидев прямо данный факт, мы способны уяснить себе, что невозможно избежать повторения нашего обычного уровня без помощи со стороны другого человека. Придя к неверию в свою обычную мысль и в свои эмоции, мы, таким образом, делаемся достаточно спокойными и открытыми для того, чтобы достичь более глубокой, более фундаментальной части самих себя, где существует иная энергиям иная сознательность; там можно установить связь с ними, поскольку мы на мгновенье оказываемся доступны для подобной связи. Таким образом, нам следует начинать с точки неудачи, отказаться от собственной оценки своей обыденной жизни и своей личности и дать возможность постепенной замены этой личности чем-то другим, сперва совсем непохожим на нас самих. Пробудившись, мы должны умереть, чтобы вновь родиться.</w:t>
      </w:r>
    </w:p>
    <w:p>
      <w:pPr>
        <w:pStyle w:val="Normal"/>
        <w:jc w:val="both"/>
        <w:rPr>
          <w:sz w:val="26"/>
          <w:szCs w:val="26"/>
        </w:rPr>
      </w:pPr>
      <w:r>
        <w:rPr>
          <w:sz w:val="26"/>
          <w:szCs w:val="26"/>
        </w:rPr>
        <w:t>Так разве ординарная психология не ведет скорее к возрастанию нашего повседневного "я", не делает его, может быть, более действенным, более плодотворным, более приятным и менее противоречивым, но все еще тем самым образованием, только написанным более крупными буквами, с теми же самыми желаниями, только получившими удовлетворение вместо разочарования? Несомненно, ординарная психология стремится улучшить "я" в соответствии с идеями обычного "я", она вряд ли будет стремиться разрушить это "я".</w:t>
      </w:r>
    </w:p>
    <w:p>
      <w:pPr>
        <w:pStyle w:val="Normal"/>
        <w:jc w:val="both"/>
        <w:rPr>
          <w:sz w:val="26"/>
          <w:szCs w:val="26"/>
        </w:rPr>
      </w:pPr>
      <w:r>
        <w:rPr>
          <w:sz w:val="26"/>
          <w:szCs w:val="26"/>
        </w:rPr>
        <w:t>В-четвертых, в силу самого своего определения, священные традиции, если они вообще представляют собой что-нибудь, являются проявлением высшего уровня, о котором они нам говорят; здесь пункт, в котором эти уровни действительно касаются друг друга. И, может быть, потому, что они способны соприкоснуться друг с другом только внутри самого человека, они были переданы нам цепью индивидов, по-настоящему проявивших в части своего существа (а не просто что-то знавшими об этом) ту возможность, которой и посвящены эти традиции. А отсюда следует, что между путями существуют два главных различия. Одно - это идея о том, что традиция существовала всегда, с самого начала известного времени, что она просто распространяется в мире через передачу по человеческой цепи, что ее влияние расширяется или сокращается от одного периода к другому, а средства выражения приспосабливаются к преобладающим формам мышления и ординарному знанию данного момента, хотя всегда сообщают ту же самую существенную истину. Во всяком случае, понимание разрушается, по мере того как оно расходится все дальше от учителей подобно ряби на воде. Эта мысль совершенно отлична от идей ординарной психологии, где знание представляется прогрессивно развивающимся, а его развитие, пожалуй, начавшимся с Месмера и гипнотизеров XIX века и идущим через труды новаторов Жане, Фрейда, Адлера и Юнга к достижениям сегодняшнего дня. Для ординарной психологии наше время есть время необыкновенного просветления и прогресса; для священных традиций оно более напоминает эпоху тьмы.</w:t>
      </w:r>
    </w:p>
    <w:p>
      <w:pPr>
        <w:pStyle w:val="Normal"/>
        <w:jc w:val="both"/>
        <w:rPr>
          <w:sz w:val="26"/>
          <w:szCs w:val="26"/>
        </w:rPr>
      </w:pPr>
      <w:r>
        <w:rPr>
          <w:sz w:val="26"/>
          <w:szCs w:val="26"/>
        </w:rPr>
        <w:t>Пятое различие, которое также вытекает из только что сказанного, касается взаимоотношений между учителем и учеником. Ординарный психотерапевт, конечно, признает существующую разницу в авторитете между собой и своим пациентом, основанную на возрасте, опыте, знании и уменье; но здесь предполагается, что это различие изменится в курсе лечения, пациент достигнет зрелости, появится надежда на то, что "перенос" рассеется, у пациента может остаться некоторое уважение к психотерапевту, какая-то благодарность; но постоянная зависимость от авторитета психоаналитика и безоговорочное его приятно справедливо считаются указанием на неполноту излечения. В противоположность этому в священных традициях учитель являет собой в некоторой части своего существа действительное проявление более высокого уровня; а поэтому строго иерархические взаимоотношения между учеником и учителем не только необходимы, но поскольку предполагается, что человеческая цепь тянется по всему пути вверх, к самой вершине горы, они, вероятно, соответственно продолжаются до бесконечности. (Относительно этого различия я менее уверен, нежели относительно других. По существу оно должно быть именно таким; все же я полагаю, что и в обоих видах изменений происходят аналогичные процессы.)</w:t>
      </w:r>
    </w:p>
    <w:p>
      <w:pPr>
        <w:pStyle w:val="Normal"/>
        <w:jc w:val="both"/>
        <w:rPr>
          <w:sz w:val="26"/>
          <w:szCs w:val="26"/>
        </w:rPr>
      </w:pPr>
      <w:r>
        <w:rPr>
          <w:sz w:val="26"/>
          <w:szCs w:val="26"/>
        </w:rPr>
        <w:t>Вкратце отмечу и другие различия. Наиболее важное - это различные точки зрения на сознание, выраженные профессором Нидлмэном. Следуя так называемому "археологическому" пониманию сознания, наша ординарная психология склонна предполагать, что мы уже обладаем светом сознания, а некоторые части нашего существа похоронены в глубинах психики; необходимо отыскать их, вновь возвратить на свет, после чего они останутся, по крайней мере, потенциально доступными. Предполагается, что этот свет уже зажжен, во всяком случае, пока мы не спим и движемся, а его яркость и непрерывность не подвергаются слишком большим сомнениям. В противоположность такой точке зрения великие традиции выражают открыто или намеками ту идею, что сознание человека гораздо больше ограниченно, неустойчиво и иллюзорно, чем сам человек это обычно представляет себе, что даже для придания ему большей устойчивости - не говоря уже о расширении - требуются настойчивые усилия в необычайном количестве. Для традиций сознание более похоже на свет, питаемый динамо-машиной, которая, в свою очередь, приводится в действие колесом велосипеда: чтобы сохранить его яркость, нужно постоянно крутить педали, а чтобы он светил ярче, крутить их необходимо быстрее. Разумеется, верно, что идеи о необходимости усилий и работы для деятельности внимания и сознания, как и идеи о более тонких уровнях энергии, порождаемых усилиями более устойчивого внимания, и их способности автоматически привести к реинтеграции разрозненные элементы психики, - все это представлено в трудах Жане, французского психолога, во многих отношениях предвосхитившего идеи Фрейда. Но Жане был тогда религиозным человеком, и то, что Фрейд затмил его, оказалось, несомненно, другим следствием общих воззрений эпохи.</w:t>
      </w:r>
    </w:p>
    <w:p>
      <w:pPr>
        <w:pStyle w:val="Normal"/>
        <w:jc w:val="both"/>
        <w:rPr>
          <w:sz w:val="26"/>
          <w:szCs w:val="26"/>
        </w:rPr>
      </w:pPr>
      <w:r>
        <w:rPr>
          <w:sz w:val="26"/>
          <w:szCs w:val="26"/>
        </w:rPr>
        <w:t>Если мы согласимся признать разумный характер этих различий, такой подход, на мой взгляд, приведет нас к другой точке зрения на психотерапию и священную традицию: мы увидим в них различные измерения, расположенные под прямым углом одно к другому; их фундаментальные цели по своей природе совершенно не могут совпадать. Психотерапия относится к обычной жизни, к развитию человека, так сказать, по горизонтальной линии времени от рождения до смерти. Как врач занят противодействием угрозам для жизни и отклонениям от нормы в развитии тела, так и в функции психотерапевта (первоначально развившейся внутри функции врача и все еще наиболее прочно на ней основанной) можно видеть задачу предотвращения угрозы психологической стабильности. устранения препятствий и помех, появляющихся в процессе роста, когда человек переходит от зависимого положения ребенка к сравнительной автономии и самостоятельности взрослого. Для этого психотерапевт стремится привести пациента к таким переживаниям, которых не хватало в его истории, в особенности к таким, которые отсутствовали или подверглись искажению в раннем семейном окружении.</w:t>
      </w:r>
    </w:p>
    <w:p>
      <w:pPr>
        <w:pStyle w:val="Normal"/>
        <w:jc w:val="both"/>
        <w:rPr>
          <w:sz w:val="26"/>
          <w:szCs w:val="26"/>
        </w:rPr>
      </w:pPr>
      <w:r>
        <w:rPr>
          <w:sz w:val="26"/>
          <w:szCs w:val="26"/>
        </w:rPr>
        <w:t>Священные традиции начинаются на горизонтальной линии времени; однако они обращены к совершенно другой, вертикальной линии развития: это постоянное осознание человеком цепи взаимного преображения и обмена между уровнями более высоких сфер, связь с этой цепью и служение ей: выполнение такой функции некоторыми представителями человечества кажется необходимым для космического замысла. Здесь налицо аналогия с физической сферой, где человеку приходится передвигаться по горизонтальной, двухмерной поверхности Земли, если он вообще желает выжить; однако он не обязан летать и существовать в трехмерной атмосфере, хотя при желании способен делать это, обнаруживая, что пребывание в иной сфере вызывает последствия, влияющие и на его повседневное существование.</w:t>
      </w:r>
    </w:p>
    <w:p>
      <w:pPr>
        <w:pStyle w:val="Normal"/>
        <w:jc w:val="both"/>
        <w:rPr>
          <w:sz w:val="26"/>
          <w:szCs w:val="26"/>
        </w:rPr>
      </w:pPr>
      <w:r>
        <w:rPr>
          <w:sz w:val="26"/>
          <w:szCs w:val="26"/>
        </w:rPr>
        <w:t>Если оба эти начинания фактически совершенно различны, тогда смешивающие их формы психотерапии могут оказаться гораздо более вредными для возможности духовного развития, нежели те, которые совсем не признают существования традиций. Так, я уверен, что идеи, предложенные такими людьми, как Маслоу, Фромм, Роджерс и многие руководители "движения встреч", могут с одинаковой легкостью и помочь людям увидеть свое действительное положение, и помешать этому. Верно, что эти системы действительно способны стимулировать желание достичь такого понимания, какое в силах принести только традиции; и я благодарен им за то, что все они помогли мне лично. Но поскольку они смешивают уровни, они создают опасность, ибо по существу предлагают полуистину, а не реальную вещь, способную утолить этот более глубокий голод; такой подход не приводит к чему-то более подлинному и даже просто увеличивает привязанность к обыденному "я". Так же и Юнг, хотя он по контрасту с этим ужасным Зигмундом Фрейдом вызывает такое восхищение у людей религиозных убеждений, предлагает, как мне кажется, особенно тонкий соблазн - именно по причине глубины и качества его личного понимания, соединенного с фундаментальным смешением психологии и священных традиций, психики и духа.</w:t>
      </w:r>
    </w:p>
    <w:p>
      <w:pPr>
        <w:pStyle w:val="Normal"/>
        <w:jc w:val="both"/>
        <w:rPr>
          <w:sz w:val="26"/>
          <w:szCs w:val="26"/>
        </w:rPr>
      </w:pPr>
      <w:r>
        <w:rPr>
          <w:sz w:val="26"/>
          <w:szCs w:val="26"/>
        </w:rPr>
        <w:t>Вот почему, когда я не могу найти хорошего психотерапевта-эклектика (в смысле такого практика, который стремится связать воедино наилучшие элементы разных школ), я склонен направлять пациентов к компетентным психоаналитикам-фрейдистам - при условии, что они окажутся агностиками, а не воинствующими атеистами и будут свидетельствовать качеством своей жизни, что являются достойными и ответственными людьми. Ибо я нахожу, что лучшие фрейдисты по крайней мере чувствуют твердую почву под ногами, вместо того чтобы витать головой в облаках, это хорошее начало для того, кто хочет предпринять надежное путешествие по поверхности земли. Имея в виду прежде всего и в первую очередь развитие обычной компетентности в устройстве жизни, формирование ответственных взаимоотношений, наслаждение сексуальностью и другими естественными влечениями, воспитанием детей и вообще адекватным подходом к жизни, они помогают установить прочное основание, на котором может развиться интерес к более глубокому смыслу жизни.</w:t>
      </w:r>
    </w:p>
    <w:p>
      <w:pPr>
        <w:pStyle w:val="Normal"/>
        <w:jc w:val="both"/>
        <w:rPr>
          <w:sz w:val="26"/>
          <w:szCs w:val="26"/>
        </w:rPr>
      </w:pPr>
      <w:r>
        <w:rPr>
          <w:sz w:val="26"/>
          <w:szCs w:val="26"/>
        </w:rPr>
        <w:t>Итак, теперь эти различия представляются нам достаточно ясными, и нелегко понять, как это мы могли когда-либо смешивать два столь разных рода развития. В данном пункте мы все можем ощутить удовлетворение. Последователи священных традиций могут успокоиться: они, в конце концов, не нуждаются по-настоящему в этом анализе, который как будто столь значительно улучшил жизнь их соседа. Также и психотерапевт может облегченно вздохнуть, удовлетворившись наконец тем обстоятельством, что люди, следующие традиционному пути, живут в действительности в нереальном мире и лучше всего предоставить их собственным заблуждениям.</w:t>
      </w:r>
    </w:p>
    <w:p>
      <w:pPr>
        <w:pStyle w:val="Normal"/>
        <w:jc w:val="both"/>
        <w:rPr>
          <w:sz w:val="26"/>
          <w:szCs w:val="26"/>
        </w:rPr>
      </w:pPr>
      <w:r>
        <w:rPr>
          <w:sz w:val="26"/>
          <w:szCs w:val="26"/>
        </w:rPr>
        <w:t>Перед нами встает еще один важный вопрос - о взаимоотношениях, существующих в том пункте, где встречаются оба эти измерения, на перекрестке внутри каждого человека, где линия времени пересекается с линией вечности, с ее уровнем или масштабом. Подходя к этому вопросу, я нахожу, что мне необходимо пересмотреть многие факты, по крайней мере, значительное число наблюдений, в которых я не могу более сомневаться.</w:t>
      </w:r>
    </w:p>
    <w:p>
      <w:pPr>
        <w:pStyle w:val="Normal"/>
        <w:jc w:val="both"/>
        <w:rPr>
          <w:sz w:val="26"/>
          <w:szCs w:val="26"/>
        </w:rPr>
      </w:pPr>
      <w:r>
        <w:rPr>
          <w:sz w:val="26"/>
          <w:szCs w:val="26"/>
        </w:rPr>
        <w:t>Первый факт состоит в том, что многие люди, становясь последователями какой-то священной традиции, глубоко меняют свое отношение к укладу повседневной жизни; благодаря этому большинство проблем, которые в другом случае могли бы привести такого человека к психотерапевту, просто растворяются, подобно льду на солнце, исчезают без каких бы то ни было систематических попыток измениться; это происходит в силу влияния какого-то более тонкого, более неуловимого фактора, который начинает проникать внутрь всего организма и изменяет его.</w:t>
      </w:r>
    </w:p>
    <w:p>
      <w:pPr>
        <w:pStyle w:val="Normal"/>
        <w:jc w:val="both"/>
        <w:rPr>
          <w:sz w:val="26"/>
          <w:szCs w:val="26"/>
        </w:rPr>
      </w:pPr>
      <w:r>
        <w:rPr>
          <w:sz w:val="26"/>
          <w:szCs w:val="26"/>
        </w:rPr>
        <w:t>Во-вторых, я отметил, что люди, следующие таким традициям, как будто становятся более замкнутыми, узкими и нетерпимыми как к другим людям, так и к собственным скрытым аспектам. Будучи профессионалом, я вижу, что эта группа оказывается самой недоступной и неизлечимой из всех, потому что знание, взятое из какой-нибудь религиозной традиции, поставлено у них на службу защитным механизмам апперцепции, самодовольства. нарциссической самоудовлетворенности, успокоенности и безопасности.</w:t>
      </w:r>
    </w:p>
    <w:p>
      <w:pPr>
        <w:pStyle w:val="Normal"/>
        <w:jc w:val="both"/>
        <w:rPr>
          <w:sz w:val="26"/>
          <w:szCs w:val="26"/>
        </w:rPr>
      </w:pPr>
      <w:r>
        <w:rPr>
          <w:sz w:val="26"/>
          <w:szCs w:val="26"/>
        </w:rPr>
        <w:t>В-третьих, трудности работы с этими индивидами только равны тем трудностям, которые встречаются у людей, аналогичным образом злоупотреблявших идеями и техникой психотерапии. За исключением только что упомянутой группы никакие пациенты не представляют таких трудностей для лечения, как психоаналитики, в особенности те из них, которые уверены, что уже прошли "полный анализ" (какое замечательное выражение!).</w:t>
      </w:r>
    </w:p>
    <w:p>
      <w:pPr>
        <w:pStyle w:val="Normal"/>
        <w:jc w:val="both"/>
        <w:rPr>
          <w:sz w:val="26"/>
          <w:szCs w:val="26"/>
        </w:rPr>
      </w:pPr>
      <w:r>
        <w:rPr>
          <w:sz w:val="26"/>
          <w:szCs w:val="26"/>
        </w:rPr>
        <w:t>И, в-четвертых, другие пациенты психотерапии, в особенности пациенты психотерапевтических групп - групп встреч на ранних стадиях, до того как они станут новой игрой, - могут достичь пункта просто открытости, осознания себя частью человечества и вселенной, пункта прямого общения с другими людьми; и это общение осуществляется у них с большей интенсивностью, нежели у многих последователей какого-нибудь традиционного учения, - по крайней мере, насколько об этом можно судить по заявлениям и внешнему поведению каждого из них. Конечно, это достижение не является постоянным и его нельзя осуществлять систематически, однако в опыте психотерапии оно нередко оказывается налицо, иногда внушая своим появлением благоговейный страх; и мы должны оставить для него место в своих идеях.</w:t>
      </w:r>
    </w:p>
    <w:p>
      <w:pPr>
        <w:pStyle w:val="Normal"/>
        <w:jc w:val="both"/>
        <w:rPr>
          <w:sz w:val="26"/>
          <w:szCs w:val="26"/>
        </w:rPr>
      </w:pPr>
      <w:r>
        <w:rPr>
          <w:sz w:val="26"/>
          <w:szCs w:val="26"/>
        </w:rPr>
        <w:t>Написав эту часть статьи, я остался недоволен ею и не мог продолжать ее, пока не увидел, что, за отсутствием какого-либо реального вопроса к самому себе, я решил, что должен принадлежать к первой или четвертой группе, а вторая и третья состоят из других людей. Но мгновенное размышление показало мне, что я являюсь членом всех четырех групп, что главные препятствия для меня - это как раз те, которые коренятся в злоупотреблениях таким профессиональным или религиозным пониманием, каким я обладал. Злоупотребление совершалось для того, чтобы сохранить или укрепить свой повседневный образ самого себя. И я вижу, что это справедливо по отношению ко всем нам; этот факт - в порядке вещей.</w:t>
      </w:r>
    </w:p>
    <w:p>
      <w:pPr>
        <w:pStyle w:val="Normal"/>
        <w:jc w:val="both"/>
        <w:rPr>
          <w:sz w:val="26"/>
          <w:szCs w:val="26"/>
        </w:rPr>
      </w:pPr>
      <w:r>
        <w:rPr>
          <w:sz w:val="26"/>
          <w:szCs w:val="26"/>
        </w:rPr>
        <w:t>Как в обыденной жизни, так и в своих поисках ее реального, но скрытого значения я живу с наибольшей полнотой и ближе всего к источнику и смыслу своего существования именно тогда, когда оказываюсь открытым по отношению к непосредственному переживанию, восприимчивым к тому, чему оно способно меня научить, уязвимым для его воздействия. меняющего мое существо. В этот момент, когда я не уверен ни в чем, я тем не менее глубоко уверен в возможности понимания. Тогда мои действия возникают с наибольшей искренностью из глубины моего собственного существа, хотя у меня нет никакой предварительной идеи о том, что я проявлю. Подобно воде, бьющей из родника, я оказываюсь новым в каждое мгновенье, чудесным образом появляясь из какого-то источника, скрытого глубоко внутри почвы моего существа.</w:t>
      </w:r>
    </w:p>
    <w:p>
      <w:pPr>
        <w:pStyle w:val="Normal"/>
        <w:jc w:val="both"/>
        <w:rPr>
          <w:sz w:val="26"/>
          <w:szCs w:val="26"/>
        </w:rPr>
      </w:pPr>
      <w:r>
        <w:rPr>
          <w:sz w:val="26"/>
          <w:szCs w:val="26"/>
        </w:rPr>
        <w:t>В следующее мгновенье я уже утратил это движение, эту свободу, эту постоянно обновляющуюся жизнь; и вот я опять стараюсь поступать правильно, быть хорошим, знать, изменяться, быть нормальным, добиваться успеха - или, напротив, быть плохим, недовольным, патетической жертвой трагической неудачи; но так или иначе, а я всегда стараюсь сохранить какое-то переживание, подобно бабочке, умерщвленной эфиром и пришпиленной к доске; в этом процессе я теряю все, что вызывало у меня желание уловить переживание в его первоначальной форме. В поисках безопасности, надежности, веры для поддержания самого себя я привязываюсь к своему переживанию, чтобы сохранить его, но обнаруживаю, что держусь только за мертвые остатки живого процесса, который уже изменился и движется в другом направлении. Неудивительно, что я нахожу свою жизнь бесцветной, тусклой, плоской и утомительной, нуждающейся во все возрастающей искусственной стимуляции, чтобы возвратить меня к какому-то чувству бдительности.</w:t>
      </w:r>
    </w:p>
    <w:p>
      <w:pPr>
        <w:pStyle w:val="Normal"/>
        <w:jc w:val="both"/>
        <w:rPr>
          <w:sz w:val="26"/>
          <w:szCs w:val="26"/>
        </w:rPr>
      </w:pPr>
      <w:r>
        <w:rPr>
          <w:sz w:val="26"/>
          <w:szCs w:val="26"/>
        </w:rPr>
        <w:t>Уяснив этот факт, я понимаю, что мне необходимо жить ближе к истокам этого внутреннего родника, как-то удерживать себя в пункте, где его "живая вода" изливается в видимый мир. Я могу понять, что течение постоянно уносит меня к более поверхностным проявлениям, которым эта энергия дает начало, когда вытекает из своего истока. Увидев это, я смогу начать плаванье против течения, начать борьбу за то, чтобы оставаться ближе к источнику, где моя жизнь постоянно оказывается обновленной: там я способен не проявлять старания держаться за вещи из опасения утонуть, там я способен понять, что бесформенность и бесконечные изменения, от которых я отшатываюсь, суть условия самой подлинной жизни.</w:t>
      </w:r>
    </w:p>
    <w:p>
      <w:pPr>
        <w:pStyle w:val="Normal"/>
        <w:jc w:val="both"/>
        <w:rPr>
          <w:sz w:val="26"/>
          <w:szCs w:val="26"/>
        </w:rPr>
      </w:pPr>
      <w:r>
        <w:rPr>
          <w:sz w:val="26"/>
          <w:szCs w:val="26"/>
        </w:rPr>
        <w:t>Если мне удастся понять всего лишь свою настоящую ситуацию и благодаря этому ослабить привязанность к формам, которые принимает моя жизненная энергия в дальнейшем движении из своего источника, я смогу обнаружить, что помню этот источник: и это воспоминание приносит с собой желание опять найти его. Тогда я обнаруживаю, что плыву против течения с целью вновь обрести источник любви и радости. Мне нужно только освободиться из-под власти гипноза на достаточно долгое время, чтобы вспомнить то, что я утратил.</w:t>
      </w:r>
    </w:p>
    <w:p>
      <w:pPr>
        <w:pStyle w:val="Normal"/>
        <w:jc w:val="both"/>
        <w:rPr>
          <w:sz w:val="26"/>
          <w:szCs w:val="26"/>
        </w:rPr>
      </w:pPr>
      <w:r>
        <w:rPr>
          <w:sz w:val="26"/>
          <w:szCs w:val="26"/>
        </w:rPr>
        <w:t>Следовательно, я нахожусь посредине, между скрытым источником моей жизни и ее проявлениями в этом мире: следовательно, мне необходимо бороться за то, чтобы не отрицать ни то, ни другое. Если я забываю об источнике, я плыву по течению в сторону нарастающей повторяемости; а если я забываю о природе самого потока и о его постоянном тяготении вниз, я начинаю воображать, что уже нахожусь у источника, вместо того, чтобы чувствовать его и плыть к нему; таким образом, я опять плыву по течению. Только когда я постигаю свою природу как творение двух миров, я раскрываю полный потенциал своей жизни, в котором мне необходимо вечно жить между этими двумя точками.</w:t>
      </w:r>
    </w:p>
    <w:p>
      <w:pPr>
        <w:pStyle w:val="Normal"/>
        <w:jc w:val="both"/>
        <w:rPr>
          <w:sz w:val="26"/>
          <w:szCs w:val="26"/>
        </w:rPr>
      </w:pPr>
      <w:r>
        <w:rPr>
          <w:sz w:val="26"/>
          <w:szCs w:val="26"/>
        </w:rPr>
        <w:t>И вот это немедленное переживание своей жизненной энергии может быть вызвано многообразными событиями. Его может создать живое и глубокое эмоциональное переживание - такое, как смерть любимого человека, рождение ребенка, иногда половая любовь, великая красота, боль, событие мирового значения. Наркотики, подобные ЛСД и мескалину, также могут дать ощущение такого переживания благодаря своей способности разрушать защитные механизмы и освобождать эмоции, то же самое способна сделать психотерапия, пожалуй, лучше всего техника встреч и приемы гештальт-психологии, рассчитанные на высвобождение самых примитивных, подобных детским, эмоций.</w:t>
      </w:r>
    </w:p>
    <w:p>
      <w:pPr>
        <w:pStyle w:val="Normal"/>
        <w:jc w:val="both"/>
        <w:rPr>
          <w:sz w:val="26"/>
          <w:szCs w:val="26"/>
        </w:rPr>
      </w:pPr>
      <w:r>
        <w:rPr>
          <w:sz w:val="26"/>
          <w:szCs w:val="26"/>
        </w:rPr>
        <w:t>Однако без более глубокого знания течение несет нас вниз, а мы воображаем, что все еще живем в зените, тогда как фактически переживание деградирует, копируется, повторяется, уходит в область фантазии. Тогда нам нужны увеличенные дозы более сильных стимулов, более широкие группы, новая техника, способные вывести нас из сновидений. Если фактически в этом и заключается все дело, здесь, по крайней мере, скрывается объяснение того обстоятельства, почему лица, подвергающиеся анализу, в течение некоторого времени кажутся более открытыми и реальными - но лишь для того, чтобы по окончании процесса анализа стать еще более скрытными, чем другие, особенно если в этом процессе присутствует профессиональный интерес, стремление продемонстрировать хорошие результаты. Многие заметят совершенно такой же процесс и среди последователей священных традиций - чудесную открытость и простоту у молодых людей, только начавших практику, и постепенное разрушение этих качеств у тех, кто начинает "знать"; там эти качества перерастают в самодовольство, ригидность, бездумное повторение формул; и под воздействием этих изменений люди перестают жить.</w:t>
      </w:r>
    </w:p>
    <w:p>
      <w:pPr>
        <w:pStyle w:val="Normal"/>
        <w:jc w:val="both"/>
        <w:rPr>
          <w:sz w:val="26"/>
          <w:szCs w:val="26"/>
        </w:rPr>
      </w:pPr>
      <w:r>
        <w:rPr>
          <w:sz w:val="26"/>
          <w:szCs w:val="26"/>
        </w:rPr>
        <w:t>Пожалуй, именно здесь находится место семьи и общества, как "средней зоны", которые вместе с необходимостью повседневной работы и усилий становятся жизненными факторами, что и подчеркивает Нидлмэн. Потому что наша естественная склонность плыть по течению жизненной энергии в сторону все возрастающей степени омертвения и ритуализации ее проявлений - или, выражаясь иначе, наша предрасположенность к превращению подлинного переживания в фантазию, к последующему повторению этой фантазии, так что жизнь становится не только серией второразрядных кинофильмов, но даже тем же самым второразрядным фильмом, повторяющимся снова и снова, - эта склонность так сильна, что мы нуждаемся в дисциплине усилия, которое убедило бы нас - благодаря постоянно переживаемой неспособности плыть против любого течения - в том, что мы всегда плывем по течению. И для этого нам также необходима дисциплина группы близких людей, хорошо нас знающих и достаточно любящих, чтобы требовать от нас обычного усилия, которые напоминали бы нам о действительных фактах, когда мы уносимся слишком далеко от своего реального "я" и начинаем жить в сновидениях и эгоистических фантазиях, которые требовали бы от нас, чтобы мы оказывались не менее чем обычными мужчинами и женщинами, выполняющими свои повседневные обязанности. Ибо если мы не будем по крайней мере такими людьми, как можно нам надеяться стать чем-то большим? Тут, как я уверен, психотерапия найдет свое настоящее место, прежде всего облегчая нам функции семьи и внешней дисциплины, оказывая поддержку групповому опыту или создавая ему замену, когда он отсутствует. Опираясь на эту почву, священная традиция получит некоторую возможность вернуть нас к источнику нашей жизни.</w:t>
      </w:r>
    </w:p>
    <w:p>
      <w:pPr>
        <w:pStyle w:val="Avtor"/>
        <w:spacing w:before="0" w:after="0"/>
        <w:rPr>
          <w:i/>
          <w:i/>
          <w:iCs/>
        </w:rPr>
      </w:pPr>
      <w:r>
        <w:rPr>
          <w:i/>
          <w:iCs/>
        </w:rPr>
        <w:t>Скиннер Р. Психотерапия и духовная традиция.</w:t>
        <w:br/>
        <w:t>Психотерапия и духовные практики. Сборник. - Мн., 1998, с. 40-62.</w:t>
      </w:r>
      <w:r>
        <w:br w:type="page"/>
      </w:r>
    </w:p>
    <w:p>
      <w:pPr>
        <w:pStyle w:val="Heading3"/>
        <w:spacing w:before="0" w:after="0"/>
        <w:rPr/>
      </w:pPr>
      <w:r>
        <w:rPr/>
        <w:t>В.В. НАЛИМОВ</w:t>
      </w:r>
    </w:p>
    <w:p>
      <w:pPr>
        <w:pStyle w:val="Heading3"/>
        <w:spacing w:before="0" w:after="0"/>
        <w:rPr/>
      </w:pPr>
      <w:r>
        <w:rPr/>
        <w:t>ХРИСТИАНСКИЙ МИФ И СОВРЕМЕННОЕ ЕГО ЭХО</w:t>
      </w:r>
    </w:p>
    <w:p>
      <w:pPr>
        <w:pStyle w:val="Normal"/>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60245" cy="1329055"/>
                <wp:effectExtent l="0" t="0" r="0" b="0"/>
                <wp:wrapSquare wrapText="bothSides"/>
                <wp:docPr id="2" name="Frame2"/>
                <a:graphic xmlns:a="http://schemas.openxmlformats.org/drawingml/2006/main">
                  <a:graphicData uri="http://schemas.microsoft.com/office/word/2010/wordprocessingShape">
                    <wps:wsp>
                      <wps:cNvSpPr txBox="1"/>
                      <wps:spPr>
                        <a:xfrm>
                          <a:off x="0" y="0"/>
                          <a:ext cx="1960245" cy="1329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87"/>
                            </w:tblGrid>
                            <w:tr>
                              <w:trPr/>
                              <w:tc>
                                <w:tcPr>
                                  <w:tcW w:w="3087" w:type="dxa"/>
                                  <w:tcBorders/>
                                  <w:vAlign w:val="center"/>
                                </w:tcPr>
                                <w:p>
                                  <w:pPr>
                                    <w:pStyle w:val="Normal"/>
                                    <w:rPr>
                                      <w:sz w:val="26"/>
                                      <w:szCs w:val="26"/>
                                    </w:rPr>
                                  </w:pPr>
                                  <w:r>
                                    <w:rPr>
                                      <w:i/>
                                      <w:iCs/>
                                      <w:sz w:val="26"/>
                                      <w:szCs w:val="26"/>
                                    </w:rPr>
                                    <w:t>Только змеи сбрасывают кожи,</w:t>
                                  </w:r>
                                  <w:r>
                                    <w:rPr>
                                      <w:sz w:val="26"/>
                                      <w:szCs w:val="26"/>
                                    </w:rPr>
                                    <w:br/>
                                  </w:r>
                                  <w:r>
                                    <w:rPr>
                                      <w:i/>
                                      <w:iCs/>
                                      <w:sz w:val="26"/>
                                      <w:szCs w:val="26"/>
                                    </w:rPr>
                                    <w:t>Чтоб душа старела и росла.</w:t>
                                  </w:r>
                                  <w:r>
                                    <w:rPr>
                                      <w:sz w:val="26"/>
                                      <w:szCs w:val="26"/>
                                    </w:rPr>
                                    <w:br/>
                                  </w:r>
                                  <w:r>
                                    <w:rPr>
                                      <w:i/>
                                      <w:iCs/>
                                      <w:sz w:val="26"/>
                                      <w:szCs w:val="26"/>
                                    </w:rPr>
                                    <w:t>Мы, увы, со змеями не схожи,</w:t>
                                  </w:r>
                                  <w:r>
                                    <w:rPr>
                                      <w:sz w:val="26"/>
                                      <w:szCs w:val="26"/>
                                    </w:rPr>
                                    <w:br/>
                                  </w:r>
                                  <w:r>
                                    <w:rPr>
                                      <w:i/>
                                      <w:iCs/>
                                      <w:sz w:val="26"/>
                                      <w:szCs w:val="26"/>
                                    </w:rPr>
                                    <w:t>Мы меняем души, не тела.</w:t>
                                  </w:r>
                                </w:p>
                              </w:tc>
                            </w:tr>
                          </w:tbl>
                        </w:txbxContent>
                      </wps:txbx>
                      <wps:bodyPr anchor="t" lIns="0" tIns="0" rIns="0" bIns="0">
                        <a:noAutofit/>
                      </wps:bodyPr>
                    </wps:wsp>
                  </a:graphicData>
                </a:graphic>
              </wp:anchor>
            </w:drawing>
          </mc:Choice>
          <mc:Fallback>
            <w:pict>
              <v:rect fillcolor="#FFFFFF" style="position:absolute;rotation:-0;width:154.35pt;height:104.65pt;mso-wrap-distance-left:2.25pt;mso-wrap-distance-right:0pt;mso-wrap-distance-top:0pt;mso-wrap-distance-bottom:0pt;margin-top:-38.5pt;mso-position-vertical:center;mso-position-vertical-relative:text;margin-left:313.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87"/>
                      </w:tblGrid>
                      <w:tr>
                        <w:trPr/>
                        <w:tc>
                          <w:tcPr>
                            <w:tcW w:w="3087" w:type="dxa"/>
                            <w:tcBorders/>
                            <w:vAlign w:val="center"/>
                          </w:tcPr>
                          <w:p>
                            <w:pPr>
                              <w:pStyle w:val="Normal"/>
                              <w:rPr>
                                <w:sz w:val="26"/>
                                <w:szCs w:val="26"/>
                              </w:rPr>
                            </w:pPr>
                            <w:r>
                              <w:rPr>
                                <w:i/>
                                <w:iCs/>
                                <w:sz w:val="26"/>
                                <w:szCs w:val="26"/>
                              </w:rPr>
                              <w:t>Только змеи сбрасывают кожи,</w:t>
                            </w:r>
                            <w:r>
                              <w:rPr>
                                <w:sz w:val="26"/>
                                <w:szCs w:val="26"/>
                              </w:rPr>
                              <w:br/>
                            </w:r>
                            <w:r>
                              <w:rPr>
                                <w:i/>
                                <w:iCs/>
                                <w:sz w:val="26"/>
                                <w:szCs w:val="26"/>
                              </w:rPr>
                              <w:t>Чтоб душа старела и росла.</w:t>
                            </w:r>
                            <w:r>
                              <w:rPr>
                                <w:sz w:val="26"/>
                                <w:szCs w:val="26"/>
                              </w:rPr>
                              <w:br/>
                            </w:r>
                            <w:r>
                              <w:rPr>
                                <w:i/>
                                <w:iCs/>
                                <w:sz w:val="26"/>
                                <w:szCs w:val="26"/>
                              </w:rPr>
                              <w:t>Мы, увы, со змеями не схожи,</w:t>
                            </w:r>
                            <w:r>
                              <w:rPr>
                                <w:sz w:val="26"/>
                                <w:szCs w:val="26"/>
                              </w:rPr>
                              <w:br/>
                            </w:r>
                            <w:r>
                              <w:rPr>
                                <w:i/>
                                <w:iCs/>
                                <w:sz w:val="26"/>
                                <w:szCs w:val="26"/>
                              </w:rPr>
                              <w:t>Мы меняем души, не тела.</w:t>
                            </w:r>
                          </w:p>
                        </w:tc>
                      </w:tr>
                    </w:tbl>
                  </w:txbxContent>
                </v:textbox>
                <w10:wrap type="square"/>
              </v:rect>
            </w:pict>
          </mc:Fallback>
        </mc:AlternateContent>
      </w:r>
    </w:p>
    <w:p>
      <w:pPr>
        <w:pStyle w:val="Normal"/>
        <w:jc w:val="right"/>
        <w:rPr>
          <w:sz w:val="26"/>
          <w:szCs w:val="26"/>
        </w:rPr>
      </w:pPr>
      <w:r>
        <w:rPr>
          <w:b/>
          <w:bCs/>
          <w:sz w:val="26"/>
          <w:szCs w:val="26"/>
        </w:rPr>
        <w:t>Н. Гумилев. Память</w:t>
      </w:r>
    </w:p>
    <w:p>
      <w:pPr>
        <w:pStyle w:val="Normal"/>
        <w:rPr>
          <w:sz w:val="26"/>
          <w:szCs w:val="26"/>
        </w:rPr>
      </w:pPr>
      <w:r>
        <w:rPr>
          <w:sz w:val="26"/>
          <w:szCs w:val="26"/>
        </w:rPr>
      </w:r>
    </w:p>
    <w:p>
      <w:pPr>
        <w:pStyle w:val="Normal"/>
        <w:jc w:val="both"/>
        <w:rPr>
          <w:sz w:val="26"/>
          <w:szCs w:val="26"/>
        </w:rPr>
      </w:pPr>
      <w:r>
        <w:rPr>
          <w:sz w:val="26"/>
          <w:szCs w:val="26"/>
        </w:rPr>
        <w:t>Институционизированное христианство восприняло идущее от Древнего Египта представление о решающей роли телесного начала в структуре личности. Это нашло свое выражение в идее воскресения во плоти. Об этом много, хотя и разноречиво, говорится в разных местах "Нового Завета". Эта тема оказывается там одной из центральных - из нее рождается главный миф христианства о воскресении Христа.</w:t>
      </w:r>
    </w:p>
    <w:p>
      <w:pPr>
        <w:pStyle w:val="Normal"/>
        <w:jc w:val="both"/>
        <w:rPr>
          <w:sz w:val="26"/>
          <w:szCs w:val="26"/>
        </w:rPr>
      </w:pPr>
      <w:r>
        <w:rPr>
          <w:sz w:val="26"/>
          <w:szCs w:val="26"/>
        </w:rPr>
        <w:t>Вот одно из наиболее отчетливых высказываний в Евангелии от Матфея: "И гробы отверзлись; и многие тела усопших святых воскресли, и, вышедши из гробов по воскресении Его, вошли во святый град и явились многим."</w:t>
      </w:r>
    </w:p>
    <w:p>
      <w:pPr>
        <w:pStyle w:val="Normal"/>
        <w:jc w:val="both"/>
        <w:rPr>
          <w:sz w:val="26"/>
          <w:szCs w:val="26"/>
        </w:rPr>
      </w:pPr>
      <w:r>
        <w:rPr>
          <w:sz w:val="26"/>
          <w:szCs w:val="26"/>
        </w:rPr>
        <w:t>Но в том же Евангелии есть и более мягкое высказывание о телесности воскресения: "Ибо в воскресении ни женятся, ни выходят замуж, но пребывают, как Ангелы Божии на небесах."</w:t>
      </w:r>
    </w:p>
    <w:p>
      <w:pPr>
        <w:pStyle w:val="Normal"/>
        <w:jc w:val="both"/>
        <w:rPr>
          <w:sz w:val="26"/>
          <w:szCs w:val="26"/>
        </w:rPr>
      </w:pPr>
      <w:r>
        <w:rPr>
          <w:sz w:val="26"/>
          <w:szCs w:val="26"/>
        </w:rPr>
        <w:t>Точно так же читаем в Первом послании к Коринфянам: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w:t>
      </w:r>
    </w:p>
    <w:p>
      <w:pPr>
        <w:pStyle w:val="Normal"/>
        <w:jc w:val="both"/>
        <w:rPr>
          <w:sz w:val="26"/>
          <w:szCs w:val="26"/>
        </w:rPr>
      </w:pPr>
      <w:r>
        <w:rPr>
          <w:sz w:val="26"/>
          <w:szCs w:val="26"/>
        </w:rPr>
        <w:t>Христианская идея телесной идентификации находит свое завершение уже в наши дни: в 1950 г. глава католической церкви принимает беспрекословное решение о телесном воскресении Девы Марии. Что-то похожее мы находим и в ортодоксальном православии. Об этом можно судить по следующей выдержке из весьма популярного в свое время русского издания (Энциклопедический словарь, 1902 г.): "На третий день, когда не бывший при кончине Богоматери апостол Фома пришел ко гробу, тела Ея уже не было в гробнице. Церковь всегда веровала, что оно было взято на небо. Праздник Успения Богоматери восходит к древнейшим временам христианства."</w:t>
      </w:r>
    </w:p>
    <w:p>
      <w:pPr>
        <w:pStyle w:val="Normal"/>
        <w:jc w:val="both"/>
        <w:rPr>
          <w:sz w:val="26"/>
          <w:szCs w:val="26"/>
        </w:rPr>
      </w:pPr>
      <w:r>
        <w:rPr>
          <w:sz w:val="26"/>
          <w:szCs w:val="26"/>
        </w:rPr>
        <w:t>Теперь перед нами книга достаточно известного и весьма своеобразного русского христианского мыслителя XIX в. - космического утописта Н.Ф. Федорова. Отметим, что книга была недавно переиздана в престижной серии "Философское наследие". Одна из основных идей Федорова - это воскресение в теле всех предков. Вот несколько его высказывании: "Нравственное противоречие "живущих сынов" и "отцов умерших" может разрешиться только долгом всеобщего воскрешения."</w:t>
      </w:r>
    </w:p>
    <w:p>
      <w:pPr>
        <w:pStyle w:val="Normal"/>
        <w:jc w:val="both"/>
        <w:rPr>
          <w:sz w:val="26"/>
          <w:szCs w:val="26"/>
        </w:rPr>
      </w:pPr>
      <w:r>
        <w:rPr>
          <w:sz w:val="26"/>
          <w:szCs w:val="26"/>
        </w:rPr>
        <w:t>Воскресение мыслится как реальное дело самого человечества, вооруженного должными знаниями: "Приходится, однако, напомнить кому следует, что гниение - не сверхъестественное явление, и самое рассеяние частиц не может выступить за пределы конечного пространства; что организм - машина и что сознание относится к нему, как желчь к печени; соберите машину - и сознание возвратится к ней!"</w:t>
      </w:r>
    </w:p>
    <w:p>
      <w:pPr>
        <w:pStyle w:val="Normal"/>
        <w:jc w:val="both"/>
        <w:rPr>
          <w:sz w:val="26"/>
          <w:szCs w:val="26"/>
        </w:rPr>
      </w:pPr>
      <w:r>
        <w:rPr>
          <w:sz w:val="26"/>
          <w:szCs w:val="26"/>
        </w:rPr>
        <w:t>И все это не воспринималось как нелепость только потому, что тысячелетиями держались схожие представления, идущие еще из Египта. Само христианство в каких-то своих проявлениях несет отпечатки примитивного, или, другими словами, наглядного материализма прошлого.</w:t>
      </w:r>
    </w:p>
    <w:p>
      <w:pPr>
        <w:pStyle w:val="Normal"/>
        <w:jc w:val="both"/>
        <w:rPr>
          <w:sz w:val="26"/>
          <w:szCs w:val="26"/>
        </w:rPr>
      </w:pPr>
      <w:r>
        <w:rPr>
          <w:sz w:val="26"/>
          <w:szCs w:val="26"/>
        </w:rPr>
        <w:t>Надо, правда, отметить, что на начальной стадии развития христианства примитивному материализму противостояла утонченная эллинская мысль. Вот высказывания из гностического "Евангелия Истины": "С помощью знания... каждый будет очищаться от множественности в единство, поглощая вещество словно огнем, темноту светом, смерть жизнью. И если к тому же это случается с каждым из нас, надлежит нам понять, прежде всего, что дом может быть святым и молчаливым ради Единства."</w:t>
      </w:r>
    </w:p>
    <w:p>
      <w:pPr>
        <w:pStyle w:val="Normal"/>
        <w:jc w:val="both"/>
        <w:rPr>
          <w:sz w:val="26"/>
          <w:szCs w:val="26"/>
        </w:rPr>
      </w:pPr>
      <w:r>
        <w:rPr>
          <w:sz w:val="26"/>
          <w:szCs w:val="26"/>
        </w:rPr>
        <w:t>Еще один пример: высказывания Оригена о природе личности в изложении Тиллиха: "Разумные сущности, или духи, которые вначале были равными и свободными, однако отпали от единства с Богом на различные расстояния. В результате их восстания на небе против Бога они могли упасть в материальные тела. Это их наказание и в то же время их очищение. Человеческая душа - это посредник между этими павшими духами и человеческим телом. Человеческая душа есть дух, ставший холодным. Это значит, что интенсивный огонь, являющийся символом для божественного Духа, редуцируется к жизненному процессу. Падение есть трансцендентальное падение. Оно предшествует нашему существованию в пространстве и времени. Это свободное падение, решение здесь принято в состоянии свободы."</w:t>
      </w:r>
    </w:p>
    <w:p>
      <w:pPr>
        <w:pStyle w:val="Normal"/>
        <w:jc w:val="both"/>
        <w:rPr>
          <w:sz w:val="26"/>
          <w:szCs w:val="26"/>
        </w:rPr>
      </w:pPr>
      <w:r>
        <w:rPr>
          <w:sz w:val="26"/>
          <w:szCs w:val="26"/>
        </w:rPr>
        <w:t>И далее там же читаем: "Наказанием за грех является ад. Адом является огонь, горящий в совести, огонь отчаяния, вызванный нашим отделением от Бога. Это, однако, является только временным состоянием нашей души. В конце все и всякий становятся спиритуализированными, телесное существование исчезает. Эта знаменитая доктрина Оригена называется восстановлением всех вещей."</w:t>
      </w:r>
    </w:p>
    <w:p>
      <w:pPr>
        <w:pStyle w:val="Normal"/>
        <w:jc w:val="both"/>
        <w:rPr>
          <w:sz w:val="26"/>
          <w:szCs w:val="26"/>
        </w:rPr>
      </w:pPr>
      <w:r>
        <w:rPr>
          <w:sz w:val="26"/>
          <w:szCs w:val="26"/>
        </w:rPr>
        <w:t>Интересно здесь обратить внимание на то, что в книге Нидлмэна, направленной на поиски утраченного христианства, приводятся высказывания о природе души, близкие высказываниям Оригена. Много раз автор этой книги говорит о том, что "мысли и эмоции не являются душой". О душе и теле он говорит следующее: "Душа есть промежуточное начало в природе человека, занимающее место между Духом и телом. Отец Сильван (таинственный монах, от имени которого высказываются основные мысли) приведенный выше термин "Дух" определяет различно: как "движение к Божеству", как "Несотворенное", как "Абсолютное Начало"' и "Вечный Ум". Термин "тело" определяется также различным способом, включая и физическое тело, но не ограничиваясь им. Отец Сильван рассматривает "мысль" как часть человеческого "тела"."</w:t>
      </w:r>
    </w:p>
    <w:p>
      <w:pPr>
        <w:pStyle w:val="Normal"/>
        <w:jc w:val="both"/>
        <w:rPr>
          <w:sz w:val="26"/>
          <w:szCs w:val="26"/>
        </w:rPr>
      </w:pPr>
      <w:r>
        <w:rPr>
          <w:sz w:val="26"/>
          <w:szCs w:val="26"/>
        </w:rPr>
        <w:t>И все же в христианстве, а вслед за тем в значительной степени и в западной культуре в целом восторжествовало представление о телесной идентификации личности. Даже Ницше, несмотря на всю серьезность своего противостояния христианству, пишет: "Вера в тело фундаментальнее веры в душу: последняя возникла из ненаучных наблюдений над агонией тела (нечто такое, что его покидает. Вера в истинность снов)."</w:t>
      </w:r>
    </w:p>
    <w:p>
      <w:pPr>
        <w:pStyle w:val="Normal"/>
        <w:jc w:val="both"/>
        <w:rPr>
          <w:sz w:val="26"/>
          <w:szCs w:val="26"/>
        </w:rPr>
      </w:pPr>
      <w:r>
        <w:rPr>
          <w:sz w:val="26"/>
          <w:szCs w:val="26"/>
        </w:rPr>
        <w:t>Как эхо на все сказанное выше прозвучала в науке проблема монозиготных близнецов. Если личность идентифицируется через тело, то ее интеллектуальные потенции для монозиготных близнецов, казалось бы, должны быть тождественно неразличимыми. Но это далеко не так.</w:t>
      </w:r>
    </w:p>
    <w:p>
      <w:pPr>
        <w:pStyle w:val="Normal"/>
        <w:jc w:val="both"/>
        <w:rPr>
          <w:sz w:val="26"/>
          <w:szCs w:val="26"/>
        </w:rPr>
      </w:pPr>
      <w:r>
        <w:rPr>
          <w:sz w:val="26"/>
          <w:szCs w:val="26"/>
        </w:rPr>
        <w:t>Проблема сопоставления монозиготных и дизиготных близнецов оказалась достаточно сложной. Мы коротко осветим ее здесь, опираясь на обзор И.В. Равич-Щербо. Отметим прежде всего, что уже пятнадцать лет тому назад можно было говорить о более чем 1200 серьезных исследованиях по психогенетике, проведенных главным образом методом близнецов. Трудности подобных исследований связаны с тем, что не всегда констатируется достаточно определенная зависимость межиндивидуальной изменчивости от генотипа. Скажем, пренатальные влияния, возможно, уменьшают сходство монозиготных близнецов (МЗ), тогда как постнатальные влияния (факторы среды) могут их усиливать. Не менее серьезные трудности связаны с тем, что интеллект нельзя разложить на удобные для исследователя элементарные составляющие, а также с неадекватностью тестовых программ поставленной задачи.</w:t>
      </w:r>
    </w:p>
    <w:p>
      <w:pPr>
        <w:pStyle w:val="Normal"/>
        <w:jc w:val="both"/>
        <w:rPr>
          <w:sz w:val="26"/>
          <w:szCs w:val="26"/>
        </w:rPr>
      </w:pPr>
      <w:r>
        <w:rPr>
          <w:sz w:val="26"/>
          <w:szCs w:val="26"/>
        </w:rPr>
        <w:t>Резюмируя, автор пишет: "В итоге можно, очевидно, сказать следующее. В близнецовых исследованиях интеллекта, как правило, обнаруживают большее внутрипарное сходство МЗ по сравнению с ДЗ. Однако ряд ограничений, связанных прежде всего с особенностями среды МЗ- и ДЗ-пар (проявившихся и в исследованиях разлученных МЗ), значительно снижает надежность этих результатов, а недостаточная общепсихологическая разработанность понятия "интеллект" и соответственно способов его диагностики не позволяет произвести психологически содержательный анализ данных, которые к тому же подчас достаточно противоречивы."</w:t>
      </w:r>
    </w:p>
    <w:p>
      <w:pPr>
        <w:pStyle w:val="Normal"/>
        <w:jc w:val="both"/>
        <w:rPr>
          <w:sz w:val="26"/>
          <w:szCs w:val="26"/>
        </w:rPr>
      </w:pPr>
      <w:r>
        <w:rPr>
          <w:sz w:val="26"/>
          <w:szCs w:val="26"/>
        </w:rPr>
        <w:t>Проблему близнецов можно рассмотреть и в плане чисто умозрительном, мысленно моделируя возможные здесь ситуации. В этом плане весьма интересна работа Рамачандрана. Рассмотрение проблемы у него проводится через обсуждение парадоксальных ситуаций: "Допустим, что Вы (А) прожили в Кембридже всю Вашу жизнь, а Ваш (идентичный) близнец (В) воспитывался в Париже. Допустим, что состоялся по крайней мере один цикл метаболической смены атомов мозга с тех пор, как Вы были разлучены (в раннем детстве). Вы питаетесь английской пищей (состоящей из E-атомов), а Ваш брат - французской пищей (F-атомы). Таким образом, Ваш мозг теперь состоит из Е-атомов (в Англии), и Вы оказываетесь "связанным" с этими атомами, тогда как существование Вашего брата оказывается связанным с F-атомами."</w:t>
      </w:r>
    </w:p>
    <w:p>
      <w:pPr>
        <w:pStyle w:val="Normal"/>
        <w:jc w:val="both"/>
        <w:rPr>
          <w:sz w:val="26"/>
          <w:szCs w:val="26"/>
        </w:rPr>
      </w:pPr>
      <w:r>
        <w:rPr>
          <w:sz w:val="26"/>
          <w:szCs w:val="26"/>
        </w:rPr>
        <w:t>Теперь предположим (мысленный эксперимент), что А и В поменялись местами в начале их жизни. Тогда в силу того, что в физическом мире ничего не изменилось, можно допустить, что вы будете, несмотря на перемену, продолжать жить в Кембридже. Но это предположение поведет к ряду парадоксов, и автор предлагает здесь другую интерпретацию: "Может быть, если атомы Вашего мозга оказались замененными (сразу или постепенно), Вы прекратите свое существование, и новая личность (идентичная Вам, но не та же самая, что Вы) начнет свое существование. Тот факт, что Ваш опыт (жизни) продолжается, несмотря на метаболическую смену, не гарантирует того, что Вы экзистенциально не являетесь новым агентом сознания. Допустим теперь, что я неожиданно заменил атомы в Вашем мозгу, и предположим, что в результате этого возник новый агент сознания. Здесь не будет возможности для того, чтобы я (экспериментатор) или Вы (новый агент) могли узнать, что Вы являетесь действительно другим агентом, так как Вы будете испытывать неразрушаемую непрерывность памяти, соединяющую Вас со старым агентом. На вопрос о том, имеете ли Вы онтологически новое существование, нельзя получить ответа. Но если действительно каждая полная замена атомов мозга ведет к новому существованию, то отсюда вытекает ряд нелепых последствий. Например, одна из импликаций будет такой: совершенно бесполезно планировать Вашу жизнь больше чем на один или два года вперед, так как метаболическая замена происходит за это время; поэтому на самом деле планироваться будет чья-то другая жизнь!"</w:t>
      </w:r>
    </w:p>
    <w:p>
      <w:pPr>
        <w:pStyle w:val="Normal"/>
        <w:jc w:val="both"/>
        <w:rPr>
          <w:sz w:val="26"/>
          <w:szCs w:val="26"/>
        </w:rPr>
      </w:pPr>
      <w:r>
        <w:rPr>
          <w:sz w:val="26"/>
          <w:szCs w:val="26"/>
        </w:rPr>
        <w:t>Теперь, следуя за автором, остановимся на интерпретации хирургического рассечения правого и левого полушарий головного мозга: "Когда пациент с таким "расщепленным мозгом" становится объектом разнообразных психологических тестирований, то оказывается, что он часто ведет себя так, как будто в нем воплощено два "ума" или две сферы сознания."</w:t>
      </w:r>
    </w:p>
    <w:p>
      <w:pPr>
        <w:pStyle w:val="Normal"/>
        <w:jc w:val="both"/>
        <w:rPr>
          <w:sz w:val="26"/>
          <w:szCs w:val="26"/>
        </w:rPr>
      </w:pPr>
      <w:r>
        <w:rPr>
          <w:sz w:val="26"/>
          <w:szCs w:val="26"/>
        </w:rPr>
        <w:t>Заканчивая свою статью, автор говорит, что "это может так обернуться, что проблема онтологической идентификации никогда не сможет быть разрешена в своей безоговорочной постановке. Но мы, по крайней мере, достигли успеха в понимании проблемы со всей возможной ясностью, и это то, на что можно надеяться в философии."</w:t>
      </w:r>
    </w:p>
    <w:p>
      <w:pPr>
        <w:pStyle w:val="Normal"/>
        <w:jc w:val="both"/>
        <w:rPr>
          <w:sz w:val="26"/>
          <w:szCs w:val="26"/>
        </w:rPr>
      </w:pPr>
      <w:r>
        <w:rPr>
          <w:sz w:val="26"/>
          <w:szCs w:val="26"/>
        </w:rPr>
        <w:t>Сказанное выше, если хотите, можно рассматривать как сформулированное на современном языке отображение хорошо разработанного на Востоке представления об иллюзорности личности.</w:t>
      </w:r>
    </w:p>
    <w:p>
      <w:pPr>
        <w:pStyle w:val="Normal"/>
        <w:jc w:val="both"/>
        <w:rPr>
          <w:sz w:val="26"/>
          <w:szCs w:val="26"/>
        </w:rPr>
      </w:pPr>
      <w:r>
        <w:rPr>
          <w:sz w:val="26"/>
          <w:szCs w:val="26"/>
        </w:rPr>
        <w:t>Рассмотрим теперь еще одну попытку соматической идентификации личности. Речь будет идти о книге Ханна, где делается попытка рассмотреть личность как существо телесное в самом широком понимании телесности: "В этой книге я буду использовать слово сома, поскольку в нем есть новизна и поскольку легче узнать новое вино, когда оно разлито в новые мехи. "Сома" не означает "тело", она означает "меня, телесное существо"... Сома живет, она расширяется и сжимается, приспосабливается и ассимилируется, потребляет энергию и отдает ее. Сома пульсирует, сжимается и расслабляется, течет и меняется под влиянием страха и гнева, голода и чувственности... Сомы - это нечто вроде живых, органических существ, которыми вы являетесь в данный момент в том месте, где Вы есть. Сома - это все, чем вы являетесь, она пульсирует вместе с вашей хрупкой, меняющейся, растущей и умирающей плевой, которую отсекли от пуповины, соединявшей вас до самого момента отсекновения - с миллионами лет органической генетической истории внутри нашего космоса... Сомы - это последовательно глупые и непредвиденно разумные автоматы, носящие ваше или мое имя... Сомы - это мужчины и женщины, которые знают, что они подходят друг другу, потому что, подогнанные друг к другу, они составляют целое и испытывают ощущение целостности."</w:t>
      </w:r>
    </w:p>
    <w:p>
      <w:pPr>
        <w:pStyle w:val="Normal"/>
        <w:jc w:val="both"/>
        <w:rPr>
          <w:sz w:val="26"/>
          <w:szCs w:val="26"/>
        </w:rPr>
      </w:pPr>
      <w:r>
        <w:rPr>
          <w:sz w:val="26"/>
          <w:szCs w:val="26"/>
        </w:rPr>
        <w:t>И дальше там же читаем: "Грядущие поколения людей перестанут считать человеческих индивидов рассудочными или духовными равно в той степени, в которой они начнут обнаруживать себя в непосредственности соматического. Я не считаю, что мы не должны рассматривать непосредственность самости как ментальное или духовное, но скорее, что нам не следует этого делать: это не что иное, как вопрос мутационных изменений. В течение тысячелетий человеческим индивидам было практически выгодно подчеркивать и высоко оценивать те аспекты поведения, которые они называли интеллектуальными или духовными, однако недавно было обнаружено, что так называемые интеллектуальные и духовные аспекты нашего телесного существа - это лишь один аспект наших человеческих возможностей, причем тот, который заставлял людей находиться в специфической неуравновешенной позе относительно окружающего мира."</w:t>
      </w:r>
    </w:p>
    <w:p>
      <w:pPr>
        <w:pStyle w:val="Normal"/>
        <w:jc w:val="both"/>
        <w:rPr>
          <w:sz w:val="26"/>
          <w:szCs w:val="26"/>
        </w:rPr>
      </w:pPr>
      <w:r>
        <w:rPr>
          <w:sz w:val="26"/>
          <w:szCs w:val="26"/>
        </w:rPr>
        <w:t>Приведенное здесь высказывание можно рассматривать как завершение западного понимания человека, идущего еще от Древнего Египта с его идеей мумификации, необходимой для сохранения личности, и нашедшего свое более позднее воплощение в христианской идее воскресения в теле. Если человек - это не более чем сома в понимании Ханна, то вне телесного состояния невозможно трансвременное сохранение хотя бы самого слабого следа личности. Нелегко человеку стать на такую позицию - не противоречит ли это его внутреннему опыту?</w:t>
      </w:r>
    </w:p>
    <w:p>
      <w:pPr>
        <w:pStyle w:val="Normal"/>
        <w:jc w:val="both"/>
        <w:rPr>
          <w:sz w:val="26"/>
          <w:szCs w:val="26"/>
        </w:rPr>
      </w:pPr>
      <w:r>
        <w:rPr>
          <w:sz w:val="26"/>
          <w:szCs w:val="26"/>
        </w:rPr>
        <w:t>Вряд ли соматическая концепция личности легко снимает с рассмотрения трудности, сформулированные в ранее приведенной нами работе Рамачандрана. И, более того, эта концепция определенно закрывает возможность рассмотрения тех, почти несомненных, случаев расщепления соматической целостности человека, которые современная наука загнала куда-то на задворки своего существования.</w:t>
      </w:r>
    </w:p>
    <w:p>
      <w:pPr>
        <w:pStyle w:val="Normal"/>
        <w:jc w:val="both"/>
        <w:rPr>
          <w:sz w:val="26"/>
          <w:szCs w:val="26"/>
        </w:rPr>
      </w:pPr>
      <w:r>
        <w:rPr>
          <w:sz w:val="26"/>
          <w:szCs w:val="26"/>
        </w:rPr>
        <w:t>По-видимому, еще в древности были известны приемы, направленные на расщепление соматической целостности с последующим восстановлением. Может быть, и евангелическую притчу о воскрешении Лазаря можно рассматривать как восстановление связи с телом, устраненной при эзотерическом посвящении смертью? Слабой формой расщепления является гипноз, известный еще со времен Древнего Египта. При гипнозе сознание гипнотизируемого как бы вытесняется, заменяясь сознанием гипнотизирующего. Особенно интересно сочетание некоторых форм самовнушения для управления сновидениями. Перед нами интересная и удивительно легко и приятно написанная книга Дилэни. Эта книга посвящена, в основном, так называемым инкубационным снам, в которых используется техника фразового (словесного) фокусирования перед засыпанием на какой-либо подлежащей решению проблеме. Такие сны, естественно, легче поддаются интерпретации, чем спонтанно возникающие сновидения. В книге есть параграф, называющийся "Изучение ощущения свободы от тела". Там мы читаем:</w:t>
      </w:r>
    </w:p>
    <w:p>
      <w:pPr>
        <w:pStyle w:val="Normal"/>
        <w:jc w:val="both"/>
        <w:rPr>
          <w:sz w:val="26"/>
          <w:szCs w:val="26"/>
        </w:rPr>
      </w:pPr>
      <w:r>
        <w:rPr>
          <w:sz w:val="26"/>
          <w:szCs w:val="26"/>
        </w:rPr>
        <w:t>"Однажды у меня было отчетливое переживание того, как в конце своего сновидения я стала ясновидящей и обнаружила себя в теле моего доброго друга! Это было удивительно: испытывать то, что мне представлялось как его состояние сознания, спокойное и очень счастливое в свойственном ему проявлении.</w:t>
      </w:r>
    </w:p>
    <w:p>
      <w:pPr>
        <w:pStyle w:val="Normal"/>
        <w:jc w:val="both"/>
        <w:rPr>
          <w:sz w:val="26"/>
          <w:szCs w:val="26"/>
        </w:rPr>
      </w:pPr>
      <w:r>
        <w:rPr>
          <w:sz w:val="26"/>
          <w:szCs w:val="26"/>
        </w:rPr>
        <w:t>Я была уверена, что Джон только что вернулся из ВТО (вне телесного опыта) и пригласил меня в свое тело посмотреть на то, как оно выглядит. Я была очарована возможностью обнаружить, что тот способ, которым он испытывает счастье, был типичен только для его персональности. Я была счастлива видеть это изнутри. Я была также очарована опытом обладания такими могучими легкими. Что касается особенности его дыхания, то мне казалось, что я ощущала то, на что похоже обладание мускулами его тела вместо моего. Очень интересно. Я затем ушла из его тела и вернулась в свое ... через голову. Я ощутила себя пробудившейся и почувствовала, что находилась в таком состоянии с момента вхождения в тело Джона.</w:t>
      </w:r>
    </w:p>
    <w:p>
      <w:pPr>
        <w:pStyle w:val="Normal"/>
        <w:jc w:val="both"/>
        <w:rPr>
          <w:sz w:val="26"/>
          <w:szCs w:val="26"/>
        </w:rPr>
      </w:pPr>
      <w:r>
        <w:rPr>
          <w:sz w:val="26"/>
          <w:szCs w:val="26"/>
        </w:rPr>
        <w:t>Когда я продолжала лежать в своем спальном мешке (мы были в туристском походе с несколькими друзьями), я попыталась разбудить Джона и спросить его, вернулся ли он только что в свое тело и сохранилось ли у него воспоминание о моем "визите". Прежде чем осуществился мой импульс, его дочь начала звать его. Джон выглядел непривычно возбужденным при этом резком пробуждении. После того, как он повернулся к своей дочери, я спросила его - почему. Он ответил мне, что только что вернулся в свое тело после исключительно приятного ВТО. Я спросила - ощутил ли он мое присутствие. Он ответил, что нет. Насколько я знаю, это было необычное ВТО, и я описала его здесь для того, чтобы вы не впали в панику, если обнаружите себя в каком-либо другом теле, а восприняли это скорее как опыт, дающий удовлетворение."</w:t>
      </w:r>
    </w:p>
    <w:p>
      <w:pPr>
        <w:pStyle w:val="Normal"/>
        <w:jc w:val="both"/>
        <w:rPr>
          <w:sz w:val="26"/>
          <w:szCs w:val="26"/>
        </w:rPr>
      </w:pPr>
      <w:r>
        <w:rPr>
          <w:sz w:val="26"/>
          <w:szCs w:val="26"/>
        </w:rPr>
        <w:t>И как бы ни относиться к этому опыту, его все же нельзя сбрасывать с рассмотрения. Пытаясь понять человека, нельзя не опираться на ею собственный - внутренний опыт существования. И этот опыт, естественно, становится особенно интересным в экстравагантной постановке эксперимента.</w:t>
      </w:r>
    </w:p>
    <w:p>
      <w:pPr>
        <w:pStyle w:val="Normal"/>
        <w:jc w:val="both"/>
        <w:rPr>
          <w:sz w:val="26"/>
          <w:szCs w:val="26"/>
        </w:rPr>
      </w:pPr>
      <w:r>
        <w:rPr>
          <w:sz w:val="26"/>
          <w:szCs w:val="26"/>
        </w:rPr>
        <w:t>Остановимся здесь еще, хотя бы совсем коротко, на хорошо документированных сообщениях о реинкарнационных воспоминаниях. В четырех книгах И. Стивенсона перед нами проходит серия рассказов о детях, вспоминающих и остро переживающих свое существование в недавнем прошлом рождении. Подобраны воспоминания, которые подвергались тщательному расследованию. Как бы мы ни интерпретировали эти свидетельства, и если мы даже совсем откажемся от их интерпретации на современном уровне наших знаний о человеке, то все же нужно будет признать, что индивидуальность человека может каким-то странным образом выходить за границы его данного воплощения. Стивенсон заканчивает третий том своей работы "Общей дискуссией", в которой мы находим такие высказывания:</w:t>
      </w:r>
    </w:p>
    <w:p>
      <w:pPr>
        <w:pStyle w:val="Normal"/>
        <w:jc w:val="both"/>
        <w:rPr>
          <w:sz w:val="26"/>
          <w:szCs w:val="26"/>
        </w:rPr>
      </w:pPr>
      <w:r>
        <w:rPr>
          <w:sz w:val="26"/>
          <w:szCs w:val="26"/>
        </w:rPr>
        <w:t>"Прежде всего мы должны перестать рассматривать младенцев и детей как рождающихся только от случайного столкновения спермы с яйцеклеткой, вместо этого мы должны думать о них как об имеющих опыт до зачатия так же, как мы можем ожидать, что они будут иметь дальнейший опыт после смерти."</w:t>
      </w:r>
    </w:p>
    <w:p>
      <w:pPr>
        <w:pStyle w:val="Normal"/>
        <w:jc w:val="both"/>
        <w:rPr>
          <w:sz w:val="26"/>
          <w:szCs w:val="26"/>
        </w:rPr>
      </w:pPr>
      <w:r>
        <w:rPr>
          <w:sz w:val="26"/>
          <w:szCs w:val="26"/>
        </w:rPr>
        <w:t>Интересный материал о внетелесных состояниях собран в книге Г. Габбарда и С. Твемлоу. Обращает на себя внимание прежде всего типология этого явления. В книге мы находим сводку ответов на специальный вопросник для 339 лиц, испытавших это состояние. Оказывается, что опыту внетелесного переживания предшествовали физическая релаксация (79%); ментальная успокоенность (79%); сновидческое состояние (36%); медитация (27%); эмоциональный стресс (23%) и ряд других экстравагантных в той или иной степени состояний. Сам опыт в 94% случаев воспринимается более реальным, чем сновидение. Отметим, что в опыте внетелесного состояния фиксировались и некоторые проявления, типичные для так называемых измененных состояний, достигаемых в медитациях: переживание изменения времени (33%); видение блестящего белого света (30%); пребывание в темном тоннеле с белым светом в его конце (26%). Обращают на себя внимание и совсем особые проявления: желание вернуться назад в тело (54%); способность проходить сквозь объекты (50%); осведомленность о присутствии нефизических существ (37%); ощущение присутствия руководителя или помощника (26%) и т.д.</w:t>
      </w:r>
    </w:p>
    <w:p>
      <w:pPr>
        <w:pStyle w:val="Normal"/>
        <w:jc w:val="both"/>
        <w:rPr>
          <w:sz w:val="26"/>
          <w:szCs w:val="26"/>
        </w:rPr>
      </w:pPr>
      <w:r>
        <w:rPr>
          <w:sz w:val="26"/>
          <w:szCs w:val="26"/>
        </w:rPr>
        <w:t>Здесь уместно обратить внимание на статью Гросса, в которой делаются попытки высказать некоторые теоретические соображения по поводу внетелесных состояний. Автор формулирует свою мысль следующим образом: "... мое тело находится внутри моего поля сознания в том смысле, что мои нормальные телесные функции стремятся заглушить полноту и широту потенциала сознания."</w:t>
      </w:r>
    </w:p>
    <w:p>
      <w:pPr>
        <w:pStyle w:val="Normal"/>
        <w:jc w:val="both"/>
        <w:rPr>
          <w:sz w:val="26"/>
          <w:szCs w:val="26"/>
        </w:rPr>
      </w:pPr>
      <w:r>
        <w:rPr>
          <w:sz w:val="26"/>
          <w:szCs w:val="26"/>
        </w:rPr>
        <w:t>Далее у него речь идет о континууме внетелесных состояний, к его проявлениям относятся и сновидения, в которых мы легко отрываемся от своего физического тела. И тогда: "Сновидения проявляются как континуум, простирающийся от паранормальных внетелесных состояний до нормального пробужденного состояния."</w:t>
      </w:r>
    </w:p>
    <w:p>
      <w:pPr>
        <w:pStyle w:val="Normal"/>
        <w:jc w:val="both"/>
        <w:rPr>
          <w:sz w:val="26"/>
          <w:szCs w:val="26"/>
        </w:rPr>
      </w:pPr>
      <w:r>
        <w:rPr>
          <w:sz w:val="26"/>
          <w:szCs w:val="26"/>
        </w:rPr>
        <w:t>В упомянутой выше книге Г. Габбарда и С. Твемлоу имеется глава, посвященная двойникам. Интересным примером эффекта двойникования могут быть освещенные в научной литературе отношения между Бертраном Расселом и Джозефом Конрадом. (Здесь речь идет о психологических близнецах, или, говоря словами Рассела, о "сатанинском мистицизме".)</w:t>
      </w:r>
    </w:p>
    <w:p>
      <w:pPr>
        <w:pStyle w:val="Normal"/>
        <w:jc w:val="both"/>
        <w:rPr>
          <w:sz w:val="26"/>
          <w:szCs w:val="26"/>
        </w:rPr>
      </w:pPr>
      <w:r>
        <w:rPr>
          <w:sz w:val="26"/>
          <w:szCs w:val="26"/>
        </w:rPr>
        <w:t>Отметим также, что тема двойникования и раскрывающаяся через нее картина душевного подполья интересовала многих психологически ориентированных писателей. Напомним здесь о Ф. Достоевском, Т. Манне, а также Р. Стивенсоне с его хорошо изестной повестью "Странный случай с доктором Джекилом и мистером Хайдом". (В этой повести говорится о фактически реализовавшемся физическом расщеплении одной личности.)</w:t>
      </w:r>
    </w:p>
    <w:p>
      <w:pPr>
        <w:pStyle w:val="Normal"/>
        <w:jc w:val="both"/>
        <w:rPr>
          <w:sz w:val="26"/>
          <w:szCs w:val="26"/>
        </w:rPr>
      </w:pPr>
      <w:r>
        <w:rPr>
          <w:sz w:val="26"/>
          <w:szCs w:val="26"/>
        </w:rPr>
        <w:t>Двойникование может принимать различные формы. Возможен такой вариант, когда в одном теле существуют две полностью независимые друг от друга личности. Такие случаи становятся предметом психиатрических исследований.</w:t>
      </w:r>
    </w:p>
    <w:p>
      <w:pPr>
        <w:pStyle w:val="Normal"/>
        <w:jc w:val="both"/>
        <w:rPr>
          <w:sz w:val="26"/>
          <w:szCs w:val="26"/>
        </w:rPr>
      </w:pPr>
      <w:r>
        <w:rPr>
          <w:sz w:val="26"/>
          <w:szCs w:val="26"/>
        </w:rPr>
        <w:t>Чем вызван такой интерес ко всем описанным выше необычным проявлениям личностного начала?</w:t>
      </w:r>
    </w:p>
    <w:p>
      <w:pPr>
        <w:pStyle w:val="Normal"/>
        <w:jc w:val="both"/>
        <w:rPr>
          <w:sz w:val="26"/>
          <w:szCs w:val="26"/>
        </w:rPr>
      </w:pPr>
      <w:r>
        <w:rPr>
          <w:sz w:val="26"/>
          <w:szCs w:val="26"/>
        </w:rPr>
        <w:t>Здесь несомненно только одно - есть такие особенности в функционировании личности, которые не укладываются в общепринятое ее видение. Сама наша психика в необычности своих проявлений как бы протестует против того упрощенного понимания природы личности, которое установилось в нашей культуре. Хотим мы того или нет, но наше, казалось бы, почти очевидное представление о телесной капсулизации личости как некоей изолированной и целостной сущности оказывается недостаточно адекватным.</w:t>
      </w:r>
    </w:p>
    <w:p>
      <w:pPr>
        <w:pStyle w:val="Avtor"/>
        <w:spacing w:before="0" w:after="0"/>
        <w:rPr>
          <w:i/>
          <w:i/>
          <w:iCs/>
        </w:rPr>
      </w:pPr>
      <w:r>
        <w:rPr>
          <w:i/>
          <w:iCs/>
        </w:rPr>
        <w:t>Налимов В.В. Спонтанность сознания. - М., 1989, с. 29-38.</w:t>
      </w:r>
      <w:r>
        <w:br w:type="page"/>
      </w:r>
    </w:p>
    <w:p>
      <w:pPr>
        <w:pStyle w:val="Heading3"/>
        <w:spacing w:before="0" w:after="0"/>
        <w:rPr/>
      </w:pPr>
      <w:r>
        <w:rPr/>
        <w:t>Станислав ГРОФ</w:t>
      </w:r>
    </w:p>
    <w:p>
      <w:pPr>
        <w:pStyle w:val="Heading3"/>
        <w:spacing w:before="0" w:after="0"/>
        <w:rPr/>
      </w:pPr>
      <w:r>
        <w:rPr/>
        <w:t>ТЕМНАЯ НОЧЬ ДУШИ</w:t>
      </w:r>
    </w:p>
    <w:p>
      <w:pPr>
        <w:pStyle w:val="Normal"/>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158615" cy="1329055"/>
                <wp:effectExtent l="0" t="0" r="0" b="0"/>
                <wp:wrapSquare wrapText="bothSides"/>
                <wp:docPr id="3" name="Frame3"/>
                <a:graphic xmlns:a="http://schemas.openxmlformats.org/drawingml/2006/main">
                  <a:graphicData uri="http://schemas.microsoft.com/office/word/2010/wordprocessingShape">
                    <wps:wsp>
                      <wps:cNvSpPr txBox="1"/>
                      <wps:spPr>
                        <a:xfrm>
                          <a:off x="0" y="0"/>
                          <a:ext cx="4158615" cy="1329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rPr>
                                      <w:sz w:val="26"/>
                                      <w:szCs w:val="26"/>
                                    </w:rPr>
                                  </w:pPr>
                                  <w:r>
                                    <w:rPr>
                                      <w:i/>
                                      <w:iCs/>
                                      <w:sz w:val="26"/>
                                      <w:szCs w:val="26"/>
                                    </w:rPr>
                                    <w:t>Тень смерти, страданий и мук ада чувствуется особенно остро, и это приходит из ощущения, что ты покинут Богом... и в душе возникает ужасное предчувствие, что так будет всегда... Душа видит себя в самом центре разнообразнейших форм зла, среди жалкого несовершенства, опустошенной, жаждущей понимания и брошенной во тьму.</w:t>
                                  </w:r>
                                </w:p>
                              </w:tc>
                            </w:tr>
                          </w:tbl>
                        </w:txbxContent>
                      </wps:txbx>
                      <wps:bodyPr anchor="t" lIns="0" tIns="0" rIns="0" bIns="0">
                        <a:noAutofit/>
                      </wps:bodyPr>
                    </wps:wsp>
                  </a:graphicData>
                </a:graphic>
              </wp:anchor>
            </w:drawing>
          </mc:Choice>
          <mc:Fallback>
            <w:pict>
              <v:rect fillcolor="#FFFFFF" style="position:absolute;rotation:-0;width:327.45pt;height:104.65pt;mso-wrap-distance-left:2.25pt;mso-wrap-distance-right:0pt;mso-wrap-distance-top:0pt;mso-wrap-distance-bottom:0pt;margin-top:-38.5pt;mso-position-vertical:center;mso-position-vertical-relative:text;margin-left:140.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rPr>
                                <w:sz w:val="26"/>
                                <w:szCs w:val="26"/>
                              </w:rPr>
                            </w:pPr>
                            <w:r>
                              <w:rPr>
                                <w:i/>
                                <w:iCs/>
                                <w:sz w:val="26"/>
                                <w:szCs w:val="26"/>
                              </w:rPr>
                              <w:t>Тень смерти, страданий и мук ада чувствуется особенно остро, и это приходит из ощущения, что ты покинут Богом... и в душе возникает ужасное предчувствие, что так будет всегда... Душа видит себя в самом центре разнообразнейших форм зла, среди жалкого несовершенства, опустошенной, жаждущей понимания и брошенной во тьму.</w:t>
                            </w:r>
                          </w:p>
                        </w:tc>
                      </w:tr>
                    </w:tbl>
                  </w:txbxContent>
                </v:textbox>
                <w10:wrap type="square"/>
              </v:rect>
            </w:pict>
          </mc:Fallback>
        </mc:AlternateContent>
      </w:r>
    </w:p>
    <w:p>
      <w:pPr>
        <w:pStyle w:val="Normal"/>
        <w:jc w:val="right"/>
        <w:rPr>
          <w:sz w:val="26"/>
          <w:szCs w:val="26"/>
        </w:rPr>
      </w:pPr>
      <w:r>
        <w:rPr>
          <w:b/>
          <w:bCs/>
          <w:sz w:val="26"/>
          <w:szCs w:val="26"/>
        </w:rPr>
        <w:t>Сан-Хуан де ля Крус, "Темная ночь души"</w:t>
      </w:r>
    </w:p>
    <w:p>
      <w:pPr>
        <w:pStyle w:val="Normal"/>
        <w:rPr>
          <w:sz w:val="26"/>
          <w:szCs w:val="26"/>
        </w:rPr>
      </w:pPr>
      <w:r>
        <w:rPr>
          <w:sz w:val="26"/>
          <w:szCs w:val="26"/>
        </w:rPr>
      </w:r>
    </w:p>
    <w:p>
      <w:pPr>
        <w:pStyle w:val="Normal"/>
        <w:jc w:val="both"/>
        <w:rPr>
          <w:sz w:val="26"/>
          <w:szCs w:val="26"/>
        </w:rPr>
      </w:pPr>
      <w:r>
        <w:rPr>
          <w:sz w:val="26"/>
          <w:szCs w:val="26"/>
        </w:rPr>
        <w:t>На следующих страницах будут описаны некоторые наиболее общие критические и вызывающие затруднения типы переживаний, которые выходят на поверхность из сложного и запутанного внутреннего мира личности во время процесса трансформации и которые нам знакомы как по собственному опыту, так и по сообщениям других людей. Мы надеемся, что не обескуражим читателя тем, что начнем сейчас разбираться в этих тяжелых переживаниях. Темная ночь души - это только один аспект духовного путешествия, и есть много других, гораздо более приятных.</w:t>
      </w:r>
    </w:p>
    <w:p>
      <w:pPr>
        <w:pStyle w:val="Normal"/>
        <w:jc w:val="both"/>
        <w:rPr>
          <w:sz w:val="26"/>
          <w:szCs w:val="26"/>
        </w:rPr>
      </w:pPr>
      <w:r>
        <w:rPr>
          <w:sz w:val="26"/>
          <w:szCs w:val="26"/>
        </w:rPr>
        <w:t>Цель нашего исследования этой темы состоит, во-первых, в том, чтобы выразить необычную последовательность состояний во время процесса трансформации. Хотя существует много исключений, но большинству людей, переживающих духовный кризис, все-таки приходится погружаться в темные области и проходить через них, прежде чем они достигнут состояния свободы, света и умиротворения. Для тех, кто предпринимает такой путь, положительные ощущения часто представляются потом более значимыми и интенсивными по контрасту с теми тяжелыми переживаниями, с которыми приходилось сталкиваться ранее. Подобно тому, как восход солнца воспринимается особенно ярким и вселяющим надежду после длинной зимней ночи, так и радость кажется особенно сильной после боли.</w:t>
      </w:r>
    </w:p>
    <w:p>
      <w:pPr>
        <w:pStyle w:val="Normal"/>
        <w:jc w:val="both"/>
        <w:rPr>
          <w:sz w:val="26"/>
          <w:szCs w:val="26"/>
        </w:rPr>
      </w:pPr>
      <w:r>
        <w:rPr>
          <w:sz w:val="26"/>
          <w:szCs w:val="26"/>
        </w:rPr>
        <w:t>Помня об этом, можно задать следующий вопрос: чем являются те темные области, через которые человеку, может быть, придется проходить? На что они похожи? И какого рода конфликты могут возникнуть там?</w:t>
      </w:r>
    </w:p>
    <w:p>
      <w:pPr>
        <w:pStyle w:val="Normal"/>
        <w:jc w:val="both"/>
        <w:rPr>
          <w:sz w:val="26"/>
          <w:szCs w:val="26"/>
        </w:rPr>
      </w:pPr>
      <w:r>
        <w:rPr>
          <w:sz w:val="26"/>
          <w:szCs w:val="26"/>
        </w:rPr>
        <w:t>Для некоторых людей, находящихся в духовном кризисе - как в его драматических, так и в более мягких формах, - задача прожить еще один день, задача сохранить возможность действовать обычным образом может стать серьезным вызовом. Нормальная, кажущаяся простой деятельность, которая является частью повседневной жизни, может внезапно стать затруднительной или вызывающей депрессию. Часто индивиды, находящиеся в кризисе, наполнены внутренними переживаниями, которые настолько насыщены эмоциями, мощью и энергетической силой, что бывает трудно отделить живые и яркие образы внутреннего мира от событий внешней реальности. В таких ситуациях часто бывает сложно поддерживать концентрацию внимания, и это может вызывать большие затруднения у людей, переживающих кризис. Причиной паники могут стать и быстрые, частые перемены состояний сознания. Неспособные функционировать своим обычным образом, люди в такой ситуации чувствуют свое бессилие, неэффективность и вину.</w:t>
      </w:r>
    </w:p>
    <w:p>
      <w:pPr>
        <w:pStyle w:val="Normal"/>
        <w:jc w:val="both"/>
        <w:rPr>
          <w:sz w:val="26"/>
          <w:szCs w:val="26"/>
        </w:rPr>
      </w:pPr>
      <w:r>
        <w:rPr>
          <w:sz w:val="26"/>
          <w:szCs w:val="26"/>
        </w:rPr>
        <w:t>Одна женщина так описывала свои проблемы: "Я могла видеть и понимать, что есть дела, которые нужно сделать по дому, но у меня было такое чувство, что существует некая стена между мной и этими делами, которые раньше я выполняла без всяких усилий. Я помнила, что мне нужно выйти, чтобы сделать кое-какую работу в саду, и знала, что эта деятельность может быть полезной. Однако у меня возникало такое чувство, что если я уйду так далеко, то могу взорваться. На всех тех артистических и творческих проектах, которые меня так радовали раньше, сейчас было слишком трудно сфокусироваться. И даже игра с моими детьми казалась мне слишком сложной задачей. Единственное, что я могла делать в это время, это кое-как заботиться о себе".</w:t>
      </w:r>
    </w:p>
    <w:p>
      <w:pPr>
        <w:pStyle w:val="Normal"/>
        <w:jc w:val="both"/>
        <w:rPr>
          <w:sz w:val="26"/>
          <w:szCs w:val="26"/>
        </w:rPr>
      </w:pPr>
      <w:r>
        <w:rPr>
          <w:sz w:val="26"/>
          <w:szCs w:val="26"/>
        </w:rPr>
        <w:t>Среди наиболее тяжелых и беспокоящих состояний, с которыми обычно приходится сталкиваться человеку, переживающему духовный кризис, можно назвать чувство страха, ощущение собственного безумия и озабоченность смертью. Хотя эти состояния часто являются неизбежными, необходимыми и центральными частями целительного процесса, они могут становиться пугающими и преобладающими, в особенности когда отсутствует поддержка со стороны других людей.</w:t>
      </w:r>
    </w:p>
    <w:p>
      <w:pPr>
        <w:pStyle w:val="Normal"/>
        <w:jc w:val="both"/>
        <w:rPr>
          <w:sz w:val="26"/>
          <w:szCs w:val="26"/>
        </w:rPr>
      </w:pPr>
      <w:r>
        <w:rPr>
          <w:sz w:val="26"/>
          <w:szCs w:val="26"/>
        </w:rPr>
        <w:t>Из раскрывающихся врат бессознательного на поверхность вырывается большое разнообразие подавленных эмоций и воспоминаний. Когда человек сталкивается со специфическими воспоминаниями или переживаниями из личностных либо надличностных, трансперсональных, областей, у него могут появляться переживания, связанные со страхом, одиночеством, безумием и смертью. У человека могут оживать воспоминания о пережитых тяжелых болезнях, угрожающих жизни случаях или о других беспокоящих событиях из младенчества и детства. Также может быть заново пережито биологическое рождение со всеми его сложными, хаотическими и динамическими проявлениями.</w:t>
      </w:r>
    </w:p>
    <w:p>
      <w:pPr>
        <w:pStyle w:val="Normal"/>
        <w:jc w:val="both"/>
        <w:rPr>
          <w:sz w:val="26"/>
          <w:szCs w:val="26"/>
        </w:rPr>
      </w:pPr>
      <w:r>
        <w:rPr>
          <w:sz w:val="26"/>
          <w:szCs w:val="26"/>
        </w:rPr>
        <w:t>Многие воспоминания содержат в себе элемент страха. Люди, родители которых испытывали алкогольную зависимость, могут пережить тот ужас, который испытывала их пьяная мать при насилии над ней. В других может ожить тот страх, который человек пережил когда-то при падении с дерева или же когда он в детстве болел коклюшем.</w:t>
      </w:r>
    </w:p>
    <w:p>
      <w:pPr>
        <w:pStyle w:val="Normal"/>
        <w:jc w:val="both"/>
        <w:rPr>
          <w:sz w:val="26"/>
          <w:szCs w:val="26"/>
        </w:rPr>
      </w:pPr>
      <w:r>
        <w:rPr>
          <w:sz w:val="26"/>
          <w:szCs w:val="26"/>
        </w:rPr>
        <w:t>Индивид может внезапно почувствовать чисто детское ощущение одиночества, которое никак не связано с его нынешней ситуацией. Эти иррациональные чувства могут быть связаны с такими случаями из детства, как брошенность родителями либо недостаток связи с матерью во время рождения. Подобные чувства могут быть вызваны изолированностью от ровесников в школе или с болезненными переживаниями при разводе. Часто, когда возникает воспоминание об угрожавших жизни событиях, некоторые индивиды могут переживать ощущения безумия. Они могут внезапно вспоминать последовательность событий из своей личной истории, такие, как близкая к фатальному исходу автомобильная катастрофа или инцидент во время плавания, когда была угроза утонуть, либо случаи какого-то экстремального физического или сексуального оскорбления. Когда у людей оживает память о таких инцидентах, их чувства бывают настолько сильными, что они начинают полагать, что связь с реальностью утрачивается.</w:t>
      </w:r>
    </w:p>
    <w:p>
      <w:pPr>
        <w:pStyle w:val="Normal"/>
        <w:jc w:val="both"/>
        <w:rPr>
          <w:sz w:val="26"/>
          <w:szCs w:val="26"/>
        </w:rPr>
      </w:pPr>
      <w:r>
        <w:rPr>
          <w:sz w:val="26"/>
          <w:szCs w:val="26"/>
        </w:rPr>
        <w:t>Такие ситуации могут приводить человека и к переживанию смерти. Кроме того, переживания, относящиеся к смерти, могут быть связаны с обстоятельствами рождения. Человек всегда переживает некоторые формы сущностного контакта со смертью, когда в нем оживают воспоминания, относящиеся к его рождению с сопутствующим ему ощущением удушья и угрозы для жизни. Если во время предродового существования индивид подвергался угрозе аборта или выкидыша, то он или она могут пережить весьма убедительный кризис выживания зародыша, который снова живо вспоминается спустя много времени.</w:t>
      </w:r>
    </w:p>
    <w:p>
      <w:pPr>
        <w:pStyle w:val="Normal"/>
        <w:jc w:val="both"/>
        <w:rPr>
          <w:sz w:val="26"/>
          <w:szCs w:val="26"/>
        </w:rPr>
      </w:pPr>
      <w:r>
        <w:rPr>
          <w:sz w:val="26"/>
          <w:szCs w:val="26"/>
        </w:rPr>
        <w:t>Человек может также столкнуться с переживаниями страха, Одиночества, безумия или смерти во время трансперсональных состояний, возникающих из коллективного бессознательного или даже из областей вселенского масштаба. Трансперсональные области содержат в себе как светлые, так и темные элементы; страх могут вызывать и те и другие, "позитивные" и "негативные". Кто-то может бороться с чудовищным мифологическим демоном или пережить заново битву, бывшую в другой эпохе, - чувство тревоги и страха в таких ситуациях неизбежны. Тот факт, что чувство страха иногда возникает и тогда, когда индивид движется в области света и красоты, может озадачить. В следующей главе мы обсудим тот вызов, который содержится в "позитивных" реальностях.</w:t>
      </w:r>
    </w:p>
    <w:p>
      <w:pPr>
        <w:pStyle w:val="Normal"/>
        <w:jc w:val="both"/>
        <w:rPr>
          <w:sz w:val="26"/>
          <w:szCs w:val="26"/>
        </w:rPr>
      </w:pPr>
      <w:r>
        <w:rPr>
          <w:sz w:val="26"/>
          <w:szCs w:val="26"/>
        </w:rPr>
        <w:t>Индивид может переживать чувство одиночества во время реалистического отождествления с солдатом, разлученным с возлюбленной во время войны, или с матерью из Африки, которая переживает утрату своего ребенка, умершего от голода. Одна женщина во время наших семинаров пережила настоящее безумие, когда на протяжении сеанса глубокой эмпирической работы она почувствовала себя сумасшедшей в средневековом приюте для душевнобольных. Через час, когда ее переживания завершились, она вернулась к своему обычному рациональному состоянию.</w:t>
      </w:r>
    </w:p>
    <w:p>
      <w:pPr>
        <w:pStyle w:val="Normal"/>
        <w:jc w:val="both"/>
        <w:rPr>
          <w:sz w:val="26"/>
          <w:szCs w:val="26"/>
        </w:rPr>
      </w:pPr>
      <w:r>
        <w:rPr>
          <w:sz w:val="26"/>
          <w:szCs w:val="26"/>
        </w:rPr>
        <w:t>Столкновение со смертью на трансперсональном уровне может принимать различные формы. В переживаниях, напоминающих воспоминания прошлых жизней, могут ярко оживать ощущения убитого солдата, раба, мученика или матери, переживающей утрату детей во время войны. Человек может переживать столкновению со смертью в мифологических мирах иногда через свое отождествление с фигурой распятого на кресте Христа либо с расчленяемым на части Осирисом.</w:t>
      </w:r>
    </w:p>
    <w:p>
      <w:pPr>
        <w:pStyle w:val="Normal"/>
        <w:jc w:val="both"/>
        <w:rPr>
          <w:sz w:val="26"/>
          <w:szCs w:val="26"/>
        </w:rPr>
      </w:pPr>
      <w:r>
        <w:rPr>
          <w:sz w:val="26"/>
          <w:szCs w:val="26"/>
        </w:rPr>
        <w:t>Индивид может отождествляться с общечеловеческим опытом умирания, становясь каждой женщиной, которая умирает во время родов, и всеми мужчинами, которые на протяжении истории человечества были убиты в сражениях. Кто-то может пережить свое отождествление с самой архетипической фигурой Смерти, ощущая всю чудовищность этой вселенской силы. Следующий яркий пример взят из воспоминаний женщины, чей духовный кризис включал в себя многие реалистические переживания смерти:</w:t>
      </w:r>
    </w:p>
    <w:p>
      <w:pPr>
        <w:pStyle w:val="Normal"/>
        <w:jc w:val="both"/>
        <w:rPr>
          <w:sz w:val="26"/>
          <w:szCs w:val="26"/>
        </w:rPr>
      </w:pPr>
      <w:r>
        <w:rPr>
          <w:sz w:val="26"/>
          <w:szCs w:val="26"/>
        </w:rPr>
        <w:t>"Я видела, как все вокруг меня кружилось в вихре смерти: могильные плиты, кресты, смеющиеся черепа и перекрещенные кости. Я видела множество кровавых битв, концлагерей, больничных палат - везде были сцены смерти. Мне казалось, что я в одно и то же время и наблюдаю и принимаю участие во всех смертях одновременно. Потом мои переживания внезапно изменились, и я почувствовала, как будто я, кем бы я ни была, ответственна за все это; я стала самой Смертью в ее традиционном мрачном образе с косой, пожинающей человеческие жизни; апокалиптическим всадником на коне бледном - и все это была я сама, зовущая всех людей покинуть жизнь".</w:t>
      </w:r>
    </w:p>
    <w:p>
      <w:pPr>
        <w:pStyle w:val="Normal"/>
        <w:jc w:val="both"/>
        <w:rPr>
          <w:sz w:val="26"/>
          <w:szCs w:val="26"/>
        </w:rPr>
      </w:pPr>
      <w:r>
        <w:rPr>
          <w:sz w:val="26"/>
          <w:szCs w:val="26"/>
        </w:rPr>
        <w:t>Легко можно совершить ошибку и ассоциировать эмоции и ощущения, вызванные внезапным проявлением вытесненных воспоминаний, с жизненной ситуацией, существующей у человека в настоящий момент. Например, у того, кто заново пережил угрозу гибели, нависшую над ним во время его рождения, может развиться глубокая озабоченность проблемой смерти или необычайно резкая реакция на фильмы или телевизионные передачи, показывающие сцены смерти. Он может чувствовать постоянную угрозу от потенциальной опасности в окружающем его мире и может часто беспокоиться о физической безопасности. Не осознавая этого, он может впадать в панику в замкнутых помещениях, пугаться в лифте или при давке в метро.</w:t>
      </w:r>
    </w:p>
    <w:p>
      <w:pPr>
        <w:pStyle w:val="Normal"/>
        <w:jc w:val="both"/>
        <w:rPr>
          <w:sz w:val="26"/>
          <w:szCs w:val="26"/>
        </w:rPr>
      </w:pPr>
      <w:r>
        <w:rPr>
          <w:sz w:val="26"/>
          <w:szCs w:val="26"/>
        </w:rPr>
        <w:t>У некоторых может развиться танатофобия - чрезмерный страх смерти, на фоне которого человек оказывается одержимым убеждением, что ему угрожает сердечный приступ. Когда опыт рождения полностью осознан со всем его широким спектром эмоций и физических ощущений, к человеку приходит постижение, что это и есть источник его страхов, и эти страхи рассеиваются.</w:t>
      </w:r>
    </w:p>
    <w:p>
      <w:pPr>
        <w:pStyle w:val="Heading3"/>
        <w:spacing w:before="0" w:after="0"/>
        <w:rPr/>
      </w:pPr>
      <w:r>
        <w:rPr/>
        <w:t>ВСТРЕЧА ЛИЦОМ К ЛИЦУ СО СТРАХОМ</w:t>
      </w:r>
    </w:p>
    <w:p>
      <w:pPr>
        <w:pStyle w:val="Normal"/>
        <w:jc w:val="both"/>
        <w:rPr>
          <w:sz w:val="26"/>
          <w:szCs w:val="26"/>
        </w:rPr>
      </w:pPr>
      <w:r>
        <w:rPr>
          <w:sz w:val="26"/>
          <w:szCs w:val="26"/>
        </w:rPr>
        <w:t>Страх является естественной частью многообразной мозаики изменяющихся состояний сознания. Некоторые формы страха обычно сопровождают духовный кризис - как в мягкой форме, связанные с предстоящим участием в повседневных событиях, так и в форме огромного, затопляющего все ужаса, который, казалось бы, не связан ни с какими реальными аспектами жизни этого человека. Иногда тревога и беспокойство могут быть связаны и с ситуацией, в которой находится человек: когда не только многие из его убеждений разрушаются, но и сам человек в такой ситуации становится чрезвычайно эмоциональным. В теле ощущается общая разбитость, появляются новые физические стрессы и беспокоящие боли. Большинство из страхов кажутся совершенно необъяснимыми и беспричинными, хотя, конечно, в сущности, эти страхи не могут причинить никакого реального вреда человеку, который их испытывает. Иногда индивид, вовлеченный в кризис, справляется со страхами относительно легко, но бывают случаи, когда чувство страха кажется расширившимся настолько, что переходит в полностью неконтролируемую панику.</w:t>
      </w:r>
    </w:p>
    <w:p>
      <w:pPr>
        <w:pStyle w:val="Normal"/>
        <w:jc w:val="both"/>
        <w:rPr>
          <w:sz w:val="26"/>
          <w:szCs w:val="26"/>
        </w:rPr>
      </w:pPr>
      <w:r>
        <w:rPr>
          <w:sz w:val="26"/>
          <w:szCs w:val="26"/>
        </w:rPr>
        <w:t>В жизни большинства людей встречается много форм страха - от наиболее грубых и очевидных, таких, как ужас перед физическими травмами или смертью, до более тонких проявлений, как, например, беспокойство, испытываемое, когда нужно что-то спросить у незнакомого человека. Несмотря на страхи, большинство людей способны достаточно хорошо функционировать в повседневной жизни без того, чтобы эти страхи полностью овладевали ими. Во время многих духовных кризисов повседневные страхи усиливаются и обостряются, часто становясь неуправляемыми. Они могут принимать форму само собой возникающего общего беспокойства или же кристаллизоваться в отдельные более обычные виды страха.</w:t>
      </w:r>
    </w:p>
    <w:p>
      <w:pPr>
        <w:pStyle w:val="Normal"/>
        <w:jc w:val="both"/>
        <w:rPr>
          <w:sz w:val="26"/>
          <w:szCs w:val="26"/>
        </w:rPr>
      </w:pPr>
      <w:r>
        <w:rPr>
          <w:sz w:val="26"/>
          <w:szCs w:val="26"/>
        </w:rPr>
        <w:t>СТРАХ НЕВЕДОМОГО. В известной степени он является обычным для многих людей. Когда жизнь начинает увлекать нас в незнакомом направлении, мы часто отвечаем на это тем, что становимся озабоченными и начинаем сопротивляться. Некоторые люди бросаются в неведомое относительно бесстрашно, проявляя при этом завидное мужество. Но многие другие, когда им приходится двигаться в сторону неисследованных областей, делают это против своей воли или же, в лучшем случае, очень осторожно.</w:t>
      </w:r>
    </w:p>
    <w:p>
      <w:pPr>
        <w:pStyle w:val="Normal"/>
        <w:jc w:val="both"/>
        <w:rPr>
          <w:sz w:val="26"/>
          <w:szCs w:val="26"/>
        </w:rPr>
      </w:pPr>
      <w:r>
        <w:rPr>
          <w:sz w:val="26"/>
          <w:szCs w:val="26"/>
        </w:rPr>
        <w:t>Для тех же, кто находится в духовном кризисе, страх неизвестного может увеличиваться до огромных размеров. Их внутренние состояния часто сменяют друг друга столь быстро, что они становятся исполненными страха от незнания того, какое состояние будет следующим. Такие люди постоянно погружены в неизмеримые внутренние пространства, в новые формы осознавания, в неоткрытые возможности. Так, у женщины, настроенной совершенно материалистически, могут возникнуть спонтанные состояния выхода из тела, и она может вообразить, что является чем-то большим, чем просто физическое тело, с которым обычно отождествляет себя. Или же человек может внезапно пережить последовательность эмоциональных и физических состояний, которые будут казаться пришедшими из некоего иного места и иного времени. Этот опыт может навести человека на мысль о перевоплощениях - идее, бывшей раньше совершенно чуждой для него.</w:t>
      </w:r>
    </w:p>
    <w:p>
      <w:pPr>
        <w:pStyle w:val="Normal"/>
        <w:jc w:val="both"/>
        <w:rPr>
          <w:sz w:val="26"/>
          <w:szCs w:val="26"/>
        </w:rPr>
      </w:pPr>
      <w:r>
        <w:rPr>
          <w:sz w:val="26"/>
          <w:szCs w:val="26"/>
        </w:rPr>
        <w:t>Внезапные события такого типа могут быть весьма пугающими для тех людей, которые не готовы к ним. У них может появиться чувство неуверенности в отношении того, куда они идут и как им реагировать на все происходящее; столь быстрые и сильные изменения могут вызывать опасения того, что они утрачивают контроль над своей жизнью. Эти изменения могут быть слишком длительными для старого, знакомого и безопасного способа бытия, того более спокойного и предъявляющего меньше требований существования, пусть даже не вполне счастливого, которое у них было прежде.</w:t>
      </w:r>
    </w:p>
    <w:p>
      <w:pPr>
        <w:pStyle w:val="Normal"/>
        <w:jc w:val="both"/>
        <w:rPr>
          <w:sz w:val="26"/>
          <w:szCs w:val="26"/>
        </w:rPr>
      </w:pPr>
      <w:r>
        <w:rPr>
          <w:sz w:val="26"/>
          <w:szCs w:val="26"/>
        </w:rPr>
        <w:t>СТРАХ УТРАТЫ КОНТРОЛЯ. Человек, который провел много лет, Напряженно работая для благополучия успешной семейной жизни, может представлять себе свое будущее как нечто вполне четкое и чувствовать значимость в тех повседневных нагрузках, которыми заполнено его существование. Когда у его жены внезапно возникает смертельное заболевание, его жизнь вдруг принимает совершенно другое направление, чем то, которое он планировал. Его мечты разбиты вдребезги, и эмоциональный стресс, вызванный этим событием, может стать началом трансформационного процесса. С трудом, болезненно этот человек осознает, что он не властен над силами жизни и смерти и что на него воздействует нечто, находящееся вне его контроля.</w:t>
      </w:r>
    </w:p>
    <w:p>
      <w:pPr>
        <w:pStyle w:val="Normal"/>
        <w:jc w:val="both"/>
        <w:rPr>
          <w:sz w:val="26"/>
          <w:szCs w:val="26"/>
        </w:rPr>
      </w:pPr>
      <w:r>
        <w:rPr>
          <w:sz w:val="26"/>
          <w:szCs w:val="26"/>
        </w:rPr>
        <w:t>Многие люди проводят годы с ощущением, что их привычный мир Хорошо организован и что они имеют полную власть над своей жизнью. Когда они открывают, что отнюдь не полностью контролируют траекторию своего бытия, то могут переживать чувство чрезвычайной свободы. Но бывает, что люди пугаются этого, особенно если они полностью отождествляют себя со своим исполненным постоянных нагрузок образом жизни. Они будут спрашивать самих себя: "Если не я контролирую свою жизнь, то тогда кто же? И является ли он, она или оно - то, что управляет моей жизнью, - вполне заслуживающим доверия? Могу ли я отдать себя некой неведомой силе и знать, что эта сила позаботится обо мне?"</w:t>
      </w:r>
    </w:p>
    <w:p>
      <w:pPr>
        <w:pStyle w:val="Normal"/>
        <w:jc w:val="both"/>
        <w:rPr>
          <w:sz w:val="26"/>
          <w:szCs w:val="26"/>
        </w:rPr>
      </w:pPr>
      <w:r>
        <w:rPr>
          <w:sz w:val="26"/>
          <w:szCs w:val="26"/>
        </w:rPr>
        <w:t>Сталкиваясь со страхом утраты контроля, ум и "эго" становятся очень изощренными в своих усилиях зацепиться за что-либо; люди, находящиеся в таких ситуациях, могут создавать сложные системы опровержения, убеждая самих себя, что тот образ жизни, который они ведут, совершенно замечателен и что нет никакой необходимости в каких-либо изменениях, либо что те изменения, которые они ощущают, просто иллюзорны. Эти люди могут пытаться интеллектуально интерпретировать те состояния ума, которые они переживают, создавая утонченные теории для того, чтобы объяснить их. Или же они могут пытаться просто избегать этих состояний вообще. Иногда само чувство беспокойства становится защитой: когда человек цепляется за свое чувство страха, это может вполне успешно предохранять его от слишком быстрого роста.</w:t>
      </w:r>
    </w:p>
    <w:p>
      <w:pPr>
        <w:pStyle w:val="Normal"/>
        <w:jc w:val="both"/>
        <w:rPr>
          <w:sz w:val="26"/>
          <w:szCs w:val="26"/>
        </w:rPr>
      </w:pPr>
      <w:r>
        <w:rPr>
          <w:sz w:val="26"/>
          <w:szCs w:val="26"/>
        </w:rPr>
        <w:t>Существует другая форма утраты контроля, далеко не столь постепенная и более драматичная. Находясь в духовном кризисе, человек может почувствовать себя переполненным мощными эпизодами переживаний, во время которых он полностью утрачивает контроль над своим поведением. В таких ситуациях индивид может взорваться от гнева, заливаться слезами, сильно дрожать или пронзительно кричать - так, как никогда раньше этого не делал. Такое беспрепятственное освобождение эмоций может быть чрезвычайно освобождающим, но, прежде чем оно произойдет, человек может пережить чрезвычайно сильный страх перед силой своих чувств и сопротивление этой силе. После такого взрыва индивид чувствует себя испуганным и стыдится того, что позволил проявиться своей экспрессии с такой силой.</w:t>
      </w:r>
    </w:p>
    <w:p>
      <w:pPr>
        <w:pStyle w:val="Normal"/>
        <w:jc w:val="both"/>
        <w:rPr>
          <w:sz w:val="26"/>
          <w:szCs w:val="26"/>
        </w:rPr>
      </w:pPr>
      <w:r>
        <w:rPr>
          <w:sz w:val="26"/>
          <w:szCs w:val="26"/>
        </w:rPr>
        <w:t>ИНЫЕ ВИДЫ СТРАХА. В некоторых формах духовных кризисов Физические ощущения или реакции иногда интерпретируются как страх. Люди могут чувствовать в себе странные вспышки энергии, иногда чрезвычайной силы. Они ощущают в себе пульсирующие электрические заряды, неконтролируемую дрожь в теле или присутствие некой неведомой силы, текущей через их нервную систему. Их пульс учащается, а температура тела поднимается. Что происходит при этом? Такие проявления часто становятся естественным физиологическим сопровождением резких изменений, происходящих в сознании; эти ощущения могут быть также и специфическими характеристиками некоторых форм духовного кризиса - таких, как пробуждение Кундалини.</w:t>
      </w:r>
    </w:p>
    <w:p>
      <w:pPr>
        <w:pStyle w:val="Normal"/>
        <w:jc w:val="both"/>
        <w:rPr>
          <w:sz w:val="26"/>
          <w:szCs w:val="26"/>
        </w:rPr>
      </w:pPr>
      <w:r>
        <w:rPr>
          <w:sz w:val="26"/>
          <w:szCs w:val="26"/>
        </w:rPr>
        <w:t>Люди, не готовые к таким феноменами или не знакомые с ними, могут быть очень напуганы, когда такие проявления становятся частью их повседневной жизни. Поскольку у них есть определенные критерии нормальности телесных ощущений, то они обычно испытывают тревогу во время приступов таких странных новых ощущений и легко могут ошибочно принять эти ощущения за проявления самого страха. Одна женщина, погруженная в интенсивную практику медитации, так вспоминала свои переживания:</w:t>
      </w:r>
    </w:p>
    <w:p>
      <w:pPr>
        <w:pStyle w:val="Normal"/>
        <w:jc w:val="both"/>
        <w:rPr>
          <w:sz w:val="26"/>
          <w:szCs w:val="26"/>
        </w:rPr>
      </w:pPr>
      <w:r>
        <w:rPr>
          <w:sz w:val="26"/>
          <w:szCs w:val="26"/>
        </w:rPr>
        <w:t>"Я отправилась к своему духовному учителю и рассказала ему о странном чувстве тревоги, которое стало теперь частью моей жизни. В особенности я ощущала это ночью или же когда пыталась медитировать: мое сердце начинало учащенно биться, тело дрожать, и я чувствовала, что покрываюсь потом от страха. Когда мой учитель услышал об этом, он засмеялся и сказал, что это просто проявления Кундалини Шакти. Он сказал: "Помни, что когда ты испытываешь подобные вещи. То это не страх нападает на тебя, это Бог движется через тебя". Потом я много раз думала о его словах, и это наконец дало мне большую поддержку".</w:t>
      </w:r>
    </w:p>
    <w:p>
      <w:pPr>
        <w:pStyle w:val="Normal"/>
        <w:jc w:val="both"/>
        <w:rPr>
          <w:sz w:val="26"/>
          <w:szCs w:val="26"/>
        </w:rPr>
      </w:pPr>
      <w:r>
        <w:rPr>
          <w:sz w:val="26"/>
          <w:szCs w:val="26"/>
        </w:rPr>
        <w:t>Человек может также столкнуться со страхом безумия, страхом смерти и страхом вселенского уничтожения. В дальнейшем мы рассмотрим это подробнее.</w:t>
      </w:r>
    </w:p>
    <w:p>
      <w:pPr>
        <w:pStyle w:val="Heading3"/>
        <w:spacing w:before="0" w:after="0"/>
        <w:rPr/>
      </w:pPr>
      <w:r>
        <w:rPr/>
        <w:t>ЧУВСТВО ОДИНОЧЕСТВА</w:t>
      </w:r>
    </w:p>
    <w:p>
      <w:pPr>
        <w:pStyle w:val="Normal"/>
        <w:jc w:val="both"/>
        <w:rPr>
          <w:sz w:val="26"/>
          <w:szCs w:val="26"/>
        </w:rPr>
      </w:pPr>
      <w:r>
        <w:rPr>
          <w:sz w:val="26"/>
          <w:szCs w:val="26"/>
        </w:rPr>
        <w:t>Мирабаи, индийская поэтесса XVI века, писала:</w:t>
      </w:r>
    </w:p>
    <w:p>
      <w:pPr>
        <w:pStyle w:val="Normal"/>
        <w:rPr>
          <w:sz w:val="26"/>
          <w:szCs w:val="26"/>
        </w:rPr>
      </w:pPr>
      <w:r>
        <w:rPr>
          <w:sz w:val="26"/>
          <w:szCs w:val="26"/>
        </w:rPr>
      </w:r>
    </w:p>
    <w:p>
      <w:pPr>
        <w:pStyle w:val="Normal"/>
        <w:jc w:val="both"/>
        <w:rPr>
          <w:sz w:val="26"/>
          <w:szCs w:val="26"/>
        </w:rPr>
      </w:pPr>
      <w:r>
        <w:rPr>
          <w:i/>
          <w:iCs/>
          <w:sz w:val="26"/>
          <w:szCs w:val="26"/>
        </w:rPr>
        <w:t>Мои глаза наполняются слезами.</w:t>
      </w:r>
    </w:p>
    <w:p>
      <w:pPr>
        <w:pStyle w:val="Normal"/>
        <w:jc w:val="both"/>
        <w:rPr>
          <w:sz w:val="26"/>
          <w:szCs w:val="26"/>
        </w:rPr>
      </w:pPr>
      <w:r>
        <w:rPr>
          <w:i/>
          <w:iCs/>
          <w:sz w:val="26"/>
          <w:szCs w:val="26"/>
        </w:rPr>
        <w:t>Что я буду делать? Куда я пойду?</w:t>
      </w:r>
    </w:p>
    <w:p>
      <w:pPr>
        <w:pStyle w:val="Normal"/>
        <w:jc w:val="both"/>
        <w:rPr>
          <w:sz w:val="26"/>
          <w:szCs w:val="26"/>
        </w:rPr>
      </w:pPr>
      <w:r>
        <w:rPr>
          <w:i/>
          <w:iCs/>
          <w:sz w:val="26"/>
          <w:szCs w:val="26"/>
        </w:rPr>
        <w:t>Кто сможет утолить мою боль?</w:t>
      </w:r>
    </w:p>
    <w:p>
      <w:pPr>
        <w:pStyle w:val="Normal"/>
        <w:jc w:val="both"/>
        <w:rPr>
          <w:sz w:val="26"/>
          <w:szCs w:val="26"/>
        </w:rPr>
      </w:pPr>
      <w:r>
        <w:rPr>
          <w:i/>
          <w:iCs/>
          <w:sz w:val="26"/>
          <w:szCs w:val="26"/>
        </w:rPr>
        <w:t>Мое тело отравлено ядом</w:t>
      </w:r>
    </w:p>
    <w:p>
      <w:pPr>
        <w:pStyle w:val="Normal"/>
        <w:jc w:val="both"/>
        <w:rPr>
          <w:sz w:val="26"/>
          <w:szCs w:val="26"/>
        </w:rPr>
      </w:pPr>
      <w:r>
        <w:rPr>
          <w:i/>
          <w:iCs/>
          <w:sz w:val="26"/>
          <w:szCs w:val="26"/>
        </w:rPr>
        <w:t>Змеи по имени "одиночество",</w:t>
      </w:r>
    </w:p>
    <w:p>
      <w:pPr>
        <w:pStyle w:val="Normal"/>
        <w:jc w:val="both"/>
        <w:rPr>
          <w:sz w:val="26"/>
          <w:szCs w:val="26"/>
        </w:rPr>
      </w:pPr>
      <w:r>
        <w:rPr>
          <w:i/>
          <w:iCs/>
          <w:sz w:val="26"/>
          <w:szCs w:val="26"/>
        </w:rPr>
        <w:t>И жизнь покидает меня</w:t>
      </w:r>
    </w:p>
    <w:p>
      <w:pPr>
        <w:pStyle w:val="Normal"/>
        <w:jc w:val="both"/>
        <w:rPr>
          <w:sz w:val="26"/>
          <w:szCs w:val="26"/>
        </w:rPr>
      </w:pPr>
      <w:r>
        <w:rPr>
          <w:i/>
          <w:iCs/>
          <w:sz w:val="26"/>
          <w:szCs w:val="26"/>
        </w:rPr>
        <w:t>С каждым ударом моего сердца.</w:t>
      </w:r>
    </w:p>
    <w:p>
      <w:pPr>
        <w:pStyle w:val="Normal"/>
        <w:rPr>
          <w:sz w:val="26"/>
          <w:szCs w:val="26"/>
        </w:rPr>
      </w:pPr>
      <w:r>
        <w:rPr>
          <w:sz w:val="26"/>
          <w:szCs w:val="26"/>
        </w:rPr>
      </w:r>
    </w:p>
    <w:p>
      <w:pPr>
        <w:pStyle w:val="Normal"/>
        <w:jc w:val="both"/>
        <w:rPr>
          <w:sz w:val="26"/>
          <w:szCs w:val="26"/>
        </w:rPr>
      </w:pPr>
      <w:r>
        <w:rPr>
          <w:sz w:val="26"/>
          <w:szCs w:val="26"/>
        </w:rPr>
        <w:t>Одиночество - еще один неотъемлемый компонент духовного кризиса. Оно может переживаться в - широком диапазоне - от смутного и неопределенного чувства своем отделенности от других людей и от мира до глубокого и полного поглощения экзистенциальным отчуждением. Некоторые из ощущений внутренней изоляции связаны с тем, что люди во время переживания духовного кризиса сталкиваются лицом к лицу с необычными состояниями сознания, которые отличаются от повседневных переживаний их друзей и членов семьи, и они никогда не слышали, чтобы кто-то описывал что-либо подобное. Однако экзистенциальное одиночество кажется чем-то таким, что имеет очень мало общего с какими-либо личностными или иными внешними влияниями.</w:t>
      </w:r>
    </w:p>
    <w:p>
      <w:pPr>
        <w:pStyle w:val="Normal"/>
        <w:jc w:val="both"/>
        <w:rPr>
          <w:sz w:val="26"/>
          <w:szCs w:val="26"/>
        </w:rPr>
      </w:pPr>
      <w:r>
        <w:rPr>
          <w:sz w:val="26"/>
          <w:szCs w:val="26"/>
        </w:rPr>
        <w:t>Многие люди, переживающие процесс трансформации, чувствуют свою изоляцию от других из-за самой природы тех переживаний, с которыми сталкиваются. Поскольку внутренний мир становится в это время более активным, то человек чувствует потребность временно отвлечься от повседневной деятельности, будучи озабоченным своими интенсивными чувствами, мыслями и внутренними процессами. Значимость отношений с другими людьми может угаснуть, и человек может даже чувствовать нарушение связей с привычным для него ощущением того, кем он является. Когда это происходит, человек переживает полностью поглощающее его чувство отделенности от самого себя, от других людей и от окружающего мира. Для тех, кто находится в таком состоянии, недоступны обычное человеческое тепло и поддержка.</w:t>
      </w:r>
    </w:p>
    <w:p>
      <w:pPr>
        <w:pStyle w:val="Normal"/>
        <w:jc w:val="both"/>
        <w:rPr>
          <w:sz w:val="26"/>
          <w:szCs w:val="26"/>
        </w:rPr>
      </w:pPr>
      <w:r>
        <w:rPr>
          <w:sz w:val="26"/>
          <w:szCs w:val="26"/>
        </w:rPr>
        <w:t>Молодой учитель рассказывал нам о чувстве одиночества, пережитого им во время духовного кризиса: "Хотя я привычно ложился ночью в постель с женой, я чувствовал полное и безусловное одиночество. На протяжении моего кризиса жена оказывала мне большую помощь и пыталась создать для меня комфортные условия. Но во время периода, когда я чувствовал одиночество, все, что бы она ни делала, не помогало мне - ни ласковые объятия, ни любая степень поддержки".</w:t>
      </w:r>
    </w:p>
    <w:p>
      <w:pPr>
        <w:pStyle w:val="Normal"/>
        <w:jc w:val="both"/>
        <w:rPr>
          <w:sz w:val="26"/>
          <w:szCs w:val="26"/>
        </w:rPr>
      </w:pPr>
      <w:r>
        <w:rPr>
          <w:sz w:val="26"/>
          <w:szCs w:val="26"/>
        </w:rPr>
        <w:t>Мы часто слышали, как индивиды, переживающие духовный кризис, говорили: "Никто не проходил через это раньше. Я - единственный, кто чувствует это!" Такие люди не только ощущают, что этот процесс уникален и неповторим для них, но и убеждены в том, что никто в истории не переживал ничего подобного. Может быть, именно потому они так убеждены в специфичности своих переживаний, что только некий, вызывающий доверие терапевт или учитель, способен им симпатизировать и помогать. Сильные эмоции и незнакомые ощущения у таких людей иногда настолько далеко уводят их от предыдущего существования, что они легко могут предположить, что они ненормальны. Они чувствуют, что с ними творится нечто-то неладное и что никто не может понять их. Если такие люди обращаются к тем психотерапевтам, которые мистифицируют их, то чувство интенсивной изоляции у них только возрастает.</w:t>
      </w:r>
    </w:p>
    <w:p>
      <w:pPr>
        <w:pStyle w:val="Normal"/>
        <w:jc w:val="both"/>
        <w:rPr>
          <w:sz w:val="26"/>
          <w:szCs w:val="26"/>
        </w:rPr>
      </w:pPr>
      <w:r>
        <w:rPr>
          <w:sz w:val="26"/>
          <w:szCs w:val="26"/>
        </w:rPr>
        <w:t>Даже если люди, находящиеся на такой стадии, и понимают все разнообразие теоретических карт сознания и духовных систем, описывающих подобные состояния, они будут находить отличие от изучения теории о таких состояниях и пребыванием в самих этих состояниях.</w:t>
      </w:r>
    </w:p>
    <w:p>
      <w:pPr>
        <w:pStyle w:val="Normal"/>
        <w:jc w:val="both"/>
        <w:rPr>
          <w:sz w:val="26"/>
          <w:szCs w:val="26"/>
        </w:rPr>
      </w:pPr>
      <w:r>
        <w:rPr>
          <w:sz w:val="26"/>
          <w:szCs w:val="26"/>
        </w:rPr>
        <w:t>Это можно проиллюстрировать примером Сары, дипломированного антрополога. Заметки, которые вела Сара, полны описаний жизни индейцев и шаманских ритуалов в Центральной Мексике. Когда она позднее столкнулась с живыми и реалистичными шаманскими элементами во время своего духовного кризиса, она не могла найти связь между своими исследованиями и своими переживаниями. Пока она занималась исследованиями, ее отношение к предмету исследования было чисто интеллектуальным; она полагала, что восприятие и поведение индейцев не имеет к ней никакого отношения. Но трансформативные состояния начались у нее столь внезапно и были столь всепоглощающими, что она стала неспособна воспринимать их с точки зрения чисто исследовательского подхода.</w:t>
      </w:r>
    </w:p>
    <w:p>
      <w:pPr>
        <w:pStyle w:val="Normal"/>
        <w:jc w:val="both"/>
        <w:rPr>
          <w:sz w:val="26"/>
          <w:szCs w:val="26"/>
        </w:rPr>
      </w:pPr>
      <w:r>
        <w:rPr>
          <w:sz w:val="26"/>
          <w:szCs w:val="26"/>
        </w:rPr>
        <w:t>Во время экзистенциального кризиса человек чувствует свою оторванность от своей глубинной сущности, от высшей силы, от Бога - а человек, как бы то ни было, зависит именно от того нечто, которое находится за пределами его индивидуальных ресурсов и обеспечивает его силой и вдохновением. Результатом этого является наиболее опустошительный вид одиночества, тотальное и полное экзистенциальное отчуждение, которое проникает во все бытие человека. Это было выражено в словах одной женщины, переживавшей духовный кризис: "Я была окружена огромным одиночеством. У меня было такое чувство, что каждая клетка моего существа находилась в состоянии полнейшего одиночества. Я представляла себя стоящей на скале, пронизываемой ветром и смотрящей в черное небо, томящейся по чувству единства с Богом, но передо мной была только чернота. Это было нечто большее, чем человеческая покинутость; это чувство было тотальным".</w:t>
      </w:r>
    </w:p>
    <w:p>
      <w:pPr>
        <w:pStyle w:val="Normal"/>
        <w:jc w:val="both"/>
        <w:rPr>
          <w:sz w:val="26"/>
          <w:szCs w:val="26"/>
        </w:rPr>
      </w:pPr>
      <w:r>
        <w:rPr>
          <w:sz w:val="26"/>
          <w:szCs w:val="26"/>
        </w:rPr>
        <w:t>Это глубокое чувство изолированности может приходить ко многим людям, вне зависимости от их личной истории, и это часто является главным компонентом духовной трансформации. Ирина Твиди, женщина из России, обучавшаяся у суфийского мастера в Индии, писала в своей книге "Огненная бездна":</w:t>
      </w:r>
    </w:p>
    <w:p>
      <w:pPr>
        <w:pStyle w:val="Normal"/>
        <w:jc w:val="both"/>
        <w:rPr>
          <w:sz w:val="26"/>
          <w:szCs w:val="26"/>
        </w:rPr>
      </w:pPr>
      <w:r>
        <w:rPr>
          <w:sz w:val="26"/>
          <w:szCs w:val="26"/>
        </w:rPr>
        <w:t>"Великая отделенность была здесь... странное, особенное чувство полного одиночества... его нельзя было сравнить ни с одним из тех состояний одиночества, с которыми мы сталкиваемся в нашей повседневной жизни. Все казалось темным и безжизненным. Нигде, ни в чем не было ни смысла, ни цели. Не было Бога, которому можно было бы молиться. Не было надежды. Не было вообще ничего".</w:t>
      </w:r>
    </w:p>
    <w:p>
      <w:pPr>
        <w:pStyle w:val="Normal"/>
        <w:jc w:val="both"/>
        <w:rPr>
          <w:sz w:val="26"/>
          <w:szCs w:val="26"/>
        </w:rPr>
      </w:pPr>
      <w:r>
        <w:rPr>
          <w:sz w:val="26"/>
          <w:szCs w:val="26"/>
        </w:rPr>
        <w:t>Это чувство предельной изоляции было выражено в одинокой молитве Иисуса, распятого на кресте: "Мой Бог, почему Ты покинул Меня?" Люди, оказавшиеся в таком состоянии, пытаясь объяснить степень своего фундаментального чувства, часто приводят пример Христа в этот самый тяжелый момент его жизни. Они не могут найти никакой связи с Божественным, и вместо этого вынуждены терпеть болезненное чувство отверженности Богом. Даже когда такой человек окружен любовью и поддержкой, он может быть наполнен глубоким и мучительным одиночеством. Когда человек нисходит в бездну экзистенциального отчуждения, то человеческое тепло, сколь бы большим оно ни было, ничего не способно изменить.</w:t>
      </w:r>
    </w:p>
    <w:p>
      <w:pPr>
        <w:pStyle w:val="Normal"/>
        <w:jc w:val="both"/>
        <w:rPr>
          <w:sz w:val="26"/>
          <w:szCs w:val="26"/>
        </w:rPr>
      </w:pPr>
      <w:r>
        <w:rPr>
          <w:sz w:val="26"/>
          <w:szCs w:val="26"/>
        </w:rPr>
        <w:t>Те, кто сталкивается с экзистенциальным кризисом, не только чувствуют свою изолированность, но чувствуют и свою совершенную незначительность, подобно бесполезным пылинкам в огромном космосе. Вся Вселенная кажется абсурдной и бессмысленной, а любая человеческая деятельность кажется тривиальной. Эти люди могут воспринимать все человечество как погруженное в ничтожное, подобное мышиной возне существование, не имеющее ни пользы, ни смысла. Когда эти люди находятся в таком состоянии, им кажется, что не существует никакого космического порядка, и у них отсутствует всякий контакт с духовной силой. Они могут погрузиться в глубокую депрессию и отчаяние, что иногда приводит к попыткам самоубийства. Часто к ним приходит понимание, что даже самоубийство не сможет разрешить их проблем; им кажется, что нет никакого выхода из их ничтожного состояния.</w:t>
      </w:r>
    </w:p>
    <w:p>
      <w:pPr>
        <w:pStyle w:val="Heading3"/>
        <w:spacing w:before="0" w:after="0"/>
        <w:rPr/>
      </w:pPr>
      <w:r>
        <w:rPr/>
        <w:t>ИЗОЛИРУЮЩЕЕ ПОВЕДЕНИЕ</w:t>
      </w:r>
    </w:p>
    <w:p>
      <w:pPr>
        <w:pStyle w:val="Normal"/>
        <w:jc w:val="both"/>
        <w:rPr>
          <w:sz w:val="26"/>
          <w:szCs w:val="26"/>
        </w:rPr>
      </w:pPr>
      <w:r>
        <w:rPr>
          <w:sz w:val="26"/>
          <w:szCs w:val="26"/>
        </w:rPr>
        <w:t>Человек во время духовного кризиса может пытаться на некоторое время быть "иным". В нашей культуре установившихся норм и жесткого расчета человек, который начинает внутренне изменяться, может показаться не вполне здоровым. Он может однажды проявить свое состояние, начав на работе или за обеденным столом рассказывать о своих новых идеях или открытиях - например, о своих ощущениях, связанных со смертью, или задавать вопросы о своем рождении; может заговорить о воспоминаниях, связанных с долго скрываемыми подробностями семейной истории; о необычных перспективах решения мировых проблем или о фундаментальной природе Вселенной.</w:t>
      </w:r>
    </w:p>
    <w:p>
      <w:pPr>
        <w:pStyle w:val="Normal"/>
        <w:jc w:val="both"/>
        <w:rPr>
          <w:sz w:val="26"/>
          <w:szCs w:val="26"/>
        </w:rPr>
      </w:pPr>
      <w:r>
        <w:rPr>
          <w:sz w:val="26"/>
          <w:szCs w:val="26"/>
        </w:rPr>
        <w:t>Отвлеченность этих проблем и та настойчивость, с которой человек говорит о них, могут привести к тому, что коллеги, друзья и члены семьи начнут испытывать отчуждение от него, что только усилит уже и без того возникшее чувство одиночества. У человека могут измениться интересы и ценности, и он может больше не захотеть участвовать в какой-либо деятельности. Или же его, например, может больше не привлекать идея провести вечер с друзьями за бутылкой, что приведет к тому, что он может произвести на других неприятное впечатление.</w:t>
      </w:r>
    </w:p>
    <w:p>
      <w:pPr>
        <w:pStyle w:val="Normal"/>
        <w:jc w:val="both"/>
        <w:rPr>
          <w:sz w:val="26"/>
          <w:szCs w:val="26"/>
        </w:rPr>
      </w:pPr>
      <w:r>
        <w:rPr>
          <w:sz w:val="26"/>
          <w:szCs w:val="26"/>
        </w:rPr>
        <w:t>Люди, находящиеся в такой ситуации, испытывают весьма необычные чувства, связанные с самой природой тех переживаний, через которые проходят. Они могут чувствовать себя растущими и изменяющимися в отличие от всего остального мира, настолько застывшего в неподвижности, что никто не может последовать за ними. Или же эти люди могут увлечься такой деятельностью, которую не поддерживают их близкие. У человека может внезапно проявиться интерес к молитве, к медитации, к некоторым эзотерическим системам, таким, как астрология или алхимия, что будет казаться "странным" для семьи и друзей и только усилит их желание отвернуться от такого человека.</w:t>
      </w:r>
    </w:p>
    <w:p>
      <w:pPr>
        <w:pStyle w:val="Normal"/>
        <w:jc w:val="both"/>
        <w:rPr>
          <w:sz w:val="26"/>
          <w:szCs w:val="26"/>
        </w:rPr>
      </w:pPr>
      <w:r>
        <w:rPr>
          <w:sz w:val="26"/>
          <w:szCs w:val="26"/>
        </w:rPr>
        <w:t>Если индивид на такой стадии будет классифицирован как психиатрический пациент, то присвоенный ему диагностический ярлык усилит чувство изоляции. Чувство отделенности будет усиливаться каждый раз, когда человек станет получать вербальное или невербальное послание: "Ты больной. Ты не такой, как мы".</w:t>
      </w:r>
    </w:p>
    <w:p>
      <w:pPr>
        <w:pStyle w:val="Normal"/>
        <w:jc w:val="both"/>
        <w:rPr>
          <w:sz w:val="26"/>
          <w:szCs w:val="26"/>
        </w:rPr>
      </w:pPr>
      <w:r>
        <w:rPr>
          <w:sz w:val="26"/>
          <w:szCs w:val="26"/>
        </w:rPr>
        <w:t>Люди, находящиеся в трансформативном процессе, могут резко изменить свой внешний вид. Они могут обрить голову или, наоборот, отращивать волосы; могут выражать привязанность к одежде, явно отличающейся от нормы. Ряд примеров этого можно найти в психоделической культуре шестидесятых и семидесятых, когда многие имели духовные инсайты, но не стали выражать их способами, приемлемыми для общества, а предпочли направить эти инсайты на формирование отдельной "контркультуры", с характерными для нее экспрессивной одеждой, украшениями, длинными волосами и даже ярко раскрашенными автомобилями.</w:t>
      </w:r>
    </w:p>
    <w:p>
      <w:pPr>
        <w:pStyle w:val="Normal"/>
        <w:jc w:val="both"/>
        <w:rPr>
          <w:sz w:val="26"/>
          <w:szCs w:val="26"/>
        </w:rPr>
      </w:pPr>
      <w:r>
        <w:rPr>
          <w:sz w:val="26"/>
          <w:szCs w:val="26"/>
        </w:rPr>
        <w:t>Другие примеры можно найти в различных религиозных группах. Посвященные в дзен-буддизм могут обрить голову и жить в демонстративной простоте. Последователи гуру Раджниша не только носят одежду определенного цвета, но и надевают четки с портретом учителя посередине, называемые мала, меняя свои обычные имена на имена в индийском стиле. Последователи ортодоксального иудаизма часто носят ермолки и длинные бороды, ведя строго религиозный образ жизни. Те, кто причисляет себя к сообществу последователей духовной практики, будут проявлять терпимость к подобным формам поведения или даже поощрять их. Однако те, кто принимает внезапно решение следовать таким явно экспрессивным формам поведения, на некоторое время окажутся в ситуации, когда будут лишены всякой поддержки, и могут чувствовать еще большую изоляцию.</w:t>
      </w:r>
    </w:p>
    <w:p>
      <w:pPr>
        <w:pStyle w:val="Normal"/>
        <w:jc w:val="both"/>
        <w:rPr>
          <w:sz w:val="26"/>
          <w:szCs w:val="26"/>
        </w:rPr>
      </w:pPr>
      <w:r>
        <w:rPr>
          <w:sz w:val="26"/>
          <w:szCs w:val="26"/>
        </w:rPr>
        <w:t>Для многих из тех, кто переживает духовный кризис, трансформация происходит без таких резких внешних проявлений своего отчуждения. Но бывают и очевидные изменения в поведении. Для некоторых такие новые способы поведения - это временный этап духовного развития, а для иных они могут стать постоянной частью их нового образа жизни.</w:t>
      </w:r>
    </w:p>
    <w:p>
      <w:pPr>
        <w:pStyle w:val="Heading3"/>
        <w:spacing w:before="0" w:after="0"/>
        <w:rPr/>
      </w:pPr>
      <w:r>
        <w:rPr/>
        <w:t>ПЕРЕЖИВАНИЕ СОСТОЯНИЯ "БЕЗУМИЯ"</w:t>
      </w:r>
    </w:p>
    <w:p>
      <w:pPr>
        <w:pStyle w:val="Normal"/>
        <w:jc w:val="both"/>
        <w:rPr>
          <w:sz w:val="26"/>
          <w:szCs w:val="26"/>
        </w:rPr>
      </w:pPr>
      <w:r>
        <w:rPr>
          <w:sz w:val="26"/>
          <w:szCs w:val="26"/>
        </w:rPr>
        <w:t>Во время духовного кризиса роль логического ума часто ослабевает и многоцветный, богатый мир интуиции, вдохновения и воображения начинает преобладать. Здравый смысл становится ограничивающим фактором, и подлинные откровения начинают приходить из чего-то такого, что находится за пределами интеллекта. Для некоторых индивидов эти путешествия в области визионерского опыта могут быть спонтанными, возбуждающими и творческими. Но чаще все это, явно связанное не с теми состояниями, которые считаются нормальными, приводит многих людей к выводу о том, что они сходят с ума.</w:t>
      </w:r>
    </w:p>
    <w:p>
      <w:pPr>
        <w:pStyle w:val="Normal"/>
        <w:jc w:val="both"/>
        <w:rPr>
          <w:sz w:val="26"/>
          <w:szCs w:val="26"/>
        </w:rPr>
      </w:pPr>
      <w:r>
        <w:rPr>
          <w:sz w:val="26"/>
          <w:szCs w:val="26"/>
        </w:rPr>
        <w:t>Ослабление рациональности - естественная часть духовного развития - часто приводит к исчезновению старых ограничений традиционного мышления, и это иногда может служить предзнаменованием появления нового, более широкого понимания и большего вдохновения. При этом то, что исчезает, на самом деле является отнюдь не способностью здраво рассуждать - хотя иногда может оказаться и такое, - а лишь теми ограничениями в познании, которые держат человека в состоянии зажатости и неспособности к изменениям.</w:t>
      </w:r>
    </w:p>
    <w:p>
      <w:pPr>
        <w:pStyle w:val="Normal"/>
        <w:jc w:val="both"/>
        <w:rPr>
          <w:sz w:val="26"/>
          <w:szCs w:val="26"/>
        </w:rPr>
      </w:pPr>
      <w:r>
        <w:rPr>
          <w:sz w:val="26"/>
          <w:szCs w:val="26"/>
        </w:rPr>
        <w:t>В то время, когда это происходит, последовательное мышление кажется иногда невозможным, и человек испытывает ментальную озабоченность тем, что его сознательный ум подвергается напору высвобождающегося из бессознательного. Неожиданно могут возникать странные и беспокоящие эмоции, и рациональность, когда-то бывшая такой привычной, оказывается бесполезной в попытках объяснения происходящего. Этот момент в духовном развитии может быть очень пугающим. Однако если индивид действительно вовлечен в процесс самораскрытия, то все эти беспокойства скоро пройдут, а сам этот момент может оказаться очень важным этапом трансформации.</w:t>
      </w:r>
    </w:p>
    <w:p>
      <w:pPr>
        <w:pStyle w:val="Normal"/>
        <w:jc w:val="both"/>
        <w:rPr>
          <w:sz w:val="26"/>
          <w:szCs w:val="26"/>
        </w:rPr>
      </w:pPr>
      <w:r>
        <w:rPr>
          <w:sz w:val="26"/>
          <w:szCs w:val="26"/>
        </w:rPr>
        <w:t>Вот как описывает переживание собственного безумия Ирина Твиди в книге "Огненная бездна".</w:t>
      </w:r>
    </w:p>
    <w:p>
      <w:pPr>
        <w:pStyle w:val="Normal"/>
        <w:jc w:val="both"/>
        <w:rPr>
          <w:sz w:val="26"/>
          <w:szCs w:val="26"/>
        </w:rPr>
      </w:pPr>
      <w:r>
        <w:rPr>
          <w:sz w:val="26"/>
          <w:szCs w:val="26"/>
        </w:rPr>
        <w:t>"Будучи наполовину в бессознательном состоянии, я внезапно отметила в темной комнате вокруг меня какое-то вращение, темный или серый туман... и скоро смогла различать в нем контуры отвратительных вещей, или, вернее, существ; это были подобные животным, элементальные сущности, искоса поглядывающие на меня и совершающие между собой сексуальное взаимодействие. То была дикая сексуальная оргия. Я была уверена, что сошла с ума. Холод ужаса охватил меня; галлюцинации, безумие - нет никакой надежды, это сумасшествие; это конец... Существа приблизились ко мне, они были вокруг моей кровати... и все это зло было во мне! Милостивый Бог, помоги мне! Нет никакого выхода для меня, кроме индийского приюта для душевнобольных; обитая мягким войлоком палата в психиатрической больнице!".</w:t>
      </w:r>
    </w:p>
    <w:p>
      <w:pPr>
        <w:pStyle w:val="Normal"/>
        <w:jc w:val="both"/>
        <w:rPr>
          <w:sz w:val="26"/>
          <w:szCs w:val="26"/>
        </w:rPr>
      </w:pPr>
      <w:r>
        <w:rPr>
          <w:sz w:val="26"/>
          <w:szCs w:val="26"/>
        </w:rPr>
        <w:t>Иногда незнакомые явления необычайной значимости кажутся по непонятному стечению обстоятельств управляющими функционированием мира, замещая собой более предсказуемый и, казалось бы, управляемый, привычный нам порядок вещей. В иных случаях люди могут переживать состояние полного внутреннего хаоса; их логические способы структурирования собственной реальности разрушаются, и они остаются с вызывающим замешательство и дезорганизующим чувством отсутствия последовательности происходящего. Пребывая во власти динамического внутреннего мира, они переживают яркие и драматические эмоции, овладевшие ими, и не могут более функционировать обычным, объективным и рациональным образом. Может возникать чувство, что это финальное разрушение последних остатков психики и что человек, исполненный страха, движется к полному и необратимому безумию.</w:t>
      </w:r>
    </w:p>
    <w:p>
      <w:pPr>
        <w:pStyle w:val="Normal"/>
        <w:jc w:val="both"/>
        <w:rPr>
          <w:sz w:val="26"/>
          <w:szCs w:val="26"/>
        </w:rPr>
      </w:pPr>
      <w:r>
        <w:rPr>
          <w:sz w:val="26"/>
          <w:szCs w:val="26"/>
        </w:rPr>
        <w:t>Вот как вспоминает переживания безумия одна женщина после своего духовного кризиса: "У меня было такое чувство, как будто мой ум разбит на миллионы мелких кусочков. Я не могла, как прежде, удерживать внимание ни на одной мысли, это были просто какие-то обрывки. Мой муж пытался говорить что-то мне, но я не могла воспринимать его слова. Ничто не имело никакого смысла. Все смешалось и было в полном беспорядке. У меня были видения себя самой как хронической пациентки какой-нибудь государственной больницы, обреченной провести в больничной палате остаток своей жизни. Я была уверена, что то, что происходит со мной, это навсегда".</w:t>
      </w:r>
    </w:p>
    <w:p>
      <w:pPr>
        <w:pStyle w:val="Normal"/>
        <w:jc w:val="both"/>
        <w:rPr>
          <w:sz w:val="26"/>
          <w:szCs w:val="26"/>
        </w:rPr>
      </w:pPr>
      <w:r>
        <w:rPr>
          <w:sz w:val="26"/>
          <w:szCs w:val="26"/>
        </w:rPr>
        <w:t>Некоторые духовные традиции предлагают альтернативное видение "безумия" такого рода. "Священное безумие", или "божественное безумие" известно и признается различными духовными учениями, и оно считается ими отличающимся от обычного сумасшествия, воспринимаясь как форма опьянения Божественным, которое дает человеку чрезвычайные способности и духовные наставления. В таких традициях, как суфизм и культура индейцев Америки, сакральные фигуры дураков, или шутов, являются воплощением этого состояния. Почитаемые провидцы, пророки и мистики часто описываются как вдохновленные именно таким безумием.</w:t>
      </w:r>
    </w:p>
    <w:p>
      <w:pPr>
        <w:pStyle w:val="Normal"/>
        <w:jc w:val="both"/>
        <w:rPr>
          <w:sz w:val="26"/>
          <w:szCs w:val="26"/>
        </w:rPr>
      </w:pPr>
      <w:r>
        <w:rPr>
          <w:sz w:val="26"/>
          <w:szCs w:val="26"/>
        </w:rPr>
        <w:t>Божественное безумие было описано греческим философом Платоном как дар богов:</w:t>
      </w:r>
    </w:p>
    <w:p>
      <w:pPr>
        <w:pStyle w:val="Normal"/>
        <w:jc w:val="both"/>
        <w:rPr>
          <w:sz w:val="26"/>
          <w:szCs w:val="26"/>
        </w:rPr>
      </w:pPr>
      <w:r>
        <w:rPr>
          <w:sz w:val="26"/>
          <w:szCs w:val="26"/>
        </w:rPr>
        <w:t>"Величайшее благословение приходит через безумие, таи, как будто безумие и в самом деле послание небес. Это в состоянии безумия прорицательницы в Дельфах и жрицы Додоны достигали того, за что им благодарны в Греции и государства, и отдельные люди. Когда эти прорицатели находятся в здравом уме, они могут очень мало или даже вообще ничего... поэтому безумие и является божественным даром, приходящим по милости богов".</w:t>
      </w:r>
    </w:p>
    <w:p>
      <w:pPr>
        <w:pStyle w:val="Normal"/>
        <w:jc w:val="both"/>
        <w:rPr>
          <w:sz w:val="26"/>
          <w:szCs w:val="26"/>
        </w:rPr>
      </w:pPr>
      <w:r>
        <w:rPr>
          <w:sz w:val="26"/>
          <w:szCs w:val="26"/>
        </w:rPr>
        <w:t>В культуре, существующей на острове Окинава, такое состояние называется камидари. Это тот период, во время которого дух человека страдает, время испытаний, когда человек не может действовать рационально. Сообщество поддерживает таких индивидов, признавая, что их необычное состояние - признак близости к Богу. Кроме того, этот человек почитается как имеющий божественную миссию - может быть, миссию целителя или учителя.</w:t>
      </w:r>
    </w:p>
    <w:p>
      <w:pPr>
        <w:pStyle w:val="Heading3"/>
        <w:spacing w:before="0" w:after="0"/>
        <w:rPr/>
      </w:pPr>
      <w:r>
        <w:rPr/>
        <w:t>СТОЛКНОВЕНИЕ С СИМВОЛИЧЕСКОЙ СМЕРТЬЮ</w:t>
      </w:r>
    </w:p>
    <w:p>
      <w:pPr>
        <w:pStyle w:val="Normal"/>
        <w:jc w:val="both"/>
        <w:rPr>
          <w:sz w:val="26"/>
          <w:szCs w:val="26"/>
        </w:rPr>
      </w:pPr>
      <w:r>
        <w:rPr>
          <w:sz w:val="26"/>
          <w:szCs w:val="26"/>
        </w:rPr>
        <w:t>Конфронтация с проявлениями смерти - центральная часть процесса трансформации и объединяющий компонент большинства духовных кризисов. Это часть мощного цикла смерти-возрождения, в котором то, что действительно умирает, является старым способом бытия, тормозившим рост индивида. С этой точки зрения каждый в той или иной форме умирает много раз на протяжении своей жизни. Во многих традициях сама идея "умирания до смерти" принципиально важна для духовного развития. Уяснение того, что смерть - часть непрерывной последовательности жизни, освобождает человека от страха смерти и открывает перед ним возможность переживания бессмертия. В XVII веке христианский монах Абрахам из Санта-Клары писал: "Человек, который умер еще до своей смерти, во время смерти не умирает".</w:t>
      </w:r>
    </w:p>
    <w:p>
      <w:pPr>
        <w:pStyle w:val="Normal"/>
        <w:jc w:val="both"/>
        <w:rPr>
          <w:sz w:val="26"/>
          <w:szCs w:val="26"/>
        </w:rPr>
      </w:pPr>
      <w:r>
        <w:rPr>
          <w:sz w:val="26"/>
          <w:szCs w:val="26"/>
        </w:rPr>
        <w:t>Описание встречи со своей собственной смертью дано в книге "Игра сознания" Свами Муктананды. Он ярко описывает не только опыт умирания, но и движение к возрождению:</w:t>
      </w:r>
    </w:p>
    <w:p>
      <w:pPr>
        <w:pStyle w:val="Normal"/>
        <w:jc w:val="both"/>
        <w:rPr>
          <w:sz w:val="26"/>
          <w:szCs w:val="26"/>
        </w:rPr>
      </w:pPr>
      <w:r>
        <w:rPr>
          <w:sz w:val="26"/>
          <w:szCs w:val="26"/>
        </w:rPr>
        <w:t>"Меня ужасала смерть. Моя прана (дыхание, жизненная сила) прекращала свое движение. Мой ум не мог больше функционировать. Я чувствовал, как моя прана уходит из тела... Я утрачивал все силы моего тела. Подобно умирающему, рот которого открывается, а руки вытягиваются, я издал странный звук и упал на пол... Я полностью потерял сознание.</w:t>
      </w:r>
    </w:p>
    <w:p>
      <w:pPr>
        <w:pStyle w:val="Normal"/>
        <w:jc w:val="both"/>
        <w:rPr>
          <w:sz w:val="26"/>
          <w:szCs w:val="26"/>
        </w:rPr>
      </w:pPr>
      <w:r>
        <w:rPr>
          <w:sz w:val="26"/>
          <w:szCs w:val="26"/>
        </w:rPr>
        <w:t>Я пришел в себя примерно через полтора часа, и мне казалось забавным говорить самому себе: "Я не так давно умер, но я опять жив!" Я встал, чувствуя глубокий покой, любовь и радость. Я осознавал, что пережил смерть... Теперь я знал, что значит умереть, и смерть перестала быть страшной для меня. Я стал полностью бесстрашным".</w:t>
      </w:r>
    </w:p>
    <w:p>
      <w:pPr>
        <w:pStyle w:val="Normal"/>
        <w:jc w:val="both"/>
        <w:rPr>
          <w:sz w:val="26"/>
          <w:szCs w:val="26"/>
        </w:rPr>
      </w:pPr>
      <w:r>
        <w:rPr>
          <w:sz w:val="26"/>
          <w:szCs w:val="26"/>
        </w:rPr>
        <w:t>У многих людей есть многочисленные негативные ассоциации с темой смерти; они верят, что это конец всего, предельная утрата и финальное возмездие. Они воспринимают смерть как пугающее неизвестное, и, когда она приходит и становится частью внутреннего опыта, люди испытывают ужас.</w:t>
      </w:r>
    </w:p>
    <w:p>
      <w:pPr>
        <w:pStyle w:val="Normal"/>
        <w:jc w:val="both"/>
        <w:rPr>
          <w:sz w:val="26"/>
          <w:szCs w:val="26"/>
        </w:rPr>
      </w:pPr>
      <w:r>
        <w:rPr>
          <w:sz w:val="26"/>
          <w:szCs w:val="26"/>
        </w:rPr>
        <w:t>Встреча со смертью может проявляться в различных формах. Одна из них - это конфронтация со своей собственной смертностью. Тот, кто избегает тем, связанных со смертью, будет скорее всего иметь трудности в приобретении глубокого внутреннего опыта, который показывает человеку, что его жизнь является преходящей и что смерть неизбежна. Многие люди бессознательно сохраняют детское представление о том, что они бессмертны, и когда сталкиваются с трагедиями жизни, отвергают их с обычным утверждением: "Это случается с другими людьми. Со мной этого не произойдет".</w:t>
      </w:r>
    </w:p>
    <w:p>
      <w:pPr>
        <w:pStyle w:val="Normal"/>
        <w:jc w:val="both"/>
        <w:rPr>
          <w:sz w:val="26"/>
          <w:szCs w:val="26"/>
        </w:rPr>
      </w:pPr>
      <w:r>
        <w:rPr>
          <w:sz w:val="26"/>
          <w:szCs w:val="26"/>
        </w:rPr>
        <w:t>Когда духовный кризис приводит таких людей к сущностному пониманию их смертности, они начинают испытывать чрезвычайное сопротивление. Они будут делать все, что угодно, лишь бы избежать того, что их пугает: возможно, будут пытаться приостановить происходящий с ними процесс с помощью усердной работы, чрезмерной общительности, кратких и случайных отношений или с помощью принятия подавляющих лекарств или алкоголя. В беседах они могут избегать темы смерти или пытаться осмеивать ее, переходя на относительно более безопасные темы разговора. Иные могут вдруг резко осознать процесс старения, как своего собственного, так и других людей, близких к ним.</w:t>
      </w:r>
    </w:p>
    <w:p>
      <w:pPr>
        <w:pStyle w:val="Normal"/>
        <w:jc w:val="both"/>
        <w:rPr>
          <w:sz w:val="26"/>
          <w:szCs w:val="26"/>
        </w:rPr>
      </w:pPr>
      <w:r>
        <w:rPr>
          <w:sz w:val="26"/>
          <w:szCs w:val="26"/>
        </w:rPr>
        <w:t>Некоторые приходят к неожиданному осознанию непрочности жизни, как в случае, который описывает один пациент, учитель по профессии: "Некоторое время я с несерьезностью относился к идее своей собственной смертности. Мне были знакомы кое-какие идеи христианства и буддизма о непрерывности всего существующего, но я никогда не принимал это, как что-то, относящееся непосредственно ко мне. Потом настал день, когда взорвался космический корабль "Челленджер". Я наблюдал это по телевизору и видел, как семь астронавтов помахали на прощание рукой и поднялись в космический корабль, который стал их смертельной ловушкой. У них не было возможности узнать, что это последние минуты их жизни. В это мгновение все они были уверены в своей жизни, которая скоро оборвалась. Наблюдая эту ужасную драму, я как будто сам переживал ее. Правду писали философы: наша жизнь эфемерна, и все мы в действительности имеем только мгновение настоящего. Ни прошлого, ни будущего - только настоящее".</w:t>
      </w:r>
    </w:p>
    <w:p>
      <w:pPr>
        <w:pStyle w:val="Normal"/>
        <w:jc w:val="both"/>
        <w:rPr>
          <w:sz w:val="26"/>
          <w:szCs w:val="26"/>
        </w:rPr>
      </w:pPr>
      <w:r>
        <w:rPr>
          <w:sz w:val="26"/>
          <w:szCs w:val="26"/>
        </w:rPr>
        <w:t>Такое открытие может опустошить людей, не склонных или не готовых столкнуться со своим страхом смерти, но оно же может стать освобождающим для тех, кто готов принять факт своей смертности, так как полное принятие смерти может освободить их для того, чтобы наслаждаться каждым мгновением жизни.</w:t>
      </w:r>
    </w:p>
    <w:p>
      <w:pPr>
        <w:pStyle w:val="Normal"/>
        <w:jc w:val="both"/>
        <w:rPr>
          <w:sz w:val="26"/>
          <w:szCs w:val="26"/>
        </w:rPr>
      </w:pPr>
      <w:r>
        <w:rPr>
          <w:sz w:val="26"/>
          <w:szCs w:val="26"/>
        </w:rPr>
        <w:t>Другой тип таких переживаний - смерть ограниченного образа мысли или образа жизни. Когда человек начинает изменяться, он может найти необходимым отбросить некоторые ограничения, которые препятствуют его росту. Иногда это происходит почти по своей воле, посредством весьма регулярной терапии или духовной практики, которая вынуждает человека сознательно освободиться от старых ограничений. Бывает, что это вообще происходит само собой, как естественная часть развития этого человека.</w:t>
      </w:r>
    </w:p>
    <w:p>
      <w:pPr>
        <w:pStyle w:val="Normal"/>
        <w:jc w:val="both"/>
        <w:rPr>
          <w:sz w:val="26"/>
          <w:szCs w:val="26"/>
        </w:rPr>
      </w:pPr>
      <w:r>
        <w:rPr>
          <w:sz w:val="26"/>
          <w:szCs w:val="26"/>
        </w:rPr>
        <w:t>Однако для многих людей, переживающих духовный кризис, этот процесс является быстрым и неожиданным. Внезапно они чувствуют, что их комфорт и безопасность исчезают, как будто они получили некий толчок в неизвестном направлении. Знакомые способы бытия не кажутся больше подходящими и сменяются новыми. Индивид, с которым происходит такая перемена, чувствует себя неспособным зацепиться за какие-либо проявления жизни, испытывает страх и не может вернуться к старому поведению и старым интересам. Человек может чувствовать, что все, чем он когда-то был, к чему проявлял внимание, сейчас умирает. И этот процесс необратим. Таким образом, человек может быть поглощен огромной тоской по своей умирающей старой сущности.</w:t>
      </w:r>
    </w:p>
    <w:p>
      <w:pPr>
        <w:pStyle w:val="Normal"/>
        <w:jc w:val="both"/>
        <w:rPr>
          <w:sz w:val="26"/>
          <w:szCs w:val="26"/>
        </w:rPr>
      </w:pPr>
      <w:r>
        <w:rPr>
          <w:sz w:val="26"/>
          <w:szCs w:val="26"/>
        </w:rPr>
        <w:t>Состояние освобождения от различных ролей, отношений, от мира и от самого себя - еще одна форма символической смерти. Это хорошо известно различным духовным системам как первейшая цель внутреннего развития. Такое освобождение от старого является необходимым в жизни событием, и оно естественно происходит в момент смерти - в то время, когда каждое человеческое существо полностью понимает, что мы не сможем унести с собой те материальные вещи, которые нам принадлежат, наши земные роли и все наши отношения с тем миром, который покидаем. Практика медитации и другие формы самоисследования приводят искателей к столкновению с этими переживаниями еще до того, как наступает момент физической смерти. Такие переживания дают людям свободу для того, чтобы они могли полнее радоваться всему, что имеют в жизни.</w:t>
      </w:r>
    </w:p>
    <w:p>
      <w:pPr>
        <w:pStyle w:val="Normal"/>
        <w:jc w:val="both"/>
        <w:rPr>
          <w:sz w:val="26"/>
          <w:szCs w:val="26"/>
        </w:rPr>
      </w:pPr>
      <w:r>
        <w:rPr>
          <w:sz w:val="26"/>
          <w:szCs w:val="26"/>
        </w:rPr>
        <w:t>Поэт Т.С. Эллиот писал:</w:t>
      </w:r>
    </w:p>
    <w:p>
      <w:pPr>
        <w:pStyle w:val="Normal"/>
        <w:rPr>
          <w:sz w:val="26"/>
          <w:szCs w:val="26"/>
        </w:rPr>
      </w:pPr>
      <w:r>
        <w:rPr>
          <w:sz w:val="26"/>
          <w:szCs w:val="26"/>
        </w:rPr>
      </w:r>
    </w:p>
    <w:p>
      <w:pPr>
        <w:pStyle w:val="Normal"/>
        <w:jc w:val="both"/>
        <w:rPr>
          <w:sz w:val="26"/>
          <w:szCs w:val="26"/>
        </w:rPr>
      </w:pPr>
      <w:r>
        <w:rPr>
          <w:i/>
          <w:iCs/>
          <w:sz w:val="26"/>
          <w:szCs w:val="26"/>
        </w:rPr>
        <w:t>Стремясь обладать тем, чем ты не обладаешь,</w:t>
      </w:r>
    </w:p>
    <w:p>
      <w:pPr>
        <w:pStyle w:val="Normal"/>
        <w:jc w:val="both"/>
        <w:rPr>
          <w:sz w:val="26"/>
          <w:szCs w:val="26"/>
        </w:rPr>
      </w:pPr>
      <w:r>
        <w:rPr>
          <w:i/>
          <w:iCs/>
          <w:sz w:val="26"/>
          <w:szCs w:val="26"/>
        </w:rPr>
        <w:t>Ты должен будешь идти по пути освобождения от обладания.</w:t>
      </w:r>
    </w:p>
    <w:p>
      <w:pPr>
        <w:pStyle w:val="Normal"/>
        <w:jc w:val="both"/>
        <w:rPr>
          <w:sz w:val="26"/>
          <w:szCs w:val="26"/>
        </w:rPr>
      </w:pPr>
      <w:r>
        <w:rPr>
          <w:i/>
          <w:iCs/>
          <w:sz w:val="26"/>
          <w:szCs w:val="26"/>
        </w:rPr>
        <w:t>В стремлении туда, где тебя нет,</w:t>
      </w:r>
    </w:p>
    <w:p>
      <w:pPr>
        <w:pStyle w:val="Normal"/>
        <w:jc w:val="both"/>
        <w:rPr>
          <w:sz w:val="26"/>
          <w:szCs w:val="26"/>
        </w:rPr>
      </w:pPr>
      <w:r>
        <w:rPr>
          <w:i/>
          <w:iCs/>
          <w:sz w:val="26"/>
          <w:szCs w:val="26"/>
        </w:rPr>
        <w:t>Ты должен будешь пройти по тому пути, на котором тебя еще нет.</w:t>
      </w:r>
    </w:p>
    <w:p>
      <w:pPr>
        <w:pStyle w:val="Normal"/>
        <w:rPr>
          <w:sz w:val="26"/>
          <w:szCs w:val="26"/>
        </w:rPr>
      </w:pPr>
      <w:r>
        <w:rPr>
          <w:sz w:val="26"/>
          <w:szCs w:val="26"/>
        </w:rPr>
      </w:r>
    </w:p>
    <w:p>
      <w:pPr>
        <w:pStyle w:val="Normal"/>
        <w:jc w:val="both"/>
        <w:rPr>
          <w:sz w:val="26"/>
          <w:szCs w:val="26"/>
        </w:rPr>
      </w:pPr>
      <w:r>
        <w:rPr>
          <w:sz w:val="26"/>
          <w:szCs w:val="26"/>
        </w:rPr>
        <w:t>В буддизме привязанность или пристрастие к проявлениям материального мира считается корнем всех страданий, а отказ от этой привязанности - ключ к духовному освобождению. Подобная идея есть и в других традициях, и ее же выражал Патанджали в Йога-Сутрах: "Отсутствием всякого потворствования себе в тот момент, когда семена привязанности к страданиям разрушены, достигается чистое бытие".</w:t>
      </w:r>
    </w:p>
    <w:p>
      <w:pPr>
        <w:pStyle w:val="Normal"/>
        <w:jc w:val="both"/>
        <w:rPr>
          <w:sz w:val="26"/>
          <w:szCs w:val="26"/>
        </w:rPr>
      </w:pPr>
      <w:r>
        <w:rPr>
          <w:sz w:val="26"/>
          <w:szCs w:val="26"/>
        </w:rPr>
        <w:t>Более или менее радикальная отрешенность регулярно возникает во время процесса духовного кризиса, и если это происходит, оно может приводить к усилению стресса и замешательства. Когда человек начинает изменяться, его отношение к любимым людям, к деятельности, к привычным ролям в жизни тоже начинает меняться. Мужчина, полагающий, что его семья принадлежит ему, вдруг обнаруживает, что привязанность к жене и детям лишь приносит ему большую боль. Он может также получить прозрение, что единственной постоянной вещью в жизни являются изменения и что он, возможно, будет утрачивать все то, что, как он думал, принадлежит ему.</w:t>
      </w:r>
    </w:p>
    <w:p>
      <w:pPr>
        <w:pStyle w:val="Normal"/>
        <w:jc w:val="both"/>
        <w:rPr>
          <w:sz w:val="26"/>
          <w:szCs w:val="26"/>
        </w:rPr>
      </w:pPr>
      <w:r>
        <w:rPr>
          <w:sz w:val="26"/>
          <w:szCs w:val="26"/>
        </w:rPr>
        <w:t>Женщина, которая, быть может, полностью отождествляла себя с ролью инструктора по аэробике, вдруг понимает, что она не сможет поддерживать свое физическое превосходство всегда, и осознает, что даже месяцы интенсивной тренировки не смогут здесь ничего изменить; и получается так, что, затрачивая время и деньги, она реальность своего старения еще тяжелее воспринимает. Специалист в сфере промышленности, который отдает все свое время зарабатыванию денег и накоплению собственности, с большой неохотой будет признавать, что не сможет забрать все это с собой и в конце концов утратит.</w:t>
      </w:r>
    </w:p>
    <w:p>
      <w:pPr>
        <w:pStyle w:val="Normal"/>
        <w:jc w:val="both"/>
        <w:rPr>
          <w:sz w:val="26"/>
          <w:szCs w:val="26"/>
        </w:rPr>
      </w:pPr>
      <w:r>
        <w:rPr>
          <w:sz w:val="26"/>
          <w:szCs w:val="26"/>
        </w:rPr>
        <w:t>Открытия такого рода могут привести к осознанию того, что смерть в конечном счете уравнивает всех, и даже если человек отрицает ее реальность в своей жизни, все равно когда-то нужно будет отдать ей дань. Во время прохождения через эти переживания, индивидам приходится подвергаться болезненному состоянию, неспособности заниматься повседневными делами, к которым они привязаны, что, как им кажется, увековечивает их страдания. Процесс отрешения от привязанностей сам по себе - форма смерти, смерти привязанностей. В некоторых людях этот импульс к отрешенности весьма силен, они начинают бояться, что таким образом они действительно готовятся к нависшей над ними смерти.</w:t>
      </w:r>
    </w:p>
    <w:p>
      <w:pPr>
        <w:pStyle w:val="Normal"/>
        <w:jc w:val="both"/>
        <w:rPr>
          <w:sz w:val="26"/>
          <w:szCs w:val="26"/>
        </w:rPr>
      </w:pPr>
      <w:r>
        <w:rPr>
          <w:sz w:val="26"/>
          <w:szCs w:val="26"/>
        </w:rPr>
        <w:t>У индивидов на этой стадии духовного самопроявления часто возникает неправильное представление, что завершение изменений, происходящих с ними, будет означать полный отход от значимых в их повседневной жизни связей, и это приведет к смешению этой новой потребности во внутренней отрешенности к внешними проявлениями отстраненности. Такие люди могут испытывать настоятельную внутреннюю потребность в освобождении от всех ограничивающих их условий, и если у них нет откровения, что этот процесс отрешения может завершиться полностью на внутреннем уровне, они ошибочно начинают переносить это в свою повседневную жизнь. В шестидесятые годы и в начале семидесятых многие из тех людей, которые достигли этой стадии с помощью экспериментов с изменяющими сознание техниками и психотропными веществами, также проявляли это во внешних формах поведения, действительно оставляя свою семью и социальные роли, создавая, таким образом, контркультуру, пытавшуюся воплотить в себе их новооткрытое понимание.</w:t>
      </w:r>
    </w:p>
    <w:p>
      <w:pPr>
        <w:pStyle w:val="Normal"/>
        <w:jc w:val="both"/>
        <w:rPr>
          <w:sz w:val="26"/>
          <w:szCs w:val="26"/>
        </w:rPr>
      </w:pPr>
      <w:r>
        <w:rPr>
          <w:sz w:val="26"/>
          <w:szCs w:val="26"/>
        </w:rPr>
        <w:t>На одном из наших семинаров присутствовал юрист, который достиг такого же критического момента во время своего духовного путешествия и, обращаясь к нам, с отчаянием спросил: "Означает ли это, что я должен оставить все, для чего я трудился все это время? Я люблю свою семью и свою работу. Я женат уже двадцать лет и очень привязан к своей жене. Моя юридическая практика процветает, мне нравится заниматься тем, что я делаю. Но все внутри меня говорит мне, что я должен прийти к тому, чтобы бросить все это. Может быть, я близок к смерти? Что мне делать?"</w:t>
      </w:r>
    </w:p>
    <w:p>
      <w:pPr>
        <w:pStyle w:val="Normal"/>
        <w:jc w:val="both"/>
        <w:rPr>
          <w:sz w:val="26"/>
          <w:szCs w:val="26"/>
        </w:rPr>
      </w:pPr>
      <w:r>
        <w:rPr>
          <w:sz w:val="26"/>
          <w:szCs w:val="26"/>
        </w:rPr>
        <w:t>После обсуждения этого он признал, что нет необходимости отказываться от своего вполне неплохого и продуктивного образа жизни и что процесс его духовного раскрытия отнюдь не ведет его к физической смерти. Наоборот, он достиг обычной и вполне естественной стадии отрешенности, на которой у него появилась потребность отказаться от эмоциональной привязанности к некоторым важным элементам своей жизни. Он оказался способным понять, что все то, чему нужно умереть на этой стадии, - это лишь его ограниченное, делающее его самого зажатым отношение к привычным для него ролям, и что внутреннее отбрасывание их может в высшей мере освободить его для того, чтобы он функционировал более эффективно.</w:t>
      </w:r>
    </w:p>
    <w:p>
      <w:pPr>
        <w:pStyle w:val="Normal"/>
        <w:jc w:val="both"/>
        <w:rPr>
          <w:sz w:val="26"/>
          <w:szCs w:val="26"/>
        </w:rPr>
      </w:pPr>
      <w:r>
        <w:rPr>
          <w:sz w:val="26"/>
          <w:szCs w:val="26"/>
        </w:rPr>
        <w:t>Важным путем переживания символической смерти во время трансформации является смерть "эго". Во время процесса духовного самопроявления человек движется от относительно ограниченного способа бытия к новым, более широким условиям. Иногда для полноты этого сдвига необходимо, чтобы старые формы существования "умерли", открыв путь для проявления нового "я" человека; "эго" должно быть разрушено, прежде чем станет возможным новое, более широкое "я". Это и называется смертью "эго". На самом деле это не смерть того "эго", которое необходимо для функционирования в повседневной реальности; это смерть старых структур личности и малоэффективных способов бытия в мире, что необходимо для достижения более счастливого и более свободного существования. Ананда К. Кумарасвами писал об этом: "Нет такого существа, которое могло бы достичь высшего уровня бытия без прекращения своего обычного существования".</w:t>
      </w:r>
    </w:p>
    <w:p>
      <w:pPr>
        <w:pStyle w:val="Normal"/>
        <w:jc w:val="both"/>
        <w:rPr>
          <w:sz w:val="26"/>
          <w:szCs w:val="26"/>
        </w:rPr>
      </w:pPr>
      <w:r>
        <w:rPr>
          <w:sz w:val="26"/>
          <w:szCs w:val="26"/>
        </w:rPr>
        <w:t>Смерть "эго" может происходить постепенно, на протяжении длительного периода времени, а может случиться внезапно и с огромной силой. Хотя это один из наиболее полезных и наиболее целительных моментов в духовной эволюции, он может восприниматься как катастрофа. На протяжении этой стадии процесс умирания может иногда быть очень реалистическим, как будто это уже не символическое переживание, а настоящая биологическая катастрофа. Как правило, человек при этом пока еще не может увидеть находящееся по другую сторону того, что воспринимается как тотальное разрушение "эго" и что является более широким, всеобъемлющим чувством своей подлинной сущности. Следующие строки из "Феникса" Д. Лоуренса отражают природу этого опустошающего, но трансформирующего процесса:</w:t>
      </w:r>
    </w:p>
    <w:p>
      <w:pPr>
        <w:pStyle w:val="Normal"/>
        <w:rPr>
          <w:sz w:val="26"/>
          <w:szCs w:val="26"/>
        </w:rPr>
      </w:pPr>
      <w:r>
        <w:rPr>
          <w:sz w:val="26"/>
          <w:szCs w:val="26"/>
        </w:rPr>
      </w:r>
    </w:p>
    <w:p>
      <w:pPr>
        <w:pStyle w:val="Normal"/>
        <w:jc w:val="both"/>
        <w:rPr>
          <w:sz w:val="26"/>
          <w:szCs w:val="26"/>
        </w:rPr>
      </w:pPr>
      <w:r>
        <w:rPr>
          <w:i/>
          <w:iCs/>
          <w:sz w:val="26"/>
          <w:szCs w:val="26"/>
        </w:rPr>
        <w:t>Желаешь ли ты быть выжатой губкой,</w:t>
      </w:r>
    </w:p>
    <w:p>
      <w:pPr>
        <w:pStyle w:val="Normal"/>
        <w:jc w:val="both"/>
        <w:rPr>
          <w:sz w:val="26"/>
          <w:szCs w:val="26"/>
        </w:rPr>
      </w:pPr>
      <w:r>
        <w:rPr>
          <w:i/>
          <w:iCs/>
          <w:sz w:val="26"/>
          <w:szCs w:val="26"/>
        </w:rPr>
        <w:t>очищенным до предела, вычеркнутым из жизни,</w:t>
      </w:r>
    </w:p>
    <w:p>
      <w:pPr>
        <w:pStyle w:val="Normal"/>
        <w:jc w:val="both"/>
        <w:rPr>
          <w:sz w:val="26"/>
          <w:szCs w:val="26"/>
        </w:rPr>
      </w:pPr>
      <w:r>
        <w:rPr>
          <w:i/>
          <w:iCs/>
          <w:sz w:val="26"/>
          <w:szCs w:val="26"/>
        </w:rPr>
        <w:t>ставшим ничем?</w:t>
      </w:r>
    </w:p>
    <w:p>
      <w:pPr>
        <w:pStyle w:val="Normal"/>
        <w:jc w:val="both"/>
        <w:rPr>
          <w:sz w:val="26"/>
          <w:szCs w:val="26"/>
        </w:rPr>
      </w:pPr>
      <w:r>
        <w:rPr>
          <w:i/>
          <w:iCs/>
          <w:sz w:val="26"/>
          <w:szCs w:val="26"/>
        </w:rPr>
        <w:t>Желаешь ли ты быть ставшим ничем?</w:t>
      </w:r>
    </w:p>
    <w:p>
      <w:pPr>
        <w:pStyle w:val="Normal"/>
        <w:jc w:val="both"/>
        <w:rPr>
          <w:sz w:val="26"/>
          <w:szCs w:val="26"/>
        </w:rPr>
      </w:pPr>
      <w:r>
        <w:rPr>
          <w:i/>
          <w:iCs/>
          <w:sz w:val="26"/>
          <w:szCs w:val="26"/>
        </w:rPr>
        <w:t>Погрузившимся в забвение?</w:t>
      </w:r>
    </w:p>
    <w:p>
      <w:pPr>
        <w:pStyle w:val="Normal"/>
        <w:jc w:val="both"/>
        <w:rPr>
          <w:sz w:val="26"/>
          <w:szCs w:val="26"/>
        </w:rPr>
      </w:pPr>
      <w:r>
        <w:rPr>
          <w:i/>
          <w:iCs/>
          <w:sz w:val="26"/>
          <w:szCs w:val="26"/>
        </w:rPr>
        <w:t>Если нет, то ты не желаешь по-настоящему измениться.</w:t>
      </w:r>
    </w:p>
    <w:p>
      <w:pPr>
        <w:pStyle w:val="Normal"/>
        <w:rPr>
          <w:sz w:val="26"/>
          <w:szCs w:val="26"/>
        </w:rPr>
      </w:pPr>
      <w:r>
        <w:rPr>
          <w:sz w:val="26"/>
          <w:szCs w:val="26"/>
        </w:rPr>
      </w:r>
    </w:p>
    <w:p>
      <w:pPr>
        <w:pStyle w:val="Normal"/>
        <w:jc w:val="both"/>
        <w:rPr>
          <w:sz w:val="26"/>
          <w:szCs w:val="26"/>
        </w:rPr>
      </w:pPr>
      <w:r>
        <w:rPr>
          <w:sz w:val="26"/>
          <w:szCs w:val="26"/>
        </w:rPr>
        <w:t>Когда люди погружаются в процесс смерти "эго", они часто чувствуют себя настолько переполненными этими переживаниями и опустошенными, что все, что они есть или чем они были, кажется им сжавшимся в точку без всякой надежды на какое-либо обновление. В то время как все отождествления у этих индивидов разрушаются, они утрачивают свою уверенность в своем месте в этом мире, в том, что они действительно являются родителями, работниками и вообще эффективно действующими человеческими существами. Старые интересы оказываются неуместными, этические убеждения изменяются, друзья уходят, и сам человек утрачивает уверенность в том, что может эффективно функционировать в повседневной жизни. Во внутреннем мире они могут переживать постепенную утрату идентичности и ощущать, что их сущность на физическом, эмоциональном и духовном уровнях разрушена неожиданной силой. Такие люди могут чувствовать, что они на самом деле умирают, внезапно сталкиваясь при этом со своим глубочайшим страхом.</w:t>
      </w:r>
    </w:p>
    <w:p>
      <w:pPr>
        <w:pStyle w:val="Normal"/>
        <w:jc w:val="both"/>
        <w:rPr>
          <w:sz w:val="26"/>
          <w:szCs w:val="26"/>
        </w:rPr>
      </w:pPr>
      <w:r>
        <w:rPr>
          <w:sz w:val="26"/>
          <w:szCs w:val="26"/>
        </w:rPr>
        <w:t>Одна женщина средних лет вспоминала свои чувства полного разрушения после прохождения через опыт смерти "эго": "Потом кто-то поздравил меня за мою смелость, когда я собрала снова вместе обломки своего "я". А до того не было ни одного его кусочка, ни малейшей части. Все мои мысли были разрушены".</w:t>
      </w:r>
    </w:p>
    <w:p>
      <w:pPr>
        <w:pStyle w:val="Normal"/>
        <w:jc w:val="both"/>
        <w:rPr>
          <w:sz w:val="26"/>
          <w:szCs w:val="26"/>
        </w:rPr>
      </w:pPr>
      <w:r>
        <w:rPr>
          <w:sz w:val="26"/>
          <w:szCs w:val="26"/>
        </w:rPr>
        <w:t>Очень трагическим недоразумением в этот момент может стать смешение желания смерти "эго" с порывом действительно покончить с собой. Человек может легко спутать то желание, которое мы назвали "эгоцид" - "убийство "эго", - с влечением к суициду, самоубийству. На этой стадии людьми часто движет мощный внутренний порыв, основанный на убеждении, что нечто в них должно умереть. Если давление этого внутреннего желания достаточно сильно и если отсутствует понимание динамики смерти "эго", то можно неправильно истолковать эти ощущения и проявить их вовне в саморазрушительном поведении. Человек в таком состоянии может постоянно вести разговоры о том, что он убьет самого себя, вызывая серьезную озабоченность у тех, кто его окружает.</w:t>
      </w:r>
    </w:p>
    <w:p>
      <w:pPr>
        <w:pStyle w:val="Normal"/>
        <w:jc w:val="both"/>
        <w:rPr>
          <w:sz w:val="26"/>
          <w:szCs w:val="26"/>
        </w:rPr>
      </w:pPr>
      <w:r>
        <w:rPr>
          <w:sz w:val="26"/>
          <w:szCs w:val="26"/>
        </w:rPr>
        <w:t>С помощью терапии, духовной практики и других форм самоисследования появляется возможность завершить символический процесс умирания на внутреннем уровне. Человек может умереть внутренне, оставаясь при этом живым и здоровым.</w:t>
      </w:r>
    </w:p>
    <w:p>
      <w:pPr>
        <w:pStyle w:val="Normal"/>
        <w:jc w:val="both"/>
        <w:rPr>
          <w:sz w:val="26"/>
          <w:szCs w:val="26"/>
        </w:rPr>
      </w:pPr>
      <w:r>
        <w:rPr>
          <w:sz w:val="26"/>
          <w:szCs w:val="26"/>
        </w:rPr>
        <w:t>Одна из наиболее всеобъемлющих форм встречи со смертью - переживание разрушения всего мира или даже всей Вселенной. Столкновение с фактом собственной смертности и смерть "эго" происходят на персональном, личностном, уровне. Однако иногда такое чувство уничтожения расширяется и до надличностного, трансперсонального уровня; при этом могут переживаться яркие образы уничтожения всего живого на земле и даже самой планеты. Человек может смешивать это внутреннее переживание с внешней реальностью и наполняться страхом, что существование всего мира находится под угрозой.</w:t>
      </w:r>
    </w:p>
    <w:p>
      <w:pPr>
        <w:pStyle w:val="Normal"/>
        <w:jc w:val="both"/>
        <w:rPr>
          <w:sz w:val="26"/>
          <w:szCs w:val="26"/>
        </w:rPr>
      </w:pPr>
      <w:r>
        <w:rPr>
          <w:sz w:val="26"/>
          <w:szCs w:val="26"/>
        </w:rPr>
        <w:t>В дальнейшем такое переживание может расшириться, включить в себя уничтожение Солнечной системы и даже всего космоса: могут возникать видения взрывающихся звезд либо человек станет физически отождествлять себя со всей материей, поглощающейся в черной дыре. При этом возникает ощущение полного бессилия изменить что-либо и все попытки предотвратить это надвигающееся страшное бедствие покажутся тщетными.</w:t>
      </w:r>
    </w:p>
    <w:p>
      <w:pPr>
        <w:pStyle w:val="Normal"/>
        <w:jc w:val="both"/>
        <w:rPr>
          <w:sz w:val="26"/>
          <w:szCs w:val="26"/>
        </w:rPr>
      </w:pPr>
      <w:r>
        <w:rPr>
          <w:sz w:val="26"/>
          <w:szCs w:val="26"/>
        </w:rPr>
        <w:t>Свами Муктананда в книге "Игра сознания" так описывал собственные драматические переживания, возникшие у него при медитации:</w:t>
      </w:r>
    </w:p>
    <w:p>
      <w:pPr>
        <w:pStyle w:val="Normal"/>
        <w:jc w:val="both"/>
        <w:rPr>
          <w:sz w:val="26"/>
          <w:szCs w:val="26"/>
        </w:rPr>
      </w:pPr>
      <w:r>
        <w:rPr>
          <w:sz w:val="26"/>
          <w:szCs w:val="26"/>
        </w:rPr>
        <w:t>"Когда я сел, мои ноги сами перекрестились в позе лотоса. Я посмотрел вокруг. Пламя огромного пожара бушевало во всех направлениях. Весь космос был в огне. Пылающий океан взорвался и поглотил собой весь Земной шар... Я был сильно напуган... Я видел Землю, которая погружалась в воды всеобщего растворения... Весь мир... был разрушен".</w:t>
      </w:r>
    </w:p>
    <w:p>
      <w:pPr>
        <w:pStyle w:val="Normal"/>
        <w:jc w:val="both"/>
        <w:rPr>
          <w:sz w:val="26"/>
          <w:szCs w:val="26"/>
        </w:rPr>
      </w:pPr>
      <w:r>
        <w:rPr>
          <w:sz w:val="26"/>
          <w:szCs w:val="26"/>
        </w:rPr>
        <w:t>В последнее время мы живем с реальностью того, что вся наша планета находится под угрозой ядерного уничтожения, и нужно иметь величайшее бесстрашие, чтобы жить с этим. Кто-то во время своего духовного кризиса может встретиться с очень яркими внутренними переживаниями ядерной катастрофы, и страх, который при этом возникнет, может казаться выходящим за пределы только лишь персонального беспокойства. Если человек сталкивается с таким апокалиптические внутренним событием, то за этим часто следуют образы планетарного или вселенского переустройства. Такой человек вступает в новый мир, воссоединенный и сияющий, и во всем космосе восстанавливается новый порядок, исполненный любви и благожелательности.</w:t>
      </w:r>
    </w:p>
    <w:p>
      <w:pPr>
        <w:pStyle w:val="Heading3"/>
        <w:spacing w:before="0" w:after="0"/>
        <w:rPr/>
      </w:pPr>
      <w:r>
        <w:rPr/>
        <w:t>ВСТРЕЧА С БОЖЕСТВЕННЫМ</w:t>
      </w:r>
    </w:p>
    <w:p>
      <w:pPr>
        <w:pStyle w:val="Normal"/>
        <w:rPr>
          <w:sz w:val="26"/>
          <w:szCs w:val="26"/>
        </w:rPr>
      </w:pPr>
      <w:r>
        <w:rPr>
          <w:i/>
          <w:iCs/>
          <w:sz w:val="26"/>
          <w:szCs w:val="26"/>
        </w:rPr>
        <w:t>Внезапно великий свет с небес воссиял вокруг меня... Те, кто был со мною, тоже увидели этот свет и были напуганы... Затем я сказал: "О Господи, что я должен делать!" И Господь сказал мне: "Встань и иди в Дамаск, и там тебе сказано будет, что делать дальше". И поскольку я сам лишился зрения после сияния этого света, то меня вели за руку те, кто был со мною, и так я пришел в Дамаск".</w:t>
      </w:r>
    </w:p>
    <w:p>
      <w:pPr>
        <w:pStyle w:val="Normal"/>
        <w:jc w:val="right"/>
        <w:rPr>
          <w:sz w:val="26"/>
          <w:szCs w:val="26"/>
        </w:rPr>
      </w:pPr>
      <w:r>
        <w:rPr>
          <w:b/>
          <w:bCs/>
          <w:sz w:val="26"/>
          <w:szCs w:val="26"/>
        </w:rPr>
        <w:t>Саул из Тарса о том, что произошло на дороге в Дамаск. "Деяния", [22; 6-11]</w:t>
      </w:r>
    </w:p>
    <w:p>
      <w:pPr>
        <w:pStyle w:val="Normal"/>
        <w:rPr>
          <w:sz w:val="26"/>
          <w:szCs w:val="26"/>
        </w:rPr>
      </w:pPr>
      <w:r>
        <w:rPr>
          <w:sz w:val="26"/>
          <w:szCs w:val="26"/>
        </w:rPr>
      </w:r>
    </w:p>
    <w:p>
      <w:pPr>
        <w:pStyle w:val="Normal"/>
        <w:jc w:val="both"/>
        <w:rPr>
          <w:sz w:val="26"/>
          <w:szCs w:val="26"/>
        </w:rPr>
      </w:pPr>
      <w:r>
        <w:rPr>
          <w:sz w:val="26"/>
          <w:szCs w:val="26"/>
        </w:rPr>
        <w:t>Итак, мы уже описали те трудности негативных внутренних территорий, которые человек проходит во время переживания темной ночи души. Однако индивиды, переживающие духовный кризис, также часто встречаются и со светлыми, экстатическими и божественными областями в самих себе. Можно сказать, что эти состояния менее трудные. Некоторые люди чувствует себя благословленными этими переживаниями, они вполне способны в этих состояниях научиться чему-то для себя и сознательно применить эти уроки в повседневной жизни. Однако эти "позитивные" мистические состояния вовсе не обязательно полностью лишены каких-либо проблем; есть и такие люди, которые пытаются бороться с ними, и тогда эти переживания могут стать частью кризиса трансформации.</w:t>
      </w:r>
    </w:p>
    <w:p>
      <w:pPr>
        <w:pStyle w:val="Normal"/>
        <w:jc w:val="both"/>
        <w:rPr>
          <w:sz w:val="26"/>
          <w:szCs w:val="26"/>
        </w:rPr>
      </w:pPr>
      <w:r>
        <w:rPr>
          <w:sz w:val="26"/>
          <w:szCs w:val="26"/>
        </w:rPr>
        <w:t>И светлые и темные области являются общими и одинаково важными аспектами духовного самопроявления, и хотя мы используем термины "негативный" и "позитивный", это вовсе не означает, что одни более ценные, чем другие. Обе эти области - необходимые и взаимодополняющие компоненты целительного процесса.</w:t>
      </w:r>
    </w:p>
    <w:p>
      <w:pPr>
        <w:pStyle w:val="Normal"/>
        <w:jc w:val="both"/>
        <w:rPr>
          <w:sz w:val="26"/>
          <w:szCs w:val="26"/>
        </w:rPr>
      </w:pPr>
      <w:r>
        <w:rPr>
          <w:sz w:val="26"/>
          <w:szCs w:val="26"/>
        </w:rPr>
        <w:t>Некоторые люди способны входить в контакт с позитивными или мистическими областями относительно легко, и они становятся естественной частью процесса их существования. Кто-то может достигать этих состояний с помощью достаточно простых действий или же вообще в естественных условиях. Во вдохновляющем отрывке из пьесы Юджина О' Нила "Долгое путешествие в ночь" Эдмунд рассказывает о переживаниях, которые были у него во время плавания на корабле:</w:t>
      </w:r>
    </w:p>
    <w:p>
      <w:pPr>
        <w:pStyle w:val="Normal"/>
        <w:jc w:val="both"/>
        <w:rPr>
          <w:sz w:val="26"/>
          <w:szCs w:val="26"/>
        </w:rPr>
      </w:pPr>
      <w:r>
        <w:rPr>
          <w:sz w:val="26"/>
          <w:szCs w:val="26"/>
        </w:rPr>
        <w:t>"Я лежал на бушприте, подо мной бурлила и пенилась вода. Мачты со всеми парусами, белыми в лунном свете, возвышались надо мной. Я был опьянен красотой парусов и их поющим ритмом, и в какой-то момент я утратил самого себя - действительно, вся моя жизнь отошла куда-то в сторону. Я был свободен! Я растворился в море, стал белыми парусами и летящими брызгами, стал красотой и ритмом всего этого, стал лунным светом, плывущим кораблем и высоким, усеянным тусклыми звездами, небом. Я был свободен от прошлого и от будущего, пребывая в умиротворении и единстве со всем, в безумной радости, в чем-то несравненно большем, чем моя жизнь, чем вообще жизнь человека; пребывая в самой Жизни! В Боге, если вам хочется это так называть... Как будто то покрывало, которое скрывало вещи, упало, сброшенное невидимой рукой, и я увидел их такими, какие они есть. Это было необычайно значимо, хотя длилось лишь секунду".</w:t>
      </w:r>
    </w:p>
    <w:p>
      <w:pPr>
        <w:pStyle w:val="Normal"/>
        <w:jc w:val="both"/>
        <w:rPr>
          <w:sz w:val="26"/>
          <w:szCs w:val="26"/>
        </w:rPr>
      </w:pPr>
      <w:r>
        <w:rPr>
          <w:sz w:val="26"/>
          <w:szCs w:val="26"/>
        </w:rPr>
        <w:t>Трансцендентные области могут также внезапно раскрыться перед человеком во время физических упражнений, во время танца или при занятиях спортом. Это может быть связано с фокусированной концентрацией активности, телесным напряжением или с увеличением частоты дыхания, то же самое может быть вызвано различными техниками, развитыми во многих медитативных практиках, которые позволяют человеку выйти за пределы ординарного, логического мира. Баскетболистка Пэтси Нэйл пишет в своей книге "Спорт и идентичность":</w:t>
      </w:r>
    </w:p>
    <w:p>
      <w:pPr>
        <w:pStyle w:val="Normal"/>
        <w:jc w:val="both"/>
        <w:rPr>
          <w:sz w:val="26"/>
          <w:szCs w:val="26"/>
        </w:rPr>
      </w:pPr>
      <w:r>
        <w:rPr>
          <w:sz w:val="26"/>
          <w:szCs w:val="26"/>
        </w:rPr>
        <w:t>"Это те моменты торжества, которые выходят за пределы того, на что рассчитывал человек, они находятся за пределами физических и эмоциональных возможностей индивида. Тогда начинает преобладать нечто необъяснимое, вдыхая некую "иную" жизнь в ту жизнь, которая известна и привычна нам... Назвать ли это состоянием торжества, или актом веры... или действием Бога... Но это есть, и тогда невозможное становится возможным... Так женщина-спортсмен выходит за пределы себя; она превосходит свои естественные возможности. Она прикасается к небесам и получает силу из неизвестного источника".</w:t>
      </w:r>
    </w:p>
    <w:p>
      <w:pPr>
        <w:pStyle w:val="Normal"/>
        <w:jc w:val="both"/>
        <w:rPr>
          <w:sz w:val="26"/>
          <w:szCs w:val="26"/>
        </w:rPr>
      </w:pPr>
      <w:r>
        <w:rPr>
          <w:sz w:val="26"/>
          <w:szCs w:val="26"/>
        </w:rPr>
        <w:t>У некоторых людей возникают мистические переживания во время медитации, у других это становится частью драматического, переполняющего их трансформативного процесса духовного кризиса. Эти состояния внезапны, всепоглощающи и радикальны, они полностью изменяют восприятие человеком самого себя и мира. Каким бы образом переживания Божественного не входили в жизнь человека, они соответствуют некоторым общим характеристикам.</w:t>
      </w:r>
    </w:p>
    <w:p>
      <w:pPr>
        <w:pStyle w:val="Heading3"/>
        <w:spacing w:before="0" w:after="0"/>
        <w:rPr/>
      </w:pPr>
      <w:r>
        <w:rPr/>
        <w:t>Природа трансцендентного мистического опыта</w:t>
      </w:r>
    </w:p>
    <w:p>
      <w:pPr>
        <w:pStyle w:val="Normal"/>
        <w:jc w:val="both"/>
        <w:rPr>
          <w:sz w:val="26"/>
          <w:szCs w:val="26"/>
        </w:rPr>
      </w:pPr>
      <w:r>
        <w:rPr>
          <w:sz w:val="26"/>
          <w:szCs w:val="26"/>
        </w:rPr>
        <w:t>Эмоции и ощущения, ассоциирующиеся с небесными внутренними областями, обычно противоположны тем, с которыми человек может сталкиваться в темных областях. Вместо болезненного отчуждения у человека открывается всеобъемлющее чувство единства и взаимосвязанности между всеми вещами. Вместо страха в человека входят экстаз, покой и глубокое чувство поддержки со стороны космического процесса. Вместо переживания "безумия" и смущения человек часто обнаруживает в себе чувство ясности ума и покоя. И вместо озабоченности смертью человек может обрести связь с тем состоянием, которое ощущается как вечное, и понимание, что он является не только своим телом, но и всем остальным существующим.</w:t>
      </w:r>
    </w:p>
    <w:p>
      <w:pPr>
        <w:pStyle w:val="Normal"/>
        <w:jc w:val="both"/>
        <w:rPr>
          <w:sz w:val="26"/>
          <w:szCs w:val="26"/>
        </w:rPr>
      </w:pPr>
      <w:r>
        <w:rPr>
          <w:sz w:val="26"/>
          <w:szCs w:val="26"/>
        </w:rPr>
        <w:t>По причине своей невыразимой и безграничной природы божественные области более трудны для описания, чем темные пространства, хотя поэты и мистики всех веков создавали прекрасные метафоры в попытках сделать это. Во время таких духовных состояний, человек воспринимает свое привычное окружение как чудесное творение божественной энергии, наполненное таинственным; все оказывается частью тонкой, изысканной, сложно переплетенной ткани. Поэту Уильяму Блэйку удалось ухватить это чувство знания близости божественного:</w:t>
      </w:r>
    </w:p>
    <w:p>
      <w:pPr>
        <w:pStyle w:val="Normal"/>
        <w:rPr>
          <w:sz w:val="26"/>
          <w:szCs w:val="26"/>
        </w:rPr>
      </w:pPr>
      <w:r>
        <w:rPr>
          <w:sz w:val="26"/>
          <w:szCs w:val="26"/>
        </w:rPr>
      </w:r>
    </w:p>
    <w:p>
      <w:pPr>
        <w:pStyle w:val="Normal"/>
        <w:jc w:val="both"/>
        <w:rPr>
          <w:sz w:val="26"/>
          <w:szCs w:val="26"/>
        </w:rPr>
      </w:pPr>
      <w:r>
        <w:rPr>
          <w:i/>
          <w:iCs/>
          <w:sz w:val="26"/>
          <w:szCs w:val="26"/>
        </w:rPr>
        <w:t>Видеть мир в зерне песка</w:t>
      </w:r>
    </w:p>
    <w:p>
      <w:pPr>
        <w:pStyle w:val="Normal"/>
        <w:jc w:val="both"/>
        <w:rPr>
          <w:sz w:val="26"/>
          <w:szCs w:val="26"/>
        </w:rPr>
      </w:pPr>
      <w:r>
        <w:rPr>
          <w:i/>
          <w:iCs/>
          <w:sz w:val="26"/>
          <w:szCs w:val="26"/>
        </w:rPr>
        <w:t>и небеса в диком цветке,</w:t>
      </w:r>
    </w:p>
    <w:p>
      <w:pPr>
        <w:pStyle w:val="Normal"/>
        <w:jc w:val="both"/>
        <w:rPr>
          <w:sz w:val="26"/>
          <w:szCs w:val="26"/>
        </w:rPr>
      </w:pPr>
      <w:r>
        <w:rPr>
          <w:i/>
          <w:iCs/>
          <w:sz w:val="26"/>
          <w:szCs w:val="26"/>
        </w:rPr>
        <w:t>держа бесконечность в ладони твоей руки</w:t>
      </w:r>
    </w:p>
    <w:p>
      <w:pPr>
        <w:pStyle w:val="Normal"/>
        <w:jc w:val="both"/>
        <w:rPr>
          <w:sz w:val="26"/>
          <w:szCs w:val="26"/>
        </w:rPr>
      </w:pPr>
      <w:r>
        <w:rPr>
          <w:i/>
          <w:iCs/>
          <w:sz w:val="26"/>
          <w:szCs w:val="26"/>
        </w:rPr>
        <w:t>и вечность в одном часе.</w:t>
      </w:r>
    </w:p>
    <w:p>
      <w:pPr>
        <w:pStyle w:val="Normal"/>
        <w:rPr>
          <w:sz w:val="26"/>
          <w:szCs w:val="26"/>
        </w:rPr>
      </w:pPr>
      <w:r>
        <w:rPr>
          <w:sz w:val="26"/>
          <w:szCs w:val="26"/>
        </w:rPr>
      </w:r>
    </w:p>
    <w:p>
      <w:pPr>
        <w:pStyle w:val="Normal"/>
        <w:jc w:val="both"/>
        <w:rPr>
          <w:sz w:val="26"/>
          <w:szCs w:val="26"/>
        </w:rPr>
      </w:pPr>
      <w:r>
        <w:rPr>
          <w:sz w:val="26"/>
          <w:szCs w:val="26"/>
        </w:rPr>
        <w:t>Другие переживания подобного типа могут включать в себя открытие таких измерений, которые обычно не осознаются в повседневной жизни: они выходят за пределы пространства и времени и населены небесными и мифологическими существами. Эти переживания часто сопровождаются интенсивными ощущениями могущественной духовной силы, которая течет в теле. Люди воспринимают мистические области как наполненные некой священной, нуминозной сущностью и неизмеримой красотой, и у них часто бывают видения золотых драгоценностей, искрящихся самоцветов, а также неземного, сияющего, светящегося и сверкающего света. Поэт-мистик Уолт Уитмен писал в "Листьях травы":</w:t>
      </w:r>
    </w:p>
    <w:p>
      <w:pPr>
        <w:pStyle w:val="Normal"/>
        <w:rPr>
          <w:sz w:val="26"/>
          <w:szCs w:val="26"/>
        </w:rPr>
      </w:pPr>
      <w:r>
        <w:rPr>
          <w:sz w:val="26"/>
          <w:szCs w:val="26"/>
        </w:rPr>
      </w:r>
    </w:p>
    <w:p>
      <w:pPr>
        <w:pStyle w:val="Normal"/>
        <w:jc w:val="both"/>
        <w:rPr>
          <w:sz w:val="26"/>
          <w:szCs w:val="26"/>
        </w:rPr>
      </w:pPr>
      <w:r>
        <w:rPr>
          <w:i/>
          <w:iCs/>
          <w:sz w:val="26"/>
          <w:szCs w:val="26"/>
        </w:rPr>
        <w:t>Подобно обмороку, в одно мгновение</w:t>
      </w:r>
    </w:p>
    <w:p>
      <w:pPr>
        <w:pStyle w:val="Normal"/>
        <w:jc w:val="both"/>
        <w:rPr>
          <w:sz w:val="26"/>
          <w:szCs w:val="26"/>
        </w:rPr>
      </w:pPr>
      <w:r>
        <w:rPr>
          <w:i/>
          <w:iCs/>
          <w:sz w:val="26"/>
          <w:szCs w:val="26"/>
        </w:rPr>
        <w:t>Иное солнце, невыразимо яркое, ослепляет меня</w:t>
      </w:r>
    </w:p>
    <w:p>
      <w:pPr>
        <w:pStyle w:val="Normal"/>
        <w:jc w:val="both"/>
        <w:rPr>
          <w:sz w:val="26"/>
          <w:szCs w:val="26"/>
        </w:rPr>
      </w:pPr>
      <w:r>
        <w:rPr>
          <w:i/>
          <w:iCs/>
          <w:sz w:val="26"/>
          <w:szCs w:val="26"/>
        </w:rPr>
        <w:t>И все небесные светила, которые я знаю, и еще более яркие</w:t>
      </w:r>
    </w:p>
    <w:p>
      <w:pPr>
        <w:pStyle w:val="Normal"/>
        <w:jc w:val="both"/>
        <w:rPr>
          <w:sz w:val="26"/>
          <w:szCs w:val="26"/>
        </w:rPr>
      </w:pPr>
      <w:r>
        <w:rPr>
          <w:i/>
          <w:iCs/>
          <w:sz w:val="26"/>
          <w:szCs w:val="26"/>
        </w:rPr>
        <w:t>светила, неведомые мне.</w:t>
      </w:r>
    </w:p>
    <w:p>
      <w:pPr>
        <w:pStyle w:val="Normal"/>
        <w:jc w:val="both"/>
        <w:rPr>
          <w:sz w:val="26"/>
          <w:szCs w:val="26"/>
        </w:rPr>
      </w:pPr>
      <w:r>
        <w:rPr>
          <w:i/>
          <w:iCs/>
          <w:sz w:val="26"/>
          <w:szCs w:val="26"/>
        </w:rPr>
        <w:t>Одно лишь мгновение видения будущей страны, небесной страны.</w:t>
      </w:r>
    </w:p>
    <w:p>
      <w:pPr>
        <w:pStyle w:val="Normal"/>
        <w:rPr>
          <w:sz w:val="26"/>
          <w:szCs w:val="26"/>
        </w:rPr>
      </w:pPr>
      <w:r>
        <w:rPr>
          <w:sz w:val="26"/>
          <w:szCs w:val="26"/>
        </w:rPr>
      </w:r>
    </w:p>
    <w:p>
      <w:pPr>
        <w:pStyle w:val="Normal"/>
        <w:jc w:val="both"/>
        <w:rPr>
          <w:sz w:val="26"/>
          <w:szCs w:val="26"/>
        </w:rPr>
      </w:pPr>
      <w:r>
        <w:rPr>
          <w:sz w:val="26"/>
          <w:szCs w:val="26"/>
        </w:rPr>
        <w:t>Наполненные сияющим, божественным светом, трансцендентные области часто описываются как находящиеся за пределами обычных чувств. Американский поэт Генри Дэвид Торо писал:</w:t>
      </w:r>
    </w:p>
    <w:p>
      <w:pPr>
        <w:pStyle w:val="Normal"/>
        <w:rPr>
          <w:sz w:val="26"/>
          <w:szCs w:val="26"/>
        </w:rPr>
      </w:pPr>
      <w:r>
        <w:rPr>
          <w:sz w:val="26"/>
          <w:szCs w:val="26"/>
        </w:rPr>
      </w:r>
    </w:p>
    <w:p>
      <w:pPr>
        <w:pStyle w:val="Normal"/>
        <w:jc w:val="both"/>
        <w:rPr>
          <w:sz w:val="26"/>
          <w:szCs w:val="26"/>
        </w:rPr>
      </w:pPr>
      <w:r>
        <w:rPr>
          <w:i/>
          <w:iCs/>
          <w:sz w:val="26"/>
          <w:szCs w:val="26"/>
        </w:rPr>
        <w:t>Я слышу за пределами слышимого,</w:t>
      </w:r>
    </w:p>
    <w:p>
      <w:pPr>
        <w:pStyle w:val="Normal"/>
        <w:jc w:val="both"/>
        <w:rPr>
          <w:sz w:val="26"/>
          <w:szCs w:val="26"/>
        </w:rPr>
      </w:pPr>
      <w:r>
        <w:rPr>
          <w:i/>
          <w:iCs/>
          <w:sz w:val="26"/>
          <w:szCs w:val="26"/>
        </w:rPr>
        <w:t>Я вижу за пределами видимого</w:t>
      </w:r>
    </w:p>
    <w:p>
      <w:pPr>
        <w:pStyle w:val="Normal"/>
        <w:jc w:val="both"/>
        <w:rPr>
          <w:sz w:val="26"/>
          <w:szCs w:val="26"/>
        </w:rPr>
      </w:pPr>
      <w:r>
        <w:rPr>
          <w:i/>
          <w:iCs/>
          <w:sz w:val="26"/>
          <w:szCs w:val="26"/>
        </w:rPr>
        <w:t>Новые земли, небеса и моря вокруг меня,</w:t>
      </w:r>
    </w:p>
    <w:p>
      <w:pPr>
        <w:pStyle w:val="Normal"/>
        <w:jc w:val="both"/>
        <w:rPr>
          <w:sz w:val="26"/>
          <w:szCs w:val="26"/>
        </w:rPr>
      </w:pPr>
      <w:r>
        <w:rPr>
          <w:i/>
          <w:iCs/>
          <w:sz w:val="26"/>
          <w:szCs w:val="26"/>
        </w:rPr>
        <w:t>И тогда даже свет солнца меркнет...</w:t>
      </w:r>
    </w:p>
    <w:p>
      <w:pPr>
        <w:pStyle w:val="Normal"/>
        <w:rPr>
          <w:sz w:val="26"/>
          <w:szCs w:val="26"/>
        </w:rPr>
      </w:pPr>
      <w:r>
        <w:rPr>
          <w:sz w:val="26"/>
          <w:szCs w:val="26"/>
        </w:rPr>
      </w:r>
    </w:p>
    <w:p>
      <w:pPr>
        <w:pStyle w:val="Normal"/>
        <w:jc w:val="both"/>
        <w:rPr>
          <w:sz w:val="26"/>
          <w:szCs w:val="26"/>
        </w:rPr>
      </w:pPr>
      <w:r>
        <w:rPr>
          <w:sz w:val="26"/>
          <w:szCs w:val="26"/>
        </w:rPr>
        <w:t>Божественное может часто переживаться как вечное, неизменное и вневременное. Это о нем говорил китайский философ Лао-цзы в "Дао дэ цзин":</w:t>
      </w:r>
    </w:p>
    <w:p>
      <w:pPr>
        <w:pStyle w:val="Normal"/>
        <w:rPr>
          <w:sz w:val="26"/>
          <w:szCs w:val="26"/>
        </w:rPr>
      </w:pPr>
      <w:r>
        <w:rPr>
          <w:sz w:val="26"/>
          <w:szCs w:val="26"/>
        </w:rPr>
      </w:r>
    </w:p>
    <w:p>
      <w:pPr>
        <w:pStyle w:val="Normal"/>
        <w:jc w:val="both"/>
        <w:rPr>
          <w:sz w:val="26"/>
          <w:szCs w:val="26"/>
        </w:rPr>
      </w:pPr>
      <w:r>
        <w:rPr>
          <w:i/>
          <w:iCs/>
          <w:sz w:val="26"/>
          <w:szCs w:val="26"/>
        </w:rPr>
        <w:t>Есть нечто, изначально присущее всему,</w:t>
      </w:r>
    </w:p>
    <w:p>
      <w:pPr>
        <w:pStyle w:val="Normal"/>
        <w:jc w:val="both"/>
        <w:rPr>
          <w:sz w:val="26"/>
          <w:szCs w:val="26"/>
        </w:rPr>
      </w:pPr>
      <w:r>
        <w:rPr>
          <w:i/>
          <w:iCs/>
          <w:sz w:val="26"/>
          <w:szCs w:val="26"/>
        </w:rPr>
        <w:t>Существовавшее прежде неба и земли,</w:t>
      </w:r>
    </w:p>
    <w:p>
      <w:pPr>
        <w:pStyle w:val="Normal"/>
        <w:jc w:val="both"/>
        <w:rPr>
          <w:sz w:val="26"/>
          <w:szCs w:val="26"/>
        </w:rPr>
      </w:pPr>
      <w:r>
        <w:rPr>
          <w:i/>
          <w:iCs/>
          <w:sz w:val="26"/>
          <w:szCs w:val="26"/>
        </w:rPr>
        <w:t>Неподвижное и неизменное.</w:t>
      </w:r>
    </w:p>
    <w:p>
      <w:pPr>
        <w:pStyle w:val="Normal"/>
        <w:jc w:val="both"/>
        <w:rPr>
          <w:sz w:val="26"/>
          <w:szCs w:val="26"/>
        </w:rPr>
      </w:pPr>
      <w:r>
        <w:rPr>
          <w:i/>
          <w:iCs/>
          <w:sz w:val="26"/>
          <w:szCs w:val="26"/>
        </w:rPr>
        <w:t>Оно пребывает само по себе и никогда не изменяется;</w:t>
      </w:r>
    </w:p>
    <w:p>
      <w:pPr>
        <w:pStyle w:val="Normal"/>
        <w:jc w:val="both"/>
        <w:rPr>
          <w:sz w:val="26"/>
          <w:szCs w:val="26"/>
        </w:rPr>
      </w:pPr>
      <w:r>
        <w:rPr>
          <w:i/>
          <w:iCs/>
          <w:sz w:val="26"/>
          <w:szCs w:val="26"/>
        </w:rPr>
        <w:t>Оно проникает повсюду, никогда не истощаясь.</w:t>
      </w:r>
    </w:p>
    <w:p>
      <w:pPr>
        <w:pStyle w:val="Normal"/>
        <w:jc w:val="both"/>
        <w:rPr>
          <w:sz w:val="26"/>
          <w:szCs w:val="26"/>
        </w:rPr>
      </w:pPr>
      <w:r>
        <w:rPr>
          <w:i/>
          <w:iCs/>
          <w:sz w:val="26"/>
          <w:szCs w:val="26"/>
        </w:rPr>
        <w:t>Оно может почитаться как Мать Вселенной.</w:t>
      </w:r>
    </w:p>
    <w:p>
      <w:pPr>
        <w:pStyle w:val="Normal"/>
        <w:jc w:val="both"/>
        <w:rPr>
          <w:sz w:val="26"/>
          <w:szCs w:val="26"/>
        </w:rPr>
      </w:pPr>
      <w:r>
        <w:rPr>
          <w:i/>
          <w:iCs/>
          <w:sz w:val="26"/>
          <w:szCs w:val="26"/>
        </w:rPr>
        <w:t>Я не знаю, как это назвать.</w:t>
      </w:r>
    </w:p>
    <w:p>
      <w:pPr>
        <w:pStyle w:val="Normal"/>
        <w:jc w:val="both"/>
        <w:rPr>
          <w:sz w:val="26"/>
          <w:szCs w:val="26"/>
        </w:rPr>
      </w:pPr>
      <w:r>
        <w:rPr>
          <w:i/>
          <w:iCs/>
          <w:sz w:val="26"/>
          <w:szCs w:val="26"/>
        </w:rPr>
        <w:t>Если я буду пытаться назвать это,</w:t>
      </w:r>
    </w:p>
    <w:p>
      <w:pPr>
        <w:pStyle w:val="Normal"/>
        <w:jc w:val="both"/>
        <w:rPr>
          <w:sz w:val="26"/>
          <w:szCs w:val="26"/>
        </w:rPr>
      </w:pPr>
      <w:r>
        <w:rPr>
          <w:i/>
          <w:iCs/>
          <w:sz w:val="26"/>
          <w:szCs w:val="26"/>
        </w:rPr>
        <w:t>Я назову его Дао, и я назову его высочайшим.</w:t>
      </w:r>
    </w:p>
    <w:p>
      <w:pPr>
        <w:pStyle w:val="Normal"/>
        <w:rPr>
          <w:sz w:val="26"/>
          <w:szCs w:val="26"/>
        </w:rPr>
      </w:pPr>
      <w:r>
        <w:rPr>
          <w:sz w:val="26"/>
          <w:szCs w:val="26"/>
        </w:rPr>
      </w:r>
    </w:p>
    <w:p>
      <w:pPr>
        <w:pStyle w:val="Normal"/>
        <w:jc w:val="both"/>
        <w:rPr>
          <w:sz w:val="26"/>
          <w:szCs w:val="26"/>
        </w:rPr>
      </w:pPr>
      <w:r>
        <w:rPr>
          <w:sz w:val="26"/>
          <w:szCs w:val="26"/>
        </w:rPr>
        <w:t>Многие люди, переживавшие эти внутренние измерения, воспринимали их как часть неограниченной и более широкой сущности каждого человеческого существа, которая обычно скрыта проблемами и делами повседневной жизни. По причине своей яркости и ясности трансцендентные состояния часто воспринимаются как нечто более подлинное, чем ординарная реальность, и люди сравнивают открытие для себя этих областей с пробуждением ото сна, с устранением некой непрозрачной завесы, с открытием врат восприятия.</w:t>
      </w:r>
    </w:p>
    <w:p>
      <w:pPr>
        <w:pStyle w:val="Normal"/>
        <w:jc w:val="both"/>
        <w:rPr>
          <w:sz w:val="26"/>
          <w:szCs w:val="26"/>
        </w:rPr>
      </w:pPr>
      <w:r>
        <w:rPr>
          <w:sz w:val="26"/>
          <w:szCs w:val="26"/>
        </w:rPr>
        <w:t>Иногда они достигают новых откровений и сложных, изощренных знаний о процессе жизни из некоего источника, скрытого в них самих, и недоступного в обычных условиях. Так же как человек может столкнуться с опустошающими пространствами смерти "эго" во время периода темной ночи души, так он может встретиться и с формой позитивных переживаний смерти "эго" в трансцендентных областях. Здесь личностные ограничения временно растворяются, и человек может чувствовать себя сливающимся с внешним миром или даже со всем космосом. Один из наиболее общих видов позитивной дезинтеграции - это тот, в котором люди чувствуют, что они утрачивают самих себя в том имманентном божественном начале, которое содержится в окружающем их мире. Они могут чувствовать, как их индивидуальные ограничения угасают по мере того, как они сами тают, растворяются в близком им мире людей, деревьев, животных или неорганической природы. Во время иной формы этого переживания они чувствуют себя сливающимися с божественным, которое трансцендентно по отношению к повседневной реальности, находясь за ее пределами.</w:t>
      </w:r>
    </w:p>
    <w:p>
      <w:pPr>
        <w:pStyle w:val="Normal"/>
        <w:jc w:val="both"/>
        <w:rPr>
          <w:sz w:val="26"/>
          <w:szCs w:val="26"/>
        </w:rPr>
      </w:pPr>
      <w:r>
        <w:rPr>
          <w:sz w:val="26"/>
          <w:szCs w:val="26"/>
        </w:rPr>
        <w:t>Альфред Лорд Теннисон так писал об этом состоянии:</w:t>
      </w:r>
    </w:p>
    <w:p>
      <w:pPr>
        <w:pStyle w:val="Normal"/>
        <w:rPr>
          <w:sz w:val="26"/>
          <w:szCs w:val="26"/>
        </w:rPr>
      </w:pPr>
      <w:r>
        <w:rPr>
          <w:sz w:val="26"/>
          <w:szCs w:val="26"/>
        </w:rPr>
      </w:r>
    </w:p>
    <w:p>
      <w:pPr>
        <w:pStyle w:val="Normal"/>
        <w:jc w:val="both"/>
        <w:rPr>
          <w:sz w:val="26"/>
          <w:szCs w:val="26"/>
        </w:rPr>
      </w:pPr>
      <w:r>
        <w:rPr>
          <w:i/>
          <w:iCs/>
          <w:sz w:val="26"/>
          <w:szCs w:val="26"/>
        </w:rPr>
        <w:t>Не раз, когда я</w:t>
      </w:r>
    </w:p>
    <w:p>
      <w:pPr>
        <w:pStyle w:val="Normal"/>
        <w:jc w:val="both"/>
        <w:rPr>
          <w:sz w:val="26"/>
          <w:szCs w:val="26"/>
        </w:rPr>
      </w:pPr>
      <w:r>
        <w:rPr>
          <w:i/>
          <w:iCs/>
          <w:sz w:val="26"/>
          <w:szCs w:val="26"/>
        </w:rPr>
        <w:t>Сидел совсем один, обращенный вглубь самого себя,</w:t>
      </w:r>
    </w:p>
    <w:p>
      <w:pPr>
        <w:pStyle w:val="Normal"/>
        <w:jc w:val="both"/>
        <w:rPr>
          <w:sz w:val="26"/>
          <w:szCs w:val="26"/>
        </w:rPr>
      </w:pPr>
      <w:r>
        <w:rPr>
          <w:i/>
          <w:iCs/>
          <w:sz w:val="26"/>
          <w:szCs w:val="26"/>
        </w:rPr>
        <w:t>"Я" - то слово, которое было символом меня,</w:t>
      </w:r>
    </w:p>
    <w:p>
      <w:pPr>
        <w:pStyle w:val="Normal"/>
        <w:jc w:val="both"/>
        <w:rPr>
          <w:sz w:val="26"/>
          <w:szCs w:val="26"/>
        </w:rPr>
      </w:pPr>
      <w:r>
        <w:rPr>
          <w:i/>
          <w:iCs/>
          <w:sz w:val="26"/>
          <w:szCs w:val="26"/>
        </w:rPr>
        <w:t>Этот смертный предел, - утрачивалось</w:t>
      </w:r>
    </w:p>
    <w:p>
      <w:pPr>
        <w:pStyle w:val="Normal"/>
        <w:jc w:val="both"/>
        <w:rPr>
          <w:sz w:val="26"/>
          <w:szCs w:val="26"/>
        </w:rPr>
      </w:pPr>
      <w:r>
        <w:rPr>
          <w:i/>
          <w:iCs/>
          <w:sz w:val="26"/>
          <w:szCs w:val="26"/>
        </w:rPr>
        <w:t>И уходило, превращаясь в безымянность, как облако</w:t>
      </w:r>
    </w:p>
    <w:p>
      <w:pPr>
        <w:pStyle w:val="Normal"/>
        <w:jc w:val="both"/>
        <w:rPr>
          <w:sz w:val="26"/>
          <w:szCs w:val="26"/>
        </w:rPr>
      </w:pPr>
      <w:r>
        <w:rPr>
          <w:i/>
          <w:iCs/>
          <w:sz w:val="26"/>
          <w:szCs w:val="26"/>
        </w:rPr>
        <w:t>Тает в небесах.</w:t>
      </w:r>
    </w:p>
    <w:p>
      <w:pPr>
        <w:pStyle w:val="Normal"/>
        <w:rPr>
          <w:sz w:val="26"/>
          <w:szCs w:val="26"/>
        </w:rPr>
      </w:pPr>
      <w:r>
        <w:rPr>
          <w:sz w:val="26"/>
          <w:szCs w:val="26"/>
        </w:rPr>
      </w:r>
    </w:p>
    <w:p>
      <w:pPr>
        <w:pStyle w:val="Normal"/>
        <w:jc w:val="both"/>
        <w:rPr>
          <w:sz w:val="26"/>
          <w:szCs w:val="26"/>
        </w:rPr>
      </w:pPr>
      <w:r>
        <w:rPr>
          <w:sz w:val="26"/>
          <w:szCs w:val="26"/>
        </w:rPr>
        <w:t>Такие переживания часто принимают форму мягкой утраты "эго", форму растворения структур "эго", что необходимо для достижения более широкого понимания своей сущности. Индийский философ и святой Шри Рамана Махарши говорил, что этот процесс напоминает историю о том, как кукла из сахара входит в воду и пытается плыть, растворяясь при этом сама, - так же и "я" растворяется в океане всеобщего сознания. Более драматичная форма позитивной смерти "эго" - это внезапная встреча со светом, которую мистики сравнивают с мотыльком, летящим на огонь божественного и внезапно сгорающим в нем.</w:t>
      </w:r>
    </w:p>
    <w:p>
      <w:pPr>
        <w:pStyle w:val="Normal"/>
        <w:jc w:val="both"/>
        <w:rPr>
          <w:sz w:val="26"/>
          <w:szCs w:val="26"/>
        </w:rPr>
      </w:pPr>
      <w:r>
        <w:rPr>
          <w:sz w:val="26"/>
          <w:szCs w:val="26"/>
        </w:rPr>
        <w:t>Встреча с божественными областями во время духовного кризиса является чрезвычайно целительной. Достигая этих областей, человек часто испытывает положительные эмоции: экстаз, восторг, радость, любовь, почтение и блаженство. Это быстро облегчает его негативные состояния депрессии и гнева. Ощущение себя частью всеобъемлющей космической сети часто дает человеку, имеющему проблемы с самоутверждением, свежий, новый и более широкий образ самого себя.</w:t>
      </w:r>
    </w:p>
    <w:p>
      <w:pPr>
        <w:pStyle w:val="Normal"/>
        <w:jc w:val="both"/>
        <w:rPr>
          <w:sz w:val="26"/>
          <w:szCs w:val="26"/>
        </w:rPr>
      </w:pPr>
      <w:r>
        <w:rPr>
          <w:sz w:val="26"/>
          <w:szCs w:val="26"/>
        </w:rPr>
        <w:t>Те, кто уже имел такие переживания раньше в процессе духовного кризиса, чувствуют себя более удачливыми, у них возникает философский взгляд на события, который сохраняется и во всех будущих сложных ситуациях. Они чувствуют, что хотя кое-что может становиться трудноразрешимым, они все равно в конце концов обретут понимание того, куда они идут. Это подобно вершине горы, мелькнувшей вдалеке, и даже если приходится возвращаться к ее подножию, чтобы взойти на нее, все равно есть перспектива и надежда на то, что это и есть та награда, которая ожидает в конце путешествия. Надежда очень нужна человеку, прокладывающему путь через тяжелые эмоции и ощущения и не знающему ничего о цели всего происходящего.</w:t>
      </w:r>
    </w:p>
    <w:p>
      <w:pPr>
        <w:pStyle w:val="Normal"/>
        <w:jc w:val="both"/>
        <w:rPr>
          <w:sz w:val="26"/>
          <w:szCs w:val="26"/>
        </w:rPr>
      </w:pPr>
      <w:r>
        <w:rPr>
          <w:sz w:val="26"/>
          <w:szCs w:val="26"/>
        </w:rPr>
        <w:t>Эти позитивные переживания не обязательно представляют собой логически следующие одна за другой стадии, подобно награде в конце трудных поисков. Многие люди обнаруживали, что они прояснили для себя свои личностные проблемы еще до того, как эти области мистического опыта начали раскрываться перед ними; и когда эти области становились доступными, человек воспринимал их появление как должное воздаяние за ту тяжелую работу, которую он проделал раньше. Однако другие индивиды, спонтанно устанавливавшие контакт с трансцендентными областями в себе, часто считают, что им для этого не приходилось проделывать никакой трудной работы. Во многих духовных кризисах те, кто испытывал периодически краткое прикосновение этих областей, обнаруживают, что со временем они становятся все более и более способными произвольно достигать таких состояний.</w:t>
      </w:r>
    </w:p>
    <w:p>
      <w:pPr>
        <w:pStyle w:val="Heading3"/>
        <w:spacing w:before="0" w:after="0"/>
        <w:rPr/>
      </w:pPr>
      <w:r>
        <w:rPr/>
        <w:t>ПРОБЛЕМЫ, СОЗДАВАЕМЫЕ МИСТИЧЕСКИМИ И ТРАНСЦЕНДЕНТНЫМИ ПЕРЕЖИВАНИЯМИ</w:t>
      </w:r>
    </w:p>
    <w:p>
      <w:pPr>
        <w:pStyle w:val="Normal"/>
        <w:jc w:val="both"/>
        <w:rPr>
          <w:sz w:val="26"/>
          <w:szCs w:val="26"/>
        </w:rPr>
      </w:pPr>
      <w:r>
        <w:rPr>
          <w:sz w:val="26"/>
          <w:szCs w:val="26"/>
        </w:rPr>
        <w:t>Несмотря в общем на благоприятное качество этих позитивных состояний, есть два рода трудностей, возникающих в столкновении людей с мистическими переживаниями: внутренние конфликты, связанные как с принятием этого опыта, так и вообще с самим фактом переживания трансцендентных областей, и проблемы, возникающие, когда эти переживания начинают взаимодействовать с окружающим миром. В дальнейшем эти два типа затруднений могут взаимопересекаться много раз.</w:t>
      </w:r>
    </w:p>
    <w:p>
      <w:pPr>
        <w:pStyle w:val="Heading3"/>
        <w:spacing w:before="0" w:after="0"/>
        <w:rPr/>
      </w:pPr>
      <w:r>
        <w:rPr/>
        <w:t>Внутренние проблемы</w:t>
      </w:r>
    </w:p>
    <w:p>
      <w:pPr>
        <w:pStyle w:val="Normal"/>
        <w:jc w:val="both"/>
        <w:rPr>
          <w:sz w:val="26"/>
          <w:szCs w:val="26"/>
        </w:rPr>
      </w:pPr>
      <w:r>
        <w:rPr>
          <w:sz w:val="26"/>
          <w:szCs w:val="26"/>
        </w:rPr>
        <w:t>Многие люди чувствуют свою неподготовленность к встрече с широтой священных пространств. Это совершенно неведомые реальности и состояния ума, и следование им для человека обычно означает отказ от привычных представлений о том, что является реальным. Кроме того, такие люди могут чувствовать, что они недостаточно сильны для глубокого воздействия на них сенсорных и физических проявлений мистических переживаний или же что они недостаточно открыты, чтобы управлять этой силой. Духовный учитель из Америки Рам Дасс сравнивал такого человека и его реакцию с тостером, "включенным в сеть 220 вольт вместо 110, когда все вдруг начинает поджариваться вдвое быстрее". Человек, испытывающий этот чрезвычайный физический, ментальный, эмоциональный и духовный поток, может чувствовать себя настолько переполненным, что его естественная реакция на это - отшатнуться с испугом.</w:t>
      </w:r>
    </w:p>
    <w:p>
      <w:pPr>
        <w:pStyle w:val="Normal"/>
        <w:jc w:val="both"/>
        <w:rPr>
          <w:sz w:val="26"/>
          <w:szCs w:val="26"/>
        </w:rPr>
      </w:pPr>
      <w:r>
        <w:rPr>
          <w:sz w:val="26"/>
          <w:szCs w:val="26"/>
        </w:rPr>
        <w:t>Подобная реакция может возникать и при мощном переживании озарения, связанного с видением света. Иногда люди чувствуют, что их глаза слишком слабы или помрачены, чтобы вынести интенсивность этого ослепительного света, и может даже возникать страх, что если они позволят этому переживанию развиваться дальше, то навсегда ослепнут. Во время такого озарения может возникать сильная физическая боль как в самих глазах, так и вокруг них.</w:t>
      </w:r>
    </w:p>
    <w:p>
      <w:pPr>
        <w:pStyle w:val="Normal"/>
        <w:jc w:val="both"/>
        <w:rPr>
          <w:sz w:val="26"/>
          <w:szCs w:val="26"/>
        </w:rPr>
      </w:pPr>
      <w:r>
        <w:rPr>
          <w:sz w:val="26"/>
          <w:szCs w:val="26"/>
        </w:rPr>
        <w:t>Одна женщина, занимавшаяся практикой медитации, так вспоминала об испытанном ею страхе во время "позитивного" трансперсонального состояния. "Это было так странно... я читала о переживании света в книгах, посвященных духовности, и слышала о том, что оно описывалось как нечто дающее блаженство. Я давно уже хотела испытать это состояние и предпринимала многие формы внутренней работы, чтобы достичь его. Но когда это действительно произошло, я была в ужасе. Это внушало благоговейный страх, было болезненно, ужасно и в то же время удивительно. Я чувствовала, что это было чем-то слишком большим, чтобы я могла вместить это в себе. Я вспомнила о Моисее, стоявшем перед пылающим кустом, и о том, что пламя было настолько ярким, что ему пришлось отвернуться. Я чувствовала себя недостаточно готовой к этому, с сознанием, недостаточно расширенным и очищенным для того, чтобы пребывать в этом".</w:t>
      </w:r>
    </w:p>
    <w:p>
      <w:pPr>
        <w:pStyle w:val="Normal"/>
        <w:jc w:val="both"/>
        <w:rPr>
          <w:sz w:val="26"/>
          <w:szCs w:val="26"/>
        </w:rPr>
      </w:pPr>
      <w:r>
        <w:rPr>
          <w:sz w:val="26"/>
          <w:szCs w:val="26"/>
        </w:rPr>
        <w:t>Хотя те болезненные состояния, которые случаются во время встречи с мистическими переживаниями, могут ощущаться как разрушительные, и даже насильственные, со временем люди часто признают, что это была болезненность духовного раскрытия и роста. Они даже могут прийти к осознанию того, что эти страдания - признак их связи с божественным. Св. Тереза Авильская так описывает это состояние:</w:t>
      </w:r>
    </w:p>
    <w:p>
      <w:pPr>
        <w:pStyle w:val="Normal"/>
        <w:jc w:val="both"/>
        <w:rPr>
          <w:sz w:val="26"/>
          <w:szCs w:val="26"/>
        </w:rPr>
      </w:pPr>
      <w:r>
        <w:rPr>
          <w:sz w:val="26"/>
          <w:szCs w:val="26"/>
        </w:rPr>
        <w:t>"Боль была столь остра, что я застонала, но и наслаждение от этой чрезвычайной боли было столь же большим, и оно настолько переполняло меня, что мне даже не хотелось, чтобы боль уходила, - ведь душа не может удовлетвориться ничем, что является меньшим, чем сам Бог. Это была духовная боль, не телесная, хотя тело тоже принимало участие, и даже очень значительное участие в ней. Это состояние можно было бы назвать взаимным общением между мной и Богом".</w:t>
      </w:r>
    </w:p>
    <w:p>
      <w:pPr>
        <w:pStyle w:val="Normal"/>
        <w:jc w:val="both"/>
        <w:rPr>
          <w:sz w:val="26"/>
          <w:szCs w:val="26"/>
        </w:rPr>
      </w:pPr>
      <w:r>
        <w:rPr>
          <w:sz w:val="26"/>
          <w:szCs w:val="26"/>
        </w:rPr>
        <w:t>Переживания позитивной дезинтеграции, описанные ниже, также могут представлять собой проблемы. Если одни люди могут принимать это событие, как освобождающее и расширяющее, то другие, сильно привязанные к своим индивидуальным отождествлениям, могут очень пугаться и пытаться сопротивляться и бороться с такой ситуацией. Хотя состояние утраты "эго" является лишь переходным этапом, людям, находящимся в такой ситуации, кажется, что это навсегда. В преддверии этого состояния на грани между тем, чем человек был и осознавал себя, и тем, чем становится, он может спросить: "Кто я? Где это состояние пришло ко мне? И могу ли я доверять тому, что произошло?"</w:t>
      </w:r>
    </w:p>
    <w:p>
      <w:pPr>
        <w:pStyle w:val="Normal"/>
        <w:jc w:val="both"/>
        <w:rPr>
          <w:sz w:val="26"/>
          <w:szCs w:val="26"/>
        </w:rPr>
      </w:pPr>
      <w:r>
        <w:rPr>
          <w:sz w:val="26"/>
          <w:szCs w:val="26"/>
        </w:rPr>
        <w:t>Многие люди не верят в реальность новых возможностей, раскрывающихся перед ними, или же могут опасаться, что состояния, которые они переживают, являются признаками душевной болезни. Они могут также чувствовать, что сбились с пути и слишком далеко отошли от того, что им привычно и знакомо. Они могут даже бояться, что после прикосновения Божественного они настолько сильно изменятся, что другие люди, окружающие их, немедленно увидят, что они "не такие, как все", и подумают, что они или со странностями, или вообще сумасшедшие.</w:t>
      </w:r>
    </w:p>
    <w:p>
      <w:pPr>
        <w:pStyle w:val="Normal"/>
        <w:jc w:val="both"/>
        <w:rPr>
          <w:sz w:val="26"/>
          <w:szCs w:val="26"/>
        </w:rPr>
      </w:pPr>
      <w:r>
        <w:rPr>
          <w:sz w:val="26"/>
          <w:szCs w:val="26"/>
        </w:rPr>
        <w:t>Иные могут бороться с трансцендентными переживаниями, какими бы прекрасными и умиротворяющими они ни были, потому что они не чувствуют, что эти переживания заслуживают их внимания. Мы знали некоторых индивидов с достаточно долго существовавшими проблемами, связанными с образом себя, которые чувствовали, что все слишком приятные, положительные переживания являются незаслуженными для них. Часто бывало так, что чем более благоприятными были их духовные состояния, тем больше они пытались сопротивляться им.</w:t>
      </w:r>
    </w:p>
    <w:p>
      <w:pPr>
        <w:pStyle w:val="Normal"/>
        <w:jc w:val="both"/>
        <w:rPr>
          <w:sz w:val="26"/>
          <w:szCs w:val="26"/>
        </w:rPr>
      </w:pPr>
      <w:r>
        <w:rPr>
          <w:sz w:val="26"/>
          <w:szCs w:val="26"/>
        </w:rPr>
        <w:t>У некоторых людей возникала депрессия после того, как они соприкоснулись с трансцендентными областями, поскольку их повседневная жизнь показалась им тусклой и неинтересной по сравнению с той яркостью и освобождением, которые им довелось пережить. Один из них, терапевт, так писал о своем возвращении к ограниченности физического тела после мистического переживания: "В этом состоянии озарения я чувствовал себя полностью неограниченным и свободным, окруженным сверкающим светом, наполненным им и омытым необычайно сильным чувством умиротворенности. Когда я начал возвращаться в повседневный мир, то почувствовал, что мое новое, более широкое "я" было затянуто назад, как в воронку, в мою ограниченную, сжимающую меня оболочку, в мое физическое повседневное "я". Мое тело воспринималось как стальной капкан, поймавший и державший в себе все мои возможности. Я чувствовал, как боль и драматизм повседневной жизни входят в меня, и я плакал, томясь по возвращению к той свободе, которая открылась мне".</w:t>
      </w:r>
    </w:p>
    <w:p>
      <w:pPr>
        <w:pStyle w:val="Normal"/>
        <w:jc w:val="both"/>
        <w:rPr>
          <w:sz w:val="26"/>
          <w:szCs w:val="26"/>
        </w:rPr>
      </w:pPr>
      <w:r>
        <w:rPr>
          <w:sz w:val="26"/>
          <w:szCs w:val="26"/>
        </w:rPr>
        <w:t>Некоторые люди в такой ситуации могут стремиться остаться в приятном для них расширенном состоянии сознания, исключая этим ответственность за свои повседневные дела. Или же они могут так сильно стремиться к повторению этого переживания, что этим самым перекрывают для себя возможность прохождения других стадий духовного путешествия - может быть, не столь приятных и экстраординарных, но не менее важных. В результате этого они могут ограничивать возможности своего дальнейшего развития, проявляя сопротивление всему, что расценивают как нечто меньшее, менее значимое, чем позитивные мистические состояния.</w:t>
      </w:r>
    </w:p>
    <w:p>
      <w:pPr>
        <w:pStyle w:val="Heading3"/>
        <w:spacing w:before="0" w:after="0"/>
        <w:rPr/>
      </w:pPr>
      <w:r>
        <w:rPr/>
        <w:t>Проблемы взаимодействия с повседневной жизнью</w:t>
      </w:r>
    </w:p>
    <w:p>
      <w:pPr>
        <w:pStyle w:val="Normal"/>
        <w:jc w:val="both"/>
        <w:rPr>
          <w:sz w:val="26"/>
          <w:szCs w:val="26"/>
        </w:rPr>
      </w:pPr>
      <w:r>
        <w:rPr>
          <w:sz w:val="26"/>
          <w:szCs w:val="26"/>
        </w:rPr>
        <w:t>Часто бывает так, что хотя индивиды и извлекают несомненную пользу от встречи с Божественным, у них возникают проблемы с окружающими их людьми. Иногда люди пытаются рассказывать своим близким о своем скрытом мистическом переживании. Часто члены их семьи, друзья или психотерапевт не могут понять целительного потенциала трансцендентных состояний, и у них возникает естественное беспокойство о душевном здоровье своих близких или пациентов. Если человек, имевший опыт таких переживаний, вообще сомневается в их действительности или же озабочен состоянием своего собственного ума, то беспокойство других людей по этому поводу может только усилить эти сомнения, компрометируя и скрывая богатство действительных чувств и ощущений.</w:t>
      </w:r>
    </w:p>
    <w:p>
      <w:pPr>
        <w:pStyle w:val="Normal"/>
        <w:jc w:val="both"/>
        <w:rPr>
          <w:sz w:val="26"/>
          <w:szCs w:val="26"/>
        </w:rPr>
      </w:pPr>
      <w:r>
        <w:rPr>
          <w:sz w:val="26"/>
          <w:szCs w:val="26"/>
        </w:rPr>
        <w:t>Трудности возникают и тогда, когда встреча с трансцендентным происходит в неподходящей ситуации. Люди обычно считают, что меньше проблем возникает, если восторженное мистическое состояние наполняет их в безопасной обстановке, например, в комнате для медитации или в своей собственной спальне, чем если это случается посреди магазина или в аэропорту. Если человек не находится в поддерживающей обстановке в то время, когда происходит растворение личностных ограничений, то может возникать впечатление, что ему трудно действовать во внешнем мире. Он может, например, чувствовать неуверенность в физической координации своих движений, казаться неуклюжим и дезорганизованным. Если ему в это время приходится иметь дело с охранником, стоящим у входа в ресторан, или с представителями службы безопасности в аэропорту, то его поведение легко может быть понято неправильным образом.</w:t>
      </w:r>
    </w:p>
    <w:p>
      <w:pPr>
        <w:pStyle w:val="Normal"/>
        <w:jc w:val="both"/>
        <w:rPr>
          <w:sz w:val="26"/>
          <w:szCs w:val="26"/>
        </w:rPr>
      </w:pPr>
      <w:r>
        <w:rPr>
          <w:sz w:val="26"/>
          <w:szCs w:val="26"/>
        </w:rPr>
        <w:t>Других людей может пугать то, что если они позволят такому расширяющему сознание опыту войти в их жизнь, то их новое состояние сознания принесет с собой дополнительные нежелательные обязанности или ответственность по отношению к окружающим либо миру в целом. Человек при этом задается вопросом: "Означает ли это откровение, что мне нужно что-то делать с ним? Должен ли я полагать, что мне нужно помогать другим людям увидеть то же, что я увидел? Должен ли я в связи с этим исполнять в мире какую-то особую роль?"</w:t>
      </w:r>
    </w:p>
    <w:p>
      <w:pPr>
        <w:pStyle w:val="Normal"/>
        <w:jc w:val="both"/>
        <w:rPr>
          <w:sz w:val="26"/>
          <w:szCs w:val="26"/>
        </w:rPr>
      </w:pPr>
      <w:r>
        <w:rPr>
          <w:sz w:val="26"/>
          <w:szCs w:val="26"/>
        </w:rPr>
        <w:t>Бывает, что реакция таких людей противоположна: они могут чувствовать, что благословлены божественным провидением и поэтому заслуживают особого призвания и статуса, возвышающих их над ординарными человеческими делами. У них может быть очень реалистическое откровение о том, что их существование является частью некой запутанной, взаимосвязанной космической системы. В результате они могут почувствовать, что Бог заботится обо всем, и они в своей жизни освобождены от большей части ответственности за свои поступки.</w:t>
      </w:r>
    </w:p>
    <w:p>
      <w:pPr>
        <w:pStyle w:val="Normal"/>
        <w:jc w:val="both"/>
        <w:rPr>
          <w:sz w:val="26"/>
          <w:szCs w:val="26"/>
        </w:rPr>
      </w:pPr>
      <w:r>
        <w:rPr>
          <w:sz w:val="26"/>
          <w:szCs w:val="26"/>
        </w:rPr>
        <w:t>Тесно связанным с этим может быть и способ, которым люди проявляют во внешнем мире такое откровение. Если они обрели связь с тем, что, как они чувствуют, является Богом, Высшей Силой или небесным существом, таким, как Христос или Будда, они могут позволить этому состоянию исказить их "эго", или чувство персонального отождествления. Тогда вместо обретения большего понимания они начинают считать, что вселенская реальность, потенциально доступная для всех, открылась только лишь им. И, вместо того чтобы выйти из своего переживания с пониманием божественности своей природы и того, что таким, в сущности, является каждый человек и все окружающее, эти индивиды начинают считать, что они сами являются Богом и что они обладают особым посланием к миру. Бывает, что у них развиваются мессианские склонности, которые могут привести к значительному отчуждению их от остальных людей.</w:t>
      </w:r>
    </w:p>
    <w:p>
      <w:pPr>
        <w:pStyle w:val="Avtor"/>
        <w:spacing w:before="0" w:after="0"/>
        <w:rPr>
          <w:i/>
          <w:i/>
          <w:iCs/>
        </w:rPr>
      </w:pPr>
      <w:r>
        <w:rPr>
          <w:i/>
          <w:iCs/>
        </w:rPr>
        <w:t>Гроф Ст. Неистовый поиск себя. - М., 1996, с. 64-97.</w:t>
      </w:r>
      <w:r>
        <w:br w:type="page"/>
      </w:r>
    </w:p>
    <w:p>
      <w:pPr>
        <w:pStyle w:val="Heading3"/>
        <w:spacing w:before="0" w:after="0"/>
        <w:rPr/>
      </w:pPr>
      <w:r>
        <w:rPr/>
        <w:t>Альберт ХОФМАНН</w:t>
      </w:r>
    </w:p>
    <w:p>
      <w:pPr>
        <w:pStyle w:val="Heading3"/>
        <w:spacing w:before="0" w:after="0"/>
        <w:rPr/>
      </w:pPr>
      <w:r>
        <w:rPr/>
        <w:t>ЛСД ЭКСПИРИЕНС И РЕАЛЬНОСТЬ</w:t>
      </w:r>
    </w:p>
    <w:p>
      <w:pPr>
        <w:pStyle w:val="Normal"/>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70530" cy="569595"/>
                <wp:effectExtent l="0" t="0" r="0" b="0"/>
                <wp:wrapSquare wrapText="bothSides"/>
                <wp:docPr id="4" name="Frame4"/>
                <a:graphic xmlns:a="http://schemas.openxmlformats.org/drawingml/2006/main">
                  <a:graphicData uri="http://schemas.microsoft.com/office/word/2010/wordprocessingShape">
                    <wps:wsp>
                      <wps:cNvSpPr txBox="1"/>
                      <wps:spPr>
                        <a:xfrm>
                          <a:off x="0" y="0"/>
                          <a:ext cx="2970530" cy="56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Может ли человек достичь в жизни большего, чем то, что Бог-Природа открывается ему?</w:t>
                                  </w:r>
                                </w:p>
                              </w:tc>
                            </w:tr>
                          </w:tbl>
                        </w:txbxContent>
                      </wps:txbx>
                      <wps:bodyPr anchor="t" lIns="0" tIns="0" rIns="0" bIns="0">
                        <a:noAutofit/>
                      </wps:bodyPr>
                    </wps:wsp>
                  </a:graphicData>
                </a:graphic>
              </wp:anchor>
            </w:drawing>
          </mc:Choice>
          <mc:Fallback>
            <w:pict>
              <v:rect fillcolor="#FFFFFF" style="position:absolute;rotation:-0;width:233.9pt;height:44.85pt;mso-wrap-distance-left:2.25pt;mso-wrap-distance-right:0pt;mso-wrap-distance-top:0pt;mso-wrap-distance-bottom:0pt;margin-top:-8.6pt;mso-position-vertical:center;mso-position-vertical-relative:text;margin-left:2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Может ли человек достичь в жизни большего, чем то, что Бог-Природа открывается ему?</w:t>
                            </w:r>
                          </w:p>
                        </w:tc>
                      </w:tr>
                    </w:tbl>
                  </w:txbxContent>
                </v:textbox>
                <w10:wrap type="square"/>
              </v:rect>
            </w:pict>
          </mc:Fallback>
        </mc:AlternateContent>
      </w:r>
    </w:p>
    <w:p>
      <w:pPr>
        <w:pStyle w:val="Normal"/>
        <w:jc w:val="right"/>
        <w:rPr>
          <w:sz w:val="26"/>
          <w:szCs w:val="26"/>
        </w:rPr>
      </w:pPr>
      <w:r>
        <w:rPr>
          <w:b/>
          <w:bCs/>
          <w:sz w:val="26"/>
          <w:szCs w:val="26"/>
        </w:rPr>
        <w:t>Гете.</w:t>
      </w:r>
    </w:p>
    <w:p>
      <w:pPr>
        <w:pStyle w:val="Normal"/>
        <w:rPr>
          <w:sz w:val="26"/>
          <w:szCs w:val="26"/>
        </w:rPr>
      </w:pPr>
      <w:r>
        <w:rPr>
          <w:sz w:val="26"/>
          <w:szCs w:val="26"/>
        </w:rPr>
      </w:r>
    </w:p>
    <w:p>
      <w:pPr>
        <w:pStyle w:val="Normal"/>
        <w:jc w:val="both"/>
        <w:rPr>
          <w:sz w:val="26"/>
          <w:szCs w:val="26"/>
        </w:rPr>
      </w:pPr>
      <w:r>
        <w:rPr>
          <w:sz w:val="26"/>
          <w:szCs w:val="26"/>
        </w:rPr>
        <w:t>Меня часто спрашивают, что произвело на меня наибольшее впечатление в моих экспериментах с ЛСД, и достиг ли я нового понимания благодаря этим опытам.</w:t>
      </w:r>
    </w:p>
    <w:p>
      <w:pPr>
        <w:pStyle w:val="Heading3"/>
        <w:spacing w:before="0" w:after="0"/>
        <w:rPr/>
      </w:pPr>
      <w:r>
        <w:rPr/>
        <w:t>Разные реальности</w:t>
      </w:r>
    </w:p>
    <w:p>
      <w:pPr>
        <w:pStyle w:val="Normal"/>
        <w:jc w:val="both"/>
        <w:rPr>
          <w:sz w:val="26"/>
          <w:szCs w:val="26"/>
        </w:rPr>
      </w:pPr>
      <w:r>
        <w:rPr>
          <w:sz w:val="26"/>
          <w:szCs w:val="26"/>
        </w:rPr>
        <w:t>Самое большое значение для меня имело фундаментальное понимание, которое я вынес из всех своих опытов с ЛСД: то, что обычно принимают за "реальность", включая реальность собственной личности, ни в коем случае не является чем-то определенным, а скорее, наоборот, чем-то размытым - что существует не одна, а много реальностей, каждая из которых содержит в себе разное осознание собственного "Я".</w:t>
      </w:r>
    </w:p>
    <w:p>
      <w:pPr>
        <w:pStyle w:val="Normal"/>
        <w:jc w:val="both"/>
        <w:rPr>
          <w:sz w:val="26"/>
          <w:szCs w:val="26"/>
        </w:rPr>
      </w:pPr>
      <w:r>
        <w:rPr>
          <w:sz w:val="26"/>
          <w:szCs w:val="26"/>
        </w:rPr>
        <w:t>К этому пониманию можно прийти и путем научных рассуждений. Проблема реальности с незапамятных времен была и остается главным вопросом философии. Тем не менее, есть существенная разница, подходить к этой проблеме рационально, логическими методами философии, или же эмоционально, через жизненный опыт. Первый запланированный эксперимент с ЛСД оказался столь глубоким и тревожным, потому что повседневная реальность, которую я до этого считал единственной реальностью, и "Я", воспринимающее ее, растворились, и незнакомое "Я" начало воспринимать незнакомую реальность. Здесь возникает проблема нашей внутренней глубинной сути, которая, оставшись незатронутой, смогла зафиксировать эти внешние и внутренние изменения.</w:t>
      </w:r>
    </w:p>
    <w:p>
      <w:pPr>
        <w:pStyle w:val="Normal"/>
        <w:jc w:val="both"/>
        <w:rPr>
          <w:sz w:val="26"/>
          <w:szCs w:val="26"/>
        </w:rPr>
      </w:pPr>
      <w:r>
        <w:rPr>
          <w:sz w:val="26"/>
          <w:szCs w:val="26"/>
        </w:rPr>
        <w:t>Реальность немыслима без воспринимающего субъекта, без эго. Она является производной внешнего мира, передатчика, в роли же приемника выступает эго, в самой глубине которого становятся осознанными эманации внешнего мира, зарегистрированные антеннами органов чувств. Если одно из двух отсутствует, то не возникает никакой реальности, музыка не играет и экран остается пустым.</w:t>
      </w:r>
    </w:p>
    <w:p>
      <w:pPr>
        <w:pStyle w:val="Normal"/>
        <w:jc w:val="both"/>
        <w:rPr>
          <w:sz w:val="26"/>
          <w:szCs w:val="26"/>
        </w:rPr>
      </w:pPr>
      <w:r>
        <w:rPr>
          <w:sz w:val="26"/>
          <w:szCs w:val="26"/>
        </w:rPr>
        <w:t>Если развить концепцию реальности, как сочетания приемника и передатчика, то вхождение в другую реальность при помощи воздействия ЛСД можно объяснить тем, что мозг, то место, где находится приемник, изменяется биохимически. Таким образом, приемник настраивается на другую длину волны, отличную от обычной, повседневной реальности. Поскольку бесконечное многообразие вселенной соответствует бесконечному множеству различных настроек приемника, то в сознание вторгаются самые разнообразные реальности, каждая с соответствующим ей эго. Эти различные реальности, которые правильнее называть различными аспектами единой реальности, не взаимоисключают, а взаимодополняют друг друга, и все вместе составляют всеобъемлющую, вечную, трансцендентную реальность, в которой пребывает неизменная суть нашего самоосознания, способная запоминать различные эго.</w:t>
      </w:r>
    </w:p>
    <w:p>
      <w:pPr>
        <w:pStyle w:val="Normal"/>
        <w:jc w:val="both"/>
        <w:rPr>
          <w:sz w:val="26"/>
          <w:szCs w:val="26"/>
        </w:rPr>
      </w:pPr>
      <w:r>
        <w:rPr>
          <w:sz w:val="26"/>
          <w:szCs w:val="26"/>
        </w:rPr>
        <w:t>Истинная ценность ЛСД и родственных галлюциногенов состоит в их способности изменять настройку длины волны приемника "Я", и вызывать, таким образом, изменения в восприятии реальности. Исходя из способности вызывать к жизни различные новые картины реальности, этой истинно космогонической силы, становится понятным культовое поклонение галлюциногенным растениям, как священным.</w:t>
      </w:r>
    </w:p>
    <w:p>
      <w:pPr>
        <w:pStyle w:val="Normal"/>
        <w:jc w:val="both"/>
        <w:rPr>
          <w:sz w:val="26"/>
          <w:szCs w:val="26"/>
        </w:rPr>
      </w:pPr>
      <w:r>
        <w:rPr>
          <w:sz w:val="26"/>
          <w:szCs w:val="26"/>
        </w:rPr>
        <w:t>В чем же заключается основное характерное различие между повседневной реальностью и видением мира под воздействием ЛСД? В нормальном состоянии сознания эго и внешний мир раздельны; мы находимся лицом к лицу с внешним миром; он стал объектом. Под воздействием ЛСД границы между воспринимающим "Я" и внешним миром более или менее исчезают в зависимости от глубины воздействия. Имеет место обратная связь между приемником и передатчиком. Часть "Я" выходит за свои пределы во внешний мир, мир предметов, которые оживают и приобретают иное, более глубокое значение. Это может восприниматься как блаженство или как демонические изменения, пронизанные ужасом; в результате этого теряется уверенность в собственном "Я". В лучшем случае, новое эго чувствует блаженное единство с предметами внешнего мира, и, следовательно, с другими существами. Такое переживание полного единства с внешним миром может даже усилиться до ощущения единства с целой вселенной. Состояние космического сознания, которое в благоприятных условиях может быть вызвано ЛСД или другим галлюциногеном из группы мексиканских священных снадобий, сходно с произвольными религиозными озарениями - unio mystica. В обоих состояниях, которые зачастую длятся лишь мгновение, воспринимается реальность, дающая мимолетный взгляд на трансцендентную реальность, в которой вселенная и "Я" едины.</w:t>
      </w:r>
    </w:p>
    <w:p>
      <w:pPr>
        <w:pStyle w:val="Normal"/>
        <w:jc w:val="both"/>
        <w:rPr>
          <w:sz w:val="26"/>
          <w:szCs w:val="26"/>
        </w:rPr>
      </w:pPr>
      <w:r>
        <w:rPr>
          <w:sz w:val="26"/>
          <w:szCs w:val="26"/>
        </w:rPr>
        <w:t>Готтфрид Бенн, в своем эссе "Искусственная жизнь", определяет реальность, где эго и мир раздельны, как "шизоидную катастрофу, Западный невроз. Далее он пишет: "... Эта концепция начала формироваться в южной части нашего континента. Мучительный греко-европейский принцип победы через усилия, коварство, зло, талант, силу и поздний европейский дарвинизм и его "сверхчеловек" были инструментами для ее формирования. Эго возникло, преобладало, сражалось; для этого ему были необходимы инструменты, материалы, сила. Оно имело иное взаимоотношение с материей, более отдаленное в смысле чувств, но формально более близкое. Оно анализировало материю, испытывало и классифицировало: оружие, предметы обмена, деньги. Оно разъяснило материю путем изоляции, свело ее к формулам, разделило ее на кусочки. (Материя стала) концепцией, нависшей проклятием над Западом, с которой Запад боролся, не понимая ее, которой он жертвовал огромные количества крови и счастья; концепцией, чья внутренняя натянутость и раздробленность делали невозможным растворение в изначальном единстве и покое дологических форм бытия... вместо этого все яснее становился катастрофический характер этой идеи... государство, социальная структура, общественная мораль, для которой жизнь имеет экономическое значение и которое не признает мира искусственной жизни, не может остановить ее разрушительную силу. Общество, гигиена и расовое воспроизводство которого, как современный ритуал основаны только на пустой биологической статистике, может представлять только внешнюю точку зрения масс; с этой точки зрения оно может вести войну непрерывно, поскольку реальность - это просто сырье, но ее метафизическая основа останется навсегда сокрытой."</w:t>
      </w:r>
    </w:p>
    <w:p>
      <w:pPr>
        <w:pStyle w:val="Normal"/>
        <w:jc w:val="both"/>
        <w:rPr>
          <w:sz w:val="26"/>
          <w:szCs w:val="26"/>
        </w:rPr>
      </w:pPr>
      <w:r>
        <w:rPr>
          <w:sz w:val="26"/>
          <w:szCs w:val="26"/>
        </w:rPr>
        <w:t>Как сформулировал Готтфрид Бенн, концепция реальности, которая разделяет "Я" и внешний мир, решительно определила ход истории эволюции западного интеллекта. Восприятие мира как материи, объекта, которому противостоит человек, родило на свет современные естественные науки и технологии - создания западного ума, изменившие мир. С их помощью человек покорил мир. Его богатства эксплуатировались и разграблялись, и грандиозные достижения технологической цивилизации, комфорт западного индустриального общества находится лицом к лицу с катастрофическим уничтожением окружающей среды. Предметный разум проник даже в сердце материи, в ядро атома, и его расщепление, и, таким образом, выпустил на волю энергию, которая угрожает жизни на нашей планете.</w:t>
      </w:r>
    </w:p>
    <w:p>
      <w:pPr>
        <w:pStyle w:val="Normal"/>
        <w:jc w:val="both"/>
        <w:rPr>
          <w:sz w:val="26"/>
          <w:szCs w:val="26"/>
        </w:rPr>
      </w:pPr>
      <w:r>
        <w:rPr>
          <w:sz w:val="26"/>
          <w:szCs w:val="26"/>
        </w:rPr>
        <w:t>Злоупотребление знанием и пониманием, продуктами ищущего разума, не могли возникнуть из осознания реальности, в которой люди не отделены от окружающей среды, а существуют как часть живой природы и вселенной. Все сегодняшние попытки компенсировать ущерб посредством мер по защите окружающей среды так и останутся безнадежными, поверхностными заплатками, если не вылечить "западный невроз", как назвал Бенн концепцию предметной реальности. Исцеление, в этом случае, означает осознание на собственном опыте глубинной, всеобъемлющей реальности.</w:t>
      </w:r>
    </w:p>
    <w:p>
      <w:pPr>
        <w:pStyle w:val="Normal"/>
        <w:jc w:val="both"/>
        <w:rPr>
          <w:sz w:val="26"/>
          <w:szCs w:val="26"/>
        </w:rPr>
      </w:pPr>
      <w:r>
        <w:rPr>
          <w:sz w:val="26"/>
          <w:szCs w:val="26"/>
        </w:rPr>
        <w:t>Восприятие этой всеобъемлющей реальности не возможно в окружающей среде, уничтоженной руками человека, такой, как в наших крупных городах и промышленных районах. Здесь становиться особенно очевидным контраст между "Я" и окружающим миром. Возникает ощущение отчуждения, одиночества и угрозы. Эти ощущения отпечатались в повседневном сознании западного индустриального общества, они оставляют свой след везде, где продвигается технологическая цивилизация, и они во многом определят произведения современного искусства и литературы.</w:t>
      </w:r>
    </w:p>
    <w:p>
      <w:pPr>
        <w:pStyle w:val="Normal"/>
        <w:jc w:val="both"/>
        <w:rPr>
          <w:sz w:val="26"/>
          <w:szCs w:val="26"/>
        </w:rPr>
      </w:pPr>
      <w:r>
        <w:rPr>
          <w:sz w:val="26"/>
          <w:szCs w:val="26"/>
        </w:rPr>
        <w:t>В естественной среде гораздо меньше опасность испытать отчуждение от реальности. В поле и лесу, и мире животных, сокрытом там, даже в любом саду, реальность воспринимается как более реальная, старая, глубокая и более удивительная, чем что-либо, созданное людьми, как нечто вечное, что останется после того, как безжизненный, механический конкретный мир снова исчезнет, придет в упадок и разрушится. В побегах, ростках, цветах, плодах, отмирании и возрождении растений, в их взаимоотношении с солнцем, чей свет они превращают в химическую энергию в виде органических соединений, из которых построено все живое на земле; в растениях проявляется та самая таинственная, непрестанная, вечная жизненная энергия, которая порождает нас и снова забирает нас в свое лоно, где мы покоимся и соединяемся со всем живым.</w:t>
      </w:r>
    </w:p>
    <w:p>
      <w:pPr>
        <w:pStyle w:val="Normal"/>
        <w:jc w:val="both"/>
        <w:rPr>
          <w:sz w:val="26"/>
          <w:szCs w:val="26"/>
        </w:rPr>
      </w:pPr>
      <w:r>
        <w:rPr>
          <w:sz w:val="26"/>
          <w:szCs w:val="26"/>
        </w:rPr>
        <w:t>Мы не подводим к сентиментальной восторженности природой, к девизу "назад к природе", в понимании Руссо. Это романтическое движение, которое искало идиллию в природе, тоже можно объяснить человеческим чувством отстранения от природы. Сегодня же необходимо восприятие единства всего живого, осознание всеобъемлющей реальности, которое тем реже случается самопроизвольно, чем больше первобытная флора и фауна нашей матери земли уступает место мертвой технологии.</w:t>
      </w:r>
    </w:p>
    <w:p>
      <w:pPr>
        <w:pStyle w:val="Heading3"/>
        <w:spacing w:before="0" w:after="0"/>
        <w:rPr/>
      </w:pPr>
      <w:r>
        <w:rPr/>
        <w:t>Мистерия и Миф</w:t>
      </w:r>
    </w:p>
    <w:p>
      <w:pPr>
        <w:pStyle w:val="Normal"/>
        <w:jc w:val="both"/>
        <w:rPr>
          <w:sz w:val="26"/>
          <w:szCs w:val="26"/>
        </w:rPr>
      </w:pPr>
      <w:r>
        <w:rPr>
          <w:sz w:val="26"/>
          <w:szCs w:val="26"/>
        </w:rPr>
        <w:t>Представление о реальности как о "Я", стоящем рядом с миром, противоположном внешнему миру, начало формироваться, как упоминалось в цитате из Бенна, в южной части европейского континента, в античной Греции. Несомненно, люди в то время знали о страданиях от такого расщепления сознания. Греки попробовали исцелить их, дополняя многообразное и пестрое, чувственное и глубоко печальное видение мира Аполлона, созданное противоположностью субъект-объект, восприятием мира Диониса, в котором это противоречие уничтожается в экстазе опьянения. Ницше пишет в "Рождении трагедии": "Либо под воздействием наркотических зелий, о которых первобытные народы и расы слагали гимны, либо под влиянием силы наступления весны, охватывающей радостью всю природу, возникли эти Дионисийские ритуалы, во время которых человек полностью забывал себя... Этот волшебный ритуал не только выковывал заново узы между людьми, но и отчужденная, враждебная, и покоренная природа снова праздновала свое примирение с ее блудным сыном - человеком. Элевсинские мистерии, которые праздновались ежегодно осенью, на протяжении примерно 2000 лет, с приблизительно 1500 года до нашей эры до четвертого века нашей эры, были тесно связаны с церемониями и празднованиями в честь бога Диониса. Эти мистерии были установлены богиней сельского хозяйства Деметрой, в качестве благодарности за возвращение ее дочери Персефоны, которую похитил бог подземного мира Аид. Другим подарком стал колос, который две богини подарили Триптолему, первому жрецу Элевсина. Они научили его выращивать хлеб, и это знание Триптолем распространил по всему земному шару. Персефоне, однако, не было позволено все время оставаться со своей матерью, потому что, вопреки указаниям высших богов, она отняла у Аида пищу. В качестве наказания, ей следовало возвращаться в подземное царство на определенный срок в году. В это время на земле царила зима, растения погибали, чтобы затем проснуться для новой жизни в начале весны, когда Персефона возвращалась на землю."</w:t>
      </w:r>
    </w:p>
    <w:p>
      <w:pPr>
        <w:pStyle w:val="Normal"/>
        <w:jc w:val="both"/>
        <w:rPr>
          <w:sz w:val="26"/>
          <w:szCs w:val="26"/>
        </w:rPr>
      </w:pPr>
      <w:r>
        <w:rPr>
          <w:sz w:val="26"/>
          <w:szCs w:val="26"/>
        </w:rPr>
        <w:t>Миф о Деметре, Персефоне и Аиде, который разыгрывали в виде спектакля, был, однако, лишь внешней стороной дела. Апогеем ежегодной церемонии, которая начиналась многодневным шествием из Афин в Элевсин, была заключительная церемония посвящения, которая происходила ночью. Посвященным под страхом смерти было запрещено разглашать то, что они узнали, и видели в самой главной, священной комнате храма, тетестерионе. Ни один из множества тех, кто был посвящен в таинства Элевсина, не сделал этого. Павсиний, Платон, многие римские императоры, такие как Гардиан и Марк Аврелий, и много других известных античных личностей приняли это посвящение. Оно, вероятно, было похоже на озарение, визионерский взгляд на таинственную реальность, на истинную основу вселенной. Это можно понять из утверждений посвященных о значимости и ценности этого видения. В одном из гимнов Гомера говорится об этом: "Блажен тот человек Земли, кто видел это! Тот, кто не был посвящен в эти святые мистерии, кто не был там, остается трупом во мраке и тьме". Пиндар говорит об Элевсинском таинстве следующими словами: "Блажен тот, кто, увидев это, ступает на путь в подземное царство. Он знает конец жизни, также как и ее божественное начало". Цицерон, тоже один из знаменитых посвященных, точно так же превозносит то величие, которое снизошло на него в Элевсине, он говорит: "Мы не только получили там повод для того, чтобы радостно жить, но, кроме этого, и повод для того, чтобы умереть с надеждой."</w:t>
      </w:r>
    </w:p>
    <w:p>
      <w:pPr>
        <w:pStyle w:val="Normal"/>
        <w:jc w:val="both"/>
        <w:rPr>
          <w:sz w:val="26"/>
          <w:szCs w:val="26"/>
        </w:rPr>
      </w:pPr>
      <w:r>
        <w:rPr>
          <w:sz w:val="26"/>
          <w:szCs w:val="26"/>
        </w:rPr>
        <w:t>Но как же могло мифологическое представление такого очевидного явления, происходящего перед нашими глазами ежегодно - зерно падает в землю, замирает там, чтобы весной новое растение, новая жизнь тянулась к свету - быть столь глубоким, экстатическим переживанием, как следует из упомянутых отрывков. Хорошо известно, что тем, кто принимал посвящение, во время заключительной церемонии подавали напиток кикеон. Также известно, что ингредиентами кикеона были экстракты ячменя и мяты. Религиоведы и мифологи, например Карл Керений, из книги которого "Элевсинские мистерии" были взяты вышеупомянутые цитаты, и с которым я сотрудничал во время исследований напитка этих мистерий, считают, что в составе кикеона был некий галлюциноген. Тогда становиться понятным, откуда возникало экстатическое визионерское восприятие мифа о Деметре и Персефоне, как символа цикла жизни и смерти во всеобъемлющей и вечной реальности.</w:t>
      </w:r>
    </w:p>
    <w:p>
      <w:pPr>
        <w:pStyle w:val="Normal"/>
        <w:jc w:val="both"/>
        <w:rPr>
          <w:sz w:val="26"/>
          <w:szCs w:val="26"/>
        </w:rPr>
      </w:pPr>
      <w:r>
        <w:rPr>
          <w:sz w:val="26"/>
          <w:szCs w:val="26"/>
        </w:rPr>
        <w:t>Когда король пришедших с севера готов Аларих, в 396 нашей эры захватил Грецию и разрушил святилище Элевсина, это стало не только концом религиозного центра, но и обозначило собой крах античного мира. Вместе с монахами, сопровождавшими Алариха, в страну, которую следует считать колыбелью европейской культуры, проникло христианство.</w:t>
      </w:r>
    </w:p>
    <w:p>
      <w:pPr>
        <w:pStyle w:val="Normal"/>
        <w:jc w:val="both"/>
        <w:rPr>
          <w:sz w:val="26"/>
          <w:szCs w:val="26"/>
        </w:rPr>
      </w:pPr>
      <w:r>
        <w:rPr>
          <w:sz w:val="26"/>
          <w:szCs w:val="26"/>
        </w:rPr>
        <w:t>Культурно-историческое значение элевсинских мистерий, их влияние на европейскую историю, едва ли можно переоценить. В них, в восприятии мистического единства, в вере в бессмертие и вечное существование, страдающее человечество нашло лекарство от рационального, предметного, расщепленного разума.</w:t>
      </w:r>
    </w:p>
    <w:p>
      <w:pPr>
        <w:pStyle w:val="Normal"/>
        <w:jc w:val="both"/>
        <w:rPr>
          <w:sz w:val="26"/>
          <w:szCs w:val="26"/>
        </w:rPr>
      </w:pPr>
      <w:r>
        <w:rPr>
          <w:sz w:val="26"/>
          <w:szCs w:val="26"/>
        </w:rPr>
        <w:t xml:space="preserve">Эта вера выжила и во времена раннего христианства, хотя и в других символах. Она встречается как обещание, даже в некоторых местах Евангелий, наиболее отчетливо в Евангелии от Иоанна, глава 14. Иисус, покидающий своих учеников, говорит им: </w:t>
      </w:r>
      <w:r>
        <w:rPr>
          <w:i/>
          <w:iCs/>
          <w:sz w:val="26"/>
          <w:szCs w:val="26"/>
        </w:rPr>
        <w:t>"И я умолю Отца, и даст вам другого Утешителя, да пребудет с вами вовек. Духа истины, которого мир не может принять, потому что не видит Его и не знает Его, ибо Он с вами пребывает и в вас будет. Не оставлю вас сиротами; приду к вам. Еще немного, и мир уже не увидит Меня; а вы увидите Меня, ибо Я живу, и вы будете жить. В тот день узнаете вы, что Я в Отце Моем, и вы во Мне, и Я в вас".</w:t>
      </w:r>
    </w:p>
    <w:p>
      <w:pPr>
        <w:pStyle w:val="Normal"/>
        <w:jc w:val="both"/>
        <w:rPr>
          <w:sz w:val="26"/>
          <w:szCs w:val="26"/>
        </w:rPr>
      </w:pPr>
      <w:r>
        <w:rPr>
          <w:sz w:val="26"/>
          <w:szCs w:val="26"/>
        </w:rPr>
        <w:t>Это обещание представляет собой самое сердце моей христианской веры и моего призвания как ученого естествоиспытателя: через дух истины мы достигнем вселенского знания, и понимания нашего единства с самой тонкой, всеохватывающей реальностью, с Богом.</w:t>
      </w:r>
    </w:p>
    <w:p>
      <w:pPr>
        <w:pStyle w:val="Normal"/>
        <w:jc w:val="both"/>
        <w:rPr>
          <w:sz w:val="26"/>
          <w:szCs w:val="26"/>
        </w:rPr>
      </w:pPr>
      <w:r>
        <w:rPr>
          <w:sz w:val="26"/>
          <w:szCs w:val="26"/>
        </w:rPr>
        <w:t>Церковное христианство, с его определением двойственности творца и создания, с его отчужденной от природы религиозностью, во многом уничтожило Элевсинско-Дионисийское наследие античности. В христианской вере только отдельные счастливцы были свидетелями вечной, непрерывной реальности, воспринимая ее в своих спонтанных видениях, тогда как в античные времена бесчисленные поколения избранных прикасались к ней через посвящение в Элевсине. Unio mystica католических святых, видения представителей христианского мистицизма, таких как Якоб Беме, Майстер Экхарт, Ангелус Силезиус, Томас Траэрн, Уильям Блейк и других, описанные в их работах, очевидно по своей сути сходны с озарениями, которые испытывали посвященные в элевсинских мистериях.</w:t>
      </w:r>
    </w:p>
    <w:p>
      <w:pPr>
        <w:pStyle w:val="Normal"/>
        <w:jc w:val="both"/>
        <w:rPr>
          <w:sz w:val="26"/>
          <w:szCs w:val="26"/>
        </w:rPr>
      </w:pPr>
      <w:r>
        <w:rPr>
          <w:sz w:val="26"/>
          <w:szCs w:val="26"/>
        </w:rPr>
        <w:t>Существенное значение мистического экспириенса для выздоровления человека западного индустриального общества, который страдает от одностороннего, рационального, материалистического видения мира, подчеркивается сегодня не только приверженцами восточных религиозных течений, таких как Дзен-буддизм, но и ведущими представителями академической психиатрии. В настоящее время "метамедицина", "метапсихология" и "метапсихиатрия" начинают обращаться к метафизической основе человека, которая проявляется в восприятии глубинной, над-двойственной реальности, и эта основа становиться главным исцеляющим принципом в терапевтической практике.</w:t>
      </w:r>
    </w:p>
    <w:p>
      <w:pPr>
        <w:pStyle w:val="Normal"/>
        <w:jc w:val="both"/>
        <w:rPr>
          <w:sz w:val="26"/>
          <w:szCs w:val="26"/>
        </w:rPr>
      </w:pPr>
      <w:r>
        <w:rPr>
          <w:sz w:val="26"/>
          <w:szCs w:val="26"/>
        </w:rPr>
        <w:t>В дополнение к этому, наиболее важно, что не только медицина, но другие сферы нашего общества считают преодоление двойственного, разделенного видения мира главной предпосылкой для исцеления и духовного обновления западной цивилизации и культуры. Это обновление могло бы привести к отказу от материалистической философии и развитию осознания новой реальности.</w:t>
      </w:r>
    </w:p>
    <w:p>
      <w:pPr>
        <w:pStyle w:val="Normal"/>
        <w:jc w:val="both"/>
        <w:rPr>
          <w:sz w:val="26"/>
          <w:szCs w:val="26"/>
        </w:rPr>
      </w:pPr>
      <w:r>
        <w:rPr>
          <w:sz w:val="26"/>
          <w:szCs w:val="26"/>
        </w:rPr>
        <w:t>Медитация, в различных ее формах, занимает в настоящее время видное место, как способ достижения глубинной, абсолютной реальности, в которой находит пристанище ее воспринимающий. Существенное различие между медитацией и молитвой в обычном смысле слова, которая основывается на двойственности творец-создание, заключается в том, что медитация стремиться к разрушению барьера Я-Ты путем слияния объекта и субъекта, приемника и передатчика, предметной реальности и "Я".</w:t>
      </w:r>
    </w:p>
    <w:p>
      <w:pPr>
        <w:pStyle w:val="Normal"/>
        <w:jc w:val="both"/>
        <w:rPr>
          <w:sz w:val="26"/>
          <w:szCs w:val="26"/>
        </w:rPr>
      </w:pPr>
      <w:r>
        <w:rPr>
          <w:sz w:val="26"/>
          <w:szCs w:val="26"/>
        </w:rPr>
        <w:t>Предметная реальность, видение мира, порождаемое духом научного исследования, является мифом нашего времени. Она заменила собой церковно-христианское и мифическо-аполлоническое видение мира.</w:t>
      </w:r>
    </w:p>
    <w:p>
      <w:pPr>
        <w:pStyle w:val="Normal"/>
        <w:jc w:val="both"/>
        <w:rPr>
          <w:sz w:val="26"/>
          <w:szCs w:val="26"/>
        </w:rPr>
      </w:pPr>
      <w:r>
        <w:rPr>
          <w:sz w:val="26"/>
          <w:szCs w:val="26"/>
        </w:rPr>
        <w:t>Но это вечно расширяющееся фактическое знание, которое и составляет предметную реальность, не следует профанировать. Наоборот, если только оно разовьется достаточно вглубь, оно неминуемо приведет к необъяснимой изначальной основе вселенной: чуду, божественной тайне, заключенной в микрокосме атома, в макрокосме спиральных туманностей; в семенах растений, в теле и душе людей.</w:t>
      </w:r>
    </w:p>
    <w:p>
      <w:pPr>
        <w:pStyle w:val="Normal"/>
        <w:jc w:val="both"/>
        <w:rPr>
          <w:sz w:val="26"/>
          <w:szCs w:val="26"/>
        </w:rPr>
      </w:pPr>
      <w:r>
        <w:rPr>
          <w:sz w:val="26"/>
          <w:szCs w:val="26"/>
        </w:rPr>
        <w:t>Медитация начинается на границе предметной реальности, в самой дальней точке, достигнутой рациональным знанием и восприятием. Таким образом, медитация не означает отказа от предметной реальности; напротив, она состоит в проникновении в глубинные слои реальности. Это не бегство в воображаемый мир снов; скорее это поиск абсолютной истины предметной реальности, при помощи одновременного стереоскопического созерцания ее глубин и поверхностей.</w:t>
      </w:r>
    </w:p>
    <w:p>
      <w:pPr>
        <w:pStyle w:val="Normal"/>
        <w:jc w:val="both"/>
        <w:rPr>
          <w:sz w:val="26"/>
          <w:szCs w:val="26"/>
        </w:rPr>
      </w:pPr>
      <w:r>
        <w:rPr>
          <w:sz w:val="26"/>
          <w:szCs w:val="26"/>
        </w:rPr>
        <w:t>Было бы более важным, чем преходящая мода, чтобы все больше и больше людей сегодня взяли бы себе в привычку каждый день посвящать час, или, хотя бы, несколько минут медитации. Результатом углубления и расширения естественнонаучного видения мира при помощи медитации стало бы развитие нового, более глубокого, осознания реальности, которое все больше становилось бы способностью каждого человека. Оно могло бы стать основой для новой религиозности, которая основывалась бы не на вере в догматы различных религий, а скорее на восприятии "духа истины". Здесь имеется в виду восприятие, чтение и непосредственное понимание текста "книги, которая писалась рукой Бога" (Парацельс).</w:t>
      </w:r>
    </w:p>
    <w:p>
      <w:pPr>
        <w:pStyle w:val="Normal"/>
        <w:jc w:val="both"/>
        <w:rPr>
          <w:sz w:val="26"/>
          <w:szCs w:val="26"/>
        </w:rPr>
      </w:pPr>
      <w:r>
        <w:rPr>
          <w:sz w:val="26"/>
          <w:szCs w:val="26"/>
        </w:rPr>
        <w:t>Трансформацию предметного видения мира в более глубокое, и поэтому религиозное, осознание реальности, можно осуществить постепенно, практикую медитацию. Однако могут случаться и внезапные озарения; визионерский опыт. Тогда он бывает особенно глубоким, счастливым и важным. Тем не менее, такие мистические переживания могут "не возникать и после десятилетий медитации", как пишет Балтасар Штеелин. Это не случается с каждым, хотя способность к мистическому экспириенсу - неотъемлемая часть духовности человека.</w:t>
      </w:r>
    </w:p>
    <w:p>
      <w:pPr>
        <w:pStyle w:val="Normal"/>
        <w:jc w:val="both"/>
        <w:rPr>
          <w:sz w:val="26"/>
          <w:szCs w:val="26"/>
        </w:rPr>
      </w:pPr>
      <w:r>
        <w:rPr>
          <w:sz w:val="26"/>
          <w:szCs w:val="26"/>
        </w:rPr>
        <w:t>Тем не менее, в Элевсине мистические видения, прозрения и исцеляющий опыт, могли происходить в установленном месте в назначенное время со всеми, кто принимал посвящение великих мистерий. Это можно объяснить тем, что там использовался галлюциноген; и это, как уже было сказано, подтверждают ученые религиоведы.</w:t>
      </w:r>
    </w:p>
    <w:p>
      <w:pPr>
        <w:pStyle w:val="Normal"/>
        <w:jc w:val="both"/>
        <w:rPr>
          <w:sz w:val="26"/>
          <w:szCs w:val="26"/>
        </w:rPr>
      </w:pPr>
      <w:r>
        <w:rPr>
          <w:sz w:val="26"/>
          <w:szCs w:val="26"/>
        </w:rPr>
        <w:t>Благодаря отличительному свойству галлюциногенов с помощью экстатического, эмоционального переживания разрушать границы между воспринимающим "Я" и внешним миром, становиться возможным с их помощью, при надлежащей внутренней и внешней подготовке, запланированно вызывать мистический экспириенс так, как это происходило в Элевсине.</w:t>
      </w:r>
    </w:p>
    <w:p>
      <w:pPr>
        <w:pStyle w:val="Normal"/>
        <w:jc w:val="both"/>
        <w:rPr>
          <w:sz w:val="26"/>
          <w:szCs w:val="26"/>
        </w:rPr>
      </w:pPr>
      <w:r>
        <w:rPr>
          <w:sz w:val="26"/>
          <w:szCs w:val="26"/>
        </w:rPr>
        <w:t>Медитация - это подготовка к той цели, к которой стремились, и которой достигали посвященные в элевсинские мистерии. Соответственно, в будущем, возможно при помощи ЛСД, мистические видения, вершина медитации, станут доступными все большему числу практикующих медитацию.</w:t>
      </w:r>
    </w:p>
    <w:p>
      <w:pPr>
        <w:pStyle w:val="Normal"/>
        <w:jc w:val="both"/>
        <w:rPr>
          <w:sz w:val="26"/>
          <w:szCs w:val="26"/>
        </w:rPr>
      </w:pPr>
      <w:r>
        <w:rPr>
          <w:sz w:val="26"/>
          <w:szCs w:val="26"/>
        </w:rPr>
        <w:t>Я вижу истинное значение ЛСД в возможности оказывать существенную помощь медитации, направленной на мистическое восприятие глубинной, абсолютной реальности. Такое его применение полностью соответствует сущности и характеру действия ЛСД, как священного снадобья.</w:t>
      </w:r>
    </w:p>
    <w:p>
      <w:pPr>
        <w:pStyle w:val="Avtor"/>
        <w:spacing w:before="0" w:after="0"/>
        <w:rPr>
          <w:i/>
          <w:i/>
          <w:iCs/>
        </w:rPr>
      </w:pPr>
      <w:r>
        <w:rPr>
          <w:i/>
          <w:iCs/>
        </w:rPr>
        <w:t>Хофманн А. ЛСД - мой трудный ребенок. - Интернет-ресурс</w:t>
      </w:r>
      <w:r>
        <w:br w:type="page"/>
      </w:r>
    </w:p>
    <w:p>
      <w:pPr>
        <w:pStyle w:val="Heading3"/>
        <w:spacing w:before="0" w:after="0"/>
        <w:rPr/>
      </w:pPr>
      <w:r>
        <w:rPr/>
        <w:t>Алан УОТС</w:t>
      </w:r>
    </w:p>
    <w:p>
      <w:pPr>
        <w:pStyle w:val="Heading3"/>
        <w:spacing w:before="0" w:after="0"/>
        <w:rPr/>
      </w:pPr>
      <w:r>
        <w:rPr/>
        <w:t>КОСМОЛОГИЯ РАДОСТИ</w:t>
      </w:r>
    </w:p>
    <w:p>
      <w:pPr>
        <w:pStyle w:val="Normal"/>
        <w:jc w:val="both"/>
        <w:rPr>
          <w:sz w:val="26"/>
          <w:szCs w:val="26"/>
        </w:rPr>
      </w:pPr>
      <w:r>
        <w:rPr>
          <w:sz w:val="26"/>
          <w:szCs w:val="26"/>
        </w:rPr>
        <w:t>В своей книге "Врата восприятия" Олдос Хаксли предложил нам прекрасное описание воздействия мескалина на крайне восприимчивого человека. Это был отчет о его первом переживании замечательного преображения сознания, и сейчас, благодаря последующим экспериментам, он знает, что подобные переживания могут приводить к более глубоким постижениям, нежели те, о которых он повествует в своей книге. И хотя у меня нет оснований надеяться, что мне удастся превзойти Олдоса Хаксли в мастерском владении английским языком, мне кажется, что пришло время для обнародования более глубокого и возвышенного уровня постижения, которое может быть достигнуто посредством "препаратов, изменяющих сознание" при условии, что их принимает человек, занятый настойчивыми философскими поисками, ищущий не приятных переживаний, а понимания. Необходимо, наверное, отметить, что для меня философские размышления теряют всякий смысл, если они не получают отклика в поэтическом воображении, ведь мы познаем мир, стоя на двух ногах, а не на одной.</w:t>
      </w:r>
    </w:p>
    <w:p>
      <w:pPr>
        <w:pStyle w:val="Normal"/>
        <w:jc w:val="both"/>
        <w:rPr>
          <w:sz w:val="26"/>
          <w:szCs w:val="26"/>
        </w:rPr>
      </w:pPr>
      <w:r>
        <w:rPr>
          <w:sz w:val="26"/>
          <w:szCs w:val="26"/>
        </w:rPr>
        <w:t>Часто можно услышать, что в наши дни ученые очень редко объясняют обычным людям свои теоретические построения, поскольку обыватели не понимают математических терминов, которыми мыслят ученые. Так, например, представление об искривленном пространстве не может быть выражено с помощью образа, доступного нашим органам чувств. Однако еще больше я обеспокоен дистанцией между теоретическими описаниями и непосредственными переживаниями у самих ученых. В настоящее время западная наука выработала новое представление о человеке, согласно которому он является не одиноким эго, заключенным в стенах своей плоти, а организмом, который своим существованием обязан неотделимости от остального мира. Но, за очень редкими исключениями, даже ученые не переживают своего существования подобным образом. Они - да и почти все мы - продолжаем чувствовать себя независимыми, изолированными личностями, которые живут каждая на своем необитаемом острове в отчуждении от окружающего космоса. Однако так или иначе этот разрыв следует преодолеть, и среди многочисленных средств к достижению этой цели следует назвать вещества, которые открыли сами ученые, и принятие которых может оказаться таинством их религии.</w:t>
      </w:r>
    </w:p>
    <w:p>
      <w:pPr>
        <w:pStyle w:val="Normal"/>
        <w:jc w:val="both"/>
        <w:rPr>
          <w:sz w:val="26"/>
          <w:szCs w:val="26"/>
        </w:rPr>
      </w:pPr>
      <w:r>
        <w:rPr>
          <w:sz w:val="26"/>
          <w:szCs w:val="26"/>
        </w:rPr>
        <w:t>Мы уже давно привыкли к разделению религии и науки, будто они представляют собой различные и по существу никак не связанные мировоззрения. Не думаю, что подобное состояние двойственности продержится долго. Рано или поздно его должно сменить видение мира, в котором нет научного и религиозного, а есть лишь наше собственное видение мира. Выражаясь более точно, можно сказать, что это должно быть такое мировоззрение, в котором научный и религиозный подходы так же согласованы, как наши зрение и слух.</w:t>
      </w:r>
    </w:p>
    <w:p>
      <w:pPr>
        <w:pStyle w:val="Normal"/>
        <w:jc w:val="both"/>
        <w:rPr>
          <w:sz w:val="26"/>
          <w:szCs w:val="26"/>
        </w:rPr>
      </w:pPr>
      <w:r>
        <w:rPr>
          <w:sz w:val="26"/>
          <w:szCs w:val="26"/>
        </w:rPr>
        <w:t>Однако традиционные пути к духовным переживаниям редко привлекают людей научного и скептического темперамента, потому что экипаж, в котором им предлагается совершить путешествие, довольно расшатан и перегружен ненужным багажом. Таким образом невелика вероятность того, что проницательный рациональный человек из первых рук приобщится к тем состояниям сознания, о которых пытаются рассказать ему мистики и провидцы - чаще всего с помощью архаичных и неуклюжих символов. Если фармаколог поможет исследовать этот неведомый мир, он тем самым окажет нам хорошую услугу, спасая религиозные переживания от обскурантистов.</w:t>
      </w:r>
    </w:p>
    <w:p>
      <w:pPr>
        <w:pStyle w:val="Normal"/>
        <w:jc w:val="both"/>
        <w:rPr>
          <w:sz w:val="26"/>
          <w:szCs w:val="26"/>
        </w:rPr>
      </w:pPr>
      <w:r>
        <w:rPr>
          <w:sz w:val="26"/>
          <w:szCs w:val="26"/>
        </w:rPr>
        <w:t>Чтобы эта книга могла как можно полнее выявить качество сознания под воздействием этих препаратов, я подобрал фотографии, на которых запечатлены красивые природные структуры, дающие представление о ритмическом совершенстве деталей, как они воспринимаются в измененном состоянии в обычных объектах. Ведь создается впечатление, что, не теряя обычной широты видения, глаза становятся микроскопами, посредством которых разум погружается все глубже и глубже в замысловатый танец фактуры нашего мира.</w:t>
      </w:r>
    </w:p>
    <w:p>
      <w:pPr>
        <w:pStyle w:val="Avtor"/>
        <w:spacing w:before="0" w:after="0"/>
        <w:rPr>
          <w:i/>
          <w:i/>
          <w:iCs/>
        </w:rPr>
      </w:pPr>
      <w:r>
        <w:rPr>
          <w:i/>
          <w:iCs/>
        </w:rPr>
        <w:t>Алан У. Уотс, Сан-Франциско, 1962.</w:t>
      </w:r>
    </w:p>
    <w:p>
      <w:pPr>
        <w:pStyle w:val="Heading3"/>
        <w:spacing w:before="0" w:after="0"/>
        <w:rPr/>
      </w:pPr>
      <w:r>
        <w:rPr/>
        <w:t>Пролог</w:t>
      </w:r>
    </w:p>
    <w:p>
      <w:pPr>
        <w:pStyle w:val="Normal"/>
        <w:jc w:val="both"/>
        <w:rPr>
          <w:sz w:val="26"/>
          <w:szCs w:val="26"/>
        </w:rPr>
      </w:pPr>
      <w:r>
        <w:rPr>
          <w:sz w:val="26"/>
          <w:szCs w:val="26"/>
        </w:rPr>
        <w:t>Понемногу становится ясным, что одним из величайших заблуждений является отделение ума от тела. Это не значит, что мы теперь вынуждены признать, что представляем собой всего лишь тело; это значит, что у нас начинает формироваться совершенно иное представление о теле. Ведь тело, рассматриваемое в отдельности от ума, - это не что иное как живой труп. Между тем тело, неотделимое от ума, представляет собой нечто всецело иное, поскольку на сегодняшний день у нас нет слов для описания не-ментальной и не-физической реальности. Называть ее ментально-физической также не имеет смысла, потому что таким образом мы получаем только неудачное сочетание двух представлений, смысл которых выхолощен их продолжительным противопоставлением друг другу. Но мы наконец-то можем отказаться от представления как о ментальном, так и о материальном веществе. Слово "вещество" обозначает бесформенную кашу, которую мы видим, когда органы восприятия не достаточно чувствительны, чтобы разглядеть ее структуру. Представление о материальном и ментальном веществе основывается на ложной аналогии, будто деревья сделаны из дерева, горы - из камня, а умы - из духа, подобно тому как горшки вылеплены из глины. Может показаться, "инертная" материя требует внешней и разумной энергии, чтобы придать ей форму. Однако теперь мы знаем, что материя не инертна. Будь она органической или неорганической, мы учимся видеть в ней структуры энергии - причем не структуры, сделанные из энергии, будто энергия является своеобразным веществом, а энергетические структуры, движущийся порядок, активный разум.</w:t>
      </w:r>
    </w:p>
    <w:p>
      <w:pPr>
        <w:pStyle w:val="Normal"/>
        <w:jc w:val="both"/>
        <w:rPr>
          <w:sz w:val="26"/>
          <w:szCs w:val="26"/>
        </w:rPr>
      </w:pPr>
      <w:r>
        <w:rPr>
          <w:sz w:val="26"/>
          <w:szCs w:val="26"/>
        </w:rPr>
        <w:t>Однако постижение, что ум и тело, форма и материя являются одним и тем же, не может произойти из-за вековых семантических заблуждений и психологических предрассудков. Ведь общеизвестно, что каждая структура, форма и конфигурация является формой чего-то, подобно тому как горшок является формой глины. Нелегко понять, что это "нечто" является таким же условным, как эфир, в котором, как предполагали в прошлом, распространяется свет, или же как черепаха, на спине которой, как гласит легенда, покоится мир. Каждый, кто глубоко осознает это, переживает необычайно упоительное освобождение, поскольку бремя вещества больше не довлеет над ним, и передвигаться ему становится легче.</w:t>
      </w:r>
    </w:p>
    <w:p>
      <w:pPr>
        <w:pStyle w:val="Normal"/>
        <w:jc w:val="both"/>
        <w:rPr>
          <w:sz w:val="26"/>
          <w:szCs w:val="26"/>
        </w:rPr>
      </w:pPr>
      <w:r>
        <w:rPr>
          <w:sz w:val="26"/>
          <w:szCs w:val="26"/>
        </w:rPr>
        <w:t>Дуализм ума и тела возник, должно быть, как неуклюжий способ описать возможности разумного существа контролировать свои действия. Представляется вполне естественным рассматривать контролирующего как одну вещь, а контролируемое как другую. Подобным образом сознательная воля противопоставляется непроизвольным желаниям, а разум - инстинктам. Через некоторое время мы привыкаем отождествлять свое естество, свое "я" с властвующей частью - с умом - и постепенно отдаляемся от подчиненной части, которая кажется нам всего лишь инструментом ума. Однако при этом мы упустили из виду, что организм как целое - по большому счету, бессознательное целое - использует сознание и разум для того, чтобы осмысливать и направлять себя. Мы решили, что наш сознательный разум пришел из высших сфер и вселился в физический организм. Поэтому мы не смогли увидеть в нем порождение того же самого процесса, что и структура нервов, мышц, кровеносных сосудов и костей - структура столь тонко настроенная (то есть, разумная), что сознательная мысль все еще очень далека от ее адекватного описания.</w:t>
      </w:r>
    </w:p>
    <w:p>
      <w:pPr>
        <w:pStyle w:val="Normal"/>
        <w:jc w:val="both"/>
        <w:rPr>
          <w:sz w:val="26"/>
          <w:szCs w:val="26"/>
        </w:rPr>
      </w:pPr>
      <w:r>
        <w:rPr>
          <w:sz w:val="26"/>
          <w:szCs w:val="26"/>
        </w:rPr>
        <w:t>Глобальное разделение организма на контролирующую и контролируемую составляющие сделало человека существом не самоуправляемым, а саморазрушающимся - существом, в плоть и кровь которого вошли конфликты и противоречия, известные нам с незапамятных времен. Как только произошло это размежевание, сознательный разум начал служить самому себе вместо того, чтобы действовать в интересах организма, который его породил. Выражаясь более точно, можно сказать, что у сознательного разума появилось намерение преследовать свои личные цели, не имеющие отношения ко всему организму. Тем не менее, как мы увидим, иллюзией является не только отделение ума от тела, но и подчинение тела независимым намерениям ума. Эта иллюзия так же реальна, как гипнотическая галлюцинация, и организм человека продолжает обманывать себя, демонстрируя структуры поведения, образующие замкнутый круг. Кульминацией этой иллюзии является общество, которое служит в большей мере целям механического порядка, нежели органического удовлетворения, движется к саморазрушению вопреки инстинктам каждого отдельного его представителя.</w:t>
      </w:r>
    </w:p>
    <w:p>
      <w:pPr>
        <w:pStyle w:val="Normal"/>
        <w:jc w:val="both"/>
        <w:rPr>
          <w:sz w:val="26"/>
          <w:szCs w:val="26"/>
        </w:rPr>
      </w:pPr>
      <w:r>
        <w:rPr>
          <w:sz w:val="26"/>
          <w:szCs w:val="26"/>
        </w:rPr>
        <w:t>Таким образом мы верим, что ум контролирует тело, а не тело контролирует себя посредством ума. Отсюда укоренившийся предрассудок, утверждающий, что ум должен быть независимым от всех физических предпосылок своей деятельности - от микроскопов, телескопов, камер, линеек, компьютеров, книг, произведений искусства, алфавитов и других инструментов, без которых едва ли возможна ментальная жизнь вообще. И в то же время у нас имеется по крайней мере неявное осознание того, что в отождествлении себя с отдельным разумом, душой или эго что-то не так. И это естественно, ведь человек, видящий свою сущность в чем-то отличном от всего организма, - это в лучшем случае половинчатый человек. Он полностью отрезан от природы. Вместо того, чтобы быть телом, он "имеет" тело. Вместо того, чтобы жить и любить, он "обладает" инстинктами выживания и совокупления. Рассматриваемые как нечто постороннее, эти инстинкты овладевают человеком так, словно являются вселившимися в него слепыми фуриями или демонами.</w:t>
      </w:r>
    </w:p>
    <w:p>
      <w:pPr>
        <w:pStyle w:val="Normal"/>
        <w:jc w:val="both"/>
        <w:rPr>
          <w:sz w:val="26"/>
          <w:szCs w:val="26"/>
        </w:rPr>
      </w:pPr>
      <w:r>
        <w:rPr>
          <w:sz w:val="26"/>
          <w:szCs w:val="26"/>
        </w:rPr>
        <w:t>Чувство, что во всем этом что-то не так, вращается вокруг противоречий, присущих всем цивилизациям. Большинству людей присуще одновременное стремление сохранить себя и забыть себя. Вот замкнутый круг: если ты чувствуешь себя отделенным от органической жизни, ты испытываешь стремление выжить; таким образом выживание - продление жизни любой ценой - становится долгом и в то же время бременем, потому что ты не можешь теперь полноценно участвовать в жизни. Так как жизнь при этом не соответствует твоим ожиданиям, ты продолжаешь надеяться, что рано или поздно она начнет соответствовать им, и поэтому хочешь прожить как можно дольше, чувствуешь себя обязанным продолжать представление. Таким образом, то, что мы называем самосознанием, является ощущением нецелостного организма, ставшего на своем пути, - это ощущение отчасти напоминает езду на автомобиле, когда одновременно жмут на газ и на тормоз. Понятно, что это неприятное ощущение большинство из нас предпочло бы забыть.</w:t>
      </w:r>
    </w:p>
    <w:p>
      <w:pPr>
        <w:pStyle w:val="Normal"/>
        <w:jc w:val="both"/>
        <w:rPr>
          <w:sz w:val="26"/>
          <w:szCs w:val="26"/>
        </w:rPr>
      </w:pPr>
      <w:r>
        <w:rPr>
          <w:sz w:val="26"/>
          <w:szCs w:val="26"/>
        </w:rPr>
        <w:t>Плебейский способ забыть себя состоит в том, чтобы напиться, отвлечься или же прибегнуть к такому естественному средству само-трансценденции как половое сношение. Аристократический способ - окунуться в искусство, социальные заботы или религиозный мистицизм. Все эти способы редко бывают удачными, потому что не выявляют фундаментальной ошибки, которая лежит в основе конфликта. Изощренные способы даже усугубляют ошибку в той мере, в которой их поборники гордятся тем, что им удается забыть себя чисто ментальным путем - хотя художник для этой цели использует краски, общественный идеалист распространяет материальные средства, а религиозный человек прибегает к таинствам и ритуалам или же к таким физическим действиям, как голодание, дыхание йогов или танцы дервишей. В использовании физических средств проявляется здоровый инстинкт, перекликающийся с утверждениями мистиков, что знать о Боге недостаточно: преображение "я" наступает лишь после постижения или переживания Бога. Скрытый смысл этих слов в том, что человек не может начать жить правильно, изменив лишь строй мыслей, возникающих в его отчужденном разуме. Если ему что и нужно изменить, так это поведение его организма, который должен стать самоконтролирующимся, а не саморазрушающимся.</w:t>
      </w:r>
    </w:p>
    <w:p>
      <w:pPr>
        <w:pStyle w:val="Normal"/>
        <w:jc w:val="both"/>
        <w:rPr>
          <w:sz w:val="26"/>
          <w:szCs w:val="26"/>
        </w:rPr>
      </w:pPr>
      <w:r>
        <w:rPr>
          <w:sz w:val="26"/>
          <w:szCs w:val="26"/>
        </w:rPr>
        <w:t>Как этого можно достичь? Ясно, что разум и сознательная воля ничего не могут сделать до тех пор, пока они продолжают чувствовать себя отделенными от всего организма. Когда же они начнут чувствовать себя неотделимыми от него, ничего уже не нужно будет делать! Небольшое количество восточных гуру, мастеров мудрости, и западных психотерапевтов - после многих проб и ошибок - нашли методы, позволяющие с помощью уловок и хитростей сделать организм целостным. Эти методы напоминают дзюдо, или "мягкий путь", прекращающий процесс самообмана, доводя его до логического конца и абсурдных крайностей. Это прежде всего путь дзэн, но иногда и путь психоанализа. Когда эти методы достигают успеха, становится очевидным, что они делают нечто большее, нежели просто меняют образ - человек становится эмоционально и физически другим; все его существо теперь работает по-новому.</w:t>
      </w:r>
    </w:p>
    <w:p>
      <w:pPr>
        <w:pStyle w:val="Normal"/>
        <w:jc w:val="both"/>
        <w:rPr>
          <w:sz w:val="26"/>
          <w:szCs w:val="26"/>
        </w:rPr>
      </w:pPr>
      <w:r>
        <w:rPr>
          <w:sz w:val="26"/>
          <w:szCs w:val="26"/>
        </w:rPr>
        <w:t>Для меня уже давно очевидно, что некоторые разновидности восточного мистицизма - в частности, даосизм и дзэн буддизм - не подразумевают разделения вселенной на духовную и материальную, но в то же время и не приводят к состоянию сознания, в котором физический мир воспринимается как недифференцированное бесформенное сияние. Даосизм и дзэн в равной мере основываются на философии относительности, однако эта философия не просто спекулятивна; это также дисциплина восприятия, имеющая своей целью достижение состояния, в котором единство вещей и событий воспринимается непосредственно и постоянно. Это состояние присутствует на фоне нашего обычного восприятия мира как набора различных независимых вещей - восприятия, которое называется в буддистской философии авидья (неведение), поскольку наблюдая мир таким образом мы уделяем особое внимание различиям и не принимаем во внимание взаимосвязей. При этом мы не видим, в частности, что ум и форма, или форма и пространство, так же неотделимы друг от друга как перед и зад, а также что индивид вплетен во вселенную и образует с ней нерасчленимое целое.</w:t>
      </w:r>
    </w:p>
    <w:p>
      <w:pPr>
        <w:pStyle w:val="Normal"/>
        <w:jc w:val="both"/>
        <w:rPr>
          <w:sz w:val="26"/>
          <w:szCs w:val="26"/>
        </w:rPr>
      </w:pPr>
      <w:r>
        <w:rPr>
          <w:sz w:val="26"/>
          <w:szCs w:val="26"/>
        </w:rPr>
        <w:t>Это точка зрения, которая, в отличие от других разновидностей мистицизма, не отрицает физических различий, но видит их как очевидные проявления единства. Если посмотреть на китайский пейзаж, становится ясно, что отдельные деревья и камни пребывают не в пространстве, которое составляет его фон, а вместе с этим пространством. Бумага, нетронутая кистью, является неотъемлемой частью картины, а не ее обычным фоном. Именно по этой причине мастер дзэн, когда у него спрашивают о всеобщем и окончательном, отвечает словами о непосредственном и частном: "Кипарис во дворе!" Здесь мы сталкиваемся с тем, что Роберт Линссен назвал духовным материализмом &lt;Примечание: Понятие "духовного материализма" здесь имеет положительный оттенок, тогда как у других авторов, например, у Чогьяма Трунгпа, оно наделяется отрицательным смыслом. - Прим. перев.&gt; - который намного ближе к теории поля и теории относительности, нежели к любому религиозному абстракционизму. Однако тогда как научное понимание относительной вселенной по-прежнему является в значительной мере теоретическим, эти восточные пути превращают его в непосредственное переживание. Таким образом потенциально они являются замечательным дополнением западной науки, но только на уровне непосредственного восприятия мира.</w:t>
      </w:r>
    </w:p>
    <w:p>
      <w:pPr>
        <w:pStyle w:val="Normal"/>
        <w:jc w:val="both"/>
        <w:rPr>
          <w:sz w:val="26"/>
          <w:szCs w:val="26"/>
        </w:rPr>
      </w:pPr>
      <w:r>
        <w:rPr>
          <w:sz w:val="26"/>
          <w:szCs w:val="26"/>
        </w:rPr>
        <w:t>Наука следует общепринятым представлениям о естественном мире как о множестве индивидуальных вещей и событий, пытаясь описать эти его элементы как можно точнее и детальнее. Поскольку наука прежде всего аналитична в своем описании вещей, вначале она, как может показаться, разобщает вещи еще больше. Научные эксперименты представляют собой изучение тщательно отобранных ситуаций, что дает возможность исключить влияния, не поддающиеся учету и измерению - с этой целью, например, изучают падение тел в вакууме, чтобы исключить сопротивление воздуха. Однако по этой же причине ученый лучше чем кто-либо другой понимает, насколько взаимосвязаны вещи. Ведь чем больше он стремится оградить течение эксперимента от внешних влияний, тем яснее он обнаруживает новые влияния, о существовании которых раньше не подозревал. Чем детальнее он изучает, скажем, движение данной частицы, тем больше описание ее движения включает в себя также и характеристику пространства, в котором она движется. Постижение взаимосвязи вещей пропорционально стремлению человека видеть их полностью независимыми. Таким образом, когда наука начинает говорить о вещах и событиях как свойствах "полей", в которых они происходят, она выходит за пределы общепринятых представлений, лежащих в ее основе.</w:t>
      </w:r>
    </w:p>
    <w:p>
      <w:pPr>
        <w:pStyle w:val="Normal"/>
        <w:jc w:val="both"/>
        <w:rPr>
          <w:sz w:val="26"/>
          <w:szCs w:val="26"/>
        </w:rPr>
      </w:pPr>
      <w:r>
        <w:rPr>
          <w:sz w:val="26"/>
          <w:szCs w:val="26"/>
        </w:rPr>
        <w:t>Однако все это является лишь теоретическим описанием состояния дел, которое, в случае восточного "мистицизма", переживается непосредственно. Осознание этого послужит прочной основой для необычайно плодотворного взаимного обогащения восточного и западного мировоззрений.</w:t>
      </w:r>
    </w:p>
    <w:p>
      <w:pPr>
        <w:pStyle w:val="Normal"/>
        <w:jc w:val="both"/>
        <w:rPr>
          <w:sz w:val="26"/>
          <w:szCs w:val="26"/>
        </w:rPr>
      </w:pPr>
      <w:r>
        <w:rPr>
          <w:sz w:val="26"/>
          <w:szCs w:val="26"/>
        </w:rPr>
        <w:t>Практическая трудность здесь в том, что даосизм и дзэн столь неотделимы от культуры Дальнего Востока, что приспособить их для западных нужд необычайно трудно. Так, например, восточные учителя руководствуются эзотерическим и аристократическим принципом, согласно которому ученик должен прилагать невероятные усилия и постигать все почти полностью самостоятельно. Помимо редких намеков, учитель лишь подтверждает или не подтверждает находки ученика. В то же время западные учителя работают на экзотерических и демократических началах, основная идея которых - сделать все возможное, чтобы облегчить процесс обучения. Является ли подход западных учителей, как утверждают пуристы, всего лишь опошлением восточной дисциплины? Ответ состоит в том, что все зависит от типа учебного процесса. Поскольку многие изучили математику настолько, чтобы уметь решать квадратные уравнения, это умение покажется незначительным в сравнении с намного более редким знанием теории чисел. Однако преображение сознания, к которому стремятся даосизм и дзэн, больше напоминает коррекцию восприятия или излечение болезни. Ведь оно скорее подразумевает не приобретение новых и новых знаний и не овладение как можно большим числом навыков, а забывание ложных мнений и пагубных привычек. Как сказал Лао-цзы, ученый приобретает ежедневно, тогда как даос ежедневно теряет.</w:t>
      </w:r>
    </w:p>
    <w:p>
      <w:pPr>
        <w:pStyle w:val="Normal"/>
        <w:jc w:val="both"/>
        <w:rPr>
          <w:sz w:val="26"/>
          <w:szCs w:val="26"/>
        </w:rPr>
      </w:pPr>
      <w:r>
        <w:rPr>
          <w:sz w:val="26"/>
          <w:szCs w:val="26"/>
        </w:rPr>
        <w:t>Поэтому практика даосизма и дзэн на Востоке является начинанием, которое, как покажется западному человеку, сопряжено с многими препятствиями, специально воздвигнутыми перед учеником, чтобы помочь ему преодолеть ложное любопытство и устранить неправильные мнения путем побуждения к систематическим действиям на основе ошибочных представлений и доведения тем самым этих представлений до очевидного абсурда. Самое интересное в изучении различных мистических традиций для меня в том, чтобы выявлять за вторичными наслоениями фундаментальные психологические процессы, которые лежат в основе измененного восприятия, позволяющего нам видеть себя и мир в основополагающем единстве. Возможно, следуя западной традиции преподавания, мне удалось достичь некоторого успеха в попытках как можно вразумительнее разъяснить суть этих переживаний. Поэтому я одновременно удовлетворен и приведен в замешательство успехами западной науки, которая, по всей вероятности, оказалась в состоянии необычайно простыми средствами дать это целостное видение мира многим, кто уже давно и безуспешно ищет его традиционными методами.</w:t>
      </w:r>
    </w:p>
    <w:p>
      <w:pPr>
        <w:pStyle w:val="Normal"/>
        <w:jc w:val="both"/>
        <w:rPr>
          <w:sz w:val="26"/>
          <w:szCs w:val="26"/>
        </w:rPr>
      </w:pPr>
      <w:r>
        <w:rPr>
          <w:sz w:val="26"/>
          <w:szCs w:val="26"/>
        </w:rPr>
        <w:t>Отчасти гений западной науки состоит в том, что она находит более простые и рациональные пути достижения того, что раньше казалось случайным и трудоемким. В ходе научного поиска, как в любом изобретательском процессе, подобные открытия не делаются систематически; время от времени ученые случайно натыкаются на них, а затем находят им место в мире своих представлений. В медицине, например, наука выделяет собственно лекарство из знахарского снадобья, состоящего из истолченных в порошок саламандр, болотного зелья, черепов и сухой крови. Чистое лекарство лечит более надежно, однако - само по себе не гарантирует здоровья. Пациент должен изменить свой образ жизни и диету, которая сделала его предрасположенным к болезни.</w:t>
      </w:r>
    </w:p>
    <w:p>
      <w:pPr>
        <w:pStyle w:val="Normal"/>
        <w:jc w:val="both"/>
        <w:rPr>
          <w:sz w:val="26"/>
          <w:szCs w:val="26"/>
        </w:rPr>
      </w:pPr>
      <w:r>
        <w:rPr>
          <w:sz w:val="26"/>
          <w:szCs w:val="26"/>
        </w:rPr>
        <w:t>Возможно ли, в таком случае, что западная наука откроет лекарство, которое даст организму по крайней мере толчок к освобождению от хронического противоречия? Действие такого препарата скорее всего придется поддерживать другими средствами - с помощью психотерапии, "духовных" упражнений или глобальных изменений в образе жизни. Между тем каждый больной нуждается в своеобразном первом толчке, чтобы начать путь к выздоровлению. Поставленный вопрос не потеряет смысла и тогда, когда мы признаем, что болен не один лишь ум, но и весь организм, вся наша нервная система и мозг. Первоначальный вопрос можно сформулировать и так: существует ли лекарство, которое может дать нам временное ощущение гармонии и целостности со своим телом и природой, о которой теоретически рассуждают биологи? Если это так, то такое переживание предлагает нам ключ ко всему, что мы вообще можем сделать, чтобы полностью и навсегда вернуть себе целостность. Это может быть не что иное как ариаднина нить, выводящая нас из лабиринта, в котором мы заблудились с раннего детства.</w:t>
      </w:r>
    </w:p>
    <w:p>
      <w:pPr>
        <w:pStyle w:val="Normal"/>
        <w:jc w:val="both"/>
        <w:rPr>
          <w:sz w:val="26"/>
          <w:szCs w:val="26"/>
        </w:rPr>
      </w:pPr>
      <w:r>
        <w:rPr>
          <w:sz w:val="26"/>
          <w:szCs w:val="26"/>
        </w:rPr>
        <w:t>Относительно недавние исследования показывают, что существуют по меньшей мере три таких вещества, хотя ни одно из них не является "идеальным" во всех случаях. Их действие зависит от человека, а также от социальных и психологических условий, в которых оно принимается. Иногда воздействие этих веществ может быть пагубным, однако редкие нежелательные последствия не мешают нам использовать пенициллин - препарат зачастую намного более опасный, нежели вышеупомянутые три. Разумеется, я говорю здесь о мескалине (активном ингредиенте кактуса "пейот"), диэтиламиде d-лизергиновой кислоты (видоизмененном алкалоиде спорыньи) и псилоцибине (получаемом из грибов Psilocybe mexicana).</w:t>
      </w:r>
    </w:p>
    <w:p>
      <w:pPr>
        <w:pStyle w:val="Normal"/>
        <w:jc w:val="both"/>
        <w:rPr>
          <w:sz w:val="26"/>
          <w:szCs w:val="26"/>
        </w:rPr>
      </w:pPr>
      <w:r>
        <w:rPr>
          <w:sz w:val="26"/>
          <w:szCs w:val="26"/>
        </w:rPr>
        <w:t>Кактус "пейот" давно использовался индейцами Юго-запада и Мексики как средство общения с божественным миром, а потребление в пищу сухих почек этого растения и сегодня является основным таинством индейской церкви, известной под названием Исконная американская церковь Соединенных Штатов - по всем сведениям в высшей степени порядочная христианская организация.</w:t>
      </w:r>
    </w:p>
    <w:p>
      <w:pPr>
        <w:pStyle w:val="Normal"/>
        <w:jc w:val="both"/>
        <w:rPr>
          <w:sz w:val="26"/>
          <w:szCs w:val="26"/>
        </w:rPr>
      </w:pPr>
      <w:r>
        <w:rPr>
          <w:sz w:val="26"/>
          <w:szCs w:val="26"/>
        </w:rPr>
        <w:t>В конце XIX века действие пейота было описано Уэйром Митчелом и Хэвлоком Эллисом, а несколькими годами позже был выявлен его активный ингредиент мескалин - довольно легко синтезируемое вещество аминовой группы.</w:t>
      </w:r>
    </w:p>
    <w:p>
      <w:pPr>
        <w:pStyle w:val="Normal"/>
        <w:jc w:val="both"/>
        <w:rPr>
          <w:sz w:val="26"/>
          <w:szCs w:val="26"/>
        </w:rPr>
      </w:pPr>
      <w:r>
        <w:rPr>
          <w:sz w:val="26"/>
          <w:szCs w:val="26"/>
        </w:rPr>
        <w:t>Диэтиламид d-лизергиновой кислоты был открыт в 1938 году шведским фармакологом А.Хофманом в ходе изучения свойств грибов спорыньи. Довольно случайно, делая опыты по изменению молекулярной структуры, он принял небольшое количество этой кислоты и ощутил на себе ее психологическое действие. Дальнейшие эксперименты показали, что он случайно обнаружил самый сильный из ныне известных препаратов, изменяющих сознание, - поскольку ЛСД-25 (как его кратко называют) производит характерное действие даже в столь малых дозах, как 20 микрограмм, что соответствует одной семисотмиллионной доле веса среднего человека.</w:t>
      </w:r>
    </w:p>
    <w:p>
      <w:pPr>
        <w:pStyle w:val="Normal"/>
        <w:jc w:val="both"/>
        <w:rPr>
          <w:sz w:val="26"/>
          <w:szCs w:val="26"/>
        </w:rPr>
      </w:pPr>
      <w:r>
        <w:rPr>
          <w:sz w:val="26"/>
          <w:szCs w:val="26"/>
        </w:rPr>
        <w:t>Псилоцибин получают из другого священного мексиканского растения - разновидности гриба, который там называют теонанакатл, или "плоть Бога". Когда в 1936 году Роберт Уэйтлейнер обнаружил, что древний культ "священных грибов" по-прежнему жив в Оаксаке, несколько микологов, как называют специалистов по грибам, начали изучать грибы этой местности. Оказалось, что мексиканцами используются три их разновидности. Кроме известного культа гриба Psilocybe mexicana, был обнаружен также культ грибов Psilocybe aztocorum Heim и Psilocybe Wassonii, названных соответственно именами микологов Роджера Хейма и Гордона и Валентины Уоссон, принявших участие в церемониях.</w:t>
      </w:r>
    </w:p>
    <w:p>
      <w:pPr>
        <w:pStyle w:val="Normal"/>
        <w:jc w:val="both"/>
        <w:rPr>
          <w:sz w:val="26"/>
          <w:szCs w:val="26"/>
        </w:rPr>
      </w:pPr>
      <w:r>
        <w:rPr>
          <w:sz w:val="26"/>
          <w:szCs w:val="26"/>
        </w:rPr>
        <w:t>Несмотря на многочисленные исследования и нашумевшие обсуждения, о действии этих веществ на нервную систему неизвестно практически ничего. Субъективное воздействие трех необычных препаратов практически одинаково, хотя ЛСД-25 - возможно, в силу малости требуемой дозы - редко вызывает тошноту, часто возникающую при употреблении двух других веществ. Все научные статьи, которые я читал по этому вопросу, на первый взгляд, подтверждают смутную догадку, что каким-то образом эти вещества подавляют ингибиторно-селективную функцию нервной системы, так что в результате их воздействия наши органы чувств оказываются более открытыми для восприятия, нежели обычно. Наше неведение в отношении воздействия этих веществ связано, разумеется, с отсутствием адекватной теории работы мозга. Недостаток знаний, очевидно, требует великой осторожности при их использовании, однако вплоть до настоящего времени мы не располагаем сведениями о том, что при нормальной дозировке имеется вероятность пагубных физиологических последствий. &lt;Примечание: Нормальной дозировкой мескалина считается 300 миллиграмм, ЛСД-25 - 100 микрограмм, а псилоцибина - 20 миллиграмм. Читатель-неспециалист, интересующийся более детальным описанием этих веществ, а также современным состоянием исследований в этой области может обратиться к книге Robert S. de Ropp "Drugs and the Mind" (Grove Press, New York, 1960).&gt;</w:t>
      </w:r>
    </w:p>
    <w:p>
      <w:pPr>
        <w:pStyle w:val="Normal"/>
        <w:jc w:val="both"/>
        <w:rPr>
          <w:sz w:val="26"/>
          <w:szCs w:val="26"/>
        </w:rPr>
      </w:pPr>
      <w:r>
        <w:rPr>
          <w:sz w:val="26"/>
          <w:szCs w:val="26"/>
        </w:rPr>
        <w:t>Каждое из этих веществ может быть названо наркотиком в широком смысле слова, однако следует избегать серьезных семантических ошибок, ставя их в один ряд с наркотиками, которые вырабатывают физическое стремление к дальнейшему их использованию или же притупляют чувства, как алкоголь и успокаивающие средства. Обычно их классифицируют как галлюциногены - на редкость некорректный термин, поскольку, находясь под влиянием этих веществ, человек не слышит голосов и не видит видений, которые можно было бы принять за физическую реальность. И хотя под их воздействием при закрытых глазах в воображении действительно рождаются довольно сложные и, при поверхностном рассмотрении, "галлюциноподобные" видения, эффект этих веществ прежде всего проявляется в необычайном углублении восприятия. Нормальная доза каждого из них дает возможность переживать подобные явления в течение промежутка времени продолжительностью от пяти до восьми часов, и при этом переживания, как правило, оказываются настолько сильными и впечатляющими, что человек не желает повторять эксперимент, пока тщательно не "переварил" их, на что могут понадобиться многие месяцы.</w:t>
      </w:r>
    </w:p>
    <w:p>
      <w:pPr>
        <w:pStyle w:val="Normal"/>
        <w:jc w:val="both"/>
        <w:rPr>
          <w:sz w:val="26"/>
          <w:szCs w:val="26"/>
        </w:rPr>
      </w:pPr>
      <w:r>
        <w:rPr>
          <w:sz w:val="26"/>
          <w:szCs w:val="26"/>
        </w:rPr>
        <w:t>Обычной реакцией образованных людей на идею о том, что под воздействием "наркотика" можно пережить психологическое или философское озарение, есть впечатление, что это как-то слишком просто, искусственно и недостойно серьезного рассмотрения. Мудрость, которую можно "включить" как электрическую лампу, на первый взгляд оскорбляет человеческое достоинство и сводит нас к химическим автоматам. Это сразу наводит на мысли о прекрасном новом мире &lt;Примечание: Речь идет о стране, описанной в антитоталитарном романе О.Хаксли "Прекрасный новый мир". - Прим. перев.&gt;, где обитают синтетические будды, люди, которых лоботомировали, стерилизовали или загипнотизировали, только в другом направлении - так что эти люди потеряли свою человечность, и поэтому с ними, как с пьяными, невозможно по-настоящему общаться. Однако прекрасный новый мир - это призрачная фантазия, не имеющая никакого отношения к реалиям нашей жизни. Она навевает на нас благоговейный ужас, сродни страху, который человек чувствует, встречаясь с неизвестным и принимая его как что-то угрожающее и неестественное. Нечто подобное отдельные люди чувствуют в отношении евреев, потому что те делают обрезание, или же в отношении негров, потому что они выглядят в нашем обществе "чужеродными".</w:t>
      </w:r>
    </w:p>
    <w:p>
      <w:pPr>
        <w:pStyle w:val="Normal"/>
        <w:jc w:val="both"/>
        <w:rPr>
          <w:sz w:val="26"/>
          <w:szCs w:val="26"/>
        </w:rPr>
      </w:pPr>
      <w:r>
        <w:rPr>
          <w:sz w:val="26"/>
          <w:szCs w:val="26"/>
        </w:rPr>
        <w:t>Несмотря на многочисленные невежественные предрассудки в отношении наркотиков как таковых, и несмотря на притязание отдельных религиозных традиций на то, что только они обладают путями к подлинно мистическому опыту, я не вижу существенных различий между переживаниями, вызванными, при благоприятных условиях, этими веществами и состояниями "космического сознания", описанных Р.М. Бьюком, Вильямом Джемсом, Ивлин Андерхилл, Райнором Джонсоном и другими исследователями мистицизма. "Благоприятные условия" в данном случае означают социально и физически подходящую обстановку. В идеальном случае это должен быть дом отдыха (а не больница и не санаторий), где эксперименты проходят под присмотром религиозно ориентированных психологов и психиатров. Атмосфера должна быть скорее домашней, нежели клинической, но еще более важно - чтобы отношение организаторов эксперимента было сочувственным и располагающим. В условиях опасности, при непривычных и угрожающих обстоятельствах, переживание может легко стать крайне неприятной паранойей. Для эксперимента следует отвести два дня: первый - собственно для переживания, длящегося от пяти до восьми часов, тогда как второй - для оценки пережитого в спокойном и расслабленном расположении духа, которое обычно наступает после переживания.</w:t>
      </w:r>
    </w:p>
    <w:p>
      <w:pPr>
        <w:pStyle w:val="Normal"/>
        <w:jc w:val="both"/>
        <w:rPr>
          <w:sz w:val="26"/>
          <w:szCs w:val="26"/>
        </w:rPr>
      </w:pPr>
      <w:r>
        <w:rPr>
          <w:sz w:val="26"/>
          <w:szCs w:val="26"/>
        </w:rPr>
        <w:t>Все это означает, что к использованию этих столь сильнодействующих веществ нельзя относиться небрежно, как иной человек выкуривает сигару или выпивает коктейль. К их использованию следует относиться как к сакраментальному действию, хотя подобное отношение не должно исключать радости и юмора, как это происходит в наших религиозных ритуалах. Никогда не следует пренебрегать одним правилом: на эксперименте должен присутствовать квалифицированный специалист, который помогает не терять контакт с "реальностью" в ее общественном понимании. В идеале "квалифицированным специалистом" вполне может быть психиатр или клинический психолог, который сам неоднократно подвергался действию препарата. Но мне приходилось встречаться и с очень квалифицированными психологами, которые терялись при виде измененных состояний сознания, что в ущерб эксперименту быстро отражалось на переживаниях их подопечных. Таким образом, главное, чем должен обладать квалифицированный специалист, - это спокойная уверенность, которая легко передается людям, находящимся под воздействием препарата в состоянии обостренной чувствительности.</w:t>
      </w:r>
    </w:p>
    <w:p>
      <w:pPr>
        <w:pStyle w:val="Normal"/>
        <w:jc w:val="both"/>
        <w:rPr>
          <w:sz w:val="26"/>
          <w:szCs w:val="26"/>
        </w:rPr>
      </w:pPr>
      <w:r>
        <w:rPr>
          <w:sz w:val="26"/>
          <w:szCs w:val="26"/>
        </w:rPr>
        <w:t>Обсуждаемые вещества не усиливают полового влечения, и поэтому, когда их принимает несколько человек одновременно, устанавливается атмосфера, не напоминающая ни всеобщую пьянку, ни оцепенение, царящее в притоне курильщиков опиума. Члены группы обычно становятся непредвзятыми и чувствуют сильную дружескую симпатию к ближним, поскольку в мистической фазе эксперимента глубинное единство, или "принадлежность друг другу" членов группы приобретает ясность физического ощущения. Фактически атмосфера в коллективе становится похожей на ту, к достижению которой стремятся - и которой почти никогда не достигают - священники во время причастия: к обстановке взаимопонимания, всепрощения и возвышенной любви. Разумеется, такое отношение не становится постоянным отношением к ближним, как не становятся постоянными и братские чувства, возникающие на религиозных собраниях. Переживания под воздействием этих веществ очень хорошо соответствуют теологическим представлениям о таинствах или милости - незаслуженном даре духовной силы, последствия которого зависят от его использования в дальнейшей жизни. Католическая теология также говорит о так называемых "необычайных" дарах, а нередко и мистических озарениях, которые нисходят на верующих внезапно, даже когда они не принимают причастие и не молятся, как предписывает Церковь. Мне кажется, что только предубежденный исследователь может прийти к выводу, что милость, даваемая нам посредством грибов, кактусов и научных открытий, является искусственной и незаконной по сравнению с той, которую дает нам религиозная дисциплина. Утверждения об исключительности достоинств какой-то одной традиции, увы, столь же характерны для официальной религии, сколь и для коммерции - только в случае религии к ним примешивается еще пуританское чувство вины за получение удовольствия от того, что человек не заслужил своими страданиями.</w:t>
      </w:r>
    </w:p>
    <w:p>
      <w:pPr>
        <w:pStyle w:val="Normal"/>
        <w:jc w:val="both"/>
        <w:rPr>
          <w:sz w:val="26"/>
          <w:szCs w:val="26"/>
        </w:rPr>
      </w:pPr>
      <w:r>
        <w:rPr>
          <w:sz w:val="26"/>
          <w:szCs w:val="26"/>
        </w:rPr>
        <w:t>Когда я писал эту книгу, я давал себе отчет в том, что использование ЛСД может привести в общественному скандалу, особенно в Соединенных Штатах, где мы уже знакомы с современными проявлениями библейского запрета - принятием законов, предусматривающих фантастическое наказание за курение марихуаны. Отмечу, что принятию этих законов не предшествовало всестороннее научное исследование ее воздействия на человеческий организм в Соединенных Штатах, тогда как многие другие страны поспешили последовать нашему примеру. Это было девять лет назад (в 1961 году), и с тех пор случилось самое худшее из всего, что я мог ожидать. Я спрашиваю себя, стоило ли мне тогда писать эту книгу - не осквернил ли я тайну, не мечу ли бисер перед свиньями. Но я решил, что коли уж Хаксли и другие заговорили о тайне во всеуслышание, я должен способствовать распространению положительных и правдивых сведений о том, что мы теперь называем психоделическими веществами.</w:t>
      </w:r>
    </w:p>
    <w:p>
      <w:pPr>
        <w:pStyle w:val="Normal"/>
        <w:jc w:val="both"/>
        <w:rPr>
          <w:sz w:val="26"/>
          <w:szCs w:val="26"/>
        </w:rPr>
      </w:pPr>
      <w:r>
        <w:rPr>
          <w:sz w:val="26"/>
          <w:szCs w:val="26"/>
        </w:rPr>
        <w:t>Однако все напрасно. Тысячи молодых людей, пресыщенные увещеваниями официальных религий, которые умеют только говорить и понукать, а также предлагают крайне неинтересные ритуалы, набросились на ЛСД и другие психоделики в поисках пути к подлинным религиозным переживаниям. Как и следовало ожидать, произошли нежелательные инциденты. Несколько потенциальных психотиков пересекли опасную черту - прежде всего потому, что принимали ЛСД в неблагоприятных обстоятельствах, в необычайно высоких дозах или же в безжизненной и угрожающей атмосфере госпиталей, персонал которых был убежден, что исследует искусственно вызываемую разновидность шизофрении. Поскольку узнают прежде всего о неудачах, эти случаи получили широкую огласку в прессе, которая избегает теперь печатать положительные материалы о красочных и запоминающихся психоделических переживаниях, напоминающих описанные мною в настоящей книге. Развод - это всегда новость, тогда как о счастливом браке почти никто не знает. В периодике были также намеренно искаженные публикации, как, например, нашумевшая история о нескольких молодых людей, которые, приняв ЛСД, смотрели на солнце, пока не ослепли. Психиатры подняли тревогу по поводу "разрушения мозга", хотя подтверждений эта гипотеза так и не получила. Высказывались также опасения в связи с возможными генными мутациями. Были проведены соответствующие исследования и обнаружено, что психоделики влияют на гены не больше, чем кофе и аспирин.</w:t>
      </w:r>
    </w:p>
    <w:p>
      <w:pPr>
        <w:pStyle w:val="Normal"/>
        <w:jc w:val="both"/>
        <w:rPr>
          <w:sz w:val="26"/>
          <w:szCs w:val="26"/>
        </w:rPr>
      </w:pPr>
      <w:r>
        <w:rPr>
          <w:sz w:val="26"/>
          <w:szCs w:val="26"/>
        </w:rPr>
        <w:t>В виду общественной истерии, компания "Сандоз", получившая в свое время лицензию на производство ЛСД, перестала выпускать его на рынок. В то же время правительство Соединенных Штатов, которое не извлекло никаких уроков из библейского запрета, просто объявило ЛСД вне закона и предоставило решать все дальнейшие вопросы полиции. (Фактически, ЛСД была разрешена к использованию лишь в нескольких исследовательских проектах, спонсором которых выступали Национальный институт психического здоровья и военные ведомства, разрабатывающие химическое оружие.)</w:t>
      </w:r>
    </w:p>
    <w:p>
      <w:pPr>
        <w:pStyle w:val="Normal"/>
        <w:jc w:val="both"/>
        <w:rPr>
          <w:sz w:val="26"/>
          <w:szCs w:val="26"/>
        </w:rPr>
      </w:pPr>
      <w:r>
        <w:rPr>
          <w:sz w:val="26"/>
          <w:szCs w:val="26"/>
        </w:rPr>
        <w:t>Однако преследовать распространение ЛСД практически невозможно, потому что это вещество без цвета и запаха, потому что большое количество одноразовых доз можно спрятать в очень малом объеме и потому что это вещество можно смешивать с чем угодно - от джина до промокательной бумаги. Поэтому как только чистые вещества производства компании "Сандоз" оказались недоступными, химики-любители начали производить ЛСД и сбывать ее на черном рынке в огромных количествах. Это была ЛСД сомнительного качества, непонятной дозировки, нередко с примесью других ингредиентов, таких как мефедрин, белладонна и героин. Поэтому число случаев заболеваний психозами, которые развились на почве принятия ЛСД, возросло, чему способствовало и то, что в условиях нелегальности и угрозы полицейского вмешательства принимающие ЛСД легко становились жертвами паранойи. В то же время некоторые химики-энтузиасты, в основном выпускники химических факультетов университетов, взяли на себя миссию "обращать других" и производили ЛСД относительно хорошего качества. Поэтому удачных экспериментов было намного больше, нежели неудачных, и число вдохновленных этой алхимией неуклонно росло. И хотя обыватели связывают употребление ЛСД с хиппи и студентами колледжей, ее очень широко использовали и люди, умудренные годами, - врачи, юристы, священники, художники, музыканты, бизнесмены, профессора и рассудительные домохозяйки.</w:t>
      </w:r>
    </w:p>
    <w:p>
      <w:pPr>
        <w:pStyle w:val="Normal"/>
        <w:jc w:val="both"/>
        <w:rPr>
          <w:sz w:val="26"/>
          <w:szCs w:val="26"/>
        </w:rPr>
      </w:pPr>
      <w:r>
        <w:rPr>
          <w:sz w:val="26"/>
          <w:szCs w:val="26"/>
        </w:rPr>
        <w:t>Повальный запрет на ЛСД и другие психоделики привел к катастрофическим последствиям, потому что (1) это серьезно помешало всесторонним научным исследованиям этих веществ; (2) это способствовало процветанию черного рынка, цены на котором возрастали; (3) полиция должна была делать невозможное; (4) это создало ложное очарование запретного плода; (5) это помешало нормальной работе правоохранительных органов, и препроводило тысячи невиновных людей в и без того переполненные тюрьмы, где, как известно, можно стать только гомосексуалистом и профессиональным преступником; (6) люди, принимающие ЛСД, подвергались большему риску паранойи, нежели когда-либо раньше. &lt;Примечание: Все сказанное здесь о психоделиках можно отнести также и к марихуане и гашишу, хотя они и не обладают многими качествами ЛСД.&gt;</w:t>
      </w:r>
    </w:p>
    <w:p>
      <w:pPr>
        <w:pStyle w:val="Normal"/>
        <w:jc w:val="both"/>
        <w:rPr>
          <w:sz w:val="26"/>
          <w:szCs w:val="26"/>
        </w:rPr>
      </w:pPr>
      <w:r>
        <w:rPr>
          <w:sz w:val="26"/>
          <w:szCs w:val="26"/>
        </w:rPr>
        <w:t>В чем же, в таком случае, основная опасность принятия настоящей ЛСД? Прежде всего в том, что ЛСД может вызывать более или менее продолжительные психозы у предрасположенных индивидов, и несмотря на обилие методов психологического и неврологического тестирования мы не умеем безошибочно выявлять потенциальных психотиков. Каждый, кто собирается принять психоделическое вещество, должен внимательно взвесить фактор риска: существует вероятность сойти с ума, по крайней мере, на некоторое время. Эта вероятность, должно быть, намного больше, нежели при полете в современном авиалайнере, но значительно меньше, нежели при поездке по городу в автомобиле во время пик. В каждом доме есть опасные вещи: электричество, спички, газ, кухонные ножи, тетрахлорид углерода (чистящее средство), аммоний, аэрозоли, алкоголь, скользкая ванна, гладкий пол, ружья, газонокосилки, топоры, стеклянные двери и плавательные бассейны. Не существует законов, которые запрещали бы приобретать и использовать эти вещи по назначению. Равно как никто не запрещает выращивать Amanita pantherina (крайне обманчивый и ядовитый гриб), паслён, ракитник, вьюнок пурпурный и многие другие ядовитые растения.</w:t>
      </w:r>
    </w:p>
    <w:p>
      <w:pPr>
        <w:pStyle w:val="Normal"/>
        <w:jc w:val="both"/>
        <w:rPr>
          <w:sz w:val="26"/>
          <w:szCs w:val="26"/>
        </w:rPr>
      </w:pPr>
      <w:r>
        <w:rPr>
          <w:sz w:val="26"/>
          <w:szCs w:val="26"/>
        </w:rPr>
        <w:t>Одним из самых здравых принципов иудейской и (по крайней мере, теоретически) христианской теологии гласит, что ни одно вещество или существо само по себе не является плохим. Зло возникает вследствие неправильного использования - когда ножом убивают, когда с помощью спичек устраивают поджог, или когда, напившись пьяным, водитель наезжает на пешехода. (Обратите внимание также на то, что угнетенный, раздраженный и злой водитель не менее опасен, поскольку его внимание также не сосредоточено на дороге.) Мне кажется, что правосудие должно руководствоваться здравым принципом: человека следует преследовать в судебном порядке лишь тогда, когда он совершает явные и легко определяемые антиобщественные действия, причиняет ущерб, или намеревается причинить ущерб, жизни, телу или собственности других людей. Принятие законов, запрещающих распространение и приобретение вещей (кроме пулеметов и бомб), которые могут быть использованы неправильно, приводит к плачевным злоупотреблениям полномочиями полиции в угоду политическим амбициям или для преследования неугодных личностей. (Как легко подбросить марихуану своему конкуренту в бизнесе!) Все такие избыточные законы (законы, регулирующие нравственность человека и уличающие в преступлениях там, где нет невольно пострадавших) являются попытками сделать жизнь человека свободной от риска, или "защищенной от дурака". Тем самым индивид не несет больше ответственности за свою собственную жизнь и не может по своему усмотрению рисковать для достижения политических, социальных, атлетических, научных и религиозных целей в том случае, когда такой риск кажется ему оправданным.</w:t>
      </w:r>
    </w:p>
    <w:p>
      <w:pPr>
        <w:pStyle w:val="Normal"/>
        <w:jc w:val="both"/>
        <w:rPr>
          <w:sz w:val="26"/>
          <w:szCs w:val="26"/>
        </w:rPr>
      </w:pPr>
      <w:r>
        <w:rPr>
          <w:sz w:val="26"/>
          <w:szCs w:val="26"/>
        </w:rPr>
        <w:t>Искатели приключений и люди творчества всегда любили - и общество их, как правило, поддерживало - подвергать себя серьезному риску при изучении внешнего мира и при проведении научных и технических экспериментов. В наши дни многие молодые люди не только чувствуют, что пришло время исследовать внутренний мир, но и желают подвергнуться риску, который сопутствует подобным исследованиям. Таких людей также следует поощрять и поддерживать добрым словом и другими доступными нам средствами. Почему мы позволяем людям совершать такие чисто спортивные подвиги, как, например, покорение Эвереста (с помощью кислородных масок), и запрещаем такие духовные приключения, как восхождения на горы Шумеру, Зион и Аналог (с помощью психоделиков).</w:t>
      </w:r>
    </w:p>
    <w:p>
      <w:pPr>
        <w:pStyle w:val="Normal"/>
        <w:jc w:val="both"/>
        <w:rPr>
          <w:sz w:val="26"/>
          <w:szCs w:val="26"/>
        </w:rPr>
      </w:pPr>
      <w:r>
        <w:rPr>
          <w:sz w:val="26"/>
          <w:szCs w:val="26"/>
        </w:rPr>
        <w:t>На поверхностном уровне страх общества и официальных лиц перед психоделиками основывается на невежественном причислении этих веществ к таким оставляющим привязанность наркотикам, как героин, амфетамин и веронал. Однако выпить кофе или виски также означает "принять наркотик", и это разрешено, хотя нежелательные последствия в этом случае могут быть довольно серьезны, а творческие достижения весьма незначительны. По существу, психоделические вещества внушают страх по той же причине, что и мистическое переживание, которое католические, протестантские и мусульманские власти не поощряют и даже осуждают. Ведь мистическое переживание приводит к разочарованию и равнодушию в отношении таких одобренных социальных благ, как статус и успех, к понимающей улыбке перед лицом претенциозности и помпезности и - что для них всего страшнее - к неверию в церковно-государственную догму, гласящую, что все мы - приемные дети Бога или случайные проблески разума в механической и бездушной вселенной. Ни одно авторитарное правительство, ни светское, ни духовное, не может примириться с тем, что каждый из нас является Богом в маске, и что наше подлинное, сокровенное, основное и неотъемлемое Я не может умереть. Вот почему они должны были так жестоко поступить с Иисусом.</w:t>
      </w:r>
    </w:p>
    <w:p>
      <w:pPr>
        <w:pStyle w:val="Normal"/>
        <w:jc w:val="both"/>
        <w:rPr>
          <w:sz w:val="26"/>
          <w:szCs w:val="26"/>
        </w:rPr>
      </w:pPr>
      <w:r>
        <w:rPr>
          <w:sz w:val="26"/>
          <w:szCs w:val="26"/>
        </w:rPr>
        <w:t>Поэтому, если хотя бы первый проблеск мистического переживания можно получить посредством принятия пилюли или жевания растения, вскоре этот проблеск смогут получить миллионы людей - которыми впоследствии трудно будет управлять силой "авторитета". Даже сейчас в Соединенных Штатах признают, что основная опасность от психоделиков не столько неврологическая, сколько политическая - ведь "обращенные" люди не заинтересованы больше в том, чтобы играть в силовые игры нынешних правителей. Глядя на жизни тех, кто добился удачи в нашем обществе, эти люди видят сплошную скуку.</w:t>
      </w:r>
    </w:p>
    <w:p>
      <w:pPr>
        <w:pStyle w:val="Normal"/>
        <w:jc w:val="both"/>
        <w:rPr>
          <w:sz w:val="26"/>
          <w:szCs w:val="26"/>
        </w:rPr>
      </w:pPr>
      <w:r>
        <w:rPr>
          <w:sz w:val="26"/>
          <w:szCs w:val="26"/>
        </w:rPr>
        <w:t>В эпилоге к настоящей книге я постараюсь показать, что психоделическое переживание - это только проблеск подлинного мистического озарения, однако этот проблеск можно углублять и развивать с помощью медитации, для которой психоделики не нужны. Услышав нужную информацию, человек кладет трубку. Дело в том, что психоделические вещества - это всего лишь инструменты, подобно микроскопам, телескопам и телефонам. Биолог не сидит постоянно, уставившись в микроскоп; он выходит из лаборатории и претворяет в жизнь свои открытия.</w:t>
      </w:r>
    </w:p>
    <w:p>
      <w:pPr>
        <w:pStyle w:val="Normal"/>
        <w:jc w:val="both"/>
        <w:rPr>
          <w:sz w:val="26"/>
          <w:szCs w:val="26"/>
        </w:rPr>
      </w:pPr>
      <w:r>
        <w:rPr>
          <w:sz w:val="26"/>
          <w:szCs w:val="26"/>
        </w:rPr>
        <w:t>Более того, строго говоря, мистическое озарение заключено в самом веществе не больше, нежели знание биологии - в микроскопе. Не существует принципиального различия между углублением восприятия с помощью внешнего инструмента, такого как микроскоп, и углублением восприятия с помощью принятия инструмента внутрь, как происходит в случае с этими веществами. Если кому-то покажется, что такая возможность является оскорблением достоинства ума, тогда микроскоп, вне всяких сомнений, оскорбляет достоинство глаза, а телефон - уха. Строго говоря, психоделики вообще не дают мудрости, равно как микроскоп - знаний. Они дают материал, на почве которого произрастает мудрость, и поэтому полезны в той мере, в которой индивиду удается вписать в свои представления и образ жизни то, что ему открылось. Как побег, как отдельный, оторванный от жизни экстаз, они могут иметь тот же смысл, что и полноценный отдых или хорошее развлечение. Однако такое их применение напоминает об использовании суперкомпьютера для того, чтобы играть в крестики-нолики, и поэтому часы возвышенного восприятия оказываются потерянными, если они не наполнены медитацией или спокойными размышлениями на любую тему.</w:t>
      </w:r>
    </w:p>
    <w:p>
      <w:pPr>
        <w:pStyle w:val="Normal"/>
        <w:jc w:val="both"/>
        <w:rPr>
          <w:sz w:val="26"/>
          <w:szCs w:val="26"/>
        </w:rPr>
      </w:pPr>
      <w:r>
        <w:rPr>
          <w:sz w:val="26"/>
          <w:szCs w:val="26"/>
        </w:rPr>
        <w:t>Среди всех известных мне описаний больше всего такое созерцательное использование психоделиков напоминает Игру в Бисер, о которой говорится в одноименном произведении Германа Гессе. В своем романе писатель изображает отдаленное будущее, в котором орден ученых-мистиков изобрел иероглифический язык, охватывающий все отрасли науки, искусства, философии и религии. Суть Игры в Бисер в том, чтобы обнаруживать связи между конфигурациями в различных областях знаний подобно тому, как музыкант находит новые гармонические и контрапунктные сочетания звуков. Из таких элементов, как устройство китайского дома, соната Скарлатти, топологическая формула и стих из Упанишад, играющие выделяют общую тему и изобретают ее приложения в других направлениях. Две игры не могут быть одинаковыми не только потому, что в них различаются элементы, но и потому, что у играющих нет стремления навязать миру единообразный статический порядок. Универсальный язык благоприятствует прослеживанию взаимосвязей, однако не фиксирует их, так как в его основе лежит "музыкальное" понимание мира, в котором порядок динамичен и изменчив, как мелодия в фуге.</w:t>
      </w:r>
    </w:p>
    <w:p>
      <w:pPr>
        <w:pStyle w:val="Normal"/>
        <w:jc w:val="both"/>
        <w:rPr>
          <w:sz w:val="26"/>
          <w:szCs w:val="26"/>
        </w:rPr>
      </w:pPr>
      <w:r>
        <w:rPr>
          <w:sz w:val="26"/>
          <w:szCs w:val="26"/>
        </w:rPr>
        <w:t>Подобно этому в моих экспериментах с ЛСД и псилоцибином я обычно сосредоточивал внимание на такой теме, как полярность, трансформация (например, пищи в живой организм), борьба за выживание, связь между абстрактным и конкретным или между Логосом и Эросом. Затем я позволял своему углубленному восприятию постигать подобные отношения с помощью произведений искусства и музыки, с помощью таких естественных объектов, как папоротник, цветок, морская ракушка, религиозный или мифологический архетип (это могла быть Месса), или же с помощью личного контакта с теми, кто оказывался рядом со мной. Кроме того, иногда я концентрировался на одном из органов чувств и как бы пытался обратить его на себя, чтобы увидеть процесс видения, а от этого переходил к попыткам понять понимание или искал ответ на вопрос "Кто я?".</w:t>
      </w:r>
    </w:p>
    <w:p>
      <w:pPr>
        <w:pStyle w:val="Normal"/>
        <w:jc w:val="both"/>
        <w:rPr>
          <w:sz w:val="26"/>
          <w:szCs w:val="26"/>
        </w:rPr>
      </w:pPr>
      <w:r>
        <w:rPr>
          <w:sz w:val="26"/>
          <w:szCs w:val="26"/>
        </w:rPr>
        <w:t>Подобные исследования приводят к интуитивным проблескам необычайной яркости, и поскольку по окончании действия психоделика перечислить их не составляет труда (особенно, если они записаны на пленку или на бумагу), следующие за экспериментом дни и недели можно использовать для того, чтобы проверять их с логической, эстетической, философской и научной точек зрения на обычных ситуациях. Как и следовало ожидать, одни из них оказываются важными, тогда как другие нет. То же можно сказать и о внезапных находках, которые изобретатель или человек искусства делает в обычном состоянии сознания; они не всегда столь же подлинны и универсально применимы, как кажутся в момент озарения. Создается впечатление, что психоделики дают сильный толчок творческой интуиции и поэтому обладают не менее ценными достоинствами в сфере изобретения и научных исследований, нежели в психотерапии - если последнюю понимать в обычном смысле как средство "приспособления" ущербной личности к жизни в нашем обществе. Лучшая сфера их использования - не клиника для душевнобольных, а студия, лаборатория или институт глубинных исследований.</w:t>
      </w:r>
    </w:p>
    <w:p>
      <w:pPr>
        <w:pStyle w:val="Normal"/>
        <w:jc w:val="both"/>
        <w:rPr>
          <w:sz w:val="26"/>
          <w:szCs w:val="26"/>
        </w:rPr>
      </w:pPr>
      <w:r>
        <w:rPr>
          <w:sz w:val="26"/>
          <w:szCs w:val="26"/>
        </w:rPr>
        <w:t>Ниже я не пытаюсь сделать научный доклад о воздействии психоделиков, указывая дозировку, время и место приема, физические симптомы и тому подобные сведения. Имеются тысячи подобных отчетов, но мне кажется, что, в виду нашего весьма поверхностного знания мозга, они имеют довольно ограниченную область применения. С таким же успехом можно попытаться понять книгу, растворив ее в кислоте и проанализировав химические свойства полученного раствора.</w:t>
      </w:r>
    </w:p>
    <w:p>
      <w:pPr>
        <w:pStyle w:val="Normal"/>
        <w:jc w:val="both"/>
        <w:rPr>
          <w:sz w:val="26"/>
          <w:szCs w:val="26"/>
        </w:rPr>
      </w:pPr>
      <w:r>
        <w:rPr>
          <w:sz w:val="26"/>
          <w:szCs w:val="26"/>
        </w:rPr>
        <w:t>Я ставил своей целью создать общее впечатление о новом мире сознания, который открывают перед нами эти вещества. Я не верю, что этот мир является галлюцинацией или же беспрецедентным откровением истины. Возможно, когда в мозгу и органах чувств прекращаются процессы подавления, мы видим мир именно таким, каким он предстает перед нами под воздействием психоделиков. Поскольку мы не привыкли к такому видению мира, мы склонны неправильно его интерпретировать. Наши первые оценки могут быть столь же далекими от истины, как и впечатления путешественника по незнакомой стране или астронома, который впервые направил свой телескоп на галактики за пределами нашей.</w:t>
      </w:r>
    </w:p>
    <w:p>
      <w:pPr>
        <w:pStyle w:val="Normal"/>
        <w:jc w:val="both"/>
        <w:rPr>
          <w:sz w:val="26"/>
          <w:szCs w:val="26"/>
        </w:rPr>
      </w:pPr>
      <w:r>
        <w:rPr>
          <w:sz w:val="26"/>
          <w:szCs w:val="26"/>
        </w:rPr>
        <w:t>Я написал это эссе так, будто переживание произошло в один день и в одном месте, однако фактически это сводный обзор нескольких переживаний. За исключением тех мест, где я описываю видения при закрытых глазах, - это всегда оговорено в тексте - ни одно из моих переживаний нельзя назвать галлюцинацией. Они являются принципиально иными способами видения, интерпретации и построением взаимоотношений с людьми и событиями в мире "общественной реальности", которым для нужд моего описания было выбрано сельское частное имение на Западном побережье Соединенных Штатов с садом, клумбами, служебными постройками во дворе и далекими горами - все в нем было таким, каким я его здесь описал, включая старый грузовичок с мусором в кузове.</w:t>
      </w:r>
    </w:p>
    <w:p>
      <w:pPr>
        <w:pStyle w:val="Normal"/>
        <w:jc w:val="both"/>
        <w:rPr>
          <w:sz w:val="26"/>
          <w:szCs w:val="26"/>
        </w:rPr>
      </w:pPr>
      <w:r>
        <w:rPr>
          <w:sz w:val="26"/>
          <w:szCs w:val="26"/>
        </w:rPr>
        <w:t>Вещества, изменяющие сознание, в народе ассоциируются с необычными фантасмагорическими видениями, но у меня таковые наблюдались только при закрытых глазах. Между тем я должен признать, что в остальных случаях естественный мир наполнялся невиданным величием, становился столь красочным, важным, а иногда и смешным, что мне трудно найти подходящие слова для выражения этих качеств. Скорость мышления и ассоциаций увеличивалась столь значительно, что словам было трудно поспевать за потоком идей, приходящих на ум. Отрывки, которые могут показаться читателю обычными философскими рассуждениями, являются описаниями того, что тогда было в высшей степени несомненной реальностью. Об образах, появляющихся перед закрытыми глазами, можно сказать также, что это были не просто порождения воображения, а структуры и видения, столь яркие и независимые, что их физическое присутствие казалось несомненным. Однако эти видения показались мне менее интересными, нежели необычные ракурсы естественного мира и необычайная скорость ассоциативного мышления. Именно об этих явлениях в первую очередь и пойдет речь в эссе, которое я предлагаю вашему вниманию.</w:t>
      </w:r>
    </w:p>
    <w:p>
      <w:pPr>
        <w:pStyle w:val="Heading3"/>
        <w:spacing w:before="0" w:after="0"/>
        <w:rPr/>
      </w:pPr>
      <w:r>
        <w:rPr/>
        <w:t>Космология радости</w:t>
      </w:r>
    </w:p>
    <w:p>
      <w:pPr>
        <w:pStyle w:val="Normal"/>
        <w:jc w:val="both"/>
        <w:rPr>
          <w:sz w:val="26"/>
          <w:szCs w:val="26"/>
        </w:rPr>
      </w:pPr>
      <w:r>
        <w:rPr>
          <w:sz w:val="26"/>
          <w:szCs w:val="26"/>
        </w:rPr>
        <w:t>Начать с того, что в этом мире совсем не такое время. Здесь это время биологического ритма, а не часов и всего того, что идет вместе с часами. Никакой спешки. Наше чувство времени в высшей степени субъективно и тем самым зависит от качества нашего внимания, от нашего интереса или равнодушия, а также от следования шаблонам, целям и ограничениям. Здесь же настоящее самодостаточно, хотя это и не статическое настоящее. Это танцующее настоящее - развитие структуры, которая не имеет конечной цели в будущем, а сама является своим смыслом. Она нарастает и убывает одновременно, и семечко в ней является в той же мере целью, что и цветок. Поэтому у наблюдателя хватает времени, чтобы рассмотреть каждый аспект движения с бесконечным разнообразием выразительных деталей. Обычно мы не столько смотрим на вещи, сколько упускаем их из виду. Глаза видят типы и классы: цветок, лист, камень, птицу, огонь - то есть не сами вещи, а их ментальные образы - грубые очертания, которые всегда окрашены в блеклые тона и кажутся тусклыми, запылившимися.</w:t>
      </w:r>
    </w:p>
    <w:p>
      <w:pPr>
        <w:pStyle w:val="Normal"/>
        <w:jc w:val="both"/>
        <w:rPr>
          <w:sz w:val="26"/>
          <w:szCs w:val="26"/>
        </w:rPr>
      </w:pPr>
      <w:r>
        <w:rPr>
          <w:sz w:val="26"/>
          <w:szCs w:val="26"/>
        </w:rPr>
        <w:t>Однако здесь видение глубины света и структуры распускающейся почки длится нескончаемо долго. Здесь достаточно времени, чтобы увидеть все - чтобы охватить сознанием изощренный узор жилок и капилляров, чтобы проникать все глубже и глубже в фактуру зеленого цвета, который в действительности совсем не зеленый, а охватывает целый спектр оттенков, дающих вместе зеленый: это и пурпурный, и золотистый, и ярко отсвечивающий изумруд, и солнечно-бирюзовый океан. Я не могу сказать, где заканчивается форма и начинается цвет. Почка раскрывается и молодые листья появляются из нее с жестом, который крайне красноречив, но не говорит ничего, кроме "Так!" И почему-то этого оказывается вполне достаточно, чтобы все было яснее ясного. Смысл прозрачен так же, как прозрачны цвет и фактура - не столько для света, падающего на поверхность сверху, сколько для света, присутствующего внутри самого цвета и фактуры. Там он, разумеется, и пребывает, ибо свет - это неразделимая тройственность солнца, объекта и глаза, а химия цветка и есть его цвет, его свет.</w:t>
      </w:r>
    </w:p>
    <w:p>
      <w:pPr>
        <w:pStyle w:val="Normal"/>
        <w:jc w:val="both"/>
        <w:rPr>
          <w:sz w:val="26"/>
          <w:szCs w:val="26"/>
        </w:rPr>
      </w:pPr>
      <w:r>
        <w:rPr>
          <w:sz w:val="26"/>
          <w:szCs w:val="26"/>
        </w:rPr>
        <w:t>Но в то же время цвет и свет являются дарами глаза листку и солнцу. Прозрачность - это свойство глазного яблока, спроецированное во внешний мир как прозрачность пространства; это интерпретация кванта энергии в терминах студенистых волокон мозга. Я начинаю чувствовать, что мир одновременно внутри моей головы и вне нее, и эти двое, внутреннее и внешнее, включают или "охватывают" друг друга, как бесконечное число концентрических сфер. Я необычайно ясно осознаю, что все ощущаемое мною является также моим телом - что свет, цвет, форма, звук и фактура представляют собой термины и свойства мозга, дарованные внешнему миру. Я не смотрю на мир, я не встречаюсь с ним; я знаю его посредством постоянного преображения его в себя, так что все вокруг меня, весь объем пространства, не ощущается мною где-то там, а присутствует внутри меня.</w:t>
      </w:r>
    </w:p>
    <w:p>
      <w:pPr>
        <w:pStyle w:val="Normal"/>
        <w:jc w:val="both"/>
        <w:rPr>
          <w:sz w:val="26"/>
          <w:szCs w:val="26"/>
        </w:rPr>
      </w:pPr>
      <w:r>
        <w:rPr>
          <w:sz w:val="26"/>
          <w:szCs w:val="26"/>
        </w:rPr>
        <w:t>Поначалу это непривычно. Я не знаю точно, откуда приходят ко мне звуки. Видимое пространство, кажется, звучит ими, как барабан. Окружающие холмы откликаются звуками проехавшего грузовика; при этом звучание и цветные очертания холмов становятся одним действием. Я использую это слово не случайно и вскоре прибегну к нему снова. Холмы движутся в своей тишине. Они значат что-то, потому что они преображены моим мозгом, а мозг - это орган смысла. Роща мамонтовых деревьев на склонах холмов выглядит как зеленый огонь, медно-золотистая выжженная солнцем трава вздымается до самого неба. Время так замедлилось, что, кажется, превратилось в вечность, и этот привкус вечности передается холмам - блестящим горам, которые, сдается мне, я помню с незапамятного прошлого. Они столь незнакомы мне, что выглядят загадочными, но в то же время не менее привычны, чем моя собственная рука. Таким образом, преображенный в сознание, во внутреннее электрическое свечение нервов, мир кажется загадочно призрачным, словно проявленным на цветной пленке, словно звучащим на коже барабана, словно наплывающим на меня - но не весом, а вибрациями, понимаемыми как вес. Твердость - это неврологическое изобретение, и я задаюсь вопросом, могут ли нервы быть твердыми для самих себя. Где мы начинаемся? Структура ли мозга создает структуру мира, или же мир порождает структуру мозга? Мир и мозг напоминают курицу и яйцо, перед и зад.</w:t>
      </w:r>
    </w:p>
    <w:p>
      <w:pPr>
        <w:pStyle w:val="Normal"/>
        <w:jc w:val="both"/>
        <w:rPr>
          <w:sz w:val="26"/>
          <w:szCs w:val="26"/>
        </w:rPr>
      </w:pPr>
      <w:r>
        <w:rPr>
          <w:sz w:val="26"/>
          <w:szCs w:val="26"/>
        </w:rPr>
        <w:t>Физический мир - это вибрации, кванты, но вибрации чего? Для глаза это вибрации формы и цвета, для уха - звука, для носа - запаха, для пальцев - прикосновения. Однако все это различные языки для выражения одного и того же, различные качества чувствительности, различные измерения сознания. Кажется, что вопрос "Различными формами чего они являются?" не имеет смысла. Что есть свет для глаз, то есть звук для ушей. У меня возникает образ ощущений как полюсов, граней и измерений не одного и того же предмета, а друг друга; они замкнуты в кольцо взаимности. При пристальном рассмотрении форма становится цветом, который становится вибрацией, которая становится звуком, который становится запахом, а затем вкусом, прикосновением и снова формой. (Легко видеть, например, что форма листа есть его цвет. Вокруг листа нет пунктирного очертания; очертание - это грань, где поверхность одного цвета переходит в другую.) Я вижу все эти чувственные измерения как круговой танец, как действия одной структуры, переходящие в действия другой. И эти действия парят в пространстве, у которого есть также другие измерения, которые мне хочется описать как оттенки эмоционального цвета, света или звука, - радостных или пугающих, восторженного золота или подавленного свинца. Они тоже образуют цепь соответствий, круговой спектр, поляризованный таким образом, что одно мы можем описать лишь в терминах другого.</w:t>
      </w:r>
    </w:p>
    <w:p>
      <w:pPr>
        <w:pStyle w:val="Normal"/>
        <w:jc w:val="both"/>
        <w:rPr>
          <w:sz w:val="26"/>
          <w:szCs w:val="26"/>
        </w:rPr>
      </w:pPr>
      <w:r>
        <w:rPr>
          <w:sz w:val="26"/>
          <w:szCs w:val="26"/>
        </w:rPr>
        <w:t>Иногда образ физического мира - это не столько танец жестов, сколько хитросплетение фактур. Свет, звук, прикосновение, вкус и запах становятся основой ткани, и возникает чувство, что все измерения ощущений представляют собой единый континуум или поле. Пересекает основу ткани уток &lt;Примечание: "Основа" и "уток" - продольные и поперечные нити в ткани.&gt;, представляющий измерение смысла - моральных и эстетических ценностей, личных и общественных предпочтений, логического значения и экспрессивной формы. Эти два измерения пронизывают друг друга так, что различающиеся формы кажутся рябью на поверхности единого потока восприятия. Основа и уток текут вместе, поскольку ткань не одномерна и статична, а является многомерным хитросплетением импульсов, заполняющих собой всю емкость пространства. Я чувствую, что мир пребывает на чем-то, на плотном потоке энергии - во многом подобно тому, как цветная фотография находится на пленке, которая соединяет разноцветные пятна. Но сразу же после этого я вижу, что мир пребывает на моем мозге - на "том волшебном инструменте", как его назвал Шеррингтон. Мозг и мир, основа ощущений и уток смысла, кажется, нерасторжимо проницают друг друга. Они имеют общие границы и очертания и тем самым не только определяют друг друга, но и становятся раздельно немыслимыми.</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Я слушаю органную музыку. Подобно тому, как создается впечатление, что листья жестикулируют, мне кажется, что орган буквально говорит. Этот голос звучит без пауз, но каждый звук, сдается мне, порожден человеческим горлом, увлажненным слюной. Когда органист, играя на педали, движется вниз по звуковой гамме, мне кажется, что звуки раздуваются в величественные, тягучие звуковые кляксы. Когда я прислушиваюсь внимательнее, эти кляксы приобретают фактуру - становятся похожими на расходящиеся круги вибраций и напоминают чем-то ровные густые гребни, больше уже не увлажненные, как живое горло, а механически разрывные. Звук распадается на бесчисленные индивидуальные дррриты вибраций. Я слушаю дальше, и фактура снова исчезает, или, быть может, это каждая отдельная дрррита становится в свою очередь кляксой. Водянистое и жесткое, протяженность и разрывность, липкое и колкое - эти противоположности становятся проявлениями друг друга, разными уровнями выражения одного и того же.</w:t>
      </w:r>
    </w:p>
    <w:p>
      <w:pPr>
        <w:pStyle w:val="Normal"/>
        <w:jc w:val="both"/>
        <w:rPr>
          <w:sz w:val="26"/>
          <w:szCs w:val="26"/>
        </w:rPr>
      </w:pPr>
      <w:r>
        <w:rPr>
          <w:sz w:val="26"/>
          <w:szCs w:val="26"/>
        </w:rPr>
        <w:t>Эта тема повторяется сотней разных способов - неразделимая полярность противоположностей, взаимность и соответствие всех возможных проявлений сознания. Теоретически легко видеть, что все ощущения построены на контрасте - фигуры и фона, света и тени, ясного и смутного, твердого и мягкого. Однако нормальное внимание, кажется, встречает трудности с тем, чтобы вместить одновременно и то и другое. И в ощущениях, и в мыслях мы чаще всего переходим поочередно от одного к другому; может показаться, что мы не можем сосредоточить внимание на фигуре, не переставая при этом осознавать фон. Однако в этом новом мире взаимодополняемость вещей становится очевидной на всех уровнях. Лицо человека, например, становится очевидным во всех своих аспектах - это целостная картина, включающая в себя все волоски и морщинки. Лицо становится одновременно всех возрастов, поскольку все то, что говорит о старости, одновременно свидетельствует и о молодости; в костях черепа сразу же угадывается новорожденный младенец. Ассоциации, порождаемые нашим мозгом, кажется, возникают не последовательно, а все вместе. При этом у нас может создаваться впечатление, что жизнь пугает своей многозначностью или же радует своей целостностью.</w:t>
      </w:r>
    </w:p>
    <w:p>
      <w:pPr>
        <w:pStyle w:val="Normal"/>
        <w:jc w:val="both"/>
        <w:rPr>
          <w:sz w:val="26"/>
          <w:szCs w:val="26"/>
        </w:rPr>
      </w:pPr>
      <w:r>
        <w:rPr>
          <w:sz w:val="26"/>
          <w:szCs w:val="26"/>
        </w:rPr>
        <w:t>Принятие решений может оказаться полностью парализованным внезапным осознанием, что нельзя иметь хорошее без плохого, или же что невозможно последовать чужому совету, не решившись вначале сделать это. Если здравомыслие подразумевает безрассудство, а вера - сомнение, не являюсь ли я на самом деле сумасшедшим, который прикинулся душевно здоровым, пугливым дурачком, которому все же кое-как удается имитировать самоконтроль? Я начинаю видеть свою жизнь как шедевр двойственности - смущенный, беспомощный, голодный и болезненно чувствительный маленький эмбрион глубоко внутри меня постепенно научился соглашаться, заверять, стращать, ублажать, льстить, брать на пушку и обманывать с тем, чтобы его принимали за компетентную и заслуживающую доверия личность. Но ведь, если разобраться, что каждый из нас знает?</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Я слушаю, как священник солирует в Мессе в сопровождении хора монахинь. В звучании его зрелого, поставленного голоса чувствуется незыблемый авторитет единой святой католической и апостольской Церкви, великой веры, данной раз и навсегда святым - и ему вторит несколько простодушное, невинно преданное пение монахинь. Однако, прислушиваясь к пению дальше, я понимаю, что священник "напускает на себя вид", я слышу, как он раздувает, словно воздушный шарик, свой высокомерный голос. Мне кажется, что это вкрадчивый голос опытного обманщика, запугавшего бедных монахинь, которые на хорах стоят на коленях. Слушай глубже! Монахини совсем не запуганы. Они только прикидываются наивными. Немного смести угол зрения, и вялый поклон превратится в сжатие клешни. Здесь очень мало мужчин, и монахини знают, что делают. Они знают, как нужно поклониться, чтобы выжить.</w:t>
      </w:r>
    </w:p>
    <w:p>
      <w:pPr>
        <w:pStyle w:val="Normal"/>
        <w:jc w:val="both"/>
        <w:rPr>
          <w:sz w:val="26"/>
          <w:szCs w:val="26"/>
        </w:rPr>
      </w:pPr>
      <w:r>
        <w:rPr>
          <w:sz w:val="26"/>
          <w:szCs w:val="26"/>
        </w:rPr>
        <w:t>Однако это циничное видение положения вещей - всего лишь промежуточная стадия. Мне хочется выразить свое восхищение священнику за его притворство, за его умение создать видимость авторитетности, тогда как в действительности он ничего не знает так же, как и я. Возможно, не существует другого знания, кроме решимости действовать. Если в глубине нашего естества нет подлинного "я", верным которому нужно оставаться, искренность - это всегда маска; за нею стоит решительное и беззастенчивое стремление притворяться.</w:t>
      </w:r>
    </w:p>
    <w:p>
      <w:pPr>
        <w:pStyle w:val="Normal"/>
        <w:jc w:val="both"/>
        <w:rPr>
          <w:sz w:val="26"/>
          <w:szCs w:val="26"/>
        </w:rPr>
      </w:pPr>
      <w:r>
        <w:rPr>
          <w:sz w:val="26"/>
          <w:szCs w:val="26"/>
        </w:rPr>
        <w:t>Однако притворство является притворством только в том случае, когда считается, что поступок не соответствует подлинному намерению действующего. Найди действующего! Глубоко в голосе священника я слышу рычание первобытного зверя в джунглях, однако это рычание подавлено, усложнено, утончено и преображено тысячелетиями культурной жизни. Каждое новое искажение, каждая дополнительная тонкость были новыми ставками в игре, смысл которой в том, чтобы сделать первобытное рычание более впечатляющим. Но это тот же самый грубый и неприкрытый вой самца в поисках пищи или самки, или же рык удовлетворения, от которого сотрясаются горы. Затем это рычание приобретает ритм, чтобы очаровывать, затем оно меняет тон, чтобы умолять или угрожать. Затем появляются слова, чтобы сообщить о нужде, обещании, сделке. И только потом, намного позже, начинаются притворные игры. Здесь и женская стратегия побеждать, уступая; и притязание на высшую добродетель, основанное на отречении от мира во имя духа; и уловка слабости, на поверку оказывающейся сильнее мощи мышц; и блаженство кротких, которые унаследуют землю.</w:t>
      </w:r>
    </w:p>
    <w:p>
      <w:pPr>
        <w:pStyle w:val="Normal"/>
        <w:jc w:val="both"/>
        <w:rPr>
          <w:sz w:val="26"/>
          <w:szCs w:val="26"/>
        </w:rPr>
      </w:pPr>
      <w:r>
        <w:rPr>
          <w:sz w:val="26"/>
          <w:szCs w:val="26"/>
        </w:rPr>
        <w:t>Я слушаю дальше и теперь слышу, как в одном этом голосе одновременно говорят все уровни человеческой истории, а также все стадии эволюции человека. Каждая стадия становится такой же явной, как одно из годичных колец на поперечном срезе дерева. Однако все это - лишь иерархия уловок, стратегии венчающие стратегии, но под всеми наслоениями утонченности все еще звучит первобытное рычание. Иногда это рычание из брачного воя взрослого животного становится беспомощным плачем младенца, и тогда я чувствую человеческую музыку - со всей ее пышностью и изощренностью, с ее радостью, ужасом и самодовольной торжественностью - как чрезвычайно усложненный и подавленный плач ребенка по матери. Но когда мне хочется заплакать от жалости, я понимаю, что жалко мне самого себя. Я, взрослый человек, тоже вою во тьме подобно тому, как первобытное рычание все еще звучит под утонченными модуляциями церковного пения.</w:t>
      </w:r>
    </w:p>
    <w:p>
      <w:pPr>
        <w:pStyle w:val="Normal"/>
        <w:jc w:val="both"/>
        <w:rPr>
          <w:sz w:val="26"/>
          <w:szCs w:val="26"/>
        </w:rPr>
      </w:pPr>
      <w:r>
        <w:rPr>
          <w:sz w:val="26"/>
          <w:szCs w:val="26"/>
        </w:rPr>
        <w:t>Ты бедный ребенок! Но в то же время ты маленький корыстный шельмец! Когда я пытаюсь найти действующего за действием, мотивацию в основе всего, мне кажется, что я вижу только бесконечную двойственность. Под маской любви я нахожу прирожденный эгоизм. В какое интересное положение я попадаю, когда кто-то спрашивает: "Действительно ли ты любишь меня?" Я не могу сказать "да", не подразумевая "нет", поскольку единственным удовлетворительным ответом может быть: "Да, я люблю тебя так, что могу съесть тебя! Моя любовь к тебе неотделима от моей любви к себе. Моя любовь к тебе - чистейший эгоизм". Никто не хочет, чтобы его любили из чувства долга.</w:t>
      </w:r>
    </w:p>
    <w:p>
      <w:pPr>
        <w:pStyle w:val="Normal"/>
        <w:jc w:val="both"/>
        <w:rPr>
          <w:sz w:val="26"/>
          <w:szCs w:val="26"/>
        </w:rPr>
      </w:pPr>
      <w:r>
        <w:rPr>
          <w:sz w:val="26"/>
          <w:szCs w:val="26"/>
        </w:rPr>
        <w:t>Поэтому я буду откровенным. "Да, я - чистое эгоистическое желание, и я люблю тебя, потому что мне приятно быть вместе с тобой - по крайней мере сейчас". Однако затем я начинаю недоумевать, не закралась ли в мою откровенность какая-то хитрость. Хорошо мне быть искренним, играть перед ней роль человека, который не притворяется, - в отличие от других парней, которые убеждают ее, что любят ее для нее самой. Я вижу, что в стремлении быть искренним всегда присутствует какая-то неискренность, будто я открыто заявляю: "Это мое утверждение ложно". В каждой моей попытке определить себя, быть полностью искренним всегда есть какая-то уловка. Затруднение в том, что я не могу видеть своей спины, не говоря уже о внутренностях своей головы. Я не могу быть искренним, потому что не знаю полностью, кто я такой. Сознание возникает из центра, который я не могу видеть - вся сложность именно в этом.</w:t>
      </w:r>
    </w:p>
    <w:p>
      <w:pPr>
        <w:pStyle w:val="Normal"/>
        <w:jc w:val="both"/>
        <w:rPr>
          <w:sz w:val="26"/>
          <w:szCs w:val="26"/>
        </w:rPr>
      </w:pPr>
      <w:r>
        <w:rPr>
          <w:sz w:val="26"/>
          <w:szCs w:val="26"/>
        </w:rPr>
        <w:t>Создается впечатление, что жизнь может постичь себя вплоть до маленького зачатка, или источника чувствительности. Я называю его Ини-Вини - извивающийся крохотный зародыш, который пытается совокупиться сам с собой, но все никак не может этого сделать. Все сказочное многообразие растительной и животной жизни, причуды человеческой цивилизации - это всего лишь грандиозная уловка Ини-Вини, стремящегося обладать Ини-Вини. Я влюблен в самого себя, но не могу стремиться к себе, не скрываясь от самого себя. По мере того, как я преследую свой собственный хвост, он убегает от меня. Может быть, амеба для того и делится пополам, чтобы решить эту проблему?</w:t>
      </w:r>
    </w:p>
    <w:p>
      <w:pPr>
        <w:pStyle w:val="Normal"/>
        <w:jc w:val="both"/>
        <w:rPr>
          <w:sz w:val="26"/>
          <w:szCs w:val="26"/>
        </w:rPr>
      </w:pPr>
      <w:r>
        <w:rPr>
          <w:sz w:val="26"/>
          <w:szCs w:val="26"/>
        </w:rPr>
        <w:t>Я пытаюсь уйти глубже, погружаясь мыслями и чувствами к их первоистокам. Что я имею в виду, когда говорю, что люблю себя? Каким образом я знаю себя? Всегда в виде чего-то другого, чего-то незнакомого. Пейзаж, который я наблюдаю, является также частью меня самого, нейронов в моей голове. Камень у себя на ладони я чувствую в терминах собственных пальцев. И ничего не может быть таинственнее моего тела - ощущение пульса, вид через увеличительное стекло моего глаза, потрясение от мысли, что мое тело есть часть окружающего мира. В действительности же, нет возможности отделить себя от мира, любви к себе от любви к кому-то другому. Любое знание о себе является знанием о другом, а любое знание другого - знанием о себе. Я начинаю видеть, что "я" и другой, знакомое и незнакомое, внутреннее и внешнее, предсказуемое и непредсказуемое - подразумевают друг друга. Одно является способом спрятаться, другое - способом найти, и чем больше я чувствую, что они подразумевают друг друга, тем больше я постигаю их единство. Я становлюсь необычайно привязанным и искренне расположенным ко всему, что кажется мне чужим. В чертах того, что выглядит враждебно, пугающе, непонятно и отдаленно, я начинаю узнавать себя. Но речь здесь вовсе не об эмпирическом вчерашнем эго, не о показной личности, а о моем естестве, которое, кажется мне, я знаю с незапамятных времен.</w:t>
      </w:r>
    </w:p>
    <w:p>
      <w:pPr>
        <w:pStyle w:val="Normal"/>
        <w:jc w:val="both"/>
        <w:rPr>
          <w:sz w:val="26"/>
          <w:szCs w:val="26"/>
        </w:rPr>
      </w:pPr>
      <w:r>
        <w:rPr>
          <w:sz w:val="26"/>
          <w:szCs w:val="26"/>
        </w:rPr>
        <w:t>"Я", которое я начинаю узнавать, которое я забыл, однако знаю лучше, чем все остальное, уходит своими корнями далеко в детство, в те времена, когда взрослые еще не успели обмануть меня, заставив поверить, что я - это кто-то другой. Тогда они были больше и сильнее меня, и им ничего не стоило внушить мне свой воображаемый страх, сбить меня с толку и победить меня в сложной игре, тонкостей которой я еще не знал. (Невольно задумываешься об изуверстве учителя, объясняющего правила игры и тут же демонстрирующего свое превосходство в ней.) Задолго до этого всего, задолго до того, как я стал эмбрионом в утробе своей матери, - уже маячит этот слишком уж знакомый незнакомец: все, что не есть "я". И с восторгом неизмеримо большим, нежели радость при встрече влюбленных, которых разделяли столетия, я узнаю его, свое изначальное "Я". О добрая старая колдунья, которой удалось вовлечь меня в эту игру!</w:t>
      </w:r>
    </w:p>
    <w:p>
      <w:pPr>
        <w:pStyle w:val="Normal"/>
        <w:jc w:val="both"/>
        <w:rPr>
          <w:sz w:val="26"/>
          <w:szCs w:val="26"/>
        </w:rPr>
      </w:pPr>
      <w:r>
        <w:rPr>
          <w:sz w:val="26"/>
          <w:szCs w:val="26"/>
        </w:rPr>
        <w:t>В то же время все и вся вокруг меня кажется таким, каким оно всегда было, затем было забыто, а затем открылось снова. Мы сидим в саду, окруженном со всех сторон невозделанными холмами, в саду фуксий и колибри, расположенном в долине, которая выходит к западному побережью великого океана и в которой во время шторма находят себе приют чайки. В один из дней в середине XX века мы сидим за столом на террасе, едим домашний хлеб и пьем белое вино. Но кажется, что мы были здесь вечно, потому что люди вокруг меня не похожи больше на банальные и настороженные маленькие личности с именами, адресами и номерами полисов социальной безопасности - на тех общественно признанных смертных, которыми мы привыкли себя считать. Эти люди, не теряя своей человечности, кажутся, скорее, бессмертными архетипами самих себя. Их непохожие друг на друга характеры напоминают голос священника; они охватывают всю историю. Эти люди одновременно уникальны и вечны, мужчины и женщины, но в то же время боги и богини. Ибо сейчас, когда у нас наконец-то достаточно времени приглядеться друг к другу, мы становимся вневременными. Человеческий облик делается неизмеримо ценным, и как бы в подтверждение этого, глаза представляются разумными самоцветами, волосы - золотой канителью, тело - переливчатым янтарем. Между теми, кто вошел в этот мир вместе, возникает подлинно евхаристическая любовь - принятие друг друга от поверхностных проявлений до самых глубин нашего естества.</w:t>
      </w:r>
    </w:p>
    <w:p>
      <w:pPr>
        <w:pStyle w:val="Normal"/>
        <w:jc w:val="both"/>
        <w:rPr>
          <w:sz w:val="26"/>
          <w:szCs w:val="26"/>
        </w:rPr>
      </w:pPr>
      <w:r>
        <w:rPr>
          <w:sz w:val="26"/>
          <w:szCs w:val="26"/>
        </w:rPr>
        <w:t>Элла, посадившая сад, - это милосердная Цирцея, волшебница, дочь Луны, покровительница кошек и змей, знаток трав и целебных снадобий. Ее старческое лицо с изысканными морщинами светится необычайной молодостью, а серебристо-черные волосы зыблятся, подобно пламени. Роберт - олицетворение Пана, однако Пана-быка, а не Пана-козла; его короткие жесткие волосы взъерошены и среди них видны небольшие рожки. Сам же Роберт воплощает в себе бьющую через край энергию, его тело лоснится, мышцы излучают силу. Берилла, его жена, - это нимфа, вышедшая из лесной чащи, полевая русалка с вьющимися волосами и танцующим телом, которое кажется обнаженным, даже когда одето. Именно она испекла хлеб, который мы едим, и этот хлеб представляется нам Предвечным Хлебом, по сравнению с которым хлеб самой матери показался бы неудачной подделкой. И, кроме того, есть Мэри - возлюбленная в обычном грязном мире; однако в этом мире она стала воплощением света и золота, дочь солнца, глаза которой сотканы из вечернего неба. Это существо всех возрастов: младенец, малютка, девушка, мать семейства, старуха и безжизненное тело, излучающее непреходящую любовь.</w:t>
      </w:r>
    </w:p>
    <w:p>
      <w:pPr>
        <w:pStyle w:val="Normal"/>
        <w:jc w:val="both"/>
        <w:rPr>
          <w:sz w:val="26"/>
          <w:szCs w:val="26"/>
        </w:rPr>
      </w:pPr>
      <w:r>
        <w:rPr>
          <w:sz w:val="26"/>
          <w:szCs w:val="26"/>
        </w:rPr>
        <w:t>Я пытаюсь найти слова, которые могли бы выразить ангельский, мифологический облик этих людей. Но в то же время эти люди столь близки мне, будто я знаком с ними в течение столетий, или, точнее, будто я только что узнал в них своих потерянных друзей, с которыми мы были вместе с самого начала времен в стране, существовавшей до появления миров. Это чувство, конечно, связано с осознанием мною моего собственного естества, которое бесконечно старше слепого извивающегося Ини-Вини - ведь высшая форма сознания может каким-то образом присутствовать у самого истока вещей. Все мы смотрим друг на друга с пониманием, поскольку чувство, что мы знали друг друга в самом отдаленном прошлом скрывает в себе что-то еще - подразумеваемое, вселяющее благоговейный ужас, почти невыразимое - а именно: постижение того, что в глубочайшем средоточии времени, которое открыто в направлении, перпендикулярном к нашему обычному времени, мы есть и всегда были одним. Мы вместе осознаем искусно скрытый замысел, королевскую иллюзию, благодаря которой мы можем казаться различными.</w:t>
      </w:r>
    </w:p>
    <w:p>
      <w:pPr>
        <w:pStyle w:val="Normal"/>
        <w:jc w:val="both"/>
        <w:rPr>
          <w:sz w:val="26"/>
          <w:szCs w:val="26"/>
        </w:rPr>
      </w:pPr>
      <w:r>
        <w:rPr>
          <w:sz w:val="26"/>
          <w:szCs w:val="26"/>
        </w:rPr>
        <w:t>Потрясение постижения. В виде всего самого чужого, чуждого и удаленного - в виде вечно убегающих галактик, таинственной смерти, неизлечимых болезней и ужаса потери рассудка, во враждебном, гусино-кожном мире морских чудовищ и пауков, в тошнотворных лабиринтах моих внутренностей - во всем этом я незаметно подбираюсь к себе и пугаю себя: "Угу!" Я запугиваю себя до потери соображения, а затем, все еще не придя в себя, не могу понять, как это могло случиться. Обычно меня окружает путаница. Я не знаю, как в нее угодил, поскольку я потерял нить, которая меня сюда привела, забыл необычайно сложную цепочку ходов в давно начатой игре в прятки. (Или, быть может, это была последовательность стадий развития нейронов моего мозга?) Однако сейчас смысл путаницы полностью понятен. Она является средством для кого-то уйти от себя, чтобы показаться себе чужим, - причем этих уходов было так много, и они были столь головокружительно запутаны, что я оказался одураченным окончательно. Ключ к разгадке в том, что все противоположности и двойственности - не разделены, а полярны; они не противостоят друг другу издалека; они проистекают из одного центра. Обычное мышление не выявляет эту полярность и относительность, потому что оно пользуется терминами, терминалами, или оконечностями, полюсами, не принимая во внимание то, что находится между ними. Различие между передом и задом, между бытием и не-бытием, скрывает их единство и взаимодополняемость.</w:t>
      </w:r>
    </w:p>
    <w:p>
      <w:pPr>
        <w:pStyle w:val="Normal"/>
        <w:jc w:val="both"/>
        <w:rPr>
          <w:sz w:val="26"/>
          <w:szCs w:val="26"/>
        </w:rPr>
      </w:pPr>
      <w:r>
        <w:rPr>
          <w:sz w:val="26"/>
          <w:szCs w:val="26"/>
        </w:rPr>
        <w:t>Итак, сознание, чувственное восприятие, - это всегда ощущение контраста. Это искусственное подчеркивание различий и особенностей, тогда как, в действительности, ничто не определимо, не классифицируемо, не отделимо от всего остального без сопоставления с чем-то другим. Однако человек живет не одним лишь сознанием, поскольку линейная, последовательная, построенная на контрастах процедура рассмотрения в сознательном внимании плохо справляется с управлением столь сложным объектом, как живое тело. Само тело обладает бессознательным - или, лучше сказать, сверхсознательным - "всеведением" именно потому, что оно участвует в отношениях, а не противопоставлениях, в гармонии, а не в диссонансе. Оно "думает", или контролирует себя, так, как растение растет, а не так, как ботаник описывает его рост. Вот почему у Шивы десять рук - ведь он представляет танец существования, всемогущество жизни, способной делать много чего сразу.</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Создается впечатление, что в ходе переживания, которое я описываю, сверхсознательное мышление становится сознательным. Мы видим мир, каким видит его наше тело, и по этой причине встречаемся с величайшими трудностями при попытках выразить такого рода переживания с помощью языка, основанного на контрасте и классификации. В той мере, в которой человек стал существом, живущим в своем сознательном внимании, он стал жить среди противоречий, конфликтов и сумятицы. Невероятное совершенство человеческого организма в целом представляется ему недостойным внимания, и именно поэтому у большинства людей наблюдается явное рассогласование между необычайно разумной организацией их тел и тривиальными играми, происходящими у них в сознании. Однако в этом мире ситуация противоположная. Обычные люди здесь кажутся богами, потому что в этом мире главенствуют достоинства их целостного естества; заботы же сознательного внимания отступают на второй план, где им и надлежит быть. Поэтому размежевание и вражда уступают здесь место любви, единству, гармонии и взаимности.</w:t>
      </w:r>
    </w:p>
    <w:p>
      <w:pPr>
        <w:pStyle w:val="Normal"/>
        <w:jc w:val="both"/>
        <w:rPr>
          <w:sz w:val="26"/>
          <w:szCs w:val="26"/>
        </w:rPr>
      </w:pPr>
      <w:r>
        <w:rPr>
          <w:sz w:val="26"/>
          <w:szCs w:val="26"/>
        </w:rPr>
        <w:t>Ведь наше сознание упускает из виду, что все поверхности и разграничения принадлежат противоположным сторонам и областям в равной мере, так что, когда граница изменяет свои очертания, движутся обе стороны вместе. Это напоминает китайский символ инь-ян - черную и белую рыбок, разделенных внутри круга S-образной кривой. Выпуклая головка одной из них является сужающимся хвостиком другой. Однако несколько неочевиднее то, что очертания и движения моей кожи принадлежат мне и окружающему миру в равной мере, и что сферы влияния различных людей имеют множество стен наподобие перегородок между комнатами, и поэтому любое движение моей стены - это также и движение твоей! В своей комнате ты можешь делать все, что хочешь, до тех пор, пока я могу делать все, что хочу, в своей. Однако комната каждого человека - это он сам в своем самом полном виде, так что мое расширение является твоим сжатием, и наоборот.</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Смотрю на то, что обычно называют беспорядочными кустами, - на заросли кустарника и травянистых растений, в которых ветки и листья переплелись самым беспорядочным образом. Однако сейчас, когда главенствует организующий, полярный ум, я вижу, что беспорядочными являются не кусты, а мои неуклюжие мысли о них. В действительности же, каждая веточка находится на своем месте, а все хитросплетение становится более изысканной арабеской, нежели узоры на полях кельтских манускриптов. В таком же состоянии сознания я однажды видел осенний лес. Множество безлистых веточек переплелось на фоне неба, но это был не хаос, а изощренное кружево, ажурное украшение ювелира-волшебника. Трухлое бревно, поросшее грибами и мхом, предстало предо мной, словно неповторимый шедевр Челлини - изнутри подсвеченное изваяние из черного и желтого янтаря, из нефрита и слоновой кости, тогда как все пористые и губчатые части распадающейся древесины, казалось, высечены с бесконечным терпением и мастерством. Я не знаю, действительно ли мир организован подобным образом, или же он лишь представляется нам в такие минуты в терминах нашего тела.</w:t>
      </w:r>
    </w:p>
    <w:p>
      <w:pPr>
        <w:pStyle w:val="Normal"/>
        <w:jc w:val="both"/>
        <w:rPr>
          <w:sz w:val="26"/>
          <w:szCs w:val="26"/>
        </w:rPr>
      </w:pPr>
      <w:r>
        <w:rPr>
          <w:sz w:val="26"/>
          <w:szCs w:val="26"/>
        </w:rPr>
        <w:t>Путешествие в мир нового восприятия рождает удивительно возвышенное отношение к структурам в природе, открывает неведомое ранее очарование листа папоротника, растущего кристалла или узоров на морской ракушке, неописуемых самоцветов радиолярий и других одноклеточных существ, сказочное устройство семян и стручков, инженерные изобретения костей и скелетов, аэродинамику перьев и удивительно красочные рисунки глаз на крыльях бабочек и птиц. Вся эта утонченность организации может, с одной точки зрения, считаться абсолютно необходимой для целей воспроизведения и выживания. Однако, когда мы приглядываемся к этим существам, их выживание оказывается самим их существованием - а оно-то для чего необходимо?</w:t>
      </w:r>
    </w:p>
    <w:p>
      <w:pPr>
        <w:pStyle w:val="Normal"/>
        <w:jc w:val="both"/>
        <w:rPr>
          <w:sz w:val="26"/>
          <w:szCs w:val="26"/>
        </w:rPr>
      </w:pPr>
      <w:r>
        <w:rPr>
          <w:sz w:val="26"/>
          <w:szCs w:val="26"/>
        </w:rPr>
        <w:t>У нас создается все более и более сильное впечатление, что проявления порядка в природе - это произведения искусства сродни музыкальным: фуги в раковинах и хрящах, контрапункт в волокнах и капиллярах, пульсирующий ритм в волнах звука, света и в нервах. Причем человек сплетен с этим всем так, что отделить его невозможно - узлы, ганглии, хитросплетения электронных цепей и импульсов работают непрерывно и простираются через все пространство-время. Вся эта сложнейшая структура несется вихрем, как дым в солнечном луче или как дрожащий рисунок ряби на поверхности мелкого ручейка. Бесконечно преображаясь в себя, остается одна лишь структура. Пересечения, средоточия, сочленения и причудливые завитки постоянно преображаются друг в друга. "Видения сего беспочвенная ткань" (Шекспир, "Буря"). Видение покоится на самом себе. Когда почва растворяется подо мной, я начинаю парить.</w:t>
      </w:r>
    </w:p>
    <w:p>
      <w:pPr>
        <w:pStyle w:val="Normal"/>
        <w:jc w:val="both"/>
        <w:rPr>
          <w:sz w:val="26"/>
          <w:szCs w:val="26"/>
        </w:rPr>
      </w:pPr>
      <w:r>
        <w:rPr>
          <w:sz w:val="26"/>
          <w:szCs w:val="26"/>
        </w:rPr>
        <w:t>Фантазии, посещающие меня в этом мире при закрытых глазах, чаще всего кажутся откровением тайных возможностей мозга, ассоциативных и структурирующих процессов, упорядочивающих систем, лежащих в основе наших чувств и мышления. В отличие от фантазии, которую я только что описал, они по большей части являются еще более сложными вариациями на ту же тему: рисунок папоротника, продолжающийся рисунком папоротника, продолжающийся рисунком папоротника в бесконечномерном пространстве; или огромные калейдоскопические купола из цветного стекла и мозаики; или структуры наподобие лабораторных моделей очень сложных молекул - системы разноцветных шаров, каждый из которых оказывается совокупностью меньших шаров, и так до бесконечности. Может, таково внутреннее устройство организующего процесса, которому, при открытых глазах, удается осмыслить мир даже в самых запутанных его проявлениях?</w:t>
      </w:r>
    </w:p>
    <w:p>
      <w:pPr>
        <w:pStyle w:val="Normal"/>
        <w:jc w:val="both"/>
        <w:rPr>
          <w:sz w:val="26"/>
          <w:szCs w:val="26"/>
        </w:rPr>
      </w:pPr>
      <w:r>
        <w:rPr>
          <w:sz w:val="26"/>
          <w:szCs w:val="26"/>
        </w:rPr>
        <w:t>Позже в этот день Роберт ведет нас в свою мастерскую, в которой он накануне делал уборку и вот теперь свалил ненужные вещи и мусор на большой старый "Бьюик" с открывающимся верхом. При виде этого мусора у меня возникает два глобальных вопроса человеческой жизни: "Куда мы это денем?" и "Кто будет это убирать?". С одной точки зрения, живые существа - это просто трубки, заглатывающие с одной стороны и выделяющие с другой до тех пор, пока трубка не износится. Проблема всегда в том, куда девать то, что появилось на другом конце трубки, - особенно если его собралось так много, что трубки подвергаются опасности не уместиться на планете, заваленной их собственными отходами. К тому же, ситуация имеет метафизический оттенок. Вопрос "Куда мы это денем?" устремляется к фундаментальному основанию, на котором все покоится, - к Первопричине, Божественному Источнику, основанию морали, движущей силе действия. Спрашивая же "Кто будет это убирать?", мы хотим узнать, на ком, в конце концов, лежит ответственность за это все, и как решить наши вечно умножающиеся проблемы, не передавая их будущим поколениям.</w:t>
      </w:r>
    </w:p>
    <w:p>
      <w:pPr>
        <w:pStyle w:val="Normal"/>
        <w:jc w:val="both"/>
        <w:rPr>
          <w:sz w:val="26"/>
          <w:szCs w:val="26"/>
        </w:rPr>
      </w:pPr>
      <w:r>
        <w:rPr>
          <w:sz w:val="26"/>
          <w:szCs w:val="26"/>
        </w:rPr>
        <w:t>Я лицезрею тайну мусора в ее непосредственном проявлении. Робертова машина загружена доверху, и только сидение шофера остается незанятым рядом с разломанными дверными рамами, ржавыми плитами, обрывками колючей проволоки, раздавленными консервными банками, остатками древних фисгармоний, безымянными чудовищами из обломков пластика, куклами без голов, велосипедами без колес, разорванными подушками с торчащей из них ватой, бутылками нестандартных размеров, грудастыми манекенами портного, ромбовидными рамками, развороченными клетками для птиц, невообразимыми массами проволоки и старой электропроводки, грудами апельсинных корок, яичной скорлупы, картофельной шелухи и электрических лампочек - и все это припорошено мерзко-белым порошкообразным химикатом, который мы называем "ангельским дерьмом". На следующий день мы с почетным эскортом препроводим этот мусор на местную свалку. А что потом? Можно ли вообразить себе переплавку или огонь, который избавит нас от этих вечно растущих гор отбросов - особенно если учесть, что наши постройки и изделия все больше напоминают мусор еще до того, как мы их приобрели? Кажется, не существует другого ответа, кроме предложенного Робертом. И все же, вид его машины повергает в отчаяние.</w:t>
      </w:r>
    </w:p>
    <w:p>
      <w:pPr>
        <w:pStyle w:val="Normal"/>
        <w:jc w:val="both"/>
        <w:rPr>
          <w:sz w:val="26"/>
          <w:szCs w:val="26"/>
        </w:rPr>
      </w:pPr>
      <w:r>
        <w:rPr>
          <w:sz w:val="26"/>
          <w:szCs w:val="26"/>
        </w:rPr>
        <w:t>Божественная комедия. Смех побеждает все. И для Роберта эта исполинская куча удивительно нелепых вещей - всего лишь несравненное творение, шедевр бессмыслицы. Он свалил все это в кузов и привязал веревками к раздавшимся низким бортам когда-то великолепного автомобиля, а затем отошел в сторону, чтобы полюбоваться, словно это выставочный экспонат. Табличка внизу: "Американский образ жизни". Между тем наш смех беззлобный, ибо в этом состоянии сознания любой поступок есть действие божества. Высшее достижение нашей цивилизации - монументальные кучи мусора - кажется не бессмысленным безобразием, а карикатурой на себя, подобно тому как преднамеренное создание феноменально абсурдных коллажей и абстрактных скульптур является всего лишь добродушной пародией на наши собственные притязания. Ведь в этом мире ничто не является ошибкой, ничто даже не является глупостью. Чувство ошибочности свидетельствует о неспособности видеть нечто как часть большой структуры, о неведении в отношении уровня иерархии, на котором происходит событие. Действие, выглядящее неуместным на уровне 28, может оказаться совершенно закономерным на уровне 96. Я говорю об уровнях и градациях в хитросплетении изгибов и поворотов, действий и противодействий, составляющих ход и развитие нашей жизни, - о стадиях космологической игры в кто-кого-перещеголяет, которую постоянно затевают инь и ян, темное и светлое начала. На ранних стадиях эта игра кажется серьезным противостоянием добра и зла. И если недалекий человек относится к игре всерьез, его следует уважать за глубину его вовлеченности, за решимость зайти так далеко, чтобы не знать, откуда он вышел.</w:t>
      </w:r>
    </w:p>
    <w:p>
      <w:pPr>
        <w:pStyle w:val="Normal"/>
        <w:jc w:val="both"/>
        <w:rPr>
          <w:sz w:val="26"/>
          <w:szCs w:val="26"/>
        </w:rPr>
      </w:pPr>
      <w:r>
        <w:rPr>
          <w:sz w:val="26"/>
          <w:szCs w:val="26"/>
        </w:rPr>
        <w:t>Чем более прозаичным, чем более скучным и повседневным представляется нам все и вся, тем более я поражаюсь ловкости, с которой божество прячется, чтобы потом искать себя, а также размаху и изощренности космического танца энергий. Я думаю о бензозаправочной станции на углу квартала. Пыль и выхлопные газы, один и тот же стандартный парень с рекламой компании "Standard" на бейсбольной куртке, без энтузиазма пестрящиеся рекламные щиты, вся эта приевшаяся банальность - и никого вокруг, кроме нас, обычных людей! Я знаю, как люди всего лишь притворяются, что не видят себя аватарами Брахмы, Вишну и Шивы. Они изображают, что забыли непревзойденную мудрость миллиона клеток своего тела, и делают вид, что пыль не похожа на россыпи самоцветов. Как великолепно они будут имитировать непонимание, когда я подойду к ним и скажу: "Ну ладно, кого ты пытаешься разыграть? Брось, Шива, старый плут! Это великая игра, но меня-то ты не проведешь!" Однако сознательное эго не знает, что оно является всего лишь уловкой нашего тела, этого божественного органа. &lt;Примечание: "Самосознательный человек считает, что думает он сам. Однако уже давно известно, что это не так, поскольку сознательный субъект, считающий себя мыслящим, не есть тот орган, который совершает мышление. Сознательная личность - это всего лишь последовательность мимолетных проявлений, одна компонента мыслящего организма". - L.L.Whyte, The Unconscious Before Freud (Basic Books, New York, 1960), p. 59.&gt; Когда, в поисках выхода из темноты, люди приходят к гуру, мастеру мудрости, он лишь высмеивает их притворство до тех пор, пока они не откажутся от него. Он не говорит им ничего, но огонек в его глазах взывает к бессознательному - "Ты знаешь... Ты знаешь!"</w:t>
      </w:r>
    </w:p>
    <w:p>
      <w:pPr>
        <w:pStyle w:val="Normal"/>
        <w:jc w:val="both"/>
        <w:rPr>
          <w:sz w:val="26"/>
          <w:szCs w:val="26"/>
        </w:rPr>
      </w:pPr>
      <w:r>
        <w:rPr>
          <w:sz w:val="26"/>
          <w:szCs w:val="26"/>
        </w:rPr>
        <w:t>В построенном на контрастах мире обычного сознания человек отождествляет себя с волей и чувствует себя существом живущим в мире, но миру не принадлежащим. Мир ему либо нравится, либо не нравится. Он либо принимает мир, либо отвергает его. Он помыкает миром или же мир помыкает им. Однако в фундаментальном сверхсознании целостного организма таких крайностей не существует. Организм и окружающий его мир представляют собой одну целостную структуру действия, в которой нет ни субъекта, ни объекта; ни того, кто действует, ни того, кто подвергается воздействию. На этом уровне нет разделения между болью, с одной стороны, и мною, страдающим от боли, с другой. Боль и реакция на боль здесь одно и то же. Когда это осознано, вначале создается ощущение, что все случается по моей собственной воле. Однако это ощущение является предварительным и неуклюжим способом постижения, что происходящее вне моего тела образует один процесс с происходящим внутри него. Это и есть постижение "изначального облика", который так искусно сокрыт нашим повседневным языком и традиционными представлениями.</w:t>
      </w:r>
    </w:p>
    <w:p>
      <w:pPr>
        <w:pStyle w:val="Normal"/>
        <w:jc w:val="both"/>
        <w:rPr>
          <w:sz w:val="26"/>
          <w:szCs w:val="26"/>
        </w:rPr>
      </w:pPr>
      <w:r>
        <w:rPr>
          <w:sz w:val="26"/>
          <w:szCs w:val="26"/>
        </w:rPr>
        <w:t>Активное и пассивное - две фазы одного действия. Семечко чертополоха, окруженное облачком белого пуха медленно плывет по воздуху и грустно вздыхает, услышав звук реактивного самолета, невидимого в вышине. Я ловлю его за одну из пушистых ниточек и, зажав между большим и указательным пальцами, удивляюсь тому, что это крохотное существо, извиваясь, рвется из моих рук, словно пытается вырваться на свободу. Здравый смысл говорит мне, что пух движется под действием ветра, а не семечка. Однако после этого я понимаю, что в обладании нежным парашютом, который на ветру приходит в движение, проявляется не что иное как "разум" семечка. Обладая таким придатком, семечко может передвигаться с помощью ветра. И вообще, есть ли существенная разница между тем, чтобы поднять парус, и тем, чтобы взяться за весло? Ведь, если разобраться, путешествие под парусом - более разумный способ приложения усилий. Верно, что семечко сознательно не намеревается передвигаться с помощью ветра, но я ведь тоже сознательно не намеревался обладать руками и ногами!</w:t>
      </w:r>
    </w:p>
    <w:p>
      <w:pPr>
        <w:pStyle w:val="Normal"/>
        <w:jc w:val="both"/>
        <w:rPr>
          <w:sz w:val="26"/>
          <w:szCs w:val="26"/>
        </w:rPr>
      </w:pPr>
      <w:r>
        <w:rPr>
          <w:sz w:val="26"/>
          <w:szCs w:val="26"/>
        </w:rPr>
        <w:t>Именно это глубокое постижение взаимодополняемости меня и мира, активного и пассивного, внешнего и внутреннего, "я" и не-"я" приводит нас к тому аспекту этих переживаний, который больше всего озадачивает наш здравый смысл, - к странной и на первый взгляд кощунственной убежденности, что "Я" есть Бог. В западной культуре это ощущение является несомненным признаком слабости рассудка. Однако в Индии считается само собой разумеющимся, что глубочайшее естество человека, Атман, является глубочайшим естеством вселенной, Брахманом. А почему бы и нет? Очевидно, что такое видение мира более целостно, более благородно, более здраво, чем представление о том, что между Первопричиной и ее следствиями зияет непреодолимая пропасть. Понятно, что "Я", которое есть Бог, не может быть тем эго, сознательным "я", которое не осознает, что его внешние очертания являются внутренними очертаниями остального мира. Однако, пребывая в этом более широком, более все-видящем сознании, я не могу не понимать, что все, что я считаю доступным своей воле и желаниям, имеет точку соприкосновения с тем, что я рассматриваю как не имеющие ко мне отношения. Пределы доступного моей воле, форма и контуры действий, которые я почитаю своими, - все это идентично и смежно с очертаниями событий, которые меня научили считать чужими и посторонними.</w:t>
      </w:r>
    </w:p>
    <w:p>
      <w:pPr>
        <w:pStyle w:val="Normal"/>
        <w:jc w:val="both"/>
        <w:rPr>
          <w:sz w:val="26"/>
          <w:szCs w:val="26"/>
        </w:rPr>
      </w:pPr>
      <w:r>
        <w:rPr>
          <w:sz w:val="26"/>
          <w:szCs w:val="26"/>
        </w:rPr>
        <w:t>Чувство "я" больше не сосредоточено внутри кожи. В противоположность этому, я как индивидуальное существо, кажется, вырастаю из остальной вселенной, подобно волоску на голове или оконечности моего тела, так что мой центр - это также центр всего остального. Я обнаруживаю, что в обычном сознании я по привычке пытаюсь оторвать себя от всей целостности, что я постоянно занимаю по отношению к ней оборонительную позицию. Но что я пытаюсь защищать? Только изредка мои защитные реакции направлены на то, чтобы предотвратить физическую опасность или увечье. По большей же части я защищаю свою защиту - оборонительные рубежи вокруг оборонительных рубежей вокруг пустоты. Воины внутри крепости, воины внутри оборонительных рубежей, воины на радиостанции. Война во внешнем мире - это лишь пародия войны эго против мира: в безопасности могут себя чувствовать одни лишь воины. В следующей войне только пилоты бомбардировщиков проживут дольше, чем женщины и дети.</w:t>
      </w:r>
    </w:p>
    <w:p>
      <w:pPr>
        <w:pStyle w:val="Normal"/>
        <w:jc w:val="both"/>
        <w:rPr>
          <w:sz w:val="26"/>
          <w:szCs w:val="26"/>
        </w:rPr>
      </w:pPr>
      <w:r>
        <w:rPr>
          <w:sz w:val="26"/>
          <w:szCs w:val="26"/>
        </w:rPr>
        <w:t>Я прослеживаю в обратном направлении лабиринты своего мозга, вновь прохожу по бесчисленным закоулкам, где я когда-то, описав множество кругов, в конце концов заблудился и потерял ту первобытную тропинку, по которой вошел в этот лес. Обратно через туннели прошлого - через запутанные стратегии выживания и самоутверждения во взрослой жизни, через бесконечные подземелья наших снов - мы должны пройти по всем тем улицам, по которым ходили раньше, по коридорам наших школ, по вьющимся путям, пролегающим между ножками столов и стульев, под которыми мы ползали в детстве; через тесные кровавые врата мы должны выйти из материнского лона, пронестись в стремительном порыве по каналу пениса и вернуться в эпоху вневременных блужданий по капиллярам и губчатым полостям. Обратно в прошлое, глубже и глубже в сужающиеся проходы к тому месту, где сам проход является странником - к тоненькой веренице молекул, постоянно пытающихся методом проб и ошибок выстроиться в нужном порядке, чтобы стать центром органической жизни. Все дальше и дальше назад, через вечное кружение в танце на поистине астрономических просторах вокруг ядерных зародышей мира, вокруг этих средоточий бытия, пребывающих столь же глубоко у первоистоков материи, сколь далеки от нас в космосе другие галактики.</w:t>
      </w:r>
    </w:p>
    <w:p>
      <w:pPr>
        <w:pStyle w:val="Normal"/>
        <w:jc w:val="both"/>
        <w:rPr>
          <w:sz w:val="26"/>
          <w:szCs w:val="26"/>
        </w:rPr>
      </w:pPr>
      <w:r>
        <w:rPr>
          <w:sz w:val="26"/>
          <w:szCs w:val="26"/>
        </w:rPr>
        <w:t>Все глубже и глубже, но внезапно на свободу - на свободу из этих космических лабиринтов, на свободу, чтобы осознать, что я, ослепленный путешественник, в глубине своей тождественен забытому, но столь знакомому, вызывающему к жизни целый мир, изначальному импульсу, высшему единству, сокровенному свету, естеству, которое есть в большей мере мое "я", нежели я сам. Стоя в саду Эллы, я пребываю в глубочайшей безмятежности, передающейся всему миру, и чувствую, что наконец-то я прибыл, наконец-то я вернулся в свой подлинный дом. Я знаю, что, сам того не подозревая, унаследовал сокровище, завещанное мне предками в самом начале времен. Основа и уток этого мира звучат эхом торжественных гимнов, подобно струнам арфы. Незыблемое основание, в котором я желал утвердиться, оказалось центром, направляющим мои поиски. Неуловимая субстанция, из которой соткана вселенная, теперь обнаруживается в каждом движении моей руки. Как мне вообще удалось потеряться? Зачем мне понадобилось так долго путешествовать по запутанным туннелям, чтобы стать трепещущим сгустком защищающейся защиты - своим повседневным "я"?</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Войдя в дом, я обнаруживаю, что вся комнатная мебель жива. Все вокруг подает мне знаки. Столы столятся, посуда посудится, стены стенятся, арматура арматурится - все это события, а не вещи. Роберт включает магнитофон, не сказав мне, что должно зазвучать. Внимательно глядя на картинящуюся картину, я постепенно начинаю осознавать музыку и поначалу не могу понять, звучит ли это музыкальный инструмент или же человеческий голос. Есть только один вьющийся, переливающийся и тянущийся небольшими сгустками поток звука, который оказывается в конце концов звучанием духового инструмента, напоминающего гобой. Затем к нему добавляются человеческие голоса. Однако они поют не слова, а только отдельные звуки типа "Бюо-бюа-бюи", которые, кажется, представляют собой все возможные созвучия, доступные человеческому голосу. Что там у Роберта записано? Я решаю, что это, должно быть, запись одной из тех вечеринок, на которых его странные друзья распевают всякую бессмыслицу.</w:t>
      </w:r>
    </w:p>
    <w:p>
      <w:pPr>
        <w:pStyle w:val="Normal"/>
        <w:jc w:val="both"/>
        <w:rPr>
          <w:sz w:val="26"/>
          <w:szCs w:val="26"/>
        </w:rPr>
      </w:pPr>
      <w:r>
        <w:rPr>
          <w:sz w:val="26"/>
          <w:szCs w:val="26"/>
        </w:rPr>
        <w:t>Со временем пение переходит в утонченные и изысканные трели, перемежающиеся восхитительным бормотанием, хрюканьем, угуканьем, хихиканьем - все это, очевидно, лишено какого-либо смысла и поется из чистого удовольствия. Затем наступает пауза. Голос говорит: "Дит!", другой словно отвечает ему: "Да!". Затем "Дит! Да! Ди-дитти-да!" Потом они начинают звучать быстрее: "Да-ди-дитти-ди-дитти-да! Ди-да-ди-дитти-дитти-да-ди-да-ди-дитти-да-да!" Так продолжается до тех пор, пока, как мне кажется, играющие не начинают сходить с ума. На коробке, которую мне показывает Роберт, написано: "Классическая музыка Индии". Роберт также говорит мне, что эта запись сделана Алейном Данилоу, которого я всегда знал как самого серьезного, эзотерического и ученого знатока индусской музыки, исповедующего, вслед за Рене Гуэноном и Анандой Кумарасвами, самую формальную, традиционную и заумную интерпретацию йоги и веданты. Почему-то я никак не могу согласовать Данилоу, этого пандита из пандитов, с этим бредовым подражанием человека птичьему пению. Я чувствую, что меня разыгрывают. Или, возможно, разыгрывают Данилоу.</w:t>
      </w:r>
    </w:p>
    <w:p>
      <w:pPr>
        <w:pStyle w:val="Normal"/>
        <w:jc w:val="both"/>
        <w:rPr>
          <w:sz w:val="26"/>
          <w:szCs w:val="26"/>
        </w:rPr>
      </w:pPr>
      <w:r>
        <w:rPr>
          <w:sz w:val="26"/>
          <w:szCs w:val="26"/>
        </w:rPr>
        <w:t>Но вполне может быть, что это и не так. О конечно же, это не так! Совершенно внезапно я чувствую, как мое понимание становится необычайно ясным, словно все в моем естестве, а также в самом пространстве-времени, в один миг разверзается до самих своих оснований. Меня переполняет ощущение, что мир совершенно очевиден. Я недоумеваю, как я или кто-либо другой могли раньше считать жизнь проблематичной или таинственной. Я прошу всех собраться возле меня.</w:t>
      </w:r>
    </w:p>
    <w:p>
      <w:pPr>
        <w:pStyle w:val="Normal"/>
        <w:jc w:val="both"/>
        <w:rPr>
          <w:sz w:val="26"/>
          <w:szCs w:val="26"/>
        </w:rPr>
      </w:pPr>
      <w:r>
        <w:rPr>
          <w:sz w:val="26"/>
          <w:szCs w:val="26"/>
        </w:rPr>
        <w:t>"Слушайте, есть одна вещь, которую я вам должен сказать. Я никогда еще, никогда не видел ее так ясно, как сейчас. Однако не имеет ни малейшего значения, понимаете вы меня или нет, потому что каждый из вас вполне совершенен в своем теперешнем облике, даже если вы не подозреваете об этом. Жизнь, по своей сути, является действием, однако никто и ничто не совершает его. Для него нет никакой необходимости случаться ни сейчас, ни в будущем. Это действие движения, звучания и цвета, и подобно тому, как никто не совершает его, оно не случается ни с кем. Проблем жизни просто не существует. Жизнь - это всецело бесцельная игра, цветение, смысл которого в нем самом. В основе всего лежит действие. Время, пространство и множественность - его усложнения. Не существует никакого смысла его объяснять, поскольку объяснения - это еще одно усложнение, еще одно проявление жизни над самой жизнию, действия над действием. Боль и страдания - это крайние проявления игры, но, по большому счету, во вселенной нечего бояться, ведь, что бы ни происходило, оно ни с кем не происходит! Никакого эго вообще не существует. Эго напоминает кувырок, знание о знании, страх перед страхом. Этот причудливый завиток, еще одно необычное ощущение, нечто типа отдачи или эха, напоминающего непостоянство сознания, как и при беспокойстве".</w:t>
      </w:r>
    </w:p>
    <w:p>
      <w:pPr>
        <w:pStyle w:val="Normal"/>
        <w:jc w:val="both"/>
        <w:rPr>
          <w:sz w:val="26"/>
          <w:szCs w:val="26"/>
        </w:rPr>
      </w:pPr>
      <w:r>
        <w:rPr>
          <w:sz w:val="26"/>
          <w:szCs w:val="26"/>
        </w:rPr>
        <w:t>Разумеется, когда я говорю, что жизнь - это всего лишь действие, деяние без действующего, пострадавшего и цели, мои слова звучат скорее тщетно и безнадежно, нежели радостно. Однако мне кажется, что эго - субстанциональная сущность, подвергающаяся воздействию переживаний, - это скорее минус, нежели плюс. Это отчуждение от переживаний, неполное участие в них. Тогда как в этот момент я чувствую себя полностью с миром, свободным от хронического противостояния переживаниям, поскольку это противостояние блокирует свободное течение жизни и делает наши движения похожими на движения закрепощенных танцоров. Однако мне не нужно преодолевать это сопротивление. Я вижу, что источник сопротивления - эго - является еще одной неотделимой от общего потока волной на его поверхности, и что на самом деле никакое сопротивление невозможно. Нет позиции, занимая которую можно противостоять жизни и действовать вопреки ей.</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Я снова выхожу в сад. Колибри порхают то вверх, то вниз в своем брачном танце, словно за кустами кто-то сидит и управляет ими. На стол подают фрукты и вино. Передо мной лежат апельсины - творения солнца, созданные по его образу, будто дерево отдало ему дань за полученное тепло. Затем я смотрю на бледно-зеленые, желто-зеленые листья деревьев, которые помню со времен раннего детства в рощах Кента, где распускающиеся весной почки рассыпаны по серым ветвям в клубящемся тумане. За ними стволы, ветки и сучья кажутся водянисто-черным фоном для освещенной солнцем листвы. Кусты фуксий - это хитросплетение стеблей, по которым разбросаны тысячи красных балерин в пурпурных юбках. А за ними возвышается до сумеречного неба роща исполинских эвкалиптов с их колышущейся массой отдельных вытянутых листьев. Все здесь напоминает мелодичную бессмыслицу и самоотверженное вокальное искусство индусских музыкантов.</w:t>
      </w:r>
    </w:p>
    <w:p>
      <w:pPr>
        <w:pStyle w:val="Normal"/>
        <w:jc w:val="both"/>
        <w:rPr>
          <w:sz w:val="26"/>
          <w:szCs w:val="26"/>
        </w:rPr>
      </w:pPr>
      <w:r>
        <w:rPr>
          <w:sz w:val="26"/>
          <w:szCs w:val="26"/>
        </w:rPr>
        <w:t>Я вспоминаю слова из древнего тантрического писания: "Яко волны приходят с водой, а пламя с огнем, так мировые волны приходят с нами". Действия действий, волны волн - листья превращаются в гусениц, трава в коров, молоко в младенцев, тело в червей, земля в цветы, семена в птиц, кванты энергии в пестрые колышущиеся лабиринты мозга. И везде этот бесконечный экстатический космологический танец сопровождают тяжелые низкие полутона страданий: зубы, жующие чуткие нервные окончания; внезапно жалящая змея в полевой траве; быстрое падение лениво кружившего ястреба; ноющие мышцы лесоруба; бессонные ночи, проводимые за заполнением бухгалтерских книг, как того требует выживание в цивилизованном обществе.</w:t>
      </w:r>
    </w:p>
    <w:p>
      <w:pPr>
        <w:pStyle w:val="Normal"/>
        <w:jc w:val="both"/>
        <w:rPr>
          <w:sz w:val="26"/>
          <w:szCs w:val="26"/>
        </w:rPr>
      </w:pPr>
      <w:r>
        <w:rPr>
          <w:sz w:val="26"/>
          <w:szCs w:val="26"/>
        </w:rPr>
        <w:t>Как непривычно естественно видеть, что боль - больше не проблема! Ведь боль вызывает затруднения только тогда, когда самосознание блокирует мозг и заполняет его коридоры повторящимся эхом - отвращение к отвращению, страх перед страхом, содрогание от содрогания, вина из-за вины - искаженные мысли, пойманные в круги бесконечных повторений. В своем обычном сознании человек живет подобно тому, кто пытается говорить в помещении с очень чутким эхом; он может чего-нибудь добиться только в том случае, если упорно игнорирует постоянное звучание отражений собственного голоса. Ведь в мозге существуют эха и повторящиеся образы всех уровней ощущений, мыслей и чувств, продолжающие звучать в катакомбах памяти. Трудность в том, что, принимая за разум обычные воспоминания, мы рассматриваем отдельные сообщения из этого хранилища информации как осмысленные комментарии к тому, что делаем в текущее мгновение. Так же как и от избытка спиртного, от избытка самосознания мы начинаем чувствовать, что двоимся, и принимаем этот двоящийся образ за два различных своих "я" - ментальное и материальное, контролирующее и контролируемое, благоразумное и спонтанное. Так, вместо того, чтобы просто страдать, мы страдаем от страдания, а затем страдаем от страдания от страдания.</w:t>
      </w:r>
    </w:p>
    <w:p>
      <w:pPr>
        <w:pStyle w:val="Normal"/>
        <w:jc w:val="both"/>
        <w:rPr>
          <w:sz w:val="26"/>
          <w:szCs w:val="26"/>
        </w:rPr>
      </w:pPr>
      <w:r>
        <w:rPr>
          <w:sz w:val="26"/>
          <w:szCs w:val="26"/>
        </w:rPr>
        <w:t>Как всегда говорилось, ясность наступает с отказом от "я". Это означает, что нужно научиться просто не отождествляться с этими эхами и отражениями. В противном случае, мы оказываемся в зеркальном зале, где продолжаем танцевать, принимая свои отражения за своевольных партнеров по танцу. Мы движемся кругами, потому что следуем тому, что уже сделали. Мы теряем связь со своим подлинным естеством, представляющим собой не совокупность образов, а великое самостоятельное действие текущего мгновения, о котором у нас еще нет воспоминаний. Дар памяти и умение упорядочивать во времени события прошлого создает иллюзию, что прошлое так же относится к настоящему, как действующий - к своему действию, а движущий - к приводимому в движение. Поэтому, передавая инициативу нашим отражениям и живя с оглядкой на прошлое, мы находимся не совсем здесь и поэтому всегда немножко опаздываем на праздник. Но что может быть очевиднее понимания, что прошлое проистекает из настоящего, как расходящиеся волны за кормой корабля, и что если уж нам суждено жить в этой жизни, лучшее место для этого здесь?</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И вот вечер завершает день, который, как мне кажется, длился вечно. В одном конце сада на фоне далекой горной гряды за поляной возвышается полукруг высоких деревьев с густой листвой - полукруг чем-то напоминающий рощу перед древним храмом. Именно отсюда к нам приходят глубокие зелено-голубые сумерки, с приближением которых умолкают птицы и затихает разговор. Мы наблюдаем закат, сидя гуськом на коньке большого сарая, крытого дощечками из красного дерева. Потрескавшаяся и покоробившаяся крыша, кажется, доходит до самой земли. Перед нами, на западе, находится небольшая лужайка, где пощипывают траву две белых козы, а еще дальше в этом направлении виднеется дом Роберта с огоньками в кухонных окнах, которые говорят о том, что Берилла готовит ужин. Пришло время уйти в дом и предоставить сад пробуждающимся звездам.</w:t>
      </w:r>
    </w:p>
    <w:p>
      <w:pPr>
        <w:pStyle w:val="Normal"/>
        <w:jc w:val="both"/>
        <w:rPr>
          <w:sz w:val="26"/>
          <w:szCs w:val="26"/>
        </w:rPr>
      </w:pPr>
      <w:r>
        <w:rPr>
          <w:sz w:val="26"/>
          <w:szCs w:val="26"/>
        </w:rPr>
        <w:t>Снова музыка - на этот раз клавесин со струнным оркестром и Бах в его торжествующем стиле. Я ложусь, чтобы послушать, и закрываю глаза. В течение всего дня волна за волной по всему спектру восприятия на меня то и дело нисходит осознание моего подлинного естества, которое есть самый первоисток вселенной. Я вижу также, что этот первоисток порождается и приходит в действие сам по себе, и что его дух игры и веселья лежит в основе многомерного танца жизни. В мире не осталось проблем, но кто в это поверит? Поверю ли в это я сам, когда вернусь в нормальное состояние сознания? Однако в следующее мгновение я вижу, что это не имеет значения. Я играю в прятки, и мое неведение является частью игры, в которой в смысле потерянности можно зайти очень далеко. Как далеко, в таком случае, можно в ней зайти в смысле найденности?</w:t>
      </w:r>
    </w:p>
    <w:p>
      <w:pPr>
        <w:pStyle w:val="Normal"/>
        <w:jc w:val="both"/>
        <w:rPr>
          <w:sz w:val="26"/>
          <w:szCs w:val="26"/>
        </w:rPr>
      </w:pPr>
      <w:r>
        <w:rPr>
          <w:sz w:val="26"/>
          <w:szCs w:val="26"/>
        </w:rPr>
        <w:t>Словно в ответ на этот вопрос перед моими закрытыми глазами появляется символическое видение того, что Элиот назвал "неподвижной точкой кружащегося мира". Мне кажется, что я смотрю вниз на большой двор из окна замка, стены которого возвышаются над землей. Стены и двор сплошь покрыты керамическими изразцами, на которых изображены яркие золотые, пурпурные и голубые арабески. Сцену можно было бы принять за внутренний дворик какого-то персидского дворца, если бы она не была столь огромна и сверхъестественно изящна. В центре двора находится большая вогнутая арена, формой напоминающая одновременно и звезду и розу и окруженная филигранным мозаичным кругом, выполненным из киновари, золота и горного хрусталя.</w:t>
      </w:r>
    </w:p>
    <w:p>
      <w:pPr>
        <w:pStyle w:val="Normal"/>
        <w:jc w:val="both"/>
        <w:rPr>
          <w:sz w:val="26"/>
          <w:szCs w:val="26"/>
        </w:rPr>
      </w:pPr>
      <w:r>
        <w:rPr>
          <w:sz w:val="26"/>
          <w:szCs w:val="26"/>
        </w:rPr>
        <w:t>В это время на арене под музыку совершается какой-то ритуал. Поначалу общее настроение действа величественно и царственно, будто воины при оружии и придворные в разноцветных мантиях танцуют перед королем. По мере того, как я наблюдаю за ними, настроение меняется. Придворные становятся ангелами с огненно-золотистыми крыльями, а в центре арены появляется круг ослепительного пламени. Глядя в этот круг, я в течение одного мгновения вижу лик, напоминающий мне изображение Кристоса Пантократора на византийской мозаике, и замечаю, что ангелы в благоговейном ужасе попятились назад, прикрыв лица крыльями. Но лик исчезает. Кольцо пламени становится все ярче и ярче, и я вижу, как крылатые создания снова устремляются к нему с выражением не ужаса, а нежности - ибо пламени неведом гнев. Его тепло и сияние - "пламени ласкающий язык" - были откровением столь возвышенной любви, что я почувствовал, что увидел святая святых.</w:t>
      </w:r>
    </w:p>
    <w:p>
      <w:pPr>
        <w:pStyle w:val="Heading3"/>
        <w:spacing w:before="0" w:after="0"/>
        <w:rPr/>
      </w:pPr>
      <w:r>
        <w:rPr/>
        <w:t>Эпилог</w:t>
      </w:r>
    </w:p>
    <w:p>
      <w:pPr>
        <w:pStyle w:val="Normal"/>
        <w:jc w:val="both"/>
        <w:rPr>
          <w:sz w:val="26"/>
          <w:szCs w:val="26"/>
        </w:rPr>
      </w:pPr>
      <w:r>
        <w:rPr>
          <w:sz w:val="26"/>
          <w:szCs w:val="26"/>
        </w:rPr>
        <w:t>Как я уже говорил, настоящее эссе о действии веществ, изменяющих сознание, является описанием нескольких экспериментов, которые представлены здесь мною как один, чтобы придать повествованию поэтическое звучание. И все же в ходе изложения я старался придерживаться схемы отдельного переживания - своеобразной последовательности циклов, в каждом из которых личность распадается, а затем снова интегрируется, но на этот раз, как кажется переживающему, уже на более разумной основе. Так, вначале личность переживающего чаще всего представляется ему чем-то невообразимо древним, отдаленно знакомым - и при этом преобладают магические, мифологические и архаические ассоциации. Под конец же эксперимента она становится тем, чем человек является в непосредственном настоящем, поскольку теперь ему кажется, что творение мира вершится не в невообразимо отдаленном прошлом, а в вечном настоящем. Похожим образом игра жизни поначалу представляется довольно циничной; она кажется необычайно запутанным противоборством, коварство которого закралось даже в самые альтруистические человеческие начинания. Впоследствии человек начинает во всей этой истории чувствовать себя "старым плутом", и смех одерживает верх над цинизмом. Однако в конце концов ненасытный космический эгоизм преображается в маску, под которой скрывается немотивированная игра любви.</w:t>
      </w:r>
    </w:p>
    <w:p>
      <w:pPr>
        <w:pStyle w:val="Normal"/>
        <w:jc w:val="both"/>
        <w:rPr>
          <w:sz w:val="26"/>
          <w:szCs w:val="26"/>
        </w:rPr>
      </w:pPr>
      <w:r>
        <w:rPr>
          <w:sz w:val="26"/>
          <w:szCs w:val="26"/>
        </w:rPr>
        <w:t>Однако я не желаю ничего обобщать. Я рассказываю лишь о том, что пережил сам, и хочу еще раз подчеркнуть, что психоделики никоим образом не являются мудростью разлитой в бутылки и готовой к употреблению. Я чувствую, что, не будь я философом и писателем, вещества, которые устраняют барьер между повседневным обывательским сознанием и многомерным сверхсознанием организма, едва ли дали бы мне нечто большее, нежели приятное, а порой и пугающее смятение чувств. Я не утверждаю, что пользу от психоделических переживаний могут получить только интеллектуалы; я хочу сказать, что для того, чтобы применить это расширенное сознание к нашей нормальной, обыденной жизни, нужно уметь дисциплинировать и осмысливать свое восприятие.</w:t>
      </w:r>
    </w:p>
    <w:p>
      <w:pPr>
        <w:pStyle w:val="Normal"/>
        <w:jc w:val="both"/>
        <w:rPr>
          <w:sz w:val="26"/>
          <w:szCs w:val="26"/>
        </w:rPr>
      </w:pPr>
      <w:r>
        <w:rPr>
          <w:sz w:val="26"/>
          <w:szCs w:val="26"/>
        </w:rPr>
        <w:t>Такие средства расширения сознания являются лекарствами и не могут входить в ежедневный рацион. Так как их использование должно содействовать распространению правильного образа жизни, переживания сродни тем, что описаны мной, следует дополнять специальными мерами по укреплению психического здоровья. Среди этих мер самой важной является практика, которую я бы назвал медитацией - если бы это слово не служило обозначением духовной или ментальной гимнастики. Я же под медитацией понимаю не практику или упражнение, предпринимаемое в качестве подготовки к чему-либо, не средство к достижению цели в будущем и не систему самосовершенствования. Лучше, чем слово "медитация", по-моему, слова "созерцание" и "центрирование", под которыми я понимаю замедление времени, прекращение внутренней спешки и предоставление вниманию возможности пребывать в настоящем - и при этом непреднамеренно наблюдать то, что есть, а не то, что должно быть. Делать это вполне можно - более того, не составляет труда - и без помощи психоделика, хотя препарат обладает тем преимуществом, что он "делает это за тебя", причем довольно долго и основательно.</w:t>
      </w:r>
    </w:p>
    <w:p>
      <w:pPr>
        <w:pStyle w:val="Normal"/>
        <w:jc w:val="both"/>
        <w:rPr>
          <w:sz w:val="26"/>
          <w:szCs w:val="26"/>
        </w:rPr>
      </w:pPr>
      <w:r>
        <w:rPr>
          <w:sz w:val="26"/>
          <w:szCs w:val="26"/>
        </w:rPr>
        <w:t>Однако те из нас, кто живет в суетливом, слишком уж целеустремленном обществе, более чем кто-либо другой должны выделять промежуток времени для того, чтобы не обращать на время внимания и позволять процессам в сознании случаться без постороннего вмешательства. Внутри таких вневременных интервалов восприятие имеет тенденцию углубляться и расширяться во многом подобно тому, как я описал в этом эссе. Поскольку человек прекращает воздействовать на переживания своей сознательной волей и не смотрит больше на вещи как на подлежащие преодолению препятствия на своем пути, оказывается возможным поднять на поверхность фундаментальное восприятие мира как единого континуума. Однако не имеет смысла делать это своей целью или пытаться заставлять себя видеть вещи подобным образом. Каждое усилие, направленное на то, чтобы изменить свои ощущения, подразумевает и подтверждает иллюзию независимого знающего, или эго, и поэтому попытки избавиться от того, чего на самом деле никогда не существовало, лишь продлевают путаницу. В целом, лучше пытаться осознавать свое эго, нежели пытаться избавляться от него. В таком случае мы обнаруживаем, что "знающий" не отличается от восприятия "известного", будь оно "внешним" объектом или же "внутренней" мыслью либо воспоминанием.</w:t>
      </w:r>
    </w:p>
    <w:p>
      <w:pPr>
        <w:pStyle w:val="Normal"/>
        <w:jc w:val="both"/>
        <w:rPr>
          <w:sz w:val="26"/>
          <w:szCs w:val="26"/>
        </w:rPr>
      </w:pPr>
      <w:r>
        <w:rPr>
          <w:sz w:val="26"/>
          <w:szCs w:val="26"/>
        </w:rPr>
        <w:t>Так начинает выясняться, что вместо знающего и известного есть просто знание, а вместо действующего и деяния - одно только действие. Разделенная материя и форма становятся единой структурой-в-движении. Поэтому, когда буддисты говорят, что реальность "пуста", они имеют в виду лишь то, что жизнь, эта структура-в-движении, не проистекает из субстанционального основания и не стремится к таковому. Поначалу это может привести в некоторое замешательство, однако, в принципе, отказаться от традиционных представлений в данном случае не сложнее, нежели от идеи о прозрачных сферах, по которым, как когда-то предполагалось, движутся планеты.</w:t>
      </w:r>
    </w:p>
    <w:p>
      <w:pPr>
        <w:pStyle w:val="Normal"/>
        <w:jc w:val="both"/>
        <w:rPr>
          <w:sz w:val="26"/>
          <w:szCs w:val="26"/>
        </w:rPr>
      </w:pPr>
      <w:r>
        <w:rPr>
          <w:sz w:val="26"/>
          <w:szCs w:val="26"/>
        </w:rPr>
        <w:t>В конце концов этот целостный и вневременной уровень восприятия "дополняет" наш обычный образ мысли и действия в практическом мире; он содержит его, но не устраняет. Однако он преображает его, вселяя понимание, что смысл практического действия - служить вечному настоящему, а не постоянно удаляющемуся будущему, и живому организму, а не механической системе государства и общественного устройства.</w:t>
      </w:r>
    </w:p>
    <w:p>
      <w:pPr>
        <w:pStyle w:val="Normal"/>
        <w:jc w:val="both"/>
        <w:rPr>
          <w:sz w:val="26"/>
          <w:szCs w:val="26"/>
        </w:rPr>
      </w:pPr>
      <w:r>
        <w:rPr>
          <w:sz w:val="26"/>
          <w:szCs w:val="26"/>
        </w:rPr>
        <w:t>Мне кажется, что, кроме спокойного и созерцательного состояния медитации, в нашей жизни должно быть место для чего-то другого, напоминающего духовные практики дервишей. Никто не рискует сойти с ума больше, чем тот, кто в своем уме постоянно: он напоминает стальной мост без гибкости, и поэтому жизнь у него жесткая и ломкая. Манеры и устои западного общества постоянно навязывают нам здравомыслие, и поэтому в нашей жизни нет места для искусства чистой бессмыслицы. Наши развлечения никогда не бывают подлинными, потому что они неизменно рационализированы, и мы развлекаемся лишь потому, что считаем такое времяпрепровождение полезным для себя, поскольку оно позволяет нам вернуться к работе с новыми силами. В нашей жизни не отведено времени для того, чтобы в благоприятных условиях мы могли полностью отпустить себя. День за днем мы должны покорно тикать, как часы; всякие же "необычные мысли" так пугают нас, что мы сразу же бежим с ними к ближайшему психотерапевту. Наша трудность в том, что мы превратили субботу, священный день отдохновения, во время для потворства рациональности и слушания проповедей вместо того, чтобы в этот день выпускать пар.</w:t>
      </w:r>
    </w:p>
    <w:p>
      <w:pPr>
        <w:pStyle w:val="Normal"/>
        <w:jc w:val="both"/>
        <w:rPr>
          <w:sz w:val="26"/>
          <w:szCs w:val="26"/>
        </w:rPr>
      </w:pPr>
      <w:r>
        <w:rPr>
          <w:sz w:val="26"/>
          <w:szCs w:val="26"/>
        </w:rPr>
        <w:t>Если нашей здравости суждено быть сильной и гибкой, она должна иногда перемежаться периодами полностью спонтанных действий - танца, пения, крика, болтовни, прыганья, стонов и причитаний - короче, периодами деятельности, к которой склоняется весь организм в целом. Никогда нельзя заранее установить физические и моральные ограничения для проявления свободы действий - нельзя указать осмысленные пределы, в которых будет иметь место бессмыслица. Тот, кто иногда дает возможность проявиться своей характерной иррациональности, никогда не будет казаться подавленным и скучающим, но - и это намного важнее - откроет каналы, по которым его сознание будет наполняться созидательной и разумной энергией. Вот почему свободные ассоциации столь важны в процессе психотерапии; они имеют лишь одно ограничение - они вербальны. Функция этих периодов бессмысленной деятельности не столько в том, чтобы дать выход спертым эмоциям и неиспользованным психическим энергиям, сколько в том, чтобы привести в движение механизмы спонтанного самовыражения, проявления которых поначалу могут показаться бессмысленными, но впоследствии приобретут разумные черты.</w:t>
      </w:r>
    </w:p>
    <w:p>
      <w:pPr>
        <w:pStyle w:val="Normal"/>
        <w:jc w:val="both"/>
        <w:rPr>
          <w:sz w:val="26"/>
          <w:szCs w:val="26"/>
        </w:rPr>
      </w:pPr>
      <w:r>
        <w:rPr>
          <w:sz w:val="26"/>
          <w:szCs w:val="26"/>
        </w:rPr>
        <w:t>Упорядоченные спонтанные действия, как правило, кажутся насильственными, совершаемыми в дуалистическом стиле - путем принуждения себя с помощью воли, которая якобы отличается от остального организма. Однако целостные и интегрированные представления о человеческой природе требуют нового подхода к дисциплине - упорядочивании не насильственных, а спонтанных действий. Важно видеть дисциплину не как инструмент, которым воля пользуется для подчинения организма, а как систему, под которую организм подстраивается сам. В противном случае, чисто механические и организационные цели системы станут более важными, нежели цели организма. Так мы оказываемся в ситуации, когда человек существует для отдыха, а не отдых для человека. Однако прежде чем спонтанное действие выразится в упорядоченной форме, должен прийти в движение поток. Это означает, что мы должны обладать намного большей чувствительностью в отношении всего, что хочет сделать наш организм, и научиться реагировать на его внутренние побуждения.</w:t>
      </w:r>
    </w:p>
    <w:p>
      <w:pPr>
        <w:pStyle w:val="Normal"/>
        <w:jc w:val="both"/>
        <w:rPr>
          <w:sz w:val="26"/>
          <w:szCs w:val="26"/>
        </w:rPr>
      </w:pPr>
      <w:r>
        <w:rPr>
          <w:sz w:val="26"/>
          <w:szCs w:val="26"/>
        </w:rPr>
        <w:t>Наш язык, можно сказать, обязывает нас выражать эту точку зрения неправильно - так, будто "мы", которые должны быть чутки в отношении намерений организма, которые должны своевременно реагировать на его побуждения, являемся чем-то отличным от организма. К несчастью, наши выражения построены по тому же принципу, что и социальный вымысел, отделяющий сознательное внимание от остального мира и делающий его независимым действующим лицом, которое направляет наши действия. Таким образом мы остаемся в неведении относительного того, чем является наше эго, действующее лицо или сознательная воля. Мы не видим, что эго - не биологическая и даже не психологическая реальность, а такая же социальная условность, как промежутки времени, отсчитываемые по часам. Дело в том, что, работающая вопреки инстинктам, сознательная воля, в совокупности с личностью, или ролью, которую индивид унаследовал от родителей, учителей и знакомых, представляют собой внутреннее проявление, сознательное эхо предъявляемых к нему социальных требований. Это воображаемое, сфабрикованное обществом "я" работает против организма, естество которого выросло биологически. Прививая ребенку фиктивное "я", родители учат его контролировать себя и подчиняться требованиям общественной жизни.</w:t>
      </w:r>
    </w:p>
    <w:p>
      <w:pPr>
        <w:pStyle w:val="Normal"/>
        <w:jc w:val="both"/>
        <w:rPr>
          <w:sz w:val="26"/>
          <w:szCs w:val="26"/>
        </w:rPr>
      </w:pPr>
      <w:r>
        <w:rPr>
          <w:sz w:val="26"/>
          <w:szCs w:val="26"/>
        </w:rPr>
        <w:t>На первый взгляд, эго кажется хорошо сработанным и крайне необходимым устройством для поддержания социального порядка, основанного на личной ответственности. В действительности же, эго представляет собой суетливое нерасторопное создание, порождающее намного больше проблем, нежели оно в состоянии разрешить. В той мере, в которой общество учит индивида отождествлять себя с отделенной от организма контролирующей волей, оно лишь усиливает чувство его отчужденности от себя и других. По большому счету, оно усугубляет проблему, которую призвано решать, поскольку создает тип личности, в которой сильное чувство ответственности совмещается с острым чувством оторванности.</w:t>
      </w:r>
    </w:p>
    <w:p>
      <w:pPr>
        <w:pStyle w:val="Normal"/>
        <w:jc w:val="both"/>
        <w:rPr>
          <w:sz w:val="26"/>
          <w:szCs w:val="26"/>
        </w:rPr>
      </w:pPr>
      <w:r>
        <w:rPr>
          <w:sz w:val="26"/>
          <w:szCs w:val="26"/>
        </w:rPr>
        <w:t>Мистическое переживание, независимо от того, вызвано ли оно препаратами или как-то по-другому, позволяет индивиду быть столь открытым и чувствительным в отношении органической реальности, что его эго начинает казаться прозрачной абстракцией, которой оно на деле и является. На месте эго возникает (особенно на поздних стадиях психоделического переживания) сильное ощущение единства с другими, которое, возможно, сродни тому, что присуще птицам, когда во время полета в ключе они поворачивают все вместе, как одно существо. Подобное ощущение, несомненно, дает намного лучшие основания для всеобщей любви и благополучия, нежели иллюзия отдельной воли.</w:t>
      </w:r>
    </w:p>
    <w:p>
      <w:pPr>
        <w:pStyle w:val="Normal"/>
        <w:jc w:val="both"/>
        <w:rPr>
          <w:sz w:val="26"/>
          <w:szCs w:val="26"/>
        </w:rPr>
      </w:pPr>
      <w:r>
        <w:rPr>
          <w:sz w:val="26"/>
          <w:szCs w:val="26"/>
        </w:rPr>
        <w:t>Воздействие психоделиков, кажется, проявляется еще и в том, что они ослабляют защитные психические механизмы, не притупляя при этом восприятия, как происходит в случае употребления алкоголя. Мы начинаем осознавать то, против чего защищаем себя в обычном состоянии, что, по-видимому, может служить объяснением, почему на ранних стадиях эксперимента человек легко поддается беспокойству. Когда же защитные механизмы оставлены позади, мы начинаем видеть не галлюцинации, а аспекты реальности, обычно упускаемые из виду, - в том числе чувство социального единства, которое было давно потеряно цивилизованным человеком. Чтобы вернуть себе это чувство, мы не должны отказываться от культуры и возвращаться на первобытный уровень, так как ни при психоделическом, ни при обычном мистическом переживании человек не утрачивает привычек и представлений, являющихся достоянием цивилизации.</w:t>
      </w:r>
    </w:p>
    <w:p>
      <w:pPr>
        <w:pStyle w:val="Normal"/>
        <w:jc w:val="both"/>
        <w:rPr>
          <w:sz w:val="26"/>
          <w:szCs w:val="26"/>
        </w:rPr>
      </w:pPr>
      <w:r>
        <w:rPr>
          <w:sz w:val="26"/>
          <w:szCs w:val="26"/>
        </w:rPr>
        <w:t>Я отметил, что в подобных переживаниях мы получаем проблески понимания, которым нужно следовать в медитациях. Существуют ли другие пути, следуя по которым мы можем, даже без помощи психоделиков, приходить к такому же чувству единства с другими людьми? Культурный человек Запада обладает вполне оправданной нелюбовью к толпе, к потере себя в "массовом сознании". Однако между бесформенной толпой и органическим социальным окружением имеется громадное различие. Органическое социальное окружение представляет собой относительно небольшой коллектив, каждый член которого общается со всеми остальными, тогда как толпа - это довольно большая группа, члены которой общаются только с лидером. В силу особенностей своей организации толпа не является целостным организмом. Считать людей "массами" означает видеть в них существа, не достигшие человеческого уровня развития.</w:t>
      </w:r>
    </w:p>
    <w:p>
      <w:pPr>
        <w:pStyle w:val="Normal"/>
        <w:jc w:val="both"/>
        <w:rPr>
          <w:sz w:val="26"/>
          <w:szCs w:val="26"/>
        </w:rPr>
      </w:pPr>
      <w:r>
        <w:rPr>
          <w:sz w:val="26"/>
          <w:szCs w:val="26"/>
        </w:rPr>
        <w:t>Коллективное поклонение в церквях вполне могло бы соответствовать требованиям естественного человеческого общения, если бы богослужение было построено по принципам органического коллектива, а не толпы. Однако прихожане в церкви, как правило, размещаются друг за другом, видя перед собой только затылок впереди сидящего человека и общаются только с лидером - проповедником, священником или символом авторитарного Бога. Многие церкви пытаются изменить такое положение вещей, отводя специальное время для общения прихожан и танцев. Однако такое времяпрепровождение имеет определенно мирское звучание, поскольку общение людей в данном случае, как правило, оказывается прохладным и сдержанным. Существуют, конечно, дискуссионные группы, в которых лидер или "массовик-затейник" дает возможность высказаться каждому, однако общение, построенное таким образом, также оказывается всего лишь словесным и идейным.</w:t>
      </w:r>
    </w:p>
    <w:p>
      <w:pPr>
        <w:pStyle w:val="Normal"/>
        <w:jc w:val="both"/>
        <w:rPr>
          <w:sz w:val="26"/>
          <w:szCs w:val="26"/>
        </w:rPr>
      </w:pPr>
      <w:r>
        <w:rPr>
          <w:sz w:val="26"/>
          <w:szCs w:val="26"/>
        </w:rPr>
        <w:t>Трудность в том, что защищающаяся защита нашего эго сторонится того самого, что способствует избавлению от нее, - общения, построенного на физических жестах привязанности: ритуалов, танцев и других разновидностей игр, которые явно символизируют взаимную любовь представителей группы. Иногда такая игра естественно и неожиданно начинается между близкими друзьями, однако какое чувство неловкости возникает, когда пытаешься установить подобные отношения между незнакомыми людьми! Тем не менее существуют многочисленные объединения людей, которые, называя себя близкими друзьями, не могут отважиться выразить свое восхищение друг другом физическим и эротическим прикосновением, возвышающим дружбу до уровня любви. Наша проблема - чувство неуверенности и неловкости - возникла потому, что мы упустили из виду огромный диапазон любви, лежащий между формальной дружбой и половым актом. Поэтому мы боимся, что как только наши отношения переступят порог формальной дружбы, мы сразу же скатимся до крайностей сексуальной распущенности или, что еще хуже, гомосексуализма.</w:t>
      </w:r>
    </w:p>
    <w:p>
      <w:pPr>
        <w:pStyle w:val="Normal"/>
        <w:jc w:val="both"/>
        <w:rPr>
          <w:sz w:val="26"/>
          <w:szCs w:val="26"/>
        </w:rPr>
      </w:pPr>
      <w:r>
        <w:rPr>
          <w:sz w:val="26"/>
          <w:szCs w:val="26"/>
        </w:rPr>
        <w:t>Незаполненный промежуток между братской духовной любовью и сексуальной любовью соответствует размежеванию духа и материи, ума и тела - причем мы привыкли разделять их таким образом, чтобы каждое наше предпочтение или действие относилось к одной стороне. Между этими двумя крайностями нет плавного перехода, и поэтому братская любовь становится безвкусной, а сексуальная любовь грубой. Вот и получается, что отход от братской любви не может не быть стремительным падением в противоположную крайность. Таким образом, тонкие и чудные возможности, находящиеся между этими двумя полюсами, оказываются полностью потерянными. Другими словами, большая часть спектра любви требует отношений, которые мы не можем себе позволить, и вся эта традиция переживать любовь лишь в ее крайних проявлениях напоминает ситуацию, когда вместо целой буханки хлеба покупают только две корки.</w:t>
      </w:r>
    </w:p>
    <w:p>
      <w:pPr>
        <w:pStyle w:val="Normal"/>
        <w:jc w:val="both"/>
        <w:rPr>
          <w:sz w:val="26"/>
          <w:szCs w:val="26"/>
        </w:rPr>
      </w:pPr>
      <w:r>
        <w:rPr>
          <w:sz w:val="26"/>
          <w:szCs w:val="26"/>
        </w:rPr>
        <w:t>Я не имею ни малейшего представления, как можно исправить это положение вещей в обществе, в котором достоинство личности определяется тем, насколько ей удается держаться в стороне от других, и в котором многие не допускают даже мысли о том, чтобы держать руку того, с кем их не связывают семейные или сексуальные отношения. Насильственная пропаганда установления более близких контактов с другими едва ли сможет дать результат, отличный от замешательства. Остается лишь надеяться, что когда-нибудь наступит время, когда наши защитные механизмы спонтанно дадут трещину, как скорлупа яйца, когда из него должен вылупиться птенец. Эта надежда может снискать себе оправдание в тех отраслях философии и психологии, религии и науки, которые говорят нам, что человек - это не дух, заключенный в строптивую плоть, а организм, неотделимый от своего социального и физического окружения.</w:t>
      </w:r>
    </w:p>
    <w:p>
      <w:pPr>
        <w:pStyle w:val="Normal"/>
        <w:jc w:val="both"/>
        <w:rPr>
          <w:sz w:val="26"/>
          <w:szCs w:val="26"/>
        </w:rPr>
      </w:pPr>
      <w:r>
        <w:rPr>
          <w:sz w:val="26"/>
          <w:szCs w:val="26"/>
        </w:rPr>
        <w:t>Разумеется, такое же представление о человеке мы получаем и под воздействием замечательных препаратов, которые временно подавляют наши защитные механизмы и позволяют нам видеть то, что дуалистическое сознание обычно игнорирует - мир как нерасчленимое целое. Это видение, очевидно, не имеет ничего общего с наркотическими галлюцинациями и суеверными фантазиями. Оно являет нам удивительное подобие той таинственной вселенной, которую пытаются описать современные физики и биологи. Не остается сомнений, что их мысль устремлена в сторону создания единой космологии, которая уже не тяготится старыми представлениями о несоотносимости ума и материи, субстанции и формы, вещей и событий, действующего и действия, вещества и энергии. И если окажется, что в этой вселенной человек не чувствует и не мыслит себя отдельным субъектом, противостоящим враждебным и угрожающим объектам, мы получим не только космологию единства, но и космологию радости.</w:t>
      </w:r>
    </w:p>
    <w:p>
      <w:pPr>
        <w:pStyle w:val="Avtor"/>
        <w:spacing w:before="0" w:after="0"/>
        <w:rPr>
          <w:i/>
          <w:i/>
          <w:iCs/>
        </w:rPr>
      </w:pPr>
      <w:r>
        <w:rPr>
          <w:i/>
          <w:iCs/>
        </w:rPr>
        <w:t>Уотс А. Космология радости. - Интернет-ресурс.</w:t>
      </w:r>
      <w:r>
        <w:br w:type="page"/>
      </w:r>
    </w:p>
    <w:p>
      <w:pPr>
        <w:pStyle w:val="Heading3"/>
        <w:spacing w:before="0" w:after="0"/>
        <w:rPr/>
      </w:pPr>
      <w:r>
        <w:rPr/>
        <w:t>Рудольф ИТС</w:t>
      </w:r>
    </w:p>
    <w:p>
      <w:pPr>
        <w:pStyle w:val="Heading3"/>
        <w:spacing w:before="0" w:after="0"/>
        <w:rPr/>
      </w:pPr>
      <w:r>
        <w:rPr/>
        <w:t>ШЕПОТ ЗЕМЛИ И МОЛЧАНИЕ НЕБА</w:t>
      </w:r>
    </w:p>
    <w:p>
      <w:pPr>
        <w:pStyle w:val="Normal"/>
        <w:jc w:val="both"/>
        <w:rPr>
          <w:sz w:val="26"/>
          <w:szCs w:val="26"/>
        </w:rPr>
      </w:pPr>
      <w:r>
        <w:rPr>
          <w:sz w:val="26"/>
          <w:szCs w:val="26"/>
        </w:rPr>
        <w:t>В своем развитии человечество прошло путь в 2-3 миллиона лет. Возникнув однажды и, видимо, в одном месте, наши далекие предки разделились на племена, которые обладали своей территорией, языком, культурой. Именно тогда родилась идея уникальности на земле каждого племени.</w:t>
      </w:r>
    </w:p>
    <w:p>
      <w:pPr>
        <w:pStyle w:val="Normal"/>
        <w:jc w:val="both"/>
        <w:rPr>
          <w:sz w:val="26"/>
          <w:szCs w:val="26"/>
        </w:rPr>
      </w:pPr>
      <w:r>
        <w:rPr>
          <w:sz w:val="26"/>
          <w:szCs w:val="26"/>
        </w:rPr>
        <w:t>Первая встреча с себе подобными - но явно не с "нами" - сразу отделила "нас" от "них", появились "мы" и "они".</w:t>
      </w:r>
    </w:p>
    <w:p>
      <w:pPr>
        <w:pStyle w:val="Normal"/>
        <w:jc w:val="both"/>
        <w:rPr>
          <w:sz w:val="26"/>
          <w:szCs w:val="26"/>
        </w:rPr>
      </w:pPr>
      <w:r>
        <w:rPr>
          <w:sz w:val="26"/>
          <w:szCs w:val="26"/>
        </w:rPr>
        <w:t>Чем дольше жили люди, чем больше поколений землян сменяло друг друга, тем активнее природа и ее стихии вторгались в сознание людей. Люди же "очеловечивали", "одушевляли" их.</w:t>
      </w:r>
    </w:p>
    <w:p>
      <w:pPr>
        <w:pStyle w:val="Normal"/>
        <w:jc w:val="both"/>
        <w:rPr>
          <w:sz w:val="26"/>
          <w:szCs w:val="26"/>
        </w:rPr>
      </w:pPr>
      <w:r>
        <w:rPr>
          <w:sz w:val="26"/>
          <w:szCs w:val="26"/>
        </w:rPr>
        <w:t>Не осознавая тайну рождения новой жизни, человек искал своего предка в живой и неживой природе, называя его тотемом. Не понимая природы самого мироздания, жизни и смерти, процветания и упадка своего сообщества, люди искали связи случившегося там, где их не могло быть, принимая следствие за причину, а причину - за следствие. Из ошибочных посылок рождена была уверенность, что можно и напасть, и защититься, используя магические приемы, умилостивляя специальные предметы - фетиши.</w:t>
      </w:r>
    </w:p>
    <w:p>
      <w:pPr>
        <w:pStyle w:val="Normal"/>
        <w:jc w:val="both"/>
        <w:rPr>
          <w:sz w:val="26"/>
          <w:szCs w:val="26"/>
        </w:rPr>
      </w:pPr>
      <w:r>
        <w:rPr>
          <w:sz w:val="26"/>
          <w:szCs w:val="26"/>
        </w:rPr>
        <w:t>История человечества набирала темп, и наступила эпоха, породившая разные социальные роли людей. Разделенность, различность судеб в людских коллективах отразилась и на формировании новых структур в системе верований и представлений, требовавших новых ипостасей в сонме духов, определения их разнозначности. Появились духи-хранители, духи-покровители, духи-хозяева местности, племени, самой природы и ее стихий, даже элементов Вселенной.</w:t>
      </w:r>
    </w:p>
    <w:p>
      <w:pPr>
        <w:pStyle w:val="Normal"/>
        <w:jc w:val="both"/>
        <w:rPr>
          <w:sz w:val="26"/>
          <w:szCs w:val="26"/>
        </w:rPr>
      </w:pPr>
      <w:r>
        <w:rPr>
          <w:sz w:val="26"/>
          <w:szCs w:val="26"/>
        </w:rPr>
        <w:t>Пришла пора. Сложилось и утвердило себя классовое общество, включившее в свой духовный багаж все многообразие и всю многоликость верований и духотворений. Появились религии со своей иерархией богов и духов, миров живых и мертвых.</w:t>
      </w:r>
    </w:p>
    <w:p>
      <w:pPr>
        <w:pStyle w:val="Normal"/>
        <w:jc w:val="both"/>
        <w:rPr>
          <w:sz w:val="26"/>
          <w:szCs w:val="26"/>
        </w:rPr>
      </w:pPr>
      <w:r>
        <w:rPr>
          <w:sz w:val="26"/>
          <w:szCs w:val="26"/>
        </w:rPr>
        <w:t>Верования и последующие религии были классическим примером идеалистического "пустоцвета" на древе познания, на реалиях материального мира, истолкованных неверно, ложно, а иногда и просто фантастично. Следует подчеркнуть, что вряд ли в те далекие времена при несовершенстве производства и отношений, возникающих между людьми, можно было надеяться на всегда верное истолкование происходившего в природе и обществе и отражающегося на жизни отдельного человека или всего человеческого коллектива! Такое было невозможно, хотя интуитивно и как очевидный опыт поколений приходило правильное знание, обеспечивавшее существование наряду с ложными объяснениями природных и общественных явлений верных наблюдений в сфере народной медицины, астрономии, геодезии, агротехники, зоотехники и многих других положительных знаний, а значит, и ростков народного атеизма, допускавшего хотя бы такое же бессилие богов перед волей стихий природы, какое было свойственно человеку.</w:t>
      </w:r>
    </w:p>
    <w:p>
      <w:pPr>
        <w:pStyle w:val="Normal"/>
        <w:jc w:val="both"/>
        <w:rPr>
          <w:sz w:val="26"/>
          <w:szCs w:val="26"/>
        </w:rPr>
      </w:pPr>
      <w:r>
        <w:rPr>
          <w:sz w:val="26"/>
          <w:szCs w:val="26"/>
        </w:rPr>
        <w:t>Опыт тысячелетий покаэал, что всех богов и духов человек создавал по своему образу и подобию или по образу и подобию элементов окружающего его мира. Неуловимые, неочерченные, непонятные и невидимые абстракции духа - явление относительно новое, как ступень в развитии философского мышления людей, а не как выражение черт. присущих природе и первобытному человеку.</w:t>
      </w:r>
    </w:p>
    <w:p>
      <w:pPr>
        <w:pStyle w:val="Normal"/>
        <w:jc w:val="both"/>
        <w:rPr>
          <w:sz w:val="26"/>
          <w:szCs w:val="26"/>
        </w:rPr>
      </w:pPr>
      <w:r>
        <w:rPr>
          <w:sz w:val="26"/>
          <w:szCs w:val="26"/>
        </w:rPr>
        <w:t>Именно объективная реальность, положительные знания при отсутствии понимания связей причин и следствий породили целый спектр представлений, создававших самим верованиям ореол фантастической, но все же реальности. И в то же время подобные реальности питали практику жизнедеятельности людей, воспитывали их рационализм как некую преграду безудержному мистицизму и духотворчеству.</w:t>
      </w:r>
    </w:p>
    <w:p>
      <w:pPr>
        <w:pStyle w:val="Normal"/>
        <w:jc w:val="both"/>
        <w:rPr>
          <w:sz w:val="26"/>
          <w:szCs w:val="26"/>
        </w:rPr>
      </w:pPr>
      <w:r>
        <w:rPr>
          <w:sz w:val="26"/>
          <w:szCs w:val="26"/>
        </w:rPr>
        <w:t>Сапиентация человека завершилась в сложной борьбе знания с незнанием, истины с фантазией, атеизма с религией. И все же на пороге XXI века в самых разумных сообществах продолжают жить и невежество, и знахарство, и просто богостроительство.</w:t>
      </w:r>
    </w:p>
    <w:p>
      <w:pPr>
        <w:pStyle w:val="Normal"/>
        <w:jc w:val="both"/>
        <w:rPr>
          <w:sz w:val="26"/>
          <w:szCs w:val="26"/>
        </w:rPr>
      </w:pPr>
      <w:r>
        <w:rPr>
          <w:sz w:val="26"/>
          <w:szCs w:val="26"/>
        </w:rPr>
        <w:t>Сознавая сказанное, мы не можем не быть благодарными праотцам и пращурам, ведь это они в постоянном напряжении всех физических и умственных сил закладывали основы нашей цивилизации, включая и те этические нормы, которые позволили нам жить в коллективе и для коллектива. Они совершили свой подвиг, надо и нам совершить свой. Тем более что в современном мире, где наряду с существованием и мировых религий, и пережитков прежних - племенных, или полисных, типа иудаизма, синтоизма, индуизма, - возрождаются и даже расцветают давнишние, прежние традиционные верования - анимизм, тотемизм, фетишизм и магия. Ныне вера в подобные "чудеса" - не продукт "дикарской" невежественности, а безусловной псевдонаучности. Примеры этому можно найти в странах "третьего мира", да и в развитых странах тоже. Всего несколько примеров.</w:t>
      </w:r>
    </w:p>
    <w:p>
      <w:pPr>
        <w:pStyle w:val="Normal"/>
        <w:jc w:val="both"/>
        <w:rPr>
          <w:sz w:val="26"/>
          <w:szCs w:val="26"/>
        </w:rPr>
      </w:pPr>
      <w:r>
        <w:rPr>
          <w:sz w:val="26"/>
          <w:szCs w:val="26"/>
        </w:rPr>
        <w:t>Каждый год 31 декабря в Рио-де-Жанейро на пляже Конакабана проводится праздник в честь богини йеманжи (пришедшей из "языческого" прошлого чернокожих поселенцев), во время которого кариокас - жители Рио - отправляют в океан лодки с жертвоприношениями: пищей, драгоценностями, благовониями и горящими свечами.</w:t>
      </w:r>
    </w:p>
    <w:p>
      <w:pPr>
        <w:pStyle w:val="Normal"/>
        <w:jc w:val="both"/>
        <w:rPr>
          <w:sz w:val="26"/>
          <w:szCs w:val="26"/>
        </w:rPr>
      </w:pPr>
      <w:r>
        <w:rPr>
          <w:sz w:val="26"/>
          <w:szCs w:val="26"/>
        </w:rPr>
        <w:t>При многих главах правительств современной Африки существуют религиозные советники - представители исламских сект, но чаще всего прежних колдунов и знахарей, способных связываться с воду - духом, хозяином судьбы людей.</w:t>
      </w:r>
    </w:p>
    <w:p>
      <w:pPr>
        <w:pStyle w:val="Normal"/>
        <w:jc w:val="both"/>
        <w:rPr>
          <w:sz w:val="26"/>
          <w:szCs w:val="26"/>
        </w:rPr>
      </w:pPr>
      <w:r>
        <w:rPr>
          <w:sz w:val="26"/>
          <w:szCs w:val="26"/>
        </w:rPr>
        <w:t>В Бенине есть титул великого колдуна - дьяви. В 1962 году в сан дьяви был возведен католик по вероисповеданию Валентин Джабоде Аплоган, он тогда же был президентом Национальной ассамблеи. Став дьяви, он собрал 1832 главных колдуна, представлявших все анимистические культы Нижней и Средней Дагомеи. Этот съезд чародеев должен был помочь сокрушить оппозицию Аомагдебе, опиравшуюся на великих магов Абомеи. И четверть века спустя после 1962 года в республиках Мали, Сенегал и многих других африканских странах роль колдунов и магов сохраняет свое политическое значение. Такому положению можно найти объяснение: национальные религии воспринимались как антагонисты религии колонизаторов, как средства сохранения своего "национального духа". Но чем можно объяснить потерю разума в рядах молодежи и взрослых такой страны, как Великобритания? Как писала ленинградская молодежная газета "Смена" от 29 июля 1986 года, "вовлечение англичан, в особенности молодежи, в разного рода полуподпольные секты "служителей дьявола" и "черного культа" приобретает характер настоящей эпидемии"...</w:t>
      </w:r>
    </w:p>
    <w:p>
      <w:pPr>
        <w:pStyle w:val="Normal"/>
        <w:jc w:val="both"/>
        <w:rPr>
          <w:sz w:val="26"/>
          <w:szCs w:val="26"/>
        </w:rPr>
      </w:pPr>
      <w:r>
        <w:rPr>
          <w:sz w:val="26"/>
          <w:szCs w:val="26"/>
        </w:rPr>
        <w:t>Технология "приобщения" проста и эффективна. Желающего вступить в секту опаивают наркотиками и без особого труда добиваются от него "клятвы верности", которая сопровождается отвратительными ритуалами. Нарушить клятву нельзя, если не желаешь подвергнуться "физическому воздействию".</w:t>
      </w:r>
    </w:p>
    <w:p>
      <w:pPr>
        <w:pStyle w:val="Normal"/>
        <w:jc w:val="both"/>
        <w:rPr>
          <w:sz w:val="26"/>
          <w:szCs w:val="26"/>
        </w:rPr>
      </w:pPr>
      <w:r>
        <w:rPr>
          <w:sz w:val="26"/>
          <w:szCs w:val="26"/>
        </w:rPr>
        <w:t>На Британских островах, как сообщала газета, открыто действовали в середине 1986 года восемь крупных сект "служителей дьявола" и еще 27 более мелких "братств". Они объединяли в общей сложности 30 тысяч членов, что немало, тем более что реальная численность "империи зла" сокрыта таинством самих этих "братств". В создании подобных мистических сообществ скорее всего существенную роль играет сложность современных социальных процессов в странах капитала, когда происходит резкое обнищание значительных групп трудящихся, увеличение числа безработных среди молодежи, существует неравноправное положение в бывшей метрополии выходцев из прежних колоний.</w:t>
      </w:r>
    </w:p>
    <w:p>
      <w:pPr>
        <w:pStyle w:val="Normal"/>
        <w:jc w:val="both"/>
        <w:rPr>
          <w:sz w:val="26"/>
          <w:szCs w:val="26"/>
        </w:rPr>
      </w:pPr>
      <w:r>
        <w:rPr>
          <w:sz w:val="26"/>
          <w:szCs w:val="26"/>
        </w:rPr>
        <w:t>А чем объяснить, что на воскресные проповеди в США перед телевизорами и на огромных стадионах собираются сотни тысяч вполне респектабельных обывателей? Они внимают призывам проповедников "возмолить бога" и "изгнать сатану" смиренно, с просветленными лицами! Чем объяснить такой всеобщий религиозный экстаз в самой могущественной стране капитализма и самой мощной в индустриальном развитии?</w:t>
      </w:r>
    </w:p>
    <w:p>
      <w:pPr>
        <w:pStyle w:val="Normal"/>
        <w:jc w:val="both"/>
        <w:rPr>
          <w:sz w:val="26"/>
          <w:szCs w:val="26"/>
        </w:rPr>
      </w:pPr>
      <w:r>
        <w:rPr>
          <w:sz w:val="26"/>
          <w:szCs w:val="26"/>
        </w:rPr>
        <w:t>Как-то выдающийся советский кинорежиссер С. Ростоцкий обронил примерно такую фразу: "В конце XX века не составляет большого труда доказать бессмысленность самой жизни человека, гораздо сложнее убедить в том, что жить стоит".</w:t>
      </w:r>
    </w:p>
    <w:p>
      <w:pPr>
        <w:pStyle w:val="Normal"/>
        <w:jc w:val="both"/>
        <w:rPr>
          <w:sz w:val="26"/>
          <w:szCs w:val="26"/>
        </w:rPr>
      </w:pPr>
      <w:r>
        <w:rPr>
          <w:sz w:val="26"/>
          <w:szCs w:val="26"/>
        </w:rPr>
        <w:t>Он не раскрывал тех причин, которые составляют основу подобных заключений, но, услышав их с экрана телевидения, я невольно сопоставил первую часть данного рассуждения с идеей, пришедшей как-то в той более чем двух с половиной тысячелетней дали будущему Будде. Идея неприятия самой жизни основателя первой мировой религии не призывала просто покончить с ней счеты, а выдвигала систему освобождения от той оболочки физического существования, которая и подвержена страданиям. Таким образом, ставилась определенная цель - достижение высшей гармонии путем освобождения от физического существования - и устанавливалась религиозная система. И в конце XX века никто не проповедует простое прекращение любого вида существования, проповедует лишь прекращение жизни физического тела при сохранении бессмертия духа.</w:t>
      </w:r>
    </w:p>
    <w:p>
      <w:pPr>
        <w:pStyle w:val="Normal"/>
        <w:jc w:val="both"/>
        <w:rPr>
          <w:sz w:val="26"/>
          <w:szCs w:val="26"/>
        </w:rPr>
      </w:pPr>
      <w:r>
        <w:rPr>
          <w:sz w:val="26"/>
          <w:szCs w:val="26"/>
        </w:rPr>
        <w:t>В пределы жизни тела - физического существования - и бессмертия духа - продолжения моего существования после обыденной смерти - вторгаются современные религии и верования, активно реставрируется весь набор традиционных иррациональных представлений далекого и близкого прошлого, а также богостроительные концепции мировых и полисных религий.</w:t>
      </w:r>
    </w:p>
    <w:p>
      <w:pPr>
        <w:pStyle w:val="Normal"/>
        <w:jc w:val="both"/>
        <w:rPr>
          <w:sz w:val="26"/>
          <w:szCs w:val="26"/>
        </w:rPr>
      </w:pPr>
      <w:r>
        <w:rPr>
          <w:sz w:val="26"/>
          <w:szCs w:val="26"/>
        </w:rPr>
        <w:t>Если наш дикарский предок был бессилен перед мощью непонятной природной стихии и он ради защиты самой жизни своей и своего рода создавал иллюзию связей человека с могущественными духами - хозяевами окружающего мира, то наш современник, напуганный всесилием науки уничтожения и непредсказуемостью, с его точки зрения, социальных конфликтов, также мечется в поисках легкого выхода из кажущегося ему тупика, в иллюзиях религиозного чуда.</w:t>
      </w:r>
    </w:p>
    <w:p>
      <w:pPr>
        <w:pStyle w:val="Normal"/>
        <w:jc w:val="both"/>
        <w:rPr>
          <w:sz w:val="26"/>
          <w:szCs w:val="26"/>
        </w:rPr>
      </w:pPr>
      <w:r>
        <w:rPr>
          <w:sz w:val="26"/>
          <w:szCs w:val="26"/>
        </w:rPr>
        <w:t>Путь к знанию всегда был трудным путем, путь к вере - простым и несложным. Легче было верить во что-то, в кого-то, чем знать и познавать окружающий мир природы и общества.</w:t>
      </w:r>
    </w:p>
    <w:p>
      <w:pPr>
        <w:pStyle w:val="Normal"/>
        <w:jc w:val="both"/>
        <w:rPr>
          <w:sz w:val="26"/>
          <w:szCs w:val="26"/>
        </w:rPr>
      </w:pPr>
      <w:r>
        <w:rPr>
          <w:sz w:val="26"/>
          <w:szCs w:val="26"/>
        </w:rPr>
        <w:t>Так зачем человеку разум?</w:t>
      </w:r>
    </w:p>
    <w:p>
      <w:pPr>
        <w:pStyle w:val="Normal"/>
        <w:jc w:val="both"/>
        <w:rPr>
          <w:sz w:val="26"/>
          <w:szCs w:val="26"/>
        </w:rPr>
      </w:pPr>
      <w:r>
        <w:rPr>
          <w:sz w:val="26"/>
          <w:szCs w:val="26"/>
        </w:rPr>
        <w:t>Затем, конечно, чтобы познавать истину, которая гласит, что если человек смертен, то все человечество бессмертно. И каждому появившемуся на Земле достает оптимизма, чтобы жить, бороться за жизнь, делать жизнь достойной человека разумного - Гомо сапиенс.</w:t>
      </w:r>
    </w:p>
    <w:p>
      <w:pPr>
        <w:pStyle w:val="Avtor"/>
        <w:spacing w:before="0" w:after="0"/>
        <w:rPr>
          <w:i/>
          <w:i/>
          <w:iCs/>
        </w:rPr>
      </w:pPr>
      <w:r>
        <w:rPr>
          <w:i/>
          <w:iCs/>
        </w:rPr>
        <w:t>Итс Р. Шепот Земли и молчание Неба. - М., 1990, с.308-313.</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s@aquar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6:42:00Z</dcterms:created>
  <dc:creator>Администратор</dc:creator>
  <dc:description/>
  <cp:keywords/>
  <dc:language>en-US</dc:language>
  <cp:lastModifiedBy>Roman</cp:lastModifiedBy>
  <dcterms:modified xsi:type="dcterms:W3CDTF">2007-10-02T20:58:00Z</dcterms:modified>
  <cp:revision>3</cp:revision>
  <dc:subject/>
  <dc:title/>
</cp:coreProperties>
</file>