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ПСИХОЛОГИЯ СНОВИДЕНИЙ</w:t>
      </w:r>
    </w:p>
    <w:p>
      <w:pPr>
        <w:pStyle w:val="Avtor"/>
        <w:rPr/>
      </w:pPr>
      <w:r>
        <w:rPr>
          <w:i/>
          <w:iCs/>
        </w:rPr>
        <w:t>Составитель</w:t>
        <w:br/>
        <w:t xml:space="preserve">Профессор </w:t>
      </w:r>
      <w:hyperlink r:id="rId2">
        <w:r>
          <w:rPr>
            <w:rStyle w:val="InternetLink"/>
            <w:i/>
            <w:iCs/>
          </w:rPr>
          <w:t>Константин Сельчёнок</w:t>
        </w:r>
      </w:hyperlink>
    </w:p>
    <w:p>
      <w:pPr>
        <w:pStyle w:val="Heading3"/>
        <w:spacing w:before="0" w:after="0"/>
        <w:rPr>
          <w:b w:val="false"/>
          <w:b w:val="false"/>
          <w:sz w:val="22"/>
          <w:szCs w:val="22"/>
        </w:rPr>
      </w:pPr>
      <w:r>
        <w:rPr>
          <w:b w:val="false"/>
          <w:sz w:val="22"/>
          <w:szCs w:val="22"/>
        </w:rPr>
        <w:t>Предисловие</w:t>
      </w:r>
    </w:p>
    <w:p>
      <w:pPr>
        <w:pStyle w:val="Heading3"/>
        <w:spacing w:before="0" w:after="0"/>
        <w:rPr>
          <w:b w:val="false"/>
          <w:b w:val="false"/>
          <w:sz w:val="22"/>
          <w:szCs w:val="22"/>
        </w:rPr>
      </w:pPr>
      <w:r>
        <w:rPr>
          <w:b w:val="false"/>
          <w:sz w:val="22"/>
          <w:szCs w:val="22"/>
        </w:rPr>
      </w:r>
    </w:p>
    <w:p>
      <w:pPr>
        <w:pStyle w:val="Heading3"/>
        <w:spacing w:before="0" w:after="0"/>
        <w:rPr>
          <w:b w:val="false"/>
          <w:b w:val="false"/>
          <w:sz w:val="22"/>
          <w:szCs w:val="22"/>
        </w:rPr>
      </w:pPr>
      <w:r>
        <w:rPr>
          <w:b w:val="false"/>
          <w:sz w:val="22"/>
          <w:szCs w:val="22"/>
        </w:rPr>
        <w:t>Глава 1. Жизнь - всего лишь сон...</w:t>
      </w:r>
    </w:p>
    <w:p>
      <w:pPr>
        <w:pStyle w:val="Heading3"/>
        <w:spacing w:before="0" w:after="0"/>
        <w:rPr>
          <w:b w:val="false"/>
          <w:b w:val="false"/>
          <w:sz w:val="22"/>
          <w:szCs w:val="22"/>
        </w:rPr>
      </w:pPr>
      <w:r>
        <w:rPr>
          <w:b w:val="false"/>
          <w:sz w:val="22"/>
          <w:szCs w:val="22"/>
        </w:rPr>
      </w:r>
    </w:p>
    <w:p>
      <w:pPr>
        <w:pStyle w:val="Heading3"/>
        <w:spacing w:before="0" w:after="0"/>
        <w:rPr>
          <w:b w:val="false"/>
          <w:b w:val="false"/>
          <w:sz w:val="22"/>
          <w:szCs w:val="22"/>
        </w:rPr>
      </w:pPr>
      <w:r>
        <w:rPr>
          <w:b w:val="false"/>
          <w:sz w:val="22"/>
          <w:szCs w:val="22"/>
        </w:rPr>
        <w:t>Зигмунд Фрейд. Толкование сновидений</w:t>
      </w:r>
    </w:p>
    <w:p>
      <w:pPr>
        <w:pStyle w:val="Heading3"/>
        <w:spacing w:before="0" w:after="0"/>
        <w:rPr>
          <w:b w:val="false"/>
          <w:b w:val="false"/>
          <w:sz w:val="22"/>
          <w:szCs w:val="22"/>
        </w:rPr>
      </w:pPr>
      <w:r>
        <w:rPr>
          <w:b w:val="false"/>
          <w:sz w:val="22"/>
          <w:szCs w:val="22"/>
        </w:rPr>
        <w:t>Херсонский Б.Г. Смысл сновидений по Фрейду</w:t>
      </w:r>
    </w:p>
    <w:p>
      <w:pPr>
        <w:pStyle w:val="Heading3"/>
        <w:spacing w:before="0" w:after="0"/>
        <w:rPr>
          <w:b w:val="false"/>
          <w:b w:val="false"/>
          <w:sz w:val="22"/>
          <w:szCs w:val="22"/>
        </w:rPr>
      </w:pPr>
      <w:r>
        <w:rPr>
          <w:b w:val="false"/>
          <w:sz w:val="22"/>
          <w:szCs w:val="22"/>
        </w:rPr>
        <w:t>Альфред Адлер. Сны и их толкование</w:t>
      </w:r>
    </w:p>
    <w:p>
      <w:pPr>
        <w:pStyle w:val="Heading3"/>
        <w:spacing w:before="0" w:after="0"/>
        <w:rPr>
          <w:b w:val="false"/>
          <w:b w:val="false"/>
          <w:sz w:val="22"/>
          <w:szCs w:val="22"/>
        </w:rPr>
      </w:pPr>
      <w:r>
        <w:rPr>
          <w:b w:val="false"/>
          <w:sz w:val="22"/>
          <w:szCs w:val="22"/>
        </w:rPr>
        <w:t>Эрих Фромм. Забытый язык</w:t>
      </w:r>
    </w:p>
    <w:p>
      <w:pPr>
        <w:pStyle w:val="Heading3"/>
        <w:spacing w:before="0" w:after="0"/>
        <w:rPr>
          <w:b w:val="false"/>
          <w:b w:val="false"/>
          <w:sz w:val="22"/>
          <w:szCs w:val="22"/>
        </w:rPr>
      </w:pPr>
      <w:r>
        <w:rPr>
          <w:b w:val="false"/>
          <w:sz w:val="22"/>
          <w:szCs w:val="22"/>
        </w:rPr>
        <w:t>Карл-Густав Юнг. Функция и анализ снов</w:t>
      </w:r>
    </w:p>
    <w:p>
      <w:pPr>
        <w:pStyle w:val="Heading3"/>
        <w:spacing w:before="0" w:after="0"/>
        <w:rPr>
          <w:b w:val="false"/>
          <w:b w:val="false"/>
          <w:sz w:val="22"/>
          <w:szCs w:val="22"/>
        </w:rPr>
      </w:pPr>
      <w:r>
        <w:rPr>
          <w:b w:val="false"/>
          <w:sz w:val="22"/>
          <w:szCs w:val="22"/>
        </w:rPr>
        <w:t>Норман Малкольм. Состояние сна</w:t>
      </w:r>
    </w:p>
    <w:p>
      <w:pPr>
        <w:pStyle w:val="Heading3"/>
        <w:spacing w:before="0" w:after="0"/>
        <w:rPr>
          <w:b w:val="false"/>
          <w:b w:val="false"/>
          <w:sz w:val="22"/>
          <w:szCs w:val="22"/>
        </w:rPr>
      </w:pPr>
      <w:r>
        <w:rPr>
          <w:b w:val="false"/>
          <w:sz w:val="22"/>
          <w:szCs w:val="22"/>
        </w:rPr>
        <w:t>Тартанг Тулку Ринпоче. Йога сновидений</w:t>
      </w:r>
    </w:p>
    <w:p>
      <w:pPr>
        <w:pStyle w:val="Heading3"/>
        <w:spacing w:before="0" w:after="0"/>
        <w:rPr>
          <w:b w:val="false"/>
          <w:b w:val="false"/>
          <w:sz w:val="22"/>
          <w:szCs w:val="22"/>
        </w:rPr>
      </w:pPr>
      <w:r>
        <w:rPr>
          <w:b w:val="false"/>
          <w:sz w:val="22"/>
          <w:szCs w:val="22"/>
        </w:rPr>
        <w:t>Джеймс Хиллман. Терапия, сны и воображение</w:t>
      </w:r>
    </w:p>
    <w:p>
      <w:pPr>
        <w:pStyle w:val="Heading3"/>
        <w:spacing w:before="0" w:after="0"/>
        <w:rPr>
          <w:b w:val="false"/>
          <w:b w:val="false"/>
          <w:sz w:val="22"/>
          <w:szCs w:val="22"/>
        </w:rPr>
      </w:pPr>
      <w:r>
        <w:rPr>
          <w:b w:val="false"/>
          <w:sz w:val="22"/>
          <w:szCs w:val="22"/>
        </w:rPr>
      </w:r>
    </w:p>
    <w:p>
      <w:pPr>
        <w:pStyle w:val="Heading3"/>
        <w:spacing w:before="0" w:after="0"/>
        <w:rPr>
          <w:b w:val="false"/>
          <w:b w:val="false"/>
          <w:sz w:val="22"/>
          <w:szCs w:val="22"/>
        </w:rPr>
      </w:pPr>
      <w:r>
        <w:rPr>
          <w:b w:val="false"/>
          <w:sz w:val="22"/>
          <w:szCs w:val="22"/>
        </w:rPr>
        <w:t>Глава 2. Постижение сновидений</w:t>
      </w:r>
    </w:p>
    <w:p>
      <w:pPr>
        <w:pStyle w:val="Heading3"/>
        <w:spacing w:before="0" w:after="0"/>
        <w:rPr>
          <w:b w:val="false"/>
          <w:b w:val="false"/>
          <w:sz w:val="22"/>
          <w:szCs w:val="22"/>
        </w:rPr>
      </w:pPr>
      <w:r>
        <w:rPr>
          <w:b w:val="false"/>
          <w:sz w:val="22"/>
          <w:szCs w:val="22"/>
        </w:rPr>
      </w:r>
    </w:p>
    <w:p>
      <w:pPr>
        <w:pStyle w:val="Heading3"/>
        <w:spacing w:before="0" w:after="0"/>
        <w:rPr>
          <w:b w:val="false"/>
          <w:b w:val="false"/>
          <w:sz w:val="22"/>
          <w:szCs w:val="22"/>
        </w:rPr>
      </w:pPr>
      <w:r>
        <w:rPr>
          <w:b w:val="false"/>
          <w:sz w:val="22"/>
          <w:szCs w:val="22"/>
        </w:rPr>
        <w:t>Линда Шепперд. Загляни в свои сны</w:t>
      </w:r>
    </w:p>
    <w:p>
      <w:pPr>
        <w:pStyle w:val="Heading3"/>
        <w:spacing w:before="0" w:after="0"/>
        <w:rPr>
          <w:b w:val="false"/>
          <w:b w:val="false"/>
          <w:sz w:val="22"/>
          <w:szCs w:val="22"/>
        </w:rPr>
      </w:pPr>
      <w:r>
        <w:rPr>
          <w:b w:val="false"/>
          <w:sz w:val="22"/>
          <w:szCs w:val="22"/>
        </w:rPr>
        <w:t>Патриция Гарфилд. Управление снами</w:t>
      </w:r>
    </w:p>
    <w:p>
      <w:pPr>
        <w:pStyle w:val="Heading3"/>
        <w:spacing w:before="0" w:after="0"/>
        <w:rPr>
          <w:b w:val="false"/>
          <w:b w:val="false"/>
          <w:sz w:val="22"/>
          <w:szCs w:val="22"/>
        </w:rPr>
      </w:pPr>
      <w:r>
        <w:rPr>
          <w:b w:val="false"/>
          <w:sz w:val="22"/>
          <w:szCs w:val="22"/>
        </w:rPr>
        <w:t>Джанетт Рейнуотер. О снах</w:t>
      </w:r>
    </w:p>
    <w:p>
      <w:pPr>
        <w:pStyle w:val="Heading3"/>
        <w:spacing w:before="0" w:after="0"/>
        <w:rPr>
          <w:b w:val="false"/>
          <w:b w:val="false"/>
          <w:sz w:val="22"/>
          <w:szCs w:val="22"/>
        </w:rPr>
      </w:pPr>
      <w:r>
        <w:rPr>
          <w:b w:val="false"/>
          <w:sz w:val="22"/>
          <w:szCs w:val="22"/>
        </w:rPr>
        <w:t>Роберт Боснак. В мире сновидений</w:t>
      </w:r>
    </w:p>
    <w:p>
      <w:pPr>
        <w:pStyle w:val="Heading3"/>
        <w:spacing w:before="0" w:after="0"/>
        <w:rPr>
          <w:b w:val="false"/>
          <w:b w:val="false"/>
          <w:sz w:val="22"/>
          <w:szCs w:val="22"/>
        </w:rPr>
      </w:pPr>
      <w:r>
        <w:rPr>
          <w:b w:val="false"/>
          <w:sz w:val="22"/>
          <w:szCs w:val="22"/>
        </w:rPr>
        <w:t>Кейт Харари, Памела Вейнтрауб. Основы осознанных сновидений</w:t>
      </w:r>
    </w:p>
    <w:p>
      <w:pPr>
        <w:pStyle w:val="Heading3"/>
        <w:spacing w:before="0" w:after="0"/>
        <w:rPr>
          <w:b w:val="false"/>
          <w:b w:val="false"/>
          <w:sz w:val="22"/>
          <w:szCs w:val="22"/>
        </w:rPr>
      </w:pPr>
      <w:r>
        <w:rPr>
          <w:b w:val="false"/>
          <w:sz w:val="22"/>
          <w:szCs w:val="22"/>
        </w:rPr>
        <w:t>Патриция Гарфилд. "Прозрачные" сновидения</w:t>
      </w:r>
    </w:p>
    <w:p>
      <w:pPr>
        <w:pStyle w:val="Heading3"/>
        <w:spacing w:before="0" w:after="0"/>
        <w:rPr>
          <w:b w:val="false"/>
          <w:b w:val="false"/>
          <w:sz w:val="22"/>
          <w:szCs w:val="22"/>
        </w:rPr>
      </w:pPr>
      <w:r>
        <w:rPr>
          <w:b w:val="false"/>
          <w:sz w:val="22"/>
          <w:szCs w:val="22"/>
        </w:rPr>
        <w:t>Арнольд Минделл. Работа со сновидящим телом</w:t>
      </w:r>
    </w:p>
    <w:p>
      <w:pPr>
        <w:pStyle w:val="Heading3"/>
        <w:spacing w:before="0" w:after="0"/>
        <w:rPr>
          <w:b w:val="false"/>
          <w:b w:val="false"/>
          <w:sz w:val="22"/>
          <w:szCs w:val="22"/>
        </w:rPr>
      </w:pPr>
      <w:r>
        <w:rPr>
          <w:b w:val="false"/>
          <w:sz w:val="22"/>
          <w:szCs w:val="22"/>
        </w:rPr>
        <w:t>Стрифон Каплан-Уильямс. Сновидения и исцеление</w:t>
      </w:r>
    </w:p>
    <w:p>
      <w:pPr>
        <w:pStyle w:val="Heading3"/>
        <w:spacing w:before="0" w:after="0"/>
        <w:rPr/>
      </w:pPr>
      <w:r>
        <w:rPr/>
        <w:t xml:space="preserve"> </w:t>
      </w:r>
      <w:r>
        <w:br w:type="page"/>
      </w:r>
    </w:p>
    <w:p>
      <w:pPr>
        <w:pStyle w:val="Heading3"/>
        <w:spacing w:before="0" w:after="0"/>
        <w:rPr>
          <w:lang w:val="en-US"/>
        </w:rPr>
      </w:pPr>
      <w:r>
        <w:rPr>
          <w:lang w:val="en-US"/>
        </w:rPr>
      </w:r>
    </w:p>
    <w:p>
      <w:pPr>
        <w:pStyle w:val="Heading3"/>
        <w:rPr/>
      </w:pPr>
      <w:r>
        <w:rPr/>
        <w:t>ПРЕДИСЛОВИЕ</w:t>
      </w:r>
    </w:p>
    <w:p>
      <w:pPr>
        <w:pStyle w:val="Normal"/>
        <w:jc w:val="both"/>
        <w:rPr>
          <w:sz w:val="26"/>
          <w:szCs w:val="26"/>
        </w:rPr>
      </w:pPr>
      <w:r>
        <w:rPr>
          <w:sz w:val="26"/>
          <w:szCs w:val="26"/>
        </w:rPr>
        <w:t>Помимо своей воли каждый человек проводит во сне добрую треть собственной жизни. Однако в продолжение этой трети мы все продолжаем жить. Пусть в измененном виде, но продолжает активно функционировать наша психика. Пусть порой непонятным, но все же весьма творческим образом заявляет о себе бессознательное. Даже если порой мы не видим сновидений, все же пробуждаемся какими-то чуть-чуть изменившимися.</w:t>
      </w:r>
    </w:p>
    <w:p>
      <w:pPr>
        <w:pStyle w:val="Normal"/>
        <w:jc w:val="both"/>
        <w:rPr>
          <w:sz w:val="26"/>
          <w:szCs w:val="26"/>
        </w:rPr>
      </w:pPr>
      <w:r>
        <w:rPr>
          <w:sz w:val="26"/>
          <w:szCs w:val="26"/>
        </w:rPr>
        <w:t>Понимание психологических закономерностей, в соответствии с которыми упорядочиваются и развиваются сновидения, является неотъемлемой частью общей психологической культуры современного человека. Вследствие неуклонно ускоряющегося нарастания новизны и разнообразия наша жизнь оказывается с каждым годом все более и более сложной, что приводит к значительным информационным перегрузкам и требует от нашей психики почти аврального функционирования.</w:t>
      </w:r>
    </w:p>
    <w:p>
      <w:pPr>
        <w:pStyle w:val="Normal"/>
        <w:jc w:val="both"/>
        <w:rPr>
          <w:sz w:val="26"/>
          <w:szCs w:val="26"/>
        </w:rPr>
      </w:pPr>
      <w:r>
        <w:rPr>
          <w:sz w:val="26"/>
          <w:szCs w:val="26"/>
        </w:rPr>
        <w:t>В условиях непрекращающегося информационного стресса, вызываемого самим фактом погруженности человека в сегодняшний урбанизированный мир, грамотная интерпретация собственных сновидений оказывается одним из существенных факторов успешной адаптации и, если угодно, самого выживания.</w:t>
      </w:r>
    </w:p>
    <w:p>
      <w:pPr>
        <w:pStyle w:val="Normal"/>
        <w:jc w:val="both"/>
        <w:rPr>
          <w:sz w:val="26"/>
          <w:szCs w:val="26"/>
        </w:rPr>
      </w:pPr>
      <w:r>
        <w:rPr>
          <w:sz w:val="26"/>
          <w:szCs w:val="26"/>
        </w:rPr>
        <w:t>В напряженных условиях современной жизни наша психика функционирует настолько интенсивно, что значительная доля информационных потоков перерабатывается лишь в недрах бессознательного, время от времени проявляясь в загадочных сюжетах сновидений. Понимать собственные сны должен каждый образованный человек, который ориентирован на достижение успеха и не собирается прозябать на обочине столбовой дороги развития цивилизации. Очень важно научиться постигать скрытый смысл необычных сновидных сюжетов, в форме которых бессознательное пытается сообщить дневному бодрствующему сознанию что-то принципиально важное.</w:t>
      </w:r>
    </w:p>
    <w:p>
      <w:pPr>
        <w:pStyle w:val="Normal"/>
        <w:jc w:val="both"/>
        <w:rPr>
          <w:sz w:val="26"/>
          <w:szCs w:val="26"/>
        </w:rPr>
      </w:pPr>
      <w:r>
        <w:rPr>
          <w:sz w:val="26"/>
          <w:szCs w:val="26"/>
        </w:rPr>
        <w:t>Как научиться этому? Об этом можно узнать из работ, собранных в настоящей хрестоматии, включившей наиболее полезные и практически применимые тексты мастеров прикладной психологии сновидений. Конечно, сама наука толкования снов необъятно велика и многие ее разделы подробнейшим образом детально разработаны, а потому доступны лишь специалистам в области онейропсихологии. Однако для сохранения душевного равновесия в стрессирующих буднях и общей ориентации в проблематике психологии сновидений можно вполне удовлетвориться настоящими текстами.</w:t>
      </w:r>
    </w:p>
    <w:p>
      <w:pPr>
        <w:pStyle w:val="Normal"/>
        <w:jc w:val="both"/>
        <w:rPr>
          <w:sz w:val="26"/>
          <w:szCs w:val="26"/>
        </w:rPr>
      </w:pPr>
      <w:r>
        <w:rPr>
          <w:sz w:val="26"/>
          <w:szCs w:val="26"/>
        </w:rPr>
        <w:t>Исследование сновидений издревле представляло собой один из важнейших путей познания глубин душевной жизни человека. Задолго до Зигмунда Фрейда, провозгласившего на заре ХХ века искусство снотолкования в качестве царского пути исследования бессознательного, изучением "дороги снов" занимались выдающиеся ученые и величайшие человековеды.</w:t>
      </w:r>
    </w:p>
    <w:p>
      <w:pPr>
        <w:pStyle w:val="Normal"/>
        <w:jc w:val="both"/>
        <w:rPr>
          <w:sz w:val="26"/>
          <w:szCs w:val="26"/>
        </w:rPr>
      </w:pPr>
      <w:r>
        <w:rPr>
          <w:sz w:val="26"/>
          <w:szCs w:val="26"/>
        </w:rPr>
        <w:t>Согласно свидетельству Страндена, в Древней Элладе существовали две главные Школы Посвящения, именовавшиеся Дорический и Ионический Пути. Первый признавался сугубо мужским и был ориентирован на всемерное развитие ясного бодрствующего сознания, благодаря которому со временем ученики мастеров распахивали тайники собственного бессознательного и овладевали своей внутренней природой. Второй же путь считался преимущественно женским и был связан с тайными практиками стимулирования т.н. пророческих сновидений с последующим их изучением. Исследуя сюжеты ночных видений, разгадывая сообщаемые бессознательным подсказки и намеки, посвященные исследовали скрытую реальность самих себя и постигали сокровенное устройство Мироздания.</w:t>
      </w:r>
    </w:p>
    <w:p>
      <w:pPr>
        <w:pStyle w:val="Normal"/>
        <w:jc w:val="both"/>
        <w:rPr>
          <w:sz w:val="26"/>
          <w:szCs w:val="26"/>
        </w:rPr>
      </w:pPr>
      <w:r>
        <w:rPr>
          <w:sz w:val="26"/>
          <w:szCs w:val="26"/>
        </w:rPr>
        <w:t>Если первым путем проходили воины и правители, то по второму пути отправлялись целители, поэты, предсказатели и философы. Так что уже на заре развития европейской культуры изучению сновидений отводили важнейшее место среди прочих проблем интенсивного развития человека.</w:t>
      </w:r>
    </w:p>
    <w:p>
      <w:pPr>
        <w:pStyle w:val="Normal"/>
        <w:jc w:val="both"/>
        <w:rPr>
          <w:sz w:val="26"/>
          <w:szCs w:val="26"/>
        </w:rPr>
      </w:pPr>
      <w:r>
        <w:rPr>
          <w:sz w:val="26"/>
          <w:szCs w:val="26"/>
        </w:rPr>
        <w:t>Известно, что химики Кекуле и Менделеев открыли свои знаменитые формулы и законы именно во сне. Однако в настоящее время толкование сновидений из экзотической практики и пикантного развлечения перешло в область повседневной психокультурной прагматики, без которой уже не обойтись в мировой конкурентной гонке.</w:t>
      </w:r>
    </w:p>
    <w:p>
      <w:pPr>
        <w:pStyle w:val="Normal"/>
        <w:jc w:val="both"/>
        <w:rPr>
          <w:sz w:val="26"/>
          <w:szCs w:val="26"/>
        </w:rPr>
      </w:pPr>
      <w:r>
        <w:rPr>
          <w:sz w:val="26"/>
          <w:szCs w:val="26"/>
        </w:rPr>
        <w:t>Если в прошлом искусство разгадывать сновидений являлось прерогативой ярмарочных гадателей, мистических оракулов и элитарных психоаналитиков, то сегодня это умение оказывается одним из важнейших условий борьбы со стрессами, повышения собственного творческого потенциала и успешного приспособления к продолжающим нарастать волнам непрекращающегося информационного шторма.</w:t>
      </w:r>
    </w:p>
    <w:p>
      <w:pPr>
        <w:pStyle w:val="Normal"/>
        <w:jc w:val="both"/>
        <w:rPr>
          <w:sz w:val="26"/>
          <w:szCs w:val="26"/>
        </w:rPr>
      </w:pPr>
      <w:r>
        <w:rPr>
          <w:sz w:val="26"/>
          <w:szCs w:val="26"/>
        </w:rPr>
        <w:t>Сновидения более всего интересуют чуткие, трепетные и художественно одаренные натуры. Конечно, самым важным в применении искусства интерпретации ночных сновидений является создание некоей внутренней готовности к разгадыванию тех сюжетов, которые покажутся особенно важными, будут безусловно странными и воспримутся как особенно многозначительные. Не следует думать, что все сновидения равны по своему значению и должны аналитически рассматриваться во что бы то ни стало. Большая часть ночных демонстраций имеет весьма ограниченное значение и связана с текущими заботами повседневности, а значит в некоем особенно пристальном внимании не нуждается.</w:t>
      </w:r>
    </w:p>
    <w:p>
      <w:pPr>
        <w:pStyle w:val="Normal"/>
        <w:jc w:val="both"/>
        <w:rPr>
          <w:sz w:val="26"/>
          <w:szCs w:val="26"/>
        </w:rPr>
      </w:pPr>
      <w:r>
        <w:rPr>
          <w:sz w:val="26"/>
          <w:szCs w:val="26"/>
        </w:rPr>
        <w:t>Однако в жизни каждого человека встречаются выходящие из ряда вон случаи сновидений, буквально перегруженные сокровенным смыслом, который удается понять лишь много дней или месяцев спустя. Такие вести, разумеется, нельзя оставлять без внимания - надо стараться расшифровать их во что бы то ни стало. Поэтому изучение психологии сновидений как раз и позволяет концептуально и методически подготовиться к встрече с такого рода вещими, волшебными, праздничными снами для того, чтобы суметь их понять.</w:t>
      </w:r>
    </w:p>
    <w:p>
      <w:pPr>
        <w:pStyle w:val="Normal"/>
        <w:jc w:val="both"/>
        <w:rPr>
          <w:sz w:val="26"/>
          <w:szCs w:val="26"/>
        </w:rPr>
      </w:pPr>
      <w:r>
        <w:rPr>
          <w:sz w:val="26"/>
          <w:szCs w:val="26"/>
        </w:rPr>
        <w:t>Правильная интерпретация сновидений дает ответы на многие важные вопросы. Фактически любой может уважительно обращаться к собственному бессознательному за ответом - и при должной настойчивости такой ответ может придти в виде сновидения. Всегда можно проанализировать сновидную ткань и рассмотреть в ней тексты скрытых содержаний, адресуемых нами самим себе.</w:t>
      </w:r>
    </w:p>
    <w:p>
      <w:pPr>
        <w:pStyle w:val="Normal"/>
        <w:jc w:val="both"/>
        <w:rPr>
          <w:sz w:val="26"/>
          <w:szCs w:val="26"/>
        </w:rPr>
      </w:pPr>
      <w:r>
        <w:rPr>
          <w:sz w:val="26"/>
          <w:szCs w:val="26"/>
        </w:rPr>
        <w:t>Изучение сюжета сновидения, его персонажей и взаимоотношений между ними в соответствии с правилами анализа драматургического произведения поможет многое понять в самих себе, если не все интересующее, то достаточное для интенсификации трансформационной работы над собой. Важно только не мистифицировать сновидения, а в случае необходимости действительно изучать, постигать, исследовать их. Все же центрально важными являются свободное принятие субъективно значимых решений и сохранение полноты личной ответственности за все нами творимое.</w:t>
      </w:r>
    </w:p>
    <w:p>
      <w:pPr>
        <w:pStyle w:val="Normal"/>
        <w:jc w:val="both"/>
        <w:rPr>
          <w:sz w:val="26"/>
          <w:szCs w:val="26"/>
        </w:rPr>
      </w:pPr>
      <w:r>
        <w:rPr>
          <w:sz w:val="26"/>
          <w:szCs w:val="26"/>
        </w:rPr>
        <w:t>В случае серьезных жизненных неудач нет смысла винить дурные вести снов - просто мы сами ошиблись в их толковании, принимая желаемое за действительное. При обнаружившихся ошибках оказывается, что истинным было как раз то понимание сновидения, которое мы не желали принимать в качестве главного сообщения самим себе.</w:t>
      </w:r>
    </w:p>
    <w:p>
      <w:pPr>
        <w:pStyle w:val="Normal"/>
        <w:jc w:val="both"/>
        <w:rPr>
          <w:sz w:val="26"/>
          <w:szCs w:val="26"/>
        </w:rPr>
      </w:pPr>
      <w:r>
        <w:rPr>
          <w:sz w:val="26"/>
          <w:szCs w:val="26"/>
        </w:rPr>
        <w:t>Древние мастера развития предупреждали, что дорога снов опасна и зыбка. Погружаясь в изучение сновидения, человек оказывается в пространстве воображения, лишенном привычных ориентиров, благодаря которым мы осознанно и продуктивно можем оперировать смыслами и соотносить значения и ценности. Дорога снов не так пряма, как нам того хотелось бы, а потому при движении по ней всегда следует соблюдать особую осторожность.</w:t>
      </w:r>
    </w:p>
    <w:p>
      <w:pPr>
        <w:pStyle w:val="Normal"/>
        <w:jc w:val="both"/>
        <w:rPr>
          <w:sz w:val="26"/>
          <w:szCs w:val="26"/>
        </w:rPr>
      </w:pPr>
      <w:r>
        <w:rPr>
          <w:sz w:val="26"/>
          <w:szCs w:val="26"/>
        </w:rPr>
        <w:t>Изучение символического содержания сновидений - один из важных путей интегрализации психосоматической жизни. Однако как бы ни был важен этот путь и какую бы древнюю историю он ни имел бы, все же он - лишь один из многих путей, один из многих не менее важных методов исследования душевного мира. Кроме толкования сновидений существует масса иных ключей к внутреннему миру, а потому оставаться в пределах одной лишь онейропсихологии было бы неразумно.</w:t>
      </w:r>
    </w:p>
    <w:p>
      <w:pPr>
        <w:pStyle w:val="Normal"/>
        <w:jc w:val="both"/>
        <w:rPr>
          <w:sz w:val="26"/>
          <w:szCs w:val="26"/>
        </w:rPr>
      </w:pPr>
      <w:r>
        <w:rPr>
          <w:sz w:val="26"/>
          <w:szCs w:val="26"/>
        </w:rPr>
        <w:t>Не следует забывать о том, что является целью, ради достижения которой предпринимается само исследование внутренней жизни. Цель эта заключается в добротной консолидации ощущения собственного "Я", в пестовании и возделывании своего образа "Я" и в развитии собственной "Я"-концепции. Опасно растворяться в ночных видениях, порой оказывающихся достаточно увлекательными для того, чтобы отвлечь от насущных потребностей внешней реальной жизни. Важно сохранять здравое равновесие между вниманием к ночной стороне своей душевной жизни и реализацией главных творческих жизненных программ. Если сновидения захватили сознание и начинают диктовать свою волю самому "Я", можно решительно их проигнорировать. Человек всегда должен оставаться на твердой почве действительной жизни, иначе он рискует забрести куда угодно, только не туда, куда ему самому действительно нужно.</w:t>
      </w:r>
    </w:p>
    <w:p>
      <w:pPr>
        <w:pStyle w:val="Normal"/>
        <w:jc w:val="both"/>
        <w:rPr>
          <w:sz w:val="26"/>
          <w:szCs w:val="26"/>
        </w:rPr>
      </w:pPr>
      <w:r>
        <w:rPr>
          <w:sz w:val="26"/>
          <w:szCs w:val="26"/>
        </w:rPr>
        <w:t>В конце концов, наши сновидения рисует та же психика, которая в дневной жизни представлена бодрствующей ипостасью. Психика намного целостнее и внутренне согласованнее, чем нам самим порой может привидеться, особенно когда мы ошибочно оказываемся чрезмерно увлечены оппонированием сознания бессознательному. И то, и другое все же являются нашими собственными психическими пространствами, а потому в любом случае они - наши слуги и помощники, а вовсе не наоборот.</w:t>
      </w:r>
    </w:p>
    <w:p>
      <w:pPr>
        <w:pStyle w:val="Normal"/>
        <w:jc w:val="both"/>
        <w:rPr>
          <w:sz w:val="26"/>
          <w:szCs w:val="26"/>
        </w:rPr>
      </w:pPr>
      <w:r>
        <w:rPr>
          <w:sz w:val="26"/>
          <w:szCs w:val="26"/>
        </w:rPr>
        <w:t>Изучение науки толкования сновидений необходимо как минимум для того, чтобы просто уметь в них ориентироваться, понимать их язык и не оказываться застигнутым врасплох, столкнувшись с удивительными ночными видениями. Даже если нам удается открывать некие неожиданные ответы в своих снах, действовать нам все равно предстоит в реальной жизни. Поэтому никогда нельзя оставлять в забвении и небрежении реальность самих себя, т.е. терять контроль над собственным "Я". Именно сохранение верности самому себе и бережная забота о развитии бодрствующего "Я" при направлении внимания на нужды бессознательного составляло основу третьего - наиболее тайного мистического пути Древней Эллады - Олимпийского, или, если угодно, Божественного.</w:t>
      </w:r>
    </w:p>
    <w:p>
      <w:pPr>
        <w:pStyle w:val="Normal"/>
        <w:jc w:val="both"/>
        <w:rPr>
          <w:sz w:val="26"/>
          <w:szCs w:val="26"/>
        </w:rPr>
      </w:pPr>
      <w:r>
        <w:rPr>
          <w:sz w:val="26"/>
          <w:szCs w:val="26"/>
        </w:rPr>
        <w:t>Недаром православные старцы никогда всерьез не относились к исследованию сновидений, напротив, нередко предупреждали об опасности чрезмерного доверия логике их смутных образов. Драгоценнее бодрствующего сознательного "Я" у человека нет ничего! И именно это самое "Я", т.е. себя самого, и следует всячески пестовать, развивать и возделывать. В конце концов, не забудем о том, что именно сон разума рождает чудовищ!</w:t>
      </w:r>
      <w:r>
        <w:br w:type="page"/>
      </w:r>
    </w:p>
    <w:p>
      <w:pPr>
        <w:pStyle w:val="Heading3"/>
        <w:rPr/>
      </w:pPr>
      <w:r>
        <w:rPr/>
        <w:t>Зигмунд ФРЕЙД</w:t>
      </w:r>
    </w:p>
    <w:p>
      <w:pPr>
        <w:pStyle w:val="Heading3"/>
        <w:rPr/>
      </w:pPr>
      <w:r>
        <w:rPr/>
        <w:t>ТОЛКОВАНИЕ СНОВИДЕНИЙ</w:t>
      </w:r>
    </w:p>
    <w:p>
      <w:pPr>
        <w:pStyle w:val="Heading3"/>
        <w:rPr/>
      </w:pPr>
      <w:r>
        <w:rPr/>
        <w:t>Первичный и вторичный процессы. Вытеснение</w:t>
      </w:r>
    </w:p>
    <w:p>
      <w:pPr>
        <w:pStyle w:val="Normal"/>
        <w:jc w:val="both"/>
        <w:rPr>
          <w:sz w:val="26"/>
          <w:szCs w:val="26"/>
        </w:rPr>
      </w:pPr>
      <w:r>
        <w:rPr>
          <w:sz w:val="26"/>
          <w:szCs w:val="26"/>
        </w:rPr>
        <w:t>Сделав попытку проникнуть глубже в психологию процессов сновидения, я поставил перед собой чрезвычайно трудную задачу, которая вообще едва ли по силам моим возможностям. Изображать одновременность столь сложного явления при помощи последовательности в изложении и при том все время казаться бездоказательным слишком тяжело для меня. Это своего рода последствие того, что я при исследовании психологии сновидений не могу следовать за историческим развитием своих взглядов. Основная точка зрения на понимание сновидений была мне дана предшествующими работами в области психологии неврозов, на которые я здесь не могу и в то же время постоянно должен ссылаться, между тем как мне лично хотелось бы идти обратным путем и лишь от сновидения перейти к психологии неврозов. Я знаю все трудности, возникающие отсюда для читателя, но не знаю средств, как их избегнуть.</w:t>
      </w:r>
    </w:p>
    <w:p>
      <w:pPr>
        <w:pStyle w:val="Normal"/>
        <w:jc w:val="both"/>
        <w:rPr>
          <w:sz w:val="26"/>
          <w:szCs w:val="26"/>
        </w:rPr>
      </w:pPr>
      <w:r>
        <w:rPr>
          <w:sz w:val="26"/>
          <w:szCs w:val="26"/>
        </w:rPr>
        <w:t>Будучи неудовлетворен таким положением дела, я охотно останавливаюсь на другой точке зрения, которая повышает, по-видимому, ценность моих стараний. Передо мной был вопрос, относительно которого в воззрениях ученых царила полнейшая разноголосица... Наше рассмотрение проблемы сновидения уделяло внимание всякого рода возражениям. Лишь два таких возражения, - что сновидение бессмысленно и что оно представляет собой соматическое явление, - мы категорически опровергли; все остальные противоречивые воззрения, однако, мы удовлетворяли в той мере, что в каждом из них усматривали крупицу истины. То, что сновидение содержит в себе продолжение восприятий и интересов бодрствующей жизни, это вполне подтвердилось раскрытием мыслей, скрывающихся за сновидением. Последние занимаются лишь тем, что кажется нам существенно важным и привлекает наш интерес. Сновидение никогда не посвящает себя мелочам. Однако, мы убедились и в обратном: сновидение собирает безразличные остатки предыдущего дня и до тех пор не может овладеть крупным интересом, пока последний до некоторой степени не уклонится от бодрствующей деятельности. Мы нашли, что это относится к содержанию сновидения, которое дает мыслям, скрывающимся за ним, выражение, совершенно измененное благодаря искажению. Процесс сновидения, говорили мы, на основании законов механики ассоциаций значительно легче овладевает свежим или же индифферентным материалом, еще не заклейменным бодрствующим мышлением; благодаря цензуре, он переносит психическую интенсивность со значительного и важного на индифферентное. Гипермнезия сновидения и использование материала детства стали основой нашего учения; в нашей теории сновидения мы приписали желанию, возникшему из этого материала, роль необходимейшего двигателя при образовании сновидений. Сомневаться в экспериментально доказанном значении внешних чувственных раздражений во время сна нам, конечно, не приходило и в голову, но мы поставили этот материал в такую же зависимость от желания в сновидении, в какой находятся от него остатки дневных мыслей. То, что сновидение истолковывает объективное чувственное раздражение в форме иллюзии, нам оспаривать не приходилось; однако, мы установили оставшийся неясным для большинства исследователей мотив этого толкования. Последнее совершается таким образом, что воспринятый объект становится безвредным для продолжения сна и в то же время способствует осуществлению желания. Субъективное раздражение органов чувств во время сна, наличие которого безусловно установил, по-видимому, Лэдд, мы не считаем самостоятельным источником сновидений. Мы можем объяснить его регредиентным пробуждением воспоминаний, действующих "за фасадом" сновидений. Роль ощущений со стороны внутренних органов, которые так охотно признаются основным источником сновидений, на наш взгляд, довольно скромна. Они - в лице ощущений падения, летания и связанности - представляют собой всегда готовый и наличный материал, которым в случае необходимости пользуется деятельность сновидения для изображения мыслей, скрывающихся за ним.</w:t>
      </w:r>
    </w:p>
    <w:p>
      <w:pPr>
        <w:pStyle w:val="Normal"/>
        <w:jc w:val="both"/>
        <w:rPr>
          <w:sz w:val="26"/>
          <w:szCs w:val="26"/>
        </w:rPr>
      </w:pPr>
      <w:r>
        <w:rPr>
          <w:sz w:val="26"/>
          <w:szCs w:val="26"/>
        </w:rPr>
        <w:t>То, что процесс сновидения носит быстрый, мгновенный характер, представляется нам вполне правильным относительно восприятия содержания сновидения со стороны сознания; относительно же предшествующих стадий процесса мы предположили, наоборот, более медленный, спокойный темп. Касательно обильного содержания сновидения, существенного в промежутке мгновения, мы говорим, что тут идет речь о включении готовых образований психической жизни. То, что сновидение искажается воспоминанием, мы сочли правильным, но, по нашему мнению, это не служит отрицательным показателем, так как является лишь последней явной стадией процесса искажения, действующего с самого начала образования сновидения. В ожесточенном и непримиримом споре по поводу того, спит ли ночью душевная жизнь или же располагает, как и днем, всеми своими способностями, мы нашли долю правды в утверждении как одной, так и другой стороны, хотя всецело не могли встать ни на одну из обеих точек зрения. В мыслях, скрывающихся за сновидением, мы нашли следы чрезвычайно сложной деятельности, осуществленной при участии почти всех средств душевного аппарата; нельзя, однако, отрицать того, что эти мысли образовались днем, и нужно допустить все же, что душевная жизнь может находиться в состоянии сна. Таким образом, получилась теория частичного сна, но характеристику состояния сна мы нашли не в распаде душевной жизни, а в приспособлении психической системы, властвующей над бодрствующей жизнью, к желанию спать. Изолированность от внешнего мира сохранила свое значение и для нашей теории; она помогает, хотя не в качестве единственного момента, конструированию регрессии изобразительной деятельности сновидения. Отсутствие возможности произвольного направления хода представлений не подлежит сомнению, но психическая жизнь не становится еще потому бесцельной, так как мы слышали, что после устранения желательных целевых представлений доминирующего положения достигают нежелательные. Слабую ассоциативную связь в сновидении мы не только признали, но и приписали ее происхождению значительно большее значение, чем можно было предполагать; мы убедились, однако, что эта слабая связь служит лишь вынужденной заменой другой, законной и осмысленной. Разумеется, и мы называли сновидение абсурдным, но примеры показали нам, насколько осмысленно сновидение, когда хочет представляться абсурдным. В вопросе о функциях, приписываемых сновидению, мы соглашаемся с большинством исследователей. То, что сновидение "разгружает" душу, точно вентиль, по выражению Роберта, многое вредное путем изображения в сновидении становится безвредным, не только в точности совпадает с нашей теорией двоякого рода осуществления желаний, но и в нашем понимании становится более понятным, чем у Роберта; свободное проявление душой ее способностей соответствует у нас предоставлению сновидению свободы со стороны предсознательной деятельности. Возвращение к эмбриональной точке зрения на душевную жизнь в сновидении и замечание Гавеллока Эллиса "Архаический мир неограниченных эмоций и незавершенных мыслей" представляются нам чрезвычайно удачным предвосхищением нашего утверждения, что примитивный, подавляемый днем характер деятельности участвует в образовании сновидения; как у Делажа, так и у нас "подавленное" становится движущей силой сновидения.</w:t>
      </w:r>
    </w:p>
    <w:p>
      <w:pPr>
        <w:pStyle w:val="Normal"/>
        <w:jc w:val="both"/>
        <w:rPr>
          <w:sz w:val="26"/>
          <w:szCs w:val="26"/>
        </w:rPr>
      </w:pPr>
      <w:r>
        <w:rPr>
          <w:sz w:val="26"/>
          <w:szCs w:val="26"/>
        </w:rPr>
        <w:t>Роль, приписываемая Шернером фантазии в сновидении, и вообще теории Шернера мы приняли в полном масштабе, но должны были указать ей как бы другое место в проблеме. Не сновидение создает фантазию, а бессознательная деятельность фантазии принимает видное участие в образовании мыслей, скрывающихся за сновидением. Мы обязаны Шернеру указанием на источник мыслей, скрывающихся за сновидением; однако, почти все, что он приписывает деятельности сновидения, необходимо отнести за счет деятельности активной и днем бессознательной сферы, которая дает сновидению не менее поводов, чем невротическим симптомам. Деятельность сновидения нам пришлось отделить от этой деятельности, как нечто совершенно отличное и значительно менее самостоятельное. Наконец, мы отнюдь не отрицаем связи сновидения с душевными расстройствами, наоборот, мы только прочнее укрепили ее, правда, с другой точки зрения.</w:t>
      </w:r>
    </w:p>
    <w:p>
      <w:pPr>
        <w:pStyle w:val="Normal"/>
        <w:jc w:val="both"/>
        <w:rPr>
          <w:sz w:val="26"/>
          <w:szCs w:val="26"/>
        </w:rPr>
      </w:pPr>
      <w:r>
        <w:rPr>
          <w:sz w:val="26"/>
          <w:szCs w:val="26"/>
        </w:rPr>
        <w:t>Будучи объединены в одно новое целое нашим учением о сновидении, различные и зачастую противоречивые воззрения исследований были приняты нами за исключением очень немногих. Но наша постройка еще не закончена. Не говоря уже о многих неясностях, на которые мы натолкнулись при попытке проникнуть в глубь психологии, мы стоим сейчас перед новым противоречием. С одной стороны, мы говорили, что мысли, скрывающиеся за сновидением, возникают путем совершенно нормальной умственной деятельности, с другой же стороны, мы усмотрели, однако, и целый ряд анормальных мыслительных процессов среди этих мыслей, а от них и в содержании сновидения, которые мы повторяем затем при толковании последнего. Все, что мы называли "деятельностью сновидения", так далеко, по-видимому, от известных нам нормальных психических процессов, что самые резкие суждения авторов относительно ничтожества психической функции сновидения представляются нам вполне обоснованными.</w:t>
      </w:r>
    </w:p>
    <w:p>
      <w:pPr>
        <w:pStyle w:val="Normal"/>
        <w:jc w:val="both"/>
        <w:rPr>
          <w:sz w:val="26"/>
          <w:szCs w:val="26"/>
        </w:rPr>
      </w:pPr>
      <w:r>
        <w:rPr>
          <w:sz w:val="26"/>
          <w:szCs w:val="26"/>
        </w:rPr>
        <w:t>Здесь мы сумеем разобраться, лишь углубившись еще больше в интересующую нас проблему.</w:t>
      </w:r>
    </w:p>
    <w:p>
      <w:pPr>
        <w:pStyle w:val="Normal"/>
        <w:jc w:val="both"/>
        <w:rPr>
          <w:sz w:val="26"/>
          <w:szCs w:val="26"/>
        </w:rPr>
      </w:pPr>
      <w:r>
        <w:rPr>
          <w:sz w:val="26"/>
          <w:szCs w:val="26"/>
        </w:rPr>
        <w:t>Мы убедились, что сновидение заменяет ряд мыслей, проистекающих из нашей дневной жизни и вполне логично связанных друг с другом. Мы не можем поэтому сомневаться, что эти мысли проистекают из нашей нормальной духовной жизни. В мыслях, скрывающихся за сновидением, мы находим все свойства, которые столь высоко ценим в своих бодрствующих мыслях и которые характеризуют их, как сложные продукты деятельности высшего ранга. Нет, однако, никакой надобности предполагать, будто это мышление совершается во время сна; но это разрушило бы наше представление о психическом состоянии сна. Однако, эти мысли могут скорее проистекать из дневной работы; незаметно для сознания они могут продолжаться и в период засыпания предстать в готовом виде. Из всего этого мы можем заключить разве лишь то, что наисложнейшая мыслительная деятельность возможна без участия сознания; это, впрочем, нам известно из психоанализа любого истерика или лица, страдающего навязчивыми представлениями. Эти мысли, скрывающиеся за сновидением, сами по себе, несомненно, способны доходить до сознания; если мы не сознаем их в течение дня, то на это есть целый ряд различных причин. Осознание связано с обращением к определенной психической функции - вниманию, - которая используется, по-видимому, лишь в определенном масштабе. Другой способ, которым эти мысли изымаются из ведения сознания, состоит в следующем. Наше сознательное мышление показывает, что при использовании внимания мы идем по определенному пути. Если на этом пути мы наталкиваемся на представление, не способное выдержать влияния критики, то мы поворачиваем обратно. Начатый и оставленный ход мыслей может быть продолжен затем без участия внимания, если только он в каком-либо пункте не достигает особенно высокой интенсивности, приковывающей внимание. Начальное, совершенное при помощи сознания отвержение мысли посредством суждения о ее неправильности или непригодности для насущных целей мыслительного акта может быть, следовательно, причиной того, что мыслительный процесс незаметно для сознания продолжается вплоть до засыпания.</w:t>
      </w:r>
    </w:p>
    <w:p>
      <w:pPr>
        <w:pStyle w:val="Normal"/>
        <w:jc w:val="both"/>
        <w:rPr>
          <w:sz w:val="26"/>
          <w:szCs w:val="26"/>
        </w:rPr>
      </w:pPr>
      <w:r>
        <w:rPr>
          <w:sz w:val="26"/>
          <w:szCs w:val="26"/>
        </w:rPr>
        <w:t>Такой ход мыслей мы называем предсознательным, считаем его вполне законным и полагаем, что он может быть в равной мере как неважным и ничтожным, так и отрывочным и подавленным. Заметим далее вкратце, в каком виде рисуется нам ход представлений. Мы полагаем, что от целевого представления вдоль по избранным им ассоциативным путям движется некоторая единица раздражения. "Ничтожный" ход мыслей такого раздражения вообще не имеет; от "подавленного" же оно может отводиться обратно, и оба предоставляются их собственным раздражениям. Целесообразный ход мыслей способен при известных условиях привлекать к себе внимание сознания, через посредство его он получает тогда "перевод". Наше понимание природы и функций сознания мы разовьем детальнее ниже.</w:t>
      </w:r>
    </w:p>
    <w:p>
      <w:pPr>
        <w:pStyle w:val="Normal"/>
        <w:jc w:val="both"/>
        <w:rPr>
          <w:sz w:val="26"/>
          <w:szCs w:val="26"/>
        </w:rPr>
      </w:pPr>
      <w:r>
        <w:rPr>
          <w:sz w:val="26"/>
          <w:szCs w:val="26"/>
        </w:rPr>
        <w:t>Такой укрепленный предсознательной сферой ход мыслей может неожиданно исчезнуть или же удержаться. Первый случай представляется нам таким образом, что его энергия диффундирует по всем переходящим от него ассоциативным направлениям и повергает всю цепь мыслей в состояние возбуждения, которое поддерживается на мгновение, а потом разом исчезает. В этом случае весь процесс не имеет никакого значения для образования сновидений. В нашей предсознательной сфере имеются, однако, другие целевые представления, проистекающие из источников наших бессознательных и постоянно активных желаний. Последние могут овладеть раздражением в предоставленном себе самому круге мыслей; они образуют связь между ним и бессознательным желанием, переносят на него свойственную бессознательному желанию энергию, и с этого момента ничтожный или подавленный ход мыслей способен удержаться, хотя благодаря этому укреплению он не может все же претендовать на доступ к сознанию. Мы можем сказать, что до сих пор предсознательный ход мыслей переводится в сферу бессознательного.</w:t>
      </w:r>
    </w:p>
    <w:p>
      <w:pPr>
        <w:pStyle w:val="Normal"/>
        <w:jc w:val="both"/>
        <w:rPr>
          <w:sz w:val="26"/>
          <w:szCs w:val="26"/>
        </w:rPr>
      </w:pPr>
      <w:r>
        <w:rPr>
          <w:sz w:val="26"/>
          <w:szCs w:val="26"/>
        </w:rPr>
        <w:t>Другие случаи образования сновидений могут быть следующие: предсознательный ход мыслей с самого начала соединяется с бессознательным желанием целевого устремления; или же бессознательное желание пробуждается по другим, например, соматическим мотивам и самостоятельно добивается перенесения на психические остатки, не обусловленные системой предсознания. Все эти три случая сходятся в конце концов в одном и том же выводе: в предсознательной сфере образуется ход мыслей, который, будучи лишен подкрепления со стороны этой сферы, находит другое со стороны бессознательного желания.</w:t>
      </w:r>
    </w:p>
    <w:p>
      <w:pPr>
        <w:pStyle w:val="Normal"/>
        <w:jc w:val="both"/>
        <w:rPr>
          <w:sz w:val="26"/>
          <w:szCs w:val="26"/>
        </w:rPr>
      </w:pPr>
      <w:r>
        <w:rPr>
          <w:sz w:val="26"/>
          <w:szCs w:val="26"/>
        </w:rPr>
        <w:t>Вслед за этим мысли претерпевают целый ряд преобразований, которые мы не считаем уже нормальными психическими процессами и которые дают в результате психопатологическое явление. Постараемся же в дальнейшем охарактеризовать и сопоставить эти преобразования.</w:t>
      </w:r>
    </w:p>
    <w:p>
      <w:pPr>
        <w:pStyle w:val="Normal"/>
        <w:jc w:val="both"/>
        <w:rPr>
          <w:sz w:val="26"/>
          <w:szCs w:val="26"/>
        </w:rPr>
      </w:pPr>
      <w:r>
        <w:rPr>
          <w:sz w:val="26"/>
          <w:szCs w:val="26"/>
        </w:rPr>
        <w:t>1. Интенсивности отдельных представлений переходят на одно представление так, что в результате образуются представления, обладающие чрезвычайно высокой интенсивностью. После многократного повторения этого процесса интенсивность целого хода мыслей может скопиться в конце концов на одном представлении. Это-то и есть процесс компрессии, или сгущения, с которым мы познакомились при рассмотрении деятельности сновидения. Он, главным образом, и повинен в том странном впечатлении, которое оказывает сновидение, так как ничего аналогичного ему мы в нормальной и доступной для сознания душевной жизни не знаем. Мы имеем и здесь представления, которые в качестве узловых пунктов или конечного вывода целых цепей мыслей обладают крупным психическим значением; однако, эта ценность не обнаруживается в каком-либо очевидном для внутреннего восприятия характере; представление, связанное с нею, отнюдь не становится интенсивным. В процессе сгущения вся психическая связь превращается в интенсивность содержания представлений. Это аналогично тому, как если какое-либо слово в книге, которому я придаю особое значение для понимания остального текста, я даю набрать жирным шрифтом. В разговоре я произнес бы это слово громко, медленно и с ударением. Первое сравнение ведет непосредственно к примеру, заимствованному непосредственно из деятельности сновидения. Историки искусства обращают наше внимание на то, что древнейшие исторические скульпторы следуют тому же принципу, выражая степень общественного положения изображаемых лиц соответственному величиной статуи. Царь изображается вдвое или втрое выше, чем его свита или побежденный противник. Произведения скульптуры римской эпохи прибегают для достижения тех же целей к более утонченным средствам. Ваятель поместит фигуру императора посредине, придаст ему величественную осанку, приложит особое старание к отделке его фигуры, расположит врагов у его ног, но уже отнюдь не станет изображать его великаном среди карликов. Однако преклонение подчиненных перед главенствующим представляет собою еще и в настоящее время пережиток этого древнейшего принципа изображения.</w:t>
      </w:r>
    </w:p>
    <w:p>
      <w:pPr>
        <w:pStyle w:val="Normal"/>
        <w:jc w:val="both"/>
        <w:rPr>
          <w:sz w:val="26"/>
          <w:szCs w:val="26"/>
        </w:rPr>
      </w:pPr>
      <w:r>
        <w:rPr>
          <w:sz w:val="26"/>
          <w:szCs w:val="26"/>
        </w:rPr>
        <w:t>Направление, по которому протекает процесс сгущения сновидения, указывается, с одной стороны, логичной подсознательной связью мыслей, скрывающихся за сновидением, с другой же, привлечением со стороны зрительных воспоминаний в сфере бессознательного. Результат процесса сгущения направлен на достижение тех интенсивностей, которые необходимы для сопротивления системам восприятия.</w:t>
      </w:r>
    </w:p>
    <w:p>
      <w:pPr>
        <w:pStyle w:val="Normal"/>
        <w:jc w:val="both"/>
        <w:rPr>
          <w:sz w:val="26"/>
          <w:szCs w:val="26"/>
        </w:rPr>
      </w:pPr>
      <w:r>
        <w:rPr>
          <w:sz w:val="26"/>
          <w:szCs w:val="26"/>
        </w:rPr>
        <w:t>2. Благодаря свободному перенесению интенсивности и в целях сгущения образуются посредствующие представления - своего рода компромиссы. Это опять-таки нечто небывалое в нормальном ходе представлений, в котором дело идет прежде всего о подборе и фиксации "правильных" элементов представлений. Напротив того, сложные и компромиссные образования встречаются очень часто, когда мы подыскиваем словесные выражения подсознательным мыслям. Такие образования приводятся в качестве некоторых видов "оговорок".</w:t>
      </w:r>
    </w:p>
    <w:p>
      <w:pPr>
        <w:pStyle w:val="Normal"/>
        <w:jc w:val="both"/>
        <w:rPr>
          <w:sz w:val="26"/>
          <w:szCs w:val="26"/>
        </w:rPr>
      </w:pPr>
      <w:r>
        <w:rPr>
          <w:sz w:val="26"/>
          <w:szCs w:val="26"/>
        </w:rPr>
        <w:t>3. Представления, переносящие одно на другое свои интенсивности, находятся друг с другом в чрезвычайно слабой связи и объединяются такими ассоциациями, которые пренебрегаются нашим мышлением и используются только остроумием. Равноценными другим являются особенно ассоциации по созвучию.</w:t>
      </w:r>
    </w:p>
    <w:p>
      <w:pPr>
        <w:pStyle w:val="Normal"/>
        <w:jc w:val="both"/>
        <w:rPr>
          <w:sz w:val="26"/>
          <w:szCs w:val="26"/>
        </w:rPr>
      </w:pPr>
      <w:r>
        <w:rPr>
          <w:sz w:val="26"/>
          <w:szCs w:val="26"/>
        </w:rPr>
        <w:t>4. Противоречивые мысли вовсе не стремятся уничтожить одна другую, они существуют одна подле другой и очень часто, как будто между ними не существовало противоречия, объединяются в продукты сгущения или же образуют компромиссы, которые мы никогда не простили бы нашему мышлению, но с которыми мы охотно соглашаемся в нашей деятельности.</w:t>
      </w:r>
    </w:p>
    <w:p>
      <w:pPr>
        <w:pStyle w:val="Normal"/>
        <w:jc w:val="both"/>
        <w:rPr>
          <w:sz w:val="26"/>
          <w:szCs w:val="26"/>
        </w:rPr>
      </w:pPr>
      <w:r>
        <w:rPr>
          <w:sz w:val="26"/>
          <w:szCs w:val="26"/>
        </w:rPr>
        <w:t>Таковы некоторые из наиболее частых нормальных процессов, которым в течение деятельности сновидения подвергаются предварительно вполне рационально образованные мысли. Преобладающим характером последних служит то, что все старания устремляются на придание подвижности элементу интенсивности; содержание и значение психических элементов, с которыми связаны эти интенсивности, отходят на второй план. Можно было бы предположить, что сгущение и образование компромиссов совершается лишь в помощь регрессии, если речь идет о превращении мысли в образы. Однако, анализ и еще в более резко выраженной форме синтез таких сновидений, в которых отсутствует регрессия, обнаруживают те же самые процессы сгущения и оттеснения, как и другие.</w:t>
      </w:r>
    </w:p>
    <w:p>
      <w:pPr>
        <w:pStyle w:val="Normal"/>
        <w:jc w:val="both"/>
        <w:rPr>
          <w:sz w:val="26"/>
          <w:szCs w:val="26"/>
        </w:rPr>
      </w:pPr>
      <w:r>
        <w:rPr>
          <w:sz w:val="26"/>
          <w:szCs w:val="26"/>
        </w:rPr>
        <w:t>Таким образом, мы не можем оспаривать мысль, что в образовании сновидений принимает участие двоякого рода совершенно различные по существу психические процессы. Один из них создает вполне корректные, равноценные с нормальным мышлением, мысли, полагаемые в основу сновидения; другой же относится к ним в высшей степени странно и некорректно. Последний процесс мы уже выделили в качестве самой деятельности сновидения. Что же можем мы, однако, сказать относительно происхождения этого психического процесса?</w:t>
      </w:r>
    </w:p>
    <w:p>
      <w:pPr>
        <w:pStyle w:val="Normal"/>
        <w:jc w:val="both"/>
        <w:rPr>
          <w:sz w:val="26"/>
          <w:szCs w:val="26"/>
        </w:rPr>
      </w:pPr>
      <w:r>
        <w:rPr>
          <w:sz w:val="26"/>
          <w:szCs w:val="26"/>
        </w:rPr>
        <w:t>Мы не могли бы ответить на этот вопрос, если бы не углубились несколько в психологию невроза, особенно же истерии. Тут мы узнали, что те же самые некорректные психические процессы, и еще другие, неупомянутые, обуславливают образование истерических симптомов. В истерии мы находим также целый ряд вполне корректных мыслей, равноценных нашему сознательному мышлению, о наличии которых в этой форме мы узнать ничего не можем и которые мы восстанавливаем лишь впоследствии. Если они когда-нибудь проникают к нашему восприятию, то из анализа образованного симптома мы усматриваем, что эти нормальные мысли претерпели анормальное воздействие и были перенесены в симптом при посредстве сгущения, образования компромисса, через поверхностные ассоциации, под прикрытием противоречий, а также и путем регрессии. При полной идентичности своеобразных особенностей деятельности сновидения и психической деятельности, которая продуцирует психоневротические симптомы, мы будем вправе перенести на сновидение те выводы, которые дает нам истерия.</w:t>
      </w:r>
    </w:p>
    <w:p>
      <w:pPr>
        <w:pStyle w:val="Normal"/>
        <w:jc w:val="both"/>
        <w:rPr>
          <w:sz w:val="26"/>
          <w:szCs w:val="26"/>
        </w:rPr>
      </w:pPr>
      <w:r>
        <w:rPr>
          <w:sz w:val="26"/>
          <w:szCs w:val="26"/>
        </w:rPr>
        <w:t>Из учения об истерии мы заимствуем то положение, что такая анормальная психическая обработка нормального хода мыслей проявляется лишь тогда, когда он становится перенесением бессознательного желания, которое проистекает из детского материала и подверглось вытеснению. Ради этого принципа мы обосновали теорию сновидения тем предположением, что активное желание сновидения проистекает всегда из сферы бессознательного, что, как мы сами признавались, не всегда может быть доказано, но и не может быть опровергнуто. Чтобы иметь возможность, однако, точнее определить, что представляет собою "вытеснение", с которым мы не раз уже встречались, нам придется продолжить несколько возведение нашего психологического здания.</w:t>
      </w:r>
    </w:p>
    <w:p>
      <w:pPr>
        <w:pStyle w:val="Normal"/>
        <w:jc w:val="both"/>
        <w:rPr>
          <w:sz w:val="26"/>
          <w:szCs w:val="26"/>
        </w:rPr>
      </w:pPr>
      <w:r>
        <w:rPr>
          <w:sz w:val="26"/>
          <w:szCs w:val="26"/>
        </w:rPr>
        <w:t>Мы углубились в рассмотрение функции примитивного психического аппарата, деятельность которого направляется стремлением избегнуть накопления раздражения. Он был конструирован поэтому по схеме рефлекторного аппарата; моторика, как путь к внутреннему изменению тела, была находившимся в его распоряжении отводным путем. Мы коснулись далее психических последствий ощущения удовольствия и могли бы допустить и второе предположение: что накопление раздражения различными, нас не интересующими способами, испытывается в форме неприятного ощущения и приводит аппарат в движение, чтобы вновь вызвать чувство удовлетворения, при котором ослабление раздражения испытывается в форме приятного ощущения. Такое, исходящее из неприятного ощущения и направленное к приятному, течение в аппарате мы называем желанием; мы говорили, что ничто, кроме желания, не может привести в движение аппарат, и что ход раздражения в нем автоматически регулируется приятными и неприятными ощущениями. Первым желанием является, по-видимому, галлюцинаторное воспроизведение воспоминания об удовлетворении. В случае, однако, когда эта галлюцинация не удерживается до конца, она не способна вызвать утоления потребности, т.е. приятное чувство, связанное с удовлетворением.</w:t>
      </w:r>
    </w:p>
    <w:p>
      <w:pPr>
        <w:pStyle w:val="Normal"/>
        <w:jc w:val="both"/>
        <w:rPr>
          <w:sz w:val="26"/>
          <w:szCs w:val="26"/>
        </w:rPr>
      </w:pPr>
      <w:r>
        <w:rPr>
          <w:sz w:val="26"/>
          <w:szCs w:val="26"/>
        </w:rPr>
        <w:t>Таким образом, оказалась необходимой вторая деятельность, на нашем языке деятельность второй системы, которая не позволяла бы, чтобы воспоминание проникло к восприятию и оттуда связывало психические силы; оно должно направлять раздражение, исходящее из потребности, на обходной путь, который через посредство произвольной моторики настолько изменяет внешний мир, что может наступить реальное восприятие объекта удовлетворения. До сих пор мы прослеживали схему психического аппарата; обе системы представляют собою то, что во вполне законченном аппарате мы назвали системами бессознательного и предсознания.</w:t>
      </w:r>
    </w:p>
    <w:p>
      <w:pPr>
        <w:pStyle w:val="Normal"/>
        <w:jc w:val="both"/>
        <w:rPr>
          <w:sz w:val="26"/>
          <w:szCs w:val="26"/>
        </w:rPr>
      </w:pPr>
      <w:r>
        <w:rPr>
          <w:sz w:val="26"/>
          <w:szCs w:val="26"/>
        </w:rPr>
        <w:t>Чтобы иметь возможность посредством моторики целесообразно изменить внешний мир, необходимо накопление некоторой суммы наблюдений в системах воспоминаний и различного рода фиксирование взаимоотношений, вызываемых в этом материале воспоминаний различными целевыми представлениями. Продолжаем наши предположения. Проявляющаяся ощупью, посылающая энергию и вновь ее возвращающая деятельность второй системы нуждается, с одной стороны, в свободном распоряжении всем материалом воспоминаний; с другой стороны, было бы излишней расточительностью, если бы она посылала чрезмерные количества энергии на отдельные пути мышления, которые протекали бы в этом случае весьма нецелесообразно и ограничили бы количество, необходимое для изменения внешнего мира. Ввиду этой целесообразности я и предполагаю, следовательно, что второй системе удается сохранить большую часть энергии и использовать для отодвигания лишь небольшое количество ее. Механизм этих процессов мне совершенно неизвестен; кто захотел бы серьезно заняться этим, тот должен был бы подобрать аналогию из физики и проложить себе путь к пониманию процесса движения при раздражении нейронов. Я настаиваю лишь на том, что деятельность первой пси-системы направлена на свободное прохождение раздражений, и что вторая система благодаря исходящим от нее воздействиям парализует это прохождение. Я предполагаю, следовательно, что прохождение раздражения при господстве второй системы связуется с совершенно другими механическими моментами, чем при господстве первой. Когда вторая система заканчивает свою критическую мыслительную деятельность, парализование раздражений отпадает, что дает возможность их прохождению к системе моторности.</w:t>
      </w:r>
    </w:p>
    <w:p>
      <w:pPr>
        <w:pStyle w:val="Normal"/>
        <w:jc w:val="both"/>
        <w:rPr>
          <w:sz w:val="26"/>
          <w:szCs w:val="26"/>
        </w:rPr>
      </w:pPr>
      <w:r>
        <w:rPr>
          <w:sz w:val="26"/>
          <w:szCs w:val="26"/>
        </w:rPr>
        <w:t>Мы приходим к чрезвычайно любопытному заключению, если примем во внимание отношение этого парализования со стороны другой системы к регулированию принципом неприятного ощущения. Возьмем противоположность непосредственного ощущения удовлетворения - ощущение страха. На примитивный аппарат действует здесь раздражение восприятия, которое является источником ощущения страха. В результате беспорядочные моторные проявления будут продолжаться до тех пор, пока одно из них не устранит аппарат от воздействия восприятия; при повторении восприятия будут повторяться и эти проявления (например, готовность к бегству) до тех пор, пока восприятие вновь не исчезнет. Здесь не будет уже, однако, налицо склонности галлюцинаторно или еще каким-либо образом вновь укрепить источник неприятного ощущения. Напротив того, в примитивном аппарате будет заложена склонность тотчас же по пробуждении неприятного воспоминания уклониться от него, ибо переход его раздражения на восприятие вызвал бы (вернее, начинает вызывать) неприятное ощущение. Уклонение от воспоминания, являющееся лишь повторением прежнего бегства от восприятия, облегчается еще и тем, что воспоминание, в противоположность восприятию, не обладает достаточной способностью возбудить сознание и тем самым привлечь к себе новое подкрепление. Это легко и регулярно совершающееся отклонение психического процесса от воспоминания о чем-либо, в свое время неприятном, дает нам образчик и первый пример психического вытеснения. Общеизвестно, сколько такого отворачивания от неприятных ощущений, сколько такой тактики стража заложено в нормальной душевной жизни взрослого человека.</w:t>
      </w:r>
    </w:p>
    <w:p>
      <w:pPr>
        <w:pStyle w:val="Normal"/>
        <w:jc w:val="both"/>
        <w:rPr>
          <w:sz w:val="26"/>
          <w:szCs w:val="26"/>
        </w:rPr>
      </w:pPr>
      <w:r>
        <w:rPr>
          <w:sz w:val="26"/>
          <w:szCs w:val="26"/>
        </w:rPr>
        <w:t>Вследствие принципа неприятного ощущения первая пси-система не может, следовательно, включить в общую цепь мышления что-либо неприятное. Эта система может только желать. Но если бы дело только этим и ограничивалось, то была бы парализована мыслительная деятельность второй системы, которой необходимо распоряжение всеми имеющимися в наличии воспоминаниями. Тут открываются два пути: либо деятельность второй системы освобождается от зависимости от принципа неприятного ощущения и продолжает свой путь, не обращая внимания на неприятные воспоминания, либо же находит возможность так связать неприятное воспоминание, что оно не вызовет неприятного ощущения. Первую возможность мы должны отвергнуть, так как принцип неприятного ощущения оказывается и регулятором хода раздражения второй системы; тем самым остается лишь вторая система, которая так связывает воспоминание, что парализует все его влияния, между прочим, следовательно, и аналогичный моторной иннервации процесс вызывания неприятного ощущения. К той гипотезе, что укрепление со стороны второй системы означает в то же время и парализование отвода раздражения, нас приводят два исходных пункта: принцип неприятного ощущения и процесс ничтожной иннервационной затраты. Итак, скажем, - это и есть ключ ко всему учению о вытеснении, что вторая система может лишь в том случае укрепить представление, если она способна парализовать исходящее от него развитие неприятного ощущения.</w:t>
      </w:r>
    </w:p>
    <w:p>
      <w:pPr>
        <w:pStyle w:val="Normal"/>
        <w:jc w:val="both"/>
        <w:rPr>
          <w:sz w:val="26"/>
          <w:szCs w:val="26"/>
        </w:rPr>
      </w:pPr>
      <w:r>
        <w:rPr>
          <w:sz w:val="26"/>
          <w:szCs w:val="26"/>
        </w:rPr>
        <w:t>То, что уклоняется от парализующего действия, остается недоступным для второй системы и должно быть покинуто в силу принципа неприятного ощущения: парализование последнего, однако, не должно быть вовсе полным; наоборот, начало его должно быть допущено, оно должно обнаружить перед второй системой природу воспоминания и степень его пригодности для цели, поставленной перед собою мышлением.</w:t>
      </w:r>
    </w:p>
    <w:p>
      <w:pPr>
        <w:pStyle w:val="Normal"/>
        <w:jc w:val="both"/>
        <w:rPr>
          <w:sz w:val="26"/>
          <w:szCs w:val="26"/>
        </w:rPr>
      </w:pPr>
      <w:r>
        <w:rPr>
          <w:sz w:val="26"/>
          <w:szCs w:val="26"/>
        </w:rPr>
        <w:t>Психический процесс, который самостоятельно допускает первая система, я буду называть теперь первичным процессом; другой же, совершающийся под воздействием второй системы, вторичным. Еще в одном пункте я могу показать, с какой целью приходится второй системе исправлять первичный процесс. Первичный процесс способствует прохождению раздражения, чтобы с помощью накопленной таким образом величины последнего образовать идентичность восприятия; вторичный процесс оставляет это намерение и вместо него задается другим - образовать идентичность мышления. Все мышление есть лишь обходной путь от принимаемого в качестве целевого представления воспоминания об удовлетворении до идентичного овладения тем же воспоминанием, что достигается вновь через посредство моторной системы. Мышление должно интересоваться соединительными путями между представлениями, не давая вводить себя в заблуждение их интенсивностью. Ясно, однако, что сгущение представлений, посредствующие и компромиссные образования препятствуют достижению этой цели идентичности; заменяя одно представление другим, они уклоняются с пути, который вел от первого. Таких процессов вторичное мышление тщательно избегает. Нетрудно понять также, что принцип неприятного ощущения ставит препятствия на пути к достижению идентичности мышления мыслительному процессу, которому обычно предоставляет важнейшие исходные пункты. Тенденция мышления должна, таким образом, клониться в сторону освобождения от исключительного господства принципа неприятного ощущения; оно должно ограничивать до минимума развитие аффектов. Это улучшение результата деятельности должно совершаться при помощи нового воздействия со стороны сновидения. Мы знаем, однако, что это удается вполне чрезвычайно редко даже в наинормальнейшей психической жизни: наше мышление постоянно доступно извращению, благодаря включению принципа неприятного ощущения.</w:t>
      </w:r>
    </w:p>
    <w:p>
      <w:pPr>
        <w:pStyle w:val="Normal"/>
        <w:jc w:val="both"/>
        <w:rPr>
          <w:sz w:val="26"/>
          <w:szCs w:val="26"/>
        </w:rPr>
      </w:pPr>
      <w:r>
        <w:rPr>
          <w:sz w:val="26"/>
          <w:szCs w:val="26"/>
        </w:rPr>
        <w:t>Но не это является дефектом функциональной способности нашего душевного аппарата, благодаря которому мысли, являющиеся результатом вторичной мыслительной деятельности, подвергаются воздействию первичного психического процесса. Этой формулой мы и воспользуемся теперь для изображения процесса, приводящего в результате к сновидению и к истерическим симптомам. Отрицательный случай наблюдается при совпадении двух моментов из истории нашего развития, из которых один всецело относится к душевному аппарату и оказывает могущественное влияние на соотношение обеих систем, другой же включает в душевную жизнь движущие силы органического происхождения. Оба проистекают из периода детства и являются осадком того изменения, которое претерпел с детства наш психический и соматический организм.</w:t>
      </w:r>
    </w:p>
    <w:p>
      <w:pPr>
        <w:pStyle w:val="Normal"/>
        <w:jc w:val="both"/>
        <w:rPr>
          <w:sz w:val="26"/>
          <w:szCs w:val="26"/>
        </w:rPr>
      </w:pPr>
      <w:r>
        <w:rPr>
          <w:sz w:val="26"/>
          <w:szCs w:val="26"/>
        </w:rPr>
        <w:t>Если один психический процесс в душевном аппарате я назвал первичным, то я сделал это не только из соображений иерархии, а руководствовался и соотношением обоих процессов во времени. Хотя психического аппарата, который обладал бы всего одним первичным процессом, насколько нам известно, не существует и он является поэтому лишь психической функцией, однако несомненно то, что первичные процессы в нем даны с самого начала, между тем как вторичные развиваются лишь постепенно, парализуют первые, но полного господства над ними достигают лишь в зените жизни. Вследствие этого запоздалого проявления вторичных процессов ядро нашей натуры, состоящее из бессознательных желаний, остается в неприкосновенности и не подвергается парализованию со стороны предсознательной сферы, роль которой раз и навсегда ограничена указанием наиболее целесообразных путей желаниям, проистекающим из сферы бессознательного. Эти бессознательные желания налагают на все последующие стремления гнет, которому они должны подчиниться; они могут, однако, стараться отклонить его и направить на более высокие цели. Обширная область материала воспоминаний остается, благодаря запоздалому воздействию предсознательной сферы, совершенно недоступной.</w:t>
      </w:r>
    </w:p>
    <w:p>
      <w:pPr>
        <w:pStyle w:val="Normal"/>
        <w:jc w:val="both"/>
        <w:rPr>
          <w:sz w:val="26"/>
          <w:szCs w:val="26"/>
        </w:rPr>
      </w:pPr>
      <w:r>
        <w:rPr>
          <w:sz w:val="26"/>
          <w:szCs w:val="26"/>
        </w:rPr>
        <w:t>Среди этих неразрушимых и недоступных парализованию желаний находятся и такие, осуществление которых становится в противоречие с целевыми представлениями вторичного мышления. Осуществление этих желаний вызвало бы уже не приятное, а неприятное ощущение, и как раз это превращение аффектов и составляет сущность того, что мы называем "вытеснением" и в чем усматриваем детскую стадию осуждения (отклонения при посредстве суждения). Каким путем, при помощи каких движущих сил совершается это превращение, - это и образует проблему вытеснения, которой нам достаточно коснуться здесь только вскользь. Нам достаточно указать на то, что такое превращение аффектов совершается в течение развития (вспомним хотя бы о появлении первоначально отсутствующего отвращения в детстве) и что оно связано с деятельностью второй системы. Воспоминания, из которых бессознательное желание вызывает проявление аффектов, никогда не бывают доступны системе предсознания; поэтому-то это проявление аффектов и не подвергается парализованию. Именно благодаря этому проявлению аффектов эти представления недоступны теперь и со стороны предсознательных мыслей, на которые они перенесли свою силу желания. На сцену выступает принцип неприятного ощущения и заставляет системы предсознания отвратиться от этих мыслей. Последние предоставляются сами себе и, таким образом, наличие детского комплекса воспоминаний становится основным условием вытеснения.</w:t>
      </w:r>
    </w:p>
    <w:p>
      <w:pPr>
        <w:pStyle w:val="Normal"/>
        <w:jc w:val="both"/>
        <w:rPr>
          <w:sz w:val="26"/>
          <w:szCs w:val="26"/>
        </w:rPr>
      </w:pPr>
      <w:r>
        <w:rPr>
          <w:sz w:val="26"/>
          <w:szCs w:val="26"/>
        </w:rPr>
        <w:t>В лучшем случае проявление неприятного ощущения прекращается, как только система предсознания отвращается от мыслей; этот случай характеризует целесообразность вмешательства принципа неприятного ощущения. Иначе обстоит дело, однако, в том случае, когда вытесненное бессознательное желание получает органическое подкрепление, которое оно может ссудить своим мыслям; тем самым оно дает возможность вместе с раздражением произвести попытку проникнуть далее и тогда даже, когда система предсознания от них уже отвернулась. Дело доходит до борьбы, - и далее, до победы мыслей, носителей бессознательного; победа эта выражается в образовании симптома. С этого момента, однако, когда вытесненные мысли получают сильное подкрепление со стороны бессознательного желания и покидаются предсознательной сферой, они подвергаются воздействию первичного психического процесса, устремляются исключительно к моторному выводу или же, если путь открыт, к галлюцинаторному оживлению желательной идентичности восприятия. Ранее мы нашли эмпирически, что описанные неправильные процессы совершаются лишь с мыслями, подвергнутыми вытеснению. Сейчас мы пойдем дальше. Эти неправильные процессы суть первичные процессы в психическом аппарате; они совершаются повсюду там, где представления покидаются сферой предсознательного, предоставляются самим себе и могут найти себе осуществление благодаря свободной, стремящейся к выходу энергии из сферы бессознательного. Некоторые другие наблюдения поддерживают тот взгляд, что эти, так называемые неправильные, процессы не представляют собой фальсификации нормальных ошибок мышления, а лишь недоступные парализованию формы деятельности психического аппарата. Так, мы видим, что сведение предсознательного раздражения к моторике совершается тем же путем и что соединение бессознательных представлений со словами легко обнаруживает такие же, приписываемые невниманию, передвигания и смещения. Наконец, и доказательство прироста деятельности, необходимого при парализовании этих первичных процессов, вытекает из того факта, что мы достигаем комического эффекта, некоторого избытка, выливающегося в форме смеха, когда даем возможность этим процессам мышления проникнуть к сознанию.</w:t>
      </w:r>
    </w:p>
    <w:p>
      <w:pPr>
        <w:pStyle w:val="Normal"/>
        <w:jc w:val="both"/>
        <w:rPr>
          <w:sz w:val="26"/>
          <w:szCs w:val="26"/>
        </w:rPr>
      </w:pPr>
      <w:r>
        <w:rPr>
          <w:sz w:val="26"/>
          <w:szCs w:val="26"/>
        </w:rPr>
        <w:t>Теория психоневрозов утверждает с полной категоричностью, что лишь сексуальные желания из периода детства могут претерпевать в ходе развития процесс вытеснения (превращения аффектов); в дальнейшие фазы развития они способны вновь воскреснуть, - будь то вследствие сексуальной конституции, которая возникает из первоначальной бисексуальности, будь то вследствие неблагоприятных влияний половой жизни, - и дать движущие силы для образования любого психоневротического симптома. Лишь включением этих сексуальных сил можно заполнить пробелы, все еще обнаруживаемые теорией вытеснения. Я оставляю без рассмотрения вопрос, может ли требование сексуального и детского элемента относиться и к теории сновидения; я оставляю эту теорию незаконченной, потому что и так уже предположением, будто сновидение всякий раз проистекает из бессознательного, я переступил рамки доказуемого. [Эти и другие пробелы моей разработки вопроса я оставляю вполне сознательно, т.к. заполнение их потребовало бы, с одной стороны, чрезвычайно большого труда, с другой же, обоснования материалом, совершенно чуждым сновидению. Так, например, я избегал указывать на то, разумею ли я под словом "подавленный" нечто иное, чем под словом "вытесненный". На самом деле ясно, конечно, что последнее сильнее подчеркивает связь с бессознательным, нежели первое. Я не входил в рассмотрение и того вопроса, почему мысли, скрывающиеся за сновидением, претерпевают искажение со стороны цензуры и в том случае, когда они отказываются от поступательного движения к сознанию и избирают путь регрессии. Моей задачей было прежде всего очертить рамки вопросов, к которым ведет дальнейшее расчленение деятельности сновидения, и указать на другие темы, с которыми скрещивается данная проблема. Решение, в каком месте в каждом отдельном случае прерывать изложение, было для меня всегда очень трудно. То, что я недостаточно исчерпывающе выяснил роль сексуальных представлений в сновидении и избегал толкования сновидений с явно сексуальным содержанием, покоится на особых мотивах, вероятно, не соответствующих ожиданиям читателя. Мои взгляды и воззрения, защищаемые мною в невропатологии, чрезвычайно далеки от того, чтобы видеть в половой жизни какую-то запретную область, которая не может интересовать ни врача, ни научного исследователя. Мне казалось смешным нравственное негодование, которым руководился, по-видимому, переводчик "символики сновидений" Артемидора из Дальдиса, когда выпустил главу о сексуальных сновидениях. Впоследствии он лично сообщил мне, что действовал так по настоянию издателя. Для меня единственно решающим моментом было лишь то, что при рассмотрении сексуальных сновидений мне пришлось бы углубиться в далеко не решенные еще проблемы половых извращений и бисексуальности; весь этот материал я счел лучшим поберечь для другого, специального исследования.] Я не намерен также продолжать исследование того, в чем состоит различие в проявлении психических сил при образовании сновидений и при образовании истерических симптомов; для этого нам недостает точного знакомства с одним из подлежащих здесь сравнению звеньев. Но другому пункту зато я придаю большое значение и должен откровенно признаться, что я лишь ради этого пункта предпринял все рассмотрение двух психических систем, их деятельности и процесса оттеснения. Речь идет теперь не о том, правильно ли я понял все эти психологические процессы или же неправильно и недостаточно; последнее очень возможно в столь сложном вопросе. Какое бы направление ни приняло толкование психической цензуры, нормальной и анормальной обработки содержания сновидения, не подлежит никакому сомнению, что эти процессы действительно имеют место при образовании сновидения и что они обнаруживают величайшую аналогию по существу с процессами, установленными нами при образовании истерических симптомов. Сновидение - не патологическое явление; оно не предполагает нарушения психического равновесия, оно не ослабляет психической работоспособности. Возражения, будто мои сновидения и сновидения моих невротических пациентов не дают еще права судить о сновидениях здоровых людей, следует отвергнуть без рассмотрения. Если мы, таким образом, по явлениям судим об их движущих силах, то мы приходим к тому заключению, что психический механизм, которым пользуется невроз, вовсе не создается болезненным расстройством, овладевающим нашей душевной жизнью, а имеется в наличии в нормальной структуре психического аппарата. Обе психические системы, переходная цензура между ними, парализование одной со стороны другой, отношение обеих к сознанию, или то, наличие чего мы могли бы вывести из более правильного понимания фактического положения вещей, - все это относится к нормальной структуре нашего душевного аппарата, и сновидение указывает нам один из путей, ведущих к познанию этой структуры. Если мы захотим удовольствоваться минимумом безусловно достоверных познаний, то сумеем сказать: сновидение показывает нам, что подавленное продолжает быть налицо и у здорового человека и сохраняет способность к психическим функциям. Сновидение - само одно из проявлений этого бессознательного; в теории оно является им всегда, на основании же конкретных наблюдений в большинстве случаев, которые обнаруживают наиболее ярко отличительные особенности сновидения. Психически подавленное, которое в бодрствующем состоянии не могло найти себе выражения и было изолировано от внутреннего восприятия, в ночной жизни при господстве компромиссных образований находит себе пути и средства для проникновения в сознание. "Не преклоню я всевышних, но силы подземного царства в движение приведу!"</w:t>
      </w:r>
    </w:p>
    <w:p>
      <w:pPr>
        <w:pStyle w:val="Normal"/>
        <w:jc w:val="both"/>
        <w:rPr>
          <w:sz w:val="26"/>
          <w:szCs w:val="26"/>
        </w:rPr>
      </w:pPr>
      <w:r>
        <w:rPr>
          <w:sz w:val="26"/>
          <w:szCs w:val="26"/>
        </w:rPr>
        <w:t>Толкование же сновидений есть царская дорога к познанию бессознательного в душевной жизни.</w:t>
      </w:r>
    </w:p>
    <w:p>
      <w:pPr>
        <w:pStyle w:val="Normal"/>
        <w:jc w:val="both"/>
        <w:rPr>
          <w:sz w:val="26"/>
          <w:szCs w:val="26"/>
        </w:rPr>
      </w:pPr>
      <w:r>
        <w:rPr>
          <w:sz w:val="26"/>
          <w:szCs w:val="26"/>
        </w:rPr>
        <w:t>Следуя за анализом сновидения, мы проникаем вглубь этого наичудеснейшего и наитаинственнейшего механизма, правда, не далеко вглубь. Но и это кладет уже начало, а другие, патологические явления помогут проникнуть нам в него глубже. Болезнь, по крайней мере функциональная, как она справедливо именуется, предполагает собою не разрушение этого аппарата и не новое раскладывание его механизма; ее следует разъяснять динамически путем усиления и усиления отдельных движущих сил, которые при нормальном функционировании скрывают очень многое. В другом месте мы могли бы показать, что образование этого аппарата из двух инстанций допускает уточнение и нормальной деятельности, совершенно непосильное для одной инстанции.</w:t>
      </w:r>
    </w:p>
    <w:p>
      <w:pPr>
        <w:pStyle w:val="Heading3"/>
        <w:rPr/>
      </w:pPr>
      <w:r>
        <w:rPr/>
        <w:t>Бессознательное и сознание. Реальность</w:t>
      </w:r>
    </w:p>
    <w:p>
      <w:pPr>
        <w:pStyle w:val="Normal"/>
        <w:jc w:val="both"/>
        <w:rPr>
          <w:sz w:val="26"/>
          <w:szCs w:val="26"/>
        </w:rPr>
      </w:pPr>
      <w:r>
        <w:rPr>
          <w:sz w:val="26"/>
          <w:szCs w:val="26"/>
        </w:rPr>
        <w:t>Присмотревшись ближе, мы увидим, что психологическое исследование предшествующего изложения привело нас к предположению наличия не двух систем вблизи моторного конца аппарата, а двоякого рода процессов или способов прохождения раздражения. Это, однако, безразлично: мы всегда должны быть готовы отказаться от наших вспомогательных представлений, если имеем возможность заменить их чем-либо другим, более близким к незнакомой нам действительности. Попытаемся же теперь исправить некоторые недоразумения, которые легко могли возникнуть, пока мы под двумя системами в ближайшем и грубом их смысле понимали два пространственных пункта внутри психического аппарата, недоразумения, отзвук которых мы видим хотя бы в выражениях "вытеснить" и "проникнуть". Если, таким образом, мы говорим, что бессознательная мысль стремится к переходу в сферу предсознательного, чтобы затем проникнуть к сознанию, то этим мы не хотим сказать, что должна быть образована вторая мысль на новом месте, - как бы копия, наряду с которой продолжает быть налицо и оригинал; представление о пространственном передвижении мы должны отделить и от проникновения к сознанию. Если мы говорим, что предсознательная мысль вытесняется и принимается затем бессознательной сферой, то эти образные выражения, заимствованные нами из круга представлений о борьбе за определенную территорию, могут действительно побудить нас к предположению, что из одного психического пункта нечто устраняется и заменяется в другом пункте другим. Вместо этого сравнения возьмем другое, более соответствующее действительному положению вещей: данное психическое образование претерпевает изменение или же изымается из-под действия определенной энергии, так что психическое образование подпадает под власть инстанции или же освобождается о нее. Здесь мы заменяем топический круг представлений динамическим; не психическое образование кажется нам подвижным, а его иннервация.</w:t>
      </w:r>
    </w:p>
    <w:p>
      <w:pPr>
        <w:pStyle w:val="Normal"/>
        <w:jc w:val="both"/>
        <w:rPr>
          <w:sz w:val="26"/>
          <w:szCs w:val="26"/>
        </w:rPr>
      </w:pPr>
      <w:r>
        <w:rPr>
          <w:sz w:val="26"/>
          <w:szCs w:val="26"/>
        </w:rPr>
        <w:t>Тем не менее я считаю целесообразным и нужным сохранить наглядное представление об обеих системах. Мы избегнем опасности каких-либо недоразумений, если вспомним, что представления, мысли и вообще все психические образования должны быть локализованы не в органических элементах нервной системы, а, так сказать, между ними, там, где сопротивления и пути образуют соответствующий им коррелят. Все, что может стать объектом нашего внутреннего восприятия, является мнимым, все равно как изображение в телескопе, получающееся от скрещения лучей. Системы же, сами по себе не представляющие психических образований и никогда не могущие стать доступными нашему психическому восприятию, мы вправе сопоставить с чечевицами телескопа, способствующими получению изображения. Продолжая это сравнение, мы могли бы сказать, что цензура между двумя системами соответствует преломлению лучей при переходе их в новую среду.</w:t>
      </w:r>
    </w:p>
    <w:p>
      <w:pPr>
        <w:pStyle w:val="Normal"/>
        <w:jc w:val="both"/>
        <w:rPr>
          <w:sz w:val="26"/>
          <w:szCs w:val="26"/>
        </w:rPr>
      </w:pPr>
      <w:r>
        <w:rPr>
          <w:sz w:val="26"/>
          <w:szCs w:val="26"/>
        </w:rPr>
        <w:t>До сих пор мы занимались самостоятельным психологическим исследованием; пора, однако, коснуться воззрений, господствующих в современной психологии, и выяснить их отношение к нашим выводам. Вопрос бессознательного в психологии, по меткому выражению Липпса, не столько психологический вопрос, сколько вопрос психологии. До тех пор пока психология разрешала этот вопрос путем разъяснения слов, например, что "психическое" есть то же самое, что "сознательное", а "бессознательный психический процесс" - явный абсурд, - до тех пор психологическое использование наблюдений врача над анормальными душевными состояниями было вообще невозможно. Врач и философ вступают в сотрудничество лишь тогда, когда оба признают, что бессознательные психические процессы служат "целесообразным и вполне законным выражением существующих фактов". Врач может только пожатием плеч ответить на утверждение, будто и сознание - необходимый отличительный признак психического, или же в крайнем случае, если его уважение к воззрениям философов все еще достаточно сильно, сказать, что они говорят о разных вещах и интересуются разными отраслями науки. Ибо достаточно одного внимательного наблюдения над душевной жизнью невротика или одного анализа сновидения, чтобы с неопровержимостью убедиться в том, что наисложнейшие мыслительные процессы, которым отнюдь нельзя отказать в наименовании психических, могут совершаться без участия сознания. Не подлежит сомнению, конечно, что врач лишь тогда узнает об этих бессознательных процессах, когда они оказывают воздействие на сознание, - воздействие, допускающее сообщение или наблюдение. Но этот сознательный эффект может носить психический характер, совершенно отличный от бессознательного процесса, так что внутреннее восприятие отнюдь не сумеет увидеть в одном замену другого. Врач должен сохранить за собой право путем умозаключения от эффекта сознания дойти до бессознательного психического процесса; этим путем он узнает, что эффект сознания является лишь отдаленным психическим результатом бессознательного процесса и что последний осознается не в качестве такового: он протекал, ничем не обнаруживая сознанию своего наличия.</w:t>
      </w:r>
    </w:p>
    <w:p>
      <w:pPr>
        <w:pStyle w:val="Normal"/>
        <w:jc w:val="both"/>
        <w:rPr>
          <w:sz w:val="26"/>
          <w:szCs w:val="26"/>
        </w:rPr>
      </w:pPr>
      <w:r>
        <w:rPr>
          <w:sz w:val="26"/>
          <w:szCs w:val="26"/>
        </w:rPr>
        <w:t>Отказ от чрезмерной оценки сознания становится необходимой предпосылкой всякого правильного понимания происхождения психического. Бессознательное, по выражению Липпса, должно стать общим базисом психической жизни. Бессознательное - это большой круг, включающий в себя меньший сознательного; все сознательное имеет предварительную бессознательную стадию, между тем как бессознательное может остаться на этой стадии и все же претендовать на полную ценность психического действия. Бессознательное - есть истинно реальное психическое, столь же неизвестное нам в своей внутренней сущности, как реальность внешнего мира, и раскрываемое данными сновидениями в столь же незначительной степени, как и внешний мир показаниями наших органов чувств.</w:t>
      </w:r>
    </w:p>
    <w:p>
      <w:pPr>
        <w:pStyle w:val="Normal"/>
        <w:jc w:val="both"/>
        <w:rPr>
          <w:sz w:val="26"/>
          <w:szCs w:val="26"/>
        </w:rPr>
      </w:pPr>
      <w:r>
        <w:rPr>
          <w:sz w:val="26"/>
          <w:szCs w:val="26"/>
        </w:rPr>
        <w:t>Если прежняя противоположность сознания и сновидения обесценивается предоставлением бессознательному подобающего ему положения, то тем самым отпадает целый ряд проблем сновидения, которые подробно рассматривались большинством прежних авторов. Так, многие явления, наличие которых в сновидении прежде так удивляло, должны относиться теперь не на счет сновидения, а на счет действующего также и днем бессознательного мышления. Если сновидение, по словам Шернера, как бы играет символическим изображением тела, то мы знаем, что это результат деятельности некоторых бессознательных фантазий, связанных с сексуальной жизнью и находящих свое выражение не только в сновидениях, но и в истерических фобиях и других симптомах. Когда сновидение продолжает и заканчивает дневную деятельность и отражает даже ценные и важные ее моменты, то нам достаточно устранить лишь своеобразную маску, - результат деятельности сновидения и загадочных сил глубины психики. Интеллектуальная деятельность находится также под властью этих душевных сил. Мы склонны, по всей вероятности, к чрезмерной переоценке сознательного характера интеллектуального и художественного творчества. Из признаний некоторых высокоодаренных натур, как Гете и Гельмгольц, мы знаем, что все существенные черты их творений внушались им в форме вдохновения и в почти готовом виде доходили до их восприятия. Нас не удивляет, однако, участие сознательной деятельности во всех тех случаях, где налицо было напряжение всех духовных сил. Однако привилегия сознательной деятельности, которою она так часто злоупотребляет, и состоит именно в том, что она скрывает от нас все остальные.</w:t>
      </w:r>
    </w:p>
    <w:p>
      <w:pPr>
        <w:pStyle w:val="Normal"/>
        <w:jc w:val="both"/>
        <w:rPr>
          <w:sz w:val="26"/>
          <w:szCs w:val="26"/>
        </w:rPr>
      </w:pPr>
      <w:r>
        <w:rPr>
          <w:sz w:val="26"/>
          <w:szCs w:val="26"/>
        </w:rPr>
        <w:t>Едва ли стоит труда выделять в особую тему историческое значение сновидений. В том, что какая-либо историческая личность благодаря сновидению решилась на смелый подвиг, оказавший решающее влияние на ход мировой истории, в этом можно усматривать особую проблему лишь до тех пор, пока сновидение в качестве какой-то непостижимой темы противопоставляется другим, более доступным душевным силам, а отнюдь не тогда, когда сновидение представляется в форме выражения чувств и мыслей, на которых днем тяготело сопротивление и которые ночью получили подкрепление из глубоких источников раздражения. Почтительное же отношение к сновидению со стороны всех древних народов является основанием, на вполне правильной психологической гипотезе, преклонения перед неукротимой и неразрушимой стороной человеческой души, перед демоническим элементом, из которого проистекает желание сновидения и которое мы находим в нашем бессознательном.</w:t>
      </w:r>
    </w:p>
    <w:p>
      <w:pPr>
        <w:pStyle w:val="Normal"/>
        <w:jc w:val="both"/>
        <w:rPr>
          <w:sz w:val="26"/>
          <w:szCs w:val="26"/>
        </w:rPr>
      </w:pPr>
      <w:r>
        <w:rPr>
          <w:sz w:val="26"/>
          <w:szCs w:val="26"/>
        </w:rPr>
        <w:t>Я умышленно говорю "в нашем бессознательном", ибо то, что мы так называем, не совпадает с бессознательным у философов и с бессознательным у Липпса. Там оно означает лишь противоположность сознательному; что помимо сознательных есть еще и бессознательные психические процессы, - об этом все они спорят. У Липпса мы находим еще, что все психическое существует в форме бессознательного и лишь немногое, кроме того, и в форме сознательного. Но не для доказательства этого положения рассматривали мы процессы образования сновидений и истерических симптомов; для неопровержимого установления его достаточно наблюдения над нормальной дневной жизнью. То новое, что показал нам анализ психопатологических образований и особенно первого из их звеньев, - сновидения - состоит в том, что бессознательное, иначе говоря, психическое, обнаруживается в качестве функции двух раздельных систем; следы его мы находим и в нормальной душевной жизни. Есть, следовательно, двоякого рода бессознательное; этого разделения психологи не производят. И то и другое - бессознательное в психологическом смысле; но в нашем - то, что мы называем системой бессознательного, неспособно дойти до сознания, между тем как другое потому называется нами системой предсознания, что его раздражения, правда, по известным законам, быть может, лишь после преодоления новой цезуры, но, во всяком случае, без всякого отношения к системе бессознательного, - могут проникнуть к сознанию. Тот факт, что раздражения, для того чтобы проникнуть к сознанию, должны претерпеть последовательный ряд процессов, обнаруживающихся нами благодаря их цензурному изменению, послужил нам для сравнения с пространственными представлениями. Мы изобразили взаимоотношение обеих систем и их отношение к сознанию, сказав, что система предсознания стоит как бы ширмой между системой бессознательного и сознанием. Система предсознания преграждает не только доступ к сознанию, но главенствует и над доступом к произвольной моторности и распоряжается посылкой энергии, часть которой знакома нам в форме внимания.</w:t>
      </w:r>
    </w:p>
    <w:p>
      <w:pPr>
        <w:pStyle w:val="Normal"/>
        <w:jc w:val="both"/>
        <w:rPr>
          <w:sz w:val="26"/>
          <w:szCs w:val="26"/>
        </w:rPr>
      </w:pPr>
      <w:r>
        <w:rPr>
          <w:sz w:val="26"/>
          <w:szCs w:val="26"/>
        </w:rPr>
        <w:t>Мы должны стоять в стороне и от подразделения - верхнее и нижнее сознание, - столь излюбленного в новейшей литературе психоневрозов, так как оно подчеркивает, по-видимому, именно тождество психического и сознательного.</w:t>
      </w:r>
    </w:p>
    <w:p>
      <w:pPr>
        <w:pStyle w:val="Normal"/>
        <w:jc w:val="both"/>
        <w:rPr>
          <w:sz w:val="26"/>
          <w:szCs w:val="26"/>
        </w:rPr>
      </w:pPr>
      <w:r>
        <w:rPr>
          <w:sz w:val="26"/>
          <w:szCs w:val="26"/>
        </w:rPr>
        <w:t>Какая же роль выпадает на долю некогда столь всемогущего, оставляющего в стороне все остальное, сознания? Роль органа чувств для восприятия психических качеств. Согласно основной мысли нашего схематического опыта, мы можем представить себе сознательное восприятие исключительно в форме самостоятельной функции особой системы. По своим механическим свойствам система эта аналогична воспринимающей системе; она не способна запечатлевать следы изменений, т.е. лишена памяти. Психический аппарат, чувствующими органами воспринимающей системы обращенный к внешнему миру, сам служит внешним миром для органа системы сознания, телеологическое оправдание которой и покоится на этом взаимоотношении. Принцип прохождения инстанций, господствующий, по-видимому, в общей структуре аппарата, еще раз обнаруживается здесь перед нами. Материал раздражений притекает к чувствующим органам системы сознания с двух сторон: из воспринимающей системы, раздражение которой, обусловленное качествами, претерпевает, вероятно, новую переработку до тех пор, пока не становится сознательным ощущением, - и изнутри аппарата, количественные процессы которого ощущаются качественно в форме приятного или неприятного чувства, когда подвергаются определенным изменениям.</w:t>
      </w:r>
    </w:p>
    <w:p>
      <w:pPr>
        <w:pStyle w:val="Normal"/>
        <w:jc w:val="both"/>
        <w:rPr>
          <w:sz w:val="26"/>
          <w:szCs w:val="26"/>
        </w:rPr>
      </w:pPr>
      <w:r>
        <w:rPr>
          <w:sz w:val="26"/>
          <w:szCs w:val="26"/>
        </w:rPr>
        <w:t>Философы, которые понимали, что вполне законные и в высшей степени сложные продукты мышления могут образовываться и без участия сознания, отступили, однако, перед трудной задачей: приписать сознанию такого рода функцию; это казалось им излишним отражением законченного психического процесса. Аналогия нашей системы сознания с воспринимающими системами выводит нас из этого затруднения. Мы видим, что восприятие при помощи органов чувств имеет в результате то, что внимание устремляется на те пути, по которым распространяется чувственное раздражение; качественное раздражение воспринимающей системы служит регулятором количественного распределения подкреплений в психическом аппарате. Такую же функцию можем приписать мы и органам системы сознания. Воспринимая новые качества, они способствуют направлению и целесообразному распределению подкреплений. При помощи восприятия приятного и неприятного ощущения они обусловливают прохождение подкрепления внутри в целом своем бессознательного психического аппарата, деятельность которого протекает путем перемещения определенных количеств. Весьма вероятно, что принцип неприятного ощущения вначале автоматически регулирует передвижение подкреплений; но возможно также, что сознание совершает второе, более точное регулирование, могущее противостоять даже первому и совершенствующее работоспособность аппарата: вопреки его первоначальной способности оно дает ему возможность укреплять и перерабатывать даже и то, что связано с проявлением неприятного чувства. Из психологии неврозов мы знаем, что этим регулированиям при помощи качественных раздражений органов чувств приписывается немаловажная роль в общей функциональной деятельности аппарата. Автоматическое главенство первичного принципа неприятного ощущения и связанное с этим ограничение работоспособности нарушается чувствующими регулированиями, которые сами, в свою очередь, являются автоматизмами. Мы видим, что вытеснение, которое, будучи вначале хотя и целесообразным, превращается в конце концов в пагубный отказ от парализования и психического господства, значительно легче совершается над воспоминаниями, чем над восприятиями, так как у первых отсутствует приток подкреплений, получаемый благодаря раздражению психических органов чувств. Если мысль, испытывающая сопротивление, не сознается потому, что подвергается вытеснению, то в другой раз она может быть вытеснена лишь на том основании, что она по другим причинам была удалена от сознательного восприятия. Таковы данные, которыми пользуется терапия с целью восстановления уже раз произведенного вытеснения.</w:t>
      </w:r>
    </w:p>
    <w:p>
      <w:pPr>
        <w:pStyle w:val="Normal"/>
        <w:jc w:val="both"/>
        <w:rPr>
          <w:sz w:val="26"/>
          <w:szCs w:val="26"/>
        </w:rPr>
      </w:pPr>
      <w:r>
        <w:rPr>
          <w:sz w:val="26"/>
          <w:szCs w:val="26"/>
        </w:rPr>
        <w:t>Ценность сверхподкрепления, образуемого регулирующим воздействием системы сознания на количественную подвижность, телеологически не может быть показана лучше, чем путем создания нового качественного ряда, а тем самым и нового регулирования, образующего преимущество человека перед животными. Мыслительные процессы сами по себе бескачественны вплоть до сопровождающих их приятных и неприятных раздражений, которые в качестве расстройства мышления должны держаться в строгих рамках. Для придания качественности, они ассоциируются у человека со словесными воспоминаниями, качественных остатков которых достаточно для привлечения к ним внимания сознания и для того, чтобы последнее послало мышлению новое подкрепление.</w:t>
      </w:r>
    </w:p>
    <w:p>
      <w:pPr>
        <w:pStyle w:val="Normal"/>
        <w:jc w:val="both"/>
        <w:rPr>
          <w:sz w:val="26"/>
          <w:szCs w:val="26"/>
        </w:rPr>
      </w:pPr>
      <w:r>
        <w:rPr>
          <w:sz w:val="26"/>
          <w:szCs w:val="26"/>
        </w:rPr>
        <w:t>Все разнообразие проблем сознания охватывается взглядом лишь при расчленении истерических процессов мышления. В этих случаях испытываешь впечатление, будто и переход от предсознательного к сознанию связан с цензурой, аналогичной цензуре между системами бессознательного и предсознания. И эта цензура устраняется лишь при известном количественном пределе, так что ее избегают лишь немногие мысли. Все возможные случаи отклонения от сознания, а также и неполного проникновения к последнему объединяются в рамках психоневротических явлений; все они указывают на наличие тесной и двухсторонней связи между цезурой и сознанием. Сообщением двух таких случаев я и хочу закончить это психологическое исследование.</w:t>
      </w:r>
    </w:p>
    <w:p>
      <w:pPr>
        <w:pStyle w:val="Normal"/>
        <w:jc w:val="both"/>
        <w:rPr>
          <w:sz w:val="26"/>
          <w:szCs w:val="26"/>
        </w:rPr>
      </w:pPr>
      <w:r>
        <w:rPr>
          <w:sz w:val="26"/>
          <w:szCs w:val="26"/>
        </w:rPr>
        <w:t>В прошлом году я был приглашен на консилиум к одной интеллигентной девушке. У нее был странный вид; в то время как женщины обычно отличаются аккуратностью, она была одета очень небрежно: один чулок спустился чуть ли не до пятки, на блузе не хватало двух пуговиц. Она жаловалась на боль в ноге и тотчас же без всякого приглашения с нашей стороны подняла юбку. Главная же ее жалоба гласила буквально следующее: "У нее такое чувство в животе, будто там что-то есть. Там что-то движется взад и вперед. Иногда при этом все ее тело как бы цепенеет." Мой коллега посмотрел на меня, ему ее жалоба отнюдь не показалась двусмысленной. Обоим нам показалось, однако, странным, что мать больной ни о чем не догадывается, ведь она, по-видимому, не раз бывала в ситуации, о которой говорит сейчас ее дочь. Сама девушка не имеет и понятия о значении своих слов, иначе она не сказала бы этого. Здесь удалось так ослепить цензуру, что фантазия, обычно остающаяся в сфере бессознательного, здесь как бы невинно под маской жалобы была допущена к сознанию.</w:t>
      </w:r>
    </w:p>
    <w:p>
      <w:pPr>
        <w:pStyle w:val="Normal"/>
        <w:jc w:val="both"/>
        <w:rPr>
          <w:sz w:val="26"/>
          <w:szCs w:val="26"/>
        </w:rPr>
      </w:pPr>
      <w:r>
        <w:rPr>
          <w:sz w:val="26"/>
          <w:szCs w:val="26"/>
        </w:rPr>
        <w:t>Другой пример. Я приступаю к психоаналитическому лечению четырнадцатилетнего мальчика, страдающего конвульсивным тиком, истерической рвотой, головными болями и т.п. Я уверяю его, что, закрыв глаза, он увидит картины или вспомнит мысли, о которых он и должен мне рассказать. В его воспоминаниях образно всплывает последнее впечатление до его прихода ко мне. Он играл с дядей в шашки и видит теперь перед собою шашечную доску. Он думает о различных положениях, о ходах, которые не следует делать. Потом видит вдруг на доске кинжал; он принадлежит его отцу. Затем на доске появляется сначала серп, а за ним и коса; он видит старого крестьянина, который косит траву на лужайке перед их отдаленной усадьбой. Через несколько дней мне удалось разъяснить последовательность этих образов. Возбужденное состояние мальчика объясняется неблагоприятными семейными условиями: жестокостью и вспыльчивостью отца, жившего не в ладах с матерью и не знавшего никаких педагогических средств, кроме угроз; развод отца с доброй и ласковой матерью; вторая женитьба отца, который в один прекрасный день привел в дом молодую жену, "новую маму". Через несколько дней после этого и проявилась болезнь мальчика. В прозрачные намеки превратила эти образы подавленная злоба по отношению к отцу. Материалом послужили воспоминания из мифологии. Серпом Зевс кастрировал отца, коса и старик изображают Хроноса, могучего титана, который пожрал своих детей и которому так не по-сыновнему отомстил Зевс. Женитьба отца послужила для мальчика поводом обратить на него те упреки и угрозы, которые он слышал от него за то, что играл половыми органами (игра в шашки; неверные ходы, которых делать не следует; кинжал, которым можно убить). Здесь в сознание проникают давно оттесненные воспоминания и их оставшиеся бессознательными слезы: они проскальзывают по обходным путям под маскою мнимо-бессмысленных образов.</w:t>
      </w:r>
    </w:p>
    <w:p>
      <w:pPr>
        <w:pStyle w:val="Normal"/>
        <w:jc w:val="both"/>
        <w:rPr>
          <w:sz w:val="26"/>
          <w:szCs w:val="26"/>
        </w:rPr>
      </w:pPr>
      <w:r>
        <w:rPr>
          <w:sz w:val="26"/>
          <w:szCs w:val="26"/>
        </w:rPr>
        <w:t>Таким образом, теоретическую ценность исследования сновидений я нахожу нужным искать в освещении психологических проблем и в подготовке к пониманию психоневрозов. Кто может сказать, какое значение способно приобрести основательное знакомство со структурой и функциями психического аппарата, если уже нынешнее состояние нашего знания допускает весьма удачное терапевтическое воздействие на исцелимые формы психоневрозов? Но в чем же, спросят меня, в чем заключается практическая ценность этого исследования для познания психики и для раскрытия скрытых особенностей и свойств характера индивидуума? Разве бессознательные мысли и чувства, раскрываемые сновидением, не обладают ценностью реальных сил в душевной жизни? Следует ли придавать маловажное этическое значение подавленным желаниям, которые, создавая сновидения, способны и на создание других психических форм.</w:t>
      </w:r>
    </w:p>
    <w:p>
      <w:pPr>
        <w:pStyle w:val="Normal"/>
        <w:jc w:val="both"/>
        <w:rPr>
          <w:sz w:val="26"/>
          <w:szCs w:val="26"/>
        </w:rPr>
      </w:pPr>
      <w:r>
        <w:rPr>
          <w:sz w:val="26"/>
          <w:szCs w:val="26"/>
        </w:rPr>
        <w:t>Я не считаю себя вправе отвечать на этот вопрос. Я лично не подвергал исследованию эти стороны проблемы сновидения. Я полагаю лишь, что римский император поступил несправедливо, приказав казнить своего подданного за то, что тому приснилось, будто он убил императора. Ему следовало бы поинтересоваться сперва, что означает это сновидение; по всей вероятности, его смысл предстал бы перед ним совершенно в другом свете. И даже если бы другое какое-либо сновидение имело такой преступный смысл, то все же было бы уместно запомнить слова Платона, что добродетельный человек ограничивается тем, что ему лишь снится то, что дурной делает. Признавать ли за бессознательными желаниями значение реальности и в каком смысле, я пока сказать затрудняюсь, Во всякого рода переходных и посредствующих мыслях она, разумеется, отсутствует. Поставив перед собой бессознательные желания в их конечной и истинной форме, мы вспомним, что и психически-реальное может обнаружиться не только в одной форме. Для практической потребности - суждения о характере человека - достаточно в большинстве случаев поступков и сознательно проявляемого мировоззрения. На первый план следует выделить, конечно, поступки, так как многие протекавшие в сознание импульсы устраняются реальными силами душевной жизни перед самым их переходом к осуществлению; зачастую даже они именно потому-то и не встречают на своем пути психических преград, что сфера бессознательного слишком убеждена в том, что они встретят непреодолимую преграду в другом месте. Во всяком случае, чрезвычайно поучительно ознакомиться ближе с той разрыхленной почвой, на которой горделиво вздымаются наши добродетели. Динамически подвижный во всех направлениях комплекс человеческого характера чрезвычайно редко может подлежать простой альтернативе, как того бы хотела наша мораль.</w:t>
      </w:r>
    </w:p>
    <w:p>
      <w:pPr>
        <w:pStyle w:val="Normal"/>
        <w:jc w:val="both"/>
        <w:rPr>
          <w:sz w:val="26"/>
          <w:szCs w:val="26"/>
        </w:rPr>
      </w:pPr>
      <w:r>
        <w:rPr>
          <w:sz w:val="26"/>
          <w:szCs w:val="26"/>
        </w:rPr>
        <w:t>А значение сновидения для предсказания будущего? Об этом не приходится, конечно, и говорить. Вместо этого можно было бы сказать: для ознакомления с прошлым. Ибо сновидение всегда и в любом смысле проистекает из прошлого. Однако и вера в то, что сновидение раскрывает перед нами будущее, не лишена доли истины. Сновидение, рисуя перед нами осуществление желания, переносит нас в будущее, но это будущее, представляющееся грезящему настоящим, благодаря неразрушимому желанию представляет собою копию и воспроизведение прошлого.</w:t>
      </w:r>
    </w:p>
    <w:p>
      <w:pPr>
        <w:pStyle w:val="Avtor"/>
        <w:rPr>
          <w:i/>
          <w:i/>
          <w:iCs/>
        </w:rPr>
      </w:pPr>
      <w:r>
        <w:rPr>
          <w:i/>
          <w:iCs/>
        </w:rPr>
        <w:t>Фрейд З. Толкование сновидений. - Киев, 1991.</w:t>
      </w:r>
      <w:r>
        <w:br w:type="page"/>
      </w:r>
    </w:p>
    <w:p>
      <w:pPr>
        <w:pStyle w:val="Heading3"/>
        <w:rPr/>
      </w:pPr>
      <w:r>
        <w:rPr/>
        <w:t>ХЕРСОНСКИЙ Б.Г.</w:t>
      </w:r>
    </w:p>
    <w:p>
      <w:pPr>
        <w:pStyle w:val="Heading3"/>
        <w:rPr/>
      </w:pPr>
      <w:r>
        <w:rPr/>
        <w:t>СМЫСЛ СНОВИДЕНИЙ ПО ФРЕЙДУ</w:t>
      </w:r>
    </w:p>
    <w:p>
      <w:pPr>
        <w:pStyle w:val="Normal"/>
        <w:jc w:val="both"/>
        <w:rPr>
          <w:sz w:val="26"/>
          <w:szCs w:val="26"/>
        </w:rPr>
      </w:pPr>
      <w:r>
        <w:rPr>
          <w:sz w:val="26"/>
          <w:szCs w:val="26"/>
        </w:rPr>
        <w:t>Мы предпринимаем попытку в конспективном виде изложить основные выводы теории сновидений Зигмунда Фрейда. Именно основные, следуя за мыслью автора. Сделать это необходимо для того, чтобы разрушить упрощенное и искаженное восприятие концепции Фрейда. Ее можно изложить по трем пунктам: в сновидении все элементы - символы; все сновидения имеют сексуальное содержание; ни то, ни другое неверно. Сам Фрейд мог бы с уверенностью подписаться лишь под третьим пунктом. В своей лекции "Пересмотр теории сновидений" он пишет, что никогда не утверждал, что все сновидения имеют сексуальное содержание. Точно так же большинство элементов сновидения Фрейд не подвергает символической трактовке. Убедиться в этом можно, внимательно прочитав анализ "Сновидения об Ирме"... Однако, сетует же Фрейд, самые существенные положения теории сновидений совершенно ускользают от внимания читателей. Для того, чтобы лучше понять значение этих положений, следует рассмотреть их в связи с бытовавшими во времена Фрейда научными и обыденными воззрениями на природу сновидений.</w:t>
      </w:r>
    </w:p>
    <w:p>
      <w:pPr>
        <w:pStyle w:val="Normal"/>
        <w:jc w:val="both"/>
        <w:rPr>
          <w:sz w:val="26"/>
          <w:szCs w:val="26"/>
        </w:rPr>
      </w:pPr>
      <w:r>
        <w:rPr>
          <w:sz w:val="26"/>
          <w:szCs w:val="26"/>
        </w:rPr>
        <w:t>Прежде всего, наука во времена Фрейда была склонна считать сновидение болезненным процессом, нарушением нормального сна. Здоровый сон - сон без сновидений. Считалось, что сновидения являются ответом на какое-либо внешнее или внутреннее раздражение. Содержание сновидений целиком детерминировано этими раздражениями. Поскольку во время сна раздражения воспринимаются искаженно, то и образы сновидений искажены. В сновидении может проявиться то или иное болезненное состояние. Поэтому его можно рассматривать как симптом болезни. Последнее воззрение пришло из глубокой древности и сохранилось поныне.</w:t>
      </w:r>
    </w:p>
    <w:p>
      <w:pPr>
        <w:pStyle w:val="Normal"/>
        <w:jc w:val="both"/>
        <w:rPr>
          <w:sz w:val="26"/>
          <w:szCs w:val="26"/>
        </w:rPr>
      </w:pPr>
      <w:r>
        <w:rPr>
          <w:sz w:val="26"/>
          <w:szCs w:val="26"/>
        </w:rPr>
        <w:t>Считалось, что сновидение скорее "нервный", чем "психический" процесс, оно возникает рефлекторно. Выражение "хаотическое растормаживание следовых сигналов на фоне разлитого торможения коры головного мозга" наиболее полно выражает эту точку зрения. В отечественной психофизиологии она (не без помощи бдительного идеологического контроля) доминировала до последнего десятилетия. Считалось, что если психическая деятельность в сновидении и имеет место, то она глубоко дефектна, регрессивна в сравнении с бодрствующей психикой. Сновидения представлялись лишенными и физиологической функции, и психологического смысла. Тем не менее, в научной литературе XIX в. интерес к проблеме сновидений был значителен. Сознание же обывателя либо вовсе не принимало сновидений во внимание, либо, как в древние времена, искало в них предзнаменования, воспринимало их как "весть из иного мира". Подобного взгляда придерживались и многие религиозные философы. В качестве примера кратко остановимся на концепции русского религиозного философа священника Павла Флоренского, который подверг сновидения анализу в своей работе "Иконостас". Характерно, что Павел Флоренский обращается к тем же конкретным примерам сновидений, что и Зигмунд Фрейд!</w:t>
      </w:r>
    </w:p>
    <w:p>
      <w:pPr>
        <w:pStyle w:val="Normal"/>
        <w:jc w:val="both"/>
        <w:rPr>
          <w:sz w:val="26"/>
          <w:szCs w:val="26"/>
        </w:rPr>
      </w:pPr>
      <w:r>
        <w:rPr>
          <w:sz w:val="26"/>
          <w:szCs w:val="26"/>
        </w:rPr>
        <w:t>Флоренский обращает внимание на то, что в некоторых сновидениях время течет как бы в обратном направлении. То, что для бодрствующего духа было началом, отправной точкой сновидения (например, звонок будильника), в сновидении становится финалом, конечной целью, к которой движется сновидение. Время сновидения как бы течет в обратном направлении, течет ускоренно ("Мало спал, да много виделось").</w:t>
      </w:r>
    </w:p>
    <w:p>
      <w:pPr>
        <w:pStyle w:val="Normal"/>
        <w:jc w:val="both"/>
        <w:rPr/>
      </w:pPr>
      <w:r>
        <w:rPr>
          <w:sz w:val="26"/>
          <w:szCs w:val="26"/>
        </w:rPr>
        <w:t xml:space="preserve">Сновидение подчинено конечной цели, телеологично, оно развивается "ради развязки", чтобы эта развязка не была случайной. "Время в сновидении вывернуто через себя и, значит, вместе с ним вывернуты и все его конкретные образы. А это значит, мы перешли в область мнимого пространства... Сновидения суть те образы, которые отделяют видимый мир от мира невидимого, отделяют и вместе с тем соединяют эти миры. Сновидение... насквозь... </w:t>
      </w:r>
      <w:r>
        <w:rPr>
          <w:b/>
          <w:bCs/>
          <w:sz w:val="26"/>
          <w:szCs w:val="26"/>
        </w:rPr>
        <w:t>символично</w:t>
      </w:r>
      <w:r>
        <w:rPr>
          <w:sz w:val="26"/>
          <w:szCs w:val="26"/>
        </w:rPr>
        <w:t>. Оно насыщено смыслом иного мира, оно - почти чистый смысл иного мира, незримый, невещественный, непреходящий, хотя и являемый видимо и как бы вещественно... Сновидение есть знаменование перехода из одной сферы в другую и символ. Чего? Из горнего - символ дольнего, из дольнего - символ горнего. Сновидение способно возникать, когда одновременно видны оба берега жизни, хотя и с разной степенью ясности... То, что сказано о сне, может быть отнесено и к художественному творчеству..."</w:t>
      </w:r>
    </w:p>
    <w:p>
      <w:pPr>
        <w:pStyle w:val="Normal"/>
        <w:jc w:val="both"/>
        <w:rPr>
          <w:sz w:val="26"/>
          <w:szCs w:val="26"/>
        </w:rPr>
      </w:pPr>
      <w:r>
        <w:rPr>
          <w:sz w:val="26"/>
          <w:szCs w:val="26"/>
        </w:rPr>
        <w:t>Казалось бы, трудно придумать нечто, что было бы настолько противоположным по смыслу теории З. Фрейда. Но противоположности удивительно близки. Ведь Флоренский убежден в том, что сновидение имеет смысл и имеет цель, понимает, что сновидение символично, что оно связывает две сферы (горнего и дольнего, у Фрейда - сознания и бессознательного), что сходные механизмы имеются и в сновидении, и в художественном творчестве. Не случайно Фрейд говорил, что взгляд философов и "профанов" на природу сновидений куда ближе к истине, чем "научные представления" его времени. Павел Флоренский достаточно четко говорил о том, что символика и время сновидения "тускло доходят до сознания", т.е. бессознательны.</w:t>
      </w:r>
    </w:p>
    <w:p>
      <w:pPr>
        <w:pStyle w:val="Normal"/>
        <w:jc w:val="both"/>
        <w:rPr>
          <w:sz w:val="26"/>
          <w:szCs w:val="26"/>
        </w:rPr>
      </w:pPr>
      <w:r>
        <w:rPr>
          <w:sz w:val="26"/>
          <w:szCs w:val="26"/>
        </w:rPr>
        <w:t>Каковы же воззрения Зигмунда Фрейда на природу сновидений?</w:t>
      </w:r>
    </w:p>
    <w:p>
      <w:pPr>
        <w:pStyle w:val="Normal"/>
        <w:jc w:val="both"/>
        <w:rPr>
          <w:sz w:val="26"/>
          <w:szCs w:val="26"/>
        </w:rPr>
      </w:pPr>
      <w:r>
        <w:rPr>
          <w:sz w:val="26"/>
          <w:szCs w:val="26"/>
        </w:rPr>
        <w:t>Сновидения не являются болезненным проявлением, они - не следствие патологического процесса, а результат деятельности здорового мозга. В известной степени сновидения - полноценный психический акт, присущий нормальной человеческой психике.</w:t>
      </w:r>
    </w:p>
    <w:p>
      <w:pPr>
        <w:pStyle w:val="Normal"/>
        <w:jc w:val="both"/>
        <w:rPr>
          <w:sz w:val="26"/>
          <w:szCs w:val="26"/>
        </w:rPr>
      </w:pPr>
      <w:r>
        <w:rPr>
          <w:sz w:val="26"/>
          <w:szCs w:val="26"/>
        </w:rPr>
        <w:t>Внешние раздражения или раздражения со стороны внутренних органов скорее "включаются" в смысловую ткань сновидения, чем являются истинной причиной сновидений. Отсюда отрицание "рефлекторной" природы сновидений, которые являются закономерным продуктом психической деятельности спящего.</w:t>
      </w:r>
    </w:p>
    <w:p>
      <w:pPr>
        <w:pStyle w:val="Normal"/>
        <w:jc w:val="both"/>
        <w:rPr>
          <w:sz w:val="26"/>
          <w:szCs w:val="26"/>
        </w:rPr>
      </w:pPr>
      <w:r>
        <w:rPr>
          <w:sz w:val="26"/>
          <w:szCs w:val="26"/>
        </w:rPr>
        <w:t>Мало определить, какими впечатлениями бодрствующей психики вызвано сновидение. Сон - небывалая комбинация бывалых впечатлений (И.М. Сеченов), но главное - определить закономерности этого комбинирования. Представление о том, что образы сновидений бессмысленны и хаотичны, неверно. Хотя при репродуцировании содержания сновидения оно редко производит впечатление осмысленности и целесообразности, нельзя на этом основании делать окончательные выводы. "Ткань" сновидения не есть "смысл" сновидения, который может быть понят лишь при анализе.</w:t>
      </w:r>
    </w:p>
    <w:p>
      <w:pPr>
        <w:pStyle w:val="Normal"/>
        <w:jc w:val="both"/>
        <w:rPr/>
      </w:pPr>
      <w:r>
        <w:rPr>
          <w:sz w:val="26"/>
          <w:szCs w:val="26"/>
        </w:rPr>
        <w:t xml:space="preserve">Техника анализа сновидений идентична обычной технике психоанализа. Это свободные ассоциации, отправными пунктами которых служат элементы сновидения. При анализе выясняется, как элементы сновидения связаны с пережитым в бодрствующем состоянии; лишь при установлении этих связей удается восстановить связь элементов сновидения между собой. Один из самых важных принципов - </w:t>
      </w:r>
      <w:r>
        <w:rPr>
          <w:b/>
          <w:bCs/>
          <w:sz w:val="26"/>
          <w:szCs w:val="26"/>
        </w:rPr>
        <w:t>нельзя анализировать сновидение, если неизвестны ассоциации видевшего сон</w:t>
      </w:r>
      <w:r>
        <w:rPr>
          <w:sz w:val="26"/>
          <w:szCs w:val="26"/>
        </w:rPr>
        <w:t>. Мы увидим далее, что даже ближайшие последователи Фрейда игнорировали этот принцип.</w:t>
      </w:r>
    </w:p>
    <w:p>
      <w:pPr>
        <w:pStyle w:val="Normal"/>
        <w:jc w:val="both"/>
        <w:rPr>
          <w:sz w:val="26"/>
          <w:szCs w:val="26"/>
        </w:rPr>
      </w:pPr>
      <w:r>
        <w:rPr>
          <w:sz w:val="26"/>
          <w:szCs w:val="26"/>
        </w:rPr>
        <w:t>Общий круг проблем, которые пациент сообщает в ходе анализа, достаточно широк. Частично информация привносится пациентом непосредственно в процессе психоанализа. Однако, по мнению Фрейда, большинство мыслей и впечатлений, выявленных при анализе, интимно участвуют в формировании образов сновидения. Ассоциативные ряды как бы расходятся от отправных точек - элементов сновидения, но затем, на определенном уровне, вновь конвергируют, сходясь к нескольким "точкам". Мысли, объединяющие ассоциативные ряды, чрезвычайно важны для личности, имеют эмоциональную значимость. Эти мысли неохотно сообщаются пациентом и в обычном состоянии редко осознаются им.</w:t>
      </w:r>
    </w:p>
    <w:p>
      <w:pPr>
        <w:pStyle w:val="Normal"/>
        <w:jc w:val="both"/>
        <w:rPr/>
      </w:pPr>
      <w:r>
        <w:rPr>
          <w:sz w:val="26"/>
          <w:szCs w:val="26"/>
        </w:rPr>
        <w:t xml:space="preserve">Эти бессознательные мысли и составляют "скрытый смысл сновидения". </w:t>
      </w:r>
      <w:r>
        <w:rPr>
          <w:b/>
          <w:bCs/>
          <w:sz w:val="26"/>
          <w:szCs w:val="26"/>
        </w:rPr>
        <w:t>Явное содержание и скрытый смысл сновидения не совпадают.</w:t>
      </w:r>
      <w:r>
        <w:rPr>
          <w:sz w:val="26"/>
          <w:szCs w:val="26"/>
        </w:rPr>
        <w:t xml:space="preserve"> Эту мысль З. Фрейд также считает одной из главных в своей теории, но плохо осознанной его современниками. То, что сновидения имеют смысл, предопределяет и наличие определенной психологической </w:t>
      </w:r>
      <w:r>
        <w:rPr>
          <w:b/>
          <w:bCs/>
          <w:sz w:val="26"/>
          <w:szCs w:val="26"/>
        </w:rPr>
        <w:t>функции</w:t>
      </w:r>
      <w:r>
        <w:rPr>
          <w:sz w:val="26"/>
          <w:szCs w:val="26"/>
        </w:rPr>
        <w:t xml:space="preserve"> сновидений.</w:t>
      </w:r>
    </w:p>
    <w:p>
      <w:pPr>
        <w:pStyle w:val="Normal"/>
        <w:jc w:val="both"/>
        <w:rPr/>
      </w:pPr>
      <w:r>
        <w:rPr>
          <w:sz w:val="26"/>
          <w:szCs w:val="26"/>
        </w:rPr>
        <w:t xml:space="preserve">Формирование сновидений - активная переработка информации. Эту переработку З. Фрейд называет </w:t>
      </w:r>
      <w:r>
        <w:rPr>
          <w:b/>
          <w:bCs/>
          <w:sz w:val="26"/>
          <w:szCs w:val="26"/>
        </w:rPr>
        <w:t>работой</w:t>
      </w:r>
      <w:r>
        <w:rPr>
          <w:sz w:val="26"/>
          <w:szCs w:val="26"/>
        </w:rPr>
        <w:t xml:space="preserve"> сна (деятельность сновидения). Предполагается, что психоанализ воспроизводит эти процессы "в обратном" порядке.</w:t>
      </w:r>
    </w:p>
    <w:p>
      <w:pPr>
        <w:pStyle w:val="Normal"/>
        <w:jc w:val="both"/>
        <w:rPr/>
      </w:pPr>
      <w:r>
        <w:rPr>
          <w:b/>
          <w:bCs/>
          <w:sz w:val="26"/>
          <w:szCs w:val="26"/>
        </w:rPr>
        <w:t>Работа сна противоположна работе анализа.</w:t>
      </w:r>
      <w:r>
        <w:rPr>
          <w:sz w:val="26"/>
          <w:szCs w:val="26"/>
        </w:rPr>
        <w:t xml:space="preserve"> Этот пункт требует особого обсуждения, поскольку содержит постулат, не имеющий доказательств по крайней мере в рамках самого психоанализа.</w:t>
      </w:r>
    </w:p>
    <w:p>
      <w:pPr>
        <w:pStyle w:val="Normal"/>
        <w:jc w:val="both"/>
        <w:rPr>
          <w:sz w:val="26"/>
          <w:szCs w:val="26"/>
        </w:rPr>
      </w:pPr>
      <w:r>
        <w:rPr>
          <w:sz w:val="26"/>
          <w:szCs w:val="26"/>
        </w:rPr>
        <w:t>Метод свободных ассоциаций приводит нас к одним и тем же выводам вне зависимости от того, что именно подвергается психоанализу: ошибки, оговорки, забывание слов и даже остроты. Но лишь методика "редукции острот" - превращение их в фразы, тождественные по смыслу, но не производящие эффект смешного, со всех точек зрения безупречна, проверяема. В процессе этого анализа Фрейд выявляет те механизмы, которые позволяют нам конструировать остроты. В отличие от формирования сновидений, ошибочных действий и описок, оговорок, сочинение смешного - процесс сознательный, а потому реконструируемый и проверяемый. Проще всего привести пример такого механизма комического, как "многократное повторение материала". Вспомним миниатюры, в которых многократно сообщается о продаже "больших раков за пять рублей, а маленьких - за три" либо зачитывается длинное письмо, автор которого бесконечно варьирует две фразы: "Я думал, что письмо не от тебя, но потом увидел, что от тебя" и "Я очень рад, что ты женился". Ни у кого не вызывает сомнения, что механизм "повторения" - реальный механизм формирования "комического". Иное дело - сновидения.</w:t>
      </w:r>
    </w:p>
    <w:p>
      <w:pPr>
        <w:pStyle w:val="Normal"/>
        <w:jc w:val="both"/>
        <w:rPr>
          <w:sz w:val="26"/>
          <w:szCs w:val="26"/>
        </w:rPr>
      </w:pPr>
      <w:r>
        <w:rPr>
          <w:sz w:val="26"/>
          <w:szCs w:val="26"/>
        </w:rPr>
        <w:t>Что если Фрейд открыл только закон протекания свободных ассоциаций, их "соскальзывания" к наиболее значимым и аффективно насыщенным проблемам вне зависимости от того, что именно является отправной точкой ассоциативного ряда? Что если это открытие не имеет ничего общего с механизмом формирования сновидений и работа анализа не разрушает работу сна? Может быть, недостаточно связные и подчеркнуто нейтральные образы сновидений - просто очень удобный "тестовый материал" для своего рода экспериментального психологического исследования?</w:t>
      </w:r>
    </w:p>
    <w:p>
      <w:pPr>
        <w:pStyle w:val="Normal"/>
        <w:jc w:val="both"/>
        <w:rPr>
          <w:sz w:val="26"/>
          <w:szCs w:val="26"/>
        </w:rPr>
      </w:pPr>
      <w:r>
        <w:rPr>
          <w:sz w:val="26"/>
          <w:szCs w:val="26"/>
        </w:rPr>
        <w:t>Переработка информации в сновидении сводится в основном к трем процессам.</w:t>
      </w:r>
    </w:p>
    <w:p>
      <w:pPr>
        <w:pStyle w:val="Normal"/>
        <w:jc w:val="both"/>
        <w:rPr/>
      </w:pPr>
      <w:r>
        <w:rPr>
          <w:sz w:val="26"/>
          <w:szCs w:val="26"/>
        </w:rPr>
        <w:t xml:space="preserve">Первый процесс - </w:t>
      </w:r>
      <w:r>
        <w:rPr>
          <w:b/>
          <w:bCs/>
          <w:sz w:val="26"/>
          <w:szCs w:val="26"/>
        </w:rPr>
        <w:t>сгущение</w:t>
      </w:r>
      <w:r>
        <w:rPr>
          <w:sz w:val="26"/>
          <w:szCs w:val="26"/>
        </w:rPr>
        <w:t xml:space="preserve"> (концентрация) образов вплоть до их "контаминации" (наложения друг на друга). Литературоведческий термин "собирательный образ" показывает общность этого механизма с некоторыми особенностями художественного творчества. Сходный со "сгущением" процесс описан Зигмундом Фрейдом и при формировании "эффекта смешного". З. Фрейд писал, что "сгущение происходит благодаря тому, что: 1) определенные скрытые элементы вообще опускаются; 2) в явное сновидение переходит только часть некоторых комплексов скрытого сновидения; 3) скрытые элементы, имеющие что-то общее, в явном сновидении соединяются, сливаются в одно целое". (Фрейд З. Введение в психоанализ. Лекции. - М. Наука, 1989. - с.107.) При строгом подходе лишь третий механизм заслуживает названия "сгущение". По сути, речь идет об отождествлении различных, зачастую весьма далеко стоящих друг от друга образов и представлений. Любопытная параллель этому механизму "работы сновидения" может быть найдена в особенностях первобытного "магического" мышления. Л. Леви-Брюль называет этот механизм "магическим обобщением" и говорит, что "магическое обобщение - есть отождествление". (Леви-Брюль Л. Первобытное мышление. - М. 1930. - с.141.) Наиболее поучительный пример: индейцы Гуачоло отождествляют пшеницу, оленя и траву гукули. Другие примеры магических отождествлений: хлопок - облако (здесь имеет значение внешнее сходство); рога оленя и олень (часть сохраняет свойство целого), перо сокола в головном уборе тождественно соколиному зрению.</w:t>
      </w:r>
    </w:p>
    <w:p>
      <w:pPr>
        <w:pStyle w:val="Normal"/>
        <w:jc w:val="both"/>
        <w:rPr/>
      </w:pPr>
      <w:r>
        <w:rPr>
          <w:sz w:val="26"/>
          <w:szCs w:val="26"/>
        </w:rPr>
        <w:t xml:space="preserve">Второй процесс искажающей деятельности сновидения - </w:t>
      </w:r>
      <w:r>
        <w:rPr>
          <w:b/>
          <w:bCs/>
          <w:sz w:val="26"/>
          <w:szCs w:val="26"/>
        </w:rPr>
        <w:t>смещение</w:t>
      </w:r>
      <w:r>
        <w:rPr>
          <w:sz w:val="26"/>
          <w:szCs w:val="26"/>
        </w:rPr>
        <w:t xml:space="preserve"> (передвигание). Скрытый элемент проявляется не какой-либо своей частью, а отдаленной ассоциацией, "намеком". То, что находится далеко на периферии реально значимого переживания, в сновидении является кульминацией, центром. Можно сказать, что "смещение" - дорога с односторонним движением, от центра к периферии. И этот механизм можно наблюдать в психогенезе остроумия, однако в остроте "намек" сохраняет связь с основным контекстом, в сновидении эта связь утрачивается. Возможно поэтому, сновидения часто бывают страшными, но почти никогда - смешными.</w:t>
      </w:r>
    </w:p>
    <w:p>
      <w:pPr>
        <w:pStyle w:val="Normal"/>
        <w:jc w:val="both"/>
        <w:rPr/>
      </w:pPr>
      <w:r>
        <w:rPr>
          <w:sz w:val="26"/>
          <w:szCs w:val="26"/>
        </w:rPr>
        <w:t xml:space="preserve">И наконец, - </w:t>
      </w:r>
      <w:r>
        <w:rPr>
          <w:b/>
          <w:bCs/>
          <w:sz w:val="26"/>
          <w:szCs w:val="26"/>
        </w:rPr>
        <w:t>символизация</w:t>
      </w:r>
      <w:r>
        <w:rPr>
          <w:sz w:val="26"/>
          <w:szCs w:val="26"/>
        </w:rPr>
        <w:t>. Этот механизм заслуживает специального рассмотрения.</w:t>
      </w:r>
    </w:p>
    <w:p>
      <w:pPr>
        <w:pStyle w:val="Normal"/>
        <w:jc w:val="both"/>
        <w:rPr/>
      </w:pPr>
      <w:r>
        <w:rPr>
          <w:b/>
          <w:bCs/>
          <w:sz w:val="26"/>
          <w:szCs w:val="26"/>
        </w:rPr>
        <w:t>Сновидение - осуществление желания.</w:t>
      </w:r>
      <w:r>
        <w:rPr>
          <w:sz w:val="26"/>
          <w:szCs w:val="26"/>
        </w:rPr>
        <w:t xml:space="preserve"> Это главный смысл сновидения, определяющий и его психологическую функцию: освобождение от психологических конфликтов бодрствования. Неправильно считать, что в сновидении осуществляются лишь желания сексуального характера; спектр переживаний, проходящих через "круг сновидения", гораздо более разнообразен: здесь и семейные конфликты, и профессиональные, и личные проблемы. В этом легко убедиться, внимательно изучив примеры анализа сновидений, приводимые в монографии. </w:t>
      </w:r>
      <w:r>
        <w:rPr>
          <w:b/>
          <w:bCs/>
          <w:sz w:val="26"/>
          <w:szCs w:val="26"/>
        </w:rPr>
        <w:t>Даже если сновидение сопровождается страхом, его психологический смысл не меняется.</w:t>
      </w:r>
      <w:r>
        <w:rPr>
          <w:sz w:val="26"/>
          <w:szCs w:val="26"/>
        </w:rPr>
        <w:t xml:space="preserve"> В сновидении неосознаваемые желания и тенденции проявляются более открыто, чем в бодрствующем состоянии. Поэтому сновидение - "царская дорога" в бессознательное. Однако и в сновидении продолжает действовать система нравственных запретов - "цензура", которая не позволяет наиболее неприемлемым для личности желаниям проявиться прямо. Именно "цензура" является главной силой, определяющей искажающую деятельность сновидения.</w:t>
      </w:r>
    </w:p>
    <w:p>
      <w:pPr>
        <w:pStyle w:val="Heading3"/>
        <w:rPr/>
      </w:pPr>
      <w:r>
        <w:rPr/>
        <w:t>Постулат символики</w:t>
      </w:r>
    </w:p>
    <w:p>
      <w:pPr>
        <w:pStyle w:val="Normal"/>
        <w:jc w:val="both"/>
        <w:rPr>
          <w:sz w:val="26"/>
          <w:szCs w:val="26"/>
        </w:rPr>
      </w:pPr>
      <w:r>
        <w:rPr>
          <w:sz w:val="26"/>
          <w:szCs w:val="26"/>
        </w:rPr>
        <w:t>Почему из всех положений теории сновидений большинство читателей, как принимающих, так и отрицающих психоанализ, обратили внимание именно на процесс символизации, а точнее, на своеобразный "Сонник Зигмунда Фрейда" - список типических символов сновидения?</w:t>
      </w:r>
    </w:p>
    <w:p>
      <w:pPr>
        <w:pStyle w:val="Normal"/>
        <w:jc w:val="both"/>
        <w:rPr>
          <w:sz w:val="26"/>
          <w:szCs w:val="26"/>
        </w:rPr>
      </w:pPr>
      <w:r>
        <w:rPr>
          <w:sz w:val="26"/>
          <w:szCs w:val="26"/>
        </w:rPr>
        <w:t>Ответ, на наш взгляд, чрезвычайно прост: именно этот раздел наиболее легок для восприятия, он сближает книгу Фрейда с традиционными, уходящими вглубь веков представлениями о природе сна и сновидений. Сексуальное содержание символов вызывает понятный протест и сомнения, не является ли подобная трактовка проявлением болезненного воображения исследователя или, если употребить психоаналитические термины, экстрапроекцией его собственных психологических неосознаваемых установок? Кто только ни подвергал символику сновидений Фрейда уничтожающей критике! И психиатры - современники Фрейда, в частности Освальд Бумке, и деятели культуры, и писатели. Предоставим слово наиболее непримиримому противнику Фрейда - Владимиру Набокову. "В поисках ключей и разгадок я рылся в своих самых ранних снах и, если уже я заговорил о снах, прошу заметить, что безоговорочно отметаю фрейдовщину и всю ее средневековую темную подоплеку, с ее маниакальной погоней за половой символикой, с ее угрюмыми эмбриончиками, подглядывающими из природных засад угрюмое родительское соитие". (Набоков В. Другие берега // Приглашение на казнь. - Кишинев, 1989. с. 360.) Сам по себе психоаналитический метод Набоков считал "лекарством для пошляков", ежедневным прикладыванием к детородным органам древнегреческих мифов. (Набоков В. Избранное. - М.: Книга, 1989. - с. 411.)</w:t>
      </w:r>
    </w:p>
    <w:p>
      <w:pPr>
        <w:pStyle w:val="Normal"/>
        <w:jc w:val="both"/>
        <w:rPr>
          <w:sz w:val="26"/>
          <w:szCs w:val="26"/>
        </w:rPr>
      </w:pPr>
      <w:r>
        <w:rPr>
          <w:sz w:val="26"/>
          <w:szCs w:val="26"/>
        </w:rPr>
        <w:t>Проблема символики значительно шире, чем теория сновидений. С одной стороны, это общекультурная проблема, с другой - общепсихологическая. В конечном счете любая культура - это комплекс общепринятых значений, символов, как утверждают сторонники символического интеракционизма (Т. Шибутани, 1969). Но именно проблема символики является "мостиком" между различными психоаналитическими теориями - от Фрейда до Лакана. Еще один комплекс проблем связан с общими элементами в символике сновидений, мифов, а также символизме некоторых патологических форм мышления при психозах. Об "архаических элементах" в сновидении пишет сам Зигмунд Фрейд. Отто Ранк посвящает данной проблеме небольшую статью "Сновидение и миф". Наиболее подробно связь между символикой сновидений и мифами разрабатывал Карл Юнг.</w:t>
      </w:r>
    </w:p>
    <w:p>
      <w:pPr>
        <w:pStyle w:val="Normal"/>
        <w:jc w:val="both"/>
        <w:rPr/>
      </w:pPr>
      <w:r>
        <w:rPr>
          <w:sz w:val="26"/>
          <w:szCs w:val="26"/>
        </w:rPr>
        <w:t xml:space="preserve">Но еще до появления работ Юнга о коллективном бессознательном и вне всякой связи с психоаналитическими исследованиями Д. Фрезер и Э. Тайлор в своих исследованиях обратили внимание на сходство символов и ритуалов у различных, культурно изолированных друг от друга народов. (Фрезер Д. Фольклор в Ветхом Завете. - М., 1985. - с.13-28.) Достаточно упомянуть хотя бы символику "праха" (земли, глины) при сотворении человека. Эти работы вплотную подводят к мысли о том, что "константная символика" - не плод воображения психоаналитиков. Ее следует изучать (и изучают!) в контексте проблемы "универсального языка бессознательного". Это одновременно язык символов и язык тела. В сновидениях здорового человека различные внешние объекты выступают символами органов человеческого тела, у больного, напротив, симптом дисфункции того или иного органа символически выражает сложную психологическую проблему. В творчестве, в частности поэтическом, окружающий мир принимает антропоморфные черты. При этом чаще всего поэтическое воображение отталкивается от зрительного впечатления: "Лиловый лес на заднем плане, седого облака вихор" (Б. Пастернак). Процесс формирования символов психоаналитическая теория считает первичной функцией, </w:t>
      </w:r>
      <w:r>
        <w:rPr>
          <w:b/>
          <w:bCs/>
          <w:sz w:val="26"/>
          <w:szCs w:val="26"/>
        </w:rPr>
        <w:t>первичным процессом</w:t>
      </w:r>
      <w:r>
        <w:rPr>
          <w:sz w:val="26"/>
          <w:szCs w:val="26"/>
        </w:rPr>
        <w:t xml:space="preserve"> бессознательного. Именно в этом и выражается так называемый постулат символики.</w:t>
      </w:r>
    </w:p>
    <w:p>
      <w:pPr>
        <w:pStyle w:val="Normal"/>
        <w:jc w:val="both"/>
        <w:rPr>
          <w:sz w:val="26"/>
          <w:szCs w:val="26"/>
        </w:rPr>
      </w:pPr>
      <w:r>
        <w:rPr>
          <w:sz w:val="26"/>
          <w:szCs w:val="26"/>
        </w:rPr>
        <w:t>Следует отметить, что Фрейд определял процесс символизации чрезвычайно просто: "превращение мысли в зрительные образы" ("мышление зрительными образами"). Для того, чтобы опровергнуть такой подход, требовались куда более усложненные и аморфные формулировки: "Так, символику сновидений мы рассматриваем как форму связи между психологическими содержаниями, являющуюся единственно возможной в рамках чувственно-конкретного (бессловесного) мышления, поскольку последнее не использует связи логические. По существу, это псевдосимволика, то есть символика, возникающая лишь потому, что любой образ, сформировавшийся в условиях аналогичного мышления, является "символом". (Бессознательное. - Тбилиси: Мецниереба, 1978. - т.2. - с.22.) Напомним, что далеко не все образы сновидения являются символами, и сновидение использует не только зрительный, но и словесный материал.</w:t>
      </w:r>
    </w:p>
    <w:p>
      <w:pPr>
        <w:pStyle w:val="Normal"/>
        <w:jc w:val="both"/>
        <w:rPr>
          <w:sz w:val="26"/>
          <w:szCs w:val="26"/>
        </w:rPr>
      </w:pPr>
      <w:r>
        <w:rPr>
          <w:sz w:val="26"/>
          <w:szCs w:val="26"/>
        </w:rPr>
        <w:t>Использование логических связей может быть не самым эффективным и в научных работах (в приведенной цитате как минимум две логические ошибки).</w:t>
      </w:r>
    </w:p>
    <w:p>
      <w:pPr>
        <w:pStyle w:val="Normal"/>
        <w:jc w:val="both"/>
        <w:rPr>
          <w:sz w:val="26"/>
          <w:szCs w:val="26"/>
        </w:rPr>
      </w:pPr>
      <w:r>
        <w:rPr>
          <w:sz w:val="26"/>
          <w:szCs w:val="26"/>
        </w:rPr>
        <w:t>В заключение напомним, что Фрейд никогда не призывал к непосредственной, прямой трактовке символов. Лишь свободные ассоциации могут указать на символическое значение того или иного элемента сновидения. Сама по себе "константность" символов делает их надличностными и транскультурными. Направленность же психоанализа - сугубо личностная. Непосредственная дешифровка сновидений по "Соннику Зигмунда Фрейда", равно как и немедленное разъяснение больному смысла его психопатологического симптома, соответствует так называемому дикому психоанализу. Термин этот предложил сам Фрейд, столкнувшись с тем, что неквалифицированные психоаналитики "с плеча" сообщают больному азы психоанализа, вместо того, чтобы помочь пациенту осознать свои проблемы. Недирективный метод психотерапии таким образом немедленно становится директивным...</w:t>
      </w:r>
    </w:p>
    <w:p>
      <w:pPr>
        <w:pStyle w:val="Avtor"/>
        <w:rPr>
          <w:i/>
          <w:i/>
          <w:iCs/>
        </w:rPr>
      </w:pPr>
      <w:r>
        <w:rPr>
          <w:i/>
          <w:iCs/>
        </w:rPr>
        <w:t>Херсонский Б.Г. Зигмунд Фрейд. Автобиография бессознательного. - Киев, 1991.</w:t>
      </w:r>
      <w:r>
        <w:br w:type="page"/>
      </w:r>
    </w:p>
    <w:p>
      <w:pPr>
        <w:pStyle w:val="Heading3"/>
        <w:rPr/>
      </w:pPr>
      <w:r>
        <w:rPr/>
        <w:t>Альфред АДЛЕР</w:t>
      </w:r>
    </w:p>
    <w:p>
      <w:pPr>
        <w:pStyle w:val="Heading3"/>
        <w:rPr/>
      </w:pPr>
      <w:r>
        <w:rPr/>
        <w:t>СНЫ И ИХ ТОЛКОВАНИЕ</w:t>
      </w:r>
    </w:p>
    <w:p>
      <w:pPr>
        <w:pStyle w:val="Normal"/>
        <w:jc w:val="both"/>
        <w:rPr>
          <w:sz w:val="26"/>
          <w:szCs w:val="26"/>
        </w:rPr>
      </w:pPr>
      <w:r>
        <w:rPr>
          <w:sz w:val="26"/>
          <w:szCs w:val="26"/>
        </w:rPr>
        <w:t>Цель толкования сновидений состоит в том, чтобы показать больному его подготовительную работу и упражнения, которые обычно разоблачают его как аранжировщика своего недуга, продемонстрировать ему, как он, опираясь на иносказательные символы и тенденциозно подобранные эпизоды, пытается подойти к имеющимся у него проблемам с той стороны, которая позволяет ему осуществить свое индивидуальное желание, заранее уже предопределенное его целью фиктивного превосходства. При этом мы всегда наблюдаем, как коррумпируется логика, common sense, причем порой аргументы берутся, образно говоря, даже из воздуха.</w:t>
      </w:r>
    </w:p>
    <w:p>
      <w:pPr>
        <w:pStyle w:val="Normal"/>
        <w:jc w:val="both"/>
        <w:rPr>
          <w:sz w:val="26"/>
          <w:szCs w:val="26"/>
        </w:rPr>
      </w:pPr>
      <w:r>
        <w:rPr>
          <w:sz w:val="26"/>
          <w:szCs w:val="26"/>
        </w:rPr>
        <w:t>Мы имеем дело с древней проблемой, которую можно проследить вплоть до колыбели человечества. Глупцы и мудрецы бились над нею, короли и нищие хотели расширить границы своего миропонимания с помощью толкования снов. Как возникает сновидение? Что оно собой представляет? Как расшифровать его иероглифы? В чем его смысл? Его цель?</w:t>
      </w:r>
    </w:p>
    <w:p>
      <w:pPr>
        <w:pStyle w:val="Normal"/>
        <w:jc w:val="both"/>
        <w:rPr>
          <w:sz w:val="26"/>
          <w:szCs w:val="26"/>
        </w:rPr>
      </w:pPr>
      <w:r>
        <w:rPr>
          <w:sz w:val="26"/>
          <w:szCs w:val="26"/>
        </w:rPr>
        <w:t>Египтяне, халдеи, иудеи, греки, римляне и германцы прислушивались к руническому языку сновидений, в мифах, сказаниях нередко скрыты следы напряженных исканий понимания снов, их толкования. Снова и снова как заклинание повторяется мысль: сон может открыть будущее! У знаменитых толкователей снов в Библии, Талмуде, у Геродота, Артемидора, Цицерона, в "Песне о Нибелунгах" звучит убеждение: сновидение - это взгляд в будущее! И все помыслы были направлены на то, чтобы научиться толковать сновидения и выведать будущее. И даже сегодня желание постичь неведомое постоянно связывается с мыслью о сновидениях. Если же наше современное рационалистическое мышление внешне отбросило стремление снять покровы тайны с будущего, осмеяло его, то, как нетрудно понять, это означает, что работа над снами и их толкованием легко может сделать исследователя всеобщим посмешищем.</w:t>
      </w:r>
    </w:p>
    <w:p>
      <w:pPr>
        <w:pStyle w:val="Normal"/>
        <w:jc w:val="both"/>
        <w:rPr/>
      </w:pPr>
      <w:r>
        <w:rPr>
          <w:sz w:val="26"/>
          <w:szCs w:val="26"/>
        </w:rPr>
        <w:t xml:space="preserve">Здесь, намечая границы нашего обсуждения, прежде всего нужно подчеркнуть, что автор отнюдь не считает сновидение пророческим откровением, способным раскрыть будущее или неведомое. Углубленное изучение сновидений скорее говорит ему о том, что в осуществлении сновидения, равно как и всякого другого явления душевной жизни, задействованы психические силы индивида. Но тогда сразу же возникает вопрос, показывающий нам, что возможные перспективы пророческих снов установить не так уж легко, что они скорее способны запутать, чем прояснить ситуацию. Этот трудный вопрос звучит следующим образом: </w:t>
      </w:r>
      <w:r>
        <w:rPr>
          <w:i/>
          <w:iCs/>
          <w:sz w:val="26"/>
          <w:szCs w:val="26"/>
        </w:rPr>
        <w:t>неужели человеческому духу и в самом деле не дано заглянуть в будущее хотя бы в известных пределах, если он сам участвует в создании этого будущего?</w:t>
      </w:r>
      <w:r>
        <w:rPr>
          <w:sz w:val="26"/>
          <w:szCs w:val="26"/>
        </w:rPr>
        <w:t xml:space="preserve"> Разве </w:t>
      </w:r>
      <w:r>
        <w:rPr>
          <w:i/>
          <w:iCs/>
          <w:sz w:val="26"/>
          <w:szCs w:val="26"/>
        </w:rPr>
        <w:t>догадка</w:t>
      </w:r>
      <w:r>
        <w:rPr>
          <w:sz w:val="26"/>
          <w:szCs w:val="26"/>
        </w:rPr>
        <w:t>, которую высокопарно называют еще и "интуицией", не играет в человеческой жизни намного более важную роль, чем это полагают иные несведущие критики?</w:t>
      </w:r>
    </w:p>
    <w:p>
      <w:pPr>
        <w:pStyle w:val="Normal"/>
        <w:jc w:val="both"/>
        <w:rPr>
          <w:sz w:val="26"/>
          <w:szCs w:val="26"/>
        </w:rPr>
      </w:pPr>
      <w:r>
        <w:rPr>
          <w:sz w:val="26"/>
          <w:szCs w:val="26"/>
        </w:rPr>
        <w:t xml:space="preserve">Объективное наблюдение позволяет получить нам здесь своеобразное знание. Если этот вопрос ставится напрямую, то человек, как правило, отвечает на него отрицательно. Однако не будем обращать внимания на слова и мысли, которые выражают вслух. Если же мы обратимся к движениям, позам, поступкам человека, то получим совершенно другой ответ. Хотя мы и отрицаем, что можем заглянуть в будущее, весь наш образ жизни выдает наше желание с уверенностью предсказывать будущие события, </w:t>
      </w:r>
      <w:r>
        <w:rPr>
          <w:i/>
          <w:iCs/>
          <w:sz w:val="26"/>
          <w:szCs w:val="26"/>
        </w:rPr>
        <w:t>предугадывать</w:t>
      </w:r>
      <w:r>
        <w:rPr>
          <w:sz w:val="26"/>
          <w:szCs w:val="26"/>
        </w:rPr>
        <w:t xml:space="preserve"> их. Наши поступки явно указывают на то, что мы - правильно или ошибочно - придерживаемся наших знаний о будущем. Более того! Легко доказать, что мы вообще не могли бы действовать, если бы собственное представление о будущих событиях - которых мы желаем или боимся - не подстегивало бы нас, не направляло, не останавливало и не заставляло их избегать. </w:t>
      </w:r>
      <w:r>
        <w:rPr>
          <w:i/>
          <w:iCs/>
          <w:sz w:val="26"/>
          <w:szCs w:val="26"/>
        </w:rPr>
        <w:t>Мы постоянно ведем себя так, как если бы заранее уже знали будущее, хотя и понимаем, что знать ничего не можем.</w:t>
      </w:r>
    </w:p>
    <w:p>
      <w:pPr>
        <w:pStyle w:val="Normal"/>
        <w:jc w:val="both"/>
        <w:rPr/>
      </w:pPr>
      <w:r>
        <w:rPr>
          <w:sz w:val="26"/>
          <w:szCs w:val="26"/>
        </w:rPr>
        <w:t xml:space="preserve">Начнем с мелочей жизни. Когда я что-нибудь себе покупаю, я предчувствую приятное, заранее радуюсь, предвкушаю. Зачастую только лишь эта твердая вера в заранее прочувствованную ситуацию с ее приятными или неприятными сторонами может заставить меня действовать или остановиться. То, что при этом я могу заблуждаться, не может мне помешать. Или же я могу остановиться, чтобы, </w:t>
      </w:r>
      <w:r>
        <w:rPr>
          <w:i/>
          <w:iCs/>
          <w:sz w:val="26"/>
          <w:szCs w:val="26"/>
        </w:rPr>
        <w:t>одолеваемый пробудившимися сомнениями</w:t>
      </w:r>
      <w:r>
        <w:rPr>
          <w:sz w:val="26"/>
          <w:szCs w:val="26"/>
        </w:rPr>
        <w:t>, заранее взвесить две возможные в будущем ситуации, не приходя ни к какому решению. Когда я лягу сегодня спать, я не буду знать, что случится завтра утром при пробуждении, - однако я с этим считаюсь.</w:t>
      </w:r>
    </w:p>
    <w:p>
      <w:pPr>
        <w:pStyle w:val="Normal"/>
        <w:jc w:val="both"/>
        <w:rPr/>
      </w:pPr>
      <w:r>
        <w:rPr>
          <w:sz w:val="26"/>
          <w:szCs w:val="26"/>
        </w:rPr>
        <w:t xml:space="preserve">Но разве я действительно это знаю? Знаю так же, как то, что сейчас стою перед вами и говорю? Нет, это знание совсем другого рода. В моем </w:t>
      </w:r>
      <w:r>
        <w:rPr>
          <w:i/>
          <w:iCs/>
          <w:sz w:val="26"/>
          <w:szCs w:val="26"/>
        </w:rPr>
        <w:t>сознательном</w:t>
      </w:r>
      <w:r>
        <w:rPr>
          <w:sz w:val="26"/>
          <w:szCs w:val="26"/>
        </w:rPr>
        <w:t xml:space="preserve"> мышлении его найти нельзя, но в моих манерах, в моих поступках отчетливо видны его следы. Русский исследователь Павлов сумел показать, что у животных, когда они, например, </w:t>
      </w:r>
      <w:r>
        <w:rPr>
          <w:i/>
          <w:iCs/>
          <w:sz w:val="26"/>
          <w:szCs w:val="26"/>
        </w:rPr>
        <w:t>ожидают</w:t>
      </w:r>
      <w:r>
        <w:rPr>
          <w:sz w:val="26"/>
          <w:szCs w:val="26"/>
        </w:rPr>
        <w:t xml:space="preserve"> определенную пищу, в желудке выделяются соответствующие, необходимые для пищеварения вещества, как будто желудок заранее знал, </w:t>
      </w:r>
      <w:r>
        <w:rPr>
          <w:i/>
          <w:iCs/>
          <w:sz w:val="26"/>
          <w:szCs w:val="26"/>
        </w:rPr>
        <w:t>догадывался</w:t>
      </w:r>
      <w:r>
        <w:rPr>
          <w:sz w:val="26"/>
          <w:szCs w:val="26"/>
        </w:rPr>
        <w:t xml:space="preserve">, какую еду он получит. Но это означает, что наше тело тоже должно считаться со знанием будущего, если оно хочет соответствовать требованиям реальности, действовать. То есть оно проделывает подготовительную работу, </w:t>
      </w:r>
      <w:r>
        <w:rPr>
          <w:i/>
          <w:iCs/>
          <w:sz w:val="26"/>
          <w:szCs w:val="26"/>
        </w:rPr>
        <w:t>как бы предчувствуя будущее</w:t>
      </w:r>
      <w:r>
        <w:rPr>
          <w:sz w:val="26"/>
          <w:szCs w:val="26"/>
        </w:rPr>
        <w:t xml:space="preserve">. И в последнем случае это принятие во внимание будущего также не имеет ничего общего с осознанным знанием. Однако обсудим это! Могли бы мы действовать, если бы </w:t>
      </w:r>
      <w:r>
        <w:rPr>
          <w:i/>
          <w:iCs/>
          <w:sz w:val="26"/>
          <w:szCs w:val="26"/>
        </w:rPr>
        <w:t>своим сознанием, своим знанием настоящего</w:t>
      </w:r>
      <w:r>
        <w:rPr>
          <w:sz w:val="26"/>
          <w:szCs w:val="26"/>
        </w:rPr>
        <w:t xml:space="preserve"> должны были охватить будущее? Разве рассуждения, критика, постоянное взвешивание всех за и против не были бы непреодолимым препятствием для того, что, собственно говоря, нам и необходимо, - для действия? </w:t>
      </w:r>
      <w:r>
        <w:rPr>
          <w:i/>
          <w:iCs/>
          <w:sz w:val="26"/>
          <w:szCs w:val="26"/>
        </w:rPr>
        <w:t>Следовательно, наше мнимое знание будущего должно находиться в бессознательном, должно быть недоступно пониманию и сознательной критике.</w:t>
      </w:r>
      <w:r>
        <w:rPr>
          <w:sz w:val="26"/>
          <w:szCs w:val="26"/>
        </w:rPr>
        <w:t xml:space="preserve"> Существует широко распространенное душевное расстройство, которое может проявляться с разной степенью тяжести (мнительность, навязчивое раздумье), где внутренняя потребность действительно заставляет пациента безуспешно искать </w:t>
      </w:r>
      <w:r>
        <w:rPr>
          <w:i/>
          <w:iCs/>
          <w:sz w:val="26"/>
          <w:szCs w:val="26"/>
        </w:rPr>
        <w:t>единственно верный путь</w:t>
      </w:r>
      <w:r>
        <w:rPr>
          <w:sz w:val="26"/>
          <w:szCs w:val="26"/>
        </w:rPr>
        <w:t xml:space="preserve"> для утверждения своего величия, своего чувства личности. Тягостное выяснение своей судьбы в будущем настолько усиливает неуверенность в себе, предчувствия настолько становятся осознанными, что следует ответный удар: невозможность разумом точно познать будущее наполняет пациента неуверенностью в себе и сомнением, и любое его действие нарушается из-за постоянных колебаний. Это противоречие приводит к появлению бреда, </w:t>
      </w:r>
      <w:r>
        <w:rPr>
          <w:i/>
          <w:iCs/>
          <w:sz w:val="26"/>
          <w:szCs w:val="26"/>
        </w:rPr>
        <w:t>мании</w:t>
      </w:r>
      <w:r>
        <w:rPr>
          <w:sz w:val="26"/>
          <w:szCs w:val="26"/>
        </w:rPr>
        <w:t>, где тайная, обычно бессознательная цель будущего выступает на передний план, совершает насилие над реальностью и со злым умыслом склоняет сознание к невозможным допущениям, чтобы защитить больное самосознание от промахов в совместной жизни в обществе.</w:t>
      </w:r>
    </w:p>
    <w:p>
      <w:pPr>
        <w:pStyle w:val="Normal"/>
        <w:jc w:val="both"/>
        <w:rPr>
          <w:sz w:val="26"/>
          <w:szCs w:val="26"/>
        </w:rPr>
      </w:pPr>
      <w:r>
        <w:rPr>
          <w:sz w:val="26"/>
          <w:szCs w:val="26"/>
        </w:rPr>
        <w:t>То, что сознательное мышление играет в сновидениях второстепенную роль, доказательств не требует. Большей частью молчат также и отдыхающие в это время органы чувств, способные критически оценить ситуацию. Что невероятного в том, что теперь ожидания, желания, опасения, которые из ядра личности распространяются на актуальную ситуацию спящего, проявляются во сне менее завуалированно?</w:t>
      </w:r>
    </w:p>
    <w:p>
      <w:pPr>
        <w:pStyle w:val="Normal"/>
        <w:jc w:val="both"/>
        <w:rPr/>
      </w:pPr>
      <w:r>
        <w:rPr>
          <w:sz w:val="26"/>
          <w:szCs w:val="26"/>
        </w:rPr>
        <w:t xml:space="preserve">Пациент, страдавший тяжелой формой табеса, со значительно ограниченной подвижностью и чувствительностью, и сделавшийся в дальнейшем из-за болезни слепым и глухим, был помещен в больницу. Так как не было никакой возможности с ним объясняться, его положение оказалось в высшей степени необычным. Когда я его увидел, он непрерывно требовал пива и покрывал некую Анну отборной бранью. Непосредственное желание пациента и способ его осуществления были весьма стойкими. Но если представить себе функционирующим какой-либо из органов чувств, то становится ясным, что не только его желание выражалось бы по-другому, но и ход его мыслей протекал бы совсем иначе, скорректированный его положением. Таким образом, выпадение во сне коррекционной функции психики проявляется во многих направлениях: прежде всего в смещении поля зрения в бескрайнюю фантазию, а также в беспрепятственном </w:t>
      </w:r>
      <w:r>
        <w:rPr>
          <w:i/>
          <w:iCs/>
          <w:sz w:val="26"/>
          <w:szCs w:val="26"/>
        </w:rPr>
        <w:t>выдвижении на передний план цели</w:t>
      </w:r>
      <w:r>
        <w:rPr>
          <w:sz w:val="26"/>
          <w:szCs w:val="26"/>
        </w:rPr>
        <w:t xml:space="preserve">. Последнее - в противоположность бодрствованию - неизбежно ведет к усилению и акцентированию желаний, к аналогичным по содержанию, таким же обманчивым, но более заостренным выражениям и преувеличениям, которые, однако, опять-таки могут ограничиваться и сдерживаться вследствие стремления спящего к предосторожности. Хавэлок Эллис, приводя для объяснения другие причины, также отмечает это обстоятельство. Основываясь на воззрениях других авторов, и в вышеупомянутом случае, и при анализе сновидений, можно считать, что вчувствование в реальную ситуацию может вызвать </w:t>
      </w:r>
      <w:r>
        <w:rPr>
          <w:i/>
          <w:iCs/>
          <w:sz w:val="26"/>
          <w:szCs w:val="26"/>
        </w:rPr>
        <w:t>"рационализацию"</w:t>
      </w:r>
      <w:r>
        <w:rPr>
          <w:sz w:val="26"/>
          <w:szCs w:val="26"/>
        </w:rPr>
        <w:t xml:space="preserve"> (Ницше) конечной цели и ее </w:t>
      </w:r>
      <w:r>
        <w:rPr>
          <w:i/>
          <w:iCs/>
          <w:sz w:val="26"/>
          <w:szCs w:val="26"/>
        </w:rPr>
        <w:t>"логическую интерпретацию"</w:t>
      </w:r>
      <w:r>
        <w:rPr>
          <w:sz w:val="26"/>
          <w:szCs w:val="26"/>
        </w:rPr>
        <w:t>.</w:t>
      </w:r>
    </w:p>
    <w:p>
      <w:pPr>
        <w:pStyle w:val="Normal"/>
        <w:jc w:val="both"/>
        <w:rPr/>
      </w:pPr>
      <w:r>
        <w:rPr>
          <w:sz w:val="26"/>
          <w:szCs w:val="26"/>
        </w:rPr>
        <w:t xml:space="preserve">Тем не менее, </w:t>
      </w:r>
      <w:r>
        <w:rPr>
          <w:i/>
          <w:iCs/>
          <w:sz w:val="26"/>
          <w:szCs w:val="26"/>
        </w:rPr>
        <w:t>предвосхищающая, предвидящая функция сновидений</w:t>
      </w:r>
      <w:r>
        <w:rPr>
          <w:sz w:val="26"/>
          <w:szCs w:val="26"/>
        </w:rPr>
        <w:t xml:space="preserve">, направляющая действия индивида, всегда вполне очевидна, она свидетельствует </w:t>
      </w:r>
      <w:r>
        <w:rPr>
          <w:i/>
          <w:iCs/>
          <w:sz w:val="26"/>
          <w:szCs w:val="26"/>
        </w:rPr>
        <w:t>о подготовительной работе спящего в связи с его актуальным затруднением, которая соответствует линии жизни индивида, но не common sense</w:t>
      </w:r>
      <w:r>
        <w:rPr>
          <w:sz w:val="26"/>
          <w:szCs w:val="26"/>
        </w:rPr>
        <w:t xml:space="preserve">, и всегда имеет своей целью самозащиту. Попробуем проследить эти линии на одном примере. Пациентка с тяжелым </w:t>
      </w:r>
      <w:r>
        <w:rPr>
          <w:i/>
          <w:iCs/>
          <w:sz w:val="26"/>
          <w:szCs w:val="26"/>
        </w:rPr>
        <w:t>страхом открытых пространств</w:t>
      </w:r>
      <w:r>
        <w:rPr>
          <w:sz w:val="26"/>
          <w:szCs w:val="26"/>
        </w:rPr>
        <w:t xml:space="preserve"> заболела кровохарканьем и, так как была прикована к постели, не могла вести свое торговое дело. Во сне она увидела следующее:</w:t>
      </w:r>
    </w:p>
    <w:p>
      <w:pPr>
        <w:pStyle w:val="Normal"/>
        <w:jc w:val="both"/>
        <w:rPr>
          <w:sz w:val="26"/>
          <w:szCs w:val="26"/>
        </w:rPr>
      </w:pPr>
      <w:r>
        <w:rPr>
          <w:sz w:val="26"/>
          <w:szCs w:val="26"/>
        </w:rPr>
        <w:t>"Я вхожу в магазин и вижу, что девушки играют в карты".</w:t>
      </w:r>
    </w:p>
    <w:p>
      <w:pPr>
        <w:pStyle w:val="Normal"/>
        <w:jc w:val="both"/>
        <w:rPr/>
      </w:pPr>
      <w:r>
        <w:rPr>
          <w:sz w:val="26"/>
          <w:szCs w:val="26"/>
        </w:rPr>
        <w:t xml:space="preserve">Во всех известных мне случаях страха открытых пространств этот симптом всегда оказывался наиболее подходящим средством для того, чтобы возложить на других - на свое окружение, родственников, супруга, на подчиненных - разного рода обязанности и словно </w:t>
      </w:r>
      <w:r>
        <w:rPr>
          <w:i/>
          <w:iCs/>
          <w:sz w:val="26"/>
          <w:szCs w:val="26"/>
        </w:rPr>
        <w:t>царь и Бог</w:t>
      </w:r>
      <w:r>
        <w:rPr>
          <w:sz w:val="26"/>
          <w:szCs w:val="26"/>
        </w:rPr>
        <w:t xml:space="preserve"> устанавливать свои законы. Помимо прочего, это достигается приступами страха, а также тошноты и рвоты, благодаря чему больной приковывает к себе желанных лиц и отдаляет от себя нежеланных. Каждый раз в таких случаях мне приходит на ум значительное сходство с плененным римским папой, </w:t>
      </w:r>
      <w:r>
        <w:rPr>
          <w:i/>
          <w:iCs/>
          <w:sz w:val="26"/>
          <w:szCs w:val="26"/>
        </w:rPr>
        <w:t>наместником Бога на земле</w:t>
      </w:r>
      <w:r>
        <w:rPr>
          <w:sz w:val="26"/>
          <w:szCs w:val="26"/>
        </w:rPr>
        <w:t xml:space="preserve">, который, отрекаясь как раз от своей свободы, усиливает религиозные чувства верующих, а затем вынуждает ходить к себе на поклон вельмож ("идти в Каноссу"), не позволяя им рассчитывать на ответный визит. Сновидение приходится на тот период, когда это взаимодействие сил было уже очевидным. Его интерпретация лежит на поверхности. Сновидица переносится в будущую ситуацию, когда она уже сможет встать с постели и обнаружит различные прегрешения. Вся ее душевная жизнь проникнута убеждением того, что без нее не может быть никакого порядка. Это убеждение она отстаивает и во всей остальной своей жизни, </w:t>
      </w:r>
      <w:r>
        <w:rPr>
          <w:i/>
          <w:iCs/>
          <w:sz w:val="26"/>
          <w:szCs w:val="26"/>
        </w:rPr>
        <w:t>каждого ставит на свое место и с невообразимой педантичностью все исправляет</w:t>
      </w:r>
      <w:r>
        <w:rPr>
          <w:sz w:val="26"/>
          <w:szCs w:val="26"/>
        </w:rPr>
        <w:t xml:space="preserve">. Ее неусыпная подозрительность постоянно вскрывает ошибки других людей. Она стала такой изощренной в своем недоверии, что с большей, чем у других, прозорливостью </w:t>
      </w:r>
      <w:r>
        <w:rPr>
          <w:i/>
          <w:iCs/>
          <w:sz w:val="26"/>
          <w:szCs w:val="26"/>
        </w:rPr>
        <w:t>угадывает</w:t>
      </w:r>
      <w:r>
        <w:rPr>
          <w:sz w:val="26"/>
          <w:szCs w:val="26"/>
        </w:rPr>
        <w:t xml:space="preserve"> чужие промахи. О, она отлично знает, что делают служащие в ее отсутствие. Она знает также, что такое мужчины, когда они одни. Ибо "все мужчины одинаковы!". Потому-то и ее муж всегда должен оставаться дома.</w:t>
      </w:r>
    </w:p>
    <w:p>
      <w:pPr>
        <w:pStyle w:val="Normal"/>
        <w:jc w:val="both"/>
        <w:rPr/>
      </w:pPr>
      <w:r>
        <w:rPr>
          <w:i/>
          <w:iCs/>
          <w:sz w:val="26"/>
          <w:szCs w:val="26"/>
        </w:rPr>
        <w:t>Судя по ее подготовительной работе</w:t>
      </w:r>
      <w:r>
        <w:rPr>
          <w:sz w:val="26"/>
          <w:szCs w:val="26"/>
        </w:rPr>
        <w:t xml:space="preserve">, как только она избавится от своей болезни легких, она непременно обнаружит множество упущений в магазине, который расположен рядом с ее домом. Возможно даже, что там и в самом деле играли в карты. На следующий день после того, как ей приснился сон, она под каким-то предлогом приказала горничной принести карты и постоянно звала к себе из магазина девушек, чтобы за ними присматривать и постоянно давать им новые поручения. Для того чтобы осветить неясное будущее, ей нужно только то знание, которое дает сновидение, так как оно соответствует ее </w:t>
      </w:r>
      <w:r>
        <w:rPr>
          <w:i/>
          <w:iCs/>
          <w:sz w:val="26"/>
          <w:szCs w:val="26"/>
        </w:rPr>
        <w:t>цели достижения превосходства</w:t>
      </w:r>
      <w:r>
        <w:rPr>
          <w:sz w:val="26"/>
          <w:szCs w:val="26"/>
        </w:rPr>
        <w:t xml:space="preserve">. Ей нужно подыскать подходящие аналогии, принципиально и буквально принять фикцию </w:t>
      </w:r>
      <w:r>
        <w:rPr>
          <w:i/>
          <w:iCs/>
          <w:sz w:val="26"/>
          <w:szCs w:val="26"/>
        </w:rPr>
        <w:t>возвращения подобного</w:t>
      </w:r>
      <w:r>
        <w:rPr>
          <w:sz w:val="26"/>
          <w:szCs w:val="26"/>
        </w:rPr>
        <w:t>, проявившуюся также и в индивидуальном опыте. И чтобы в конечном счете после выздоровления подтвердить свою правоту, ей надо было лишь повысить уровень своих требований. Тогда ошибки и упущения обязательно обнаружатся.</w:t>
      </w:r>
    </w:p>
    <w:p>
      <w:pPr>
        <w:pStyle w:val="Normal"/>
        <w:jc w:val="both"/>
        <w:rPr/>
      </w:pPr>
      <w:r>
        <w:rPr>
          <w:sz w:val="26"/>
          <w:szCs w:val="26"/>
        </w:rPr>
        <w:t xml:space="preserve">В качестве другого примера толкования сновидений я хотел бы воспользоваться взятым из древности сновидением поэта Симонида, которое было описано Цицероном. Я уже обращался к нему раньше ("Об учении о сопротивлении"), когда разрабатывал свою теорию сновидений. Однажды ночью, незадолго перед путешествием в Малую Азию, Симониду приснилось, что "один умерший, которого он с почестями похоронил, предостерег его от этого путешествия". После этого сна Симонид прекратил свои сборы и остался дома. Согласно нашему опыту, мы можем предположить, что Симонид боялся этого путешествия. </w:t>
      </w:r>
      <w:r>
        <w:rPr>
          <w:i/>
          <w:iCs/>
          <w:sz w:val="26"/>
          <w:szCs w:val="26"/>
        </w:rPr>
        <w:t>И он воспользовался образом умершего</w:t>
      </w:r>
      <w:r>
        <w:rPr>
          <w:sz w:val="26"/>
          <w:szCs w:val="26"/>
        </w:rPr>
        <w:t xml:space="preserve">, который якобы был перед ним в долгу, чтобы </w:t>
      </w:r>
      <w:r>
        <w:rPr>
          <w:i/>
          <w:iCs/>
          <w:sz w:val="26"/>
          <w:szCs w:val="26"/>
        </w:rPr>
        <w:t>напугать себя и защитить</w:t>
      </w:r>
      <w:r>
        <w:rPr>
          <w:sz w:val="26"/>
          <w:szCs w:val="26"/>
        </w:rPr>
        <w:t>, испытывая благоговейный трепет перед могилой и предчувствуя страшный конец этого путешествия. По сообщению рассказчика, корабль затонул - событие, которое могло задолго пригрезиться сновидцу по аналогии с другими несчастными случаями. Если бы, впрочем, корабль добрался до цели, кто мог бы помешать суеверным душам утверждать, что он затонул бы, если бы Симонид не прислушался к предостерегающему голосу и отправился на нем? Один известный толкователь Библии, как мне стало известно от нескольких пострадавших от этого пациентов, предостерегал своих клиентов от угрозы самоубийства. Какое дешевое пророчество! Если они покончат с собой, он окажется прав, если останутся жить, то это будет сочтено полезным эффектом его предостережения, и он опять-таки будет прав.</w:t>
      </w:r>
    </w:p>
    <w:p>
      <w:pPr>
        <w:pStyle w:val="Normal"/>
        <w:jc w:val="both"/>
        <w:rPr>
          <w:sz w:val="26"/>
          <w:szCs w:val="26"/>
        </w:rPr>
      </w:pPr>
      <w:r>
        <w:rPr>
          <w:sz w:val="26"/>
          <w:szCs w:val="26"/>
        </w:rPr>
        <w:t xml:space="preserve">Таким образом, мы видим двоякого рода попытки предвосхищения во сне, решения проблемы, подготовки того, к чему стремится сновидец в определенной ситуации. И он попытается осуществить это теми способами, которые соответствуют его личности, его сущности и характеру. Сновидение может представить свершившейся одну из ожидаемых в будущем ситуаций (сон пациентки со страхом открытых пространств), чтобы в бодрствующем состоянии тайно или явно произвести затем ее аранжировку. Поэт Симонид испытал старое переживание страха смерти, очевидно, для того, чтобы не ехать. Если вы твердо усвоите, что это - переживание сновидца, его собственное представление о власти мертвых, его собственная ситуация, в которой он должен решить, ехать или оставаться, если вы взвесите все возможности, то тогда у вас обязательно возникнет впечатление, что Симонид видел этот сон и среди тысячи других образов выбрал именно этот, чтобы дать себе знак и без всяких колебаний остаться дома. Мы можем, пожалуй, предположить, что наш поэт остался бы дома и без этого сновидения. А наша пациентка со страхом открытых пространств? Почему ей снится небрежность и халатность ее прислуги? Разве здесь не очевидно такое продолжение: "Когда </w:t>
      </w:r>
      <w:r>
        <w:rPr>
          <w:i/>
          <w:iCs/>
          <w:sz w:val="26"/>
          <w:szCs w:val="26"/>
        </w:rPr>
        <w:t>меня</w:t>
      </w:r>
      <w:r>
        <w:rPr>
          <w:sz w:val="26"/>
          <w:szCs w:val="26"/>
        </w:rPr>
        <w:t xml:space="preserve"> там нет, все идет вкривь и вкось, а когда я буду здорова и снова возьму бразды правления в свои руки, тогда уж я им всем покажу, что без меня не обойтись". Поэтому мы можем ожидать, что эта женщина при первом же своем появлении в магазине обнаружит всякого рода упущения и промахи, совершенные персоналом, так как будет смотреть глазами Аргуса, чтобы подтвердить свою идею о собственном превосходстве. Наверняка она будет права - и, стало быть, она предвидела во сне будущее. </w:t>
      </w:r>
      <w:r>
        <w:rPr>
          <w:i/>
          <w:iCs/>
          <w:sz w:val="26"/>
          <w:szCs w:val="26"/>
        </w:rPr>
        <w:t>Таким образом, сновидение, подобно характеру, чувствам, аффекту, нервному симптому, аранжируется конечной целью сновидящего.</w:t>
      </w:r>
    </w:p>
    <w:p>
      <w:pPr>
        <w:pStyle w:val="Normal"/>
        <w:jc w:val="both"/>
        <w:rPr/>
      </w:pPr>
      <w:r>
        <w:rPr>
          <w:sz w:val="26"/>
          <w:szCs w:val="26"/>
        </w:rPr>
        <w:t xml:space="preserve">Я должен сделать здесь одно пояснение, чтобы предупредить возражение, которое, несомненно, у многих уже на языке. Как я объясню, что сновидение пытается воздействовать на последующие поступки в будущем, если большинство наших снов кажутся непонятными и часто ничего не значащими? Важность этого возражения столь очевидна, что большинство авторов искало сущность сновидений в этих странных, неупорядоченных, непонятных явлениях, пыталось их объяснить или же, указывая на непостижимость жизни снов, отрицало их значимость. Шернеру, а из новых авторов Фрейду прежде всего принадлежит заслуга в разгадывании тайны сновидений; последний, чтобы подкрепить свою теорию сновидений, согласно которой сон представляет собой, так сказать, погружение в детские, оставшиеся неосуществленными сексуальные желания или - в более поздних работах - желание смерти, искал в этих непонятных явлениях тенденциозные искажения, предполагая, что спящий, не сдерживаемый во сне ограничениями культуры, стремится все-таки удовлетворить в фантазии свои запретные желания. Эта точка зрения оказалась в настоящее время столь же несостоятельной, как и теория сексуальной обусловленности нервных болезней или нашей культурной жизни в целом. Кажущаяся непонятность сновидений объясняется прежде всего тем обстоятельством, что </w:t>
      </w:r>
      <w:r>
        <w:rPr>
          <w:i/>
          <w:iCs/>
          <w:sz w:val="26"/>
          <w:szCs w:val="26"/>
        </w:rPr>
        <w:t>сновидение не является средством</w:t>
      </w:r>
      <w:r>
        <w:rPr>
          <w:sz w:val="26"/>
          <w:szCs w:val="26"/>
        </w:rPr>
        <w:t xml:space="preserve"> овладения будущей ситуацией, оно представляет собой просто сопутствующее явление, отражение сил, след и доказательство того, что тело и дух предприняли попытку предугадать, заранее предвосхитить ситуацию, </w:t>
      </w:r>
      <w:r>
        <w:rPr>
          <w:i/>
          <w:iCs/>
          <w:sz w:val="26"/>
          <w:szCs w:val="26"/>
        </w:rPr>
        <w:t>чтобы личность</w:t>
      </w:r>
      <w:r>
        <w:rPr>
          <w:sz w:val="26"/>
          <w:szCs w:val="26"/>
        </w:rPr>
        <w:t>, но не commom sense, спящего смогла справиться с предстоящим затруднительным положением. Таким образом, сопутствующее движение мыслей в том же направлении, которого требуют характер и ядро личности, выражено трудным для понимания языком, но там, где его понимают, указывает, пусть и не явно, куда этот путь ведет. Насколько необходимой является ясность нашего бодрствующего мышления и языка, подготавливающих наши поступки и действия, настолько же излишней она бывает во сне, который можно сравнить с дымом от огня, показывающим только, куда дует ветер.</w:t>
      </w:r>
    </w:p>
    <w:p>
      <w:pPr>
        <w:pStyle w:val="Normal"/>
        <w:jc w:val="both"/>
        <w:rPr>
          <w:sz w:val="26"/>
          <w:szCs w:val="26"/>
        </w:rPr>
      </w:pPr>
      <w:r>
        <w:rPr>
          <w:sz w:val="26"/>
          <w:szCs w:val="26"/>
        </w:rPr>
        <w:t>С другой стороны, однако, дым может открыть нам, что где-то есть огонь. И, кроме того, опыт может научить нас определять по дыму, какие дрова горят. То, что остается в пепле сновидений, - это пробудившиеся чувства и эмоции, соответствующие жизненному стилю индивида.</w:t>
      </w:r>
    </w:p>
    <w:p>
      <w:pPr>
        <w:pStyle w:val="Normal"/>
        <w:jc w:val="both"/>
        <w:rPr>
          <w:sz w:val="26"/>
          <w:szCs w:val="26"/>
        </w:rPr>
      </w:pPr>
      <w:r>
        <w:rPr>
          <w:sz w:val="26"/>
          <w:szCs w:val="26"/>
        </w:rPr>
        <w:t xml:space="preserve">Если разложить кажущееся непонятным сновидение на его составные части и показать сновидцу, что означает для него каждая отдельная часть, то при некотором старании и проницательности возникнет ощущение, что за сновидением скрываются силы, устремленные в одном направлении. Это направление проявляется и в остальной жизни человека и определяется его личностным идеалом, теми проблемами и затруднениями, которые были для него особо чувствительными. В результате такого рассмотрения, которое, пожалуй, можно назвать художественным, выявляется жизненная линия человека или часть ее, мы начинаем видеть его бессознательный жизненный план, в соответствии с которым он стремится справиться с адаптацией к жизни и своей неуверенностью. Мы видим также те обходные пути, которые он делает, чтобы ради сохранения чувства уверенности в себе избежать поражений. И мы можем использовать сновидение, как и любое другое душевное явление, как саму жизнь человека, для того, чтобы сделать вывод о его отношении к миру и другим людям. </w:t>
      </w:r>
      <w:r>
        <w:rPr>
          <w:i/>
          <w:iCs/>
          <w:sz w:val="26"/>
          <w:szCs w:val="26"/>
        </w:rPr>
        <w:t>С помощью средств личного опыта и использования обманчивого символа в сновидении отображаются все переходные моменты предвосхищения, соответствующие заранее поставленной цели, сообразной жизненному стилю индивида.</w:t>
      </w:r>
    </w:p>
    <w:p>
      <w:pPr>
        <w:pStyle w:val="Normal"/>
        <w:jc w:val="both"/>
        <w:rPr>
          <w:sz w:val="26"/>
          <w:szCs w:val="26"/>
        </w:rPr>
      </w:pPr>
      <w:r>
        <w:rPr>
          <w:sz w:val="26"/>
          <w:szCs w:val="26"/>
        </w:rPr>
        <w:t>Это приводит нас к дальнейшему пониманию поначалу малопонятных частностей в построении сновидений. Сновидение редко дает такие картины, в которых бы всплывали последние события, образы настоящего - это опять-таки обусловлено особым характером сновидца. Для решения возникшего вопроса используются, как правило, более простые, более абстрактные, более детские символы, нередко напоминающие наиболее выразительные - поэтические образы. Например, чреватое риском решение замещается предстоящим школьным экзаменом, сильный противник - старшим братом, мысль о победе - полетом ввысь, угроза - пропастью или падением. Аффекты, проявляющиеся в сновидении, всегда являются следствием подготовительной работы и предвосхищения, защиты от реальной проблемы. Простота сцен сновидения - по сравнению с запутанными жизненными ситуациями - полностью соответствует попыткам сновидца, устранив сбивающее с толку многообразие различных сил, действующих в определенной ситуации, найти в ней выход, следуя своей руководящей линии по аналогии с наиболее простыми отношениями. Подобно не подготовившемуся к уроку ученику, который не знает, что ему говорить, отвечая о законе взаимодействия сил, когда учитель задает ему вопрос: "Что будет, если вас кто-нибудь толкнет?" Если бы в этот момент в комнату вошел посторонний, он бы посмотрел на задающего вопрос учителя с тем же недоумением, с каким это делаем мы, когда нам рассказывают о своем сне.</w:t>
      </w:r>
    </w:p>
    <w:p>
      <w:pPr>
        <w:pStyle w:val="Normal"/>
        <w:jc w:val="both"/>
        <w:rPr/>
      </w:pPr>
      <w:r>
        <w:rPr>
          <w:sz w:val="26"/>
          <w:szCs w:val="26"/>
        </w:rPr>
        <w:t xml:space="preserve">Непонятность сновидения связана с изложенной ранее проблемой, где мы видели, </w:t>
      </w:r>
      <w:r>
        <w:rPr>
          <w:i/>
          <w:iCs/>
          <w:sz w:val="26"/>
          <w:szCs w:val="26"/>
        </w:rPr>
        <w:t>что для защиты от определенных действий используется скрытое в бессознательном представление о будущем</w:t>
      </w:r>
      <w:r>
        <w:rPr>
          <w:sz w:val="26"/>
          <w:szCs w:val="26"/>
        </w:rPr>
        <w:t xml:space="preserve">. Это фундаментальное положение о человеческом мышлении и поведении, согласно которому бессознательная руководящая линия воплощает скрытый в бессознательном личностный идеал, я подробно излагал в своей книге "О нервном характере". Этот личностный идеал и ведущая к нему руководящая линия содержат в себе тот же самый материал (мысли и чувства), что и сновидение и те процессы, которые за ним скрываются. Внутренняя потребность, являющаяся причиной того, что душевный материал остается в бессознательном, столь сильно давит на мысли, образы, слуховые и зрительные восприятия во сне, </w:t>
      </w:r>
      <w:r>
        <w:rPr>
          <w:i/>
          <w:iCs/>
          <w:sz w:val="26"/>
          <w:szCs w:val="26"/>
        </w:rPr>
        <w:t>что они, чтобы не подвергать опасности целостность личности</w:t>
      </w:r>
      <w:r>
        <w:rPr>
          <w:sz w:val="26"/>
          <w:szCs w:val="26"/>
        </w:rPr>
        <w:t xml:space="preserve">, тоже остаются в бессознательном, или лучше сказать - непонятными. То, к чему индивид, в сущности, стремится в силу своего бессознательного личностного идеала, - это господство над своим окружением. Если бы он понял свои сны, его честолюбивые помыслы и поступки должны были бы отступить перед критикой со стороны бодрствующего мышления. Но так как действительное его стремление направлено к господству, </w:t>
      </w:r>
      <w:r>
        <w:rPr>
          <w:i/>
          <w:iCs/>
          <w:sz w:val="26"/>
          <w:szCs w:val="26"/>
        </w:rPr>
        <w:t>сон должен быть непонятным</w:t>
      </w:r>
      <w:r>
        <w:rPr>
          <w:sz w:val="26"/>
          <w:szCs w:val="26"/>
        </w:rPr>
        <w:t>. Таким образом, становится очевидным, что если чрезмерные цели невротика удастся переместить в его сознание и там их сгладить, то все формы нервозности перестанут быть стойкими и начнется процесс выздоровления.</w:t>
      </w:r>
    </w:p>
    <w:p>
      <w:pPr>
        <w:pStyle w:val="Normal"/>
        <w:jc w:val="both"/>
        <w:rPr>
          <w:sz w:val="26"/>
          <w:szCs w:val="26"/>
        </w:rPr>
      </w:pPr>
      <w:r>
        <w:rPr>
          <w:sz w:val="26"/>
          <w:szCs w:val="26"/>
        </w:rPr>
        <w:t>Теперь на примере выдержек из анализа сновидений одной пациентки, лечившейся у меня по поводу раздражительности и мыслей о самоубийстве, я хочу показать, как происходит толкование снов самим больным. Особое внимание я хочу обратить на то, что аналогии мыслей сновидения каждый раз проявляются в виде "как будто", с чего и начинает свой рассказ сновидица. Затруднительное положение пациентки заключалось в том, что она влюбилась в мужа своей сестры.</w:t>
      </w:r>
    </w:p>
    <w:p>
      <w:pPr>
        <w:pStyle w:val="Heading3"/>
        <w:rPr/>
      </w:pPr>
      <w:r>
        <w:rPr/>
        <w:t>Сон про Наполеона</w:t>
      </w:r>
    </w:p>
    <w:p>
      <w:pPr>
        <w:pStyle w:val="Normal"/>
        <w:jc w:val="both"/>
        <w:rPr>
          <w:sz w:val="26"/>
          <w:szCs w:val="26"/>
        </w:rPr>
      </w:pPr>
      <w:r>
        <w:rPr>
          <w:sz w:val="26"/>
          <w:szCs w:val="26"/>
        </w:rPr>
        <w:t>"Мне снилось, как будто я нахожусь в танцевальном зале, на мне прелестное голубое платье, я мило причесана и танцую с Наполеоном.</w:t>
      </w:r>
    </w:p>
    <w:p>
      <w:pPr>
        <w:pStyle w:val="Normal"/>
        <w:jc w:val="both"/>
        <w:rPr>
          <w:sz w:val="26"/>
          <w:szCs w:val="26"/>
        </w:rPr>
      </w:pPr>
      <w:r>
        <w:rPr>
          <w:sz w:val="26"/>
          <w:szCs w:val="26"/>
        </w:rPr>
        <w:t>По этому поводу мне приходит в голову следующее.</w:t>
      </w:r>
    </w:p>
    <w:p>
      <w:pPr>
        <w:pStyle w:val="Normal"/>
        <w:jc w:val="both"/>
        <w:rPr/>
      </w:pPr>
      <w:r>
        <w:rPr>
          <w:sz w:val="26"/>
          <w:szCs w:val="26"/>
        </w:rPr>
        <w:t xml:space="preserve">Я возвысила своего зятя до Наполеона, ведь </w:t>
      </w:r>
      <w:r>
        <w:rPr>
          <w:i/>
          <w:iCs/>
          <w:sz w:val="26"/>
          <w:szCs w:val="26"/>
        </w:rPr>
        <w:t>иначе и не стоило бы</w:t>
      </w:r>
      <w:r>
        <w:rPr>
          <w:sz w:val="26"/>
          <w:szCs w:val="26"/>
        </w:rPr>
        <w:t xml:space="preserve"> стараться отбивать его у сестры. (То есть ее невротическая сущность направлена вовсе даже не на мужа, а на то, чтобы возвыситься над сестрой.) Чтобы придать всей этой истории благопристойный характер, а также чтобы не возбудить подозрения, будто бы к этому поступку меня побудила месть из-за того, что я опоздала, я вообразила себя принцессой Луизой, выше моей сестры, так что кажется вполне естественным, что Наполеон решает разойтись со своей первой женой Жозефиной, чтобы взять в жены равную ему по положению женщину.</w:t>
      </w:r>
    </w:p>
    <w:p>
      <w:pPr>
        <w:pStyle w:val="Normal"/>
        <w:jc w:val="both"/>
        <w:rPr>
          <w:sz w:val="26"/>
          <w:szCs w:val="26"/>
        </w:rPr>
      </w:pPr>
      <w:r>
        <w:rPr>
          <w:sz w:val="26"/>
          <w:szCs w:val="26"/>
        </w:rPr>
        <w:t>Что касается имени Луиза, то я им давно уже пользовалась; один молодой человек спросил однажды о моем имени, и моя коллега, зная, что имя Леопольдина мне не нравится, сказала, что меня зовут Луизой.</w:t>
      </w:r>
    </w:p>
    <w:p>
      <w:pPr>
        <w:pStyle w:val="Normal"/>
        <w:jc w:val="both"/>
        <w:rPr/>
      </w:pPr>
      <w:r>
        <w:rPr>
          <w:sz w:val="26"/>
          <w:szCs w:val="26"/>
        </w:rPr>
        <w:t xml:space="preserve">Мне часто снится, что я принцесса (руководящая линия), и это - проявление моего колоссального честолюбия, которое все время заставляет меня во сне искать мост через пропасть, отделяющую меня от аристократов. Кроме того, эта фантазия рассчитана на то, чтобы при пробуждении еще болезненнее ощущать, что я выросла на чужбине, что я покинута и одинока; мрачные чувства, которые затем мною овладевают, приводят меня в состояние, когда я становлюсь </w:t>
      </w:r>
      <w:r>
        <w:rPr>
          <w:i/>
          <w:iCs/>
          <w:sz w:val="26"/>
          <w:szCs w:val="26"/>
        </w:rPr>
        <w:t>резкой и грубой со всеми людьми</w:t>
      </w:r>
      <w:r>
        <w:rPr>
          <w:sz w:val="26"/>
          <w:szCs w:val="26"/>
        </w:rPr>
        <w:t>.</w:t>
      </w:r>
    </w:p>
    <w:p>
      <w:pPr>
        <w:pStyle w:val="Normal"/>
        <w:jc w:val="both"/>
        <w:rPr>
          <w:sz w:val="26"/>
          <w:szCs w:val="26"/>
        </w:rPr>
      </w:pPr>
      <w:r>
        <w:rPr>
          <w:sz w:val="26"/>
          <w:szCs w:val="26"/>
        </w:rPr>
        <w:t>Что же касается Наполеона, то я хочу отметить только, что раз уж я не мужчина, то я хочу преклоняться лишь перед теми, кто более велик и могуществен, чем остальные; впрочем, это не помешало бы мне в конце утверждать, что Наполеон преступник. (Сны о преступниках.) Кроме того, я могла бы только преклоняться, но не подчиняться, потому что, как это вытекает из другого сновидения, я хотела бы держать мужчину на привязи, и тогда... тогда мне хочется танцевать.</w:t>
      </w:r>
    </w:p>
    <w:p>
      <w:pPr>
        <w:pStyle w:val="Normal"/>
        <w:jc w:val="both"/>
        <w:rPr>
          <w:sz w:val="26"/>
          <w:szCs w:val="26"/>
        </w:rPr>
      </w:pPr>
      <w:r>
        <w:rPr>
          <w:sz w:val="26"/>
          <w:szCs w:val="26"/>
        </w:rPr>
        <w:t>Танцы многое мне заменяют, поскольку музыка имеет огромное влияние на мое настроение.</w:t>
      </w:r>
    </w:p>
    <w:p>
      <w:pPr>
        <w:pStyle w:val="Normal"/>
        <w:jc w:val="both"/>
        <w:rPr>
          <w:sz w:val="26"/>
          <w:szCs w:val="26"/>
        </w:rPr>
      </w:pPr>
      <w:r>
        <w:rPr>
          <w:sz w:val="26"/>
          <w:szCs w:val="26"/>
        </w:rPr>
        <w:t>Как часто во время концерта у меня появлялось страстное желание бежать к зятю и целоваться с ним до полусмерти.</w:t>
      </w:r>
    </w:p>
    <w:p>
      <w:pPr>
        <w:pStyle w:val="Normal"/>
        <w:jc w:val="both"/>
        <w:rPr/>
      </w:pPr>
      <w:r>
        <w:rPr>
          <w:sz w:val="26"/>
          <w:szCs w:val="26"/>
        </w:rPr>
        <w:t xml:space="preserve">Я не желала </w:t>
      </w:r>
      <w:r>
        <w:rPr>
          <w:i/>
          <w:iCs/>
          <w:sz w:val="26"/>
          <w:szCs w:val="26"/>
        </w:rPr>
        <w:t>покориться любви</w:t>
      </w:r>
      <w:r>
        <w:rPr>
          <w:sz w:val="26"/>
          <w:szCs w:val="26"/>
        </w:rPr>
        <w:t>, а на мой взгляд, балы и любовь связаны между собою.</w:t>
      </w:r>
    </w:p>
    <w:p>
      <w:pPr>
        <w:pStyle w:val="Normal"/>
        <w:jc w:val="both"/>
        <w:rPr>
          <w:sz w:val="26"/>
          <w:szCs w:val="26"/>
        </w:rPr>
      </w:pPr>
      <w:r>
        <w:rPr>
          <w:sz w:val="26"/>
          <w:szCs w:val="26"/>
        </w:rPr>
        <w:t>Я выбрала голубой цвет, потому что он больше всего мне идет, я была исполнена желанием произвести хорошее впечатление на Наполеона; теперь уже у меня появилось желание танцевать, которого прежде не было".</w:t>
      </w:r>
    </w:p>
    <w:p>
      <w:pPr>
        <w:pStyle w:val="Normal"/>
        <w:rPr>
          <w:sz w:val="26"/>
          <w:szCs w:val="26"/>
        </w:rPr>
      </w:pPr>
      <w:r>
        <w:rPr>
          <w:sz w:val="26"/>
          <w:szCs w:val="26"/>
        </w:rPr>
      </w:r>
    </w:p>
    <w:p>
      <w:pPr>
        <w:pStyle w:val="Normal"/>
        <w:jc w:val="both"/>
        <w:rPr>
          <w:sz w:val="26"/>
          <w:szCs w:val="26"/>
        </w:rPr>
      </w:pPr>
      <w:r>
        <w:rPr>
          <w:sz w:val="26"/>
          <w:szCs w:val="26"/>
        </w:rPr>
        <w:t>Можно было бы и дальше продолжать анализ этого сновидения, чтобы в конце концов показать, что бессознательный план этой девушки проистекал исключительно только из одного властолюбия, но с тех пор он настолько изменился и оказался ослабленным, что она не видит больше в танце личного унижения.</w:t>
      </w:r>
    </w:p>
    <w:p>
      <w:pPr>
        <w:pStyle w:val="Normal"/>
        <w:jc w:val="both"/>
        <w:rPr/>
      </w:pPr>
      <w:r>
        <w:rPr>
          <w:sz w:val="26"/>
          <w:szCs w:val="26"/>
        </w:rPr>
        <w:t xml:space="preserve">В заключение я хотел бы сказать, что сновидение представляет собой немаловажное для поведения душевное явление, что оно, словно в зеркале, способно отразить </w:t>
      </w:r>
      <w:r>
        <w:rPr>
          <w:i/>
          <w:iCs/>
          <w:sz w:val="26"/>
          <w:szCs w:val="26"/>
        </w:rPr>
        <w:t>процессы</w:t>
      </w:r>
      <w:r>
        <w:rPr>
          <w:sz w:val="26"/>
          <w:szCs w:val="26"/>
        </w:rPr>
        <w:t xml:space="preserve"> и </w:t>
      </w:r>
      <w:r>
        <w:rPr>
          <w:i/>
          <w:iCs/>
          <w:sz w:val="26"/>
          <w:szCs w:val="26"/>
        </w:rPr>
        <w:t>установки</w:t>
      </w:r>
      <w:r>
        <w:rPr>
          <w:sz w:val="26"/>
          <w:szCs w:val="26"/>
        </w:rPr>
        <w:t>, которые нацелены на осуществление в дальнейшем определенных поступков. Что же поэтому удивительного в том, что душа народов во все времена с безгрешностью надындивидуального чувствования считала сновидение знаком, указывающим будущее? Великий Гёте, соединивший в своем творчестве, как в фокусе, все чувства человеческой души, прекрасно изобразил в одной из своих баллад этот "взгляд в будущее" и совершающуюся в нем подготовительную работу сновидения. Граф, возвратившийся из святых мест в свой замок, застает его разоренным и опустошенным. Ночью он видит во сне свадьбу карликов. А конец стихотворения таков:</w:t>
      </w:r>
    </w:p>
    <w:p>
      <w:pPr>
        <w:pStyle w:val="Normal"/>
        <w:rPr>
          <w:sz w:val="26"/>
          <w:szCs w:val="26"/>
        </w:rPr>
      </w:pPr>
      <w:r>
        <w:rPr>
          <w:sz w:val="26"/>
          <w:szCs w:val="26"/>
        </w:rPr>
      </w:r>
    </w:p>
    <w:p>
      <w:pPr>
        <w:pStyle w:val="Normal"/>
        <w:jc w:val="both"/>
        <w:rPr>
          <w:sz w:val="26"/>
          <w:szCs w:val="26"/>
        </w:rPr>
      </w:pPr>
      <w:r>
        <w:rPr>
          <w:i/>
          <w:iCs/>
          <w:sz w:val="26"/>
          <w:szCs w:val="26"/>
        </w:rPr>
        <w:t>Теперь захотите вы, может быть, знать,</w:t>
      </w:r>
    </w:p>
    <w:p>
      <w:pPr>
        <w:pStyle w:val="Normal"/>
        <w:jc w:val="both"/>
        <w:rPr>
          <w:sz w:val="26"/>
          <w:szCs w:val="26"/>
        </w:rPr>
      </w:pPr>
      <w:r>
        <w:rPr>
          <w:i/>
          <w:iCs/>
          <w:sz w:val="26"/>
          <w:szCs w:val="26"/>
        </w:rPr>
        <w:t>Что далее с графом случилось?</w:t>
      </w:r>
    </w:p>
    <w:p>
      <w:pPr>
        <w:pStyle w:val="Normal"/>
        <w:jc w:val="both"/>
        <w:rPr>
          <w:sz w:val="26"/>
          <w:szCs w:val="26"/>
        </w:rPr>
      </w:pPr>
      <w:r>
        <w:rPr>
          <w:i/>
          <w:iCs/>
          <w:sz w:val="26"/>
          <w:szCs w:val="26"/>
        </w:rPr>
        <w:t>Что в ночь ту пришлось ему увидать,</w:t>
      </w:r>
    </w:p>
    <w:p>
      <w:pPr>
        <w:pStyle w:val="Normal"/>
        <w:jc w:val="both"/>
        <w:rPr>
          <w:sz w:val="26"/>
          <w:szCs w:val="26"/>
        </w:rPr>
      </w:pPr>
      <w:r>
        <w:rPr>
          <w:i/>
          <w:iCs/>
          <w:sz w:val="26"/>
          <w:szCs w:val="26"/>
        </w:rPr>
        <w:t>То после с ним в яве свершилось:</w:t>
      </w:r>
    </w:p>
    <w:p>
      <w:pPr>
        <w:pStyle w:val="Normal"/>
        <w:jc w:val="both"/>
        <w:rPr>
          <w:sz w:val="26"/>
          <w:szCs w:val="26"/>
        </w:rPr>
      </w:pPr>
      <w:r>
        <w:rPr>
          <w:i/>
          <w:iCs/>
          <w:sz w:val="26"/>
          <w:szCs w:val="26"/>
        </w:rPr>
        <w:t>Веселый звук труб огласил этот дом,</w:t>
      </w:r>
    </w:p>
    <w:p>
      <w:pPr>
        <w:pStyle w:val="Normal"/>
        <w:jc w:val="both"/>
        <w:rPr>
          <w:sz w:val="26"/>
          <w:szCs w:val="26"/>
        </w:rPr>
      </w:pPr>
      <w:r>
        <w:rPr>
          <w:i/>
          <w:iCs/>
          <w:sz w:val="26"/>
          <w:szCs w:val="26"/>
        </w:rPr>
        <w:t>Явились и гости: он стал женихом,</w:t>
      </w:r>
    </w:p>
    <w:p>
      <w:pPr>
        <w:pStyle w:val="Normal"/>
        <w:jc w:val="both"/>
        <w:rPr>
          <w:sz w:val="26"/>
          <w:szCs w:val="26"/>
        </w:rPr>
      </w:pPr>
      <w:r>
        <w:rPr>
          <w:i/>
          <w:iCs/>
          <w:sz w:val="26"/>
          <w:szCs w:val="26"/>
        </w:rPr>
        <w:t>И свадьбу его пировали потом.</w:t>
      </w:r>
    </w:p>
    <w:p>
      <w:pPr>
        <w:pStyle w:val="Normal"/>
        <w:jc w:val="both"/>
        <w:rPr>
          <w:sz w:val="26"/>
          <w:szCs w:val="26"/>
        </w:rPr>
      </w:pPr>
      <w:r>
        <w:rPr>
          <w:i/>
          <w:iCs/>
          <w:sz w:val="26"/>
          <w:szCs w:val="26"/>
        </w:rPr>
        <w:t>Так точно, как мы торжествуем,</w:t>
      </w:r>
    </w:p>
    <w:p>
      <w:pPr>
        <w:pStyle w:val="Normal"/>
        <w:jc w:val="both"/>
        <w:rPr>
          <w:sz w:val="26"/>
          <w:szCs w:val="26"/>
        </w:rPr>
      </w:pPr>
      <w:r>
        <w:rPr>
          <w:i/>
          <w:iCs/>
          <w:sz w:val="26"/>
          <w:szCs w:val="26"/>
        </w:rPr>
        <w:t>Как мы теперь свадьбу пируем.</w:t>
      </w:r>
    </w:p>
    <w:p>
      <w:pPr>
        <w:pStyle w:val="Normal"/>
        <w:rPr>
          <w:sz w:val="26"/>
          <w:szCs w:val="26"/>
        </w:rPr>
      </w:pPr>
      <w:r>
        <w:rPr>
          <w:sz w:val="26"/>
          <w:szCs w:val="26"/>
        </w:rPr>
      </w:r>
    </w:p>
    <w:p>
      <w:pPr>
        <w:pStyle w:val="Normal"/>
        <w:jc w:val="both"/>
        <w:rPr>
          <w:sz w:val="26"/>
          <w:szCs w:val="26"/>
        </w:rPr>
      </w:pPr>
      <w:r>
        <w:rPr>
          <w:sz w:val="26"/>
          <w:szCs w:val="26"/>
        </w:rPr>
        <w:t>Поэт достаточно ясно передает мысли сновидца о свадьбе и благословении детей.</w:t>
      </w:r>
    </w:p>
    <w:p>
      <w:pPr>
        <w:pStyle w:val="Avtor"/>
        <w:rPr>
          <w:i/>
          <w:i/>
          <w:iCs/>
        </w:rPr>
      </w:pPr>
      <w:r>
        <w:rPr>
          <w:i/>
          <w:iCs/>
        </w:rPr>
        <w:t>Адлер А. Практика и теория индивидуальной психологии. - М., 1995, с. 237-254.</w:t>
      </w:r>
      <w:r>
        <w:br w:type="page"/>
      </w:r>
    </w:p>
    <w:p>
      <w:pPr>
        <w:pStyle w:val="Heading3"/>
        <w:rPr/>
      </w:pPr>
      <w:r>
        <w:rPr/>
        <w:t>Эрих ФРОММ</w:t>
      </w:r>
    </w:p>
    <w:p>
      <w:pPr>
        <w:pStyle w:val="Heading3"/>
        <w:rPr/>
      </w:pPr>
      <w:r>
        <w:rPr/>
        <w:t>ЗАБЫТЫЙ ЯЗЫК</w:t>
      </w:r>
    </w:p>
    <w:p>
      <w:pPr>
        <w:pStyle w:val="Normal"/>
        <w:jc w:val="both"/>
        <w:rPr>
          <w:sz w:val="26"/>
          <w:szCs w:val="26"/>
        </w:rPr>
      </w:pPr>
      <w:r>
        <w:rPr>
          <w:sz w:val="26"/>
          <w:szCs w:val="26"/>
        </w:rPr>
        <w:t>Если верно, что умный человек - это прежде всего тот, кто способен удивляться, то это утверждение - печальный комментарий по поводу ума современного человека. При всех достоинствах нашей высокой грамотности и всеобщего образования мы утратили этот дар - способность удивляться. Считается, что все уже известно - если не нам самим, то какому-нибудь специалисту, которому полагается знать то, чего не знаем мы. В самом деле, удивляться неловко, это считается признаком низкого интеллекта. Даже дети удивляются редко или, по крайней мере, стараются этого не показывать; с возрастом эта способность постепенно утрачивается совсем. Мы думаем, что важнее всего найти правильный ответ, а задать правильный вопрос не так существенно.</w:t>
      </w:r>
    </w:p>
    <w:p>
      <w:pPr>
        <w:pStyle w:val="Normal"/>
        <w:jc w:val="both"/>
        <w:rPr>
          <w:sz w:val="26"/>
          <w:szCs w:val="26"/>
        </w:rPr>
      </w:pPr>
      <w:r>
        <w:rPr>
          <w:sz w:val="26"/>
          <w:szCs w:val="26"/>
        </w:rPr>
        <w:t>Возможно, такая установка отчасти объясняет, почему сновидения, одно из наиболее загадочных явлений нашей жизни, так мало нас удивляют и ставят перед нами так мало вопросов. Все мы видим сны; не понимая своих снов, мы тем не менее ведем себя так, как будто с нами не происходит ничего странного, по крайней мере по сравнению с логичными и целенаправленными действиями, которые мы совершаем в состоянии бодрствования.</w:t>
      </w:r>
    </w:p>
    <w:p>
      <w:pPr>
        <w:pStyle w:val="Normal"/>
        <w:jc w:val="both"/>
        <w:rPr>
          <w:sz w:val="26"/>
          <w:szCs w:val="26"/>
        </w:rPr>
      </w:pPr>
      <w:r>
        <w:rPr>
          <w:sz w:val="26"/>
          <w:szCs w:val="26"/>
        </w:rPr>
        <w:t>Когда мы бодрствуем, мы активны и рассудительны, мы готовы прилагать усилия, чтобы достичь своих целей и, если понадобится, защитить себя. Мы действуем и наблюдаем; мы смотрим на вещи со стороны, с точки зрения возможности использовать их и манипулировать ими, хотя, возможно, мы видим их не такими, каковы они на самом деле. Но у нас часто не хватает воображения, и очень редко, за исключением детей и поэтических натур, наше воображение способно пойти дальше простого повторения сюжетов и ситуаций, являющихся частью нашего опыта. Мы ведем себя адекватно, но в каком-то смысле неинтересно. Сферу наблюдаемого днем мы называем "реальностью" и гордимся тем, что мы "реалисты" и разумно оперируем этой реальностью.</w:t>
      </w:r>
    </w:p>
    <w:p>
      <w:pPr>
        <w:pStyle w:val="Normal"/>
        <w:jc w:val="both"/>
        <w:rPr>
          <w:sz w:val="26"/>
          <w:szCs w:val="26"/>
        </w:rPr>
      </w:pPr>
      <w:r>
        <w:rPr>
          <w:sz w:val="26"/>
          <w:szCs w:val="26"/>
        </w:rPr>
        <w:t>Во сне мы как бы бодрствуем, находясь в иной форме существования. Мы видим сны, создаем в своем воображении истории, никогда не происходившие наяву и порой даже ни на что не похожие. Порой мы видим себя героями, порой негодяями; иногда нам являются прекрасные видения, и мы испытываем ощущение счастья; часто нас охватывает жуткий страх. Но какова бы ни была наша роль, это наш сон, мы его авторы, мы создали этот сюжет.</w:t>
      </w:r>
    </w:p>
    <w:p>
      <w:pPr>
        <w:pStyle w:val="Normal"/>
        <w:jc w:val="both"/>
        <w:rPr>
          <w:sz w:val="26"/>
          <w:szCs w:val="26"/>
        </w:rPr>
      </w:pPr>
      <w:r>
        <w:rPr>
          <w:sz w:val="26"/>
          <w:szCs w:val="26"/>
        </w:rPr>
        <w:t>Большинство сновидений имеет одну общую особенность: они не следуют законам логики, которым подчинено наше бодрствующее сознание. Категории времени и пространства теряют свое значение. Мы видим живыми людей, которые уже умерли; мы являемся свидетелями событий, случившихся много лет назад. Два события, происходящие одновременно во сне, возможно, наяву не могли бы иметь место в одно и то же время. Так же мало мы обращаем внимания на законы пространства. Мы без труда мгновенно перемещаемся на дальнее расстояние или можем находиться одновременно в двух местах; во сне два разных человека могут соединяться в одном лице, и один человек может внезапно превратиться в другого. Во сне мы поистине творим мир, где утрачивают власть ограничения времени и пространства, которые определяют нашу деятельность в состоянии бодрствования.</w:t>
      </w:r>
    </w:p>
    <w:p>
      <w:pPr>
        <w:pStyle w:val="Normal"/>
        <w:jc w:val="both"/>
        <w:rPr>
          <w:sz w:val="26"/>
          <w:szCs w:val="26"/>
        </w:rPr>
      </w:pPr>
      <w:r>
        <w:rPr>
          <w:sz w:val="26"/>
          <w:szCs w:val="26"/>
        </w:rPr>
        <w:t>Для сновидений характерна еще одна необычная особенность. Мы думаем о событиях и людях, о которых много лет не вспоминали и наяву, может быть, так бы и не вспомнили. Во сне они вдруг предстают старыми знакомыми, о которых мы часто думаем. В той, другой, ночной жизни мы словно открываем какой-то огромный запас опыта и воспоминаний, о существовании которого и не подозревали днем.</w:t>
      </w:r>
    </w:p>
    <w:p>
      <w:pPr>
        <w:pStyle w:val="Normal"/>
        <w:jc w:val="both"/>
        <w:rPr>
          <w:sz w:val="26"/>
          <w:szCs w:val="26"/>
        </w:rPr>
      </w:pPr>
      <w:r>
        <w:rPr>
          <w:sz w:val="26"/>
          <w:szCs w:val="26"/>
        </w:rPr>
        <w:t>Несмотря на все эти странности, сны кажутся нам реальностью, как и все, что происходит с нами во время бодрствования. Во сне не бывает "как будто". Сновидение - это настоящая жизнь, настолько реальная, что возникают два вопроса: что есть реальность? откуда мы знаем, что то, что нам снится, - нереально, а то, что мы испытываем во время бодрствования, - реально? Эту мысль очень удачно выразил один китайский поэт: "Прошлой ночью мне снилось, что я бабочка, и теперь я не знаю, то ли я человек, которому приснилось, что он бабочка, то ли бабочка, которой снится, что она человек".</w:t>
      </w:r>
    </w:p>
    <w:p>
      <w:pPr>
        <w:pStyle w:val="Normal"/>
        <w:jc w:val="both"/>
        <w:rPr>
          <w:sz w:val="26"/>
          <w:szCs w:val="26"/>
        </w:rPr>
      </w:pPr>
      <w:r>
        <w:rPr>
          <w:sz w:val="26"/>
          <w:szCs w:val="26"/>
        </w:rPr>
        <w:t>Когда мы просыпаемся, все эти яркие, живые переживания, испытанные ночью, не просто исчезают, но порой даже припоминаются с большим трудом. Большинство снов забывается начисто: мы даже не помним, что во сне жили в этом другом мире. Некоторые сны мы еще смутно помним в момент пробуждения, но уже в следующую секунду они безвозвратно уходят из памяти. Лишь немногие из сновидений действительно запоминаются, именно их мы имеем в виду, когда говорим: "Мне приснился сон". Нас словно посещают добрые или злые духи, которые на рассвете внезапно исчезают, и мы почти не помним, что они здесь были, и не помним, как мы были поглощены общением с ними.</w:t>
      </w:r>
    </w:p>
    <w:p>
      <w:pPr>
        <w:pStyle w:val="Normal"/>
        <w:jc w:val="both"/>
        <w:rPr>
          <w:sz w:val="26"/>
          <w:szCs w:val="26"/>
        </w:rPr>
      </w:pPr>
      <w:r>
        <w:rPr>
          <w:sz w:val="26"/>
          <w:szCs w:val="26"/>
        </w:rPr>
        <w:t>Но, пожалуй, самое удивительное - это то, что порождения нашего спящего ума похожи на древнейшие творения человека - мифы.</w:t>
      </w:r>
    </w:p>
    <w:p>
      <w:pPr>
        <w:pStyle w:val="Normal"/>
        <w:jc w:val="both"/>
        <w:rPr>
          <w:sz w:val="26"/>
          <w:szCs w:val="26"/>
        </w:rPr>
      </w:pPr>
      <w:r>
        <w:rPr>
          <w:sz w:val="26"/>
          <w:szCs w:val="26"/>
        </w:rPr>
        <w:t>Сейчас мифы едва ли вызывают у нас удивление. Если они стали респектабельными, составив часть нашей религии, мы относимся к ним с положенным уважением - впрочем, лишь внешним - как к почтенной традиции; если же они не освящены традицией, то мы считаем их отражением детского уровня мышления непросвещенных древних людей, не знавших наук. Так или иначе, игнорируя, презирая или почитая мифы, мы считаем их принадлежностью некого совершенно чуждого нашему мышлению мира. Тем не менее факт остается фактом: большинство сновидений имеют много общего с мифами как по форме, так и по содержанию, и мы сами, считая мифы странными и чуждыми днем, ночью обретаем способность к мифотворчеству.</w:t>
      </w:r>
    </w:p>
    <w:p>
      <w:pPr>
        <w:pStyle w:val="Normal"/>
        <w:jc w:val="both"/>
        <w:rPr>
          <w:sz w:val="26"/>
          <w:szCs w:val="26"/>
        </w:rPr>
      </w:pPr>
      <w:r>
        <w:rPr>
          <w:sz w:val="26"/>
          <w:szCs w:val="26"/>
        </w:rPr>
        <w:t>Как и во сне, в мифе происходят драматические события, невозможные в мире, где правят законы времени и пространства: герой покидает свой дом и свой край, чтобы спасти мир, или бежит от своего предназначения и живет в желудке огромной рыбы; он умирает и воскресает; сказочная птица сгорает и вновь возникает из пепла, еще прекраснее, чем была.</w:t>
      </w:r>
    </w:p>
    <w:p>
      <w:pPr>
        <w:pStyle w:val="Normal"/>
        <w:jc w:val="both"/>
        <w:rPr>
          <w:sz w:val="26"/>
          <w:szCs w:val="26"/>
        </w:rPr>
      </w:pPr>
      <w:r>
        <w:rPr>
          <w:sz w:val="26"/>
          <w:szCs w:val="26"/>
        </w:rPr>
        <w:t>Разумеется, разные люди создают разные мифы, точно так же, как разные люди видят разные сны. Но, несмотря на эти различия, у всех мифов и всех сновидений есть нечто общее: они все "написаны" на одном языке - языке символов.</w:t>
      </w:r>
    </w:p>
    <w:p>
      <w:pPr>
        <w:pStyle w:val="Normal"/>
        <w:jc w:val="both"/>
        <w:rPr>
          <w:sz w:val="26"/>
          <w:szCs w:val="26"/>
        </w:rPr>
      </w:pPr>
      <w:r>
        <w:rPr>
          <w:sz w:val="26"/>
          <w:szCs w:val="26"/>
        </w:rPr>
        <w:t>Мифы вавилонян, индейцев, египтян, евреев, греков созданы на том же языке, что и мифы народов ашанти и трук. Сны какого-нибудь современного жителя Нью-Йорка или Парижа похожи на те, которые, по свидетельствам, снились людям, жившим несколько тысячелетий назад в Афинах или Иерусалиме. Сновидения древних и современных людей созданы на том же языке, что и мифы, авторы которых жили на заре истории.</w:t>
      </w:r>
    </w:p>
    <w:p>
      <w:pPr>
        <w:pStyle w:val="Normal"/>
        <w:jc w:val="both"/>
        <w:rPr>
          <w:sz w:val="26"/>
          <w:szCs w:val="26"/>
        </w:rPr>
      </w:pPr>
      <w:r>
        <w:rPr>
          <w:sz w:val="26"/>
          <w:szCs w:val="26"/>
        </w:rPr>
        <w:t>Язык символов - это такой язык, с помощью которого внутренние переживания, чувства и мысли приобретают форму явственно осязаемых событий внешнего мира. Это язык, логика которого отлична от той, по чьим законам мы живем в дневное время; логика, в которой главенствующими категориями являются не время и пространство, а интенсивность и ассоциативность. Это единственный универсальный язык, изобретенный человечеством, единый для всех культур во всей истории. Это язык со своей собственной грамматикой и синтаксисом, который нужно понимать, если хочешь понять смысл мифов, сказок и снов.</w:t>
      </w:r>
    </w:p>
    <w:p>
      <w:pPr>
        <w:pStyle w:val="Normal"/>
        <w:jc w:val="both"/>
        <w:rPr>
          <w:sz w:val="26"/>
          <w:szCs w:val="26"/>
        </w:rPr>
      </w:pPr>
      <w:r>
        <w:rPr>
          <w:sz w:val="26"/>
          <w:szCs w:val="26"/>
        </w:rPr>
        <w:t>Но современный человек уже не помнит этот язык. Правда, лишь тогда, когда бодрствует. Важно ли понимать его не только во сне?</w:t>
      </w:r>
    </w:p>
    <w:p>
      <w:pPr>
        <w:pStyle w:val="Normal"/>
        <w:jc w:val="both"/>
        <w:rPr>
          <w:sz w:val="26"/>
          <w:szCs w:val="26"/>
        </w:rPr>
      </w:pPr>
      <w:r>
        <w:rPr>
          <w:sz w:val="26"/>
          <w:szCs w:val="26"/>
        </w:rPr>
        <w:t>Для людей прошлого, живших в развитых цивилизациях как Востока, так и Запада, ответ на этот вопрос был однозначным. Для них сны и мифы были важнейшим выражением души, и неспособность понимать их приравнивалась к неграмотности. И только в последние несколько столетий существования западной культуры эта установка изменилась. В лучшем случае мифы считались наивным порождением непросвещенного ума, созданным задолго до того, как человек совершил великие открытия законов природы и познал некоторые секреты мастерства.</w:t>
      </w:r>
    </w:p>
    <w:p>
      <w:pPr>
        <w:pStyle w:val="Normal"/>
        <w:jc w:val="both"/>
        <w:rPr>
          <w:sz w:val="26"/>
          <w:szCs w:val="26"/>
        </w:rPr>
      </w:pPr>
      <w:r>
        <w:rPr>
          <w:sz w:val="26"/>
          <w:szCs w:val="26"/>
        </w:rPr>
        <w:t>Со снами дело обстоит еще хуже. С позиций современной просвещенности они считаются абсолютной бессмыслицей, недостойной внимания взрослого человека, который занят такими важными вещами, как создание машин, и который считает себя "реалистом", поскольку ничего не видит, кроме реальных вещей, которые можно использовать в своих целях; современный человек - это реалист, придумавший отдельное слово для каждого типа автомобиля, но лишь одно слово "любовь", чтобы выразить самые разнообразные душевные переживания.</w:t>
      </w:r>
    </w:p>
    <w:p>
      <w:pPr>
        <w:pStyle w:val="Normal"/>
        <w:jc w:val="both"/>
        <w:rPr>
          <w:sz w:val="26"/>
          <w:szCs w:val="26"/>
        </w:rPr>
      </w:pPr>
      <w:r>
        <w:rPr>
          <w:sz w:val="26"/>
          <w:szCs w:val="26"/>
        </w:rPr>
        <w:t>Если бы все наши сны были приятными фантазиями, в которых исполнялись бы наши заветные желания, мы, может быть, относились бы к ним с большей приязнью. Но многие из них вызывают состояние тревоги; часто это кошмары, и, пробудившись, мы с радостью осознаем, что все это было лишь во сне. Порой и другие, не кошмарные сны нарушают наш покой - из-за того, что не соответствуют тому четкому представлению, которое мы имеем о себе во время бодрствования. Во сне мы ненавидим людей, которых, как нам кажется, любим наяву, или любим тех, к кому, казалось бы, никогда не проявляли интереса. Во сне мы полны амбиций, тогда как наяву убеждены в своей скромности, нам снится, что мы склоняемся перед кем-то и кому-то подчиняемся, хотя наяву так гордимся своей независимостью. Но хуже всего то, что мы не понимаем своих снов, тогда как наяву мы уверены, что способны понять что угодно, стоит лишь подумать. Столкнувшись с таким неопровержимым доказательством ограниченности нашего сознания, мы избегаем противоречия, заявив, что сны - это бессмыслица.</w:t>
      </w:r>
    </w:p>
    <w:p>
      <w:pPr>
        <w:pStyle w:val="Normal"/>
        <w:jc w:val="both"/>
        <w:rPr>
          <w:sz w:val="26"/>
          <w:szCs w:val="26"/>
        </w:rPr>
      </w:pPr>
      <w:r>
        <w:rPr>
          <w:sz w:val="26"/>
          <w:szCs w:val="26"/>
        </w:rPr>
        <w:t>В последние несколько десятилетий в отношении к мифам и снам произошли глубокие изменения. Толчком для этих перемен в значительной степени послужили работы Фрейда. Начав с конкретной цели помочь больным, страдающим неврозами, понять причины своей болезни, Фрейд стал изучать сновидения как универсальное явление человеческой жизни, характерное как для больных, так и для здоровых людей. Он увидел, что сны существенно не отличаются от мифов и сказок, что понять язык первых - значит понять язык вторых. И антропологи сосредоточились на исследовании мифов. (Термин "антропология" употребляется на Западе в более широком смысле, чем у нас: им охватывается не только изучение происхождения и физического строения человека, но и изучение обычаев и верований. - Прим. перев.) Мифы собирались и изучались, и некоторым первопроходцам в этой области, например, Баховену, удалось пролить новый свет на древнейшую историю человека.</w:t>
      </w:r>
    </w:p>
    <w:p>
      <w:pPr>
        <w:pStyle w:val="Normal"/>
        <w:jc w:val="both"/>
        <w:rPr>
          <w:sz w:val="26"/>
          <w:szCs w:val="26"/>
        </w:rPr>
      </w:pPr>
      <w:r>
        <w:rPr>
          <w:sz w:val="26"/>
          <w:szCs w:val="26"/>
        </w:rPr>
        <w:t>Но наука о мифах и снах переживает еще пору младенчества. Она страдает от различных ограничений. С одной стороны, это определенный догматизм и консерватизм, порожденный притязаниями различных школ психоанализа на единственно верное понимание языка символов. При этом мы перестаем видеть многосторонний характер языка символов и пытаемся вместить его в прокрустово ложе единственного способа мышления.</w:t>
      </w:r>
    </w:p>
    <w:p>
      <w:pPr>
        <w:pStyle w:val="Normal"/>
        <w:jc w:val="both"/>
        <w:rPr>
          <w:sz w:val="26"/>
          <w:szCs w:val="26"/>
        </w:rPr>
      </w:pPr>
      <w:r>
        <w:rPr>
          <w:sz w:val="26"/>
          <w:szCs w:val="26"/>
        </w:rPr>
        <w:t>С другой стороны, толкование снов по-прежнему считается уделом психиатра, лечащего неврозы. Я же считаю, что язык символов - это иностранный язык, которым должен владеть каждый. Умение понимать этот язык позволяет соприкоснуться с глубинными уровнями нашей собственной личности. Фактически это помогает нам проникнуть в специфический человеческий пласт духовной жизни, общий для всего человечества как по содержанию, так и по форме.</w:t>
      </w:r>
    </w:p>
    <w:p>
      <w:pPr>
        <w:pStyle w:val="Normal"/>
        <w:jc w:val="both"/>
        <w:rPr>
          <w:sz w:val="26"/>
          <w:szCs w:val="26"/>
        </w:rPr>
      </w:pPr>
      <w:r>
        <w:rPr>
          <w:sz w:val="26"/>
          <w:szCs w:val="26"/>
        </w:rPr>
        <w:t>В Талмуде сказано: "Неразгаданный сон подобен нераспечатанному письму". В самом деле, и сны, и мифы - важные средства связи, идущие от нас к нам же. Если мы не понимаем языка, на котором они созданы, мимо нас проходит многое из того, что мы знаем и рассказываем самим себе в те часы, когда не заняты действиями с внешним миром.</w:t>
      </w:r>
    </w:p>
    <w:p>
      <w:pPr>
        <w:pStyle w:val="Normal"/>
        <w:jc w:val="both"/>
        <w:rPr>
          <w:sz w:val="26"/>
          <w:szCs w:val="26"/>
        </w:rPr>
      </w:pPr>
      <w:r>
        <w:rPr>
          <w:sz w:val="26"/>
          <w:szCs w:val="26"/>
        </w:rPr>
        <w:t>Мое определение сновидений как любой умственной деятельности в состоянии сна во многих отношениях принципиально расходится с теорией Фрейда, хотя и основывается на ней. Я допускаю, что сны могут быть выражением как низших и иррациональных, так и высших и наиболее ценных функций мозга. Фрейд же считает, что сны - это обязательно выражение бессознательного. Позже я попытаюсь показать, что в многовековой истории толкования снов можно проследить наличие всех трех позиций, когда утверждалось, что сны - это порождение либо только бессознательного, либо только сознательного, либо того и другого. Прежде чем перейти к истории развития этих трех теоретических направлений, существовавших до Фрейда, я хочу остановиться на описании и обсуждении теории толкования снов Фрейда, поскольку это - первый, наиболее известный и наиболее значительный вклад в современную науку толкования снов.</w:t>
      </w:r>
    </w:p>
    <w:p>
      <w:pPr>
        <w:pStyle w:val="Normal"/>
        <w:jc w:val="both"/>
        <w:rPr>
          <w:sz w:val="26"/>
          <w:szCs w:val="26"/>
        </w:rPr>
      </w:pPr>
      <w:r>
        <w:rPr>
          <w:sz w:val="26"/>
          <w:szCs w:val="26"/>
        </w:rPr>
        <w:t>Толкование снов у Фрейда базируется на той же принципиальной концепции, которая лежит в основе всей его психологической теории: концепции о том, что человеком движут имеющиеся у каждого неосознаваемые чувства, стремления и желания. Он называл эти стремления "подсознанием" и подразумевал под этим, что мы не осознаем их, но нас удерживает от этого осознания некий сильный внутренний "цензор". По ряду причин, важнейшая из которых - боязнь потерять одобрение родителей и друзей, мы подавляем в себе эти стремления, оттесняя их в подсознание; осознание же их вызывает в нас чувство вины и страх наказания. Тем не менее то, что эти стремления вытесняются в подсознание, не означает, что они исчезают. На самом деле они остаются настолько сильными, что находят выражение в многочисленных формах, но при этом мы не осознаем, что они проникли как бы через заднюю дверь. Наше сознание считает, что избавилось от таких нежелательных ощущений и стремлений, и для него ужасна сама мысль о том, что они могли существовать. Когда же они возвращаются и обнаруживают свое присутствие, то предстают в настолько искаженном и неузнаваемом виде, что на уровне сознания мы не можем понять, что они означают.</w:t>
      </w:r>
    </w:p>
    <w:p>
      <w:pPr>
        <w:pStyle w:val="Normal"/>
        <w:jc w:val="both"/>
        <w:rPr>
          <w:sz w:val="26"/>
          <w:szCs w:val="26"/>
        </w:rPr>
      </w:pPr>
      <w:r>
        <w:rPr>
          <w:sz w:val="26"/>
          <w:szCs w:val="26"/>
        </w:rPr>
        <w:t>Так же рассуждал Фрейд, объясняя неврозы. Он полагал, что сильные желания, оттесняемые в подсознание "цензором", находят выражение в определенных симптомах невроза; но поскольку они проявляются в замаскированном виде, мы осознаем только свои страдания, связанные с неврозом, и подспудные желания не находят удовлетворения. Таким образом, Фрейд впервые установил, что неврозы определяются внутренними процессами и имеют определенный смысл, нужно лишь найти ключ к их пониманию.</w:t>
      </w:r>
    </w:p>
    <w:p>
      <w:pPr>
        <w:pStyle w:val="Normal"/>
        <w:jc w:val="both"/>
        <w:rPr>
          <w:sz w:val="26"/>
          <w:szCs w:val="26"/>
        </w:rPr>
      </w:pPr>
      <w:r>
        <w:rPr>
          <w:sz w:val="26"/>
          <w:szCs w:val="26"/>
        </w:rPr>
        <w:t>Этот вывод можно проиллюстрировать примером. Женщина жалуется, что всякий раз, после того как она до чего-нибудь дотронется, у нее возникает потребность вымыть руки. Этот симптом, естественно, ее очень беспокоит, мешает ей во всем, что бы она ни делала, и она от этого очень страдает. Она не знает, почему у нее возникает такое желание. Все, что она может сказать, это то, что, если она пытается не делать этого, у нее возникает непреодолимое чувство тревоги. Сам факт, что она вынуждена подчиняться желанию, завладевшему ею без всякой причины, доставляет ей еще больше страданий. Анализируя ее фантазии и свободные ассоциации, можно обнаружить, что пациентка борется с сильным чувством враждебности. В действительности начало ее болезни совпадает с изменой мужа, который завел роман с другой женщиной и оставил ее внезапно и жестоко. Она всегда была зависима от своего мужа и никогда не осмеливалась осуждать его или перечить ему. Даже тогда, когда муж заявил, что собирается ее бросить, она не сказала ни слова, ни в чем его не упрекнула, не обвинила, не рассердилась. Но болезнь овладела ею именно в этот период. В ходе дальнейшего анализа выяснилось, что у пациентки был жестокий и властный отец, которого она боялась, но не смела открыто сердиться или упрекать его. Анализ показал также, что ее мягкость и смирение не означали, что она не испытывала гнева. Напротив, гнев копился подспудно и не проявлялся в поведении; он находил выход в ее фантазиях: иногда она представляла себе, что отец умер, убит или покалечен. Ненависть и желание отомстить становились все сильнее, но чувство страха и угрызения совести заставляли ее почти полностью подавлять такие желания. Поступок мужа возродил это сдерживаемое чувство и подлил масла в огонь. Но и теперь она не смогла ни выразить, ни даже почувствовать свой гнев. Если бы она осознавала свою враждебность, у нее возникло бы желание его убить или хотя бы как-то навредить ему, и тогда невроз, может быть, не развился бы. Но она не смогла осознать охватившей ее враждебности.</w:t>
      </w:r>
    </w:p>
    <w:p>
      <w:pPr>
        <w:pStyle w:val="Normal"/>
        <w:jc w:val="both"/>
        <w:rPr>
          <w:sz w:val="26"/>
          <w:szCs w:val="26"/>
        </w:rPr>
      </w:pPr>
      <w:r>
        <w:rPr>
          <w:sz w:val="26"/>
          <w:szCs w:val="26"/>
        </w:rPr>
        <w:t>Невроз, которым страдала пациентка, и был реакцией на враждебность. Подсознательно она воспринимала прикосновение к какому-либо предмету как попытку его уничтожить, и ей нужно было вымыть руки, чтобы очиститься, освободиться от деструктивного действия. Как будто руки у нее были в крови и ей нужно было снова и снова смывать эту кровь. Потребность мыть руки была реакцией на проявления враждебности, попыткой избавиться от совершенного преступления; она осознавала лишь свою навязчивую потребность, но не понимала ее причин. Таким образом, как только удалось проникнуть в область бессознательного, где и были корни поведения женщины, выявился смысл симптома, проявлявшегося как бессмысленное действие. Мытье рук было средством справиться, хоть и подсознательно, со своим гневом и с помощью этого ритуала избавиться от чувства вины.</w:t>
      </w:r>
    </w:p>
    <w:p>
      <w:pPr>
        <w:pStyle w:val="Normal"/>
        <w:jc w:val="both"/>
        <w:rPr>
          <w:sz w:val="26"/>
          <w:szCs w:val="26"/>
        </w:rPr>
      </w:pPr>
      <w:r>
        <w:rPr>
          <w:sz w:val="26"/>
          <w:szCs w:val="26"/>
        </w:rPr>
        <w:t>Научившись понимать процессы, происходящие в подсознании, Фрейд пришел к открытию, которое проливает свет на поведение человека в повседневной жизни. Это позволило ему объяснить такие явления, как внезапное исчезновение чего-то из памяти, оговорки, которые озадачивали многих исследователей и которым не находилось объяснения. Нам всем знакомо такое явление, когда мы не можем вспомнить какое-то имя, которое мы хорошо знаем. Конечно, этому может быть немало причин, но, как обнаружил Фрейд, часто это можно объяснить тем, что нечто в нас не хочет думать об этом имени, поскольку оно ассоциируется со страхом, злобой или другим подобным чувством. И желание избавиться от этой болезненной ассоциации приводит к тому, что имя выпадает из памяти. Как сказал однажды Ницше: "Память мне подсказывает, что я сделал это, гордость говорит, что я не мог этого сделать. И память уступает."</w:t>
      </w:r>
    </w:p>
    <w:p>
      <w:pPr>
        <w:pStyle w:val="Normal"/>
        <w:jc w:val="both"/>
        <w:rPr>
          <w:sz w:val="26"/>
          <w:szCs w:val="26"/>
        </w:rPr>
      </w:pPr>
      <w:r>
        <w:rPr>
          <w:sz w:val="26"/>
          <w:szCs w:val="26"/>
        </w:rPr>
        <w:t>Мотивом таких нечаянных недоразумений не обязательно служит чувство страха или вины. Если человек, встречаясь с кем-то, вместо "здравствуйте" нечаянно произносит "до свидания", тем самым он дает выход своему настоящему чувству: он хотел бы тут же уйти или совсем не хотел бы встречаться с этим человеком. Соблюдая условности, он не может открыто выразить свои чувства; тем не менее его неприязнь проявляется, так сказать, за его спиной: на языке оказываются именно те слова, которые выражают его истинные чувства, хотя сознательно он собирался показать, что рад встрече.</w:t>
      </w:r>
    </w:p>
    <w:p>
      <w:pPr>
        <w:pStyle w:val="Normal"/>
        <w:jc w:val="both"/>
        <w:rPr>
          <w:sz w:val="26"/>
          <w:szCs w:val="26"/>
        </w:rPr>
      </w:pPr>
      <w:r>
        <w:rPr>
          <w:sz w:val="26"/>
          <w:szCs w:val="26"/>
        </w:rPr>
        <w:t>Сновидения являются еще одной стороной поведения, которое Фрейд считает выражением бессознательных желаний. Он полагает, что в сновидениях, так же, как и в неврозах и оговорках, находят выражение бессознательные желания, от осознания которых нас удерживает внутренний контроль, когда мы находимся в состоянии бодрствования. Эти подавленные мысли и чувства оживают и проявляются во время сна, и мы называем их сновидениями.</w:t>
      </w:r>
    </w:p>
    <w:p>
      <w:pPr>
        <w:pStyle w:val="Normal"/>
        <w:jc w:val="both"/>
        <w:rPr>
          <w:sz w:val="26"/>
          <w:szCs w:val="26"/>
        </w:rPr>
      </w:pPr>
      <w:r>
        <w:rPr>
          <w:sz w:val="26"/>
          <w:szCs w:val="26"/>
        </w:rPr>
        <w:t>Из этой общей концепции сновидений вытекает ряд более конкретных допущений.</w:t>
      </w:r>
    </w:p>
    <w:p>
      <w:pPr>
        <w:pStyle w:val="Normal"/>
        <w:jc w:val="both"/>
        <w:rPr>
          <w:sz w:val="26"/>
          <w:szCs w:val="26"/>
        </w:rPr>
      </w:pPr>
      <w:r>
        <w:rPr>
          <w:sz w:val="26"/>
          <w:szCs w:val="26"/>
        </w:rPr>
        <w:t>Наша жизнь во сне мотивируется бессознательными желаниями. Во сне оживают побуждения, существование которых мы не хотим или не осмеливаемся признавать, когда бодрствуем. Во сне находят выход иррациональная ненависть, честолюбие, ревность, зависть и в особенности кровосмесительные или извращенные сексуальные желания, которые мы стараемся исключить из сознания. Фрейд считает, что такие бессознательные желания есть у всех; мы подавляем их, подчиняясь требованиям общества, но не можем полностью от них избавиться. Во время сна контроль сознания ослабевает, и эти желания выходят наружу и становятся явными в сновидениях.</w:t>
      </w:r>
    </w:p>
    <w:p>
      <w:pPr>
        <w:pStyle w:val="Normal"/>
        <w:jc w:val="both"/>
        <w:rPr>
          <w:sz w:val="26"/>
          <w:szCs w:val="26"/>
        </w:rPr>
      </w:pPr>
      <w:r>
        <w:rPr>
          <w:sz w:val="26"/>
          <w:szCs w:val="26"/>
        </w:rPr>
        <w:t>Фрейд идет еще дальше. Он связывает теорию сновидений с функцией сна. Сон есть физиологическая потребность, и организм старается как можно лучше его оберегать. Если бы мы испытывали во сне сильные бессознательные желания, они бы беспокоили нас, и мы в конце концов проснулись бы. Эти желания, очевидно, мешают осуществлению биологической потребности оставаться спящим. Что же мы тогда делаем, чтобы сохранить сон? Мы воображаем, что желания исполнились, и испытываем чувство удовлетворения, а не фрустрации, которая бы нас беспокоила.</w:t>
      </w:r>
    </w:p>
    <w:p>
      <w:pPr>
        <w:pStyle w:val="Normal"/>
        <w:jc w:val="both"/>
        <w:rPr>
          <w:sz w:val="26"/>
          <w:szCs w:val="26"/>
        </w:rPr>
      </w:pPr>
      <w:r>
        <w:rPr>
          <w:sz w:val="26"/>
          <w:szCs w:val="26"/>
        </w:rPr>
        <w:t>Фрейд приходит к мысли, что суть сновидений заключается в изображаемом исполнении бессознательных желаний; функция сновидений, таким образом, состоит в том, чтобы сохранить сон. Это объяснение легче понять в тех ситуациях, когда желание не является бессознательным, а содержание сновидений не искажается, в отличие от "обычного" сновидения, как его называл Фрейд. Допустим, человек съел перед сном очень соленое блюдо, и всю ночь ему сильно хочется пить. Ему может сниться, что он ищет, где бы попить, находит колодец и пьет в изобилии прохладную и приятную воду. Вместо того чтобы проснуться и утолить свою жажду, он удовлетворяется иллюзией того, что пьет, и это позволяет ему спать, не просыпаясь. Нам всем знакомо такое воображаемое удовлетворение, когда мы просыпаемся от звонка будильника и в этот же момент нам снится, что это звонит колокол в церкви, и мы думаем, что сегодня воскресенье и не надо вставать так рано. Здесь также сновидение выполняет функцию охраны сна. Фрейд полагает, что такое простое исполнение желаний, которые по сути не являются бессознательными, редко бывает у взрослых, чаще - у детей, и что в основном суть сновидений состоит в исполнении не таких рациональных желаний, а иррациональных, подавляемых в состоянии бодрствования.</w:t>
      </w:r>
    </w:p>
    <w:p>
      <w:pPr>
        <w:pStyle w:val="Normal"/>
        <w:jc w:val="both"/>
        <w:rPr>
          <w:sz w:val="26"/>
          <w:szCs w:val="26"/>
        </w:rPr>
      </w:pPr>
      <w:r>
        <w:rPr>
          <w:sz w:val="26"/>
          <w:szCs w:val="26"/>
        </w:rPr>
        <w:t>Второе допущение Фрейда о природе сновидений состоит в том, что корни бессознательных желаний, исполняющихся в сновидении, заложены в детстве, что когда-то, когда мы были детьми, эти желания были явными, а потом продолжали жить подспудно и теперь проявляются в сновидениях. В основе этих представлений лежит допущение Фрейда об иррациональности детства вообще.</w:t>
      </w:r>
    </w:p>
    <w:p>
      <w:pPr>
        <w:pStyle w:val="Normal"/>
        <w:jc w:val="both"/>
        <w:rPr>
          <w:sz w:val="26"/>
          <w:szCs w:val="26"/>
        </w:rPr>
      </w:pPr>
      <w:r>
        <w:rPr>
          <w:sz w:val="26"/>
          <w:szCs w:val="26"/>
        </w:rPr>
        <w:t>Фрейд считал, что для ребенка характерно множество асоциальных побуждений. Так как его физических сил и знаний недостаточно, чтобы поступать в соответствии с этими побуждениями, он не может причинить вреда, и нет необходимости защищаться от его злых намерений. Но если рассматривать суть этих побуждений, а не практический результат, то ребенок предстает асоциальным и аморальным существом. В первую очередь это касается его сексуальных побуждений. По Фрейду, все эти сексуальные побуждения, которые, проявляясь у взрослого, рассматриваются как извращения, являются составной частью нормального сексуального развития ребенка. У младенца сексуальная энергия (либидо) сосредоточена в области рта, потом она связывается с дефекацией и наконец сосредоточивается вокруг половых органов. У маленького ребенка наблюдаются активные проявления садистских и мазохистских наклонностей. Это маленький эксгибиционист и любитель подглядывать. Он не способен любить кого-либо; это нарциссическая личность, он любит исключительно одного себя. Он крайне ревнив и испытывает деструктивные побуждения по отношению к своим соперникам. В сексуальных переживаниях маленького мальчика и маленькой девочки преобладают инцестуальные устремления. Они испытывают сильную сексуальную привязанность к родителю противоположного пола и ревность и ненависть к родителю того же пола. Только страх быть наказанным своим соперником заставляет ребенка подавлять свои кровосмесительные желания. Примеряя к себе приказы и запреты отца, маленький мальчик преодолевает ненависть к нему, и ей на смену приходит желание во всем походить на отца. Формирование совести - результат проявления Эдипова комплекса.</w:t>
      </w:r>
    </w:p>
    <w:p>
      <w:pPr>
        <w:pStyle w:val="Normal"/>
        <w:jc w:val="both"/>
        <w:rPr>
          <w:sz w:val="26"/>
          <w:szCs w:val="26"/>
        </w:rPr>
      </w:pPr>
      <w:r>
        <w:rPr>
          <w:sz w:val="26"/>
          <w:szCs w:val="26"/>
        </w:rPr>
        <w:t>Представления Фрейда о ребенке примечательным образом сходны с представлениями св. Августина. Одно из главных доказательств заложенной в человеке греховности Августин видел в порочности маленького ребенка. Он рассуждал так: человек, должно быть, изначально порочен, поскольку ребенок порочен еще до того, как у него появляется возможность обучиться дурному от окружающих и испортиться под влиянием дурных примеров. Фрейд, как и Августин, не обращает внимание на другие качества ребенка, которые могли бы по крайней мере уравновесить картину: детскую непосредственность, отзывчивость, умение безошибочно понимать людей, способность распознавать отношение людей независимо от того, что они говорят, неутомимое стремление познать мир; короче говоря, все то, за что мы восхищаемся детьми и любим их и благодаря чему сложилось представление о том, что детские качества во взрослых - ценнейшее богатство. Фрейд сосредоточивался главным образом на проявлениях порочности в ребенке по многим причинам. Одна из них состоит в том, что в викторианскую эпоху появилась идея или иллюзия о "невинности" младенца. Предполагалось, что у ребенка не возникает сексуальных желаний или других "дурных" побуждений. Когда Фрейд выступил против этого общепринятого представления, его обвинили в попытке опорочить невинность ребенка и в нападках на одну из высших ценностей, почитавшихся в семье викторианской эпохи. Понятно, что в этой борьбе Фрейд впал в другую крайность и описывал ребенка односторонне, выявляя лишь его порочность.</w:t>
      </w:r>
    </w:p>
    <w:p>
      <w:pPr>
        <w:pStyle w:val="Normal"/>
        <w:jc w:val="both"/>
        <w:rPr>
          <w:sz w:val="26"/>
          <w:szCs w:val="26"/>
        </w:rPr>
      </w:pPr>
      <w:r>
        <w:rPr>
          <w:sz w:val="26"/>
          <w:szCs w:val="26"/>
        </w:rPr>
        <w:t>Еще одной причиной для такой оценки ребенка послужило то, что Фрейд считал главной функцией общества подавление безнравственных и асоциальных побуждений в человеке и формирование таким способом адекватных социальных качеств; такое преобразование зла в добро осуществляется с помощью механизмов, которые Фрейд называет "формированием реакции" и "сублимацией". Подавление такого дурного побуждения, как, например, садизм, ведет к формированию противоположного побуждения - благожелательности, роль которой заключается в том, чтобы удерживать подспудный садизм от проявления в мыслях, действиях или чувствах. Под сублимацией Фрейд понимает явление, при котором порочное побуждение отделяется от первоначального асоциального замысла и используется для более высоких и общественно значимых целей. В качестве примера можно привести человека, который сублимировал свое побуждение причинять боль, став искусным хирургом. Фрейд считает, что благожелательность, любовь, созидательные начала в человеке не первичны; он утверждает, что это вторичные проявления, возникающие из потребности подавлять изначально порочные стремления. Культура, по его представлению, есть результат такого подавления. У Фрейда, в отличие от Руссо, человеком движут изначально порочные мотивы. Чем дальше развивается общество и чем сильнее оно вынуждает человека подавлять эти мотивы, тем в большей мере он овладевает умением строить реакции и сублимировать. Чем выше уровень культуры, тем выше степень подавления. Однако, поскольку способность формирования реакции и сублимации ограничена, это усиливающееся подавление часто не достигает цели. Изначальные желания возрождаются и, хотя они не могут осуществляться открыто, приводят к неврозам. Таким образом, Фрейд допускает, что человек неизбежно сталкивается с противоречием. Чем выше уровень развития культуры, тем сильнее подавление и тем больше неврозов.</w:t>
      </w:r>
    </w:p>
    <w:p>
      <w:pPr>
        <w:pStyle w:val="Normal"/>
        <w:jc w:val="both"/>
        <w:rPr>
          <w:sz w:val="26"/>
          <w:szCs w:val="26"/>
        </w:rPr>
      </w:pPr>
      <w:r>
        <w:rPr>
          <w:sz w:val="26"/>
          <w:szCs w:val="26"/>
        </w:rPr>
        <w:t>В таком случае следует допустить, что ребенок остается, по сути, безнравственным до тех пор, пока не попадает под контроль общественных требований; и даже этот контроль не может справиться со всеми порочными порывами, которые продолжают существовать в подавленном состоянии.</w:t>
      </w:r>
    </w:p>
    <w:p>
      <w:pPr>
        <w:pStyle w:val="Normal"/>
        <w:jc w:val="both"/>
        <w:rPr>
          <w:sz w:val="26"/>
          <w:szCs w:val="26"/>
        </w:rPr>
      </w:pPr>
      <w:r>
        <w:rPr>
          <w:sz w:val="26"/>
          <w:szCs w:val="26"/>
        </w:rPr>
        <w:t>Есть еще одна причина, заставлявшая Фрейда подчеркивать иррациональность ребенка. Анализируя свои собственные сновидения, он был поражен тем, что даже у нормального, психически здорового взрослого человека можно обнаружить такие иррациональные чувства, как ненависть, ревность, честолюбие. В конце 90-х годов прошлого века и в начале нынешнего считалось, что между больным и здоровым человеком существует четкое различие. Невозможно было поверить, что нормальный, добропорядочный гражданин должен или может испытывать различные "безумные" желания, проявляющиеся в его сновидениях. Как можно было объяснить проявление во сне этих желаний, не разрушив представление о нем как о здоровом "нормальном" взрослом человеке? Фрейд разрешил трудность, допустив, что эти проявляющиеся в сновидениях желания - выражение сущности ребенка, сохранившейся в человеке и оживающей в сновидениях. Идея состоит в том, что некоторые детские побуждения оказались в подавленном состоянии и, существуя в области подсознания, возникают в сновидениях - правда, в искаженном и замаскированном виде, поскольку даже во сне взрослый человек избегает полного их осознания.</w:t>
      </w:r>
    </w:p>
    <w:p>
      <w:pPr>
        <w:pStyle w:val="Normal"/>
        <w:jc w:val="both"/>
        <w:rPr>
          <w:sz w:val="26"/>
          <w:szCs w:val="26"/>
        </w:rPr>
      </w:pPr>
      <w:r>
        <w:rPr>
          <w:sz w:val="26"/>
          <w:szCs w:val="26"/>
        </w:rPr>
        <w:t>Социальный характер, вынуждающий людей действовать и думать так, как они должны действовать и думать в интересах правильно функционирующего общества, это лишь одна линия связи социальной структуры с идеями. Другой вид связи заключается в том, что каждое общество определяет, какие мысли и чувства следует допустить до уровня осознания, а какие - оставить бессознательными. То есть существует как социальный характер, так и "социальное бессознательное".</w:t>
      </w:r>
    </w:p>
    <w:p>
      <w:pPr>
        <w:pStyle w:val="Normal"/>
        <w:jc w:val="both"/>
        <w:rPr>
          <w:sz w:val="26"/>
          <w:szCs w:val="26"/>
        </w:rPr>
      </w:pPr>
      <w:r>
        <w:rPr>
          <w:sz w:val="26"/>
          <w:szCs w:val="26"/>
        </w:rPr>
        <w:t>Говоря о "социальном бессознательном", я имею в виду вытесненные сферы, свойственные большинству членов общества. Содержанием этих обычно вытесненных элементов является то, что данное общество не может позволить своим членам довести до осознания, если оно собирается и дальше успешно функционировать на основе собственных противоречий.</w:t>
      </w:r>
    </w:p>
    <w:p>
      <w:pPr>
        <w:pStyle w:val="Normal"/>
        <w:jc w:val="both"/>
        <w:rPr>
          <w:sz w:val="26"/>
          <w:szCs w:val="26"/>
        </w:rPr>
      </w:pPr>
      <w:r>
        <w:rPr>
          <w:sz w:val="26"/>
          <w:szCs w:val="26"/>
        </w:rPr>
        <w:t>Термин "индивидуальное бессознательное", с которым имел дело Фрейд, относится к такому содержанию, которое индивид вытесняет, сообразуясь с индивидуальными обстоятельствами своей личной жизни. До некоторой степени Фрейд касается и "социального бессознательного", когда говорит о вытеснении инцестуальных стремлений, характерном для всей цивилизации; но в клинической практике он имеет дело в основном с индивидуальным бессознательным, поэтому и большинство аналитиков недостаточно внимания уделяют "социальному бессознательному".</w:t>
      </w:r>
    </w:p>
    <w:p>
      <w:pPr>
        <w:pStyle w:val="Normal"/>
        <w:jc w:val="both"/>
        <w:rPr>
          <w:sz w:val="26"/>
          <w:szCs w:val="26"/>
        </w:rPr>
      </w:pPr>
      <w:r>
        <w:rPr>
          <w:sz w:val="26"/>
          <w:szCs w:val="26"/>
        </w:rPr>
        <w:t>Прежде чем приступить к обсуждению "социального бессознательного", необходимо кратко воспроизвести развитую Фрейдом концепцию бессознательного и соответствующую ей концепцию в системе Маркса.</w:t>
      </w:r>
    </w:p>
    <w:p>
      <w:pPr>
        <w:pStyle w:val="Normal"/>
        <w:jc w:val="both"/>
        <w:rPr>
          <w:sz w:val="26"/>
          <w:szCs w:val="26"/>
        </w:rPr>
      </w:pPr>
      <w:r>
        <w:rPr>
          <w:sz w:val="26"/>
          <w:szCs w:val="26"/>
        </w:rPr>
        <w:t>Воистину нет более фундаментального открытия у Фрейда, чем бессознательное. Психоанализ можно определить как систему, основанную на признании того, что мы препятствуем осознанию наиболее значимых переживаний; что конфликт между бессознательной реальностью внутри нас и отрицанием этой реальности в нашем сознании часто приводит к неврозам и что невротические симптомы можно снять, а черты характера исправить, доведя бессознательное до осознания. Хотя Фрейд считал, что разоблачение бессознательного является наиболее важным средством лечения неврозов, его проницательность вышла далеко за рамки медицинских интересов. Он видел, насколько не соответствует действительности большая часть того, что мы думаем о себе, с каким постоянством мы заблуждаемся относительно самих себя и других; страстный интерес побуждал его прикоснуться к реальности, лежащей за пределами осознанных мыслей. Фрейд признал, что большая часть того, что реально внутри нас, не осознается, а большая часть того, что осознается, нереально. Эта приверженность к поиску внутренней реальности открыла новое измерение истины. Человек, которому неизвестен феномен бессознательного, убежден, что говорит правду, если говорит то, что знает. Фрейд показал, что все мы более или менее заблуждаемся в вопросе об истине. Даже если искренни в том, что мы осознаем, не исключено, что мы продолжаем лгать в том смысле, что наше сознание "ошибочно"; в нем не представлены лежащие под ним, внутри нас, реальные переживания.</w:t>
      </w:r>
    </w:p>
    <w:p>
      <w:pPr>
        <w:pStyle w:val="Normal"/>
        <w:jc w:val="both"/>
        <w:rPr>
          <w:sz w:val="26"/>
          <w:szCs w:val="26"/>
        </w:rPr>
      </w:pPr>
      <w:r>
        <w:rPr>
          <w:sz w:val="26"/>
          <w:szCs w:val="26"/>
        </w:rPr>
        <w:t>Фрейд начал с рассмотрения проблемы на индивидуальном уровне. Вот несколько первых попавшихся примеров: допустим, человек испытывает тайное удовольствие, рассматривая порнографические картинки. Он не допускает мысли о том, что ему это интересно; сознательно он убежден, что считает такие картинки вредными и что его обязанность - позаботиться о том, чтобы они нигде не фигурировали. Тем самым он постоянно имеет дело с порнографией, рассматривает такие картинки, что якобы составляет часть кампании против них, и тем удовлетворяет свое желание. Но его совесть совершенно чиста. Его действительные желания бессознательны, а то, что осознается, - это рационализация, полностью скрывающая то, чего он не хочет знать. Так он умудряется удовлетворить свое желание, не вступая в конфликт с моралью. Другим примером мог бы стать отец, обладающий садистскими наклонностями, имеющий обыкновение наказывать своих детей и дурно обращаться с ними. Но он убежден, что бьет их потому, что это единственный способ научить их добру и предостеречь от свершения зла. Он не осознает, что испытывает садистское удовольствие, он осознает только рационализацию, свою идею об обязанности и правильном методе воспитания детей...</w:t>
      </w:r>
    </w:p>
    <w:p>
      <w:pPr>
        <w:pStyle w:val="Normal"/>
        <w:jc w:val="both"/>
        <w:rPr>
          <w:sz w:val="26"/>
          <w:szCs w:val="26"/>
        </w:rPr>
      </w:pPr>
      <w:r>
        <w:rPr>
          <w:sz w:val="26"/>
          <w:szCs w:val="26"/>
        </w:rPr>
        <w:t>Страстное нежелание признать существование вытесненного содержания Фрейд назвал "сопротивлением". Его сила примерно пропорциональна силе вытеснения.</w:t>
      </w:r>
    </w:p>
    <w:p>
      <w:pPr>
        <w:pStyle w:val="Normal"/>
        <w:jc w:val="both"/>
        <w:rPr>
          <w:sz w:val="26"/>
          <w:szCs w:val="26"/>
        </w:rPr>
      </w:pPr>
      <w:r>
        <w:rPr>
          <w:sz w:val="26"/>
          <w:szCs w:val="26"/>
        </w:rPr>
        <w:t>Хотя любой вид переживаний, разумеется, может подвергнуться вытеснению, из теоретических представлений Фрейда следует, что наиболее сильному вытеснению подвергаются сексуальные стремления, несовместимые с нормами цивилизованного человека, и в первую очередь инцестуальные стремления. Но, по Фрейду, враждебные и агрессивные побуждения также вытесняются настолько, насколько они противоречат существующим нравам и Сверх-Я. Каким бы ни было специфическое содержание вытесненных стремлений, с точки зрения Фрейда, они всегда представляют "теневую" сторону человека, антисоциальное, примитивное его содержание, не подвергшееся сублимации и противоречащее тому, что считается достойным цивилизованного человека. Надо еще раз подчеркнуть, что, по Фрейдовой концепции бессознательного, вытеснение означает, что не сам импульс, а осознание импульса не допускается; в случае с садистским импульсом, например, это означает, что я не осознаю своего желания причинять боль другим людям. Однако, это вовсе не означает ни того, будто я действительно не причиняю боли другим людям из чувства долга, ни того, будто, причиняя боль другим людям, я не осознаю, что они страдают от моих действий. Вполне возможно, что импульс не дает о себе знать просто потому, что я не сумел помешать его осознанию или найти ему подходящую рационализацию. В этом случае импульс будет продолжать существовать, но вытеснение его из сознания приведет к изъятию того, что касается его воздействия. Как бы то ни было, вытеснение означает искажение сознания человека, но не устранение запрещенных импульсов. А это значит, что бессознательные силы загоняются внутрь и скрытно определяют человеческие поступки.</w:t>
      </w:r>
    </w:p>
    <w:p>
      <w:pPr>
        <w:pStyle w:val="Normal"/>
        <w:jc w:val="both"/>
        <w:rPr>
          <w:sz w:val="26"/>
          <w:szCs w:val="26"/>
        </w:rPr>
      </w:pPr>
      <w:r>
        <w:rPr>
          <w:sz w:val="26"/>
          <w:szCs w:val="26"/>
        </w:rPr>
        <w:t>Чем же, по мнению Фрейда, вызывается вытеснение? Мы уже говорили о том, что несовместимость этих импульсов с социальными и семейными нравами мешает им стать осознанными. Это положение относится к содержательной стороне вытеснения; но каков психологический механизм, с помощью которого осуществляется акт вытеснения? Согласно Фрейду, таким механизмом является страх. Наиболее ярким примером, который Фрейд использует в своей теории, служит вытеснение у мальчика инцестуальных стремлений к матери. Фрейд полагает, что маленький мальчик начинает бояться своего соперника - отца, особенно того, что отец кастрирует его. Страх заставляет его вытеснять свои желания из сознания и помогает ему переориентировать свои желания в других направлениях, хотя полученные в первом сражении шрамы никогда полностью не исчезнут. И хотя "боязнь кастрации" - это простейший вид страха, приводящий к вытеснению, согласно Фрейду, есть и другие страхи, такие, как страх оказаться нелюбимым, быть убитым или покинутым, которые принуждают человека вытеснять свои глубочайшие желания с не меньшей силой, чем первичный страх кастрации.</w:t>
      </w:r>
    </w:p>
    <w:p>
      <w:pPr>
        <w:pStyle w:val="Normal"/>
        <w:jc w:val="both"/>
        <w:rPr>
          <w:sz w:val="26"/>
          <w:szCs w:val="26"/>
        </w:rPr>
      </w:pPr>
      <w:r>
        <w:rPr>
          <w:sz w:val="26"/>
          <w:szCs w:val="26"/>
        </w:rPr>
        <w:t>Занимаясь психоанализом, Фрейд упорно искал индивидуальные причины вытеснения, тем не менее было бы ошибкой полагать, будто его концепция вытеснения относится только к индивиду. Напротив, у Фрейдовой концепции вытеснения есть также и социальное измерение. Чем более высокой степени цивилизации достигает общество, тем более несовместимыми оказываются инстинктивные желания с существующими социальными нормами и тем выше должна быть степень вытеснения. Рост цивилизованности, по Фрейду, означает усиление вытеснения. Но Фрейд никогда не выходил за пределы чисто количественного и механистического истолкования общества и не рассматривал ни особенностей структуры общества, ни их влияния на вытеснение.</w:t>
      </w:r>
    </w:p>
    <w:p>
      <w:pPr>
        <w:pStyle w:val="Normal"/>
        <w:jc w:val="both"/>
        <w:rPr>
          <w:sz w:val="26"/>
          <w:szCs w:val="26"/>
        </w:rPr>
      </w:pPr>
      <w:r>
        <w:rPr>
          <w:sz w:val="26"/>
          <w:szCs w:val="26"/>
        </w:rPr>
        <w:t>Если силы, вызывающие вытеснение, столь могущественны, то каким образом Фрейд надеялся сделать бессознательное сознательным, снять подавляющее воздействие с вытесненного? Хорошо известно, что именно этой цели и служит изобретенная им психоаналитическая процедура. Анализируя сновидения, занимаясь истолкованием "свободных ассоциаций", не прошедших внутреннюю цензуру, а также спонтанных мыслей пациента, Фрейд пытался прийти вместе с пациентом к пониманию того, что пациент раньше не знал: его бессознательного.</w:t>
      </w:r>
    </w:p>
    <w:p>
      <w:pPr>
        <w:pStyle w:val="Normal"/>
        <w:jc w:val="both"/>
        <w:rPr>
          <w:sz w:val="26"/>
          <w:szCs w:val="26"/>
        </w:rPr>
      </w:pPr>
      <w:r>
        <w:rPr>
          <w:sz w:val="26"/>
          <w:szCs w:val="26"/>
        </w:rPr>
        <w:t>Каковы были теоретические предпосылки использования анализа сновидений и свободных ассоциаций для открытия бессознательного?</w:t>
      </w:r>
    </w:p>
    <w:p>
      <w:pPr>
        <w:pStyle w:val="Normal"/>
        <w:jc w:val="both"/>
        <w:rPr>
          <w:sz w:val="26"/>
          <w:szCs w:val="26"/>
        </w:rPr>
      </w:pPr>
      <w:r>
        <w:rPr>
          <w:sz w:val="26"/>
          <w:szCs w:val="26"/>
        </w:rPr>
        <w:t>Вне всяких сомнений, в первые годы своих психоаналитических изысканий Фрейд разделял традиционную рационалистическую убежденность в том, что знание интеллектуально и теоретично. Он думал, что пациенту достаточно объяснить, почему имели место некоторые обстоятельства, и сообщить ему, что именно обнаружил психоаналитик в его бессознательном, чтобы это интеллектуальное знание, именуемое "интерпретацией", вызвало в нем изменения. Но вскоре Фрейду и другим психоаналитикам пришлось признать правоту положения Спинозы, согласно которому интеллектуальное знание благоприятствует изменениям лишь настолько, насколько оно эмоционально. Стало очевидным, что интеллектуальное знание, как таковое, никаких изменений не производит, за исключением разве того, что благодаря интеллектуальному знанию о своих бессознательных стремлениях, человек может лучше их контролировать, что является, однако, целью традиционной этики, а не психоанализа. До тех пор, пока пациент остается в позиции обособленного самонаблюдателя, он не имеет дела со своим бессознательным, в лучшем случае он лишь думает о нем, но не ощущает более широкой и глубокой реальности внутри себя. Обнаружение чьего-то бессознательного - это, конечно, не только интеллектуальный акт, но и эмоциональное переживание, которое вряд ли можно выразить словами. Это не означает, будто мышление и умозрение не могут предшествовать акту открытия; но акт открытия - это акт не мышления, а осознания, или, лучше - просто видения. Осознать бывшие бессознательными переживания, мысли или чувства не значит думать о них, а значит усмотреть их, точно так же осознавать, что ты дышишь, не значит думать об этом. Осознание бессознательного - это переживание, характеризующееся спонтанностью и внезапностью. Ваши глаза неожиданно открываются, и вы сами, и весь мир предстают перед вами в ином свете, с другой точки зрения. Пока длится переживание, оно обычно сопровождается заметной обеспокоенностью, после чего появляется новое ощущение силы. Процесс выявления бессознательного можно описать как ряд все расширяющихся, глубоко прочувствованных переживаний, превосходящих теоретическое, интеллектуальное знание.</w:t>
      </w:r>
    </w:p>
    <w:p>
      <w:pPr>
        <w:pStyle w:val="Normal"/>
        <w:jc w:val="both"/>
        <w:rPr>
          <w:sz w:val="26"/>
          <w:szCs w:val="26"/>
        </w:rPr>
      </w:pPr>
      <w:r>
        <w:rPr>
          <w:sz w:val="26"/>
          <w:szCs w:val="26"/>
        </w:rPr>
        <w:t>Рассматривая вопрос о возможности превращения бессознательного в сознательное, особенно важно понять, какие факторы мешают этому процессу. Существует множество факторов, затрудняющих проникновение в бессознательное. Это косность мысли, отсутствие должной ориентации, безнадежность, отсутствие какой-либо возможности изменить реальные условия и прочее. Однако нет, пожалуй, ни одного фактора, несущего большую ответственность за трудности в превращении бессознательного в осознанное, чем механизм, который Фрейд назвал "сопротивлением". (Сопротивление - психоаналитический термин, который означает попытку человека защититься от испуга, вызванного ненадежным миром, где все колеблется, где человеку трудно определить, кто он и где он находится.)</w:t>
      </w:r>
    </w:p>
    <w:p>
      <w:pPr>
        <w:pStyle w:val="Normal"/>
        <w:jc w:val="both"/>
        <w:rPr>
          <w:sz w:val="26"/>
          <w:szCs w:val="26"/>
        </w:rPr>
      </w:pPr>
      <w:r>
        <w:rPr>
          <w:sz w:val="26"/>
          <w:szCs w:val="26"/>
        </w:rPr>
        <w:t>Что же такое "сопротивление"? Как и многие другие открытия, оно настолько просто, что каждый может сказать, будто его может сделать любой человек; тем не менее, чтобы признать его, потребовался великий первооткрыватель. Возьмем пример: вашему другу предстоит поездка, которой он просто боится. Вы знаете, что он боится, его жена знает об этом, все об этом знают, кроме него самого. В первый день он заявляет, что плохо себя чувствует, на следующий день - что нет необходимости в такой поездке, еще через день - что есть лучшие, чем поездка, способы достигнуть того же самого результата, еще через день - что ваши настойчивые напоминания о поездке похожи на попытку оказать на него давление, а поскольку он не хочет, чтобы на него давили, он никуда не поедет, и так далее, пока он не скажет, что уже слишком поздно отправляться в путь, а поэтому нет смысла думать об этом и дальше. Если вы, однако, в самой тактичной форме упомянете, что он, возможно, не хочет ехать, потому что боится, вы столкнетесь не просто с отрицанием, а, скорее всего, с неистовым шквалом протестов и обвинений, который в конечном счете побудит вас извиниться или - если вы не хотите потерять его дружбу - даже заявить, что вы никогда не собирались говорить, будто он боится, и закончить свою речь внушительной фразой о его храбрости.</w:t>
      </w:r>
    </w:p>
    <w:p>
      <w:pPr>
        <w:pStyle w:val="Normal"/>
        <w:jc w:val="both"/>
        <w:rPr>
          <w:sz w:val="26"/>
          <w:szCs w:val="26"/>
        </w:rPr>
      </w:pPr>
      <w:r>
        <w:rPr>
          <w:sz w:val="26"/>
          <w:szCs w:val="26"/>
        </w:rPr>
        <w:t>Что же произошло? Реальным мотивом нежелания ехать является страх. (В данном случае неважно, чего он боится; достаточно того, что его страх можно объективно оправдать или просто представить себе его причину.) Страх этот бессознателен. Однако ваш друг должен подобрать "разумное" объяснение своему нежеланию ехать - "рационализацию". (Рационализация - психоаналитический термин, обозначающий поиск ложных оснований, когда реальное психическое состояние подвергается псевдорациональным объяснениям.) Он может ежедневно изобретать новые виды рационализации ... или наоборот, настаивать на одном. Фактически не имеет значения, обоснована ли рационализация как таковая; важно то, что она не является ни действительным, ни достаточным основанием для его отказа ехать. Самое поразительное, однако, в том, с каким неистовством он реагирует на ваше упоминание подлинного мотива его поведения, насколько сильно его сопротивление. Не следовало ли нам скорее ожидать, что он будет доволен этим замечанием и благодарен нам за него, поскольку оно дает ему возможность овладеть подлинным мотивом своего нежелания? Но как бы мы ни представляли себе, что он должен бы испытывать, факт тот, что он этого не чувствует. Он просто не может вынести мысли о том, что он боится. Но почему? Есть несколько возможных объяснений. Вероятно, его нарциссический образ самого себя исключает страх, и если этот образ разрушить, его нарциссическое самолюбование, а вслед за ним чувства самоценности и безопасности оказались бы под угрозой. Или, может быть, его Сверх-Я, усвоенные им моральные правила о том, что хорошо и что плохо, сложились так, что в них резко осуждается страх и трусость, поэтому признать наличие страха означало бы для него признать, что он нарушил этот свод правил. Или, возможно, он испытывает потребность сохранить для своих друзей представление о человеке, которому неведом страх, потому что он настолько не уверен в их дружбе, что опасается, как бы они не перестали его любить, если узнают, что он боится. Любой из этих доводов может сработать, но почему это так? В первом случае ответ заключается в том, что его чувство самотождественности связано с этими образами. Если они "неистинны", кто же он тогда? Что есть истина? Каково его место в мире? Раз уж встают подобные вопросы, человек чувствует серьезную угрозу: он утратил привычную систему ориентации и вместе с ней - уверенность. Пробудившееся беспокойство Фрейд рассматривал не просто как боязнь чего-то особенного, вроде угрозы гениталиям или жизни и прочее; оно вызвано угрозой самотождественности. Сопротивление - это попытка защититься от испуга, который можно сравнить с испугом при небольшом землетрясении: ничего надежного, все колеблется; я не знаю ни кто я, ни где я. В самом деле, это переживание сродни некоторому умопомрачению...</w:t>
      </w:r>
    </w:p>
    <w:p>
      <w:pPr>
        <w:pStyle w:val="Normal"/>
        <w:jc w:val="both"/>
        <w:rPr>
          <w:sz w:val="26"/>
          <w:szCs w:val="26"/>
        </w:rPr>
      </w:pPr>
      <w:r>
        <w:rPr>
          <w:sz w:val="26"/>
          <w:szCs w:val="26"/>
        </w:rPr>
        <w:t>В психоаналитической терминологии, ставшей теперь очень популярной, термином "бессознательное" пользуются, чтобы обозначить место внутри человека, нечто вроде подвала в доме. Эта мысль подкрепляется известным Фрейдовым делением личности на три части: Ид (Оно), Эго (Я) и Супер-эго (Сверх-Я). Ид (Оно) представляет собой совокупность инстинктивных желаний, и в то же время, поскольку большая их часть не допускается до уровня осознания, его можно отождествить с "бессознательным". Эго (Я), представляющее оформленную часть личности, насколько она охватывает действительность и осуществляет реалистическую оценку ее, по крайней мере в том, что относится к выживанию, можно считать выражением "сознания". Супер-эго (Сверх-Я), усвоенные отцовские (или общественные) требования и запреты, может быть и осознанным, и бессознательным, поэтому его нельзя отождествлять ни с бессознательным, ни с сознательным соответственно. Топографическое использование понятия "бессознательное" стимулировалось в дальнейшем основной тенденцией нашего времени мыслить категориями обладания, о чем речь еще впереди. Люди говорят, что у них бессонница, вместо того чтобы сказать, что они плохо спят, или что у них депрессия, вместо того чтобы сказать, что они подавлены; отсюда они говорят, что имеют машину, дом, ребенка так же, как у них есть проблема, чувство, психоаналитик - и бессознательное.</w:t>
      </w:r>
    </w:p>
    <w:p>
      <w:pPr>
        <w:pStyle w:val="Normal"/>
        <w:jc w:val="both"/>
        <w:rPr>
          <w:sz w:val="26"/>
          <w:szCs w:val="26"/>
        </w:rPr>
      </w:pPr>
      <w:r>
        <w:rPr>
          <w:sz w:val="26"/>
          <w:szCs w:val="26"/>
        </w:rPr>
        <w:t>Вот почему столь многие сегодня предпочитают говорить о "подсознательном"; им кажется более ясным представить себе место, нежели функцию; но если я могу сказать, что действую бессознательно в чем-то, то нельзя сказать: "Я действую подсознательно". (То, как Юнг применял термин "бессознательное", не способствовало тому, чтобы избавиться от топографического подхода к этому понятию. Если для Фрейда бессознательное - это подвал, полный пороков, для Юнга бессознательное - это скорее пещера, наполненная первобытными и забытыми сокровищами человеческой мудрости (хотя и не только) и скрытая под процессом интеллектуализации.)</w:t>
      </w:r>
    </w:p>
    <w:p>
      <w:pPr>
        <w:pStyle w:val="Normal"/>
        <w:jc w:val="both"/>
        <w:rPr>
          <w:sz w:val="26"/>
          <w:szCs w:val="26"/>
        </w:rPr>
      </w:pPr>
      <w:r>
        <w:rPr>
          <w:sz w:val="26"/>
          <w:szCs w:val="26"/>
        </w:rPr>
        <w:t>Другая трудность Фрейдовой концепции бессознательного состоит в том, что в ней прослеживается тенденция отождествлять некоторое содержание, инстинктивные стремления Ид с определенным состоянием осознанности или неосознанности, с бессознательным, хотя Фрейд позаботился о том, чтобы развести понятия бессознательного и Ид. Не следует упускать из виду то обстоятельство, что мы имеем дело с двумя совершенно разными понятиями: одно связано с некоторым набором инстинктивных импульсов, другое - с определенным состоянием восприятия - неосознаваемостью или осознаваемостью. Так уж случилось, что обычный человек в нашем обществе не осознает желание некоторых инстинктивных потребностей. Зато каннибал осознает желание вобрать в себя другое человеческое существо; человек с расстроенной психикой осознает то или иное архаическое желание, как, впрочем, и большинство из нас, в сновидениях. Что такое бессознательное, станет более ясным, если мы последовательно проведем разграничение между представлениями об архаическом содержании психики и о состоянии неосознаваемости, бессознательности.</w:t>
      </w:r>
    </w:p>
    <w:p>
      <w:pPr>
        <w:pStyle w:val="Normal"/>
        <w:jc w:val="both"/>
        <w:rPr>
          <w:sz w:val="26"/>
          <w:szCs w:val="26"/>
        </w:rPr>
      </w:pPr>
      <w:r>
        <w:rPr>
          <w:sz w:val="26"/>
          <w:szCs w:val="26"/>
        </w:rPr>
        <w:t>Термин "бессознательное" - это, в сущности, мистификация (хотя его можно использовать из соображений удобства, что я, грешный, и делаю на этих страницах). Нет такой вещи, как бессознательное; есть только переживания, осознаваемые нами или не осознаваемые, то есть бессознательное. Если я ненавижу человека, потому что боюсь его, и если я осознаю свою ненависть, но не страх, можно сказать, что моя ненависть осознана, а страх бессознателен; но это не значит, будто мой страх покоится в загадочном месте под названием "бессознательное".</w:t>
      </w:r>
    </w:p>
    <w:p>
      <w:pPr>
        <w:pStyle w:val="Normal"/>
        <w:jc w:val="both"/>
        <w:rPr>
          <w:sz w:val="26"/>
          <w:szCs w:val="26"/>
        </w:rPr>
      </w:pPr>
      <w:r>
        <w:rPr>
          <w:sz w:val="26"/>
          <w:szCs w:val="26"/>
        </w:rPr>
        <w:t>Подведем итог: центральным звеном мысли Фрейда было то, что человеческая субъективность в действительности определяется объективными факторами - по крайней мере, объективными по отношению к сознанию человека, - которые скрытно детерминируют его мысли и чувства, а косвенно - и поступки... Но Фрейд не остановился на фаталистической ноте... Он утверждал, что человек может осознать действующие за его спиной силы и что, осознавая их, он расширяет сферу свободы и способен превратиться из беспомощной игрушки, движимой бессознательной силой, в самосознающего и свободного человека, самостоятельно определяющего свою судьбу. Эту цель Фрейд выразил такими словами: "На месте Ид будет Эго".</w:t>
      </w:r>
    </w:p>
    <w:p>
      <w:pPr>
        <w:pStyle w:val="Normal"/>
        <w:jc w:val="both"/>
        <w:rPr>
          <w:sz w:val="26"/>
          <w:szCs w:val="26"/>
        </w:rPr>
      </w:pPr>
      <w:r>
        <w:rPr>
          <w:sz w:val="26"/>
          <w:szCs w:val="26"/>
        </w:rPr>
        <w:t>Для того, чтобы переживание дошло до сознания, его надо осмыслить в категориях, организующих сознательное мышление. Я могу осознать любое событие как внутри, так и вне меня, только когда его можно включить в систему категорий, с помощью которой я постигаю действительность. Некоторые категории, такие, как время и пространство, могут быть универсальными, общими для всех людей. Другие, такие, как причинность, могут быть действительными для многих, но не всех форм осознанного восприятия. Есть категории и еще меньшей степени общности, которые разнятся от одной культуры к другой. К примеру, в доиндустриальном обществе люди могут не осмысливать некоторые вещи в терминах рыночной стоимости, тогда как в индустриальной системе они это делают. Однако переживание может дойти до осознания только при условии, что его можно постичь, соотнести и упорядочить в рамках концептуальной системы с помощью ее категорий. Эта система сама по себе является результатом общественного развития. Благодаря особенностям практической жизни, а также благодаря специфике отношений, чувств и восприятий каждое общество развивает систему категорий, детерминирующую формы осознания. Эта система работает как социально обусловленный фильтр: переживание не может стать осознанным, пока не пройдет сквозь этот фильтр.</w:t>
      </w:r>
    </w:p>
    <w:p>
      <w:pPr>
        <w:pStyle w:val="Normal"/>
        <w:jc w:val="both"/>
        <w:rPr>
          <w:sz w:val="26"/>
          <w:szCs w:val="26"/>
        </w:rPr>
      </w:pPr>
      <w:r>
        <w:rPr>
          <w:sz w:val="26"/>
          <w:szCs w:val="26"/>
        </w:rPr>
        <w:t>Проблема в том, чтобы понять более конкретно, как работает этот "социальный фильтр" и как получается, что он позволяет некоторым переживаниям пройти сквозь него, в то время как другие не пропускаются в сознание.</w:t>
      </w:r>
    </w:p>
    <w:p>
      <w:pPr>
        <w:pStyle w:val="Normal"/>
        <w:jc w:val="both"/>
        <w:rPr>
          <w:sz w:val="26"/>
          <w:szCs w:val="26"/>
        </w:rPr>
      </w:pPr>
      <w:r>
        <w:rPr>
          <w:sz w:val="26"/>
          <w:szCs w:val="26"/>
        </w:rPr>
        <w:t>Прежде всего нам следует уяснить, что многие переживания не так-то легко воспринимаются сознанием. Пожалуй, боль - это физическое переживание, наиболее доступное для осознанного восприятия; столь же легко постигаются сексуальные желания, голод и прочее; совершенно очевидно, что все ощущения, соответствующие индивидуальному или групповому выживанию, легко доступны для осознания. Но когда это касается более тонких и сложных переживаний, как, например: "Любуюсь розовым бутоном рано поутру и капелькой росы на нем, пока воздух еще свеж, солнце восходит и птицы щебечут", - это переживание без труда осознается в некоторых культурах (например, в Японии), в то время, как в современной западной культуре то же самое переживание обычно не проходит в сознание, поскольку оно не настолько "важно" и "событийно", чтобы его заметить. Достигнет ли осознания тонкое впечатляющее переживание, зависит от того, насколько подобные переживания культивируются в данном обществе. Существует масса эмоциональных переживаний, для выражения которых в данном языке нет подходящих слов, зато в другом - обилие слов, выражающих те же чувства. Если в языке нет специальных слов для выражения различных эмоциональных переживаний, то практически невозможно довести чье-либо переживание до ясного осознания. В общем, можно сказать, что переживания, для которых в языке нет подходящих слов, редко проходят в сознание.</w:t>
      </w:r>
    </w:p>
    <w:p>
      <w:pPr>
        <w:pStyle w:val="Normal"/>
        <w:jc w:val="both"/>
        <w:rPr>
          <w:sz w:val="26"/>
          <w:szCs w:val="26"/>
        </w:rPr>
      </w:pPr>
      <w:r>
        <w:rPr>
          <w:sz w:val="26"/>
          <w:szCs w:val="26"/>
        </w:rPr>
        <w:t>Это замечание особенно уместно в связи с такими переживаниями, которые не подпадают под нашу интеллектуально-рациональную схему вещей... Видимо, в языке тех народов, которые меньше, чем мы, акцентируют интеллектуальный аспект переживания, больше слов, выражающих чувства как таковые, тогда как наши современные языки имеют тенденцию выражать только такие чувства, которые способны выдержать испытание логикой. Между прочим, это явление составляет одну из наибольших трудностей для динамической психологии. Наш язык не обеспечивает нас словами, необходимыми для описания многих внутренних переживаний, не соответствующих схеме наших мыслей. Поэтому психоанализ в действительности не имеет в своем распоряжении адекватного языка. Он мог бы поступить так, как сделали некоторые другие науки, и использовать символы для обозначения некоторых сложных чувств... Если же не пользоваться абстрактными символами, то, как это ни парадоксально, наиболее адекватным научным языком для психоанализа действительно является язык символизма, поэзии или ссылок на мифологические сюжеты. (Фрейд часто выбирал последний способ.) Но если психоаналитик думает, будто может остаться на научной позиции, используя специальные термины нашего языка для обозначения эмоциональных состояний, он вводит себя в заблуждение и говорит об абстракциях, не соответствующих реальности чувственного опыта.</w:t>
      </w:r>
    </w:p>
    <w:p>
      <w:pPr>
        <w:pStyle w:val="Normal"/>
        <w:jc w:val="both"/>
        <w:rPr>
          <w:sz w:val="26"/>
          <w:szCs w:val="26"/>
        </w:rPr>
      </w:pPr>
      <w:r>
        <w:rPr>
          <w:sz w:val="26"/>
          <w:szCs w:val="26"/>
        </w:rPr>
        <w:t>Но это только один аспект фильтрующей функции языка. Языки различаются не только разнообразием слов, употребляемых для обозначения некоторых эмоциональных переживаний, но также и синтаксисом, грамматикой, корневыми значениями слов. Язык как целое выражает отношение к жизни и является в некотором роде застывшим выражением чувственной жизни...</w:t>
      </w:r>
    </w:p>
    <w:p>
      <w:pPr>
        <w:pStyle w:val="Normal"/>
        <w:jc w:val="both"/>
        <w:rPr>
          <w:sz w:val="26"/>
          <w:szCs w:val="26"/>
        </w:rPr>
      </w:pPr>
      <w:r>
        <w:rPr>
          <w:sz w:val="26"/>
          <w:szCs w:val="26"/>
        </w:rPr>
        <w:t>Другой аспект фильтра, делающий возможным осознание, представлен логикой, направляющей мышление людей в данной культуре. Подобно тому как большинство людей полагают, что их язык - "естественен", а другие языки просто используют другие слова для обозначения тех же самых вещей, они также полагают, что принципы, определяющие правильное мышление, - естественны и универсальны; то, что нелогично в одной культурной системе, нелогично и в любой другой, поскольку противоречит "естественной" логике.</w:t>
      </w:r>
    </w:p>
    <w:p>
      <w:pPr>
        <w:pStyle w:val="Normal"/>
        <w:jc w:val="both"/>
        <w:rPr>
          <w:sz w:val="26"/>
          <w:szCs w:val="26"/>
        </w:rPr>
      </w:pPr>
      <w:r>
        <w:rPr>
          <w:sz w:val="26"/>
          <w:szCs w:val="26"/>
        </w:rPr>
        <w:t>Пока человек живет в обществе, где правильность аристотелевской логики не вызывает сомнений, ему чрезвычайно трудно, если только вообще возможно, осознать переживания, противоречащие логике Аристотеля и, стало быть, бессмысленные с точки зрения данной культуры. Хороший тому пример - Фрейдова концепция амбивалентности, согласно которой утверждается, что можно испытывать и любовь, и ненависть по отношению к одному и тому же человеку в одно и то же время. Это переживание, совершенно "логичное" с точки зрения парадоксальной логики, лишено смысла с точки зрения логики Аристотеля. В результате большинству людей чрезвычайно трудно осознать амбивалентные чувства. Если они осознают любовь, то они не могут осознать ненависть, поскольку было бы абсолютно бессмысленно испытывать два противоречащих друг другу чувства в одно и то же время к одному и тому же человеку.</w:t>
      </w:r>
    </w:p>
    <w:p>
      <w:pPr>
        <w:pStyle w:val="Normal"/>
        <w:jc w:val="both"/>
        <w:rPr>
          <w:sz w:val="26"/>
          <w:szCs w:val="26"/>
        </w:rPr>
      </w:pPr>
      <w:r>
        <w:rPr>
          <w:sz w:val="26"/>
          <w:szCs w:val="26"/>
        </w:rPr>
        <w:t>В то время как язык и логика - это части социального фильтра, затрудняющие или даже исключающие возможность того, чтобы переживание проникло в сознание, третья - и наиболее важная - часть социального фильтра та, которая не позволяет определенным чувствам достичь сознания и имеет тенденцию выталкивать их из этой области, если они ее достигли. Это делается с помощью социальных табу, которые объявляют некоторые идеи и чувства непристойными, запретными, опасными и которые пресекают достижение ими уровня сознания.</w:t>
      </w:r>
    </w:p>
    <w:p>
      <w:pPr>
        <w:pStyle w:val="Normal"/>
        <w:jc w:val="both"/>
        <w:rPr>
          <w:sz w:val="26"/>
          <w:szCs w:val="26"/>
        </w:rPr>
      </w:pPr>
      <w:r>
        <w:rPr>
          <w:sz w:val="26"/>
          <w:szCs w:val="26"/>
        </w:rPr>
        <w:t>Введением в обозначенную здесь проблему может послужить пример, взятый из жизни первобытного племени. Допустим, в воинственном племени нашелся бы человек, испытывающий отвращение к убийству и грабежу. Но в высшей степени маловероятно, что он осознает это чувство, поскольку оно было бы несовместимо с жизнью всего племени; осознать это чувство означало бы опасность подвергнуться полной изоляции и остракизму. Поэтому у человека с подобным чувством отвращения, скорее всего, стал бы развиваться психосоматический симптом, например, рвота, как замена проникновения в сознание чувства отвращения...</w:t>
      </w:r>
    </w:p>
    <w:p>
      <w:pPr>
        <w:pStyle w:val="Normal"/>
        <w:jc w:val="both"/>
        <w:rPr>
          <w:sz w:val="26"/>
          <w:szCs w:val="26"/>
        </w:rPr>
      </w:pPr>
      <w:r>
        <w:rPr>
          <w:sz w:val="26"/>
          <w:szCs w:val="26"/>
        </w:rPr>
        <w:t>Почему же люди вытесняют осознание того, что при других обстоятельствах они бы осознали? Несомненно, основная причина - страх. Но страх чего? Страх кастрации, как полагал Фрейд? Но мы не располагаем достаточными свидетельствами, чтобы верить этому. Или это боязнь быть убитым, посаженным в тюрьму, страх перед голодом? Это может прозвучать убедительно, если иметь в виду репрессии, совершаемые в странах, практикующих террор и притеснения. Если же этого нет, придется искать дальше. Нет ли более утонченных видов страха, которые порождало бы общество, подобное нашему? Давайте представим себе молодого руководителя или инженера крупной корпорации. Если у него есть "нездоровые" мысли, возможно, он постарается вытеснить их, чтобы не оказаться без повышения, которое получают другие. Само по себе это не было бы трагедией, если бы не то, что он сам, его жена и друзья сочтут его "неудачником", если он отстанет в соревновательной гонке. Так страх прослыть неудачником может стать достаточным основанием для вытеснения.</w:t>
      </w:r>
    </w:p>
    <w:p>
      <w:pPr>
        <w:pStyle w:val="Normal"/>
        <w:jc w:val="both"/>
        <w:rPr>
          <w:sz w:val="26"/>
          <w:szCs w:val="26"/>
        </w:rPr>
      </w:pPr>
      <w:r>
        <w:rPr>
          <w:sz w:val="26"/>
          <w:szCs w:val="26"/>
        </w:rPr>
        <w:t>Однако есть еще один и, я думаю, наиболее сильный мотив для вытеснения: боязнь изоляции и остракизма.</w:t>
      </w:r>
    </w:p>
    <w:p>
      <w:pPr>
        <w:pStyle w:val="Normal"/>
        <w:jc w:val="both"/>
        <w:rPr>
          <w:sz w:val="26"/>
          <w:szCs w:val="26"/>
        </w:rPr>
      </w:pPr>
      <w:r>
        <w:rPr>
          <w:sz w:val="26"/>
          <w:szCs w:val="26"/>
        </w:rPr>
        <w:t>Для человека, насколько он человек - то есть насколько он превосходит природу и осознает себя и свою смертность, - чувство полного одиночества и обособленности близко к умопомешательству. Человек как человек боится безумия, а человек как животное боится смерти. Человеку нужно поддерживать отношения с другими людьми, обрести единство с ними, чтобы остаться в здравом уме. Эта потребность быть вместе с другими является сильнейшей страстью, более сильной, чем секс, а часто даже более сильной, чем желание жить. Боязнь изоляции и остракизма в большей мере, чем "страх кастрации", заставляет людей вытеснять из сознания то, что является табу, поскольку его осознание означало бы, что человек не такой, как все, особый, и, значит, он будет изгнан из общества. Поэтому индивид должен закрыть глаза на то, что группа, к которой он принадлежит, объявляет несуществующим, или принять за истину то, что большинство считают истинным, даже если бы его собственные глаза убеждали его в обратном. Для индивида настолько жизненно важна стадность, что стадные взгляды, верования, чувства составляют для него большую реальность, чем те, что подсказывают ему собственные чувства и разум... То, что человек считает правильным, действительным, здравым, - это принятые в данном обществе клише, и все, что не подпадает под эти клише, исключается из сознания, остается бессознательным. Нет, пожалуй, ничего такого, во что бы человек не поверил или от чего бы не отказался под угрозой остракизма, будь она внутренней или внешней. Возвращаясь к боязни утратить самотождественность, о которой я говорил раньше, я хочу подчеркнуть, что для большинства людей их тождественность уходит своими корнями в их подчиненность социальным клише. "Они" есть те, кем они считают себя, поэтому боязнь остракизма включает в себя страх утратить тождественность, и эта-то комбинация двух страхов оказывает наиболее сильное воздействие.</w:t>
      </w:r>
    </w:p>
    <w:p>
      <w:pPr>
        <w:pStyle w:val="Normal"/>
        <w:jc w:val="both"/>
        <w:rPr>
          <w:sz w:val="26"/>
          <w:szCs w:val="26"/>
        </w:rPr>
      </w:pPr>
      <w:r>
        <w:rPr>
          <w:sz w:val="26"/>
          <w:szCs w:val="26"/>
        </w:rPr>
        <w:t>Концепция остракизма как основания для вытеснения могла бы привести к довольно безнадежному взгляду, согласно которому каждое общество может обесчеловечить и деформировать человека, как ему заблагорассудится, потому что каждое общество всегда может пригрозить ему изгнанием. Но допустить это означало бы упустить из виду следующее. Человек - не только член общества, но также и представитель человеческого рода. Хотя человек боится полной изоляции от своей социальной группы, он также боится оказаться изолированным от человечества, которое представлено в нем самом его совестью и разумом. Перспектива оказаться полностью обесчеловеченным пугает даже тогда, когда во всем обществе приняты бесчеловечные нормы поведения. Чем гуманнее общество, тем меньше потребность для индивида выбирать между изоляцией от общества и изоляцией от человечества. Чем острее конфликт между целями общества и человека, тем сильнее разрывается индивид между двумя опасными полюсами изоляции. До какой степени человек чувствует свое единство с человечеством благодаря интеллектуальному и духовному развитию, настолько он способен вынести социальный остракизм, и наоборот. Возможность действовать по совести зависит от того, насколько человек преодолел ограниченность своего общества и стал гражданином мира.</w:t>
      </w:r>
    </w:p>
    <w:p>
      <w:pPr>
        <w:pStyle w:val="Normal"/>
        <w:jc w:val="both"/>
        <w:rPr>
          <w:sz w:val="26"/>
          <w:szCs w:val="26"/>
        </w:rPr>
      </w:pPr>
      <w:r>
        <w:rPr>
          <w:sz w:val="26"/>
          <w:szCs w:val="26"/>
        </w:rPr>
        <w:t>Обычный человек не позволяет себе осознавать мысли или чувства, несовместимые с принятыми в данной культуре образцами, и поэтому вынужден вытеснять их. Следовательно, с точки зрения формы, что бессознательно, а что сознательно, зависит от структуры общества и от созданных в нем образцов чувств и мыслей. Что же касается содержания бессознательного, то здесь невозможны обобщения. Одно можно утверждать: оно всегда представляет целостного человека со всеми его потенциальными наклонностями к тьме и свету; оно всегда составляет основу для различных ответов, которые способен дать человек на вопрос, поставленный самим существованием. В крайне регрессивных культурах, повернувших вспять к животному существованию, именно это желание является преобладающим и осознанным, тогда как все стремления вырваться за пределы этого уровня вытесняются. В культуре, перешедшей от регресса к духовно-прогрессивной цели, остаются бессознательными силы, представляющие темное начало в человеке. Но в любой культуре человек содержит в себе все возможности: он и архаичный человек, хищный зверь, людоед, идолопоклонник, но он и существо, способное к разуму, любви, справедливости. Значит, содержание бессознательного - не добро и не зло, не рациональное и не иррациональное, оно и то и другое, все человеческое. Бессознательное - это целостный человек за вычетом той его части, которая соответствует особенностям его общества. Сознание представляет социального человека, случайные ограничения, наложенные исторической ситуацией, в которую заброшен человек. Бессознательное представляет универсального человека, целостного человека, истоки которого в космосе; оно представляет его прошлое, восходящее к заре человеческого существования, и его будущее вплоть до того дня, когда человек станет человечным в полном смысле слова, когда природа гуманизируется, а человек "натурализируется". Осознать чье-то бессознательное - значит соприкоснуться с воплощенной в нем человечностью и устранить преграды, которые общество устанавливает в каждом человеке и, следовательно, между человеком и его ближним. Полностью достичь этой цели дело трудное и не всегда осуществимое, но приблизить ее - по силам каждому человеку, ибо приводит она к избавлению человека от социально обусловленного отчуждения от самого себя и от человечества.</w:t>
      </w:r>
    </w:p>
    <w:p>
      <w:pPr>
        <w:pStyle w:val="Avtor"/>
        <w:rPr>
          <w:i/>
          <w:i/>
          <w:iCs/>
        </w:rPr>
      </w:pPr>
      <w:r>
        <w:rPr>
          <w:i/>
          <w:iCs/>
        </w:rPr>
        <w:t>Фромм Э. Забытый язык // Фромм Э. Душа человека. - М., 1992.</w:t>
      </w:r>
      <w:r>
        <w:br w:type="page"/>
      </w:r>
    </w:p>
    <w:p>
      <w:pPr>
        <w:pStyle w:val="Heading3"/>
        <w:rPr/>
      </w:pPr>
      <w:r>
        <w:rPr/>
        <w:t>Карл-Густав ЮНГ</w:t>
      </w:r>
    </w:p>
    <w:p>
      <w:pPr>
        <w:pStyle w:val="Heading3"/>
        <w:rPr/>
      </w:pPr>
      <w:r>
        <w:rPr/>
        <w:t>ФУНКЦИЯ И АНАЛИЗ СНОВ</w:t>
      </w:r>
    </w:p>
    <w:p>
      <w:pPr>
        <w:pStyle w:val="Normal"/>
        <w:jc w:val="both"/>
        <w:rPr>
          <w:sz w:val="26"/>
          <w:szCs w:val="26"/>
        </w:rPr>
      </w:pPr>
      <w:r>
        <w:rPr>
          <w:sz w:val="26"/>
          <w:szCs w:val="26"/>
        </w:rPr>
        <w:t>Обсуждение некоторых подробностей происхождения наших снов диктовалось тем, что эта почва, из которой произрастает большинство символов. К сожалению, они трудны для понимания. Как я уже указывал, сон совершенно не похож на историю из жизни сознательного разума. В обыденной ситуации мы думаем над тем, что хотим сказать, выбираем наиболее выразительный способ передачи мысли и пытаемся сделать наш рассказ логически связанным. Например, грамотный человек будет избегать слишком сложных метафор, дабы не создавать путаницы в понимании. Но сны имеют иное строение. Образы, кажущиеся противоречивыми, смешно толпящимися в спящем мозгу, утраченное чувство нормального времени, даже самые обычные вещи во сне могут принять загадочный и угрожающий вид.</w:t>
      </w:r>
    </w:p>
    <w:p>
      <w:pPr>
        <w:pStyle w:val="Normal"/>
        <w:jc w:val="both"/>
        <w:rPr>
          <w:sz w:val="26"/>
          <w:szCs w:val="26"/>
        </w:rPr>
      </w:pPr>
      <w:r>
        <w:rPr>
          <w:sz w:val="26"/>
          <w:szCs w:val="26"/>
        </w:rPr>
        <w:t>Может показаться странным, что бессознательное располагает свой материал столь отлично от принятых норм, которые мы, бодрствуя, накладываем на наши мысли. Каждый, кто помедлит минутку, чтобы вспомнить сон, признает эту разницу главной причиной, по которой сны считаются такими трудными для понимания. Они не имеют смысла в терминах состояния бодрствования, и потому мы склонны или не принимать их во внимание, или считать "баламутящими воду".</w:t>
      </w:r>
    </w:p>
    <w:p>
      <w:pPr>
        <w:pStyle w:val="Normal"/>
        <w:jc w:val="both"/>
        <w:rPr>
          <w:sz w:val="26"/>
          <w:szCs w:val="26"/>
        </w:rPr>
      </w:pPr>
      <w:r>
        <w:rPr>
          <w:sz w:val="26"/>
          <w:szCs w:val="26"/>
        </w:rPr>
        <w:t>Возможно, в этом будет легче разобраться, если вначале мы осознаем, что идеи, с которыми мы имеем дело в нашей, по всей видимости, дисциплинированной жизни, совсем не так ясны, как нам хотелось бы верить. Напротив, их смысл (и эмоциональное значение для нас) становится тем менее точным, чем ближе мы их рассматриваем. Причина же кроется в том, что все, что мы слышали или пережили, может становиться подпороговым, то есть может погружаться в бессознательное. И даже то, что мы удерживаем в сознании и можем воспроизвести их по собственному желанию, приобретает бессознательные оттенки, окрашивающие ту или иную мысль всякий раз, как мы ее воспроизводим. Наше сознательное впечатление быстро усваивает элемент бессознательного смысла, который фактически значим для нас, хотя сознательно мы не признаем существование этого подпорогового смысла или того, что сознательное и бессознательное смешиваются и результируют являющийся нам смысл.</w:t>
      </w:r>
    </w:p>
    <w:p>
      <w:pPr>
        <w:pStyle w:val="Normal"/>
        <w:jc w:val="both"/>
        <w:rPr>
          <w:sz w:val="26"/>
          <w:szCs w:val="26"/>
        </w:rPr>
      </w:pPr>
      <w:r>
        <w:rPr>
          <w:sz w:val="26"/>
          <w:szCs w:val="26"/>
        </w:rPr>
        <w:t>Конечно, такие психические оттенки различны у разных людей. Каждый из нас воспринимает абстрактные и общие положения индивидуально, в контексте собственного разума. Когда в разговоре я использую такие понятия как "государство", "деньги", "здоровье" или "общество", я допускаю, что мои слушатели понимают под ними примерно то же, что и я. Но слово "примерно" здесь важно. Ведь любое слово для одного человека слегка отлично по смыслу, чем для другого, даже среди людей одинаковой культуры. Причиной такого колебания (непостоянства смысла) является то, что общее понятие воспринимается в индивидуальном контексте и поэтому понимается и используется индивидуально. И разница в смыслах, естественно, оказывается наиболее значительна для людей с разным социальным, политическим, религиозным или психологическим опытом.</w:t>
      </w:r>
    </w:p>
    <w:p>
      <w:pPr>
        <w:pStyle w:val="Normal"/>
        <w:jc w:val="both"/>
        <w:rPr>
          <w:sz w:val="26"/>
          <w:szCs w:val="26"/>
        </w:rPr>
      </w:pPr>
      <w:r>
        <w:rPr>
          <w:sz w:val="26"/>
          <w:szCs w:val="26"/>
        </w:rPr>
        <w:t>Пока понятие формулируется только словами, вариации почти незаметны и не играют практической роли. Но когда требуется точное определение или подробное объяснение, можно внезапно обнаружить поразительную разницу не только в чисто интеллектуальном понимании термина, но особенно в его эмоциональном тоне и приложении. Как правило, эти различия подпороговы и потому никогда не осознаются.</w:t>
      </w:r>
    </w:p>
    <w:p>
      <w:pPr>
        <w:pStyle w:val="Normal"/>
        <w:jc w:val="both"/>
        <w:rPr>
          <w:sz w:val="26"/>
          <w:szCs w:val="26"/>
        </w:rPr>
      </w:pPr>
      <w:r>
        <w:rPr>
          <w:sz w:val="26"/>
          <w:szCs w:val="26"/>
        </w:rPr>
        <w:t>Обычно этими различиями пренебрегают, считая их избыточными нюансами смысла, имеющими мало отношения к практическим повседневным нуждам. Но тот факт, что они существуют, показывает, что даже самое практическое содержание сознания содержит вокруг себя полумглу неопределенности. Даже наиболее тщательно сформулированные философские или математические понятия-определения, которые, как мы полагаем, не содержат в себе ничего кроме того, что мы в них вложили, тем не менее представляют большее, чем мы полагаем. Они оказываются порождениями психики и как таковое частично непознаваемы. Простые числа, которыми мы пользуемся при счете, значат больше, чем мы думаем. Одновременно они являют собой мифологический элемент (для пифагорейцев числа представлялись священными), но, разумеется, мы этого не учитываем, когда пользуемся ими в бытовых целях.</w:t>
      </w:r>
    </w:p>
    <w:p>
      <w:pPr>
        <w:pStyle w:val="Normal"/>
        <w:jc w:val="both"/>
        <w:rPr>
          <w:sz w:val="26"/>
          <w:szCs w:val="26"/>
        </w:rPr>
      </w:pPr>
      <w:r>
        <w:rPr>
          <w:sz w:val="26"/>
          <w:szCs w:val="26"/>
        </w:rPr>
        <w:t>Каждое понятие в нашем сознающем разуме имеет свои психические связи, ассоциации. Так как такие связи могут различаться по интенсивности (в соответствии с важностью того или иного понятия для нашей целостной личности или в отношении к другим понятиям, идеям и даже комплексам, с которыми оно ассоциируется в нашем бессознательном), то они способны менять "нормальный" характер понятия. Последнее может приобрести совершенно отличный смысл, если сместится ниже уровня сознания.</w:t>
      </w:r>
    </w:p>
    <w:p>
      <w:pPr>
        <w:pStyle w:val="Normal"/>
        <w:jc w:val="both"/>
        <w:rPr>
          <w:sz w:val="26"/>
          <w:szCs w:val="26"/>
        </w:rPr>
      </w:pPr>
      <w:r>
        <w:rPr>
          <w:sz w:val="26"/>
          <w:szCs w:val="26"/>
        </w:rPr>
        <w:t>Эти подпороговые составляющие всего с нами происходящего могут играть незначительную роль в нашей повседневной жизни. Но при анализе снов, когда психолог имеет дело с проявлениями бессознательного, они очень существенны, так как являются корнями, хотя и почти незаметными, наших сознательных мыслей. Поэтому обычно и предметы, и идеи во сне могут приобретать столь мощное психическое воздействие, что мы можем проснуться в страшной тревоге, хотя, казалось бы, во сне мы не увидели ничего дурного - лишь запертую комнату или пропущенный поезд.</w:t>
      </w:r>
    </w:p>
    <w:p>
      <w:pPr>
        <w:pStyle w:val="Normal"/>
        <w:jc w:val="both"/>
        <w:rPr>
          <w:sz w:val="26"/>
          <w:szCs w:val="26"/>
        </w:rPr>
      </w:pPr>
      <w:r>
        <w:rPr>
          <w:sz w:val="26"/>
          <w:szCs w:val="26"/>
        </w:rPr>
        <w:t>Образы, являющиеся в снах, намного более жизненны и живописны, чем соответствующие им понятия и переживания в яви. Одна из причин этого заключается в том, что во сне понятия могут выражать свое бессознательное значение. В своих результатах сознательных мыслей мы ограничиваем себя пределами рациональных утверждений - утверждений, которые значительно бледнее, так как мы снимаем с них большую часть психических связей.</w:t>
      </w:r>
    </w:p>
    <w:p>
      <w:pPr>
        <w:pStyle w:val="Normal"/>
        <w:jc w:val="both"/>
        <w:rPr>
          <w:sz w:val="26"/>
          <w:szCs w:val="26"/>
        </w:rPr>
      </w:pPr>
      <w:r>
        <w:rPr>
          <w:sz w:val="26"/>
          <w:szCs w:val="26"/>
        </w:rPr>
        <w:t>Я вспоминаю свой собственный сон, который мне трудно было осмыслить. В этом сне некий человек пытался подойти ко мне сзади и запрыгнуть мне на спину. Я ничего о нем не знал кроме того, что однажды он подхватил мою реплику и лихо спародировал ее. Я никак не мог увидеть связи между этим фактом и его попыткой во сне прыгнуть на меня. В моей профессиональной жизни часто случалось так, что кто-нибудь искажал мысль, которую я высказывал, но едва ли мне пришло бы в голову рассердиться по этому поводу. Есть известная ценность в сохранении сознательного контроля над эмоциональными реакциями, и вскорости я добрался до сути этого сна. В нем использовалось австрийское ходячее выражение, переведенное в зрительный образ. Эта фраза, довольно распространенная в быту, - "ты можешь залезть мне на спину", означает следующее: "Мне все равно, что ты говоришь обо мне". Американским эквивалентом подобного сна было бы: "Иди, прыгни в озеро".</w:t>
      </w:r>
    </w:p>
    <w:p>
      <w:pPr>
        <w:pStyle w:val="Normal"/>
        <w:jc w:val="both"/>
        <w:rPr>
          <w:sz w:val="26"/>
          <w:szCs w:val="26"/>
        </w:rPr>
      </w:pPr>
      <w:r>
        <w:rPr>
          <w:sz w:val="26"/>
          <w:szCs w:val="26"/>
        </w:rPr>
        <w:t>Можно было бы сказать, что сон представлялся символическим, поскольку он не выражал ситуацию непосредственно, но косвенно, с помощью метафоры, которую я сначала не мог понять. Когда подобное случается (а такое бывает часто), то это не преднамеренный "обман" сна, но всего лишь отражение недостатка в нашем понимании эмоционально нагруженного образного языка. В своем каждодневном опыте нам необходимо определять вещи как можно точнее, и поэтому мы научились отвергать издержки декоративной фантазии языка и мыслей, теряя таким образом качества, столь характерные для первобытного сознания. Большинство из нас склонно приписывать бессознательному те нереальные психические ассоциации, которые вызывает тот или иной объект или идея. Первобытные же представители, со своей стороны, по-прежнему признают существование психических качеств за предметами внешнего мира; они наделяют животных, растения или камни силами, которые мы считаем неестественными и неприемлемыми.</w:t>
      </w:r>
    </w:p>
    <w:p>
      <w:pPr>
        <w:pStyle w:val="Normal"/>
        <w:jc w:val="both"/>
        <w:rPr>
          <w:sz w:val="26"/>
          <w:szCs w:val="26"/>
        </w:rPr>
      </w:pPr>
      <w:r>
        <w:rPr>
          <w:sz w:val="26"/>
          <w:szCs w:val="26"/>
        </w:rPr>
        <w:t>Обитатель африканских джунглей воспринимает ночное видение в лице знахаря, который временно принял его очертания. Или он принимает его за лесную душу, или духа предка своего племени. Дерево может играть жизненно важную роль в судьбе дикаря, очевидно, передавая ему свою собственную душу и голос, и со своей стороны сам человек сопряжен с чувством, что он разделяет его судьбу, судьбу дерева. В Южной Америке есть индейцы, убежденные, что они попугаи красный ара, хотя и знают, что у них нет перьев, крыльев и клюва. Для дикаря предметы не имеют столь отчетливых границ, какие они приобретают в наших "рациональных обществах".</w:t>
      </w:r>
    </w:p>
    <w:p>
      <w:pPr>
        <w:pStyle w:val="Normal"/>
        <w:jc w:val="both"/>
        <w:rPr>
          <w:sz w:val="26"/>
          <w:szCs w:val="26"/>
        </w:rPr>
      </w:pPr>
      <w:r>
        <w:rPr>
          <w:sz w:val="26"/>
          <w:szCs w:val="26"/>
        </w:rPr>
        <w:t>То, что психологи называют психической идентичностью или "мистическим участием", устранено из нашего предметного мира. А это как раз и есть тот нимб, тот ореол бессознательных ассоциаций, который придает такой красочный и фантастический смысл первобытному миру. Мы утратили его до такой степени, что при встрече совершенно не узнаем. В нас самих подобные вещи умещаются ниже порога восприятия; когда же они случайно выходят на поверхность сознания, мы считаем, что здесь уже не все в порядке. Неоднократно мне приходилось консультировать высокообразованных и интеллигентных людей, которые видели глубоко потрясшие их сны, сталкивались с фантазиями или видениями. Они считали, что никто в здравом уме и трезвой памяти ничего подобного испытывать не может, а тот, кто все же сталкивается с подобным, явно не в своем уме. Один богослов однажды сказал мне, что видения Иезекииля не что иное как болезненные симптомы, и что когда Моисей и другие пророки слышали "голоса", обращенные к ним, они страдали от галлюцинаций. Можете представить весь его ужас, когда нечто подобное "неожиданно" произошло с ним. Мы настолько привыкли к "очевидно" рациональной природе нашего мира, что уже не можем представить себе ничего выходящего за рамки здравого смысла. Дикарь, сталкиваясь с шокирующими явлениями, не сомневается в собственной психической полноценности; он размышляет о фетишах, духах или богах.</w:t>
      </w:r>
    </w:p>
    <w:p>
      <w:pPr>
        <w:pStyle w:val="Normal"/>
        <w:jc w:val="both"/>
        <w:rPr>
          <w:sz w:val="26"/>
          <w:szCs w:val="26"/>
        </w:rPr>
      </w:pPr>
      <w:r>
        <w:rPr>
          <w:sz w:val="26"/>
          <w:szCs w:val="26"/>
        </w:rPr>
        <w:t>Однако наши эмоции, в сущности, те же. Ужасы, порождаемые нашей рафинированной цивилизацией, могут оказаться не более угрожающими, чем те, которые дикари приписывают демонам. Порой положение современного цивилизованного человека напоминает мне одного психического больного из моей клиники, который сам некогда был врачом. Однажды утром я спросил его, как дела. Он ответил, что провел изумительную ночь, дезинфицируя небо сулемой, но в ходе такой санитарной обработки Бога ему обнаружить не удалось.</w:t>
      </w:r>
    </w:p>
    <w:p>
      <w:pPr>
        <w:pStyle w:val="Normal"/>
        <w:jc w:val="both"/>
        <w:rPr>
          <w:sz w:val="26"/>
          <w:szCs w:val="26"/>
        </w:rPr>
      </w:pPr>
      <w:r>
        <w:rPr>
          <w:sz w:val="26"/>
          <w:szCs w:val="26"/>
        </w:rPr>
        <w:t>Здесь мы имеем налицо невроз или нечто похуже. Вместо Бога или "страха Бога" оказывается невроз беспокойства или фобия. Эмоция осталась по сути той же, но ее объект переменил к худшему и название, и смысл.</w:t>
      </w:r>
    </w:p>
    <w:p>
      <w:pPr>
        <w:pStyle w:val="Normal"/>
        <w:jc w:val="both"/>
        <w:rPr>
          <w:sz w:val="26"/>
          <w:szCs w:val="26"/>
        </w:rPr>
      </w:pPr>
      <w:r>
        <w:rPr>
          <w:sz w:val="26"/>
          <w:szCs w:val="26"/>
        </w:rPr>
        <w:t>Вспоминается профессор философии, который однажды консультировался у меня по поводу раковой фобии. Он был убежден, что у него злокачественная опухоль, хотя десятки рентгеновских снимков ничего подобного не подтверждали. "Я знаю, что ничего нет, - сказал он, - но ведь могло бы быть". Откуда могла возникнуть подобная мысль? Очевидно, она появилась вследствие страха, внушенного явно неосознанным размышлением. Болезненная мысль овладела им и держала под своим собственным контролем.</w:t>
      </w:r>
    </w:p>
    <w:p>
      <w:pPr>
        <w:pStyle w:val="Normal"/>
        <w:jc w:val="both"/>
        <w:rPr>
          <w:sz w:val="26"/>
          <w:szCs w:val="26"/>
        </w:rPr>
      </w:pPr>
      <w:r>
        <w:rPr>
          <w:sz w:val="26"/>
          <w:szCs w:val="26"/>
        </w:rPr>
        <w:t>Образованный человек, допустить подобное ему было труднее, чем дикарю пожаловаться, что досаждают духи. Злобное влияние злых духов - в первобытной культуре по крайней мере допустимое предположение, но цивилизованному человеку нужно весьма глубоко переживать, чтобы согласиться, что его неприятности - всего лишь дурацкая игра воображения. Первобытное явление "наваждения" не растворилось в цивилизации, оно осталось таким же. Лишь толкуется иным, менее привлекательным способом (образом).</w:t>
      </w:r>
    </w:p>
    <w:p>
      <w:pPr>
        <w:pStyle w:val="Normal"/>
        <w:jc w:val="both"/>
        <w:rPr>
          <w:sz w:val="26"/>
          <w:szCs w:val="26"/>
        </w:rPr>
      </w:pPr>
      <w:r>
        <w:rPr>
          <w:sz w:val="26"/>
          <w:szCs w:val="26"/>
        </w:rPr>
        <w:t>Я произвел несколько сравнений между современным человеком и дикарем.</w:t>
      </w:r>
    </w:p>
    <w:p>
      <w:pPr>
        <w:pStyle w:val="Normal"/>
        <w:jc w:val="both"/>
        <w:rPr>
          <w:sz w:val="26"/>
          <w:szCs w:val="26"/>
        </w:rPr>
      </w:pPr>
      <w:r>
        <w:rPr>
          <w:sz w:val="26"/>
          <w:szCs w:val="26"/>
        </w:rPr>
        <w:t>Подобные сравнения, как я покажу ниже, существенны для понимания символических склонностей человека и той роли, которую играют сны, выражающие их. Обнаружилось, что многие сны представляют образы и ассоциации, аналогичные первобытным идеям, мифам и ритуалам. Эти сновидческие образы были названы Фрейдом "архаическими пережитками", само выражение предполагает, что они являются психическими элементами, "выжившими" в человеческом мозгу в течение многих веков. Эта точка зрения характерна для тех, кто рассматривает бессознательное лишь как придаток к сознанию (или, более образно, как свалку, куда сбрасывается все, от чего отказалось сознание).</w:t>
      </w:r>
    </w:p>
    <w:p>
      <w:pPr>
        <w:pStyle w:val="Normal"/>
        <w:jc w:val="both"/>
        <w:rPr>
          <w:sz w:val="26"/>
          <w:szCs w:val="26"/>
        </w:rPr>
      </w:pPr>
      <w:r>
        <w:rPr>
          <w:sz w:val="26"/>
          <w:szCs w:val="26"/>
        </w:rPr>
        <w:t>Дальнейшее исследование показало, что такое отношение несостоятельно и должно быть отвергнуто. Я обнаружил, что ассоциации и образы подобного рода являются интегральной частью бессознательного и могут возникать везде - вне зависимости от образованности и степени ума человека. И эти ассоциации и образы ни в коей мере не безжизненные или бессмысленные "пережитки". Они до сих пор живут и действуют, оказываясь особенно ценными в силу своей "исторической" природы. Они образуют мост между теми способами, которыми мы сознательно выражаем свои мысли, и более примитивной, красочной и живописной формой выражения. Но эта форма обращена непосредственно к чувству и эмоциям. Эти "исторические" ассоциации и есть звено, связующее рациональное сознание с миром инстинкта.</w:t>
      </w:r>
    </w:p>
    <w:p>
      <w:pPr>
        <w:pStyle w:val="Normal"/>
        <w:jc w:val="both"/>
        <w:rPr>
          <w:sz w:val="26"/>
          <w:szCs w:val="26"/>
        </w:rPr>
      </w:pPr>
      <w:r>
        <w:rPr>
          <w:sz w:val="26"/>
          <w:szCs w:val="26"/>
        </w:rPr>
        <w:t>Я уже обсуждал любопытный контраст между "контролируемыми" мыслями в состоянии бодрствования и богатством воображения в снах. Здесь можно увидеть еще одну причину подобной разницы. Поскольку в своей цивилизованной жизни мы лишили множество идей эмоциональной энергии, то больше на них не реагируем. Мы пользуемся ими в речи и в общем-то реагируем, когда их используют другие люди, но они не производят на нас значимого впечатления. Требуется нечто большее, чтобы воздействовать на нас более эффективно с целью заставить нас изменить свои установки и свое поведение. Но это как раз то, что и делает "язык снов", он несет столько психической энергии, что вынуждает нас обращать на него свое внимание.</w:t>
      </w:r>
    </w:p>
    <w:p>
      <w:pPr>
        <w:pStyle w:val="Normal"/>
        <w:jc w:val="both"/>
        <w:rPr>
          <w:sz w:val="26"/>
          <w:szCs w:val="26"/>
        </w:rPr>
      </w:pPr>
      <w:r>
        <w:rPr>
          <w:sz w:val="26"/>
          <w:szCs w:val="26"/>
        </w:rPr>
        <w:t>Была у меня, например, дама, известная своими глупыми предрассудками и упорным сопротивлением каким-либо разумным доводам. С ней можно было спорить хоть весь вечер безо всякого результата, - она ничего не принимала во внимание. Однако ее сны приняли совсем другое направление. Однажды ей приснился сон, в котором она была приглашена в гости по очень важному общественному поводу. Ее приветствовала хозяйка со словами: "Как мило, что вы пришли. Все ваши друзья здесь и ждут вас". Хозяйка подвела ее к двери и открыла ее, сновидица шагнула вперед и попала - в коровник!</w:t>
      </w:r>
    </w:p>
    <w:p>
      <w:pPr>
        <w:pStyle w:val="Normal"/>
        <w:jc w:val="both"/>
        <w:rPr>
          <w:sz w:val="26"/>
          <w:szCs w:val="26"/>
        </w:rPr>
      </w:pPr>
      <w:r>
        <w:rPr>
          <w:sz w:val="26"/>
          <w:szCs w:val="26"/>
        </w:rPr>
        <w:t>Язык сна был в данном случае достаточно прост и понятен даже самому несведущему. Женщина поначалу не хотела принять во внимание содержание своего сна, который попросту поразил ее самомнение и в конце концов достиг своей цели. Спустя некоторое время она все же признала его смысл, но так и не смогла понять причину собственной самоиздевки.</w:t>
      </w:r>
    </w:p>
    <w:p>
      <w:pPr>
        <w:pStyle w:val="Normal"/>
        <w:jc w:val="both"/>
        <w:rPr>
          <w:sz w:val="26"/>
          <w:szCs w:val="26"/>
        </w:rPr>
      </w:pPr>
      <w:r>
        <w:rPr>
          <w:sz w:val="26"/>
          <w:szCs w:val="26"/>
        </w:rPr>
        <w:t>Такие послания из бессознательного имеют большее значение, чем это осознает большинство людей. В своей сознательной жизни мы подвержены самым различным видам воздействий. Окружающие нас люди стимулируют или подавляют нас, события на службе или в общественной жизни отвлекают нас от собственной жизни. Вместе и порознь они сбивают нас с пути, свойственного нашей индивидуальности. В любом случае, признаем ли мы или нет то или иное действие, которое они оказывают на наше сознание, оно уже растревожено и в известной степени подчинено этим событиям. Особенно сильно это проявляется у лиц с ярко выраженной экстравертивной установкой или у тех, кто вынашивает чувство неполноценности и сомнения в своей личной значимости.</w:t>
      </w:r>
    </w:p>
    <w:p>
      <w:pPr>
        <w:pStyle w:val="Normal"/>
        <w:jc w:val="both"/>
        <w:rPr>
          <w:sz w:val="26"/>
          <w:szCs w:val="26"/>
        </w:rPr>
      </w:pPr>
      <w:r>
        <w:rPr>
          <w:sz w:val="26"/>
          <w:szCs w:val="26"/>
        </w:rPr>
        <w:t>Чем дольше сознание пребывает под влиянием предрассудков, ошибок, фантазий и инфантильных желаний, тем больше будет возрастать уже существующая роль невротической диссоциации и вести в итоге к более или менее неестественной жизни, далекой от здоровых инстинктов, природного естества и простоты.</w:t>
      </w:r>
    </w:p>
    <w:p>
      <w:pPr>
        <w:pStyle w:val="Normal"/>
        <w:jc w:val="both"/>
        <w:rPr>
          <w:sz w:val="26"/>
          <w:szCs w:val="26"/>
        </w:rPr>
      </w:pPr>
      <w:r>
        <w:rPr>
          <w:sz w:val="26"/>
          <w:szCs w:val="26"/>
        </w:rPr>
        <w:t>Общая функция снов заключается в попытке восстановить наш психический баланс посредством производства сновидческого материала, который восстанавливает - весьма деликатным образом - целостное психическое равновесие. Я назвал бы это дополнительной (или компенсаторной) ролью снов в нашей психической жизни. Этим объясняется, почему люди с нереальными целями, или слишком высоким мнением о себе, или строящие грандиозные планы, не соответствующие их реальным возможностям, видят во сне полеты и падения. Сон компенсирует личностные недостатки и в то же время предупреждает об опасности неадекватного пути. Если же предупредительные знаки сновидения игнорируются, то может произойти реальный несчастный случай. Жертва может упасть с лестницы или попасть в автомобильную катастрофу.</w:t>
      </w:r>
    </w:p>
    <w:p>
      <w:pPr>
        <w:pStyle w:val="Normal"/>
        <w:jc w:val="both"/>
        <w:rPr>
          <w:sz w:val="26"/>
          <w:szCs w:val="26"/>
        </w:rPr>
      </w:pPr>
      <w:r>
        <w:rPr>
          <w:sz w:val="26"/>
          <w:szCs w:val="26"/>
        </w:rPr>
        <w:t>Вспоминается случай с человеком, запутавшимся в большом количестве сомнительных афер. У него развилась почти болезненная страсть к альпинизму, в виде компенсации. Он все время искал, куда бы "забраться повыше себя". Однажды ночью во сне он увидел себя шагающим с вершины высокой горы в пустоту. Когда он рассказал свой сон, я сразу же увидел опасность и попытался предупредить ее, убеждая его ограничить свои восхождения. Но все было напрасно. Через шесть месяцев он таки шагнул в "пустоту". Горный проводник наблюдал за тем, как он и его друг спускались по веревке в одном трудном месте. Друг обнаружил временную опору для ноги на карнизе, и сновидец последовал за ним вниз. Вдруг он ослабил веревку и, по словам гида, "словно прыгнул в воздух". Он упал на своего друга, оба полетели вниз и разбились.</w:t>
      </w:r>
    </w:p>
    <w:p>
      <w:pPr>
        <w:pStyle w:val="Normal"/>
        <w:jc w:val="both"/>
        <w:rPr>
          <w:sz w:val="26"/>
          <w:szCs w:val="26"/>
        </w:rPr>
      </w:pPr>
      <w:r>
        <w:rPr>
          <w:sz w:val="26"/>
          <w:szCs w:val="26"/>
        </w:rPr>
        <w:t>Другой типичный случай произошел с одной дамой, чрезмерно высоконравственной. Днем она пребывала в надменности и высокомерии, зато по ночам ей виделись сны, наполненные самыми разнообразными непристойностями. Когда я заподозрил их наличие, дама с возмущением отказалась это признать. Но сны меж тем продолжались, и их содержание стало более угрожающим и отсылающим к прогулкам, которые эта женщина привыкла совершать по лесу и во время которых она предавалась своим фантазиям. Я усмотрел в этом опасность, но она не прислушалась к моим предостережениям. Вскорости в лесу на нее напал сексуальный маньяк, и только вмешательство людей, услышавших крики о помощи, спасло ее от неминуемого убийства.</w:t>
      </w:r>
    </w:p>
    <w:p>
      <w:pPr>
        <w:pStyle w:val="Normal"/>
        <w:jc w:val="both"/>
        <w:rPr>
          <w:sz w:val="26"/>
          <w:szCs w:val="26"/>
        </w:rPr>
      </w:pPr>
      <w:r>
        <w:rPr>
          <w:sz w:val="26"/>
          <w:szCs w:val="26"/>
        </w:rPr>
        <w:t>Никакой магии в этом нет. Сами сны указывали на то, что эта женщина испытывала тайную страсть к такого рода приключениям, - точно так же, как и альпинист искал выхода из своих трудностей. Разумеется, никто из них не рассчитывал заплатить столь высокую цену: у нее оказались сломанными несколько костей, а он и вовсе расстался с жизнью.</w:t>
      </w:r>
    </w:p>
    <w:p>
      <w:pPr>
        <w:pStyle w:val="Normal"/>
        <w:jc w:val="both"/>
        <w:rPr>
          <w:sz w:val="26"/>
          <w:szCs w:val="26"/>
        </w:rPr>
      </w:pPr>
      <w:r>
        <w:rPr>
          <w:sz w:val="26"/>
          <w:szCs w:val="26"/>
        </w:rPr>
        <w:t>Таким образом, сны могут иногда оповещать о некоторых ситуациях задолго до того, как те произойдут в действительности. И это вовсе не чудо или мистическое предсказание. Многие кризисы в нашей жизни имеют долгую бессознательную историю.</w:t>
      </w:r>
    </w:p>
    <w:p>
      <w:pPr>
        <w:pStyle w:val="Normal"/>
        <w:jc w:val="both"/>
        <w:rPr>
          <w:sz w:val="26"/>
          <w:szCs w:val="26"/>
        </w:rPr>
      </w:pPr>
      <w:r>
        <w:rPr>
          <w:sz w:val="26"/>
          <w:szCs w:val="26"/>
        </w:rPr>
        <w:t>Мы проходим ее шаг за шагом, не сознавая опасности, которая накапливается. Но то, что мы сознательно стараемся не замечать, часто улавливается нашим бессознательным, которое передает информацию в виде снов.</w:t>
      </w:r>
    </w:p>
    <w:p>
      <w:pPr>
        <w:pStyle w:val="Normal"/>
        <w:jc w:val="both"/>
        <w:rPr>
          <w:sz w:val="26"/>
          <w:szCs w:val="26"/>
        </w:rPr>
      </w:pPr>
      <w:r>
        <w:rPr>
          <w:sz w:val="26"/>
          <w:szCs w:val="26"/>
        </w:rPr>
        <w:t>Сны часто предупреждают нас подобным образом, хотя далеко не всегда.</w:t>
      </w:r>
    </w:p>
    <w:p>
      <w:pPr>
        <w:pStyle w:val="Normal"/>
        <w:jc w:val="both"/>
        <w:rPr>
          <w:sz w:val="26"/>
          <w:szCs w:val="26"/>
        </w:rPr>
      </w:pPr>
      <w:r>
        <w:rPr>
          <w:sz w:val="26"/>
          <w:szCs w:val="26"/>
        </w:rPr>
        <w:t>Наивным было бы поэтому считать, что существует благодетельная "рука", которая нас всегда и все время останавливает. Выражаясь определеннее, служба добродетели иногда работает, а иногда и нет. Таинственная рука может даже указать дорогу к гибели, иногда сны кажутся ловушками, каковыми и оказываются на самом деле. Порой они ведут себя как дельфийский оракул, который предвещал царю то, что, перейдя реку Халис, он разрушит огромное царство. Только после того, как он был полностью побежден в битве, выяснилось, что это царство было его собственное.</w:t>
      </w:r>
    </w:p>
    <w:p>
      <w:pPr>
        <w:pStyle w:val="Normal"/>
        <w:jc w:val="both"/>
        <w:rPr>
          <w:sz w:val="26"/>
          <w:szCs w:val="26"/>
        </w:rPr>
      </w:pPr>
      <w:r>
        <w:rPr>
          <w:sz w:val="26"/>
          <w:szCs w:val="26"/>
        </w:rPr>
        <w:t>Имея дело со снами, не следует становиться наивным. Они зарождаются в духе, который носит не вполне человеческий характер, а является скорее дыханием природы - дух прекрасного и благородного, равно как и жестокого божества. Чтобы охарактеризовать этот дух, следует, скорее, приблизиться к миру древних мифологий или к сказкам первобытного леса, чем к сознанию современного человека. Я вполне не отрицаю великих достижений, происшедших в результате эволюции общества. Но эти достижения были достигнуты ценой больших потерь, степень которых мы только сейчас начинаем осознавать и оценивать. Отчасти целью моих сравнений между первобытным и цивилизованным состоянием человека является показ баланса этих потерь и приобретений.</w:t>
      </w:r>
    </w:p>
    <w:p>
      <w:pPr>
        <w:pStyle w:val="Normal"/>
        <w:jc w:val="both"/>
        <w:rPr>
          <w:sz w:val="26"/>
          <w:szCs w:val="26"/>
        </w:rPr>
      </w:pPr>
      <w:r>
        <w:rPr>
          <w:sz w:val="26"/>
          <w:szCs w:val="26"/>
        </w:rPr>
        <w:t>Первобытный человек управлялся главным образом своими инстинктами, в отличие от его "рационализированных" современных потомков, научившихся себя "контролировать". В процессе цивилизации мы все более отделяли наше сознание от глубинных инстинктивных слоев психического и в конечном счете от соматической основы психических явлений. К счастью, мы не утратили эти основные инстинктивные слои; они остались лишь в форме образов сна. Эти инстинктивные явления - их, между прочим, не всегда можно признать за таковые, поскольку они носят символический характер, - играют жизненно важную роль в том, что я назвал компенсаторной ролью снов.</w:t>
      </w:r>
    </w:p>
    <w:p>
      <w:pPr>
        <w:pStyle w:val="Normal"/>
        <w:jc w:val="both"/>
        <w:rPr>
          <w:sz w:val="26"/>
          <w:szCs w:val="26"/>
        </w:rPr>
      </w:pPr>
      <w:r>
        <w:rPr>
          <w:sz w:val="26"/>
          <w:szCs w:val="26"/>
        </w:rPr>
        <w:t>Для сохранения постоянства разума и, если угодно, физиологического здоровья, бессознательное и сознание должны быть связаны самым тесным образом, двигаться параллельными путями. Если же они расщеплены или "диссоциированы", наступает психологическая нестабильность. В этом отношении символы сна - важные посланники от инстинктивной к рациональной составляющей человеческого разума, и их интерпретация обогащает нищету сознания, так как она учит его снова понимать забытый язык инстинктов.</w:t>
      </w:r>
    </w:p>
    <w:p>
      <w:pPr>
        <w:pStyle w:val="Normal"/>
        <w:jc w:val="both"/>
        <w:rPr>
          <w:sz w:val="26"/>
          <w:szCs w:val="26"/>
        </w:rPr>
      </w:pPr>
      <w:r>
        <w:rPr>
          <w:sz w:val="26"/>
          <w:szCs w:val="26"/>
        </w:rPr>
        <w:t>Конечно, люди склонны сомневаться в подобной функции снов, поскольку символы зачастую проходят незамеченными или непонятыми. В обычной жизни понимание снов рассматривается как ненужное занятие. Это можно проиллюстрировать моими исследованиями первобытного племени в Восточной Африке. К моему удивлению, туземцы отрицали, что видят какие-либо сны. Но постепенно, в результате терпеливых ненастойчивых бесед с ними я убедился, что они так же, как и все, видят сны, но что они убеждены, что их сны никакого смысла не имеют. "Сны обычного человека ничего не значат", - говорили они. Они считали, что только сны вождей и знахарей могут что-то означать; от этих людей зависит благосостояние племени, соответственно и их сны получали определенный смысл. Правда, и здесь возникла трудность, - вождь и знахарь заявили, что в настоящее время у них осмысленных снов нет. Дату их утраты они относили ко времени, когда англичане пришли в их страну. Теперь миссию "великих снов" взял на себя окружной комиссар, английский чиновник, ведающий их делами, - его "сны и направляют" поведение племени.</w:t>
      </w:r>
    </w:p>
    <w:p>
      <w:pPr>
        <w:pStyle w:val="Normal"/>
        <w:jc w:val="both"/>
        <w:rPr>
          <w:sz w:val="26"/>
          <w:szCs w:val="26"/>
        </w:rPr>
      </w:pPr>
      <w:r>
        <w:rPr>
          <w:sz w:val="26"/>
          <w:szCs w:val="26"/>
        </w:rPr>
        <w:t>Когда туземцы все же признали, что видят сны, но считают их ничего не значащим, они напоминали вполне современного человека, который убежден, что сон - полная глупость, поскольку в нем он ничего не понял. Но даже и цивилизованный человек может заметить, что сон (который он может даже забыть) способен изменить его поведение в лучшую или худшую сторону. Сон в таком случае был "воспринят", но только лишь подсознательным образом. Так обычно и происходит. Только в очень редких случаях, когда сон особенно впечатляющ или повторяется через регулярные интервалы, большинство считает его разгадку необходимой.</w:t>
      </w:r>
    </w:p>
    <w:p>
      <w:pPr>
        <w:pStyle w:val="Normal"/>
        <w:jc w:val="both"/>
        <w:rPr>
          <w:sz w:val="26"/>
          <w:szCs w:val="26"/>
        </w:rPr>
      </w:pPr>
      <w:r>
        <w:rPr>
          <w:sz w:val="26"/>
          <w:szCs w:val="26"/>
        </w:rPr>
        <w:t>Здесь следует сделать предупреждение относительно невежественного или некомпетентного анализа снов. Существуют люди, чье психическое состояние настолько нестабильно, что расшифровка их снов может оказаться крайне рискованной; в таких случаях слишком одностороннее сознание отрезано от соответствующего иррационального или "безумного" бессознательного, и этих обоих не должно сводить вместе без соответствующей подготовки.</w:t>
      </w:r>
    </w:p>
    <w:p>
      <w:pPr>
        <w:pStyle w:val="Normal"/>
        <w:jc w:val="both"/>
        <w:rPr>
          <w:sz w:val="26"/>
          <w:szCs w:val="26"/>
        </w:rPr>
      </w:pPr>
      <w:r>
        <w:rPr>
          <w:sz w:val="26"/>
          <w:szCs w:val="26"/>
        </w:rPr>
        <w:t>В более широком смысле было бы большой глупостью допустить, что существует готовый систематический истолкователь снов, который достаточно лишь купить и найти в нем соответствующий символ. Ни один символ сна не может быть взят отдельно от человека, этот сон видевшего, как нет и единой однозначной интерпретации любого сна. Каждый человек настолько отличается в выборе путей, которыми его бессознательное дополняет или компенсирует сознание, что совершенно невозможно быть уверенным, что сны и их символика могут быть хоть как-то классифицированы.</w:t>
      </w:r>
    </w:p>
    <w:p>
      <w:pPr>
        <w:pStyle w:val="Normal"/>
        <w:jc w:val="both"/>
        <w:rPr>
          <w:sz w:val="26"/>
          <w:szCs w:val="26"/>
        </w:rPr>
      </w:pPr>
      <w:r>
        <w:rPr>
          <w:sz w:val="26"/>
          <w:szCs w:val="26"/>
        </w:rPr>
        <w:t>Правда, есть сны и отдельные символы (я бы предпочел назвать их "мотивами"), достаточно типичные и часто встречающиеся.</w:t>
      </w:r>
    </w:p>
    <w:p>
      <w:pPr>
        <w:pStyle w:val="Normal"/>
        <w:jc w:val="both"/>
        <w:rPr>
          <w:sz w:val="26"/>
          <w:szCs w:val="26"/>
        </w:rPr>
      </w:pPr>
      <w:r>
        <w:rPr>
          <w:sz w:val="26"/>
          <w:szCs w:val="26"/>
        </w:rPr>
        <w:t>Среди таких мотивов наиболее часты падения, полет, преследование хищными зверями или врагами, появление в публичных местах в голом или полуголом виде или в нелепой одежде, состояние спешки или потерянности в неорганизованной толпе, сражение в безоружном состоянии или с негодным оружием, изматывающее убегание в никуда. Типичным инфантильным мотивом является сон с вырастанием до неопределенно больших размеров или уменьшением до неопределенно малых, или переходом из одного в другое, - что мы часто встречаем, к примеру, у Льюиса Кэролла в "Алисе в стране чудес". Но следует подчеркнуть, что эти мотивы необходимо рассматривать в контексте всего сна, а не в качестве самообъясняющих шифров.</w:t>
      </w:r>
    </w:p>
    <w:p>
      <w:pPr>
        <w:pStyle w:val="Normal"/>
        <w:jc w:val="both"/>
        <w:rPr>
          <w:sz w:val="26"/>
          <w:szCs w:val="26"/>
        </w:rPr>
      </w:pPr>
      <w:r>
        <w:rPr>
          <w:sz w:val="26"/>
          <w:szCs w:val="26"/>
        </w:rPr>
        <w:t>Повторяющийся сон - явление особое. Есть случаи, когда люди видят один и тот же сон с раннего детства до глубокой старости. Сон такого рода является попыткой компенсировать какой-либо отдельный дефект в отношении сновидца в жизни; или же он может совершаться вследствие травматического момента, который оставил по себе определенную предвзятость, предубеждение, нанес какой-то вред. Иногда такой сон может предупреждать о каком-то важном событии в будущем.</w:t>
      </w:r>
    </w:p>
    <w:p>
      <w:pPr>
        <w:pStyle w:val="Normal"/>
        <w:jc w:val="both"/>
        <w:rPr>
          <w:sz w:val="26"/>
          <w:szCs w:val="26"/>
        </w:rPr>
      </w:pPr>
      <w:r>
        <w:rPr>
          <w:sz w:val="26"/>
          <w:szCs w:val="26"/>
        </w:rPr>
        <w:t>Несколько лет подряд я видел во сне мотив, в котором я "открывал" в своем доме жилые пространства, о существовании которых и не подозревал. Иногда это были комнаты, в которых жили мои давно умершие родители, в которых мой отец, к моему удивлению, оборудовал лаборатории и изучал там сравнительную анатомию рыб, а мать держала отель для посетителей-призраков. Как правило, это неведомое мне доселе гостевое крыло представляло древнюю историческую постройку, давно забытую, и, однако, унаследованную мною собственность. Внутри находилась интересная античная мебель, и ближе к концу этой серии снов я находил старую библиотеку с неизвестными книгами. В конце концов, в последнем сне, я раскрыл одну из книг и обнаружил там изобилие прекрасно выполненных символических рисунков. Я проснулся с бьющимся от возбуждения сердцем.</w:t>
      </w:r>
    </w:p>
    <w:p>
      <w:pPr>
        <w:pStyle w:val="Normal"/>
        <w:jc w:val="both"/>
        <w:rPr>
          <w:sz w:val="26"/>
          <w:szCs w:val="26"/>
        </w:rPr>
      </w:pPr>
      <w:r>
        <w:rPr>
          <w:sz w:val="26"/>
          <w:szCs w:val="26"/>
        </w:rPr>
        <w:t>Несколько раньше, до того как я увидел этот заключительный сон из серии, я заказал букинисту одну из классических компиляций средневековых алхимиков. Просматривая литературу, я обнаружил цитату, имевшую, как я думал, связь с ранней византийской алхимией, и пожелал проверить ее. Спустя несколько недель после того, как я увидел во сне неизвестную книгу, пришел пакет от книготорговца. В нем находился пергаментный том, датированный XVI в. Он был иллюстрирован очаровательными символическими рисунками, которые сразу же напомнили мне те рисунки, которые я видел во сне. В смысле переоткрытия принципов алхимии, входящих составной частью в переосмысливаемую мной психологию, мотив повторяющегося сна достаточно ясен. Сам дом являл символ моей личности и область ее сознательных интересов, а неизвестная пристройка представляла собой предвосхищение новой области интересов и поисков, о которых сознание в тот момент ничего не ведало. Больше этого сна - а прошло свыше 30 лет - я никогда не видел.</w:t>
      </w:r>
    </w:p>
    <w:p>
      <w:pPr>
        <w:pStyle w:val="Normal"/>
        <w:jc w:val="both"/>
        <w:rPr>
          <w:sz w:val="26"/>
          <w:szCs w:val="26"/>
        </w:rPr>
      </w:pPr>
      <w:r>
        <w:rPr>
          <w:sz w:val="26"/>
          <w:szCs w:val="26"/>
        </w:rPr>
        <w:t>Я начал эту работу, отметив разницу между знаком и символом. Знак всегда меньше, нежели понятие, которое он представляет, в то время как символ всегда больше, чем его непосредственный очевидный смысл. Символы к тому же имеют естественное и спонтанное происхождение. Ни один гений не садился с пером или кистью в руке, приговаривая: "Вот сейчас я изобрету символ". Невозможно рационализировать мысль, достигая ее логически или намеренно, и лишь затем придавать ей "символическую" форму. Неважно, какую фантастическую оснастку можно нацепить на идею, она все равно останется знаком, связанным с сознательной мыслью, стоящей за ним, но не символом, намекающим на нечто еще неизвестное. В снах символы возникают спонтанно, поскольку сны получаются, а не изобретаются; следовательно, они являются главным источником нашего знания о символизме.</w:t>
      </w:r>
    </w:p>
    <w:p>
      <w:pPr>
        <w:pStyle w:val="Normal"/>
        <w:jc w:val="both"/>
        <w:rPr>
          <w:sz w:val="26"/>
          <w:szCs w:val="26"/>
        </w:rPr>
      </w:pPr>
      <w:r>
        <w:rPr>
          <w:sz w:val="26"/>
          <w:szCs w:val="26"/>
        </w:rPr>
        <w:t>Но следует отметить, что символы проявляются не только в снах. Они возникают в самых разнообразных психических проявлениях. Существуют символические мысли и чувства, символические поступки и ситуации. Порой кажется, что даже неодушевленные предметы сотрудничают с бессознательным по части образования символических образов. Таковы многочисленные, хорошо засвидетельствованные случаи остановки часов в момент смерти их владельцев. В качестве примера можно указать на случай маятниковых часов Фридриха Великого в Сан-Суси, которые остановились, когда император умер. Другие распространенные случаи - зеркала, дающие трещину, картины, падающие в момент смерти, или маленькие необъяснимые поломки в доме, в котором у кого-то наступил эмоциональный шок или кризис. Даже если скептики отказываются верить таким сообщениям, истории подобного рода все равно возникают и множатся, и уже одно это должно послужить доказательством их психологической значимости.</w:t>
      </w:r>
    </w:p>
    <w:p>
      <w:pPr>
        <w:pStyle w:val="Normal"/>
        <w:jc w:val="both"/>
        <w:rPr>
          <w:sz w:val="26"/>
          <w:szCs w:val="26"/>
        </w:rPr>
      </w:pPr>
      <w:r>
        <w:rPr>
          <w:sz w:val="26"/>
          <w:szCs w:val="26"/>
        </w:rPr>
        <w:t>Существует много символов, являющихся по своей природе и происхождению не индивидуальными, а коллективными. Главным образом это религиозные образы. Верующий полагает, что они божественного происхождения, что они даны человеку в откровении. Атеист или скептик заявит, что они попросту изобретены, придуманы, но оба окажутся не правы. Верно то, как полагает скептик, что религиозные символы и понятия являлись предметами самой тщательной и вполне сознательной разработки в течение веков. Равно истинно - так считает верующий - что их происхождение столь глубоко погребено в тайнах прошлого, что кажется очевидным их внечеловеческое происхождение. Фактически же они суть "коллективные представления", идущие из первобытных снов и творческих фантазий. Как таковые эти образы представляют спонтанные проявления и уж никоим образом не преднамеренные изобретения.</w:t>
      </w:r>
    </w:p>
    <w:p>
      <w:pPr>
        <w:pStyle w:val="Normal"/>
        <w:jc w:val="both"/>
        <w:rPr>
          <w:sz w:val="26"/>
          <w:szCs w:val="26"/>
        </w:rPr>
      </w:pPr>
      <w:r>
        <w:rPr>
          <w:sz w:val="26"/>
          <w:szCs w:val="26"/>
        </w:rPr>
        <w:t>Как я постараюсь показать ниже, это обстоятельство имеет прямое и важное отношение к толкованию снов. Если вы считаете сон символическим, то очевидно, вы будете интерпретировать его иначе, чем человек верящий, что энергия мысли или эмоции известна заранее и лишь "переодета" сном. В таком случае толкование сна почти не имеет смысла, поскольку вы обнаруживаете лишь то, что заранее было известно.</w:t>
      </w:r>
    </w:p>
    <w:p>
      <w:pPr>
        <w:pStyle w:val="Normal"/>
        <w:jc w:val="both"/>
        <w:rPr>
          <w:sz w:val="26"/>
          <w:szCs w:val="26"/>
        </w:rPr>
      </w:pPr>
      <w:r>
        <w:rPr>
          <w:sz w:val="26"/>
          <w:szCs w:val="26"/>
        </w:rPr>
        <w:t>По этой причине я всегда повторял ученикам: "Выучите все, что можно, о символизме, но забудьте все, когда интерпретируете сон". Этот совет важен практически, и время от времени я напоминаю себе, что никогда не смогу достаточно хорошо понять чей-нибудь сон и истолковать его правильно. Я делаю это, чтобы проверить поток своих собственных ассоциаций и реакций, которые могут начать преобладать над неясной смутой и колебаниями пациента. Поскольку аналитику наиболее важно воспринять как можно более точно специфический смысл сна (т.е. вклад, который бессознательное привносит в сознание), ему необходимо исследовать сон весьма тщательно.</w:t>
      </w:r>
    </w:p>
    <w:p>
      <w:pPr>
        <w:pStyle w:val="Normal"/>
        <w:jc w:val="both"/>
        <w:rPr>
          <w:sz w:val="26"/>
          <w:szCs w:val="26"/>
        </w:rPr>
      </w:pPr>
      <w:r>
        <w:rPr>
          <w:sz w:val="26"/>
          <w:szCs w:val="26"/>
        </w:rPr>
        <w:t>Когда я работал с Фрейдом, мне приснился сон, который может это проиллюстрировать. Снилось мне, что я "дома", на втором этаже в уютной гостиной, меблированной в стиле XVIII в. Я удивлен, потому что раньше никогда этой комнаты не видел, и мне интересно, на что похож первый этаж. Я спускаюсь вниз и обнаруживаю, что там довольно-таки темно, а само помещение содержит стенные панели и мебель, датированную XVI в., а может быть, и более раннюю. Мои удивление и любопытство нарастают. Я хочу видеть, как устроен весь дом.</w:t>
      </w:r>
    </w:p>
    <w:p>
      <w:pPr>
        <w:pStyle w:val="Normal"/>
        <w:jc w:val="both"/>
        <w:rPr>
          <w:sz w:val="26"/>
          <w:szCs w:val="26"/>
        </w:rPr>
      </w:pPr>
      <w:r>
        <w:rPr>
          <w:sz w:val="26"/>
          <w:szCs w:val="26"/>
        </w:rPr>
        <w:t>Спускаюсь в подвал, нахожу дверь, за ней каменную лестницу, ведущую в большую подвальную комнату. Пол выстлан большими каменными плитами, стены выглядят совершенно древними. Я исследую известковый раствор и нахожу, что он смешан с битым кирпичом. Очевидно, что стены относятся к эпохе Римской империи. Мое возбуждение нарастает. В углу в каменной плите я вижу железное кольцо. Вытягиваю плиту вверх - передо мной еще один узкий марш лестницы, ведущей вниз, в какую-то пещеру, кажущуюся доисторической могилой. На дне ее лежат два черепа, несколько костей и немного битой керамики. Тут я просыпаюсь.</w:t>
      </w:r>
    </w:p>
    <w:p>
      <w:pPr>
        <w:pStyle w:val="Normal"/>
        <w:jc w:val="both"/>
        <w:rPr>
          <w:sz w:val="26"/>
          <w:szCs w:val="26"/>
        </w:rPr>
      </w:pPr>
      <w:r>
        <w:rPr>
          <w:sz w:val="26"/>
          <w:szCs w:val="26"/>
        </w:rPr>
        <w:t>Если бы Фрейд при анализе этого сна следовал моему методу изучения его специфических ассоциаций и контекста, то услышал бы очень длинную историю. Но боюсь, что отверг бы ее как попытку уйти от проблемы, которая в действительности была его собственной. Фактически сон представлял резюме моей жизни и более специфично - моего ума. Я вырос в доме, возраст которого составлял 200 лет, мебель была трехсотлетней давности, и к тому моменту моим важным духовным достижением было изучение философии Канта и Шопенгауэра. Величайшей новостью являлись открытия Чарльза Дарвина. Незадолго до этого я все еще жил со средневековыми представлениями своих родителей, у которых мир и люди управлялись божественным всемогуществом и провидением.</w:t>
      </w:r>
    </w:p>
    <w:p>
      <w:pPr>
        <w:pStyle w:val="Normal"/>
        <w:jc w:val="both"/>
        <w:rPr>
          <w:sz w:val="26"/>
          <w:szCs w:val="26"/>
        </w:rPr>
      </w:pPr>
      <w:r>
        <w:rPr>
          <w:sz w:val="26"/>
          <w:szCs w:val="26"/>
        </w:rPr>
        <w:t>Теперь же этот взгляд ушел в прошлое. Мое христианство сделалось весьма относительным после встречи с восточными религиями и греческой философией. По этой причине на первом этаже все выглядело таким темным, тихим и ненаселенным.</w:t>
      </w:r>
    </w:p>
    <w:p>
      <w:pPr>
        <w:pStyle w:val="Normal"/>
        <w:jc w:val="both"/>
        <w:rPr>
          <w:sz w:val="26"/>
          <w:szCs w:val="26"/>
        </w:rPr>
      </w:pPr>
      <w:r>
        <w:rPr>
          <w:sz w:val="26"/>
          <w:szCs w:val="26"/>
        </w:rPr>
        <w:t>Тогдашние мои исторические интересы развились на основе первоначальных занятий сравнительной анатомией и палеонтологией во время работы ассистентом в Анатомическом институте. Меня увлекли находки ископаемых людей, в частности, много обсуждавшегося неандертальца, а также весьма сомнительного черепа питекантропа Дюбуа. Фактически это и были мои реальные ассоциации во сне, но я не осмелился упомянуть о черепах, скелетах и костях Фрейду, потому что знал, что эту тему лучше не затрагивать. У него жила подспудная идея, что я предчувствую его раннюю смерть. Он сделал этот вывод из того, что я высказал явный интерес к мумифицированным трупам, обнаруженным в так называемом местечке Блейкеллер, в Бремене, который мы вместе посетили в 1909 году, по пути на корабль, отправляющийся в Америку.</w:t>
      </w:r>
    </w:p>
    <w:p>
      <w:pPr>
        <w:pStyle w:val="Normal"/>
        <w:jc w:val="both"/>
        <w:rPr>
          <w:sz w:val="26"/>
          <w:szCs w:val="26"/>
        </w:rPr>
      </w:pPr>
      <w:r>
        <w:rPr>
          <w:sz w:val="26"/>
          <w:szCs w:val="26"/>
        </w:rPr>
        <w:t>Поэтому я и не хотел возникать со своими собственными идеями. Слишком сильное впечатление произвел тот недавний опыт, показавший почти непреодолимую пропасть между нашими взглядами. Я не хотел терять его расположение и дружбу, открывая свой собственный мир, который, я полагал, был бы ему странен. Чувствуя себя весьма неуверенно, я почти автоматически солгал ему насчет моих "свободных ассоциаций", чтобы избежать невыполнимой задачи знакомства с моим очень личным и совершенно отличным внутренним устройством.</w:t>
      </w:r>
    </w:p>
    <w:p>
      <w:pPr>
        <w:pStyle w:val="Normal"/>
        <w:jc w:val="both"/>
        <w:rPr>
          <w:sz w:val="26"/>
          <w:szCs w:val="26"/>
        </w:rPr>
      </w:pPr>
      <w:r>
        <w:rPr>
          <w:sz w:val="26"/>
          <w:szCs w:val="26"/>
        </w:rPr>
        <w:t>Следует извиниться за этот довольно длинный рассказ о щекотливом положении, в которое я попал, рассказав Фрейду свой сон. Но это хороший пример тех трудностей, с которыми сталкивается всякий, кто занимается реальным анализом снов. Многое зависит от разницы в типе личности аналитика и анализируемого.</w:t>
      </w:r>
    </w:p>
    <w:p>
      <w:pPr>
        <w:pStyle w:val="Normal"/>
        <w:jc w:val="both"/>
        <w:rPr>
          <w:sz w:val="26"/>
          <w:szCs w:val="26"/>
        </w:rPr>
      </w:pPr>
      <w:r>
        <w:rPr>
          <w:sz w:val="26"/>
          <w:szCs w:val="26"/>
        </w:rPr>
        <w:t>Вскоре я понял, что Фрейд ищет во мне какое-нибудь несовместимое желание.</w:t>
      </w:r>
    </w:p>
    <w:p>
      <w:pPr>
        <w:pStyle w:val="Normal"/>
        <w:jc w:val="both"/>
        <w:rPr>
          <w:sz w:val="26"/>
          <w:szCs w:val="26"/>
        </w:rPr>
      </w:pPr>
      <w:r>
        <w:rPr>
          <w:sz w:val="26"/>
          <w:szCs w:val="26"/>
        </w:rPr>
        <w:t>Для пробы я предположил, что черепа, которые я видел, могли относиться к некоторым членам моей семьи, чьей смерти по каким-то причинам я мог желать. Это было встречено с одобрением, но я не удовлетворился этим, по сути, ложным ходом. Когда же я попытался найти подходящие ответы на вопрос Фрейда, то был внезапно ошарашен мыслью о той роли, которую субъективный фактор играет в психологическом понимании. Мое прозрение было столь ошеломляющим, что я подумал лишь о том, как бы выбраться из этой трудной ситуации, и не нашел ничего лучше, как попросту солгать. Моральные соображения уступили перед угрозой крупной ссоры с Фрейдом, чего я совершенно не желал по множеству причин.</w:t>
      </w:r>
    </w:p>
    <w:p>
      <w:pPr>
        <w:pStyle w:val="Normal"/>
        <w:jc w:val="both"/>
        <w:rPr>
          <w:sz w:val="26"/>
          <w:szCs w:val="26"/>
        </w:rPr>
      </w:pPr>
      <w:r>
        <w:rPr>
          <w:sz w:val="26"/>
          <w:szCs w:val="26"/>
        </w:rPr>
        <w:t>Суть прозрения же состояла из понимания, что мой сон вносит смысл в меня самого, в мою жизнь и в мой мир, вопреки теоретическим построениям иного внешнего разума, сконструированного согласно собственным целям и задачам. Это был сон не Фрейда, а мой, и я, словно при вспышке света, понял его значение.</w:t>
      </w:r>
    </w:p>
    <w:p>
      <w:pPr>
        <w:pStyle w:val="Normal"/>
        <w:jc w:val="both"/>
        <w:rPr>
          <w:sz w:val="26"/>
          <w:szCs w:val="26"/>
        </w:rPr>
      </w:pPr>
      <w:r>
        <w:rPr>
          <w:sz w:val="26"/>
          <w:szCs w:val="26"/>
        </w:rPr>
        <w:t>Приведенный пример иллюстрирует главное в анализе снов. Сам анализ не столько техника, которую можно выучить, а затем применять согласно правилам, сколько диалектический многосоставной обмен между двумя личностями. Если его проводить механически, то индивидуальная психическая личность теряется и терапевтическая проблема сводится к простому вопросу: чья воля будет доминировать - пациента или аналитика? По этой же причине я прекратил практику гипноза, поскольку не желал навязывать свою волю другим. Мне хотелось, чтобы исцеление исходило из личности самого пациента, а не путем моих внушений, которые могли иметь лишь преходящее значение. Я стремился защитить и сохранить достоинство и свободу своих пациентов, так, чтобы они могли жить в соответствии с собственными желаниями. В эпизоде с Фрейдом мне впервые стало ясно, что прежде чем строить общие теории о человеке и его душе, мы должны больше узнать о реальном человеческом устройстве, с которым имеем дело.</w:t>
      </w:r>
    </w:p>
    <w:p>
      <w:pPr>
        <w:pStyle w:val="Normal"/>
        <w:jc w:val="both"/>
        <w:rPr>
          <w:sz w:val="26"/>
          <w:szCs w:val="26"/>
        </w:rPr>
      </w:pPr>
      <w:r>
        <w:rPr>
          <w:sz w:val="26"/>
          <w:szCs w:val="26"/>
        </w:rPr>
        <w:t>Индивид - это единственная реальность. Чем дальше мы уходим от него к абстрактным идеям относительно Хомо Сапиенса, тем чаще впадаем в ошибку. В наше время социальных переворотов и быстрых общественных изменений об отдельном человеке необходимо знать много больше, чем знаем мы, так как очень многое зависит от его умственных и моральных качеств. Но если мы хотим видеть явления в правильной перспективе, нам необходимо понять прошлое человека так же, как и его настоящее. По этой причине понимание мифов и символов имеет существенное значение.</w:t>
      </w:r>
    </w:p>
    <w:p>
      <w:pPr>
        <w:pStyle w:val="Avtor"/>
        <w:rPr>
          <w:i/>
          <w:i/>
          <w:iCs/>
        </w:rPr>
      </w:pPr>
      <w:r>
        <w:rPr>
          <w:i/>
          <w:iCs/>
        </w:rPr>
        <w:t>Карл-Густав Юнг. Архетип и символ. М., 1991.</w:t>
      </w:r>
      <w:r>
        <w:br w:type="page"/>
      </w:r>
    </w:p>
    <w:p>
      <w:pPr>
        <w:pStyle w:val="Heading3"/>
        <w:rPr/>
      </w:pPr>
      <w:r>
        <w:rPr/>
        <w:t>Норман МАЛКОЛЬМ</w:t>
      </w:r>
    </w:p>
    <w:p>
      <w:pPr>
        <w:pStyle w:val="Heading3"/>
        <w:rPr/>
      </w:pPr>
      <w:r>
        <w:rPr/>
        <w:t>СОСТОЯНИЕ СНА</w:t>
      </w:r>
    </w:p>
    <w:p>
      <w:pPr>
        <w:pStyle w:val="Heading3"/>
        <w:rPr/>
      </w:pPr>
      <w:r>
        <w:rPr/>
        <w:t>Сон как исключение</w:t>
      </w:r>
    </w:p>
    <w:p>
      <w:pPr>
        <w:pStyle w:val="Normal"/>
        <w:jc w:val="both"/>
        <w:rPr>
          <w:sz w:val="26"/>
          <w:szCs w:val="26"/>
        </w:rPr>
      </w:pPr>
      <w:r>
        <w:rPr>
          <w:sz w:val="26"/>
          <w:szCs w:val="26"/>
        </w:rPr>
        <w:t>Употребление слова "сон" в его основном значении подразумевает, что человек не может видеть сон, если он не спит. Критерием того, что кто-либо видит сон в этом смысле, является рассказывание сна после пробуждения. Это возможно, если человек заснул, проспал около часа, затем, неожиданно проснувшись, рассказал сон. Различные критерии состояния сна, ранее нами проанализированные, были бы здесь полностью удовлетворены, и, таким образом, вопрос, действительно ли он крепко спал на протяжении часа, не возникает. Критерий того, видел ли он сон, также удовлетворен. Поэтому имеет смысл сказать об этом человеке, что он крепко спал на протяжении часа и, в то время как спал, он видел сон.</w:t>
      </w:r>
    </w:p>
    <w:p>
      <w:pPr>
        <w:pStyle w:val="Normal"/>
        <w:jc w:val="both"/>
        <w:rPr>
          <w:sz w:val="26"/>
          <w:szCs w:val="26"/>
        </w:rPr>
      </w:pPr>
      <w:r>
        <w:rPr>
          <w:sz w:val="26"/>
          <w:szCs w:val="26"/>
        </w:rPr>
        <w:t>Аристотель говорит, что сновидение есть род иллюзорного чувственного представления в состоянии сна. Декарт считает, что в сновидениях мы умозаключаем и высказываем суждения в столь же строгом смысле, как и в состоянии бодрствования. Гоббс полагал, что сновидения суть "фантазии спящих". Другие философы считают, что сновидения - это образы или даже галлюцинации, появляющиеся в состоянии сна.</w:t>
      </w:r>
    </w:p>
    <w:p>
      <w:pPr>
        <w:pStyle w:val="Normal"/>
        <w:jc w:val="both"/>
        <w:rPr>
          <w:sz w:val="26"/>
          <w:szCs w:val="26"/>
        </w:rPr>
      </w:pPr>
      <w:r>
        <w:rPr>
          <w:sz w:val="26"/>
          <w:szCs w:val="26"/>
        </w:rPr>
        <w:t>Эти мнения, как можно было увидеть, ошибочны. Идея того, что некто может думать, судить, воображать или иметь впечатления, представления, иллюзии и галлюцинации, когда спит, лишена значения в том смысле, что у нас нет концепции доказательства того, что все эти явления имели место. Тем не менее мы прекрасно знаем, чем доказывается тот факт, что человек видит сны, когда спит, а именно тем, что он рассказывает сны. Это ясное различие в возможности верификации показывает, что сны не являются ни одним из тех феноменов, которым атрибутируют его философы.</w:t>
      </w:r>
    </w:p>
    <w:p>
      <w:pPr>
        <w:pStyle w:val="Normal"/>
        <w:jc w:val="both"/>
        <w:rPr/>
      </w:pPr>
      <w:r>
        <w:rPr>
          <w:sz w:val="26"/>
          <w:szCs w:val="26"/>
        </w:rPr>
        <w:t xml:space="preserve">Рассмотрим чье-нибудь показание о том, что он видел сон, когда спал. Когда мы рассматриваем утверждение, что в состоянии сна некто высказывал суждение или представлял себе что-либо и так далее, то всегда возникает вопрос "Откуда он мог знать, что все это происходило </w:t>
      </w:r>
      <w:r>
        <w:rPr>
          <w:i/>
          <w:iCs/>
          <w:sz w:val="26"/>
          <w:szCs w:val="26"/>
        </w:rPr>
        <w:t>в состоянии сна</w:t>
      </w:r>
      <w:r>
        <w:rPr>
          <w:sz w:val="26"/>
          <w:szCs w:val="26"/>
        </w:rPr>
        <w:t xml:space="preserve">?". И ответ на этот вопрос не может быть дан. В случае со сновидением аналогичный вопрос не возникает. Если кто-либо говорит нам, что он видел сон, когда спал, мы не можем спросить "Откуда он знает, что сновидение имело место, когда он слал?". В этом значении слова "сон" (мы не рассматриваем дневные сны) из того, что человек видел сон, следует, что он спал. Вопрос, поставленный выше, не мог быть задан, не будучи абсурдным. Но из того, что человек высказывал суждения, делал умозаключения, его озарила мысль или он представил нечто, определенно не следует, что он спал. В этом отношении уместен вопрос "Откуда он знает, что это произошло в то время, когда он спал?", в случае со сном этот вопрос неуместен. В некотором отношении имеет смысл спросить "Откуда он знает, что он </w:t>
      </w:r>
      <w:r>
        <w:rPr>
          <w:i/>
          <w:iCs/>
          <w:sz w:val="26"/>
          <w:szCs w:val="26"/>
        </w:rPr>
        <w:t>видел</w:t>
      </w:r>
      <w:r>
        <w:rPr>
          <w:sz w:val="26"/>
          <w:szCs w:val="26"/>
        </w:rPr>
        <w:t xml:space="preserve"> сон?" (но не "Откуда он знает, что он видел сон, когда спал?"). Ибо иногда человек может проснуться с ощущением, что с ним произошли какие-то события, и он может сомневаться, принадлежат ли они к сновидению или к реальности. Обнаружить, что это был сон, - значит обнаружить, что эти события не имели места. В этом смысле узнать, что определенное событие произошло во сне, не то же самое, что узнать, что это событие имело место, когда некто спал, но совершенно противоположное. А именно: это событие вообще не имело места, что показывает, в какой степени форма слов "это произошло во сне" вводит в заблуждение.</w:t>
      </w:r>
    </w:p>
    <w:p>
      <w:pPr>
        <w:pStyle w:val="Normal"/>
        <w:jc w:val="both"/>
        <w:rPr>
          <w:sz w:val="26"/>
          <w:szCs w:val="26"/>
        </w:rPr>
      </w:pPr>
      <w:r>
        <w:rPr>
          <w:sz w:val="26"/>
          <w:szCs w:val="26"/>
        </w:rPr>
        <w:t>Многие философы и психологи считают, что, когда человек видит сон, он думает, судит, представляет, обладает чувственным восприятием и так далее. Они полагают, что видеть сны - значит производить эти ментальные действия и обладать этими переживаниями в том же смысле, в каком люди делают это в состоянии бодрствования. Здесь могут быть различия по степени ясности, интенсивности, связанности, но не более того. "То, что мы помним в сновидениях, мы действительно помним" (Рассел). "Сказать, что кто-то видит сон, означает сказать, что кто-то видит, слышит, осязает и т.д., в то время как он спит"; "Если кому-то снится, что он верит, надеется, желает и т.д., значит, он действительно испытывает эти чувства" (Йост и Калиш). Представленные выше аргументы, я полагаю, достаточны для доказательства того, что этот философский взгляд является ложным. Если теоретически невозможно верифицировать, что некто, скажем, представлял себе что-то во сне, но возможно верифицировать, что он видел сон, то, стало быть, сновидение не может ни быть тождественным этим пережитым во сне образам, ни состоять из них. Мы придем к тому же результату, если "образы" заменим на "впечатления", "мысли" и так далее, включая все бесконечное множество психологических феноменов. Если у человека возникают определенные мысли и чувства в момент сновидения, то из этого вовсе не следует, что эти мысли и чувства он действительно испытывал, когда спал. Не в большей степени, чем из того, что человек во сне взобрался на гору, следует, что он действительно взобрался на гору, когда спал.</w:t>
      </w:r>
    </w:p>
    <w:p>
      <w:pPr>
        <w:pStyle w:val="Normal"/>
        <w:jc w:val="both"/>
        <w:rPr/>
      </w:pPr>
      <w:r>
        <w:rPr>
          <w:sz w:val="26"/>
          <w:szCs w:val="26"/>
        </w:rPr>
        <w:t xml:space="preserve">Одно время я был склонен думать, что этот результат равнозначен доказательству того, что сновидения не являются психической деятельностью и психическим феноменом или переживанием сознания. Но теперь я отказался от этого вывода. С одной стороны, выражения "психическая деятельность", "психический феномен", "переживание сознания" настолько неопределенны, что я, употребляя их, не знал точно, что именно я утверждаю. Чтение вслух - это деятельность, но является ли она психической деятельностью или переживанием сознания? Я не знаю этого. С другой стороны, многие достойные философы стремятся употреблять эти выражения как более или менее терминологические, и они были бы склонны оговаривать, являются ли сны психическим феноменом или переживанием сознания. Если философ употребляет выражение "психический феномен", скажем, таким образом, что сны являются психическими феноменами по </w:t>
      </w:r>
      <w:r>
        <w:rPr>
          <w:i/>
          <w:iCs/>
          <w:sz w:val="26"/>
          <w:szCs w:val="26"/>
        </w:rPr>
        <w:t>определению</w:t>
      </w:r>
      <w:r>
        <w:rPr>
          <w:sz w:val="26"/>
          <w:szCs w:val="26"/>
        </w:rPr>
        <w:t>, то, конечно, никто не станет отрицать, что они ими не являются. Я избегаю такого способа изложения предмета. Я утверждаю, что если некто придерживается мнения, будто сны идентичны или состоят из мыслей, ощущений, чувств, образов и т.д. (список можно пополнить любыми названиями психических явлений, за исключением "сновидений"), возникающих, когда человек спит, то его точка зрения является ложной. Тот, кто принимает этот результат, все-таки может воспользоваться классификацией сновидений как "психических феноменов". Может быть, он захочет подчеркнуть, что главный источник нашей информации о человеческих мыслях, чувствах и ощущениях исходит из собственных представлений, что исключительно верно и в отношении сновидений. И он может для классификации снов как переживания сознания в качестве основания взять тот факт, что мы говорим о "запоминании" снов или что, рассказывая сны, говорим, что "видели" и "слышали" различные вещи. Нет ничего плохого в таких решениях, если они, однако, не будут причиной того, что исследователь пойдет по ложному пути в других отношениях.</w:t>
      </w:r>
    </w:p>
    <w:p>
      <w:pPr>
        <w:pStyle w:val="Heading3"/>
        <w:rPr/>
      </w:pPr>
      <w:r>
        <w:rPr/>
        <w:t>Понятие сновидения</w:t>
      </w:r>
    </w:p>
    <w:p>
      <w:pPr>
        <w:pStyle w:val="Normal"/>
        <w:jc w:val="both"/>
        <w:rPr/>
      </w:pPr>
      <w:r>
        <w:rPr>
          <w:sz w:val="26"/>
          <w:szCs w:val="26"/>
        </w:rPr>
        <w:t xml:space="preserve">Откуда возникает понятие сновидения? Мы в большой мере склонны думать о сновидении как о внутреннем состоянии или процессе, происходящем в человеческой душе, и предполагать, что каждый из нас постигает это понятие на примере самого себя. Однако благодаря такому представлению возникают неразрешимые противоречия. С одной стороны, как можно определить, что внутреннее состояние различных людей является </w:t>
      </w:r>
      <w:r>
        <w:rPr>
          <w:i/>
          <w:iCs/>
          <w:sz w:val="26"/>
          <w:szCs w:val="26"/>
        </w:rPr>
        <w:t>одним и тем же</w:t>
      </w:r>
      <w:r>
        <w:rPr>
          <w:sz w:val="26"/>
          <w:szCs w:val="26"/>
        </w:rPr>
        <w:t xml:space="preserve"> состоянием и, следовательно, что они имеют в виду одно и то же под словом "сновидение"? Даже более того - откуда человек может знать, что внутреннее состояние, которое он потом называет словом "сновидение", в разные моменты времени является одним и тем же? Возможно, в том, как он употребляет сочетание звуков "сновидение", нет достаточной регулярности для того, чтобы даже просто квалифицировать их как слово! Апелляция к собственной памяти об ощущении того, что он каждый раз был в сходном состоянии, будет бесполезной, потому что не будет возможности определить, было ли это ощущение истинным или оно было ложным. Я хочу применить к сновидению сделанное Витгенштейном замечание в ходе критики полученного из "своего собственного" опыта представления о том, чем являются мышление, память, психические образы, ощущения, чувства и т.д.</w:t>
      </w:r>
    </w:p>
    <w:p>
      <w:pPr>
        <w:pStyle w:val="Normal"/>
        <w:jc w:val="both"/>
        <w:rPr/>
      </w:pPr>
      <w:r>
        <w:rPr>
          <w:sz w:val="26"/>
          <w:szCs w:val="26"/>
        </w:rPr>
        <w:t xml:space="preserve">Некто может надеяться на преодоление этих трудностей с помощью допущения, что описания людьми своих собственных состояний обеспечивают определение того, чем являются эти состояния и являются ли они одними и теми же состояниями. Но если человек придерживается такой мысли (которая вполне корректна), то тогда он не может допустить возникновения вопроса, являются ли эти описания ошибочными, ибо это вновь отбросило бы его к исходным трудностям. Необходимо исследовать эти описания в качестве </w:t>
      </w:r>
      <w:r>
        <w:rPr>
          <w:i/>
          <w:iCs/>
          <w:sz w:val="26"/>
          <w:szCs w:val="26"/>
        </w:rPr>
        <w:t>критерия</w:t>
      </w:r>
      <w:r>
        <w:rPr>
          <w:sz w:val="26"/>
          <w:szCs w:val="26"/>
        </w:rPr>
        <w:t xml:space="preserve"> того, что представляют собой внутренние явления. ""Внутренний процесс" нуждается во внешних критериях" (Витгенштейн).</w:t>
      </w:r>
    </w:p>
    <w:p>
      <w:pPr>
        <w:pStyle w:val="Normal"/>
        <w:jc w:val="both"/>
        <w:rPr>
          <w:sz w:val="26"/>
          <w:szCs w:val="26"/>
        </w:rPr>
      </w:pPr>
      <w:r>
        <w:rPr>
          <w:sz w:val="26"/>
          <w:szCs w:val="26"/>
        </w:rPr>
        <w:t>Следует сказать, хотя это и кажется парадоксальным, что понятие сновидения производно не от сновидений, as от описаний снов, то есть того обыденного явления, которое мы называем "рассказыванием сна". Если после пробуждения от сна ребенок говорит нам, что он видел, делал и думал о разных вещах, ни одна из которых не может быть истинной, и если в его отношении к этим событиям не наблюдается изобретательного вымысла, а присутствует непосредственность, то мы можем сказать ему "Это был сон". Мы не спрашиваем, действительно ли ему снился сон или это только ему кажется.</w:t>
      </w:r>
    </w:p>
    <w:p>
      <w:pPr>
        <w:pStyle w:val="Normal"/>
        <w:jc w:val="both"/>
        <w:rPr>
          <w:sz w:val="26"/>
          <w:szCs w:val="26"/>
        </w:rPr>
      </w:pPr>
      <w:r>
        <w:rPr>
          <w:sz w:val="26"/>
          <w:szCs w:val="26"/>
        </w:rPr>
        <w:t>"Люди, просыпаясь, рассказывают нам об определенных событиях (что они были там-то и там-то и т.д.). Тогда мы обучаем их выражению "Я видел сон", которое предполагает некое повествование. Потом я иногда спрашиваю "Ты видел какой-нибудь сон этой ночью?", и мне отвечают "да" или "нет", иногда рассказывая содержание сна, иногда нет. Это и есть языковая игра...</w:t>
      </w:r>
    </w:p>
    <w:p>
      <w:pPr>
        <w:pStyle w:val="Normal"/>
        <w:jc w:val="both"/>
        <w:rPr>
          <w:sz w:val="26"/>
          <w:szCs w:val="26"/>
        </w:rPr>
      </w:pPr>
      <w:r>
        <w:rPr>
          <w:sz w:val="26"/>
          <w:szCs w:val="26"/>
        </w:rPr>
        <w:t>Должен ли я теперь делать какие-либо предположения относительно того, введены ли люди в заблуждение своей памятью или нет; действительно ли они видели эти образы или это только им кажется после пробуждения? И какое значение имеет этот вопрос? И какую цель? Задаем ли мы сами себе когда-нибудь такой вопрос, когда кто-то рассказывает свой сон? А если нет - потому ли, что мы уверены, что его память не может подвести его? (И предположим, что это был бы человек с особенно плохой памятью.)" (Витгенштейн).</w:t>
      </w:r>
    </w:p>
    <w:p>
      <w:pPr>
        <w:pStyle w:val="Normal"/>
        <w:jc w:val="both"/>
        <w:rPr>
          <w:sz w:val="26"/>
          <w:szCs w:val="26"/>
        </w:rPr>
      </w:pPr>
      <w:r>
        <w:rPr>
          <w:sz w:val="26"/>
          <w:szCs w:val="26"/>
        </w:rPr>
        <w:t>То, что этот вопрос не возникает, является не только фактической стороной дела, но существенной стороной обсуждаемого нами понятия сновидения. Если кто-то спрашивает, действительно ли сновидения соответствуют отчетам о них, то этот человек должен, по-видимому, обладать какой-то идеей, чтобы определить сущность этого вопроса. Он не станет использовать отчет о сновидении в качестве критерия того, чем является сновидение, и поэтому он должен будет понимать под "сновидением" нечто другое.</w:t>
      </w:r>
    </w:p>
    <w:p>
      <w:pPr>
        <w:pStyle w:val="Normal"/>
        <w:jc w:val="both"/>
        <w:rPr>
          <w:sz w:val="26"/>
          <w:szCs w:val="26"/>
        </w:rPr>
      </w:pPr>
      <w:r>
        <w:rPr>
          <w:sz w:val="26"/>
          <w:szCs w:val="26"/>
        </w:rPr>
        <w:t>"Допущение, что сны могут приносить важную информацию о тех, кто их видит, делает эту информацию истинным содержанием снов. Вопрос о том, подводит ли спящего его память, когда он рассказывает свой сон после пробуждения, не может возникнуть, пока мы действительно не введем новый критерий "соответствия" отчета о сновидении самому сновидению, который дал бы нам понятие "истины" в отличие от "истинности"" (Витгенштейн).</w:t>
      </w:r>
    </w:p>
    <w:p>
      <w:pPr>
        <w:pStyle w:val="Normal"/>
        <w:jc w:val="both"/>
        <w:rPr>
          <w:sz w:val="26"/>
          <w:szCs w:val="26"/>
        </w:rPr>
      </w:pPr>
      <w:r>
        <w:rPr>
          <w:sz w:val="26"/>
          <w:szCs w:val="26"/>
        </w:rPr>
        <w:t>Мы говорим о "запоминании" снов, и, если мы рассмотрим это выражение, оно может предстать перед нами как злоупотребление языком. Когда мы с философских позиций размышляем о памяти, то приходит на ум парадокс такого рода. Я вчера произнес определенные слова. Сегодня меня просят воспроизвести содержание этих слов. Содержание, которое я передаю, является правильным или ошибочным. Это определяется тем, соответствует ли это вашему мнению или мнению других свидетелей, и, возможно, также тем, правдоподобно ли оно в свете того, что известно о вас и обо мне и о вчерашних обстоятельствах, а возможно, еще и о других вещах. Но когда я говорю о запоминании сновидений, то не существует ничего, кроме моего варианта содержания сна (который обеспечивается тем, что я понимаю слова, составляющие его), что бы определяло, является ли он верным или ошибочным. Я могу слегка улучшить его, рассказав сон второй раз, - но только слегка. Если бы я менял его очень сильно и по многу раз, то тогда больше нельзя было бы сказать, что я "рассказывал сон". Мое речевое поведение было бы слишком непохоже на поведение, составляющее основу понятия сновидения. (Говорят, что пациент, подвергающийся психоанализу, может после шести месяцев обследования радикально изменить свой первый отчет о сновидении. Поскольку эта реакция так необычна для нормального явления рассказывания снов, то, думаю, лучше будет сказать, что в психоанализе имеет место иное понятие сновидения, чем утверждать, что в психоанализе обнаруживают то, что человек видел во сне на самом деле.) То, что нечто является недостоверным или невозможным, думаю, не доказывает того, что я этого не видел во сне. Во сне я могу делать невозможное в любом смысле этого слова. Я могу взобраться на Эверест без кислорода и могу определить квадратуру круга. (Что может быть более бессмысленным, чем полагать, что кто-то был не в состоянии отличить высказываний от столов? Но Мур видел сон, в котором он не мог этого сделать.) Поскольку ничто не может считаться определением того, является ли моя память о сне достоверной или ошибочной, какой смысл тогда в данном случае может иметь слово "память"?</w:t>
      </w:r>
    </w:p>
    <w:p>
      <w:pPr>
        <w:pStyle w:val="Normal"/>
        <w:jc w:val="both"/>
        <w:rPr/>
      </w:pPr>
      <w:r>
        <w:rPr>
          <w:sz w:val="26"/>
          <w:szCs w:val="26"/>
        </w:rPr>
        <w:t xml:space="preserve">Но, конечно, говорить о "запоминании снов" не есть злоупотребление языком. Нас научили этому выражению. Мы должны только быть внимательны к его действительному </w:t>
      </w:r>
      <w:r>
        <w:rPr>
          <w:i/>
          <w:iCs/>
          <w:sz w:val="26"/>
          <w:szCs w:val="26"/>
        </w:rPr>
        <w:t>употреблению</w:t>
      </w:r>
      <w:r>
        <w:rPr>
          <w:sz w:val="26"/>
          <w:szCs w:val="26"/>
        </w:rPr>
        <w:t xml:space="preserve"> и к тому, насколько резко оно отличается от употребления "запоминать", которое появилось в нашей парадигме. Рассмотрение же этих результатов с помощью, к примеру, следующего аргумента заранее обречено на провал.</w:t>
      </w:r>
    </w:p>
    <w:p>
      <w:pPr>
        <w:pStyle w:val="Normal"/>
        <w:jc w:val="both"/>
        <w:rPr>
          <w:sz w:val="26"/>
          <w:szCs w:val="26"/>
        </w:rPr>
      </w:pPr>
      <w:r>
        <w:rPr>
          <w:sz w:val="26"/>
          <w:szCs w:val="26"/>
        </w:rPr>
        <w:t>"Сновидение есть реальное переживание. И пока сны остаются в памяти, они должны рассматриваться как переживания сознания. В той же мере, в какой корректным будет сказать, что спящий видит сон, а ему не только снится, что он видит сон, правильно говорить, что спящий на самом деле отдает себе отчет в содержании своего сна, а не только ему снится, что он отдает себе в этом отчет" (Йост и Калиш).</w:t>
      </w:r>
    </w:p>
    <w:p>
      <w:pPr>
        <w:pStyle w:val="Normal"/>
        <w:jc w:val="both"/>
        <w:rPr/>
      </w:pPr>
      <w:r>
        <w:rPr>
          <w:sz w:val="26"/>
          <w:szCs w:val="26"/>
        </w:rPr>
        <w:t xml:space="preserve">Я не понимаю, что могло бы означать первое утверждение ("Сновидение есть реальное переживание"), кроме того что люди действительно видят сны, это невозможно отрицать. Один философ говорит о "теории, согласно которой мы не видим снов, но только помним, что видим сны" (Мансер). Но если это "теория", то она происходит из смешения критериев сновидения. Второе утверждение в аргументации, приведенной выше ("И пока сны остаются в памяти, они должны рассматриваться как переживания сознания"), казалось бы, заключает в себе ошибку, так как его авторы явно полагают, что все случаи употребления слова "запоминать" соответствуют одной парадигме. Если я сегодня помню, что кто-то вчера хлопнул в ладоши, то вчера я должен был отдавать себе отчет в том, что кто-то хлопнул в ладоши. Следует ли из этого, что если я сегодня помню сон, который я видел прошлой ночью, то я прошлой ночью должен был отдавать себе отчет в этом сне или в его содержании? Во-первых, нет оснований думать, что "запоминание снов" влечет за собой те же импликации, что "запоминание физического события". Во-вторых, что касается невозможности установить то, что некто отдавал себе в чем-то отчет, в то время как он спал, и возможности установления того, что он видел сон, то как это может </w:t>
      </w:r>
      <w:r>
        <w:rPr>
          <w:i/>
          <w:iCs/>
          <w:sz w:val="26"/>
          <w:szCs w:val="26"/>
        </w:rPr>
        <w:t>следовать</w:t>
      </w:r>
      <w:r>
        <w:rPr>
          <w:sz w:val="26"/>
          <w:szCs w:val="26"/>
        </w:rPr>
        <w:t xml:space="preserve"> из того, что он помнит свой сон, что он отдавал себе отчет в том, что видел сон, в то время как он его видел? Последнее и самое важное: в чем состоит значение этого философского утверждения? (Ибо оно не только претендует на то, чтобы назвать сны переживанием сознания, потому что мы говорим о "запоминании" снов.) Каковы критерии для того, чтобы сказать, что спящий отдает себе отчет в том, что видит сон? Я не вижу ничего, чем бы это могло быть, кроме его рассказа о сне после пробуждения. Если это так, тогда предложение, которое употребляет философ, "Люди отдают себе отчет в своих снах" имеет примерно такой же смысл, как употребление предложения "Люди видят сны". Следовательно, абсолютно ничего не говорит философское утверждение "Когда люди видят сны, они отдают себе отчет в этом" (или: "Сны есть переживания сознания").</w:t>
      </w:r>
    </w:p>
    <w:p>
      <w:pPr>
        <w:pStyle w:val="Normal"/>
        <w:jc w:val="both"/>
        <w:rPr>
          <w:sz w:val="26"/>
          <w:szCs w:val="26"/>
        </w:rPr>
      </w:pPr>
      <w:r>
        <w:rPr>
          <w:sz w:val="26"/>
          <w:szCs w:val="26"/>
        </w:rPr>
        <w:t>Знаю, что кто-то хочет выразить свой протест: "Сказать, что кто-то видел сон, не означает того же, что сказать, что после пробуждения у него было ощущение, что он видел сон. Нет: он имеет в виду, что до и после ощущения о сне сон был на самом деле". Кое-кто еще может добавить: "Впечатление появляется у человека, когда он просыпается, а сон имеет место, когда он спит; поэтому они не могут быть одним и тем же".</w:t>
      </w:r>
    </w:p>
    <w:p>
      <w:pPr>
        <w:pStyle w:val="Normal"/>
        <w:jc w:val="both"/>
        <w:rPr/>
      </w:pPr>
      <w:r>
        <w:rPr>
          <w:sz w:val="26"/>
          <w:szCs w:val="26"/>
        </w:rPr>
        <w:t xml:space="preserve">Но я не пытаюсь утверждать, что сон и </w:t>
      </w:r>
      <w:r>
        <w:rPr>
          <w:i/>
          <w:iCs/>
          <w:sz w:val="26"/>
          <w:szCs w:val="26"/>
        </w:rPr>
        <w:t>есть</w:t>
      </w:r>
      <w:r>
        <w:rPr>
          <w:sz w:val="26"/>
          <w:szCs w:val="26"/>
        </w:rPr>
        <w:t xml:space="preserve"> чье-то впечатление после пробуждения о том, что он видел сон. На самом деле я не пытаюсь говорить, чем </w:t>
      </w:r>
      <w:r>
        <w:rPr>
          <w:i/>
          <w:iCs/>
          <w:sz w:val="26"/>
          <w:szCs w:val="26"/>
        </w:rPr>
        <w:t>являются</w:t>
      </w:r>
      <w:r>
        <w:rPr>
          <w:sz w:val="26"/>
          <w:szCs w:val="26"/>
        </w:rPr>
        <w:t xml:space="preserve"> сновидения. Я не понимаю, что это вообще могло бы означать. Я просто исхожу из того, что в нашем повседневном обсуждении сновидений, которое мы определили выше, вопрос о том, что человек видел сон, сводится к тому, что он рассказал сон или сказал, что видел его.</w:t>
      </w:r>
    </w:p>
    <w:p>
      <w:pPr>
        <w:pStyle w:val="Normal"/>
        <w:jc w:val="both"/>
        <w:rPr/>
      </w:pPr>
      <w:r>
        <w:rPr>
          <w:sz w:val="26"/>
          <w:szCs w:val="26"/>
        </w:rPr>
        <w:t xml:space="preserve">Нелегко понять связь между снами и выводом после пробуждения о том, что человек видел сон. Сон и вывод после пробуждения - не одно и то же в том смысле, как не одно и то же утренняя звезда и вечерняя звезда. Являются ли они </w:t>
      </w:r>
      <w:r>
        <w:rPr>
          <w:i/>
          <w:iCs/>
          <w:sz w:val="26"/>
          <w:szCs w:val="26"/>
        </w:rPr>
        <w:t>двумя</w:t>
      </w:r>
      <w:r>
        <w:rPr>
          <w:sz w:val="26"/>
          <w:szCs w:val="26"/>
        </w:rPr>
        <w:t xml:space="preserve"> совершенно различными феноменами? Скажем, что это так. Сразу возникает вопрос: как связаны эти два феномена? Можем ли мы сказать, что они логически независимы друг от друга в том смысле, что одно могло бы существовать независимо от другого? Теперь можно подумать о случае, в котором человек ошибочно полагает, что ему не снились сны: например, он проснулся посреди ночи и рассказал кому-то сон, но, когда он проснулся утром, у него было ощущение, что он спал без сновидений. Возможность такого случая тем не менее не доказывает логической независимости снов от впечатлений после пробуждения, потому что здесь мы основываемся на рассказывании человеком сна ночью как на установлении того факта, что он видел сон. Если мы попытаемся предположить, что человечество может рассказывать сны, никогда не видя снов, или может видеть сны, никогда не рассказывая снов, мы окажемся в затруднительном положении относительно того, как же тогда установить существование сновидения. Мы можем сказать, что сны и впечатления после пробуждения - это два разных явления. Но не два логически независимых явления.</w:t>
      </w:r>
    </w:p>
    <w:p>
      <w:pPr>
        <w:pStyle w:val="Normal"/>
        <w:jc w:val="both"/>
        <w:rPr/>
      </w:pPr>
      <w:r>
        <w:rPr>
          <w:sz w:val="26"/>
          <w:szCs w:val="26"/>
        </w:rPr>
        <w:t xml:space="preserve">Одна из причин трудности, которую мы испытываем, - это искушение думать, что когда кто-то устанавливает критерий чего-либо и говорит, чем это нечто </w:t>
      </w:r>
      <w:r>
        <w:rPr>
          <w:i/>
          <w:iCs/>
          <w:sz w:val="26"/>
          <w:szCs w:val="26"/>
        </w:rPr>
        <w:t>является</w:t>
      </w:r>
      <w:r>
        <w:rPr>
          <w:sz w:val="26"/>
          <w:szCs w:val="26"/>
        </w:rPr>
        <w:t xml:space="preserve">, то он </w:t>
      </w:r>
      <w:r>
        <w:rPr>
          <w:i/>
          <w:iCs/>
          <w:sz w:val="26"/>
          <w:szCs w:val="26"/>
        </w:rPr>
        <w:t>определяет</w:t>
      </w:r>
      <w:r>
        <w:rPr>
          <w:sz w:val="26"/>
          <w:szCs w:val="26"/>
        </w:rPr>
        <w:t xml:space="preserve"> этот феномен. Но это неверно. Критерием того, что кто-то натер ногу, являются его действия и слова по этому поводу, но не сама натертая нога. Кто-то, возможно, будет склонен думать, что не может быть </w:t>
      </w:r>
      <w:r>
        <w:rPr>
          <w:i/>
          <w:iCs/>
          <w:sz w:val="26"/>
          <w:szCs w:val="26"/>
        </w:rPr>
        <w:t>критерия</w:t>
      </w:r>
      <w:r>
        <w:rPr>
          <w:sz w:val="26"/>
          <w:szCs w:val="26"/>
        </w:rPr>
        <w:t xml:space="preserve"> (чего-либо, что решит вопрос с достоверностью) того, что некто натер ногу или видел сон, а могут быть только различные "внешние" явления, которые эмпирически взаимосвязаны с натертой ногой и сновидениями. Тем не менее такой взгляд противоречив: без критерия для определения того, каким образом произошли эти явления, взаимосвязь между ними не может быть установлена. При отсутствии критериев предложения "Он натер ногу" и "Ему приснился сон" не имели бы употребления - ни корректного, ни некорректного. Мы должны допустить, что имеется критерий употребления "Он видел сон", а также допустить, что это не говорит нам о том, чем </w:t>
      </w:r>
      <w:r>
        <w:rPr>
          <w:i/>
          <w:iCs/>
          <w:sz w:val="26"/>
          <w:szCs w:val="26"/>
        </w:rPr>
        <w:t>является</w:t>
      </w:r>
      <w:r>
        <w:rPr>
          <w:sz w:val="26"/>
          <w:szCs w:val="26"/>
        </w:rPr>
        <w:t xml:space="preserve"> сон, не определяет "сущности" сновидения (что бы последнее ни означало), но дает условия (правила), определяющие, является ли утверждение "Он видел сон" истинным или ложным.</w:t>
      </w:r>
    </w:p>
    <w:p>
      <w:pPr>
        <w:pStyle w:val="Normal"/>
        <w:jc w:val="both"/>
        <w:rPr/>
      </w:pPr>
      <w:r>
        <w:rPr>
          <w:sz w:val="26"/>
          <w:szCs w:val="26"/>
        </w:rPr>
        <w:t xml:space="preserve">Наше замешательство в связи с критерием сновидения упирается отчасти в тот факт, что предложение, для которого мы хотим выработать критерий, стоит в </w:t>
      </w:r>
      <w:r>
        <w:rPr>
          <w:i/>
          <w:iCs/>
          <w:sz w:val="26"/>
          <w:szCs w:val="26"/>
        </w:rPr>
        <w:t>прошедшем</w:t>
      </w:r>
      <w:r>
        <w:rPr>
          <w:sz w:val="26"/>
          <w:szCs w:val="26"/>
        </w:rPr>
        <w:t xml:space="preserve"> времени. Как может событие в настоящем - рассказ человека о сне - быть критерием чего-либо, что произошло до этого, то есть самого сна? Ну а почему бы нет? Если мы отказываемся от предположения, что критерий и нечто, что определяется этим критерием, должны быть тождественны, то почему событие в настоящем не может быть критерием события прошлого? Мы чувствуем нежелание допускать, что это возможно, и склонны думать, что критерий того, что сон имел место, должен быть обнаружен в нашем поведении и в каком-либо психологическом процессе, который предположительно должен происходить одновременно со сном. Это нежелание в большой степени обусловлено предположением, о котором говорилось выше. Но сопутствующим фактором служит определенная нелепость, присутствующая на периферии наших обычных разговоров о снах. Я объясню сейчас, что имею в виду.</w:t>
      </w:r>
    </w:p>
    <w:p>
      <w:pPr>
        <w:pStyle w:val="Normal"/>
        <w:jc w:val="both"/>
        <w:rPr/>
      </w:pPr>
      <w:r>
        <w:rPr>
          <w:sz w:val="26"/>
          <w:szCs w:val="26"/>
        </w:rPr>
        <w:t xml:space="preserve">Если молодой влюбленный произносит во сне имя своей избранницы и при этом улыбается и вздыхает, то в этом случае было бы естественным сказать "Ему снится его возлюбленная". Но как мы будем употреблять это предложение? Подразумеваем ли мы, что, проснувшись, он будет в состоянии рассказать сон или по крайней мере сказать, что тот ему снился? Является ли критерием в этом случае его свидетельство после пробуждения или его поведение во сне? Мы говорим о собаке, когда она воет во сне и сучит лапами: "Ей, должно быть, снится сон", - и здесь не возникает вопроса о том, что она скажет нам, когда проснется. Это употребление языка не вполне серьезно: никто не станет извлекать практических следствий из предположения, что собаке снится сон. Но в случае с молодым человеком, который произносит во сне "Мэйбл", мы можем сделать важный вывод (например, что он увлечен какой-то другой девушкой). Если после пробуждения он не расскажет сон, то мы можем сказать "Ты забыл его". Но как мы употребляем </w:t>
      </w:r>
      <w:r>
        <w:rPr>
          <w:i/>
          <w:iCs/>
          <w:sz w:val="26"/>
          <w:szCs w:val="26"/>
        </w:rPr>
        <w:t>это</w:t>
      </w:r>
      <w:r>
        <w:rPr>
          <w:sz w:val="26"/>
          <w:szCs w:val="26"/>
        </w:rPr>
        <w:t xml:space="preserve"> выражение? Означает ли оно просто "Итак, ты не можешь рассказать сон" или оно означает "На самом деле ты видел сон, но теперь он ускользнул из твоего сознания"?</w:t>
      </w:r>
    </w:p>
    <w:p>
      <w:pPr>
        <w:pStyle w:val="Normal"/>
        <w:jc w:val="both"/>
        <w:rPr/>
      </w:pPr>
      <w:r>
        <w:rPr>
          <w:sz w:val="26"/>
          <w:szCs w:val="26"/>
        </w:rPr>
        <w:t xml:space="preserve">Можно предположить, что когда мы говорим "Ему снится сон" на основании его вздохов и бормотания во сне, то либо мы используем его поведение в качестве </w:t>
      </w:r>
      <w:r>
        <w:rPr>
          <w:i/>
          <w:iCs/>
          <w:sz w:val="26"/>
          <w:szCs w:val="26"/>
        </w:rPr>
        <w:t>критерия</w:t>
      </w:r>
      <w:r>
        <w:rPr>
          <w:sz w:val="26"/>
          <w:szCs w:val="26"/>
        </w:rPr>
        <w:t xml:space="preserve"> того, что он видит сон, либо как основание </w:t>
      </w:r>
      <w:r>
        <w:rPr>
          <w:i/>
          <w:iCs/>
          <w:sz w:val="26"/>
          <w:szCs w:val="26"/>
        </w:rPr>
        <w:t>для доказательства</w:t>
      </w:r>
      <w:r>
        <w:rPr>
          <w:sz w:val="26"/>
          <w:szCs w:val="26"/>
        </w:rPr>
        <w:t xml:space="preserve"> того, что он будет в состоянии рассказать сон, что в свою очередь потом станет нашим критерием. Это было бы так, если бы наше употребление языка всегда было ясным (тем или иным путем) и всегда имело бы определенную цель. Я полагаю, что в данном случае это не так. Когда мы говорим, что некто видит сон, на основании его поведения во сне, наши слова не могут быть определенной альтернативой чего-либо другого и действительно не имеют ясного смысла.</w:t>
      </w:r>
    </w:p>
    <w:p>
      <w:pPr>
        <w:pStyle w:val="Normal"/>
        <w:jc w:val="both"/>
        <w:rPr>
          <w:sz w:val="26"/>
          <w:szCs w:val="26"/>
        </w:rPr>
      </w:pPr>
      <w:r>
        <w:rPr>
          <w:sz w:val="26"/>
          <w:szCs w:val="26"/>
        </w:rPr>
        <w:t>Случай с ночными кошмарами представляет собой нечто другое. Определенно, что есть некий смысл в употреблении слов "ночной кошмар", в котором критерием является поведение. Когда человек вскрикивает, бьется, кажется напуганным, когда его трудно разбудить и он, разбуженный, продолжает проявлять признаки страха, то мы называем это ночным кошмаром независимо от того, сможет ли он рассказать сон. Как бы то ни было, его состояние настолько не похоже на парадигму обычного сна, что по меньшей мере проблематично, можем ли мы сказать, что он спал в то время, когда продолжались все это смятение и борьба?</w:t>
      </w:r>
    </w:p>
    <w:p>
      <w:pPr>
        <w:pStyle w:val="Normal"/>
        <w:jc w:val="both"/>
        <w:rPr/>
      </w:pPr>
      <w:r>
        <w:rPr>
          <w:sz w:val="26"/>
          <w:szCs w:val="26"/>
        </w:rPr>
        <w:t xml:space="preserve">Эти необычные и забавные явления в нашем употреблении языка не должны затемнять тот факт, что первоначальное понятие сновидения имеет в качестве критерия не поведение спящего человека, но его последующее свидетельство. Если человек рассказывает сон, на том основании, что он спал совершенно тихо и спокойно, нам не придет в голову сомневаться, что сон действительно имел место. В этом смысле "сновидение" обладает </w:t>
      </w:r>
      <w:r>
        <w:rPr>
          <w:i/>
          <w:iCs/>
          <w:sz w:val="26"/>
          <w:szCs w:val="26"/>
        </w:rPr>
        <w:t>содержанием</w:t>
      </w:r>
      <w:r>
        <w:rPr>
          <w:sz w:val="26"/>
          <w:szCs w:val="26"/>
        </w:rPr>
        <w:t xml:space="preserve"> (сновидение собаки содержанием не обладает), которое описывается, когда человек рассказывает свой сон. Сновидение в этом первоначальном смысле представляет большой интерес для людей и ставит перед ними философские проблемы. Сновидение, которое имеет чисто поведенческий критерий, большого интереса не представляет.</w:t>
      </w:r>
    </w:p>
    <w:p>
      <w:pPr>
        <w:pStyle w:val="Normal"/>
        <w:jc w:val="both"/>
        <w:rPr/>
      </w:pPr>
      <w:r>
        <w:rPr>
          <w:sz w:val="26"/>
          <w:szCs w:val="26"/>
        </w:rPr>
        <w:t xml:space="preserve">Вероятно, самой важной причиной трудностей, касающихся "критерия свидетельства", является тот факт, что никто не может применить этот критерий к самому себе. Никто не может, используя этот критерий, заключить, что сам видел сон. Его применяют только в контексте "Ему снился сон", но не в случае "Мне снился сон". Эта асимметрия кого-то может привести к отрицанию того, что и предложения в третьем лице управляются этим критерием. "Я не определяю, что я видел сон, на основании своего рассказа о сне. Я употребляю предложения "Я видел сон" и "Он видел сон" в </w:t>
      </w:r>
      <w:r>
        <w:rPr>
          <w:i/>
          <w:iCs/>
          <w:sz w:val="26"/>
          <w:szCs w:val="26"/>
        </w:rPr>
        <w:t>одном и том же</w:t>
      </w:r>
      <w:r>
        <w:rPr>
          <w:sz w:val="26"/>
          <w:szCs w:val="26"/>
        </w:rPr>
        <w:t xml:space="preserve"> смысле. Следовательно, тот факт, что другой человек рассказывает сон, не может быть для меня определяющим при утверждении, что он видел сон". Трудности в такой ошибочной аргументации коренятся в выражении "в одном и том же смысле". Можно корректно утверждать, что два предложения употребляются в одном и том же смысле, по контрасту, например, со случаем, в котором слово "сон" в одном из них будет означать дневной сон. Но что значит здесь "один и тот же смысл"? Употреблять предложение этой асимметричной пары в одном и том же смысле (в той степени, в какой они могут быть употреблены в одном и том же смысле) - значит употреблять их обычным способом, в котором рассказывание сна служит критерием верификации для одного, но не для другого. Употреблять предложение "Я вешу 170 фунтов" и "Он весит 170 фунтов" в одном и том же смысле, напротив, означает использовать их в соответствии с одним и тем же способом верификации (то есть одним и тем же или сходным способом взвешивания). Выяснение значения предложения "в одном и том же смысле" в первом и третьем лицах зависит от выяснения того, что является их нормальным употреблением. Невозможно определить, что является их нормальным употреблением, исходя из того факта, что они употреблены в одном и том же смысле.</w:t>
      </w:r>
    </w:p>
    <w:p>
      <w:pPr>
        <w:pStyle w:val="Normal"/>
        <w:jc w:val="both"/>
        <w:rPr/>
      </w:pPr>
      <w:r>
        <w:rPr>
          <w:sz w:val="26"/>
          <w:szCs w:val="26"/>
        </w:rPr>
        <w:t xml:space="preserve">Разве из того факта, что кто-то не использует указанный выше критерий для решения того, видел ли он сон, следует, что существует такая вещь, как </w:t>
      </w:r>
      <w:r>
        <w:rPr>
          <w:i/>
          <w:iCs/>
          <w:sz w:val="26"/>
          <w:szCs w:val="26"/>
        </w:rPr>
        <w:t>знание</w:t>
      </w:r>
      <w:r>
        <w:rPr>
          <w:sz w:val="26"/>
          <w:szCs w:val="26"/>
        </w:rPr>
        <w:t xml:space="preserve"> того, что некто видел сон? Нет. У кого-нибудь иногда бывают основания для такого заключения, и это является знанием в собственном смысле слова. К примеру, он проснулся с ощущением, что только что покрасил стены своей спальни в голубой цвет, но обнаруживает, что стены такие же желтые, как вчера: "Значит, это был сон". Обнаружить, что какое-то происшествие приснилось человеку, - значит обнаружить, что ощущение, которое у него возникло после пробуждения, ложно. Но так же, как человек может знать, что он видел сон, точно так же он может ошибаться на этот счет. Например, вы просыпаетесь с ощущением, что в течение ночи в вашу комнату входил полисмен; другие люди, находившиеся в доме, </w:t>
      </w:r>
      <w:r>
        <w:rPr>
          <w:i/>
          <w:iCs/>
          <w:sz w:val="26"/>
          <w:szCs w:val="26"/>
        </w:rPr>
        <w:t>говорят</w:t>
      </w:r>
      <w:r>
        <w:rPr>
          <w:sz w:val="26"/>
          <w:szCs w:val="26"/>
        </w:rPr>
        <w:t>, что этого не было; вы решаете, что вам это приснилось, но это событие произошло на самом деле, и другие просто сговорились, чтобы ввести вас в заблуждение. Предположим, что вы просыпаетесь с ощущением, что чувствовали боль в ноге на протяжении всей ночи, но вы не знаете, был ли это сон или реальность. Будет ли невозможным решить этот вопрос? Нет, это отнюдь не невозможно. Кто-то мог слышать ваш крик и видеть, что вы держались за свою ногу в какой-то момент ночи. Здесь есть соблазн думать, что в случае с болью нет разницы между "реальным" и "приснившимся". Но разница здесь не меньше, чем между тем, что вы поссорились с кем-то, и тем, что вам приснилось, что вы с кем-то поссорились.</w:t>
      </w:r>
    </w:p>
    <w:p>
      <w:pPr>
        <w:pStyle w:val="Normal"/>
        <w:jc w:val="both"/>
        <w:rPr>
          <w:sz w:val="26"/>
          <w:szCs w:val="26"/>
        </w:rPr>
      </w:pPr>
      <w:r>
        <w:rPr>
          <w:sz w:val="26"/>
          <w:szCs w:val="26"/>
        </w:rPr>
        <w:t>Я склонен думать, что утверждения типа "Я видел во сне то-то и то-то" всегда выводимы из реальности логическим путем. Я не имею в виду того, что человек всегда приходит к ним путем эксплицитного процесса логического вывода, скорее он всегда может защитить их в качестве выводов из определенных или предполагаемых фактов. Если бы кто-нибудь спросил вас, откуда вы знали, что видели во сне то-то и то-то, вы всегда могли бы сослаться на нечто, что, по-вашему, доказывало или делало вероятным, что то, о чем идет речь, не происходило в действительности и, стало быть, приснилось вам.</w:t>
      </w:r>
    </w:p>
    <w:p>
      <w:pPr>
        <w:pStyle w:val="Normal"/>
        <w:jc w:val="both"/>
        <w:rPr/>
      </w:pPr>
      <w:r>
        <w:rPr>
          <w:sz w:val="26"/>
          <w:szCs w:val="26"/>
        </w:rPr>
        <w:t xml:space="preserve">Если что и не требует подтверждения, так это ваше заявление, будто у вас было </w:t>
      </w:r>
      <w:r>
        <w:rPr>
          <w:i/>
          <w:iCs/>
          <w:sz w:val="26"/>
          <w:szCs w:val="26"/>
        </w:rPr>
        <w:t>ощущение</w:t>
      </w:r>
      <w:r>
        <w:rPr>
          <w:sz w:val="26"/>
          <w:szCs w:val="26"/>
        </w:rPr>
        <w:t>, что происходило то-то и то-то (при этом вы можете верить или не верить в то, что оно происходило на самом деле). В этом смысле вы не можете узнать, видели ли вы сон, хотя можете узнать, что кто-то другой его видел. Имеет смысл определить, соотносится ли ваше ощущение с реальностью; обнаружить, что оно с ней не соотносится, - значит обнаружить, что это был сон.</w:t>
      </w:r>
    </w:p>
    <w:p>
      <w:pPr>
        <w:pStyle w:val="Normal"/>
        <w:jc w:val="both"/>
        <w:rPr>
          <w:sz w:val="26"/>
          <w:szCs w:val="26"/>
        </w:rPr>
      </w:pPr>
      <w:r>
        <w:rPr>
          <w:sz w:val="26"/>
          <w:szCs w:val="26"/>
        </w:rPr>
        <w:t>Я говорил ранее, что во сне все возможно. Почему это так, легко увидеть. Если мы знаем, что определенное явление невозможно в реальности, после пробуждения становится ясно, что ощущение того, что оно произошло, ложно; поэтому мы знаем, что человеку приснилось нечто невозможное в реальности. Когда есть выбор между сном и реальностью, то невозможность явления помещает его в сон.</w:t>
      </w:r>
    </w:p>
    <w:p>
      <w:pPr>
        <w:pStyle w:val="Normal"/>
        <w:jc w:val="both"/>
        <w:rPr/>
      </w:pPr>
      <w:r>
        <w:rPr>
          <w:sz w:val="26"/>
          <w:szCs w:val="26"/>
        </w:rPr>
        <w:t xml:space="preserve">Мое утверждение, что вопрос "Откуда вы знаете, что вы видели во сне то-то и то-то?", который может иметь только описанный выше смысл, способен повлечь за собой противоречие с утверждением, сделанным в начале этой главы, а именно: в наше понимание сновидения входит тот факт, что мы не задаем вопроса, действительно ли человек видит сон или это ему только кажется. Но это не противоречие. Подразумевалось, что когда кто-то после пробуждения "помнит" определенные события и мы знаем, что они на самом деле не происходили, то мы говорим, что он их видел </w:t>
      </w:r>
      <w:r>
        <w:rPr>
          <w:i/>
          <w:iCs/>
          <w:sz w:val="26"/>
          <w:szCs w:val="26"/>
        </w:rPr>
        <w:t>во сне</w:t>
      </w:r>
      <w:r>
        <w:rPr>
          <w:sz w:val="26"/>
          <w:szCs w:val="26"/>
        </w:rPr>
        <w:t xml:space="preserve">, то есть они "произошли во сне". В </w:t>
      </w:r>
      <w:r>
        <w:rPr>
          <w:i/>
          <w:iCs/>
          <w:sz w:val="26"/>
          <w:szCs w:val="26"/>
        </w:rPr>
        <w:t>дальнейшем</w:t>
      </w:r>
      <w:r>
        <w:rPr>
          <w:sz w:val="26"/>
          <w:szCs w:val="26"/>
        </w:rPr>
        <w:t xml:space="preserve"> даже не возникает вопроса, действительно ли сон или события сна имели место тогда, когда человек спал. Если человек просыпается с ощущением, что он наблюдал за чем-то или совершал какие-то поступки, и известно, что он не наблюдал и не совершал этих поступков в реальности, то можно считать, что они ему приснились. В выяснении того, действительно ли сновидение имело место и </w:t>
      </w:r>
      <w:r>
        <w:rPr>
          <w:i/>
          <w:iCs/>
          <w:sz w:val="26"/>
          <w:szCs w:val="26"/>
        </w:rPr>
        <w:t>соответствует</w:t>
      </w:r>
      <w:r>
        <w:rPr>
          <w:sz w:val="26"/>
          <w:szCs w:val="26"/>
        </w:rPr>
        <w:t xml:space="preserve"> ли что-либо его памяти о сновидении, проблем не возникает.</w:t>
      </w:r>
    </w:p>
    <w:p>
      <w:pPr>
        <w:pStyle w:val="Normal"/>
        <w:jc w:val="both"/>
        <w:rPr>
          <w:sz w:val="26"/>
          <w:szCs w:val="26"/>
        </w:rPr>
      </w:pPr>
      <w:r>
        <w:rPr>
          <w:sz w:val="26"/>
          <w:szCs w:val="26"/>
        </w:rPr>
        <w:t>Заметим, что, когда кто-то говорит, что он видел во сне то-то и то-то, он не подразумевает, что, когда он спал, он отдавал себе отчет, что спит или что видит сон. Когда он говорит "Я видел во сне то-то и то-то", он имеет в виду, во-первых, что, когда он проснулся, ему казалось, что то-то и то-то произошло, и, во-вторых, что то-то и то-то не происходило. Здесь просто нет места для предположений того, что он отдавал себе отчет в чем-либо, когда спал. Его свидетельство, что он видел сон, не влечет за собой этого бессмысленного следствия.</w:t>
      </w:r>
    </w:p>
    <w:p>
      <w:pPr>
        <w:pStyle w:val="Normal"/>
        <w:jc w:val="both"/>
        <w:rPr/>
      </w:pPr>
      <w:r>
        <w:rPr>
          <w:sz w:val="26"/>
          <w:szCs w:val="26"/>
        </w:rPr>
        <w:t xml:space="preserve">Я сказал, что утверждение "Я видел во сне то-то и то-то" подразумевает, что то-то и то-то не происходило в реальности. Рассмотрим сон Фараона, приведенный в </w:t>
      </w:r>
      <w:r>
        <w:rPr>
          <w:i/>
          <w:iCs/>
          <w:sz w:val="26"/>
          <w:szCs w:val="26"/>
        </w:rPr>
        <w:t>Генезисе</w:t>
      </w:r>
      <w:r>
        <w:rPr>
          <w:sz w:val="26"/>
          <w:szCs w:val="26"/>
        </w:rPr>
        <w:t xml:space="preserve"> XLI, 17-24 (исправленное стереотипное издание):</w:t>
      </w:r>
    </w:p>
    <w:p>
      <w:pPr>
        <w:pStyle w:val="Normal"/>
        <w:jc w:val="both"/>
        <w:rPr>
          <w:sz w:val="26"/>
          <w:szCs w:val="26"/>
        </w:rPr>
      </w:pPr>
      <w:r>
        <w:rPr>
          <w:sz w:val="26"/>
          <w:szCs w:val="26"/>
        </w:rPr>
        <w:t>"Вижу, как во сне я стоял на берегах Нила; и семь коров, жирных и лоснящихся, вышли из Нила и питались камышовыми зарослями; и семь других коров вышли после них, жалкие, и изможденные, и худые, каких я никогда не видел во всей земле Египта. И худые и изможденные коровы пожрали семь жирных коров, но, когда они съели их, никто не знал, что они съели их, ибо они были столь же изможденными, как и прежде. Тогда я проснулся. Также я видел в своем сне семь колосьев, растущих из одного стебля, полных и хороших; и семь колосьев увядших, тонких, разрушаемых восточным ветром, обвевающим их, и тонкие колосья поглотили семь хороших колосьев".</w:t>
      </w:r>
    </w:p>
    <w:p>
      <w:pPr>
        <w:pStyle w:val="Normal"/>
        <w:jc w:val="both"/>
        <w:rPr/>
      </w:pPr>
      <w:r>
        <w:rPr>
          <w:sz w:val="26"/>
          <w:szCs w:val="26"/>
        </w:rPr>
        <w:t xml:space="preserve">Вполне очевидно, что, если Фараон полагал, что в течение ночи он действительно выходил и стоял на берегах Нила и видел, как семь худых коров пожирают семь жирных коров, он не включил бы в свой рассказ выражение "в моем сне". Но предположим, что рассказ Фараона начинался бы примерно так: "Вижу, как ночью мне показалось, что я стою на берегах Нила. И мне казалось, что семь коров, жирных и лоснящихся, вышли из Нила и питались прибрежным камышом..." Имело бы силу его утверждение, что он стоял на берегах Нила и прочее, если бы подразумевалось, что это не </w:t>
      </w:r>
      <w:r>
        <w:rPr>
          <w:i/>
          <w:iCs/>
          <w:sz w:val="26"/>
          <w:szCs w:val="26"/>
        </w:rPr>
        <w:t>казалось</w:t>
      </w:r>
      <w:r>
        <w:rPr>
          <w:sz w:val="26"/>
          <w:szCs w:val="26"/>
        </w:rPr>
        <w:t xml:space="preserve"> ему? (Ср. замечание Декарта: "...во сне нам постоянно кажется, что мы чувствуем или представляем бесконечное множество вещей, которых не существует".) Да. Представим себе, что было по независимым причинам известно, что в некоторый момент времени в течение ночи ему показалось, что произошли эти события. Предположим, некто наблюдал за ним, сидящим в постели и восклицающим: "Вижу, вот Нил передо мной, и вдруг, о чудо, семь коров, жирных и лоснящихся..." Представим, что он пристально смотрел, жестикулировал и показывал пальцем, как человек, у которого галлюцинация. Тогда бы мы поправили его утреннее повествование, сказав: "Нет, это был не сон. У тебя была галлюцинация примерно в середине ночи, когда эти события являлись твоему сознанию". (Я отрицаю, что сновидение qua сновидение есть нечто кажущееся, являющееся или "подобное реальности". Рассказывая сон, кто-то тем не менее может сказать "казалось..." в том случае, если имела место некая неопределенность или недостоверность в самом сне. В других случаях употреблять это выражение было бы неверно.) Существует ограничение, которое должно покоиться на принципе, что если "Я видел во сне, что </w:t>
      </w:r>
      <w:r>
        <w:rPr>
          <w:i/>
          <w:iCs/>
          <w:sz w:val="26"/>
          <w:szCs w:val="26"/>
        </w:rPr>
        <w:t>р</w:t>
      </w:r>
      <w:r>
        <w:rPr>
          <w:sz w:val="26"/>
          <w:szCs w:val="26"/>
        </w:rPr>
        <w:t xml:space="preserve">", то "неверно, что </w:t>
      </w:r>
      <w:r>
        <w:rPr>
          <w:i/>
          <w:iCs/>
          <w:sz w:val="26"/>
          <w:szCs w:val="26"/>
        </w:rPr>
        <w:t>р</w:t>
      </w:r>
      <w:r>
        <w:rPr>
          <w:sz w:val="26"/>
          <w:szCs w:val="26"/>
        </w:rPr>
        <w:t xml:space="preserve">". Некто в Калифорнии однажды ночью мог видеть сон, что сгорело Вестминстерское аббатство, и на следующий день узнать, что это действительно произошло. В этом смысле сон мог бы рассматриваться как "соответствующий действительности". Но если его повествование о сне содержит такие утверждения, как "Я </w:t>
      </w:r>
      <w:r>
        <w:rPr>
          <w:i/>
          <w:iCs/>
          <w:sz w:val="26"/>
          <w:szCs w:val="26"/>
        </w:rPr>
        <w:t>видел</w:t>
      </w:r>
      <w:r>
        <w:rPr>
          <w:sz w:val="26"/>
          <w:szCs w:val="26"/>
        </w:rPr>
        <w:t xml:space="preserve">, как оно горело", "Я слышал, как с грохотом рушились стены" или "Мне </w:t>
      </w:r>
      <w:r>
        <w:rPr>
          <w:i/>
          <w:iCs/>
          <w:sz w:val="26"/>
          <w:szCs w:val="26"/>
        </w:rPr>
        <w:t>казалось</w:t>
      </w:r>
      <w:r>
        <w:rPr>
          <w:sz w:val="26"/>
          <w:szCs w:val="26"/>
        </w:rPr>
        <w:t xml:space="preserve">, что я мог видеть, как оно горело, и слышать, как с грохотом рушились стены", - эти утверждения, дающие остенсивный отчет об имевшем место во время сна переживании, являются ложными. Если мы попытаемся рассмотреть утверждения, из которых состоит сон, в их обыденном употреблении, за пределами рассказывания снов, тогда те из них, которые являются остенсивным отчетом о переживаниях говорящего, являются </w:t>
      </w:r>
      <w:r>
        <w:rPr>
          <w:i/>
          <w:iCs/>
          <w:sz w:val="26"/>
          <w:szCs w:val="26"/>
        </w:rPr>
        <w:t>необходимо</w:t>
      </w:r>
      <w:r>
        <w:rPr>
          <w:sz w:val="26"/>
          <w:szCs w:val="26"/>
        </w:rPr>
        <w:t xml:space="preserve"> ложными - так как, если бы они не были ложными, они бы не могли в обычном смысле слова принадлежать к описанию сна. (Таким образом, утверждение о том, что это дело случая, что визуальные, аудиальные и тактильные содержания снов "не соответствуют действительности", является ошибочным.) Существует тем не менее другой путь, когда все утверждения в отчете о сне, остенсивно описывающие как переживания, так и физические события, могут быть приняты, но в такой форме: "Мне снилось, что </w:t>
      </w:r>
      <w:r>
        <w:rPr>
          <w:i/>
          <w:iCs/>
          <w:sz w:val="26"/>
          <w:szCs w:val="26"/>
        </w:rPr>
        <w:t>р</w:t>
      </w:r>
      <w:r>
        <w:rPr>
          <w:sz w:val="26"/>
          <w:szCs w:val="26"/>
        </w:rPr>
        <w:t xml:space="preserve"> влечет за собой </w:t>
      </w:r>
      <w:r>
        <w:rPr>
          <w:i/>
          <w:iCs/>
          <w:sz w:val="26"/>
          <w:szCs w:val="26"/>
        </w:rPr>
        <w:t>р</w:t>
      </w:r>
      <w:r>
        <w:rPr>
          <w:sz w:val="26"/>
          <w:szCs w:val="26"/>
        </w:rPr>
        <w:t>".</w:t>
      </w:r>
    </w:p>
    <w:p>
      <w:pPr>
        <w:pStyle w:val="Heading3"/>
        <w:rPr/>
      </w:pPr>
      <w:r>
        <w:rPr/>
        <w:t>Временная локализация и продолжительность сновидений</w:t>
      </w:r>
    </w:p>
    <w:p>
      <w:pPr>
        <w:pStyle w:val="Normal"/>
        <w:jc w:val="both"/>
        <w:rPr>
          <w:sz w:val="26"/>
          <w:szCs w:val="26"/>
        </w:rPr>
      </w:pPr>
      <w:r>
        <w:rPr>
          <w:sz w:val="26"/>
          <w:szCs w:val="26"/>
        </w:rPr>
        <w:t>Поскольку понятие сновидения как некоего события, логически независимого от возникающего после пробуждения впечатления, не имеет смысла, то, стало быть, понятия локализации и продолжительности сновидения в физическом времени также не имеют ясного смысла. Я полагаю, что это так, если придерживаться первоначального понятия сновидения, где отчет после пробуждения является единственным критерием того, что оно имело место. Нетрудно тем не менее попытаться придать смысл этим понятиям, что мы и проиллюстрируем ниже.</w:t>
      </w:r>
    </w:p>
    <w:p>
      <w:pPr>
        <w:pStyle w:val="Normal"/>
        <w:jc w:val="both"/>
        <w:rPr>
          <w:sz w:val="26"/>
          <w:szCs w:val="26"/>
        </w:rPr>
      </w:pPr>
      <w:r>
        <w:rPr>
          <w:sz w:val="26"/>
          <w:szCs w:val="26"/>
        </w:rPr>
        <w:t>Важнейшей частью научной работы является попытка достичь соответствия между сновидением и различными физиологическими явлениями, такими, как напряжение мозга, реакция гальванооболочки и кровяное давление. Я сошлюсь на одно недавнее исследование, начинающееся следующими словами:</w:t>
      </w:r>
    </w:p>
    <w:p>
      <w:pPr>
        <w:pStyle w:val="Normal"/>
        <w:jc w:val="both"/>
        <w:rPr>
          <w:sz w:val="26"/>
          <w:szCs w:val="26"/>
        </w:rPr>
      </w:pPr>
      <w:r>
        <w:rPr>
          <w:sz w:val="26"/>
          <w:szCs w:val="26"/>
        </w:rPr>
        <w:t>"Изучение процесса сновидения и его связи с физиологическими отклонениями в течение сна требует необходимо достоверного метода точного определения того, когда происходит сновидение. Это знание при окончательном анализе всегда зависит от субъективного отчета спящего, но становится относительно объективным, если такие отчеты могут быть значимо соотнесены с некоторыми физиологическими явлениями, что в свою очередь может быть осуществлено при помощи измерения посредством физического оборудования" (Демент и Клейтман).</w:t>
      </w:r>
    </w:p>
    <w:p>
      <w:pPr>
        <w:pStyle w:val="Normal"/>
        <w:jc w:val="both"/>
        <w:rPr>
          <w:sz w:val="26"/>
          <w:szCs w:val="26"/>
        </w:rPr>
      </w:pPr>
      <w:r>
        <w:rPr>
          <w:sz w:val="26"/>
          <w:szCs w:val="26"/>
        </w:rPr>
        <w:t>Физиологическим явлением, изучаемым в экспериментах этих авторов, было быстрое движение глаз, измеряемое инструментами высокой чувствительности. Процедура состояла в том, что человека будили в момент быстрого движения глаз (сокращенно БДГ), а также в тех случаях, когда быстрого движения глаз не наблюдалось (сокращенно НБДГ), с тем чтобы обнаружить, в какой из моментов испытуемый вспомнит сон. С девятью испытуемыми было проведено 191 пробуждение в момент БДГ и 160 в момент НБДГ. Процент запоминания снов был высоким при пробуждении после БДГ (152 из 191) и низким после НБДГ (11 из 160). Было замечено, что продолжительность периодов БДГ, не прерывавшихся искусственным пробуждением, варьировала от 3 до 50 минут и в среднем составляла 20 минут. Таким образом осуществлялась попытка измерения продолжительности сновидений. Был поставлен следующий эксперимент: испытуемых будили через 5 или 15 минут после начала БДГ, и от них требовалось на основании памяти о сновидении определить его продолжительность. Из 51 пятиминутного пробуждения в 45 случаях испытуемые определили продолжительность своих снов как пятиминутную. Из 60 пятнадцатиминутных пробуждений в 47 случаях продолжительность была определена как пятнадцатиминутная. Вывод авторов заключается в том, что все испытуемые, за одним исключением, "были в состоянии с высокой степенью точности определить правильную продолжительность сна". Одно исключение составляет испытуемый, не определивший точную продолжительность своего сна и "сделавший наибольшее число неправильных выборов при оценке 15-минутного и 5-минутного сна". Авторы интерпретируют этот случай следующим образом:</w:t>
      </w:r>
    </w:p>
    <w:p>
      <w:pPr>
        <w:pStyle w:val="Normal"/>
        <w:jc w:val="both"/>
        <w:rPr>
          <w:sz w:val="26"/>
          <w:szCs w:val="26"/>
        </w:rPr>
      </w:pPr>
      <w:r>
        <w:rPr>
          <w:sz w:val="26"/>
          <w:szCs w:val="26"/>
        </w:rPr>
        <w:t>"Сон был продолжительнее, но испытуемый оказался в состоянии запомнить лишь последние фрагменты и потому думал, что его сон короче, чем он был на самом деле".</w:t>
      </w:r>
    </w:p>
    <w:p>
      <w:pPr>
        <w:pStyle w:val="Normal"/>
        <w:jc w:val="both"/>
        <w:rPr>
          <w:sz w:val="26"/>
          <w:szCs w:val="26"/>
        </w:rPr>
      </w:pPr>
      <w:r>
        <w:rPr>
          <w:sz w:val="26"/>
          <w:szCs w:val="26"/>
        </w:rPr>
        <w:t>"На продолжительность повествований о снах помимо продолжительности естественного пробуждения несомненно влиял ряд других факторов, таких, например, как степень разговорчивости испытуемых".</w:t>
      </w:r>
    </w:p>
    <w:p>
      <w:pPr>
        <w:pStyle w:val="Normal"/>
        <w:jc w:val="both"/>
        <w:rPr>
          <w:sz w:val="26"/>
          <w:szCs w:val="26"/>
        </w:rPr>
      </w:pPr>
      <w:r>
        <w:rPr>
          <w:sz w:val="26"/>
          <w:szCs w:val="26"/>
        </w:rPr>
        <w:t>Была также предпринята бесхитростная попытка соотнести БДГ с содержанием сна. Иногда БДГ были вертикальными, иногда горизонтальными, иногда и теми и другими. "Была выдвинута гипотеза, в соответствии с которой движения глаз репрезентируют визуальные образы сна, то есть соотносятся с тем, куда и на что смотрел спящий". Было исследовано только три случая чисто вертикальных движений.</w:t>
      </w:r>
    </w:p>
    <w:p>
      <w:pPr>
        <w:pStyle w:val="Normal"/>
        <w:jc w:val="both"/>
        <w:rPr>
          <w:sz w:val="26"/>
          <w:szCs w:val="26"/>
        </w:rPr>
      </w:pPr>
      <w:r>
        <w:rPr>
          <w:sz w:val="26"/>
          <w:szCs w:val="26"/>
        </w:rPr>
        <w:t>"После каждого из них сновидение включало в себя преобладающие действия в вертикальном направлении. Одному испытуемому снилось, что он стоит под высоким крутым обрывом, снабженным своего рода лифтом, и смотрит на поднимающихся вверх и спускающихся вниз людей. Другому приснилось, что он взбирается по системе лестниц, заглядывая вверх и вниз; в третьем случае спящего бросили в баскетбольную сетку - вначале он взлетал вверх и смотрел на сетку, а затем смотрел вниз, чтобы подобрать лежащий на полу мяч. Наблюдался только один случай горизонтального движения: во сне субъект наблюдал двух людей, бросавших друг в друга помидорами".</w:t>
      </w:r>
    </w:p>
    <w:p>
      <w:pPr>
        <w:pStyle w:val="Normal"/>
        <w:jc w:val="both"/>
        <w:rPr>
          <w:sz w:val="26"/>
          <w:szCs w:val="26"/>
        </w:rPr>
      </w:pPr>
      <w:r>
        <w:rPr>
          <w:sz w:val="26"/>
          <w:szCs w:val="26"/>
        </w:rPr>
        <w:t>Двадцать одно пробуждение произошло после смешанных движений, и всегда испытуемые сообщали, что в своих снах они смотрели на предметы, приблизившись к ним. Наконец, тем же аппаратом были измерены движения глаз у испытуемых, разбуженных и обследованных сразу после пробуждения или через некоторое время после него. "Напряженность движения глаз во всех случаях была сопоставимой и с амплитудой, и рисунком происходивших во сне событий".</w:t>
      </w:r>
    </w:p>
    <w:p>
      <w:pPr>
        <w:pStyle w:val="Normal"/>
        <w:jc w:val="both"/>
        <w:rPr>
          <w:sz w:val="26"/>
          <w:szCs w:val="26"/>
        </w:rPr>
      </w:pPr>
      <w:r>
        <w:rPr>
          <w:sz w:val="26"/>
          <w:szCs w:val="26"/>
        </w:rPr>
        <w:t>Среди выводов авторов встречаем следующий. Эксперименты показывают, что сновидения "происходят периодически как дискретные эпизоды на протяжении ночного сна", то есть в периоды быстрого движения глаз. Несколько примеров, когда движения глаз не наблюдалось, "убедительно объясняются предположением, что память предыдущего сна сохраняется необычайно долго. Последнее подтверждается тем, что наибольшее число подобных случаев происходило совсем близко по времени (в пределах 8 минут) после окончания периодов БДГ". Некоторые ранее изложенные взгляды на продолжительность и ход сновидения противоречат последующим.</w:t>
      </w:r>
    </w:p>
    <w:p>
      <w:pPr>
        <w:pStyle w:val="Normal"/>
        <w:jc w:val="both"/>
        <w:rPr>
          <w:sz w:val="26"/>
          <w:szCs w:val="26"/>
        </w:rPr>
      </w:pPr>
      <w:r>
        <w:rPr>
          <w:sz w:val="26"/>
          <w:szCs w:val="26"/>
        </w:rPr>
        <w:t>"Нет ничего в экспериментах, о результатах которых сообщено в этой статье, что бы указывало на то, что сны происходят мгновенно или с большой быстротой, как считают некоторые. Скорее представляется, что они протекают в какой-то мере сопоставимо с реальными определенными переживаниями. Увеличение протяженности периодов БДГ почти неизменно соответствовало пропорциональному увеличению продолжительности сновидения".</w:t>
      </w:r>
    </w:p>
    <w:p>
      <w:pPr>
        <w:pStyle w:val="Normal"/>
        <w:jc w:val="both"/>
        <w:rPr>
          <w:sz w:val="26"/>
          <w:szCs w:val="26"/>
        </w:rPr>
      </w:pPr>
      <w:r>
        <w:rPr>
          <w:sz w:val="26"/>
          <w:szCs w:val="26"/>
        </w:rPr>
        <w:t>И наконец:</w:t>
      </w:r>
    </w:p>
    <w:p>
      <w:pPr>
        <w:pStyle w:val="Normal"/>
        <w:jc w:val="both"/>
        <w:rPr>
          <w:sz w:val="26"/>
          <w:szCs w:val="26"/>
        </w:rPr>
      </w:pPr>
      <w:r>
        <w:rPr>
          <w:sz w:val="26"/>
          <w:szCs w:val="26"/>
        </w:rPr>
        <w:t>"Представляется уместным вывод, что объективные измерения процесса сновидения могут быть достигнуты при посредстве БДГ в течение сна. Последнее резко контрастирует с забыванием, искажением и другими факторами, которые включаются, когда доверяют субъективным вспоминаниям снов. Таким образом, становится возможным объективное изучение воздействия процесса сновидения на изменение окружающей среды, психологические стрессы и т.д.".</w:t>
      </w:r>
    </w:p>
    <w:p>
      <w:pPr>
        <w:pStyle w:val="Normal"/>
        <w:jc w:val="both"/>
        <w:rPr/>
      </w:pPr>
      <w:r>
        <w:rPr>
          <w:sz w:val="26"/>
          <w:szCs w:val="26"/>
        </w:rPr>
        <w:t xml:space="preserve">Эти экспериментальные открытия могли бы склонить многих к применению феномена быстрого движения глаз в качестве </w:t>
      </w:r>
      <w:r>
        <w:rPr>
          <w:i/>
          <w:iCs/>
          <w:sz w:val="26"/>
          <w:szCs w:val="26"/>
        </w:rPr>
        <w:t>критерия</w:t>
      </w:r>
      <w:r>
        <w:rPr>
          <w:sz w:val="26"/>
          <w:szCs w:val="26"/>
        </w:rPr>
        <w:t xml:space="preserve"> того факта, что сновидения имеют место, а также их временной локализации и продолжительности. Если бы кто-нибудь осознанно решился на это, то тогда он должен был бы сказать о человеке, который проснулся в период БДГ и который не может вспомнить сок, что он забыл сон, который несомненно имел место. Кто-то мог сказать, что он даже не отдавал себе отчета в том, что видит сон (подобно тому как часто люди не отдают себе отчета в своих ощущениях). В чем тогда состояло бы различие между тем, чтобы сказать, что он отдавал себе отчет в сне, но забыл его, и тем, что он не отдавал себе отчета в сне, когда видел его? Соблазн сделать этот последний шаг был бы практически непреодолим, если бы человек, проснувшийся в период БДГ, настаивал на том, что он не видел снов. Если кому-то снился "долгий" сон (измеренный продолжительностью периода БДГ), но он мог вспомнить только "короткий" сон (измеренный количеством слов в его рассказе, а также его впечатлением, что это был "короткий" сон), тогда следует сказать, как полагают Демент и Клейтман, что он запомнил только "отрывок сна". Если человек, разбуженный в момент отсутствия движения глаз, сошлется на сновидение, скажут (следуя Дементу и Клейтману), вероятно, что сохранилась память о его </w:t>
      </w:r>
      <w:r>
        <w:rPr>
          <w:i/>
          <w:iCs/>
          <w:sz w:val="26"/>
          <w:szCs w:val="26"/>
        </w:rPr>
        <w:t>предыдущем</w:t>
      </w:r>
      <w:r>
        <w:rPr>
          <w:sz w:val="26"/>
          <w:szCs w:val="26"/>
        </w:rPr>
        <w:t xml:space="preserve"> сне.</w:t>
      </w:r>
    </w:p>
    <w:p>
      <w:pPr>
        <w:pStyle w:val="Normal"/>
        <w:jc w:val="both"/>
        <w:rPr>
          <w:sz w:val="26"/>
          <w:szCs w:val="26"/>
        </w:rPr>
      </w:pPr>
      <w:r>
        <w:rPr>
          <w:sz w:val="26"/>
          <w:szCs w:val="26"/>
        </w:rPr>
        <w:t>Я не утверждаю, что Демент и Клейтман пришли к однозначному выводу использовать движения глаз в качестве критерия сна. Если бы они сделали это умышленно и осознанно, их выводы не были бы экспериментальными, каковыми они являются. В то же время они в большей мере склонны к такому решению, и это представляется непостижимым. Они намерены провести научное исследование снов и поэтому нуждаются "в достоверном методе точного определения того, когда имеют место сновидения" и как долго они продолжаются. Этому требованию не удовлетворяет критерий "субъективных отчетов" о снах.</w:t>
      </w:r>
    </w:p>
    <w:p>
      <w:pPr>
        <w:pStyle w:val="Normal"/>
        <w:jc w:val="both"/>
        <w:rPr/>
      </w:pPr>
      <w:r>
        <w:rPr>
          <w:sz w:val="26"/>
          <w:szCs w:val="26"/>
        </w:rPr>
        <w:t xml:space="preserve">Я полагаю, интерес к физиологическому критерию сновидения обязан ошибке, которую склонны совершать философы, психологи, физиологи и все те, кто размышляет над природой сновидения. А именно допущению, что сон </w:t>
      </w:r>
      <w:r>
        <w:rPr>
          <w:i/>
          <w:iCs/>
          <w:sz w:val="26"/>
          <w:szCs w:val="26"/>
        </w:rPr>
        <w:t>должен</w:t>
      </w:r>
      <w:r>
        <w:rPr>
          <w:sz w:val="26"/>
          <w:szCs w:val="26"/>
        </w:rPr>
        <w:t xml:space="preserve"> иметь определенную локализацию и продолжительность в физическом времени (это превосходный пример того, что Витгенштейн назвал "предубеждением", вызванным "грамматическими иллюзиями"). На это могут возразить, что сон есть, безусловно, </w:t>
      </w:r>
      <w:r>
        <w:rPr>
          <w:i/>
          <w:iCs/>
          <w:sz w:val="26"/>
          <w:szCs w:val="26"/>
        </w:rPr>
        <w:t>событие</w:t>
      </w:r>
      <w:r>
        <w:rPr>
          <w:sz w:val="26"/>
          <w:szCs w:val="26"/>
        </w:rPr>
        <w:t xml:space="preserve"> и что событие должно иметь определенную локализацию и продолжительность в физическом времени. Но это ничего не дает, ибо что же объясняет заявление, что сон является событием в этом смысле? У обычного понятия сновидения может быть не больше точности, чем ее может обеспечить обычный критерий сновидения. Свидетельство спящего порой действительно определяет, </w:t>
      </w:r>
      <w:r>
        <w:rPr>
          <w:i/>
          <w:iCs/>
          <w:sz w:val="26"/>
          <w:szCs w:val="26"/>
        </w:rPr>
        <w:t>когда</w:t>
      </w:r>
      <w:r>
        <w:rPr>
          <w:sz w:val="26"/>
          <w:szCs w:val="26"/>
        </w:rPr>
        <w:t xml:space="preserve"> сновидение имело место. Человек может сказать, что он видел сон "как раз перед тем, как его разбудили", или что он проснулся "посередине" сна, или что в своем сне он прыгнул с обрыва "и тогда проснулся". Тем не менее это свидетельство не обеспечивает определения, которое было бы удовлетворительным для физической науки. Никто не думает, что "только что" для проснувшегося человека будет понятием, по точности соизмеримым с часами: это определение не того рода. Это нечто, что он склонен сказать после пробуждения. В понятие сновидения не входит в качестве составной части перевод этого ощущения в физическое время.</w:t>
      </w:r>
    </w:p>
    <w:p>
      <w:pPr>
        <w:pStyle w:val="Normal"/>
        <w:jc w:val="both"/>
        <w:rPr>
          <w:sz w:val="26"/>
          <w:szCs w:val="26"/>
        </w:rPr>
      </w:pPr>
      <w:r>
        <w:rPr>
          <w:sz w:val="26"/>
          <w:szCs w:val="26"/>
        </w:rPr>
        <w:t>Тем не менее у рассказывания снов есть одна особенность, которая как будто способствует определению физического времени. Люди часто связывают свои сны с физическими событиями. Например, "Мне снилось, что гремит гром, наконец я проснулся и понял, что это стучит радиатор". Может показаться, что сон происходит одновременно с физическим событием, и поэтому точное время появления и того и другого может быть зафиксировано при помощи часов. В приведенном случае связь сновидения с физическим событием была осуществлена прямым свидетельством проснувшегося человека. Но она может быть достигнута и другим путем (и действительно, существуют очевидные предпосылки для этого). Содержание снов может быть причинно обусловлено внешним раздражителем (например, если с него сползло одеяло, то ему может присниться снег, айсберги, леденящий холод). Не будет ли это означать, что сон имел место в то же время (или же после), что и физическое событие, которое воздействовало на содержание сна?</w:t>
      </w:r>
    </w:p>
    <w:p>
      <w:pPr>
        <w:pStyle w:val="Normal"/>
        <w:jc w:val="both"/>
        <w:rPr/>
      </w:pPr>
      <w:r>
        <w:rPr>
          <w:sz w:val="26"/>
          <w:szCs w:val="26"/>
        </w:rPr>
        <w:t xml:space="preserve">Конечно, было бы в высшей степени естественно для нас принять это соглашение, ибо его можно назвать только так. Никто не мог бы непосредственно наблюдать причинную или временную связь между сном и физическими событиями (или даже предположить, что она имеет смысл), речь может идти только о связи между отчетами о снах и физическими событиями. Поскольку нашим обычным критерием того, что сновидение имело место, является отчет, то естественным шагом по направлению к определению локализации сна в физическом времени было бы высказывание о том, что сон был одновременным с физическим событием, если было событие, повлиявшее на отчет о сне после пробуждения. Это было бы определение, а не открытие. Ни от кого не </w:t>
      </w:r>
      <w:r>
        <w:rPr>
          <w:i/>
          <w:iCs/>
          <w:sz w:val="26"/>
          <w:szCs w:val="26"/>
        </w:rPr>
        <w:t>требуется</w:t>
      </w:r>
      <w:r>
        <w:rPr>
          <w:sz w:val="26"/>
          <w:szCs w:val="26"/>
        </w:rPr>
        <w:t xml:space="preserve"> придавать какой-либо смысл локализации сна в физическом времени. Можно было бы сказать, что, поскольку сновидения имеют место во время сна и на </w:t>
      </w:r>
      <w:r>
        <w:rPr>
          <w:i/>
          <w:iCs/>
          <w:sz w:val="26"/>
          <w:szCs w:val="26"/>
        </w:rPr>
        <w:t>протяжении</w:t>
      </w:r>
      <w:r>
        <w:rPr>
          <w:sz w:val="26"/>
          <w:szCs w:val="26"/>
        </w:rPr>
        <w:t xml:space="preserve"> сна и поскольку состояние сна - явление физического времени, поэтому сновидение должно тоже происходить в физическом времени. Но здесь пространственный образ уводит в сторону. Утверждение, что сны происходят "в" состоянии сна употреблено таким образом: люди после пробуждения утверждают, что имели место различные случаи (прошедшее время), которые в действительности не имели места. Тогда мы говорим, что эти события ему приснились (прошедшее время). Все это не более чем ярлыки, которые мы приклеиваем к фактам и которые сами по себе ничего не подразумевают относительно локализации снов в физическом времени.</w:t>
      </w:r>
    </w:p>
    <w:p>
      <w:pPr>
        <w:pStyle w:val="Normal"/>
        <w:jc w:val="both"/>
        <w:rPr/>
      </w:pPr>
      <w:r>
        <w:rPr>
          <w:sz w:val="26"/>
          <w:szCs w:val="26"/>
        </w:rPr>
        <w:t xml:space="preserve">Естественное соглашение, о котором мы упомянули выше, имело бы еще более неудовлетворительные особенности с точки зрения физической науки. Оно соотносилось бы только с отчетом проснувшегося человека: оно не обеспечивало бы критериев для временной локализации снов, чье содержание нельзя было бы связать с внешним возбуждением на протяжении сна; и оно не обеспечивало бы критерия </w:t>
      </w:r>
      <w:r>
        <w:rPr>
          <w:i/>
          <w:iCs/>
          <w:sz w:val="26"/>
          <w:szCs w:val="26"/>
        </w:rPr>
        <w:t>протяженности</w:t>
      </w:r>
      <w:r>
        <w:rPr>
          <w:sz w:val="26"/>
          <w:szCs w:val="26"/>
        </w:rPr>
        <w:t xml:space="preserve">. Рассмотрим последний пункт. Существуют, конечно, обыденные представления о протяженности снов. Рассказывая сон, кто-либо иногда говорит, что он был "коротким" или "длинным". Таково его впечатление после пробуждения. Но это не протяженность в физическом времени. Рассказ о сне не может способствовать прояснению </w:t>
      </w:r>
      <w:r>
        <w:rPr>
          <w:i/>
          <w:iCs/>
          <w:sz w:val="26"/>
          <w:szCs w:val="26"/>
        </w:rPr>
        <w:t>этого</w:t>
      </w:r>
      <w:r>
        <w:rPr>
          <w:sz w:val="26"/>
          <w:szCs w:val="26"/>
        </w:rPr>
        <w:t xml:space="preserve"> понятия. Становится очевидным, что, если понятие протяженности должно быть обосновано, следует ждать появления новой конвенции.</w:t>
      </w:r>
    </w:p>
    <w:p>
      <w:pPr>
        <w:pStyle w:val="Normal"/>
        <w:jc w:val="both"/>
        <w:rPr>
          <w:sz w:val="26"/>
          <w:szCs w:val="26"/>
        </w:rPr>
      </w:pPr>
      <w:r>
        <w:rPr>
          <w:sz w:val="26"/>
          <w:szCs w:val="26"/>
        </w:rPr>
        <w:t>Демент и Клейтман говорят о "длине сновидений", должным образом не понимая, что это понятие не имеет ясного смысла. Они говорят, что увеличение длительности периода быстрых движений глаз "почти однозначно соответствовало пропорциональному увеличению длительности сна". Но в чем состоит их критерий длительности сна? Это не может быть протяженность соответствующего периода БДГ, так как это превратило бы в бессмыслицу их утверждение о пропорциональной зависимости между сном и БДГ. Их статья содержит еще одно указание на то, в чем состоит их критерий. В отчете об экспериментах "с оценкой продолжительности сна" своих испытуемых (когда последние были разбужены после 5- и 15-минутного БДГ и от них "требовалось на основе их воспоминания о сновидении решить, какова была его продолжительность") они сообщают, что все испытуемые, за исключением одного, "были в состоянии правильно определить, какова была продолжительность их сновидения". На основании чего было решено, какой именно отрезок времени является адекватным продолжительности сна. Ничего определенного по этому поводу в статье нет. Наиболее вероятное прочтение состоит в том, что продолжительность сновидений соответствует продолжительности периодов БДГ. Но если протяженность этих двух явлений тождественна, то совершенно бессмысленно говорить, что увеличение продолжительности БДГ "почти неизменно соответствовало пропорциональному увеличению длительности сновидений".</w:t>
      </w:r>
    </w:p>
    <w:p>
      <w:pPr>
        <w:pStyle w:val="Normal"/>
        <w:jc w:val="both"/>
        <w:rPr>
          <w:sz w:val="26"/>
          <w:szCs w:val="26"/>
        </w:rPr>
      </w:pPr>
      <w:r>
        <w:rPr>
          <w:sz w:val="26"/>
          <w:szCs w:val="26"/>
        </w:rPr>
        <w:t>Демент и Клейтман путаются во всем, что касается продолжительности сновидений, я думаю, потому, что они не отдают себе отчет, что в обыденное понимание сновидений не входит понятие продолжительности снов в физическом времени. (Эмпирические исследования снов породили большое количество отклонений по оценкам продолжительности сновидений. Некоторые исследователи придерживаются того мнения, что сны длятся не более 1-2 секунд; другие полагают, что 1-10 минут. Демент и Клейтман, как было показано выше, считают, что сновидения длятся до 50 минут и средняя продолжительность сна составляет 20 минут. Эти различия оценок возникают исключительно вследствие различных критериев измерения.) Они же полагают, что эти данные находятся уже там, только в несколько "затемненном" виде и нуждаются в уточнении. Истина же состоит в том, что понятие продолжительности в физическом времени вообще не принадлежит обыденному пониманию сновидений. Применение здесь данного понятия есть не что иное, как создание нечто нового со старым ярлыком.</w:t>
      </w:r>
    </w:p>
    <w:p>
      <w:pPr>
        <w:pStyle w:val="Normal"/>
        <w:jc w:val="both"/>
        <w:rPr/>
      </w:pPr>
      <w:r>
        <w:rPr>
          <w:sz w:val="26"/>
          <w:szCs w:val="26"/>
        </w:rPr>
        <w:t xml:space="preserve">То, что Демент и Клейтман имеют ошибочные представления о понятии сновидения, вытекает, я полагаю, из использования выражения "субъективный опыт спящего" и из их заключительного замечания, что БДГ может обеспечить "объективное измерение сновидения" по контрасту с обычным доверием к "субъективным сообщениям" о снах. За основу они берут тот факт, что разграничение "субъективно-объективного" приемлемо для сновидений. Это разграничение тождественно разграничению "видимости и реальности". Но если кто-то рассказывает сон, то он не делает "субъективного" сообщения, которое может соответствовать или не соответствовать "объективному" факту. Его ощущение после пробуждения есть то, посредством чего становится известным, что он видел сон, и его отчет о сне делает известным содержание сна. Если он имел смутное впечатление от сна, значит, это был смутный сон. Если он не определился в том, видел ли он сон, то эта неопределенность соответствует реальности. Его ощущение является критерием реальности, и поэтому оно не может быть охарактеризовано как "субъективное". "Субъективное" и "объективное" - это </w:t>
      </w:r>
      <w:r>
        <w:rPr>
          <w:i/>
          <w:iCs/>
          <w:sz w:val="26"/>
          <w:szCs w:val="26"/>
        </w:rPr>
        <w:t>одно и то же</w:t>
      </w:r>
      <w:r>
        <w:rPr>
          <w:sz w:val="26"/>
          <w:szCs w:val="26"/>
        </w:rPr>
        <w:t xml:space="preserve"> в случае со сновидениями и это равносильно тому, чтобы сказать, что к ним это разграничение неприменимо.</w:t>
      </w:r>
    </w:p>
    <w:p>
      <w:pPr>
        <w:pStyle w:val="Normal"/>
        <w:jc w:val="both"/>
        <w:rPr/>
      </w:pPr>
      <w:r>
        <w:rPr>
          <w:sz w:val="26"/>
          <w:szCs w:val="26"/>
        </w:rPr>
        <w:t xml:space="preserve">Не имея адекватного представления о том, что они делают, Демент и Клейтмак предлагают новую концепцию, в которой будет иметь место и локализация, и продолжительность физического времени, и субъективно-объективное разграничение. Мы должны рассмотреть последствия такого компромисса и задать себе вопрос, соответствует ли эта концепция тому, чтобы назвать ее концепцией сновидения. Если быстрые движения глаз на протяжении сна становятся критерием сновидения, то из этого следует, что если бы кто-то рассказал сон, то тем самым его ощущение, что он его видел, было бы ошибочным, и не в том смысле, что случай, который он имел в виду, произошел в действительности, и, следовательно, его ощущение было ощущением от сна, а не от реальности. Новая концепция позволяла бы ему ошибаться, говоря, что он видел сон, даже если его впечатление, что он видел и делал различные вещи, было ложным. Другое следствие заключается в том, что было бы возможным обнаружить, что суждение человека о том, что он спал без сновидений, было ошибочным; и здесь можно было бы выбирать между тем, что он забыл свои сны, и тем, что он не отдавал себе в них отчет, когда они ему снились. Людей нужно было бы </w:t>
      </w:r>
      <w:r>
        <w:rPr>
          <w:i/>
          <w:iCs/>
          <w:sz w:val="26"/>
          <w:szCs w:val="26"/>
        </w:rPr>
        <w:t>информировать</w:t>
      </w:r>
      <w:r>
        <w:rPr>
          <w:sz w:val="26"/>
          <w:szCs w:val="26"/>
        </w:rPr>
        <w:t xml:space="preserve"> после пробуждения, видели они сны или нет, вместо того чтобы они информировали нас, как это принято теперь. Могло бы оказаться, что существует такое племя людей, среди которых феномен рассказывания снов был бы совершенно неизвестен, при этом физиологические эксперименты доказывали бы, что они видят сны каждую ночь.</w:t>
      </w:r>
    </w:p>
    <w:p>
      <w:pPr>
        <w:pStyle w:val="Normal"/>
        <w:jc w:val="both"/>
        <w:rPr>
          <w:sz w:val="26"/>
          <w:szCs w:val="26"/>
        </w:rPr>
      </w:pPr>
      <w:r>
        <w:rPr>
          <w:sz w:val="26"/>
          <w:szCs w:val="26"/>
        </w:rPr>
        <w:t>Посмотрим, как по-разному можно было бы обучить их новому пониманию сновидения. Дело обстоит так, что некое повествование, осуществляющееся при определенных обстоятельствах, есть то, что мы называем "рассказыванием сна" и учим детей предварять подобные повествования словами "мне приснилось". Если бы был принят физиологический критерий, рассказывание снов было бы только более или менее достоверным указанием на факт сновидения. Если бы нашей целью было обучение человека новому пониманию сновидения, мы бы не достигли успеха, обучая его начинать повествование со слов "мне снилось". Для этого мы должны были бы объяснить физиологический эксперимент, который обеспечивает новый критерий. Если бы человечество перестало рассказывать сны, физиологический критерий сновидения мог бы предполагать возможные положительные результаты. О "сновиденческих привычках" людей можно продолжать говорить еще очень долго. Но то, что тогда называлось бы снами, не представляло бы интереса для поэтов, психоаналитиков, философов и для всех нас, детей и взрослых, кто любит послушать странную сказку.</w:t>
      </w:r>
    </w:p>
    <w:p>
      <w:pPr>
        <w:pStyle w:val="Normal"/>
        <w:jc w:val="both"/>
        <w:rPr/>
      </w:pPr>
      <w:r>
        <w:rPr>
          <w:sz w:val="26"/>
          <w:szCs w:val="26"/>
        </w:rPr>
        <w:t xml:space="preserve">Рассматривая радикальные концептуальные перемены, к которым привело бы принятие физиологического критерия, становится очевидным, что новая концепция, будь она создана, имела бы только отдаленное сходство со старой. Использование существительного "сон" в новом понимании стало бы источником путаницы и в качестве результата имело бы путаницу. Всего этого можно избежать, твердо придерживаясь в качестве основного критерия сновидения свидетельства после пробуждения. Физиологические явления, такие, как быстрые движения глаз или мускульное напряжение, могут рассматриваться как любопытные эмпирические корреляции, но их наличие не предполагает, что они могут использоваться в качестве критериев сновидения. Желание знать больше о сновидении не должно приводить исследователей к такой трансформации понятия сновидения, что их последующие открытия не будут иметь отношения к </w:t>
      </w:r>
      <w:r>
        <w:rPr>
          <w:i/>
          <w:iCs/>
          <w:sz w:val="26"/>
          <w:szCs w:val="26"/>
        </w:rPr>
        <w:t>сновидению</w:t>
      </w:r>
      <w:r>
        <w:rPr>
          <w:sz w:val="26"/>
          <w:szCs w:val="26"/>
        </w:rPr>
        <w:t>.</w:t>
      </w:r>
    </w:p>
    <w:p>
      <w:pPr>
        <w:pStyle w:val="Heading3"/>
        <w:rPr/>
      </w:pPr>
      <w:r>
        <w:rPr/>
        <w:t>Странный феномен</w:t>
      </w:r>
    </w:p>
    <w:p>
      <w:pPr>
        <w:pStyle w:val="Normal"/>
        <w:jc w:val="both"/>
        <w:rPr/>
      </w:pPr>
      <w:r>
        <w:rPr>
          <w:sz w:val="26"/>
          <w:szCs w:val="26"/>
        </w:rPr>
        <w:t xml:space="preserve">Я подчеркнул бессмысленность (в смысле невозможности верификации) понятия сна как события, логически независимого от впечатлений после пробуждения, которым оно может соответствовать или не соответствовать. Перед этим я доказал, что сны не могут содержать или быть тождественными суждениям, заключениям, чувствам, воображению и так далее. По причине того, что по отношению к ним на вопрос "Откуда может быть </w:t>
      </w:r>
      <w:r>
        <w:rPr>
          <w:i/>
          <w:iCs/>
          <w:sz w:val="26"/>
          <w:szCs w:val="26"/>
        </w:rPr>
        <w:t>известно</w:t>
      </w:r>
      <w:r>
        <w:rPr>
          <w:sz w:val="26"/>
          <w:szCs w:val="26"/>
        </w:rPr>
        <w:t xml:space="preserve">, что это имело место, когда он </w:t>
      </w:r>
      <w:r>
        <w:rPr>
          <w:i/>
          <w:iCs/>
          <w:sz w:val="26"/>
          <w:szCs w:val="26"/>
        </w:rPr>
        <w:t>спал</w:t>
      </w:r>
      <w:r>
        <w:rPr>
          <w:sz w:val="26"/>
          <w:szCs w:val="26"/>
        </w:rPr>
        <w:t xml:space="preserve">?" нельзя успешно ответить; в то время как вопрос "Откуда может быть известно, что его </w:t>
      </w:r>
      <w:r>
        <w:rPr>
          <w:i/>
          <w:iCs/>
          <w:sz w:val="26"/>
          <w:szCs w:val="26"/>
        </w:rPr>
        <w:t>сновидение</w:t>
      </w:r>
      <w:r>
        <w:rPr>
          <w:sz w:val="26"/>
          <w:szCs w:val="26"/>
        </w:rPr>
        <w:t xml:space="preserve"> имело место, когда он </w:t>
      </w:r>
      <w:r>
        <w:rPr>
          <w:i/>
          <w:iCs/>
          <w:sz w:val="26"/>
          <w:szCs w:val="26"/>
        </w:rPr>
        <w:t>спал</w:t>
      </w:r>
      <w:r>
        <w:rPr>
          <w:sz w:val="26"/>
          <w:szCs w:val="26"/>
        </w:rPr>
        <w:t>?" вообще не может быть осмысленно задан вследствие взаимозависимости между сновидением и состояниями сна. Может показаться, что эти положения противоречат друг другу. С одной стороны, я говорю, что появление сновидений в течение сна невозможно верифицировать, если пытаться представить сновидение как явление, логически независимое от впечатлений после пробуждения. С другой стороны, я говорю, что появление умозаключений, чувств, воображения и т.д. на протяжении сна невозможно верифицировать. Поэтому линия разграничения, которую я старался провести между снами и другими явлениями, исчезает.</w:t>
      </w:r>
    </w:p>
    <w:p>
      <w:pPr>
        <w:pStyle w:val="Normal"/>
        <w:jc w:val="both"/>
        <w:rPr/>
      </w:pPr>
      <w:r>
        <w:rPr>
          <w:sz w:val="26"/>
          <w:szCs w:val="26"/>
        </w:rPr>
        <w:t xml:space="preserve">Так обстоит дело на первый взгляд, но, так или иначе, как я попытаюсь показать, разграничение сохраняется. Вопрос о "реальном существовании" снов, то есть вопрос о том, происходят ли они логически независимо от впечатлений после пробуждения и соответствуют ли последние "реальным" сновидениям, есть чисто метафизический вопрос, который не может возникнуть при обыденном общении и в языковой деятельности. Если известно, что кто-то рассказал сон со всей естественностью и искренностью, то может возникнуть соблазн с философской точки зрения засомневаться, действительно ли сон имел место, когда этот человек спал, или он ошибался, думая так. Но сомнение подобного рода невозможно без того, чтобы в сознании не нарушился механизм обычного употребления языка. Это вовсе не тот случай, когда кто-то делает гипотетическое заявление, что он пришел к выводу, принял решение, вспомнил о чем-то, у него возникло какое-то чувство и т.д. в то время, когда он спал. Вопрос "Откуда ты знаешь, что это произошло, когда ты </w:t>
      </w:r>
      <w:r>
        <w:rPr>
          <w:i/>
          <w:iCs/>
          <w:sz w:val="26"/>
          <w:szCs w:val="26"/>
        </w:rPr>
        <w:t>спал</w:t>
      </w:r>
      <w:r>
        <w:rPr>
          <w:sz w:val="26"/>
          <w:szCs w:val="26"/>
        </w:rPr>
        <w:t>?" был бы естественным и законным вопросом, и ничего метафизического в нем не было бы. Это не внесло бы путаницы относительно обычных понятий сновидения и состояния сна. Совсем наоборот. Этот вопрос кричал бы, вопрошал, взывал к ответу, но ни одного приемлемого ответа на него нельзя было бы дать, что показывало бы, что тут что-то не так с утверждением, которое позволило возникнуть вопросу.</w:t>
      </w:r>
    </w:p>
    <w:p>
      <w:pPr>
        <w:pStyle w:val="Normal"/>
        <w:jc w:val="both"/>
        <w:rPr/>
      </w:pPr>
      <w:r>
        <w:rPr>
          <w:sz w:val="26"/>
          <w:szCs w:val="26"/>
        </w:rPr>
        <w:t xml:space="preserve">Предположим тем не менее, что никто не задавал этого вопроса, и не из пренебрежения или тупоумия, а потому, что вопрос был определен как неподходящий. Смысл моего предположения состоит в том, что мы могли бы взять чье-либо утверждение, полученное путем умозаключения, решение, эмоциональный опыт, пережитый им, </w:t>
      </w:r>
      <w:r>
        <w:rPr>
          <w:i/>
          <w:iCs/>
          <w:sz w:val="26"/>
          <w:szCs w:val="26"/>
        </w:rPr>
        <w:t>когда он спал</w:t>
      </w:r>
      <w:r>
        <w:rPr>
          <w:sz w:val="26"/>
          <w:szCs w:val="26"/>
        </w:rPr>
        <w:t xml:space="preserve"> в таком смысле, что требование для доказательства того, на каком основании сделано утверждение ("Откуда ты знаешь, что это случилось, когда ты спал?"), было бы нерелевантным - не было бы частью языковой игры. Если мы сделаем это, мы должны будем принять утверждение в том же смысле, в каком мы приняли отчет о сновидении!</w:t>
      </w:r>
    </w:p>
    <w:p>
      <w:pPr>
        <w:pStyle w:val="Normal"/>
        <w:jc w:val="both"/>
        <w:rPr>
          <w:sz w:val="26"/>
          <w:szCs w:val="26"/>
        </w:rPr>
      </w:pPr>
      <w:r>
        <w:rPr>
          <w:sz w:val="26"/>
          <w:szCs w:val="26"/>
        </w:rPr>
        <w:t>Можно быть уверенным, что, если все утверждение состояло, скажем, только в том, что он принял такое-то решение, в то время как спал, мы не назвали бы его отчетом о сновидении, так как предполагается, что сновидение включает в себя некоторую совокупность событий, связанных между собой определенным образом. Рассказать сон - это рассказать нечто вроде новеллы. В рассказе могут происходить различные события, такие, как решение уйти с работы или чувство злобы. Сообщить что-то одно из этого комплекса не значит рассказать сон. Но это не так важно. Важно то, что сообщение о некоторых единичных событиях или действиях (чувство злобы или решение проблемы) как о происходящих во время сна будет иметь тот же понятийный статус, что и сообщение о сне, если требование для предоставления оснований будет неосуществимым.</w:t>
      </w:r>
    </w:p>
    <w:p>
      <w:pPr>
        <w:pStyle w:val="Normal"/>
        <w:jc w:val="both"/>
        <w:rPr>
          <w:sz w:val="26"/>
          <w:szCs w:val="26"/>
        </w:rPr>
      </w:pPr>
      <w:r>
        <w:rPr>
          <w:sz w:val="26"/>
          <w:szCs w:val="26"/>
        </w:rPr>
        <w:t>Представим себе племя, в котором люди никогда не произносят слов "Я видел сон". Иногда они просыпаются с ощущением, что о чем-то думали, что-то делали и чувствовали, в то время как спали. Их отчеты об этих событиях воспринимаются таким образом, о котором мы только что говорили: вопрос о верификации не является для них существенным. Если бы антропологи наблюдали их, они были бы правы, сказав, что их отчеты суть отчеты о сновидениях, даже несмотря на то, что у этих людей нет эквивалентов для слов "сон" и "видел сон".</w:t>
      </w:r>
    </w:p>
    <w:p>
      <w:pPr>
        <w:pStyle w:val="Normal"/>
        <w:jc w:val="both"/>
        <w:rPr/>
      </w:pPr>
      <w:r>
        <w:rPr>
          <w:sz w:val="26"/>
          <w:szCs w:val="26"/>
        </w:rPr>
        <w:t xml:space="preserve">В целом употребляемое нами выражение "Мне снился сон" означает, что повествование о событиях сна должно быть понято в особом смысле, а именно: неуместно требовать основания для составляющих его утверждений. Можно сказать, мы принимаем это повествование без доказательств не потому, что мы </w:t>
      </w:r>
      <w:r>
        <w:rPr>
          <w:i/>
          <w:iCs/>
          <w:sz w:val="26"/>
          <w:szCs w:val="26"/>
        </w:rPr>
        <w:t>предполагаем заранее</w:t>
      </w:r>
      <w:r>
        <w:rPr>
          <w:sz w:val="26"/>
          <w:szCs w:val="26"/>
        </w:rPr>
        <w:t>, что они истинны, а потому, что понятие истины, которое приемлемо здесь, не нуждается в доказательстве. В этом отношении рассказывание сна подобно представлению чего-нибудь ("Ты мама-тигр, а я детеныш-тигр"). В каком-то важном отношении совсем не похоже на то, что в рассказывании сна нет места изобретательности, изменению решений, того, что человек видит вещи так, как он хочет. Человек рассказывает сон под влиянием впечатления - как если бы он правдиво припоминал события, свидетелем которых оказался. Без сомнения, рассказывание сна - очень странный феномен.</w:t>
      </w:r>
    </w:p>
    <w:p>
      <w:pPr>
        <w:pStyle w:val="Normal"/>
        <w:jc w:val="both"/>
        <w:rPr/>
      </w:pPr>
      <w:r>
        <w:rPr>
          <w:sz w:val="26"/>
          <w:szCs w:val="26"/>
        </w:rPr>
        <w:t xml:space="preserve">Этот "странный феномен" требует </w:t>
      </w:r>
      <w:r>
        <w:rPr>
          <w:i/>
          <w:iCs/>
          <w:sz w:val="26"/>
          <w:szCs w:val="26"/>
        </w:rPr>
        <w:t>объяснения</w:t>
      </w:r>
      <w:r>
        <w:rPr>
          <w:sz w:val="26"/>
          <w:szCs w:val="26"/>
        </w:rPr>
        <w:t>, и мы склонны возразить: "Наиболее подходящее объяснение наших оставшихся в памяти определенных переживаний сна - это то, что мы пережили этот опыт во сне". Но такое "объяснение" ничего не объясняет, если оно включает в себя гипотезу, являющуюся невразумительной. Ничто нельзя засчитать "ни за, ни против" этой гипотезы. Мы можем сказать о переживаниях в течение сна, что они либо были, либо их не было, - как нам больше нравится. Какое бы утверждение мы ни выбрали, оно не может играть роли в нашем повседневном использовании понятия сновидения. "Колесо, которое, будучи повернутым, не приводит ничего в движение, не является частью механизма" (Витгенштейн).</w:t>
      </w:r>
    </w:p>
    <w:p>
      <w:pPr>
        <w:pStyle w:val="Normal"/>
        <w:jc w:val="both"/>
        <w:rPr/>
      </w:pPr>
      <w:r>
        <w:rPr>
          <w:sz w:val="26"/>
          <w:szCs w:val="26"/>
        </w:rPr>
        <w:t xml:space="preserve">Возражение, о котором говорилось выше, может принимать различные формы. Можно быть поставленным в тупик тем, почему сны относятся к </w:t>
      </w:r>
      <w:r>
        <w:rPr>
          <w:i/>
          <w:iCs/>
          <w:sz w:val="26"/>
          <w:szCs w:val="26"/>
        </w:rPr>
        <w:t>прошедшему времени</w:t>
      </w:r>
      <w:r>
        <w:rPr>
          <w:sz w:val="26"/>
          <w:szCs w:val="26"/>
        </w:rPr>
        <w:t xml:space="preserve">, если на самом деле мы не думали и не переживали различных вещей в нашем прошлом сне. Или может озадачить тот факт, что, рассказывая сон, мы пользуемся </w:t>
      </w:r>
      <w:r>
        <w:rPr>
          <w:i/>
          <w:iCs/>
          <w:sz w:val="26"/>
          <w:szCs w:val="26"/>
        </w:rPr>
        <w:t>тем же языком</w:t>
      </w:r>
      <w:r>
        <w:rPr>
          <w:sz w:val="26"/>
          <w:szCs w:val="26"/>
        </w:rPr>
        <w:t>, который употребляем при описании нашего обычного восприятия действительности. "Часы, которые ты носил в моем сне, были такого же красного цвета" (показывая на лоскут одежды). "Как мы можем делать такие сравнения, - воскликнет кто-то, - если мы не отдавали себе отчет в своем сне в чем бы то ни было, например в том, что часы были точно такого же цвета? Ясно, что мы пользуемся одними и теми же словами, потому что переживаем во сне явления, качественно сходные с явлениями, переживаемыми нами, когда мы бодрствуем" (Йост и Калиш).</w:t>
      </w:r>
    </w:p>
    <w:p>
      <w:pPr>
        <w:pStyle w:val="Normal"/>
        <w:jc w:val="both"/>
        <w:rPr/>
      </w:pPr>
      <w:r>
        <w:rPr>
          <w:sz w:val="26"/>
          <w:szCs w:val="26"/>
        </w:rPr>
        <w:t xml:space="preserve">Подобные "выводы" никуда не ведут: они поворачивают колесико, которое ничего не может сдвинуть с места. "Наша ошибка состоит в том, что там, где мы должны видеть "первофеномен", мы ищем объяснения. То есть там, где нам следует сказать: </w:t>
      </w:r>
      <w:r>
        <w:rPr>
          <w:i/>
          <w:iCs/>
          <w:sz w:val="26"/>
          <w:szCs w:val="26"/>
        </w:rPr>
        <w:t>эта языковая игра сыграна</w:t>
      </w:r>
      <w:r>
        <w:rPr>
          <w:sz w:val="26"/>
          <w:szCs w:val="26"/>
        </w:rPr>
        <w:t xml:space="preserve">" (Витгенштейн). В одной из своих лекций Витгенштейн сказал, что в философии очень важно знать, </w:t>
      </w:r>
      <w:r>
        <w:rPr>
          <w:i/>
          <w:iCs/>
          <w:sz w:val="26"/>
          <w:szCs w:val="26"/>
        </w:rPr>
        <w:t>когда следует остановиться</w:t>
      </w:r>
      <w:r>
        <w:rPr>
          <w:sz w:val="26"/>
          <w:szCs w:val="26"/>
        </w:rPr>
        <w:t xml:space="preserve">. Если мы прекратим спрашивать, </w:t>
      </w:r>
      <w:r>
        <w:rPr>
          <w:i/>
          <w:iCs/>
          <w:sz w:val="26"/>
          <w:szCs w:val="26"/>
        </w:rPr>
        <w:t>почему</w:t>
      </w:r>
      <w:r>
        <w:rPr>
          <w:sz w:val="26"/>
          <w:szCs w:val="26"/>
        </w:rPr>
        <w:t xml:space="preserve"> происходит, что люди порой, когда просыпаются, рассказывают под влиянием своих впечатлений истории в прошедшем времени, мы увидим, что рассказывание сна так, как оно есть, - удивительный человеческий феномен, часть естественной истории человека, нечто </w:t>
      </w:r>
      <w:r>
        <w:rPr>
          <w:i/>
          <w:iCs/>
          <w:sz w:val="26"/>
          <w:szCs w:val="26"/>
        </w:rPr>
        <w:t>данное</w:t>
      </w:r>
      <w:r>
        <w:rPr>
          <w:sz w:val="26"/>
          <w:szCs w:val="26"/>
        </w:rPr>
        <w:t>, основание для понимания сновидения.</w:t>
      </w:r>
    </w:p>
    <w:p>
      <w:pPr>
        <w:pStyle w:val="Normal"/>
        <w:jc w:val="both"/>
        <w:rPr/>
      </w:pPr>
      <w:r>
        <w:rPr>
          <w:sz w:val="26"/>
          <w:szCs w:val="26"/>
        </w:rPr>
        <w:t xml:space="preserve">Может показаться неверным рассказывание снов называть "языковой игрой". Витгенштейн вводит это выражение в связи с такими примерами, как отдание приказов, обучение именам, счет предметов, когда имеются, различные связанные между собой действия: повторение слов, указание и т.д. Он говорит, что "назовет все, состоящее из языка и действий, в которые язык вовлечен, "языковой игрой"". Но в рассказывании снов нет действий, а есть только язык! С другой стороны, предполагается, что "языковая игра" - это нечто, чему можно обучить, а разве кто-нибудь </w:t>
      </w:r>
      <w:r>
        <w:rPr>
          <w:i/>
          <w:iCs/>
          <w:sz w:val="26"/>
          <w:szCs w:val="26"/>
        </w:rPr>
        <w:t>обучается</w:t>
      </w:r>
      <w:r>
        <w:rPr>
          <w:sz w:val="26"/>
          <w:szCs w:val="26"/>
        </w:rPr>
        <w:t xml:space="preserve"> рассказывать сны? Мы должны знать язык, который употребляем, рассказывая сны, но это знание приходит при других обстоятельствах, а не в языковой игре рассказывания сна. Разумеется, мы выучиваем то, как надо употреблять существительное и глагол "dream" (сон, видеть сон. - Перев.). Но это несущественно: сны можно рассказывать и не используя этого.</w:t>
      </w:r>
    </w:p>
    <w:p>
      <w:pPr>
        <w:pStyle w:val="Normal"/>
        <w:jc w:val="both"/>
        <w:rPr>
          <w:sz w:val="26"/>
          <w:szCs w:val="26"/>
        </w:rPr>
      </w:pPr>
      <w:r>
        <w:rPr>
          <w:sz w:val="26"/>
          <w:szCs w:val="26"/>
        </w:rPr>
        <w:t>Если мы чему и должны научиться, так это принимать повествования о снах определенным образом: пытаясь выяснить, является ли оно выдумкой или идет от подлинного впечатления; дифференцируя это ощущение от истинного или ложного воспоминания о событиях, происшедших до того, как человек заснул, или в то время, как он спал (что было наглядно видно); не интересуясь точностью впечатления, но принимая повествование так, как его преподносит говорящий. Научиться пониманию сновидения - значит научиться воспринимать повествование проснувшегося человека в прошедшем времени. О говорящем тоже нельзя сказать, что у него есть представление о понимании сновидения, до тех пор пока он не отдает себе отчет в том, что его повествование надо рассматривать подобным образом. Говоря шире, ему было бы не ясно, рассказывает ли он сон, сообщает ли о событиях, происшедших, по его мнению, за день до этого, придумывает ли рассказ или что-либо подобное.</w:t>
      </w:r>
    </w:p>
    <w:p>
      <w:pPr>
        <w:pStyle w:val="Normal"/>
        <w:jc w:val="both"/>
        <w:rPr>
          <w:sz w:val="26"/>
          <w:szCs w:val="26"/>
        </w:rPr>
      </w:pPr>
      <w:r>
        <w:rPr>
          <w:sz w:val="26"/>
          <w:szCs w:val="26"/>
        </w:rPr>
        <w:t>Я слышал о маленьком мальчике, который, проснувшись однажды поутру, взволнованно рассказал историю о том, как за ним гнался волк. Мальчик попытался вбежать в дом, яростно отбиваясь кухонной дверью, когда зверь бросился за ним. В конце концов он оставил дверь открытой и убежал. Его мать сказала: "Это был сон". Мальчик сердито воскликнул: "Значит, потом я видел сон, как ты оставила кухонную дверь открытой". Его мать знала, что он рассказывает сон, но мальчик не знал этого. Мы видим здесь в выражении "он рассказал сон" многозначность. В каком-то смысле мальчик не рассказывал сон - у него не было установки, что его предложениям должен быть придан тот специфический смысл, который описан выше. Но его мать придала им именно этот смысл, когда сказала "Это был сон".</w:t>
      </w:r>
    </w:p>
    <w:p>
      <w:pPr>
        <w:pStyle w:val="Normal"/>
        <w:jc w:val="both"/>
        <w:rPr/>
      </w:pPr>
      <w:r>
        <w:rPr>
          <w:sz w:val="26"/>
          <w:szCs w:val="26"/>
        </w:rPr>
        <w:t xml:space="preserve">Существует особого рода усвоение и употребление предложений, которыми надо владеть, чтобы было ясно, что некто рассказывает сон или понимает, что кто-то другой делает это. Это "игра", в которую надо научиться играть. Что же означает тогда, что кто-то не научился этой игре? Это изначальная склонность говоришь примерно следующее: "Я был в страшном доме; я видел, как стены начали качаться; я испугался и проснулся". Это "сырой материал" понятия сновидения. Соответствием "сырому материалу" в языковой игре "плита - балка" (имеется в виду примитивный язык, служащий для общения строителя </w:t>
      </w:r>
      <w:r>
        <w:rPr>
          <w:i/>
          <w:iCs/>
          <w:sz w:val="26"/>
          <w:szCs w:val="26"/>
        </w:rPr>
        <w:t>А</w:t>
      </w:r>
      <w:r>
        <w:rPr>
          <w:sz w:val="26"/>
          <w:szCs w:val="26"/>
        </w:rPr>
        <w:t xml:space="preserve"> и его помощника </w:t>
      </w:r>
      <w:r>
        <w:rPr>
          <w:i/>
          <w:iCs/>
          <w:sz w:val="26"/>
          <w:szCs w:val="26"/>
        </w:rPr>
        <w:t>В</w:t>
      </w:r>
      <w:r>
        <w:rPr>
          <w:sz w:val="26"/>
          <w:szCs w:val="26"/>
        </w:rPr>
        <w:t xml:space="preserve"> и состоящий из четырех слов: куб, столб, плита, балка. </w:t>
      </w:r>
      <w:r>
        <w:rPr>
          <w:i/>
          <w:iCs/>
          <w:sz w:val="26"/>
          <w:szCs w:val="26"/>
        </w:rPr>
        <w:t>А</w:t>
      </w:r>
      <w:r>
        <w:rPr>
          <w:sz w:val="26"/>
          <w:szCs w:val="26"/>
        </w:rPr>
        <w:t xml:space="preserve"> выкрикивает их; </w:t>
      </w:r>
      <w:r>
        <w:rPr>
          <w:i/>
          <w:iCs/>
          <w:sz w:val="26"/>
          <w:szCs w:val="26"/>
        </w:rPr>
        <w:t>В</w:t>
      </w:r>
      <w:r>
        <w:rPr>
          <w:sz w:val="26"/>
          <w:szCs w:val="26"/>
        </w:rPr>
        <w:t xml:space="preserve"> приносит строительную деталь, которую он выучился приносить на этот выкрик. - Прим. перев.) является, я думаю, стремление ученика выполнять команды и реагировать на жесты инструктора, например, </w:t>
      </w:r>
      <w:r>
        <w:rPr>
          <w:i/>
          <w:iCs/>
          <w:sz w:val="26"/>
          <w:szCs w:val="26"/>
        </w:rPr>
        <w:t>смотреть</w:t>
      </w:r>
      <w:r>
        <w:rPr>
          <w:sz w:val="26"/>
          <w:szCs w:val="26"/>
        </w:rPr>
        <w:t xml:space="preserve"> где находятся указанные предметы.</w:t>
      </w:r>
    </w:p>
    <w:p>
      <w:pPr>
        <w:pStyle w:val="Normal"/>
        <w:jc w:val="both"/>
        <w:rPr>
          <w:sz w:val="26"/>
          <w:szCs w:val="26"/>
        </w:rPr>
      </w:pPr>
      <w:r>
        <w:rPr>
          <w:sz w:val="26"/>
          <w:szCs w:val="26"/>
        </w:rPr>
        <w:t>Может показаться, что это сравнение сделает различие незначительным. Одна из причин нежелания говорить о "языковой игре" применительно к рассказыванию снов состоит в том, что идея взаимодействия учитель - ученик в этом случае неуместна. Ни одно слово здесь не нужно выучивать ("Тебе это приснилось" - можно было бы выучить, но не обязательно). Здесь должно быть разобрано особого рода употребление индикативных предложений. Здесь редко, если вообще когда-нибудь, учат явным образом. Но кажется, что дело только в уровне: ибо, когда люди учатся играм (в обыденном смысле слова "игра"), они обычно приобретают больше того, чему их обучают в явном виде.</w:t>
      </w:r>
    </w:p>
    <w:p>
      <w:pPr>
        <w:pStyle w:val="Normal"/>
        <w:jc w:val="both"/>
        <w:rPr/>
      </w:pPr>
      <w:r>
        <w:rPr>
          <w:sz w:val="26"/>
          <w:szCs w:val="26"/>
        </w:rPr>
        <w:t xml:space="preserve">У меня не было особого интереса защищать применение понятия "языковая игра" к рассказыванию сновидений. "Языковая игра" - это "игра с языком". В рассказах о снах предложения употребляются и понимаются особым образом. Это </w:t>
      </w:r>
      <w:r>
        <w:rPr>
          <w:i/>
          <w:iCs/>
          <w:sz w:val="26"/>
          <w:szCs w:val="26"/>
        </w:rPr>
        <w:t>тe же самые</w:t>
      </w:r>
      <w:r>
        <w:rPr>
          <w:sz w:val="26"/>
          <w:szCs w:val="26"/>
        </w:rPr>
        <w:t xml:space="preserve"> предложения, но употребляемые совершенно по-другому. Тут аналогия с играми естественна и выразительна. Это как если бы кто-то делал шахматные ходы при помощи фигур, но иногда использовал бы </w:t>
      </w:r>
      <w:r>
        <w:rPr>
          <w:i/>
          <w:iCs/>
          <w:sz w:val="26"/>
          <w:szCs w:val="26"/>
        </w:rPr>
        <w:t>те же</w:t>
      </w:r>
      <w:r>
        <w:rPr>
          <w:sz w:val="26"/>
          <w:szCs w:val="26"/>
        </w:rPr>
        <w:t xml:space="preserve"> фигуры, играя в шашки, совершенно другую игру! Есть несколько аналогичных соответствий в утверждении, что в рассказывании снов мы употребляем язык, играя в игру, которая резко отличается от игры, в которую мы играем теми же фигурами языка, когда описываем реальное приключение или придумываем рассказ. С другой стороны, рассказывание снов далеко от игры "плита - балка". Там нет "целого, состоящего из языка и действий, в которые язык вовлечен", нет новых слов, которые необходимо вводить, нет явного обучения, которое должно иметь место. Более того, рассказывание сна предполагает предварительное умение пользоваться языком, которое в большой степени отличается от употребления его при рассказывании сна. Игра "плита - балка" не предполагает какого-либо предварительного понимания языка: это должен быть законченный примитивный язык. Рассказывание сна не может быть таковым. Если вы относитесь к игре "плита - балка" как к </w:t>
      </w:r>
      <w:r>
        <w:rPr>
          <w:i/>
          <w:iCs/>
          <w:sz w:val="26"/>
          <w:szCs w:val="26"/>
        </w:rPr>
        <w:t>парадигме</w:t>
      </w:r>
      <w:r>
        <w:rPr>
          <w:sz w:val="26"/>
          <w:szCs w:val="26"/>
        </w:rPr>
        <w:t xml:space="preserve"> "языковой игры" (что ошибочно, так как имеется в виду, что она служит иллюстрацией только </w:t>
      </w:r>
      <w:r>
        <w:rPr>
          <w:i/>
          <w:iCs/>
          <w:sz w:val="26"/>
          <w:szCs w:val="26"/>
        </w:rPr>
        <w:t>одного</w:t>
      </w:r>
      <w:r>
        <w:rPr>
          <w:sz w:val="26"/>
          <w:szCs w:val="26"/>
        </w:rPr>
        <w:t xml:space="preserve"> использования языка), вы сочтете неверным назвать рассказывание снов языковой игрой. Но совершенно не имеет значения, примете ли вы этот термин или откажетесь от него.</w:t>
      </w:r>
    </w:p>
    <w:p>
      <w:pPr>
        <w:pStyle w:val="Heading3"/>
        <w:rPr/>
      </w:pPr>
      <w:r>
        <w:rPr/>
        <w:t>Неразрывная связь между сновидением и бодрствованием</w:t>
      </w:r>
    </w:p>
    <w:p>
      <w:pPr>
        <w:pStyle w:val="Normal"/>
        <w:jc w:val="both"/>
        <w:rPr/>
      </w:pPr>
      <w:r>
        <w:rPr>
          <w:sz w:val="26"/>
          <w:szCs w:val="26"/>
        </w:rPr>
        <w:t xml:space="preserve">Главная мысль этой монографии может быть опровергнута тем фактом, что очень часто имеет место неразрывная связь между содержанием сна, который видит человек, и его эмоциями и ощущениями после пробуждения. Психологическое исследование детских снов показало, что половина детей "была расстроена неприятными снами, дети выражали желание больше никогда не видеть снов". Другое исследование обнаружило, что несколько человек "имеют некий дискомфорт днем вследствие неприятных ночных сновидений" (Рамсей). Трудность моего тезиса состоит в следующем. Предположим, кто-то рассказывает сон, в котором он, скажем, был очень напуган лошадьми. Он обнаруживает устойчивый страх перед лошадьми на протяжении дня и говорит, что это </w:t>
      </w:r>
      <w:r>
        <w:rPr>
          <w:i/>
          <w:iCs/>
          <w:sz w:val="26"/>
          <w:szCs w:val="26"/>
        </w:rPr>
        <w:t>то же самое</w:t>
      </w:r>
      <w:r>
        <w:rPr>
          <w:sz w:val="26"/>
          <w:szCs w:val="26"/>
        </w:rPr>
        <w:t xml:space="preserve"> чувство, которое он испытал во сне. Можно ли принять это свидетельство как подтверждение того, что он испытывал какие-то чувства, когда спал, в том же смысле, в каком он испытывает их теперь, после того как проснулся? Если так, то сон может обладать подлинным "содержанием переживания". Или рассмотрим другой пример:</w:t>
      </w:r>
    </w:p>
    <w:p>
      <w:pPr>
        <w:pStyle w:val="Normal"/>
        <w:jc w:val="both"/>
        <w:rPr>
          <w:sz w:val="26"/>
          <w:szCs w:val="26"/>
        </w:rPr>
      </w:pPr>
      <w:r>
        <w:rPr>
          <w:sz w:val="26"/>
          <w:szCs w:val="26"/>
        </w:rPr>
        <w:t>"Астматикам часто снится, что они чувствуют удушье, и после пробуждения обнаруживается, что у них действительно удушье. Их сны об удушье весьма ярки и фантастичны: это безусловно сны. Более того, ощущение удушья, которое у них было во сне, как будто в значительной степени усиливает продолжительность этого ощущения после пробуждения. И большинство из них говорит, что, какой бы фантастической и неправдоподобной ни была визуальная часть сна, ощущение удушья было очень правдоподобным и ничем не отличалось от тех ощущений, которые они испытывают после пробуждения" (Йост и Калиш).</w:t>
      </w:r>
    </w:p>
    <w:p>
      <w:pPr>
        <w:pStyle w:val="Normal"/>
        <w:jc w:val="both"/>
        <w:rPr>
          <w:sz w:val="26"/>
          <w:szCs w:val="26"/>
        </w:rPr>
      </w:pPr>
      <w:r>
        <w:rPr>
          <w:sz w:val="26"/>
          <w:szCs w:val="26"/>
        </w:rPr>
        <w:t>Можно высказать соображение о том, что неразрывная связь между содержанием сна и переживанием после пробуждения не является случайной. Как мог бы кто-либо показать нам, что его сон был неприятным, если не тем, что у него было неприятное ощущение от сна после того, как он проснулся? Или что ему снилось нечто ужасное, если у него не было ощущения ужаса, когда он рассказывал сон. Тот факт, что критерий содержания сна присутствует в рассказывании сна, требует, чтобы повествование о сне с сильным эмоциональным содержанием сопровождалось соответствующими эмоциями, относящимися к сновидению. Если он сказал "Это было ужасно", но не выказал подлинного проявления ужаса, мы подумали бы, что сон был не таким уж страшным.</w:t>
      </w:r>
    </w:p>
    <w:p>
      <w:pPr>
        <w:pStyle w:val="Normal"/>
        <w:jc w:val="both"/>
        <w:rPr>
          <w:sz w:val="26"/>
          <w:szCs w:val="26"/>
        </w:rPr>
      </w:pPr>
      <w:r>
        <w:rPr>
          <w:sz w:val="26"/>
          <w:szCs w:val="26"/>
        </w:rPr>
        <w:t>Кроме того, что понятие неприятного сна необходимо требует неразрывной эмоциональной связи между сном и бодрствованием, общее понимание сновидения требует, чтобы имелась неразрывная связь между снами и ощущением и восприятием. Когда мы рассказываем сны, мы должны пользоваться языком, которым мы владеем, и употреблять слова в их обычном смысле. Когда я описываю действующих лиц, движения и действия во сне, я пользуюсь обычным словарем с обычными значениями. Если я говорю, что человек, с которым я разговаривал во сне, носил мою шляпу, предполагалось бы, что я употребляю слово "шляпа" в его обычном значении, и не будет ничего удивительного, если я укажу на шляпу и скажу "Она была точно такая же, как эта". Если я сообщил, что состояние виденного мною во сне человека было странным, я должен суметь проиллюстрировать это. Я могу сказать, что он размахивал руками примерно вот так. Я могу сказать, что все это случилось у подножия холма, который выглядел примерно как этот, или что это был именно он. Человек мог быть моим братом, тем, который работает хирургом в Калифорнии. И я мог чувствовать колебания воздуха, когда он говорил, подобно ощущению, возникающему у любого, когда мимо проезжает, сотрясая землю, большой грузовик.</w:t>
      </w:r>
    </w:p>
    <w:p>
      <w:pPr>
        <w:pStyle w:val="Normal"/>
        <w:jc w:val="both"/>
        <w:rPr/>
      </w:pPr>
      <w:r>
        <w:rPr>
          <w:sz w:val="26"/>
          <w:szCs w:val="26"/>
        </w:rPr>
        <w:t xml:space="preserve">Нет и не может быть специального словаря для рассказывания снов. Мы используем обычные слова в обычном смысле, который они имеют в повседневной речи. Часто мы приводим примеры восприятия и переживания наших снов. Часто объекты и лица, с которыми мы сталкиваемся во сне, являются теми же объектами и лицами, с которыми мы имеем дело в обыденной жизни. Те философы, которые думают, что сны - это театр теней нашего воображения, были бы слегка шокированы рассмотрением того, что чей-то брат может появиться во сне. Не образ и не видение его (это вполне возможный сон, но другой), но настоящий брат - "тот, который работает хирургом в Лонг-Бич, Калифорния". Брат в этом сне может "совершенно ничем не отличаться" от настоящего брата, так же как ощущение удушья в чьем-либо сне "совершенно ничем не отличается" от ощущения удушья, которое больной астмой порой испытывает на самом деле. И в том и в другом случае налицо </w:t>
      </w:r>
      <w:r>
        <w:rPr>
          <w:i/>
          <w:iCs/>
          <w:sz w:val="26"/>
          <w:szCs w:val="26"/>
        </w:rPr>
        <w:t>тождество</w:t>
      </w:r>
      <w:r>
        <w:rPr>
          <w:sz w:val="26"/>
          <w:szCs w:val="26"/>
        </w:rPr>
        <w:t xml:space="preserve">. Только возникает вопрос: чем является здесь понятие тождества? Ведь лицо, которое рассказывает сон, не достигает вообще никакого тождества. Он только </w:t>
      </w:r>
      <w:r>
        <w:rPr>
          <w:i/>
          <w:iCs/>
          <w:sz w:val="26"/>
          <w:szCs w:val="26"/>
        </w:rPr>
        <w:t>говорит</w:t>
      </w:r>
      <w:r>
        <w:rPr>
          <w:sz w:val="26"/>
          <w:szCs w:val="26"/>
        </w:rPr>
        <w:t xml:space="preserve">, что человек, которого он видел во сне, был его брат, и это есть его впечатление; остальные относятся к этому впечатлению как к тому, посредством чего </w:t>
      </w:r>
      <w:r>
        <w:rPr>
          <w:i/>
          <w:iCs/>
          <w:sz w:val="26"/>
          <w:szCs w:val="26"/>
        </w:rPr>
        <w:t>достигается</w:t>
      </w:r>
      <w:r>
        <w:rPr>
          <w:sz w:val="26"/>
          <w:szCs w:val="26"/>
        </w:rPr>
        <w:t xml:space="preserve"> тождество (нам же не приходит в голову подкрепить достигнутое телефонным звонком или дактилоскопией).</w:t>
      </w:r>
    </w:p>
    <w:p>
      <w:pPr>
        <w:pStyle w:val="Normal"/>
        <w:jc w:val="both"/>
        <w:rPr/>
      </w:pPr>
      <w:r>
        <w:rPr>
          <w:sz w:val="26"/>
          <w:szCs w:val="26"/>
        </w:rPr>
        <w:t xml:space="preserve">Понятие сновидения требует, чтобы одни и </w:t>
      </w:r>
      <w:r>
        <w:rPr>
          <w:i/>
          <w:iCs/>
          <w:sz w:val="26"/>
          <w:szCs w:val="26"/>
        </w:rPr>
        <w:t>те же</w:t>
      </w:r>
      <w:r>
        <w:rPr>
          <w:sz w:val="26"/>
          <w:szCs w:val="26"/>
        </w:rPr>
        <w:t xml:space="preserve"> объекты, люди, мысли, восприятия, эмоции, с которыми мы сталкиваемся в нормальной дневной жизни, присутствовали бы во сне: некое тождество и соотнесенность необходимы. Это тождество состоит в употреблении рассказчиком того же языка, который он выучил и узнал для описания картин и переживаний жизни. Как я сказал в последнем абзаце, бесполезно доказывать, что это тождество языка обусловлено тождеством переживаний, обозначаемых им: тождество языка есть </w:t>
      </w:r>
      <w:r>
        <w:rPr>
          <w:i/>
          <w:iCs/>
          <w:sz w:val="26"/>
          <w:szCs w:val="26"/>
        </w:rPr>
        <w:t>критерий</w:t>
      </w:r>
      <w:r>
        <w:rPr>
          <w:sz w:val="26"/>
          <w:szCs w:val="26"/>
        </w:rPr>
        <w:t xml:space="preserve"> тождества объектов сна и переживания сна. Язык тот же, и смысл отдельных слов тот же, но способ употребления каждого предложения в целом иной и специфический.</w:t>
      </w:r>
    </w:p>
    <w:p>
      <w:pPr>
        <w:pStyle w:val="Normal"/>
        <w:jc w:val="both"/>
        <w:rPr/>
      </w:pPr>
      <w:r>
        <w:rPr>
          <w:sz w:val="26"/>
          <w:szCs w:val="26"/>
        </w:rPr>
        <w:t xml:space="preserve">Безусловно, существует тесная связь между снами и реальной жизнью. Но если бы вы были злы на своего брата во сне прошлой ночью, то из этого не следует ни то, что вы были злы прошлой ночью, ни то, что вы были прошлой ночью вместе с вашим братом. Или вместо этого мы могли бы сказать: обе вещи тавтологически подразумевают друг друга. Позвольте объяснить. Можно, рассказывая сон, опустить предисловие "Мне снилось" и рассказывать следующую историю примерно так: "Прошлой ночью мой брат и я стояли у подножия холма. Он говорил со мной и при этом размахивал руками. Я разозлился на него и сказал, чтобы он перестал размахивать руками. Вот все, что я помню". Если это сказано и понято упомянутым образом, то не было бы необходимости указывать на то, что поблизости нет холмов, или что брат говорящего находится на расстоянии 3000 миль отсюда и что у него только одна рука, что рассказчик крепко спал в своей кровати всю ночь; если этот рассказ принимается как правда в том смысле, что рассказчик превращает это в правду, почему же тогда говорящий был рассержен прошлой ночью именно в том же смысле, в каком он был со своим братом прошлой ночью? Если рассказу предпосылается "Мне приснилось", но при этом он рассказывается и понимается таким же образом, то это ничего не меняет. Вводная часть только называет тип повествования и восприятия. Поэтому "Мне снилось, что </w:t>
      </w:r>
      <w:r>
        <w:rPr>
          <w:i/>
          <w:iCs/>
          <w:sz w:val="26"/>
          <w:szCs w:val="26"/>
        </w:rPr>
        <w:t>р</w:t>
      </w:r>
      <w:r>
        <w:rPr>
          <w:sz w:val="26"/>
          <w:szCs w:val="26"/>
        </w:rPr>
        <w:t xml:space="preserve"> повлечет за собой </w:t>
      </w:r>
      <w:r>
        <w:rPr>
          <w:i/>
          <w:iCs/>
          <w:sz w:val="26"/>
          <w:szCs w:val="26"/>
        </w:rPr>
        <w:t>р</w:t>
      </w:r>
      <w:r>
        <w:rPr>
          <w:sz w:val="26"/>
          <w:szCs w:val="26"/>
        </w:rPr>
        <w:t xml:space="preserve">", где </w:t>
      </w:r>
      <w:r>
        <w:rPr>
          <w:i/>
          <w:iCs/>
          <w:sz w:val="26"/>
          <w:szCs w:val="26"/>
        </w:rPr>
        <w:t>"р"</w:t>
      </w:r>
      <w:r>
        <w:rPr>
          <w:sz w:val="26"/>
          <w:szCs w:val="26"/>
        </w:rPr>
        <w:t xml:space="preserve"> воспринимается в особом смысле, в смысле рассказа о сновидении (dream-telling sense), но ни в каком другом. Философы понимают, что это так, когда </w:t>
      </w:r>
      <w:r>
        <w:rPr>
          <w:i/>
          <w:iCs/>
          <w:sz w:val="26"/>
          <w:szCs w:val="26"/>
        </w:rPr>
        <w:t>"р"</w:t>
      </w:r>
      <w:r>
        <w:rPr>
          <w:sz w:val="26"/>
          <w:szCs w:val="26"/>
        </w:rPr>
        <w:t xml:space="preserve"> заменяется предложением в прошедшем времени, которое в явном виде сообщает о </w:t>
      </w:r>
      <w:r>
        <w:rPr>
          <w:i/>
          <w:iCs/>
          <w:sz w:val="26"/>
          <w:szCs w:val="26"/>
        </w:rPr>
        <w:t>физическом</w:t>
      </w:r>
      <w:r>
        <w:rPr>
          <w:sz w:val="26"/>
          <w:szCs w:val="26"/>
        </w:rPr>
        <w:t xml:space="preserve"> событии, например "Мы стояли у подножия холма". Но когда предложение, которое заменяет </w:t>
      </w:r>
      <w:r>
        <w:rPr>
          <w:i/>
          <w:iCs/>
          <w:sz w:val="26"/>
          <w:szCs w:val="26"/>
        </w:rPr>
        <w:t>"р"</w:t>
      </w:r>
      <w:r>
        <w:rPr>
          <w:sz w:val="26"/>
          <w:szCs w:val="26"/>
        </w:rPr>
        <w:t xml:space="preserve">, явным образом сообщает о психическом событии, например "Я разозлился на своего брата", то появляется соблазн думать, что "Мне снилось что </w:t>
      </w:r>
      <w:r>
        <w:rPr>
          <w:i/>
          <w:iCs/>
          <w:sz w:val="26"/>
          <w:szCs w:val="26"/>
        </w:rPr>
        <w:t>р</w:t>
      </w:r>
      <w:r>
        <w:rPr>
          <w:sz w:val="26"/>
          <w:szCs w:val="26"/>
        </w:rPr>
        <w:t xml:space="preserve"> влечет за собой </w:t>
      </w:r>
      <w:r>
        <w:rPr>
          <w:i/>
          <w:iCs/>
          <w:sz w:val="26"/>
          <w:szCs w:val="26"/>
        </w:rPr>
        <w:t>р</w:t>
      </w:r>
      <w:r>
        <w:rPr>
          <w:sz w:val="26"/>
          <w:szCs w:val="26"/>
        </w:rPr>
        <w:t xml:space="preserve">", где </w:t>
      </w:r>
      <w:r>
        <w:rPr>
          <w:i/>
          <w:iCs/>
          <w:sz w:val="26"/>
          <w:szCs w:val="26"/>
        </w:rPr>
        <w:t>"р"</w:t>
      </w:r>
      <w:r>
        <w:rPr>
          <w:sz w:val="26"/>
          <w:szCs w:val="26"/>
        </w:rPr>
        <w:t xml:space="preserve"> воспринимается не только в смысле рассказа о сновидении, но и в обычном смысле сообщения действительного случая из жизни.</w:t>
      </w:r>
    </w:p>
    <w:p>
      <w:pPr>
        <w:pStyle w:val="Normal"/>
        <w:jc w:val="both"/>
        <w:rPr/>
      </w:pPr>
      <w:r>
        <w:rPr>
          <w:sz w:val="26"/>
          <w:szCs w:val="26"/>
        </w:rPr>
        <w:t xml:space="preserve">Это смешение различных типов дискурсов может отчасти проистекать из чрезмерно упрощенного понимания употребления первого лица в психологических предложениях, относящихся к ближайшему прошлому. Я назову такое их употребление "историческим" и хочу сравнить с употреблением "рассказывания снов" ("dream-telling" use). Во многих случаях при употреблении предложений типа "Да, я был напуган, когда мы только что пересекали мост" в историческом значении не имеет смысла предполагать, что говорящий </w:t>
      </w:r>
      <w:r>
        <w:rPr>
          <w:i/>
          <w:iCs/>
          <w:sz w:val="26"/>
          <w:szCs w:val="26"/>
        </w:rPr>
        <w:t>ошибается</w:t>
      </w:r>
      <w:r>
        <w:rPr>
          <w:sz w:val="26"/>
          <w:szCs w:val="26"/>
        </w:rPr>
        <w:t xml:space="preserve"> относительно своих ощущений. В этом отношении историческое употребление психологических предложений в первом лице не отличается от употребления их при рассказывании сновидений. Если это сравнение исчерпывающе, то нет ни малейшего различия в употреблении этих предложений независимо от того, употребляются ли они в контексте сообщения о снах или вне его. Но имеется точка расподобления. С одной стороны, если человек заявляет, что в некоем близком прошлом он был рассержен (или напуган, или чувствовал боль), то вы можете отвести его утверждение на том основании, что оно не соответствует тому, как он выглядел и что делал в это время. "Ты говоришь, что был рассержен на него? Но ты определенно не выглядел сердитым и не вел себя так, как ведут себя рассерженные люди. Ты вполне любезно с ним говорил". Может быть, он сумеет дать определенного рода объяснения этому кажущемуся противоречию. "Поскольку я был его гостем, я был вынужден не проявлять неучтивости". Или он не сумеет дать объяснений: в этом случае мы можем не верить в его рассказ о том, что он был рассержен, предпочитая думать, что он описал свое чувство неточно, или преувеличил его, или просто выдумал. </w:t>
      </w:r>
      <w:r>
        <w:rPr>
          <w:i/>
          <w:iCs/>
          <w:sz w:val="26"/>
          <w:szCs w:val="26"/>
        </w:rPr>
        <w:t>Prima facie</w:t>
      </w:r>
      <w:r>
        <w:rPr>
          <w:sz w:val="26"/>
          <w:szCs w:val="26"/>
        </w:rPr>
        <w:t xml:space="preserve"> в объяснении нуждается его противоречивое поведение. Но когда мы переходим к отчету человека о сновидении, то здесь нет презумпции, что рассказ должен определенным образом соответствовать тому, как человек выглядел и что он делал в прошлом. Если он говорит "Прошлой ночью я чувствовал себя чрезвычайно рассерженным на своего брата" и вы отвечаете ему "Но ты казался глубоко спящим и не выказывал вообще никаких признаков злобы", это показало бы, что вы не поняли, что он употребил это предложение, рассказывая сон. В самом деле, связь отчетов в смысле рассказывания снов с наружностью говорящего </w:t>
      </w:r>
      <w:r>
        <w:rPr>
          <w:i/>
          <w:iCs/>
          <w:sz w:val="26"/>
          <w:szCs w:val="26"/>
        </w:rPr>
        <w:t>противоположна</w:t>
      </w:r>
      <w:r>
        <w:rPr>
          <w:sz w:val="26"/>
          <w:szCs w:val="26"/>
        </w:rPr>
        <w:t xml:space="preserve"> той связи, которая имеет место, если понимать его предложение в историческом смысле. Если его наружность и действия прошлой ночью выглядят как злобные, то тогда это подходило бы для исторического отчета о том, что он был злобным, и не подходило бы для отчета о сновидении. Можно сказать, что когда его предложения понимаются в смысле рассказывания сна, то </w:t>
      </w:r>
      <w:r>
        <w:rPr>
          <w:i/>
          <w:iCs/>
          <w:sz w:val="26"/>
          <w:szCs w:val="26"/>
        </w:rPr>
        <w:t>требовалось</w:t>
      </w:r>
      <w:r>
        <w:rPr>
          <w:sz w:val="26"/>
          <w:szCs w:val="26"/>
        </w:rPr>
        <w:t xml:space="preserve"> бы появление противоречия.</w:t>
      </w:r>
    </w:p>
    <w:p>
      <w:pPr>
        <w:pStyle w:val="Normal"/>
        <w:jc w:val="both"/>
        <w:rPr/>
      </w:pPr>
      <w:r>
        <w:rPr>
          <w:sz w:val="26"/>
          <w:szCs w:val="26"/>
        </w:rPr>
        <w:t xml:space="preserve">Другой путь, где расходятся исторический смысл и смысл рассказывания сна, состоит в отношении к </w:t>
      </w:r>
      <w:r>
        <w:rPr>
          <w:i/>
          <w:iCs/>
          <w:sz w:val="26"/>
          <w:szCs w:val="26"/>
        </w:rPr>
        <w:t>последствиям</w:t>
      </w:r>
      <w:r>
        <w:rPr>
          <w:sz w:val="26"/>
          <w:szCs w:val="26"/>
        </w:rPr>
        <w:t>. Предположим, человек говорит "Этой ночью у меня была зубная боль". Если это исторический отчет, то человека следует послать к зубному врачу, но только не в том случае, если он рассказывает сон. Если он говорит "Я разозлился на своего брата, потому что он размахивал руками", вы можете захотеть упрекнуть его в том, что он так легко дал себя рассердить, или убедить его попросить у брата прощения за свою болезненную раздражительность; но подобные реакции на его утверждения будут уместны только в том случае, если вы понимаете его речь в историческом смысле. Мы могли бы продолжить перечень различных психологических высказываний, отмечая, в какой мере уместно то или иное следствие (и в словах, и в действиях) в случаях их употребления в историческом смысле или в смысле рассказывания сна.</w:t>
      </w:r>
    </w:p>
    <w:p>
      <w:pPr>
        <w:pStyle w:val="Normal"/>
        <w:jc w:val="both"/>
        <w:rPr/>
      </w:pPr>
      <w:r>
        <w:rPr>
          <w:sz w:val="26"/>
          <w:szCs w:val="26"/>
        </w:rPr>
        <w:t xml:space="preserve">Следующая точка расподобления двух типов употребления психологических высказываний покоится на приложении их к связи событий в физическом времени. Если человек говорит, что этой ночью он чувствовал себя оскорбленным (или смущенным, или что у него болела голова), и говорит это в историческом модусе, вы можете попросить его вписать свое суждение в контекст физических событий. Случилось ли это, когда он разговаривал со Смитом в столовой или когда играл на фортепиано? Он может этого не помнить. Но для вас имело бы </w:t>
      </w:r>
      <w:r>
        <w:rPr>
          <w:i/>
          <w:iCs/>
          <w:sz w:val="26"/>
          <w:szCs w:val="26"/>
        </w:rPr>
        <w:t>смысл</w:t>
      </w:r>
      <w:r>
        <w:rPr>
          <w:sz w:val="26"/>
          <w:szCs w:val="26"/>
        </w:rPr>
        <w:t xml:space="preserve"> требовать от него, а для него - предоставлять информацию того рода, которая дала бы точную временную соотнесенность двух психологических событий. Это было бы не нужно, если бы его утверждение принадлежало отчету о сновидении. Он может сказать "Это произошло, когда я спал". Но это лишнее. Единственный контекст, который он может дать, - это контекст событий в его </w:t>
      </w:r>
      <w:r>
        <w:rPr>
          <w:i/>
          <w:iCs/>
          <w:sz w:val="26"/>
          <w:szCs w:val="26"/>
        </w:rPr>
        <w:t>сновидении</w:t>
      </w:r>
      <w:r>
        <w:rPr>
          <w:sz w:val="26"/>
          <w:szCs w:val="26"/>
        </w:rPr>
        <w:t>, но это не будет способствовать соотнесению с физическим временем.</w:t>
      </w:r>
    </w:p>
    <w:p>
      <w:pPr>
        <w:pStyle w:val="Normal"/>
        <w:jc w:val="both"/>
        <w:rPr/>
      </w:pPr>
      <w:r>
        <w:rPr>
          <w:sz w:val="26"/>
          <w:szCs w:val="26"/>
        </w:rPr>
        <w:t xml:space="preserve">Психологические предложения в первом лице прошедшего времени имеют четко различающиеся "грамматики" в этих двух типах дискурса. Я отметил различие в их соотнесенности с обстоятельствами и поведением, с последствиями и временной локализованностыо. Между утверждениями, принадлежащими этим двум типам употребления языка, нет отношения зависимости. Рассел при употреблении психологических предложений не сумел увидеть различия между историческим смыслом и тем, в котором рассказываются сны, утверждая, что, когда мы видим, слышим и запоминаем в состоянии сна, мы действительно видим, слышим и запоминаем. "Тогда я вспомнил..." в смысле рассказывания сна не влечет за собой утверждения, которое было бы сделано, используй мы это предложение в его историческом смысле. И "В своем сне я вспомнил..." влечет за собой "Я вспомнил...", только если последнее понято в смысле рассказывания сна - в этом случае отношение зависимости тривиально и его не стоит рассматривать. Ту же неудачу потерпели Йост и Калиш в своей теории о том, что визуальное, аудиальное и тактильное содержание снов является случайно "не-правдоподобным". Нечто в поведении человека, что подтверждает и согласуется с его последующим отчетом "Я слышал гром", понятым в историческом смысле, говорит против того, что ему </w:t>
      </w:r>
      <w:r>
        <w:rPr>
          <w:i/>
          <w:iCs/>
          <w:sz w:val="26"/>
          <w:szCs w:val="26"/>
        </w:rPr>
        <w:t>приснилось</w:t>
      </w:r>
      <w:r>
        <w:rPr>
          <w:sz w:val="26"/>
          <w:szCs w:val="26"/>
        </w:rPr>
        <w:t xml:space="preserve">, что он слышит грохот. Принять его отчет в историческом смысле - значит отвергнуть его в смысле рассказывания сна и </w:t>
      </w:r>
      <w:r>
        <w:rPr>
          <w:i/>
          <w:iCs/>
          <w:sz w:val="26"/>
          <w:szCs w:val="26"/>
        </w:rPr>
        <w:t>vice versa</w:t>
      </w:r>
      <w:r>
        <w:rPr>
          <w:sz w:val="26"/>
          <w:szCs w:val="26"/>
        </w:rPr>
        <w:t>.</w:t>
      </w:r>
    </w:p>
    <w:p>
      <w:pPr>
        <w:pStyle w:val="Normal"/>
        <w:jc w:val="both"/>
        <w:rPr/>
      </w:pPr>
      <w:r>
        <w:rPr>
          <w:sz w:val="26"/>
          <w:szCs w:val="26"/>
        </w:rPr>
        <w:t xml:space="preserve">Я бы сказал, что это </w:t>
      </w:r>
      <w:r>
        <w:rPr>
          <w:i/>
          <w:iCs/>
          <w:sz w:val="26"/>
          <w:szCs w:val="26"/>
        </w:rPr>
        <w:t>основная</w:t>
      </w:r>
      <w:r>
        <w:rPr>
          <w:sz w:val="26"/>
          <w:szCs w:val="26"/>
        </w:rPr>
        <w:t xml:space="preserve"> тенденция данных двух употреблений психологических предложений, хотя (как будет показано ниже) бывают и пограничные случаи, в которых трудно что-либо сказать определенно. Необходимо также исследовать различие между предложением "Я слышал грохот", используемым как отчет о переживании, и предложением "Я должен был слышать грохот" как причинным объяснением. Если мне снилось, что я слышу грохот, и затем узнаю после пробуждения, что ночью упала ваза, я могу высказать догадку, что "Я </w:t>
      </w:r>
      <w:r>
        <w:rPr>
          <w:i/>
          <w:iCs/>
          <w:sz w:val="26"/>
          <w:szCs w:val="26"/>
        </w:rPr>
        <w:t>должен</w:t>
      </w:r>
      <w:r>
        <w:rPr>
          <w:sz w:val="26"/>
          <w:szCs w:val="26"/>
        </w:rPr>
        <w:t xml:space="preserve"> был слышать грохот", имея в виду, что шум, вероятно, заставил меня услышать грохот во сне. Между отчетом о сне "Я слышал грохот" и причинной гипотезой "Я должен был слышать грохот" нет несовместимости. Но она существует между отчетом о сне и высказыванием "Я слышал грохот" (не "Я должен был слышать грохот"), используемым в историческом смысле для отчета о реальном переживании.</w:t>
      </w:r>
    </w:p>
    <w:p>
      <w:pPr>
        <w:pStyle w:val="Normal"/>
        <w:jc w:val="both"/>
        <w:rPr>
          <w:sz w:val="26"/>
          <w:szCs w:val="26"/>
        </w:rPr>
      </w:pPr>
      <w:r>
        <w:rPr>
          <w:sz w:val="26"/>
          <w:szCs w:val="26"/>
        </w:rPr>
        <w:t>Чувство удушья, о котором говорят Йост и Калиш, двусмысленно, когда оно рассматривается как принадлежащее к содержанию сна. Предположим, что у страдающих астмой бывали удушья. И об этом было бы трудно судить, пока их дыхание не нарушено и они не проявляют признаков физического страдания. Поэтому, если они не очень крепко спят, но и не бодрствуют, было бы неверно говорить, без некоторой натяжки, что им снится приступ удушья, в то время как очевидно, что у них действительно приступ удушья. Их случай попадает в пограничную сомнительную область между полным засыпанием и отсутствием сна. Можно описать этот случай, только если иметь в виду такие паллиативные формулировки, как "Их ощущение удушья частично происходит из сновидения, частично - из реальности". Потому что имеется критерий поведения в настоящем для подобного ощущения удушья. Оно принадлежит к содержанию сновидения в том ясном смысле слова "сновидение", который имеет в качестве независимого критерия свидетельство проснувшегося.</w:t>
      </w:r>
    </w:p>
    <w:p>
      <w:pPr>
        <w:pStyle w:val="Normal"/>
        <w:jc w:val="both"/>
        <w:rPr/>
      </w:pPr>
      <w:r>
        <w:rPr>
          <w:sz w:val="26"/>
          <w:szCs w:val="26"/>
        </w:rPr>
        <w:t xml:space="preserve">Сходные рассуждения могли бы быть применены </w:t>
      </w:r>
      <w:r>
        <w:rPr>
          <w:i/>
          <w:iCs/>
          <w:sz w:val="26"/>
          <w:szCs w:val="26"/>
        </w:rPr>
        <w:t>mutatis mutandis</w:t>
      </w:r>
      <w:r>
        <w:rPr>
          <w:sz w:val="26"/>
          <w:szCs w:val="26"/>
        </w:rPr>
        <w:t xml:space="preserve"> к примеру ночного кошмара, приводимому Брауном. У него сказано, что спящий "мечется по кровати, пронзительно кричит и в конце концов просыпается, исполненный чувством тревоги, которое не покидает его весь день". Он описывает его как продолжение той тревоги, которую он испытывал во время ночного кошмара. Но продолжение ощущений и эмоций не так уж загадочно. Интереснее, когда то, что мы рассматриваем, является переходным от состояний, подобных сну, к состоянию полного бодрствования и где критерием продолжающейся связи служит более или менее сходное поведение в обоих состояниях. Тесная связь представляет собой проблему, когда имеет место переход от состояния полного сна к состоянию полного бодрствования и где единственный критерий тесной связи - эксплицитное свидетельство человека после пробуждения. Именно эту проблему здесь я исследовал.</w:t>
      </w:r>
    </w:p>
    <w:p>
      <w:pPr>
        <w:pStyle w:val="Avtor"/>
        <w:rPr>
          <w:i/>
          <w:i/>
          <w:iCs/>
        </w:rPr>
      </w:pPr>
      <w:r>
        <w:rPr>
          <w:i/>
          <w:iCs/>
        </w:rPr>
        <w:t>Малкольм Н. Состояние сна. - М., 1993, с. 86-145.</w:t>
      </w:r>
      <w:r>
        <w:br w:type="page"/>
      </w:r>
    </w:p>
    <w:p>
      <w:pPr>
        <w:pStyle w:val="Heading3"/>
        <w:rPr/>
      </w:pPr>
      <w:r>
        <w:rPr/>
        <w:t>ТАРТАНГ ТУЛКУ РИНПОЧЕ</w:t>
      </w:r>
    </w:p>
    <w:p>
      <w:pPr>
        <w:pStyle w:val="Heading3"/>
        <w:rPr/>
      </w:pPr>
      <w:r>
        <w:rPr/>
        <w:t>ЙОГА СНОВИДЕНИЙ</w:t>
      </w:r>
    </w:p>
    <w:p>
      <w:pPr>
        <w:pStyle w:val="Normal"/>
        <w:jc w:val="both"/>
        <w:rPr>
          <w:sz w:val="26"/>
          <w:szCs w:val="26"/>
        </w:rPr>
      </w:pPr>
      <w:r>
        <w:rPr>
          <w:sz w:val="26"/>
          <w:szCs w:val="26"/>
        </w:rPr>
        <w:t>Буддийская философия включает как теорию, так и практику. В основном, большинство буддийских стран практикуют Тераваду или Махаяну. В Махаяну входит эзотерическое учение Ваджраяны. Йога сновидений - одна из практик или учений Ваджраяны буддизма, как оказывается, весьма тесно связана со школой Виджнянавадинов или Йогачаров Махаяны.</w:t>
      </w:r>
    </w:p>
    <w:p>
      <w:pPr>
        <w:pStyle w:val="Normal"/>
        <w:jc w:val="both"/>
        <w:rPr>
          <w:sz w:val="26"/>
          <w:szCs w:val="26"/>
        </w:rPr>
      </w:pPr>
      <w:r>
        <w:rPr>
          <w:sz w:val="26"/>
          <w:szCs w:val="26"/>
        </w:rPr>
        <w:t>Обычно мы думаем о человеческих существах и мире как о двух отдельных вещах. В действительности вы не сможете отделить себя от своего мира. Сансара вырастает из дуальности "мой мир и я". Один поддерживает другого: объект поддерживает субъекта, а субъект зависит от объекта; Йога сновидений строится на основе их безусловной нераздельности.</w:t>
      </w:r>
    </w:p>
    <w:p>
      <w:pPr>
        <w:pStyle w:val="Normal"/>
        <w:jc w:val="both"/>
        <w:rPr>
          <w:sz w:val="26"/>
          <w:szCs w:val="26"/>
        </w:rPr>
      </w:pPr>
      <w:r>
        <w:rPr>
          <w:sz w:val="26"/>
          <w:szCs w:val="26"/>
        </w:rPr>
        <w:t>Философы всегда задавали вопросы: "Что такое вселенная? Что есть реальность? Что есть это переживание?" В четвертом столетии Асанга и Васубандху заявили, что мир есть проекция ума. Наш ум проецирует вселенную. Слово "ум" не используется ими в обычном смысле. Для них "ум" является более глубоким основополагающим, откуда вырастают общепринятые мир и ум. Подобным же образом наше сознание или осознавание подобны зеркалу, воспроизводящему изображение внутри себя. Этот вид осознавания не обязательно является "осознаванием некоторой вещи". Объект в качестве отдельного не принадлежит ни к чему иному, кроме себя. Объект не пребывает где-то еще, кроме как в осознавании. Все наши жизненные переживаниия включены или отражены внутри осознавания.</w:t>
      </w:r>
    </w:p>
    <w:p>
      <w:pPr>
        <w:pStyle w:val="Normal"/>
        <w:jc w:val="both"/>
        <w:rPr>
          <w:sz w:val="26"/>
          <w:szCs w:val="26"/>
        </w:rPr>
      </w:pPr>
      <w:r>
        <w:rPr>
          <w:sz w:val="26"/>
          <w:szCs w:val="26"/>
        </w:rPr>
        <w:t>Это осознавание не обязательно медитационное осознавание. Философы лишь пытались указать на то, что, какой бы вы ни имели жизненный опыт, ментальный или физический, осознанный или неосознанный, переживание происходит внутри осознавания. Они утверждали далее, что внутреннее переживание имеет своим основанием "свет", оно опирается на "свет" - без каких-то внешних источников, форм, объектов или причин... оно само озарение. Насколько оно высоко, как велико - измерить невозможно. На уровне здравого смысла мы можем иметь какие-то идеи относительно того, как и что мы переживаем. Но чувство не имеет формы, поэтому его трудно измерить. Да и сам ум, как можно увидеть, является бесформенным.</w:t>
      </w:r>
    </w:p>
    <w:p>
      <w:pPr>
        <w:pStyle w:val="Normal"/>
        <w:jc w:val="both"/>
        <w:rPr>
          <w:sz w:val="26"/>
          <w:szCs w:val="26"/>
        </w:rPr>
      </w:pPr>
      <w:r>
        <w:rPr>
          <w:sz w:val="26"/>
          <w:szCs w:val="26"/>
        </w:rPr>
        <w:t>Будучи человеческими существами, мы присваиваем разные категории или качества нашим чувствам, восприятиям и продуктам познания, но эти вещи не имеют формы. Различные ментальные события находят свое объяснение в литературе по Абхидхарме; позднее более изощренные эзотерические учения объясняют, что ум и осознавание идентичны. Где ум, там и осознавание. Это не схватывающее осознавание, а озаряющее световидное качество внутри умственной сферы: сенситивный ум сам по себе есть "свет"; можно сказать, что он самосветящийся. Любой ментальный опыт - будь это счастье, радость, боль, отрицательное или нейтральное переживание, - свершается внутри ума и не выходит за его пределы.</w:t>
      </w:r>
    </w:p>
    <w:p>
      <w:pPr>
        <w:pStyle w:val="Normal"/>
        <w:jc w:val="both"/>
        <w:rPr>
          <w:sz w:val="26"/>
          <w:szCs w:val="26"/>
        </w:rPr>
      </w:pPr>
      <w:r>
        <w:rPr>
          <w:sz w:val="26"/>
          <w:szCs w:val="26"/>
        </w:rPr>
        <w:t>Теперь философы спрашивают: "Что такое этот свет? Каковы его признаки, где он расположен, как его найти?" И пытаются исследовать ситуацию с максимальной тщательностью. Но чем больше они ее изучают, тем более таинственной она становится. Они почти "видят" ее... и в то же время она представляется нереальной. Очень трудно определить, реальна она или нет. Мы можем описать ее лишь утверждением: "Она кажется подобной сновидению".</w:t>
      </w:r>
    </w:p>
    <w:p>
      <w:pPr>
        <w:pStyle w:val="Normal"/>
        <w:jc w:val="both"/>
        <w:rPr>
          <w:sz w:val="26"/>
          <w:szCs w:val="26"/>
        </w:rPr>
      </w:pPr>
      <w:r>
        <w:rPr>
          <w:sz w:val="26"/>
          <w:szCs w:val="26"/>
        </w:rPr>
        <w:t>Реальным является само сновидение. Можно сказать, что наше дневное переживание - всего лишь другой вид сновидения. Мы рождаемся, мы живем, работаем долгие годы; у нас то же самое тело, те же интересы, та же работа. Наши переживания длятся, длятся. До настоящего момента наши жизни подобны рефлексии на прошлое. Оказывается, память - единственная возможность удостовериться в своем прошлом опыте. Все, что нам остается, - это память. Все образы, все картины прошлого, ушедших переживаний собраны в памяти. Если же всмотреться более тщательно, то обнаруживаешь, что эти паттерны (модели) памяти очень походят на ночные сновидения.</w:t>
      </w:r>
    </w:p>
    <w:p>
      <w:pPr>
        <w:pStyle w:val="Normal"/>
        <w:jc w:val="both"/>
        <w:rPr>
          <w:sz w:val="26"/>
          <w:szCs w:val="26"/>
        </w:rPr>
      </w:pPr>
      <w:r>
        <w:rPr>
          <w:sz w:val="26"/>
          <w:szCs w:val="26"/>
        </w:rPr>
        <w:t>Обычно мы думаем, что сновидение нереально, неверно, нестабильно, непостоянно. Но, когда мы в сновидении, оно представляется нам вполне устойчивым. Если человек не осознает себя (не пробуждается) внутри сновидения, тогда переживание во время ночного или дневного сновидений или прохождение области воображения оказывается "реальным" переживанием, таким, как сейчас. Когда вы в сновидении, очень не просто различить, реально оно или нет. Единственное различие, когда вы в процессе переживания, состоит в том, понимаете, реализуете ли вы его или нет. Вы, возможно, считаете, что между двумя сторонами: - "реальным" и "нереальным", дневным и ночным сновидениями - стоит стена, но любой вид переживаний, имеющий место на одной стороне, может произойти и на другой. Обе стороны имеют весьма похожие характеристики. Любое переживание, которое мы имеем, как человеческие существа, будь то страдание или счастье, наделено равной силой и как "реальное", и как "сновидение". Одно отражает другое.</w:t>
      </w:r>
    </w:p>
    <w:p>
      <w:pPr>
        <w:pStyle w:val="Normal"/>
        <w:jc w:val="both"/>
        <w:rPr>
          <w:sz w:val="26"/>
          <w:szCs w:val="26"/>
        </w:rPr>
      </w:pPr>
      <w:r>
        <w:rPr>
          <w:sz w:val="26"/>
          <w:szCs w:val="26"/>
        </w:rPr>
        <w:t>Говорить об этом можно только из пробужденного состояния. Обычно мы утверждаем: "Это "дневное" сновидение", но различие только в контрасте. Когда же мы убираем стену, дневное и ночное сновидение, известное и неизвестное становятся одним.</w:t>
      </w:r>
    </w:p>
    <w:p>
      <w:pPr>
        <w:pStyle w:val="Normal"/>
        <w:jc w:val="both"/>
        <w:rPr>
          <w:sz w:val="26"/>
          <w:szCs w:val="26"/>
        </w:rPr>
      </w:pPr>
      <w:r>
        <w:rPr>
          <w:sz w:val="26"/>
          <w:szCs w:val="26"/>
        </w:rPr>
        <w:t>Ну а глубже, кто же все это проектирует? Снова нужно искать... есть ли проектировщик? Трудно сказать, то ли внутреннее проецируется наружу, то ли внешнее внутрь. Что есть центр? Кто внутри? Кто снаружи? Если провести такое исследование, то не находишь ни центра, ни места.</w:t>
      </w:r>
    </w:p>
    <w:p>
      <w:pPr>
        <w:pStyle w:val="Normal"/>
        <w:jc w:val="both"/>
        <w:rPr>
          <w:sz w:val="26"/>
          <w:szCs w:val="26"/>
        </w:rPr>
      </w:pPr>
      <w:r>
        <w:rPr>
          <w:sz w:val="26"/>
          <w:szCs w:val="26"/>
        </w:rPr>
        <w:t>Дневные сновидения и ночные сновидения, как оказывается, не имеют какого-либо "местонахождения". Если есть отдельное место действия, должен быть кто-то ил что-то. На это тоже следует обратить внимание. Где расположен ум? Это важно, поскольку существование или несуществование частично определяется расположением.</w:t>
      </w:r>
    </w:p>
    <w:p>
      <w:pPr>
        <w:pStyle w:val="Normal"/>
        <w:jc w:val="both"/>
        <w:rPr>
          <w:sz w:val="26"/>
          <w:szCs w:val="26"/>
        </w:rPr>
      </w:pPr>
      <w:r>
        <w:rPr>
          <w:sz w:val="26"/>
          <w:szCs w:val="26"/>
        </w:rPr>
        <w:t>Если я не могу указать или найти какое-то место, где происходит это переживание, тогда я вынужден искать, откуда все происходит. Одни философы говорят: "Хорошо, все это часть майи, иллюзии". Другие: "Кто этим озабочен?" или "Есть Праматерь, которая непостижима". Третьи утверждают: "Что бы это ни было - это за пределами наших способностей измерять и постигать".</w:t>
      </w:r>
    </w:p>
    <w:p>
      <w:pPr>
        <w:pStyle w:val="Normal"/>
        <w:jc w:val="both"/>
        <w:rPr/>
      </w:pPr>
      <w:r>
        <w:rPr>
          <w:sz w:val="26"/>
          <w:szCs w:val="26"/>
        </w:rPr>
        <w:t xml:space="preserve">Философы Йоги сновидений не комментируют и не используют ни тех, ни других толкований. Они просто говорят: "реальное" - то же самое, что сновидение. С одной точки зрения, сновидение реально, с другой - нереально. Но реальное или нереальное - это зависит только от наших субъективных теорий, концепций и ярлыков. Если я спрашиваю: "Откуда приходят мои внутренние картины и образы? Где находится ум?" - некоторые из вас могут сказать: "На заднем плане у меня философия или теория, и я верю </w:t>
      </w:r>
      <w:r>
        <w:rPr>
          <w:b/>
          <w:bCs/>
          <w:sz w:val="26"/>
          <w:szCs w:val="26"/>
        </w:rPr>
        <w:t>так</w:t>
      </w:r>
      <w:r>
        <w:rPr>
          <w:sz w:val="26"/>
          <w:szCs w:val="26"/>
        </w:rPr>
        <w:t>, а не иначе", или: "Я следую этой системе". Но одна лишь теория еще не есть переживание. Обычно мы говорим: "Роза - это роза" - без дальнейшего анализа. Я вижу, идентифицирую и называю ее - это роза. Но если один уберет цвет, другой проведет химический анализ, третий устранит запах и лепестки и так далее... где же роза?</w:t>
      </w:r>
    </w:p>
    <w:p>
      <w:pPr>
        <w:pStyle w:val="Normal"/>
        <w:jc w:val="both"/>
        <w:rPr>
          <w:sz w:val="26"/>
          <w:szCs w:val="26"/>
        </w:rPr>
      </w:pPr>
      <w:r>
        <w:rPr>
          <w:sz w:val="26"/>
          <w:szCs w:val="26"/>
        </w:rPr>
        <w:t>Когда-то йоги поднимались в горы, располагаясь в узких ущельях. Там они пели, громко говорили... а затем слушали. Тотчас же на все сказанное приходил ответ, эхо. Они слушали и спрашивали: "Кто отвечает?" Бывало, что они отправлялись к чудесным озерам и наблюдали отражение, и концентрировались на нем: откуда в действительности это происходит? Вы можете проделать такое же упражнение в сновидении. Так же спрашивают и философы Йоги сновидений: "Откуда берется мой ум? Куда идет мое сознание и осознавание? Есть ли где-то этому место? Конечны ли они в пространстве, как материя, форма и энергия? Откуда приходят вещи изначально?"</w:t>
      </w:r>
    </w:p>
    <w:p>
      <w:pPr>
        <w:pStyle w:val="Normal"/>
        <w:jc w:val="both"/>
        <w:rPr>
          <w:sz w:val="26"/>
          <w:szCs w:val="26"/>
        </w:rPr>
      </w:pPr>
      <w:r>
        <w:rPr>
          <w:sz w:val="26"/>
          <w:szCs w:val="26"/>
        </w:rPr>
        <w:t>Философы Йоги сновидений говорят, что ум не имеет ни "куда", ни "откуда"... и все же происходит так, что что-то случается... "подобно сновидению". Ночью мы можем видеть сны о том, что делали в течение дня. Мы можем определить некоторое переживание, но откуда оно происходит? Говорят: "Из вашего коллективного бессознательного". Или: "Образы - это символы различных переживаний и проекций". Или: "Сегодня в своих сновидениях вы повторно испытываете прошедший опыт, чтобы разрешить свои конфликты". Есть много возможностей, но этими объяснениями все еще пытаются описывать реальность в соответствии с точкой зрения, которая сама лежит внутри сновидения.</w:t>
      </w:r>
    </w:p>
    <w:p>
      <w:pPr>
        <w:pStyle w:val="Normal"/>
        <w:jc w:val="both"/>
        <w:rPr>
          <w:sz w:val="26"/>
          <w:szCs w:val="26"/>
        </w:rPr>
      </w:pPr>
      <w:r>
        <w:rPr>
          <w:sz w:val="26"/>
          <w:szCs w:val="26"/>
        </w:rPr>
        <w:t>Йога сновидений практиковалась на протяжении долгих времен. Почему? Потому что весь мир обременен проблемами и каждый имеет свои проблемы: что-то неблагополучно, неуравновешенно, неудовлетворительно... внутренние конфликты, несчастный или нездоровый ум... достаточно часто или даже всегда. "Основная причина в том, - говорят философы Йоги сновидений, - что вы верите в это и считаете, что эта реальность истинна. Вы всерьез верите в то, что ваша субъективная точка зрения реальна и неизменяема". Итак, я принимаю свою реальность всерьез, но и нахожу также, что она не удовлетворяет моим желаниям и ожиданиям. Я расставляю свои идеи определенным образом в соответствии с весьма специфическими узкими взглядами. Я зафиксировал, закрепил идеи счастья и т.д. Если реальность им не соответствует, я сражаюсь и страдаю.</w:t>
      </w:r>
    </w:p>
    <w:p>
      <w:pPr>
        <w:pStyle w:val="Normal"/>
        <w:jc w:val="both"/>
        <w:rPr>
          <w:sz w:val="26"/>
          <w:szCs w:val="26"/>
        </w:rPr>
      </w:pPr>
      <w:r>
        <w:rPr>
          <w:sz w:val="26"/>
          <w:szCs w:val="26"/>
        </w:rPr>
        <w:t>Когда вы поняли, что ваше переживание - лишь часть сновидения, а сновидение не есть ни устойчивая, ни окончательная реальность, тогда вам уже нет нужды рассматривать свою жизнь как серьезную проблему. Если вы поняли это всецело и совершенно, даже болезненные переживания или ментальные конфликты становятся только частью сновидения. Вам совсем не обязательно мучиться от своих собственных интерпретаций. Вы освобождаетесь от зажатости, становитесь более гибкими. Когда же вы пробудились к такому переживанию, все кажется подобным сновидению... ум ваш - сновидение, восприятие - сновидение, удовольствие или счастье - тоже сновидение. Сновидение включает все.</w:t>
      </w:r>
    </w:p>
    <w:p>
      <w:pPr>
        <w:pStyle w:val="Normal"/>
        <w:jc w:val="both"/>
        <w:rPr/>
      </w:pPr>
      <w:r>
        <w:rPr>
          <w:sz w:val="26"/>
          <w:szCs w:val="26"/>
        </w:rPr>
        <w:t xml:space="preserve">Итак, когда вы целиком и полностью реализуете это, вы еще можете ощущать боль, но уже более не отождествляетесь с психологической болью или страхом, основанным на ваших концепциях, так как вы сами включены в сновидение. Я - не только субъект или проектирующий и наблюдающий образы, но и включен в картину. Я наблюдатель, но и наблюдатель тоже наблюдает </w:t>
      </w:r>
      <w:r>
        <w:rPr>
          <w:b/>
          <w:bCs/>
          <w:sz w:val="26"/>
          <w:szCs w:val="26"/>
        </w:rPr>
        <w:t>меня</w:t>
      </w:r>
      <w:r>
        <w:rPr>
          <w:sz w:val="26"/>
          <w:szCs w:val="26"/>
        </w:rPr>
        <w:t>. Субъект и объект включены в сновидение.</w:t>
      </w:r>
    </w:p>
    <w:p>
      <w:pPr>
        <w:pStyle w:val="Normal"/>
        <w:jc w:val="both"/>
        <w:rPr>
          <w:sz w:val="26"/>
          <w:szCs w:val="26"/>
        </w:rPr>
      </w:pPr>
      <w:r>
        <w:rPr>
          <w:sz w:val="26"/>
          <w:szCs w:val="26"/>
        </w:rPr>
        <w:t>Но мы тем не менее все еще думаем, что сновидение принадлежит кому-то или что это некоторое отдельное переживание. Это - лишь иная двойственность, другой концептуальный внутренний диалог, когда мы различаем - это опыт сновидения, а это переживание реальности. Мое внутреннее осознавание, опыт или суждение вовсе не должны принадлежать определенному месту. Вы не можете показать, откуда приходит переживание, изнутри или снаружи. Как судья, так и суждение являются составной частью сновидения. Мое сознание, моя способность строить концепции - все включено в сновидение. Когда мы поймем это, тогда примем, поверим в то, что внешний мир и мир идей и образов ума одно и то же.</w:t>
      </w:r>
    </w:p>
    <w:p>
      <w:pPr>
        <w:pStyle w:val="Normal"/>
        <w:jc w:val="both"/>
        <w:rPr>
          <w:sz w:val="26"/>
          <w:szCs w:val="26"/>
        </w:rPr>
      </w:pPr>
      <w:r>
        <w:rPr>
          <w:sz w:val="26"/>
          <w:szCs w:val="26"/>
        </w:rPr>
        <w:t>Зачем нам пытаться понять сновидение? Когда вы устраните страх, двойственность, привязанность, озабоченность, алчность и отрицательность, вы обнаружите, что ваше переживание не столь серьезно, как вы думали. Изменится ваша личность, и улучшатся отношения с другими и с миром. Большинство наших человеческих трудностей создается небезопасным отождествлением: страстным желанием, убеганием, борьбой. Мы оказываемся столь серьезно вовлеченными в ситуации двойственности, которые перед этим построили в своем уме, что не в состоянии выйти из них. Мы утрачиваем гибкость осознавания, ответственность и положительность. Но когда принимается идея того, что то и другое сновидение являются чем-то нереальным, неверным, далеким, что оно не есть часть нашего мира, тогда ночное и дневное время становятся равноценными и едиными, состояние сознания в сновидении - не отделенным от бодрственного сознания. Вы и другие, любовь и ненависть, тот, кто проецирует, и проекция, вы и ваш мир - все становится нераздельным.</w:t>
      </w:r>
    </w:p>
    <w:p>
      <w:pPr>
        <w:pStyle w:val="Normal"/>
        <w:jc w:val="both"/>
        <w:rPr>
          <w:sz w:val="26"/>
          <w:szCs w:val="26"/>
        </w:rPr>
      </w:pPr>
      <w:r>
        <w:rPr>
          <w:sz w:val="26"/>
          <w:szCs w:val="26"/>
        </w:rPr>
        <w:t>Когда вы реализуете это состояние, вы его уже не потеряете. Иногда мы говорим: "Вы можете стать просветленным". Просветление - это тоже часть состояния сновидения. Оно не имеет ни истока, ни начала, ни конца: оно не может быть утрачено. Поэтому нам нет необходимости идти куда-то еще, чтобы найти его. Реальность, Божественная природа, Абсолютная Истина или, можно сказать, здоровый ум пребывают здесь.</w:t>
      </w:r>
    </w:p>
    <w:p>
      <w:pPr>
        <w:pStyle w:val="Normal"/>
        <w:jc w:val="both"/>
        <w:rPr>
          <w:sz w:val="26"/>
          <w:szCs w:val="26"/>
        </w:rPr>
      </w:pPr>
      <w:r>
        <w:rPr>
          <w:sz w:val="26"/>
          <w:szCs w:val="26"/>
        </w:rPr>
        <w:t>Если вы практикуете видение всего, как в равной степени пребывающего внутри сновидения, вы сможете взрастить здоровый, сбалансированный ум. Может возникнуть мысль: "Если я достигну реализации, понимания того, что все есть сновидение, я могу потерять работу, дело, свой умственный багаж!" Не подвергайте свой ум внушению. Что бы вы уже ни делали, все - часть этого же сновидения. Вам не нужно отправляться жить куда-то в другое место или радикально менять стиль своей жизни. Просто внимательно смотрите сон. Все, что мы думаем в каждое мгновение, есть сновидение! Любое проявление, любая деятельность или любое переживание уже пребывают внутри этого сновидения. Мы ничего не можем спрятать, ничего сделать такого, что бы ни явилось частью сновидения.</w:t>
      </w:r>
    </w:p>
    <w:p>
      <w:pPr>
        <w:pStyle w:val="Normal"/>
        <w:jc w:val="both"/>
        <w:rPr>
          <w:sz w:val="26"/>
          <w:szCs w:val="26"/>
        </w:rPr>
      </w:pPr>
      <w:r>
        <w:rPr>
          <w:sz w:val="26"/>
          <w:szCs w:val="26"/>
        </w:rPr>
        <w:t>Поскольку вы есть часть сновидения, весь ваш мир в целом: ваши ум, чувства, сознание, познавательные способности - тоже часть сновидения. Нагарджуна и другие философы учат, что иллюзия сама по себе является частью опыта просветления. Особенно хорошо осознают это Бодхисатвы. Будды и Бодхисатвы - это те, кто упорно работают, чтобы все чувствующие существа не имели ни ментальных, ни физических лишений. Они понимают, что все есть часть сновидений, и трудятся, чтобы показать нам, что мы спим. Освобождение означает пробуждение к этому сознанию и постижение того факта, что все, пребывающее по обе стороны стены, едино. Никакого разделения не существует.</w:t>
      </w:r>
    </w:p>
    <w:p>
      <w:pPr>
        <w:pStyle w:val="Normal"/>
        <w:jc w:val="both"/>
        <w:rPr>
          <w:sz w:val="26"/>
          <w:szCs w:val="26"/>
        </w:rPr>
      </w:pPr>
      <w:r>
        <w:rPr>
          <w:sz w:val="26"/>
          <w:szCs w:val="26"/>
        </w:rPr>
        <w:t>С древнейших времен, от каменного века до настоящего момента, весь цивилизованный мир, его идеи, культура, его прогресс отражают развитие человеческого осознавания. Теперь нам следует посмотреть, откуда берется само осознавание. Мы можем попытаться внутренне пристально всмотреться в то, как возникают и формируются наблюдаемые качества, и при этом не утратить осознавания. Попробуйте вглядеться, рассмотреть, как отражаются образы в вашем наблюдающем осознавании. Затем понаблюдайте, как эти образы становятся чем-то еще. Большую часть времени мы не видим, как это случается - "что-то просто случается". На пути медитации можно понять, что само осознавание имеет разную плотность, различные уровни, понять то, как образы выстраиваются перед лицом осознавания. Само осознавание создает образы, которые "замерзают" и становятся "реальными", когда мы отождествляемся с ними, оно является самостимулирующим и самопитающим. Как только образ затвердевает, осознавание начинает отражать прошлые действия или определенные прошлые переживания. Итак, прошлые переживания отражаются осознаванием, дозволяющим возникнуть различным живым образам, которые затем застывают и составляют нашу отдельную точку зрения на реальный мир.</w:t>
      </w:r>
    </w:p>
    <w:p>
      <w:pPr>
        <w:pStyle w:val="Normal"/>
        <w:jc w:val="both"/>
        <w:rPr>
          <w:sz w:val="26"/>
          <w:szCs w:val="26"/>
        </w:rPr>
      </w:pPr>
      <w:r>
        <w:rPr>
          <w:sz w:val="26"/>
          <w:szCs w:val="26"/>
        </w:rPr>
        <w:t>Проследите утром, когда вы просыпаетесь, как утрачивается этот образ, возникший во сне. Мы не помним точно, но между образом сна и реальностью бодрствования есть некоторое звено. Кажется, как будто что-то "плавает" между ними. Но то, как это происходит, ускользает от нас. Вот почему с древних времен существуют особые методы, помогающие уловить это звено и продолжить поток от сна к бодрствованию. Когда вы поймете (реализуете), что все заключено внутри сновидения, не теряйте этого качества видения или внутреннего подлинного осознавания. Удерживайте живой эту подлинную перспективу, у вас есть возможность проснуться внутри сновидения.</w:t>
      </w:r>
    </w:p>
    <w:p>
      <w:pPr>
        <w:pStyle w:val="Normal"/>
        <w:jc w:val="both"/>
        <w:rPr>
          <w:sz w:val="26"/>
          <w:szCs w:val="26"/>
        </w:rPr>
      </w:pPr>
      <w:r>
        <w:rPr>
          <w:sz w:val="26"/>
          <w:szCs w:val="26"/>
        </w:rPr>
        <w:t>Польза практики сновидения заключается в уравновешивании ума и снабжении питанием осознавания. Подобно родителям, заботящимся о пище для своего ребенка, каждое переживание утоляет голод нашего сознания. Итак, перед сном, прежде чем уснуть, не старайтесь слишком энергично концентрироваться, не напрягайтесь... иначе можете не уснуть. Просто не теряйте своего осознавания. Только ум может себя исцелить, но прежде очень мягко нам следует обучить свой ум, как если бы учили ребенка. Лучший способ освободить ум - полностью снять напряжение, дышать очень мягко, нежно и ровно. Устройтесь поудобнее: никаких забот, никаких тревог, никаких мыслей. Позвольте расслабиться голове, шее и мускулам. Оставьте все прошедшие переживания и позвольте всему затихнуть, замедлиться так, чтобы ваш ум стал очень спокойным. Затем без усилия умело наблюдайте, как возникают и исчезают образы. Вы можете войти в сновидение, не теряя своего "бодрственного осознавания".</w:t>
      </w:r>
    </w:p>
    <w:p>
      <w:pPr>
        <w:pStyle w:val="Normal"/>
        <w:jc w:val="both"/>
        <w:rPr>
          <w:sz w:val="26"/>
          <w:szCs w:val="26"/>
        </w:rPr>
      </w:pPr>
      <w:r>
        <w:rPr>
          <w:sz w:val="26"/>
          <w:szCs w:val="26"/>
        </w:rPr>
        <w:t>Психологически сновидения могут иметь множество символических интерпретаций... возможно даже вскрыть все свои предыдущие жизни. Но не это цель Йоги сновидений. Мы пытаемся выяснить, что такое сновидение, что такое реальность на самом деле. Иначе мы бесконечно долго можем говорить о том, какие символы лежат позади образов и тому подобное, но это не так уж важно. Вместо этого мы должны понять, в чем различие между этой реальностью и той... они могут оказаться одинаковыми.</w:t>
      </w:r>
    </w:p>
    <w:p>
      <w:pPr>
        <w:pStyle w:val="Normal"/>
        <w:jc w:val="both"/>
        <w:rPr>
          <w:sz w:val="26"/>
          <w:szCs w:val="26"/>
        </w:rPr>
      </w:pPr>
      <w:r>
        <w:rPr>
          <w:sz w:val="26"/>
          <w:szCs w:val="26"/>
        </w:rPr>
        <w:t>С этого момента, что бы вы ни делали, что бы ни говорили, принимайте любое переживание, как сновидение. Когда вы гуляете, разговариваете, пьете, едите, думаете, стремитесь к чему-то, испытываете неудовлетворение - все, что вы делаете, - все это внутри сновидения. "Я во сне, ты во сне, мы во сне". Смеешься или плачешь - все во сне. Нет ничего иного, кроме сновидения. Дневное бодрственное состояние и ночное сонное состояние в равной степени являются сновидением. Не старайтесь "ничего фиксировать, просто отпустите себя и оставайтесь свободным. Что бы ни почувствовали, принимайте это просто как сновидение. Ваша личность или образ себя, ваши собственные психологические проявления и внутренние диалоги, что бы ни было внутри вас - все есть часть сновидения. Мир, картины, цвета, ваше тело, одежда, пища, постель - все, что вам принадлежит, - все есть часть этого сна. Просто примите это. Ваш ум - сон, ваше тело - сон, ваши чувства - сон, ваши концепции - сон; все это часть сна. Вы не найдете ничего другого, кроме сновидения.</w:t>
      </w:r>
    </w:p>
    <w:p>
      <w:pPr>
        <w:pStyle w:val="Avtor"/>
        <w:rPr>
          <w:i/>
          <w:i/>
          <w:iCs/>
        </w:rPr>
      </w:pPr>
      <w:r>
        <w:rPr>
          <w:i/>
          <w:iCs/>
        </w:rPr>
        <w:t>Тартанг Тулку Ринпоче. Йога сновидений //</w:t>
        <w:br/>
        <w:t>Гарфилд П. Управление сновидениями. - М., 1994, с. 163-170.</w:t>
      </w:r>
      <w:r>
        <w:br w:type="page"/>
      </w:r>
    </w:p>
    <w:p>
      <w:pPr>
        <w:pStyle w:val="Heading3"/>
        <w:rPr/>
      </w:pPr>
      <w:r>
        <w:rPr/>
        <w:t>Джеймс ХИЛЛМАН</w:t>
      </w:r>
    </w:p>
    <w:p>
      <w:pPr>
        <w:pStyle w:val="Heading3"/>
        <w:rPr/>
      </w:pPr>
      <w:r>
        <w:rPr/>
        <w:t>ТЕРАПИЯ, СНЫ И ВООБРАЖЕНИЕ</w:t>
      </w:r>
    </w:p>
    <w:p>
      <w:pPr>
        <w:pStyle w:val="Normal"/>
        <w:jc w:val="both"/>
        <w:rPr>
          <w:sz w:val="26"/>
          <w:szCs w:val="26"/>
        </w:rPr>
      </w:pPr>
      <w:r>
        <w:rPr>
          <w:sz w:val="26"/>
          <w:szCs w:val="26"/>
        </w:rPr>
        <w:t>Джеймс Хиллман - бывший директор Института К.-Г. Юнга в Цюрихе, человек, которому вряд ли найдется равный из ныне живущих психологов до энциклопедичности знаний и интеллектуальной оригинальности. Он является автором таких широко известных бестселлеров психологической литературы, как "Миф анализа", "Пан и ночной кошмар", "Суицид и душа" и др. Он отмечен наградой за исследование мышления и психологии флорентийского ренессанса. Д. Хиллман назвал разрабатываемое им направление архетипической психологией, или "южной", "средиземноморской" по своим культурным истокам (в противовес "северной", т. е. традиции мышления других школ глубинной психологии). Он считает, что "южная" психология мифическая, страстно интеллектуальная, эстетическая, политеистическая, городская, это "терапия воображением, которая перевоображает терапию". Он стремится не использовать такие термины Юнга, как самость, компенсация, полярность, психические типы, психическая энергия и др., не ссылается в отличие от Юнга на восточных мыслителей, синхронию, иудео-христианский образ Бога и не помещает такой конструкт, как эго в центр сознания. Вместо слова "бессознательное", имеющего очевидный медицинский и философский оттенок смысла, он стремится употреблять "воображение", что присоединяло бы психологию к мировой традиции эстетической активности, выводя ее из искусственной реальности консультационной комнаты.</w:t>
      </w:r>
    </w:p>
    <w:p>
      <w:pPr>
        <w:pStyle w:val="Normal"/>
        <w:rPr>
          <w:sz w:val="26"/>
          <w:szCs w:val="26"/>
        </w:rPr>
      </w:pPr>
      <w:r>
        <w:rPr>
          <w:sz w:val="26"/>
          <w:szCs w:val="26"/>
        </w:rPr>
      </w:r>
    </w:p>
    <w:p>
      <w:pPr>
        <w:pStyle w:val="Normal"/>
        <w:jc w:val="both"/>
        <w:rPr>
          <w:sz w:val="26"/>
          <w:szCs w:val="26"/>
        </w:rPr>
      </w:pPr>
      <w:r>
        <w:rPr>
          <w:b/>
          <w:bCs/>
          <w:sz w:val="26"/>
          <w:szCs w:val="26"/>
        </w:rPr>
        <w:t>Интервью Лауры Поззо у Джеймса Хиллмана (1983 г.)</w:t>
      </w:r>
    </w:p>
    <w:p>
      <w:pPr>
        <w:pStyle w:val="Normal"/>
        <w:rPr>
          <w:sz w:val="26"/>
          <w:szCs w:val="26"/>
        </w:rPr>
      </w:pPr>
      <w:r>
        <w:rPr>
          <w:sz w:val="26"/>
          <w:szCs w:val="26"/>
        </w:rPr>
      </w:r>
    </w:p>
    <w:p>
      <w:pPr>
        <w:pStyle w:val="Normal"/>
        <w:jc w:val="both"/>
        <w:rPr/>
      </w:pPr>
      <w:r>
        <w:rPr>
          <w:b/>
          <w:bCs/>
          <w:sz w:val="26"/>
          <w:szCs w:val="26"/>
        </w:rPr>
        <w:t>Л. П.</w:t>
      </w:r>
      <w:r>
        <w:rPr>
          <w:sz w:val="26"/>
          <w:szCs w:val="26"/>
        </w:rPr>
        <w:t xml:space="preserve"> Обсуждая терапию можно сказать...</w:t>
      </w:r>
    </w:p>
    <w:p>
      <w:pPr>
        <w:pStyle w:val="Normal"/>
        <w:jc w:val="both"/>
        <w:rPr/>
      </w:pPr>
      <w:r>
        <w:rPr>
          <w:b/>
          <w:bCs/>
          <w:sz w:val="26"/>
          <w:szCs w:val="26"/>
        </w:rPr>
        <w:t>Д. Х.</w:t>
      </w:r>
      <w:r>
        <w:rPr>
          <w:sz w:val="26"/>
          <w:szCs w:val="26"/>
        </w:rPr>
        <w:t xml:space="preserve"> Так много разного, не так ли?... Это практика религии, магии, обучения, практика политического промывания мозгов и изменения сознания, это даже практика террора; неисчислимое множество явлений случается в терапии; это форма любви, соединения, соучастия - все это происходит в терапии. Некоторые пытаются понять, почему она появилась в нашем историческом контексте, другие интересуются, когда она собирается закончиться. Многие из этих вопросов я вынес в "Миф анализа". Для меня терапия - это главным образом пробуждение воображения: она обучает, работает, борется с воображением. Если бы я говорил о том, что она должна делать с исцелением, я должен был бы сказать: исцеление воображения или исцеление отношения к воображению. Если я хочу сказать, что терапия должна делать с ростом или углублением уровней сознания или с интенсификацией их, я все равно поставлю терапию в связь с воображением, как развитие психологического чувства воображения.</w:t>
      </w:r>
    </w:p>
    <w:p>
      <w:pPr>
        <w:pStyle w:val="Normal"/>
        <w:jc w:val="both"/>
        <w:rPr/>
      </w:pPr>
      <w:r>
        <w:rPr>
          <w:b/>
          <w:bCs/>
          <w:sz w:val="26"/>
          <w:szCs w:val="26"/>
        </w:rPr>
        <w:t>Л. П.</w:t>
      </w:r>
      <w:r>
        <w:rPr>
          <w:sz w:val="26"/>
          <w:szCs w:val="26"/>
        </w:rPr>
        <w:t xml:space="preserve"> А что это - "психологическое чувство"?</w:t>
      </w:r>
    </w:p>
    <w:p>
      <w:pPr>
        <w:pStyle w:val="Normal"/>
        <w:jc w:val="both"/>
        <w:rPr/>
      </w:pPr>
      <w:r>
        <w:rPr>
          <w:b/>
          <w:bCs/>
          <w:sz w:val="26"/>
          <w:szCs w:val="26"/>
        </w:rPr>
        <w:t>Д. Х.</w:t>
      </w:r>
      <w:r>
        <w:rPr>
          <w:sz w:val="26"/>
          <w:szCs w:val="26"/>
        </w:rPr>
        <w:t xml:space="preserve"> Тот факт, что мы задаем этот вопрос, показывает, где наши пробелы. Возможно самый трудный вопрос, с которым я когда-либо имел дело: "Как вы узнаете, что так-то будет психологически?" Вы проходите обучение или вы на экзаменационном совете, или вы выбираете кого-то для вашей докторской программы, и ваши коллеги говорят: "Так-то уже не психологически", "А так-то очень психологически". Это труднейшая вещь для определения. Качество психологического. Я думаю, что это качество - как талант в искусстве. Что пытается сделать человек в терапии - это сделать другого человека, </w:t>
      </w:r>
      <w:r>
        <w:rPr>
          <w:i/>
          <w:iCs/>
          <w:sz w:val="26"/>
          <w:szCs w:val="26"/>
        </w:rPr>
        <w:t>психику</w:t>
      </w:r>
      <w:r>
        <w:rPr>
          <w:sz w:val="26"/>
          <w:szCs w:val="26"/>
        </w:rPr>
        <w:t xml:space="preserve"> другого человека более психологической.</w:t>
      </w:r>
    </w:p>
    <w:p>
      <w:pPr>
        <w:pStyle w:val="Normal"/>
        <w:jc w:val="both"/>
        <w:rPr/>
      </w:pPr>
      <w:r>
        <w:rPr>
          <w:b/>
          <w:bCs/>
          <w:sz w:val="26"/>
          <w:szCs w:val="26"/>
        </w:rPr>
        <w:t>Л. П.</w:t>
      </w:r>
      <w:r>
        <w:rPr>
          <w:sz w:val="26"/>
          <w:szCs w:val="26"/>
        </w:rPr>
        <w:t xml:space="preserve"> Давайте попытаемся это уточнить.</w:t>
      </w:r>
    </w:p>
    <w:p>
      <w:pPr>
        <w:pStyle w:val="Normal"/>
        <w:jc w:val="both"/>
        <w:rPr/>
      </w:pPr>
      <w:r>
        <w:rPr>
          <w:b/>
          <w:bCs/>
          <w:sz w:val="26"/>
          <w:szCs w:val="26"/>
        </w:rPr>
        <w:t>Д. Х.</w:t>
      </w:r>
      <w:r>
        <w:rPr>
          <w:sz w:val="26"/>
          <w:szCs w:val="26"/>
        </w:rPr>
        <w:t xml:space="preserve"> Означает ли психологическое более сложное? Означает ли оно более глубокое? Более тонкое? Или более метафорическое? Выслушивание на двух уровнях одновременно: ироническом, метафорическом... является ли это более психологическим? Является ли более психологическое видением насквозь, способностью видеть насквозь? Является ли оно более рефлексивным и рассудочным, или оно означает большую укорененность, большую инстинктивную уверенность? Является ли психологическое скорее подобно (по Джейн Аустен) чувственной сенсетивности к нюансам, имеющим место между людьми, на их лицах, в их голосе, или в давлении, атмосферном давлении в комнате, - является ли это психологическим? Трудно ответить, не правда ли?</w:t>
      </w:r>
    </w:p>
    <w:p>
      <w:pPr>
        <w:pStyle w:val="Normal"/>
        <w:jc w:val="both"/>
        <w:rPr/>
      </w:pPr>
      <w:r>
        <w:rPr>
          <w:b/>
          <w:bCs/>
          <w:sz w:val="26"/>
          <w:szCs w:val="26"/>
        </w:rPr>
        <w:t>Л. П.</w:t>
      </w:r>
      <w:r>
        <w:rPr>
          <w:sz w:val="26"/>
          <w:szCs w:val="26"/>
        </w:rPr>
        <w:t xml:space="preserve"> Это также как с фильмами: существуют фильмы, являющиеся психологическими, а существуют не являющиеся такими. Возьмем Висконти по сравнению с Бертолуччи: они снимали фильмы на одни и те же темы - декаданс, буржуазные семьи, мелодрама - и тем не менее существует причина, по которой вы можете сказать, что фильмы Бертолуччи хуже. Действительно ли они хуже? Нет, только им не хватает качества психологичности, которое есть у Висконти.</w:t>
      </w:r>
    </w:p>
    <w:p>
      <w:pPr>
        <w:pStyle w:val="Normal"/>
        <w:jc w:val="both"/>
        <w:rPr/>
      </w:pPr>
      <w:r>
        <w:rPr>
          <w:b/>
          <w:bCs/>
          <w:sz w:val="26"/>
          <w:szCs w:val="26"/>
        </w:rPr>
        <w:t>Д. Х.</w:t>
      </w:r>
      <w:r>
        <w:rPr>
          <w:sz w:val="26"/>
          <w:szCs w:val="26"/>
        </w:rPr>
        <w:t xml:space="preserve"> Терапия для меня в развитии психологического как </w:t>
      </w:r>
      <w:r>
        <w:rPr>
          <w:i/>
          <w:iCs/>
          <w:sz w:val="26"/>
          <w:szCs w:val="26"/>
        </w:rPr>
        <w:t>качества</w:t>
      </w:r>
      <w:r>
        <w:rPr>
          <w:sz w:val="26"/>
          <w:szCs w:val="26"/>
        </w:rPr>
        <w:t xml:space="preserve">. Я использую термин "воображение", потому что это часть качества, и я не считаю, что нужно иметь много фантазий. Я подразумеваю образы, резонирующие с глубинами, которые не останавливают психику от дальнейшего воображения. Бертолуччи закрывает вещи в их образах. Они оставляют вас в </w:t>
      </w:r>
      <w:r>
        <w:rPr>
          <w:i/>
          <w:iCs/>
          <w:sz w:val="26"/>
          <w:szCs w:val="26"/>
        </w:rPr>
        <w:t>известном мире</w:t>
      </w:r>
      <w:r>
        <w:rPr>
          <w:sz w:val="26"/>
          <w:szCs w:val="26"/>
        </w:rPr>
        <w:t>; в мире сообщения. Но Висконти имеет загадочный аспект, можно сказать, более мифический.</w:t>
      </w:r>
    </w:p>
    <w:p>
      <w:pPr>
        <w:pStyle w:val="Normal"/>
        <w:jc w:val="both"/>
        <w:rPr/>
      </w:pPr>
      <w:r>
        <w:rPr>
          <w:b/>
          <w:bCs/>
          <w:sz w:val="26"/>
          <w:szCs w:val="26"/>
        </w:rPr>
        <w:t>Л. П.</w:t>
      </w:r>
      <w:r>
        <w:rPr>
          <w:sz w:val="26"/>
          <w:szCs w:val="26"/>
        </w:rPr>
        <w:t xml:space="preserve"> Как вы создаете связь в вашей терапии между случаями личной истории пациента и образной подоплекой или архетипическим, мифическим отражением?</w:t>
      </w:r>
    </w:p>
    <w:p>
      <w:pPr>
        <w:pStyle w:val="Normal"/>
        <w:jc w:val="both"/>
        <w:rPr/>
      </w:pPr>
      <w:r>
        <w:rPr>
          <w:b/>
          <w:bCs/>
          <w:sz w:val="26"/>
          <w:szCs w:val="26"/>
        </w:rPr>
        <w:t>Д. Х.</w:t>
      </w:r>
      <w:r>
        <w:rPr>
          <w:sz w:val="26"/>
          <w:szCs w:val="26"/>
        </w:rPr>
        <w:t xml:space="preserve"> Это способ слушания и реагирования. Вы не создаете связи; они уже существуют. Гермес создает связи, и если вы стараетесь слишком сильно создать их, то вы подталкиваете Гермеса. "Скрытая связь самая лучшая", - сказал Гераклит. Что бы это значило? Это может означать - не видеть связь, не слышать ее, обонять ее, осязать ее пальцами. Вы должны прислушиваться к тому, что приходит к уху, которое </w:t>
      </w:r>
      <w:r>
        <w:rPr>
          <w:i/>
          <w:iCs/>
          <w:sz w:val="26"/>
          <w:szCs w:val="26"/>
        </w:rPr>
        <w:t>не настроено</w:t>
      </w:r>
      <w:r>
        <w:rPr>
          <w:sz w:val="26"/>
          <w:szCs w:val="26"/>
        </w:rPr>
        <w:t xml:space="preserve"> на ту же длину волны, что и история пациента. Существует режущий ухо звук, т.е. дискомфорт. Это не поддерживающее понимание в настройке. Здесь более уместно слушать по-другому.</w:t>
      </w:r>
    </w:p>
    <w:p>
      <w:pPr>
        <w:pStyle w:val="Normal"/>
        <w:jc w:val="both"/>
        <w:rPr/>
      </w:pPr>
      <w:r>
        <w:rPr>
          <w:b/>
          <w:bCs/>
          <w:sz w:val="26"/>
          <w:szCs w:val="26"/>
        </w:rPr>
        <w:t>Л. П.</w:t>
      </w:r>
      <w:r>
        <w:rPr>
          <w:sz w:val="26"/>
          <w:szCs w:val="26"/>
        </w:rPr>
        <w:t xml:space="preserve"> Это звучит снова очень литературно, как Пинтер?</w:t>
      </w:r>
    </w:p>
    <w:p>
      <w:pPr>
        <w:pStyle w:val="Normal"/>
        <w:jc w:val="both"/>
        <w:rPr/>
      </w:pPr>
      <w:r>
        <w:rPr>
          <w:b/>
          <w:bCs/>
          <w:sz w:val="26"/>
          <w:szCs w:val="26"/>
        </w:rPr>
        <w:t>Д. Х.</w:t>
      </w:r>
      <w:r>
        <w:rPr>
          <w:sz w:val="26"/>
          <w:szCs w:val="26"/>
        </w:rPr>
        <w:t xml:space="preserve"> Или даже самые реалистические драматурги. Об этом говорили Ибсен и Чехов. Люди просто беседуют обычными предложениями, и вы слышите образную речь: это все гораздо более глубокое, трагическое, комическое, чем то, что кажется только персональным социальным реализмом.</w:t>
      </w:r>
    </w:p>
    <w:p>
      <w:pPr>
        <w:pStyle w:val="Normal"/>
        <w:jc w:val="both"/>
        <w:rPr/>
      </w:pPr>
      <w:r>
        <w:rPr>
          <w:b/>
          <w:bCs/>
          <w:sz w:val="26"/>
          <w:szCs w:val="26"/>
        </w:rPr>
        <w:t>Л. П.</w:t>
      </w:r>
      <w:r>
        <w:rPr>
          <w:sz w:val="26"/>
          <w:szCs w:val="26"/>
        </w:rPr>
        <w:t xml:space="preserve"> Нет ли затем движения в направлении, показывающем, какие именно архетипы работают? Вы не отмечаете старика или юношу, ребенка, или Персефону, Геру в личностном поведении или истории?</w:t>
      </w:r>
    </w:p>
    <w:p>
      <w:pPr>
        <w:pStyle w:val="Normal"/>
        <w:jc w:val="both"/>
        <w:rPr/>
      </w:pPr>
      <w:r>
        <w:rPr>
          <w:b/>
          <w:bCs/>
          <w:sz w:val="26"/>
          <w:szCs w:val="26"/>
        </w:rPr>
        <w:t>Д. Х.</w:t>
      </w:r>
      <w:r>
        <w:rPr>
          <w:sz w:val="26"/>
          <w:szCs w:val="26"/>
        </w:rPr>
        <w:t xml:space="preserve"> Я прислушиваюсь к риторике и наблюдаю поведение, конечно. Но использование мифа или мифических фигур как ярлыков не помогает вообще. Терапия не является демонстрацией Богов. Это должно быть эпифаническим, сокровенным: они должны выйти на поверхность и удивить нас. Конечно, полезно узнать заранее немного об их стилях - как они имеют склонность появляться.</w:t>
      </w:r>
    </w:p>
    <w:p>
      <w:pPr>
        <w:pStyle w:val="Normal"/>
        <w:jc w:val="both"/>
        <w:rPr/>
      </w:pPr>
      <w:r>
        <w:rPr>
          <w:b/>
          <w:bCs/>
          <w:sz w:val="26"/>
          <w:szCs w:val="26"/>
        </w:rPr>
        <w:t>Л. П.</w:t>
      </w:r>
      <w:r>
        <w:rPr>
          <w:sz w:val="26"/>
          <w:szCs w:val="26"/>
        </w:rPr>
        <w:t xml:space="preserve"> О риторическом. Вы используете "риторическое" особенным образом, вы говорите о мифах, появляющихся в риторике, в стилях речи; каждый из этих стилей соответствует тому, что действительно приходит в психику. И вы говорите, что вы не ищите специфического мифического определения: но миф это всегда то, что определено, это как бы фиксированный паттерн...</w:t>
      </w:r>
    </w:p>
    <w:p>
      <w:pPr>
        <w:pStyle w:val="Normal"/>
        <w:jc w:val="both"/>
        <w:rPr/>
      </w:pPr>
      <w:r>
        <w:rPr>
          <w:b/>
          <w:bCs/>
          <w:sz w:val="26"/>
          <w:szCs w:val="26"/>
        </w:rPr>
        <w:t>Д. Х.</w:t>
      </w:r>
      <w:r>
        <w:rPr>
          <w:sz w:val="26"/>
          <w:szCs w:val="26"/>
        </w:rPr>
        <w:t xml:space="preserve"> Да, да. Существуют эти паттерны. Я предполагаю некоторые вещи: я полагаю, что все, что не происходит, имеет цель; это правило, вы знаете. Я думаю, что все, что не происходит, является вразумительным, но не истолкованным. Есть разница. Толкование требует герменевнтики: вы вооружаетесь некоторыми концепциями по поводу того, что перед вами, тогда как "вразумительный", как я думаю, означает просто представимые вещи, явления, т.е., как они представляют сами себя. Они - явления, феномены, т. е. вещи, проливают свет на себя, они светят, они могут быть увидены. И когда мы толкуем их, мы затемняем этот свет, потому что мы делаем предположение о них, вместо того чтобы позволить им говорить так, как они есть, с воображением. Это очень важно, но ужасно трудно говорить об этом, потому что я еще не нашел свой путь к этому.</w:t>
      </w:r>
    </w:p>
    <w:p>
      <w:pPr>
        <w:pStyle w:val="Normal"/>
        <w:jc w:val="both"/>
        <w:rPr/>
      </w:pPr>
      <w:r>
        <w:rPr>
          <w:sz w:val="26"/>
          <w:szCs w:val="26"/>
        </w:rPr>
        <w:t xml:space="preserve">Существует огромный блок идей, который я пытаюсь разрабатывать сейчас, что нужно сделать с привязанностью к истолкованию, к герменевтике. Я пытаюсь разрабатывать тему, как герменевтика смешивается с презентацией, или лучше сказать, как герменевтика создает истолкование явлений, и мы вводим себя в заблуждение нашим истолкованием. Я признаюсь, что пытаюсь стать наивным реалистом, как это называется в философии, или феноменологом, но с переворачиванием, потому что хочу говорить о событиях, как они появляются </w:t>
      </w:r>
      <w:r>
        <w:rPr>
          <w:i/>
          <w:iCs/>
          <w:sz w:val="26"/>
          <w:szCs w:val="26"/>
        </w:rPr>
        <w:t>в воображении</w:t>
      </w:r>
      <w:r>
        <w:rPr>
          <w:sz w:val="26"/>
          <w:szCs w:val="26"/>
        </w:rPr>
        <w:t>, об образах. Может быть здесь нам помогут сновидения; может быть я покажу, что я подразумеваю под сновидениями. Когда я сплю ночью, я в образах, я воображаю - или начинает работать воображение, и я погружаюсь глубоко во внутренне понятную, чувственно-созданную, ясную, удивительно целенаправленную жизнь сна. И всегда, когда я просыпаюсь, даже если очень медленно просыпаться, начинается мое понимание и толкование сна. Я познаю, обращаю сон в понимание его, даже если я того не хочу, и в этот момент сон блекнет. Он становится неясным и теряет свою понятность. Почему это происходит, почему? Сон скрывается от моего истолкования. Это всегда так происходит, как будто внутренний поэт прячется от внутреннего критика, потому что он не хочет быть истолкованным и раскрыть, что он означает.</w:t>
      </w:r>
    </w:p>
    <w:p>
      <w:pPr>
        <w:pStyle w:val="Normal"/>
        <w:jc w:val="both"/>
        <w:rPr/>
      </w:pPr>
      <w:r>
        <w:rPr>
          <w:b/>
          <w:bCs/>
          <w:sz w:val="26"/>
          <w:szCs w:val="26"/>
        </w:rPr>
        <w:t>Л. П.</w:t>
      </w:r>
      <w:r>
        <w:rPr>
          <w:sz w:val="26"/>
          <w:szCs w:val="26"/>
        </w:rPr>
        <w:t xml:space="preserve"> Воображение сопротивляется герменевтике. Это новая теория сопротивления? Или это старое романтическое понятие воображения и двух миров - ночного и дневного?</w:t>
      </w:r>
    </w:p>
    <w:p>
      <w:pPr>
        <w:pStyle w:val="Normal"/>
        <w:jc w:val="both"/>
        <w:rPr/>
      </w:pPr>
      <w:r>
        <w:rPr>
          <w:b/>
          <w:bCs/>
          <w:sz w:val="26"/>
          <w:szCs w:val="26"/>
        </w:rPr>
        <w:t>Д. Х.</w:t>
      </w:r>
      <w:r>
        <w:rPr>
          <w:sz w:val="26"/>
          <w:szCs w:val="26"/>
        </w:rPr>
        <w:t xml:space="preserve"> Я не знаю. Это архаическая идея о существовании двух душ о том, что душа сновидения живет своей собственной жизнью. Я видел сны и размышлял о них непрерывно более тридцати лет. Я не думаю, что это моя собственная проблема или только проблема старых людей, которые, предположительно, меньше спят. Я думаю, что это должно быть из-за герменевтики. Если мы подходим к явлению, чтобы истолковать его, нет разницы, какую систему герменевтики вы используете, все равно, что-то происходит и делает его непонятным, чтобы сохранить. Если мы признаем все события как уже понятные, то они говорят уже свойственным им понятным способом; человек смотрит, реагирует, танцует, делает с этим событием что-то отличное от истолкования.</w:t>
      </w:r>
    </w:p>
    <w:p>
      <w:pPr>
        <w:pStyle w:val="Normal"/>
        <w:jc w:val="both"/>
        <w:rPr/>
      </w:pPr>
      <w:r>
        <w:rPr>
          <w:b/>
          <w:bCs/>
          <w:sz w:val="26"/>
          <w:szCs w:val="26"/>
        </w:rPr>
        <w:t>Л. П.</w:t>
      </w:r>
      <w:r>
        <w:rPr>
          <w:sz w:val="26"/>
          <w:szCs w:val="26"/>
        </w:rPr>
        <w:t xml:space="preserve"> Так какова ваша позиция, когда вам пациент представляет свой сон?</w:t>
      </w:r>
    </w:p>
    <w:p>
      <w:pPr>
        <w:pStyle w:val="Normal"/>
        <w:jc w:val="both"/>
        <w:rPr/>
      </w:pPr>
      <w:r>
        <w:rPr>
          <w:b/>
          <w:bCs/>
          <w:sz w:val="26"/>
          <w:szCs w:val="26"/>
        </w:rPr>
        <w:t>Д. Х.</w:t>
      </w:r>
      <w:r>
        <w:rPr>
          <w:sz w:val="26"/>
          <w:szCs w:val="26"/>
        </w:rPr>
        <w:t xml:space="preserve"> Она столь разная. Иногда я смеюсь, как сумасшедший. В снах столько удивительного, столько они выдумывают вещей, деталей. Довольно надолго я как бы погружаюсь в сны, исследую их. Эта герменевтическая работа уж чересчур велика. Я ничего не чувствую, кроме своей собственной разбитой спины и беспомощности, и это может занять у пациента минут сорок. Я подразумеваю </w:t>
      </w:r>
      <w:r>
        <w:rPr>
          <w:i/>
          <w:iCs/>
          <w:sz w:val="26"/>
          <w:szCs w:val="26"/>
        </w:rPr>
        <w:t>работу</w:t>
      </w:r>
      <w:r>
        <w:rPr>
          <w:sz w:val="26"/>
          <w:szCs w:val="26"/>
        </w:rPr>
        <w:t xml:space="preserve"> по внесению этого сна в жизнь, удержанию его открытым, соприкосновению с ним. Иногда я двигаюсь так быстро, что становлюсь нечувствительным к сновидцу, как если бы он или она не имели значения вообще, так как сон уволок меня в огонь, и я горю, разговаривая об этом или, лучше, разговаривая с этим. Я беседую больше </w:t>
      </w:r>
      <w:r>
        <w:rPr>
          <w:i/>
          <w:iCs/>
          <w:sz w:val="26"/>
          <w:szCs w:val="26"/>
        </w:rPr>
        <w:t>со сном</w:t>
      </w:r>
      <w:r>
        <w:rPr>
          <w:sz w:val="26"/>
          <w:szCs w:val="26"/>
        </w:rPr>
        <w:t>, чем с пациентом.</w:t>
      </w:r>
    </w:p>
    <w:p>
      <w:pPr>
        <w:pStyle w:val="Normal"/>
        <w:jc w:val="both"/>
        <w:rPr>
          <w:sz w:val="26"/>
          <w:szCs w:val="26"/>
        </w:rPr>
      </w:pPr>
      <w:r>
        <w:rPr>
          <w:sz w:val="26"/>
          <w:szCs w:val="26"/>
        </w:rPr>
        <w:t>Видите ли, это вытекает из представления о том, что есть человеческое бытие. Эти образы заставляют осознать, что пациент, я, вы, только относительно реальны. Образы - это то, что реально имеет значение, а они занимают так мало места в нашем мире, поэтому моя работа состоит в том, чтобы позволить им говорить и говорить с нами. Это идея Юнга, который сказал: "Определенным образом эти фигуры также реальны, как и мы". Или Корбина, сказавшего: "Это не ваша индивидуация, это индивидуация ангела, это его работа". В таком случае невозможно помочь, но нужно быть сдержанным, потому что вы не являетесь полностью автором ваших собственных сновидений и авторитетом происходящего от них, вы говорите в известном смысле для образов. Если вы принимаете психическую реальность как действительно реальную - не просто как сгусток комплексов или эффект общества, или результат раннего развития, - но такой же реальной как кирпичи, как камни, как деревья, то вы ограничены этой реальностью. И тогда вы становитесь внимательным, сдержанным.</w:t>
      </w:r>
    </w:p>
    <w:p>
      <w:pPr>
        <w:pStyle w:val="Normal"/>
        <w:jc w:val="both"/>
        <w:rPr/>
      </w:pPr>
      <w:r>
        <w:rPr>
          <w:b/>
          <w:bCs/>
          <w:sz w:val="26"/>
          <w:szCs w:val="26"/>
        </w:rPr>
        <w:t>Л. П.</w:t>
      </w:r>
      <w:r>
        <w:rPr>
          <w:sz w:val="26"/>
          <w:szCs w:val="26"/>
        </w:rPr>
        <w:t xml:space="preserve"> Фрейдисты могли бы сказать, что приписывание реальности образам - это дорога к отвержению принципа реальности. Даже более того: подчеркивая образ вместо личности, вы делаете терапевта, вас самих, нереальным образом.</w:t>
      </w:r>
    </w:p>
    <w:p>
      <w:pPr>
        <w:pStyle w:val="Normal"/>
        <w:jc w:val="both"/>
        <w:rPr/>
      </w:pPr>
      <w:r>
        <w:rPr>
          <w:b/>
          <w:bCs/>
          <w:sz w:val="26"/>
          <w:szCs w:val="26"/>
        </w:rPr>
        <w:t>Д. Х.</w:t>
      </w:r>
      <w:r>
        <w:rPr>
          <w:sz w:val="26"/>
          <w:szCs w:val="26"/>
        </w:rPr>
        <w:t xml:space="preserve"> Это как раз то, что я имел в виду под сдержанностью. Вы как личность должны шагать назад, с тем чтобы образы могли выйти вперед. Теории переноса придается слишком большое значение аналитиками, и во всей терапии аналитику известно, что он является "проективным образом". И это еще не все. Именно он поглощает воображение пациента, даже замещает его, так что его взгляды, его мысли, будут доминировать, поэтому аналитик должен сойти с дороги. Постоянно во всем стоять на пути образов нет смысла. Даже в этом интервью мы должны сойти с их дороги, чтобы они смогли сами по себе действовать только с минимальной помощью от нас здесь и сейчас.</w:t>
      </w:r>
    </w:p>
    <w:p>
      <w:pPr>
        <w:pStyle w:val="Normal"/>
        <w:jc w:val="both"/>
        <w:rPr>
          <w:sz w:val="26"/>
          <w:szCs w:val="26"/>
        </w:rPr>
      </w:pPr>
      <w:r>
        <w:rPr>
          <w:sz w:val="26"/>
          <w:szCs w:val="26"/>
        </w:rPr>
        <w:t>Это точно так же, как анализ: позвольте ему созреть без слишком сильной персонализации в аналитике или пациенте. Они являются только средствами. Точно так же, как и наш диалог сейчас, это ради интервью, а не ради нас. Если бы это было для нас, мы бы не знали, что сказать, о чем беседовать. Мы не имеем реально ничего, о чем могли бы разговаривать: вы не знаете меня, я не знаю вас, тем не менее взгляните на интервью - оно движется само. Кажется, что интервью знает, чего оно хочет от нас. Вы видите, что аналитик на таком же месте. Он, аналитик, не знает действительно многого, не знает, какова будет судьба пациента, не знает почему эти симптомы возникли вообще. Конечно, он имеет ключ к их разгадке, но он не знает так много, как знает психика.</w:t>
      </w:r>
    </w:p>
    <w:p>
      <w:pPr>
        <w:pStyle w:val="Normal"/>
        <w:jc w:val="both"/>
        <w:rPr/>
      </w:pPr>
      <w:r>
        <w:rPr>
          <w:b/>
          <w:bCs/>
          <w:sz w:val="26"/>
          <w:szCs w:val="26"/>
        </w:rPr>
        <w:t>Л. П.</w:t>
      </w:r>
      <w:r>
        <w:rPr>
          <w:sz w:val="26"/>
          <w:szCs w:val="26"/>
        </w:rPr>
        <w:t xml:space="preserve"> Это очень радикальное утверждение!</w:t>
      </w:r>
    </w:p>
    <w:p>
      <w:pPr>
        <w:pStyle w:val="Normal"/>
        <w:jc w:val="both"/>
        <w:rPr/>
      </w:pPr>
      <w:r>
        <w:rPr>
          <w:b/>
          <w:bCs/>
          <w:sz w:val="26"/>
          <w:szCs w:val="26"/>
        </w:rPr>
        <w:t>Д. Х.</w:t>
      </w:r>
      <w:r>
        <w:rPr>
          <w:sz w:val="26"/>
          <w:szCs w:val="26"/>
        </w:rPr>
        <w:t xml:space="preserve"> Психика - это </w:t>
      </w:r>
      <w:r>
        <w:rPr>
          <w:i/>
          <w:iCs/>
          <w:sz w:val="26"/>
          <w:szCs w:val="26"/>
        </w:rPr>
        <w:t>не</w:t>
      </w:r>
      <w:r>
        <w:rPr>
          <w:sz w:val="26"/>
          <w:szCs w:val="26"/>
        </w:rPr>
        <w:t xml:space="preserve"> бессознательное. Мы, мы пациенты, и мы аналитики. Психика постоянно делает понятные утверждения. Она создает сновидения и симптомы, она создает фантазии и настроения. Она чрезвычайно умышленна, целенаправленна. Но система терапии спроецировала "бессознательное" на психику пациента, тогда из-за полярностеи подразумевается, что аналитик должен быть сознательным. Оба, аналитик и пациент, верят этой системе. Но проблема в том, что сознание плавает; психические флюиды, как мог бы назвать их Месмер, двигаются вокруг и сквозь аналитическую сессию. Они не принадлежат какой-либо стороне. Иногда пациент имеет инсайт, более сознателен, а в другой раз аналитик сознателен, просто оставаясь скрытым, а в следующий момент сознание действительно в образе.</w:t>
      </w:r>
    </w:p>
    <w:p>
      <w:pPr>
        <w:pStyle w:val="Normal"/>
        <w:jc w:val="both"/>
        <w:rPr>
          <w:sz w:val="26"/>
          <w:szCs w:val="26"/>
        </w:rPr>
      </w:pPr>
      <w:r>
        <w:rPr>
          <w:sz w:val="26"/>
          <w:szCs w:val="26"/>
        </w:rPr>
        <w:t>Например, черная змея появилась во сне, и вы можете потратить на нее целый час, беседуя о пожирающей материи, о тревоге, о подавленной сексуальности, о естественном уме и другом - все эти интерпретации, которые делают люди, а что остается в стороне, что жизненно важно, - это то, что делает змея, эта ползучая огромная черная змея, проходящая через вашу жизнь... и в момент, когда вы определяете змею, интерпретируете ее, вы теряете ее, вы ее останавливаете. Задача аналитика удержать змею здесь, черную змею, и есть множество способов для ее удержания... понимаете, нет больше необходимости в черной змее с момента ее интерпретации, и вы больше не нуждаетесь в наших снах, поскольку они уже проинтерпретированы.</w:t>
      </w:r>
    </w:p>
    <w:p>
      <w:pPr>
        <w:pStyle w:val="Normal"/>
        <w:jc w:val="both"/>
        <w:rPr/>
      </w:pPr>
      <w:r>
        <w:rPr>
          <w:sz w:val="26"/>
          <w:szCs w:val="26"/>
        </w:rPr>
        <w:t xml:space="preserve">Но я думаю, что вы нуждаетесь в них все время, вы нуждаетесь в том самом образе, который вы видели ночью. Например, полицейский преследующий вас по улице... вы нуждаетесь в этом образе, потому что этот образ придает вам способность воображать... если вы скажете: "О, мой комплекс вины снова вырвался и преследует меня на улице" - значит вы встроили неизвестного полицейского в вашу эго систему, в то, что вы знаете о своей вине. Вы поглотили неизвестное известным (сделали бессознательное сознательным) и ничего, абсолютно ничего не произошло, ничего. Вы действительно в безопасности от полицейского, и вы можете спать дальше. Ваша интерпретация защищает ваш сон. Я хочу во что бы то ни стало позволить психике удержать полицейского, преследующего вас по улице, даже здесь, пока мы разговариваем. Полицейский более важен чем то, что мы говорим о нем: я имею в виду, </w:t>
      </w:r>
      <w:r>
        <w:rPr>
          <w:i/>
          <w:iCs/>
          <w:sz w:val="26"/>
          <w:szCs w:val="26"/>
        </w:rPr>
        <w:t>что образ больше в себе содержит, более сложен</w:t>
      </w:r>
      <w:r>
        <w:rPr>
          <w:sz w:val="26"/>
          <w:szCs w:val="26"/>
        </w:rPr>
        <w:t xml:space="preserve"> (он является комплексом, не так ли?), чем концепция. Давайте введем это как правило. Поэтому "следовать образу" - это другое правило архетипической психологии. Так кто же такой полицейский? Является ли он виной, или чувством закона, или чувством порядка, или чувством города, </w:t>
      </w:r>
      <w:r>
        <w:rPr>
          <w:i/>
          <w:iCs/>
          <w:sz w:val="26"/>
          <w:szCs w:val="26"/>
        </w:rPr>
        <w:t>полиса</w:t>
      </w:r>
      <w:r>
        <w:rPr>
          <w:sz w:val="26"/>
          <w:szCs w:val="26"/>
        </w:rPr>
        <w:t>? Должен ли он что-то сделать с внутренней структурой сознания, которая хочет чего-то от вас или напоминает вам о чем-то, зовет вас к нему? Другими словами, он не хотел бы преследовать вас. Вам нужно удерживать полицейского здесь, чтобы вы могли изучить, в чем с ним дело, и что заставляет вас бежать и бежать по улице.</w:t>
      </w:r>
    </w:p>
    <w:p>
      <w:pPr>
        <w:pStyle w:val="Normal"/>
        <w:jc w:val="both"/>
        <w:rPr/>
      </w:pPr>
      <w:r>
        <w:rPr>
          <w:sz w:val="26"/>
          <w:szCs w:val="26"/>
        </w:rPr>
        <w:t xml:space="preserve">Образы там, где находится психика. Люди говорят: "Я не знаю, что есть душа", или "Я потерял свою душу", или что-то вроде этого. Для меня место осмотра, когда вы чувствуете себя таким образом, непосредственно относится к образам, которые показывают, где вы с вашей душой в ваших сновидениях. Точка осмотра не только на ваших чувствах, на ваших интерпретациях... Однако спросите себя, чем вы были в этом образе? Где ваше воображение? Это немедленно определит вас где-то внутри вашей психики. В то время как интроспекция не помогает вообще, преследуя тень, спрашивая, почему я делаю это, почему я делал это, и почему они сделали это. Получается постоянная суматоха: индусы называют ее </w:t>
      </w:r>
      <w:r>
        <w:rPr>
          <w:i/>
          <w:iCs/>
          <w:sz w:val="26"/>
          <w:szCs w:val="26"/>
        </w:rPr>
        <w:t>вритта</w:t>
      </w:r>
      <w:r>
        <w:rPr>
          <w:sz w:val="26"/>
          <w:szCs w:val="26"/>
        </w:rPr>
        <w:t xml:space="preserve"> - вращающая ум вокруг себя как в муравейнике. Но когда у вас есть образ муравейника, вы знаете где вы находитесь: вы в центре муравейника, муравьи двигаются в пятидесяти различных направлениях одновременно, но </w:t>
      </w:r>
      <w:r>
        <w:rPr>
          <w:i/>
          <w:iCs/>
          <w:sz w:val="26"/>
          <w:szCs w:val="26"/>
        </w:rPr>
        <w:t>они делают нечто</w:t>
      </w:r>
      <w:r>
        <w:rPr>
          <w:sz w:val="26"/>
          <w:szCs w:val="26"/>
        </w:rPr>
        <w:t>. Муравейник имеет внутреннюю структуру, он является организацией. Так что подарок образа состоит в том, что он предоставляет место наблюдения вашей душе, а именно - что она делает.</w:t>
      </w:r>
    </w:p>
    <w:p>
      <w:pPr>
        <w:pStyle w:val="Normal"/>
        <w:jc w:val="both"/>
        <w:rPr/>
      </w:pPr>
      <w:r>
        <w:rPr>
          <w:b/>
          <w:bCs/>
          <w:sz w:val="26"/>
          <w:szCs w:val="26"/>
        </w:rPr>
        <w:t>Л. П.</w:t>
      </w:r>
      <w:r>
        <w:rPr>
          <w:sz w:val="26"/>
          <w:szCs w:val="26"/>
        </w:rPr>
        <w:t xml:space="preserve"> Но возможно ли иметь другой взгляд на образ? Не интерпретацию?</w:t>
      </w:r>
    </w:p>
    <w:p>
      <w:pPr>
        <w:pStyle w:val="Normal"/>
        <w:jc w:val="both"/>
        <w:rPr/>
      </w:pPr>
      <w:r>
        <w:rPr>
          <w:b/>
          <w:bCs/>
          <w:sz w:val="26"/>
          <w:szCs w:val="26"/>
        </w:rPr>
        <w:t>Д. Х.</w:t>
      </w:r>
      <w:r>
        <w:rPr>
          <w:sz w:val="26"/>
          <w:szCs w:val="26"/>
        </w:rPr>
        <w:t xml:space="preserve"> Конечно. Если этот муравейник является вашей путаницей (и тогда вы думаете: "О, я всегда впадаю в путаницу; когда кто-нибудь оставляет меня, я путаюсь; когда меня отвергают, я не знаю, где я; я двигаюсь в тысяче различных направлений" - и вы начинаете с субъективизма, субъективной оценки вас самих). Вместо этого вы можете обращаться к путанице на языке образа, т. е. муравейника. Муравьи роятся: одни движутся вверх, другие вниз, некоторые несут яйца куда-то, заботятся не знаю о чем, переносят мертвых... происходит большая активность; давайте смотреть, что делают муравьи. И я больше не думаю о путанице, </w:t>
      </w:r>
      <w:r>
        <w:rPr>
          <w:i/>
          <w:iCs/>
          <w:sz w:val="26"/>
          <w:szCs w:val="26"/>
        </w:rPr>
        <w:t>я наблюдаю явление и смотрю феноменологически</w:t>
      </w:r>
      <w:r>
        <w:rPr>
          <w:sz w:val="26"/>
          <w:szCs w:val="26"/>
        </w:rPr>
        <w:t xml:space="preserve">, что происходит. Я больше не пойман в свою собственную субъективность. Я очарован тем, что происходит, и эта внимательность успокаивает. Я могу смотреть на это научно - смотреть как натуралист. Феноменолог психики также является натуралистом психики, наблюдающим как она производит то. что она производит. Я могу увидеть муравьев, внезапно поедающих друг друга. Нет никакой нужды говорить о том, что там происходит, - это деструктивная сцена. Я должен удивляться целенаправленности. Давайте посмотрим: может быть ; психика позаботится о проблеме сама. Мы не знаем наперед; мы должны следовать указке образа, оставаться в воображении: "О, они только что начали роиться на моей ноге, поедая мою ногу. Я не могу остановить их. Они поднимаются выше по ноге. Я схожу с ума". Теперь образ ярко вошел в жизнь. Оставайтесь с ним, какова ваша реакция? Я могу их сбрасывать, я могу бегать по кругу. Я могу принести тарелку с методом, чтобы отвлечь их. Я могу спеть им муравьиную песню. Вы видите, я могу сделать нечто в отношении к действительной вещи, которая произошла. Но что я не делаю и не хочу делать, это интерпретировать муравьев. Вы видели, что движение - "Они поднимаются по моим ногам. Я схожу с ума" - это смещение от образа к интерпретации - именно </w:t>
      </w:r>
      <w:r>
        <w:rPr>
          <w:i/>
          <w:iCs/>
          <w:sz w:val="26"/>
          <w:szCs w:val="26"/>
        </w:rPr>
        <w:t>то, что</w:t>
      </w:r>
      <w:r>
        <w:rPr>
          <w:sz w:val="26"/>
          <w:szCs w:val="26"/>
        </w:rPr>
        <w:t xml:space="preserve"> делает вас сумасшедшим.</w:t>
      </w:r>
    </w:p>
    <w:p>
      <w:pPr>
        <w:pStyle w:val="Normal"/>
        <w:jc w:val="both"/>
        <w:rPr>
          <w:sz w:val="26"/>
          <w:szCs w:val="26"/>
        </w:rPr>
      </w:pPr>
      <w:r>
        <w:rPr>
          <w:sz w:val="26"/>
          <w:szCs w:val="26"/>
        </w:rPr>
        <w:t>Герменевтическое движение создает помешательство. Кто говорит, что вы сходите с ума? То что вы на самом деле чувствуете - это только то, что муравьи поднимаются по вашим ногам. Далее другой вопрос должен выйти на сцену. Я имею в виду, что вы должны определить свое место на ней, расширить местность немного, не сильно, не слишком заметно, чуть-чуть. Вы шагнули на муравьев, вы пересекли их путь, вы наступили нечаянно на муравейник? Посторонитесь! Это определенное животное движение. Животное чувство жизни. Это активная связь с образом, которую мы хотим сделать проходящей через терапию.</w:t>
      </w:r>
    </w:p>
    <w:p>
      <w:pPr>
        <w:pStyle w:val="Normal"/>
        <w:jc w:val="both"/>
        <w:rPr/>
      </w:pPr>
      <w:r>
        <w:rPr>
          <w:b/>
          <w:bCs/>
          <w:sz w:val="26"/>
          <w:szCs w:val="26"/>
        </w:rPr>
        <w:t>Л. П.</w:t>
      </w:r>
      <w:r>
        <w:rPr>
          <w:sz w:val="26"/>
          <w:szCs w:val="26"/>
        </w:rPr>
        <w:t xml:space="preserve"> Кажется, вербальный язык не очень важен в вашем подходе, играя почти негативную роль. Но вербальный язык всегда был одной из коренных метафор в психоанализе. Это так было для Фрейда, который приравнял систему образов сновидений к системе языка и поместил на один уровень использование вербального языка и аналогичные образы снов. И Юнг использовал вербальный язык очень много и никогда не сомневался в нем; вся идея психоаналитической терапии - это идея лечения беседой - два человека в комнате беседуют.</w:t>
      </w:r>
    </w:p>
    <w:p>
      <w:pPr>
        <w:pStyle w:val="Normal"/>
        <w:jc w:val="both"/>
        <w:rPr/>
      </w:pPr>
      <w:r>
        <w:rPr>
          <w:b/>
          <w:bCs/>
          <w:sz w:val="26"/>
          <w:szCs w:val="26"/>
        </w:rPr>
        <w:t>Д. Х.</w:t>
      </w:r>
      <w:r>
        <w:rPr>
          <w:sz w:val="26"/>
          <w:szCs w:val="26"/>
        </w:rPr>
        <w:t xml:space="preserve"> Конечно... мы современные цивилизованные люди, нам необходимы наши концепции. Я не имел в виду выбросить наш концептуальный язык, но, вообще говоря, концептуальный язык это то, где мы пойманы, где мы в эго, где вещи умирают, где мы возвращаемся к тому, что уже создано и закончено, и где образы не могут обогатить нас. Другой способ говорить об образе заключается в том, чтобы играть с языком вокруг образа, начать играть со словами так, чтобы разрушить реформирование их и дать метафоры или довести их до каламбура... Очень важно, что вербальный режим работы с образами, поэтический режим работы с образами, освобождает их значение, запечатанное в фонемах, скрытое в этимологии. Слово в сновидении не ограничено концептуальными интепретациями, потому что слово в сновидении - это не концепция. Это образ, прибывший из воображения, и словарное значение, денотация слова - это только часть, то хорошо известно.</w:t>
      </w:r>
    </w:p>
    <w:p>
      <w:pPr>
        <w:pStyle w:val="Normal"/>
        <w:jc w:val="both"/>
        <w:rPr>
          <w:sz w:val="26"/>
          <w:szCs w:val="26"/>
        </w:rPr>
      </w:pPr>
      <w:r>
        <w:rPr>
          <w:sz w:val="26"/>
          <w:szCs w:val="26"/>
        </w:rPr>
        <w:t>Это было уже в "Traumdeutung" Фрейда, хотя и не до конца он это понимал. Другие фрейдисты позже начали приходить к такому пониманию. А юнгианцы нет: они, к счастью или к сожалению, не разбираются в языке. Я имею в виду, что они могут разбираться в символическом значении, но их использование языка литературное, нерефлексивное, так что они попадаются в ловушку, хотя и думали, что смогли ее избежать. Важно больше работать с фиксированными значениями слов в сновидениях и с нашим языком. Опять герменевтика не достигает многоуровневности, политеистической речи сновидения. Герменевтика монотеистична. Я считаю, что Лакан и те французы, которые пытались работать через деструктурализацию, уводят из герменевтики ее монотеистическую основу и приходят назад, к типу беседы об образе, которая так же "сумасшедша", так же политеистична, как и образ сам по себе.</w:t>
      </w:r>
    </w:p>
    <w:p>
      <w:pPr>
        <w:pStyle w:val="Normal"/>
        <w:jc w:val="both"/>
        <w:rPr/>
      </w:pPr>
      <w:r>
        <w:rPr>
          <w:sz w:val="26"/>
          <w:szCs w:val="26"/>
        </w:rPr>
        <w:t xml:space="preserve">Во всяком случае, есть много простых вещей, которые вы можете сделать, чтобы разрушить литературное ощущение от интерпертаций сновидений, фиксированные значением которых присущи нашему обычному языку. Эта литературность, эта взятая из дневного мира рациональная мирская обыденность должна преодолеваться снова и снова, когда вы выполняете психологическую работу. Например, большинство людей записывают свои сновидения и рассказывают их предложениями. Если вы выведете алфавит из сновидения, чтобы посмотреть на него так, как вы смотрели бы на древние вавилонские и еврейские тексты, где вы не знаете совершенно, что это за буква </w:t>
      </w:r>
      <w:r>
        <w:rPr>
          <w:i/>
          <w:iCs/>
          <w:sz w:val="26"/>
          <w:szCs w:val="26"/>
        </w:rPr>
        <w:t>"айн"</w:t>
      </w:r>
      <w:r>
        <w:rPr>
          <w:sz w:val="26"/>
          <w:szCs w:val="26"/>
        </w:rPr>
        <w:t xml:space="preserve"> или </w:t>
      </w:r>
      <w:r>
        <w:rPr>
          <w:i/>
          <w:iCs/>
          <w:sz w:val="26"/>
          <w:szCs w:val="26"/>
        </w:rPr>
        <w:t>"алеф"</w:t>
      </w:r>
      <w:r>
        <w:rPr>
          <w:sz w:val="26"/>
          <w:szCs w:val="26"/>
        </w:rPr>
        <w:t>, вы не знаете, что это и не знаете, что делать на самом деле, тогда вы даете около десяти различных версий о тексте. Фрейд использовал ту же метафору относительно сновидений: древний текст,</w:t>
      </w:r>
    </w:p>
    <w:p>
      <w:pPr>
        <w:pStyle w:val="Normal"/>
        <w:jc w:val="both"/>
        <w:rPr/>
      </w:pPr>
      <w:r>
        <w:rPr>
          <w:b/>
          <w:bCs/>
          <w:sz w:val="26"/>
          <w:szCs w:val="26"/>
        </w:rPr>
        <w:t>Л. П.</w:t>
      </w:r>
      <w:r>
        <w:rPr>
          <w:sz w:val="26"/>
          <w:szCs w:val="26"/>
        </w:rPr>
        <w:t xml:space="preserve"> Но Фрейд имел целую теорию относительно содержания сна и различных его толкований. И то же относительно Юнга, хотя по другому принципу.</w:t>
      </w:r>
    </w:p>
    <w:p>
      <w:pPr>
        <w:pStyle w:val="Normal"/>
        <w:jc w:val="both"/>
        <w:rPr/>
      </w:pPr>
      <w:r>
        <w:rPr>
          <w:b/>
          <w:bCs/>
          <w:sz w:val="26"/>
          <w:szCs w:val="26"/>
        </w:rPr>
        <w:t>Д. Х.</w:t>
      </w:r>
      <w:r>
        <w:rPr>
          <w:sz w:val="26"/>
          <w:szCs w:val="26"/>
        </w:rPr>
        <w:t xml:space="preserve"> Мы беседуем об </w:t>
      </w:r>
      <w:r>
        <w:rPr>
          <w:i/>
          <w:iCs/>
          <w:sz w:val="26"/>
          <w:szCs w:val="26"/>
        </w:rPr>
        <w:t>анимации образов</w:t>
      </w:r>
      <w:r>
        <w:rPr>
          <w:sz w:val="26"/>
          <w:szCs w:val="26"/>
        </w:rPr>
        <w:t>, а не о содержании сновидений. Это не вопрос о символическом содержании, не вопрос признания, что есть образы или что образы очень важны. У нас есть после Фрейда, после 1900 года, эта великая книга "Traumdeutung", где он сказал: "Мое божество, посмотри на сновидения!" Сновидения - все эти образы в ваших снах значимы, чрезвычайно важны. А затем Юнг говорил: "Все эти образы... чрезвычайно важны. Фантазии, сновидения, образы приходят из коллективного бессознательного. Они - основа искусства, основа помешательства, основа мысли, основа детского мышления, основа ритуалов... это повсюду. Образы, воображение фундаментальны".</w:t>
      </w:r>
    </w:p>
    <w:p>
      <w:pPr>
        <w:pStyle w:val="Normal"/>
        <w:jc w:val="both"/>
        <w:rPr/>
      </w:pPr>
      <w:r>
        <w:rPr>
          <w:sz w:val="26"/>
          <w:szCs w:val="26"/>
        </w:rPr>
        <w:t xml:space="preserve">Но далее, что они действительно сделали оба - это перевод образов в кристаллизованные символические значения, т. е. они брали все, что видели, и не оставляли, как оно есть, но перемещали его в "это </w:t>
      </w:r>
      <w:r>
        <w:rPr>
          <w:i/>
          <w:iCs/>
          <w:sz w:val="26"/>
          <w:szCs w:val="26"/>
        </w:rPr>
        <w:t>означает</w:t>
      </w:r>
      <w:r>
        <w:rPr>
          <w:sz w:val="26"/>
          <w:szCs w:val="26"/>
        </w:rPr>
        <w:t xml:space="preserve"> это". Я не хочу вникать в детали их системы перевода. Одним словом, они выносили материал и далее, с помощью перевода, посылали снова назад. Раз вы интерпретировали сон, как Эдипову ситуацию или фантазию всемогущества, или вашу зависть к пенису, или вы интерпретировали большую черную змею как мать, Великую Мать, вы больше не нуждаетесь в образе, и вы позволяете образу сказать только одну вещь, одно слово: Великая Мать. Затем он исчезает. Вы больше не хотите эту черную змею. Вы хотите работать над вашим материнским комплексом, изменить свою личность и т. п. Этот подход оставляет душу неоживленной. Это не живое. Образ не блуждает вокруг своих собственных ног. Он превращается в значение. Кто-то сказал о Юнге, что его главный миф был мифом значения, смысла. Теперь давайте оставим значение, поиск значений и смысла жизни.</w:t>
      </w:r>
    </w:p>
    <w:p>
      <w:pPr>
        <w:pStyle w:val="Normal"/>
        <w:jc w:val="both"/>
        <w:rPr/>
      </w:pPr>
      <w:r>
        <w:rPr>
          <w:b/>
          <w:bCs/>
          <w:sz w:val="26"/>
          <w:szCs w:val="26"/>
        </w:rPr>
        <w:t>Л. П.</w:t>
      </w:r>
      <w:r>
        <w:rPr>
          <w:sz w:val="26"/>
          <w:szCs w:val="26"/>
        </w:rPr>
        <w:t xml:space="preserve"> Т. е. это не смысл жизни, как по Юнгу, или интерпретация жизни, как по Фрейду, но, так сказать, воображение жизни.</w:t>
      </w:r>
    </w:p>
    <w:p>
      <w:pPr>
        <w:pStyle w:val="Normal"/>
        <w:jc w:val="both"/>
        <w:rPr/>
      </w:pPr>
      <w:r>
        <w:rPr>
          <w:b/>
          <w:bCs/>
          <w:sz w:val="26"/>
          <w:szCs w:val="26"/>
        </w:rPr>
        <w:t>Д. Х.</w:t>
      </w:r>
      <w:r>
        <w:rPr>
          <w:sz w:val="26"/>
          <w:szCs w:val="26"/>
        </w:rPr>
        <w:t xml:space="preserve"> Да, именно так. Почему я проявляю столько антагонизма к терапии, потому что она во многих отношениях такая антиимагинативная. Сновидения - экстраординарные явления, человеческая жизнь экстраординарна, невероятна; фантастические вещи случаются все время... люди приходят на терапию с этими образами, этим абсурдом, этим сюрреализмом, и он переводится в мертвое, тупое, очень серьезное, очень неимагинативное... какая скука, ужасная скука. Иисус! Герменевтика подобна академическому кафетерию: и невесело и плохая пища, и самообслуживание (это уместная здесь шутка). Нет, вместо герменевтики мы должны запустить пуерильный аспект того, что происходит в нашей жизни...</w:t>
      </w:r>
    </w:p>
    <w:p>
      <w:pPr>
        <w:pStyle w:val="Normal"/>
        <w:jc w:val="both"/>
        <w:rPr/>
      </w:pPr>
      <w:r>
        <w:rPr>
          <w:b/>
          <w:bCs/>
          <w:sz w:val="26"/>
          <w:szCs w:val="26"/>
        </w:rPr>
        <w:t>Л. П.</w:t>
      </w:r>
      <w:r>
        <w:rPr>
          <w:sz w:val="26"/>
          <w:szCs w:val="26"/>
        </w:rPr>
        <w:t xml:space="preserve"> ...воображение в жизни требует пуерильного подхода, и ваш настрой терапии - это пуерильный настрой? Под пуерильным я имею в виду то, что вы обрисовали в вашей книге "Пуерильные статьи" - архетип духа молодости, вечно юный, свежий и порождающий. Этот подход означает терапию окрыленную и вдохновленную, фантастическую и безответственную, и возможно также несвязную...</w:t>
      </w:r>
    </w:p>
    <w:p>
      <w:pPr>
        <w:pStyle w:val="Normal"/>
        <w:jc w:val="both"/>
        <w:rPr/>
      </w:pPr>
      <w:r>
        <w:rPr>
          <w:b/>
          <w:bCs/>
          <w:sz w:val="26"/>
          <w:szCs w:val="26"/>
        </w:rPr>
        <w:t>Д. Х.</w:t>
      </w:r>
      <w:r>
        <w:rPr>
          <w:sz w:val="26"/>
          <w:szCs w:val="26"/>
        </w:rPr>
        <w:t xml:space="preserve"> Остановимся здесь. Это было пуерильное высказывание прямо здесь, нападение на анализ как неомагинативный, как старый, и подшучивание. Конечно, это не все целиком. Анализ не принадлежит единому Богу. Но я не подразумевал, что для меня занятие терапией требует чувства, близкого к пуерильному, вроде внедрения пуерильного архетипа. Я хорошо знаком с этим стилем и его тенью.</w:t>
      </w:r>
    </w:p>
    <w:p>
      <w:pPr>
        <w:pStyle w:val="Normal"/>
        <w:jc w:val="both"/>
        <w:rPr/>
      </w:pPr>
      <w:r>
        <w:rPr>
          <w:b/>
          <w:bCs/>
          <w:sz w:val="26"/>
          <w:szCs w:val="26"/>
        </w:rPr>
        <w:t>Л. П.</w:t>
      </w:r>
      <w:r>
        <w:rPr>
          <w:sz w:val="26"/>
          <w:szCs w:val="26"/>
        </w:rPr>
        <w:t xml:space="preserve"> Каковы они?</w:t>
      </w:r>
    </w:p>
    <w:p>
      <w:pPr>
        <w:pStyle w:val="Normal"/>
        <w:jc w:val="both"/>
        <w:rPr/>
      </w:pPr>
      <w:r>
        <w:rPr>
          <w:b/>
          <w:bCs/>
          <w:sz w:val="26"/>
          <w:szCs w:val="26"/>
        </w:rPr>
        <w:t>Д. Х.</w:t>
      </w:r>
      <w:r>
        <w:rPr>
          <w:sz w:val="26"/>
          <w:szCs w:val="26"/>
        </w:rPr>
        <w:t xml:space="preserve"> Инфляция, главным образом. Принижение самого себя и пациента, а видение главным образом позитивных вещей, побуждение вещей парить и гореть, пробуждая в них воздушную аниму и забывая землю; освобождение от трудных, запутанных ситуаций...</w:t>
      </w:r>
    </w:p>
    <w:p>
      <w:pPr>
        <w:pStyle w:val="Normal"/>
        <w:jc w:val="both"/>
        <w:rPr/>
      </w:pPr>
      <w:r>
        <w:rPr>
          <w:b/>
          <w:bCs/>
          <w:sz w:val="26"/>
          <w:szCs w:val="26"/>
        </w:rPr>
        <w:t>Л. П.</w:t>
      </w:r>
      <w:r>
        <w:rPr>
          <w:sz w:val="26"/>
          <w:szCs w:val="26"/>
        </w:rPr>
        <w:t xml:space="preserve"> Это могло бы быть полезно при некоторых условиях, но как это пуерильный подход с его тенью работает с человеком выраженного пуерильного типа?</w:t>
      </w:r>
    </w:p>
    <w:p>
      <w:pPr>
        <w:pStyle w:val="Normal"/>
        <w:jc w:val="both"/>
        <w:rPr/>
      </w:pPr>
      <w:r>
        <w:rPr>
          <w:b/>
          <w:bCs/>
          <w:sz w:val="26"/>
          <w:szCs w:val="26"/>
        </w:rPr>
        <w:t>Д</w:t>
      </w:r>
      <w:r>
        <w:rPr>
          <w:b/>
          <w:bCs/>
          <w:sz w:val="26"/>
          <w:szCs w:val="26"/>
          <w:lang w:val="en-US"/>
        </w:rPr>
        <w:t xml:space="preserve">. </w:t>
      </w:r>
      <w:r>
        <w:rPr>
          <w:b/>
          <w:bCs/>
          <w:sz w:val="26"/>
          <w:szCs w:val="26"/>
        </w:rPr>
        <w:t>Х</w:t>
      </w:r>
      <w:r>
        <w:rPr>
          <w:b/>
          <w:bCs/>
          <w:sz w:val="26"/>
          <w:szCs w:val="26"/>
          <w:lang w:val="en-US"/>
        </w:rPr>
        <w:t>.</w:t>
      </w:r>
      <w:r>
        <w:rPr>
          <w:sz w:val="26"/>
          <w:szCs w:val="26"/>
          <w:lang w:val="en-US"/>
        </w:rPr>
        <w:t xml:space="preserve"> </w:t>
      </w:r>
      <w:r>
        <w:rPr>
          <w:sz w:val="26"/>
          <w:szCs w:val="26"/>
        </w:rPr>
        <w:t>Гмм</w:t>
      </w:r>
      <w:r>
        <w:rPr>
          <w:sz w:val="26"/>
          <w:szCs w:val="26"/>
          <w:lang w:val="en-US"/>
        </w:rPr>
        <w:t xml:space="preserve">... </w:t>
      </w:r>
      <w:r>
        <w:rPr>
          <w:i/>
          <w:iCs/>
          <w:sz w:val="26"/>
          <w:szCs w:val="26"/>
          <w:lang w:val="en-US"/>
        </w:rPr>
        <w:t>folie a deux</w:t>
      </w:r>
      <w:r>
        <w:rPr>
          <w:sz w:val="26"/>
          <w:szCs w:val="26"/>
          <w:lang w:val="en-US"/>
        </w:rPr>
        <w:t xml:space="preserve">. </w:t>
      </w:r>
      <w:r>
        <w:rPr>
          <w:sz w:val="26"/>
          <w:szCs w:val="26"/>
        </w:rPr>
        <w:t>Они обжигают крылья вместе. Но главным образом такого не происходит. Что случается, это скорее аналитическая ирония, которая позволяет мне прозревать пуерильные игры. И не забывайте, что где пуерильное, там и старость (сенекс), и анима, и паттерны становятся сложными, и вещи не только парят и горят. Это печаль и чувствительность. О, много мук - так что проще умереть снова. Архетипы оказываются самокорректирующимися, если позволять их расширение.</w:t>
      </w:r>
    </w:p>
    <w:p>
      <w:pPr>
        <w:pStyle w:val="Normal"/>
        <w:jc w:val="both"/>
        <w:rPr/>
      </w:pPr>
      <w:r>
        <w:rPr>
          <w:b/>
          <w:bCs/>
          <w:sz w:val="26"/>
          <w:szCs w:val="26"/>
        </w:rPr>
        <w:t>Л. П.</w:t>
      </w:r>
      <w:r>
        <w:rPr>
          <w:sz w:val="26"/>
          <w:szCs w:val="26"/>
        </w:rPr>
        <w:t xml:space="preserve"> Это звучит так, как если бы вы работали только с молодыми мужчинами в терапии, но я знаю, что эти "крылья" будут очень подходящими и для женщин. Женщины также могут быть зажаты между старыми традициями и молодым революционным духом.</w:t>
      </w:r>
    </w:p>
    <w:p>
      <w:pPr>
        <w:pStyle w:val="Normal"/>
        <w:jc w:val="both"/>
        <w:rPr/>
      </w:pPr>
      <w:r>
        <w:rPr>
          <w:b/>
          <w:bCs/>
          <w:sz w:val="26"/>
          <w:szCs w:val="26"/>
        </w:rPr>
        <w:t>Д. Х.</w:t>
      </w:r>
      <w:r>
        <w:rPr>
          <w:sz w:val="26"/>
          <w:szCs w:val="26"/>
        </w:rPr>
        <w:t xml:space="preserve"> Как многие молодые женщины, возглавлявшие различные революции. Но в терапии пуерильная позиция не совсем революция. Она показывает путь освобождения от страхов и ловушек фиксированных идей, которые держатся в сознании некоторых женщин, что и называется "анимусом". Юноша (пуер) также интересуется духовным, поэтому нельзя только женщину считать носительницей Великого Инь. Пуерильное отношение в терапии не ограничивается мужчинами, и это конечно не некий тип метода. Терапия имеет дело со всем, что может в ней происходить, и она нуждается в каждом виде инструмента. Посмотрите на инструменты у дантиста: сверла маленького размера и наконечники - и это для ваших зубов. Вообразите сколько же всего нужно для психики!</w:t>
      </w:r>
    </w:p>
    <w:p>
      <w:pPr>
        <w:pStyle w:val="Normal"/>
        <w:jc w:val="both"/>
        <w:rPr/>
      </w:pPr>
      <w:r>
        <w:rPr>
          <w:b/>
          <w:bCs/>
          <w:sz w:val="26"/>
          <w:szCs w:val="26"/>
        </w:rPr>
        <w:t>Л. П.</w:t>
      </w:r>
      <w:r>
        <w:rPr>
          <w:sz w:val="26"/>
          <w:szCs w:val="26"/>
        </w:rPr>
        <w:t xml:space="preserve"> Вы сказали, что феномены бессознательного, такие как сновидения и образы, вообще говоря, целенаправленные, понятные и спонтанные. Это концепция Юнга, идея цели, конечной цели или назначения. Каждое психическое событие в неврозе или психозе имеет цель, другими словами, это произведение.</w:t>
      </w:r>
    </w:p>
    <w:p>
      <w:pPr>
        <w:pStyle w:val="Normal"/>
        <w:jc w:val="both"/>
        <w:rPr/>
      </w:pPr>
      <w:r>
        <w:rPr>
          <w:b/>
          <w:bCs/>
          <w:sz w:val="26"/>
          <w:szCs w:val="26"/>
        </w:rPr>
        <w:t>Д. Х.</w:t>
      </w:r>
      <w:r>
        <w:rPr>
          <w:sz w:val="26"/>
          <w:szCs w:val="26"/>
        </w:rPr>
        <w:t xml:space="preserve"> Юнговское понятие </w:t>
      </w:r>
      <w:r>
        <w:rPr>
          <w:i/>
          <w:iCs/>
          <w:sz w:val="26"/>
          <w:szCs w:val="26"/>
        </w:rPr>
        <w:t>цели</w:t>
      </w:r>
      <w:r>
        <w:rPr>
          <w:sz w:val="26"/>
          <w:szCs w:val="26"/>
        </w:rPr>
        <w:t xml:space="preserve"> имеет решающее значение. Большинство теорий в психологии рассматривают то, что случилось, как социально обусловленное, вызванное родительским воспитанием, биологически обусловленное. Но если вы предположите, что событие самопорождающееся, как сделал Юнг, то вы скажете: "Это психологическое произведение, и оно должно быть понято в своих собственных терминах". Это означает, что мы должны использовать эстетический критерий для психологических событий, потому что они являются творческими продуктами. Ныне поднимается множество вопросов относительно психотерапии. Так что в ней рассматриваются и родители, и социальные условия и образование - все здесь присутствует, потому что она вникает во все, что происходит. Событие имеет все эти вещи в себе, т. е. имеет в себе исторические, биологические, экономические закономерности. Обусловленное существует в психике одновременно с творческим и спонтанным. Не следует отделять обусловленное от творческого, потому что новое всегда завязано на старом. Ошибка случается лишь тогда, когда вы видите только новое или только старое, когда вы редуцируете новое до старого или пренебрегаете старым в новом.</w:t>
      </w:r>
    </w:p>
    <w:p>
      <w:pPr>
        <w:pStyle w:val="Normal"/>
        <w:jc w:val="both"/>
        <w:rPr/>
      </w:pPr>
      <w:r>
        <w:rPr>
          <w:b/>
          <w:bCs/>
          <w:sz w:val="26"/>
          <w:szCs w:val="26"/>
        </w:rPr>
        <w:t>Л. П.</w:t>
      </w:r>
      <w:r>
        <w:rPr>
          <w:sz w:val="26"/>
          <w:szCs w:val="26"/>
        </w:rPr>
        <w:t xml:space="preserve"> Имеете ли вы в виду, что понятие креативности присуще всем психическим событиям? Это позитивный аспект всего, что психика производит?</w:t>
      </w:r>
    </w:p>
    <w:p>
      <w:pPr>
        <w:pStyle w:val="Normal"/>
        <w:jc w:val="both"/>
        <w:rPr/>
      </w:pPr>
      <w:r>
        <w:rPr>
          <w:b/>
          <w:bCs/>
          <w:sz w:val="26"/>
          <w:szCs w:val="26"/>
        </w:rPr>
        <w:t>Д. Х.</w:t>
      </w:r>
      <w:r>
        <w:rPr>
          <w:sz w:val="26"/>
          <w:szCs w:val="26"/>
        </w:rPr>
        <w:t xml:space="preserve"> Давайте будем осторожны. Факт, что психическое событие является творческим событием не означает: "творческое - не что иное как красота!" или "творческое романтично" и все в таком духе; нет, не только позитивное, потому что творчество также означает разрушение; и это тоже идет от Юнга, который сказал "творческое означает деструктивное и конструктивное вместе", так что не следует давать только положительную, счастливую оценку слову "творческое".</w:t>
      </w:r>
    </w:p>
    <w:p>
      <w:pPr>
        <w:pStyle w:val="Normal"/>
        <w:jc w:val="both"/>
        <w:rPr/>
      </w:pPr>
      <w:r>
        <w:rPr>
          <w:b/>
          <w:bCs/>
          <w:sz w:val="26"/>
          <w:szCs w:val="26"/>
        </w:rPr>
        <w:t>Л. П.</w:t>
      </w:r>
      <w:r>
        <w:rPr>
          <w:sz w:val="26"/>
          <w:szCs w:val="26"/>
        </w:rPr>
        <w:t xml:space="preserve"> Фрейд отмечал, что сон - это маленький психоз, поскольку это автономный продукт психики с целью, понятностью и своими созданиями. Что означает целое маленькое творение, необходимое и не поверхностное, не тривиальное. Оно создано, необходимо для этой души и в этой душе.</w:t>
      </w:r>
    </w:p>
    <w:p>
      <w:pPr>
        <w:pStyle w:val="Normal"/>
        <w:jc w:val="both"/>
        <w:rPr/>
      </w:pPr>
      <w:r>
        <w:rPr>
          <w:b/>
          <w:bCs/>
          <w:sz w:val="26"/>
          <w:szCs w:val="26"/>
        </w:rPr>
        <w:t>Д. Х.</w:t>
      </w:r>
      <w:r>
        <w:rPr>
          <w:sz w:val="26"/>
          <w:szCs w:val="26"/>
        </w:rPr>
        <w:t xml:space="preserve"> Это подразумевает даже больше. Если каждый сон творческий, то каждый человек творческий. Однако это не означает, что каждый может рисовать и писать как гений, но это творчество, по мнению Юнга, является базовым человеческим инстинктом, как еда или борьба.</w:t>
      </w:r>
    </w:p>
    <w:p>
      <w:pPr>
        <w:pStyle w:val="Normal"/>
        <w:jc w:val="both"/>
        <w:rPr/>
      </w:pPr>
      <w:r>
        <w:rPr>
          <w:b/>
          <w:bCs/>
          <w:sz w:val="26"/>
          <w:szCs w:val="26"/>
        </w:rPr>
        <w:t>Л. П.</w:t>
      </w:r>
      <w:r>
        <w:rPr>
          <w:sz w:val="26"/>
          <w:szCs w:val="26"/>
        </w:rPr>
        <w:t xml:space="preserve"> Вы написали в "Мифе анализа": "Почему обычный человек не может изменить свою героически романтическую концепцию гения XIX века, настолько заряженную амбицией и завистью, с фантазией об экстраординарной личности? Даже без художественного таланта и удачной судьбы, по меньшей мере, одна форма творческого непрерывно открыта для нас: психологическое творчество. И психологическое творчество - это только задача порождения психологической реальности в своей жизни, реанимации жизни".</w:t>
      </w:r>
    </w:p>
    <w:p>
      <w:pPr>
        <w:pStyle w:val="Normal"/>
        <w:jc w:val="both"/>
        <w:rPr/>
      </w:pPr>
      <w:r>
        <w:rPr>
          <w:b/>
          <w:bCs/>
          <w:sz w:val="26"/>
          <w:szCs w:val="26"/>
        </w:rPr>
        <w:t>Д. Х.</w:t>
      </w:r>
      <w:r>
        <w:rPr>
          <w:sz w:val="26"/>
          <w:szCs w:val="26"/>
        </w:rPr>
        <w:t xml:space="preserve"> Психологическое творчество может происходить везде, как сейчас между нами. Между людьми в разговорах, в семьях... даже в самых сумасшедших эмоциях, если мы отстаиваем их, если мы работаем с ними, если мы представляем себя вовлеченными в жизнь как художника. Если мы используем художников как нашу модель вместо скучных учителей или стерильных докторов и администраторов, то мы могли бы работать с повседневными делами в нашей жизни как с материалом для психологического творчества. И это та терапия, которую я и пытаюсь делать: дать людям жить их жизнью, исходя из фантазии о себе как о художнике, в контакте с их демоном, с их гением - жить как их сновидения, но это не подразумевает, что они должны стать художниками, гениями или "быть творческими". Они не должны доказывать это, что-то производя. Я хочу пойти дальше творчества в романтическом смысле. Я имею в виду быть благодарным тому, что дано, независимо от того, как вы делаете свою жизнь, или, если сказать иначе, вы не должны становиться творческими, потому что психика уже творческая; прямо в ее беспорядке происходит творчество. Художественные фантазии о себе принимают беспорядок, любят его, нуждаются в нем. Это фантазии о себе, как администраторе или "чистенькой" леди, приводят нас к идее, что нельзя продвинуться со своим беспорядком. Мы не должны быть художниками, но мы можем изменить модель, фантазию, которой мы живем, таким образом, чтобы не воображать себя тупыми, здравомыслящими, рациональными и критичными, а изменить ситуацию на приглашение пуерильного и всей его опасности тоже. И я не говорю, что каждый должен стать пуерильным или являться таким - я имею в виду допускать пуерильное - это все, и этого иногда достаточно.</w:t>
      </w:r>
    </w:p>
    <w:p>
      <w:pPr>
        <w:pStyle w:val="Normal"/>
        <w:jc w:val="both"/>
        <w:rPr/>
      </w:pPr>
      <w:r>
        <w:rPr>
          <w:b/>
          <w:bCs/>
          <w:sz w:val="26"/>
          <w:szCs w:val="26"/>
        </w:rPr>
        <w:t>Л. П.</w:t>
      </w:r>
      <w:r>
        <w:rPr>
          <w:sz w:val="26"/>
          <w:szCs w:val="26"/>
        </w:rPr>
        <w:t xml:space="preserve"> В то время как вы приглашаете пуерильное, вы довольно долго сосредоточены на теневой стороне, такой как слабость, неудача, депрессия. Кажется, вы выполняете терапию главным образом внутри архетипа юноша-старик.</w:t>
      </w:r>
    </w:p>
    <w:p>
      <w:pPr>
        <w:pStyle w:val="Normal"/>
        <w:jc w:val="both"/>
        <w:rPr/>
      </w:pPr>
      <w:r>
        <w:rPr>
          <w:b/>
          <w:bCs/>
          <w:sz w:val="26"/>
          <w:szCs w:val="26"/>
        </w:rPr>
        <w:t>Д. Х.</w:t>
      </w:r>
      <w:r>
        <w:rPr>
          <w:sz w:val="26"/>
          <w:szCs w:val="26"/>
        </w:rPr>
        <w:t xml:space="preserve"> Да, старик тоже, но не старческое профессиональное мышление. Мне очень неприятен официальный, институтский аспект практики. Людям с самого начала нужно видеть, что терапевт - это обычный человек, как и другое человеческое существо. Если терапия должна оживить обычную жизнь, то она должна происходить в обычной мирской обстановке, и мы должны быть теми, кто мы есть.</w:t>
      </w:r>
    </w:p>
    <w:p>
      <w:pPr>
        <w:pStyle w:val="Normal"/>
        <w:jc w:val="both"/>
        <w:rPr/>
      </w:pPr>
      <w:r>
        <w:rPr>
          <w:b/>
          <w:bCs/>
          <w:sz w:val="26"/>
          <w:szCs w:val="26"/>
        </w:rPr>
        <w:t>Л. П.</w:t>
      </w:r>
      <w:r>
        <w:rPr>
          <w:sz w:val="26"/>
          <w:szCs w:val="26"/>
        </w:rPr>
        <w:t xml:space="preserve"> Но как вы выдерживаете паттерн старика в течение часа?</w:t>
      </w:r>
    </w:p>
    <w:p>
      <w:pPr>
        <w:pStyle w:val="Normal"/>
        <w:jc w:val="both"/>
        <w:rPr/>
      </w:pPr>
      <w:r>
        <w:rPr>
          <w:b/>
          <w:bCs/>
          <w:sz w:val="26"/>
          <w:szCs w:val="26"/>
        </w:rPr>
        <w:t>Д. Х.</w:t>
      </w:r>
      <w:r>
        <w:rPr>
          <w:sz w:val="26"/>
          <w:szCs w:val="26"/>
        </w:rPr>
        <w:t xml:space="preserve"> Целый час я должен работать со смертью, вернее с ее ритуалом: вы должны иметь этот час, вы должны иметь рамки, бокс, ситуацию, которая констеллирует смерть, потому что психика движется через ритуалы. Я могу быть этажом ниже, моя жена принимает пациента, я принимаю пациента. Случается, что эти два пациента знают друг друга, мы все стоим как раз перед началом приема: мы поднимаемся этажом выше, моя жена забирает человека в свою комнату, я своего в свою комнату. Диалог совершенно разный и место отличается. Я не преувеличиваю, но оно другое; образуется </w:t>
      </w:r>
      <w:r>
        <w:rPr>
          <w:i/>
          <w:iCs/>
          <w:sz w:val="26"/>
          <w:szCs w:val="26"/>
        </w:rPr>
        <w:t>теменос</w:t>
      </w:r>
      <w:r>
        <w:rPr>
          <w:sz w:val="26"/>
          <w:szCs w:val="26"/>
        </w:rPr>
        <w:t xml:space="preserve">. Я думаю, вы не можете делать анализ, сидя на скамейке можете, но сейчас не уверен. У вас может быть хороший психологический диалог на скамейке парка, но святость </w:t>
      </w:r>
      <w:r>
        <w:rPr>
          <w:i/>
          <w:iCs/>
          <w:sz w:val="26"/>
          <w:szCs w:val="26"/>
        </w:rPr>
        <w:t>могилы</w:t>
      </w:r>
      <w:r>
        <w:rPr>
          <w:sz w:val="26"/>
          <w:szCs w:val="26"/>
        </w:rPr>
        <w:t xml:space="preserve"> констеллированна в аналитической комнате. Конечно, душа может возникать в кафе, она может возникнуть всюду. Но ритуальный процесс анализа - это процесс в течение времени, изготовление души во времени, он должен иметь свою собственную форму, и комната практиканта может помочь найти эту форму.</w:t>
      </w:r>
    </w:p>
    <w:p>
      <w:pPr>
        <w:pStyle w:val="Normal"/>
        <w:jc w:val="both"/>
        <w:rPr/>
      </w:pPr>
      <w:r>
        <w:rPr>
          <w:b/>
          <w:bCs/>
          <w:sz w:val="26"/>
          <w:szCs w:val="26"/>
        </w:rPr>
        <w:t>Л. П.</w:t>
      </w:r>
      <w:r>
        <w:rPr>
          <w:sz w:val="26"/>
          <w:szCs w:val="26"/>
        </w:rPr>
        <w:t xml:space="preserve"> Странно слушать ваши слова о терапии, странно, что вы можете использовать кафе и могилу, как "помещение" для нее. Это странное сопоставление вытекает из вашей книги "Сновидения и подземный мир", которая одновременно и непонятная, и очень вольная, и очень юмористическая. Возможно, вас нужно читать в жанре черной комедии.</w:t>
      </w:r>
    </w:p>
    <w:p>
      <w:pPr>
        <w:pStyle w:val="Normal"/>
        <w:jc w:val="both"/>
        <w:rPr/>
      </w:pPr>
      <w:r>
        <w:rPr>
          <w:b/>
          <w:bCs/>
          <w:sz w:val="26"/>
          <w:szCs w:val="26"/>
        </w:rPr>
        <w:t>Д. Х.</w:t>
      </w:r>
      <w:r>
        <w:rPr>
          <w:sz w:val="26"/>
          <w:szCs w:val="26"/>
        </w:rPr>
        <w:t xml:space="preserve"> Способ, которым я пишу о психоанализе, и способ, каким я практикую, связаны с событиями смерти. Не с успехом, не с излечением. Приятие всего, чтобы не случилось в жизни, значительно лучше. Но это не точка зрения психоанализа. Это точка зрения души. Это не для дальнейшей, смазанной адаптации, чтобы сделать скольжение лучше. Это больше для пробуждения чувства индивидуальности, которое приходит со смертью, с роком. Моя смерть. Очень трудно примириться с этим, с тем, что смерть делает каждый момент моей жизни. Это интервью само должно быть связано со смертью, иначе нет смысла в интервью, если не затронуть эту тему. Кафе </w:t>
      </w:r>
      <w:r>
        <w:rPr>
          <w:i/>
          <w:iCs/>
          <w:sz w:val="26"/>
          <w:szCs w:val="26"/>
        </w:rPr>
        <w:t>и</w:t>
      </w:r>
      <w:r>
        <w:rPr>
          <w:sz w:val="26"/>
          <w:szCs w:val="26"/>
        </w:rPr>
        <w:t xml:space="preserve"> могила. Могила должна касаться нашего разговора достаточно, чтобы сделать его стоящим. Это не только для успеха самого интервью. Жизненный аспект - это еще не все.</w:t>
      </w:r>
    </w:p>
    <w:p>
      <w:pPr>
        <w:pStyle w:val="Normal"/>
        <w:jc w:val="both"/>
        <w:rPr>
          <w:sz w:val="26"/>
          <w:szCs w:val="26"/>
        </w:rPr>
      </w:pPr>
      <w:r>
        <w:rPr>
          <w:sz w:val="26"/>
          <w:szCs w:val="26"/>
        </w:rPr>
        <w:t>Должно быть затронуто нечто, что заставит вас замереть на минуту - от чего вы содрогнетесь и скажете: "Боже мой! Что-то здесь произошло..." Сможем ли мы это сделать или нет, кто знает - но это важный момент наступает через соединение того, что мы делаем, и того, о чем мы говорим, со смертью.</w:t>
      </w:r>
    </w:p>
    <w:p>
      <w:pPr>
        <w:pStyle w:val="Normal"/>
        <w:jc w:val="both"/>
        <w:rPr/>
      </w:pPr>
      <w:r>
        <w:rPr>
          <w:b/>
          <w:bCs/>
          <w:sz w:val="26"/>
          <w:szCs w:val="26"/>
        </w:rPr>
        <w:t>Л. П.</w:t>
      </w:r>
      <w:r>
        <w:rPr>
          <w:sz w:val="26"/>
          <w:szCs w:val="26"/>
        </w:rPr>
        <w:t xml:space="preserve"> И тем не менее это не трагично. У вас нет трагического стиля или трагического взгляда на терапию.</w:t>
      </w:r>
    </w:p>
    <w:p>
      <w:pPr>
        <w:pStyle w:val="Normal"/>
        <w:jc w:val="both"/>
        <w:rPr/>
      </w:pPr>
      <w:r>
        <w:rPr>
          <w:b/>
          <w:bCs/>
          <w:sz w:val="26"/>
          <w:szCs w:val="26"/>
        </w:rPr>
        <w:t>Д. Х.</w:t>
      </w:r>
      <w:r>
        <w:rPr>
          <w:sz w:val="26"/>
          <w:szCs w:val="26"/>
        </w:rPr>
        <w:t xml:space="preserve"> Это не трагично, но это придает серьезность. То, в чем мы больше всего нуждаемся. Следует иметь в виду, что трагическое, кажется, развивает огромное эго. Оно приложимо к огромным фигурам, но проглатывает человека менее значительного. Чувствование собственной трагедии заставляет вас чувствовать себя ужасно важным. Мы должны подойти к ней со всей серьезностью. Трагедия предлагает три вещи... серьезность, важность, значимость и необходимость. Необходимость, поскольку "это не может быть иначе, должно быть только так". Можем ли мы удержать необходимость, эту греческую </w:t>
      </w:r>
      <w:r>
        <w:rPr>
          <w:i/>
          <w:iCs/>
          <w:sz w:val="26"/>
          <w:szCs w:val="26"/>
        </w:rPr>
        <w:t>"ананке"</w:t>
      </w:r>
      <w:r>
        <w:rPr>
          <w:sz w:val="26"/>
          <w:szCs w:val="26"/>
        </w:rPr>
        <w:t xml:space="preserve"> (богиню судьбы), без снижения героического трагического звучания? Для греков </w:t>
      </w:r>
      <w:r>
        <w:rPr>
          <w:i/>
          <w:iCs/>
          <w:sz w:val="26"/>
          <w:szCs w:val="26"/>
        </w:rPr>
        <w:t>"ананке"</w:t>
      </w:r>
      <w:r>
        <w:rPr>
          <w:sz w:val="26"/>
          <w:szCs w:val="26"/>
        </w:rPr>
        <w:t xml:space="preserve"> включена во все, но не все трагично. Таким образом, мы можем рассматривать терапию очень серьезно и то, что происходит, как очень важное и необходимое; но это не означает, что она должна быть трагической - и это оставляет терапию открытой для возможностей комического. В судьбе странно то, что в ней так много комических переворачиваний и даже счастливых концов. В кафе, вы знаете, стулья предоставляют всем - чудакам и сумасшедшим, и депрессивным. В конце концов, наша судьба, как сказал Юнг, проявляется в наших образах - и они не все трагические, даже если требуют </w:t>
      </w:r>
      <w:r>
        <w:rPr>
          <w:i/>
          <w:iCs/>
          <w:sz w:val="26"/>
          <w:szCs w:val="26"/>
        </w:rPr>
        <w:t>серьезности</w:t>
      </w:r>
      <w:r>
        <w:rPr>
          <w:sz w:val="26"/>
          <w:szCs w:val="26"/>
        </w:rPr>
        <w:t xml:space="preserve"> от нас.</w:t>
      </w:r>
    </w:p>
    <w:p>
      <w:pPr>
        <w:pStyle w:val="Normal"/>
        <w:jc w:val="both"/>
        <w:rPr/>
      </w:pPr>
      <w:r>
        <w:rPr>
          <w:b/>
          <w:bCs/>
          <w:sz w:val="26"/>
          <w:szCs w:val="26"/>
        </w:rPr>
        <w:t>Л. П.</w:t>
      </w:r>
      <w:r>
        <w:rPr>
          <w:sz w:val="26"/>
          <w:szCs w:val="26"/>
        </w:rPr>
        <w:t xml:space="preserve"> Терапевтические отношения с аналитиком играют меньшую роль в вашей терапии, чем терапевтические отношения с миром образов, воображаемого и воображения.</w:t>
      </w:r>
    </w:p>
    <w:p>
      <w:pPr>
        <w:pStyle w:val="Normal"/>
        <w:jc w:val="both"/>
        <w:rPr/>
      </w:pPr>
      <w:r>
        <w:rPr>
          <w:b/>
          <w:bCs/>
          <w:sz w:val="26"/>
          <w:szCs w:val="26"/>
        </w:rPr>
        <w:t>Д. Х.</w:t>
      </w:r>
      <w:r>
        <w:rPr>
          <w:sz w:val="26"/>
          <w:szCs w:val="26"/>
        </w:rPr>
        <w:t xml:space="preserve"> Будьте осторожны: не делайте слишком жесткого деления на отношение к аналитику и отношения к миру образов. В конце концов, аналитик и пациент тоже образы в мире образов, разыгрывающие фантазии. Я только предпочитаю начинать с фантазии, а не с человека, вот и все. И фантазии не такие легкие, не такие простые.</w:t>
      </w:r>
    </w:p>
    <w:p>
      <w:pPr>
        <w:pStyle w:val="Normal"/>
        <w:jc w:val="both"/>
        <w:rPr/>
      </w:pPr>
      <w:r>
        <w:rPr>
          <w:b/>
          <w:bCs/>
          <w:sz w:val="26"/>
          <w:szCs w:val="26"/>
        </w:rPr>
        <w:t>Л. П.</w:t>
      </w:r>
      <w:r>
        <w:rPr>
          <w:sz w:val="26"/>
          <w:szCs w:val="26"/>
        </w:rPr>
        <w:t xml:space="preserve"> Разрешите процитировать мне то, что вы написали об этом в "Мифе анализа": "Давайте не верить, что фантазии легкое дело. Когда пациенты Фрейда ложились и начинали припоминать, ассоциировать, они находили свои фантазии очень обескураживающими... Фрейд также находил их обескураживающими... рассказчик и слушатель не смотрят друг на друга. Стыд вокруг наших фантазий свидетельствует об их важности... Я буду сопротивляться говорить о моих грезах, о моей обжигающей ненависти, моих ожиданиях и страхах и их неконтролируемых образах. Мои фантазии подобны ранам; они раскрывают мою патологию... Фантазии несовместимы с моим обычным эго... Нас не смущает так наша воля или ум; мы гордо выставляем их совершенство. Но что есть в воображении, является внутренним миром... внутренним аспектом сознания. Эти аффекты и фантазии являются воображаемым или бессознательным аспектом всего, о чем мы думаем и что мы делаем. Эта часть души, которую мы храним в себе, есть главное в исследовании, в молитве, на исповеди, между любовниками и друзьями, в работе и искусстве, основа тому, что мы подразумеваем под "говорением правды" и главная для нашей судьбы.</w:t>
      </w:r>
    </w:p>
    <w:p>
      <w:pPr>
        <w:pStyle w:val="Normal"/>
        <w:jc w:val="both"/>
        <w:rPr/>
      </w:pPr>
      <w:r>
        <w:rPr>
          <w:b/>
          <w:bCs/>
          <w:sz w:val="26"/>
          <w:szCs w:val="26"/>
        </w:rPr>
        <w:t>Д. Х.</w:t>
      </w:r>
      <w:r>
        <w:rPr>
          <w:sz w:val="26"/>
          <w:szCs w:val="26"/>
        </w:rPr>
        <w:t xml:space="preserve"> Да, фантазии очень ценны. Они нуждаются в поддерживающей терапии. Терапия - это тип материнства не по отношению к эго, а по отношению к образам, которые во всяком случае являются матерью по отношению к нам, приходя к нам каждую ночь, помогая нам иметь хороший ночной сон.</w:t>
      </w:r>
    </w:p>
    <w:p>
      <w:pPr>
        <w:pStyle w:val="Normal"/>
        <w:jc w:val="both"/>
        <w:rPr/>
      </w:pPr>
      <w:r>
        <w:rPr>
          <w:b/>
          <w:bCs/>
          <w:sz w:val="26"/>
          <w:szCs w:val="26"/>
        </w:rPr>
        <w:t>Л. П.</w:t>
      </w:r>
      <w:r>
        <w:rPr>
          <w:sz w:val="26"/>
          <w:szCs w:val="26"/>
        </w:rPr>
        <w:t xml:space="preserve"> Активное воображение основа для вашей терапии.</w:t>
      </w:r>
    </w:p>
    <w:p>
      <w:pPr>
        <w:pStyle w:val="Normal"/>
        <w:jc w:val="both"/>
        <w:rPr/>
      </w:pPr>
      <w:r>
        <w:rPr>
          <w:b/>
          <w:bCs/>
          <w:sz w:val="26"/>
          <w:szCs w:val="26"/>
        </w:rPr>
        <w:t>Д. Х.</w:t>
      </w:r>
      <w:r>
        <w:rPr>
          <w:sz w:val="26"/>
          <w:szCs w:val="26"/>
        </w:rPr>
        <w:t xml:space="preserve"> Активное воображение центрально в терапии потому, что, по существу, я не знаю, каким способом надо работать с пациентом. И не потому, что у меня не было тех лет, что я ей занимался, или из-за недостатка мастерства, или недостатка тренировки, или потому что я тупой. Конечно, я имею свою долю тупости, но то, что я имел в виду, есть фундаментальный недостаток знания о том, что же хочет душа. Душа сама лучше знает, чего она хочет. Я хочу следовать ее мудрости. Таким образом, если отдельный образ начинает появляться, например, откроется дверь во сне или в фантазии, и маленькая девочка войдет с букетом тюльпанов. Это спонтанное появление. Приведение, явление, или просто фантазия, а мне говорят: "О, это твоя детскость, или твоя инфантильность, или твоя анима, которая еще не выросла..." Представьте, что подобное говорят Данте, что его Беатриче - это его анима, которая еще не выросла; что он еще инфантилен. Или сказать такое Петрарке о Лауре. Понимаете. Но мы говорим подобное сегодня. И если бы Петрарка и Данте проходили анализ, было бы чем-то совершенно неправильным влюбиться в маленькую девочку в церкви. Это было бы определенным комплексом.</w:t>
      </w:r>
    </w:p>
    <w:p>
      <w:pPr>
        <w:pStyle w:val="Normal"/>
        <w:jc w:val="both"/>
        <w:rPr>
          <w:sz w:val="26"/>
          <w:szCs w:val="26"/>
        </w:rPr>
      </w:pPr>
      <w:r>
        <w:rPr>
          <w:sz w:val="26"/>
          <w:szCs w:val="26"/>
        </w:rPr>
        <w:t>Например, маленькая девочка Мери Белл входит с тюльпанами. Какова наша реакция на нее как на часть истории психоанализа. Эта история психоанализа редуцирует ее к чему-то плохому, потому что это работа психоанализа - найти что-то плохое и вылечить его. Сейчас я не хочу избавляться от Мэри Белл ни при каких условиях. Она точно то, кто она есть - явление. Работа состоит в сохранении феномена. Итак, она входит с букетом тюльпанов, и мы начинаем работать с этим в воображении. Что она делает? Что она говорит? Если она ничего не делает и не говорит, то можно начать играть с ее образом - не только в ассоциации, типа - тюльпаны приводят к весне, тюльпаны - это северные цветы, тюльпаны привезены из Голландии. Ассоциации личностного уровня, которые опят редуцируют образ тюльпана. Если вы посмотрите на картины Веермеера, вы увидите тюльпаны в вазе, или на датские картины восемнадцатого столетия, вы бы не говорили о тюльпанах, привезенных из Голландии и тюльпанах, означающих то и то. Вы бы смотрели на образ, изучая его, чувствуя его, наслаждаясь им; или вы позволили бы образу выразить себя на его собственном языке. Мы можем даже играть с языком: тюльпан (тью-липс) - две губы (с англ.) и Мэри Белл, Белла, звуки этих слов - колокол ("белл" с англ.) и Мэри. Мирабель. Мирабиль. Мы можем играть во все типы игр с воображением, с визуальным образом и языком образа и с эмоцией образа тоже. Потому что вы смущаетесь, впуская маленькую девочку в комнату: я не знаю, что делать с ней; я не хочу, чтобы она здесь была, потому что заставляет меня чувствовать досаду; и она не хочет говорить, когда я хочу, чтобы она заговорила и сказала мне, почему она здесь. Она торчит здесь и заставляет меня чувствовать себя обремененным. Или может быть другой тип эмоций - неожиданный наплыв чувственности и нежности: О, это пришла моя богиня! Как видим, есть эмоции, приходящие с образом. В конце концов хочется позволить образу говорить больше и больше. Или вы реагируете через эмоционально-имагинативный режим, который я обсуждал, или голос Мирабель начинает сам говорить что-то и говорит, почему она пришла, что она хочет.</w:t>
      </w:r>
    </w:p>
    <w:p>
      <w:pPr>
        <w:pStyle w:val="Normal"/>
        <w:jc w:val="both"/>
        <w:rPr>
          <w:sz w:val="26"/>
          <w:szCs w:val="26"/>
        </w:rPr>
      </w:pPr>
      <w:r>
        <w:rPr>
          <w:sz w:val="26"/>
          <w:szCs w:val="26"/>
        </w:rPr>
        <w:t>Я могу приводить множество примеров. Вот мужчина читает, пожилой мужчина, шестидесяти лет; у него нет жены, нет семьи, он никогда не женился; и когда он читал психологическую книгу, в его комнату ворвался голос и спросил: "Где ты был, отец?". Это ужасно пугающее событие. Никто не называл его отцом раньше. У него нет детей. Он попытался ответить на этот голос целой серией психологических интерпретаций: "О, это должно быть голос внутренней анимы; этот голос принадлежит маленькому мальчику, которого я видел во сне тремя ночами раньше"... он начал производить множество психологических интерпретаций, которые не относились прямо к голосу. Он ни разу серьезно не думал: "Где я был? Что этот ребенок хочет? Он вероятно чувствует себя отвергнутым; это какой-то ребенок, с которым я никогда не говорил; это мой собственный ребенок! Он не вступал в реальный диалог с этим голосом. Затем он пытался отправить этого ребенка назад, но тот не уходил, голос не уходил. Обучение человека, к которому приходит фантазия, фигура, сон, или знамение, отвечать адекватно, искренне - это три четверти работы.</w:t>
      </w:r>
    </w:p>
    <w:p>
      <w:pPr>
        <w:pStyle w:val="Normal"/>
        <w:jc w:val="both"/>
        <w:rPr/>
      </w:pPr>
      <w:r>
        <w:rPr>
          <w:b/>
          <w:bCs/>
          <w:sz w:val="26"/>
          <w:szCs w:val="26"/>
        </w:rPr>
        <w:t>Л. П.</w:t>
      </w:r>
      <w:r>
        <w:rPr>
          <w:sz w:val="26"/>
          <w:szCs w:val="26"/>
        </w:rPr>
        <w:t xml:space="preserve"> Вы не думаете, что ваш тип терапии можно назвать шаманическим? Вы даете другим людям увидеть демонов, видения. Это может быть расценено многими как весьма опасное.</w:t>
      </w:r>
    </w:p>
    <w:p>
      <w:pPr>
        <w:pStyle w:val="Normal"/>
        <w:jc w:val="both"/>
        <w:rPr/>
      </w:pPr>
      <w:r>
        <w:rPr>
          <w:b/>
          <w:bCs/>
          <w:sz w:val="26"/>
          <w:szCs w:val="26"/>
        </w:rPr>
        <w:t>Д. Х.</w:t>
      </w:r>
      <w:r>
        <w:rPr>
          <w:sz w:val="26"/>
          <w:szCs w:val="26"/>
        </w:rPr>
        <w:t xml:space="preserve"> Ух! Эта идея опасного возникает в уме аналитика. Прежде чем мы вникнем в то, о чем </w:t>
      </w:r>
      <w:r>
        <w:rPr>
          <w:i/>
          <w:iCs/>
          <w:sz w:val="26"/>
          <w:szCs w:val="26"/>
        </w:rPr>
        <w:t>люди</w:t>
      </w:r>
      <w:r>
        <w:rPr>
          <w:sz w:val="26"/>
          <w:szCs w:val="26"/>
        </w:rPr>
        <w:t xml:space="preserve"> думают, </w:t>
      </w:r>
      <w:r>
        <w:rPr>
          <w:i/>
          <w:iCs/>
          <w:sz w:val="26"/>
          <w:szCs w:val="26"/>
        </w:rPr>
        <w:t>аналитики</w:t>
      </w:r>
      <w:r>
        <w:rPr>
          <w:sz w:val="26"/>
          <w:szCs w:val="26"/>
        </w:rPr>
        <w:t xml:space="preserve"> имеют свое собственное опасение, которое они воображают. </w:t>
      </w:r>
      <w:r>
        <w:rPr>
          <w:i/>
          <w:iCs/>
          <w:sz w:val="26"/>
          <w:szCs w:val="26"/>
        </w:rPr>
        <w:t>Они</w:t>
      </w:r>
      <w:r>
        <w:rPr>
          <w:sz w:val="26"/>
          <w:szCs w:val="26"/>
        </w:rPr>
        <w:t xml:space="preserve"> озабочены, они имеют </w:t>
      </w:r>
      <w:r>
        <w:rPr>
          <w:i/>
          <w:iCs/>
          <w:sz w:val="26"/>
          <w:szCs w:val="26"/>
        </w:rPr>
        <w:t>свои</w:t>
      </w:r>
      <w:r>
        <w:rPr>
          <w:sz w:val="26"/>
          <w:szCs w:val="26"/>
        </w:rPr>
        <w:t xml:space="preserve"> страхи. И они </w:t>
      </w:r>
      <w:r>
        <w:rPr>
          <w:i/>
          <w:iCs/>
          <w:sz w:val="26"/>
          <w:szCs w:val="26"/>
        </w:rPr>
        <w:t>боятся</w:t>
      </w:r>
      <w:r>
        <w:rPr>
          <w:sz w:val="26"/>
          <w:szCs w:val="26"/>
        </w:rPr>
        <w:t>, что пациент дойдет до суицида - страх номер один. Или пациент соблазнит их, или они соблазнят пациента - страх номер два. Насилие - страх номер три. Пациент будет агрессивным или уже агрессивен на приеме, стреляет в аналитика. Все это мы могли бы назвать страхом регрессии. О, да, и конечно страхом психоза. (И страхом, что он не заплатит, тоже не стоит пренебрегать). Так что все, что оказывается спонтанным, как появление девочки с тюльпанами, пробуждает страхи, все эти глубокие страхи неожиданного и разрушительного. "Invenio" - вхождение чего-либо. Это "инвенио" также как изобретение (invention) на английском, т. е. это создание души. Когда душа изобретает нечто вроде Мирабель - это вторжение, вхождение. И если мы не можем принять тех вещей, которые приходят, то мы отрезаем или блокируем творческий или изобретательный аспект психики. Я не люблю слово "творческий". Изобретательный аспект гораздо проще.</w:t>
      </w:r>
    </w:p>
    <w:p>
      <w:pPr>
        <w:pStyle w:val="Normal"/>
        <w:jc w:val="both"/>
        <w:rPr/>
      </w:pPr>
      <w:r>
        <w:rPr>
          <w:b/>
          <w:bCs/>
          <w:sz w:val="26"/>
          <w:szCs w:val="26"/>
        </w:rPr>
        <w:t>Л. П.</w:t>
      </w:r>
      <w:r>
        <w:rPr>
          <w:sz w:val="26"/>
          <w:szCs w:val="26"/>
        </w:rPr>
        <w:t xml:space="preserve"> Но все еще существует вторжение на территорию образов, и существует попытка подняться и пробудить то, чего там нет.</w:t>
      </w:r>
    </w:p>
    <w:p>
      <w:pPr>
        <w:pStyle w:val="Normal"/>
        <w:jc w:val="both"/>
        <w:rPr/>
      </w:pPr>
      <w:r>
        <w:rPr>
          <w:b/>
          <w:bCs/>
          <w:sz w:val="26"/>
          <w:szCs w:val="26"/>
        </w:rPr>
        <w:t>Д. Х.</w:t>
      </w:r>
      <w:r>
        <w:rPr>
          <w:sz w:val="26"/>
          <w:szCs w:val="26"/>
        </w:rPr>
        <w:t xml:space="preserve"> Но она </w:t>
      </w:r>
      <w:r>
        <w:rPr>
          <w:i/>
          <w:iCs/>
          <w:sz w:val="26"/>
          <w:szCs w:val="26"/>
        </w:rPr>
        <w:t>здесь</w:t>
      </w:r>
      <w:r>
        <w:rPr>
          <w:sz w:val="26"/>
          <w:szCs w:val="26"/>
        </w:rPr>
        <w:t>. Она пришла сама по себе.</w:t>
      </w:r>
    </w:p>
    <w:p>
      <w:pPr>
        <w:pStyle w:val="Normal"/>
        <w:jc w:val="both"/>
        <w:rPr/>
      </w:pPr>
      <w:r>
        <w:rPr>
          <w:b/>
          <w:bCs/>
          <w:sz w:val="26"/>
          <w:szCs w:val="26"/>
        </w:rPr>
        <w:t>Л. П.</w:t>
      </w:r>
      <w:r>
        <w:rPr>
          <w:sz w:val="26"/>
          <w:szCs w:val="26"/>
        </w:rPr>
        <w:t xml:space="preserve"> Она независима, как дух или фигура транса...</w:t>
      </w:r>
    </w:p>
    <w:p>
      <w:pPr>
        <w:pStyle w:val="Normal"/>
        <w:jc w:val="both"/>
        <w:rPr/>
      </w:pPr>
      <w:r>
        <w:rPr>
          <w:b/>
          <w:bCs/>
          <w:sz w:val="26"/>
          <w:szCs w:val="26"/>
        </w:rPr>
        <w:t>Д. Х.</w:t>
      </w:r>
      <w:r>
        <w:rPr>
          <w:sz w:val="26"/>
          <w:szCs w:val="26"/>
        </w:rPr>
        <w:t xml:space="preserve"> ... как начало поэмы тоже. Почему их помещают в спиритуалистический, в парапсихологический язык: транс, дух? Поэзия начинается также с присутствия, вхождения образа. Роберт Дункан может рассказать вам об этом весьма точно.</w:t>
      </w:r>
    </w:p>
    <w:p>
      <w:pPr>
        <w:pStyle w:val="Normal"/>
        <w:jc w:val="both"/>
        <w:rPr/>
      </w:pPr>
      <w:r>
        <w:rPr>
          <w:b/>
          <w:bCs/>
          <w:sz w:val="26"/>
          <w:szCs w:val="26"/>
        </w:rPr>
        <w:t>Л. П.</w:t>
      </w:r>
      <w:r>
        <w:rPr>
          <w:sz w:val="26"/>
          <w:szCs w:val="26"/>
        </w:rPr>
        <w:t xml:space="preserve"> Пациенты не поэты.</w:t>
      </w:r>
    </w:p>
    <w:p>
      <w:pPr>
        <w:pStyle w:val="Normal"/>
        <w:jc w:val="both"/>
        <w:rPr/>
      </w:pPr>
      <w:r>
        <w:rPr>
          <w:b/>
          <w:bCs/>
          <w:sz w:val="26"/>
          <w:szCs w:val="26"/>
        </w:rPr>
        <w:t>Д. Х.</w:t>
      </w:r>
      <w:r>
        <w:rPr>
          <w:sz w:val="26"/>
          <w:szCs w:val="26"/>
        </w:rPr>
        <w:t xml:space="preserve"> Но может быть существует поэтическая основа для их расстройства; я имею в виду, что, может быть, блокирование их образного присутствия создает им их затруднения. А вы знаете, что блокирует фигуры, образы? Сильное эго.</w:t>
      </w:r>
    </w:p>
    <w:p>
      <w:pPr>
        <w:pStyle w:val="Normal"/>
        <w:jc w:val="both"/>
        <w:rPr/>
      </w:pPr>
      <w:r>
        <w:rPr>
          <w:b/>
          <w:bCs/>
          <w:sz w:val="26"/>
          <w:szCs w:val="26"/>
        </w:rPr>
        <w:t>Л. П.</w:t>
      </w:r>
      <w:r>
        <w:rPr>
          <w:sz w:val="26"/>
          <w:szCs w:val="26"/>
        </w:rPr>
        <w:t xml:space="preserve"> Обычное правило в терапии, что активное воображение не должно использоваться как метод, пока не существует сильного эго, которое может справиться с этими приходящими, независимыми, автономными комплексами.</w:t>
      </w:r>
    </w:p>
    <w:p>
      <w:pPr>
        <w:pStyle w:val="Normal"/>
        <w:jc w:val="both"/>
        <w:rPr/>
      </w:pPr>
      <w:r>
        <w:rPr>
          <w:b/>
          <w:bCs/>
          <w:sz w:val="26"/>
          <w:szCs w:val="26"/>
        </w:rPr>
        <w:t>Д. Х.</w:t>
      </w:r>
      <w:r>
        <w:rPr>
          <w:sz w:val="26"/>
          <w:szCs w:val="26"/>
        </w:rPr>
        <w:t xml:space="preserve"> Мэрибел это не только комплекс, - она является комплексом как сложное запутанное явление, но она не принадлежит мне. Сильное эго - это тоже воображаемая фигура. Это тот, кто не теряет контроль, не дает взять верх тому, что приходит. Это - подавляющий мастер психики, идеализированная фигура, с которой мы обязаны идентифицироваться и упустить ее осознание. Психологи с годами развивают это сильное эго, и конечно эти фигуры могут входить через трещины, поломки, разбитые окна, другими словами - через симптомы. Пока вы создаете крепость, психика может проникать только как захватчик. И вместо того чтобы стать изобретением, она становится насилием. И тогда у вас будут страхи, что вами овладели, вас тащат, насилуют... Если мы откажемся от фантазий о Полковнике Сильное Эго и просто пригласим все, что приходит как хороший хозяин, как это сделали бы в средние века: Мэрибел в голубом платье с тюльпанами, моя богиня! Это ангел?! Это демон?! Вы сразу заинтересуетесь этим и захотите узнать, откуда она пришла, зачем она пришла, каково ее послание. Кто вы, любимый ребенок? Почему вы пришли в мою жизнь? Вы никогда не коснетесь средних веков или другой культуры, если думаете, что это психоз. Вы могли бы зацепиться за образ. Просто, наивно, феноменально. Не за интерпретативную систему, основанную на страхе, который является историческим эго, исключающим образ.</w:t>
      </w:r>
    </w:p>
    <w:p>
      <w:pPr>
        <w:pStyle w:val="Normal"/>
        <w:jc w:val="both"/>
        <w:rPr/>
      </w:pPr>
      <w:r>
        <w:rPr>
          <w:sz w:val="26"/>
          <w:szCs w:val="26"/>
        </w:rPr>
        <w:t xml:space="preserve">Сейчас существуют разные способы реагирования. Иногда мы нападаем на образ интерпретациями и аллегориями - это формы изгнания его. Они избавляются от образа или используют образ для своих собственных целей. Мы же просим образ 6 помощи, информации; мы хотим, чтобы он был гидом. И каждый, кто имеет какую-то связь с видениями или мистической литературой, или просто знаком с образом жизни людей в Европе на протяжении тысячи лет, знает, что вы не изгоняете нечто, </w:t>
      </w:r>
      <w:r>
        <w:rPr>
          <w:i/>
          <w:iCs/>
          <w:sz w:val="26"/>
          <w:szCs w:val="26"/>
        </w:rPr>
        <w:t>пока знаете, что оно есть</w:t>
      </w:r>
      <w:r>
        <w:rPr>
          <w:sz w:val="26"/>
          <w:szCs w:val="26"/>
        </w:rPr>
        <w:t>. Умение различать образы очень важно. Однако вы не можете их различать исходя из набора принципов, вы должны различать психологически. И то, что оно волосатое, косматое, красное и с хвостом, не означает, что это обязательно что-то плохое: символические системы должны помочь вам различить, но вы должны для начала позволить им показать свое собственное лицо. Первое лицо может быть маской; второе тоже. Эти образы меняются. И образ работает так же как контейнер: контейнер для мыслей, событий, размышлений, памяти.</w:t>
      </w:r>
    </w:p>
    <w:p>
      <w:pPr>
        <w:pStyle w:val="Normal"/>
        <w:jc w:val="both"/>
        <w:rPr>
          <w:sz w:val="26"/>
          <w:szCs w:val="26"/>
        </w:rPr>
      </w:pPr>
      <w:r>
        <w:rPr>
          <w:sz w:val="26"/>
          <w:szCs w:val="26"/>
        </w:rPr>
        <w:t>В эпохи Ренессанса, средних веков и в классической традиции люди использовали arte della memoria - целый набор практик для использования образов как контейнеров для мыслей и памяти. Teatro della memoria Гьюлио Камилло был организован, как театр, так, что образы божеств группировались в секции и вносили порядок во все ваши мысли, события, риторические режимы. Они были контейнерами, носителями психики. Фичино, Бруно, Кампанелла встречали эти фигуры через разновидность активного драматического диалога, который является разновидностью активного воображения. Вико имел четырех великих illustri - выдающихся людей, которых он признавал как своих наставников: он беседовал с ними, а не только посвящал им книги или думал о них. И мы в наши дни повсюду окружены образами, которые уже в нашей жизни, благодаря кино, телевидению, песням; они всегда здесь, и не говорите мне, что эти образы не изменяют нашу жизнь, не влияют на наше психологическое окружение, не ведут себя как привидения, разгуливающие по нашей квартире!</w:t>
      </w:r>
    </w:p>
    <w:p>
      <w:pPr>
        <w:pStyle w:val="Normal"/>
        <w:jc w:val="both"/>
        <w:rPr/>
      </w:pPr>
      <w:r>
        <w:rPr>
          <w:b/>
          <w:bCs/>
          <w:sz w:val="26"/>
          <w:szCs w:val="26"/>
        </w:rPr>
        <w:t>Л. П.</w:t>
      </w:r>
      <w:r>
        <w:rPr>
          <w:sz w:val="26"/>
          <w:szCs w:val="26"/>
        </w:rPr>
        <w:t xml:space="preserve"> Так что терапия может происходить в течение телевизионного сериала или кино...</w:t>
      </w:r>
    </w:p>
    <w:p>
      <w:pPr>
        <w:pStyle w:val="Normal"/>
        <w:jc w:val="both"/>
        <w:rPr/>
      </w:pPr>
      <w:r>
        <w:rPr>
          <w:b/>
          <w:bCs/>
          <w:sz w:val="26"/>
          <w:szCs w:val="26"/>
        </w:rPr>
        <w:t>Д. Х.</w:t>
      </w:r>
      <w:r>
        <w:rPr>
          <w:sz w:val="26"/>
          <w:szCs w:val="26"/>
        </w:rPr>
        <w:t xml:space="preserve"> Конечно! Терапия может происходить во множестве мест помимо аналитической комнаты с двумя людьми: тогда мы говорим о терапии в старом, ритуальном стиле.</w:t>
      </w:r>
    </w:p>
    <w:p>
      <w:pPr>
        <w:pStyle w:val="Normal"/>
        <w:jc w:val="both"/>
        <w:rPr/>
      </w:pPr>
      <w:r>
        <w:rPr>
          <w:b/>
          <w:bCs/>
          <w:sz w:val="26"/>
          <w:szCs w:val="26"/>
        </w:rPr>
        <w:t>Л. П.</w:t>
      </w:r>
      <w:r>
        <w:rPr>
          <w:sz w:val="26"/>
          <w:szCs w:val="26"/>
        </w:rPr>
        <w:t xml:space="preserve"> Вы только что говорили, что замкнутая комната нужна для констелляции смерти.</w:t>
      </w:r>
    </w:p>
    <w:p>
      <w:pPr>
        <w:pStyle w:val="Normal"/>
        <w:jc w:val="both"/>
        <w:rPr/>
      </w:pPr>
      <w:r>
        <w:rPr>
          <w:b/>
          <w:bCs/>
          <w:sz w:val="26"/>
          <w:szCs w:val="26"/>
        </w:rPr>
        <w:t>Д. Х.</w:t>
      </w:r>
      <w:r>
        <w:rPr>
          <w:sz w:val="26"/>
          <w:szCs w:val="26"/>
        </w:rPr>
        <w:t xml:space="preserve"> Необходима для констелляции смерти. Но давайте не будем столь последовательными, давайте не будем слишком монотеистичными. Я имею в виду терапию другого сорта, происходящую на лекции, в помещении с большой группой людей. Психотерапия служит душе, заботится о ней, и эта забота может происходить везде. Телевидение может перемещать образ, приносить реализацию, влиять на душу, и устанавливать терапевтическую ситуацию внутри вас. Мы все действительно все время в терапии. Всегда существует одна часть нас самих, которая является пациентом, и другая часть, которая пытается ее проработать. Это случается не только, когда вы приходите к профессионалу - хотя, вероятно, в таком случае это произойдет лучше.</w:t>
      </w:r>
    </w:p>
    <w:p>
      <w:pPr>
        <w:pStyle w:val="Normal"/>
        <w:jc w:val="both"/>
        <w:rPr/>
      </w:pPr>
      <w:r>
        <w:rPr>
          <w:b/>
          <w:bCs/>
          <w:sz w:val="26"/>
          <w:szCs w:val="26"/>
        </w:rPr>
        <w:t>Л. П.</w:t>
      </w:r>
      <w:r>
        <w:rPr>
          <w:sz w:val="26"/>
          <w:szCs w:val="26"/>
        </w:rPr>
        <w:t xml:space="preserve"> Где еще возможна успешная терапия души?</w:t>
      </w:r>
    </w:p>
    <w:p>
      <w:pPr>
        <w:pStyle w:val="Normal"/>
        <w:jc w:val="both"/>
        <w:rPr/>
      </w:pPr>
      <w:r>
        <w:rPr>
          <w:b/>
          <w:bCs/>
          <w:sz w:val="26"/>
          <w:szCs w:val="26"/>
        </w:rPr>
        <w:t>Д. Х.</w:t>
      </w:r>
      <w:r>
        <w:rPr>
          <w:sz w:val="26"/>
          <w:szCs w:val="26"/>
        </w:rPr>
        <w:t xml:space="preserve"> В феминистском, экологическом, в некоторых левых движениях шестидесятых и ныне, в "городском движении". Я удивляюсь психологической проницательности, глубине души и новым образам, которые высвобождаются этими "коллективными явлениями". Здесь я опять отличаюсь от Юнга, потому что он, вероятно, не ценил коллективные движения, как имеющие какую-то ценность для души вообще. Давно, когда я начинал выполнять свою работу, я увидел во сне, как сижу в кресле на углу главной улицы моего родного города Атлантик Авеню, занимаясь терапией. Я был очень смущен этим сном. Я думал о Юнге в его башне и его тихой лаборатории на озере и Фрейде в его комнате в Вене. Теперь я восхищен, я горжусь этим сном.</w:t>
      </w:r>
    </w:p>
    <w:p>
      <w:pPr>
        <w:pStyle w:val="Normal"/>
        <w:jc w:val="both"/>
        <w:rPr/>
      </w:pPr>
      <w:r>
        <w:rPr>
          <w:b/>
          <w:bCs/>
          <w:sz w:val="26"/>
          <w:szCs w:val="26"/>
        </w:rPr>
        <w:t>Л. П.</w:t>
      </w:r>
      <w:r>
        <w:rPr>
          <w:sz w:val="26"/>
          <w:szCs w:val="26"/>
        </w:rPr>
        <w:t xml:space="preserve"> Если ваша психика подвергалась терапии на главной улице, то не хотите ли вы ввести людей в соприкосновение с реальностью.</w:t>
      </w:r>
    </w:p>
    <w:p>
      <w:pPr>
        <w:pStyle w:val="Normal"/>
        <w:jc w:val="both"/>
        <w:rPr/>
      </w:pPr>
      <w:r>
        <w:rPr>
          <w:b/>
          <w:bCs/>
          <w:sz w:val="26"/>
          <w:szCs w:val="26"/>
        </w:rPr>
        <w:t>Д. Х.</w:t>
      </w:r>
      <w:r>
        <w:rPr>
          <w:sz w:val="26"/>
          <w:szCs w:val="26"/>
        </w:rPr>
        <w:t xml:space="preserve"> Это все реальность. Почему только одна часть жизни называется "реальностью"? Это красота маленького сна: конечно, это только главная улица, место в коллективной игре в Монополию. Существуют все типы реальности. Здесь не продажа мороженого на главной улице или стрижка в парикмахерской, а </w:t>
      </w:r>
      <w:r>
        <w:rPr>
          <w:i/>
          <w:iCs/>
          <w:sz w:val="26"/>
          <w:szCs w:val="26"/>
        </w:rPr>
        <w:t>занятие анализом</w:t>
      </w:r>
      <w:r>
        <w:rPr>
          <w:sz w:val="26"/>
          <w:szCs w:val="26"/>
        </w:rPr>
        <w:t xml:space="preserve"> открыто, но это не означает наивную реальность. Моя работа в основном - вести людей в соприкосновение с </w:t>
      </w:r>
      <w:r>
        <w:rPr>
          <w:i/>
          <w:iCs/>
          <w:sz w:val="26"/>
          <w:szCs w:val="26"/>
        </w:rPr>
        <w:t>психической</w:t>
      </w:r>
      <w:r>
        <w:rPr>
          <w:sz w:val="26"/>
          <w:szCs w:val="26"/>
        </w:rPr>
        <w:t xml:space="preserve"> реальностью, тем креслом, в котором был я. И, во всяком случае, это ли не психическая реальность, что кружится вокруг, что вы называете "реальностью", наше чувство реальности? Это беспорядочное "кружение" действительно является попытками психики проникнуть, попытками перевернуть, переделать реальность, чтобы она была менее наивной и более психологической.</w:t>
      </w:r>
    </w:p>
    <w:p>
      <w:pPr>
        <w:pStyle w:val="Normal"/>
        <w:jc w:val="both"/>
        <w:rPr/>
      </w:pPr>
      <w:r>
        <w:rPr>
          <w:b/>
          <w:bCs/>
          <w:sz w:val="26"/>
          <w:szCs w:val="26"/>
        </w:rPr>
        <w:t>Л. П.</w:t>
      </w:r>
      <w:r>
        <w:rPr>
          <w:sz w:val="26"/>
          <w:szCs w:val="26"/>
        </w:rPr>
        <w:t xml:space="preserve"> Я попрошу вас вернуться к феминизму как терапии. Расскажите больше об этом.</w:t>
      </w:r>
    </w:p>
    <w:p>
      <w:pPr>
        <w:pStyle w:val="Normal"/>
        <w:jc w:val="both"/>
        <w:rPr/>
      </w:pPr>
      <w:r>
        <w:rPr>
          <w:b/>
          <w:bCs/>
          <w:sz w:val="26"/>
          <w:szCs w:val="26"/>
        </w:rPr>
        <w:t>Д. Х.</w:t>
      </w:r>
      <w:r>
        <w:rPr>
          <w:sz w:val="26"/>
          <w:szCs w:val="26"/>
        </w:rPr>
        <w:t xml:space="preserve"> Я внесу ясность. Если вы смотрите на мир с точек зрения рода, пола, ваш ум зашорен, попав в ловушку пары противоположностей. Люди - это гораздо больше, чем просто женщины и мужчины. Я потеряю вас, как личность, если я редуцирую вас к предполагаемой женской сущности. Если мы воспользуемся полным словарем психологических черт, который был составлен в 1935 г. двумя психологами из Гарварда, то там девятнадцать тысяч черт, которые описывают вашу личность. Только некоторые из этих слов - родовые. В первую очередь нужно отметить внешние родовые, психосексуальные социородовые характеристики... конечно, я беру большую часть идей из замечательного эссе моей жены "Догма рода". На чем мы остановились?</w:t>
      </w:r>
    </w:p>
    <w:p>
      <w:pPr>
        <w:pStyle w:val="Normal"/>
        <w:jc w:val="both"/>
        <w:rPr/>
      </w:pPr>
      <w:r>
        <w:rPr>
          <w:b/>
          <w:bCs/>
          <w:sz w:val="26"/>
          <w:szCs w:val="26"/>
        </w:rPr>
        <w:t>Л. П.</w:t>
      </w:r>
      <w:r>
        <w:rPr>
          <w:sz w:val="26"/>
          <w:szCs w:val="26"/>
        </w:rPr>
        <w:t xml:space="preserve"> Родовые слова.</w:t>
      </w:r>
    </w:p>
    <w:p>
      <w:pPr>
        <w:pStyle w:val="Normal"/>
        <w:jc w:val="both"/>
        <w:rPr/>
      </w:pPr>
      <w:r>
        <w:rPr>
          <w:b/>
          <w:bCs/>
          <w:sz w:val="26"/>
          <w:szCs w:val="26"/>
        </w:rPr>
        <w:t>Д. Х.</w:t>
      </w:r>
      <w:r>
        <w:rPr>
          <w:sz w:val="26"/>
          <w:szCs w:val="26"/>
        </w:rPr>
        <w:t xml:space="preserve"> Да, это может быть только несколько сотен таких слов из многих тысяч. Кроме них, существуют тысячи вещей, относящихся к вам и </w:t>
      </w:r>
      <w:r>
        <w:rPr>
          <w:i/>
          <w:iCs/>
          <w:sz w:val="26"/>
          <w:szCs w:val="26"/>
        </w:rPr>
        <w:t>не имеющих ничего общего с родом</w:t>
      </w:r>
      <w:r>
        <w:rPr>
          <w:sz w:val="26"/>
          <w:szCs w:val="26"/>
        </w:rPr>
        <w:t>. Если я помещаю вас в ваш род, то я делаю расистский жест. Это подобно помещению вас в итальянцы, или в определенный возраст, или в определенный класс. Я потерял вас в социологической категории. Так что я не хочу отвечать на любые вопросы о фемининном, фенимизме и т. п. Я буду говорить об определенных структурах сознания, которые могут быть названы женскими, и что происходит, когда их называют женскими. Мы можем говорить об истерии или о Дионисе, потому что Дионис рассматривался как Владыка или Бог женщин, и как это работает. Но я не хочу говорить о "женском" в литературном смысле. Эти структуры сознания, которые мы называем женскими, есть в мужчине и в женщине, и их нет в них обоих. Они структуры сознания. Архетипические паттерны, возникающие снова и снова. Это только косвенно затрагивает социальные проблемы притеснения женщин - например, то, что им не платят заработанную плату. Это основные социально-экономические проблемы. Ими следует заниматься. Они должны быть решены. Или определенные права собственности. Или права женщин, касающиеся наследства или позволение женщинам быть священниками. Все это типы социальных предрассудков. С ними нужно работать. Нет вопросов.</w:t>
      </w:r>
    </w:p>
    <w:p>
      <w:pPr>
        <w:pStyle w:val="Normal"/>
        <w:jc w:val="both"/>
        <w:rPr/>
      </w:pPr>
      <w:r>
        <w:rPr>
          <w:sz w:val="26"/>
          <w:szCs w:val="26"/>
        </w:rPr>
        <w:t xml:space="preserve">Но давайте не путать эти вопросы с определением некоторых типов сознания как мужского и женского. Моя жена написала в своей статье о том, что одни феминистки предпочитают не иметь родовых различий (они могут взбираться на телефонный столб, стрелять из ружья, водить грузовик так же, как и мужчины, они уже предполагают, что водить грузовик или взбираться на телефонный столб это мужское занятие; уже устанавливают различия), другие феминистки занимают чисто женскую позицию и говорят, что женское отлично. Оно принадлежит луне, он связано с инстинктами и природой, менструациями, настроениями, которых мужчинам не понять. Они идентифицируются с особым архетипическим паттерном, лунной констелляцией, определяют это как "женское". В обоих случаях индивидуальность женщин попадает в ту или Другую ловушку - оказаться "не женской" или "во всем Женской", вопросы о том, что есть женское, являются </w:t>
      </w:r>
      <w:r>
        <w:rPr>
          <w:i/>
          <w:iCs/>
          <w:sz w:val="26"/>
          <w:szCs w:val="26"/>
        </w:rPr>
        <w:t>стереотипами</w:t>
      </w:r>
      <w:r>
        <w:rPr>
          <w:sz w:val="26"/>
          <w:szCs w:val="26"/>
        </w:rPr>
        <w:t>.</w:t>
      </w:r>
    </w:p>
    <w:p>
      <w:pPr>
        <w:pStyle w:val="Normal"/>
        <w:jc w:val="both"/>
        <w:rPr>
          <w:sz w:val="26"/>
          <w:szCs w:val="26"/>
        </w:rPr>
      </w:pPr>
      <w:r>
        <w:rPr>
          <w:sz w:val="26"/>
          <w:szCs w:val="26"/>
        </w:rPr>
        <w:t>Понимаете, психика, как ни странно, стремится игнорировать вопрос пола. Точно так же, как психика стремится игнорировать многие вопросы, которые эго считает важными и с которыми идентифицируется. Психика, действительно, не знает в своих снах, богатый вы или бедный. Она не знает, закончили ли вы школу или колледж. Она не знает, мужчина вы или женщина. Когда я так говорю, я подразумеваю, что материал, который она представляет в снах, игнорирует это. У меня в руках записанный сон. Я не смогу сказать точно, кому он приснился - мужчине или женщине. Я не смогу сказать, приснился ли он человеку двадцати, шестидесяти или восьмидесяти лет. Я не знаю, является ли сновидец городским жителем или сельским, потому что городские жители могут видеть необычные сновидения про ландшафты и реки. И сельские жители могут быть в центре города, потому что город - это внутренний образ, и сельская местность - это внутренний образ, а не только социологическое или географическое место. Человек может быть где угодно во сне. Я могу быть в Греции или в скандинавском лесу, и я могу нигде не быть: ни в Греции, ни в Скандинавии. Так что психика стремится игнорировать категории, которыми социальная психология организует явления, такие как женатый или неженатый, мать или не мать, и т. п. В сновидении мужчина кормит грудью и женщина имеет пенис. Почему бы нет?</w:t>
      </w:r>
    </w:p>
    <w:p>
      <w:pPr>
        <w:pStyle w:val="Normal"/>
        <w:jc w:val="both"/>
        <w:rPr>
          <w:sz w:val="26"/>
          <w:szCs w:val="26"/>
        </w:rPr>
      </w:pPr>
      <w:r>
        <w:rPr>
          <w:sz w:val="26"/>
          <w:szCs w:val="26"/>
        </w:rPr>
        <w:t>Вы всегда можете взять сновидение и редуцировать его до социологических категорий; но сновидению как феномену нет до этого дела. Точно так же ему, кажется, нет дела до жизни и смерти. Вы можете иметь сон о смерти, когда вы молоды и в расцвете лет - целая серия снов, в которых кажется совершенно ясным, что вы умираете от рака, или что вы хотите умереть в определенный день. У меня были такие сновидения: я предполагал, что умру в определенный день, и это было очень реальное ощущение. В то же время я работал с человеком, который умер, а по снам не было ясно, что он может умереть. Может быть я был не достаточно чувствительным...</w:t>
      </w:r>
    </w:p>
    <w:p>
      <w:pPr>
        <w:pStyle w:val="Normal"/>
        <w:jc w:val="both"/>
        <w:rPr>
          <w:sz w:val="26"/>
          <w:szCs w:val="26"/>
        </w:rPr>
      </w:pPr>
      <w:r>
        <w:rPr>
          <w:sz w:val="26"/>
          <w:szCs w:val="26"/>
        </w:rPr>
        <w:t>Во всяком случае, из идеи, что сновидения имеют сексуальное происхождение, конечно, должно следовать, что они имеют родовое происхождение, и что мужские сновидения отличны от женских, потому что их сексуальные органы отличны и их хромосомы отличны и т. п. Сон - я сижу на краю кровати дома, и Мэрибелла в легком голубом платье входит с букетом цветов, и я обнимаю ее своими руками.</w:t>
      </w:r>
    </w:p>
    <w:p>
      <w:pPr>
        <w:pStyle w:val="Normal"/>
        <w:jc w:val="both"/>
        <w:rPr>
          <w:sz w:val="26"/>
          <w:szCs w:val="26"/>
        </w:rPr>
      </w:pPr>
      <w:r>
        <w:rPr>
          <w:sz w:val="26"/>
          <w:szCs w:val="26"/>
        </w:rPr>
        <w:t>Конец сна. Чей это сон? Мужской сон или женский? Если это женский сон, Мэри Белл все еще ребенок из детства, приносящий в мое восприятие шанс встретить этого ребенка снова. И то же справедливо для сновидения мужчины. Вы не можете сразу сказать, что мужчина имеет инфантильную сексуальность. Но что запрещает женщине иметь инфантильную сексуальность, то же с Мэрибел? Нет причин, если не считать предрассудков. Поэтому сексуальное происхождение не только теоретически сомнительно, но оно ведет также к родовому мышлению. Оно несет вам две проблемы вместе одновременно! И мешает вам просто быть с этой девочкой, которая только вошла в комнату в сновидении, ибо вы допускаете категоризирование этого каким-то образом. Но психика все это игнорирует.</w:t>
      </w:r>
    </w:p>
    <w:p>
      <w:pPr>
        <w:pStyle w:val="Avtor"/>
        <w:rPr>
          <w:i/>
          <w:i/>
          <w:iCs/>
        </w:rPr>
      </w:pPr>
      <w:r>
        <w:rPr>
          <w:i/>
          <w:iCs/>
        </w:rPr>
        <w:t>Хиллман Д. Терапия, сны, воображение //</w:t>
        <w:br/>
        <w:t>Хрестоматия по глубинной психологии. - М., 1996, с. 6-33.</w:t>
      </w:r>
      <w:r>
        <w:br w:type="page"/>
      </w:r>
    </w:p>
    <w:p>
      <w:pPr>
        <w:pStyle w:val="Heading3"/>
        <w:rPr/>
      </w:pPr>
      <w:r>
        <w:rPr/>
        <w:t>Линда ШЕППЕРД</w:t>
      </w:r>
    </w:p>
    <w:p>
      <w:pPr>
        <w:pStyle w:val="Heading3"/>
        <w:rPr/>
      </w:pPr>
      <w:r>
        <w:rPr/>
        <w:t>ЗАГЛЯНИ В СВОИ СНЫ</w:t>
      </w:r>
    </w:p>
    <w:p>
      <w:pPr>
        <w:pStyle w:val="Heading3"/>
        <w:rPr/>
      </w:pPr>
      <w:r>
        <w:rPr/>
        <w:t>Сновидения и люди</w:t>
      </w:r>
    </w:p>
    <w:p>
      <w:pPr>
        <w:pStyle w:val="Normal"/>
        <w:jc w:val="both"/>
        <w:rPr>
          <w:sz w:val="26"/>
          <w:szCs w:val="26"/>
        </w:rPr>
      </w:pPr>
      <w:r>
        <w:rPr>
          <w:sz w:val="26"/>
          <w:szCs w:val="26"/>
        </w:rPr>
        <w:t>Поговорим о людях, которые встречаются нам в сновидениях. Здесь необходимо рассмотреть два случая: люди знакомые и незнакомые. Если эти люди вам знакомы, необходимо выработать подход к реальной основе вашего знакомства: равны ли они вам в ваших взаимоотношениях, зависимы ли от вас - или они довлеют над вами? Наша психика выбирает для сосредоточения на каких-то внутренних аспектах не только вещи, существа, цвет, но и людей с определенными характеристиками, или же тех, к которым вы питаете наиболее теплые и нежные чувства. Все это имеет целью подчеркнуть или открыть для вас ваши чувства и отношения. Вначале мы рассмотрим случаи сновидений с участием знакомых людей, а затем - те сновидения, которые сообщают нам новую энергию посредством представления новых, незнакомых образов. Их необходимо будет детально проанализировать и исследовать.</w:t>
      </w:r>
    </w:p>
    <w:p>
      <w:pPr>
        <w:pStyle w:val="Normal"/>
        <w:jc w:val="both"/>
        <w:rPr>
          <w:sz w:val="26"/>
          <w:szCs w:val="26"/>
        </w:rPr>
      </w:pPr>
      <w:r>
        <w:rPr>
          <w:sz w:val="26"/>
          <w:szCs w:val="26"/>
        </w:rPr>
        <w:t>Так как в человеческой натуре вечно противоборствуют как минимум две стороны, то и в снах появляются как мужчины, так и женщины. Мужская и женская стороны ищут своего равновесия, своей гармонии. После многочасового прослушивания сновидческих откровений своих пациентов, после практически полного участия в них посредством анализа. Юнг пришел к выводу, что мужчины в своих снах персонифицируют женские психологические тенденции в самих себе, такие, как чувства, настроения, интуитивные наития, с женскими фигурами (образами). В своих снах женщины, в свою очередь, персонифицируют мужские тенденции своей натуры - такие, как стремление идти прямо к цели, рациональность и логику мышления, волю и прочее, - с мужскими образами. Первые персонифицированные образы Юнг назвал "анима", а вторые - "анимус".</w:t>
      </w:r>
    </w:p>
    <w:p>
      <w:pPr>
        <w:pStyle w:val="Normal"/>
        <w:jc w:val="both"/>
        <w:rPr>
          <w:sz w:val="26"/>
          <w:szCs w:val="26"/>
        </w:rPr>
      </w:pPr>
      <w:r>
        <w:rPr>
          <w:sz w:val="26"/>
          <w:szCs w:val="26"/>
        </w:rPr>
        <w:t>Однако женщины нуждаются в развитии своей женственности, как и мужчины - своей мужественности. Поэтому для наиболее успешного понимания методик психотерапии впредь следует учитывать, что если вам снится мужчина, значит, ваша психика делает попытку интегрировать какой-то аспект мужской энергии для вашего дальнейшего развития. Если вам снится женщина, она символизирует собой какой-то аспект женственной стороны вашей натуры, который нуждается в особом внимании, - и все это вне зависимости от вашего пола.</w:t>
      </w:r>
    </w:p>
    <w:p>
      <w:pPr>
        <w:pStyle w:val="Normal"/>
        <w:jc w:val="both"/>
        <w:rPr>
          <w:sz w:val="26"/>
          <w:szCs w:val="26"/>
        </w:rPr>
      </w:pPr>
      <w:r>
        <w:rPr>
          <w:sz w:val="26"/>
          <w:szCs w:val="26"/>
        </w:rPr>
        <w:t>Следуя по пути увеличения способности анализировать сновидения, мы разрабатываем все новые сценарии. Это требует значительного опыта и терпения, поскольку изощренность психики в "подкидывании" нам все новых незнакомых образов крайне велика. Но, вслушиваясь в то, что произносят персонажи наших снов, и вглядываясь в то, что они делают, можно постепенно научиться распознавать образы. Существует несколько обязательных вопросов, которые нам придется задавать своему сознанию:</w:t>
      </w:r>
    </w:p>
    <w:p>
      <w:pPr>
        <w:pStyle w:val="Normal"/>
        <w:jc w:val="both"/>
        <w:rPr>
          <w:sz w:val="26"/>
          <w:szCs w:val="26"/>
        </w:rPr>
      </w:pPr>
      <w:r>
        <w:rPr>
          <w:sz w:val="26"/>
          <w:szCs w:val="26"/>
        </w:rPr>
        <w:t>Что значит для меня этот человек? Нравится ли он мне? Если нет - как я обычно реагирую на подобный тип людей и почему?</w:t>
      </w:r>
    </w:p>
    <w:p>
      <w:pPr>
        <w:pStyle w:val="Normal"/>
        <w:jc w:val="both"/>
        <w:rPr>
          <w:sz w:val="26"/>
          <w:szCs w:val="26"/>
        </w:rPr>
      </w:pPr>
      <w:r>
        <w:rPr>
          <w:sz w:val="26"/>
          <w:szCs w:val="26"/>
        </w:rPr>
        <w:t>Если мы научимся понимать, что все люди в наших сновидениях символизируют какие-либо аспекты нашего внутреннего мира, мы научимся понимать и наши сны. Например, вам может сниться, что вы преследуете вора, укравшего у вас деньги. Пересказывая сон, вы еще раз ощутите крайнее негодование по отношению к нему. Вы догадаетесь, анализируя этот сон, что у вас похитили что-то, имеющее для вас первостепенную важность. Возможно, было попусту потрачено ваше драгоценное время, или вы испытываете крайнюю досаду, так как всегда уделяли себе самому недостаточно времени; или же вы, не умея организовать свое время, чувствуете себя загнанным, усталым. Образ вора-мужчины вполне может указывать на то, что вы недостаточно цените себя самого - или же должны уделять себе больше внимания, осторожно подходя при этом к вопросу финансов.</w:t>
      </w:r>
    </w:p>
    <w:p>
      <w:pPr>
        <w:pStyle w:val="Heading3"/>
        <w:rPr/>
      </w:pPr>
      <w:r>
        <w:rPr/>
        <w:t>Знакомые люди</w:t>
      </w:r>
    </w:p>
    <w:p>
      <w:pPr>
        <w:pStyle w:val="Normal"/>
        <w:jc w:val="both"/>
        <w:rPr>
          <w:sz w:val="26"/>
          <w:szCs w:val="26"/>
        </w:rPr>
      </w:pPr>
      <w:r>
        <w:rPr>
          <w:sz w:val="26"/>
          <w:szCs w:val="26"/>
        </w:rPr>
        <w:t>Сны о знакомых вам людях - замечательный путь к самосовершенствованию во взаимоотношениях с ними. Если вы во сне повторяете те же отношения и ощущения, что и в реальности, спросите у себя самого: что представляет для меня этот человек? Чего я боюсь? Кажется ли он мне привлекательным? Испытываю ли я по отношению к нему: злость, ревность, жалость, досаду и раздражение и так далее? Допустим, вы видите во сне своего соседа, и он вызывает в вас раздражение, смешанное с презрением. Спросите самого себя, что же именно вызывает в вас такое презрение к нему. Например, вы знаете, что этот человек крайне застенчив, как говорится, полная "тряпка", и именно это заставляет вас чувствовать себя в его компании неловко. В таком случае вам следует обратить ту энергию, что вы направили на соседа, на самого себя и спросить себя: может быть, именно эту же черту вы ненавидите более всего в себе? Может быть, вас мучит ваша неуверенность? И вам следует проявить больше независимости и уверенности? Если это предположение неверно - и вы чрезвычайно уверены и себе и независимы - возможно противоположное: вам следует более развивать в себе такие качества, как терпимость и снисходительность к неуверенным людям; ставить на первое место иные ценности, чем гордый вид. Другими словами, ощущениями, испытанными во сне, мы реагируем на свои собственные качества, которые переносим подсознательно на персонаж сновидения. Бессознательное подсказывает нам, что мы должны разобраться в своих собственных чувствах и качествах. Природа этого "переключения на другого" в то же время освещена теми поступками, что совершает персонаж сновидения.</w:t>
      </w:r>
    </w:p>
    <w:p>
      <w:pPr>
        <w:pStyle w:val="Normal"/>
        <w:jc w:val="both"/>
        <w:rPr>
          <w:sz w:val="26"/>
          <w:szCs w:val="26"/>
        </w:rPr>
      </w:pPr>
      <w:r>
        <w:rPr>
          <w:sz w:val="26"/>
          <w:szCs w:val="26"/>
        </w:rPr>
        <w:t>Когда мы видим во сне знакомых, наша психика тщательно отбирает персонажи для "сценария". Именно эти люди в реальности совершают поражающие нас чем-то поступки; они обладают яркими качествами, потому-то и производят на нас впечатление. Способ нашего взаимодействия с этими людьми во сне - показатель того, как мы проявляем те же самые качества и совершаем те же поступки в жизни. Например, во сне нам снится, что мы потеряли дорогу, и кто-то, кто помог нам когда-то в жизни, спасает нас и во сне. Определив, какие именно качества спасителя нам симпатичны более всего, мы стремимся развить их и в себе, дабы достичь большего успеха в жизни.</w:t>
      </w:r>
    </w:p>
    <w:p>
      <w:pPr>
        <w:pStyle w:val="Normal"/>
        <w:jc w:val="both"/>
        <w:rPr>
          <w:sz w:val="26"/>
          <w:szCs w:val="26"/>
        </w:rPr>
      </w:pPr>
      <w:r>
        <w:rPr>
          <w:sz w:val="26"/>
          <w:szCs w:val="26"/>
        </w:rPr>
        <w:t>Очень важно при этом отметить качество или пол действующего во сне лица либо неперсонифицированной силы. Если это олицетворение таких качеств, как рациональность, смелость, предприимчивость, безрассудство, то налицо аспект мужского начала. Если это чувства, интуиция, привязанность, чувствительность - налицо аспект женского начала.</w:t>
      </w:r>
    </w:p>
    <w:p>
      <w:pPr>
        <w:pStyle w:val="Normal"/>
        <w:jc w:val="both"/>
        <w:rPr>
          <w:sz w:val="26"/>
          <w:szCs w:val="26"/>
        </w:rPr>
      </w:pPr>
      <w:r>
        <w:rPr>
          <w:sz w:val="26"/>
          <w:szCs w:val="26"/>
        </w:rPr>
        <w:t>Возможно, что в сновидениях появятся и образы тех людей, которых мы знаем очень поверхностно: едва знакомы. Друзья, бывшие и настоящие любовники, члены королевских семей, звезды кино - все они "сыграют" во сне какой-то аспект нашей натуры или некоторое внутреннее качество; а именно то, какое мы сами им "придадим" как наиболее нас впечатлившее.</w:t>
      </w:r>
    </w:p>
    <w:p>
      <w:pPr>
        <w:pStyle w:val="Normal"/>
        <w:jc w:val="both"/>
        <w:rPr>
          <w:sz w:val="26"/>
          <w:szCs w:val="26"/>
        </w:rPr>
      </w:pPr>
      <w:r>
        <w:rPr>
          <w:sz w:val="26"/>
          <w:szCs w:val="26"/>
        </w:rPr>
        <w:t>Одна моя пациентка, назовем ее Файона, видела следующий сон:</w:t>
      </w:r>
    </w:p>
    <w:p>
      <w:pPr>
        <w:pStyle w:val="Normal"/>
        <w:jc w:val="both"/>
        <w:rPr>
          <w:sz w:val="26"/>
          <w:szCs w:val="26"/>
        </w:rPr>
      </w:pPr>
      <w:r>
        <w:rPr>
          <w:sz w:val="26"/>
          <w:szCs w:val="26"/>
        </w:rPr>
        <w:t>- Моя соседка срезала у меня в саду ветки остролиста. Пройдясь по саду, мы вместе прошли в дом, чтобы выпить кофе. Отчего-то пол моего дома опустился, будто я живу в подвале; поэтому, когда я из дома выглянула наружу, оказалось, что лужайка - на уровне моих глаз. Внезапный шум заставил и соседку посмотреть в окно. За окном появился мой бывший муж. Он шалил, как мальчишка, и разбрызгивал воду из садового шланга. Вода образовала нечто вроде сплошного блестящего листа, и мы с соседкой рассмеялись.</w:t>
      </w:r>
    </w:p>
    <w:p>
      <w:pPr>
        <w:pStyle w:val="Normal"/>
        <w:jc w:val="both"/>
        <w:rPr>
          <w:sz w:val="26"/>
          <w:szCs w:val="26"/>
        </w:rPr>
      </w:pPr>
      <w:r>
        <w:rPr>
          <w:sz w:val="26"/>
          <w:szCs w:val="26"/>
        </w:rPr>
        <w:t>Когда я расспросила Файону о соседке, она сказала, что у той очень сварливый и неприятный муж: он вечно ругает жену. Из-за этого той недостает самоуважения; она стала нервной, напряженной и задумчивой. Файона ранее уже прошла курс терапии и теперь точно знала, как ценить собственные силы и таланты. Ко времени этого сна у нее были стесненные финансовые обстоятельства. Хотя Файона когда-то выкарабкалась из нищеты, преследовавшей ее в детстве, и начала свой успешный бизнес, она иногда опасалась, что все, чего она добилась в жизни, может быть потеряно. Таким образом, несчастливая соседка олицетворяла как раз ее страхи и опасения.</w:t>
      </w:r>
    </w:p>
    <w:p>
      <w:pPr>
        <w:pStyle w:val="Normal"/>
        <w:jc w:val="both"/>
        <w:rPr>
          <w:sz w:val="26"/>
          <w:szCs w:val="26"/>
        </w:rPr>
      </w:pPr>
      <w:r>
        <w:rPr>
          <w:sz w:val="26"/>
          <w:szCs w:val="26"/>
        </w:rPr>
        <w:t>Файона представила дело так, будто соседка срезала ветки остролиста в ее саду с ее постоянного милостивого разрешения, хотя выяснилось, что несколько раз прежде та делала это безо всякого разрешения Файоны. Это было типичным в понимании Файоны - для тех людей, что никогда не имеют уважения к другим; и это всегда возвращало Файону к воспоминаниям о том, как она когда-то бывала унижена, оскорблена в том или ином отношении.</w:t>
      </w:r>
    </w:p>
    <w:p>
      <w:pPr>
        <w:pStyle w:val="Normal"/>
        <w:jc w:val="both"/>
        <w:rPr>
          <w:sz w:val="26"/>
          <w:szCs w:val="26"/>
        </w:rPr>
      </w:pPr>
      <w:r>
        <w:rPr>
          <w:sz w:val="26"/>
          <w:szCs w:val="26"/>
        </w:rPr>
        <w:t>Остролист - растение колючее; оно символизирует состояние Файоны, когда она бывает кем-то оскорблена или же находится в состоянии депрессии. Депрессия символизируется пониженным положением пола комнат, низким потолком - и вообще, заниженным уровнем здания относительно окружающей среды. Немаловажно, что в действительности это не так.</w:t>
      </w:r>
    </w:p>
    <w:p>
      <w:pPr>
        <w:pStyle w:val="Normal"/>
        <w:jc w:val="both"/>
        <w:rPr>
          <w:sz w:val="26"/>
          <w:szCs w:val="26"/>
        </w:rPr>
      </w:pPr>
      <w:r>
        <w:rPr>
          <w:sz w:val="26"/>
          <w:szCs w:val="26"/>
        </w:rPr>
        <w:t>Когда Файона описывала свое состояние обиды, она употребила выражение "начинаю всячески осуждать других и очень критикую саму себя".</w:t>
      </w:r>
    </w:p>
    <w:p>
      <w:pPr>
        <w:pStyle w:val="Normal"/>
        <w:jc w:val="both"/>
        <w:rPr>
          <w:sz w:val="26"/>
          <w:szCs w:val="26"/>
        </w:rPr>
      </w:pPr>
      <w:r>
        <w:rPr>
          <w:sz w:val="26"/>
          <w:szCs w:val="26"/>
        </w:rPr>
        <w:t>Однако вспомним кульминационный момент сна: обе женщины развеселились, наблюдая за мальчишескими выходками бывшего мужа Файоны. Этот человек и его поведение представляют символ необходимого Файоне выхода негативной энергии; он вносит в обстановку ноту игры и легкости, без которых жизнь Файоны стала чересчур серьезной и полной забот.</w:t>
      </w:r>
    </w:p>
    <w:p>
      <w:pPr>
        <w:pStyle w:val="Normal"/>
        <w:jc w:val="both"/>
        <w:rPr>
          <w:sz w:val="26"/>
          <w:szCs w:val="26"/>
        </w:rPr>
      </w:pPr>
      <w:r>
        <w:rPr>
          <w:sz w:val="26"/>
          <w:szCs w:val="26"/>
        </w:rPr>
        <w:t>Производительная, положительная энергия Файоны была заблокирована этим постоянным процессом самобичевания, и ей представился случай проявиться в одном из спонтанных, непредсказуемых действий, а именно в ее реакции на шалости мужа. Она знала, что сможет при необходимости заработать денег без особого труда, но все-таки страхи не покидали ее, и призрак бедности мучил женщину. Она упомянула о бывшем муже как о человеке, который "привык унижать других просто для того, чтобы почувствовать себя хорошо". В сущности, Файона своими постоянными страхами мучила и унижала себя, но в ее сновидении ясно проглядывается иная сторона ее личности - безрассудно-мальчишеский задор. Только с его помощью она смогла бы вытащить себя из этой безнадежной ситуации.</w:t>
      </w:r>
    </w:p>
    <w:p>
      <w:pPr>
        <w:pStyle w:val="Normal"/>
        <w:jc w:val="both"/>
        <w:rPr>
          <w:sz w:val="26"/>
          <w:szCs w:val="26"/>
        </w:rPr>
      </w:pPr>
      <w:r>
        <w:rPr>
          <w:sz w:val="26"/>
          <w:szCs w:val="26"/>
        </w:rPr>
        <w:t>Нам снятся не только знакомые люди, но и старые, знакомые, но позабытые места. Ваш возраст, в котором вы себя видите находящемся в подобном месте, дает вам ключ к разгадке символа. Может быть, с этим местом связано какое-то неоконченное дело?</w:t>
      </w:r>
    </w:p>
    <w:p>
      <w:pPr>
        <w:pStyle w:val="Normal"/>
        <w:jc w:val="both"/>
        <w:rPr>
          <w:sz w:val="26"/>
          <w:szCs w:val="26"/>
        </w:rPr>
      </w:pPr>
      <w:r>
        <w:rPr>
          <w:sz w:val="26"/>
          <w:szCs w:val="26"/>
        </w:rPr>
        <w:t>Рассказывает женщина сорока четырех лет:</w:t>
      </w:r>
    </w:p>
    <w:p>
      <w:pPr>
        <w:pStyle w:val="Normal"/>
        <w:jc w:val="both"/>
        <w:rPr>
          <w:sz w:val="26"/>
          <w:szCs w:val="26"/>
        </w:rPr>
      </w:pPr>
      <w:r>
        <w:rPr>
          <w:sz w:val="26"/>
          <w:szCs w:val="26"/>
        </w:rPr>
        <w:t>- Я увидела себя в доме своего детства в возрасте лет семи. Я нахожусь в одной комнате, а мой брат - в другой. Вместе с ним - его друг, они разговаривают. Я хочу тоже поговорить с ними, но они меня не замечают. Мне даже и в голову не пришло попросить их обратить на меня внимание.</w:t>
      </w:r>
    </w:p>
    <w:p>
      <w:pPr>
        <w:pStyle w:val="Normal"/>
        <w:jc w:val="both"/>
        <w:rPr>
          <w:sz w:val="26"/>
          <w:szCs w:val="26"/>
        </w:rPr>
      </w:pPr>
      <w:r>
        <w:rPr>
          <w:sz w:val="26"/>
          <w:szCs w:val="26"/>
        </w:rPr>
        <w:t>Эта женщина проходила курс терапии, исследуя для себя вопрос: чего бы она хотела достичь в жизни? В детстве брат относился к ней цинично и жестоко, и она привыкла считать себя глупой девчонкой. Ее отец также никогда не приглядывался к девочке, не ценил ее ум; хотя впоследствии она стала умной, интеллигентной женщиной. Однако ей всегда не хватало уверенности, чисто женской энергии; и ей постоянно приходилось снижать уровень своих потребностей - из-за отсутствия уверенности, что эти потребности могут быть удовлетворены. Третируемая братом и отцом, она недооценивала себя и впоследствии. В детстве ей хотелось привлечь внимание брата, но он не желал играть с ней. Во взрослой жизни ей пришлось долго обретать в себе уверенность, нянча в душе того ребенка, что сидел в ней до сих пор. Она начала рисовать и писать маслом, чтобы раскрепостить свои таланты, и постепенно серьезно увлеклась этим занятием. Оно являлось для нее одновременно и игрой, которой так недоставало ей детстве, и ее самовыражением.</w:t>
      </w:r>
    </w:p>
    <w:p>
      <w:pPr>
        <w:pStyle w:val="Normal"/>
        <w:jc w:val="both"/>
        <w:rPr>
          <w:sz w:val="26"/>
          <w:szCs w:val="26"/>
        </w:rPr>
      </w:pPr>
      <w:r>
        <w:rPr>
          <w:sz w:val="26"/>
          <w:szCs w:val="26"/>
        </w:rPr>
        <w:t>Не всегда во сне мы "молодеем", то есть возвращаемся в прошлое; но иногда в наше настоящее к нам возвращаются вещи из далекого прошлого. Мы можем, например, увидеть себя с игрушкой из своего детства. Если мы точно вспомним, в каком возрасте у нас была эта игрушка, то сможем указать именно тот период детства, который требует сейчас пристального внимания и который как-то соотносится с жизненными обстоятельствами настоящего. Часть нашей натуры может быть стеснена определенными обстоятельствами периода жизни, либо какие-то личности оказали на нас давление и блокировали наше развитие.</w:t>
      </w:r>
    </w:p>
    <w:p>
      <w:pPr>
        <w:pStyle w:val="Normal"/>
        <w:jc w:val="both"/>
        <w:rPr>
          <w:sz w:val="26"/>
          <w:szCs w:val="26"/>
        </w:rPr>
      </w:pPr>
      <w:r>
        <w:rPr>
          <w:sz w:val="26"/>
          <w:szCs w:val="26"/>
        </w:rPr>
        <w:t>В нужное время наша психика сама даст нам в руки ключ, которым откроется заветная дверка. И мы сможем, восстановив в памяти все обстоятельства того периода прошлого, залечить раны и найти оставленные в прошлом увлечения, разочарования и сомнения.</w:t>
      </w:r>
    </w:p>
    <w:p>
      <w:pPr>
        <w:pStyle w:val="Heading3"/>
        <w:rPr/>
      </w:pPr>
      <w:r>
        <w:rPr/>
        <w:t>Незнакомые люди</w:t>
      </w:r>
    </w:p>
    <w:p>
      <w:pPr>
        <w:pStyle w:val="Normal"/>
        <w:jc w:val="both"/>
        <w:rPr>
          <w:sz w:val="26"/>
          <w:szCs w:val="26"/>
        </w:rPr>
      </w:pPr>
      <w:r>
        <w:rPr>
          <w:sz w:val="26"/>
          <w:szCs w:val="26"/>
        </w:rPr>
        <w:t>Иногда в сновидениях нам являются люди вовсе незнакомые. Они символизируют непознанные еще нами аспекты нашей собственной психики. Нам предстоит понять эти аспекты и научиться обращаться с ними. Люди могут казаться нам мистическими, прекрасными, воодушевляющими, ужасными, пугающими и др.</w:t>
      </w:r>
    </w:p>
    <w:p>
      <w:pPr>
        <w:pStyle w:val="Normal"/>
        <w:jc w:val="both"/>
        <w:rPr>
          <w:sz w:val="26"/>
          <w:szCs w:val="26"/>
        </w:rPr>
      </w:pPr>
      <w:r>
        <w:rPr>
          <w:sz w:val="26"/>
          <w:szCs w:val="26"/>
        </w:rPr>
        <w:t>Одна из моих пациенток, Шейла, увидела во сне себя в своей знакомой школе, которую она посещала в возрасте одиннадцати - шестнадцати лет, но внезапно школа преобразилась в какое-то странное скопище муравьиных хаток. Люди, которых она расспрашивала, сказали, что школы больше не существует. Она зашла в одну из хаток и увидела там женщину. Она стояла с гладильной доской в руке и встретила Шейлу крайне агрессивно. Женщина обвиняла Шейлу в том, будто она украла и использовала ее утюг. Шейла пробовала протестовать: ведь она не жила в этих местах более пятнадцати лет; но женщина обозвала ее лгуньей. Шейла решила, что докажет свою невиновность, и пробовала угрожать женщине, но в этот момент она проснулась.</w:t>
      </w:r>
    </w:p>
    <w:p>
      <w:pPr>
        <w:pStyle w:val="Normal"/>
        <w:jc w:val="both"/>
        <w:rPr>
          <w:sz w:val="26"/>
          <w:szCs w:val="26"/>
        </w:rPr>
      </w:pPr>
      <w:r>
        <w:rPr>
          <w:sz w:val="26"/>
          <w:szCs w:val="26"/>
        </w:rPr>
        <w:t>У Шейлы когда-то обнаружили рак груди, и недавно ей сделали операцию - мастетомию. Поэтому все в жизни Шейла воспринимала очень серьезно, ценила отпущенные ей дни. Начав работать по психотерапевтической методике, Шейла отыскала в своем прошлом те душевные раны, что были нанесены ей когда-то, но ранее она не осознавала их. Так, в процессе работы над сновидениями Шейла раскрыла в себе несколько субличностей. Субличности - это независимые и часто противостоящие друг другу стороны одной и той же личности. Некоторые из этих субличностей в течение ее жизни подавали тревожные и предупредительные сигналы. Так, женщина с утюгом стала персонификацией одной из субличностей, которую Шейла назвала условно Тираном.</w:t>
      </w:r>
    </w:p>
    <w:p>
      <w:pPr>
        <w:pStyle w:val="Normal"/>
        <w:jc w:val="both"/>
        <w:rPr>
          <w:sz w:val="26"/>
          <w:szCs w:val="26"/>
        </w:rPr>
      </w:pPr>
      <w:r>
        <w:rPr>
          <w:sz w:val="26"/>
          <w:szCs w:val="26"/>
        </w:rPr>
        <w:t>Тиран оказалась мужеподобной, резкой и сильной женщиной. Она-то и представляла собой ту Шейлу, которая иногда проявлялась в "хозяйке", на самом деле очень артистической личности, и которая почти задушила артистическое и чувствительное начало в Шейле. Артистизм Шейлы, данный ей природой, расцвел впервые в балетной школе. Но будучи ребенком, Шейла очень стремилась к одобрению и поддержке отца в ее занятиях балетом. Этой поддержки она не получила. Отец не разглядел и не оценил тонкую артистическую натуру девочки. Тогда Шейла, восприняв рационализм и критичность отца, направила свою деятельность в строго рациональное русло. Она настолько резко подавила в себе артистическое начало, что это сказалось на ее здоровье.</w:t>
      </w:r>
    </w:p>
    <w:p>
      <w:pPr>
        <w:pStyle w:val="Normal"/>
        <w:jc w:val="both"/>
        <w:rPr>
          <w:sz w:val="26"/>
          <w:szCs w:val="26"/>
        </w:rPr>
      </w:pPr>
      <w:r>
        <w:rPr>
          <w:sz w:val="26"/>
          <w:szCs w:val="26"/>
        </w:rPr>
        <w:t>Когда я спросила у Шейлы, что ассоциируется у нее с утюгом и глажением белья, она сразу же ответила: полностью потерянное время и ненависть к этому занятию. Из чего можно заключить, что потеря времени всегда мучила Шейлу: она потеряла значительную часть жизни, подчиняясь тиранической стороне своей натуры. Эта субличность по имени Тиран признавала в жизни лишь силу, власть, ум, амбиции.</w:t>
      </w:r>
    </w:p>
    <w:p>
      <w:pPr>
        <w:pStyle w:val="Normal"/>
        <w:jc w:val="both"/>
        <w:rPr>
          <w:sz w:val="26"/>
          <w:szCs w:val="26"/>
        </w:rPr>
      </w:pPr>
      <w:r>
        <w:rPr>
          <w:sz w:val="26"/>
          <w:szCs w:val="26"/>
        </w:rPr>
        <w:t>Шейла не хотела во сне признавать кражу утюга; в жизни она не желала иметь дела со скучными повседневными занятиями, но подчинялась воле и запретам со стороны отца. Это породило отчаяние и злость. Образ школы как скопища убогих муравьиных куч показывает, что это был скучный и малозначимый период в жизни Шейлы, и она попыталась вычеркнуть его из памяти. Однако ее психика не позволила этого сделать и даже вновь вернула ее в это время, чтобы подсказать, какая внутренняя сторона вытащит ее из потенциальной ямы.</w:t>
      </w:r>
    </w:p>
    <w:p>
      <w:pPr>
        <w:pStyle w:val="Normal"/>
        <w:jc w:val="both"/>
        <w:rPr>
          <w:sz w:val="26"/>
          <w:szCs w:val="26"/>
        </w:rPr>
      </w:pPr>
      <w:r>
        <w:rPr>
          <w:sz w:val="26"/>
          <w:szCs w:val="26"/>
        </w:rPr>
        <w:t>Если имеется какая-то доминирующая субличность, то всегда найдется и полярная ей. Возможно, необходимо взглянуть на сновидение с другой точки зрения, чтобы выявить ее. Так и в нашем случае: Шейла применила гештальт-метод, чтобы выявить "подпольную" субличность. Она назвала ее Мышкой. Название характеризует слабость и боязливость этой стороны натуры Шейлы. Мышка же возникла несмотря на все запреты. Она отчаянно боролась за свое выживание. По мере того как все больше критики обрушивалось на эту сторону натуры Шейлы, она все больше развивалась. Позволив в своем воображении вступить этим двум сторонам личности в диалог, Шейла нашла в себе новые силы и энергию Мышки направила на изменение стиля своей жизни: по сути, на залечивание открывшихся еще в детстве душевных ран.</w:t>
      </w:r>
    </w:p>
    <w:p>
      <w:pPr>
        <w:pStyle w:val="Normal"/>
        <w:jc w:val="both"/>
        <w:rPr>
          <w:sz w:val="26"/>
          <w:szCs w:val="26"/>
        </w:rPr>
      </w:pPr>
      <w:r>
        <w:rPr>
          <w:sz w:val="26"/>
          <w:szCs w:val="26"/>
        </w:rPr>
        <w:t>Некоторые из бессознательно возникающих в снах персонажей могут оказаться персонажами из мифов, сказок или религиозных книг. Если с ними обращаться с той же осторожностью и уважением, как и с реалистическими персонажами, они раскроют нам свое значение. Сновидец нуждается в том, чтобы исследовать свою идентификацию с персонажем сна, для того чтобы стал ясен смысл его появления во сне. После процесса идентификации, будто из ниоткуда, могут появиться новые силы и новые взгляды; повысится духовный потенциал личности, благодаря которому человек может изменить свою жизнь...</w:t>
      </w:r>
    </w:p>
    <w:p>
      <w:pPr>
        <w:pStyle w:val="Normal"/>
        <w:jc w:val="both"/>
        <w:rPr>
          <w:sz w:val="26"/>
          <w:szCs w:val="26"/>
        </w:rPr>
      </w:pPr>
      <w:r>
        <w:rPr>
          <w:sz w:val="26"/>
          <w:szCs w:val="26"/>
        </w:rPr>
        <w:t>Клэр была моей пациенткой в течение нескольких месяцев. Ей казалось, что она - плохая мать, и вообще ее беспокоил собственный имидж неблагополучия. Многое из негативного отношения Клэр к самой себе и причины ее неуверенности кроются в слишком суровом воспитании. Она не доверяла своим инстинктам, считая их постыдными; не могла выразить свою сексуальность, поскольку считала себя некрасивой (как говорится, у нее был скудный имидж своего тела). На это наложились неприятности, связанные с ее положением политической беженки из страны, где она родилась. У Клэр было стойкое жизненное ощущение душевной боли и потери. Она, по моему совету, начала работать над образами своего воображения, заинтересовалась поэзией. Постепенно она высвобождала своего внутреннего "узника" из оков самобичевания и самонаказания. Однажды ей приснился следующий сон:</w:t>
      </w:r>
    </w:p>
    <w:p>
      <w:pPr>
        <w:pStyle w:val="Normal"/>
        <w:jc w:val="both"/>
        <w:rPr>
          <w:sz w:val="26"/>
          <w:szCs w:val="26"/>
        </w:rPr>
      </w:pPr>
      <w:r>
        <w:rPr>
          <w:sz w:val="26"/>
          <w:szCs w:val="26"/>
        </w:rPr>
        <w:t>- Я была дома с подругой и котом Бэггинсом. Вдруг я заметила странное существо. Я назвала его Глюком. Голова и туловище существа были видны неясно, и у него не было ни рук, ни ног. Одни глаза; я запомнила четко только глаза. Еще оно было очень лохматое. Существо свободно передвигалось по всей комнате, где хотело, и вокруг него была аура, такое прекрасное свечение. Оно все испускало радость и свет, и от него становилось хорошо и комфортно на душе. К тому же существо было игривое и забавное. Но похоже оно было на инопланетянина. Оно играло или, я бы сказала, флиртовало с моим котом. Тут я начала за него беспокоиться: оно казалось таким эфемерным; я опасалась, что кот может повредить его. Если бы кот прихлопнул его лапой, вся его невинность, чистота и ласка исчезли бы.</w:t>
      </w:r>
    </w:p>
    <w:p>
      <w:pPr>
        <w:pStyle w:val="Normal"/>
        <w:jc w:val="both"/>
        <w:rPr>
          <w:sz w:val="26"/>
          <w:szCs w:val="26"/>
        </w:rPr>
      </w:pPr>
      <w:r>
        <w:rPr>
          <w:sz w:val="26"/>
          <w:szCs w:val="26"/>
        </w:rPr>
        <w:t>Сон этот пришелся на тот период, когда у Клэр закончился один несчастливый роман и начинался другой, который вновь привнес в ее жизнь одни муки и тревоги, связанные с доверием к любимому и с интимными недоразумениями.</w:t>
      </w:r>
    </w:p>
    <w:p>
      <w:pPr>
        <w:pStyle w:val="Normal"/>
        <w:jc w:val="both"/>
        <w:rPr>
          <w:sz w:val="26"/>
          <w:szCs w:val="26"/>
        </w:rPr>
      </w:pPr>
      <w:r>
        <w:rPr>
          <w:sz w:val="26"/>
          <w:szCs w:val="26"/>
        </w:rPr>
        <w:t>Мы с Клэр начали работать над ее сном. Нам обеим стало вскоре ясно, что образ Глюка ассоциировался с возникающей у Клэр радостью по поводу отношений с любимым. Однако это ощущение было еще достаточно примитивным и бессознательным. Клэр оберегала это чувство и опасалась, что с возникновением в ней новых, более сильных, инстинктивных влечений, она, а вместе с ней и чувство невинности и радости умрет. Все инстинктивное в ней ассоциировалось с котом. Но до аналитической работы она не усматривала того, что невинность и радость, собранные в образ Глюка, и были ее защитой. Клэр волновалась совершенно зря. На самом деле Глюк как бы являлся выражением того невинного чистого ребенка в ней, который был так долго угнетаем ее страхами.</w:t>
      </w:r>
    </w:p>
    <w:p>
      <w:pPr>
        <w:pStyle w:val="Normal"/>
        <w:jc w:val="both"/>
        <w:rPr>
          <w:sz w:val="26"/>
          <w:szCs w:val="26"/>
        </w:rPr>
      </w:pPr>
      <w:r>
        <w:rPr>
          <w:sz w:val="26"/>
          <w:szCs w:val="26"/>
        </w:rPr>
        <w:t>Используя метод активного воображения, Клэр сделала следующие выводы:</w:t>
      </w:r>
    </w:p>
    <w:p>
      <w:pPr>
        <w:pStyle w:val="Normal"/>
        <w:jc w:val="both"/>
        <w:rPr>
          <w:sz w:val="26"/>
          <w:szCs w:val="26"/>
        </w:rPr>
      </w:pPr>
      <w:r>
        <w:rPr>
          <w:sz w:val="26"/>
          <w:szCs w:val="26"/>
        </w:rPr>
        <w:t>- Он все время в движении. Он возбужден, счастлив, любопытен и общителен. Когда я начинаю волноваться, Глюк сам успокаивает меня; он говорит, что у него есть толстая кожа и магическая защитная сила.</w:t>
      </w:r>
    </w:p>
    <w:p>
      <w:pPr>
        <w:pStyle w:val="Normal"/>
        <w:jc w:val="both"/>
        <w:rPr>
          <w:sz w:val="26"/>
          <w:szCs w:val="26"/>
        </w:rPr>
      </w:pPr>
      <w:r>
        <w:rPr>
          <w:sz w:val="26"/>
          <w:szCs w:val="26"/>
        </w:rPr>
        <w:t>Следовательно, выяснили мы с Клэр, у этого существа есть сильная самозащита, и оно - в безопасности. Я попросила Клэр вновь вызвать в себе образ Глюка и взглянуть, нет ли в нем каких-нибудь изменений. Используя воображение, она сделала это и сообщила мне, что у Глюка начали постепенно отрастать руки. Клэр обнаружила изменения и в себе самой: ее дыхание стало замедленным, более глубоким и ритмичным. Глюк продолжил свои игры с котом, в то время как Клэр наблюдала за ними уже без опасений. Внезапно она увидела, что Глюк совершил несколько прыжков. Значит, у него появились ноги! Это символизировало новую энергию, сообщенную Клэр.</w:t>
      </w:r>
    </w:p>
    <w:p>
      <w:pPr>
        <w:pStyle w:val="Normal"/>
        <w:jc w:val="both"/>
        <w:rPr>
          <w:sz w:val="26"/>
          <w:szCs w:val="26"/>
        </w:rPr>
      </w:pPr>
      <w:r>
        <w:rPr>
          <w:sz w:val="26"/>
          <w:szCs w:val="26"/>
        </w:rPr>
        <w:t>Магическая сила, которой обладал Глюк, символизирует внутреннюю трансформацию Клэр. Контакт Клэр с этой силой, "узнавание" своих собственных возможностей постепенно приобрели более реалистические формы (более человекоподобный облик существа по имени Глюк). Мощь этой магической силы стала силой воли самой Клэр, и не зря произошли трансформации как духовные, так и физиологические: дыхание стало более глубоким и медленным. Это символ того, что Клэр нашла-таки точку опоры в действительности. Подобные трансформирующие сновидения обычно обладают излечивающей силой.</w:t>
      </w:r>
    </w:p>
    <w:p>
      <w:pPr>
        <w:pStyle w:val="Normal"/>
        <w:jc w:val="both"/>
        <w:rPr>
          <w:sz w:val="26"/>
          <w:szCs w:val="26"/>
        </w:rPr>
      </w:pPr>
      <w:r>
        <w:rPr>
          <w:sz w:val="26"/>
          <w:szCs w:val="26"/>
        </w:rPr>
        <w:t>Интересно отметить, что с того момента, как Клэр начала проходить курс психотерапии, и до этого сновидения прошло почти девять месяцев. Энергия и уверенность, сообщенные ей этим сном, воодушевили ее на начало новой жизни. Она прервала курс терапии и начала новый виток своей карьеры; теперь ее отношения с любимым и с дочерью стали более гармоничными.</w:t>
      </w:r>
    </w:p>
    <w:p>
      <w:pPr>
        <w:pStyle w:val="Normal"/>
        <w:jc w:val="both"/>
        <w:rPr>
          <w:sz w:val="26"/>
          <w:szCs w:val="26"/>
        </w:rPr>
      </w:pPr>
      <w:r>
        <w:rPr>
          <w:sz w:val="26"/>
          <w:szCs w:val="26"/>
        </w:rPr>
        <w:t>Ее история иллюстрирует тот факт, что мы все - как бы спящие царевны, в ком зреет энергия; и мы могли бы обнаружить в себе просыпающиеся силы, если бы придавали больше значения сновидениям.</w:t>
      </w:r>
    </w:p>
    <w:p>
      <w:pPr>
        <w:pStyle w:val="Heading3"/>
        <w:rPr/>
      </w:pPr>
      <w:r>
        <w:rPr/>
        <w:t>Рекомендации</w:t>
      </w:r>
    </w:p>
    <w:p>
      <w:pPr>
        <w:pStyle w:val="Normal"/>
        <w:jc w:val="both"/>
        <w:rPr>
          <w:sz w:val="26"/>
          <w:szCs w:val="26"/>
        </w:rPr>
      </w:pPr>
      <w:r>
        <w:rPr>
          <w:sz w:val="26"/>
          <w:szCs w:val="26"/>
        </w:rPr>
        <w:t>1. Обычно в сновидениях присутствует один из двух типов людей: одни - знакомые нам, другие - незнакомые.</w:t>
      </w:r>
    </w:p>
    <w:p>
      <w:pPr>
        <w:pStyle w:val="Normal"/>
        <w:jc w:val="both"/>
        <w:rPr>
          <w:sz w:val="26"/>
          <w:szCs w:val="26"/>
        </w:rPr>
      </w:pPr>
      <w:r>
        <w:rPr>
          <w:sz w:val="26"/>
          <w:szCs w:val="26"/>
        </w:rPr>
        <w:t>2. Наша психика "отбирает" этих людей в зависимости от их специфических характеристик и отношения к ним. Эти характеристики и отношения являются отражением ваших собственных черт и качеств.</w:t>
      </w:r>
    </w:p>
    <w:p>
      <w:pPr>
        <w:pStyle w:val="Normal"/>
        <w:jc w:val="both"/>
        <w:rPr>
          <w:sz w:val="26"/>
          <w:szCs w:val="26"/>
        </w:rPr>
      </w:pPr>
      <w:r>
        <w:rPr>
          <w:sz w:val="26"/>
          <w:szCs w:val="26"/>
        </w:rPr>
        <w:t>3. В наших сновидениях встречаются как мужчины, так и женщины. Мужские образы говорят вам о недостатке либо избытке мужской энергии и мужских качеств; например, целеустремленности, воле, рациональности и жизненной активности. Женские образы говорят вам о ваших отношениях с женской энергией и женскими качествами, такими, как чувства, настроения, интуиция и заботливость.</w:t>
      </w:r>
    </w:p>
    <w:p>
      <w:pPr>
        <w:pStyle w:val="Normal"/>
        <w:jc w:val="both"/>
        <w:rPr>
          <w:sz w:val="26"/>
          <w:szCs w:val="26"/>
        </w:rPr>
      </w:pPr>
      <w:r>
        <w:rPr>
          <w:sz w:val="26"/>
          <w:szCs w:val="26"/>
        </w:rPr>
        <w:t>4. Если вы хотите понять, почему вам приснилась та или иная личность, спросите сами себя: что эта личность значит для меня? Нравится она мне или нет? Как я обычно реагирую на подобный тип личности и почему?</w:t>
      </w:r>
    </w:p>
    <w:p>
      <w:pPr>
        <w:pStyle w:val="Normal"/>
        <w:jc w:val="both"/>
        <w:rPr>
          <w:sz w:val="26"/>
          <w:szCs w:val="26"/>
        </w:rPr>
      </w:pPr>
      <w:r>
        <w:rPr>
          <w:sz w:val="26"/>
          <w:szCs w:val="26"/>
        </w:rPr>
        <w:t>5. Постарайтесь выявить, что хочет вам сказать эта личность своими поступками и качествами и как вам это воспринимать.</w:t>
      </w:r>
    </w:p>
    <w:p>
      <w:pPr>
        <w:pStyle w:val="Normal"/>
        <w:jc w:val="both"/>
        <w:rPr>
          <w:sz w:val="26"/>
          <w:szCs w:val="26"/>
        </w:rPr>
      </w:pPr>
      <w:r>
        <w:rPr>
          <w:sz w:val="26"/>
          <w:szCs w:val="26"/>
        </w:rPr>
        <w:t>Вам необходимо внимательно выслушать персонажей ваших снов: они могут посоветовать вам быть более похожими на них ни в коем случае не походить на них, или обратить внимание на какое-либо их качество.</w:t>
      </w:r>
    </w:p>
    <w:p>
      <w:pPr>
        <w:pStyle w:val="Normal"/>
        <w:jc w:val="both"/>
        <w:rPr>
          <w:sz w:val="26"/>
          <w:szCs w:val="26"/>
        </w:rPr>
      </w:pPr>
      <w:r>
        <w:rPr>
          <w:sz w:val="26"/>
          <w:szCs w:val="26"/>
        </w:rPr>
        <w:t>6. Вы можете обнаружить себя во сне общающимися с некоторым персонажем из прошлого. Это даст вам ключ к разгадке, которая находится в определенном периоде вашего прошлого.</w:t>
      </w:r>
    </w:p>
    <w:p>
      <w:pPr>
        <w:pStyle w:val="Normal"/>
        <w:jc w:val="both"/>
        <w:rPr>
          <w:sz w:val="26"/>
          <w:szCs w:val="26"/>
        </w:rPr>
      </w:pPr>
      <w:r>
        <w:rPr>
          <w:sz w:val="26"/>
          <w:szCs w:val="26"/>
        </w:rPr>
        <w:t>7. Иногда мы видим во сне незнакомых людей или вовсе непонятные существа. Они символизируют те стороны вашей натуры, которые еще должны развиться, или те аспекты вашей психики, на которые вы прежде не обращали внимания. С этими людьми и существами необходимо вступить в диалог, используя метод активного воображения или гештальт-метод.</w:t>
      </w:r>
    </w:p>
    <w:p>
      <w:pPr>
        <w:pStyle w:val="Normal"/>
        <w:jc w:val="both"/>
        <w:rPr>
          <w:sz w:val="26"/>
          <w:szCs w:val="26"/>
        </w:rPr>
      </w:pPr>
      <w:r>
        <w:rPr>
          <w:sz w:val="26"/>
          <w:szCs w:val="26"/>
        </w:rPr>
        <w:t>8. Некоторые существа приходят к нам в сновидения из сказок, мифов и фантазий. Они могут привести нас к внутренней трансформации. Они же демонстрируют нам неисчерпаемые возможности психики.</w:t>
      </w:r>
    </w:p>
    <w:p>
      <w:pPr>
        <w:pStyle w:val="Heading3"/>
        <w:rPr/>
      </w:pPr>
      <w:r>
        <w:rPr/>
        <w:t>Тень</w:t>
      </w:r>
    </w:p>
    <w:p>
      <w:pPr>
        <w:pStyle w:val="Normal"/>
        <w:jc w:val="both"/>
        <w:rPr>
          <w:sz w:val="26"/>
          <w:szCs w:val="26"/>
        </w:rPr>
      </w:pPr>
      <w:r>
        <w:rPr>
          <w:sz w:val="26"/>
          <w:szCs w:val="26"/>
        </w:rPr>
        <w:t>Я уверена, что те, кто всегда интересовался миром сновидений, могут припомнить хотя бы один сон, в котором они ощущали себя преследуемыми чем-то страшным и невидимым; тем, что мы назовем Тенью. Иногда сновидец начинает догадываться, что это может быть; иногда это яркое, но трудно объяснимое состояние страха неизвестного происхождения. Случается, мы с изумлением понимаем, что со страшной прытью убегаем от пугающего нас аспекта собственной психики. Но страх очень реален и присутствует всегда.</w:t>
      </w:r>
    </w:p>
    <w:p>
      <w:pPr>
        <w:pStyle w:val="Normal"/>
        <w:jc w:val="both"/>
        <w:rPr>
          <w:sz w:val="26"/>
          <w:szCs w:val="26"/>
        </w:rPr>
      </w:pPr>
      <w:r>
        <w:rPr>
          <w:sz w:val="26"/>
          <w:szCs w:val="26"/>
        </w:rPr>
        <w:t>Время от времени появляется решимость повернуться лицом к преследователю. Таким образом, мы "перекачиваем" энергию бессознательного в сознание. Бег от Тени - это центральная тема большинства народных сказок, передаваемых из поколения в поколение. Со времен Адама мы все убегаем от собственной пугающей сущности; вернее, от некоторых ее неизвестных нам сторон. Красавица должна научиться любить Чудовище, а Иван-царевич должен решиться поцеловать лягушку, прежде чем произойдет трансформация безобразного в прекрасное - и свершится союз.</w:t>
      </w:r>
    </w:p>
    <w:p>
      <w:pPr>
        <w:pStyle w:val="Normal"/>
        <w:jc w:val="both"/>
        <w:rPr>
          <w:sz w:val="26"/>
          <w:szCs w:val="26"/>
        </w:rPr>
      </w:pPr>
      <w:r>
        <w:rPr>
          <w:sz w:val="26"/>
          <w:szCs w:val="26"/>
        </w:rPr>
        <w:t>Юнг первым назвал подавленные, скрытые и неприемлемые по общественным нормам аспекты личности Тенью. Очень часто Тень несет в себе огромный потенциал, который приведет личность к ее зрелости, хотя большая часть этого потенциала все еще остается "заблокированной" в далеком детстве и юности.</w:t>
      </w:r>
    </w:p>
    <w:p>
      <w:pPr>
        <w:pStyle w:val="Normal"/>
        <w:jc w:val="both"/>
        <w:rPr>
          <w:sz w:val="26"/>
          <w:szCs w:val="26"/>
        </w:rPr>
      </w:pPr>
      <w:r>
        <w:rPr>
          <w:sz w:val="26"/>
          <w:szCs w:val="26"/>
        </w:rPr>
        <w:t>Так и в сказках: сознание и эгоизм личности в образе мифологического героя побеждают Тень (наши страхи) в образе чудовища или дракона для достижения своей цели. Многое из того, что нас пугает в Тени, просто приписывается ей. При этом важно вовремя разглядеть в возможной трансформации Тени перл - жемчужину высокой пробы. Ведь Тень в конечном счете - это вырвавшиеся на волю инстинкты и созидательные импульсы.</w:t>
      </w:r>
    </w:p>
    <w:p>
      <w:pPr>
        <w:pStyle w:val="Normal"/>
        <w:jc w:val="both"/>
        <w:rPr>
          <w:sz w:val="26"/>
          <w:szCs w:val="26"/>
        </w:rPr>
      </w:pPr>
      <w:r>
        <w:rPr>
          <w:sz w:val="26"/>
          <w:szCs w:val="26"/>
        </w:rPr>
        <w:t>Таким образом, благоразумно было бы не продолжать убегать от нашей непрожитой жизни, а повернуться к ней лицом и поприветствовать новый поток энергии.</w:t>
      </w:r>
    </w:p>
    <w:p>
      <w:pPr>
        <w:pStyle w:val="Normal"/>
        <w:jc w:val="both"/>
        <w:rPr>
          <w:sz w:val="26"/>
          <w:szCs w:val="26"/>
        </w:rPr>
      </w:pPr>
      <w:r>
        <w:rPr>
          <w:sz w:val="26"/>
          <w:szCs w:val="26"/>
        </w:rPr>
        <w:t>Очень часто Тень появляется в наших снах в виде чего-то темного, примитивного - мужчины или женщины с закрытым лицом или в капюшоне; черного существа, покрытого шерстью животного; иного существа, неизвестного нам или даже невидимого присутствия кого-то. Поскольку "это" бессознательно, то и появляется оно обычно позади нас. Нам кажется, что оно преследует нас или пугает своим присутствием, своей чужеродной природой.</w:t>
      </w:r>
    </w:p>
    <w:p>
      <w:pPr>
        <w:pStyle w:val="Normal"/>
        <w:jc w:val="both"/>
        <w:rPr>
          <w:sz w:val="26"/>
          <w:szCs w:val="26"/>
        </w:rPr>
      </w:pPr>
      <w:r>
        <w:rPr>
          <w:sz w:val="26"/>
          <w:szCs w:val="26"/>
        </w:rPr>
        <w:t>К примеру, у людей, отличающихся высокой организованностью, аккуратностью, ответственностью, их "непрожитая" часть олицетворяет себя в виде грязного бродяги, умалишенного или чего-то беспокойного, спонтанного и нелогичного. Без сомнения, такая персонификация вызовет в человеке ощущение дискомфорта, отвращения, а то и просто страха; но тем не менее она несет много положительного для личности. Это - природная мудрость личности, ее энергетический потенциал.</w:t>
      </w:r>
    </w:p>
    <w:p>
      <w:pPr>
        <w:pStyle w:val="Normal"/>
        <w:jc w:val="both"/>
        <w:rPr>
          <w:sz w:val="26"/>
          <w:szCs w:val="26"/>
        </w:rPr>
      </w:pPr>
      <w:r>
        <w:rPr>
          <w:sz w:val="26"/>
          <w:szCs w:val="26"/>
        </w:rPr>
        <w:t>Обычно Тень имеет определенный пол, и он идентичен полу сновидца. Моя пациентка, по имени Джейн, видела следующий сон:</w:t>
      </w:r>
    </w:p>
    <w:p>
      <w:pPr>
        <w:pStyle w:val="Normal"/>
        <w:jc w:val="both"/>
        <w:rPr>
          <w:sz w:val="26"/>
          <w:szCs w:val="26"/>
        </w:rPr>
      </w:pPr>
      <w:r>
        <w:rPr>
          <w:sz w:val="26"/>
          <w:szCs w:val="26"/>
        </w:rPr>
        <w:t>- Мне снится, что мое окружение составляют люди "анархического типа". В их жизни - никакого порядка, никаких правил. Мне не нравится такой тип людей, но он нравится моему мужу. Они наводнили мой дом. Кругом - хаос. Далее я вижу, как по лестнице стекает вода. Кто-то оставил открытым кран в ванной, и она переполнилась. Я в ярости кидаюсь вверх по лестнице. Там я вижу полуодетую чернокожую девушку. Она лежит в ванной в расслабленной позе, а вода льется на пол. Кругом множество бильярдных столов. Девушка берет бильярдный кий и угрожает им мне. Я, испугавшись, бегу обратно вниз. Тут кто-то говорит мне, что в доме заложена взрывчатка и всем надо как можно скорее покинуть его.</w:t>
      </w:r>
    </w:p>
    <w:p>
      <w:pPr>
        <w:pStyle w:val="Normal"/>
        <w:jc w:val="both"/>
        <w:rPr>
          <w:sz w:val="26"/>
          <w:szCs w:val="26"/>
        </w:rPr>
      </w:pPr>
      <w:r>
        <w:rPr>
          <w:sz w:val="26"/>
          <w:szCs w:val="26"/>
        </w:rPr>
        <w:t>Моя пациентка - очень самокритичная женщина. Многие ее стороны остаются тайной для ее знакомых и домочадцев, так как она умеет себя контролировать. Она почти утеряла способность верить интуитивным ощущениям, наитиям, но несмотря на это при занятиях практикой психотерапии я не раз видела на ее глазах спонтанно появляющиеся слезы. Поэтому нет ничего удивительного, что первостепенными для нее являются вопросы самоконтроля и самовыражения. Не зря в сновидении разгул анархии происходит в ее собственном доме, то есть затрагивает святое святых - ее "эго". Ведь хаос был всегда самым сильным из страхов Джейн.</w:t>
      </w:r>
    </w:p>
    <w:p>
      <w:pPr>
        <w:pStyle w:val="Normal"/>
        <w:jc w:val="both"/>
        <w:rPr>
          <w:sz w:val="26"/>
          <w:szCs w:val="26"/>
        </w:rPr>
      </w:pPr>
      <w:r>
        <w:rPr>
          <w:sz w:val="26"/>
          <w:szCs w:val="26"/>
        </w:rPr>
        <w:t>Вода, беспрепятственно стекающая вниз по лестнице, символизирует необходимость в свободном проявлении чувств. В этом сновидении вода вытекает из ванной - символическом месте очищения и оздоровления. А Тень персонифицировалась в чернокожую девушку, которую Джейн охарактеризовала как "растрепанную, наглую и расхлябанную", то есть полную противоположность самой себе. Чернокожая девушка - примитивная, но очень жизненная фигура: она грозит Джейн бильярдным кием.</w:t>
      </w:r>
    </w:p>
    <w:p>
      <w:pPr>
        <w:pStyle w:val="Normal"/>
        <w:jc w:val="both"/>
        <w:rPr>
          <w:sz w:val="26"/>
          <w:szCs w:val="26"/>
        </w:rPr>
      </w:pPr>
      <w:r>
        <w:rPr>
          <w:sz w:val="26"/>
          <w:szCs w:val="26"/>
        </w:rPr>
        <w:t>Бильярдный кий символизирует власть Джейн над самой собой, ее самоконтроль. Джейн использует силу своей воли деструктивно, саморазрушающе. Вместо того чтобы наслаждаться жизнью как игрой, Джейн разрушает свою созидательную энергию самодисциплиной и строжайшим контролем. Выходит, что Джейн грозит бильярдным кием самой себе, своей внутренней свободе!</w:t>
      </w:r>
    </w:p>
    <w:p>
      <w:pPr>
        <w:pStyle w:val="Normal"/>
        <w:jc w:val="both"/>
        <w:rPr>
          <w:sz w:val="26"/>
          <w:szCs w:val="26"/>
        </w:rPr>
      </w:pPr>
      <w:r>
        <w:rPr>
          <w:sz w:val="26"/>
          <w:szCs w:val="26"/>
        </w:rPr>
        <w:t>Джейн вступила в диалог со своим внутренним миром, используя метод активного воображения. Чернокожая девушка в этом диалоге поведала ей, что зла на Джейн за то, что та смеет осуждать ее и отказывается от союза с ней. Да, она знала, что хлещет вода, но ей не было до этого дела! Ей хотелось повеселиться, вот она и открыла кран. Она нагло посоветовала Джейн распахнуть двери, чтобы вода полилась на улицу. После некоторого колебания Джейн последовала ее совету. Тогда девушка отложила в сторону кий и, смеясь, выключила воду. Начало сотрудничеству было положено. Джейн ощутила, что должна найти выход напряжению и скованности, мучившим ее. Выход этот можно было найти в слезах, хотя слезы не намного облегчали ее положение. На самом деле Джейн нуждалась в том, чтобы признать свои заблуждения, не стесняться своих чувств и найти способ релаксации.</w:t>
      </w:r>
    </w:p>
    <w:p>
      <w:pPr>
        <w:pStyle w:val="Normal"/>
        <w:jc w:val="both"/>
        <w:rPr>
          <w:sz w:val="26"/>
          <w:szCs w:val="26"/>
        </w:rPr>
      </w:pPr>
      <w:r>
        <w:rPr>
          <w:sz w:val="26"/>
          <w:szCs w:val="26"/>
        </w:rPr>
        <w:t>В дальнейшем общении с этим персонажем сна Джейн многому от нее научилась. Она стала ценить ее жизнерадостность, цельность, искренность, способность наслаждаться потоком жизни; она поняла, что и для подавленных чувств должен быть свободный выход. Придав своим латентным качествам свободное выражение, Джейн сбросила оковы и с души, и с тела, доверилась своим инстинктам. Впоследствии Джейн открыла свое дело, связанное с гомеопатией, а также нашла реализацию своим дарованиям в танце, музыке и выращивании животных. Важно, наконец, заметить, что сообщение о заложенной взрывчатке в сновидении вовсе не испугало чернокожую девушку. Она, видимо, полностью доверяла своей интуиции, которая подсказала ей ложность тревоги. И это окончательно помогло Джейн поверить своим инстинктам!</w:t>
      </w:r>
    </w:p>
    <w:p>
      <w:pPr>
        <w:pStyle w:val="Normal"/>
        <w:jc w:val="both"/>
        <w:rPr>
          <w:sz w:val="26"/>
          <w:szCs w:val="26"/>
        </w:rPr>
      </w:pPr>
      <w:r>
        <w:rPr>
          <w:sz w:val="26"/>
          <w:szCs w:val="26"/>
        </w:rPr>
        <w:t>Тень нередко является основным персонажем повторяющихся сновидений, что легко объяснимо: ведь у бессознательного мощное энергетическое поле. Чаще всего впервые Тень появляется во сне в детстве, когда человек находится ближе к божественному. Повторяющиеся сны будут в подробностях исследованы далее. Здесь мы только отметим, что весьма часто эти детские кошмары отражают "семейную" тенденцию к преследованию Тенью. Они также отражают бессознательное, которое долгое время подавлялось несколькими поколениями членов семьи, - что вобрала в себя детская душа и отразила детская психика. Будучи неразрывен со своей семьей, ребенок становится частью коллективной психики и делит со взрослыми их комплексы. Опасна возможность того, что эти комплексы во взрослой жизни станут частью сознания. Если ребенок, повзрослев, сумеет проделать работу по анализу значения Тени добровольно и осознанно, то он также сумеет излечить и семейные душевные раны и комплексы. Зачастую такая работа дает позитивные результаты в семейной динамике.</w:t>
      </w:r>
    </w:p>
    <w:p>
      <w:pPr>
        <w:pStyle w:val="Normal"/>
        <w:jc w:val="both"/>
        <w:rPr>
          <w:sz w:val="26"/>
          <w:szCs w:val="26"/>
        </w:rPr>
      </w:pPr>
      <w:r>
        <w:rPr>
          <w:sz w:val="26"/>
          <w:szCs w:val="26"/>
        </w:rPr>
        <w:t>Повторяющиеся кошмары, как правило, встречаются в детстве, но те же кошмары мучают нас и во взрослой жизни. Взрослея, мы сталкиваемся со все возрастающим количеством проблем и страхов. Но если мы станем разрабатывать историю и проследим возникновение ночных страхов, образы кошмаров станут меняться, особенно если мы добрались до корня зла.</w:t>
      </w:r>
    </w:p>
    <w:p>
      <w:pPr>
        <w:pStyle w:val="Normal"/>
        <w:jc w:val="both"/>
        <w:rPr>
          <w:sz w:val="26"/>
          <w:szCs w:val="26"/>
        </w:rPr>
      </w:pPr>
      <w:r>
        <w:rPr>
          <w:sz w:val="26"/>
          <w:szCs w:val="26"/>
        </w:rPr>
        <w:t>Например, в детские годы нередко снится, что вас преследует лев. По мере взросления энергия льва (а это может быть энергия страсти, похоти, грубой силы) модифицируется и проходит обработку жизненным опытом, и во взрослых снах возникает уже в более изощренных и менее примитивных формах. Та же энергия может проявляться как образ похотливого человека - мужчины и женщины; но если проработать и этот образ, то он модифицируется в вашего грубого босса или во властного тирана - чиновника.</w:t>
      </w:r>
    </w:p>
    <w:p>
      <w:pPr>
        <w:pStyle w:val="Normal"/>
        <w:jc w:val="both"/>
        <w:rPr>
          <w:sz w:val="26"/>
          <w:szCs w:val="26"/>
        </w:rPr>
      </w:pPr>
      <w:r>
        <w:rPr>
          <w:sz w:val="26"/>
          <w:szCs w:val="26"/>
        </w:rPr>
        <w:t>Если работать с этим пугающим образом, вступить с ним в диалог, то он (или она) может дать полезный совет и придать сновидцу энергии. Сновидец тем самым воспринимает эту энергию уже не как нечто пугающее и неприемлемое по законам приличий; он становится более цельной натурой.</w:t>
      </w:r>
    </w:p>
    <w:p>
      <w:pPr>
        <w:pStyle w:val="Normal"/>
        <w:jc w:val="both"/>
        <w:rPr>
          <w:sz w:val="26"/>
          <w:szCs w:val="26"/>
        </w:rPr>
      </w:pPr>
      <w:r>
        <w:rPr>
          <w:sz w:val="26"/>
          <w:szCs w:val="26"/>
        </w:rPr>
        <w:t>Как в снах, так и в реальном мире Тень служит позитивной цели: усовершенствовать наш характер, укрепить волю и т. д. Без Тени мы - плоские, двумерные существа. Работа над расшифровкой Тени позволяет нам увидеть все многоцветье жизни, оценить все ее радости.</w:t>
      </w:r>
    </w:p>
    <w:p>
      <w:pPr>
        <w:pStyle w:val="Heading3"/>
        <w:rPr/>
      </w:pPr>
      <w:r>
        <w:rPr/>
        <w:t>Рекомендации</w:t>
      </w:r>
    </w:p>
    <w:p>
      <w:pPr>
        <w:pStyle w:val="Normal"/>
        <w:jc w:val="both"/>
        <w:rPr>
          <w:sz w:val="26"/>
          <w:szCs w:val="26"/>
        </w:rPr>
      </w:pPr>
      <w:r>
        <w:rPr>
          <w:sz w:val="26"/>
          <w:szCs w:val="26"/>
        </w:rPr>
        <w:t>1. Тень часто присутствует в мифах и народных сказаниях как отвратительное существо, которое надо смело встретить лицом к лицу и победить - или оружием, или любовью.</w:t>
      </w:r>
    </w:p>
    <w:p>
      <w:pPr>
        <w:pStyle w:val="Normal"/>
        <w:jc w:val="both"/>
        <w:rPr>
          <w:sz w:val="26"/>
          <w:szCs w:val="26"/>
        </w:rPr>
      </w:pPr>
      <w:r>
        <w:rPr>
          <w:sz w:val="26"/>
          <w:szCs w:val="26"/>
        </w:rPr>
        <w:t>2. Юнг первый назвал нашу скрытую часть натуры Тенью. Она представляет собой подавленные или неприемлемые по каким-то причинам аспекты личности.</w:t>
      </w:r>
    </w:p>
    <w:p>
      <w:pPr>
        <w:pStyle w:val="Normal"/>
        <w:jc w:val="both"/>
        <w:rPr>
          <w:sz w:val="26"/>
          <w:szCs w:val="26"/>
        </w:rPr>
      </w:pPr>
      <w:r>
        <w:rPr>
          <w:sz w:val="26"/>
          <w:szCs w:val="26"/>
        </w:rPr>
        <w:t>3. Принятая и понятая, Тень высвобождает огромный потенциал для дальнейшего роста и является средством духовного оздоровления.</w:t>
      </w:r>
    </w:p>
    <w:p>
      <w:pPr>
        <w:pStyle w:val="Normal"/>
        <w:jc w:val="both"/>
        <w:rPr>
          <w:sz w:val="26"/>
          <w:szCs w:val="26"/>
        </w:rPr>
      </w:pPr>
      <w:r>
        <w:rPr>
          <w:sz w:val="26"/>
          <w:szCs w:val="26"/>
        </w:rPr>
        <w:t>4. В сновидениях Тень проявляется как примитивное, темное существо со зловещими или угрожающими признаками. Обычно это существо идентичного пола со сновидцем.</w:t>
      </w:r>
    </w:p>
    <w:p>
      <w:pPr>
        <w:pStyle w:val="Normal"/>
        <w:jc w:val="both"/>
        <w:rPr>
          <w:sz w:val="26"/>
          <w:szCs w:val="26"/>
        </w:rPr>
      </w:pPr>
      <w:r>
        <w:rPr>
          <w:sz w:val="26"/>
          <w:szCs w:val="26"/>
        </w:rPr>
        <w:t>5. Для диалога с Тенью могут использоваться геш-тальт-метод и метод активного воображения.</w:t>
      </w:r>
    </w:p>
    <w:p>
      <w:pPr>
        <w:pStyle w:val="Normal"/>
        <w:jc w:val="both"/>
        <w:rPr>
          <w:sz w:val="26"/>
          <w:szCs w:val="26"/>
        </w:rPr>
      </w:pPr>
      <w:r>
        <w:rPr>
          <w:sz w:val="26"/>
          <w:szCs w:val="26"/>
        </w:rPr>
        <w:t>6. Используя гештальт-технику, вы полностью раскроете смысловое содержание Тени! Выясните у нее, чего она хочет от вас.</w:t>
      </w:r>
    </w:p>
    <w:p>
      <w:pPr>
        <w:pStyle w:val="Normal"/>
        <w:jc w:val="both"/>
        <w:rPr>
          <w:sz w:val="26"/>
          <w:szCs w:val="26"/>
        </w:rPr>
      </w:pPr>
      <w:r>
        <w:rPr>
          <w:sz w:val="26"/>
          <w:szCs w:val="26"/>
        </w:rPr>
        <w:t>7. Тень может также являться отражением "семейной" Тени, то есть той части бессознательного, что долго подавлялось в семье и традиционно считалось неприемлемым.</w:t>
      </w:r>
    </w:p>
    <w:p>
      <w:pPr>
        <w:pStyle w:val="Normal"/>
        <w:jc w:val="both"/>
        <w:rPr>
          <w:sz w:val="26"/>
          <w:szCs w:val="26"/>
        </w:rPr>
      </w:pPr>
      <w:r>
        <w:rPr>
          <w:sz w:val="26"/>
          <w:szCs w:val="26"/>
        </w:rPr>
        <w:t>8. В большинстве повторяющихся сновидений Тень выступает в роли преследователя. В этом случае необходимо повернуться к ней лицом и выяснить, от чего же мы бежим. Тогда мы перестанем быть жертвой и сделаемся победителями.</w:t>
      </w:r>
    </w:p>
    <w:p>
      <w:pPr>
        <w:pStyle w:val="Heading3"/>
        <w:rPr/>
      </w:pPr>
      <w:r>
        <w:rPr/>
        <w:t>Повторяющиеся сны</w:t>
      </w:r>
    </w:p>
    <w:p>
      <w:pPr>
        <w:pStyle w:val="Normal"/>
        <w:jc w:val="both"/>
        <w:rPr>
          <w:sz w:val="26"/>
          <w:szCs w:val="26"/>
        </w:rPr>
      </w:pPr>
      <w:r>
        <w:rPr>
          <w:sz w:val="26"/>
          <w:szCs w:val="26"/>
        </w:rPr>
        <w:t>Весьма часто люди не придают большого значения своим снам. Подавляющее большинство считает, что им ничего не снится, хотя на самом деле это означает, что они просто не помнят своих снов. Однако в случае такой "забывчивости", и для того чтобы в сознании отпечаталось действительно важное "сообщение", наша психика использует метод повторения. Это и есть феномен повторяющегося сновидения, при котором важная чем-либо последовательность событий повторяется вновь и вновь. Тему сновидения психика также повторяет, хотя "сценарий" может быть слегка иным.</w:t>
      </w:r>
    </w:p>
    <w:p>
      <w:pPr>
        <w:pStyle w:val="Normal"/>
        <w:jc w:val="both"/>
        <w:rPr>
          <w:sz w:val="26"/>
          <w:szCs w:val="26"/>
        </w:rPr>
      </w:pPr>
      <w:r>
        <w:rPr>
          <w:sz w:val="26"/>
          <w:szCs w:val="26"/>
        </w:rPr>
        <w:t>Эти сновидения чаще всего помнятся, так как их содержание или крайне причудливо, или потрясает эмоционально. Если сон содержит какой-либо тревожащий материал, мы обычно называем его кошмаром. Как правило, люди запоминают именно кошмары, потому что в кульминационный момент человек выходит из состояния сна (включение сознания). Иногда такие повторяющиеся кошмары преследуют человека всю жизнь, иногда по истечении нескольких лет они пропадают, обычно после момента восприятия того "важного послания" психики, ради которого она нас и тревожила. Очевидно, усвоение этого сигнала происходит посредством практики общения в обычной, повседневной жизни: после высвобождения заблокированной энергии и исчезновения ненужных страхов.</w:t>
      </w:r>
    </w:p>
    <w:p>
      <w:pPr>
        <w:pStyle w:val="Normal"/>
        <w:jc w:val="both"/>
        <w:rPr>
          <w:sz w:val="26"/>
          <w:szCs w:val="26"/>
        </w:rPr>
      </w:pPr>
      <w:r>
        <w:rPr>
          <w:sz w:val="26"/>
          <w:szCs w:val="26"/>
        </w:rPr>
        <w:t>Для некоторых долговременные повторяющиеся сны настолько пугающи, что руководствуясь либо любопытством, либо тревогой, они ищут психотерапевтического вмешательства. "Лечение" таких случаев всегда очень просто и "прямолинейно": сновидцу достаточно последовать "совету" своего подсознания, то есть усвоить как руководство к действию то послание, что передается ему во сне.</w:t>
      </w:r>
    </w:p>
    <w:p>
      <w:pPr>
        <w:pStyle w:val="Normal"/>
        <w:jc w:val="both"/>
        <w:rPr>
          <w:sz w:val="26"/>
          <w:szCs w:val="26"/>
        </w:rPr>
      </w:pPr>
      <w:r>
        <w:rPr>
          <w:sz w:val="26"/>
          <w:szCs w:val="26"/>
        </w:rPr>
        <w:t>Отчего же мы почти всегда игнорируем повторяющиеся сны и не воспринимаем сигналы? Ответ может заключаться и в том, что такие сновидения часто бывают в детстве. Если в них присутствовал приятный элемент, мы просто наслаждались ими - и забывали. Если они были пугающи, мы наверняка пересказывали их родителям, и те говорили нам, что это просто "глупый сон", "начитался сказок", "насмотрелся фильмов" и прочее. Взрослым хотелось нас побыстрее успокоить, а если дело происходило ночью - усыпить. Но вскоре мы получали еще один сигнал, а возможно, и несколько.</w:t>
      </w:r>
    </w:p>
    <w:p>
      <w:pPr>
        <w:pStyle w:val="Normal"/>
        <w:jc w:val="both"/>
        <w:rPr>
          <w:sz w:val="26"/>
          <w:szCs w:val="26"/>
        </w:rPr>
      </w:pPr>
      <w:r>
        <w:rPr>
          <w:sz w:val="26"/>
          <w:szCs w:val="26"/>
        </w:rPr>
        <w:t>Многие взрослые помнят свои детские сновидения, в особенности повторяющиеся сны. Такие сны иногда вспоминаются с прежней яркостью, пугающей или восхищающей. Из своей практики я знаю, что иногда такой сон остается "внедренным" в память, как подарок, что ждет своего часа быть развернутым. Часто подобные сны очень инстинктивны (множество их содержит животных), но они ценны возможностью повлиять на наш творческий потенциал, а следовательно, на будущее.</w:t>
      </w:r>
    </w:p>
    <w:p>
      <w:pPr>
        <w:pStyle w:val="Normal"/>
        <w:jc w:val="both"/>
        <w:rPr>
          <w:sz w:val="26"/>
          <w:szCs w:val="26"/>
        </w:rPr>
      </w:pPr>
      <w:r>
        <w:rPr>
          <w:sz w:val="26"/>
          <w:szCs w:val="26"/>
        </w:rPr>
        <w:t>Один взрослый человек вспоминал такой детский сон:</w:t>
      </w:r>
    </w:p>
    <w:p>
      <w:pPr>
        <w:pStyle w:val="Normal"/>
        <w:jc w:val="both"/>
        <w:rPr>
          <w:sz w:val="26"/>
          <w:szCs w:val="26"/>
        </w:rPr>
      </w:pPr>
      <w:r>
        <w:rPr>
          <w:sz w:val="26"/>
          <w:szCs w:val="26"/>
        </w:rPr>
        <w:t>- Я заблудился в лесу. Лес был хорошо ухоженный, там была дорога; две колеи. Дорога покрыта снегом. Когда я понял, что заблудился, то испугался; и тут перед глазами возникла красивая вышитая ткань с написанными на ней словами: "Конец".</w:t>
      </w:r>
    </w:p>
    <w:p>
      <w:pPr>
        <w:pStyle w:val="Normal"/>
        <w:jc w:val="both"/>
        <w:rPr>
          <w:sz w:val="26"/>
          <w:szCs w:val="26"/>
        </w:rPr>
      </w:pPr>
      <w:r>
        <w:rPr>
          <w:sz w:val="26"/>
          <w:szCs w:val="26"/>
        </w:rPr>
        <w:t>"Хорошо ухоженный лес" предполагает, что мальчик рос в семье со строгим воспитанием, с четким распорядком дня. Большое значение в таких семьях придают ритуалам, правилам поведения. Колеи на заснеженной дороге могут нам рассказать о том, что эмоциональная, чувственная жизнь родителей была под строгим контролем, поэтому, очевидно, мальчик чувствовал себя одиноким, потерянным, а во сне это трансформировалось в понятие "заблудился". Его бессознательная чувственная энергия не находила выхода. Как и все дети, он искал защиты от страха одиночества, психологической "заброшенности"; именно это символизирует красивая вышитая ткань, опускающаяся вроде театрального занавеса по окончании спектакля: "Конец". Сама по себе деталь "вышитая ткань" требует недетской внимательности к деталям; очевидно, мальчик привык отвлекать свое внимание от сосредоточения на своем одиночестве разнообразными деталями повседневной жизни.</w:t>
      </w:r>
    </w:p>
    <w:p>
      <w:pPr>
        <w:pStyle w:val="Normal"/>
        <w:jc w:val="both"/>
        <w:rPr>
          <w:sz w:val="26"/>
          <w:szCs w:val="26"/>
        </w:rPr>
      </w:pPr>
      <w:r>
        <w:rPr>
          <w:sz w:val="26"/>
          <w:szCs w:val="26"/>
        </w:rPr>
        <w:t>Во взрослой жизни у этого мужчины была профессия, требующая высокой квалификации, но отличающаяся однообразием рабочих операций. Поиски смысла жизни, нелады в семье, желание более теплых взаимоотношений с женой заставили его обратиться к психотерапии. Он не мог дальше тянуть лямку.</w:t>
      </w:r>
    </w:p>
    <w:p>
      <w:pPr>
        <w:pStyle w:val="Normal"/>
        <w:jc w:val="both"/>
        <w:rPr>
          <w:sz w:val="26"/>
          <w:szCs w:val="26"/>
        </w:rPr>
      </w:pPr>
      <w:r>
        <w:rPr>
          <w:sz w:val="26"/>
          <w:szCs w:val="26"/>
        </w:rPr>
        <w:t>На примере этого человека мы видим, как детские сновидения дают нам отправную точку для перемен во взрослой жизни.</w:t>
      </w:r>
    </w:p>
    <w:p>
      <w:pPr>
        <w:pStyle w:val="Normal"/>
        <w:jc w:val="both"/>
        <w:rPr>
          <w:sz w:val="26"/>
          <w:szCs w:val="26"/>
        </w:rPr>
      </w:pPr>
      <w:r>
        <w:rPr>
          <w:sz w:val="26"/>
          <w:szCs w:val="26"/>
        </w:rPr>
        <w:t>Зачастую сигнал бессознательного "улавливается" и проблема решается еще в детстве, но иногда даже в случае неповторения подобных снов они откладываются в памяти, пока не придет время их разрешения.</w:t>
      </w:r>
    </w:p>
    <w:p>
      <w:pPr>
        <w:pStyle w:val="Normal"/>
        <w:jc w:val="both"/>
        <w:rPr>
          <w:sz w:val="26"/>
          <w:szCs w:val="26"/>
        </w:rPr>
      </w:pPr>
      <w:r>
        <w:rPr>
          <w:sz w:val="26"/>
          <w:szCs w:val="26"/>
        </w:rPr>
        <w:t>Однако повторяющиеся сны могут начать являться нам в любом возрасте. Одни сновидения повторяются через регулярные интервалы, другие - через много лет, но обычно для этого человеку надо прожить определенный временной отрезок - и все же не пережить какие-то чувства; либо не дать осуществиться каким-то своим способностям.</w:t>
      </w:r>
    </w:p>
    <w:p>
      <w:pPr>
        <w:pStyle w:val="Normal"/>
        <w:jc w:val="both"/>
        <w:rPr>
          <w:sz w:val="26"/>
          <w:szCs w:val="26"/>
        </w:rPr>
      </w:pPr>
      <w:r>
        <w:rPr>
          <w:sz w:val="26"/>
          <w:szCs w:val="26"/>
        </w:rPr>
        <w:t>В целом сновидения будут повторяться с заданной темой и несколькими вариациями, пока мы не разгадаем их значение.</w:t>
      </w:r>
    </w:p>
    <w:p>
      <w:pPr>
        <w:pStyle w:val="Normal"/>
        <w:jc w:val="both"/>
        <w:rPr>
          <w:sz w:val="26"/>
          <w:szCs w:val="26"/>
        </w:rPr>
      </w:pPr>
      <w:r>
        <w:rPr>
          <w:sz w:val="26"/>
          <w:szCs w:val="26"/>
        </w:rPr>
        <w:t>Исходя из личного опыта, могу сказать, что повторяющиеся сновидения разделяются на две категории. Бывают обычные темы сновидений, сны о которых мы видели один или несколько раз и ранее (я перечислю частично их ниже), но бывают более личностные, уникальные темы сновидений.</w:t>
      </w:r>
    </w:p>
    <w:p>
      <w:pPr>
        <w:pStyle w:val="Normal"/>
        <w:jc w:val="both"/>
        <w:rPr>
          <w:sz w:val="26"/>
          <w:szCs w:val="26"/>
        </w:rPr>
      </w:pPr>
      <w:r>
        <w:rPr>
          <w:sz w:val="26"/>
          <w:szCs w:val="26"/>
        </w:rPr>
        <w:t>У одной женщины повторялся сон, что она ведет автомобиль и теряет при этом управление. Иногда появлялись детали: она едет по дороге вниз по склону к морю - и вдруг автомобиль падает в море. Сновидения сопровождались чувством сильнейшего страха. В этом уникальном случае сон символизировал ее отношение к самоконтролю и сексуальному влечению. Мы обсудили с ней сон, и выяснилось, что, в то время как ее бессознательно влекли чувства (море), более всего она боялась потерять самоконтроль и окунуться в мир фантазии. Море ассоциировалось у нее со счастьем и свободой - одна ее часть желала окунуться в это море счастья, в то время как вторая ощущала необходимость контроля. Ей казалось, что взаимоотношения с мужчиной должны строиться на рационалистических началах, и когда ее партнер начинал посягать на ее свободу, которая всегда слишком много для нее значила, она прекращала отношения.</w:t>
      </w:r>
    </w:p>
    <w:p>
      <w:pPr>
        <w:pStyle w:val="Normal"/>
        <w:jc w:val="both"/>
        <w:rPr>
          <w:sz w:val="26"/>
          <w:szCs w:val="26"/>
        </w:rPr>
      </w:pPr>
      <w:r>
        <w:rPr>
          <w:sz w:val="26"/>
          <w:szCs w:val="26"/>
        </w:rPr>
        <w:t>Эта женщина боялась принять на себя ответственность и удовлетворить свои эмоциональные желания ценой своей "свободы" - своих привычек, и не через партнера, а самостоятельно. Получалось, что ее самооценка зависела от мужчины, с кем ее связали отношения. Но по мере ее "раскрепощения" сновидения должны модифицироваться. К примеру, в следующий раз, когда во сне ее машина вновь упадет в море, он превратится в лодку. Она научилась бы чувствовать себя в безопасности и в воде. Путем активного воображения она могла бы научиться ходить по воде, спускаться к морю на велосипеде и пешком. Такие "виды" транспорта, как велосипед и собственные ноги, указывают на наибольшую автономность личности в жизненных обстоятельствах. Возможно, в дальнейшем моей пациентке понравилось бы плавать в море, может быть, этот повторяющийся кошмар перестал бы приходить к ней.</w:t>
      </w:r>
    </w:p>
    <w:p>
      <w:pPr>
        <w:pStyle w:val="Normal"/>
        <w:jc w:val="both"/>
        <w:rPr>
          <w:sz w:val="26"/>
          <w:szCs w:val="26"/>
        </w:rPr>
      </w:pPr>
      <w:r>
        <w:rPr>
          <w:sz w:val="26"/>
          <w:szCs w:val="26"/>
        </w:rPr>
        <w:t>Другие повторяющиеся сны, содержащие "общие" для большинства людей темы, могут быть следующими:</w:t>
      </w:r>
    </w:p>
    <w:p>
      <w:pPr>
        <w:pStyle w:val="Normal"/>
        <w:jc w:val="both"/>
        <w:rPr>
          <w:sz w:val="26"/>
          <w:szCs w:val="26"/>
        </w:rPr>
      </w:pPr>
      <w:r>
        <w:rPr>
          <w:b/>
          <w:bCs/>
          <w:sz w:val="26"/>
          <w:szCs w:val="26"/>
        </w:rPr>
        <w:t>1. Сновидения на темы "туалета".</w:t>
      </w:r>
    </w:p>
    <w:p>
      <w:pPr>
        <w:pStyle w:val="Normal"/>
        <w:jc w:val="both"/>
        <w:rPr>
          <w:sz w:val="26"/>
          <w:szCs w:val="26"/>
        </w:rPr>
      </w:pPr>
      <w:r>
        <w:rPr>
          <w:sz w:val="26"/>
          <w:szCs w:val="26"/>
        </w:rPr>
        <w:t>В этих снах мы пытаемся испражниться либо помочиться, но каждый раз при этом происходят какие-то недоразумения. Мы или оказываемся в многолюдном месте, у всех на виду, или отчаянно ищем туалет, которого никогда не бывает в нужный момент!</w:t>
      </w:r>
    </w:p>
    <w:p>
      <w:pPr>
        <w:pStyle w:val="Normal"/>
        <w:jc w:val="both"/>
        <w:rPr>
          <w:sz w:val="26"/>
          <w:szCs w:val="26"/>
        </w:rPr>
      </w:pPr>
      <w:r>
        <w:rPr>
          <w:sz w:val="26"/>
          <w:szCs w:val="26"/>
        </w:rPr>
        <w:t>Подобные сны всегда символизируют борьбу за самоутверждение (тема испражнения), или борьбу с инстинктивными, природными чувствами (тема мочи), или же внешнее подавление этих стремлений.</w:t>
      </w:r>
    </w:p>
    <w:p>
      <w:pPr>
        <w:pStyle w:val="Normal"/>
        <w:jc w:val="both"/>
        <w:rPr>
          <w:sz w:val="26"/>
          <w:szCs w:val="26"/>
        </w:rPr>
      </w:pPr>
      <w:r>
        <w:rPr>
          <w:sz w:val="26"/>
          <w:szCs w:val="26"/>
        </w:rPr>
        <w:t>При повторяющихся снах на эти темы нам необходимо задать самим себе вопрос: отчего мы так боимся своей природы и не даем хода тому, что так естественно?</w:t>
      </w:r>
    </w:p>
    <w:p>
      <w:pPr>
        <w:pStyle w:val="Normal"/>
        <w:jc w:val="both"/>
        <w:rPr>
          <w:sz w:val="26"/>
          <w:szCs w:val="26"/>
        </w:rPr>
      </w:pPr>
      <w:r>
        <w:rPr>
          <w:b/>
          <w:bCs/>
          <w:sz w:val="26"/>
          <w:szCs w:val="26"/>
        </w:rPr>
        <w:t>2. Сны на темы коммуникации (общения).</w:t>
      </w:r>
    </w:p>
    <w:p>
      <w:pPr>
        <w:pStyle w:val="Normal"/>
        <w:jc w:val="both"/>
        <w:rPr>
          <w:sz w:val="26"/>
          <w:szCs w:val="26"/>
        </w:rPr>
      </w:pPr>
      <w:r>
        <w:rPr>
          <w:sz w:val="26"/>
          <w:szCs w:val="26"/>
        </w:rPr>
        <w:t>В этих снах мы никак не можем набрать правильно номер телефона, или дозвониться кому-то, или попадаем "не туда".</w:t>
      </w:r>
    </w:p>
    <w:p>
      <w:pPr>
        <w:pStyle w:val="Normal"/>
        <w:jc w:val="both"/>
        <w:rPr>
          <w:sz w:val="26"/>
          <w:szCs w:val="26"/>
        </w:rPr>
      </w:pPr>
      <w:r>
        <w:rPr>
          <w:sz w:val="26"/>
          <w:szCs w:val="26"/>
        </w:rPr>
        <w:t>При этом полезно выяснить, с кем именно мы желаем общения, или же с какой частью нашего собственного внутреннего мира мы хотим установить контакт. Эти сны раскрывают нам необходимость общения с кем-то во внешнем мире или с чем-то во внутреннем.</w:t>
      </w:r>
    </w:p>
    <w:p>
      <w:pPr>
        <w:pStyle w:val="Normal"/>
        <w:jc w:val="both"/>
        <w:rPr>
          <w:sz w:val="26"/>
          <w:szCs w:val="26"/>
        </w:rPr>
      </w:pPr>
      <w:r>
        <w:rPr>
          <w:b/>
          <w:bCs/>
          <w:sz w:val="26"/>
          <w:szCs w:val="26"/>
        </w:rPr>
        <w:t>3. Сны на тему экзаменов.</w:t>
      </w:r>
    </w:p>
    <w:p>
      <w:pPr>
        <w:pStyle w:val="Normal"/>
        <w:jc w:val="both"/>
        <w:rPr>
          <w:sz w:val="26"/>
          <w:szCs w:val="26"/>
        </w:rPr>
      </w:pPr>
      <w:r>
        <w:rPr>
          <w:sz w:val="26"/>
          <w:szCs w:val="26"/>
        </w:rPr>
        <w:t>В этих снах мы или возвращаемся к экзаменам, уже имевшим место в нашей жизни, или же видим себя в совершенно незнакомой обстановке, на новом экзамене. Обычно при этом мы не можем вспомнить нужной информации; то нам снится, что мы не подготовлены, все забыли, не успеваем решить, сочинить, написать и прочее; то, что вы - единственный, кто ничего не знает, ничего не успел и т.д.</w:t>
      </w:r>
    </w:p>
    <w:p>
      <w:pPr>
        <w:pStyle w:val="Normal"/>
        <w:jc w:val="both"/>
        <w:rPr>
          <w:sz w:val="26"/>
          <w:szCs w:val="26"/>
        </w:rPr>
      </w:pPr>
      <w:r>
        <w:rPr>
          <w:sz w:val="26"/>
          <w:szCs w:val="26"/>
        </w:rPr>
        <w:t>Такого рода сны приходят к нам в поворотные, решающие моменты жизни, либо когда мы слишком сильно ограничиваем себя в чем-то. Часто они совпадают по времени с началом нового этапа жизни, когда мы с тревогой думаем, справимся ли с поставленной задачей, знаем ли, с чего начать и что именно делать.</w:t>
      </w:r>
    </w:p>
    <w:p>
      <w:pPr>
        <w:pStyle w:val="Normal"/>
        <w:jc w:val="both"/>
        <w:rPr>
          <w:sz w:val="26"/>
          <w:szCs w:val="26"/>
        </w:rPr>
      </w:pPr>
      <w:r>
        <w:rPr>
          <w:sz w:val="26"/>
          <w:szCs w:val="26"/>
        </w:rPr>
        <w:t>Все эти сны учат нас доверию к своему "Я", любви к самому себе, а также реалистическому подходу к расходу своей энергии. Следует почаще заглядывать в свой внутренний мир - там обычно мы находим нечто, что успокоит, поправит, некоего внутреннего "учителя-наставника".</w:t>
      </w:r>
    </w:p>
    <w:p>
      <w:pPr>
        <w:pStyle w:val="Normal"/>
        <w:jc w:val="both"/>
        <w:rPr>
          <w:sz w:val="26"/>
          <w:szCs w:val="26"/>
        </w:rPr>
      </w:pPr>
      <w:r>
        <w:rPr>
          <w:sz w:val="26"/>
          <w:szCs w:val="26"/>
        </w:rPr>
        <w:t>Я уверена, что каждый сталкивался хотя бы с одним из этих сценариев. Когда у человека в жизни накапливается огромное количество неразрешенных проблем, эти сны повторяются вновь и вновь, чтобы помочь их разрешить. Повторяющиеся сны возникают как послание к нам нашей психики, когда появляется какой-либо аспект, к которому необходимо привлечь наше внимание. Сновидения повторяются до тех пор, пока мы не воздадим должное этому аспекту, этой наболевшей проблеме, а повторение является средством привлечения внимания.</w:t>
      </w:r>
    </w:p>
    <w:p>
      <w:pPr>
        <w:pStyle w:val="Heading3"/>
        <w:rPr/>
      </w:pPr>
      <w:r>
        <w:rPr/>
        <w:t>Рекомендации</w:t>
      </w:r>
    </w:p>
    <w:p>
      <w:pPr>
        <w:pStyle w:val="Normal"/>
        <w:jc w:val="both"/>
        <w:rPr>
          <w:sz w:val="26"/>
          <w:szCs w:val="26"/>
        </w:rPr>
      </w:pPr>
      <w:r>
        <w:rPr>
          <w:sz w:val="26"/>
          <w:szCs w:val="26"/>
        </w:rPr>
        <w:t>1. Повторяющиеся сновидения часто содержат определенный сценарий, который повторяется с небольшими вариациями.</w:t>
      </w:r>
    </w:p>
    <w:p>
      <w:pPr>
        <w:pStyle w:val="Normal"/>
        <w:jc w:val="both"/>
        <w:rPr>
          <w:sz w:val="26"/>
          <w:szCs w:val="26"/>
        </w:rPr>
      </w:pPr>
      <w:r>
        <w:rPr>
          <w:sz w:val="26"/>
          <w:szCs w:val="26"/>
        </w:rPr>
        <w:t>2. Мы часто просыпаемся в кульминационный момент, и во сне ситуация остается неразрешенной. Иногда такие сны повторяются в течение ряда лет.</w:t>
      </w:r>
    </w:p>
    <w:p>
      <w:pPr>
        <w:pStyle w:val="Normal"/>
        <w:jc w:val="both"/>
        <w:rPr>
          <w:sz w:val="26"/>
          <w:szCs w:val="26"/>
        </w:rPr>
      </w:pPr>
      <w:r>
        <w:rPr>
          <w:sz w:val="26"/>
          <w:szCs w:val="26"/>
        </w:rPr>
        <w:t>3. Сновидение побуждает нас испытать какое-либо чувство, которое заблокировано в нас; высвободить способности, оставшиеся нереализованными; разрешить проблему, которая нас мучает.</w:t>
      </w:r>
    </w:p>
    <w:p>
      <w:pPr>
        <w:pStyle w:val="Normal"/>
        <w:jc w:val="both"/>
        <w:rPr>
          <w:sz w:val="26"/>
          <w:szCs w:val="26"/>
        </w:rPr>
      </w:pPr>
      <w:r>
        <w:rPr>
          <w:sz w:val="26"/>
          <w:szCs w:val="26"/>
        </w:rPr>
        <w:t>4. Когда символика сна разгадана, мы ясно видим ситуацию и начинаем действовать конструктивно. Мы можем посредством активного воображения войти в сновидение и изменить свои действия или свое поведение в повторяющемся сне, чтобы затем перенести результат в реальность.</w:t>
      </w:r>
    </w:p>
    <w:p>
      <w:pPr>
        <w:pStyle w:val="Normal"/>
        <w:jc w:val="both"/>
        <w:rPr>
          <w:sz w:val="26"/>
          <w:szCs w:val="26"/>
        </w:rPr>
      </w:pPr>
      <w:r>
        <w:rPr>
          <w:sz w:val="26"/>
          <w:szCs w:val="26"/>
        </w:rPr>
        <w:t>5. Некоторые сценарии сновидений уникальны и применимы лишь к определенной личности, другие применимы ко всем и снятся очень многим; скажем, сны об общении (коммуникации), о проблемах "туалета" и об экзаменах.</w:t>
      </w:r>
    </w:p>
    <w:p>
      <w:pPr>
        <w:pStyle w:val="Heading3"/>
        <w:rPr/>
      </w:pPr>
      <w:r>
        <w:rPr/>
        <w:t>Прислушиваясь к своему организму во сне</w:t>
      </w:r>
    </w:p>
    <w:p>
      <w:pPr>
        <w:pStyle w:val="Normal"/>
        <w:jc w:val="both"/>
        <w:rPr>
          <w:sz w:val="26"/>
          <w:szCs w:val="26"/>
        </w:rPr>
      </w:pPr>
      <w:r>
        <w:rPr>
          <w:sz w:val="26"/>
          <w:szCs w:val="26"/>
        </w:rPr>
        <w:t>Из предыдущих глав мы выяснили, что психика посредством сновидения использует наше тело как метафору. Теперь рассмотрим случай, когда во сне определяется диагноз, указывается на причину физической болезни и предлагается метод лечения.</w:t>
      </w:r>
    </w:p>
    <w:p>
      <w:pPr>
        <w:pStyle w:val="Normal"/>
        <w:jc w:val="both"/>
        <w:rPr>
          <w:sz w:val="26"/>
          <w:szCs w:val="26"/>
        </w:rPr>
      </w:pPr>
      <w:r>
        <w:rPr>
          <w:sz w:val="26"/>
          <w:szCs w:val="26"/>
        </w:rPr>
        <w:t>Почти у всех физических заболеваний есть психические причины. Эта мысль высказывалась еще в прошлом веке, а в наше время многие психотерапевты исследовали психический аспект заболеваний, и теперь мы заново проходим путь этих открытий, поскольку в глубокой древности сомнений в этой взаимосвязи не существовало. Древние понимали это так: в здоровом организме нет никаких препятствий для свободного передвижения энергии; но если человек находится в состоянии стресса или несчастен, то эта энергия блокируется, следствием чего является болезнь.</w:t>
      </w:r>
    </w:p>
    <w:p>
      <w:pPr>
        <w:pStyle w:val="Normal"/>
        <w:jc w:val="both"/>
        <w:rPr>
          <w:sz w:val="26"/>
          <w:szCs w:val="26"/>
        </w:rPr>
      </w:pPr>
      <w:r>
        <w:rPr>
          <w:sz w:val="26"/>
          <w:szCs w:val="26"/>
        </w:rPr>
        <w:t>Китайцы называли этот вид энергии "чи" и разработали метод акупунктуры для очистки каналов тела, проводящих энергию. Эти каналы, или меридианы, определяют состояние человека на всех уровнях: физическом, эмоциональном и духовном. В Индии такой основной вид энергии называется "кундалини" или силой Змеи. Блокировка этой энергии на различных уровнях тела (называемых чакрами) может зависеть от развития индивидуальности и духовного состояния человека.</w:t>
      </w:r>
    </w:p>
    <w:p>
      <w:pPr>
        <w:pStyle w:val="Normal"/>
        <w:jc w:val="both"/>
        <w:rPr>
          <w:sz w:val="26"/>
          <w:szCs w:val="26"/>
        </w:rPr>
      </w:pPr>
      <w:r>
        <w:rPr>
          <w:sz w:val="26"/>
          <w:szCs w:val="26"/>
        </w:rPr>
        <w:t>С целью передачи кундалини были разработаны тантрические упражнения, а также система упражнений, называемая "йогой", в которой основные методики, такие, как методика дыхания и методика медитации, были призваны сфокусировать личность на притоке кундалини. Свободный поток энергии считается залогом здоровья, благополучия и уверенности в себе. Считается также, что эта энергия может жить своей отдельной жизнью и самовыражаться во сне. Поэтому в восточных культурах сновидения считаются зеркалом активности этой энергии. Энергия высвобождается из физического тела во время сна.</w:t>
      </w:r>
    </w:p>
    <w:p>
      <w:pPr>
        <w:pStyle w:val="Normal"/>
        <w:jc w:val="both"/>
        <w:rPr>
          <w:sz w:val="26"/>
          <w:szCs w:val="26"/>
        </w:rPr>
      </w:pPr>
      <w:r>
        <w:rPr>
          <w:sz w:val="26"/>
          <w:szCs w:val="26"/>
        </w:rPr>
        <w:t>В древней Греции Аристотель и Гиппократ полагали, что сновидения включают в себя физиологические ощущения; они чувствовали, что по снам можно ставить диагнозы болезненных состояний или предсказывать эти состояния до их физиологического проявления.</w:t>
      </w:r>
    </w:p>
    <w:p>
      <w:pPr>
        <w:pStyle w:val="Normal"/>
        <w:jc w:val="both"/>
        <w:rPr>
          <w:sz w:val="26"/>
          <w:szCs w:val="26"/>
        </w:rPr>
      </w:pPr>
      <w:r>
        <w:rPr>
          <w:sz w:val="26"/>
          <w:szCs w:val="26"/>
        </w:rPr>
        <w:t>Однако европейская философская мысль, начиная со времен Декарта (XVII век), разделяла душу и тело. Современная физика считает тело продуктом соединения специфических механических функций, не оставляя в физиологии места для души. Тем более что в Европе не было разработано понятие о духовной или единой энергии.</w:t>
      </w:r>
    </w:p>
    <w:p>
      <w:pPr>
        <w:pStyle w:val="Normal"/>
        <w:jc w:val="both"/>
        <w:rPr>
          <w:sz w:val="26"/>
          <w:szCs w:val="26"/>
        </w:rPr>
      </w:pPr>
      <w:r>
        <w:rPr>
          <w:sz w:val="26"/>
          <w:szCs w:val="26"/>
        </w:rPr>
        <w:t>К счастью, в XIX веке психологи предположили, что тело - это нечто большее, чем механистическое соединение его частей с их разнородными функциями. Фрейд добавил к этому свои взгляды о влиянии на функционирование тела психосоматических состояний: тревоги, страха, сексуальных запретов.</w:t>
      </w:r>
    </w:p>
    <w:p>
      <w:pPr>
        <w:pStyle w:val="Normal"/>
        <w:jc w:val="both"/>
        <w:rPr>
          <w:sz w:val="26"/>
          <w:szCs w:val="26"/>
        </w:rPr>
      </w:pPr>
      <w:r>
        <w:rPr>
          <w:sz w:val="26"/>
          <w:szCs w:val="26"/>
        </w:rPr>
        <w:t>Юнг сделал самый большой вклад в дело признания неотъемлемости и ценности Души, высшего разума, который не только существует, но и требует нашего внимания, понимания и развития для достижения гармонии целого. И осуществиться эта гармония может посредством сна.</w:t>
      </w:r>
    </w:p>
    <w:p>
      <w:pPr>
        <w:pStyle w:val="Normal"/>
        <w:jc w:val="both"/>
        <w:rPr>
          <w:sz w:val="26"/>
          <w:szCs w:val="26"/>
        </w:rPr>
      </w:pPr>
      <w:r>
        <w:rPr>
          <w:sz w:val="26"/>
          <w:szCs w:val="26"/>
        </w:rPr>
        <w:t>Вильгельм Райх начал работы в области взаимосвязи тела с разумом своим исследованием о природе энергии живых организмов. Райх считал себя психоаналитиком; основная часть его деятельности относится к 40-м годам нашего столетия. В своем исследовании об истерии он заметил корреляцию (взаимосвязь, поддающуюся цифровому выражению) между функциональным выражением характера личности и тонусом постоянного (хронического) напряжения мышц тела. Райх путем исследований пришел к выводу, что личности, пережившие сексуальную травму в раннем детстве, впоследствии скрывают и подавляют в себе сексуальность. Это подавление распространяется на определенные чувства, понятия, а длительное подавление может вызвать симптомы, сходные с болезненными.</w:t>
      </w:r>
    </w:p>
    <w:p>
      <w:pPr>
        <w:pStyle w:val="Normal"/>
        <w:jc w:val="both"/>
        <w:rPr>
          <w:sz w:val="26"/>
          <w:szCs w:val="26"/>
        </w:rPr>
      </w:pPr>
      <w:r>
        <w:rPr>
          <w:sz w:val="26"/>
          <w:szCs w:val="26"/>
        </w:rPr>
        <w:t>Эти работы впоследствии получили свое продолжение в исследованиях Александра Лоуэна, разработавшего психотерапевтическую методику, названную биоэнергетикой. Сам Лоуэн определял задачу биоэнергетики как "изучение человеческой личности в рамках энергетических процессов организма". По этому методу со снижением мускульного напряжения снижалась и скрытая агрессивность личности, а также тревожные и гиперсексуальные состояния. Были разработаны определенные упражнения по глубокому дыханию, которые имеют целью усилить взаимосвязь эмоционального состояния с телом.</w:t>
      </w:r>
    </w:p>
    <w:p>
      <w:pPr>
        <w:pStyle w:val="Normal"/>
        <w:jc w:val="both"/>
        <w:rPr>
          <w:sz w:val="26"/>
          <w:szCs w:val="26"/>
        </w:rPr>
      </w:pPr>
      <w:r>
        <w:rPr>
          <w:sz w:val="26"/>
          <w:szCs w:val="26"/>
        </w:rPr>
        <w:t>Арнольд Миндел и Луиза Хэй разработали методики оздоровления системы "тело - душа" и популяризировали их. Луиза Хэй после полного выздоровления от рака поняла, каким образом снимаются эмоциональные стрессы, и начала работу с серьезно больными людьми. После ряда исследований она подвела итог своих наблюдений и выявила корреляцию между развитием физического заболевания и духовным (эмоциональным) состоянием. Она составила систему лечения болезней путем глубокого понимания эмоциональных причин.</w:t>
      </w:r>
    </w:p>
    <w:p>
      <w:pPr>
        <w:pStyle w:val="Normal"/>
        <w:jc w:val="both"/>
        <w:rPr>
          <w:sz w:val="26"/>
          <w:szCs w:val="26"/>
        </w:rPr>
      </w:pPr>
      <w:r>
        <w:rPr>
          <w:sz w:val="26"/>
          <w:szCs w:val="26"/>
        </w:rPr>
        <w:t>Арнольд Миндел исследовал скрытый смысл физических симптомов и выявил, что посредством этих симптомов с нами разговаривает бессознательное, точно так же, как это происходит в сновидениях. Он использовал такой термин, как "сновидящее тело" для обозначения "многоканального передатчика, посылающего нам сигналы". Он наблюдал, "как сновидящее тело" дает нам объяснение относительно источника заболевания, возвращая нас во сне вновь и вновь к причине болезни - точно так же, подавая симптом-сигнал для привлечения внимания к организму.</w:t>
      </w:r>
    </w:p>
    <w:p>
      <w:pPr>
        <w:pStyle w:val="Normal"/>
        <w:jc w:val="both"/>
        <w:rPr>
          <w:sz w:val="26"/>
          <w:szCs w:val="26"/>
        </w:rPr>
      </w:pPr>
      <w:r>
        <w:rPr>
          <w:sz w:val="26"/>
          <w:szCs w:val="26"/>
        </w:rPr>
        <w:t>В связи с подвижностью телесной энергии необходим определенный навык и настрой, чтобы суметь "прочитать" симптомы; различить, какой именно канал пришел в активированное состояние: тембр голоса, внешние признаки, словесное выражение симптомов или сновидение.</w:t>
      </w:r>
    </w:p>
    <w:p>
      <w:pPr>
        <w:pStyle w:val="Normal"/>
        <w:jc w:val="both"/>
        <w:rPr>
          <w:sz w:val="26"/>
          <w:szCs w:val="26"/>
        </w:rPr>
      </w:pPr>
      <w:r>
        <w:rPr>
          <w:sz w:val="26"/>
          <w:szCs w:val="26"/>
        </w:rPr>
        <w:t>Давайте на примерах рассмотрим способ "общения" с нашим "телом-душой" посредством сновидения.</w:t>
      </w:r>
    </w:p>
    <w:p>
      <w:pPr>
        <w:pStyle w:val="Normal"/>
        <w:jc w:val="both"/>
        <w:rPr>
          <w:sz w:val="26"/>
          <w:szCs w:val="26"/>
        </w:rPr>
      </w:pPr>
      <w:r>
        <w:rPr>
          <w:sz w:val="26"/>
          <w:szCs w:val="26"/>
        </w:rPr>
        <w:t>Женщина по имени Сара увидела себя во сне в родительском доме. В какой-то момент сна ее брат (который, по словам Сары, отличается шизофреническим поведением) отозвал ее в другую комнату и показал ей что-то под низом занавеса. Когда она нагнулась, чтобы рассмотреть, он внезапно схватил ее за шею. Она ощущала, что задыхается, но позвать на помощь не могла. Брат душил ее с невероятной силой. Сара проснулась в сильнейшем испуге.</w:t>
      </w:r>
    </w:p>
    <w:p>
      <w:pPr>
        <w:pStyle w:val="Normal"/>
        <w:jc w:val="both"/>
        <w:rPr>
          <w:sz w:val="26"/>
          <w:szCs w:val="26"/>
        </w:rPr>
      </w:pPr>
      <w:r>
        <w:rPr>
          <w:sz w:val="26"/>
          <w:szCs w:val="26"/>
        </w:rPr>
        <w:t>Мы поработали над этим сном, и я спросила Сару, где именно в своем теле она ощущает руки брата. Она указала на солнечное сплетение и на горло. Сара говорила, что была во сне испугана, поэтому не могла кричать. На вопрос: "Что бы она прокричала", Саpa ответила, что приказала бы брату немедленно отпустить ее и убраться из комнаты. В рассказе о брате она упомянула, что он не заботится о своей телесной оболочке и живет всецело интеллектом. Она подозревала за ним садистские наклонности.</w:t>
      </w:r>
    </w:p>
    <w:p>
      <w:pPr>
        <w:pStyle w:val="Normal"/>
        <w:jc w:val="both"/>
        <w:rPr>
          <w:sz w:val="26"/>
          <w:szCs w:val="26"/>
        </w:rPr>
      </w:pPr>
      <w:r>
        <w:rPr>
          <w:sz w:val="26"/>
          <w:szCs w:val="26"/>
        </w:rPr>
        <w:t>Мы решили "проиграть" эту сцену из сна. Я встала позади Сары и положила ей руки на горло. Когда я спросила ее об ощущениях, она сказала, что испытывает боль в плечах и в области шеи, будто кто-то давит ей на плечи, а горло перехватили. "Мне как будто перехватили все бронхиальные трубки и выдавили из меня жизнь. Я не могу ни вздохнуть, ни выдохнуть" (как призналась мне Сара, она страдала в прошлом хроническим бронхитом). Сару испугало, что она чувствовала явное присутствие физической силы брата в своем теле. Ее брат в своем собственном теле как бы не был хозяином - и теперь Сара видела, что он должен был чувствовать. Они разделяли это чувство.</w:t>
      </w:r>
    </w:p>
    <w:p>
      <w:pPr>
        <w:pStyle w:val="Normal"/>
        <w:jc w:val="both"/>
        <w:rPr>
          <w:sz w:val="26"/>
          <w:szCs w:val="26"/>
        </w:rPr>
      </w:pPr>
      <w:r>
        <w:rPr>
          <w:sz w:val="26"/>
          <w:szCs w:val="26"/>
        </w:rPr>
        <w:t>Однажды Сара посещала курсы психотерапии, чтобы повысить свой женственный статус, воспитать в себе ощущение самоценности. Когда она наклонилась, а я обвила ее шею руками, она мгновенно испытала чувство страха. Я спросила, какого происхождения этот страх. Сара ответила, что боится жизни. Если она начнет "полностью" жить, то раскроет себя, станет чересчур на виду. Занавеси - также символ света, жизни или же блокирования света, бегства от действительности.</w:t>
      </w:r>
    </w:p>
    <w:p>
      <w:pPr>
        <w:pStyle w:val="Normal"/>
        <w:jc w:val="both"/>
        <w:rPr>
          <w:sz w:val="26"/>
          <w:szCs w:val="26"/>
        </w:rPr>
      </w:pPr>
      <w:r>
        <w:rPr>
          <w:sz w:val="26"/>
          <w:szCs w:val="26"/>
        </w:rPr>
        <w:t>Не подлежит сомнению, что психика подсказывала Саре: она убегает от жизни и боится ее безжалостного света. В детстве у Сары не было возможностей для самопроявления, и оттуда происходят ее страхи. Из-за своей душевной болезни брат получал в семье максимум внимания, поэтому Саре было в чем обвинить брата. К тому же вся семья в какой-то мере испытывала подавление открытого проявления чувств. Теперь Саре предстояло пройти тернистый путь по переоценке поведенческих реакций.</w:t>
      </w:r>
    </w:p>
    <w:p>
      <w:pPr>
        <w:pStyle w:val="Normal"/>
        <w:jc w:val="both"/>
        <w:rPr>
          <w:sz w:val="26"/>
          <w:szCs w:val="26"/>
        </w:rPr>
      </w:pPr>
      <w:r>
        <w:rPr>
          <w:sz w:val="26"/>
          <w:szCs w:val="26"/>
        </w:rPr>
        <w:t>Я попросила ее вернуться обратно в сновидение и, перед тем как брат снимет руки с ее шеи, спросить у его образа, чего он хочет от нее. Образ брата ответил, что ему нужно внимание Сары - и ему нужна свобода. Сара смогла перебороть страх и сменить его на любовь к брату. Она дала ему разрешение на самопроявление и общение. На самом же деле Сара давала разрешение самой себе на высвобождение своей заблокированной внутренней мужской (властной) энергии. Она исцелила эту часть своей души.</w:t>
      </w:r>
    </w:p>
    <w:p>
      <w:pPr>
        <w:pStyle w:val="Normal"/>
        <w:jc w:val="both"/>
        <w:rPr>
          <w:sz w:val="26"/>
          <w:szCs w:val="26"/>
        </w:rPr>
      </w:pPr>
      <w:r>
        <w:rPr>
          <w:sz w:val="26"/>
          <w:szCs w:val="26"/>
        </w:rPr>
        <w:t>Затем я спросила Сару, что, по ее мнению, она должна сделать, чтобы освободиться от моих рук. Она отвечала, что ей нужно проделать некоторые движения по системе Кунг-фу. Она подняла руки и сбросила мои руки с шеи. Позднее, уже дома, Сара проделывала "высвобождающие" движения руками более энергично, словно сбрасывала тяжесть. Она ощутила облегчение дыхания после этих тренировок, а затем, последовав совету, начала мобилизовывать подавленную энергию и злость, энергично ударяя кулаками по подушкам.</w:t>
      </w:r>
    </w:p>
    <w:p>
      <w:pPr>
        <w:pStyle w:val="Normal"/>
        <w:jc w:val="both"/>
        <w:rPr>
          <w:sz w:val="26"/>
          <w:szCs w:val="26"/>
        </w:rPr>
      </w:pPr>
      <w:r>
        <w:rPr>
          <w:sz w:val="26"/>
          <w:szCs w:val="26"/>
        </w:rPr>
        <w:t>Благодаря анализу сна Сара реализовала свою потребность в любви и получила заряд самоутверждения. Людям для практики в жизни даны руки, но если каналы души заблокированы злостью, то нужно прислушаться к своему организму (как в случае с Сарой) для реализации этой практической задачи, для обеспечения организма физическим комфортом.</w:t>
      </w:r>
    </w:p>
    <w:p>
      <w:pPr>
        <w:pStyle w:val="Normal"/>
        <w:jc w:val="both"/>
        <w:rPr>
          <w:sz w:val="26"/>
          <w:szCs w:val="26"/>
        </w:rPr>
      </w:pPr>
      <w:r>
        <w:rPr>
          <w:sz w:val="26"/>
          <w:szCs w:val="26"/>
        </w:rPr>
        <w:t>Другая женщина, по имени Кэй, прошла курс психотерапии. Одной из тем, которые мы прорабатывали вместе, были ее взаимоотношения с матерью. Мать противилась проявлению женственности в своей дочери. Кэй ни в чем не получала психологической поддержки от матери. Кэй очень артистична и одухотворена, но не уверена в своих талантах. Временами ей кажется, что весь мир против нее. Вот какой ей приснился сон:</w:t>
      </w:r>
    </w:p>
    <w:p>
      <w:pPr>
        <w:pStyle w:val="Normal"/>
        <w:jc w:val="both"/>
        <w:rPr>
          <w:sz w:val="26"/>
          <w:szCs w:val="26"/>
        </w:rPr>
      </w:pPr>
      <w:r>
        <w:rPr>
          <w:sz w:val="26"/>
          <w:szCs w:val="26"/>
        </w:rPr>
        <w:t>- Мне снится, что на моем лице, прямо под кожей, сидит огромный паук, а другой в это время прыгает по комнате. Я в ужасе.</w:t>
      </w:r>
    </w:p>
    <w:p>
      <w:pPr>
        <w:pStyle w:val="Normal"/>
        <w:jc w:val="both"/>
        <w:rPr>
          <w:sz w:val="26"/>
          <w:szCs w:val="26"/>
        </w:rPr>
      </w:pPr>
      <w:r>
        <w:rPr>
          <w:sz w:val="26"/>
          <w:szCs w:val="26"/>
        </w:rPr>
        <w:t>Я спросила Кэй, какие ассоциации возникают у нее с пауками, и она ответила, что ужасно их боится, потому что они отвратительные и слишком быстро передвигаются. Я попросила Кэй положить руку на то место, где предположительно был паук, и поделиться своими ощущениями. Она некоторое время входила в образ, затем припомнила, что в десятилетнем возрасте ужасно страдала от угрей на лице. Она ощущала себя отвратительной в то время, потому что над ней насмехались.</w:t>
      </w:r>
    </w:p>
    <w:p>
      <w:pPr>
        <w:pStyle w:val="Normal"/>
        <w:jc w:val="both"/>
        <w:rPr>
          <w:sz w:val="26"/>
          <w:szCs w:val="26"/>
        </w:rPr>
      </w:pPr>
      <w:r>
        <w:rPr>
          <w:sz w:val="26"/>
          <w:szCs w:val="26"/>
        </w:rPr>
        <w:t>После чего я попросила Кэй поговорить с пауком и спросить его, почему он забрался под кожу и чего он хочет. Паук отвечал ей, что он - паразит и высасывает из нее жизнь. Он собирался якобы сожрать все лицо Кэй. Тогда Кэй схватилась рукой за другую сторону лица. Я спросила, на что похожи ее ощущения. Она отвечала, что поговорила с пауками и теперь, пожалуй, не возражает против их присутствия у нее под кожей. Кэй пообещала кормить их, а они в награду - заполнить естественные, но очень огорчавшие впадины на ее лице. В то время Кэй была озабочена своей худобой. Когда она пришла ко мне впервые, она выглядела очень истощенной.</w:t>
      </w:r>
    </w:p>
    <w:p>
      <w:pPr>
        <w:pStyle w:val="Normal"/>
        <w:jc w:val="both"/>
        <w:rPr>
          <w:sz w:val="26"/>
          <w:szCs w:val="26"/>
        </w:rPr>
      </w:pPr>
      <w:r>
        <w:rPr>
          <w:sz w:val="26"/>
          <w:szCs w:val="26"/>
        </w:rPr>
        <w:t>Интересно, что люди, встречавшие ее после окончания курса психотерапии, замечали в ней положительные изменения: она стала более женственной, обрела уверенность, чуть пополнела; изменилось и ее отношение к людям и к жизни: она уверовала в свои таланты и перестала нервничать по поводу своих отношений с матерью.</w:t>
      </w:r>
    </w:p>
    <w:p>
      <w:pPr>
        <w:pStyle w:val="Normal"/>
        <w:jc w:val="both"/>
        <w:rPr>
          <w:sz w:val="26"/>
          <w:szCs w:val="26"/>
        </w:rPr>
      </w:pPr>
      <w:r>
        <w:rPr>
          <w:sz w:val="26"/>
          <w:szCs w:val="26"/>
        </w:rPr>
        <w:t>Любопытно, что паук является символом Матери, Пряхи, в том смысле, что плетет Нить Судьбы. Пауки часто появляются в снах, когда нам необходимо принять какое-то важное решение в жизни. Паук - знак Судьбы - побуждает нас принять на себя ответственность за свою судьбу, собрать силы для совершения перемен или же сдаться на волю "слепых" сил.</w:t>
      </w:r>
    </w:p>
    <w:p>
      <w:pPr>
        <w:pStyle w:val="Normal"/>
        <w:jc w:val="both"/>
        <w:rPr>
          <w:sz w:val="26"/>
          <w:szCs w:val="26"/>
        </w:rPr>
      </w:pPr>
      <w:r>
        <w:rPr>
          <w:sz w:val="26"/>
          <w:szCs w:val="26"/>
        </w:rPr>
        <w:t>Кэй избрала первый путь: она разорвала заколдованный круг неверия в свои силы, отбросила все ярлыки, навешенные ей другими, и теперь устраивает свою судьбу сама.</w:t>
      </w:r>
    </w:p>
    <w:p>
      <w:pPr>
        <w:pStyle w:val="Normal"/>
        <w:jc w:val="both"/>
        <w:rPr>
          <w:sz w:val="26"/>
          <w:szCs w:val="26"/>
        </w:rPr>
      </w:pPr>
      <w:r>
        <w:rPr>
          <w:sz w:val="26"/>
          <w:szCs w:val="26"/>
        </w:rPr>
        <w:t>Если постоянно помнить, что все содержимое сновидения - это аспекты нас самих, то работа над сном облегчится. Переставьте местами себя и символический образ и посмотрите, что получится. Если во сне на плече у вас поет птица, попробуйте представить себя птицей и ощутите, каково это. Поговорите с птицей, спросите, чего она хочет от вас. Придав символу голос, вы дадите свободный ток энергии, и ассоциации, преподнесенные вам психикой, станут ясными. Возможно, после этого вы реализуете свои вокальные данные или станете просто более свободно пользоваться голосом. Символ птички "хотел" разбудить в вас этот аспект вашей природы; либо в вас надо было пробудить радость и открытое восприятие жизни.</w:t>
      </w:r>
    </w:p>
    <w:p>
      <w:pPr>
        <w:pStyle w:val="Normal"/>
        <w:jc w:val="both"/>
        <w:rPr>
          <w:sz w:val="26"/>
          <w:szCs w:val="26"/>
        </w:rPr>
      </w:pPr>
      <w:r>
        <w:rPr>
          <w:sz w:val="26"/>
          <w:szCs w:val="26"/>
        </w:rPr>
        <w:t>Если ваш сон - о ребенке, ползающем по полу, встаньте на четвереньки и поползайте, как этот ребенок. Ощутите, что значит быть гораздо ближе к земле, чем всегда; что значит пользоваться руками и ногами в полную силу. Это может пробудить разнообразные чувства: и безопасности, и приключения, и гордости за достижения. В вашем теле содержится богатейшая кладовая памяти ощущений; она лишь ждет, когда распахнутся ее двери. Сновидения могут дать импульс этим воспоминаниям.</w:t>
      </w:r>
    </w:p>
    <w:p>
      <w:pPr>
        <w:pStyle w:val="Normal"/>
        <w:jc w:val="both"/>
        <w:rPr>
          <w:sz w:val="26"/>
          <w:szCs w:val="26"/>
        </w:rPr>
      </w:pPr>
      <w:r>
        <w:rPr>
          <w:sz w:val="26"/>
          <w:szCs w:val="26"/>
        </w:rPr>
        <w:t>Иногда полезно поработать над сновидением вдвоем. Когда вы во сне испытываете тактильное ощущение - например, вас пригнули к полу или схватили сзади, - попросите знакомого, друга проделать то же движение, чтобы ясно вспомнить свои ощущения. Можно попросить друга задать вам следующие вопросы:</w:t>
      </w:r>
    </w:p>
    <w:p>
      <w:pPr>
        <w:pStyle w:val="Normal"/>
        <w:jc w:val="both"/>
        <w:rPr>
          <w:sz w:val="26"/>
          <w:szCs w:val="26"/>
        </w:rPr>
      </w:pPr>
      <w:r>
        <w:rPr>
          <w:sz w:val="26"/>
          <w:szCs w:val="26"/>
        </w:rPr>
        <w:t>1. Как вы (ты) себя ощущаете?</w:t>
      </w:r>
    </w:p>
    <w:p>
      <w:pPr>
        <w:pStyle w:val="Normal"/>
        <w:jc w:val="both"/>
        <w:rPr>
          <w:sz w:val="26"/>
          <w:szCs w:val="26"/>
        </w:rPr>
      </w:pPr>
      <w:r>
        <w:rPr>
          <w:sz w:val="26"/>
          <w:szCs w:val="26"/>
        </w:rPr>
        <w:t>2. Что вам (тебе) это напоминает?</w:t>
      </w:r>
    </w:p>
    <w:p>
      <w:pPr>
        <w:pStyle w:val="Normal"/>
        <w:jc w:val="both"/>
        <w:rPr>
          <w:sz w:val="26"/>
          <w:szCs w:val="26"/>
        </w:rPr>
      </w:pPr>
      <w:r>
        <w:rPr>
          <w:sz w:val="26"/>
          <w:szCs w:val="26"/>
        </w:rPr>
        <w:t>3. Испытываете ли вы (ты) что-то подобное в настоящий период жизни?</w:t>
      </w:r>
    </w:p>
    <w:p>
      <w:pPr>
        <w:pStyle w:val="Normal"/>
        <w:jc w:val="both"/>
        <w:rPr>
          <w:sz w:val="26"/>
          <w:szCs w:val="26"/>
        </w:rPr>
      </w:pPr>
      <w:r>
        <w:rPr>
          <w:sz w:val="26"/>
          <w:szCs w:val="26"/>
        </w:rPr>
        <w:t>Подумайте над тем, что надо предпринять, чтобы изменить не устраивающее вас положение вещей. Даже если вы не желаете (не можете) что-то предпринять, такое "упражнение" будет полезным и забавным.</w:t>
      </w:r>
    </w:p>
    <w:p>
      <w:pPr>
        <w:pStyle w:val="Heading3"/>
        <w:rPr/>
      </w:pPr>
      <w:r>
        <w:rPr/>
        <w:t>Рекомендации</w:t>
      </w:r>
    </w:p>
    <w:p>
      <w:pPr>
        <w:pStyle w:val="Normal"/>
        <w:jc w:val="both"/>
        <w:rPr>
          <w:sz w:val="26"/>
          <w:szCs w:val="26"/>
        </w:rPr>
      </w:pPr>
      <w:r>
        <w:rPr>
          <w:sz w:val="26"/>
          <w:szCs w:val="26"/>
        </w:rPr>
        <w:t>1. Почти все болезни имеют психологический базис. В течение многих веков разрабатывались методики воссоединения тела с жизненной энергией и раскрытия каналов восприятия энергии, такие, как йога и акупунктура.</w:t>
      </w:r>
    </w:p>
    <w:p>
      <w:pPr>
        <w:pStyle w:val="Normal"/>
        <w:jc w:val="both"/>
        <w:rPr>
          <w:sz w:val="26"/>
          <w:szCs w:val="26"/>
        </w:rPr>
      </w:pPr>
      <w:r>
        <w:rPr>
          <w:sz w:val="26"/>
          <w:szCs w:val="26"/>
        </w:rPr>
        <w:t>2. Эти подходы к сути болезни базируются на понимании, что человеку присущи духовный, эмоциональный, интеллектуальный и физический аспекты его природы. Для поддержания здоровья в теле необходим баланс всех этих аспектов. Блокировка одного аспекта может вызвать дефект другого.</w:t>
      </w:r>
    </w:p>
    <w:p>
      <w:pPr>
        <w:pStyle w:val="Normal"/>
        <w:jc w:val="both"/>
        <w:rPr>
          <w:sz w:val="26"/>
          <w:szCs w:val="26"/>
        </w:rPr>
      </w:pPr>
      <w:r>
        <w:rPr>
          <w:sz w:val="26"/>
          <w:szCs w:val="26"/>
        </w:rPr>
        <w:t>3. Фрейд выделил такие психосоматические состояния, как тревога, печаль и сексуальные запреты, которые влияют на функционирование организма.</w:t>
      </w:r>
    </w:p>
    <w:p>
      <w:pPr>
        <w:pStyle w:val="Normal"/>
        <w:jc w:val="both"/>
        <w:rPr>
          <w:sz w:val="26"/>
          <w:szCs w:val="26"/>
        </w:rPr>
      </w:pPr>
      <w:r>
        <w:rPr>
          <w:sz w:val="26"/>
          <w:szCs w:val="26"/>
        </w:rPr>
        <w:t>4. Другие психотерапевты, такие, как Райх, Лоуэн, Миндел и Нэй, внесли вклад в исследование связи "душа-тело".</w:t>
      </w:r>
    </w:p>
    <w:p>
      <w:pPr>
        <w:pStyle w:val="Normal"/>
        <w:jc w:val="both"/>
        <w:rPr>
          <w:sz w:val="26"/>
          <w:szCs w:val="26"/>
        </w:rPr>
      </w:pPr>
      <w:r>
        <w:rPr>
          <w:sz w:val="26"/>
          <w:szCs w:val="26"/>
        </w:rPr>
        <w:t>5. Используя соматические состояния, которые подсказывает вам сновидение, примените воображение и сосредоточьтесь на определенной части своего тела, запоминая наиболее полно свои ощущения.</w:t>
      </w:r>
    </w:p>
    <w:p>
      <w:pPr>
        <w:pStyle w:val="Normal"/>
        <w:jc w:val="both"/>
        <w:rPr>
          <w:sz w:val="26"/>
          <w:szCs w:val="26"/>
        </w:rPr>
      </w:pPr>
      <w:r>
        <w:rPr>
          <w:sz w:val="26"/>
          <w:szCs w:val="26"/>
        </w:rPr>
        <w:t>6. Эти ощущения и образы способны ответить на вопрос: что необходимо для их извлечения? Вам также станет ясно, каким образом наши чувства и эмоции вызывают физические ощущения.</w:t>
      </w:r>
    </w:p>
    <w:p>
      <w:pPr>
        <w:pStyle w:val="Normal"/>
        <w:jc w:val="both"/>
        <w:rPr>
          <w:sz w:val="26"/>
          <w:szCs w:val="26"/>
        </w:rPr>
      </w:pPr>
      <w:r>
        <w:rPr>
          <w:sz w:val="26"/>
          <w:szCs w:val="26"/>
        </w:rPr>
        <w:t>7. Если вы хотите понять символ какого-либо физиологического состояния, приснившегося вам, то выясните, что именно необходимо данной части тела и почему, чтобы достичь физического комфорта. Так, если вам снится, что у вас свело ногу, проснувшись, распрямите ногу и нанесите ею удар. Вполне возможно, что вы подавляете свои желания или сдерживаете свой гнев.</w:t>
      </w:r>
    </w:p>
    <w:p>
      <w:pPr>
        <w:pStyle w:val="Normal"/>
        <w:jc w:val="both"/>
        <w:rPr>
          <w:sz w:val="26"/>
          <w:szCs w:val="26"/>
        </w:rPr>
      </w:pPr>
      <w:r>
        <w:rPr>
          <w:sz w:val="26"/>
          <w:szCs w:val="26"/>
        </w:rPr>
        <w:t>8. Иногда полезно работать над снами вдвоем. Если у вас есть свидетель, попросите его осуществить то же самое действие, применить то же давление, что было применено к вам во сне, и на соответствующий участок тела. Это поможет вам более полно сконцентрироваться и провести параллели на уровне чувств.</w:t>
      </w:r>
    </w:p>
    <w:p>
      <w:pPr>
        <w:pStyle w:val="Heading3"/>
        <w:rPr/>
      </w:pPr>
      <w:r>
        <w:rPr/>
        <w:t>Язык снов</w:t>
      </w:r>
    </w:p>
    <w:p>
      <w:pPr>
        <w:pStyle w:val="Normal"/>
        <w:jc w:val="both"/>
        <w:rPr>
          <w:sz w:val="26"/>
          <w:szCs w:val="26"/>
        </w:rPr>
      </w:pPr>
      <w:r>
        <w:rPr>
          <w:sz w:val="26"/>
          <w:szCs w:val="26"/>
        </w:rPr>
        <w:t>Я постоянно удивлюсь богатству выразительных средств, с помощью которых психика учит и "развлекает" нас на языке снов. Иногда для того чтобы понять это, достаточно записать сновидение или пересказать его. Бывает, при пересказе мы настолько не замечаем удивительных сравнений и каламбуров, что на них остается лишь указывать.</w:t>
      </w:r>
    </w:p>
    <w:p>
      <w:pPr>
        <w:pStyle w:val="Normal"/>
        <w:jc w:val="both"/>
        <w:rPr>
          <w:sz w:val="26"/>
          <w:szCs w:val="26"/>
        </w:rPr>
      </w:pPr>
      <w:r>
        <w:rPr>
          <w:sz w:val="26"/>
          <w:szCs w:val="26"/>
        </w:rPr>
        <w:t>Так, один человек описывал свой сон следующими выражениями: "...в той комнате был камин, и камни раскалились докрасна..." В дальнейшем он также описывал и свои эмоции: гнев, негодование. Однако действий, открыто указывающих на его гнев, не было. Камин, пламя - это символы гнева, а тут еще раскаленные докрасна камни! То есть он крепился, как мог, он превратил душу в камень, чтобы не излить свой гнев, но она как бы "раскалилась докрасна".</w:t>
      </w:r>
    </w:p>
    <w:p>
      <w:pPr>
        <w:pStyle w:val="Normal"/>
        <w:jc w:val="both"/>
        <w:rPr>
          <w:sz w:val="26"/>
          <w:szCs w:val="26"/>
        </w:rPr>
      </w:pPr>
      <w:r>
        <w:rPr>
          <w:sz w:val="26"/>
          <w:szCs w:val="26"/>
        </w:rPr>
        <w:t>Еще один мужчина рассказывал, как он увидел себя во сне на вершине горы, но вершина была заасфальтирована, как городская магистраль, да и денек был явно серым, несолнечным. Я спросила его, не кажется ли ему жизнь слишком будничной и неинтересной, и получила ответ, что его как раз именно это давно мучит. Таким образом, прибегая к символике серого дня, серого, неожиданно гладкого и ровного, как сама его жизнь, асфальта в таком неподходящем месте, как вершина горы, психика подсказывала ему, что он может преодолеть эту монотонность, как он смог преодолеть подъем на гору. Нужно лишь сломать в себе ненужные защитные механизмы, и "климат" жизни изменится.</w:t>
      </w:r>
    </w:p>
    <w:p>
      <w:pPr>
        <w:pStyle w:val="Normal"/>
        <w:jc w:val="both"/>
        <w:rPr>
          <w:sz w:val="26"/>
          <w:szCs w:val="26"/>
        </w:rPr>
      </w:pPr>
      <w:r>
        <w:rPr>
          <w:sz w:val="26"/>
          <w:szCs w:val="26"/>
        </w:rPr>
        <w:t>Чисто инстинктивно мы повсеместно используем фразы: "положил на лопатки", "загнан в угол", "не смог переварить", "прошиб холодный пот", имея в виду их переносный, непрямой смысл; но не догадываемся, что нам их "подсказывает" наша психика, ориентируясь на физиологический опыт.</w:t>
      </w:r>
    </w:p>
    <w:p>
      <w:pPr>
        <w:pStyle w:val="Normal"/>
        <w:jc w:val="both"/>
        <w:rPr>
          <w:sz w:val="26"/>
          <w:szCs w:val="26"/>
        </w:rPr>
      </w:pPr>
      <w:r>
        <w:rPr>
          <w:sz w:val="26"/>
          <w:szCs w:val="26"/>
        </w:rPr>
        <w:t>Возможно, вам снится сон о том, что вы несете страшную тяжесть и у вас подгибаются колени. Разве трудно при этом догадаться, что бессознательное подсказывает вам перестать брать на себя слишком тяжелую ответственность в жизни?</w:t>
      </w:r>
    </w:p>
    <w:p>
      <w:pPr>
        <w:pStyle w:val="Normal"/>
        <w:jc w:val="both"/>
        <w:rPr>
          <w:sz w:val="26"/>
          <w:szCs w:val="26"/>
        </w:rPr>
      </w:pPr>
      <w:r>
        <w:rPr>
          <w:sz w:val="26"/>
          <w:szCs w:val="26"/>
        </w:rPr>
        <w:t>Нередко во сне мы находим решение какого-либо вопроса, способ разрешения конфликта. Очень часто сновидение дает нам в руки "золотой ключик" от заветной двери. Но только и этот конфликт, и эта дверь чаще всего - внутри нас. Иногда эта "подсказка" дается на языке тела. Если мы поработаем над этими сигналами и символами, мы сможем предупредить или вылечить болезнь, которая грозит возникнуть на физическом уровне. Если мы игнорируем их, то природа попытается восстановить гармонию духа и тела посредством симптомов болезни.</w:t>
      </w:r>
    </w:p>
    <w:p>
      <w:pPr>
        <w:pStyle w:val="Normal"/>
        <w:jc w:val="both"/>
        <w:rPr>
          <w:sz w:val="26"/>
          <w:szCs w:val="26"/>
        </w:rPr>
      </w:pPr>
      <w:r>
        <w:rPr>
          <w:sz w:val="26"/>
          <w:szCs w:val="26"/>
        </w:rPr>
        <w:t>Обращайте внимание на язык сновидений! Совершенно ясно, что у нашей психики немалое чувство юмора и тонкая прозорливость, хотя наша личность и не кажется нам наделенной этими качествами.</w:t>
      </w:r>
    </w:p>
    <w:p>
      <w:pPr>
        <w:pStyle w:val="Heading3"/>
        <w:rPr/>
      </w:pPr>
      <w:r>
        <w:rPr/>
        <w:t>Рекомендации</w:t>
      </w:r>
    </w:p>
    <w:p>
      <w:pPr>
        <w:pStyle w:val="Normal"/>
        <w:jc w:val="both"/>
        <w:rPr>
          <w:sz w:val="26"/>
          <w:szCs w:val="26"/>
        </w:rPr>
      </w:pPr>
      <w:r>
        <w:rPr>
          <w:sz w:val="26"/>
          <w:szCs w:val="26"/>
        </w:rPr>
        <w:t>1. В сновидениях определенным ситуациям и сочетаниям слов присущ юмористический эффект. Иногда появляется эффект каламбура, иногда - двойного смысла.</w:t>
      </w:r>
    </w:p>
    <w:p>
      <w:pPr>
        <w:pStyle w:val="Normal"/>
        <w:jc w:val="both"/>
        <w:rPr>
          <w:sz w:val="26"/>
          <w:szCs w:val="26"/>
        </w:rPr>
      </w:pPr>
      <w:r>
        <w:rPr>
          <w:sz w:val="26"/>
          <w:szCs w:val="26"/>
        </w:rPr>
        <w:t>2. Некоторые действия, которые совершаются во сне, являются метафорами, характеризующими наши взгляды и поведение.</w:t>
      </w:r>
    </w:p>
    <w:p>
      <w:pPr>
        <w:pStyle w:val="Normal"/>
        <w:jc w:val="both"/>
        <w:rPr>
          <w:sz w:val="26"/>
          <w:szCs w:val="26"/>
        </w:rPr>
      </w:pPr>
      <w:r>
        <w:rPr>
          <w:sz w:val="26"/>
          <w:szCs w:val="26"/>
        </w:rPr>
        <w:t>3. Если вы не в силах понять смысла какого-либо названия, слова в своем сновидении, отыщите его в другом контексте.</w:t>
      </w:r>
    </w:p>
    <w:p>
      <w:pPr>
        <w:pStyle w:val="Normal"/>
        <w:jc w:val="both"/>
        <w:rPr>
          <w:sz w:val="26"/>
          <w:szCs w:val="26"/>
        </w:rPr>
      </w:pPr>
      <w:r>
        <w:rPr>
          <w:sz w:val="26"/>
          <w:szCs w:val="26"/>
        </w:rPr>
        <w:t>4. Имена людей и географические названия в сновидениях, кажущиеся чистой фантазией, могут быть сочетаниями из других слов и имен, которые несут ясный смысл, по крайней мере в вашей жизни. Они могут подсказать вам смысл сна.</w:t>
      </w:r>
    </w:p>
    <w:p>
      <w:pPr>
        <w:pStyle w:val="Normal"/>
        <w:jc w:val="both"/>
        <w:rPr>
          <w:sz w:val="26"/>
          <w:szCs w:val="26"/>
        </w:rPr>
      </w:pPr>
      <w:r>
        <w:rPr>
          <w:sz w:val="26"/>
          <w:szCs w:val="26"/>
        </w:rPr>
        <w:t>5. Части тела, употребляемые в идиомах, описывающих сон, могут указывать на ваше поведение, к которому вас подталкивает психика.</w:t>
      </w:r>
    </w:p>
    <w:p>
      <w:pPr>
        <w:pStyle w:val="Normal"/>
        <w:jc w:val="both"/>
        <w:rPr>
          <w:sz w:val="26"/>
          <w:szCs w:val="26"/>
        </w:rPr>
      </w:pPr>
      <w:r>
        <w:rPr>
          <w:sz w:val="26"/>
          <w:szCs w:val="26"/>
        </w:rPr>
        <w:t>6. Значение игры слов при описании станет яснее; возможно, еще полезнее для понимания - надиктовать сон на кассету или записать его в дневник.</w:t>
      </w:r>
    </w:p>
    <w:p>
      <w:pPr>
        <w:pStyle w:val="Heading3"/>
        <w:rPr/>
      </w:pPr>
      <w:r>
        <w:rPr/>
        <w:t>Сны о родах и рождении</w:t>
      </w:r>
    </w:p>
    <w:p>
      <w:pPr>
        <w:pStyle w:val="Normal"/>
        <w:jc w:val="both"/>
        <w:rPr>
          <w:sz w:val="26"/>
          <w:szCs w:val="26"/>
        </w:rPr>
      </w:pPr>
      <w:r>
        <w:rPr>
          <w:sz w:val="26"/>
          <w:szCs w:val="26"/>
        </w:rPr>
        <w:t>В течение нашей жизни мы проходим множество циклов трансформации, вследствие чего вынуждены приспосабливаться к новым ролям и новым обязанностям. Для этого нужно время и терпение. Старые привычки и взгляды, а также прежние системы оценки приходится отбрасывать, иногда с досадой, но что поделать, если мы желаем развиваться, а не стоят на месте. В такие переломные моменты часто появляются сны о родах и рождении, а также сны о смерти. Если только вам и в самом деле не предстоят роды и вы не предчувствуете свою смерть, такие сны не следует воспринимать всерьез.</w:t>
      </w:r>
    </w:p>
    <w:p>
      <w:pPr>
        <w:pStyle w:val="Normal"/>
        <w:jc w:val="both"/>
        <w:rPr>
          <w:sz w:val="26"/>
          <w:szCs w:val="26"/>
        </w:rPr>
      </w:pPr>
      <w:r>
        <w:rPr>
          <w:sz w:val="26"/>
          <w:szCs w:val="26"/>
        </w:rPr>
        <w:t>Роды снятся нам тогда, когда мы открываем в себе новые качества. Они характерны в основном для женщин, в особенности когда они проходят курс психотерапии, сопровождающийся напряженной внутренней работой. Однако бывают случаи, когда мужчинам снится, что их внутренняя сущность "рождает" их новое "Я".</w:t>
      </w:r>
    </w:p>
    <w:p>
      <w:pPr>
        <w:pStyle w:val="Normal"/>
        <w:jc w:val="both"/>
        <w:rPr>
          <w:sz w:val="26"/>
          <w:szCs w:val="26"/>
        </w:rPr>
      </w:pPr>
      <w:r>
        <w:rPr>
          <w:sz w:val="26"/>
          <w:szCs w:val="26"/>
        </w:rPr>
        <w:t>По мере того как мы все более доверяем своей интуиции, своему инстинктивному "Я", мы высвобождаем все больше созидательной энергии. Она, в свою очередь, воодушевляет нас на различные интересы, хобби и открытия в жизни. Символически в снах это проявляется как процесс рождения.</w:t>
      </w:r>
    </w:p>
    <w:p>
      <w:pPr>
        <w:pStyle w:val="Normal"/>
        <w:jc w:val="both"/>
        <w:rPr>
          <w:sz w:val="26"/>
          <w:szCs w:val="26"/>
        </w:rPr>
      </w:pPr>
      <w:r>
        <w:rPr>
          <w:sz w:val="26"/>
          <w:szCs w:val="26"/>
        </w:rPr>
        <w:t>Нам дается сигнал о том, насколько мы готовы к этому новому в жизни и насколько сможем поддержать свои начинания.</w:t>
      </w:r>
    </w:p>
    <w:p>
      <w:pPr>
        <w:pStyle w:val="Normal"/>
        <w:jc w:val="both"/>
        <w:rPr>
          <w:sz w:val="26"/>
          <w:szCs w:val="26"/>
        </w:rPr>
      </w:pPr>
      <w:r>
        <w:rPr>
          <w:sz w:val="26"/>
          <w:szCs w:val="26"/>
        </w:rPr>
        <w:t>Мы также посредством сна имеем возможность разглядеть природу своего "чада", которому с момента своего появления может идти уже не первый год.</w:t>
      </w:r>
    </w:p>
    <w:p>
      <w:pPr>
        <w:pStyle w:val="Normal"/>
        <w:jc w:val="both"/>
        <w:rPr>
          <w:sz w:val="26"/>
          <w:szCs w:val="26"/>
        </w:rPr>
      </w:pPr>
      <w:r>
        <w:rPr>
          <w:sz w:val="26"/>
          <w:szCs w:val="26"/>
        </w:rPr>
        <w:t>Женщина, по имени Джоана, проходившая двухнедельный курс психотерапии, рассказывает свой сон:</w:t>
      </w:r>
    </w:p>
    <w:p>
      <w:pPr>
        <w:pStyle w:val="Normal"/>
        <w:jc w:val="both"/>
        <w:rPr>
          <w:sz w:val="26"/>
          <w:szCs w:val="26"/>
        </w:rPr>
      </w:pPr>
      <w:r>
        <w:rPr>
          <w:sz w:val="26"/>
          <w:szCs w:val="26"/>
        </w:rPr>
        <w:t>- Я нахожусь в странной больнице. Там - мамы с детьми, дети в каталках. Дети стоят на улице в ряд, но почему-то в наклонном положении. Матери - рядом. Я точно знаю, что я нахожусь там в качестве пациентки, однако на мне медицинский халат. У меня открывается кровотечение, как при родах. Подходит медсестра, берет у меня анализ мочи на беременность. Говорит, что я рожаю. Я думаю: "Ведь мне сделали операцию по удалению матки. Тогда чей же это ребенок? Кто его отец? И как я смогла его выносить? Неудивительно, что я ощущала себя такой толстой!" Затем я вижу себя среди тех мамочек в рядах, а на руках у меня ребенок.</w:t>
      </w:r>
    </w:p>
    <w:p>
      <w:pPr>
        <w:pStyle w:val="Normal"/>
        <w:jc w:val="both"/>
        <w:rPr>
          <w:sz w:val="26"/>
          <w:szCs w:val="26"/>
        </w:rPr>
      </w:pPr>
      <w:r>
        <w:rPr>
          <w:sz w:val="26"/>
          <w:szCs w:val="26"/>
        </w:rPr>
        <w:t>Джоана после развода с мужем проходила курс психотерапии с целью найти свой новый образ и новый путь в жизни. Она очень энергична, и эта энергия ищет выхода, но часто и ей не хватает уверенности, и это приводит к непоследовательности: она бросает то, что начинает. Джоана работала няней и находила свою работу превосходной. Но теперь она собирается стать массажисткой. Во сне она увидела себя одетой в свою прежнюю медицинскую форму, которая ассоциировалась у нее с авторитетом и профессиональной властью. Этими качествами она обладала с лихвой. Но во сне она - пациентка, иными словами, находится в зависимой позиции (в своей новой жизни). Начало нового этапа в жизни всегда связано одновременно с возбуждением и страхом неизвестного.</w:t>
      </w:r>
    </w:p>
    <w:p>
      <w:pPr>
        <w:pStyle w:val="Normal"/>
        <w:jc w:val="both"/>
        <w:rPr>
          <w:sz w:val="26"/>
          <w:szCs w:val="26"/>
        </w:rPr>
      </w:pPr>
      <w:r>
        <w:rPr>
          <w:sz w:val="26"/>
          <w:szCs w:val="26"/>
        </w:rPr>
        <w:t>Джоана пыталась развить новые свойства своей натуры. Из неизбежной печали и стресса развода она вынесла уважение к себе самой и теперь познавала свои силы и возможности. Во сне она не могла понять, как она забеременела. Это указывает на то, что частично развод для нее был неожиданностью, она еще не была к нему готова и теперь оплакивала свою семейную жизнь. Не была она готова и к новому повороту в судьбе.</w:t>
      </w:r>
    </w:p>
    <w:p>
      <w:pPr>
        <w:pStyle w:val="Normal"/>
        <w:jc w:val="both"/>
        <w:rPr>
          <w:sz w:val="26"/>
          <w:szCs w:val="26"/>
        </w:rPr>
      </w:pPr>
      <w:r>
        <w:rPr>
          <w:sz w:val="26"/>
          <w:szCs w:val="26"/>
        </w:rPr>
        <w:t>Она считала беременность невозможной, ссылалась на тот факт, что ей удалили матку. "Но потом я подумала, - продолжала она, - что рождение человека - это магия и ничего невозможного здесь быть не может". На самом деле, беременность во сне часто представляется прямо-таки непорочным зачатием, потому что в основном на партнера нет и намека. Это происходит оттого, что ребенок из сновидения - результат алхимического процесса, происходящего внутри нас: это гармония и борьба мужского и женского начал, двух энергий в зарождении нового.</w:t>
      </w:r>
    </w:p>
    <w:p>
      <w:pPr>
        <w:pStyle w:val="Normal"/>
        <w:jc w:val="both"/>
        <w:rPr>
          <w:sz w:val="26"/>
          <w:szCs w:val="26"/>
        </w:rPr>
      </w:pPr>
      <w:r>
        <w:rPr>
          <w:sz w:val="26"/>
          <w:szCs w:val="26"/>
        </w:rPr>
        <w:t>Когда Джоана вернулась в свой сон благодаря активному воображению, она уже была уверена, что побывала там в качестве зрителя. Джоана заняла место в рядах матерей и детей, но женщины не обратили на нее никакого внимания, будто ее и не было. Ее ребенок оказался уже трех-четырехлетнего возраста и сидел у нее на коленях. Он-то и сказал Джоане, что матери испугались ее, потому что она была в медицинском халате. Джоана узнала, что всем младенцам предстояла операция в области рта, они были подготовлены и лежали на каталках рядами на улице, так как здание еще не было отремонтировано.</w:t>
      </w:r>
    </w:p>
    <w:p>
      <w:pPr>
        <w:pStyle w:val="Normal"/>
        <w:jc w:val="both"/>
        <w:rPr>
          <w:sz w:val="26"/>
          <w:szCs w:val="26"/>
        </w:rPr>
      </w:pPr>
      <w:r>
        <w:rPr>
          <w:sz w:val="26"/>
          <w:szCs w:val="26"/>
        </w:rPr>
        <w:t>Во время нашего разговора Джоана осознала, что халат, очевидно, отражал тот ее имидж, который она сама создала для окружающих. Она любила создавать впечатление, что полностью контролирует свою жизнь и у нее все в порядке, в то время как в глубине души была зависима и испытывала страхи. В детстве она была обделена любовью, с ней строго обращались; теперь, во взрослой жизни, для нее было крайне важно, что она может быть любима и уважаемая другими.</w:t>
      </w:r>
    </w:p>
    <w:p>
      <w:pPr>
        <w:pStyle w:val="Normal"/>
        <w:jc w:val="both"/>
        <w:rPr>
          <w:sz w:val="26"/>
          <w:szCs w:val="26"/>
        </w:rPr>
      </w:pPr>
      <w:r>
        <w:rPr>
          <w:sz w:val="26"/>
          <w:szCs w:val="26"/>
        </w:rPr>
        <w:t>Каталки с детьми, выстроенные рядами, отражают самоконтроль, что создала для обуздания своих порывов Джоана. Дети ожидали операции. Рот - символ не только кормления в младенчестве, но и коммуникации, общения. Для Джоанн рот нес значение самих слов, то есть самовыражения. Детская душевная травма, нанесенная Джоане, когда никто из взрослых не желал ее слушать, символически выразилась во взрослом сновидении. Джоана рассказала мне, что когда-то хотела написать книгу, но отступилась из боязни, что ее назовут "всезнайкой".</w:t>
      </w:r>
    </w:p>
    <w:p>
      <w:pPr>
        <w:pStyle w:val="Normal"/>
        <w:jc w:val="both"/>
        <w:rPr>
          <w:sz w:val="26"/>
          <w:szCs w:val="26"/>
        </w:rPr>
      </w:pPr>
      <w:r>
        <w:rPr>
          <w:sz w:val="26"/>
          <w:szCs w:val="26"/>
        </w:rPr>
        <w:t>Рождение воображаемого ребенка Джоаны означает ее привыкание к своей новой роли, к новому способу самовыражения. Пол ребенка часто указывает на качество энергии, в которой нуждается данная личность. Как отмечалось выше, дети в сновидениях часто "перепрыгивают" в возрасте несколько лет. Возраст ребенка может быть индикатором возраста, в котором личность начнет новый виток в своей жизни. Скажем, вы видите во сне своего шестимесячного ребенка и, вспоминая, убеждаетесь, что полгода назад вы задумали писать книгу. В нашем примере ребенок Джоаны был трех-четырехлетнего возраста; именно три-четыре года назад она начала этап духовных поисков, которые завершились ее разводом. Придавая "ребенку" определенный возраст, наша психика подбадривает нас, придавая также импульс и нашим начинаниям. Тем самым как бы говорится, что наша энергия будет "расти и зреть", как растет ребенок.</w:t>
      </w:r>
    </w:p>
    <w:p>
      <w:pPr>
        <w:pStyle w:val="Normal"/>
        <w:jc w:val="both"/>
        <w:rPr>
          <w:sz w:val="26"/>
          <w:szCs w:val="26"/>
        </w:rPr>
      </w:pPr>
      <w:r>
        <w:rPr>
          <w:sz w:val="26"/>
          <w:szCs w:val="26"/>
        </w:rPr>
        <w:t>Итак, при анализе сновидения важно отметить:</w:t>
      </w:r>
    </w:p>
    <w:p>
      <w:pPr>
        <w:pStyle w:val="Normal"/>
        <w:jc w:val="both"/>
        <w:rPr>
          <w:sz w:val="26"/>
          <w:szCs w:val="26"/>
        </w:rPr>
      </w:pPr>
      <w:r>
        <w:rPr>
          <w:sz w:val="26"/>
          <w:szCs w:val="26"/>
        </w:rPr>
        <w:t>1. Пол и возраст ребенка.</w:t>
      </w:r>
    </w:p>
    <w:p>
      <w:pPr>
        <w:pStyle w:val="Normal"/>
        <w:jc w:val="both"/>
        <w:rPr>
          <w:sz w:val="26"/>
          <w:szCs w:val="26"/>
        </w:rPr>
      </w:pPr>
      <w:r>
        <w:rPr>
          <w:sz w:val="26"/>
          <w:szCs w:val="26"/>
        </w:rPr>
        <w:t>2. Процесс рождения: был ли он для вас болезненным или легким?</w:t>
      </w:r>
    </w:p>
    <w:p>
      <w:pPr>
        <w:pStyle w:val="Normal"/>
        <w:jc w:val="both"/>
        <w:rPr>
          <w:sz w:val="26"/>
          <w:szCs w:val="26"/>
        </w:rPr>
      </w:pPr>
      <w:r>
        <w:rPr>
          <w:sz w:val="26"/>
          <w:szCs w:val="26"/>
        </w:rPr>
        <w:t>3. Были ли вокруг вас помощники - это означает, какие именно качества вы должны привлечь, чтобы пройти трудный процесс перемен?</w:t>
      </w:r>
    </w:p>
    <w:p>
      <w:pPr>
        <w:pStyle w:val="Normal"/>
        <w:jc w:val="both"/>
        <w:rPr>
          <w:sz w:val="26"/>
          <w:szCs w:val="26"/>
        </w:rPr>
      </w:pPr>
      <w:r>
        <w:rPr>
          <w:sz w:val="26"/>
          <w:szCs w:val="26"/>
        </w:rPr>
        <w:t>4. Болен ли ваш ребенок или здоров? Сон может указывать на область блокировки энергии, используя болезнь и больные места как символы.</w:t>
      </w:r>
    </w:p>
    <w:p>
      <w:pPr>
        <w:pStyle w:val="Normal"/>
        <w:jc w:val="both"/>
        <w:rPr>
          <w:sz w:val="26"/>
          <w:szCs w:val="26"/>
        </w:rPr>
      </w:pPr>
      <w:r>
        <w:rPr>
          <w:sz w:val="26"/>
          <w:szCs w:val="26"/>
        </w:rPr>
        <w:t>Итак, если ребенок все же болен или слаб, не забудьте позаботиться о нем!</w:t>
      </w:r>
    </w:p>
    <w:p>
      <w:pPr>
        <w:pStyle w:val="Normal"/>
        <w:jc w:val="both"/>
        <w:rPr>
          <w:sz w:val="26"/>
          <w:szCs w:val="26"/>
        </w:rPr>
      </w:pPr>
      <w:r>
        <w:rPr>
          <w:sz w:val="26"/>
          <w:szCs w:val="26"/>
        </w:rPr>
        <w:t>Другая моя пациентка, Ханна, пришла к психотерапевту для того, чтобы "разрушить" тьму негативных взглядов и предрассудков, которыми она обзавелась за прошедшие годы. Она сама была ребенком, родившимся в результате инцеста, но усугубляла свое нездоровье тем, что сильно пила, неоднократно наносила самой себе травмы и имела много неблагополучных сексуальных связей. Все это подорвало ее и без того слабую веру в себя, самоуважение и ощущение самоценности.</w:t>
      </w:r>
    </w:p>
    <w:p>
      <w:pPr>
        <w:pStyle w:val="Normal"/>
        <w:jc w:val="both"/>
        <w:rPr>
          <w:sz w:val="26"/>
          <w:szCs w:val="26"/>
        </w:rPr>
      </w:pPr>
      <w:r>
        <w:rPr>
          <w:sz w:val="26"/>
          <w:szCs w:val="26"/>
        </w:rPr>
        <w:t>Ханне снились различные сны, в том числе и повторяющиеся, но во всех ребенок фигурировал как центральное лицо. Однажды Ханне приснилось, что ей нужно присмотреть за ребенком, а она не знает, что с ним делать. Ребенок был крошечный, малиново-красного цвета и безобразный. У Ханны не было для него одежды, и она, дав ему бутылочку с молоком, уложила его в металлическую продуктовую корзинку из супермаркета, ничего не постелив и ничем не прикрыв его. Тут оказалось, что ребенок прилип к металлу, и Ханне, к ее ужасу, пришлось отдирать его.</w:t>
      </w:r>
    </w:p>
    <w:p>
      <w:pPr>
        <w:pStyle w:val="Normal"/>
        <w:jc w:val="both"/>
        <w:rPr>
          <w:sz w:val="26"/>
          <w:szCs w:val="26"/>
        </w:rPr>
      </w:pPr>
      <w:r>
        <w:rPr>
          <w:sz w:val="26"/>
          <w:szCs w:val="26"/>
        </w:rPr>
        <w:t>Сон иллюстрирует, как заветные желания и чувства Ханны игнорировались и попирались в жизни и особенно в детстве. Мы, вернувшись обратно в сон посредством активного воображения, одели, накормили и приласкали ребенка. Сон дал понять Ханне, что не стоит сосредоточиваться на несчастьях; надо собрать волю и подготовить свои чувства (ребенок) к новому восприятию жизни.</w:t>
      </w:r>
    </w:p>
    <w:p>
      <w:pPr>
        <w:pStyle w:val="Normal"/>
        <w:jc w:val="both"/>
        <w:rPr>
          <w:sz w:val="26"/>
          <w:szCs w:val="26"/>
        </w:rPr>
      </w:pPr>
      <w:r>
        <w:rPr>
          <w:sz w:val="26"/>
          <w:szCs w:val="26"/>
        </w:rPr>
        <w:t>Через некоторое время Ханне приснился другой сон: у нее родился мальчик. Но мать Ханны сказала, что та не сможет воспитать ребенка, потому что у нее нет чувства ответственности. Ханне позволили лишь навещать мальчика. Тогда она попробовала протестовать, но засомневалась, сможет ли она на самом деле быть хорошей матерью.</w:t>
      </w:r>
    </w:p>
    <w:p>
      <w:pPr>
        <w:pStyle w:val="Normal"/>
        <w:jc w:val="both"/>
        <w:rPr>
          <w:sz w:val="26"/>
          <w:szCs w:val="26"/>
        </w:rPr>
      </w:pPr>
      <w:r>
        <w:rPr>
          <w:sz w:val="26"/>
          <w:szCs w:val="26"/>
        </w:rPr>
        <w:t>Этот сон пришелся на время разрыва Ханны с партнером, и она уже начала ставить себе в жизни самостоятельные задачи и цели. Она всегда жила, подчиняясь чужой воле, но теперь начала развивать свое сознание и определяться в жизни. Но едва наметившийся поворот, который во сне символизирует мальчик, был заблокирован волей матери. В реальной жизни отношения Ханны с матерью всегда были плохими: между ними существовало некое соперничество. Ее восстание против матери было главным образом бессознательно, но на это противостояние уходила львиная доля энергии Ханны. Ханна осознала, что свою энергию, которая могла быть созидательной, она направила на негативное. Она бессознательно мстила матери за то, что та не пришла на помощь, когда Ханна в ней нуждалась. Волей-неволей Ханна всегда выступала в роли жертвы. По моему настоянию Ханна вновь вернулась в сон и провозгласила свои права на сына. Тем самым она провозгласила свою свободу и автономию и направила, наконец, свою энергию на созидание вместо бесцельного противостояния матери в роли жертвы. Она вышла из этой роли и начала новый этап в своей жизни, и это было очень вовремя, потому что очередная ее связь с партнером распалась.</w:t>
      </w:r>
    </w:p>
    <w:p>
      <w:pPr>
        <w:pStyle w:val="Normal"/>
        <w:jc w:val="both"/>
        <w:rPr>
          <w:sz w:val="26"/>
          <w:szCs w:val="26"/>
        </w:rPr>
      </w:pPr>
      <w:r>
        <w:rPr>
          <w:sz w:val="26"/>
          <w:szCs w:val="26"/>
        </w:rPr>
        <w:t>Из приведенных примеров мы видим, что наши сны о родах и рождении, символизирующие приток новой энергии, - явление временное, обязанное своим появлением нашему психологическому развитию. Применение метода контролируемого образа может сделать процесс идентификации более осознанным. Важно подчеркнуть при этом, что рождение ребенка в сновидении - нашего "внутреннего" ребенка - столь же радостное событие, как и рождение реального человека, но отнюдь не столь болезненное.</w:t>
      </w:r>
    </w:p>
    <w:p>
      <w:pPr>
        <w:pStyle w:val="Heading3"/>
        <w:rPr/>
      </w:pPr>
      <w:r>
        <w:rPr/>
        <w:t>Рекомендации</w:t>
      </w:r>
    </w:p>
    <w:p>
      <w:pPr>
        <w:pStyle w:val="Normal"/>
        <w:jc w:val="both"/>
        <w:rPr>
          <w:sz w:val="26"/>
          <w:szCs w:val="26"/>
        </w:rPr>
      </w:pPr>
      <w:r>
        <w:rPr>
          <w:sz w:val="26"/>
          <w:szCs w:val="26"/>
        </w:rPr>
        <w:t>1. Сновидения о рождении приходят к нам в переломные моменты, когда мы начинаем новый виток жизни или открываем в себе новые аспекты.</w:t>
      </w:r>
    </w:p>
    <w:p>
      <w:pPr>
        <w:pStyle w:val="Normal"/>
        <w:jc w:val="both"/>
        <w:rPr>
          <w:sz w:val="26"/>
          <w:szCs w:val="26"/>
        </w:rPr>
      </w:pPr>
      <w:r>
        <w:rPr>
          <w:sz w:val="26"/>
          <w:szCs w:val="26"/>
        </w:rPr>
        <w:t>2. Рост внутреннего потенциала или новые интересы, проекты также могут символизироваться рождением ребенка во сне.</w:t>
      </w:r>
    </w:p>
    <w:p>
      <w:pPr>
        <w:pStyle w:val="Normal"/>
        <w:jc w:val="both"/>
        <w:rPr>
          <w:sz w:val="26"/>
          <w:szCs w:val="26"/>
        </w:rPr>
      </w:pPr>
      <w:r>
        <w:rPr>
          <w:sz w:val="26"/>
          <w:szCs w:val="26"/>
        </w:rPr>
        <w:t>3. Во сне нам показывается, насколько мы готовы к этому новому, насколько развит наш творческий потенциал.</w:t>
      </w:r>
    </w:p>
    <w:p>
      <w:pPr>
        <w:pStyle w:val="Normal"/>
        <w:jc w:val="both"/>
        <w:rPr>
          <w:sz w:val="26"/>
          <w:szCs w:val="26"/>
        </w:rPr>
      </w:pPr>
      <w:r>
        <w:rPr>
          <w:sz w:val="26"/>
          <w:szCs w:val="26"/>
        </w:rPr>
        <w:t>4. Если в сновидении вы бросаете ребенка, его у вас забирают или он страдает какой-либо болезнью, используйте метод контролируемого образа и, вернувшись в сон, измените свое поведение по отношению к ребенку.</w:t>
      </w:r>
    </w:p>
    <w:p>
      <w:pPr>
        <w:pStyle w:val="Normal"/>
        <w:jc w:val="both"/>
        <w:rPr>
          <w:sz w:val="26"/>
          <w:szCs w:val="26"/>
        </w:rPr>
      </w:pPr>
      <w:r>
        <w:rPr>
          <w:sz w:val="26"/>
          <w:szCs w:val="26"/>
        </w:rPr>
        <w:t>5. Дети в сновидениях могут "взрослеть" за очень короткое время. Возраст ребенка может быть индикатором времени зарождения нового цикла или проекта.</w:t>
      </w:r>
    </w:p>
    <w:p>
      <w:pPr>
        <w:pStyle w:val="Normal"/>
        <w:jc w:val="both"/>
        <w:rPr>
          <w:sz w:val="26"/>
          <w:szCs w:val="26"/>
        </w:rPr>
      </w:pPr>
      <w:r>
        <w:rPr>
          <w:sz w:val="26"/>
          <w:szCs w:val="26"/>
        </w:rPr>
        <w:t>6. Отметьте пол и возраст ребенка. Каковы были обстоятельства родов? Были ли они болезненными или остались незамеченными вами? Кто был рядом с вами, кто помогал? Может быть, ребенок болен, недоношен или чем-то необычен?</w:t>
      </w:r>
    </w:p>
    <w:p>
      <w:pPr>
        <w:pStyle w:val="Normal"/>
        <w:jc w:val="both"/>
        <w:rPr>
          <w:sz w:val="26"/>
          <w:szCs w:val="26"/>
        </w:rPr>
      </w:pPr>
      <w:r>
        <w:rPr>
          <w:sz w:val="26"/>
          <w:szCs w:val="26"/>
        </w:rPr>
        <w:t>7. Независимо от того, используем ли мы для возврата в сновидение контролируемый образ или нет, наш символический "ребенок" вырастет, разовьется и проявит себя как-либо в реальной жизни.</w:t>
      </w:r>
    </w:p>
    <w:p>
      <w:pPr>
        <w:pStyle w:val="Heading3"/>
        <w:rPr/>
      </w:pPr>
      <w:r>
        <w:rPr/>
        <w:t>Сны о смерти</w:t>
      </w:r>
    </w:p>
    <w:p>
      <w:pPr>
        <w:pStyle w:val="Normal"/>
        <w:jc w:val="both"/>
        <w:rPr>
          <w:sz w:val="26"/>
          <w:szCs w:val="26"/>
        </w:rPr>
      </w:pPr>
      <w:r>
        <w:rPr>
          <w:sz w:val="26"/>
          <w:szCs w:val="26"/>
        </w:rPr>
        <w:t>Возможно, прискорбно постоянно помнить, что всем нам суждено умереть. Но, чтобы "освободить место" для новых взглядов, мы должны избавиться от старых. Мы постоянно подвергаемся процессу трансформации, не замечая этого. Взять хотя бы такой пример: ежечасно наша старая кожа отмирает, и на ее месте появляется новая. Из этого следует, что смерть надо воспринимать как процесс трансформации, и сигнал о смерти кого-либо во сне не стоит воспринимать с тревогой и паникой (кроме тех случаев, когда сны вещие).</w:t>
      </w:r>
    </w:p>
    <w:p>
      <w:pPr>
        <w:pStyle w:val="Normal"/>
        <w:jc w:val="both"/>
        <w:rPr>
          <w:sz w:val="26"/>
          <w:szCs w:val="26"/>
        </w:rPr>
      </w:pPr>
      <w:r>
        <w:rPr>
          <w:sz w:val="26"/>
          <w:szCs w:val="26"/>
        </w:rPr>
        <w:t>У одной из моих пациенток, Кэрол, был очень короткий сон, который в реальности обернулся очень длинным.</w:t>
      </w:r>
    </w:p>
    <w:p>
      <w:pPr>
        <w:pStyle w:val="Normal"/>
        <w:jc w:val="both"/>
        <w:rPr>
          <w:sz w:val="26"/>
          <w:szCs w:val="26"/>
        </w:rPr>
      </w:pPr>
      <w:r>
        <w:rPr>
          <w:sz w:val="26"/>
          <w:szCs w:val="26"/>
        </w:rPr>
        <w:t>- Я в числе других людей несу гроб с мертвецом, - рассказывала она. - Мы пробираемся сквозь толпу народа.</w:t>
      </w:r>
    </w:p>
    <w:p>
      <w:pPr>
        <w:pStyle w:val="Normal"/>
        <w:jc w:val="both"/>
        <w:rPr>
          <w:sz w:val="26"/>
          <w:szCs w:val="26"/>
        </w:rPr>
      </w:pPr>
      <w:r>
        <w:rPr>
          <w:sz w:val="26"/>
          <w:szCs w:val="26"/>
        </w:rPr>
        <w:t>На прошлой неделе, разговаривая со мной, Кэрол отметила, что ощущает в себе отчаянного "вояку". Очевидно, по этой причине ее психика сфокусировалась на мужской энергии. Я спросила, на каком плече несла Кэрол гроб: оказалось - на правом (мужском).</w:t>
      </w:r>
    </w:p>
    <w:p>
      <w:pPr>
        <w:pStyle w:val="Normal"/>
        <w:jc w:val="both"/>
        <w:rPr>
          <w:sz w:val="26"/>
          <w:szCs w:val="26"/>
        </w:rPr>
      </w:pPr>
      <w:r>
        <w:rPr>
          <w:sz w:val="26"/>
          <w:szCs w:val="26"/>
        </w:rPr>
        <w:t>Когда мы применили контролируемый образ к разгадке сна, Кэрол сказала, что испытала огромное облегчение, пробравшись с гробом сквозь толпу. Тогда она решила заглянуть в гроб, чтобы выяснить, кто же покойник. Кэрол удивилась, что он вовсе не старик, как она подумала вначале, и что он скрючился внутри гроба. Тут она вспомнила еще один сон: как она была в доме своего бывшего мужа, и там было много людей. Человек, похожий на покойника (теперь она поняла это), начал злиться на присутствовавших и плескать им в глаза нечто вроде кислоты. Его поймали, связали и привязали к столбу в скрюченной позе. Кэрол подошла и спросила у него, зачем он это сделал. Он ответил, что был зол, так как люди "не замечали" его, а ему было необходимо внимание. Тогда Кэрол развязала его и помогла ему подняться.</w:t>
      </w:r>
    </w:p>
    <w:p>
      <w:pPr>
        <w:pStyle w:val="Normal"/>
        <w:jc w:val="both"/>
        <w:rPr>
          <w:sz w:val="26"/>
          <w:szCs w:val="26"/>
        </w:rPr>
      </w:pPr>
      <w:r>
        <w:rPr>
          <w:sz w:val="26"/>
          <w:szCs w:val="26"/>
        </w:rPr>
        <w:t>После анализа сновидений Кэрол объяснила, что человек, скрючившийся в гробу, это ее собственная созидательная энергия. В детстве она с родителями жила на острове в Греции, и жизнь была связана с природой, свободной и инстинктивной. Она уже стала расцветать как девушка и интересоваться мальчиками, но родители решили, что это непозволительно для ее возраста. В возрасте четырнадцати лет ее увезли в Германию. Там она ощущала себя запертой в душном и темном "гробу" по сравнению со свободной, вольной жизнью в Греции. Семья Кэрол была строгая, с религиозными предрассудками и строгими моральными правилами; она подавляла свободолюбивый дух Кэрол. Девушка стала ощущать себя "толстой, безобразной и ни на что негодной".</w:t>
      </w:r>
    </w:p>
    <w:p>
      <w:pPr>
        <w:pStyle w:val="Normal"/>
        <w:jc w:val="both"/>
        <w:rPr>
          <w:sz w:val="26"/>
          <w:szCs w:val="26"/>
        </w:rPr>
      </w:pPr>
      <w:r>
        <w:rPr>
          <w:sz w:val="26"/>
          <w:szCs w:val="26"/>
        </w:rPr>
        <w:t>Большая часть ее энергии находилась под спудом, и теперь она символизировалась образом разозленного человека, которого "не замечают" и который плескает кислоту в глаза окружающим. Он мстил им за невнимание к себе, а скрюченная поза - это символ того, как чувствовала себя Кэрол под гнетом правил и запретов.</w:t>
      </w:r>
    </w:p>
    <w:p>
      <w:pPr>
        <w:pStyle w:val="Normal"/>
        <w:jc w:val="both"/>
        <w:rPr>
          <w:sz w:val="26"/>
          <w:szCs w:val="26"/>
        </w:rPr>
      </w:pPr>
      <w:r>
        <w:rPr>
          <w:sz w:val="26"/>
          <w:szCs w:val="26"/>
        </w:rPr>
        <w:t>В сексуальной связи Кэрол постигла неудача: по ее мнению, партнер не подходил ей эмоционально. Она обратила свою досаду и гнев на себя и стала самокритичной, ощущая себя человеком "второго сорта".</w:t>
      </w:r>
    </w:p>
    <w:p>
      <w:pPr>
        <w:pStyle w:val="Normal"/>
        <w:jc w:val="both"/>
        <w:rPr>
          <w:sz w:val="26"/>
          <w:szCs w:val="26"/>
        </w:rPr>
      </w:pPr>
      <w:r>
        <w:rPr>
          <w:sz w:val="26"/>
          <w:szCs w:val="26"/>
        </w:rPr>
        <w:t>Кэрол нуждалась в том, чтобы прийти в согласие со своей необузданной энергией. Она всегда привлекала мужчин, которые были амбициозны и увлечены работой, хотя у нее самой было впечатление, что она в жизни "ничего не добилась".</w:t>
      </w:r>
    </w:p>
    <w:p>
      <w:pPr>
        <w:pStyle w:val="Normal"/>
        <w:jc w:val="both"/>
        <w:rPr>
          <w:sz w:val="26"/>
          <w:szCs w:val="26"/>
        </w:rPr>
      </w:pPr>
      <w:r>
        <w:rPr>
          <w:sz w:val="26"/>
          <w:szCs w:val="26"/>
        </w:rPr>
        <w:t>Высвободив своего внутреннего "покойника", она дала самой себе "разрешение" на свободу проявлений и тем самым "оживила" прежнюю Кэрол. Она говорила мне, что любит шум, свободу и движение, и нашла себя в танце, актерской профессии и иных формах самовыражения. Может быть, это явилось для нее настоящим "воскрешением" из мертвых.</w:t>
      </w:r>
    </w:p>
    <w:p>
      <w:pPr>
        <w:pStyle w:val="Normal"/>
        <w:jc w:val="both"/>
        <w:rPr>
          <w:sz w:val="26"/>
          <w:szCs w:val="26"/>
        </w:rPr>
      </w:pPr>
      <w:r>
        <w:rPr>
          <w:sz w:val="26"/>
          <w:szCs w:val="26"/>
        </w:rPr>
        <w:t>Смерть, таким образом, часто символизирует необходимость высвобождения какой-то энергии, реализации наших сил. Внутренне развитие и рост всегда пугают, потому что мы не знаем, что именно придет на место "нас прежних". Будет ли это лучше? Боязнь нового заставляет нас паниковать, и эта паника выражается порой сном о том, что кто-то из наших близких умер. Но мы должны осторожно подходить к характеристикам и поведению "покойного", чтобы понять, что же именно нас "просят" осознать.</w:t>
      </w:r>
    </w:p>
    <w:p>
      <w:pPr>
        <w:pStyle w:val="Normal"/>
        <w:jc w:val="both"/>
        <w:rPr>
          <w:sz w:val="26"/>
          <w:szCs w:val="26"/>
        </w:rPr>
      </w:pPr>
      <w:r>
        <w:rPr>
          <w:sz w:val="26"/>
          <w:szCs w:val="26"/>
        </w:rPr>
        <w:t>Женщина, по имени Рейчел, видела следующий сон:</w:t>
      </w:r>
    </w:p>
    <w:p>
      <w:pPr>
        <w:pStyle w:val="Normal"/>
        <w:jc w:val="both"/>
        <w:rPr>
          <w:sz w:val="26"/>
          <w:szCs w:val="26"/>
        </w:rPr>
      </w:pPr>
      <w:r>
        <w:rPr>
          <w:sz w:val="26"/>
          <w:szCs w:val="26"/>
        </w:rPr>
        <w:t>- Моя младшая сестра, Шейла, умирала у меня на глазах. Она не могла пошевелить ни рукой, ни ногой. Шейла еще не умерла, но я уже плакала над ней. Она уже отходила, но сказала, что вернется и попрощается со мной.</w:t>
      </w:r>
    </w:p>
    <w:p>
      <w:pPr>
        <w:pStyle w:val="Normal"/>
        <w:jc w:val="both"/>
        <w:rPr>
          <w:sz w:val="26"/>
          <w:szCs w:val="26"/>
        </w:rPr>
      </w:pPr>
      <w:r>
        <w:rPr>
          <w:sz w:val="26"/>
          <w:szCs w:val="26"/>
        </w:rPr>
        <w:t>Рейчел сказала, что, хотя ее сестра так же впечатлительна, как она сама, Шейла более земное существо. По сути, Шейла представляла собой ту часть натуры Рейчел, что была более закрепощена и контролируема (неподвижность Шейлы во сне). И Рейчел боялась, что эта сторона в ней исчезнет, тогда как другая, авантюрная, возьмет вверх (боязнь нового).</w:t>
      </w:r>
    </w:p>
    <w:p>
      <w:pPr>
        <w:pStyle w:val="Normal"/>
        <w:jc w:val="both"/>
        <w:rPr>
          <w:sz w:val="26"/>
          <w:szCs w:val="26"/>
        </w:rPr>
      </w:pPr>
      <w:r>
        <w:rPr>
          <w:sz w:val="26"/>
          <w:szCs w:val="26"/>
        </w:rPr>
        <w:t>Мы начали говорить о раздвоении ее личности. Рейчел назвала своего внутреннего контролера Занудой, который вечно "ноет, смотрит на часы и ахает". Сестра Рейчел, Шейла, вовсе не включала в себя все эти качества, но психика подсказала ей наиболее подходящий образ из ее близких. Поскольку Зануда был частью личности Рейчел, значит, частью ей небезразличной, необходимо было создать символ оплакиваемый, любимый.</w:t>
      </w:r>
    </w:p>
    <w:p>
      <w:pPr>
        <w:pStyle w:val="Normal"/>
        <w:jc w:val="both"/>
        <w:rPr>
          <w:sz w:val="26"/>
          <w:szCs w:val="26"/>
        </w:rPr>
      </w:pPr>
      <w:r>
        <w:rPr>
          <w:sz w:val="26"/>
          <w:szCs w:val="26"/>
        </w:rPr>
        <w:t>Мы решили использовать гештальт-метод для лечения душевной раны, нанесенной этим раздвоением личности.</w:t>
      </w:r>
    </w:p>
    <w:p>
      <w:pPr>
        <w:pStyle w:val="Normal"/>
        <w:jc w:val="both"/>
        <w:rPr>
          <w:sz w:val="26"/>
          <w:szCs w:val="26"/>
        </w:rPr>
      </w:pPr>
      <w:r>
        <w:rPr>
          <w:sz w:val="26"/>
          <w:szCs w:val="26"/>
        </w:rPr>
        <w:t>Зануда вступил в диалог с Душечкой, и, проинтегрировав обе стороны, она нашла лучшую и третью вариацию, которая могла содержаться в балансе и в то же время позволять двигаться вперед. Тот факт, что сестра, умирая, пообещала прийти попрощаться, говорит о том, что Рейчел давалось для трансформации немало времени и, возможно, не один шанс.</w:t>
      </w:r>
    </w:p>
    <w:p>
      <w:pPr>
        <w:pStyle w:val="Normal"/>
        <w:jc w:val="both"/>
        <w:rPr>
          <w:sz w:val="26"/>
          <w:szCs w:val="26"/>
        </w:rPr>
      </w:pPr>
      <w:r>
        <w:rPr>
          <w:sz w:val="26"/>
          <w:szCs w:val="26"/>
        </w:rPr>
        <w:t>Бывает, что символом смерти "помечаются" аспекты нашей природы, которые мы должны спасти от небытия; иногда смерть в сновидении означает, что мы считаем себя в каком-то плане недостойными людьми. Надо, однако, четко отличать эти случаи.</w:t>
      </w:r>
    </w:p>
    <w:p>
      <w:pPr>
        <w:pStyle w:val="Normal"/>
        <w:jc w:val="both"/>
        <w:rPr>
          <w:sz w:val="26"/>
          <w:szCs w:val="26"/>
        </w:rPr>
      </w:pPr>
      <w:r>
        <w:rPr>
          <w:sz w:val="26"/>
          <w:szCs w:val="26"/>
        </w:rPr>
        <w:t>Элен рассказывает:</w:t>
      </w:r>
    </w:p>
    <w:p>
      <w:pPr>
        <w:pStyle w:val="Normal"/>
        <w:jc w:val="both"/>
        <w:rPr>
          <w:sz w:val="26"/>
          <w:szCs w:val="26"/>
        </w:rPr>
      </w:pPr>
      <w:r>
        <w:rPr>
          <w:sz w:val="26"/>
          <w:szCs w:val="26"/>
        </w:rPr>
        <w:t>- Я собиралась умереть. Мать готовилась к похоронам. Она припасала еду на поминки и покупала цветы. Я сказала: "Я не хочу умирать". Но мать возразила: "Ты должна, ведь у меня все готово".</w:t>
      </w:r>
    </w:p>
    <w:p>
      <w:pPr>
        <w:pStyle w:val="Normal"/>
        <w:jc w:val="both"/>
        <w:rPr>
          <w:sz w:val="26"/>
          <w:szCs w:val="26"/>
        </w:rPr>
      </w:pPr>
      <w:r>
        <w:rPr>
          <w:sz w:val="26"/>
          <w:szCs w:val="26"/>
        </w:rPr>
        <w:t>Сон иллюстрирует растущее самосознание Элен в ее противостоянии матери. Она рассказала, что мать доминирует в их семье. Она уделяет внимание лишь материальному, и сейчас Элен вполне поняла, что это лишило ее общения со своим внутренним миром, с областью чувств, инстинктов и интуиции. Из-за этого она не смогла стать актрисой. В браке Элен также выбрала неудачного партнера: он ограничивал ее чувства, подавлял желания, не понимал ее стремление осознать себя посредством психотерапии.</w:t>
      </w:r>
    </w:p>
    <w:p>
      <w:pPr>
        <w:pStyle w:val="Normal"/>
        <w:jc w:val="both"/>
        <w:rPr/>
      </w:pPr>
      <w:r>
        <w:rPr>
          <w:sz w:val="26"/>
          <w:szCs w:val="26"/>
        </w:rPr>
        <w:t>Во сне Элен приняла решение умереть, покончить с реальной жизнью. Как и ее мать, она жила как бы автоматически: делала что-то по привычке, не придавая этому смысла. Затем, по какой-то причине, она передумала умирать. Этот ее импульс, то есть своеволие, немедленно вызвало отпор матери - ее контролера. Когда Элен вновь вошла в сновидение, ее охватило возмущение отказом матери в ее собственном праве на жизнь. "Я - дороже, чем еда и цветы!" - закричала она матери и вдруг поняла мотивировку матери: та всегда больше озабочена тем, как она выглядит в глазах других, нежели в глазах дочери.</w:t>
      </w:r>
    </w:p>
    <w:p>
      <w:pPr>
        <w:pStyle w:val="Normal"/>
        <w:jc w:val="both"/>
        <w:rPr>
          <w:sz w:val="26"/>
          <w:szCs w:val="26"/>
        </w:rPr>
      </w:pPr>
      <w:r>
        <w:rPr>
          <w:sz w:val="26"/>
          <w:szCs w:val="26"/>
        </w:rPr>
        <w:t>Как только Элен начала спрашивать, что бы она хотела от себя и для себя, она преисполнилась воли изменить обстоятельства своей жизни. Она в большей степени стала использовать воображение в своей работе; вскоре она встретила партнера, с которым могла поделиться чувствами. Мать, конечно, не понимала и не одобряла ее. Но Элен была тверда.</w:t>
      </w:r>
    </w:p>
    <w:p>
      <w:pPr>
        <w:pStyle w:val="Normal"/>
        <w:jc w:val="both"/>
        <w:rPr>
          <w:sz w:val="26"/>
          <w:szCs w:val="26"/>
        </w:rPr>
      </w:pPr>
      <w:r>
        <w:rPr>
          <w:sz w:val="26"/>
          <w:szCs w:val="26"/>
        </w:rPr>
        <w:t>Сон Элен, конечно, имеет больше общего с "ломкой", чем с "высвобождением". И Элен поняла, что ломка - это еще не разрешение проблем. Ей нужно было научиться жить по своим принципам. Таким образом, смерть явилась символом нового подхода к жизни и "пробуждения" Элен.</w:t>
      </w:r>
    </w:p>
    <w:p>
      <w:pPr>
        <w:pStyle w:val="Normal"/>
        <w:jc w:val="both"/>
        <w:rPr>
          <w:sz w:val="26"/>
          <w:szCs w:val="26"/>
        </w:rPr>
      </w:pPr>
      <w:r>
        <w:rPr>
          <w:sz w:val="26"/>
          <w:szCs w:val="26"/>
        </w:rPr>
        <w:t>Смерть - символ трансформации и изменения. Когда закрывается одна дверь, нужно открыть другую; но перед этим необходимо убрать с дороги все помехи для продвижения вперед.</w:t>
      </w:r>
    </w:p>
    <w:p>
      <w:pPr>
        <w:pStyle w:val="Heading3"/>
        <w:rPr/>
      </w:pPr>
      <w:r>
        <w:rPr/>
        <w:t>Рекомендации</w:t>
      </w:r>
    </w:p>
    <w:p>
      <w:pPr>
        <w:pStyle w:val="Normal"/>
        <w:jc w:val="both"/>
        <w:rPr>
          <w:sz w:val="26"/>
          <w:szCs w:val="26"/>
        </w:rPr>
      </w:pPr>
      <w:r>
        <w:rPr>
          <w:sz w:val="26"/>
          <w:szCs w:val="26"/>
        </w:rPr>
        <w:t>1. Чтобы "освободить место" для нового, мы должны избавиться от отживших взглядов, ценностей и норм.</w:t>
      </w:r>
    </w:p>
    <w:p>
      <w:pPr>
        <w:pStyle w:val="Normal"/>
        <w:jc w:val="both"/>
        <w:rPr>
          <w:sz w:val="26"/>
          <w:szCs w:val="26"/>
        </w:rPr>
      </w:pPr>
      <w:r>
        <w:rPr>
          <w:sz w:val="26"/>
          <w:szCs w:val="26"/>
        </w:rPr>
        <w:t>2. Смерть - символ изменений и в сновидении не должна восприниматься буквально.</w:t>
      </w:r>
    </w:p>
    <w:p>
      <w:pPr>
        <w:pStyle w:val="Normal"/>
        <w:jc w:val="both"/>
        <w:rPr>
          <w:sz w:val="26"/>
          <w:szCs w:val="26"/>
        </w:rPr>
      </w:pPr>
      <w:r>
        <w:rPr>
          <w:sz w:val="26"/>
          <w:szCs w:val="26"/>
        </w:rPr>
        <w:t>3. Выясните, что этот человек (существо) значил для вас, и выявите, какой аспект вашей внутренней жизни нуждается в изменении.</w:t>
      </w:r>
    </w:p>
    <w:p>
      <w:pPr>
        <w:pStyle w:val="Normal"/>
        <w:jc w:val="both"/>
        <w:rPr>
          <w:sz w:val="26"/>
          <w:szCs w:val="26"/>
        </w:rPr>
      </w:pPr>
      <w:r>
        <w:rPr>
          <w:sz w:val="26"/>
          <w:szCs w:val="26"/>
        </w:rPr>
        <w:t>4. Смерть одного цикла (измерения) жизни всегда означает рождение нового. Из-за неясности, что же принесет новый цикл, мы можем пугаться изменений, но не принять их мы не можем. Если мы желаем идти вперед, мы должны быть готовы к росту.</w:t>
      </w:r>
    </w:p>
    <w:p>
      <w:pPr>
        <w:pStyle w:val="Normal"/>
        <w:jc w:val="both"/>
        <w:rPr>
          <w:sz w:val="26"/>
          <w:szCs w:val="26"/>
        </w:rPr>
      </w:pPr>
      <w:r>
        <w:rPr>
          <w:sz w:val="26"/>
          <w:szCs w:val="26"/>
        </w:rPr>
        <w:t>5. Смерть - то вызов. Мы должны отличать: когда нас убеждают отказаться и когда нас убеждают сдать свои позиции. Иногда нам снится, что мы проснулись и решили дать отпор. Это может придать воодушевления в борьбе с отжившим.</w:t>
      </w:r>
    </w:p>
    <w:p>
      <w:pPr>
        <w:pStyle w:val="Heading3"/>
        <w:rPr/>
      </w:pPr>
      <w:r>
        <w:rPr/>
        <w:t>Работа группы по изучению снов</w:t>
      </w:r>
    </w:p>
    <w:p>
      <w:pPr>
        <w:pStyle w:val="Normal"/>
        <w:jc w:val="both"/>
        <w:rPr>
          <w:sz w:val="26"/>
          <w:szCs w:val="26"/>
        </w:rPr>
      </w:pPr>
      <w:r>
        <w:rPr>
          <w:sz w:val="26"/>
          <w:szCs w:val="26"/>
        </w:rPr>
        <w:t>В давние времена сны разделяли с членами семьи или племени. Сны считались священной ипостасью, и им посвящались храмы; в храмах же сны "инкубировались"; сны пересказывали шаманам, жрецам и гуру. Считалось, что сновидения не только лечат как сновидца, так и членов семьи и племени, но и дают информацию для всех членов клана, к которому принадлежит сновидец.</w:t>
      </w:r>
    </w:p>
    <w:p>
      <w:pPr>
        <w:pStyle w:val="Normal"/>
        <w:jc w:val="both"/>
        <w:rPr>
          <w:sz w:val="26"/>
          <w:szCs w:val="26"/>
        </w:rPr>
      </w:pPr>
      <w:r>
        <w:rPr>
          <w:sz w:val="26"/>
          <w:szCs w:val="26"/>
        </w:rPr>
        <w:t>Рассказать сон - значит установить связь со своим внутренним миром. Над снами можно работать в одиночку, хотя разгадать "шифр" нашего подсознания в таком случае нелегко. Символы одних снов как бы "лежат на поверхности", другие прячут истинную информацию из-за того, что мы в действительности не желаем знать ее. В таком случае нам необходим объективный наблюдатель - как зеркало, отражающее наши аспекты, которые мы в самих себе отрицаем. Та информация, которой мы не даем хода, вовсе не обязательно должна быть неприятной или угрожающей. Иногда мы активнее всего сопротивляемся позитивным изменениям, которые внесут удовольствие и радость в нашу жизнь. Иногда мы настолько закоснели в привычном душевном ли, эмоциональном ли неблагополучии, что не желаем его менять по причине привычности. Новое всегда воспринимается в штыки.</w:t>
      </w:r>
    </w:p>
    <w:p>
      <w:pPr>
        <w:pStyle w:val="Normal"/>
        <w:jc w:val="both"/>
        <w:rPr>
          <w:sz w:val="26"/>
          <w:szCs w:val="26"/>
        </w:rPr>
      </w:pPr>
      <w:r>
        <w:rPr>
          <w:sz w:val="26"/>
          <w:szCs w:val="26"/>
        </w:rPr>
        <w:t>Разделяя с партнером сновидение, член семьи или друг может испытать чувства дружбы, доверия, духовной близости. Но не всегда близкий человек настроен "на одну волну" с нами.</w:t>
      </w:r>
    </w:p>
    <w:p>
      <w:pPr>
        <w:pStyle w:val="Normal"/>
        <w:jc w:val="both"/>
        <w:rPr>
          <w:sz w:val="26"/>
          <w:szCs w:val="26"/>
        </w:rPr>
      </w:pPr>
      <w:r>
        <w:rPr>
          <w:sz w:val="26"/>
          <w:szCs w:val="26"/>
        </w:rPr>
        <w:t>Поэтому, если вы не нашли заинтересованного, доверенного слушателя и наблюдателя ваших сновидений, присоединяйтесь к группе по изучению снов.</w:t>
      </w:r>
    </w:p>
    <w:p>
      <w:pPr>
        <w:pStyle w:val="Normal"/>
        <w:jc w:val="both"/>
        <w:rPr>
          <w:sz w:val="26"/>
          <w:szCs w:val="26"/>
        </w:rPr>
      </w:pPr>
      <w:r>
        <w:rPr>
          <w:sz w:val="26"/>
          <w:szCs w:val="26"/>
        </w:rPr>
        <w:t>В идеале группа должна содержать совсем небольшое количество членов. Я бы рекомендовала для группы, собирающейся на два-три часа днем либо вечером, численность не более восьми человек. В такой группе ни одному не придется ждать более двух занятий, чтобы его сон был обсужден. Периодичность работы группы должна быть согласована на предварительном собрании. Вы можете, к примеру, собираться через две недели, а затем подвести итоги работы и обсудить, всех ли удовлетворяет такая частота обсуждений.</w:t>
      </w:r>
    </w:p>
    <w:p>
      <w:pPr>
        <w:pStyle w:val="Normal"/>
        <w:jc w:val="both"/>
        <w:rPr>
          <w:sz w:val="26"/>
          <w:szCs w:val="26"/>
        </w:rPr>
      </w:pPr>
      <w:r>
        <w:rPr>
          <w:sz w:val="26"/>
          <w:szCs w:val="26"/>
        </w:rPr>
        <w:t>Поделиться с кем-то своим сокровенным - достаточно мучительно. Вполне естественно опасаться, что другие осудят нас; поэтому мы должны доверять друг другу, работая в группе, и всегда помнить о незащищенности и зависимости от других человека, вверяющего нам самое тайное своей души. Надо сразу же определиться с целями и задачами группы: все ее члены должны высказывать предположения, делать наблюдения, выявлять ассоциации и ставить новые вопросы, но ни в коем случае не судить друг друга и не навешивать ярлыки. Никто не должен предоставлять для обсуждения сон против воли. Сновидец не должен ощущать никакого давления со стороны членов группы. Информацию, выявленную из сновидений, следует сохранять в тайне.</w:t>
      </w:r>
    </w:p>
    <w:p>
      <w:pPr>
        <w:pStyle w:val="Normal"/>
        <w:jc w:val="both"/>
        <w:rPr>
          <w:sz w:val="26"/>
          <w:szCs w:val="26"/>
        </w:rPr>
      </w:pPr>
      <w:r>
        <w:rPr>
          <w:sz w:val="26"/>
          <w:szCs w:val="26"/>
        </w:rPr>
        <w:t>Необходимо также не растрачивать впустую время на разговоры. Целесообразно поэтому назначить руководителя, который направлял бы обсуждение и переходил к следующей стадии. Следует подумать и о регламенте.</w:t>
      </w:r>
    </w:p>
    <w:p>
      <w:pPr>
        <w:pStyle w:val="Normal"/>
        <w:jc w:val="both"/>
        <w:rPr>
          <w:sz w:val="26"/>
          <w:szCs w:val="26"/>
        </w:rPr>
      </w:pPr>
      <w:r>
        <w:rPr>
          <w:sz w:val="26"/>
          <w:szCs w:val="26"/>
        </w:rPr>
        <w:t>Ульман, разочарованный интерпретацией сновидений по фрейдистским канонам, попытался поставить эксперимент в работе с группой. Сознавая, что сон - "спусковой механизм" подавленной эмоциональной энергии, он пытался найти метод раскрытия снов, который не смущал бы рассказчика, и нашел суть такого метода в том, что рассказчик сна доносит материал в виде фильма и комментирует его, одновременно получая незамеченную ранее, но ценную информацию. Подобный метод не вынуждает рассказчика обнажать глубины своей психики перед слушателями, если он не хочет делать этого, а как бы предлагает свои прочтения абстрактной картины.</w:t>
      </w:r>
    </w:p>
    <w:p>
      <w:pPr>
        <w:pStyle w:val="Normal"/>
        <w:jc w:val="both"/>
        <w:rPr>
          <w:sz w:val="26"/>
          <w:szCs w:val="26"/>
        </w:rPr>
      </w:pPr>
      <w:r>
        <w:rPr>
          <w:sz w:val="26"/>
          <w:szCs w:val="26"/>
        </w:rPr>
        <w:t>Здесь существуют три этапа (Внимание: руководитель группы или ее член могут предложить свои разработанные регламенты).</w:t>
      </w:r>
    </w:p>
    <w:p>
      <w:pPr>
        <w:pStyle w:val="Heading3"/>
        <w:rPr/>
      </w:pPr>
      <w:r>
        <w:rPr/>
        <w:t>Стадия № 1</w:t>
      </w:r>
    </w:p>
    <w:p>
      <w:pPr>
        <w:pStyle w:val="Normal"/>
        <w:jc w:val="both"/>
        <w:rPr>
          <w:sz w:val="26"/>
          <w:szCs w:val="26"/>
        </w:rPr>
      </w:pPr>
      <w:r>
        <w:rPr>
          <w:sz w:val="26"/>
          <w:szCs w:val="26"/>
        </w:rPr>
        <w:t>1. "Спикер" спрашивает, кто в группе хочет начать анализ своего сна, предпочтительно не слишком длинного, чтобы еще два-три члена группы могли обсудить свои сны. Желательно предлагать для обсуждения недавние сновидения.</w:t>
      </w:r>
    </w:p>
    <w:p>
      <w:pPr>
        <w:pStyle w:val="Normal"/>
        <w:jc w:val="both"/>
        <w:rPr>
          <w:sz w:val="26"/>
          <w:szCs w:val="26"/>
        </w:rPr>
      </w:pPr>
      <w:r>
        <w:rPr>
          <w:sz w:val="26"/>
          <w:szCs w:val="26"/>
        </w:rPr>
        <w:t>2. Когда выбран сон и сновидец, последний зачитывает сон, а слушатели делают пометки. Все замечания, критика и поправки самого сновидца также принимаются во внимание, потому что в них может содержаться ключ к символам.</w:t>
      </w:r>
    </w:p>
    <w:p>
      <w:pPr>
        <w:pStyle w:val="Normal"/>
        <w:jc w:val="both"/>
        <w:rPr>
          <w:sz w:val="26"/>
          <w:szCs w:val="26"/>
        </w:rPr>
      </w:pPr>
      <w:r>
        <w:rPr>
          <w:sz w:val="26"/>
          <w:szCs w:val="26"/>
        </w:rPr>
        <w:t>3. Когда зачитывание сновидения закончено, члены группы задают вопросы и уточняют детали. На этой стадии интерпретация не допускается.</w:t>
      </w:r>
    </w:p>
    <w:p>
      <w:pPr>
        <w:pStyle w:val="Heading3"/>
        <w:rPr/>
      </w:pPr>
      <w:r>
        <w:rPr/>
        <w:t>Стадия № 2</w:t>
      </w:r>
    </w:p>
    <w:p>
      <w:pPr>
        <w:pStyle w:val="Normal"/>
        <w:jc w:val="both"/>
        <w:rPr>
          <w:sz w:val="26"/>
          <w:szCs w:val="26"/>
        </w:rPr>
      </w:pPr>
      <w:r>
        <w:rPr>
          <w:sz w:val="26"/>
          <w:szCs w:val="26"/>
        </w:rPr>
        <w:t>1. Теперь сновидец может расслабиться, а слушатели делают комментарии.</w:t>
      </w:r>
    </w:p>
    <w:p>
      <w:pPr>
        <w:pStyle w:val="Normal"/>
        <w:jc w:val="both"/>
        <w:rPr>
          <w:sz w:val="26"/>
          <w:szCs w:val="26"/>
        </w:rPr>
      </w:pPr>
      <w:r>
        <w:rPr>
          <w:sz w:val="26"/>
          <w:szCs w:val="26"/>
        </w:rPr>
        <w:t>2. Каждого члена группы опрашивают: представив, что этот сон - его собственный, он должен рассказать, что думает и чувствует.</w:t>
      </w:r>
    </w:p>
    <w:p>
      <w:pPr>
        <w:pStyle w:val="Normal"/>
        <w:jc w:val="both"/>
        <w:rPr>
          <w:sz w:val="26"/>
          <w:szCs w:val="26"/>
        </w:rPr>
      </w:pPr>
      <w:r>
        <w:rPr>
          <w:sz w:val="26"/>
          <w:szCs w:val="26"/>
        </w:rPr>
        <w:t>Это очень субъективный опрос, поэтому не следует делать никаких объективных замечаний по поводу сна.</w:t>
      </w:r>
    </w:p>
    <w:p>
      <w:pPr>
        <w:pStyle w:val="Normal"/>
        <w:jc w:val="both"/>
        <w:rPr>
          <w:sz w:val="26"/>
          <w:szCs w:val="26"/>
        </w:rPr>
      </w:pPr>
      <w:r>
        <w:rPr>
          <w:sz w:val="26"/>
          <w:szCs w:val="26"/>
        </w:rPr>
        <w:t>3. Теперь слушателям разрешают сделать свои собственные выводы и использовать ассоциации по сновидению. Неважно, если некоторые из этих ассоциаций совершенно "не подходят" к сновидцу. Сновидец выбирает из их массы подходящие для себя. Но это еще не стадия интерпретации.</w:t>
      </w:r>
    </w:p>
    <w:p>
      <w:pPr>
        <w:pStyle w:val="Heading3"/>
        <w:rPr/>
      </w:pPr>
      <w:r>
        <w:rPr/>
        <w:t>Стадия № 3</w:t>
      </w:r>
    </w:p>
    <w:p>
      <w:pPr>
        <w:pStyle w:val="Normal"/>
        <w:jc w:val="both"/>
        <w:rPr>
          <w:sz w:val="26"/>
          <w:szCs w:val="26"/>
        </w:rPr>
      </w:pPr>
      <w:r>
        <w:rPr>
          <w:sz w:val="26"/>
          <w:szCs w:val="26"/>
        </w:rPr>
        <w:t>1. Сновидцу задают вопросы об обстоятельствах его жизни.</w:t>
      </w:r>
    </w:p>
    <w:p>
      <w:pPr>
        <w:pStyle w:val="Normal"/>
        <w:jc w:val="both"/>
        <w:rPr>
          <w:sz w:val="26"/>
          <w:szCs w:val="26"/>
        </w:rPr>
      </w:pPr>
      <w:r>
        <w:rPr>
          <w:sz w:val="26"/>
          <w:szCs w:val="26"/>
        </w:rPr>
        <w:t>2. Его просят описать собственные чувства, поделиться идеями по поводу сна и связать их с событиями его жизни.</w:t>
      </w:r>
    </w:p>
    <w:p>
      <w:pPr>
        <w:pStyle w:val="Normal"/>
        <w:jc w:val="both"/>
        <w:rPr>
          <w:sz w:val="26"/>
          <w:szCs w:val="26"/>
        </w:rPr>
      </w:pPr>
      <w:r>
        <w:rPr>
          <w:sz w:val="26"/>
          <w:szCs w:val="26"/>
        </w:rPr>
        <w:t>3. На этом этапе группа задает сновидцу новые вопросы, отыскивая новые ответы на непонятное. Однако на сновидца не должно оказываться никакого давления.</w:t>
      </w:r>
    </w:p>
    <w:p>
      <w:pPr>
        <w:pStyle w:val="Normal"/>
        <w:jc w:val="both"/>
        <w:rPr>
          <w:sz w:val="26"/>
          <w:szCs w:val="26"/>
        </w:rPr>
      </w:pPr>
      <w:r>
        <w:rPr>
          <w:sz w:val="26"/>
          <w:szCs w:val="26"/>
        </w:rPr>
        <w:t>4. Сновидец выбирает из потока ассоциаций свои собственные или подходящие ему и обнародует их. Надо иметь в виду, что нельзя принимать ассоциации из чужой практики за свои.</w:t>
      </w:r>
    </w:p>
    <w:p>
      <w:pPr>
        <w:pStyle w:val="Normal"/>
        <w:jc w:val="both"/>
        <w:rPr>
          <w:sz w:val="26"/>
          <w:szCs w:val="26"/>
        </w:rPr>
      </w:pPr>
      <w:r>
        <w:rPr>
          <w:sz w:val="26"/>
          <w:szCs w:val="26"/>
        </w:rPr>
        <w:t>5. Руководитель должен знать, на какой стадии остановить обсуждение, если увидит, что сновидец набрал уже достаточное количество информации для приватного анализа ее. Дальнейшее обсуждение этого сна, если оно целесообразно, может быть назначено на более позднюю дату.</w:t>
      </w:r>
    </w:p>
    <w:p>
      <w:pPr>
        <w:pStyle w:val="Normal"/>
        <w:rPr>
          <w:sz w:val="26"/>
          <w:szCs w:val="26"/>
        </w:rPr>
      </w:pPr>
      <w:r>
        <w:rPr>
          <w:sz w:val="26"/>
          <w:szCs w:val="26"/>
        </w:rPr>
      </w:r>
    </w:p>
    <w:p>
      <w:pPr>
        <w:pStyle w:val="Normal"/>
        <w:jc w:val="both"/>
        <w:rPr>
          <w:sz w:val="26"/>
          <w:szCs w:val="26"/>
        </w:rPr>
      </w:pPr>
      <w:r>
        <w:rPr>
          <w:sz w:val="26"/>
          <w:szCs w:val="26"/>
        </w:rPr>
        <w:t>Такова предположительная схема работы группы. Если члены ее достаточно "сработались", чтобы полностью доверять друг другу, можно работать по упрощенной схеме и в более доверительной обстановке.</w:t>
      </w:r>
    </w:p>
    <w:p>
      <w:pPr>
        <w:pStyle w:val="Normal"/>
        <w:jc w:val="both"/>
        <w:rPr>
          <w:sz w:val="26"/>
          <w:szCs w:val="26"/>
        </w:rPr>
      </w:pPr>
      <w:r>
        <w:rPr>
          <w:sz w:val="26"/>
          <w:szCs w:val="26"/>
        </w:rPr>
        <w:t>При наблюдении за длительной работой группы и при посещении ее занятий вы убедитесь в том, как изумительно стимулирует психику к выработке нового материала сновидений такая слаженная работа.</w:t>
      </w:r>
    </w:p>
    <w:p>
      <w:pPr>
        <w:pStyle w:val="Avtor"/>
        <w:rPr>
          <w:i/>
          <w:i/>
          <w:iCs/>
        </w:rPr>
      </w:pPr>
      <w:r>
        <w:rPr>
          <w:i/>
          <w:iCs/>
        </w:rPr>
        <w:t>Шепперд Л. Загляни в свои сны. - М., 1995, с. 75-139.</w:t>
      </w:r>
      <w:r>
        <w:br w:type="page"/>
      </w:r>
    </w:p>
    <w:p>
      <w:pPr>
        <w:pStyle w:val="Heading3"/>
        <w:rPr/>
      </w:pPr>
      <w:r>
        <w:rPr/>
        <w:t>Патриция ГАРФИЛД</w:t>
      </w:r>
    </w:p>
    <w:p>
      <w:pPr>
        <w:pStyle w:val="Heading3"/>
        <w:rPr/>
      </w:pPr>
      <w:r>
        <w:rPr/>
        <w:t>УПРАВЛЕНИЕ СНАМИ</w:t>
      </w:r>
    </w:p>
    <w:p>
      <w:pPr>
        <w:pStyle w:val="Heading3"/>
        <w:rPr/>
      </w:pPr>
      <w:r>
        <w:rPr/>
        <w:t>Дневник сновидений</w:t>
      </w:r>
    </w:p>
    <w:p>
      <w:pPr>
        <w:pStyle w:val="Normal"/>
        <w:jc w:val="both"/>
        <w:rPr>
          <w:sz w:val="26"/>
          <w:szCs w:val="26"/>
        </w:rPr>
      </w:pPr>
      <w:r>
        <w:rPr>
          <w:sz w:val="26"/>
          <w:szCs w:val="26"/>
        </w:rPr>
        <w:t xml:space="preserve">Сновидения могут подарить вам многое: творческие находки, удивительные переживания, умение справляться с трудностями в реальной жизни, персональную лабораторию, в которой можете работать над любым проектом. Каждую ночь этот праздник проводится несколько раз. Вы - почетный гость на нем. Все, что требуется от вас, - прийти, хорошо провести время, взять с собой подарки и вернуться в реальную жизнь. Конечно, вы еще должны быть сознательными. В противном случае, если вы невнимательны или выпили больше, чем нужно, вы забудете, кто был на празднике, что на нем говорилось, что вы делали. Кроме того, по дороге домой вы можете потерять свой подарок. </w:t>
      </w:r>
      <w:r>
        <w:rPr>
          <w:i/>
          <w:iCs/>
          <w:sz w:val="26"/>
          <w:szCs w:val="26"/>
        </w:rPr>
        <w:t>Вы можете научиться почти полностью запоминать все, что происходило на ваших ночных праздниках. Это позволит вам хранить и использовать полученные вами подарки в реалъной жизни.</w:t>
      </w:r>
    </w:p>
    <w:p>
      <w:pPr>
        <w:pStyle w:val="Normal"/>
        <w:jc w:val="both"/>
        <w:rPr>
          <w:sz w:val="26"/>
          <w:szCs w:val="26"/>
        </w:rPr>
      </w:pPr>
      <w:r>
        <w:rPr>
          <w:sz w:val="26"/>
          <w:szCs w:val="26"/>
        </w:rPr>
        <w:t xml:space="preserve">Искусство запоминания сновидений начинается с вашего отношения ко снам. Цените ваши сны. Не отбрасывайте ни одного из них. Сновидение, которое вы отбросили, сочтя его нелепым или тривиальным, может обладать огромным потенциалом, как осиротелый ребенок. Обращайте внимание на любой запомнившийся вам сон. Отнеситесь к нему с уважением, запишите его. Придайте ему осязаемую форму. После того, как вы будете вести дневник сновидений в течение нескольких недель, вы с удивлением обнаружите, что незначительные на первый взгляд символы начнут возникать снова и снова. Они будут изменяться по форме и содержанию, но вы каждый раз будете узнавать их, записывая ваши сновидения. Они будут расти и развиваться у вас на глазах. Вы сможете проследить их развитие во времени. Каждое ваше сновидение - ваш собственный ребенок. </w:t>
      </w:r>
      <w:r>
        <w:rPr>
          <w:i/>
          <w:iCs/>
          <w:sz w:val="26"/>
          <w:szCs w:val="26"/>
        </w:rPr>
        <w:t>Относитесь внимательно ко всем своим сновидениям, и вы станете болъше пониматъ себя.</w:t>
      </w:r>
    </w:p>
    <w:p>
      <w:pPr>
        <w:pStyle w:val="Normal"/>
        <w:jc w:val="both"/>
        <w:rPr>
          <w:sz w:val="26"/>
          <w:szCs w:val="26"/>
        </w:rPr>
      </w:pPr>
      <w:r>
        <w:rPr>
          <w:sz w:val="26"/>
          <w:szCs w:val="26"/>
        </w:rPr>
        <w:t>Предположим, что вы уже осознали значимость сновидений, и когда они придут, готовы принимать их, какими бы они ни были, цельными или фрагментарными. Как вам приблизиться к ним настолько близко, чтобы запомнить и зафиксировать их с целью дальнейшего обращения к ним?</w:t>
      </w:r>
    </w:p>
    <w:p>
      <w:pPr>
        <w:pStyle w:val="Normal"/>
        <w:jc w:val="both"/>
        <w:rPr>
          <w:sz w:val="26"/>
          <w:szCs w:val="26"/>
        </w:rPr>
      </w:pPr>
      <w:r>
        <w:rPr>
          <w:sz w:val="26"/>
          <w:szCs w:val="26"/>
        </w:rPr>
        <w:t>Ваше отношение непосредственно перед сном очень важно: планируйте запоминание снов. Предлагайте самому себе запоминать их. Один участник семинаров обнаружил, что лучше запоминает сновидения, если выпивает перед сном полстакана воды, внушая себе при этом, что должен запомнить все свои сновидения. Утром он допивал оставшуюся в стакане воду, одновременно стараясь мысленно воспроизвести увиденное во сне. Тот же эффект может быть достигнут при помощи самовнушения: "Этой ночью я запомню все свои сновидения". Напоминайте себе перед тем, как лечь спать, что вы должны запомнить сновидения.</w:t>
      </w:r>
    </w:p>
    <w:p>
      <w:pPr>
        <w:pStyle w:val="Normal"/>
        <w:jc w:val="both"/>
        <w:rPr>
          <w:sz w:val="26"/>
          <w:szCs w:val="26"/>
        </w:rPr>
      </w:pPr>
      <w:r>
        <w:rPr>
          <w:sz w:val="26"/>
          <w:szCs w:val="26"/>
        </w:rPr>
        <w:t xml:space="preserve">Если у вас плохо получается запоминать сны, лучшее время для начала развития этого искусства - утро после естественного пробуждения. Просыпаясь утром спонтанно (а не от звона будильника или шума в доме), вы просыпаетесь сразу после БДГ-периода. Каждый раз, когда вы просыпаетесь самостоятельно, вы просыпаетесь прямо из сновидения. Утренние сновидения - самые длительные из всех ночных сериалов. Они длятся иногда полчаса, а иногда и три четверти часа. В это время у вас есть что вспоминать. Если же вы обычно просыпаетесь по будильнику и начинаете думать о делах даже до того, как откроете глаза, вы, возможно, потеряете следы своих ночных сновидений. Вы увидите, что легче всего запоминать сновидения, если вы отвели себе достаточное время для сна и проснулись естественно. Конец недели или отпускное время - наиболее благоприятны в это смысле. Я лично предпочитаю именно этот метод естественного пробуждения, который позволяет хорошо запоминать сновидения, потому что он может быть превращен в особую систему, описанную ниже. Этот метод позволяет вашим сновидениям завершиться естественно, чего нельзя достичь, если вы пользуетесь звонками и гудками (хотя последний подход может быть эффективен для тех, кто хронически не запоминает свои сны). </w:t>
      </w:r>
      <w:r>
        <w:rPr>
          <w:i/>
          <w:iCs/>
          <w:sz w:val="26"/>
          <w:szCs w:val="26"/>
        </w:rPr>
        <w:t>Организуйте свой сон так, чтобы вы могли просыпаться естественно.</w:t>
      </w:r>
    </w:p>
    <w:p>
      <w:pPr>
        <w:pStyle w:val="Normal"/>
        <w:jc w:val="both"/>
        <w:rPr>
          <w:sz w:val="26"/>
          <w:szCs w:val="26"/>
        </w:rPr>
      </w:pPr>
      <w:r>
        <w:rPr>
          <w:sz w:val="26"/>
          <w:szCs w:val="26"/>
        </w:rPr>
        <w:t xml:space="preserve">Если вы знаете, что при этом ваше сновидение только что завершилось, следующий важный шаг: не открывайте глаза! Лежите тихо с закрытыми глазами и позволяйте образам проплывать в воображении. Не начинайте думать о том, что вы планируете делать в этот день. Вы специально выбрали тихое время, чтобы спокойно все почувствовать. Очень часто уже только этого достаточно для того, чтобы образы увиденного сновидения вернулись к вам. Самый незначительный фрагмент увиденного сна может послужить зацепкой, которая поможет вам вспомнить весь ночной сериал. Часто я в первую очередь вспоминаю последнюю сцену сна. Я стараюсь удерживать ее в сознании, чтобы она не исчезла раньше времени, продлеваю ее и вспоминаю предшествующую сцену и так далее. Так в обратном порядке возникают образы минувшего сна. Это похоже на фильм, прокручиваемый от конца к началу, - целые эпизоды один за другим проходят перед мысленным взором: "Перед этим случилось то-то и то-то. А еще раньше?.." Иногда я вспоминаю все сновидение целиком, но чаще всего первой приходит последняя сцена. Один маленький лоскуток, на первый взгляд нелепый и ни к чему не пригодный, при пристальном рассмотрении может оказаться фрагментом великолепного одеяния. Так, достаточно вспомнить один эпизод увиденного сновидения, чтобы он вызвал ассоциацию с другими снами, увиденными вами этой ночью. </w:t>
      </w:r>
      <w:r>
        <w:rPr>
          <w:i/>
          <w:iCs/>
          <w:sz w:val="26"/>
          <w:szCs w:val="26"/>
        </w:rPr>
        <w:t>Когда вы просыпаетесь естественно, закройте глаза (а лучше не открывайте их вовсе), лежите спокойно и позвольте образам снов проплыть перед вашими глазами.</w:t>
      </w:r>
    </w:p>
    <w:p>
      <w:pPr>
        <w:pStyle w:val="Normal"/>
        <w:jc w:val="both"/>
        <w:rPr>
          <w:sz w:val="26"/>
          <w:szCs w:val="26"/>
        </w:rPr>
      </w:pPr>
      <w:r>
        <w:rPr>
          <w:sz w:val="26"/>
          <w:szCs w:val="26"/>
        </w:rPr>
        <w:t xml:space="preserve">Предположим, у вас не осталось даже незначительного фрагмента, за который можно было бы ухватиться. Вы можете просто знать, что видели сон, вы можете чувствовать что-то, но не помнить образов, или же вы можете не помнить вовсе ничего. Не отчаивайтесь. Если в течение нескольких минут вы ничего не вспомните, попробуйте следующее: позвольте своей памяти блуждать среди образов близких людей, подумайте о своей семье, о друзьях. Подобно перелистыванию страниц книги, вы можете случайно натолкнуться на образ, знакомый вам по сновидению. Вы узнаете его. Вы почувствуете, что об этом человеке вам недавно что-то приснилось. Так же вы вспоминаете забытое имя. Внешний вид записанного имени, отдельные буквы или звуки могут припомниться, но имя в целом неуловимо. Если же вы увидите его написанным где-то или кто-то вам подскажет, вы сразу же осознаете его полностью. </w:t>
      </w:r>
      <w:r>
        <w:rPr>
          <w:i/>
          <w:iCs/>
          <w:sz w:val="26"/>
          <w:szCs w:val="26"/>
        </w:rPr>
        <w:t>Переберите в памяти имена людей, с которыми связано многое в вашей жизни. Это может вызвать у вас необходимые ассоциации с недавним сном.</w:t>
      </w:r>
    </w:p>
    <w:p>
      <w:pPr>
        <w:pStyle w:val="Normal"/>
        <w:jc w:val="both"/>
        <w:rPr/>
      </w:pPr>
      <w:r>
        <w:rPr>
          <w:sz w:val="26"/>
          <w:szCs w:val="26"/>
        </w:rPr>
        <w:t xml:space="preserve">Каким бы странным это ни казалось, но положение тела по пробуждении весьма важно для того, чтобы вспомнить сновидения прошедшей ночи. Изобретатель знаменитого метода тестирования с помощью кляксы Германн Роршах заметил, что, проснувшись утром, нужно лежать спокойно, потому что быстрое движение разрушает память о сне. Это действительно так, но вы можете пойти еще дальше. Заставьте себя запомнить все сны, которые приходят к вам в момент пробуждения. Лежите спокойно и позвольте образам сновидений возникать в воображении. </w:t>
      </w:r>
      <w:r>
        <w:rPr>
          <w:i/>
          <w:iCs/>
          <w:sz w:val="26"/>
          <w:szCs w:val="26"/>
        </w:rPr>
        <w:t>Затем поменяйте положение тела.</w:t>
      </w:r>
      <w:r>
        <w:rPr>
          <w:sz w:val="26"/>
          <w:szCs w:val="26"/>
        </w:rPr>
        <w:t xml:space="preserve"> Если вы лежали на левом боку, перевернитесь на правый, а если на животе, перевернитесь на спину или на бок. По какой-то непонятной причине, дополнительное воспоминание о сне часто приходит после смены первоначального положения тела.</w:t>
      </w:r>
    </w:p>
    <w:p>
      <w:pPr>
        <w:pStyle w:val="Normal"/>
        <w:jc w:val="both"/>
        <w:rPr>
          <w:sz w:val="26"/>
          <w:szCs w:val="26"/>
        </w:rPr>
      </w:pPr>
      <w:r>
        <w:rPr>
          <w:sz w:val="26"/>
          <w:szCs w:val="26"/>
        </w:rPr>
        <w:t xml:space="preserve">Один современный исследователь считает, что сновидения могут быть закодированы и стать более понятными, если мы занимаем положение, при котором то или иное сновидение возникло. Он говорит: "Стараться вспомнить сон в несоответствующей позе - все равно что стараться красиво писать левой рукой". Когда мы принимаем нужное положение тела, воспоминания гораздо легче приходят к нам. </w:t>
      </w:r>
      <w:r>
        <w:rPr>
          <w:i/>
          <w:iCs/>
          <w:sz w:val="26"/>
          <w:szCs w:val="26"/>
        </w:rPr>
        <w:t>Когда вы почувствуете, что ваше воспоминание сновидений исчерпало себя в том положении, в котором вы проснулись, осторожно перевернитесь в другие привычные для вас положения, не открывая глаз. Очень часто при этом вы обнаружите, что способны к дополнительным воспоминаниям.</w:t>
      </w:r>
    </w:p>
    <w:p>
      <w:pPr>
        <w:pStyle w:val="Normal"/>
        <w:jc w:val="both"/>
        <w:rPr>
          <w:sz w:val="26"/>
          <w:szCs w:val="26"/>
        </w:rPr>
      </w:pPr>
      <w:r>
        <w:rPr>
          <w:sz w:val="26"/>
          <w:szCs w:val="26"/>
        </w:rPr>
        <w:t>Вы можете заметить, что отрывки сна вдруг возникают в течение дня. Какой-то эпизод, какой-то тембр голоса, что-то сказанное о вас, что-то увиденное - все это может вызвать реакцию: "Да ведь это приснилось мне прошлой ночью!" Как и тогда, когда вы вспоминаете сон сразу после пробуждения, в данном случае важно схватить этот фрагмент сновидения, посадить его в клетку в виде записи или зарисовки, прежде чем ему удастся уйти. При этом совсем неважно, насколько живым и ярким это воспоминание покажется в первый момент. Через день или два вы обнаружите, что оно полностью исчезнет, и ваша память о нем, если таковая вообще сохранится, станет бледным, искаженным отображением. Записывая же это воспоминание хотя бы фрагментарно, впоследствии вы сможете его восстановить. Иногда какой-то эпизод жизни напоминает нам о сне, который приснился несколько дней назад. Однако, чем раньше вы сможете ухватить образы своего сновидения, тем более полным и точным будет ваше воспоминание о ранее увиденном сне. Вопрос времени здесь весьма существенен.</w:t>
      </w:r>
    </w:p>
    <w:p>
      <w:pPr>
        <w:pStyle w:val="Normal"/>
        <w:jc w:val="both"/>
        <w:rPr/>
      </w:pPr>
      <w:r>
        <w:rPr>
          <w:sz w:val="26"/>
          <w:szCs w:val="26"/>
        </w:rPr>
        <w:t xml:space="preserve">Группа исследователей ясно показала, что </w:t>
      </w:r>
      <w:r>
        <w:rPr>
          <w:i/>
          <w:iCs/>
          <w:sz w:val="26"/>
          <w:szCs w:val="26"/>
        </w:rPr>
        <w:t>вспоминать сны лучше всего сразу после конца БДГ-периода.</w:t>
      </w:r>
      <w:r>
        <w:rPr>
          <w:sz w:val="26"/>
          <w:szCs w:val="26"/>
        </w:rPr>
        <w:t xml:space="preserve"> Исследователи будили испытуемых, когда те находились в одной из следующих четырех стадий: (1) когда ЭЭГ показывала БДГ-период - при этом испытуемые, как и следовало ожидать, говорили о том, что находились в середине продолжающегося сновидения; (2) во время движения тела сразу после того, как БДГ-период прекратился, - при этом испытуемые описывали яркие, завершенные сновидения; (3) через пять минут после того, как БДГ-период завершался, - при этом испытуемые вспоминали смутные обрывки снов; (4) через 10 минут после окончания БДГ-периода - большинство испытуемых не помнили сновидения вовсе или сохранили лишь расплывчатые впечатления от него. Таким образом, через какие-то пять минут после окончания сновидения, оно разбивается на фрагменты, а еще через пять минут воспоминание о нем почти полностью исчезает из памяти. Если вы желаете запомнить сновидения как можно полнее, вы должны постараться сделать это как можно быстрее. Исключением являются осознанные сны, которые настолько ярки, что остаются в памяти - в них присутствует сознание, и они ни в чем не уступают волнующим событиям реальной жизни. Ночные кошмары также запоминаются очень хорошо. Наибольшие проблемы возникают с обыкновенными снами, так как они забываются легче всего.</w:t>
      </w:r>
    </w:p>
    <w:p>
      <w:pPr>
        <w:pStyle w:val="Normal"/>
        <w:jc w:val="both"/>
        <w:rPr>
          <w:sz w:val="26"/>
          <w:szCs w:val="26"/>
        </w:rPr>
      </w:pPr>
      <w:r>
        <w:rPr>
          <w:sz w:val="26"/>
          <w:szCs w:val="26"/>
        </w:rPr>
        <w:t>Вам может показаться, что поймать сон в течение пяти минут после того, как он приснился, очень трудно. Но сделать это можно. Я не говорю здесь об искусственных пробуждениях. Действительно, если вы спите в лаборатории по исследованию снов и экспериментатор непрерывно наблюдает за вашей ЭЭГ, то по ней он легко может заметить, когда возникает сновидение, и в этот момент разбудить вас. Хотя это интересный эксперимент, едва ли вы сможете повторить его у себя дома. Правда, вы можете попросить своего хорошего друга всю ночь наблюдать за тем, как вы спите. Внешний наблюдатель может заметить движения ваших глаз во время сна, которое однозначно свидетельствует о том, что вы видите сновидения. Участник одного из моих семинаров, которому плохо давалось запоминание снов, проделал такой эксперимент с помощью своей подруги. Она сидела целую ночь, читая книгу и наблюдая за тем, как он спит. Вероятно, она пропустила некоторые БДГ-периоды, а другие прервала слишком рано, потому что снов они смогли зафиксировать очень мало. Процедура, в ходе которой ваш друг или подруга наблюдает за вашим сном и будит вас в определенное время, вполне доступна, но утомительна и ненадежна.</w:t>
      </w:r>
    </w:p>
    <w:p>
      <w:pPr>
        <w:pStyle w:val="Normal"/>
        <w:jc w:val="both"/>
        <w:rPr>
          <w:sz w:val="26"/>
          <w:szCs w:val="26"/>
        </w:rPr>
      </w:pPr>
      <w:r>
        <w:rPr>
          <w:sz w:val="26"/>
          <w:szCs w:val="26"/>
        </w:rPr>
        <w:t>Другой метод искусственного пробуждения состоит в использовании будильника (или прибора "NovaDreamer", разработанного Лабержем). Вы устанавливаете будильник на то время, когда вы ожидаете увидеть сновидение, - а это происходит приблизительно через девяносто минут после засыпания. В дальнейшем эти моменты также следуют друг за другом через интервалы в девяносто минут. Однако, используя этот метод, вы будете прерывать свои сны - если вам вообще удастся проснуться в нужный момент. Кроме того, это нарушает нормальный ночной сон. Еще одна участница семинаров лежала в больнице, где ей делали операцию. После операции ее несколько раз за ночь будили, чтобы сделать укол, и пока укол делали, они быстро записывала увиденные сны. Однако в целом, я не рекомендую никаких искусственных пробуждений, пока вы не убедились, что другие методы не приносят желаемых результатов.</w:t>
      </w:r>
    </w:p>
    <w:p>
      <w:pPr>
        <w:pStyle w:val="Normal"/>
        <w:jc w:val="both"/>
        <w:rPr>
          <w:sz w:val="26"/>
          <w:szCs w:val="26"/>
        </w:rPr>
      </w:pPr>
      <w:r>
        <w:rPr>
          <w:sz w:val="26"/>
          <w:szCs w:val="26"/>
        </w:rPr>
        <w:t>Вы можете научиться естественно досыпаться после окончания сна. Если вы постоянно развиваете привычку оценивать свои сны, отводите время на то, чтобы вспоминать их утром, записывайте их регулярно каждый день, через некоторое время вы обнаружите, что способны намного лучше запоминать сны. Именно так было в моем случае.</w:t>
      </w:r>
    </w:p>
    <w:p>
      <w:pPr>
        <w:pStyle w:val="Normal"/>
        <w:jc w:val="both"/>
        <w:rPr>
          <w:sz w:val="26"/>
          <w:szCs w:val="26"/>
        </w:rPr>
      </w:pPr>
      <w:r>
        <w:rPr>
          <w:sz w:val="26"/>
          <w:szCs w:val="26"/>
        </w:rPr>
        <w:t>Я заинтересовалась снами и начала их записывать в четырнадцать лет. Члены моей семьи, отдавая дань тогдашней моде, обсуждали взгляды Фрейда на сновидения. Я захотела проверить себя. Тогда я очень редко запоминала сны. В четырнадцать лет я стала записывать те из них, которые меня поражали. Я просто ставила дату и записывала сон, который помнила утром. Эти записи я часто дополняла событиями предыдущего дня, описаниями чувств и ассоциаций, а иногда рисунками и попытками анализа. Записи, которые я делала тогда, были нерегулярными. По мере того, как я становилась старше и проходила через "трудный возраст", мною было обнаружено, что записи снов носят очистительный характер - они помогают мне лучше понимать собственные скрытые чувства и справляться с ними более эффективно. Мои описания сновидений становились более завершенными и более важными для меня самой. Изучая клиническую психологию, я осознала потенциальные возможности научного исследования записей снов, производимых на протяжении нескольких лет. Однако, факты о сновидениях, не подтвержденные данными ЭЭГ, имели невысокую репутацию в стенах моего университета, поэтому мне пришлось делать диссертацию в другой области, более конкретной и поддающейся количественным измерениям. Однако, начиная с этого времени, мои записи снов стали более подробными и с очень редкими пропусками. Первый вывод, который я сделала на основе анализа ежедневных записей своих снов, заключался в том, что я стала запоминать сны очень хорошо. Редко случалось утро, когда я просыпалась без ярких воспоминаний об увиденном сне.</w:t>
      </w:r>
    </w:p>
    <w:p>
      <w:pPr>
        <w:pStyle w:val="Normal"/>
        <w:jc w:val="both"/>
        <w:rPr>
          <w:sz w:val="26"/>
          <w:szCs w:val="26"/>
        </w:rPr>
      </w:pPr>
      <w:r>
        <w:rPr>
          <w:sz w:val="26"/>
          <w:szCs w:val="26"/>
        </w:rPr>
        <w:t>В то время, когда я регулярно вела записи, я иногда обнаруживала, что просыпаюсь посреди ночи. Это было довольно редким явлением, но каждый раз я спрашивала себя: "Кто меня разбудил?" Ничего необычного не происходило. Только намного позже я поняла, что меня будил увиденный сон. Я просыпалась после сновидения точно так же, как это делала утром. Как запомнить увиденное сновидение? Вначале я прокручивала его несколько раз в памяти с тем, чтобы утром записать. Тот, кто пытался сделать это, знает, насколько тщетными иногда оказываются все усилия. Два или три "просмотра" сна после пробуждения, казалось бы, прочно закрепляют его в памяти. Вы засыпаете снова, а утром обнаруживаете, что вместо яркого сновидения у вас остался только призрачный след. Такой подход оказался в данной ситуации бесполезен, хотя я продолжала просыпаться ночью после каждого сновидения. Как их записывать? Мне было лень вставать, включать свет и, причиняя неудобство мужу, делать записи в постели. Однажды в темноте я записала несколько коротких фраз в блокноте, который лежал рядом на ночном столике с кроватью, и снова заснула. Затем опять я проснулась. Другое сновидение. Другая запись. Утром каракули, сделанные в темноте, было трудно расшифровать, так как иногда они налагались друг на друга. Вскоре после этого я изобрела особый способ запечатлевать свои ускользающие сновидения, позволивший сохранять их до утра.</w:t>
      </w:r>
    </w:p>
    <w:p>
      <w:pPr>
        <w:pStyle w:val="Normal"/>
        <w:jc w:val="both"/>
        <w:rPr/>
      </w:pPr>
      <w:r>
        <w:rPr>
          <w:sz w:val="26"/>
          <w:szCs w:val="26"/>
        </w:rPr>
        <w:t xml:space="preserve">Когда я спонтанно просыпаюсь после сновидения ночью или утром, я продолжаю лежать с закрытыми глазами. Затем я беру с ночного столика блокнот размером 12x20 см, к которому прикреплена ручка, и записываю сон </w:t>
      </w:r>
      <w:r>
        <w:rPr>
          <w:i/>
          <w:iCs/>
          <w:sz w:val="26"/>
          <w:szCs w:val="26"/>
        </w:rPr>
        <w:t>с закрытыми глазами.</w:t>
      </w:r>
      <w:r>
        <w:rPr>
          <w:sz w:val="26"/>
          <w:szCs w:val="26"/>
        </w:rPr>
        <w:t xml:space="preserve"> Я держу блокнот левой рукой так, чтобы сторона длиной 20 см располагалась горизонтально. Блокнот опирается на столик или на кровать рядом со мной (когда я лежу на левом боку) или на грудь (когда я лежу на спине). Я держу свою правую руку так, как будто собираюсь писать обычным методом, но мой мизинец направлен при этом вверх и ощупывает верхний край бумажного листа. Я полностью записываю сон (а не только отдельные фразы), сохраняя строчку прямой при помощи этого ощущения верхнего края блокнота, служащего в качестве направляющей планки. Когда строчка подходит к концу, я опускаю кончики пальцев левой руки для того, чтобы обозначить начальное положение для следующей строки и вернуть находящуюся в правой руке ручку в место, обозначенное мною при помощи осязательного контакта. Это похоже на работу пишущей машинки, каретка которой по окончании печати строки переводится в начало следующей. Положение мизинца во время записи позволяет преодолеть обычную тенденцию писать по нисходящей линии. Предложенный мною метод полностью исключает наложение соседних строчек друг на друга. После того, как одна сторона листа заполнена, я переворачиваю бумагу и использую другую сторону.</w:t>
      </w:r>
    </w:p>
    <w:p>
      <w:pPr>
        <w:pStyle w:val="Normal"/>
        <w:jc w:val="both"/>
        <w:rPr>
          <w:sz w:val="26"/>
          <w:szCs w:val="26"/>
        </w:rPr>
      </w:pPr>
      <w:r>
        <w:rPr>
          <w:sz w:val="26"/>
          <w:szCs w:val="26"/>
        </w:rPr>
        <w:t>Каждая новая запись отмечается специальным символом, обозначающим начало сновидения. Я помню, когда приблизительно я уснула, и отмечаю также время, когда просыпаюсь. Утром в моем распоряжении оказывается несколько кое-как исписанных страниц, которые обычно содержат записи трех, четырех, а иногда и семи снов.</w:t>
      </w:r>
    </w:p>
    <w:p>
      <w:pPr>
        <w:pStyle w:val="Normal"/>
        <w:jc w:val="both"/>
        <w:rPr>
          <w:sz w:val="26"/>
          <w:szCs w:val="26"/>
        </w:rPr>
      </w:pPr>
      <w:r>
        <w:rPr>
          <w:sz w:val="26"/>
          <w:szCs w:val="26"/>
        </w:rPr>
        <w:t>Этот метод на первый взгляд может показаться очень сложным, но когда вы привыкнете к нему, он становится автоматическим. Метод обеспечивает запись снов, которые возникают в каждый БДГ-период. Я проверила это при помощи ЭЭГ, проведя несколько ночей в лаборатории исследования сновидений, и убедилась, что действительно просыпаюсь после каждого БДГ-периода (а иногда и между ними).</w:t>
      </w:r>
    </w:p>
    <w:p>
      <w:pPr>
        <w:pStyle w:val="Normal"/>
        <w:jc w:val="both"/>
        <w:rPr/>
      </w:pPr>
      <w:r>
        <w:rPr>
          <w:sz w:val="26"/>
          <w:szCs w:val="26"/>
        </w:rPr>
        <w:t xml:space="preserve">Когда запись сделана, я могу перестать размышлять о сновидении и быстро вернуться ко сну. Нет никакой необходимости прокручивать в воображении или предпринимать какие-либо другие попытки запомнить увиденный сон. Я считаю, что мне удается записать практически все сны. Если же вы открываете глаза, садитесь в постели и включаете пусть даже неяркий свет, вы отвлекаете себя от увиденного сновидения. Когда же вы записываете его с закрытыми глазами, оно плавно проплывает в вашем воображении. Использование магнитофона также возможно, но целостность воспоминаний может нарушиться из-за необходимости прилагать дополнительные усилия на то, чтобы говорить отчетливо и громко. Я предпочитаю пользоваться блокнотом. Впрочем, вы можете поэкспериментировать и выбрать для записи сновидений тот метод, который окажется наиболее удобным именно для вас. </w:t>
      </w:r>
      <w:r>
        <w:rPr>
          <w:i/>
          <w:iCs/>
          <w:sz w:val="26"/>
          <w:szCs w:val="26"/>
        </w:rPr>
        <w:t>Какой бы метод вы ни избрали, старайтесь записывать сновидения с закрытыми глазами и в том порядке, в каком вы их вспоминаете.</w:t>
      </w:r>
      <w:r>
        <w:rPr>
          <w:sz w:val="26"/>
          <w:szCs w:val="26"/>
        </w:rPr>
        <w:t xml:space="preserve"> Эти условия позволяют вам вспомнить максимальное число подробностей.</w:t>
      </w:r>
    </w:p>
    <w:p>
      <w:pPr>
        <w:pStyle w:val="Normal"/>
        <w:jc w:val="both"/>
        <w:rPr>
          <w:sz w:val="26"/>
          <w:szCs w:val="26"/>
        </w:rPr>
      </w:pPr>
      <w:r>
        <w:rPr>
          <w:sz w:val="26"/>
          <w:szCs w:val="26"/>
        </w:rPr>
        <w:t>Если же пожелаете использовать мой метод записи сновидений, вам лучше всего взять блокнот размером 12x20 см, который хорошо проклеен. Большинство современных блокнотов хорошо проклеены, но вы всегда можете проверить это, загибая страницу назад. Если страница при этом отрывается, такой блокнот вам не подойдет. Страницы блокнота должны держаться прочно. Блокноты со спиральным креплением страниц или с толстыми переплетами неудобны. Лучше использовать блокнот стандартного размера и привыкнуть к нему, потому что каждое новое изменение будет отвлекать вас от записи в ночных условиях. Карандаш - это слишком легкий предмет для ведения записей, поэтому используйте недорогую, но качественную шариковую ручку. Почувствуйте, как она пишет, когда в стержне есть паста и когда паста кончилась. Научитесь определять в темноте, когда паста кончается. Если вы не сделаете этого, вы можете упустить многие ценные сновидения. Всегда имейте под рукой запасную ручку. (Некоторые предпочитают использовать "светящуюся ручку" с маленьким огоньком, который позволяет читать то, что человек пишет.)</w:t>
      </w:r>
    </w:p>
    <w:p>
      <w:pPr>
        <w:pStyle w:val="Normal"/>
        <w:jc w:val="both"/>
        <w:rPr>
          <w:sz w:val="26"/>
          <w:szCs w:val="26"/>
        </w:rPr>
      </w:pPr>
      <w:r>
        <w:rPr>
          <w:sz w:val="26"/>
          <w:szCs w:val="26"/>
        </w:rPr>
        <w:t>Если вы знакомы со стенографией, вам так же, как и мне, придется следить за тем, чтобы не пользоваться ею ночью. В течение нескольких недель все или часть моих ночных записей была сделана стенографическим почерком, хотя я старалась не использовать его. Если учесть, что ночные записи и без того неразборчивы, расшифровка стенографии становится очень сложной задачей. В конце концов после некоторых усилий мне удалось полностью перейти на обычную запись.</w:t>
      </w:r>
    </w:p>
    <w:p>
      <w:pPr>
        <w:pStyle w:val="Normal"/>
        <w:jc w:val="both"/>
        <w:rPr>
          <w:sz w:val="26"/>
          <w:szCs w:val="26"/>
        </w:rPr>
      </w:pPr>
      <w:r>
        <w:rPr>
          <w:sz w:val="26"/>
          <w:szCs w:val="26"/>
        </w:rPr>
        <w:t xml:space="preserve">Другой аспект, на который следует обратить внимание: вы должны быть уверены в том, что действительно записываете. Когда я начала регулярно делать ночные записи, мне стало сниться, что я записываю сновидения. Иногда мне казалось, что я реально ощущаю сам процесс записывания, чувствую, чем пишу и на чем. Впоследствии же оказывалось, что я выводила пальцем по своей ладони. Однажды случилось даже так, что блокнотом мне послужило бедро и правая щека. Теперь, после долгой практики, такого со мной не случается. Фактически сновидения помогают мне вести записи. Так, например, в одном сне я увидела человека, который указал мне направо, и когда я повернула голову в ту сторону, я увидела свой блокнот и ручку. Все произошло так, как будто персонаж сна напомнил мне: "А теперь пришло время записывать". В другом сне персонаж сообщил: "Теперь пришло время сделать паузу для рекламы", - после чего я проснулась, чтобы сделать запись. </w:t>
      </w:r>
      <w:r>
        <w:rPr>
          <w:i/>
          <w:iCs/>
          <w:sz w:val="26"/>
          <w:szCs w:val="26"/>
        </w:rPr>
        <w:t>Если вы привыкнете записывать увиденное во сне и создадите себе друзей в сновидении, ваши сны будут помогать вам.</w:t>
      </w:r>
    </w:p>
    <w:p>
      <w:pPr>
        <w:pStyle w:val="Normal"/>
        <w:jc w:val="both"/>
        <w:rPr>
          <w:sz w:val="26"/>
          <w:szCs w:val="26"/>
        </w:rPr>
      </w:pPr>
      <w:r>
        <w:rPr>
          <w:sz w:val="26"/>
          <w:szCs w:val="26"/>
        </w:rPr>
        <w:t xml:space="preserve">Выше я говорила о том, как важно записывать сны в том порядке, в котором вы их вспоминаете. Однако, у этого правила есть исключение: всегда записывайте первым уникальные комбинации слов, - например, стихотворения. И лишь потом записывайте сцены, предшествовавшие ему, - в том порядке, в котором они возникают в памяти. Затем, когда я дохожу до стихотворения снова, я записываю его еще раз. Утром интересно сравнить первую запись со второй. За время записи сна некоторые слова стихотворения могут измениться. </w:t>
      </w:r>
      <w:r>
        <w:rPr>
          <w:i/>
          <w:iCs/>
          <w:sz w:val="26"/>
          <w:szCs w:val="26"/>
        </w:rPr>
        <w:t>Запечатлевая словесный образ сразу же, вы получаете возможность сохранить его в изначальной форме.</w:t>
      </w:r>
    </w:p>
    <w:p>
      <w:pPr>
        <w:pStyle w:val="Normal"/>
        <w:jc w:val="both"/>
        <w:rPr/>
      </w:pPr>
      <w:r>
        <w:rPr>
          <w:sz w:val="26"/>
          <w:szCs w:val="26"/>
        </w:rPr>
        <w:t xml:space="preserve">Вы обнаружите, что полезно следовать этой практике и с необычными фразами, именами, выражениями, цитатами. Такие изобретенные во сне выражения, как "Скандия Роуз", "Эммануэль Стайлз" и "Уэмберли", были бы забыты сразу же, если бы я не записала их в первую очередь. </w:t>
      </w:r>
      <w:r>
        <w:rPr>
          <w:i/>
          <w:iCs/>
          <w:sz w:val="26"/>
          <w:szCs w:val="26"/>
        </w:rPr>
        <w:t>Записывайте необычные проявления своих снов в первую очередь.</w:t>
      </w:r>
      <w:r>
        <w:rPr>
          <w:sz w:val="26"/>
          <w:szCs w:val="26"/>
        </w:rPr>
        <w:t xml:space="preserve"> То, что происходило во сне можно вспомнить по ассоциациям, тогда как необычные образы вспомнить таким образом нельзя.</w:t>
      </w:r>
    </w:p>
    <w:p>
      <w:pPr>
        <w:pStyle w:val="Normal"/>
        <w:jc w:val="both"/>
        <w:rPr>
          <w:sz w:val="26"/>
          <w:szCs w:val="26"/>
        </w:rPr>
      </w:pPr>
      <w:r>
        <w:rPr>
          <w:sz w:val="26"/>
          <w:szCs w:val="26"/>
        </w:rPr>
        <w:t xml:space="preserve">Записывая сны ночью или утром, я отмечаю необычные случаи. Так, иногда я чувствую такую большую усталость во время записи снов, что засыпаю на несколько мгновений и тут же просыпаюсь. Тогда я пишу: "3. П." ("заснула и проснулась"). Иногда после записи сновидения, когда я собираюсь снова уснуть, у меня перед глазами возникают образы. В таких случаях я описываю их, делая пометку: "П. С." ("продолжение сна"). Или, например, во время записи сна может зазвонить телефон (те из вас, у кого четверо детей, знают, что это порой случается даже среди ночи). Такие случаи тоже следует упоминать. Таким образом, </w:t>
      </w:r>
      <w:r>
        <w:rPr>
          <w:i/>
          <w:iCs/>
          <w:sz w:val="26"/>
          <w:szCs w:val="26"/>
        </w:rPr>
        <w:t>отмечайте в блокноте все, что происходит во время записи снов.</w:t>
      </w:r>
    </w:p>
    <w:p>
      <w:pPr>
        <w:pStyle w:val="Normal"/>
        <w:jc w:val="both"/>
        <w:rPr>
          <w:sz w:val="26"/>
          <w:szCs w:val="26"/>
        </w:rPr>
      </w:pPr>
      <w:r>
        <w:rPr>
          <w:sz w:val="26"/>
          <w:szCs w:val="26"/>
        </w:rPr>
        <w:t xml:space="preserve">Есть одно распространенное происшествие, которое я часто записываю: образы, которые возникают во время медленного погружения в сон. Вы, возможно, запоминали их, когда неожиданно просыпались в самом начале сна. Такого рода видения - это не обычные истории, происходящие во сне, а скорее образы или сцены, которые человек осознает, находясь в полусознательном состоянии. Один исследователь глубоко изучал этот феномен. Он наблюдал момент перехода от абстрактной идеи к конкретным образам. Чем лучше вы знакомы с такого рода визуальным мышлением, тем легче вы замечаете его присутствие, когда вас постепенно "заносит" в сон. Фактически, Эрви де Сен-Дени обнаружил, что это очень частое явление. Он утверждал: "Нет сна без сновидений, так же как нет бодрствования без мыслей". Он полностью просыпался, когда видел при засыпании видение, с целью запомнить и описать его. Иногда я тоже предпочитаю записывать одно или два таких видения, обозначая их буквами "В. З." ("видение при засыпании"), если эти образы кажутся мне особенно интересными, но не считаю их снами и не пытаюсь проследить их источник. Если начать их ловить, им не будет конца, поэтому я предпочитаю сосредоточиваться на собственно сновидении. </w:t>
      </w:r>
      <w:r>
        <w:rPr>
          <w:i/>
          <w:iCs/>
          <w:sz w:val="26"/>
          <w:szCs w:val="26"/>
        </w:rPr>
        <w:t>Вы можете записывать интересные видения, которые возникают перед погружением в сон. Они, подобно вашим снам, помогут вам понять собственную систему символов.</w:t>
      </w:r>
    </w:p>
    <w:p>
      <w:pPr>
        <w:pStyle w:val="Normal"/>
        <w:jc w:val="both"/>
        <w:rPr>
          <w:sz w:val="26"/>
          <w:szCs w:val="26"/>
        </w:rPr>
      </w:pPr>
      <w:r>
        <w:rPr>
          <w:sz w:val="26"/>
          <w:szCs w:val="26"/>
        </w:rPr>
        <w:t xml:space="preserve">Существует несколько аспектов сновидений, которые, как мне кажется, необходимо рассмотреть. Многие сновидящие иногда во сне переходят из одной формы в другую, - например, вы превращаетесь в птицу и улетаете, или кошка становится вдруг свиньей. Иногда совершается перестановка в окружающем пространстве: вы находитесь у себя дома и что-то делаете, и вдруг вы оказываетесь на рыночной площади, хотя никаких других видимых изменений не произошло. Могут быть и более тонкие изменения. Иногда обстоятельства сновидения слишком сложны, чтобы их можно было описать. Иногда кажется, что все происходит одновременно, или же существует несколько уровней происходящего, которое может быть даже более запутанным, чем в книге "Александрийский квартет" Лоренса Даррелла. Или же история повторяется два или три раза в различных вариантах. Когда сновидение невозможно описать, я записываю все, что могу, каким бы сложным и многоуровневым ни оказывалось такое описание. </w:t>
      </w:r>
      <w:r>
        <w:rPr>
          <w:i/>
          <w:iCs/>
          <w:sz w:val="26"/>
          <w:szCs w:val="26"/>
        </w:rPr>
        <w:t>В любом случае, старайтесь записать по крайней мере все необычные особенности вашего сновидения.</w:t>
      </w:r>
    </w:p>
    <w:p>
      <w:pPr>
        <w:pStyle w:val="Normal"/>
        <w:jc w:val="both"/>
        <w:rPr>
          <w:sz w:val="26"/>
          <w:szCs w:val="26"/>
        </w:rPr>
      </w:pPr>
      <w:r>
        <w:rPr>
          <w:sz w:val="26"/>
          <w:szCs w:val="26"/>
        </w:rPr>
        <w:t xml:space="preserve">Многими обнаружено, что сны вспоминаются лучше, если их рассказывать своим друзьям. Создается впечатление, что сама формулировка обстоятельств сна и попытки объяснить или выразить их, помогают лучше его вспомнить и лучше понять. Так, когда вы быстро "забыли" сон (или вытеснили его из памяти), ваши друзья напомнят его вам. И хотя после того, как вы расскажете сон, есть соблазн не спешить его записывать, я советую вам все же не медлить с этим. </w:t>
      </w:r>
      <w:r>
        <w:rPr>
          <w:i/>
          <w:iCs/>
          <w:sz w:val="26"/>
          <w:szCs w:val="26"/>
        </w:rPr>
        <w:t>Записывайте сны и делитесь вашими переживаниями во сне с другом, если это возможно.</w:t>
      </w:r>
    </w:p>
    <w:p>
      <w:pPr>
        <w:pStyle w:val="Normal"/>
        <w:jc w:val="both"/>
        <w:rPr>
          <w:sz w:val="26"/>
          <w:szCs w:val="26"/>
        </w:rPr>
      </w:pPr>
      <w:r>
        <w:rPr>
          <w:sz w:val="26"/>
          <w:szCs w:val="26"/>
        </w:rPr>
        <w:t>Предположим, что вы каким-то образом запечатлели ночные (или только утренние) сны. Вы могли записать их полностью или частично, или же вы могли надиктовать их. Теперь вам нужно придать им перманентную форму.</w:t>
      </w:r>
    </w:p>
    <w:p>
      <w:pPr>
        <w:pStyle w:val="Normal"/>
        <w:jc w:val="both"/>
        <w:rPr>
          <w:sz w:val="26"/>
          <w:szCs w:val="26"/>
        </w:rPr>
      </w:pPr>
      <w:r>
        <w:rPr>
          <w:sz w:val="26"/>
          <w:szCs w:val="26"/>
        </w:rPr>
        <w:t>Утром или днем я беру несколько исписанных ночью листков и переписываю их, придавая записям стандартную форму с датой и обозначением места нахождения (я часто путешествую), временем засыпания и пробуждения, подробным описанием сна, воспоминаниями о сне после пробуждения утром (если таковые имеются), а также с ассоциациями и фактами предшествующего дня. Иногда я добавляю беглый очерк необычных образов и их анализ.</w:t>
      </w:r>
    </w:p>
    <w:p>
      <w:pPr>
        <w:pStyle w:val="Normal"/>
        <w:jc w:val="both"/>
        <w:rPr>
          <w:sz w:val="26"/>
          <w:szCs w:val="26"/>
        </w:rPr>
      </w:pPr>
      <w:r>
        <w:rPr>
          <w:sz w:val="26"/>
          <w:szCs w:val="26"/>
        </w:rPr>
        <w:t>Я записываю сны на одной стороне плотной бумаги для записей, которые содержатся в хронологическом порядке в пачках по годам с разделителями, указывающими начало каждого месяца. В настоящее время коллекция охватывает 45 лет и содержится в тридцати девяти томах, которые заполняют полку длиной девять футов плюс несколько ящиков с нерасшифрованными ночными записями. В коллекции насчитывается свыше 20 тысяч снов. Многие из них записаны полностью. Каждый год добавляется около тысячи новых снов. Так, в 1971 году, например, с использованием описанного метода записи снов мне удалось записать 900 снов в течение 362 ночей (три ночи я вообще не спала). В среднем на один месяц приходится 75 снов. В среднем на одну ночь приходится 3.12 сна.</w:t>
      </w:r>
    </w:p>
    <w:p>
      <w:pPr>
        <w:pStyle w:val="Normal"/>
        <w:jc w:val="both"/>
        <w:rPr>
          <w:sz w:val="26"/>
          <w:szCs w:val="26"/>
        </w:rPr>
      </w:pPr>
      <w:r>
        <w:rPr>
          <w:sz w:val="26"/>
          <w:szCs w:val="26"/>
        </w:rPr>
        <w:t xml:space="preserve">Скорее всего вам не захочется иметь такие большие записи. Сколько бы снов вы ни записали, из них можно многое узнать. Вы сможете увидеть перемены в самих себе. Даже если вы будете систематически записывать только те сны, которые вспоминаете утром, через некоторое время вы сможете узнать о себе очень много. Поэтому, кстати, записи на бумаге лучше, чем записи на магнитофонной пленке (при условии, что вы не переводите потом их на бумагу). Просматривая свои сны, вы </w:t>
      </w:r>
      <w:r>
        <w:rPr>
          <w:i/>
          <w:iCs/>
          <w:sz w:val="26"/>
          <w:szCs w:val="26"/>
        </w:rPr>
        <w:t>видите</w:t>
      </w:r>
      <w:r>
        <w:rPr>
          <w:sz w:val="26"/>
          <w:szCs w:val="26"/>
        </w:rPr>
        <w:t xml:space="preserve"> изменения. Компьютеры тоже помогут вам сохранить свои сны, однако никогда не забывайте распечатывать их на бумагу. Возможно также, что вы пожелаете воспользоваться моим методом интенсивной записи снов в течение короткого промежутка времени. Как бы то ни было, </w:t>
      </w:r>
      <w:r>
        <w:rPr>
          <w:i/>
          <w:iCs/>
          <w:sz w:val="26"/>
          <w:szCs w:val="26"/>
        </w:rPr>
        <w:t>записывайте свои сны и вы многое узнаете о себе.</w:t>
      </w:r>
    </w:p>
    <w:p>
      <w:pPr>
        <w:pStyle w:val="Normal"/>
        <w:jc w:val="both"/>
        <w:rPr>
          <w:sz w:val="26"/>
          <w:szCs w:val="26"/>
        </w:rPr>
      </w:pPr>
      <w:r>
        <w:rPr>
          <w:sz w:val="26"/>
          <w:szCs w:val="26"/>
        </w:rPr>
        <w:t xml:space="preserve">Анализируя собственные записи и сравнивая их между собой, я обнаруживаю, что очень полезно следовать совету одного из участников моих семинаров, давая названия отдельным снам, как будто это рассказы. Благодаря такому подходу легче запоминать конкретные сны. Например, название "Танцующие овощи" говорит мне намного больше, чем дата этого сновидения. Выбирая заглавие для сновидения, я обращаю внимание на его необычные элементы. Считается, что уникальные элементы снов являются частями личности сновидящего. Выбирая уникальный элемент сна в качестве его названия, вы не только сможете легче вспоминать сны, но и будете знать перечень всех необычных событий и образов сновидения. </w:t>
      </w:r>
      <w:r>
        <w:rPr>
          <w:i/>
          <w:iCs/>
          <w:sz w:val="26"/>
          <w:szCs w:val="26"/>
        </w:rPr>
        <w:t>Чтобы давать названия вашим снам, выделяйте их уникалъные черты.</w:t>
      </w:r>
    </w:p>
    <w:p>
      <w:pPr>
        <w:pStyle w:val="Normal"/>
        <w:jc w:val="both"/>
        <w:rPr>
          <w:sz w:val="26"/>
          <w:szCs w:val="26"/>
        </w:rPr>
      </w:pPr>
      <w:r>
        <w:rPr>
          <w:sz w:val="26"/>
          <w:szCs w:val="26"/>
        </w:rPr>
        <w:t>Когда вы уже записали сон в стандартной форме, его можно рассмотреть с различных точек зрения. В последней главе этой книги я постараюсь подчеркнуть особо важные аспекты этого анализа. Здесь я приведу лишь небольшой пример.</w:t>
      </w:r>
    </w:p>
    <w:p>
      <w:pPr>
        <w:pStyle w:val="Normal"/>
        <w:jc w:val="both"/>
        <w:rPr>
          <w:sz w:val="26"/>
          <w:szCs w:val="26"/>
        </w:rPr>
      </w:pPr>
      <w:r>
        <w:rPr>
          <w:sz w:val="26"/>
          <w:szCs w:val="26"/>
        </w:rPr>
        <w:t>В работе с записью сновидения я делаю своеобразный ассоциативный перевод. Я беру сюжет сна, как он спонтанно возникает в сновидении, и заменяю его образы моими ассоциациями. К примеру, рассмотрим следующую исходную запись сна: "Мы с мужем находимся у подножья горы. Вдруг рядом с нами появляется привлекательная женщина с длинной, каштановой косой. Я замечаю, что она слепая. Она пришла к моему мужу на консультацию, поэтому я оставляю их одних". Предположив, что все части сновидения являются частями меня самой, я могу дать следующих ассоциативный перевод: "Мудрая часть меня находится на неровной местности (символизирующей трудности). Другая, недалекая часть меня не видит этого. Она нуждается в помощи". Еще пример: "Мы с дочерью находимся в комнате. Я хочу, чтобы она помогла мне потушить небольшой пожар. Я кричу ей, чтобы она принесла воды. Она не спешит, и это раздражает меня". Ассоциативный перевод звучит так: "Существует небольшая проблема, требующая разрешения. Ребенок-во-мне уклоняется от сотрудничества. Я сержусь сама на себя".</w:t>
      </w:r>
    </w:p>
    <w:p>
      <w:pPr>
        <w:pStyle w:val="Normal"/>
        <w:jc w:val="both"/>
        <w:rPr/>
      </w:pPr>
      <w:r>
        <w:rPr>
          <w:sz w:val="26"/>
          <w:szCs w:val="26"/>
        </w:rPr>
        <w:t xml:space="preserve">Таким образом я перехожу от одного сна к другому, подставляя вместо образов ассоциации с ними. Получающийся в результате документ может открыть глаза на многое. Очень важно находить правильные ассоциации. Образ моей дочери, например, может олицетворять ребячество, уязвимость, потенциальный талант, нарождающееся противоречие, в зависимости от контекста, в котором он встречается. Конечно, этот образ может также представлять саму мою дочь. В одном сновидении я держала ее на самом краю пропасти, не давая упасть. Она вот-вот должна была сорваться, а я кричала ей, чтобы она ухватилась за что-то. Я бы не смогла удержать ее, если бы она не послушала меня. В этом случае образ моей дочери говорит о моем отношении к </w:t>
      </w:r>
      <w:r>
        <w:rPr>
          <w:i/>
          <w:iCs/>
          <w:sz w:val="26"/>
          <w:szCs w:val="26"/>
        </w:rPr>
        <w:t>ней</w:t>
      </w:r>
      <w:r>
        <w:rPr>
          <w:sz w:val="26"/>
          <w:szCs w:val="26"/>
        </w:rPr>
        <w:t xml:space="preserve"> и той ситуации, в которой она находилась. Однако, всегда бывает интересно вначале "перевести" сон, исходя из представления, что все его образы - части вас самих.</w:t>
      </w:r>
    </w:p>
    <w:p>
      <w:pPr>
        <w:pStyle w:val="Normal"/>
        <w:jc w:val="both"/>
        <w:rPr>
          <w:sz w:val="26"/>
          <w:szCs w:val="26"/>
        </w:rPr>
      </w:pPr>
      <w:r>
        <w:rPr>
          <w:sz w:val="26"/>
          <w:szCs w:val="26"/>
        </w:rPr>
        <w:t xml:space="preserve">Возможно, что сновидения - это сокровенные ваши переживания. Никто, кроме вас самих, не сможет рассказать вам, что означает ваш сон. Психотерапевт, давно и близко знающий вас, может сделать некоторые предположения, но только вы можете найти наиболее уместные ассоциации. </w:t>
      </w:r>
      <w:r>
        <w:rPr>
          <w:i/>
          <w:iCs/>
          <w:sz w:val="26"/>
          <w:szCs w:val="26"/>
        </w:rPr>
        <w:t>Старайтесь понимать свои сны на основе символьных ассоциаций. Так вы сможете многое узнать о себе.</w:t>
      </w:r>
    </w:p>
    <w:p>
      <w:pPr>
        <w:pStyle w:val="Normal"/>
        <w:jc w:val="both"/>
        <w:rPr>
          <w:sz w:val="26"/>
          <w:szCs w:val="26"/>
        </w:rPr>
      </w:pPr>
      <w:r>
        <w:rPr>
          <w:sz w:val="26"/>
          <w:szCs w:val="26"/>
        </w:rPr>
        <w:t>Некоторые люди способны легко вспоминать сны, тогда как другие вспоминают свои сны лишь изредка и с большим трудом. Исследователи давно пытаются понять, чем обусловлено это различие. Связано ли оно с какими-то особенностями личности человека? Результаты проведенных исследований дали обширный, но неоднозначный материал. Большинство исследователей сходятся в том, что низкая степень запоминания свидетельствует о торможении (подавлении) работы сознания и об отказе от собственных психологических переживаний. Очевидно, те, кто помнит мало снов, являются конформистами, старающимися строго контролировать самого себя с целью самозащиты: они более скрытны и менее искренни, чем те, чей уровень запоминания снов высок. Последние же обычно более эмоциональны, менее самоуверенны и склонны к самоанализу. Экспериментально установлено, что высокий уровень запоминания снов всегда связан с более развитым воображением в реальной жизни. Они эффективно используют свое воображение, и именно оно помогает им запоминать сны лучше. Другие исследователи приводят иные объяснения высокой запоминаемости снов у некоторых людей.</w:t>
      </w:r>
    </w:p>
    <w:p>
      <w:pPr>
        <w:pStyle w:val="Normal"/>
        <w:jc w:val="both"/>
        <w:rPr>
          <w:sz w:val="26"/>
          <w:szCs w:val="26"/>
        </w:rPr>
      </w:pPr>
      <w:r>
        <w:rPr>
          <w:sz w:val="26"/>
          <w:szCs w:val="26"/>
        </w:rPr>
        <w:t xml:space="preserve">В многочисленных беседах со сновидящими по всему миру я наблюдала одну особенность запоминания снов. Женщины, оказывается, запоминают сновидения чаще и полнее, чем мужчины. Однако нужно оговориться, что это мое личное впечатление, так как я не проводила никаких систематических исследований по этому вопросу. Между тем, существует ряд исследований, поддерживающих эту точку зрения. Исследователи изучили много записей сновидений, сделанных школьниками. Записи девочек были явно длиннее и полнее, чем записи мальчиков. Правда, быть может, это проявление обычного успеха прилежных девочек в контрольных и словарных диктантах. Другое возможное объяснение вышеприведенного факта - влияние нашей культуры. Вполне понятно, что женщины могут себе позволить интересоваться снами, тогда как мужчины должны быть практичными и думать только о своей работе. Человек, который начинает обдумывать свои дела сразу после пробуждения, даже не открывая глаз, имеет намного меньше шансов запомнить свои сны. Раньше мы отмечали, что, отвлекаясь сразу после БДГ-периода, человек разрушает воспоминания об увиденном сне. Кроме того, женщины могут лучше запоминать сны просто потому, что имеют больше времени, чем мужчины, чтобы их обдумывать. Женские и мужские роли в реальной жизни различны, хотя и постоянно меняются. По-видимому, именно стиль жизни, а не пол сновидящего, играет основную роль в способности запоминать сны. </w:t>
      </w:r>
      <w:r>
        <w:rPr>
          <w:i/>
          <w:iCs/>
          <w:sz w:val="26"/>
          <w:szCs w:val="26"/>
        </w:rPr>
        <w:t>Если вы считаете ваши сны чем-то важным и тратите время на то, чтобы их вспоминать, они будут приходить к вам легче и чаще.</w:t>
      </w:r>
    </w:p>
    <w:p>
      <w:pPr>
        <w:pStyle w:val="Normal"/>
        <w:jc w:val="both"/>
        <w:rPr>
          <w:sz w:val="26"/>
          <w:szCs w:val="26"/>
        </w:rPr>
      </w:pPr>
      <w:r>
        <w:rPr>
          <w:sz w:val="26"/>
          <w:szCs w:val="26"/>
        </w:rPr>
        <w:t xml:space="preserve">Вы можете научиться запоминать больше снов независимо от того, хорошо или плохо вы их запоминаете в настоящий момент. Самые обычные люди могут научиться хорошо запоминать сны. В ходе одного исследования обнаружили, что те, кто развил у себя способность просыпаться после БДГ-периода, научились с удивительной точностью вспоминать свои сны. Другое исследование показало, что испытуемые увеличивали свои способности запоминания сновидений, ведя в течение двух недель дневник сновидений и участвуя в еженедельных трехчасовых дискуссиях. Когда им давали специальное задание на ночь использовать сновидения для решения проблем, они вспомнили снов </w:t>
      </w:r>
      <w:r>
        <w:rPr>
          <w:i/>
          <w:iCs/>
          <w:sz w:val="26"/>
          <w:szCs w:val="26"/>
        </w:rPr>
        <w:t>в четыре раза больше</w:t>
      </w:r>
      <w:r>
        <w:rPr>
          <w:sz w:val="26"/>
          <w:szCs w:val="26"/>
        </w:rPr>
        <w:t xml:space="preserve">, чем в другие ночи. Те же, кто умел хорошо вспоминать сны до этого, продемонстрировали качественные изменения: их воспоминания сновидений стали более детальными, более красочными; они запоминали ощущения и эмоции более ярко. Многие участники эксперимента почувствовали, что наряду с запоминанием сновидений улучшилось их самочувствие. Это наблюдение представляет эффект "переноса", который я наблюдала на участниках моих семинаров при обучении их сенойской технике противостояния опасности во сне. Я уже отмечала выше, что в обществах, в которых снам отводится важная роль, люди запоминают сны лучше, детальнее и чаще. Кроме того, их сны лучше соответствуют повседневной реальности. </w:t>
      </w:r>
      <w:r>
        <w:rPr>
          <w:i/>
          <w:iCs/>
          <w:sz w:val="26"/>
          <w:szCs w:val="26"/>
        </w:rPr>
        <w:t>Если вы постоянно вспоминаете, записываете и анализируете свои сны, вы начинаете запоминать их лучше. Ваши сны становятся более яркими, насыщенными и согласованными с реальной жизнью.</w:t>
      </w:r>
    </w:p>
    <w:p>
      <w:pPr>
        <w:pStyle w:val="Normal"/>
        <w:jc w:val="both"/>
        <w:rPr>
          <w:sz w:val="26"/>
          <w:szCs w:val="26"/>
        </w:rPr>
      </w:pPr>
      <w:r>
        <w:rPr>
          <w:sz w:val="26"/>
          <w:szCs w:val="26"/>
        </w:rPr>
        <w:t xml:space="preserve">Я считаю, что те, кто обладает низким уровнем запоминания снов, может в конечном счете значительно повысить его, используя методы, предложенные в этой главе. Они смогут научиться вспоминать и фиксировать сны регулярно, если осознают, что самое главное - иметь сильное желание их запоминать. </w:t>
      </w:r>
      <w:r>
        <w:rPr>
          <w:i/>
          <w:iCs/>
          <w:sz w:val="26"/>
          <w:szCs w:val="26"/>
        </w:rPr>
        <w:t>Если вы плохо запоминаете сны, вы можете научиться лучше запоминать их и тем самым лучше понять самих себя.</w:t>
      </w:r>
    </w:p>
    <w:p>
      <w:pPr>
        <w:pStyle w:val="Normal"/>
        <w:jc w:val="both"/>
        <w:rPr>
          <w:sz w:val="26"/>
          <w:szCs w:val="26"/>
        </w:rPr>
      </w:pPr>
      <w:r>
        <w:rPr>
          <w:sz w:val="26"/>
          <w:szCs w:val="26"/>
        </w:rPr>
        <w:t xml:space="preserve">Если же высокий уровень запоминания сновидений достигнут, то необходимо повышать детальность, яркость и цветовую гамму восприятия образов сновидений. С помощью техники творческого сновидения, которая представлена в этой книге, вы можете перестать беспокоиться и обрести уверенность в себе. </w:t>
      </w:r>
      <w:r>
        <w:rPr>
          <w:i/>
          <w:iCs/>
          <w:sz w:val="26"/>
          <w:szCs w:val="26"/>
        </w:rPr>
        <w:t>Если вы уже обладаете достаточно развитой способностью запоминать сны, вы сможете научиться извлекать из них больше информации о самом себе и стать более независимым в повседневной жизни.</w:t>
      </w:r>
    </w:p>
    <w:p>
      <w:pPr>
        <w:pStyle w:val="Normal"/>
        <w:jc w:val="both"/>
        <w:rPr/>
      </w:pPr>
      <w:r>
        <w:rPr>
          <w:sz w:val="26"/>
          <w:szCs w:val="26"/>
        </w:rPr>
        <w:t xml:space="preserve">Регулярно вспоминая свои сны и затем записывая их, вы создаете бесценный документ, из которого можно получить многие ценные сведения о себе и об окружающем мире. Вы будете не просто узнавать что-то новое </w:t>
      </w:r>
      <w:r>
        <w:rPr>
          <w:i/>
          <w:iCs/>
          <w:sz w:val="26"/>
          <w:szCs w:val="26"/>
        </w:rPr>
        <w:t>о себе</w:t>
      </w:r>
      <w:r>
        <w:rPr>
          <w:sz w:val="26"/>
          <w:szCs w:val="26"/>
        </w:rPr>
        <w:t xml:space="preserve">; вы будете учиться </w:t>
      </w:r>
      <w:r>
        <w:rPr>
          <w:i/>
          <w:iCs/>
          <w:sz w:val="26"/>
          <w:szCs w:val="26"/>
        </w:rPr>
        <w:t>у самих себя</w:t>
      </w:r>
      <w:r>
        <w:rPr>
          <w:sz w:val="26"/>
          <w:szCs w:val="26"/>
        </w:rPr>
        <w:t>.</w:t>
      </w:r>
    </w:p>
    <w:p>
      <w:pPr>
        <w:pStyle w:val="Heading3"/>
        <w:rPr/>
      </w:pPr>
      <w:r>
        <w:rPr/>
        <w:t>Краткий перечень рекомендаций по ведению дневника сновидений</w:t>
      </w:r>
    </w:p>
    <w:p>
      <w:pPr>
        <w:pStyle w:val="Normal"/>
        <w:jc w:val="both"/>
        <w:rPr>
          <w:sz w:val="26"/>
          <w:szCs w:val="26"/>
        </w:rPr>
      </w:pPr>
      <w:r>
        <w:rPr>
          <w:sz w:val="26"/>
          <w:szCs w:val="26"/>
        </w:rPr>
        <w:t>1. Вы можете добиться того, что будете запоминать почти все свои сны. Принимайте и цените каждое свое сновидение, каким бы глупым или фрагментарным оно вам ни казалось. Как можно более полная запись ваших снов важна для понимания их смысла.</w:t>
      </w:r>
    </w:p>
    <w:p>
      <w:pPr>
        <w:pStyle w:val="Normal"/>
        <w:jc w:val="both"/>
        <w:rPr>
          <w:sz w:val="26"/>
          <w:szCs w:val="26"/>
        </w:rPr>
      </w:pPr>
      <w:r>
        <w:rPr>
          <w:sz w:val="26"/>
          <w:szCs w:val="26"/>
        </w:rPr>
        <w:t>2. Прежде чем уснуть, старайтесь спланировать сны, которые вы увидите. Расположите блокнот и ручку рядом со своей кроватью.</w:t>
      </w:r>
    </w:p>
    <w:p>
      <w:pPr>
        <w:pStyle w:val="Normal"/>
        <w:jc w:val="both"/>
        <w:rPr>
          <w:sz w:val="26"/>
          <w:szCs w:val="26"/>
        </w:rPr>
      </w:pPr>
      <w:r>
        <w:rPr>
          <w:sz w:val="26"/>
          <w:szCs w:val="26"/>
        </w:rPr>
        <w:t>3. Самое благоприятное время для того, чтобы начать учиться лучше запоминать сны, - это утро, когда вы проснулись сами без всякого внешнего воздействия (это будет БДГ-период). Если вы встречаетесь с трудностями при восстановлении хода событий в сновидении, выберите время, когда можете проснуться естественно и никуда не спешить.</w:t>
      </w:r>
    </w:p>
    <w:p>
      <w:pPr>
        <w:pStyle w:val="Normal"/>
        <w:jc w:val="both"/>
        <w:rPr>
          <w:sz w:val="26"/>
          <w:szCs w:val="26"/>
        </w:rPr>
      </w:pPr>
      <w:r>
        <w:rPr>
          <w:sz w:val="26"/>
          <w:szCs w:val="26"/>
        </w:rPr>
        <w:t>4. Проснувшись, лежите спокойно и позвольте образам сновидений проплывать в вашей памяти. Если образы не приходят, обратитесь к образам важных для вас людей. Мысли о них вызовут у вас ассоциации с недавним сновидением.</w:t>
      </w:r>
    </w:p>
    <w:p>
      <w:pPr>
        <w:pStyle w:val="Normal"/>
        <w:jc w:val="both"/>
        <w:rPr>
          <w:sz w:val="26"/>
          <w:szCs w:val="26"/>
        </w:rPr>
      </w:pPr>
      <w:r>
        <w:rPr>
          <w:sz w:val="26"/>
          <w:szCs w:val="26"/>
        </w:rPr>
        <w:t>5. Если припоминание сновидения затруднено в одном положении тела, примите другое положение и проверьте, не всплывают ли дополнительные воспоминания. Всегда принимайте то положение тела, которое наиболее благоприятно для того, чтобы вспомнить увиденный сон.</w:t>
      </w:r>
    </w:p>
    <w:p>
      <w:pPr>
        <w:pStyle w:val="Normal"/>
        <w:jc w:val="both"/>
        <w:rPr>
          <w:sz w:val="26"/>
          <w:szCs w:val="26"/>
        </w:rPr>
      </w:pPr>
      <w:r>
        <w:rPr>
          <w:sz w:val="26"/>
          <w:szCs w:val="26"/>
        </w:rPr>
        <w:t>6. Записывайте сны, когда бы вы их ни вспомнили. Делайте это сразу же, даже если это случилось в дневное время или через несколько дней.</w:t>
      </w:r>
    </w:p>
    <w:p>
      <w:pPr>
        <w:pStyle w:val="Normal"/>
        <w:jc w:val="both"/>
        <w:rPr>
          <w:sz w:val="26"/>
          <w:szCs w:val="26"/>
        </w:rPr>
      </w:pPr>
      <w:r>
        <w:rPr>
          <w:sz w:val="26"/>
          <w:szCs w:val="26"/>
        </w:rPr>
        <w:t>7. Воспоминания о сне полнее и наиболее детальны сразу после БДГ-периода. Вы можете научиться самостоятельно просыпаться после этого периода в течение ночи и делать подробные записи, не нарушая дальнейший сон. Записывайте сны регулярно утром с закрытыми глазами по методу, описанному мной, и вы обнаружите, что просыпаетесь сами в конце каждого из БДГ-периодов. Записывание снов в БДГ-период - гарантия яркого и подробного их запечатления.</w:t>
      </w:r>
    </w:p>
    <w:p>
      <w:pPr>
        <w:pStyle w:val="Normal"/>
        <w:jc w:val="both"/>
        <w:rPr>
          <w:sz w:val="26"/>
          <w:szCs w:val="26"/>
        </w:rPr>
      </w:pPr>
      <w:r>
        <w:rPr>
          <w:sz w:val="26"/>
          <w:szCs w:val="26"/>
        </w:rPr>
        <w:t>8. Если вам не удается научиться просыпаться после БДГ-периодов, попробуйте метод искусственного пробуждения. Например, попросите хорошего друга побыть возле вас, пока вы спите, и будить вас в установленные моменты времени, которые следуют друг за другом с интервалом в 90 минут - когда вы предположительно находитесь в БДГ-фазе сна. Ваш друг может сам определить, когда вы находитесь в БДГ-фазе, по движению ваших глаз. Вы можете использовать будильник для искусственного пробуждения, как описано выше. Помните, что к утру БДГ-период длиннее, поэтому утром вы имеете больше шансов помнить об увиденном сне.</w:t>
      </w:r>
    </w:p>
    <w:p>
      <w:pPr>
        <w:pStyle w:val="Normal"/>
        <w:jc w:val="both"/>
        <w:rPr>
          <w:sz w:val="26"/>
          <w:szCs w:val="26"/>
        </w:rPr>
      </w:pPr>
      <w:r>
        <w:rPr>
          <w:sz w:val="26"/>
          <w:szCs w:val="26"/>
        </w:rPr>
        <w:t>9. Независимо от того, какой метод вы используете для записи своих сновидений, запись снов на бумагу или магнитофон, старайтесь записывать с закрытыми глазами. Открыв глаза, вы разрушаете сновидение.</w:t>
      </w:r>
    </w:p>
    <w:p>
      <w:pPr>
        <w:pStyle w:val="Normal"/>
        <w:jc w:val="both"/>
        <w:rPr>
          <w:sz w:val="26"/>
          <w:szCs w:val="26"/>
        </w:rPr>
      </w:pPr>
      <w:r>
        <w:rPr>
          <w:sz w:val="26"/>
          <w:szCs w:val="26"/>
        </w:rPr>
        <w:t>10. Если вы цените свои сны, внимательно относитесь к ним и регулярно записывайте их, если вы работаете над созданием друзей в сновидении, ваши сны перестанут беспокоить вас и начнут вам помогать.</w:t>
      </w:r>
    </w:p>
    <w:p>
      <w:pPr>
        <w:pStyle w:val="Normal"/>
        <w:jc w:val="both"/>
        <w:rPr>
          <w:sz w:val="26"/>
          <w:szCs w:val="26"/>
        </w:rPr>
      </w:pPr>
      <w:r>
        <w:rPr>
          <w:sz w:val="26"/>
          <w:szCs w:val="26"/>
        </w:rPr>
        <w:t>11. Записывайте сны в том порядке, в котором вы их вспоминаете. Исключением являются уникальные словесные образы (стихотворения, имена, необычные фразы), которые следует записывать в первую очередь, пока они не забыты, независимо от того, когда они появились во сне. Записывайте дополнительные обстоятельства, которые возникают в процессе записи снов (например, засыпание или помехи). Вы можете также описывать образы, которые возникают у вас перед засыпанием. Старайтесь отразить в своих записях многоплановость ваших снов.</w:t>
      </w:r>
    </w:p>
    <w:p>
      <w:pPr>
        <w:pStyle w:val="Normal"/>
        <w:jc w:val="both"/>
        <w:rPr>
          <w:sz w:val="26"/>
          <w:szCs w:val="26"/>
        </w:rPr>
      </w:pPr>
      <w:r>
        <w:rPr>
          <w:sz w:val="26"/>
          <w:szCs w:val="26"/>
        </w:rPr>
        <w:t>12. Рассказывая друзьям свои сны, вы помогаете себе их вспомнить. Однако, не пренебрегайте фиксированием снов в письменной форме, так как очень важно иметь хороший дневник сновидений. Придайте вашим записям стандартный вид (даже если они записаны на магнитофон). Соблюдайте хронологический порядок.</w:t>
      </w:r>
    </w:p>
    <w:p>
      <w:pPr>
        <w:pStyle w:val="Normal"/>
        <w:jc w:val="both"/>
        <w:rPr>
          <w:sz w:val="26"/>
          <w:szCs w:val="26"/>
        </w:rPr>
      </w:pPr>
      <w:r>
        <w:rPr>
          <w:sz w:val="26"/>
          <w:szCs w:val="26"/>
        </w:rPr>
        <w:t>13. Отбирая названия для снов, исходите из встретившихся в них уникальных особенностей. В результате вы будете лучше помнить сны и выделите в них те элементы, на которые следует обращать особое внимание.</w:t>
      </w:r>
    </w:p>
    <w:p>
      <w:pPr>
        <w:pStyle w:val="Normal"/>
        <w:jc w:val="both"/>
        <w:rPr>
          <w:sz w:val="26"/>
          <w:szCs w:val="26"/>
        </w:rPr>
      </w:pPr>
      <w:r>
        <w:rPr>
          <w:sz w:val="26"/>
          <w:szCs w:val="26"/>
        </w:rPr>
        <w:t>14. Вы можете выполнять ассоциативный перевод своих снов, который поможет вам больше узнать о себе.</w:t>
      </w:r>
    </w:p>
    <w:p>
      <w:pPr>
        <w:pStyle w:val="Normal"/>
        <w:jc w:val="both"/>
        <w:rPr>
          <w:sz w:val="26"/>
          <w:szCs w:val="26"/>
        </w:rPr>
      </w:pPr>
      <w:r>
        <w:rPr>
          <w:sz w:val="26"/>
          <w:szCs w:val="26"/>
        </w:rPr>
        <w:t>15. Исследования показывают, что можно развить способность запоминать сны. Если вы придаете большое значение своим сновидениям, уделяете им достаточно времени, они станут приходить к вам чаще и станут для вас более ценными. Записывая свои сны и анализируя их, вы будете лучше понимать самих себя, станете более уверенными в себе и сможете развить многие полезные навыки в реальной жизни.</w:t>
      </w:r>
    </w:p>
    <w:p>
      <w:pPr>
        <w:pStyle w:val="Heading3"/>
        <w:rPr/>
      </w:pPr>
      <w:r>
        <w:rPr/>
        <w:t>Совершенствование управления снами</w:t>
      </w:r>
    </w:p>
    <w:p>
      <w:pPr>
        <w:pStyle w:val="Normal"/>
        <w:jc w:val="both"/>
        <w:rPr>
          <w:sz w:val="26"/>
          <w:szCs w:val="26"/>
        </w:rPr>
      </w:pPr>
      <w:r>
        <w:rPr>
          <w:sz w:val="26"/>
          <w:szCs w:val="26"/>
        </w:rPr>
        <w:t>Внутри вас существует неиссякаемый источник знаний. Вы можете сделать их доступными, если выработаете творческое отношение к своим снам. Я изложила для вас несколько систем управления сновидениями. Их принципы мы можем понять и применить к нашим собственным снам. Древние сновидящие, сновидящие недавнего прошлого, американские индейцы, сенои, йоги, мастера осознанных сновидений - все они могут научить нас приемам работы со сновидениями, которые помогут нам в наших собственных снах. Конечно же, в дополнение к этим учениям о сновидениях, важно понять и то, что вы можете научиться многому у самих себя. Если вы ведете дневник сновидений в течение некоторого времени и внимательно следите за содержанием своих снов, вы узнаете о себе то, чего никогда не узнаете из книг или от психотерапевтов.</w:t>
      </w:r>
    </w:p>
    <w:p>
      <w:pPr>
        <w:pStyle w:val="Normal"/>
        <w:jc w:val="both"/>
        <w:rPr>
          <w:sz w:val="26"/>
          <w:szCs w:val="26"/>
        </w:rPr>
      </w:pPr>
      <w:r>
        <w:rPr>
          <w:sz w:val="26"/>
          <w:szCs w:val="26"/>
        </w:rPr>
        <w:t>Что можно сказать о людях, которые внимательно вели свой дневник многие годы? Кто они? Что они обнаружили? Большинство исследователей чаще всего анализируют записи своих пациентов или испытуемых и очень редко делятся своими собственными снами. Лишь некоторые из них в качестве материала используют свои собственные сны, делая их тем самым известными широкой публике. Однако, чаще всего эти личные документы зашифровывают, скрывают от публики или уничтожают.</w:t>
      </w:r>
    </w:p>
    <w:p>
      <w:pPr>
        <w:pStyle w:val="Normal"/>
        <w:jc w:val="both"/>
        <w:rPr>
          <w:sz w:val="26"/>
          <w:szCs w:val="26"/>
        </w:rPr>
      </w:pPr>
      <w:r>
        <w:rPr>
          <w:sz w:val="26"/>
          <w:szCs w:val="26"/>
        </w:rPr>
        <w:t>Так, отец психоанализа Зигмунд Фрейд, говорят, в течение четырнадцати лет вел дневник сновидений, но уничтожил его в апреле 1905 года в возрасте двадцати восьми лет. Его довод: "Материал просто поглотил меня, как песок сфинкса". И все же на примере своих сорока восьми снов он написал "Интерпретацию сновидений". Помимо этих сорока восьми снов и других случайных отрывков, мы знаем очень немного о его сновидениях и о том, как он их записывал. Мы были бы значительно богаче, если бы он сохранил свой дневник сновидений.</w:t>
      </w:r>
    </w:p>
    <w:p>
      <w:pPr>
        <w:pStyle w:val="Normal"/>
        <w:jc w:val="both"/>
        <w:rPr>
          <w:sz w:val="26"/>
          <w:szCs w:val="26"/>
        </w:rPr>
      </w:pPr>
      <w:r>
        <w:rPr>
          <w:sz w:val="26"/>
          <w:szCs w:val="26"/>
        </w:rPr>
        <w:t>Карл-Густав Юнг, напротив, вел дневник сновидений и неоднократно анонимно цитировал его в своих книгах. После смерти Юнга все его документы были опечатаны сроком на двадцать пять лет. С тех пор как вышло в свет первое издание настоящей книги, многие личные бумаги Юнга стали доступны для исследователей. Аниэла Яффе, бывшая секретарем и помощником Юнга в течение всей его жизни, издала замечательное иллюстрированное описание жизни Юнга, в которое вошли факсимиле рисунков нескольких образов сновидений и мандал из его дневника, а также фотографии изображений, которые Юнг собственноручно высекал на камне.</w:t>
      </w:r>
    </w:p>
    <w:p>
      <w:pPr>
        <w:pStyle w:val="Normal"/>
        <w:jc w:val="both"/>
        <w:rPr>
          <w:sz w:val="26"/>
          <w:szCs w:val="26"/>
        </w:rPr>
      </w:pPr>
      <w:r>
        <w:rPr>
          <w:sz w:val="26"/>
          <w:szCs w:val="26"/>
        </w:rPr>
        <w:t>После разрыва с Фрейдом, Юнг, по его собственному признанию, пережил период внутренней неуверенности, которая вынудила его уйти в себя. Он стал записывать свои фантазии и пытаться их понять. Поначалу он записывал фантазии (как увиденные в сновидении, так и реальные) в "Черной книге", которая в конце концов составила шесть маленьких тетрадей в черных кожаных обложках. Позже он перешел к записям в "Красной книге", которая представляла собой большой том в красной обложке с текстами, выполненными каллиграфическим почерком, в готической манере, с четким соблюдением литературных норм и с рисунками на полях, - словом, "Красная книга" была оформлена подобно средневековому манускрипту.</w:t>
      </w:r>
    </w:p>
    <w:p>
      <w:pPr>
        <w:pStyle w:val="Normal"/>
        <w:jc w:val="both"/>
        <w:rPr>
          <w:sz w:val="26"/>
          <w:szCs w:val="26"/>
        </w:rPr>
      </w:pPr>
      <w:r>
        <w:rPr>
          <w:sz w:val="26"/>
          <w:szCs w:val="26"/>
        </w:rPr>
        <w:t>По мере того, как Юнг записывал фантазии и работал с ними, эта деятельность настолько его захватила, что он был вынужден прекратить читать лекции в университете. В это время он остро ощущал, что знает о себе очень мало. После этого Юнг оставил академическую карьеру и около четырех лет посвятил попыткам объяснить свои фантазии. Подобно Фрейду, Юнг тоже был поглощен ими. Он постоянно опасался, что хаос его фантазий "задушит его, подобно растениям джунглей", если он не найдет в себе сил и способностей понять их с научной точки зрения. Он говорил, что его семья, так же как и его профессия, оказали ему сильную поддержку в реальном мире. Юнг высоко ценил мандалы, которые рисовал ежедневно, считая их криптограммами его текущего состояния. При помощи мандал он мог наблюдать изменения своего психического состояния изо дня в день. Материал, который был собран Юнгом во время этого периода глубокого погружения в себя, стал основой всех его последующих трудов. Он пишет: "Сегодня я могу сказать, что никогда не терял связи со своими изначальными переживаниями. Все мои работы, вся моя творческая деятельность возникли из тех первых фантазий и снов, которые начались в 1912 году, почти пятьдесят лет назад. Все, чего я достиг в последующие годы, уже содержалось в этих фантазиях, в их эмоциях и образах".</w:t>
      </w:r>
    </w:p>
    <w:p>
      <w:pPr>
        <w:pStyle w:val="Normal"/>
        <w:jc w:val="both"/>
        <w:rPr>
          <w:sz w:val="26"/>
          <w:szCs w:val="26"/>
        </w:rPr>
      </w:pPr>
      <w:r>
        <w:rPr>
          <w:sz w:val="26"/>
          <w:szCs w:val="26"/>
        </w:rPr>
        <w:t>Юнг ощущал, что годы, когда он был поглощен своими внутренними образами, были наиболее важными в его жизни. Хотя он и чувствовал поначалу, что многочисленные видения могут полностью поглотить его, именно его фантазии сформировали основу для самоисследования, которое продолжалось в течение всей его жизни и повлияло, в свою очередь, на жизнь многих других людей.</w:t>
      </w:r>
    </w:p>
    <w:p>
      <w:pPr>
        <w:pStyle w:val="Normal"/>
        <w:jc w:val="both"/>
        <w:rPr>
          <w:sz w:val="26"/>
          <w:szCs w:val="26"/>
        </w:rPr>
      </w:pPr>
      <w:r>
        <w:rPr>
          <w:sz w:val="26"/>
          <w:szCs w:val="26"/>
        </w:rPr>
        <w:t>Вы едва ли сможете уделить несколько лет своей жизни глубокому изучению своих снов, но я надеюсь, что вы не уподобитесь Фрейду и в минуту отчаяния не выбросите то, что, возможно, является самой ценной информацией о вас самих. Крайности никогда не приводили к полезным и оправданным результатам. Вы можете многому научиться, если будете время от времени записывать свои фантазии. Возможно, вы пожелаете вести более интенсивные записи в отдельные, непродолжительные промежутки времени.</w:t>
      </w:r>
    </w:p>
    <w:p>
      <w:pPr>
        <w:pStyle w:val="Normal"/>
        <w:jc w:val="both"/>
        <w:rPr>
          <w:sz w:val="26"/>
          <w:szCs w:val="26"/>
        </w:rPr>
      </w:pPr>
      <w:r>
        <w:rPr>
          <w:sz w:val="26"/>
          <w:szCs w:val="26"/>
        </w:rPr>
        <w:t>Американский психолог Джулиус Нелсон подробно записывал свои сновидения в течение трех лет (1884-1887). Его записи содержали около 3000 снов, что свидетельствует о том, что он вспоминал образы нескольких БДГ-периодов одной ночи. Нелсон заметил интересный колебательный характер числа запоминаемых сновидений: он обнаружил, что рост и падение общего числа записанных снов было связано с изменением фаз луны. Психолог предположил, что эта обнаруженная им закономерность, возможно, еще сильнее проявляет себя для женщин, поскольку их менструальный цикл соответствует лунному месяцу.</w:t>
      </w:r>
    </w:p>
    <w:p>
      <w:pPr>
        <w:pStyle w:val="Normal"/>
        <w:jc w:val="both"/>
        <w:rPr>
          <w:sz w:val="26"/>
          <w:szCs w:val="26"/>
        </w:rPr>
      </w:pPr>
      <w:r>
        <w:rPr>
          <w:sz w:val="26"/>
          <w:szCs w:val="26"/>
        </w:rPr>
        <w:t xml:space="preserve">Эта идея Нелсона заинтересовала меня, и я изучила свои записи снов с этой точки зрения. Я сравнила количество записанных мною снов в различные стадии менструального цикла (эти записи я вела независимо, совсем для других целей). Я установила с большой достоверностью, что запоминание снов у меня наиболее низко в первые 5 дней после начала кровотечения. Высокий уровень запоминания приходится на середину цикла (8-19 дни), а затем следует другой интервал низкой степени запоминания снов, предшествующий следующей менструации (20-27 дни). </w:t>
      </w:r>
      <w:r>
        <w:rPr>
          <w:i/>
          <w:iCs/>
          <w:sz w:val="26"/>
          <w:szCs w:val="26"/>
        </w:rPr>
        <w:t>Высокий уровень запоминания снов никогда не совпадает с менструацией или периодом. непосредственно ей предшествующим.</w:t>
      </w:r>
    </w:p>
    <w:p>
      <w:pPr>
        <w:pStyle w:val="Normal"/>
        <w:jc w:val="both"/>
        <w:rPr>
          <w:sz w:val="26"/>
          <w:szCs w:val="26"/>
        </w:rPr>
      </w:pPr>
      <w:r>
        <w:rPr>
          <w:sz w:val="26"/>
          <w:szCs w:val="26"/>
        </w:rPr>
        <w:t>Другие факторы, такие как болезнь или утомление, также могут влиять на вашу способность вспоминать сновидения, но в гораздо меньшей степени, чем стадии менструального цикла. Несколько позже я обнаружила, что аналогичные, но не идентичные результаты, были получены одним биологом, который провел свои опыты в лабораторных условиях с использованием аппаратуры, регистрирующей число БДГ-периодов за одну ночь. Ценность этих наблюдений, по крайней мере для женщин, заключается в том, что низкий уровень запоминания снов в определенные отрезки менструального цикла - это обычное явление и что способность запоминать сновидения возвращается к нормальному уровню и достигает пика в середине цикла. Женщина, которая чувствует "перенасыщенность" сновидениями, может быть уверена, что число сновидений начнет уменьшаться по мере приближения к началу менструации. Что касается мужчин, то до сих пор неизвестно, подчинены ли их сны тем ритмам, которые обнаружил для себя Нелсон. Совершенно не обязательно, чтобы у мужчин была такая же, как у женщин взаимосвязь между числом сновидений и фазами луны. Необходимы дальнейшие исследования в этом направлении. Во всяком случае, скрупулезный анализ записей снов, сделанных в течение длительного времени, позволяет получить новые сведения обо всех сновидящих и наметить дальнейшие пути изучения сновидений. Кто знает, какие открытия можете сделать вы, если будете изучать свои собственные сны?</w:t>
      </w:r>
    </w:p>
    <w:p>
      <w:pPr>
        <w:pStyle w:val="Normal"/>
        <w:jc w:val="both"/>
        <w:rPr>
          <w:sz w:val="26"/>
          <w:szCs w:val="26"/>
        </w:rPr>
      </w:pPr>
      <w:r>
        <w:rPr>
          <w:sz w:val="26"/>
          <w:szCs w:val="26"/>
        </w:rPr>
        <w:t>Собрав большую коллекцию записей своих снов, вы находитесь в гораздо лучшем положении для проведения их анализа и изучения, чем тогда, когда вы вспоминаете лишь некоторые из них. Еще Юнг обнаружил, что только при изучении большого объема снов можно идентифицировать регулярно повторяющиеся образы. Именно они несут наиболее важную информацию о личности сновидящего. Последующие сны в некотором смысле являются комментариями и интерпретацией предыдущих. Калвин Холл в своем монументальном исследовании осознанного сновидения особо подчеркивал важность изучения большого количества снов: на примере анализа подборки из ста снов одного человека Холл продемонстрировал возможность получения точной и подробной характеристики личности автора записей. Вы будете постоянно повышать уровень знаний о себе самом по мере того, как ваш дневник снов будет пополняться. С чего вам лучше всего начать?</w:t>
      </w:r>
    </w:p>
    <w:p>
      <w:pPr>
        <w:pStyle w:val="Normal"/>
        <w:jc w:val="both"/>
        <w:rPr>
          <w:sz w:val="26"/>
          <w:szCs w:val="26"/>
        </w:rPr>
      </w:pPr>
      <w:r>
        <w:rPr>
          <w:sz w:val="26"/>
          <w:szCs w:val="26"/>
        </w:rPr>
        <w:t>Вы сможете узнать удивительные вещи о себе, если обратите внимание на необычные образы ваших снов. Во снах мы часто видим странные объекты или существа, например, птицу с сотней ног, которая танцует и скользит по снегу (чудесная снежная птица); шарообразное существо с темными глазами, покрытое перьями и сидящее на каменной стене (гриб-дождевик); крошечную зеленую женщину с лилией на голове; объект, цветом и размером похожий на апельсин, но покрытый кусочками сахара и вращающийся в шкатулке с драгоценностями...</w:t>
      </w:r>
    </w:p>
    <w:p>
      <w:pPr>
        <w:pStyle w:val="Normal"/>
        <w:jc w:val="both"/>
        <w:rPr>
          <w:sz w:val="26"/>
          <w:szCs w:val="26"/>
        </w:rPr>
      </w:pPr>
      <w:r>
        <w:rPr>
          <w:sz w:val="26"/>
          <w:szCs w:val="26"/>
        </w:rPr>
        <w:t>Каждый уникальный образ сна дает нам возможность больше узнать о себе. Когда сходные образы повторяются в нескольких снах, это означает, что они требуют к себе внимания сновидящего. Согласно Эрнсту Росси, современному американскому теоретику сновидений, любой необычный, страшный или отталкивающий образ сновидения - это проявленная часть сновидящего, из которой могут развиваться новые возможности восприятия. Необычные образы сновидений - это "растущий край" вашей личности. Росси считает, что если вы осознаете необычный образ сновидения, он может привести вас к новому восприятию. Если вы интегрируете это новое восприятие в свою реальную личность, вы создадите новую индивидуальность; вы будете способны вести себя по-новому в обыденной жизни, что в свою очередь повлечет за собой появление новых ощущений и эмоций, а значит, новых сновидений. Так выглядит цикл роста.</w:t>
      </w:r>
    </w:p>
    <w:p>
      <w:pPr>
        <w:pStyle w:val="Normal"/>
        <w:jc w:val="both"/>
        <w:rPr>
          <w:sz w:val="26"/>
          <w:szCs w:val="26"/>
        </w:rPr>
      </w:pPr>
      <w:r>
        <w:rPr>
          <w:sz w:val="26"/>
          <w:szCs w:val="26"/>
        </w:rPr>
        <w:t>Процесс формирования нового восприятия из образов называется психосинтезом. Самое главное здесь - сделать новые образы частью своего сознания, а не просто разбивать сон на части для его последующего анализа (как в психоанализе). В качестве примера использования психосинтеза я приведу следующее удивительное сновидение:</w:t>
      </w:r>
    </w:p>
    <w:p>
      <w:pPr>
        <w:pStyle w:val="Normal"/>
        <w:jc w:val="both"/>
        <w:rPr>
          <w:sz w:val="26"/>
          <w:szCs w:val="26"/>
        </w:rPr>
      </w:pPr>
      <w:r>
        <w:rPr>
          <w:sz w:val="26"/>
          <w:szCs w:val="26"/>
        </w:rPr>
        <w:t>"В составе группы психологов-профессионалов я нахожусь на конференции. Я сижу на полу или на сидении рядом с моим мужем, касаясь его. Мой муж переговаривается о чем-то со своим братом, а я в это время смотрю на себя в зеркало. У меня длинные и волнистые волосы, на мне длинная юбка. Пытаясь изменить свою прическу, я поднимаю волосы вверх и прихожу к выводу, что так, пожалуй, будет хорошо. Затем оставляю по пряди возле каждой щеки и вижу, что так будет даже лучше. Я с удивлением осознаю, что все перемещения волос происходят по моему желанию без участия рук. Мне очень приятно, когда что-то движется без моего участия. Я позволяю своим волосам становиться еще длиннее.</w:t>
      </w:r>
    </w:p>
    <w:p>
      <w:pPr>
        <w:pStyle w:val="Normal"/>
        <w:jc w:val="both"/>
        <w:rPr/>
      </w:pPr>
      <w:r>
        <w:rPr>
          <w:sz w:val="26"/>
          <w:szCs w:val="26"/>
        </w:rPr>
        <w:t xml:space="preserve">На конференции идет дискуссия по различным аспектам сновидений. Выступления нескольких людей были посвящены символизму, заключенному в образе опадающих листьев. Теперь я и мой муж сидим на стульях в первом ряду. Все едят. Я поднимаюсь и говорю: "Мы уже говорили о листьях, я бы хотела обсудить ветки". Я продолжаю дальше и излагаю свои воспоминания о нескольких снах, в которых были образы "роста". Среди этих образов есть образ женской головы, из которой растут ветки, почти как рога. Эти ветки состоят из многих отростков, так что на некотором расстоянии от головы веток становится очень много, и они густые. Я продолжаю описывать свой сон дальше и, чувствуя волнение, заканчиваю выступление какой-то напыщенной фразой. В течение секунды все молчат. Мой муж целует меня в щеку и говорит: "Ты выступила очень хорошо". Председательствующий, к которому в ходе выступления я обращалась больше всего, встает и идет, чтобы взять себе добавку пищи. Никто никак не реагирует на мои слова. Я начинаю расстраиваться и одновременно оживляюсь, потому что чувствую, что сумела выразить свои мысли. Когда приносят еду, я не получаю того пирожного, которое мне больше всего понравилось, но вместе с какой-то блондинкой нам удается раздобыть приглянувшееся нам ананасное пирожное. </w:t>
      </w:r>
      <w:r>
        <w:rPr>
          <w:i/>
          <w:iCs/>
          <w:sz w:val="26"/>
          <w:szCs w:val="26"/>
        </w:rPr>
        <w:t>("Женщина с ветвями на голове", 9 марта 1973 г.)</w:t>
      </w:r>
      <w:r>
        <w:rPr>
          <w:sz w:val="26"/>
          <w:szCs w:val="26"/>
        </w:rPr>
        <w:t>"</w:t>
      </w:r>
    </w:p>
    <w:p>
      <w:pPr>
        <w:pStyle w:val="Normal"/>
        <w:jc w:val="both"/>
        <w:rPr>
          <w:sz w:val="26"/>
          <w:szCs w:val="26"/>
        </w:rPr>
      </w:pPr>
      <w:r>
        <w:rPr>
          <w:sz w:val="26"/>
          <w:szCs w:val="26"/>
        </w:rPr>
        <w:t>Это сновидение отчасти выражает разочарование, которое я испытала, прежде чем моя первая профессиональная работа по сновидениям была принята. Никто, кроме моего мужа, не слушал меня и не соглашался со мной. Хотя в сновидении много символов, я обращусь сейчас к уникальному образу сновидения "женщины с ветвями на голове". Что это было? Я не помнила, чтобы подобные сны снились мне раньше. Может быть я забыла? Обращаюсь к массивным томам записей, листаю их в поиске женщины с ветвями. Наброски необычных образов, которые я делаю в левой колонке, весьма полезны в таких ситуациях.</w:t>
      </w:r>
    </w:p>
    <w:p>
      <w:pPr>
        <w:pStyle w:val="Normal"/>
        <w:jc w:val="both"/>
        <w:rPr>
          <w:sz w:val="26"/>
          <w:szCs w:val="26"/>
        </w:rPr>
      </w:pPr>
      <w:r>
        <w:rPr>
          <w:sz w:val="26"/>
          <w:szCs w:val="26"/>
        </w:rPr>
        <w:t>За два года до сновидения "Женщина с ветвями на голове" я обнаружила сон с очень похожим образом. В мае 1971 года мне приснилось, что я обнаружила в себе огромную силу: я увидела, что могу внутренним усилием воли заставлять ползущие ветви голубоватого, немного угрожающего растения приближаться ко мне. Я говорила: "Вверх!" или "Вниз!", - и они повиновались мне. Кроме того, во сне я могла делать то же самое со своими волосами (отсюда два года спустя получился образ женщины с ветвями на голове), а потом со своим телом - я могла заставить его перемещаться вверх-вниз по воздуху. Я показала это все мужу, который был поражен увиденным. Открывшиеся способности приводить в движение вещи во сне воодушевили меня, но я также испытывала страх, опасаясь, что моя сила может выйти из-под контроля.</w:t>
      </w:r>
    </w:p>
    <w:p>
      <w:pPr>
        <w:pStyle w:val="Normal"/>
        <w:jc w:val="both"/>
        <w:rPr>
          <w:sz w:val="26"/>
          <w:szCs w:val="26"/>
        </w:rPr>
      </w:pPr>
      <w:r>
        <w:rPr>
          <w:sz w:val="26"/>
          <w:szCs w:val="26"/>
        </w:rPr>
        <w:t>Хотя образ, в котором я увидела себя два года назад, - с волосами, стоящими на голове - не совсем совпадал с образом женщины с ветвями на голове, их сходство вело к пониманию, что волосы в моих снах символизируют рост. Мое рассматривание себя в зеркале и причесывание волос в сновидении "Женщина с ветвями на голове" символизировали поиск свободы и стремление к росту. Два года спустя после первого сновидения, в котором я чего-то боялась, рост воспринимается мною безо всякого страха.</w:t>
      </w:r>
    </w:p>
    <w:p>
      <w:pPr>
        <w:pStyle w:val="Normal"/>
        <w:jc w:val="both"/>
        <w:rPr/>
      </w:pPr>
      <w:r>
        <w:rPr>
          <w:sz w:val="26"/>
          <w:szCs w:val="26"/>
        </w:rPr>
        <w:t xml:space="preserve">Среди записей сновидений я обнаружила и другие сны с ветвями и рогами. В одном из них была незначительная деталь - главный женский персонаж имел на голове два маленьких рожка. Я нашла и более поздний сон, в котором девочка носила шляпку с растущими из нее множеством ветвей с листьями. В этом сне это тоже была второстепенная деталь. Во сне "Женщина с ветвями на голове" этот образ стал центральным. Я не могла дальше игнорировать его. Прослеживая развитие этого образа в снах последних двух лет, я пришла к новому пониманию моего творческого роста. Это позволило мне по-новому ощутить свою индивидуальность и дало возможность более творчески относиться к своей жизни. Я вылепила женщину с ветвями на голове из глины в реальной жизни, получив глубокое удовлетворение от своей работы. Среди ваших образов также есть образы роста. </w:t>
      </w:r>
      <w:r>
        <w:rPr>
          <w:i/>
          <w:iCs/>
          <w:sz w:val="26"/>
          <w:szCs w:val="26"/>
        </w:rPr>
        <w:t>Замечайте необычные образы снов, размышляйте о них, прослеживайте их изменение в своем, дневнике снов, подайте им форму из реальной жизни. Сделайте образы вашего сна частью сознания - и тем самым вы создадите новое, лучшее "я". Вы будете учиться у самих себя.</w:t>
      </w:r>
      <w:r>
        <w:rPr>
          <w:sz w:val="26"/>
          <w:szCs w:val="26"/>
        </w:rPr>
        <w:t xml:space="preserve"> Отношение к необычным образам снов определит ваше дальнейшее психологическое развитие.</w:t>
      </w:r>
    </w:p>
    <w:p>
      <w:pPr>
        <w:pStyle w:val="Normal"/>
        <w:jc w:val="both"/>
        <w:rPr>
          <w:sz w:val="26"/>
          <w:szCs w:val="26"/>
        </w:rPr>
      </w:pPr>
      <w:r>
        <w:rPr>
          <w:sz w:val="26"/>
          <w:szCs w:val="26"/>
        </w:rPr>
        <w:t>"Оставляя без внимания новые образы, мы можем упустить возможность роста; если мы активно отвергаем их, они могут принять опасные и устрашающие формы, которые приведут к умственной болезни; если же начать общаться с ними и принять их в свою жизнь, из них вырастут новые структуры восприятия, поведения и самосознания."</w:t>
      </w:r>
    </w:p>
    <w:p>
      <w:pPr>
        <w:pStyle w:val="Normal"/>
        <w:jc w:val="both"/>
        <w:rPr>
          <w:sz w:val="26"/>
          <w:szCs w:val="26"/>
        </w:rPr>
      </w:pPr>
      <w:r>
        <w:rPr>
          <w:sz w:val="26"/>
          <w:szCs w:val="26"/>
        </w:rPr>
        <w:t>Для того, чтобы включить возникающие образы в свою индивидуальность, сновидящие должны занимать активную позицию в снах. Сотрудничая с образами своих снов, вы сможете влиять на ваше поведение в реальной жизни. В этом смысле особо ценной является система сеноев. Если персонажи сновидений преследуют или не замечают вас, после пробуждения утром у вас будет наблюдаться "сонное похмелье", которое омрачит вашу реальную жизнь. С другой стороны, сны, в которых вы успешно противостоите опасности, переживаете увлекательные ощущения и решаете творческие задачи, воздействуют на ваши чувства, как "сонный бальзам", вселяя уверенность, бодрость и интерес к реальной жизни.</w:t>
      </w:r>
    </w:p>
    <w:p>
      <w:pPr>
        <w:pStyle w:val="Normal"/>
        <w:jc w:val="both"/>
        <w:rPr>
          <w:sz w:val="26"/>
          <w:szCs w:val="26"/>
        </w:rPr>
      </w:pPr>
      <w:r>
        <w:rPr>
          <w:sz w:val="26"/>
          <w:szCs w:val="26"/>
        </w:rPr>
        <w:t>Я изложила несколько подходов к сознательному влиянию на сновидения. Теперь я постараюсь их подытожить. Что общего имеют различные системы управления сновидениями? Какие общие принципы можно извлечь из них? Отвечая на эти вопросы, мы построим систему творческого сновидения, которая позволит нам планировать поведение до сна, во сне и после сна.</w:t>
      </w:r>
    </w:p>
    <w:p>
      <w:pPr>
        <w:pStyle w:val="Normal"/>
        <w:jc w:val="both"/>
        <w:rPr/>
      </w:pPr>
      <w:r>
        <w:rPr>
          <w:sz w:val="26"/>
          <w:szCs w:val="26"/>
        </w:rPr>
        <w:t xml:space="preserve">Во всех рассмотренных системах первостепенным элементом является отношение самого спящего к персонажам сновидений. Творческое сновидение подобно вере в возможность любви - если вы никогда не переживали ее, очень трудно поверить, что она существует. Но если любовь однажды стала для вас реальностью, ни один циник на земле не сможет вас убедить, что ее не существует. Точно так же обстоит дело и с творческими сновидениями. Если вы однажды обрели во сне полное сознание во время сна, вы будете знать, что это возможно. Если однажды сновидение одарило вас стихотворением, картиной или полетом, вы </w:t>
      </w:r>
      <w:r>
        <w:rPr>
          <w:i/>
          <w:iCs/>
          <w:sz w:val="26"/>
          <w:szCs w:val="26"/>
        </w:rPr>
        <w:t>знаете</w:t>
      </w:r>
      <w:r>
        <w:rPr>
          <w:sz w:val="26"/>
          <w:szCs w:val="26"/>
        </w:rPr>
        <w:t>, что это возможно. После этого вы всегда сможете находить вдохновение и помощь во сне. Иногда сновидения будут изменять вам, иногда они будут вас беспокоить, но вы уже знаете их потенциальные возможности и останетесь преданными им. Те, кто "не верят" в сны, считают их чепухой, не запоминают их вообще или же помнят лишь бессмыслицу.</w:t>
      </w:r>
    </w:p>
    <w:p>
      <w:pPr>
        <w:pStyle w:val="Normal"/>
        <w:jc w:val="both"/>
        <w:rPr>
          <w:sz w:val="26"/>
          <w:szCs w:val="26"/>
        </w:rPr>
      </w:pPr>
      <w:r>
        <w:rPr>
          <w:sz w:val="26"/>
          <w:szCs w:val="26"/>
        </w:rPr>
        <w:t>Сновидения - это то, что вы делаете из них. Если вы считаете их осмысленными, вам будут сниться осмысленные сны, если вы считаете их творческими, вам будут сниться творческие сны. Состояние сна зависит от отношения к ним в реальной жизни. Возможно, к снам применимо представление, высказанное экзистенциалистами о жизни: она имеет такое значение, какое мы ей придаем.</w:t>
      </w:r>
    </w:p>
    <w:p>
      <w:pPr>
        <w:pStyle w:val="Normal"/>
        <w:jc w:val="both"/>
        <w:rPr/>
      </w:pPr>
      <w:r>
        <w:rPr>
          <w:i/>
          <w:iCs/>
          <w:sz w:val="26"/>
          <w:szCs w:val="26"/>
        </w:rPr>
        <w:t>Таким образом, первая ступень на пути к творческому сновидению - вера в то, что сны - это нечто важное и значимое в вашей жизни.</w:t>
      </w:r>
      <w:r>
        <w:rPr>
          <w:sz w:val="26"/>
          <w:szCs w:val="26"/>
        </w:rPr>
        <w:t xml:space="preserve"> Если вам пока не удалось достичь такого отношения к снам, вы сможете достичь его со временем, экспериментируя со сновидениями. Вы всегда можете идти многими путями, но вы гораздо быстрее достигнете положительного результата, если вовремя оцените свои сны. Мы видели, какую роль играют сны в обществах, которые их используют. Пока наше общество не награждает спящего за сновидения, вы должны будете сами находить себе поощрение за работу над своими сновидениями. Творческий результат, которым можно поделиться с друзьями, понимание, личностный рост - вот ваша награда за внимание к сновидениям.</w:t>
      </w:r>
    </w:p>
    <w:p>
      <w:pPr>
        <w:pStyle w:val="Normal"/>
        <w:jc w:val="both"/>
        <w:rPr>
          <w:sz w:val="26"/>
          <w:szCs w:val="26"/>
        </w:rPr>
      </w:pPr>
      <w:r>
        <w:rPr>
          <w:sz w:val="26"/>
          <w:szCs w:val="26"/>
        </w:rPr>
        <w:t xml:space="preserve">Спящий может влиять как на общее, так и на частное содержание сновидений, обретать сознание в сновидении. Мы видели, как это случается снова и снова во многих культурах, включая нашу собственную. Сны можно вызывать и с помощью гипноза или какого-нибудь сильного внешнего воздействия, однако самовнушение, по моему мнению, гораздо предпочтительнее. По ряду причин самовнушение может быть более приемлемым для сновидящего, чем воздействие со стороны. Поэтому нужно не просто ценить сновидения; </w:t>
      </w:r>
      <w:r>
        <w:rPr>
          <w:i/>
          <w:iCs/>
          <w:sz w:val="26"/>
          <w:szCs w:val="26"/>
        </w:rPr>
        <w:t>нужно верить, что вы можете сознательно влиять на происходящее в них.</w:t>
      </w:r>
    </w:p>
    <w:p>
      <w:pPr>
        <w:pStyle w:val="Normal"/>
        <w:jc w:val="both"/>
        <w:rPr>
          <w:sz w:val="26"/>
          <w:szCs w:val="26"/>
        </w:rPr>
      </w:pPr>
      <w:r>
        <w:rPr>
          <w:sz w:val="26"/>
          <w:szCs w:val="26"/>
        </w:rPr>
        <w:t xml:space="preserve">Внутри нас есть наша собственная Библиотека Конгресса. Огромные массивы данных, бесконечные собрания всех оттенков наших переживаний записаны неизвестным образом в нашем мозгу. Чем больше мы переживаем в жизни интересного и красивого, тем больше мы можем извлечь информации из хранилища во время сновидения. Все это доступно для нас и ждет своего прочтения и тщательного исследования. Оно ждет, пока мы превратим его в наши творческие результаты и решения. Чем богаче ваш опыт, тем больше у вас шансов создать из него уникальную комбинацию. </w:t>
      </w:r>
      <w:r>
        <w:rPr>
          <w:i/>
          <w:iCs/>
          <w:sz w:val="26"/>
          <w:szCs w:val="26"/>
        </w:rPr>
        <w:t>Окунитесь в разнообразные переживания, одновременно развивая навыки в выбранной вами сфере; вы сможете воспользоваться этим в своих снах.</w:t>
      </w:r>
    </w:p>
    <w:p>
      <w:pPr>
        <w:pStyle w:val="Normal"/>
        <w:jc w:val="both"/>
        <w:rPr/>
      </w:pPr>
      <w:r>
        <w:rPr>
          <w:sz w:val="26"/>
          <w:szCs w:val="26"/>
        </w:rPr>
        <w:t xml:space="preserve">Предположим, что вы цените свои сны и согласны с тем, что можете влиять на них, а также с тем, что уже накопили достаточно жизненного опыта, чтобы видеть содержательные сны. Теперь вам осталось только погрузиться в тот конкретный предмет, который вы желаете увидеть в своих снах. Любая система включает эту ступень. Древние сновидящие концентрировались на мысли о божестве, появления которого они ожидали, чтобы посоветоваться с ним. Сновидящие недавнего прошлого, например, Стивенсон, сочиняли во сне литературные произведения. Молодые американские индейцы проводили дни и ночи в голоде и молитвах, ожидая появления своего духа. Сенои почти постоянно поглощены образами своих снов. Дон Хуан наставлял Карлоса Кастанеду сосредоточиваться на выбранном им образе. Такие сновидящие, как Мэри Арнолд-Форстер, внимательно наблюдали за полетами птицы, чтобы научиться летать. Йоги медитируют на возникновении сновидений в сознании. Навыки медитации помогают улучшить управление сновидениями. </w:t>
      </w:r>
      <w:r>
        <w:rPr>
          <w:i/>
          <w:iCs/>
          <w:sz w:val="26"/>
          <w:szCs w:val="26"/>
        </w:rPr>
        <w:t>Каков бы ни был объект, который вы желаете увидеть в сновидении, полностью сконцентрируйтесь на нем, погрузитесь в него. Многие творческие сновидящие погружаются в интересующий их предмет за несколько минут до сна.</w:t>
      </w:r>
      <w:r>
        <w:rPr>
          <w:sz w:val="26"/>
          <w:szCs w:val="26"/>
        </w:rPr>
        <w:t xml:space="preserve"> Некоторые системы советуют сновидящему заниматься тем, что имеет отношение к ожидаемому сновидению. Древние поклонялись божеству, которое стремились увидеть во сне. Сновидящие прошлого пытались слагать стихи и расшифровывать надписи. Мэри Арнолд-Форстер наблюдала полеты птиц. Джованни Джуарески учил Маргариту менять колесо велосипеда. Вся деятельность этих сновидящих была направлена на то, чтобы способствовать возникновению задуманного сновидения. Конечно же, это тоже способ погрузиться в объект сновидения, однако методы погружения могут представлять собой нечто большее, чем просто размышление о выбранном объекте. Многие исследования показывали важность действий в реальной жизни для изменения сновидения.</w:t>
      </w:r>
    </w:p>
    <w:p>
      <w:pPr>
        <w:pStyle w:val="Normal"/>
        <w:jc w:val="both"/>
        <w:rPr>
          <w:sz w:val="26"/>
          <w:szCs w:val="26"/>
        </w:rPr>
      </w:pPr>
      <w:r>
        <w:rPr>
          <w:sz w:val="26"/>
          <w:szCs w:val="26"/>
        </w:rPr>
        <w:t xml:space="preserve">Так, один исследователь пытался </w:t>
      </w:r>
      <w:r>
        <w:rPr>
          <w:i/>
          <w:iCs/>
          <w:sz w:val="26"/>
          <w:szCs w:val="26"/>
        </w:rPr>
        <w:t>избавить</w:t>
      </w:r>
      <w:r>
        <w:rPr>
          <w:sz w:val="26"/>
          <w:szCs w:val="26"/>
        </w:rPr>
        <w:t xml:space="preserve"> от ночных кошмаров группу из двадцати пяти нормальных детей, которые страдали от страшных снов после получения тяжелых жизненных травм. Один ребенок, например, в страхе просыпался среди ночи после того, как сгорело здание напротив того дома, в котором он жил. Его преследовали ночные кошмары, связанные с огнем. Одних детей просили выбрать какой-нибудь приятный сюжет сновидения и постараться увидеть соответствующий сон; другим говорили, что сны, пугавшие их, были глупостью, и что теперь они будут спокойно спать по ночам; третьим предложили сделать в действительной жизни что-нибудь связанное с кошмаром. К примеру, ребенку, который боялся огня, устроили посещение пожарной станции, где он говорил с пожарными об их работе. Все дети оказались способными избавиться от своих снов-кошмаров, но те, кто предпринимал для этого какие-то шаги в реальной жизни, достигали этого быстрее. Их страшные сны прекращались в среднем через два месяца. Те же, кому было предложено видеть приятные сны, затратили на это в среднем три месяца. В то же время тем, кому предложили просто игнорировать их кошмары, понадобилось пять месяцев. Деятельность в реальном мире позволяет эффективно изменять сны. </w:t>
      </w:r>
      <w:r>
        <w:rPr>
          <w:i/>
          <w:iCs/>
          <w:sz w:val="26"/>
          <w:szCs w:val="26"/>
        </w:rPr>
        <w:t>Подчините вашу деятельность в реальной жизни таким переменам, которые вы желаете осуществить в снах. Работайте с теми приятными для вас вещами, которые бы вы хотели видеть в своих снах. Изменяйте свое отношение к тем неприятным вещам, которые вы видите в своих снах.</w:t>
      </w:r>
    </w:p>
    <w:p>
      <w:pPr>
        <w:pStyle w:val="Normal"/>
        <w:jc w:val="both"/>
        <w:rPr>
          <w:sz w:val="26"/>
          <w:szCs w:val="26"/>
        </w:rPr>
      </w:pPr>
      <w:r>
        <w:rPr>
          <w:sz w:val="26"/>
          <w:szCs w:val="26"/>
        </w:rPr>
        <w:t xml:space="preserve">Оказывается, что концентрация на предмете ожидаемого сна принесет лучший результат, если вы будете находиться в спокойной обстановке. Многие, хотя и не все системы, о которых мы говорили, помогают сновидящим, создавая спокойную обстановку - у древних сновидящих были храмы; американские индейцы удалялись в уединенные места; йоги создавали покой внутри себя. </w:t>
      </w:r>
      <w:r>
        <w:rPr>
          <w:i/>
          <w:iCs/>
          <w:sz w:val="26"/>
          <w:szCs w:val="26"/>
        </w:rPr>
        <w:t>Если это возможно, найдите для себя спокойное место.</w:t>
      </w:r>
    </w:p>
    <w:p>
      <w:pPr>
        <w:pStyle w:val="Normal"/>
        <w:jc w:val="both"/>
        <w:rPr>
          <w:sz w:val="26"/>
          <w:szCs w:val="26"/>
        </w:rPr>
      </w:pPr>
      <w:r>
        <w:rPr>
          <w:sz w:val="26"/>
          <w:szCs w:val="26"/>
        </w:rPr>
        <w:t xml:space="preserve">Сосредоточивая внимание на предмете желательного сновидения, </w:t>
      </w:r>
      <w:r>
        <w:rPr>
          <w:i/>
          <w:iCs/>
          <w:sz w:val="26"/>
          <w:szCs w:val="26"/>
        </w:rPr>
        <w:t>четко выразите намерение увидеть сон об этом предмете.</w:t>
      </w:r>
      <w:r>
        <w:rPr>
          <w:sz w:val="26"/>
          <w:szCs w:val="26"/>
        </w:rPr>
        <w:t xml:space="preserve"> Все системы включают эту ступень, либо ее вариацию. Старайтесь увидеть задуманное во сне. Если, к примеру, вы выбираете сенойскую систему, прочитайте главу о сеноях, освежите в памяти основные принципы этой системы, подумайте о них, поговорите о них, затем настройте себя на сновидение в соответствии с этими принципами. "Мыслить о вещи значит видеть ее во сне". </w:t>
      </w:r>
      <w:r>
        <w:rPr>
          <w:i/>
          <w:iCs/>
          <w:sz w:val="26"/>
          <w:szCs w:val="26"/>
        </w:rPr>
        <w:t>Выберите тему вашего сна.</w:t>
      </w:r>
    </w:p>
    <w:p>
      <w:pPr>
        <w:pStyle w:val="Normal"/>
        <w:jc w:val="both"/>
        <w:rPr>
          <w:sz w:val="26"/>
          <w:szCs w:val="26"/>
        </w:rPr>
      </w:pPr>
      <w:r>
        <w:rPr>
          <w:sz w:val="26"/>
          <w:szCs w:val="26"/>
        </w:rPr>
        <w:t xml:space="preserve">После того, как тема четко определена, многие стараются сформулировать ее в краткой фразе, например: "Этой ночью я буду летать в сновидении. Этой ночью я буду летать. Этой ночью я буду летать". Лишь некоторые системы включают этот метод вызывания желательного сновидения, хотя он может оказаться очень эффективным. Последователи этого метода многократно повторяют выбранную фразу в течение дня и перед самым отходом ко сну. </w:t>
      </w:r>
      <w:r>
        <w:rPr>
          <w:i/>
          <w:iCs/>
          <w:sz w:val="26"/>
          <w:szCs w:val="26"/>
        </w:rPr>
        <w:t>Вы можете пожелать сформулировать ваше намерение в виде одной короткой фразы, расслабиться, повторять ее и воображать себе, как ваше намерение осуществится во сне.</w:t>
      </w:r>
    </w:p>
    <w:p>
      <w:pPr>
        <w:pStyle w:val="Normal"/>
        <w:jc w:val="both"/>
        <w:rPr>
          <w:sz w:val="26"/>
          <w:szCs w:val="26"/>
        </w:rPr>
      </w:pPr>
      <w:r>
        <w:rPr>
          <w:sz w:val="26"/>
          <w:szCs w:val="26"/>
        </w:rPr>
        <w:t>Все это - предварительные приготовления, цель которых в том, чтобы помнить, что делать во время сна. Чем больше вы думаете во время бодрствования о том, что хотели бы осуществить в сновидении, тем легче эти желания придут к вам в сновидении. Думайте о том, что сновидение - это не реальная жизнь, и что в сновидении вам ничто не угрожает. Думайте об этом днем, и тогда есть вероятность, что вы вспомните об этом во сне. Повторяйте слова, которые могут быть использованы для осознания того, что вы спите.</w:t>
      </w:r>
    </w:p>
    <w:p>
      <w:pPr>
        <w:pStyle w:val="Normal"/>
        <w:jc w:val="both"/>
        <w:rPr/>
      </w:pPr>
      <w:r>
        <w:rPr>
          <w:i/>
          <w:iCs/>
          <w:sz w:val="26"/>
          <w:szCs w:val="26"/>
        </w:rPr>
        <w:t>Почаще задумывайтесь во время сновидения, что вы намеревались делать во сне.</w:t>
      </w:r>
      <w:r>
        <w:rPr>
          <w:sz w:val="26"/>
          <w:szCs w:val="26"/>
        </w:rPr>
        <w:t xml:space="preserve"> Если вы осознаете свои намерения в сновидении, вам будет очень легко осуществить их.</w:t>
      </w:r>
    </w:p>
    <w:p>
      <w:pPr>
        <w:pStyle w:val="Normal"/>
        <w:jc w:val="both"/>
        <w:rPr/>
      </w:pPr>
      <w:r>
        <w:rPr>
          <w:sz w:val="26"/>
          <w:szCs w:val="26"/>
        </w:rPr>
        <w:t xml:space="preserve">Один важный принцип, который нужно помнить, - необходимость поиска дружественных персонажей. Все системы используют этот элемент для достижения успеха: древние сновидящие и американские индейцы порождали образы божеств и духов-хранителей; Стивенсону помогали его "домовые"; сенои в сновидении превращали врагов в </w:t>
      </w:r>
      <w:r>
        <w:rPr>
          <w:i/>
          <w:iCs/>
          <w:sz w:val="26"/>
          <w:szCs w:val="26"/>
        </w:rPr>
        <w:t>друзей в сновидении</w:t>
      </w:r>
      <w:r>
        <w:rPr>
          <w:sz w:val="26"/>
          <w:szCs w:val="26"/>
        </w:rPr>
        <w:t>, а в трудную минуту обращались к духам-помощникам и те незамедлительно появлялись; дон Хуан умеет входить в сновидение когда угодно; мастера осознанного сновидения могут порождать любые образы.</w:t>
      </w:r>
    </w:p>
    <w:p>
      <w:pPr>
        <w:pStyle w:val="Normal"/>
        <w:jc w:val="both"/>
        <w:rPr/>
      </w:pPr>
      <w:r>
        <w:rPr>
          <w:i/>
          <w:iCs/>
          <w:sz w:val="26"/>
          <w:szCs w:val="26"/>
        </w:rPr>
        <w:t>Создавайте дружественные образы в ваших снах</w:t>
      </w:r>
      <w:r>
        <w:rPr>
          <w:sz w:val="26"/>
          <w:szCs w:val="26"/>
        </w:rPr>
        <w:t xml:space="preserve">, придавайте значение тем, которые возникают спонтанно, отвечайте им дружественностью. Призывайте ваших </w:t>
      </w:r>
      <w:r>
        <w:rPr>
          <w:i/>
          <w:iCs/>
          <w:sz w:val="26"/>
          <w:szCs w:val="26"/>
        </w:rPr>
        <w:t>друзей в сновидении</w:t>
      </w:r>
      <w:r>
        <w:rPr>
          <w:sz w:val="26"/>
          <w:szCs w:val="26"/>
        </w:rPr>
        <w:t>, когда вы нуждаетесь в них, делайте их частью себя.</w:t>
      </w:r>
    </w:p>
    <w:p>
      <w:pPr>
        <w:pStyle w:val="Normal"/>
        <w:jc w:val="both"/>
        <w:rPr/>
      </w:pPr>
      <w:r>
        <w:rPr>
          <w:sz w:val="26"/>
          <w:szCs w:val="26"/>
        </w:rPr>
        <w:t xml:space="preserve">Самое главное, о чем нужно помнить, когда вы отправляетесь в мир сновидений - </w:t>
      </w:r>
      <w:r>
        <w:rPr>
          <w:i/>
          <w:iCs/>
          <w:sz w:val="26"/>
          <w:szCs w:val="26"/>
        </w:rPr>
        <w:t>вам нечего бояться персонажей своих снов</w:t>
      </w:r>
      <w:r>
        <w:rPr>
          <w:sz w:val="26"/>
          <w:szCs w:val="26"/>
        </w:rPr>
        <w:t>. Творческие сновидящие достигают этой цели различными путями. Некоторым помогает достичь бесстрашия то, что персонажи снов работают на них, как "домовые" в случае Стивенсона. Сенои достигают этого, смело встречая своих врагов, побеждая их и получая от них подарок. Йоги сосредоточивают внимание на том, что состояние сна - это не реальная жизнь. Если вы достигли контроля над различными аспектами ваших снов, вы узнаете, что их не следует бояться, так как вы и только вы определяете то, что происходит в ваших снах. Вы можете полностью избавиться от ночных кошмаров. Вы сможете создавать и располагать к себе ваши сновидения. Бесстрашие во сне - простая вещь, если вы осознаете, что спите.</w:t>
      </w:r>
    </w:p>
    <w:p>
      <w:pPr>
        <w:pStyle w:val="Normal"/>
        <w:jc w:val="both"/>
        <w:rPr>
          <w:sz w:val="26"/>
          <w:szCs w:val="26"/>
        </w:rPr>
      </w:pPr>
      <w:r>
        <w:rPr>
          <w:sz w:val="26"/>
          <w:szCs w:val="26"/>
        </w:rPr>
        <w:t>Осознанное сновидение - или осознание во сне, что вы спите, - это одно из наиболее волнующих переживаний, которые могут выпасть на долю человека. Вы можете развивать в себе умение видеть осознанные сны, начиная с краткой вспышки сознания и кончая длительными приключениями в мире снов. Если вы научитесь распознавать предосознанные сновидения, вы станете задаваться вопросом, сон это или реальность, и после этого входить в осознанное сновидение. Бессмысленные и ужасающие сновидения насторожат вас и вы внезапно осознаете, что это всего лишь сон! Таким образом вы сможете избежать неприятных сновидений, не просыпаясь. Для удержания осознанности необходимо поддерживать тонкий баланс между желанием дать волю эмоциям и стремлением не забыть, что вы спите. Не исключено, что вы сможете научиться не терять сознание при переходе от реальности ко сну и наоборот, как это делают йоги.</w:t>
      </w:r>
    </w:p>
    <w:p>
      <w:pPr>
        <w:pStyle w:val="Normal"/>
        <w:jc w:val="both"/>
        <w:rPr>
          <w:sz w:val="26"/>
          <w:szCs w:val="26"/>
        </w:rPr>
      </w:pPr>
      <w:r>
        <w:rPr>
          <w:sz w:val="26"/>
          <w:szCs w:val="26"/>
        </w:rPr>
        <w:t xml:space="preserve">Лишь две системы требуют сохранения сознания в сновидении: йога и осознанные сновидения. В других системах вам достаточно обладать </w:t>
      </w:r>
      <w:r>
        <w:rPr>
          <w:i/>
          <w:iCs/>
          <w:sz w:val="26"/>
          <w:szCs w:val="26"/>
        </w:rPr>
        <w:t>некоторым</w:t>
      </w:r>
      <w:r>
        <w:rPr>
          <w:sz w:val="26"/>
          <w:szCs w:val="26"/>
        </w:rPr>
        <w:t xml:space="preserve"> сознанием. У сеноев это сознание, достаточное для того, чтобы противостоять опасности, а не убегать от нее. В учении дона Хуана это сознание, которое нужно, чтобы направить ваш взгляд на ваши руки. Осознанность не обязательна в других системах, и поэтому область ее применения ограничена. Вы можете планировать свои сны без высокой степени сознания, но чем полнее ваше сознание во сне, тем легче вам использовать его в своих целях. </w:t>
      </w:r>
      <w:r>
        <w:rPr>
          <w:i/>
          <w:iCs/>
          <w:sz w:val="26"/>
          <w:szCs w:val="26"/>
        </w:rPr>
        <w:t>Достигайте осознанности в состоянии сновидения.</w:t>
      </w:r>
    </w:p>
    <w:p>
      <w:pPr>
        <w:pStyle w:val="Normal"/>
        <w:jc w:val="both"/>
        <w:rPr>
          <w:sz w:val="26"/>
          <w:szCs w:val="26"/>
        </w:rPr>
      </w:pPr>
      <w:r>
        <w:rPr>
          <w:sz w:val="26"/>
          <w:szCs w:val="26"/>
        </w:rPr>
        <w:t xml:space="preserve">Вы можете развивать у себя способность к осознанному сновидению, увеличивая число полетов во сне. Мои записи подтверждают, что и осознанные сновидения, и полеты во сне чаще всего возникают после нескольких часов отдыха в одну и ту же ночь. Я анализировала возникновение цвета в сновидении и обнаружила, что цвет также чаще всего возникает после нескольких часов отдыха. Возможно, в основе этих закономерностей лежат какие-то биохимические процессы. Возможно, кора головного мозга наиболее возбуждена именно в это время, потому что, по моим наблюдениям, различные возможности управлять сновидениями зачастую проявляются в одну и ту же ночь. В любом случае, сознание в сновидении достигается легче после нескольких часов сна. Но даже до того, как полное самосознание озарит ваш сон, вы можете почувствовать, как создается ваш сон, осознавая феномен, который я называю "творением сновидений". Обретая сознание во время сновидения, вы можете переживать многочисленные приключения во сне, полностью избавившись от неприятных переживаний. Удивительные вещи могут происходить с вами в осознанном сне - вы можете увидеть прекрасные картины, у вас может возникнуть идея, как лучше справляться со своей работой, вы можете переживать волны страстей, наблюдать мифических животных, посещать далекие края. Когда вы обретете сознание во время сновидения, ваш выбор увеличится в тысячи раз. Вы сможете делать все, что делали, занимаясь по другим системам, - и пойти дальше. Вы теперь сознательны. Ваш выбор неограничен. Хотите испытать наслаждение полетом? Заниматься любовью с любовником или любовницей своей мечты? Беседовать с умершим другом? Встретиться с великим мудрецом? Отправиться в путешествие? Увеличить свои творческие возможности? Вы можете пережить это в своем сновидении, поскольку все, что для этого нужно, находится внутри вас. </w:t>
      </w:r>
      <w:r>
        <w:rPr>
          <w:i/>
          <w:iCs/>
          <w:sz w:val="26"/>
          <w:szCs w:val="26"/>
        </w:rPr>
        <w:t>Становитесь сознательными во сне - и вы переживете все это и даже больше.</w:t>
      </w:r>
    </w:p>
    <w:p>
      <w:pPr>
        <w:pStyle w:val="Normal"/>
        <w:jc w:val="both"/>
        <w:rPr>
          <w:sz w:val="26"/>
          <w:szCs w:val="26"/>
        </w:rPr>
      </w:pPr>
      <w:r>
        <w:rPr>
          <w:sz w:val="26"/>
          <w:szCs w:val="26"/>
        </w:rPr>
        <w:t>Ваше поведение после сновидения также важно. Вспомните ваше сновидение, запишите его, придайте ему вид, удобный для просмотра и изучения. Работайте со своими сновидениями - задавайте вопросы их персонажам, уделяйте особое внимание повторяющимся снам и уникальным образам. Все системы используют ценную информацию, получаемую из сновидений: Доложите творческими находками во сне. Воспроизводите их в реальной жизни. Используйте их. Делитесь ими. Обсуждайте свои сны с друзьями. Если ваши друзья тоже захотят рассказать вам свои сны, вместе с ними вы можете создать группу творческого сновидения.</w:t>
      </w:r>
    </w:p>
    <w:p>
      <w:pPr>
        <w:pStyle w:val="Normal"/>
        <w:jc w:val="both"/>
        <w:rPr/>
      </w:pPr>
      <w:r>
        <w:rPr>
          <w:sz w:val="26"/>
          <w:szCs w:val="26"/>
        </w:rPr>
        <w:t xml:space="preserve">Чтобы овладеть творческим сновидением, требуется время, необходимое для того, чтобы развить в себе правильное отношение к сновидению, научиться переносить свои намерения из реальной жизни в мир снов. Один исследователь обнаружил, что детям в среднем требуется </w:t>
      </w:r>
      <w:r>
        <w:rPr>
          <w:i/>
          <w:iCs/>
          <w:sz w:val="26"/>
          <w:szCs w:val="26"/>
        </w:rPr>
        <w:t>пять недель</w:t>
      </w:r>
      <w:r>
        <w:rPr>
          <w:sz w:val="26"/>
          <w:szCs w:val="26"/>
        </w:rPr>
        <w:t xml:space="preserve"> для того, чтобы они увидели первое запланированное сновидение. Некоторые могут видеть сновидение на заданную тему уже через две недели; некоторые затрачивают не больше месяца, тогда как одному ребенку понадобилось полгода. Это еще раз подтверждает, что различные люди по-разному предрасположены к творческому сновидению.</w:t>
      </w:r>
    </w:p>
    <w:p>
      <w:pPr>
        <w:pStyle w:val="Normal"/>
        <w:jc w:val="both"/>
        <w:rPr/>
      </w:pPr>
      <w:r>
        <w:rPr>
          <w:sz w:val="26"/>
          <w:szCs w:val="26"/>
        </w:rPr>
        <w:t xml:space="preserve">Французский аристократ XIX века и востоковед маркиз д'Эрви де Сен-Дени записывал свои сны с тринадцати до сорока пяти лет (а возможно и дольше). Он описал свои переживания в книге, которая была издана в 1867 году под названием "Сны и способы управления ими". Его собрание записей сновидений насчитывало к тому времени 1946 ночей со снами, записанными в двадцати двух блокнотах. Он говорил, что в первые шесть лет ведения дневника в нем были большие пробелы, но начиная с 179 ночи ни разу не было так, чтобы он спал без сновидений. Он увидел свое первое осознанное сновидение в 207-ую ночь, второе - в 214-ую. </w:t>
      </w:r>
      <w:r>
        <w:rPr>
          <w:i/>
          <w:iCs/>
          <w:sz w:val="26"/>
          <w:szCs w:val="26"/>
        </w:rPr>
        <w:t>Шесть месяцев спустя он видел осознанные сны в среднем две ночи из пяти.</w:t>
      </w:r>
      <w:r>
        <w:rPr>
          <w:sz w:val="26"/>
          <w:szCs w:val="26"/>
        </w:rPr>
        <w:t xml:space="preserve"> После пятнадцати месяцев ведения дневника осознанные сны снились ему почти каждую ночь. Это очень высокий уровень сознания в сновидениях. Мы можем у него многому научиться. (С тех пор, как было опубликовано первое издание "Творческого сновидения", психиатр Мортон Шацман опубликовал английский перевод почти всей книги Сен-Дени под названием "Сны и как управлять ими".)</w:t>
      </w:r>
    </w:p>
    <w:p>
      <w:pPr>
        <w:pStyle w:val="Normal"/>
        <w:jc w:val="both"/>
        <w:rPr>
          <w:sz w:val="26"/>
          <w:szCs w:val="26"/>
        </w:rPr>
      </w:pPr>
      <w:r>
        <w:rPr>
          <w:sz w:val="26"/>
          <w:szCs w:val="26"/>
        </w:rPr>
        <w:t xml:space="preserve">Работа Сен-Дени ясно показывает, что развитие навыков управления сновидениями требует времени и настойчивости. Не отчаивайтесь. К одним людям это приходит легче, чем к другим. Иногда это получается; иногда - нет. Однако рано или поздно это умение приходит. </w:t>
      </w:r>
      <w:r>
        <w:rPr>
          <w:i/>
          <w:iCs/>
          <w:sz w:val="26"/>
          <w:szCs w:val="26"/>
        </w:rPr>
        <w:t>Если вы будете настойчивы в своих попытках, в конце концов вы научитесь управлять сновидениями.</w:t>
      </w:r>
    </w:p>
    <w:p>
      <w:pPr>
        <w:pStyle w:val="Normal"/>
        <w:jc w:val="both"/>
        <w:rPr>
          <w:sz w:val="26"/>
          <w:szCs w:val="26"/>
        </w:rPr>
      </w:pPr>
      <w:r>
        <w:rPr>
          <w:sz w:val="26"/>
          <w:szCs w:val="26"/>
        </w:rPr>
        <w:t xml:space="preserve">Если мы можем быть сознательными и управлять событиями во сне, закономерно возникает вопрос: есть ли вообще "бессознательное"? Возможно, сны - это просто часть континуума жизни. Возможно, бессознательного не существует. </w:t>
      </w:r>
      <w:r>
        <w:rPr>
          <w:i/>
          <w:iCs/>
          <w:sz w:val="26"/>
          <w:szCs w:val="26"/>
        </w:rPr>
        <w:t>Возможно, есть только уровни реальности. Творчески относитесь к вашим сновидениям, и вы сможете лучше осознать каждый уровень.</w:t>
      </w:r>
    </w:p>
    <w:p>
      <w:pPr>
        <w:pStyle w:val="Normal"/>
        <w:jc w:val="both"/>
        <w:rPr>
          <w:sz w:val="26"/>
          <w:szCs w:val="26"/>
        </w:rPr>
      </w:pPr>
      <w:r>
        <w:rPr>
          <w:sz w:val="26"/>
          <w:szCs w:val="26"/>
        </w:rPr>
        <w:t xml:space="preserve">Ваши сны могут стать вашей личной лабораторией. Все системы используют сновидения, чтобы сделать жизнь лучше. Древние получали в них исцеление и ответы на вопросы. Сновидящие недалекого прошлого вдохновлялись сновидениями на написание музыкальных произведений и книг. Американские индейцы использовали их для выбора жизненного пути и получения помощи в трудную минуту. Сенои каждый день получают во сне творческие результаты, которые они делят со своим племенем. Дон Хуан и мастера осознанных сновидений извлекают из снов экстрасенсорные сведения. Йоги верят, что обретают возможность вырваться из круга смертей и рождений. Встречая страх в сновидении и преодолевая его, люди развивают уверенность, которая требуется в повседневной жизни. Успешное решение проблем в сновидении переносится в реальную жизнь. Относясь к сновидениям творчески, вы можете интегрировать свою личность. В этом красота творческого сновидения: </w:t>
      </w:r>
      <w:r>
        <w:rPr>
          <w:i/>
          <w:iCs/>
          <w:sz w:val="26"/>
          <w:szCs w:val="26"/>
        </w:rPr>
        <w:t>вы можете использовать творческие сновидения для своих нужд.</w:t>
      </w:r>
    </w:p>
    <w:p>
      <w:pPr>
        <w:pStyle w:val="Normal"/>
        <w:jc w:val="both"/>
        <w:rPr>
          <w:sz w:val="26"/>
          <w:szCs w:val="26"/>
        </w:rPr>
      </w:pPr>
      <w:r>
        <w:rPr>
          <w:sz w:val="26"/>
          <w:szCs w:val="26"/>
        </w:rPr>
        <w:t xml:space="preserve">Что бы вы ни пожелали сделать в сновидении, вы можете достичь этого - особенно, если вы научитесь видеть осознанные сны. Вы можете проводить эксперименты, развивать любые навыки, которые нужны вам в повседневной жизни. Вы можете преодолеть свои страхи. Вы можете выбрать любой интересующий вас предмет, заранее спланировать будущий сон, а затем получить в нем ответ на любой вопрос. Это открытая система. </w:t>
      </w:r>
      <w:r>
        <w:rPr>
          <w:i/>
          <w:iCs/>
          <w:sz w:val="26"/>
          <w:szCs w:val="26"/>
        </w:rPr>
        <w:t>Используйте ваши сны себе во благо. Определяйте, что важно для вас, и обращайтесь к этому в своих снах.</w:t>
      </w:r>
    </w:p>
    <w:p>
      <w:pPr>
        <w:pStyle w:val="Normal"/>
        <w:jc w:val="both"/>
        <w:rPr/>
      </w:pPr>
      <w:r>
        <w:rPr>
          <w:sz w:val="26"/>
          <w:szCs w:val="26"/>
        </w:rPr>
        <w:t xml:space="preserve">В заключение я хочу еще раз подчеркнуть, что вы можете научиться управлять своими сновидениями, если будете внимательно вести дневник сновидений, работать с ним до и после сна, учиться у самих себя. Главное, что вы можете достичь в своих снах, это найти </w:t>
      </w:r>
      <w:r>
        <w:rPr>
          <w:i/>
          <w:iCs/>
          <w:sz w:val="26"/>
          <w:szCs w:val="26"/>
        </w:rPr>
        <w:t>друзей в сновидении</w:t>
      </w:r>
      <w:r>
        <w:rPr>
          <w:sz w:val="26"/>
          <w:szCs w:val="26"/>
        </w:rPr>
        <w:t>, перестать бояться угрожающих персонажей и достичь осознанности. Когда вы достигли осознанности во сне, вы можете полностью преодолеть страх перед злыми силами. Бесстрашие в сновидениях позволит вам использовать их по своему желанию. Во сне все возможно. Вы можете полностью преобразиться. Возможно, сами по себе сны не подарят вам материального благополучия в реальном мире (хотя почему бы и нет?) - но ведь они могут дарить вам счастье, новые горизонты, лучшее общество, бесценные сокровища внутреннего мира.</w:t>
      </w:r>
    </w:p>
    <w:p>
      <w:pPr>
        <w:pStyle w:val="Avtor"/>
        <w:rPr>
          <w:i/>
          <w:i/>
          <w:iCs/>
        </w:rPr>
      </w:pPr>
      <w:r>
        <w:rPr>
          <w:i/>
          <w:iCs/>
        </w:rPr>
        <w:t>Гарфилд П. Творческое сновидение. - СПб., 1996, с. 286-339.</w:t>
      </w:r>
      <w:r>
        <w:br w:type="page"/>
      </w:r>
    </w:p>
    <w:p>
      <w:pPr>
        <w:pStyle w:val="Heading3"/>
        <w:rPr/>
      </w:pPr>
      <w:r>
        <w:rPr/>
        <w:t>Джанетт РЕЙНУОТЕР</w:t>
      </w:r>
    </w:p>
    <w:p>
      <w:pPr>
        <w:pStyle w:val="Heading3"/>
        <w:rPr/>
      </w:pPr>
      <w:r>
        <w:rPr/>
        <w:t>О СНАХ</w:t>
      </w:r>
    </w:p>
    <w:p>
      <w:pPr>
        <w:pStyle w:val="Normal"/>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970530" cy="379730"/>
                <wp:effectExtent l="0" t="0" r="0" b="0"/>
                <wp:wrapSquare wrapText="bothSides"/>
                <wp:docPr id="1" name="Frame1"/>
                <a:graphic xmlns:a="http://schemas.openxmlformats.org/drawingml/2006/main">
                  <a:graphicData uri="http://schemas.microsoft.com/office/word/2010/wordprocessingShape">
                    <wps:wsp>
                      <wps:cNvSpPr txBox="1"/>
                      <wps:spPr>
                        <a:xfrm>
                          <a:off x="0" y="0"/>
                          <a:ext cx="2970530" cy="3797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rPr>
                                      <w:sz w:val="26"/>
                                      <w:szCs w:val="26"/>
                                    </w:rPr>
                                  </w:pPr>
                                  <w:r>
                                    <w:rPr>
                                      <w:i/>
                                      <w:iCs/>
                                      <w:sz w:val="26"/>
                                      <w:szCs w:val="26"/>
                                    </w:rPr>
                                    <w:t>Бог создал сны, чтобы показать путь спящему, глаза которого во тьме.</w:t>
                                  </w:r>
                                </w:p>
                              </w:tc>
                            </w:tr>
                          </w:tbl>
                        </w:txbxContent>
                      </wps:txbx>
                      <wps:bodyPr anchor="t" lIns="0" tIns="0" rIns="0" bIns="0">
                        <a:noAutofit/>
                      </wps:bodyPr>
                    </wps:wsp>
                  </a:graphicData>
                </a:graphic>
              </wp:anchor>
            </w:drawing>
          </mc:Choice>
          <mc:Fallback>
            <w:pict>
              <v:rect fillcolor="#FFFFFF" style="position:absolute;rotation:-0;width:233.9pt;height:29.9pt;mso-wrap-distance-left:2.25pt;mso-wrap-distance-right:0pt;mso-wrap-distance-top:0pt;mso-wrap-distance-bottom:0pt;margin-top:-1.15pt;mso-position-vertical:center;mso-position-vertical-relative:text;margin-left:233.8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rPr>
                                <w:sz w:val="26"/>
                                <w:szCs w:val="26"/>
                              </w:rPr>
                            </w:pPr>
                            <w:r>
                              <w:rPr>
                                <w:i/>
                                <w:iCs/>
                                <w:sz w:val="26"/>
                                <w:szCs w:val="26"/>
                              </w:rPr>
                              <w:t>Бог создал сны, чтобы показать путь спящему, глаза которого во тьме.</w:t>
                            </w:r>
                          </w:p>
                        </w:tc>
                      </w:tr>
                    </w:tbl>
                  </w:txbxContent>
                </v:textbox>
                <w10:wrap type="square"/>
              </v:rect>
            </w:pict>
          </mc:Fallback>
        </mc:AlternateContent>
      </w:r>
    </w:p>
    <w:p>
      <w:pPr>
        <w:pStyle w:val="Normal"/>
        <w:jc w:val="right"/>
        <w:rPr>
          <w:sz w:val="26"/>
          <w:szCs w:val="26"/>
        </w:rPr>
      </w:pPr>
      <w:r>
        <w:rPr>
          <w:b/>
          <w:bCs/>
          <w:sz w:val="26"/>
          <w:szCs w:val="26"/>
        </w:rPr>
        <w:t>Древнеегипетский текст</w:t>
      </w:r>
    </w:p>
    <w:p>
      <w:pPr>
        <w:pStyle w:val="Normal"/>
        <w:rPr>
          <w:sz w:val="26"/>
          <w:szCs w:val="26"/>
        </w:rPr>
      </w:pPr>
      <w:r>
        <w:rPr>
          <w:sz w:val="26"/>
          <w:szCs w:val="26"/>
        </w:rPr>
      </w:r>
    </w:p>
    <w:p>
      <w:pPr>
        <w:pStyle w:val="Normal"/>
        <w:jc w:val="both"/>
        <w:rPr>
          <w:sz w:val="26"/>
          <w:szCs w:val="26"/>
        </w:rPr>
      </w:pPr>
      <w:r>
        <w:rPr>
          <w:sz w:val="26"/>
          <w:szCs w:val="26"/>
        </w:rPr>
        <w:t>Зигмунд Фрейд говорил, что сны - царский путь к бессознательному. Фриц Перлз считал их царским путем к интеграции, имея в виду метод возвращения человеку отчужденных частей его личности. Килтон Стьюарт называл не получивший объяснения сон "нераспечатанным письмом от Бога". С древнейших времен люди интересовались снами и считали их значимыми. Достаточно вспомнить историю библейского Иосифа, который был освобожден из тюрьмы и стал управляющим землями фараона благодаря тому, что успешно раскрыл смысл снов - сначала виночерпия и хлебодара, а потом и самого фараона.</w:t>
      </w:r>
    </w:p>
    <w:p>
      <w:pPr>
        <w:pStyle w:val="Normal"/>
        <w:jc w:val="both"/>
        <w:rPr>
          <w:sz w:val="26"/>
          <w:szCs w:val="26"/>
        </w:rPr>
      </w:pPr>
      <w:r>
        <w:rPr>
          <w:sz w:val="26"/>
          <w:szCs w:val="26"/>
        </w:rPr>
        <w:t>Меня всегда удивляло, что, хотя сны на протяжении всей истории вызывали у людей значительный интерес, научные данные о них были получены лишь во второй половине нашего века. В 1953 году Азерински и Клейтман (факультет физиологии Чикагского университета) обнаружили у спящих испытуемых периоды быстрых глазных движений (названные "периодами быстрого сна" - ПБС); эти периоды связаны со сновидениями. Дальнейшими исследованиями Уильяма Димента было установлено, что все видят сны (хотя не все их помнят), что у взрослого человека обычно бывает четыре-пять периодов сновидений в течение ночи (это 20 процентов времени сна), что люди, принимающие барбитураты в качестве снотворного, слабоумные и старики видят сны значительно реже, а у недоношенных младенцев периоды быстрого сна составляют 75% общего времени сна.</w:t>
      </w:r>
    </w:p>
    <w:p>
      <w:pPr>
        <w:pStyle w:val="Normal"/>
        <w:jc w:val="both"/>
        <w:rPr>
          <w:sz w:val="26"/>
          <w:szCs w:val="26"/>
        </w:rPr>
      </w:pPr>
      <w:r>
        <w:rPr>
          <w:sz w:val="26"/>
          <w:szCs w:val="26"/>
        </w:rPr>
        <w:t>Сновидения необходимы организму. В лабораторном эксперименте испытуемых будили в начале каждого периода быстрого сна, давая им потом снова заснуть, так что в течение ночи они спали достаточное время, однако были лишены сновидений. К пятой ночи их приходилось будить 20 или 30 раз за ночь. Они становились раздражительными, тревожными, напряженными, не могли сосредоточиться. У испытуемых контрольной группы, которых будили так же часто, но не во время ПБС, подобные симптомы не развивались. Как только испытуемым давали нормально спать, эти симптомы пропадали, причем в первые несколько ночей после эксперимента у них было в четыре раза больше ПБС за ночь.</w:t>
      </w:r>
    </w:p>
    <w:p>
      <w:pPr>
        <w:pStyle w:val="Normal"/>
        <w:jc w:val="both"/>
        <w:rPr>
          <w:sz w:val="26"/>
          <w:szCs w:val="26"/>
        </w:rPr>
      </w:pPr>
      <w:r>
        <w:rPr>
          <w:sz w:val="26"/>
          <w:szCs w:val="26"/>
        </w:rPr>
        <w:t>Таким образом, экспериментальные данные показывают, что сновидения являются необходимой для организма функцией, и, значит, сны снятся всем.</w:t>
      </w:r>
    </w:p>
    <w:p>
      <w:pPr>
        <w:pStyle w:val="Normal"/>
        <w:jc w:val="both"/>
        <w:rPr>
          <w:sz w:val="26"/>
          <w:szCs w:val="26"/>
        </w:rPr>
      </w:pPr>
      <w:r>
        <w:rPr>
          <w:sz w:val="26"/>
          <w:szCs w:val="26"/>
        </w:rPr>
        <w:t>Встречаются, однако, люди, которые убеждены, что не видят снов. Есть и такие, которые редко вспоминают свои сны, полагая, что сны им снятся намного реже, чем другим людям.</w:t>
      </w:r>
    </w:p>
    <w:p>
      <w:pPr>
        <w:pStyle w:val="Normal"/>
        <w:jc w:val="both"/>
        <w:rPr>
          <w:sz w:val="26"/>
          <w:szCs w:val="26"/>
        </w:rPr>
      </w:pPr>
      <w:r>
        <w:rPr>
          <w:sz w:val="26"/>
          <w:szCs w:val="26"/>
        </w:rPr>
        <w:t>Интересны данные, сравнивающие тех, кто помнит сны (не меньше одного за месяц), с теми, кто не помнит. Гудинаф и его сотрудники обнаружили, что у тех, кто не помнит снов, ПБС короче, а движения глаз такие, как будто они отводят взгляд, не желая смотреть на то, что происходит в их сне. В жизни эти люди более замкнуты, более конформны, более сдержанны и более склонны избегать конфронтаций и неприятностей или отрицать их, чем люди, которые помнят свои сны.</w:t>
      </w:r>
    </w:p>
    <w:p>
      <w:pPr>
        <w:pStyle w:val="Normal"/>
        <w:jc w:val="both"/>
        <w:rPr/>
      </w:pPr>
      <w:r>
        <w:rPr>
          <w:sz w:val="26"/>
          <w:szCs w:val="26"/>
        </w:rPr>
        <w:t xml:space="preserve">Если вы принадлежите к тем, кто не помнит своих снов, и хотите перейти в ряды "сновидцев", это совсем нетрудно... Но - про условии, что вы действительно </w:t>
      </w:r>
      <w:r>
        <w:rPr>
          <w:b/>
          <w:bCs/>
          <w:sz w:val="26"/>
          <w:szCs w:val="26"/>
        </w:rPr>
        <w:t>хотите</w:t>
      </w:r>
      <w:r>
        <w:rPr>
          <w:sz w:val="26"/>
          <w:szCs w:val="26"/>
        </w:rPr>
        <w:t xml:space="preserve"> помнить свои сны.</w:t>
      </w:r>
    </w:p>
    <w:p>
      <w:pPr>
        <w:pStyle w:val="Heading3"/>
        <w:rPr/>
      </w:pPr>
      <w:r>
        <w:rPr/>
        <w:t>Установка на запоминание снов</w:t>
      </w:r>
    </w:p>
    <w:p>
      <w:pPr>
        <w:pStyle w:val="Normal"/>
        <w:jc w:val="both"/>
        <w:rPr>
          <w:sz w:val="26"/>
          <w:szCs w:val="26"/>
        </w:rPr>
      </w:pPr>
      <w:r>
        <w:rPr>
          <w:sz w:val="26"/>
          <w:szCs w:val="26"/>
        </w:rPr>
        <w:t>Договоритесь сами с собой записывать свои сны в специальный дневник или в общий дневник (если вы таковой ведете). Скажите себе прямо перед сном: "Первое, что я сделаю, когда проснусь, - запишу то, что видел(а) во сне".</w:t>
      </w:r>
    </w:p>
    <w:p>
      <w:pPr>
        <w:pStyle w:val="Normal"/>
        <w:jc w:val="both"/>
        <w:rPr>
          <w:sz w:val="26"/>
          <w:szCs w:val="26"/>
        </w:rPr>
      </w:pPr>
      <w:r>
        <w:rPr>
          <w:sz w:val="26"/>
          <w:szCs w:val="26"/>
        </w:rPr>
        <w:t>И выполните это. Приготовьте ручку или карандаш, положите дневник рядом с постелью и откройте его на нужной странице. Если вам нужны очки - приготовьте и очки. Как только проснетесь, запишите все, что только сможете вспомнить. Даже если это всего лишь ускользающее ощущение или чувство. Даже если это всего лишь короткая фраза, например: "Я на лужайке". Не слушайте голос, который будет говорить: "Ты помнишь слишком мало, чтобы это стоило записывать". Это говорит ваш внутренний Саботажник. Возможно, в тот момент, когда ваша рука будет выводить фразу "Я на лужайке", сами собой всплывут какие-то воспоминания об этом луге и о том, что там произошло. И пусть не вспомнится больше ни слова, не браните свое бессознательное; наоборот, поблагодарите его и попросите, чтобы в следующий раз вам удалось запомнить больше.</w:t>
      </w:r>
    </w:p>
    <w:p>
      <w:pPr>
        <w:pStyle w:val="Normal"/>
        <w:jc w:val="both"/>
        <w:rPr/>
      </w:pPr>
      <w:r>
        <w:rPr>
          <w:sz w:val="26"/>
          <w:szCs w:val="26"/>
        </w:rPr>
        <w:t xml:space="preserve">Даже если у вас не осталось никаких воспоминаний, спокойно садитесь и начинайте писать: "Я проснулся(лась). Я не помню никаких снов. Я чувствую то-то и то-то..." И далее в том же духе. Рано или поздно, если вы будете придерживаться этого правила, что-то </w:t>
      </w:r>
      <w:r>
        <w:rPr>
          <w:b/>
          <w:bCs/>
          <w:sz w:val="26"/>
          <w:szCs w:val="26"/>
        </w:rPr>
        <w:t>обязательно</w:t>
      </w:r>
      <w:r>
        <w:rPr>
          <w:sz w:val="26"/>
          <w:szCs w:val="26"/>
        </w:rPr>
        <w:t xml:space="preserve"> начнет вспоминаться. (Можно использовать и магнитофон, если вам это удобнее. Впрочем, некоторых людей поиск нужных кнопок слишком взбадривает, так что сновидение улетучивается, и они не успевают его запомнить.)</w:t>
      </w:r>
    </w:p>
    <w:p>
      <w:pPr>
        <w:pStyle w:val="Normal"/>
        <w:jc w:val="both"/>
        <w:rPr>
          <w:sz w:val="26"/>
          <w:szCs w:val="26"/>
        </w:rPr>
      </w:pPr>
      <w:r>
        <w:rPr>
          <w:sz w:val="26"/>
          <w:szCs w:val="26"/>
        </w:rPr>
        <w:t>Пока вы не приобрели опыт вспоминания снов, я советую вам давать себе перед сном только эту установку. Если же вы одновременно с этим настроитесь сразу по пробуждении позвонить кому-то, или проверить, дома ли сын-подросток, или вынести мусорное ведро, - скорее всего, проснувшись, вы выполните именно эти, необходимые и полезные действия, а ваши сны быстро растворятся.</w:t>
      </w:r>
    </w:p>
    <w:p>
      <w:pPr>
        <w:pStyle w:val="Normal"/>
        <w:jc w:val="both"/>
        <w:rPr>
          <w:sz w:val="26"/>
          <w:szCs w:val="26"/>
        </w:rPr>
      </w:pPr>
      <w:r>
        <w:rPr>
          <w:sz w:val="26"/>
          <w:szCs w:val="26"/>
        </w:rPr>
        <w:t>Можно также вступить в разговор с "отсутствующими" снами.</w:t>
      </w:r>
    </w:p>
    <w:p>
      <w:pPr>
        <w:pStyle w:val="Heading3"/>
        <w:rPr/>
      </w:pPr>
      <w:r>
        <w:rPr/>
        <w:t>Упражнение "Диалог с отсутствующим сном"</w:t>
      </w:r>
    </w:p>
    <w:p>
      <w:pPr>
        <w:pStyle w:val="Normal"/>
        <w:jc w:val="both"/>
        <w:rPr>
          <w:sz w:val="26"/>
          <w:szCs w:val="26"/>
        </w:rPr>
      </w:pPr>
      <w:r>
        <w:rPr>
          <w:sz w:val="26"/>
          <w:szCs w:val="26"/>
        </w:rPr>
        <w:t>Сначала обратитесь к исчезнувшему сну. Скажите ему, что вы думаете по поводу того, что не можете его вспомнить. Скажите ему, чего вы от него хотите.</w:t>
      </w:r>
    </w:p>
    <w:p>
      <w:pPr>
        <w:pStyle w:val="Normal"/>
        <w:jc w:val="both"/>
        <w:rPr>
          <w:sz w:val="26"/>
          <w:szCs w:val="26"/>
        </w:rPr>
      </w:pPr>
      <w:r>
        <w:rPr>
          <w:sz w:val="26"/>
          <w:szCs w:val="26"/>
        </w:rPr>
        <w:t>Побудьте в роли сна. Возможно, вам захочется оправдываться, обвинять спящего, сказать ему, что он сам не хочет вас (сон) помнить и пр. Я не собираюсь писать для вас сценарий, пусть разговор происходит сам собой, и вы смените несколько раз роли.</w:t>
      </w:r>
    </w:p>
    <w:p>
      <w:pPr>
        <w:pStyle w:val="Normal"/>
        <w:jc w:val="both"/>
        <w:rPr>
          <w:sz w:val="26"/>
          <w:szCs w:val="26"/>
        </w:rPr>
      </w:pPr>
      <w:r>
        <w:rPr>
          <w:sz w:val="26"/>
          <w:szCs w:val="26"/>
        </w:rPr>
        <w:t>И вот еще упражнение, которое я использую в группах и которое вы можете опробовать в кругу друзей.</w:t>
      </w:r>
    </w:p>
    <w:p>
      <w:pPr>
        <w:pStyle w:val="Heading3"/>
        <w:rPr/>
      </w:pPr>
      <w:r>
        <w:rPr/>
        <w:t>Упражнение "Придумывание сна"</w:t>
      </w:r>
    </w:p>
    <w:p>
      <w:pPr>
        <w:pStyle w:val="Normal"/>
        <w:jc w:val="both"/>
        <w:rPr>
          <w:sz w:val="26"/>
          <w:szCs w:val="26"/>
        </w:rPr>
      </w:pPr>
      <w:r>
        <w:rPr>
          <w:sz w:val="26"/>
          <w:szCs w:val="26"/>
        </w:rPr>
        <w:t>Придумайте сон, который мог бы быть у каждого из присутствующих. Затем поработайте над каждым из этих "снов", как будто этот "сон" на самом деле приснился.</w:t>
      </w:r>
    </w:p>
    <w:p>
      <w:pPr>
        <w:pStyle w:val="Normal"/>
        <w:jc w:val="both"/>
        <w:rPr>
          <w:sz w:val="26"/>
          <w:szCs w:val="26"/>
        </w:rPr>
      </w:pPr>
      <w:r>
        <w:rPr>
          <w:sz w:val="26"/>
          <w:szCs w:val="26"/>
        </w:rPr>
        <w:t>Большинство людей, впрочем, помнит некоторые из своих снов - может быть, один сон за ночь, или один сон в неделю, или, возможно, один сон в месяц. Как же можно их использовать?</w:t>
      </w:r>
    </w:p>
    <w:p>
      <w:pPr>
        <w:pStyle w:val="Normal"/>
        <w:jc w:val="both"/>
        <w:rPr>
          <w:sz w:val="26"/>
          <w:szCs w:val="26"/>
        </w:rPr>
      </w:pPr>
      <w:r>
        <w:rPr>
          <w:sz w:val="26"/>
          <w:szCs w:val="26"/>
        </w:rPr>
        <w:t>Вслед за Фрицем Перлзом я полагаю, что сон - это экзистенциальное послание человека самому себе, сообщение о том, кто он такой и какова его жизненная ситуация.</w:t>
      </w:r>
    </w:p>
    <w:p>
      <w:pPr>
        <w:pStyle w:val="Normal"/>
        <w:jc w:val="both"/>
        <w:rPr>
          <w:sz w:val="26"/>
          <w:szCs w:val="26"/>
        </w:rPr>
      </w:pPr>
      <w:r>
        <w:rPr>
          <w:sz w:val="26"/>
          <w:szCs w:val="26"/>
        </w:rPr>
        <w:t>Я рекомендую начинать толкование сна, исходя из обычного здравого смысла. Часто сон хочет напомнить нам о событиях дня, на которые мы почти не обратили внимания на фоне более сильных впечатлений. Так, однажды я увидела во сне своего возлюбленного в ботинках на высокой платформе (они тогда еще не вошли в моду) и поняла, что мне не хотелось замечать, сколько в его поведении самомнения и важности. Если сон касается какой-либо пищи или части тела, то это может быть сообщением о том, что организм нуждается в определенной пище (или, наоборот, должен ее избегать), или, что вам нужно обратить особое внимание на определенную часть тела. Человек может бессознательно знать о начинающейся болезни до проявления ее симптомов, так что правильное понимание такого рода снов может превратиться для нас в систему раннего выявления возможных заболеваний.</w:t>
      </w:r>
    </w:p>
    <w:p>
      <w:pPr>
        <w:pStyle w:val="Normal"/>
        <w:jc w:val="both"/>
        <w:rPr>
          <w:sz w:val="26"/>
          <w:szCs w:val="26"/>
        </w:rPr>
      </w:pPr>
      <w:r>
        <w:rPr>
          <w:sz w:val="26"/>
          <w:szCs w:val="26"/>
        </w:rPr>
        <w:t>Возможны и предупреждения иного рода. Однажды у меня был сон, где фигурировала девушка, которая проходила у меня терапию. Она боялась, что ее убьет отец. Сон был таким:</w:t>
      </w:r>
    </w:p>
    <w:p>
      <w:pPr>
        <w:pStyle w:val="Normal"/>
        <w:jc w:val="both"/>
        <w:rPr>
          <w:sz w:val="26"/>
          <w:szCs w:val="26"/>
        </w:rPr>
      </w:pPr>
      <w:r>
        <w:rPr>
          <w:sz w:val="26"/>
          <w:szCs w:val="26"/>
        </w:rPr>
        <w:t>"Она прячется от него в моем доме. Он находит ее, стреляет в нее и убегает. Я подхватываю ее, переношу в машину и мчусь в отделение "Скорой помощи". Я пытаюсь нажать на гудок, но он не работает, так что я мчусь зигзагами, чтобы обратить на себя внимание других водителей и заставить их уступить мне дорогу. Полисмен останавливает меня. "Слава Богу, наконец-то!" - и я объясняю ему ситуацию. Он включает сирену на своем автомобиле и прокладывает нам путь".</w:t>
      </w:r>
    </w:p>
    <w:p>
      <w:pPr>
        <w:pStyle w:val="Normal"/>
        <w:jc w:val="both"/>
        <w:rPr>
          <w:sz w:val="26"/>
          <w:szCs w:val="26"/>
        </w:rPr>
      </w:pPr>
      <w:r>
        <w:rPr>
          <w:sz w:val="26"/>
          <w:szCs w:val="26"/>
        </w:rPr>
        <w:t>Разумеется, в этом сне многое требует проработки и истолкования: мои отношения с девушкой, терапевтические и выходящие за пределы терапии; предполагаемый убийца; полисмен; мое желание оказаться героиней. Больше всего, однако, поразило меня, когда я проснулась, ощущение, как опасно было предпринимать эту сумасшедшую поездку с неработающим сигналом, и как глупо было с моей стороны уже месяц ездить, не исправив поломку. В тот же день я отремонтировала клаксон. Сон обратил мое внимание на то, что я сама пыталась не замечать свой собственный страх ездить на машине с неработающим сигналом, и все потому, что считала себя "слишком занятой", чтобы найти время на его ремонт.</w:t>
      </w:r>
    </w:p>
    <w:p>
      <w:pPr>
        <w:pStyle w:val="Normal"/>
        <w:jc w:val="both"/>
        <w:rPr>
          <w:sz w:val="26"/>
          <w:szCs w:val="26"/>
        </w:rPr>
      </w:pPr>
      <w:r>
        <w:rPr>
          <w:sz w:val="26"/>
          <w:szCs w:val="26"/>
        </w:rPr>
        <w:t>Очень драматичный пример сна-предупреждения приведен Кэтлин Дженкс в ее рассказе об опыте продвижения по пути личностного роста с помощью юнговского самоанализа снов. Этот сон приснился ей через месяц после ее первой близости с Робом:</w:t>
      </w:r>
    </w:p>
    <w:p>
      <w:pPr>
        <w:pStyle w:val="Normal"/>
        <w:jc w:val="both"/>
        <w:rPr>
          <w:sz w:val="26"/>
          <w:szCs w:val="26"/>
        </w:rPr>
      </w:pPr>
      <w:r>
        <w:rPr>
          <w:sz w:val="26"/>
          <w:szCs w:val="26"/>
        </w:rPr>
        <w:t>"Меня пригласили в дом, где находилось много девушек, простеньких, но милых. Все они когда-то были любовницами Роба, причем некоторые еще в его студенческие годы. Трое были беременны... Ужасно, что у него оказалось столько любовниц, и он оставил их в таком положении... А потом произошло что-то совсем непонятное. Им нужно было убедиться, что у них всех есть особая "отметка". Все они вытянули руки, и это привело меня в замешательство. Я смотрела и видела на одном или двух пальцах каждой из девушек диагональные царапины... Я сказала, что у меня таких нет, и тогда одна из девушек взяла мою руку и стала пристально смотреть. Царапины - очень маленькие и еле заметные - были и у меня. Потом я вспомнила, что Роб однажды ночью меня оцарапал..."</w:t>
      </w:r>
    </w:p>
    <w:p>
      <w:pPr>
        <w:pStyle w:val="Normal"/>
        <w:jc w:val="both"/>
        <w:rPr>
          <w:sz w:val="26"/>
          <w:szCs w:val="26"/>
        </w:rPr>
      </w:pPr>
      <w:r>
        <w:rPr>
          <w:sz w:val="26"/>
          <w:szCs w:val="26"/>
        </w:rPr>
        <w:t>К сожалению, она пренебрегла столь явным предупреждением, заключенным в этом сне, и не смогла отказаться от своей роковой страсти к Робу.</w:t>
      </w:r>
    </w:p>
    <w:p>
      <w:pPr>
        <w:pStyle w:val="Heading3"/>
        <w:rPr/>
      </w:pPr>
      <w:r>
        <w:rPr/>
        <w:t>Метафорическое значение сна</w:t>
      </w:r>
    </w:p>
    <w:p>
      <w:pPr>
        <w:pStyle w:val="Normal"/>
        <w:jc w:val="both"/>
        <w:rPr>
          <w:sz w:val="26"/>
          <w:szCs w:val="26"/>
        </w:rPr>
      </w:pPr>
      <w:r>
        <w:rPr>
          <w:sz w:val="26"/>
          <w:szCs w:val="26"/>
        </w:rPr>
        <w:t>Однако, если после попытки обнаружить буквальное значение сна вы ни к чему не придете, тогда следует поискать его метафорическое значение.</w:t>
      </w:r>
    </w:p>
    <w:p>
      <w:pPr>
        <w:pStyle w:val="Normal"/>
        <w:jc w:val="both"/>
        <w:rPr>
          <w:sz w:val="26"/>
          <w:szCs w:val="26"/>
        </w:rPr>
      </w:pPr>
      <w:r>
        <w:rPr>
          <w:sz w:val="26"/>
          <w:szCs w:val="26"/>
        </w:rPr>
        <w:t>На мой взгляд, символика сна - это не попытка провести какие-то скрытые мысли через цензуру сознания, как полагал З. Фрейд, а стенограмма в рисунках, которой пользуется наша психика. Такая стенограмма всегда индивидуальна и уникальна: не может быть, например, единого перевода стихов Уолта Уитмена. И потому остерегайтесь психотерапевтов, друзей, супругов и профессиональных толкователей снов, которые пытаются вам объяснить, что для вас значат ваши сны. Безусловно, выслушайте всех, кто-то, возможно, и натолкнет вас на верный путь. Но отвергайте любую интерпретацию, которая не будет созвучна вашей душе. Только вы сами можете расшифровать собственные сны.</w:t>
      </w:r>
    </w:p>
    <w:p>
      <w:pPr>
        <w:pStyle w:val="Normal"/>
        <w:jc w:val="both"/>
        <w:rPr>
          <w:sz w:val="26"/>
          <w:szCs w:val="26"/>
        </w:rPr>
      </w:pPr>
      <w:r>
        <w:rPr>
          <w:sz w:val="26"/>
          <w:szCs w:val="26"/>
        </w:rPr>
        <w:t>Вот некоторые рекомендации, которые помогут подобрать ключ к вашему сну.</w:t>
      </w:r>
    </w:p>
    <w:p>
      <w:pPr>
        <w:pStyle w:val="Normal"/>
        <w:jc w:val="both"/>
        <w:rPr>
          <w:sz w:val="26"/>
          <w:szCs w:val="26"/>
        </w:rPr>
      </w:pPr>
      <w:r>
        <w:rPr>
          <w:sz w:val="26"/>
          <w:szCs w:val="26"/>
        </w:rPr>
        <w:t>I. Согласно Фрицу Перлзу, каждая часть сна является представителем какой-то, возможно отвергаемой вами, части личности. Поэтому примерьте на себя роль каждого человека, каждого предмета, каждого элемента вашего сна.</w:t>
      </w:r>
    </w:p>
    <w:p>
      <w:pPr>
        <w:pStyle w:val="Heading3"/>
        <w:rPr/>
      </w:pPr>
      <w:r>
        <w:rPr/>
        <w:t>Упражнение "Работа над сном"</w:t>
      </w:r>
    </w:p>
    <w:p>
      <w:pPr>
        <w:pStyle w:val="Normal"/>
        <w:jc w:val="both"/>
        <w:rPr>
          <w:sz w:val="26"/>
          <w:szCs w:val="26"/>
        </w:rPr>
      </w:pPr>
      <w:r>
        <w:rPr>
          <w:sz w:val="26"/>
          <w:szCs w:val="26"/>
        </w:rPr>
        <w:t>Превратитесь в этот персонаж (предмет, элемент) вашего сна. Теперь пусть он расскажет о себе. Как обычно говорил Фриц Перлз: "Расскажи-ка нам свою историю".</w:t>
      </w:r>
    </w:p>
    <w:p>
      <w:pPr>
        <w:pStyle w:val="Normal"/>
        <w:jc w:val="both"/>
        <w:rPr>
          <w:sz w:val="26"/>
          <w:szCs w:val="26"/>
        </w:rPr>
      </w:pPr>
      <w:r>
        <w:rPr>
          <w:sz w:val="26"/>
          <w:szCs w:val="26"/>
        </w:rPr>
        <w:t>Что ты делаешь в этом сне?</w:t>
      </w:r>
    </w:p>
    <w:p>
      <w:pPr>
        <w:pStyle w:val="Normal"/>
        <w:jc w:val="both"/>
        <w:rPr>
          <w:sz w:val="26"/>
          <w:szCs w:val="26"/>
        </w:rPr>
      </w:pPr>
      <w:r>
        <w:rPr>
          <w:sz w:val="26"/>
          <w:szCs w:val="26"/>
        </w:rPr>
        <w:t>Что чувствуешь?</w:t>
      </w:r>
    </w:p>
    <w:p>
      <w:pPr>
        <w:pStyle w:val="Normal"/>
        <w:jc w:val="both"/>
        <w:rPr>
          <w:sz w:val="26"/>
          <w:szCs w:val="26"/>
        </w:rPr>
      </w:pPr>
      <w:r>
        <w:rPr>
          <w:sz w:val="26"/>
          <w:szCs w:val="26"/>
        </w:rPr>
        <w:t>Каковы твои взаимоотношения с другими персонажами сна или с другими предметами?</w:t>
      </w:r>
    </w:p>
    <w:p>
      <w:pPr>
        <w:pStyle w:val="Normal"/>
        <w:jc w:val="both"/>
        <w:rPr>
          <w:sz w:val="26"/>
          <w:szCs w:val="26"/>
        </w:rPr>
      </w:pPr>
      <w:r>
        <w:rPr>
          <w:sz w:val="26"/>
          <w:szCs w:val="26"/>
        </w:rPr>
        <w:t>Что ты хочешь?</w:t>
      </w:r>
    </w:p>
    <w:p>
      <w:pPr>
        <w:pStyle w:val="Normal"/>
        <w:jc w:val="both"/>
        <w:rPr>
          <w:sz w:val="26"/>
          <w:szCs w:val="26"/>
        </w:rPr>
      </w:pPr>
      <w:r>
        <w:rPr>
          <w:sz w:val="26"/>
          <w:szCs w:val="26"/>
        </w:rPr>
        <w:t>Побеседуй с другими персонажами или элементами сна.</w:t>
      </w:r>
    </w:p>
    <w:p>
      <w:pPr>
        <w:pStyle w:val="Normal"/>
        <w:jc w:val="both"/>
        <w:rPr>
          <w:sz w:val="26"/>
          <w:szCs w:val="26"/>
        </w:rPr>
      </w:pPr>
      <w:r>
        <w:rPr>
          <w:sz w:val="26"/>
          <w:szCs w:val="26"/>
        </w:rPr>
        <w:t>Это упражнение полезно проделать вслух. Хорошо, чтобы при этом присутствовали слушатели: ваш психотерапевт или друг, чьей объективности вы доверяете. Они расскажут вам об особенностях вашего поведения, которых вы сами могли не заметить: о том, как менялись сила и тембр вашего голоса, какой была ваша поза, как вы мяли носовой платок и сжимали кулаки, как однажды перехватило ваше дыхание, каков был общий тон вашего рассказа. Впрочем, вы можете выполнять упражнение молча. Тогда диалог лучше записать.</w:t>
      </w:r>
    </w:p>
    <w:p>
      <w:pPr>
        <w:pStyle w:val="Normal"/>
        <w:jc w:val="both"/>
        <w:rPr>
          <w:sz w:val="26"/>
          <w:szCs w:val="26"/>
        </w:rPr>
      </w:pPr>
      <w:r>
        <w:rPr>
          <w:sz w:val="26"/>
          <w:szCs w:val="26"/>
        </w:rPr>
        <w:t>Проигрывая каждую роль, обращайте внимание на все ассоциации из вашей повседневной жизни, из прочитанной книги, из телепрограммы или вчерашнего разговора, который вы не успели "переварить". Какие из этих ассоциаций дают ключ к правильному пониманию сна, обычно можно узнать по специфическому внутреннему ощущению: "А-га! Это оно".</w:t>
      </w:r>
    </w:p>
    <w:p>
      <w:pPr>
        <w:pStyle w:val="Normal"/>
        <w:jc w:val="both"/>
        <w:rPr>
          <w:sz w:val="26"/>
          <w:szCs w:val="26"/>
        </w:rPr>
      </w:pPr>
      <w:r>
        <w:rPr>
          <w:sz w:val="26"/>
          <w:szCs w:val="26"/>
        </w:rPr>
        <w:t>Как узнать, с чего надо начинать работать над сном или с какими его элементами следует себя отождествить? Правил здесь нет. Вы можете отождествить себя с любым элементом вашего сна. Например, если бы я захотела поработать таким образом со своим сном, где я вела себя геройски, то я бы могла побыть убийцей, юной жертвой, полицейским, героиней, автомобилем, палатой неотложной помощи в больнице, неработающим клаксоном. Обязательно включите в ряд элементов сна, с которыми попробуете отождествиться, самые яркие и волнующие эпизоды. Вот список тех элементов сна, с которыми вы можете себя отождествить:</w:t>
      </w:r>
    </w:p>
    <w:p>
      <w:pPr>
        <w:pStyle w:val="Normal"/>
        <w:jc w:val="both"/>
        <w:rPr>
          <w:sz w:val="26"/>
          <w:szCs w:val="26"/>
        </w:rPr>
      </w:pPr>
      <w:r>
        <w:rPr>
          <w:sz w:val="26"/>
          <w:szCs w:val="26"/>
        </w:rPr>
        <w:t>А. Станьте пейзажем или всем, что вокруг, - домом, воздухом, дождем, пустыней. Фриц Перлз однажды попросил мужчину, которому приснилось, как он катался верхом на лошади в Центральном парке, представить себя дорожкой в парке, на что мужчина тут же среагировал: "Чтобы все эти лошади на меня наложили?"</w:t>
      </w:r>
    </w:p>
    <w:p>
      <w:pPr>
        <w:pStyle w:val="Normal"/>
        <w:jc w:val="both"/>
        <w:rPr>
          <w:sz w:val="26"/>
          <w:szCs w:val="26"/>
        </w:rPr>
      </w:pPr>
      <w:r>
        <w:rPr>
          <w:sz w:val="26"/>
          <w:szCs w:val="26"/>
        </w:rPr>
        <w:t>Б. Побудьте всеми людьми, которых вы видели во сне. Если это были незнакомые люди, подумайте, не напоминают ли они какого-нибудь важного для вас человека.</w:t>
      </w:r>
    </w:p>
    <w:p>
      <w:pPr>
        <w:pStyle w:val="Normal"/>
        <w:jc w:val="both"/>
        <w:rPr>
          <w:sz w:val="26"/>
          <w:szCs w:val="26"/>
        </w:rPr>
      </w:pPr>
      <w:r>
        <w:rPr>
          <w:sz w:val="26"/>
          <w:szCs w:val="26"/>
        </w:rPr>
        <w:t>В. Станьте любым предметом, который что-то соединяет, - мостом, телефоном, дорогой, грузовиком.</w:t>
      </w:r>
    </w:p>
    <w:p>
      <w:pPr>
        <w:pStyle w:val="Normal"/>
        <w:jc w:val="both"/>
        <w:rPr>
          <w:sz w:val="26"/>
          <w:szCs w:val="26"/>
        </w:rPr>
      </w:pPr>
      <w:r>
        <w:rPr>
          <w:sz w:val="26"/>
          <w:szCs w:val="26"/>
        </w:rPr>
        <w:t>Г. Побудьте любым необычным предметом, появившимся в вашем сне, - ремнем безопасности, который приделан почему-то с наружной стороны вашей машины; летающей кошкой; предметом, волшебно исчезающим и вновь появляющимся.</w:t>
      </w:r>
    </w:p>
    <w:p>
      <w:pPr>
        <w:pStyle w:val="Normal"/>
        <w:jc w:val="both"/>
        <w:rPr>
          <w:sz w:val="26"/>
          <w:szCs w:val="26"/>
        </w:rPr>
      </w:pPr>
      <w:r>
        <w:rPr>
          <w:sz w:val="26"/>
          <w:szCs w:val="26"/>
        </w:rPr>
        <w:t>Д. Превратитесь в любой интригующий или таинственный предмет - запакованный сверток, нераспечатанное письмо или непрочитанную книгу.</w:t>
      </w:r>
    </w:p>
    <w:p>
      <w:pPr>
        <w:pStyle w:val="Normal"/>
        <w:jc w:val="both"/>
        <w:rPr>
          <w:sz w:val="26"/>
          <w:szCs w:val="26"/>
        </w:rPr>
      </w:pPr>
      <w:r>
        <w:rPr>
          <w:sz w:val="26"/>
          <w:szCs w:val="26"/>
        </w:rPr>
        <w:t>Е. Побудьте любым предметом или явлением природы, обладающими мощной энергией, например, приливной волной, автомобилем, электрическим генератором.</w:t>
      </w:r>
    </w:p>
    <w:p>
      <w:pPr>
        <w:pStyle w:val="Normal"/>
        <w:jc w:val="both"/>
        <w:rPr>
          <w:sz w:val="26"/>
          <w:szCs w:val="26"/>
        </w:rPr>
      </w:pPr>
      <w:r>
        <w:rPr>
          <w:sz w:val="26"/>
          <w:szCs w:val="26"/>
        </w:rPr>
        <w:t>Ж. Побудьте любым появившимся во сне предметом культа - от распятия до статуи Будды.</w:t>
      </w:r>
    </w:p>
    <w:p>
      <w:pPr>
        <w:pStyle w:val="Normal"/>
        <w:jc w:val="both"/>
        <w:rPr>
          <w:sz w:val="26"/>
          <w:szCs w:val="26"/>
        </w:rPr>
      </w:pPr>
      <w:r>
        <w:rPr>
          <w:sz w:val="26"/>
          <w:szCs w:val="26"/>
        </w:rPr>
        <w:t>З. Побудьте предметом (или человеком), у которого правая часть отличается от левой. Станьте сначала правой половиной, затем левой. Попробуйте провести диалог между этими половинами.</w:t>
      </w:r>
    </w:p>
    <w:p>
      <w:pPr>
        <w:pStyle w:val="Normal"/>
        <w:jc w:val="both"/>
        <w:rPr>
          <w:sz w:val="26"/>
          <w:szCs w:val="26"/>
        </w:rPr>
      </w:pPr>
      <w:r>
        <w:rPr>
          <w:sz w:val="26"/>
          <w:szCs w:val="26"/>
        </w:rPr>
        <w:t>И. Станьте двумя резко отличающимися предметами (или людьми), например, новым ковром и потертым, молодой женщиной и старухой.</w:t>
      </w:r>
    </w:p>
    <w:p>
      <w:pPr>
        <w:pStyle w:val="Normal"/>
        <w:jc w:val="both"/>
        <w:rPr>
          <w:sz w:val="26"/>
          <w:szCs w:val="26"/>
        </w:rPr>
      </w:pPr>
      <w:r>
        <w:rPr>
          <w:sz w:val="26"/>
          <w:szCs w:val="26"/>
        </w:rPr>
        <w:t>К. Побудьте любым утраченным предметом или недостающей деталью. Это может быть что-то, что вы потеряли во сне и что упорно ищете. Это может быть недостающая часть дорожного указателя. Или наполовину написанное слово в блокноте (так, в сновидении одного мужчины фигурировало слово "разбо", которое оказалось частью слова "неразборчивый").</w:t>
      </w:r>
    </w:p>
    <w:p>
      <w:pPr>
        <w:pStyle w:val="Normal"/>
        <w:jc w:val="both"/>
        <w:rPr>
          <w:sz w:val="26"/>
          <w:szCs w:val="26"/>
        </w:rPr>
      </w:pPr>
      <w:r>
        <w:rPr>
          <w:sz w:val="26"/>
          <w:szCs w:val="26"/>
        </w:rPr>
        <w:t>Иногда вы можете просто не замечать отсутствия какого-то важного элемента в вашем сне. Именно в таких случаях оказывается полезным присутствие во время работы со сном вашего психотерапевта или друга.</w:t>
      </w:r>
    </w:p>
    <w:p>
      <w:pPr>
        <w:pStyle w:val="Normal"/>
        <w:jc w:val="both"/>
        <w:rPr>
          <w:sz w:val="26"/>
          <w:szCs w:val="26"/>
        </w:rPr>
      </w:pPr>
      <w:r>
        <w:rPr>
          <w:sz w:val="26"/>
          <w:szCs w:val="26"/>
        </w:rPr>
        <w:t>Мы анализировали вместе с Люси ее сон, который состоял из двух фрагментов: женщину на каталке ввозят в операционную, и затем та же женщина просыпается в палате. Я попросила ее представить себя хирургом и сыграть отсутствующий эпизод между этими двумя фрагментами. Во время проигрывания роли Люси поняла, что это был сон о ее недавней операции по поводу удаления матки. Это помогло ей проделать столь необходимую для нее душевную работу - пережить утрату такого важного органа.</w:t>
      </w:r>
    </w:p>
    <w:p>
      <w:pPr>
        <w:pStyle w:val="Normal"/>
        <w:jc w:val="both"/>
        <w:rPr>
          <w:sz w:val="26"/>
          <w:szCs w:val="26"/>
        </w:rPr>
      </w:pPr>
      <w:r>
        <w:rPr>
          <w:sz w:val="26"/>
          <w:szCs w:val="26"/>
        </w:rPr>
        <w:t>Если у кого-то во сне фигурируют Солнце, Меркурий, Венера, Марс, Юпитер, Сатурн, Уран, Нептун и Плутон, то, возможно, ему нужна будет подсказка, чтобы понять, какой планеты недостает в его Солнечной системе. Тому, кто "витает в облаках", порой бывает трудно увидеть очевидное - что это Земля. Для него будет в высшей степени полезно отождествить себя с Землей.</w:t>
      </w:r>
    </w:p>
    <w:p>
      <w:pPr>
        <w:pStyle w:val="Normal"/>
        <w:jc w:val="both"/>
        <w:rPr>
          <w:sz w:val="26"/>
          <w:szCs w:val="26"/>
        </w:rPr>
      </w:pPr>
      <w:r>
        <w:rPr>
          <w:sz w:val="26"/>
          <w:szCs w:val="26"/>
        </w:rPr>
        <w:t>II. Обращайте внимание на все устойчивые словосочетания и каламбуры. Если вы видели во сне хлеб, то, может быть, это мечта о новой, хорошо оплачиваемой работе, которая дала бы вам надежный "кусок хлеба". А может быть, вы просто соскучились по друзьям, с которыми в бывалые годы делили "хлеба горбушку и ту пополам". Это ваши сны, и поэтому только ваши ассоциации имеют значение. В книге Анны Фарадей "Игра снов" есть прекрасная глава, где собрано множество каламбуров из сновидений разных людей. Вот пример из ее собственного сна: мужчина в длинных белых подштанниках стреляет в нее из пулемета. Значение этого сна она поняла в тот же день, в радиостудии, во время ожидания начала своей беседы с Лонг Джоном Нибелем, когда вдруг вспомнила сплетню, что он крайне нелюбезно встречает гостей. Она поняла, что подавляла в себе эту информацию, и ее подсознание послало ей предупреждение о том, что человек "в подштанниках" попробует ее "пристрелить".</w:t>
      </w:r>
    </w:p>
    <w:p>
      <w:pPr>
        <w:pStyle w:val="Normal"/>
        <w:jc w:val="both"/>
        <w:rPr>
          <w:sz w:val="26"/>
          <w:szCs w:val="26"/>
        </w:rPr>
      </w:pPr>
      <w:r>
        <w:rPr>
          <w:sz w:val="26"/>
          <w:szCs w:val="26"/>
        </w:rPr>
        <w:t>III. Замечайте любые цифры, которые появляются во сне. Это может быть номер дома, цифра на круге рулетки, чей-то возраст, цена вещи и т.д. Проанализируйте ассоциации, которые возникают у вас в связи с этими цифрами.</w:t>
      </w:r>
    </w:p>
    <w:p>
      <w:pPr>
        <w:pStyle w:val="Normal"/>
        <w:jc w:val="both"/>
        <w:rPr>
          <w:sz w:val="26"/>
          <w:szCs w:val="26"/>
        </w:rPr>
      </w:pPr>
      <w:r>
        <w:rPr>
          <w:sz w:val="26"/>
          <w:szCs w:val="26"/>
        </w:rPr>
        <w:t>IV. Отмечайте чувство, с которым вы просыпаетесь. Это эмоциональное состояние - будь то страх или радость, грусть или гнев, безысходность или озадаченность - может оказаться лучшей подсказкой к разгадыванию смысла сновидения.</w:t>
      </w:r>
    </w:p>
    <w:p>
      <w:pPr>
        <w:pStyle w:val="Normal"/>
        <w:jc w:val="both"/>
        <w:rPr>
          <w:sz w:val="26"/>
          <w:szCs w:val="26"/>
        </w:rPr>
      </w:pPr>
      <w:r>
        <w:rPr>
          <w:sz w:val="26"/>
          <w:szCs w:val="26"/>
        </w:rPr>
        <w:t>V. Обращайте внимание на цвета в ваших снах. Вспоминается ли что-то особенное, что связано для вас с тем или иным цветом? Может быть, вам захочется зарисовать некоторые фрагменты вашего сна. Если во сне был какой-то необычный цвет, попробуйте поточнее подобрать для него краски.</w:t>
      </w:r>
    </w:p>
    <w:p>
      <w:pPr>
        <w:pStyle w:val="Normal"/>
        <w:jc w:val="both"/>
        <w:rPr>
          <w:sz w:val="26"/>
          <w:szCs w:val="26"/>
        </w:rPr>
      </w:pPr>
      <w:r>
        <w:rPr>
          <w:sz w:val="26"/>
          <w:szCs w:val="26"/>
        </w:rPr>
        <w:t>VI. Если после такой работы над сном не прояснился смысл сновидения, я советую вам вступить с ним в прямой разговор. Спросите у сновидения (или у Источника Снов, находящегося внутри вас), в чем смысл заключенного в нем послания для развития вашей личности. Затем поменяйтесь местами с вашим собеседником, станьте Источником Снов и ответьте самому себе.</w:t>
      </w:r>
    </w:p>
    <w:p>
      <w:pPr>
        <w:pStyle w:val="Normal"/>
        <w:jc w:val="both"/>
        <w:rPr>
          <w:sz w:val="26"/>
          <w:szCs w:val="26"/>
        </w:rPr>
      </w:pPr>
      <w:r>
        <w:rPr>
          <w:sz w:val="26"/>
          <w:szCs w:val="26"/>
        </w:rPr>
        <w:t>Если ответ оказался длинным и маловразумительным, я склонна думать, что вы избегаете услышать какую-то более сжатую и энергичную формулу, способную побудить вас к действию. Я иногда прошу сократить полученное послание до нескольких слов, затем написать их на листке бумаги и повесить этот плакат у себя на стене. Вот некоторые образцы:</w:t>
      </w:r>
    </w:p>
    <w:p>
      <w:pPr>
        <w:pStyle w:val="Normal"/>
        <w:jc w:val="both"/>
        <w:rPr>
          <w:sz w:val="26"/>
          <w:szCs w:val="26"/>
        </w:rPr>
      </w:pPr>
      <w:r>
        <w:rPr>
          <w:sz w:val="26"/>
          <w:szCs w:val="26"/>
        </w:rPr>
        <w:t>"Дай себе шанс. Дай себе время."</w:t>
      </w:r>
    </w:p>
    <w:p>
      <w:pPr>
        <w:pStyle w:val="Normal"/>
        <w:jc w:val="both"/>
        <w:rPr>
          <w:sz w:val="26"/>
          <w:szCs w:val="26"/>
        </w:rPr>
      </w:pPr>
      <w:r>
        <w:rPr>
          <w:sz w:val="26"/>
          <w:szCs w:val="26"/>
        </w:rPr>
        <w:t>"Перейди реку в том месте, где ты стоишь."</w:t>
      </w:r>
    </w:p>
    <w:p>
      <w:pPr>
        <w:pStyle w:val="Normal"/>
        <w:jc w:val="both"/>
        <w:rPr>
          <w:sz w:val="26"/>
          <w:szCs w:val="26"/>
        </w:rPr>
      </w:pPr>
      <w:r>
        <w:rPr>
          <w:sz w:val="26"/>
          <w:szCs w:val="26"/>
        </w:rPr>
        <w:t>"Сук сломается, а дерево выстоит."</w:t>
      </w:r>
    </w:p>
    <w:p>
      <w:pPr>
        <w:pStyle w:val="Normal"/>
        <w:jc w:val="both"/>
        <w:rPr>
          <w:sz w:val="26"/>
          <w:szCs w:val="26"/>
        </w:rPr>
      </w:pPr>
      <w:r>
        <w:rPr>
          <w:sz w:val="26"/>
          <w:szCs w:val="26"/>
        </w:rPr>
        <w:t>"Свет клином не сошелся."</w:t>
      </w:r>
    </w:p>
    <w:p>
      <w:pPr>
        <w:pStyle w:val="Normal"/>
        <w:jc w:val="both"/>
        <w:rPr/>
      </w:pPr>
      <w:r>
        <w:rPr>
          <w:sz w:val="26"/>
          <w:szCs w:val="26"/>
        </w:rPr>
        <w:t xml:space="preserve">VII. Когда вы закончили работу над сном, попытайтесь перевести ее результаты в конкретное действие, которое можно предпринять </w:t>
      </w:r>
      <w:r>
        <w:rPr>
          <w:b/>
          <w:bCs/>
          <w:sz w:val="26"/>
          <w:szCs w:val="26"/>
        </w:rPr>
        <w:t>сейчас</w:t>
      </w:r>
      <w:r>
        <w:rPr>
          <w:sz w:val="26"/>
          <w:szCs w:val="26"/>
        </w:rPr>
        <w:t>. Как и в работе с фантазиями, необходимо "заземлить" все возникшие при толковании сна идеи.</w:t>
      </w:r>
    </w:p>
    <w:p>
      <w:pPr>
        <w:pStyle w:val="Normal"/>
        <w:jc w:val="both"/>
        <w:rPr>
          <w:sz w:val="26"/>
          <w:szCs w:val="26"/>
        </w:rPr>
      </w:pPr>
      <w:r>
        <w:rPr>
          <w:sz w:val="26"/>
          <w:szCs w:val="26"/>
        </w:rPr>
        <w:t>Если сон говорит вам: "Дай себе время подумать", выделите в распорядке вашего дня час, когда вы позволите себе спокойно поразмышлять. Если он побуждает вас не откладывая перейти реку (вместо того, чтобы спускаться вниз по реке в поисках более удобной переправы), спланируйте, когда и как вы предпримете действия, на которые метафорически указывает сон. Если ваш сон говорит вам, что "свет клином не сошелся", а вы - управляющий банком и понимаете, что в самом деле нельзя полагаться на одного, пусть и богатого вкладчика, - то подумайте, что реально вы можете сделать, чтобы расширить круг своих клиентов. И сделайте это.</w:t>
      </w:r>
    </w:p>
    <w:p>
      <w:pPr>
        <w:pStyle w:val="Normal"/>
        <w:jc w:val="both"/>
        <w:rPr>
          <w:sz w:val="26"/>
          <w:szCs w:val="26"/>
        </w:rPr>
      </w:pPr>
      <w:r>
        <w:rPr>
          <w:sz w:val="26"/>
          <w:szCs w:val="26"/>
        </w:rPr>
        <w:t>VIII. Начните составление своего персонального сонника, куда можно записывать символы ваших снов и их особое, именно для вас важное, значение.</w:t>
      </w:r>
    </w:p>
    <w:p>
      <w:pPr>
        <w:pStyle w:val="Heading3"/>
        <w:rPr/>
      </w:pPr>
      <w:r>
        <w:rPr/>
        <w:t>Кошмары</w:t>
      </w:r>
    </w:p>
    <w:p>
      <w:pPr>
        <w:pStyle w:val="Normal"/>
        <w:jc w:val="both"/>
        <w:rPr>
          <w:sz w:val="26"/>
          <w:szCs w:val="26"/>
        </w:rPr>
      </w:pPr>
      <w:r>
        <w:rPr>
          <w:sz w:val="26"/>
          <w:szCs w:val="26"/>
        </w:rPr>
        <w:t>Особенно важно поработать над кошмарными сновидениями. Иногда они вызываются враждой между разными вашими субличностями. Если вы обнаружите такой конфликт и сумеете отыскать пути примирения и удовлетворения потребностей противоборствующих сторон, произойдет высвобождение огромной энергии, которая поступит в ваше распоряжение.</w:t>
      </w:r>
    </w:p>
    <w:p>
      <w:pPr>
        <w:pStyle w:val="Normal"/>
        <w:jc w:val="both"/>
        <w:rPr>
          <w:sz w:val="26"/>
          <w:szCs w:val="26"/>
        </w:rPr>
      </w:pPr>
      <w:r>
        <w:rPr>
          <w:sz w:val="26"/>
          <w:szCs w:val="26"/>
        </w:rPr>
        <w:t>Часто человек пробуждается от кошмара в самую последнюю секунду, когда он находится на краю обрыва и камни летят у него из-под ног; или когда он связанный лежит на рельсах, и на него с грохотом надвигается скорый поезд; или когда он несется в машине с отказавшими тормозами с крутого холма; или... Если подобное бывает и с вами, советую вам попробовать такой гештальттерапевтический прием: досмотрите сон до конца, продолжив в воображении происходившие в нем события.</w:t>
      </w:r>
    </w:p>
    <w:p>
      <w:pPr>
        <w:pStyle w:val="Heading3"/>
        <w:rPr/>
      </w:pPr>
      <w:r>
        <w:rPr/>
        <w:t>Упражнение "Завершение прерванного сна"</w:t>
      </w:r>
    </w:p>
    <w:p>
      <w:pPr>
        <w:pStyle w:val="Normal"/>
        <w:jc w:val="both"/>
        <w:rPr>
          <w:sz w:val="26"/>
          <w:szCs w:val="26"/>
        </w:rPr>
      </w:pPr>
      <w:r>
        <w:rPr>
          <w:sz w:val="26"/>
          <w:szCs w:val="26"/>
        </w:rPr>
        <w:t>Вернитесь в свой сон. Ощутите то же чувство страха. Пусть происходящие события продолжатся. Доведите сон до его логического конца.</w:t>
      </w:r>
    </w:p>
    <w:p>
      <w:pPr>
        <w:pStyle w:val="Normal"/>
        <w:jc w:val="both"/>
        <w:rPr>
          <w:sz w:val="26"/>
          <w:szCs w:val="26"/>
        </w:rPr>
      </w:pPr>
      <w:r>
        <w:rPr>
          <w:sz w:val="26"/>
          <w:szCs w:val="26"/>
        </w:rPr>
        <w:t>Одним из неприятных последствий приема барбитуратов в качестве снотворного (и привыкания к ним) является то, что, когда человек резко бросает их принимать, возникает эффект "маятника быстрого сна", или, другими словами, резко увеличивается количество сновидений за ночь. Некоторые из этих снов могут быть очень тяжелыми кошмарами. (Чтобы подобного не произошло, нужно сокращать прием снотворного очень постепенно (а именно - на одну терапевтическую дозу за семь-десять дней), стремясь полностью избавиться от таблеток и вызываемых ими вторичных нарушений сна. Резкое прерывание приема снотворных препаратов может вызвать кроме мучительных кошмаров еще и судороги.)</w:t>
      </w:r>
    </w:p>
    <w:p>
      <w:pPr>
        <w:pStyle w:val="Heading3"/>
        <w:rPr/>
      </w:pPr>
      <w:r>
        <w:rPr/>
        <w:t>Метод работы со сновидениями у племени сенои</w:t>
      </w:r>
    </w:p>
    <w:p>
      <w:pPr>
        <w:pStyle w:val="Normal"/>
        <w:jc w:val="both"/>
        <w:rPr>
          <w:sz w:val="26"/>
          <w:szCs w:val="26"/>
        </w:rPr>
      </w:pPr>
      <w:r>
        <w:rPr>
          <w:sz w:val="26"/>
          <w:szCs w:val="26"/>
        </w:rPr>
        <w:t>Если вам снится кошмар и вы каким-то образом осознаете, что это лишь сон, обязательно продлите его действие. Не говорите себе: "Слава Богу, это всего лишь сон". Не просыпайтесь. Посмотрите прямо в лицо опасности: грабителю ли, приливной волне, тигру, кому бы то ни было. Не убегайте. Если ваш противник увидит вас исполненным силы и стойкости, он может отступить и превратиться в "бумажного тигра". А может, вам придется вступить с ним в смертельную схватку. И если такое случится, знайте, что вы можете призвать себе на помощь друзей или сказочную крестную мать. (В конце концов, во сне все возможно.) Еще лучше, если вы сумеете обратить вашего врага в вашего союзника. Очень важно, чтобы вы остались целым и невредимым. Из опыта такой борьбы, на которую вы пошли, зная, что реально вам ничего не угрожает, можно извлечь очень ценные уроки.</w:t>
      </w:r>
    </w:p>
    <w:p>
      <w:pPr>
        <w:pStyle w:val="Normal"/>
        <w:jc w:val="both"/>
        <w:rPr>
          <w:sz w:val="26"/>
          <w:szCs w:val="26"/>
        </w:rPr>
      </w:pPr>
      <w:r>
        <w:rPr>
          <w:sz w:val="26"/>
          <w:szCs w:val="26"/>
        </w:rPr>
        <w:t>Данная техника работы над снами получила название "сенойской" по названию племени в Малайзии, изучавшегося в 30-х годах Килтоном Стьюартом и Х.Д. Нуном. Для племени была характерна жизненная философия сотрудничества, отсутствие душевнобольных и огромное внимание, которое они уделяли снам. Каждый день за завтраком взрослые поощряли детей рассказывать о своих снах. Затем им давались советы, как противостоять нападающим демонам на следующую ночь. При этом подчеркивалось, что нужно всегда идти вперед и не сдаваться, призывая в случае необходимости на помощь своих друзей. Считалось, что если спящему не удавалось победить злого духа и превратить его в союзника, то тот объединялся с еще более злобными духами, и тогда несчастный оказывался перед лицом несметных полчищ враждебных сил.</w:t>
      </w:r>
    </w:p>
    <w:p>
      <w:pPr>
        <w:pStyle w:val="Normal"/>
        <w:jc w:val="both"/>
        <w:rPr>
          <w:sz w:val="26"/>
          <w:szCs w:val="26"/>
        </w:rPr>
      </w:pPr>
      <w:r>
        <w:rPr>
          <w:sz w:val="26"/>
          <w:szCs w:val="26"/>
        </w:rPr>
        <w:t>Если ребенку снилось, что он падает, и он в испуге просыпался еще до окончания падения, ему советовали в следующий раз при подобных обстоятельствах расслабиться и постараться получить от полета максимум удовольствия. "Духи падения любят тебя. Они зовут тебя с собой в страну духов." Ребенка учили, что он должен постараться открыть в этой стране что-то прекрасное или полезное и принести это своему племени. Это мог быть новый танец, музыка, инструмент. Таким образом, сон, который начинался с тревоги падения, превращался в чудесный полет, во время которого ребенок делал открытие. Сенойская техника работы над снами оставалась практически неизвестной, пока в 1969 году Тарт повторно не опубликовал статью Стьюарта. Психотерапевты начали экспериментировать с этим методом и обнаружили его эффективность. Однако, когда в 1976 году Питер Блок из Би-би-си посетил это племя, он не обнаружил и следа использования сеноями "сенойской методики работы со снами" ни раньше, ни теперь. Впрочем, это малоизвестное сообщение никоим образом не снижает ценности данной методики, в особенности для работы с повторяющимися снами.</w:t>
      </w:r>
    </w:p>
    <w:p>
      <w:pPr>
        <w:pStyle w:val="Heading3"/>
        <w:rPr/>
      </w:pPr>
      <w:r>
        <w:rPr/>
        <w:t>Повторяющиеся сны</w:t>
      </w:r>
    </w:p>
    <w:p>
      <w:pPr>
        <w:pStyle w:val="Normal"/>
        <w:jc w:val="both"/>
        <w:rPr>
          <w:sz w:val="26"/>
          <w:szCs w:val="26"/>
        </w:rPr>
      </w:pPr>
      <w:r>
        <w:rPr>
          <w:sz w:val="26"/>
          <w:szCs w:val="26"/>
        </w:rPr>
        <w:t>Любой время от времени повторяющийся (иногда с некоторыми вариациями) сон свидетельствует о каком-то важном неоконченном деле. Стоит вам однажды расшифровать смысл данного сна, и всякое его новое появление даст вам знать, что в вашей реальной жизни снова сложилась та самая ситуация, которая "запускает" этот сон.</w:t>
      </w:r>
    </w:p>
    <w:p>
      <w:pPr>
        <w:pStyle w:val="Normal"/>
        <w:jc w:val="both"/>
        <w:rPr>
          <w:sz w:val="26"/>
          <w:szCs w:val="26"/>
        </w:rPr>
      </w:pPr>
      <w:r>
        <w:rPr>
          <w:sz w:val="26"/>
          <w:szCs w:val="26"/>
        </w:rPr>
        <w:t>Разрешите мне рассказать вам о моем повторяющемся в течение тридцати пяти лет сне. Все началось, когда мне исполнилось четырнадцать лет и я поступила в среднюю школу. В отличие от начальной школы в средней была кабинетная система, то есть каждый урок проводился в своей комнате. В отличие от любой нормальной школы в нашей расписание почему-то менялось каждый день, так что если в понедельник первым уроком был французский, вторым - английский, третьим - геометрия и последним - история, то во вторник все могло быть по-другому: английский, геометрия, затем два других; в среду опять новое расписание: геометрия, история, французский, английский. Все путалось! Поэтому наше расписание на неделю было записано на тетрадках и наклеено на внутренней стороне дверцы шкафчика с вещами. В моем первоначальном сне...</w:t>
      </w:r>
    </w:p>
    <w:p>
      <w:pPr>
        <w:pStyle w:val="Normal"/>
        <w:jc w:val="both"/>
        <w:rPr>
          <w:sz w:val="26"/>
          <w:szCs w:val="26"/>
        </w:rPr>
      </w:pPr>
      <w:r>
        <w:rPr>
          <w:sz w:val="26"/>
          <w:szCs w:val="26"/>
        </w:rPr>
        <w:t>Я не могу отпереть свой шкафчик, а все мои тетрадки там. Я не могу вспомнить, какой следующий урок, а значит, не знаю, куда мне идти. Просыпаюсь в панике.</w:t>
      </w:r>
    </w:p>
    <w:p>
      <w:pPr>
        <w:pStyle w:val="Normal"/>
        <w:jc w:val="both"/>
        <w:rPr>
          <w:sz w:val="26"/>
          <w:szCs w:val="26"/>
        </w:rPr>
      </w:pPr>
      <w:r>
        <w:rPr>
          <w:sz w:val="26"/>
          <w:szCs w:val="26"/>
        </w:rPr>
        <w:t>Возникнув сначала как простое отражение тревоги, вызванной переходом в среднюю школу и неразберихой с расписанием, мой сон с годами усложнялся и вбирал в себя новые и новые сюжеты. Мне могло сниться, что я уже в колледже, и в самом конце семестра вдруг вспоминаю, что записывалась на какой-то необычный курс по Горацию или Мольеру (которых в реальной жизни я никогда и не думала изучать). Мне нужно срочно найти кого-нибудь из моей группы и узнать, какой материал они проходили, чтобы наспех перед экзаменом успеть просмотреть его. Этот сон стал для меня явным признаком того, что в реальной жизни я ввязываюсь в новое и запутанное дело, беря на себя, может быть, слишком много, и, конечно же, опасаюсь провала.</w:t>
      </w:r>
    </w:p>
    <w:p>
      <w:pPr>
        <w:pStyle w:val="Normal"/>
        <w:jc w:val="both"/>
        <w:rPr>
          <w:sz w:val="26"/>
          <w:szCs w:val="26"/>
        </w:rPr>
      </w:pPr>
      <w:r>
        <w:rPr>
          <w:sz w:val="26"/>
          <w:szCs w:val="26"/>
        </w:rPr>
        <w:t>Во время консультации Пегги рассказала мне свой повторяющийся сон:</w:t>
      </w:r>
    </w:p>
    <w:p>
      <w:pPr>
        <w:pStyle w:val="Normal"/>
        <w:jc w:val="both"/>
        <w:rPr>
          <w:sz w:val="26"/>
          <w:szCs w:val="26"/>
        </w:rPr>
      </w:pPr>
      <w:r>
        <w:rPr>
          <w:sz w:val="26"/>
          <w:szCs w:val="26"/>
        </w:rPr>
        <w:t>"Я навожу порядок в гостиной, вытираю пыль, убираю вещи. В соседней комнате на кровати я вижу молодую пару. Все говорит о том, что они собираются заняться любовью. По их глазам я вижу, что они просят меня выключить свет и уйти. Я делаю вид, что не понимаю, и намеренно продолжаю заниматься своим делом. Я просыпаюсь с чувством грусти и одиночества."</w:t>
      </w:r>
    </w:p>
    <w:p>
      <w:pPr>
        <w:pStyle w:val="Normal"/>
        <w:jc w:val="both"/>
        <w:rPr>
          <w:sz w:val="26"/>
          <w:szCs w:val="26"/>
        </w:rPr>
      </w:pPr>
      <w:r>
        <w:rPr>
          <w:sz w:val="26"/>
          <w:szCs w:val="26"/>
        </w:rPr>
        <w:t>Когда я попросила Пегги начать диалог с этой молодой парой, быстро выяснилось, что это ее родители. Оказывается, до десяти лет она спала в спальне своих родителей. Как показал анализ, в Пегги жили сильные чувства, связанные с тем, что ей пришлось быть свидетелем любовных сцен родителей и с той властью над ними, которую она получала, долго ворочаясь в постели и мешая им. Однако до разбора своего постоянно повторяющегося сна она никогда не задумывалась над этими своими сновидениями и связанными с ними переживаниями.</w:t>
      </w:r>
    </w:p>
    <w:p>
      <w:pPr>
        <w:pStyle w:val="Heading3"/>
        <w:rPr/>
      </w:pPr>
      <w:r>
        <w:rPr/>
        <w:t>Просветленные сны</w:t>
      </w:r>
    </w:p>
    <w:p>
      <w:pPr>
        <w:pStyle w:val="Normal"/>
        <w:jc w:val="both"/>
        <w:rPr>
          <w:sz w:val="26"/>
          <w:szCs w:val="26"/>
        </w:rPr>
      </w:pPr>
      <w:r>
        <w:rPr>
          <w:sz w:val="26"/>
          <w:szCs w:val="26"/>
        </w:rPr>
        <w:t>Этот термин придуман Фредериком Ван Эйденом для описания особых снов, которые ему снились в течение четырнадцати лет с 1898 по 1912 год.</w:t>
      </w:r>
    </w:p>
    <w:p>
      <w:pPr>
        <w:pStyle w:val="Normal"/>
        <w:jc w:val="both"/>
        <w:rPr>
          <w:sz w:val="26"/>
          <w:szCs w:val="26"/>
        </w:rPr>
      </w:pPr>
      <w:r>
        <w:rPr>
          <w:sz w:val="26"/>
          <w:szCs w:val="26"/>
        </w:rPr>
        <w:t>Просветленным называется сон, когда человек точно знает, что ему снится сон. Он имеет доступ к памяти своей реальной жизни, может трезво оценивать ситуации и принимать сознательные решения. Многие намеренно развивают в себе такую способность сознательного сна и обнаруживают, как и люди племени сенои, что если ты во сне овладеваешь ситуацией, то ты добиваешься того же и в реальной жизни.</w:t>
      </w:r>
    </w:p>
    <w:p>
      <w:pPr>
        <w:pStyle w:val="Normal"/>
        <w:jc w:val="both"/>
        <w:rPr>
          <w:sz w:val="26"/>
          <w:szCs w:val="26"/>
        </w:rPr>
      </w:pPr>
      <w:r>
        <w:rPr>
          <w:sz w:val="26"/>
          <w:szCs w:val="26"/>
        </w:rPr>
        <w:t>Мне, например, уже несколько лет не снится тот сон о запертом шкафчике в школе, после того, что произошло в последнем таком сновидении:</w:t>
      </w:r>
    </w:p>
    <w:p>
      <w:pPr>
        <w:pStyle w:val="Normal"/>
        <w:jc w:val="both"/>
        <w:rPr>
          <w:sz w:val="26"/>
          <w:szCs w:val="26"/>
        </w:rPr>
      </w:pPr>
      <w:r>
        <w:rPr>
          <w:sz w:val="26"/>
          <w:szCs w:val="26"/>
        </w:rPr>
        <w:t>"Осталось два дня до выпускных экзаменов. Мне нужно отыскать свой класс и своих одноклассников, иначе я получу двойку в аттестат. Я иду в учительскую, чтобы узнать расписание и номер комнаты, но учительская закрыта... заперта! В этот момент до меня доходит, что это всего лишь сон, и мне становится весело. Я думаю: "Ну и пусть ставят двойку, я ведь уже доктор наук, и мне не надо больше беспокоиться об отметках. Я лучше пойду на пляж, чем буду готовиться к глупому экзамену по французской литературе". Я иду на пляж, катаюсь на серфинге, потом встречаю своих друзей, мы ужинаем у костра и прекрасно проводим время. После этого сна понятия "успех" и "неудача" перестали для меня быть столь значимыми, моя субличность, которая была так озабочена тем, "что подумают люди", больше меня не беспокоит."</w:t>
      </w:r>
    </w:p>
    <w:p>
      <w:pPr>
        <w:pStyle w:val="Normal"/>
        <w:jc w:val="both"/>
        <w:rPr>
          <w:sz w:val="26"/>
          <w:szCs w:val="26"/>
        </w:rPr>
      </w:pPr>
      <w:r>
        <w:rPr>
          <w:sz w:val="26"/>
          <w:szCs w:val="26"/>
        </w:rPr>
        <w:t>Умение оставаться в сознании во время сна представляется мне частью программы, направленной на полное овладение собственным сознанием и приобретение способности постоянного самонаблюдения. Я думаю, что истинно свободный человек - это тот, кто достиг полного овладения собственным сознанием и способен мыслить во сне так же свободно, как и во время бодрствования.</w:t>
      </w:r>
    </w:p>
    <w:p>
      <w:pPr>
        <w:pStyle w:val="Heading3"/>
        <w:rPr/>
      </w:pPr>
      <w:r>
        <w:rPr/>
        <w:t>Источник снов</w:t>
      </w:r>
    </w:p>
    <w:p>
      <w:pPr>
        <w:pStyle w:val="Normal"/>
        <w:jc w:val="both"/>
        <w:rPr>
          <w:sz w:val="26"/>
          <w:szCs w:val="26"/>
        </w:rPr>
      </w:pPr>
      <w:r>
        <w:rPr>
          <w:sz w:val="26"/>
          <w:szCs w:val="26"/>
        </w:rPr>
        <w:t>Вы можете научиться не только запоминать сны, он и вызывать сновидения по заказу. Если, положим, вам не удалось разгадать смысл какого-то сна, то вы можете попросить у Источника Снов, чтобы он послал вам другой сон, объясняющий первый. В этом случае так же, как и при запоминании сновидения, нужно перед сном дать себе следующую установку:</w:t>
      </w:r>
    </w:p>
    <w:p>
      <w:pPr>
        <w:pStyle w:val="Heading3"/>
        <w:rPr/>
      </w:pPr>
      <w:r>
        <w:rPr/>
        <w:t>Заказ сновидения</w:t>
      </w:r>
    </w:p>
    <w:p>
      <w:pPr>
        <w:pStyle w:val="Normal"/>
        <w:jc w:val="both"/>
        <w:rPr>
          <w:sz w:val="26"/>
          <w:szCs w:val="26"/>
        </w:rPr>
      </w:pPr>
      <w:r>
        <w:rPr>
          <w:sz w:val="26"/>
          <w:szCs w:val="26"/>
        </w:rPr>
        <w:t>Мой сегодняшний сон объяснит мне значение вчерашнего. Как только проснусь, сразу запишу его.</w:t>
      </w:r>
    </w:p>
    <w:p>
      <w:pPr>
        <w:pStyle w:val="Normal"/>
        <w:jc w:val="both"/>
        <w:rPr>
          <w:sz w:val="26"/>
          <w:szCs w:val="26"/>
        </w:rPr>
      </w:pPr>
      <w:r>
        <w:rPr>
          <w:sz w:val="26"/>
          <w:szCs w:val="26"/>
        </w:rPr>
        <w:t>Вы также можете попросить у Источника Снов, чтобы он повторно послал вам какой-то важный или приятный сон.</w:t>
      </w:r>
    </w:p>
    <w:p>
      <w:pPr>
        <w:pStyle w:val="Normal"/>
        <w:jc w:val="both"/>
        <w:rPr>
          <w:sz w:val="26"/>
          <w:szCs w:val="26"/>
        </w:rPr>
      </w:pPr>
      <w:r>
        <w:rPr>
          <w:sz w:val="26"/>
          <w:szCs w:val="26"/>
        </w:rPr>
        <w:t>К Источнику Снов можно обращаться и с просьбой дать ответ на определенный вопрос или помочь принять какое-то решение.</w:t>
      </w:r>
    </w:p>
    <w:p>
      <w:pPr>
        <w:pStyle w:val="Normal"/>
        <w:jc w:val="both"/>
        <w:rPr>
          <w:sz w:val="26"/>
          <w:szCs w:val="26"/>
        </w:rPr>
      </w:pPr>
      <w:r>
        <w:rPr>
          <w:sz w:val="26"/>
          <w:szCs w:val="26"/>
        </w:rPr>
        <w:t>Года два назад, находясь в Германии, я очень сильно простыла. Однако утром мне предстояло отправиться в Польшу для проведения там практических занятий. Я никак не могла принять решение - отменить ли поездку или все-таки ехать. Укладываясь вечером спать, я запрограммировала себя на сон, который подсказал бы, как поступить. Ночью, проснувшись от сильного кашля, я пошла в ванную и там вдруг вспомнила о своем намерении увидеть заказанный сон, но решила, что ничего не вышло. Потом один отрывок сновидения все-таки всплыл в памяти: я нахожусь среди каких-то людей и говорю по-немецки. Мой Внутренний Критик по этому поводу немедленно рассердился. Это не только не походило на сон, о котором я просила, это было то, что я называю "показными" снами, снами-хвастунишками. Поэтому я сердито сказала себе: "Джан, ты же знаешь, что не говоришь по-немецки. Ну вот попробуй воспроизвести хоть одну фразу из этого разговора". Единственное, что мне пришло в голову, было слово "bleiben". Я знала, что слышала его, но не могла припомнить, что оно означает. Я уже возвращалась в комнату с намерением посмотреть слово в словаре, когда вспомнила ситуацию, в которой его слышала, и поняла, что по-немецки это значит "остаться". Более четкого и ясного послания быть просто не могло, и поэтому я отменила занятия и осталась в Германии. И слава Богу, так как следующие несколько дней я была настолько больна, что не могла не только вести занятия, но даже двигаться.</w:t>
      </w:r>
    </w:p>
    <w:p>
      <w:pPr>
        <w:pStyle w:val="Normal"/>
        <w:jc w:val="both"/>
        <w:rPr>
          <w:sz w:val="26"/>
          <w:szCs w:val="26"/>
        </w:rPr>
      </w:pPr>
      <w:r>
        <w:rPr>
          <w:sz w:val="26"/>
          <w:szCs w:val="26"/>
        </w:rPr>
        <w:t>Ваш Источник Снов - очень творческая натура, он может помочь вам в самых разных делах. Надо сказать, что идея многих изобретений и художественных произведений возникла именно во сне. Элиас Хау, создавая конструкцию швейной машины, уже готов был отчаяться, и вот однажды во сне он увидел иголку с ушком внизу, а не вверху или в середине, как в тех моделях, которые работали плохо.</w:t>
      </w:r>
    </w:p>
    <w:p>
      <w:pPr>
        <w:pStyle w:val="Normal"/>
        <w:jc w:val="both"/>
        <w:rPr>
          <w:sz w:val="26"/>
          <w:szCs w:val="26"/>
        </w:rPr>
      </w:pPr>
      <w:r>
        <w:rPr>
          <w:sz w:val="26"/>
          <w:szCs w:val="26"/>
        </w:rPr>
        <w:t>Август Кекуле не находил себе покоя, разгадывая формулу молекулы бензола. В ней явно не хватало атомов водорода, чтобы компенсировать валентность шести атомов углерода, расположенных по прямой линии (так изображались тогда формулы органических соединений). Он заснул. "Атомы мелькали у меня перед глазами... извивались как змеи... одна из змей схватила собственный хвост, и этот образ начал неотступно вертеться в моей голове... Как будто от вспышки света я проснулся: весь остаток ночи я работал над следствиями, вытекающими из этой гипотезы. Давайте учиться видеть сны..." Вот так Кекуле пришла идея представить формулу бензола в виде кольца, что положило начало химии красителей и фармацевтических соединений.</w:t>
      </w:r>
    </w:p>
    <w:p>
      <w:pPr>
        <w:pStyle w:val="Normal"/>
        <w:jc w:val="both"/>
        <w:rPr>
          <w:sz w:val="26"/>
          <w:szCs w:val="26"/>
        </w:rPr>
      </w:pPr>
      <w:r>
        <w:rPr>
          <w:sz w:val="26"/>
          <w:szCs w:val="26"/>
        </w:rPr>
        <w:t>Раймонд де Бекер приводит множество примеров творческих снов. Нильс Бор "увидел" свою знаменитую модель атома в сновидении о планетах, вращающихся вокруг Солнца. "Божественная комедия" Данте, вторая часть "Фауста" Гете, "Кубла хан" Колриджа были навеяны снами. Под влиянием снов творили Моцарт, Шуман, Вагнер, Толстой, По, Сен-Санс, Ван Гог, Гейне, Вольтер, Лафонтен.</w:t>
      </w:r>
    </w:p>
    <w:p>
      <w:pPr>
        <w:pStyle w:val="Normal"/>
        <w:jc w:val="both"/>
        <w:rPr>
          <w:sz w:val="26"/>
          <w:szCs w:val="26"/>
        </w:rPr>
      </w:pPr>
      <w:r>
        <w:rPr>
          <w:sz w:val="26"/>
          <w:szCs w:val="26"/>
        </w:rPr>
        <w:t>Отто Леви получил Нобелевскую премию за открытие, которое было результатом двойного сна. Он бился над загадкой механизма, с помощью которого нервная система регулирует сердечные сокращения. Ему приснилось, что он открыл принцип воздействия химических веществ на нервную систему. Ученый очнулся, сделал некоторые записи и опять заснул. Но, увы! Утром он не смог разобрать то, что записал. На следующую ночь он спал тревожно, но в середине ночи ему начал сниться тот же самый сон. На этот раз ученый не стал полагаться на записи, а встал и прямиком отправился в лабораторию, чтобы начать эксперимент.</w:t>
      </w:r>
    </w:p>
    <w:p>
      <w:pPr>
        <w:pStyle w:val="Normal"/>
        <w:jc w:val="both"/>
        <w:rPr>
          <w:sz w:val="26"/>
          <w:szCs w:val="26"/>
        </w:rPr>
      </w:pPr>
      <w:r>
        <w:rPr>
          <w:sz w:val="26"/>
          <w:szCs w:val="26"/>
        </w:rPr>
        <w:t>Я открыла для себя эту возможность просить у Источника Снов прислать сон с ответом на какой-то вопрос, когда мне было тринадцать лет. Может быть, это произошло потому, что на мою долю в то время пришлось очень много взрослых обязанностей и не с кем было посоветоваться. Поэтому я очень удивилась, когда через несколько лет узнала, что метод произвольного вызывания сновидений с древнейших времен почитался в Греции, Риме, Египте, Китае, Иране и Индии.</w:t>
      </w:r>
    </w:p>
    <w:p>
      <w:pPr>
        <w:pStyle w:val="Normal"/>
        <w:jc w:val="both"/>
        <w:rPr>
          <w:sz w:val="26"/>
          <w:szCs w:val="26"/>
        </w:rPr>
      </w:pPr>
      <w:r>
        <w:rPr>
          <w:sz w:val="26"/>
          <w:szCs w:val="26"/>
        </w:rPr>
        <w:t>Начиная с шестого века до нашей эры и по шестой век нашей эры, в Греции и Риме практиковали метод инкубации сна, когда люди уходили в священные места, чтобы получить от Бога нужный им сон. Человек мог попросить о божественном совете по поводу кладки камня, средства от бесплодия, диагноза и лечения любой болезни. Он направлялся в один из многочисленных храмов Эскулапа, там вместе со жрецами участвовал в молитвенных песнопениях, воздерживался от вина, женщин и той пищи, которая, как считалось, препятствует появлению сновидений, совершал ритуальные очистительные омовения. Затем, получив первое божественное приглашение ко сну, он проводил ночь, лежа на окровавленных шкурах принесенных в жертву овец и быков в компании извивающихся (хотя и неядовитых) священных змей храма. Совершенно неудивительно, что человеку снился полный значения сон. Происходило множество исцелений. На каменных колоннах, найденных в Эпидавре, сохранились надписи о семидесяти больных и сновидениях, с помощью которых они излечились. Если страждущему снился непонятный сон, он мог пойти к одному из местных толкователей сновидений. В древнеегипетском городе Мемфисе над дверью одного из таких толкователей висела следующая табличка: "ТОЛКУЮ СНЫ. МАНДАТ ВЫДАН САМИМ ГОСПОДОМ БОГОМ".</w:t>
      </w:r>
    </w:p>
    <w:p>
      <w:pPr>
        <w:pStyle w:val="Normal"/>
        <w:jc w:val="both"/>
        <w:rPr>
          <w:sz w:val="26"/>
          <w:szCs w:val="26"/>
        </w:rPr>
      </w:pPr>
      <w:r>
        <w:rPr>
          <w:sz w:val="26"/>
          <w:szCs w:val="26"/>
        </w:rPr>
        <w:t>Один современный психолог возродил обряд инкубации сна. Это - Генри Рид. Он не обращается с призывом ко всем желающим, а ждет лишь тех, кто сам ищет его помощи. Так же как в свое время храмы принимали только тех, кто во сне получил на то специальное указание от Бога.</w:t>
      </w:r>
    </w:p>
    <w:p>
      <w:pPr>
        <w:pStyle w:val="Normal"/>
        <w:jc w:val="both"/>
        <w:rPr>
          <w:sz w:val="26"/>
          <w:szCs w:val="26"/>
        </w:rPr>
      </w:pPr>
      <w:r>
        <w:rPr>
          <w:sz w:val="26"/>
          <w:szCs w:val="26"/>
        </w:rPr>
        <w:t>У мусульман сохранилась традиция использования вызванных сновидений. Этот обряд называется "истиквара", и совершается он не в храме. Человек, стоящий перед трудной проблемой, вначале читает особую молитву по завету Мухаммеда, а затем ложится спать в ожидании сна, который ответит на его вопрос или подскажет решение проблемы. Так поступает путешественник, отправляясь в дорогу, писатель, прежде чем начать писать книгу, государственный деятель перед принятием важного политического решения. Утверждают, что премьер-министр Ирана Мохаммед Мосаддык в 1950 году решил национализировать англо-иранскую нефтяную компанию именно после такого сна. Явившийся ему во сне сияющий дух сказал: "Не время спать, восстань и разорви цепи, сковавшие народ Ирана".</w:t>
      </w:r>
    </w:p>
    <w:p>
      <w:pPr>
        <w:pStyle w:val="Heading3"/>
        <w:rPr/>
      </w:pPr>
      <w:r>
        <w:rPr/>
        <w:t>Сновидения и индивидуация</w:t>
      </w:r>
    </w:p>
    <w:p>
      <w:pPr>
        <w:pStyle w:val="Normal"/>
        <w:jc w:val="both"/>
        <w:rPr/>
      </w:pPr>
      <w:r>
        <w:rPr>
          <w:b/>
          <w:bCs/>
          <w:sz w:val="26"/>
          <w:szCs w:val="26"/>
        </w:rPr>
        <w:t>Индивидуация</w:t>
      </w:r>
      <w:r>
        <w:rPr>
          <w:sz w:val="26"/>
          <w:szCs w:val="26"/>
        </w:rPr>
        <w:t xml:space="preserve"> - термин, введенный К.-Г. Юнгом для описания процесса, посредством которого человек становится уникальным существом, становится самим собой, тем, кто он есть на самом деле. Чтобы этого достичь, нужно действовать в двух направлениях.</w:t>
      </w:r>
    </w:p>
    <w:p>
      <w:pPr>
        <w:pStyle w:val="Normal"/>
        <w:jc w:val="both"/>
        <w:rPr/>
      </w:pPr>
      <w:r>
        <w:rPr>
          <w:sz w:val="26"/>
          <w:szCs w:val="26"/>
        </w:rPr>
        <w:t xml:space="preserve">Во-первых, вы должны избавиться от фальшивых одежд </w:t>
      </w:r>
      <w:r>
        <w:rPr>
          <w:b/>
          <w:bCs/>
          <w:sz w:val="26"/>
          <w:szCs w:val="26"/>
        </w:rPr>
        <w:t>Персоны</w:t>
      </w:r>
      <w:r>
        <w:rPr>
          <w:sz w:val="26"/>
          <w:szCs w:val="26"/>
        </w:rPr>
        <w:t xml:space="preserve"> (термин, также введенный Юнгом для обозначения внешнего социального фасада, ролей, которые играет человек). Многие упражнения и идеи, уже рассмотренные нами в этой книге (ведение дневника, вечерний обзор, субличности, упражнение по разотождествлению, самонаблюдению и в особенности гештальтметод работы над снами), помогут вам отличить свою </w:t>
      </w:r>
      <w:r>
        <w:rPr>
          <w:b/>
          <w:bCs/>
          <w:sz w:val="26"/>
          <w:szCs w:val="26"/>
        </w:rPr>
        <w:t>Самость</w:t>
      </w:r>
      <w:r>
        <w:rPr>
          <w:sz w:val="26"/>
          <w:szCs w:val="26"/>
        </w:rPr>
        <w:t xml:space="preserve"> (того, кем вы на самом деле являетесь) от социальных ролей, исполняемых вами в жизни.</w:t>
      </w:r>
    </w:p>
    <w:p>
      <w:pPr>
        <w:pStyle w:val="Normal"/>
        <w:jc w:val="both"/>
        <w:rPr/>
      </w:pPr>
      <w:r>
        <w:rPr>
          <w:sz w:val="26"/>
          <w:szCs w:val="26"/>
        </w:rPr>
        <w:t xml:space="preserve">Во-вторых, необходимо прийти к соглашению с исконными образами (или архетипами) </w:t>
      </w:r>
      <w:r>
        <w:rPr>
          <w:b/>
          <w:bCs/>
          <w:sz w:val="26"/>
          <w:szCs w:val="26"/>
        </w:rPr>
        <w:t>Коллективного Бессознательного</w:t>
      </w:r>
      <w:r>
        <w:rPr>
          <w:sz w:val="26"/>
          <w:szCs w:val="26"/>
        </w:rPr>
        <w:t xml:space="preserve">, чтобы они больше не могли влиять на ваше поведение. Это те мифы и символы, которые, согласно Юнгу, универсальны для всех людей независимо от культуры и исторической эпохи. В отличие от личного бессознательного, содержание которого первоначального осознавалось, но потом было забыто или вытеснено, содержания коллективного бессознательного никогда не были сознательными и приобретены человеком не в ходе личного опыта, а получены как родовые качества. Вот примеры архетипических образов: </w:t>
      </w:r>
      <w:r>
        <w:rPr>
          <w:b/>
          <w:bCs/>
          <w:sz w:val="26"/>
          <w:szCs w:val="26"/>
        </w:rPr>
        <w:t>Вечное Дитя, Ведьма, Мать, Герой,</w:t>
      </w:r>
      <w:r>
        <w:rPr>
          <w:sz w:val="26"/>
          <w:szCs w:val="26"/>
        </w:rPr>
        <w:t xml:space="preserve"> и т.д. Причем человек может видеть во сне мифологическую фигуру, о которой не имеет никакого представления. Например, на моих занятиях, посвященных снам, одна женщина рассказала сон, персонажем которого была учительница по имени Минерва. Рассказчица, как выяснилось, ничего не знала о мифологии, но дальнейший анализ этого сна обнаружил, что она ожидала от меня большой мудрости как от педагога.</w:t>
      </w:r>
    </w:p>
    <w:p>
      <w:pPr>
        <w:pStyle w:val="Normal"/>
        <w:jc w:val="both"/>
        <w:rPr>
          <w:sz w:val="26"/>
          <w:szCs w:val="26"/>
        </w:rPr>
      </w:pPr>
      <w:r>
        <w:rPr>
          <w:sz w:val="26"/>
          <w:szCs w:val="26"/>
        </w:rPr>
        <w:t>Психоаналитики юнгианского направления чаще всего у зрелых и пожилых людей выделяют особые сны, в которых проявляются различные этапы процесса индивидуации. Начало такого процесса обычно отмечено снами о наводнениях, землетрясениях, катастрофах и т.п. явлениях, символически отражающих начавшуюся трансформацию психики.</w:t>
      </w:r>
    </w:p>
    <w:p>
      <w:pPr>
        <w:pStyle w:val="Normal"/>
        <w:jc w:val="both"/>
        <w:rPr/>
      </w:pPr>
      <w:r>
        <w:rPr>
          <w:sz w:val="26"/>
          <w:szCs w:val="26"/>
        </w:rPr>
        <w:t xml:space="preserve">Затем появляются сны о </w:t>
      </w:r>
      <w:r>
        <w:rPr>
          <w:b/>
          <w:bCs/>
          <w:sz w:val="26"/>
          <w:szCs w:val="26"/>
        </w:rPr>
        <w:t>Тени</w:t>
      </w:r>
      <w:r>
        <w:rPr>
          <w:sz w:val="26"/>
          <w:szCs w:val="26"/>
        </w:rPr>
        <w:t>. Тенью Юнг называл темные стороны конкретного человека и человеческой природы вообще, которые он отвергает и отказывается признавать в себе. В снах эти отвергаемые особенности или свойства проецируются на другого, которым часто становится "черный человек". Юнг был убежден, что всем нам очень важно вновь признать своей эту универсальную тень. По свидетельству его биографа Лоренса Ван дер Поста, Юнг утверждал:</w:t>
      </w:r>
    </w:p>
    <w:p>
      <w:pPr>
        <w:pStyle w:val="Normal"/>
        <w:jc w:val="both"/>
        <w:rPr>
          <w:sz w:val="26"/>
          <w:szCs w:val="26"/>
        </w:rPr>
      </w:pPr>
      <w:r>
        <w:rPr>
          <w:sz w:val="26"/>
          <w:szCs w:val="26"/>
        </w:rPr>
        <w:t>"Человек, который перестает приписывать свою тень ближнему, а открывает ее в себе и примиряется с ней, как мирится с отвергнутым когда-то братом, - такой человек совершает работу великой, всемирной важности."</w:t>
      </w:r>
    </w:p>
    <w:p>
      <w:pPr>
        <w:pStyle w:val="Normal"/>
        <w:jc w:val="both"/>
        <w:rPr>
          <w:sz w:val="26"/>
          <w:szCs w:val="26"/>
        </w:rPr>
      </w:pPr>
      <w:r>
        <w:rPr>
          <w:sz w:val="26"/>
          <w:szCs w:val="26"/>
        </w:rPr>
        <w:t>Преследование нацистами евреев, дискриминация чернокожих - два отвратительных примера непризнанной тени, нашедшей свой выход на национальном уровне.</w:t>
      </w:r>
    </w:p>
    <w:p>
      <w:pPr>
        <w:pStyle w:val="Normal"/>
        <w:jc w:val="both"/>
        <w:rPr>
          <w:sz w:val="26"/>
          <w:szCs w:val="26"/>
        </w:rPr>
      </w:pPr>
      <w:r>
        <w:rPr>
          <w:sz w:val="26"/>
          <w:szCs w:val="26"/>
        </w:rPr>
        <w:t>Понятие тени вовсе не является открытием двадцатого или девятнадцатого века. Еще Платон в сочинении "Республика" писал: "Даже в самых достойных из нас живут чудовищные и совершенно аморальные желания, которые порой обнаруживаются в наших снах".</w:t>
      </w:r>
    </w:p>
    <w:p>
      <w:pPr>
        <w:pStyle w:val="Normal"/>
        <w:jc w:val="both"/>
        <w:rPr/>
      </w:pPr>
      <w:r>
        <w:rPr>
          <w:sz w:val="26"/>
          <w:szCs w:val="26"/>
        </w:rPr>
        <w:t xml:space="preserve">Чтобы проработать свою тень, нужно в духе описанного выше метода гештальттерапии отождествиться с каждой зловещей фигурой ваших снов. (Мы сами создали их в своих снах. И любое зло, которое они творят, - это наше порождение.) Если человек не признает этого зла как части себя, своей психики и продолжает лицемерно осуждать его в других, с ним происходит странная и печальная трансформация. </w:t>
      </w:r>
      <w:r>
        <w:rPr>
          <w:b/>
          <w:bCs/>
          <w:sz w:val="26"/>
          <w:szCs w:val="26"/>
        </w:rPr>
        <w:t>Он сам превращается в того, кого осуждает и отвергает.</w:t>
      </w:r>
      <w:r>
        <w:rPr>
          <w:sz w:val="26"/>
          <w:szCs w:val="26"/>
        </w:rPr>
        <w:t xml:space="preserve"> Я полагаю, что именно в этом заключается смысл евангельской притчи о "непротивлении злу". Одна из трагедий нашей истории заключается в том, что очень часто люди, желающие добиться социальной справедливости, смотрят на стоящих у власти как на врага и олицетворение зла. Но как только они побеждают своего врага и сами приходят к власти, они приобретают все те его черты, которые раньше осуждали.</w:t>
      </w:r>
    </w:p>
    <w:p>
      <w:pPr>
        <w:pStyle w:val="Normal"/>
        <w:jc w:val="both"/>
        <w:rPr>
          <w:sz w:val="26"/>
          <w:szCs w:val="26"/>
        </w:rPr>
      </w:pPr>
      <w:r>
        <w:rPr>
          <w:sz w:val="26"/>
          <w:szCs w:val="26"/>
        </w:rPr>
        <w:t>Тенью для нас может быть ваш друг, которого вы втайне презираете или которому завидуете. Это ваша оборотная сторона. Если вы сексуально раскрепощенный человек, вашей тенью может стать тот, кого вы считаете пуританином. Если вы романтик и непоседа, то очень вероятно, что роль вашей тени для вас будет играть скучный человек, живущий прозаической жизнью мелкого чиновника. Если вы добровольно установили для себя шестидесятичасовую рабочую неделю, тогда ваша тень томится в очереди безработных.</w:t>
      </w:r>
    </w:p>
    <w:p>
      <w:pPr>
        <w:pStyle w:val="Normal"/>
        <w:jc w:val="both"/>
        <w:rPr/>
      </w:pPr>
      <w:r>
        <w:rPr>
          <w:sz w:val="26"/>
          <w:szCs w:val="26"/>
        </w:rPr>
        <w:t xml:space="preserve">Мужчинам может сниться их </w:t>
      </w:r>
      <w:r>
        <w:rPr>
          <w:b/>
          <w:bCs/>
          <w:sz w:val="26"/>
          <w:szCs w:val="26"/>
        </w:rPr>
        <w:t>Анима</w:t>
      </w:r>
      <w:r>
        <w:rPr>
          <w:sz w:val="26"/>
          <w:szCs w:val="26"/>
        </w:rPr>
        <w:t xml:space="preserve">, архетип скрывающейся в них бессознательной женственности, не находящей себе выражения. У женщин такую же роль бессознательной мужественности играет </w:t>
      </w:r>
      <w:r>
        <w:rPr>
          <w:b/>
          <w:bCs/>
          <w:sz w:val="26"/>
          <w:szCs w:val="26"/>
        </w:rPr>
        <w:t>Анимус</w:t>
      </w:r>
      <w:r>
        <w:rPr>
          <w:sz w:val="26"/>
          <w:szCs w:val="26"/>
        </w:rPr>
        <w:t>. Таинственная Незнакомка, Беатриче Данте - вот примеры Анимы. Анимус в женских сновидениях может появляться в виде таинственного чужестранца, рыцаря в сверкающей кольчуге, Роберта Рэдфорда или Пола Ньюмена, а нередко и в виде целой группы мужчин.</w:t>
      </w:r>
    </w:p>
    <w:p>
      <w:pPr>
        <w:pStyle w:val="Normal"/>
        <w:jc w:val="both"/>
        <w:rPr>
          <w:sz w:val="26"/>
          <w:szCs w:val="26"/>
        </w:rPr>
      </w:pPr>
      <w:r>
        <w:rPr>
          <w:sz w:val="26"/>
          <w:szCs w:val="26"/>
        </w:rPr>
        <w:t>Понаблюдайте, что делает Анима или Анимус в ваших снах. Представьте себе, что вы делаете то же самое. Мы не можем быть цельными личностями, пока не признаем право на существование той части нашего существа, которая представляет начало противоположного пола. Мужчине необходимо принять свою мягкость, заботливость, артистизм, а не стараться спроецировать эти качества как свою Аниму (и тщетно искать ее в своей реальной жизни). Женщине нужно принять свою агрессивность, логику, мыслительные способности, а не выискивать постоянно эти черты в своем Анимусе и в мужчинах, которые встречаются в ее жизни.</w:t>
      </w:r>
    </w:p>
    <w:p>
      <w:pPr>
        <w:pStyle w:val="Normal"/>
        <w:jc w:val="both"/>
        <w:rPr>
          <w:sz w:val="26"/>
          <w:szCs w:val="26"/>
        </w:rPr>
      </w:pPr>
      <w:r>
        <w:rPr>
          <w:sz w:val="26"/>
          <w:szCs w:val="26"/>
        </w:rPr>
        <w:t>По мере продвижения процесса индивидуации в снах может появляться символика развития - путешествия, дороги, развилки, брод через реку.</w:t>
      </w:r>
    </w:p>
    <w:p>
      <w:pPr>
        <w:pStyle w:val="Normal"/>
        <w:jc w:val="both"/>
        <w:rPr>
          <w:sz w:val="26"/>
          <w:szCs w:val="26"/>
        </w:rPr>
      </w:pPr>
      <w:r>
        <w:rPr>
          <w:sz w:val="26"/>
          <w:szCs w:val="26"/>
        </w:rPr>
        <w:t>На этом этапе в снах непременно участвуют фигуры "мудрого старца" или "мудрой старой женщины". Появление этих архетипов свидетельствует о том, что вы уже почти готовы довериться голосу мудрости вашего внутреннего гуру и перестать приписывать всю мудрость внешним авторитетам, будь то Платон, Иисус Христос, Свами Муктананда, ваш научный руководитель, Эйнштейн или Бертран Рассел.</w:t>
      </w:r>
    </w:p>
    <w:p>
      <w:pPr>
        <w:pStyle w:val="Normal"/>
        <w:jc w:val="both"/>
        <w:rPr>
          <w:sz w:val="26"/>
          <w:szCs w:val="26"/>
        </w:rPr>
      </w:pPr>
      <w:r>
        <w:rPr>
          <w:sz w:val="26"/>
          <w:szCs w:val="26"/>
        </w:rPr>
        <w:t>И наконец, могут начать появляться сны, которые символизируют чистую энергию или единство всей жизни. Я бы не хотела иллюстрировать их примерами, пусть вам приснятся ваши собственные сны...</w:t>
      </w:r>
    </w:p>
    <w:p>
      <w:pPr>
        <w:pStyle w:val="Heading3"/>
        <w:rPr/>
      </w:pPr>
      <w:r>
        <w:rPr/>
        <w:t>Сны-мандалы</w:t>
      </w:r>
    </w:p>
    <w:p>
      <w:pPr>
        <w:pStyle w:val="Normal"/>
        <w:jc w:val="both"/>
        <w:rPr>
          <w:sz w:val="26"/>
          <w:szCs w:val="26"/>
        </w:rPr>
      </w:pPr>
      <w:r>
        <w:rPr>
          <w:sz w:val="26"/>
          <w:szCs w:val="26"/>
        </w:rPr>
        <w:t>Мандала - это совершенная, абсолютно уравновешенная фигура с особо выделенным центром. Обычно она круглой формы, хотя бывает и квадратной. Мандала используется в качества объекта созерцания и сконструирована так, что побуждает смотрящего фокусироваться на центре, отключившись от периферической части фигуры.</w:t>
      </w:r>
    </w:p>
    <w:p>
      <w:pPr>
        <w:pStyle w:val="Normal"/>
        <w:jc w:val="both"/>
        <w:rPr>
          <w:sz w:val="26"/>
          <w:szCs w:val="26"/>
        </w:rPr>
      </w:pPr>
      <w:r>
        <w:rPr>
          <w:sz w:val="26"/>
          <w:szCs w:val="26"/>
        </w:rPr>
        <w:t>Юнг проявлял большой интерес к мандалам и изучал их использование в разных культурах. Он обнаружил, что его пациентам часто снятся сны-мандалы в момент, когда их самость становится центром интегрированной психики, и наоборот, в момент психического разлада и дезориентации, когда необходимо какое-то "самоисцеление".</w:t>
      </w:r>
    </w:p>
    <w:p>
      <w:pPr>
        <w:pStyle w:val="Normal"/>
        <w:jc w:val="both"/>
        <w:rPr>
          <w:sz w:val="26"/>
          <w:szCs w:val="26"/>
        </w:rPr>
      </w:pPr>
      <w:r>
        <w:rPr>
          <w:sz w:val="26"/>
          <w:szCs w:val="26"/>
        </w:rPr>
        <w:t>Вот пример сна-мандалы:</w:t>
      </w:r>
    </w:p>
    <w:p>
      <w:pPr>
        <w:pStyle w:val="Normal"/>
        <w:jc w:val="both"/>
        <w:rPr>
          <w:sz w:val="26"/>
          <w:szCs w:val="26"/>
        </w:rPr>
      </w:pPr>
      <w:r>
        <w:rPr>
          <w:sz w:val="26"/>
          <w:szCs w:val="26"/>
        </w:rPr>
        <w:t>"Я гуляю в лесу и подхожу к очень большой, имеющей квадратную форму расчищенной площадке, в каждом углу которой растет высокая сосна. Когда я вступаю на эту площадку, я перешагиваю через большое бревно, лежащее у меня на пути. Я замечаю, что это бревно соединено с двумя другими, а те в свою очередь еще с двумя и вместе образуют пятиугольник. В центре этого пятиугольника маленький круг из темных булыжников, некоторые из них имеют причудливую форму. Я понимаю, что это место некогда было костром. Подхожу ближе, чтобы посмотреть, остались ли там тлеющие угольки. Я слышу треск позади и понимаю, что этот горит лес. Я оглядываюсь вокруг и вижу повсюду желтые и красные языки пламени, которые охватили уже все вокруг, кроме тех четырех сосен. Я понимаю, что должна стоять в каменном круге, в центре безопасной зоны пятиугольника, пока пожар не кончится."</w:t>
      </w:r>
    </w:p>
    <w:p>
      <w:pPr>
        <w:pStyle w:val="Avtor"/>
        <w:rPr>
          <w:i/>
          <w:i/>
          <w:iCs/>
        </w:rPr>
      </w:pPr>
      <w:r>
        <w:rPr>
          <w:i/>
          <w:iCs/>
        </w:rPr>
        <w:t>Джанетт Рейнуотер. Это в Ваших силах. - М., 1992, стр.122-144.</w:t>
      </w:r>
      <w:r>
        <w:br w:type="page"/>
      </w:r>
    </w:p>
    <w:p>
      <w:pPr>
        <w:pStyle w:val="Heading3"/>
        <w:rPr/>
      </w:pPr>
      <w:r>
        <w:rPr/>
        <w:t>Роберт БОСНАК</w:t>
      </w:r>
    </w:p>
    <w:p>
      <w:pPr>
        <w:pStyle w:val="Heading3"/>
        <w:rPr/>
      </w:pPr>
      <w:r>
        <w:rPr/>
        <w:t>В МИРЕ СНОВИДЕНИЙ</w:t>
      </w:r>
    </w:p>
    <w:p>
      <w:pPr>
        <w:pStyle w:val="Normal"/>
        <w:jc w:val="both"/>
        <w:rPr>
          <w:sz w:val="26"/>
          <w:szCs w:val="26"/>
        </w:rPr>
      </w:pPr>
      <w:r>
        <w:rPr>
          <w:sz w:val="26"/>
          <w:szCs w:val="26"/>
        </w:rPr>
        <w:t>Сны снятся каждому человеку. В течение тысячелетий мы пытались доказать, что эти путешествия в ночи тесно связаны с нашей дневной жизнью.</w:t>
      </w:r>
    </w:p>
    <w:p>
      <w:pPr>
        <w:pStyle w:val="Normal"/>
        <w:jc w:val="both"/>
        <w:rPr>
          <w:sz w:val="26"/>
          <w:szCs w:val="26"/>
        </w:rPr>
      </w:pPr>
      <w:r>
        <w:rPr>
          <w:sz w:val="26"/>
          <w:szCs w:val="26"/>
        </w:rPr>
        <w:t>Наверняка мы знаем только одно - сновидения существуют в собственном пространственно-временном континууме. Даже когда наше физическое естество находится в состоянии покоя, мы продолжаем жить активной жизнью, практически неотличимой от жизни дневной. Мир, в котором мы оказываемся в своих грезах, практически невозможно отличить от того мира, в котором мы бодрствуем. Более того, во сне нам зачастую кажется, что нас по прежнему окружает реальная действительность. Таким образом, каждый отчетливо запомнившийся сон представляет собой еще одно неопровержимое доказательство того, что наша жизнь проходит не только в физической реальности. Каждую ночь от рождения и до самой смерти мы проводим в нематериальном мире.</w:t>
      </w:r>
    </w:p>
    <w:p>
      <w:pPr>
        <w:pStyle w:val="Normal"/>
        <w:jc w:val="both"/>
        <w:rPr>
          <w:sz w:val="26"/>
          <w:szCs w:val="26"/>
        </w:rPr>
      </w:pPr>
      <w:r>
        <w:rPr>
          <w:sz w:val="26"/>
          <w:szCs w:val="26"/>
        </w:rPr>
        <w:t>Древние говорили, что во сне каждый из нас становится творцом, способным создать свой собственный реальный мир. А толкование сновидений - это тот метод, при помощи которого мы еще и еще раз вступаем в контакт с гением ночного воображения. Мы внимательно изучаем каждый сложный творческий процесс, свершающийся каждую ночь в глубине наших душ. Наша жизнь наполняется новым содержанием.</w:t>
      </w:r>
    </w:p>
    <w:p>
      <w:pPr>
        <w:pStyle w:val="Heading3"/>
        <w:rPr/>
      </w:pPr>
      <w:r>
        <w:rPr/>
        <w:t>Тренировка памяти</w:t>
      </w:r>
    </w:p>
    <w:p>
      <w:pPr>
        <w:pStyle w:val="Normal"/>
        <w:jc w:val="both"/>
        <w:rPr>
          <w:sz w:val="26"/>
          <w:szCs w:val="26"/>
        </w:rPr>
      </w:pPr>
      <w:r>
        <w:rPr>
          <w:sz w:val="26"/>
          <w:szCs w:val="26"/>
        </w:rPr>
        <w:t>Сновидение - это не рассказ, не повесть, не кинофильм и не пьеса. Это действие, которое разворачивается в пространстве, это артикулированное пространство, если выражаться более мудрено. В пространство, которое мы называем "сновидением", мы попадаем - как ни парадоксально - сразу же после пробуждения, ведь во сне мы считаем, что бодрствуем, что все происходит наяву. Лишь проснувшись, мы говорим, что видели сон, и рассказываем его содержание. Однако содержание сна и сновидение - это не одно и то же, сновидение как таковое - это субстанция, сотканная из времени и пространства, в которую мы с вами погружаемся. Поэтому для того, чтобы как можно точнее воспроизвести все, что происходило с нами в мире сновидений, важно запомнить сны, учитывая их пространственную отнесенность.</w:t>
      </w:r>
    </w:p>
    <w:p>
      <w:pPr>
        <w:pStyle w:val="Normal"/>
        <w:jc w:val="both"/>
        <w:rPr>
          <w:sz w:val="26"/>
          <w:szCs w:val="26"/>
        </w:rPr>
      </w:pPr>
      <w:r>
        <w:rPr>
          <w:sz w:val="26"/>
          <w:szCs w:val="26"/>
        </w:rPr>
        <w:t>Память существовала задолго до того, как ее стали измерять в килобайтах. Во времена классической античности память рассматривали как пространственное явление, и поэтому для хранения различных сведений отводили определенное пространство. Ораторы Древнего Рима развивали память, передвигаясь по своеобразной "кладовой" памяти. Она строилась следующим образом.</w:t>
      </w:r>
    </w:p>
    <w:p>
      <w:pPr>
        <w:pStyle w:val="Normal"/>
        <w:jc w:val="both"/>
        <w:rPr>
          <w:sz w:val="26"/>
          <w:szCs w:val="26"/>
        </w:rPr>
      </w:pPr>
      <w:r>
        <w:rPr>
          <w:sz w:val="26"/>
          <w:szCs w:val="26"/>
        </w:rPr>
        <w:t>Облаченный в длинную тогу оратор прохаживался по какому-нибудь пустому зданию и сосредоточенно изучал каждую мелочь окружавшей его обстановки до тех пор, пока он не заучивал наизусть расположения каждого проулка и каждой трещины в доме. Тогда хранилище было готово, и его можно было заполнять всякой всячиной. Например, вам нужно запомнить поэму в пятьсот строк. Для этого, сделав первый шаг вправо, поместите первую строчку в том углу, где мрамор слегка пожелтел; вторая строчка укладывается на третьем шагу направо; третья - у колонны (той, что отделана мрамором с красными прожилками) на верхней ступеньке лестницы. Таким образом, в определенных местах здания можно расположить целую поэму, мысленно прогуливаясь по зданию - восстановить правильный порядок следования строк. Создание воображаемого пространства помогает человеку восстанавливать в памяти различные факты и события. При работе со сновидениями крайне важно развить в себе как раз такую способность устанавливать пространственно-объектные отношения.</w:t>
      </w:r>
    </w:p>
    <w:p>
      <w:pPr>
        <w:pStyle w:val="Normal"/>
        <w:jc w:val="both"/>
        <w:rPr>
          <w:sz w:val="26"/>
          <w:szCs w:val="26"/>
        </w:rPr>
      </w:pPr>
      <w:r>
        <w:rPr>
          <w:sz w:val="26"/>
          <w:szCs w:val="26"/>
        </w:rPr>
        <w:t>Предлагаю вашему вниманию несколько упражнений на основе древнего искусства мнемоники (искусства развития памяти).</w:t>
      </w:r>
    </w:p>
    <w:p>
      <w:pPr>
        <w:pStyle w:val="Heading3"/>
        <w:rPr/>
      </w:pPr>
      <w:r>
        <w:rPr/>
        <w:t>Упражнение 1. На разведку в мир сновидений</w:t>
      </w:r>
    </w:p>
    <w:p>
      <w:pPr>
        <w:pStyle w:val="Normal"/>
        <w:jc w:val="both"/>
        <w:rPr>
          <w:sz w:val="26"/>
          <w:szCs w:val="26"/>
        </w:rPr>
      </w:pPr>
      <w:r>
        <w:rPr>
          <w:sz w:val="26"/>
          <w:szCs w:val="26"/>
        </w:rPr>
        <w:t>Осмотритесь: куда вы попали, что вас окружает? Итак, вы бодрствуете, но ведь и во сне вы совершенно уверены, что все происходит наяву. Вы бодрствуете, но это не означает, что вам не снится сон.</w:t>
      </w:r>
    </w:p>
    <w:p>
      <w:pPr>
        <w:pStyle w:val="Normal"/>
        <w:jc w:val="both"/>
        <w:rPr>
          <w:sz w:val="26"/>
          <w:szCs w:val="26"/>
        </w:rPr>
      </w:pPr>
      <w:r>
        <w:rPr>
          <w:sz w:val="26"/>
          <w:szCs w:val="26"/>
        </w:rPr>
        <w:t>Раз так, то теперь легко представить, что вам в самом деле снится сон.</w:t>
      </w:r>
    </w:p>
    <w:p>
      <w:pPr>
        <w:pStyle w:val="Normal"/>
        <w:jc w:val="both"/>
        <w:rPr>
          <w:sz w:val="26"/>
          <w:szCs w:val="26"/>
        </w:rPr>
      </w:pPr>
      <w:r>
        <w:rPr>
          <w:sz w:val="26"/>
          <w:szCs w:val="26"/>
        </w:rPr>
        <w:t>Вы погрузились в мир сновидений, он обступает вас со всех сторон, как это и происходит каждой ночью. Этот мир полностью реален. Дотроньтесь до земли - она твердая. Ущипните себя за руку. Чувствуете?</w:t>
      </w:r>
    </w:p>
    <w:p>
      <w:pPr>
        <w:pStyle w:val="Normal"/>
        <w:jc w:val="both"/>
        <w:rPr>
          <w:sz w:val="26"/>
          <w:szCs w:val="26"/>
        </w:rPr>
      </w:pPr>
      <w:r>
        <w:rPr>
          <w:sz w:val="26"/>
          <w:szCs w:val="26"/>
        </w:rPr>
        <w:t>Теперь начинайте передвигаться в пространстве. Не забывайте, что вы путешествуете внутри самого обыкновенного сновидения и что все происходящее вокруг не выдумка. Внимательно изучайте предметы, которые попадаются вам на пути.</w:t>
      </w:r>
    </w:p>
    <w:p>
      <w:pPr>
        <w:pStyle w:val="Normal"/>
        <w:jc w:val="both"/>
        <w:rPr>
          <w:sz w:val="26"/>
          <w:szCs w:val="26"/>
        </w:rPr>
      </w:pPr>
      <w:r>
        <w:rPr>
          <w:sz w:val="26"/>
          <w:szCs w:val="26"/>
        </w:rPr>
        <w:t>Повторяйте это упражнение как можно чаще.</w:t>
      </w:r>
    </w:p>
    <w:p>
      <w:pPr>
        <w:pStyle w:val="Heading3"/>
        <w:rPr/>
      </w:pPr>
      <w:r>
        <w:rPr/>
        <w:t>Упражнение 2. Восстанавливаем в памяти образы сновидения</w:t>
      </w:r>
    </w:p>
    <w:p>
      <w:pPr>
        <w:pStyle w:val="Normal"/>
        <w:jc w:val="both"/>
        <w:rPr>
          <w:sz w:val="26"/>
          <w:szCs w:val="26"/>
        </w:rPr>
      </w:pPr>
      <w:r>
        <w:rPr>
          <w:sz w:val="26"/>
          <w:szCs w:val="26"/>
        </w:rPr>
        <w:t>Вам снится, что вы делаете упражнение на развитие памяти из книги под названием "В мире сновидений". Вот вы аккуратно берете ее в обе руки и внимательно рассматриваете. Затем медленно поворачиваете ее один раз, перед вашими глазами - медленно вращающийся предмет. Закройте глаза.</w:t>
      </w:r>
    </w:p>
    <w:p>
      <w:pPr>
        <w:pStyle w:val="Normal"/>
        <w:jc w:val="both"/>
        <w:rPr>
          <w:sz w:val="26"/>
          <w:szCs w:val="26"/>
        </w:rPr>
      </w:pPr>
      <w:r>
        <w:rPr>
          <w:sz w:val="26"/>
          <w:szCs w:val="26"/>
        </w:rPr>
        <w:t>Теперь обратитесь к своей памяти и восстановите образ книги. Попытайтесь вспомнить, как она вращалась и как выглядела под разными углами зрения.</w:t>
      </w:r>
    </w:p>
    <w:p>
      <w:pPr>
        <w:pStyle w:val="Normal"/>
        <w:jc w:val="both"/>
        <w:rPr>
          <w:sz w:val="26"/>
          <w:szCs w:val="26"/>
        </w:rPr>
      </w:pPr>
      <w:r>
        <w:rPr>
          <w:sz w:val="26"/>
          <w:szCs w:val="26"/>
        </w:rPr>
        <w:t>Повторите это упражнение с несколькими различными предметами.</w:t>
      </w:r>
    </w:p>
    <w:p>
      <w:pPr>
        <w:pStyle w:val="Heading3"/>
        <w:rPr/>
      </w:pPr>
      <w:r>
        <w:rPr/>
        <w:t>Упражнение 3. Создание "кладовой" памяти</w:t>
      </w:r>
    </w:p>
    <w:p>
      <w:pPr>
        <w:pStyle w:val="Normal"/>
        <w:jc w:val="both"/>
        <w:rPr>
          <w:sz w:val="26"/>
          <w:szCs w:val="26"/>
        </w:rPr>
      </w:pPr>
      <w:r>
        <w:rPr>
          <w:sz w:val="26"/>
          <w:szCs w:val="26"/>
        </w:rPr>
        <w:t>Выберите какое-либо пространство площадью несколько квадратных метров, по которому вы можете свободно передвигаться, например, комнату, в которой стоит несколько предметов. Немного походите по этой комнате. До мельчайших подробностей запомните расположение предметов в ней. Затем сядьте или лягте, закройте глаза и еще раз мысленно пройдите по комнате и внимательно "осмотрите" ее содержание. Если вы будете часто повторять это упражнение, то в дальнейшем оно не составит для вас особого труда. Некоторые предметы легче запоминаются, если предварительно потрогать их руками или понюхать. При выполнении этого важного упражнения на "мысленное фотографирование" старайтесь скоординировать работу всех органов чувств.</w:t>
      </w:r>
    </w:p>
    <w:p>
      <w:pPr>
        <w:pStyle w:val="Normal"/>
        <w:jc w:val="both"/>
        <w:rPr>
          <w:sz w:val="26"/>
          <w:szCs w:val="26"/>
        </w:rPr>
      </w:pPr>
      <w:r>
        <w:rPr>
          <w:sz w:val="26"/>
          <w:szCs w:val="26"/>
        </w:rPr>
        <w:t>Теперь вы, подобно ораторам древности, обзавелись своей "кладовой" памяти.</w:t>
      </w:r>
    </w:p>
    <w:p>
      <w:pPr>
        <w:pStyle w:val="Heading3"/>
        <w:rPr/>
      </w:pPr>
      <w:r>
        <w:rPr/>
        <w:t>Упражнение 4. Воображаемый обход жилища</w:t>
      </w:r>
    </w:p>
    <w:p>
      <w:pPr>
        <w:pStyle w:val="Normal"/>
        <w:jc w:val="both"/>
        <w:rPr>
          <w:sz w:val="26"/>
          <w:szCs w:val="26"/>
        </w:rPr>
      </w:pPr>
      <w:r>
        <w:rPr>
          <w:sz w:val="26"/>
          <w:szCs w:val="26"/>
        </w:rPr>
        <w:t>Подумайте и попробуйте определить, какой дом или квартиру вы знаете лучше всего. Например, дом ваших родителей или квартиру, в которой вы живете сейчас. Вызовите в воображении несколько хорошо известных вам домов, чтобы решить, который из домов вам легче вспомнить в данный момент.</w:t>
      </w:r>
    </w:p>
    <w:p>
      <w:pPr>
        <w:pStyle w:val="Normal"/>
        <w:jc w:val="both"/>
        <w:rPr>
          <w:sz w:val="26"/>
          <w:szCs w:val="26"/>
        </w:rPr>
      </w:pPr>
      <w:r>
        <w:rPr>
          <w:sz w:val="26"/>
          <w:szCs w:val="26"/>
        </w:rPr>
        <w:t>Прочитав это упражнение до конца, закройте глаза и на минуту сосредоточьте внимание на своем дыхании. Почувствуйте, как воздух наполняет легкие и какие ощущения испытывает при этом ваше тело. Начинайте с ног, мысленно двигаясь вверх. Не спешите. Затем представьте себе тот дом, в который вы хотите мысленно войти. Посмотрите на его фасад или на его крыльцо, где расположен вход. Смотрите внимательно. Не упускайте ни одной мелочи. Есть ли окна? Какого цвета дерево, кирпич или другие строительные материалы, из которых он сделан? Обращайте внимание на мельчайшие детали. Затем повернитесь ко входу спиной и оглядитесь вокруг. Что попалось вам на глаза? После этого начинайте медленно поворачиваться назад. Перед вами входная дверь, какая: высокая или низкая? Какого цвета? Где расположены дверная ручка и звонок?</w:t>
      </w:r>
    </w:p>
    <w:p>
      <w:pPr>
        <w:pStyle w:val="Normal"/>
        <w:jc w:val="both"/>
        <w:rPr>
          <w:sz w:val="26"/>
          <w:szCs w:val="26"/>
        </w:rPr>
      </w:pPr>
      <w:r>
        <w:rPr>
          <w:sz w:val="26"/>
          <w:szCs w:val="26"/>
        </w:rPr>
        <w:t>Теперь откройте дверь и ступите на порог. Осмотритесь. Пусть глаза привыкнут к перемене освещения. Посмотрите на пол. Какой он? Каменный? Деревянный? Может, он сделан из другого материала? Если отказывает память, пустите в ход воображение. Какие в доме стены? Посмотрите вверх. А потолок? Теперь начинайте медленно передвигаться по дому. Если с порога вы попали не на кухню, идите туда. Не спешите, времени достаточно. Внимательно смотрите по сторонам, вверх, вниз, перед собой, оглянитесь назад. Увидев интересный предмет, подойдите к нему и осмотрите.</w:t>
      </w:r>
    </w:p>
    <w:p>
      <w:pPr>
        <w:pStyle w:val="Normal"/>
        <w:jc w:val="both"/>
        <w:rPr>
          <w:sz w:val="26"/>
          <w:szCs w:val="26"/>
        </w:rPr>
      </w:pPr>
      <w:r>
        <w:rPr>
          <w:sz w:val="26"/>
          <w:szCs w:val="26"/>
        </w:rPr>
        <w:t>Попав на кухню, подойдите к раковине. Есть ли кран? Что это за кран? Что находится под раковиной? Есть ли плита или другие приспособления для приготовления пищи? На чем они работают - на газе, электричестве или на дровах? Что расположено между плитой и раковиной?</w:t>
      </w:r>
    </w:p>
    <w:p>
      <w:pPr>
        <w:pStyle w:val="Normal"/>
        <w:jc w:val="both"/>
        <w:rPr>
          <w:sz w:val="26"/>
          <w:szCs w:val="26"/>
        </w:rPr>
      </w:pPr>
      <w:r>
        <w:rPr>
          <w:sz w:val="26"/>
          <w:szCs w:val="26"/>
        </w:rPr>
        <w:t>Внимательно все осмотрев, медленно идите к тому месту в доме, где стоит ваша кровать. Медленно, еще медленнее. Умение замедлять движение - один из труднейших моментов в искусстве восприятия зыбких образов сновидения.</w:t>
      </w:r>
    </w:p>
    <w:p>
      <w:pPr>
        <w:pStyle w:val="Normal"/>
        <w:jc w:val="both"/>
        <w:rPr>
          <w:sz w:val="26"/>
          <w:szCs w:val="26"/>
        </w:rPr>
      </w:pPr>
      <w:r>
        <w:rPr>
          <w:sz w:val="26"/>
          <w:szCs w:val="26"/>
        </w:rPr>
        <w:t>Вот вы стоите перед своей кроватью. Посмотрите по сторонам, вверх, вниз. Внимательно рассмотрите саму кровать. Подойдите и сядьте на край. Затем лягте. Медленно! Если на постели лежит одеяло, укройтесь им. Теперь закройте глаза и вспомните все ощущения, которые вы когда-либо испытывали, лежа на этой кровати. Не меняйте положения тела до тех пор, пока точно не воссоздадите их в памяти. Теперь сядьте и осмотритесь. Изменилось ли что-нибудь в окружающем вас пространстве? Посмотрите по сторонам, вверх, вниз.</w:t>
      </w:r>
    </w:p>
    <w:p>
      <w:pPr>
        <w:pStyle w:val="Normal"/>
        <w:jc w:val="both"/>
        <w:rPr>
          <w:sz w:val="26"/>
          <w:szCs w:val="26"/>
        </w:rPr>
      </w:pPr>
      <w:r>
        <w:rPr>
          <w:sz w:val="26"/>
          <w:szCs w:val="26"/>
        </w:rPr>
        <w:t>После этого не спеша встаньте и медленно подойдите к двери, через которую вошли. Посмотрите вокруг. Изменилось ли что-нибудь, пока вы были в доме? Теперь откройте дверь (если она была закрыта) и выйдите наружу. Стойте спиной к дому. А теперь медленно просыпайтесь там, где вы сидите, читая эту книгу. Внимательно следите за переходом сознания от сновидения к бодрствованию.</w:t>
      </w:r>
    </w:p>
    <w:p>
      <w:pPr>
        <w:pStyle w:val="Normal"/>
        <w:jc w:val="both"/>
        <w:rPr>
          <w:sz w:val="26"/>
          <w:szCs w:val="26"/>
        </w:rPr>
      </w:pPr>
      <w:r>
        <w:rPr>
          <w:sz w:val="26"/>
          <w:szCs w:val="26"/>
        </w:rPr>
        <w:t>Последующие упражнения связаны с записыванием снов. Записывать сновидения на бумаге - очень важно. Ведь только подумайте, как часто мы видим сны, которые, кажется, будем помнить до гробовой доски! Но вот проходит несколько минут, а иногда даже секунд, и они бесследно исчезают из нашего сознания. Делая записи, мы как бы связываем сон и создаем опору памяти, позволяющую всегда вернуться в него. Записанный текст - это порой единственное, что остается от сновидения. Как иероглифы на руинах забытой культуры, как надпись на древнем надгробии.</w:t>
      </w:r>
    </w:p>
    <w:p>
      <w:pPr>
        <w:pStyle w:val="Normal"/>
        <w:jc w:val="both"/>
        <w:rPr>
          <w:sz w:val="26"/>
          <w:szCs w:val="26"/>
        </w:rPr>
      </w:pPr>
      <w:r>
        <w:rPr>
          <w:sz w:val="26"/>
          <w:szCs w:val="26"/>
        </w:rPr>
        <w:t>Некоторые люди утверждают, что никогда не видят снов. Они не правы. Им следовало бы говорить, что они не запоминают своих снов. Лабораторными исследованиями установлено, что у каждого из нас бывают в течение ночи около пяти сновидений. В это время происходит быстрое движение глазных яблок за закрытыми веками. Эта фаза сна называется фазой быстрых сновидений. В связи с тем, что в течение ночи у каждого таких фаз бывает около пяти, все сны запомнить практически невозможно. Кроме того, переход сознания от сновидения к бодрствованию сопровождается стиранием образов сновидения. Поэтому задача заключается в том, чтобы поймать сон до того, как он исчезнет навсегда.</w:t>
      </w:r>
    </w:p>
    <w:p>
      <w:pPr>
        <w:pStyle w:val="Heading3"/>
        <w:rPr/>
      </w:pPr>
      <w:r>
        <w:rPr/>
        <w:t>Упражнение 5. Наблюдение за моментом пробуждения</w:t>
      </w:r>
    </w:p>
    <w:p>
      <w:pPr>
        <w:pStyle w:val="Normal"/>
        <w:jc w:val="both"/>
        <w:rPr>
          <w:sz w:val="26"/>
          <w:szCs w:val="26"/>
        </w:rPr>
      </w:pPr>
      <w:r>
        <w:rPr>
          <w:sz w:val="26"/>
          <w:szCs w:val="26"/>
        </w:rPr>
        <w:t>Дайте себе установку, что пробуждение должно быть максимально сознательным. Попытайтесь по-настоящему почувствовать переход от сна к бодрствованию. Проснувшись до того, как зазвенел будильник, продолжайте лежать, не меняя положения тела, и наблюдайте за тем, как сон переходит в явь. Следите за ощущениями просыпающегося тела: есть ли напряжение в теле и где оно, какие ощущения в голове, как дышится и т.п. Повторяйте упражнение ежедневно в течение недели, при этом стараясь не запоминать решительно никаких сновидений. Важно лишь наблюдать за моментом пробуждения.</w:t>
      </w:r>
    </w:p>
    <w:p>
      <w:pPr>
        <w:pStyle w:val="Heading3"/>
        <w:rPr/>
      </w:pPr>
      <w:r>
        <w:rPr/>
        <w:t>Упражнение 6. Готовимся записывать сновидения</w:t>
      </w:r>
    </w:p>
    <w:p>
      <w:pPr>
        <w:pStyle w:val="Normal"/>
        <w:jc w:val="both"/>
        <w:rPr>
          <w:sz w:val="26"/>
          <w:szCs w:val="26"/>
        </w:rPr>
      </w:pPr>
      <w:r>
        <w:rPr>
          <w:sz w:val="26"/>
          <w:szCs w:val="26"/>
        </w:rPr>
        <w:t>Проделав упражнение 5 в течение недели, положите у постели блокнот и ручку. Поставьте в пределах досягаемости лампу со слабым светом. Освещения должно хватать ровно настолько, чтобы можно было различить собственный почерк. Можно также поставить магнитофон, который включается голосом. Здесь, однако, могут возникнуть некоторые проблемы, так как между сновидением и его записью будет введена дополнительная ступень. Внутренние психологические барьеры могут не позволить вам перенести на бумагу текст сна, записанный на магнитофон, и у вас останется лишь пленка с записью нескольких часов бормотанья.</w:t>
      </w:r>
    </w:p>
    <w:p>
      <w:pPr>
        <w:pStyle w:val="Normal"/>
        <w:jc w:val="both"/>
        <w:rPr>
          <w:sz w:val="26"/>
          <w:szCs w:val="26"/>
        </w:rPr>
      </w:pPr>
      <w:r>
        <w:rPr>
          <w:sz w:val="26"/>
          <w:szCs w:val="26"/>
        </w:rPr>
        <w:t>Теперь повторите предыдущее упражнение, не забывая при этом, что у кровати вас терпеливо ожидает блокнот. Снов старайтесь не запоминать. Если все же один и запомнили, запишите его.</w:t>
      </w:r>
    </w:p>
    <w:p>
      <w:pPr>
        <w:pStyle w:val="Heading3"/>
        <w:rPr/>
      </w:pPr>
      <w:r>
        <w:rPr/>
        <w:t>Упражнение 7. Записываем сновидения</w:t>
      </w:r>
    </w:p>
    <w:p>
      <w:pPr>
        <w:pStyle w:val="Normal"/>
        <w:jc w:val="both"/>
        <w:rPr>
          <w:sz w:val="26"/>
          <w:szCs w:val="26"/>
        </w:rPr>
      </w:pPr>
      <w:r>
        <w:rPr>
          <w:sz w:val="26"/>
          <w:szCs w:val="26"/>
        </w:rPr>
        <w:t>Если вы свободно восстанавливаете в памяти свои сны, тогда начинайте занятие с этого упражнения. Предлагаю вам на выбор три метода записи сновидений:</w:t>
      </w:r>
    </w:p>
    <w:p>
      <w:pPr>
        <w:pStyle w:val="Normal"/>
        <w:jc w:val="both"/>
        <w:rPr>
          <w:sz w:val="26"/>
          <w:szCs w:val="26"/>
        </w:rPr>
      </w:pPr>
      <w:r>
        <w:rPr>
          <w:sz w:val="26"/>
          <w:szCs w:val="26"/>
        </w:rPr>
        <w:t>1. Проснувшись, вы улавливаете обрывок ускользающего сновидения. Продолжайте лежать, не меняя положения тела. Представьте, что вы - застывшая в неподвижности охотничья собака, следящая за добычей. Не нужно сразу же бросаться к блокноту. Сначала просто немного поразмышляйте о том, что вам снилось. И только после этого возьмите ручку и запишите в деталях все, что помните из оставшегося в памяти обрывка сна. Полежите еще немного. Пусть ваше сознание соприкоснется с этим образом еще раз. Часто это приводит к восстановлению какого-нибудь другого образа из того же сновидения. Запишите и его. Нередко таким образом можно восстановить весь сон целиком.</w:t>
      </w:r>
    </w:p>
    <w:p>
      <w:pPr>
        <w:pStyle w:val="Normal"/>
        <w:jc w:val="both"/>
        <w:rPr>
          <w:sz w:val="26"/>
          <w:szCs w:val="26"/>
        </w:rPr>
      </w:pPr>
      <w:r>
        <w:rPr>
          <w:sz w:val="26"/>
          <w:szCs w:val="26"/>
        </w:rPr>
        <w:t>2. Проснувшись посреди ночи, вы чувствуете, что помните весь сон. Ощущение при этом такое, что в нем было слишком много подробностей и всех их записать невозможно. В этом случае сначала запишите наиболее характерные детали, используя несколько коротких описательных слов, которые впоследствии послужат опорой для памяти. Например: "стройка, сенбернар Анга, бульдог, драка, шея, исчез, боюсь. Вернулась, радость". После этого засыпайте опять. Если утром вы не сможете восстановить сон по ключевым словам, значит что-то не сработало. Если сновидение не улетучилось, пройдите от образа к образу, как вы это делали в воображаемом путешествии по дому (упр. 4), и попытайтесь записать каждую деталь так, чтобы получился более или менее связный рассказ. Дело в том, что при записи сновидения нередко теряют связность.</w:t>
      </w:r>
    </w:p>
    <w:p>
      <w:pPr>
        <w:pStyle w:val="Normal"/>
        <w:jc w:val="both"/>
        <w:rPr>
          <w:sz w:val="26"/>
          <w:szCs w:val="26"/>
        </w:rPr>
      </w:pPr>
      <w:r>
        <w:rPr>
          <w:sz w:val="26"/>
          <w:szCs w:val="26"/>
        </w:rPr>
        <w:t>3. Проснувшись утром, вспомните свой сон. Сначала запишите последнюю сценку, затем восстановите остальные, двигаясь от конца к началу. Или просто запишите все от начала до конца. Не уделяйте слишком много внимания сюжету, иначе могут утеряться детали. Идеальный подход - описание образов изнутри, то есть с точки зрения непосредственного участника событий.</w:t>
      </w:r>
    </w:p>
    <w:p>
      <w:pPr>
        <w:pStyle w:val="Normal"/>
        <w:jc w:val="both"/>
        <w:rPr>
          <w:sz w:val="26"/>
          <w:szCs w:val="26"/>
        </w:rPr>
      </w:pPr>
      <w:r>
        <w:rPr>
          <w:sz w:val="26"/>
          <w:szCs w:val="26"/>
        </w:rPr>
        <w:t>Принимая душ и завтракая, сосредоточьте внимание на том, чтобы сновидение глубоко запечатлелось в памяти. Если хотите, можете рассказать его кому-нибудь. Ведь при этом часто вспоминаются детали, которые остались за пределами видения. Даже если ваш слушатель никак не комментирует сон, вы все равно уже смотрите на него как бы со стороны. Звуковой рассказ изменяет перспективу восприятия. Заучите сон наизусть, как стихотворение. Когда вы размышляете о нем вслух, сон, подобно цветку, испускающему запахи, начинает источать слова. Итак, вы не разлучаетесь со своим сном в течение дня. Всякий раз, оставаясь наедине с собой, на несколько мгновений вернитесь в сон, вспомните каждую мелочь. Перед сном еще раз восстановите сон с начала до конца.</w:t>
      </w:r>
    </w:p>
    <w:p>
      <w:pPr>
        <w:pStyle w:val="Heading3"/>
        <w:rPr/>
      </w:pPr>
      <w:r>
        <w:rPr/>
        <w:t>Спокойной ночи</w:t>
      </w:r>
    </w:p>
    <w:p>
      <w:pPr>
        <w:pStyle w:val="Normal"/>
        <w:jc w:val="both"/>
        <w:rPr>
          <w:sz w:val="26"/>
          <w:szCs w:val="26"/>
        </w:rPr>
      </w:pPr>
      <w:r>
        <w:rPr>
          <w:sz w:val="26"/>
          <w:szCs w:val="26"/>
        </w:rPr>
        <w:t>Старайтесь не отбирать для записи какие-то определенные сны. Внутреннее сопротивление сознания часто приводит к тому, что на первый взгляд тот или иной сон может показаться незначительным, но после некоторой переработки он способен дать обширный материал для анализа. Некоторые не записывают снов, содержание которых не одобрили бы жены, родители или просто люди, сующие нос не в свое дело: "У меня всегда такое чувство, что, когда меня нет, кто-то так и норовит заглянуть в мой блокнот" - сетуют они. Так давайте же вместе со Святым Августином возблагодарим высшие силы, которые сняли с нас ответственность за наши сны, и будем со спокойной душой записывать все без исключения.</w:t>
      </w:r>
    </w:p>
    <w:p>
      <w:pPr>
        <w:pStyle w:val="Normal"/>
        <w:jc w:val="both"/>
        <w:rPr>
          <w:sz w:val="26"/>
          <w:szCs w:val="26"/>
        </w:rPr>
      </w:pPr>
      <w:r>
        <w:rPr>
          <w:sz w:val="26"/>
          <w:szCs w:val="26"/>
        </w:rPr>
        <w:t>Никогда не думайте, что тот или иной сон остался в вашей памяти навсегда и записывать его нет надобности. Такой "неизгладимый" сон вы можете забыть уже через пять минут.</w:t>
      </w:r>
    </w:p>
    <w:p>
      <w:pPr>
        <w:pStyle w:val="Heading3"/>
        <w:rPr/>
      </w:pPr>
      <w:r>
        <w:rPr/>
        <w:t>Упражнение 8. Отсечение избыточного материала</w:t>
      </w:r>
    </w:p>
    <w:p>
      <w:pPr>
        <w:pStyle w:val="Normal"/>
        <w:jc w:val="both"/>
        <w:rPr>
          <w:sz w:val="26"/>
          <w:szCs w:val="26"/>
        </w:rPr>
      </w:pPr>
      <w:r>
        <w:rPr>
          <w:sz w:val="26"/>
          <w:szCs w:val="26"/>
        </w:rPr>
        <w:t>Это упражнение для тех, кто жалуется: "Мне снится так много снов, что я могу записывать их всю ночь напролет и каждую ночь видеть семь новых".</w:t>
      </w:r>
    </w:p>
    <w:p>
      <w:pPr>
        <w:pStyle w:val="Normal"/>
        <w:jc w:val="both"/>
        <w:rPr>
          <w:sz w:val="26"/>
          <w:szCs w:val="26"/>
        </w:rPr>
      </w:pPr>
      <w:r>
        <w:rPr>
          <w:sz w:val="26"/>
          <w:szCs w:val="26"/>
        </w:rPr>
        <w:t>В моей практике и в практике моих коллег нередко случается, что пациенты приходят с таким количеством материала, что мы только и занимаемся сновидениями. Иногда это связано с внутренним сопротивлением сознания, поэтому материал, имеющий существенное значение, теряется в обилии другой информации. Обычно тот раздел памяти, что ведает сновидениями, приспосабливается к такому количеству материала, которое может быть переработано дневным сознанием. Если же по какой-либо причине этого не происходит, то я не вижу необходимости ходить целый день с покрасневшими глазами, испытывая слабость во всех членах лишь потому, что вы всю ночь записывали сны и тоже не выспались. В таком случае запомните сна два - и хватит. Если приснится больше и среди этих снов будет исключительно яркий и убедительный, занесите в блокнот и его. Другими придется пожертвовать.</w:t>
      </w:r>
    </w:p>
    <w:p>
      <w:pPr>
        <w:pStyle w:val="Normal"/>
        <w:jc w:val="both"/>
        <w:rPr>
          <w:sz w:val="26"/>
          <w:szCs w:val="26"/>
        </w:rPr>
      </w:pPr>
      <w:r>
        <w:rPr>
          <w:sz w:val="26"/>
          <w:szCs w:val="26"/>
        </w:rPr>
        <w:t>Если вы будете выполнять описанные выше упражнения, как школьник, которому дали задание на лето, и если всякий раз, не выполнив их полностью, вы будете бояться схлопотать двойку, это спровоцирует внутреннее сопротивление обыденного сознания. Необходимо всегда отдавать себе отчет, чьими глазами вы смотрите на выполнение этих упражнений - глазами Шерлока Холмса? Мистика? Человека, который занимается самоисцелением? Исследователя?</w:t>
      </w:r>
    </w:p>
    <w:p>
      <w:pPr>
        <w:pStyle w:val="Normal"/>
        <w:jc w:val="both"/>
        <w:rPr>
          <w:sz w:val="26"/>
          <w:szCs w:val="26"/>
        </w:rPr>
      </w:pPr>
      <w:r>
        <w:rPr>
          <w:sz w:val="26"/>
          <w:szCs w:val="26"/>
        </w:rPr>
        <w:t>Работая со сновидениями, человек постоянно наталкивается на внутреннее сопротивление сознания. Вдруг у вас появится отвращение к такой работе. Попытайтесь почувствовать его как можно глубже. Оно может проявляться в том, что вы начинаете испытывать отвращение, скуку, появится ощущение, что вы занимаетесь тривиальнейшими пустяками или ставите себя в глупое положение. Не пытайтесь сломить его - просто наблюдайте за ним. Не мешайте ему. Гораздо важнее не пытаться преодолеть то или иное внутреннее сопротивление, а научится чувствовать его.</w:t>
      </w:r>
    </w:p>
    <w:p>
      <w:pPr>
        <w:pStyle w:val="Heading3"/>
        <w:rPr/>
      </w:pPr>
      <w:r>
        <w:rPr/>
        <w:t>Текст сновидения</w:t>
      </w:r>
    </w:p>
    <w:p>
      <w:pPr>
        <w:pStyle w:val="Normal"/>
        <w:jc w:val="both"/>
        <w:rPr>
          <w:sz w:val="26"/>
          <w:szCs w:val="26"/>
        </w:rPr>
      </w:pPr>
      <w:r>
        <w:rPr>
          <w:sz w:val="26"/>
          <w:szCs w:val="26"/>
        </w:rPr>
        <w:t>Мы уже знаем, что сновидение и запись этого сновидения на бумаге отличаются друг от друга не меньше, чем заметка в газете и реальное событие, которое в ней описывается. Теперь давайте займемся непосредственно текстами сновидений.</w:t>
      </w:r>
    </w:p>
    <w:p>
      <w:pPr>
        <w:pStyle w:val="Normal"/>
        <w:jc w:val="both"/>
        <w:rPr>
          <w:sz w:val="26"/>
          <w:szCs w:val="26"/>
        </w:rPr>
      </w:pPr>
      <w:r>
        <w:rPr>
          <w:sz w:val="26"/>
          <w:szCs w:val="26"/>
        </w:rPr>
        <w:t>Вот вы положили на столик ручку, включили ночник, чтобы можно было писать при свете, заснули, и вам снится сон. Он не растворился в вашем сознании, и вам удается быстро записать его среди ночи. На следующее утро вы ясно вспоминаете некоторые его образы (однако далеко не все), иные не восстанавливаются даже при чтении текста, наскоро набросанного в полусне. Такие наполовину забытые сновидения не редкость: одни обрывки еще живут в памяти, а другие - безвозвратно канули в Лету, не оставив следа, если не считать маловразумительной записи на листе бумаги.</w:t>
      </w:r>
    </w:p>
    <w:p>
      <w:pPr>
        <w:pStyle w:val="Normal"/>
        <w:jc w:val="both"/>
        <w:rPr>
          <w:sz w:val="26"/>
          <w:szCs w:val="26"/>
        </w:rPr>
      </w:pPr>
      <w:r>
        <w:rPr>
          <w:sz w:val="26"/>
          <w:szCs w:val="26"/>
        </w:rPr>
        <w:t>Чем нам может помочь запись сновидения и как работать с текстами наших сновидений? Я считаю, что сновидение - это живая реальность, некий психический организм, облеченный в пространственную форму. Попробуйте удалить из человеческого тела какой-либо орган, не изменив при этом всего тела. То же самое справедливо и в отношении снов. В образе сновидения важна каждая деталь, и, потеряв даже одну из них, мы теряем весь образ. Образ сновидения - это сложное целое.</w:t>
      </w:r>
    </w:p>
    <w:p>
      <w:pPr>
        <w:pStyle w:val="Normal"/>
        <w:jc w:val="both"/>
        <w:rPr>
          <w:sz w:val="26"/>
          <w:szCs w:val="26"/>
        </w:rPr>
      </w:pPr>
      <w:r>
        <w:rPr>
          <w:sz w:val="26"/>
          <w:szCs w:val="26"/>
        </w:rPr>
        <w:t>Поиски ассоциаций - одна из важнейших сторон работы со сновидениями. Так выяснятся связи между миром сновидений и повседневной жизнью. Конечно, в основе всех личных ассоциаций лежат слова, но каждое из них при этом обладает еще и собственным полем значений, которые обычно с ними ассоциируются. Закончив анализ личных ассоциаций, можно перейти к рассмотрению этих полей.</w:t>
      </w:r>
    </w:p>
    <w:p>
      <w:pPr>
        <w:pStyle w:val="Heading3"/>
        <w:rPr/>
      </w:pPr>
      <w:r>
        <w:rPr/>
        <w:t>Вам рассказывают сон</w:t>
      </w:r>
    </w:p>
    <w:p>
      <w:pPr>
        <w:pStyle w:val="Normal"/>
        <w:jc w:val="both"/>
        <w:rPr>
          <w:sz w:val="26"/>
          <w:szCs w:val="26"/>
        </w:rPr>
      </w:pPr>
      <w:r>
        <w:rPr>
          <w:sz w:val="26"/>
          <w:szCs w:val="26"/>
        </w:rPr>
        <w:t>Когда кто-то рассказывает мне свой сон, первая моя мысль - "Ума не приложу, что это означает. Похоже, что в снах действительно ни складу, ни ладу. Может я просто ничего не понимаю в премудростях мира сновидений?" В такие минуты я чувствую себя шарлатаном, самозванцем, переводчиком, который и языков то не знает. В общем, мне становится не по себе. Сны становятся полной нелепостью, вызовом "здравому смыслу".</w:t>
      </w:r>
    </w:p>
    <w:p>
      <w:pPr>
        <w:pStyle w:val="Normal"/>
        <w:jc w:val="both"/>
        <w:rPr>
          <w:sz w:val="26"/>
          <w:szCs w:val="26"/>
        </w:rPr>
      </w:pPr>
      <w:r>
        <w:rPr>
          <w:sz w:val="26"/>
          <w:szCs w:val="26"/>
        </w:rPr>
        <w:t>Бывает и по другому: сон сразу же представляется ясным и понятным. Тогда я, как правило, прихожу к выводу, что столкнулся с сопротивлением и, чтобы не ломать голову, поспешно ухватился за первое попавшееся толкование. Снам неуютно в нашем дневном сознании. Подобно Меркурию, покровителю воров, мы похищаем сны из их ночного обиталища. Сновидение должно войти в сознание, когда оно находится на границе сна и яви. Этот переход бывает очень болезненным.</w:t>
      </w:r>
    </w:p>
    <w:p>
      <w:pPr>
        <w:pStyle w:val="Normal"/>
        <w:jc w:val="both"/>
        <w:rPr>
          <w:sz w:val="26"/>
          <w:szCs w:val="26"/>
        </w:rPr>
      </w:pPr>
      <w:r>
        <w:rPr>
          <w:sz w:val="26"/>
          <w:szCs w:val="26"/>
        </w:rPr>
        <w:t>Дневное сознание сталкивается с логикой, которая ему в корне чужда, и застывает в недоумении.</w:t>
      </w:r>
    </w:p>
    <w:p>
      <w:pPr>
        <w:pStyle w:val="Normal"/>
        <w:jc w:val="both"/>
        <w:rPr>
          <w:sz w:val="26"/>
          <w:szCs w:val="26"/>
        </w:rPr>
      </w:pPr>
      <w:r>
        <w:rPr>
          <w:sz w:val="26"/>
          <w:szCs w:val="26"/>
        </w:rPr>
        <w:t>Чувствуя свое бессилие, рассудок начинает сопротивляться. В самом деле, кому понравится собственное бессилие. А ведь причина этого бессилия - сновидение. Отсюда следует, что всякая попытка выверить сновидение по логике дневного сознания при помощи заранее установленных аналогий обречена на неудачу, ибо при этом не учитывается различие между логикой сновидения и логикой дневного сознания.</w:t>
      </w:r>
    </w:p>
    <w:p>
      <w:pPr>
        <w:pStyle w:val="Normal"/>
        <w:jc w:val="both"/>
        <w:rPr>
          <w:sz w:val="26"/>
          <w:szCs w:val="26"/>
        </w:rPr>
      </w:pPr>
      <w:r>
        <w:rPr>
          <w:sz w:val="26"/>
          <w:szCs w:val="26"/>
        </w:rPr>
        <w:t>Одна из главных задач при работе со снами - снова и снова ставить в тупик наше дневное сознание, чтобы расшатать привычные представления. Это не очень приятная процедура: для обыденного сознания она часто оказывается сущей пыткой. Поэтому крайне важно, слушая пересказ сновидения, воздержаться от поспешных выводов ("Все понятно!") и с готовностью принимать любую бессмыслицу. Если мы с ходу проникаем в смысл сна, то это чаще всего означает, что мы просто ставим сон в один ряд с уже известными нам реалиями жизни. Такой подход ведет не к самораскрытию сна, а скорее к сужению реальности.</w:t>
      </w:r>
    </w:p>
    <w:p>
      <w:pPr>
        <w:pStyle w:val="Normal"/>
        <w:jc w:val="both"/>
        <w:rPr>
          <w:sz w:val="26"/>
          <w:szCs w:val="26"/>
        </w:rPr>
      </w:pPr>
      <w:r>
        <w:rPr>
          <w:sz w:val="26"/>
          <w:szCs w:val="26"/>
        </w:rPr>
        <w:t>Итак, вы сталкиваетесь со сновидением, до смысла которого никак не можете докопаться. Неплохое начало. Попросите пересказать сон дважды.</w:t>
      </w:r>
    </w:p>
    <w:p>
      <w:pPr>
        <w:pStyle w:val="Normal"/>
        <w:jc w:val="both"/>
        <w:rPr>
          <w:sz w:val="26"/>
          <w:szCs w:val="26"/>
        </w:rPr>
      </w:pPr>
      <w:r>
        <w:rPr>
          <w:sz w:val="26"/>
          <w:szCs w:val="26"/>
        </w:rPr>
        <w:t>Но, прежде чем выслушать его в первый раз, проверьте свое самоощущение. Не испытываете ли вы слабости, боли или, наоборот, какое-нибудь приятное чувство? Мысленно ощупайте свое тело, начиная со ступней. Тогда вы сможете определить, не меняются ли ваши ощущения во время рассказа, а если меняются, то как.</w:t>
      </w:r>
    </w:p>
    <w:p>
      <w:pPr>
        <w:pStyle w:val="Normal"/>
        <w:jc w:val="both"/>
        <w:rPr>
          <w:sz w:val="26"/>
          <w:szCs w:val="26"/>
        </w:rPr>
      </w:pPr>
      <w:r>
        <w:rPr>
          <w:sz w:val="26"/>
          <w:szCs w:val="26"/>
        </w:rPr>
        <w:t>Обращайте внимание и на то, какие мысли занимают вас в эту минуту. Это позволит вам проследить, как меняется ваш настрой, пока вы слушаете рассказ.</w:t>
      </w:r>
    </w:p>
    <w:p>
      <w:pPr>
        <w:pStyle w:val="Heading3"/>
        <w:rPr/>
      </w:pPr>
      <w:r>
        <w:rPr/>
        <w:t>Теперь можно начинать</w:t>
      </w:r>
    </w:p>
    <w:p>
      <w:pPr>
        <w:pStyle w:val="Normal"/>
        <w:jc w:val="both"/>
        <w:rPr>
          <w:sz w:val="26"/>
          <w:szCs w:val="26"/>
        </w:rPr>
      </w:pPr>
      <w:r>
        <w:rPr>
          <w:sz w:val="26"/>
          <w:szCs w:val="26"/>
        </w:rPr>
        <w:t>Слушая рассказ, не пытайтесь целиком на нем сосредоточиться: следите за тем, что вы при этом испытываете. К примеру, когда вам становится скучно? Когда вам приходит в голову, что рассказ этот - полная околесица? Вот вы задумались о чем-то таком, что не имеет отношения к этому сну. Вот ни с того ни с сего в памяти возникает сцена из давно забытого прошлого.</w:t>
      </w:r>
    </w:p>
    <w:p>
      <w:pPr>
        <w:pStyle w:val="Normal"/>
        <w:jc w:val="both"/>
        <w:rPr>
          <w:sz w:val="26"/>
          <w:szCs w:val="26"/>
        </w:rPr>
      </w:pPr>
      <w:r>
        <w:rPr>
          <w:sz w:val="26"/>
          <w:szCs w:val="26"/>
        </w:rPr>
        <w:t>Или вдруг вы заметите, что в вашем воображении сон сливается с воспоминаниями о школьном друге. Скажем, действие сна происходит возле его дома. Или вдруг вы ощутите сексуальные позывы и станете перебирать в уме порнографические образы. Или вдруг на вас найдет приступ ярости. Или отвращения. Или еще что-нибудь.</w:t>
      </w:r>
    </w:p>
    <w:p>
      <w:pPr>
        <w:pStyle w:val="Normal"/>
        <w:jc w:val="both"/>
        <w:rPr>
          <w:sz w:val="26"/>
          <w:szCs w:val="26"/>
        </w:rPr>
      </w:pPr>
      <w:r>
        <w:rPr>
          <w:sz w:val="26"/>
          <w:szCs w:val="26"/>
        </w:rPr>
        <w:t>Короче говоря, если при пересказе сна перед вами возникает знакомый образ, не имеющий отношения к этому сну, дайте ему возможность раскрыться: не обнаружится ли между ним и рассказываемым сном глубинная связь?</w:t>
      </w:r>
    </w:p>
    <w:p>
      <w:pPr>
        <w:pStyle w:val="Normal"/>
        <w:jc w:val="both"/>
        <w:rPr>
          <w:sz w:val="26"/>
          <w:szCs w:val="26"/>
        </w:rPr>
      </w:pPr>
      <w:r>
        <w:rPr>
          <w:sz w:val="26"/>
          <w:szCs w:val="26"/>
        </w:rPr>
        <w:t>Может случиться, что перед вами пройдет целый ряд таких "неуместных" образов. Тогда следует обратить внимание на тот, который покажется вам наиболее или наименее значительным.</w:t>
      </w:r>
    </w:p>
    <w:p>
      <w:pPr>
        <w:pStyle w:val="Normal"/>
        <w:jc w:val="both"/>
        <w:rPr>
          <w:sz w:val="26"/>
          <w:szCs w:val="26"/>
        </w:rPr>
      </w:pPr>
      <w:r>
        <w:rPr>
          <w:sz w:val="26"/>
          <w:szCs w:val="26"/>
        </w:rPr>
        <w:t>Если вы заметите, что какие-то эпизоды рассказа навевают такую скуку, что вас клонит в сон, знайте, что именно эти эпизоды и вызывают сопротивление дневного сознания. Часто рассказчик не осознает этого сопротивления и оно так же неосознанно передается слушающему. Особенно важен тот момент, когда на вас нападает дремота. Поддайтесь этому состоянию, но постарайтесь запомнить, на каком эпизоде вы начали дремать. Допустим, во время рассказа у вас заболело колено (до этого колено не беспокоило - болел живот). Сосредоточьтесь на этом ощущении. Похоже, вам просто хочется лягнуть рассказчика, и вы себя сдерживаете. Что же произошло? Ведь никакой неприязни к рассказчику у вас нет. И тут вы понимаете, что это ваша обычная реакция: всякого, кто морочит вам голову (не исключая самого себя), вам хочется лягнуть.</w:t>
      </w:r>
    </w:p>
    <w:p>
      <w:pPr>
        <w:pStyle w:val="Normal"/>
        <w:jc w:val="both"/>
        <w:rPr>
          <w:sz w:val="26"/>
          <w:szCs w:val="26"/>
        </w:rPr>
      </w:pPr>
      <w:r>
        <w:rPr>
          <w:sz w:val="26"/>
          <w:szCs w:val="26"/>
        </w:rPr>
        <w:t>Или вдруг вы ощутите боль в легких. Вчувствовавшись в себя, вы замечаете, что слушаете рассказ чуть дыша: вся атмосфера сна кажется вам такой удушливой, будто вас заперли в тесном шкафу. (У каждого сна, как у небесных тел, есть своя атмосфера. Часто эти сны забываются и от них остается только атмосфера.) Или у вас начинает чесаться кожа на голове. Как-будто раздражение. Это раздражен ваш разум. Метафоры часто получают буквальное выражение в симптомах. Попросите рассказчика, чтобы он описывал увиденное как-бы изнутри сна - так, словно действие сна происходит сейчас, на его глазах. Так он воспроизведет все подробности и атмосферу сновидения наиболее отчетливо. Пусть рассказчик станет как-бы экскурсоводом, который проводит вас по своему сновидению.</w:t>
      </w:r>
    </w:p>
    <w:p>
      <w:pPr>
        <w:pStyle w:val="Normal"/>
        <w:jc w:val="both"/>
        <w:rPr/>
      </w:pPr>
      <w:r>
        <w:rPr>
          <w:sz w:val="26"/>
          <w:szCs w:val="26"/>
        </w:rPr>
        <w:t xml:space="preserve">После этого можно приступить к повторному рассказу. К этому времени вам уже кое-что ясно. Повторный рассказ позволяет добиться еще большей ясности. Становятся очевидны некоторые взаимосвязи. На этот раз сосредоточьтесь на образной стороне сновидения. Не упускайте из виду ритм повествования: когда темп речи рассказчика замедляется, когда ускоряется. Обращайте внимание на интонацию, выражение лица, жесты. Короче говоря, понаблюдайте, </w:t>
      </w:r>
      <w:r>
        <w:rPr>
          <w:b/>
          <w:bCs/>
          <w:sz w:val="26"/>
          <w:szCs w:val="26"/>
        </w:rPr>
        <w:t>как</w:t>
      </w:r>
      <w:r>
        <w:rPr>
          <w:sz w:val="26"/>
          <w:szCs w:val="26"/>
        </w:rPr>
        <w:t xml:space="preserve"> рассказчик преподносит свой сон. Впрочем, у каждого свои методы. Я, например, закрываю глаза и вслушиваюсь в голос. Старайтесь вслед за рассказчиком представлять описываемое.</w:t>
      </w:r>
    </w:p>
    <w:p>
      <w:pPr>
        <w:pStyle w:val="Normal"/>
        <w:jc w:val="both"/>
        <w:rPr>
          <w:sz w:val="26"/>
          <w:szCs w:val="26"/>
        </w:rPr>
      </w:pPr>
      <w:r>
        <w:rPr>
          <w:sz w:val="26"/>
          <w:szCs w:val="26"/>
        </w:rPr>
        <w:t>Неплохо, чтобы перед вами лежал текст записанного сна и вы могли бы с ним сверяться. Правда, кое-кто из моих коллег считает, что записывать сны нецелесообразно: живая реальность сновидения низводится до словесной записи. В этом есть резон. Пересказ сновидения надо воспринимать с голоса, и сновидец не должен заглядывать в текст. Таким образом, он будет как бы вести репортаж изнутри образного мира сновидения, который сохранился у него в памяти. Интересно проследить, чем повторный рассказ отличается от первого.</w:t>
      </w:r>
    </w:p>
    <w:p>
      <w:pPr>
        <w:pStyle w:val="Heading3"/>
        <w:rPr/>
      </w:pPr>
      <w:r>
        <w:rPr/>
        <w:t>Теперь можно приступать к анализу текста</w:t>
      </w:r>
    </w:p>
    <w:p>
      <w:pPr>
        <w:pStyle w:val="Normal"/>
        <w:jc w:val="both"/>
        <w:rPr>
          <w:sz w:val="26"/>
          <w:szCs w:val="26"/>
        </w:rPr>
      </w:pPr>
      <w:r>
        <w:rPr>
          <w:sz w:val="26"/>
          <w:szCs w:val="26"/>
        </w:rPr>
        <w:t>На этом этапе у вас накопилось столько наблюдений, что кое-кто может прийти в отчаяние: как все это разложить по полочкам? На этот случай могу посоветовать одно: забудьте все мои прежние рекомендации. Я просто приводил кое-какие нехитрые приемы, кое-какие азы ремесла, которые позволяют приобрести определенные навыки. При работе над снами следует усваивать новые приемы и снова их забывать, чтобы сохранить непосредственность восприятия и благодаря ей установить, какое средство при работе со снами лучше всего подходит вам лично.</w:t>
      </w:r>
    </w:p>
    <w:p>
      <w:pPr>
        <w:pStyle w:val="Normal"/>
        <w:jc w:val="both"/>
        <w:rPr>
          <w:sz w:val="26"/>
          <w:szCs w:val="26"/>
        </w:rPr>
      </w:pPr>
      <w:r>
        <w:rPr>
          <w:sz w:val="26"/>
          <w:szCs w:val="26"/>
        </w:rPr>
        <w:t>Нередко таким средством оказывается та ваша особенность, которую вы привыкли считать самым главным своим недостатком. Например, вы заметили за собой излишнюю подозрительность. Вы всегда выискиваете в характере окружающих самые дурные черты, и эта склонность кажется вам отвратительной. Однако при работе со снами такой отвратительный недостаток подчас оказывается очень полезным - с его помощью вы можете обнаружить самые отвратительные особенности образного материала, самые отталкивающие образы. Обнаружив их, вы должны избавиться от оценочных суждений, которые присущи подозрительности. Без этих суждений ваша склонность подозревать всех и вся превращается в острую наблюдательность. Или, к примеру, у вас неполадки с кишечником: при малейшей неприятности начинаются боли. Эта реакция также поможет усилить вашу проницательность. Во время рассказа проследите, когда именно возникает боль, насколько она сильна. Степень боли отражает степень вашего внутреннего напряжения, которое создается эмоциональной атмосферой сна.</w:t>
      </w:r>
    </w:p>
    <w:p>
      <w:pPr>
        <w:pStyle w:val="Normal"/>
        <w:jc w:val="both"/>
        <w:rPr>
          <w:sz w:val="26"/>
          <w:szCs w:val="26"/>
        </w:rPr>
      </w:pPr>
      <w:r>
        <w:rPr>
          <w:sz w:val="26"/>
          <w:szCs w:val="26"/>
        </w:rPr>
        <w:t>Но самое главное на этом этапе - внушить себе, что любая несуразица - в порядке вещей и что мы разбираемся в мире сновидений не лучше, чем бабуин в алгебре.</w:t>
      </w:r>
    </w:p>
    <w:p>
      <w:pPr>
        <w:pStyle w:val="Normal"/>
        <w:jc w:val="both"/>
        <w:rPr>
          <w:sz w:val="26"/>
          <w:szCs w:val="26"/>
        </w:rPr>
      </w:pPr>
      <w:r>
        <w:rPr>
          <w:sz w:val="26"/>
          <w:szCs w:val="26"/>
        </w:rPr>
        <w:t>До сих пор в этой главе я рассказывал о том, как работать с чужими снами. Работать с собственными сновидениями куда сложнее.</w:t>
      </w:r>
    </w:p>
    <w:p>
      <w:pPr>
        <w:pStyle w:val="Normal"/>
        <w:jc w:val="both"/>
        <w:rPr/>
      </w:pPr>
      <w:r>
        <w:rPr>
          <w:sz w:val="26"/>
          <w:szCs w:val="26"/>
        </w:rPr>
        <w:t xml:space="preserve">Всякая попытка добраться до самых уязвимых образов вызывает сопротивление. Существует некая преграда, которая не позволяет им оказывать эмоциональное воздействие на обыденное сознание. Такая система защищает наши установившиеся представления о себе от неугодных нам эмоций. Обыденное сознание стремится приноровить образный материал сна к так называемой самооценке. Множество вытесненных образов так и останется вытесненными, канет в подводное царство. Даже если вы действительно </w:t>
      </w:r>
      <w:r>
        <w:rPr>
          <w:b/>
          <w:bCs/>
          <w:sz w:val="26"/>
          <w:szCs w:val="26"/>
        </w:rPr>
        <w:t>хотите</w:t>
      </w:r>
      <w:r>
        <w:rPr>
          <w:sz w:val="26"/>
          <w:szCs w:val="26"/>
        </w:rPr>
        <w:t xml:space="preserve"> самостоятельно работать со своими снами, вы непременно натолкнетесь на это препятствие. Впрочем, чаще всего вы найдете тысячу и одну причину перенести это занятие на какой-нибудь другой день - особенно если немного к нему поостынете. Именно поэтому для работы со снами необходимо несколько человек. Два-три "вспомогательных сознания" сумеют заметить то, что ускользнет от обыденного сознания, и закрепить те образы, от которых обыденное сознание потихоньку отделалось бы.</w:t>
      </w:r>
    </w:p>
    <w:p>
      <w:pPr>
        <w:pStyle w:val="Normal"/>
        <w:jc w:val="both"/>
        <w:rPr>
          <w:sz w:val="26"/>
          <w:szCs w:val="26"/>
        </w:rPr>
      </w:pPr>
      <w:r>
        <w:rPr>
          <w:sz w:val="26"/>
          <w:szCs w:val="26"/>
        </w:rPr>
        <w:t>Если не считать терапевтических бесед, работу со сновидениями можно разделить на парную и групповую.</w:t>
      </w:r>
    </w:p>
    <w:p>
      <w:pPr>
        <w:pStyle w:val="Normal"/>
        <w:jc w:val="both"/>
        <w:rPr>
          <w:sz w:val="26"/>
          <w:szCs w:val="26"/>
        </w:rPr>
      </w:pPr>
      <w:r>
        <w:rPr>
          <w:sz w:val="26"/>
          <w:szCs w:val="26"/>
        </w:rPr>
        <w:t>При парной работе каждый партнер работает со сном своего напарника. По собственному опыту знаю, что партнерам лучше чередоваться: например, в течение первого часа мы занимаемся моим сном, а второй час - сном моего напарника. Или в среду рассказчиком буду я, а в пятницу - мой партнер. Или первую неделю мы уделяем моим сновидениям, а на вторую настает очередь моего напарника. Благодаря такому распорядку, каждый четко усвоит свою задачу (в течение какого-то срока я слушаю, а он рассказывает).</w:t>
      </w:r>
    </w:p>
    <w:p>
      <w:pPr>
        <w:pStyle w:val="Normal"/>
        <w:jc w:val="both"/>
        <w:rPr>
          <w:sz w:val="26"/>
          <w:szCs w:val="26"/>
        </w:rPr>
      </w:pPr>
      <w:r>
        <w:rPr>
          <w:sz w:val="26"/>
          <w:szCs w:val="26"/>
        </w:rPr>
        <w:t>Если такой порядок сохранится на долгое время, развивается сновидческая память: проясняется связь между образами из более ранних и более поздних снов. Это очень удобно.</w:t>
      </w:r>
    </w:p>
    <w:p>
      <w:pPr>
        <w:pStyle w:val="Normal"/>
        <w:jc w:val="both"/>
        <w:rPr>
          <w:sz w:val="26"/>
          <w:szCs w:val="26"/>
        </w:rPr>
      </w:pPr>
      <w:r>
        <w:rPr>
          <w:sz w:val="26"/>
          <w:szCs w:val="26"/>
        </w:rPr>
        <w:t>Затрудняет парную работу бессознательное усвоение партнерами определенной роли. Поэтому необходимо то и дело проверять, не выявляются ли в ходе работы какие-то жесткие закономерности. Скажем, работая со снами напарника, я все время отождествляю себя с персонажами постарше и повлиятельнее, а он, обращаясь к моим снам, самоотождествляется с детьми, которые фигурируют в этих снах. Или же при работе с его снами я оказываюсь в них беззащитной жертвой, а он, работая с моими, выступает в роли покровителя. Регулярно обсуждайте с партнером, какие роли вам чаще всего достаются. Если вам не удастся изменить это положение, расскажите о ваших трудностях третьему лицу - пусть этот третий теперь выступает в роли слушающего.</w:t>
      </w:r>
    </w:p>
    <w:p>
      <w:pPr>
        <w:pStyle w:val="Normal"/>
        <w:jc w:val="both"/>
        <w:rPr>
          <w:sz w:val="26"/>
          <w:szCs w:val="26"/>
        </w:rPr>
      </w:pPr>
      <w:r>
        <w:rPr>
          <w:sz w:val="26"/>
          <w:szCs w:val="26"/>
        </w:rPr>
        <w:t>Некоторые считают, что партнером надо выбирать человека, с которым вас ничего, кроме работы над снами, не связывает. Действительно, ваши отношения с партнером с самого начала не должны ничем осложняться, поскольку сны часто имеют подоплекой сексуальные проблемы или жажду самоутверждения за счет окружающих.</w:t>
      </w:r>
    </w:p>
    <w:p>
      <w:pPr>
        <w:pStyle w:val="Normal"/>
        <w:jc w:val="both"/>
        <w:rPr>
          <w:sz w:val="26"/>
          <w:szCs w:val="26"/>
        </w:rPr>
      </w:pPr>
      <w:r>
        <w:rPr>
          <w:sz w:val="26"/>
          <w:szCs w:val="26"/>
        </w:rPr>
        <w:t>Кроме того, желательно отводить на эти занятия не больше часа в неделю, чтобы чересчур интимные образы, которые могут упоминаться в рассказе, не оказывали ежедневно влияния на взаимоотношения напарников.</w:t>
      </w:r>
    </w:p>
    <w:p>
      <w:pPr>
        <w:pStyle w:val="Normal"/>
        <w:jc w:val="both"/>
        <w:rPr/>
      </w:pPr>
      <w:r>
        <w:rPr>
          <w:sz w:val="26"/>
          <w:szCs w:val="26"/>
        </w:rPr>
        <w:t xml:space="preserve">Что же касается самой работы - это относится и к групповым занятиям, - </w:t>
      </w:r>
      <w:r>
        <w:rPr>
          <w:b/>
          <w:bCs/>
          <w:sz w:val="26"/>
          <w:szCs w:val="26"/>
        </w:rPr>
        <w:t>цель ее в том, чтобы рассказчик сам разобрался, что к чему в его сновидении.</w:t>
      </w:r>
      <w:r>
        <w:rPr>
          <w:sz w:val="26"/>
          <w:szCs w:val="26"/>
        </w:rPr>
        <w:t xml:space="preserve"> Слушающий должен лишь собрать воедино образы, которым сновидец уделяет меньше внимания, и заставить рассказчика приглядеться к ним пристальнее. Это ни в коем случае не интерпретация. Если все время делать упор на таких образах, они раскроются сами по себе. Слушающему следует только следить, чтобы сновидец не упускал из виду некоторые образы, от которых его дневное сознание силится отделаться. Однако, если сновидец не хочет описывать их слишком подробно, настаивать не надо. Партнеры должны чувствовать себя свободно и уверенно, и всякого принуждения лучше избегать.</w:t>
      </w:r>
    </w:p>
    <w:p>
      <w:pPr>
        <w:pStyle w:val="Normal"/>
        <w:jc w:val="both"/>
        <w:rPr>
          <w:sz w:val="26"/>
          <w:szCs w:val="26"/>
        </w:rPr>
      </w:pPr>
      <w:r>
        <w:rPr>
          <w:sz w:val="26"/>
          <w:szCs w:val="26"/>
        </w:rPr>
        <w:t>Случается, что при парной работе между партнерами устанавливаются столь близкие отношения, что это мешает занятиям. В подобных случаях имеет смысл подключить к работе еще нескольких человек. Преимущество групповой работы заключается в том, что об одном и том же образе сновидцу напоминают разные люди, значит, сновидец получает возможность увидеть его с нескольких точек зрения. Каждый участник может задавать любые вопросы, связанные с этим образом, главное, не делать однозначных выводов: "Этот образ означает то-то или то-то". Участники должны вместе добиваться, чтобы образ не ушел из поля зрения сновидца. Решать, на каком образе остановиться подробнее, может любой член группы. Можно назначить и руководителя группы - постоянного или сменного. Тогда руководитель и будет определять, как лучше строить работу с конкретным сном. Так же как и при парной работе, важно следить за развитием отношений между членами группы и отмечать, не закрепляются ли за ними строго определенные роли.</w:t>
      </w:r>
    </w:p>
    <w:p>
      <w:pPr>
        <w:pStyle w:val="Normal"/>
        <w:jc w:val="both"/>
        <w:rPr>
          <w:sz w:val="26"/>
          <w:szCs w:val="26"/>
        </w:rPr>
      </w:pPr>
      <w:r>
        <w:rPr>
          <w:sz w:val="26"/>
          <w:szCs w:val="26"/>
        </w:rPr>
        <w:t>При работе с чужими сновидениями я предпочитаю воспринимать сон как некое происшествие. Представьте, что во время работы у вас с напарником сложилось определенное отношение к событиям сна. Теперь самое время задать вопрос: "А чье это отношение? Чей внутренний голос высказывает эту оценку?" Возможен ответ: "Кажется, это точка зрения моего отца (моей матери), космонавта, с которым я нахожусь в одной ракете". Так вы обнаружите, что во сне сновидец часто отождествляет свой взгляд на происходящее со взглядами близких ему людей. Избавившись от этого отождествления, он получит возможность увидеть события в новом ракурсе. В противном случае он будет все время смотреть на происходящее глазами своего обыденного "Я", и вы будете постоянно топтаться на месте. Возьмем, к примеру, такой сон.</w:t>
      </w:r>
    </w:p>
    <w:p>
      <w:pPr>
        <w:pStyle w:val="Normal"/>
        <w:jc w:val="both"/>
        <w:rPr>
          <w:sz w:val="26"/>
          <w:szCs w:val="26"/>
        </w:rPr>
      </w:pPr>
      <w:r>
        <w:rPr>
          <w:sz w:val="26"/>
          <w:szCs w:val="26"/>
        </w:rPr>
        <w:t>"Я стою у окна, а во дворе насилуют женщину. Я не хочу этого видеть, отворачиваюсь. Рядом со мной какая-то женщина смотрит на эту сцену как ни в чем ни бывало и даже не поморщится."</w:t>
      </w:r>
    </w:p>
    <w:p>
      <w:pPr>
        <w:pStyle w:val="Normal"/>
        <w:jc w:val="both"/>
        <w:rPr>
          <w:sz w:val="26"/>
          <w:szCs w:val="26"/>
        </w:rPr>
      </w:pPr>
      <w:r>
        <w:rPr>
          <w:sz w:val="26"/>
          <w:szCs w:val="26"/>
        </w:rPr>
        <w:t>Проснувшись, сновидица ужасается: "Какой кошмар! Что-то у меня в жизни идет не так". С этим чувством она приступает к работе над сном, но дальше мысли о собственной ущербности дело не движется. Сновидица в тревоге.</w:t>
      </w:r>
    </w:p>
    <w:p>
      <w:pPr>
        <w:pStyle w:val="Normal"/>
        <w:jc w:val="both"/>
        <w:rPr>
          <w:sz w:val="26"/>
          <w:szCs w:val="26"/>
        </w:rPr>
      </w:pPr>
      <w:r>
        <w:rPr>
          <w:sz w:val="26"/>
          <w:szCs w:val="26"/>
        </w:rPr>
        <w:t>Она рассказывает сон группе. У всех возникает единое желание - защитить ее от напастей. Но по здравом размышлении мы убеждаемся, что с нашей стороны это чисто материнская реакция - как будто сновидица маленький ребенок и нуждается в защите. Мы отождествили себя с матерью, которая стремится оградить свое дитя от жестокого внешнего мира. Из-за такого отождествления работа может застопориться. Единственный способ продвинуться дальше - обратить внимание на женщину, которая стоит рядом у окна со сновидицей и воспринимает насилие как самое обычное зрелище. Так мы устраняем материнский комплекс, который подчинил себе нашу оценку происходящему, и убеждаемся, что сновидица просто старается уберечь свою невинность и неискушенность. Она создает искусственный мирок и чувствует себя в нем мягкой и нежной. Окружающую же действительность она считает враждебной и жестокой. Сон отражает потерю дорогой ее сердцу невинности, крах однобокой самооценки.</w:t>
      </w:r>
    </w:p>
    <w:p>
      <w:pPr>
        <w:pStyle w:val="Normal"/>
        <w:jc w:val="both"/>
        <w:rPr>
          <w:sz w:val="26"/>
          <w:szCs w:val="26"/>
        </w:rPr>
      </w:pPr>
      <w:r>
        <w:rPr>
          <w:sz w:val="26"/>
          <w:szCs w:val="26"/>
        </w:rPr>
        <w:t>Работая со снами в одиночку, сновидица - а позднее и вся группа - отождествила себя с сердобольной матерью, которая не дает смотреть на ужасы внешнего мира. Если не выявить это отождествление, работа над сном не продвинется ни на шаг, будь то работа в одиночку или с напарником.</w:t>
      </w:r>
    </w:p>
    <w:p>
      <w:pPr>
        <w:pStyle w:val="Normal"/>
        <w:jc w:val="both"/>
        <w:rPr>
          <w:sz w:val="26"/>
          <w:szCs w:val="26"/>
        </w:rPr>
      </w:pPr>
      <w:r>
        <w:rPr>
          <w:sz w:val="26"/>
          <w:szCs w:val="26"/>
        </w:rPr>
        <w:t>Внутренний голос будет непрерывно нашептывать, что все-то вы делаете не так, что сон только лишний раз говорит о вашей бестолковости. Если вы и так невысоко себя цените, недовольство собой усугубится. Все время спрашивайте себя: "Чей это голос?" Отмечайте, на каком месте вы теряете интерес к сновидению, когда вы начинаете изнывать от скуки. Эти места и есть очаги сопротивления. Внутренний напарник при самостоятельной работе должен постоянно возвращать вас к этим местам, постоянно напоминать об этих образах.</w:t>
      </w:r>
    </w:p>
    <w:p>
      <w:pPr>
        <w:pStyle w:val="Normal"/>
        <w:jc w:val="both"/>
        <w:rPr>
          <w:sz w:val="26"/>
          <w:szCs w:val="26"/>
        </w:rPr>
      </w:pPr>
      <w:r>
        <w:rPr>
          <w:sz w:val="26"/>
          <w:szCs w:val="26"/>
        </w:rPr>
        <w:t>Так же как и при парной работе, время от времени проверяйте, не усвоил ли ваш внутренний напарник какую-нибудь постоянную роль. Может оказаться, что он взял в привычку донимать вас укорами или ребячиться. В этом случае вы неизбежно будете подходить к своим снам с точки зрения обвиняемого или невинного младенца. Спектр вашего восприятия сузится.</w:t>
      </w:r>
    </w:p>
    <w:p>
      <w:pPr>
        <w:pStyle w:val="Normal"/>
        <w:jc w:val="both"/>
        <w:rPr>
          <w:sz w:val="26"/>
          <w:szCs w:val="26"/>
        </w:rPr>
      </w:pPr>
      <w:r>
        <w:rPr>
          <w:sz w:val="26"/>
          <w:szCs w:val="26"/>
        </w:rPr>
        <w:t>Работа над сновидениями - увлекательное занятие, при котором вы играете множество ролей. Дело в том, что источником сновидений является так называемый theatrum psychicum, театр душевного мира. Воображение создает персонажи, образы оказываются в драматических обстоятельствах, страсти закипают - и сновидение готово.</w:t>
      </w:r>
    </w:p>
    <w:p>
      <w:pPr>
        <w:pStyle w:val="Avtor"/>
        <w:rPr>
          <w:i/>
          <w:i/>
          <w:iCs/>
        </w:rPr>
      </w:pPr>
      <w:r>
        <w:rPr>
          <w:i/>
          <w:iCs/>
        </w:rPr>
        <w:t>Роберт Боснак. В мире сновидений. - М., 1991.</w:t>
      </w:r>
      <w:r>
        <w:br w:type="page"/>
      </w:r>
    </w:p>
    <w:p>
      <w:pPr>
        <w:pStyle w:val="Heading3"/>
        <w:rPr/>
      </w:pPr>
      <w:r>
        <w:rPr/>
        <w:t>Кейт ХАРАРИ, Памела ВЕЙНТРАУБ</w:t>
      </w:r>
    </w:p>
    <w:p>
      <w:pPr>
        <w:pStyle w:val="Heading3"/>
        <w:rPr/>
      </w:pPr>
      <w:r>
        <w:rPr/>
        <w:t>ОСНОВЫ ОСОЗНАННЫХ СНОВИДЕНИЙ</w:t>
      </w:r>
    </w:p>
    <w:p>
      <w:pPr>
        <w:pStyle w:val="Heading3"/>
        <w:rPr/>
      </w:pPr>
      <w:r>
        <w:rPr/>
        <w:t>Неделя Первая. Проснитесь в мире сновидений</w:t>
      </w:r>
    </w:p>
    <w:p>
      <w:pPr>
        <w:pStyle w:val="Normal"/>
        <w:jc w:val="both"/>
        <w:rPr>
          <w:sz w:val="26"/>
          <w:szCs w:val="26"/>
        </w:rPr>
      </w:pPr>
      <w:r>
        <w:rPr>
          <w:sz w:val="26"/>
          <w:szCs w:val="26"/>
        </w:rPr>
        <w:t>Большинство из нас рассматривают повседневность как нечто безусловно реальное и в известной мере предсказуемое. Тогда как сновидения, по общему мнению, - это всего лишь фантазии, изменчивый мираж, который без следа может растаять легкой дымкой. Однако весь этот мир наяву заполнен непредсказуемыми событиями, причудливыми сюрреалистическими образами, ужасными преступлениями и ошеломляющими произведениями искусства, кажущимися сотканными из грез. В сновидениях же, напротив, заключена абсолютная правда наших неосознанных мыслей, обращенных к реальности. Если бы нам только удалось ухватить смысл сновидений, насколько определенней и глубже стали бы наши знания об отношениях с другими людьми и миром вокруг!</w:t>
      </w:r>
    </w:p>
    <w:p>
      <w:pPr>
        <w:pStyle w:val="Normal"/>
        <w:jc w:val="both"/>
        <w:rPr>
          <w:sz w:val="26"/>
          <w:szCs w:val="26"/>
        </w:rPr>
      </w:pPr>
      <w:r>
        <w:rPr>
          <w:sz w:val="26"/>
          <w:szCs w:val="26"/>
        </w:rPr>
        <w:t>По сути, полный сновидений сон и состояние бодрствования - это лишь два состояния непрерывного потока сознания, которые мы испытываем каждый день. В сновидениях мы нередко воспринимаем себя так, словно находимся в состоянии бодрствования, а наяву мы иногда сомневаемся, а не сон ли все то, что с нами сейчас происходит? Итак, если мы хотим пробудиться в сновидении и осознать, что видим сон, - необходимо научиться однозначно отличать сновидение от состояния бодрствования.</w:t>
      </w:r>
    </w:p>
    <w:p>
      <w:pPr>
        <w:pStyle w:val="Normal"/>
        <w:jc w:val="both"/>
        <w:rPr>
          <w:sz w:val="26"/>
          <w:szCs w:val="26"/>
        </w:rPr>
      </w:pPr>
      <w:r>
        <w:rPr>
          <w:sz w:val="26"/>
          <w:szCs w:val="26"/>
        </w:rPr>
        <w:t>Упражнения Первой Недели помогут в достижении этой цели, преподав методику наблюдения за природой реальности бодрствования и реальности сновидений.</w:t>
      </w:r>
    </w:p>
    <w:p>
      <w:pPr>
        <w:pStyle w:val="Normal"/>
        <w:jc w:val="both"/>
        <w:rPr/>
      </w:pPr>
      <w:r>
        <w:rPr>
          <w:sz w:val="26"/>
          <w:szCs w:val="26"/>
        </w:rPr>
        <w:t xml:space="preserve">Вы также научитесь </w:t>
      </w:r>
      <w:r>
        <w:rPr>
          <w:b/>
          <w:bCs/>
          <w:sz w:val="26"/>
          <w:szCs w:val="26"/>
        </w:rPr>
        <w:t>растворяться</w:t>
      </w:r>
      <w:r>
        <w:rPr>
          <w:sz w:val="26"/>
          <w:szCs w:val="26"/>
        </w:rPr>
        <w:t xml:space="preserve"> в сюрреалистических образах, населяющих реальность наяву, часто наделяя ее субъективными признаками сновидения.</w:t>
      </w:r>
    </w:p>
    <w:p>
      <w:pPr>
        <w:pStyle w:val="Normal"/>
        <w:jc w:val="both"/>
        <w:rPr>
          <w:sz w:val="26"/>
          <w:szCs w:val="26"/>
        </w:rPr>
      </w:pPr>
      <w:r>
        <w:rPr>
          <w:sz w:val="26"/>
          <w:szCs w:val="26"/>
        </w:rPr>
        <w:t>Кроме того, эти упражнения закладывают некоторую основу управления сновидениями. Вы, например, научитесь создавать такую обстановку для засыпания, которая особенно благоприятна для осознанного плетения ткани сна.</w:t>
      </w:r>
    </w:p>
    <w:p>
      <w:pPr>
        <w:pStyle w:val="Normal"/>
        <w:jc w:val="both"/>
        <w:rPr>
          <w:sz w:val="26"/>
          <w:szCs w:val="26"/>
        </w:rPr>
      </w:pPr>
      <w:r>
        <w:rPr>
          <w:sz w:val="26"/>
          <w:szCs w:val="26"/>
        </w:rPr>
        <w:t>Вы научитесь не только влиять на основное содержание сновидений, пользуясь приемом под названием "заказывание сновидения", но и тому, как творчески подходить к решению проблем, сосредоточившись на вставшей перед вами задаче, пользуясь методом, изложенным в курсе "Первой Недели". Решение само придет к вам в сновидении.</w:t>
      </w:r>
    </w:p>
    <w:p>
      <w:pPr>
        <w:pStyle w:val="Normal"/>
        <w:jc w:val="both"/>
        <w:rPr/>
      </w:pPr>
      <w:r>
        <w:rPr>
          <w:sz w:val="26"/>
          <w:szCs w:val="26"/>
        </w:rPr>
        <w:t xml:space="preserve">И наконец, встречаясь лицом к лицу с неприятными образами, которые иногда возникают в сновидениях, вы научитесь тому, как, преодолев любое беспокойство, перейти в состояние полусознания. Как только вы разовьете способность задавать вопросы явившимся во сне врагам, завеса начнет приподниматься. Вы начнете </w:t>
      </w:r>
      <w:r>
        <w:rPr>
          <w:b/>
          <w:bCs/>
          <w:sz w:val="26"/>
          <w:szCs w:val="26"/>
        </w:rPr>
        <w:t>пробуждаться</w:t>
      </w:r>
      <w:r>
        <w:rPr>
          <w:sz w:val="26"/>
          <w:szCs w:val="26"/>
        </w:rPr>
        <w:t xml:space="preserve"> в сновидениях.</w:t>
      </w:r>
    </w:p>
    <w:p>
      <w:pPr>
        <w:pStyle w:val="Normal"/>
        <w:jc w:val="both"/>
        <w:rPr>
          <w:sz w:val="26"/>
          <w:szCs w:val="26"/>
        </w:rPr>
      </w:pPr>
      <w:r>
        <w:rPr>
          <w:sz w:val="26"/>
          <w:szCs w:val="26"/>
        </w:rPr>
        <w:t>И еще одно важное замечание. Хотя приемы курса Первой Недели призваны послужить своеобразной прелюдией к осознанию сновидений, но они и сами являются ценным инструментом. В самом деле, если даже никак не удается пережить состояние яркого осознанного сновидения, ведение журнала сновидений послужит неплохой основой для глубокого изучения своего внутреннего мира.</w:t>
      </w:r>
    </w:p>
    <w:p>
      <w:pPr>
        <w:pStyle w:val="Normal"/>
        <w:jc w:val="both"/>
        <w:rPr>
          <w:sz w:val="26"/>
          <w:szCs w:val="26"/>
        </w:rPr>
      </w:pPr>
      <w:r>
        <w:rPr>
          <w:sz w:val="26"/>
          <w:szCs w:val="26"/>
        </w:rPr>
        <w:t>"Заказывание" сновидений с творческими и романтическими темами может стать средством открытия прямого пути к профессиональному и личному прозрению и успеху. Внимательно изучая и расспрашивая пугающие вас во сне образы, вы сможете лучше понять их и благодаря этому избавиться от докучливых сновидений и даже кошмаров.</w:t>
      </w:r>
    </w:p>
    <w:p>
      <w:pPr>
        <w:pStyle w:val="Heading3"/>
        <w:rPr/>
      </w:pPr>
      <w:r>
        <w:rPr/>
        <w:t>Дни Первый и Второй. Вспомнить сон</w:t>
      </w:r>
    </w:p>
    <w:p>
      <w:pPr>
        <w:pStyle w:val="Normal"/>
        <w:jc w:val="both"/>
        <w:rPr>
          <w:sz w:val="26"/>
          <w:szCs w:val="26"/>
        </w:rPr>
      </w:pPr>
      <w:r>
        <w:rPr>
          <w:sz w:val="26"/>
          <w:szCs w:val="26"/>
        </w:rPr>
        <w:t>Прежде чем вы научитесь осознавать сновидения, необходимо овладеть некоторыми основными принципами управления сновидением. Главным условием успешного управления является способность запоминать, понимать и записывать.</w:t>
      </w:r>
    </w:p>
    <w:p>
      <w:pPr>
        <w:pStyle w:val="Normal"/>
        <w:jc w:val="both"/>
        <w:rPr>
          <w:sz w:val="26"/>
          <w:szCs w:val="26"/>
        </w:rPr>
      </w:pPr>
      <w:r>
        <w:rPr>
          <w:sz w:val="26"/>
          <w:szCs w:val="26"/>
        </w:rPr>
        <w:t>Итак, за первый и второй дни курса Программы Снотворчества вы научитесь выполнять специальные упражнения на сосредоточение, которые помогут вам вспоминать сновидения, а также записать их в журнале сновидений.</w:t>
      </w:r>
    </w:p>
    <w:p>
      <w:pPr>
        <w:pStyle w:val="Normal"/>
        <w:rPr>
          <w:sz w:val="26"/>
          <w:szCs w:val="26"/>
        </w:rPr>
      </w:pPr>
      <w:r>
        <w:rPr>
          <w:sz w:val="26"/>
          <w:szCs w:val="26"/>
        </w:rPr>
      </w:r>
    </w:p>
    <w:p>
      <w:pPr>
        <w:pStyle w:val="Normal"/>
        <w:jc w:val="both"/>
        <w:rPr/>
      </w:pPr>
      <w:r>
        <w:rPr>
          <w:b/>
          <w:bCs/>
          <w:sz w:val="26"/>
          <w:szCs w:val="26"/>
        </w:rPr>
        <w:t>Внимание!</w:t>
      </w:r>
      <w:r>
        <w:rPr>
          <w:sz w:val="26"/>
          <w:szCs w:val="26"/>
        </w:rPr>
        <w:t xml:space="preserve"> - В качестве определенной подготовки необходимо, чтобы вы, прежде чем приступить к выполнению программы, ознакомились с указаниями для первого и второго дней.</w:t>
      </w:r>
    </w:p>
    <w:p>
      <w:pPr>
        <w:pStyle w:val="Heading3"/>
        <w:rPr/>
      </w:pPr>
      <w:r>
        <w:rPr/>
        <w:t>Как вести журнал сновидений</w:t>
      </w:r>
    </w:p>
    <w:p>
      <w:pPr>
        <w:pStyle w:val="Normal"/>
        <w:jc w:val="both"/>
        <w:rPr/>
      </w:pPr>
      <w:r>
        <w:rPr>
          <w:sz w:val="26"/>
          <w:szCs w:val="26"/>
        </w:rPr>
        <w:t xml:space="preserve">Вашим первым заданием в первый день занятий станет подготовка журнала сновидений, которым вы будете пользоваться в течение всего курса Программы Снотворчества. Для личного журнала сновидений воспользуйтесь тетрадью, которую можно класть под подушку или носить с собой в течение дня. Мы рекомендуем воспользоваться журналом </w:t>
      </w:r>
      <w:r>
        <w:rPr>
          <w:b/>
          <w:bCs/>
          <w:sz w:val="26"/>
          <w:szCs w:val="26"/>
        </w:rPr>
        <w:t>"Видения во сне и наяву"</w:t>
      </w:r>
      <w:r>
        <w:rPr>
          <w:sz w:val="26"/>
          <w:szCs w:val="26"/>
        </w:rPr>
        <w:t>, предложенным Мэри Майкл и Барбарой Эндрюс, или записной книжкой на спирали. Для записей лучше подходит фломастер, который позволяет писать даже лежа. Ручку или фломастер для записей в журнале сновидений не следует использовать в других целях. Вам также может потребоваться маленький фонарик с зажимом, который легко крепится к журналу сновидений на случай, если вы ночью вспомните сон.</w:t>
      </w:r>
    </w:p>
    <w:p>
      <w:pPr>
        <w:pStyle w:val="Normal"/>
        <w:jc w:val="both"/>
        <w:rPr>
          <w:sz w:val="26"/>
          <w:szCs w:val="26"/>
        </w:rPr>
      </w:pPr>
      <w:r>
        <w:rPr>
          <w:sz w:val="26"/>
          <w:szCs w:val="26"/>
        </w:rPr>
        <w:t>Держите новый журнал сновидений дома и вместе с фломастером и фонариком кладите под свою подушку.</w:t>
      </w:r>
    </w:p>
    <w:p>
      <w:pPr>
        <w:pStyle w:val="Normal"/>
        <w:jc w:val="both"/>
        <w:rPr/>
      </w:pPr>
      <w:r>
        <w:rPr>
          <w:sz w:val="26"/>
          <w:szCs w:val="26"/>
        </w:rPr>
        <w:t xml:space="preserve">Скажите себе: </w:t>
      </w:r>
      <w:r>
        <w:rPr>
          <w:b/>
          <w:bCs/>
          <w:sz w:val="26"/>
          <w:szCs w:val="26"/>
        </w:rPr>
        <w:t>"Здесь я буду записывать сохраненные в памяти сны"</w:t>
      </w:r>
      <w:r>
        <w:rPr>
          <w:sz w:val="26"/>
          <w:szCs w:val="26"/>
        </w:rPr>
        <w:t>. Положите журнал под подушку, прежде чем соберетесь ложиться спать.</w:t>
      </w:r>
    </w:p>
    <w:p>
      <w:pPr>
        <w:pStyle w:val="Heading3"/>
        <w:rPr/>
      </w:pPr>
      <w:r>
        <w:rPr/>
        <w:t>Вспоминание сновидений</w:t>
      </w:r>
    </w:p>
    <w:p>
      <w:pPr>
        <w:pStyle w:val="Normal"/>
        <w:jc w:val="both"/>
        <w:rPr>
          <w:sz w:val="26"/>
          <w:szCs w:val="26"/>
        </w:rPr>
      </w:pPr>
      <w:r>
        <w:rPr>
          <w:sz w:val="26"/>
          <w:szCs w:val="26"/>
        </w:rPr>
        <w:t>Ко второй части упражнения по восстановлению сновидения в памяти вы можете приступить в любое время после подготовки личного журнала сновидений. Начните эту часть упражнения в первый день и продолжите утром второго дня.</w:t>
      </w:r>
    </w:p>
    <w:p>
      <w:pPr>
        <w:pStyle w:val="Normal"/>
        <w:jc w:val="both"/>
        <w:rPr/>
      </w:pPr>
      <w:r>
        <w:rPr>
          <w:sz w:val="26"/>
          <w:szCs w:val="26"/>
        </w:rPr>
        <w:t xml:space="preserve">Приступить к выполнению упражнения можно, например, сидя в одиночестве где-нибудь в общественном месте в период наибольшего затишья в ваших повседневных делах и наблюдая за собой и окружением. Наблюдайте за другими людьми вокруг вас и повторяйте следующие слова: </w:t>
      </w:r>
      <w:r>
        <w:rPr>
          <w:b/>
          <w:bCs/>
          <w:sz w:val="26"/>
          <w:szCs w:val="26"/>
        </w:rPr>
        <w:t>"Все люди видят сны"</w:t>
      </w:r>
      <w:r>
        <w:rPr>
          <w:sz w:val="26"/>
          <w:szCs w:val="26"/>
        </w:rPr>
        <w:t>. Обдумывайте смысл этой фразы и пытайтесь представить себе, что окружающие вас люди могли видеть во сне прошлой ночью.</w:t>
      </w:r>
    </w:p>
    <w:p>
      <w:pPr>
        <w:pStyle w:val="Normal"/>
        <w:jc w:val="both"/>
        <w:rPr/>
      </w:pPr>
      <w:r>
        <w:rPr>
          <w:sz w:val="26"/>
          <w:szCs w:val="26"/>
        </w:rPr>
        <w:t xml:space="preserve">Понаблюдайте за теми, кто вокруг вас, еще некоторое время и спросите себя, а что они могли бы увидеть во сне сегодня ночью. Что </w:t>
      </w:r>
      <w:r>
        <w:rPr>
          <w:b/>
          <w:bCs/>
          <w:sz w:val="26"/>
          <w:szCs w:val="26"/>
        </w:rPr>
        <w:t>вам</w:t>
      </w:r>
      <w:r>
        <w:rPr>
          <w:sz w:val="26"/>
          <w:szCs w:val="26"/>
        </w:rPr>
        <w:t xml:space="preserve"> могло бы присниться сегодня ночью?</w:t>
      </w:r>
    </w:p>
    <w:p>
      <w:pPr>
        <w:pStyle w:val="Normal"/>
        <w:jc w:val="both"/>
        <w:rPr/>
      </w:pPr>
      <w:r>
        <w:rPr>
          <w:sz w:val="26"/>
          <w:szCs w:val="26"/>
        </w:rPr>
        <w:t xml:space="preserve">Затем спокойно и тихо скажите себе: </w:t>
      </w:r>
      <w:r>
        <w:rPr>
          <w:b/>
          <w:bCs/>
          <w:sz w:val="26"/>
          <w:szCs w:val="26"/>
        </w:rPr>
        <w:t>"С этого момента я буду помнить свои сны"</w:t>
      </w:r>
      <w:r>
        <w:rPr>
          <w:sz w:val="26"/>
          <w:szCs w:val="26"/>
        </w:rPr>
        <w:t>. И как только вы вполне осознаете готовность запоминать собственные сновидения, оставьте эту идею и забудьте о ней на весь остаток дня до того момента, как вы, лежа в постели, начнете медленно погружаться в сон.</w:t>
      </w:r>
    </w:p>
    <w:p>
      <w:pPr>
        <w:pStyle w:val="Normal"/>
        <w:rPr>
          <w:sz w:val="26"/>
          <w:szCs w:val="26"/>
        </w:rPr>
      </w:pPr>
      <w:r>
        <w:rPr>
          <w:sz w:val="26"/>
          <w:szCs w:val="26"/>
        </w:rPr>
      </w:r>
    </w:p>
    <w:p>
      <w:pPr>
        <w:pStyle w:val="Normal"/>
        <w:jc w:val="both"/>
        <w:rPr/>
      </w:pPr>
      <w:r>
        <w:rPr>
          <w:b/>
          <w:bCs/>
          <w:sz w:val="26"/>
          <w:szCs w:val="26"/>
        </w:rPr>
        <w:t>Внимание!</w:t>
      </w:r>
      <w:r>
        <w:rPr>
          <w:sz w:val="26"/>
          <w:szCs w:val="26"/>
        </w:rPr>
        <w:t xml:space="preserve"> - Если вы исполнены особым желанием, то можете внушить себе просыпаться в течение ночи всякий раз, когда заканчивается сновидение. При длительной практике вполне возможно, что вы в течение ночи начнете внезапно просыпаться после нескольких следующих одно за другим сновидений, вспоминая каждое из них. Хотя, возможно, вы и не захотите регулярно выполнять такое, требующее значительных усилий упражнение, но имейте в виду, что иногда оно приводит к неожиданным прозрениям, значительно увеличивая способность вспоминания сновидений.</w:t>
      </w:r>
    </w:p>
    <w:p>
      <w:pPr>
        <w:pStyle w:val="Normal"/>
        <w:rPr>
          <w:sz w:val="26"/>
          <w:szCs w:val="26"/>
        </w:rPr>
      </w:pPr>
      <w:r>
        <w:rPr>
          <w:sz w:val="26"/>
          <w:szCs w:val="26"/>
        </w:rPr>
      </w:r>
    </w:p>
    <w:p>
      <w:pPr>
        <w:pStyle w:val="Normal"/>
        <w:jc w:val="both"/>
        <w:rPr>
          <w:sz w:val="26"/>
          <w:szCs w:val="26"/>
        </w:rPr>
      </w:pPr>
      <w:r>
        <w:rPr>
          <w:sz w:val="26"/>
          <w:szCs w:val="26"/>
        </w:rPr>
        <w:t>В последующие дни, лежа в постели, мягко, но настойчиво напоминайте себе о готовности запоминать сновидения. И вновь, как только вы осознаете эту мысль, отвлекитесь от нее, избегая оказывать на себя психологическое давление. Затем засыпайте.</w:t>
      </w:r>
    </w:p>
    <w:p>
      <w:pPr>
        <w:pStyle w:val="Normal"/>
        <w:jc w:val="both"/>
        <w:rPr>
          <w:sz w:val="26"/>
          <w:szCs w:val="26"/>
        </w:rPr>
      </w:pPr>
      <w:r>
        <w:rPr>
          <w:sz w:val="26"/>
          <w:szCs w:val="26"/>
        </w:rPr>
        <w:t>Чтобы сохранить сновидения в максимальной полноте, прежде всего надо понять, что воспоминания о том, что вы видели во сне, могут легко улетучиться, подобно вздоху. А следовательно, когда бы вы ни очнулись от сна, будь то в середине ночи или утром, не открывайте глаз и не шевелитесь. Напротив, замрите и, полностью сконцентрировав внимание, попытайтесь оживить в памяти сновидение.</w:t>
      </w:r>
    </w:p>
    <w:p>
      <w:pPr>
        <w:pStyle w:val="Normal"/>
        <w:jc w:val="both"/>
        <w:rPr>
          <w:sz w:val="26"/>
          <w:szCs w:val="26"/>
        </w:rPr>
      </w:pPr>
      <w:r>
        <w:rPr>
          <w:sz w:val="26"/>
          <w:szCs w:val="26"/>
        </w:rPr>
        <w:t>Для достижения цели необходимо создать для сна обстановку, исключающую даже малейшие раздражители, способные отвлечь внимание. Если вы обычно спите вместе или в одной комнате с другим человеком, попросите не беспокоить вас до тех пор, пока утром вы не встанете с постели.</w:t>
      </w:r>
    </w:p>
    <w:p>
      <w:pPr>
        <w:pStyle w:val="Normal"/>
        <w:jc w:val="both"/>
        <w:rPr>
          <w:sz w:val="26"/>
          <w:szCs w:val="26"/>
        </w:rPr>
      </w:pPr>
      <w:r>
        <w:rPr>
          <w:sz w:val="26"/>
          <w:szCs w:val="26"/>
        </w:rPr>
        <w:t>Если по утрам вы привыкли вставать по будильнику, мы предлагаем воспользоваться радиочасами, настроив их таким образом, чтобы просыпаться разбуженным классической музыкой, а не звоном будильника. А еще лучше, попросите своего друга или кого-то из членов семьи будить вас мягко и осторожно в назначенное время.</w:t>
      </w:r>
    </w:p>
    <w:p>
      <w:pPr>
        <w:pStyle w:val="Normal"/>
        <w:jc w:val="both"/>
        <w:rPr>
          <w:sz w:val="26"/>
          <w:szCs w:val="26"/>
        </w:rPr>
      </w:pPr>
      <w:r>
        <w:rPr>
          <w:sz w:val="26"/>
          <w:szCs w:val="26"/>
        </w:rPr>
        <w:t>Не заставляйте себя насильно вспоминать сны со всеми подробностями и хитросплетениями, следующими в точном хронологическом порядке. Как вы, вероятно, уже испытали на собственном опыте, интенсивные попытки оживить в памяти какие-то воспоминания, например название давно забытой песни, приводят, скорее, к негативным результатам. С воспоминаниями о виденном во сне лучше обходиться с особым умением и тактом. Им необходимо дать "настояться", чтобы затем постепенно, без принуждения, возникнуть в бодрствующем сознании.</w:t>
      </w:r>
    </w:p>
    <w:p>
      <w:pPr>
        <w:pStyle w:val="Normal"/>
        <w:jc w:val="both"/>
        <w:rPr/>
      </w:pPr>
      <w:r>
        <w:rPr>
          <w:sz w:val="26"/>
          <w:szCs w:val="26"/>
        </w:rPr>
        <w:t xml:space="preserve">После первого пробуждения вы, скорее всего, вспомните подробности или фрагменты своего </w:t>
      </w:r>
      <w:r>
        <w:rPr>
          <w:b/>
          <w:bCs/>
          <w:sz w:val="26"/>
          <w:szCs w:val="26"/>
        </w:rPr>
        <w:t>последнего</w:t>
      </w:r>
      <w:r>
        <w:rPr>
          <w:sz w:val="26"/>
          <w:szCs w:val="26"/>
        </w:rPr>
        <w:t xml:space="preserve"> сновидения. Связанные с этим сном мысли, ощущения и образы часто могут следовать в обратном порядке, постепенно воскрешая едва уловимые воспоминания о более ранних сновидениях.</w:t>
      </w:r>
    </w:p>
    <w:p>
      <w:pPr>
        <w:pStyle w:val="Normal"/>
        <w:jc w:val="both"/>
        <w:rPr>
          <w:sz w:val="26"/>
          <w:szCs w:val="26"/>
        </w:rPr>
      </w:pPr>
      <w:r>
        <w:rPr>
          <w:sz w:val="26"/>
          <w:szCs w:val="26"/>
        </w:rPr>
        <w:t>Однако образы из ранних снов нежны и недолговечны, как мыльные пузыри. Ведь сны эти сотканы из ощущений и образов, которые, подобно легкому дуновению, проносятся по скрытым ходам подсознания. Достаточно резкого изменения хода мыслей, мимолетного воздействия внешнего раздражителя, любой попытки усилить воспоминания, чтобы образы, подобно лопнувшим мыльным пузырям, испарились, не успев всплыть в сознании, то есть стать осознанными.</w:t>
      </w:r>
    </w:p>
    <w:p>
      <w:pPr>
        <w:pStyle w:val="Normal"/>
        <w:jc w:val="both"/>
        <w:rPr>
          <w:sz w:val="26"/>
          <w:szCs w:val="26"/>
        </w:rPr>
      </w:pPr>
      <w:r>
        <w:rPr>
          <w:sz w:val="26"/>
          <w:szCs w:val="26"/>
        </w:rPr>
        <w:t>Запомните, что вы должны расслабиться и, что особенно важно, дать себе время вспомнить сновидения. Если виденные во сне образы тотчас же не всплывают к поверхности вашего сознания, переходя в сферу осознанного восприятия, в течение некоторого времени полежите спокойно и понаблюдайте за происходящим, прежде чем переключить внимание на иные размышления.</w:t>
      </w:r>
    </w:p>
    <w:p>
      <w:pPr>
        <w:pStyle w:val="Heading3"/>
        <w:rPr/>
      </w:pPr>
      <w:r>
        <w:rPr/>
        <w:t>Ведение записей сновидений</w:t>
      </w:r>
    </w:p>
    <w:p>
      <w:pPr>
        <w:pStyle w:val="Normal"/>
        <w:jc w:val="both"/>
        <w:rPr>
          <w:sz w:val="26"/>
          <w:szCs w:val="26"/>
        </w:rPr>
      </w:pPr>
      <w:r>
        <w:rPr>
          <w:sz w:val="26"/>
          <w:szCs w:val="26"/>
        </w:rPr>
        <w:t>Записи сновидений в той или иной форме существовали на протяжении чуть ли не всей истории человечества. Хотя мы и не располагаем неоспоримыми доказательствами, но все же готовы биться об заклад, что даже наскальные рисунки, выполненные первобытными людьми, или по крайней мере некоторые из них, представляют собой образы, изначально виденные во сне.</w:t>
      </w:r>
    </w:p>
    <w:p>
      <w:pPr>
        <w:pStyle w:val="Normal"/>
        <w:jc w:val="both"/>
        <w:rPr>
          <w:sz w:val="26"/>
          <w:szCs w:val="26"/>
        </w:rPr>
      </w:pPr>
      <w:r>
        <w:rPr>
          <w:sz w:val="26"/>
          <w:szCs w:val="26"/>
        </w:rPr>
        <w:t>По мере развития цивилизации "журнал сновидений" стал принимать вид записей, в которых подробно излагалось и анализировалось все переживаемое сновидцем в течение ночи. Большинство современных исследователей снов считают такие записи эффективным средством, облегчающим вспоминание снов и позволяющим проследить сюжеты и образы сновидений.</w:t>
      </w:r>
    </w:p>
    <w:p>
      <w:pPr>
        <w:pStyle w:val="Normal"/>
        <w:jc w:val="both"/>
        <w:rPr>
          <w:sz w:val="26"/>
          <w:szCs w:val="26"/>
        </w:rPr>
      </w:pPr>
      <w:r>
        <w:rPr>
          <w:sz w:val="26"/>
          <w:szCs w:val="26"/>
        </w:rPr>
        <w:t>В журнале сновидений давайте название каждому сну, который вы записываете.</w:t>
      </w:r>
    </w:p>
    <w:p>
      <w:pPr>
        <w:pStyle w:val="Normal"/>
        <w:jc w:val="both"/>
        <w:rPr>
          <w:sz w:val="26"/>
          <w:szCs w:val="26"/>
        </w:rPr>
      </w:pPr>
      <w:r>
        <w:rPr>
          <w:sz w:val="26"/>
          <w:szCs w:val="26"/>
        </w:rPr>
        <w:t>Всегда отмечайте дату и приблизительное время виденного сна. Отдельно для каждой ночи указывайте, какие сны вы видели раньше, а какие позже.</w:t>
      </w:r>
    </w:p>
    <w:p>
      <w:pPr>
        <w:pStyle w:val="Normal"/>
        <w:jc w:val="both"/>
        <w:rPr>
          <w:sz w:val="26"/>
          <w:szCs w:val="26"/>
        </w:rPr>
      </w:pPr>
      <w:r>
        <w:rPr>
          <w:sz w:val="26"/>
          <w:szCs w:val="26"/>
        </w:rPr>
        <w:t>Записывая сновидения, обязательно отмечайте фон или окружающую обстановку, в которой протекал каждый сон, персонажей, явившихся во сне, любой существенный реквизит или символы, запечатлевшиеся в сознании, и все эмоции, вызванные сном.</w:t>
      </w:r>
    </w:p>
    <w:p>
      <w:pPr>
        <w:pStyle w:val="Normal"/>
        <w:jc w:val="both"/>
        <w:rPr>
          <w:sz w:val="26"/>
          <w:szCs w:val="26"/>
        </w:rPr>
      </w:pPr>
      <w:r>
        <w:rPr>
          <w:sz w:val="26"/>
          <w:szCs w:val="26"/>
        </w:rPr>
        <w:t>Мы также рекомендуем использовать журнал сновидений для изучения связи между снами и ежедневными заботами и делами: оставляйте одну или две чистые страницы после описания каждого сна, чтобы иметь возможность добавить новые мысли, воспоминания или толкования, которые могут прийти в голову по истечении некоторого времени.</w:t>
      </w:r>
    </w:p>
    <w:p>
      <w:pPr>
        <w:pStyle w:val="Normal"/>
        <w:jc w:val="both"/>
        <w:rPr>
          <w:sz w:val="26"/>
          <w:szCs w:val="26"/>
        </w:rPr>
      </w:pPr>
      <w:r>
        <w:rPr>
          <w:sz w:val="26"/>
          <w:szCs w:val="26"/>
        </w:rPr>
        <w:t>Если возможно, не стесняйтесь делать зарисовки, имеющие отношение к вашим снам. Воплощенные в наглядной форме, образы могут отобразить заложенный в основе смысл и даже высвободить скрытые воспоминания.</w:t>
      </w:r>
    </w:p>
    <w:p>
      <w:pPr>
        <w:pStyle w:val="Normal"/>
        <w:jc w:val="both"/>
        <w:rPr>
          <w:sz w:val="26"/>
          <w:szCs w:val="26"/>
        </w:rPr>
      </w:pPr>
      <w:r>
        <w:rPr>
          <w:sz w:val="26"/>
          <w:szCs w:val="26"/>
        </w:rPr>
        <w:t>С утра Второго Дня начните вырабатывать привычку заносить в журнал описание снов сразу после пробуждения, не вставая с постели. Чем дольше тянуть время, тем больше вероятность, что воспоминания исказятся или изгладятся из памяти.</w:t>
      </w:r>
    </w:p>
    <w:p>
      <w:pPr>
        <w:pStyle w:val="Normal"/>
        <w:jc w:val="both"/>
        <w:rPr>
          <w:sz w:val="26"/>
          <w:szCs w:val="26"/>
        </w:rPr>
      </w:pPr>
      <w:r>
        <w:rPr>
          <w:sz w:val="26"/>
          <w:szCs w:val="26"/>
        </w:rPr>
        <w:t>Обращайтесь с журналом сновидений как со священной книгой, в которой вы записываете сны и раскрываете замысел сокровенных чаяний вашего подсознания. Постарайтесь все время держать журнал при себе. Вы можете вспомнить свой сон в течение дня в любой момент, ибо не существует временных пределов, ограничивающих вспышки озарений, которые вы, возможно, испытываете после того, как, проснувшись утром, запустите механизм вспоминания снов.</w:t>
      </w:r>
    </w:p>
    <w:p>
      <w:pPr>
        <w:pStyle w:val="Normal"/>
        <w:rPr>
          <w:sz w:val="26"/>
          <w:szCs w:val="26"/>
        </w:rPr>
      </w:pPr>
      <w:r>
        <w:rPr>
          <w:sz w:val="26"/>
          <w:szCs w:val="26"/>
        </w:rPr>
      </w:r>
    </w:p>
    <w:p>
      <w:pPr>
        <w:pStyle w:val="Normal"/>
        <w:jc w:val="both"/>
        <w:rPr/>
      </w:pPr>
      <w:r>
        <w:rPr>
          <w:b/>
          <w:bCs/>
          <w:sz w:val="26"/>
          <w:szCs w:val="26"/>
        </w:rPr>
        <w:t>Внимание!</w:t>
      </w:r>
      <w:r>
        <w:rPr>
          <w:sz w:val="26"/>
          <w:szCs w:val="26"/>
        </w:rPr>
        <w:t xml:space="preserve"> - Так как способность вспоминать сны может в результате длительной практики резко улучшиться, мы настоятельно рекомендуем следовать наиболее важным указаниям Первого и Второго Дней в продолжение остальной части курса Программы Снотворчества.</w:t>
      </w:r>
    </w:p>
    <w:p>
      <w:pPr>
        <w:pStyle w:val="Normal"/>
        <w:jc w:val="both"/>
        <w:rPr>
          <w:sz w:val="26"/>
          <w:szCs w:val="26"/>
        </w:rPr>
      </w:pPr>
      <w:r>
        <w:rPr>
          <w:sz w:val="26"/>
          <w:szCs w:val="26"/>
        </w:rPr>
        <w:t>Прежде всего, каждый вечер, засыпая, спокойно и мягко мысленно напомните себе, что вы непременно вспомните свои сновидения, как только проснетесь.</w:t>
      </w:r>
    </w:p>
    <w:p>
      <w:pPr>
        <w:pStyle w:val="Normal"/>
        <w:jc w:val="both"/>
        <w:rPr>
          <w:sz w:val="26"/>
          <w:szCs w:val="26"/>
        </w:rPr>
      </w:pPr>
      <w:r>
        <w:rPr>
          <w:sz w:val="26"/>
          <w:szCs w:val="26"/>
        </w:rPr>
        <w:t>Во-вторых, как можно чаще давайте себе время после пробуждения вспомнить и обдумать все пережитое во сне, прежде чем откроете глаза, начнете двигаться или задумаетесь над какими-то тревожащими проблемами.</w:t>
      </w:r>
    </w:p>
    <w:p>
      <w:pPr>
        <w:pStyle w:val="Normal"/>
        <w:jc w:val="both"/>
        <w:rPr>
          <w:sz w:val="26"/>
          <w:szCs w:val="26"/>
        </w:rPr>
      </w:pPr>
      <w:r>
        <w:rPr>
          <w:sz w:val="26"/>
          <w:szCs w:val="26"/>
        </w:rPr>
        <w:t>В-третьих, будьте добросовестны и не забывайте записывать сны в журнал сновидений.</w:t>
      </w:r>
    </w:p>
    <w:p>
      <w:pPr>
        <w:pStyle w:val="Heading3"/>
        <w:rPr/>
      </w:pPr>
      <w:r>
        <w:rPr/>
        <w:t>День Третий. Храм сновидений</w:t>
      </w:r>
    </w:p>
    <w:p>
      <w:pPr>
        <w:pStyle w:val="Normal"/>
        <w:jc w:val="both"/>
        <w:rPr>
          <w:sz w:val="26"/>
          <w:szCs w:val="26"/>
        </w:rPr>
      </w:pPr>
      <w:r>
        <w:rPr>
          <w:sz w:val="26"/>
          <w:szCs w:val="26"/>
        </w:rPr>
        <w:t>На Третий День вы научитесь влиять на свои сны посредством мыслей и образов, сосредоточиваясь на них перед засыпанием.</w:t>
      </w:r>
    </w:p>
    <w:p>
      <w:pPr>
        <w:pStyle w:val="Normal"/>
        <w:jc w:val="both"/>
        <w:rPr/>
      </w:pPr>
      <w:r>
        <w:rPr>
          <w:sz w:val="26"/>
          <w:szCs w:val="26"/>
        </w:rPr>
        <w:t xml:space="preserve">Этот весьма действенный метод, известный как </w:t>
      </w:r>
      <w:r>
        <w:rPr>
          <w:b/>
          <w:bCs/>
          <w:sz w:val="26"/>
          <w:szCs w:val="26"/>
        </w:rPr>
        <w:t>"заказывание снов"</w:t>
      </w:r>
      <w:r>
        <w:rPr>
          <w:sz w:val="26"/>
          <w:szCs w:val="26"/>
        </w:rPr>
        <w:t>, с незапамятных времен в той или иной форме практиковался во всем мире.</w:t>
      </w:r>
    </w:p>
    <w:p>
      <w:pPr>
        <w:pStyle w:val="Normal"/>
        <w:jc w:val="both"/>
        <w:rPr>
          <w:sz w:val="26"/>
          <w:szCs w:val="26"/>
        </w:rPr>
      </w:pPr>
      <w:r>
        <w:rPr>
          <w:sz w:val="26"/>
          <w:szCs w:val="26"/>
        </w:rPr>
        <w:t>Заказывание может быть весьма сложным, если, например, включает многодневную медитацию в особой обстановке и совершение тщательно разработанных ритуалов, или достаточно простым, если предусматривает спокойное самовнушение с целью увидеть сон на определенную тему непосредственно перед засыпанием.</w:t>
      </w:r>
    </w:p>
    <w:p>
      <w:pPr>
        <w:pStyle w:val="Normal"/>
        <w:jc w:val="both"/>
        <w:rPr>
          <w:sz w:val="26"/>
          <w:szCs w:val="26"/>
        </w:rPr>
      </w:pPr>
      <w:r>
        <w:rPr>
          <w:sz w:val="26"/>
          <w:szCs w:val="26"/>
        </w:rPr>
        <w:t>Техника заказывания снов, разработанная для Программы снотворчества, проста и эффективна и призвана развивать способность все более совершенного управления сновидениями. Пользуясь этим методом, вы приобретете мощное средство для решения своих проблем, устранения вредных привычек, стимулирования иммунной системы и познания сокровенных глубин своей личности.</w:t>
      </w:r>
    </w:p>
    <w:p>
      <w:pPr>
        <w:pStyle w:val="Normal"/>
        <w:jc w:val="both"/>
        <w:rPr/>
      </w:pPr>
      <w:r>
        <w:rPr>
          <w:sz w:val="26"/>
          <w:szCs w:val="26"/>
        </w:rPr>
        <w:t xml:space="preserve">Первая часть процесса заказывания сновидений включает </w:t>
      </w:r>
      <w:r>
        <w:rPr>
          <w:b/>
          <w:bCs/>
          <w:sz w:val="26"/>
          <w:szCs w:val="26"/>
        </w:rPr>
        <w:t>освящение</w:t>
      </w:r>
      <w:r>
        <w:rPr>
          <w:sz w:val="26"/>
          <w:szCs w:val="26"/>
        </w:rPr>
        <w:t xml:space="preserve"> окружающей вас во время сна обстановки, то есть создание в помещении, где вы спите, особой эмоциональной атмосферы, способствующей формированию нужных сновидений.</w:t>
      </w:r>
    </w:p>
    <w:p>
      <w:pPr>
        <w:pStyle w:val="Normal"/>
        <w:jc w:val="both"/>
        <w:rPr>
          <w:sz w:val="26"/>
          <w:szCs w:val="26"/>
        </w:rPr>
      </w:pPr>
      <w:r>
        <w:rPr>
          <w:sz w:val="26"/>
          <w:szCs w:val="26"/>
        </w:rPr>
        <w:t>Итак, начинайте День Третий с размышлений о психологической атмосфере, окружающей вас во время сна, и ставшей привычной обстановке. Изучите находящиеся вокруг предметы и изображения с точки зрения влияния, которое они, возможно, оказывают на сновидения.</w:t>
      </w:r>
    </w:p>
    <w:p>
      <w:pPr>
        <w:pStyle w:val="Normal"/>
        <w:jc w:val="both"/>
        <w:rPr>
          <w:sz w:val="26"/>
          <w:szCs w:val="26"/>
        </w:rPr>
      </w:pPr>
      <w:r>
        <w:rPr>
          <w:sz w:val="26"/>
          <w:szCs w:val="26"/>
        </w:rPr>
        <w:t>Возможно, помещение, где вы спите, изобилует стимулирующими и благотворно действующими на вас образами, такими, как произведения искусства и портреты любимых. Или, наоборот, ваша спальня лишена своеобразия, в ней отсутствуют радующие глаз картины или фотографии, и лишь возвышаются кипы бумаг, принесенных с работы.</w:t>
      </w:r>
    </w:p>
    <w:p>
      <w:pPr>
        <w:pStyle w:val="Normal"/>
        <w:jc w:val="both"/>
        <w:rPr>
          <w:sz w:val="26"/>
          <w:szCs w:val="26"/>
        </w:rPr>
      </w:pPr>
      <w:r>
        <w:rPr>
          <w:sz w:val="26"/>
          <w:szCs w:val="26"/>
        </w:rPr>
        <w:t>Спите ли вы в тишине или покой часто нарушается шумом проезжающих автомобилей или звуками от телевизора в соседней комнате? Хорошо ли проветривается спальня, обеспечивает ли ощущение уюта температура, которая обычно в ней поддерживается? Действует ли цветовая гамма спальни успокаивающе на ваше настроение или вы находите ее чересчур возбуждающей или откровенно скучной?</w:t>
      </w:r>
    </w:p>
    <w:p>
      <w:pPr>
        <w:pStyle w:val="Normal"/>
        <w:jc w:val="both"/>
        <w:rPr>
          <w:sz w:val="26"/>
          <w:szCs w:val="26"/>
        </w:rPr>
      </w:pPr>
      <w:r>
        <w:rPr>
          <w:sz w:val="26"/>
          <w:szCs w:val="26"/>
        </w:rPr>
        <w:t>Особенно важны эмоциональные импульсы, исходящие от окружающей обстановки. Что поведает обстановка спальни о ваших личных взаимоотношениях и ценностях и что, глядя на нее, можно сказать о вашем отношении к сну и сновидениям?</w:t>
      </w:r>
    </w:p>
    <w:p>
      <w:pPr>
        <w:pStyle w:val="Normal"/>
        <w:jc w:val="both"/>
        <w:rPr>
          <w:sz w:val="26"/>
          <w:szCs w:val="26"/>
        </w:rPr>
      </w:pPr>
      <w:r>
        <w:rPr>
          <w:sz w:val="26"/>
          <w:szCs w:val="26"/>
        </w:rPr>
        <w:t>Глубоко поразмыслив над этими вопросами, благоустройте спальню, превратив в комнату, где вы будете ощущать уют и покой. Украсьте ее любимыми вещами, лучше всего отражающими положительные стороны вашей личности. Постарайтесь сделать комнату привлекательной и уберите все раздражающие и явно неуместные предметы и изображения, которые могут помешать процессу изучения снов.</w:t>
      </w:r>
    </w:p>
    <w:p>
      <w:pPr>
        <w:pStyle w:val="Normal"/>
        <w:jc w:val="both"/>
        <w:rPr>
          <w:sz w:val="26"/>
          <w:szCs w:val="26"/>
        </w:rPr>
      </w:pPr>
      <w:r>
        <w:rPr>
          <w:sz w:val="26"/>
          <w:szCs w:val="26"/>
        </w:rPr>
        <w:t>Создав в своем доме святилище снов, посидите и сконцентрируйте внимание на проблеме, которую хотели бы разрешить в сновидении. Выберите ситуацию, на которую можете оказать непосредственное влияние, например, ваши отношения с тещей или свекровью или ваше поведение в трудном положении, возникшем в личной жизни или профессиональной сфере.</w:t>
      </w:r>
    </w:p>
    <w:p>
      <w:pPr>
        <w:pStyle w:val="Normal"/>
        <w:jc w:val="both"/>
        <w:rPr>
          <w:sz w:val="26"/>
          <w:szCs w:val="26"/>
        </w:rPr>
      </w:pPr>
      <w:r>
        <w:rPr>
          <w:sz w:val="26"/>
          <w:szCs w:val="26"/>
        </w:rPr>
        <w:t>Постарайтесь мыслить конкретно. Чем точнее вы, прежде чем заснуть, выразите суть своих забот, тем более определенным будет содержание последующего сновидения.</w:t>
      </w:r>
    </w:p>
    <w:p>
      <w:pPr>
        <w:pStyle w:val="Normal"/>
        <w:rPr>
          <w:sz w:val="26"/>
          <w:szCs w:val="26"/>
        </w:rPr>
      </w:pPr>
      <w:r>
        <w:rPr>
          <w:sz w:val="26"/>
          <w:szCs w:val="26"/>
        </w:rPr>
      </w:r>
    </w:p>
    <w:p>
      <w:pPr>
        <w:pStyle w:val="Normal"/>
        <w:jc w:val="both"/>
        <w:rPr/>
      </w:pPr>
      <w:r>
        <w:rPr>
          <w:b/>
          <w:bCs/>
          <w:sz w:val="26"/>
          <w:szCs w:val="26"/>
        </w:rPr>
        <w:t>Внимание!</w:t>
      </w:r>
      <w:r>
        <w:rPr>
          <w:sz w:val="26"/>
          <w:szCs w:val="26"/>
        </w:rPr>
        <w:t xml:space="preserve"> - При выполнении вводного упражнения мы настоятельно советуем не сосредоточивать внимание на обстоятельствах, которые могут изменить вашу жизнь или стать причиной эмоциональной травмы, например, </w:t>
      </w:r>
      <w:r>
        <w:rPr>
          <w:b/>
          <w:bCs/>
          <w:sz w:val="26"/>
          <w:szCs w:val="26"/>
        </w:rPr>
        <w:t>"Стоит ли мне жениться?"</w:t>
      </w:r>
      <w:r>
        <w:rPr>
          <w:sz w:val="26"/>
          <w:szCs w:val="26"/>
        </w:rPr>
        <w:t>.</w:t>
      </w:r>
    </w:p>
    <w:p>
      <w:pPr>
        <w:pStyle w:val="Normal"/>
        <w:jc w:val="both"/>
        <w:rPr>
          <w:sz w:val="26"/>
          <w:szCs w:val="26"/>
        </w:rPr>
      </w:pPr>
      <w:r>
        <w:rPr>
          <w:sz w:val="26"/>
          <w:szCs w:val="26"/>
        </w:rPr>
        <w:t xml:space="preserve">До тех пор пока вы не приобрели достаточный опыт, слишком сильные переживания могут невольно помешать увидеть определенный сон или воскресить в памяти сон, который вам удалось вызвать. Но выбранные тема или сюжет в то же самое время должны быть достаточно важны, чтобы побудить подсознание к формированию соответствующего сна. Поэтому мы рекомендуем избегать таких психологически тривиальных проблем, как </w:t>
      </w:r>
      <w:r>
        <w:rPr>
          <w:b/>
          <w:bCs/>
          <w:sz w:val="26"/>
          <w:szCs w:val="26"/>
        </w:rPr>
        <w:t>"Нужно ли мне покупать кошачьи подстилки у другой фирмы или продолжать пользоваться прежними?".</w:t>
      </w:r>
    </w:p>
    <w:p>
      <w:pPr>
        <w:pStyle w:val="Normal"/>
        <w:rPr>
          <w:sz w:val="26"/>
          <w:szCs w:val="26"/>
        </w:rPr>
      </w:pPr>
      <w:r>
        <w:rPr>
          <w:sz w:val="26"/>
          <w:szCs w:val="26"/>
        </w:rPr>
      </w:r>
    </w:p>
    <w:p>
      <w:pPr>
        <w:pStyle w:val="Normal"/>
        <w:jc w:val="both"/>
        <w:rPr>
          <w:sz w:val="26"/>
          <w:szCs w:val="26"/>
        </w:rPr>
      </w:pPr>
      <w:r>
        <w:rPr>
          <w:sz w:val="26"/>
          <w:szCs w:val="26"/>
        </w:rPr>
        <w:t>После выбора подходящего сюжета наступает момент вызова соответствующего сновидения. Во-первых, положите журнал сновидений, специальную ручку и фонарик рядом с кроватью. Затем тщательно подберите один или несколько символических предметов, наиболее полно отражающих основное настроение и сущность предполагаемого сновидения.</w:t>
      </w:r>
    </w:p>
    <w:p>
      <w:pPr>
        <w:pStyle w:val="Normal"/>
        <w:jc w:val="both"/>
        <w:rPr>
          <w:sz w:val="26"/>
          <w:szCs w:val="26"/>
        </w:rPr>
      </w:pPr>
      <w:r>
        <w:rPr>
          <w:sz w:val="26"/>
          <w:szCs w:val="26"/>
        </w:rPr>
        <w:t>Если вы хотите вызвать сон на тему целесообразности принятия недавно сделанного вам предложения о работе в цирке, то в качестве символического предмета можно выбрать игрушечного клоуна вместе с ящиком, из которого выскакивают фигурки, и фотографией слоненка.</w:t>
      </w:r>
    </w:p>
    <w:p>
      <w:pPr>
        <w:pStyle w:val="Normal"/>
        <w:jc w:val="both"/>
        <w:rPr>
          <w:sz w:val="26"/>
          <w:szCs w:val="26"/>
        </w:rPr>
      </w:pPr>
      <w:r>
        <w:rPr>
          <w:sz w:val="26"/>
          <w:szCs w:val="26"/>
        </w:rPr>
        <w:t>Если вы исследуете свои неосознанные чувства, касающиеся отношений с каким-то человеком, вы могли бы избрать символом любые рисунки, фотографии или предметы, напоминающие об этом человеке и памятных переживаниях, испытанных вместе с ним.</w:t>
      </w:r>
    </w:p>
    <w:p>
      <w:pPr>
        <w:pStyle w:val="Normal"/>
        <w:jc w:val="both"/>
        <w:rPr>
          <w:sz w:val="26"/>
          <w:szCs w:val="26"/>
        </w:rPr>
      </w:pPr>
      <w:r>
        <w:rPr>
          <w:sz w:val="26"/>
          <w:szCs w:val="26"/>
        </w:rPr>
        <w:t>Выбрав нужные предметы, сосредоточьте внимание на сюжете будущего сна, мягко отвлекитесь от других мыслей. Спокойно скажите себе, что ожидаете увидеть сон о том, что вас беспокоит, и что, проснувшись, вы будете помнить этот сон.</w:t>
      </w:r>
    </w:p>
    <w:p>
      <w:pPr>
        <w:pStyle w:val="Normal"/>
        <w:jc w:val="both"/>
        <w:rPr>
          <w:sz w:val="26"/>
          <w:szCs w:val="26"/>
        </w:rPr>
      </w:pPr>
      <w:r>
        <w:rPr>
          <w:sz w:val="26"/>
          <w:szCs w:val="26"/>
        </w:rPr>
        <w:t>Выбрав подходящие для заказывания сновидений предметы, расставьте их в спальне так, чтобы красота комнаты радовала взор. По желанию, можно положить с собой в постель один или более предметов. Чтобы создать более подходящую атмосферу, можно возжечь в комнате благовония или включить музыку, наиболее созвучную содержанию сюжета заказываемого сновидения.</w:t>
      </w:r>
    </w:p>
    <w:p>
      <w:pPr>
        <w:pStyle w:val="Normal"/>
        <w:jc w:val="both"/>
        <w:rPr>
          <w:sz w:val="26"/>
          <w:szCs w:val="26"/>
        </w:rPr>
      </w:pPr>
      <w:r>
        <w:rPr>
          <w:sz w:val="26"/>
          <w:szCs w:val="26"/>
        </w:rPr>
        <w:t>Непосредственно перед тем, как погасить свет и отправиться спать, посвятите немного времени упражнениям по методу сосредоточения на фразах, разработанному Гейл Делани, специалисткой в области психологии сна из Сан-Франциско. Методика эта основана на рекомендации, впервые высказанной психологом-психиатром Карлом Юнгом.</w:t>
      </w:r>
    </w:p>
    <w:p>
      <w:pPr>
        <w:pStyle w:val="Normal"/>
        <w:jc w:val="both"/>
        <w:rPr/>
      </w:pPr>
      <w:r>
        <w:rPr>
          <w:sz w:val="26"/>
          <w:szCs w:val="26"/>
        </w:rPr>
        <w:t xml:space="preserve">Сформулируйте тему будущего сновидения в одном предложении, например, </w:t>
      </w:r>
      <w:r>
        <w:rPr>
          <w:b/>
          <w:bCs/>
          <w:sz w:val="26"/>
          <w:szCs w:val="26"/>
        </w:rPr>
        <w:t>"Должен ли я принять предложение о работе в фирме "Ринглинг Бразерс?"</w:t>
      </w:r>
      <w:r>
        <w:rPr>
          <w:sz w:val="26"/>
          <w:szCs w:val="26"/>
        </w:rPr>
        <w:t xml:space="preserve"> или </w:t>
      </w:r>
      <w:r>
        <w:rPr>
          <w:b/>
          <w:bCs/>
          <w:sz w:val="26"/>
          <w:szCs w:val="26"/>
        </w:rPr>
        <w:t>"Как в самом деле я должна относиться к Мелвину?"</w:t>
      </w:r>
      <w:r>
        <w:rPr>
          <w:sz w:val="26"/>
          <w:szCs w:val="26"/>
        </w:rPr>
        <w:t>. Затем, воспользовавшись специальной ручкой, запишите эту фразу в журнал сновидений. При желании, вы даже можете сделать набросок для иллюстрации записанной фразы. Окончив записи, выключите свет и ложитесь спать.</w:t>
      </w:r>
    </w:p>
    <w:p>
      <w:pPr>
        <w:pStyle w:val="Normal"/>
        <w:jc w:val="both"/>
        <w:rPr>
          <w:sz w:val="26"/>
          <w:szCs w:val="26"/>
        </w:rPr>
      </w:pPr>
      <w:r>
        <w:rPr>
          <w:sz w:val="26"/>
          <w:szCs w:val="26"/>
        </w:rPr>
        <w:t>Продолжайте концентрировать внимание на фразе и/или рисунке. Засыпая, рисуйте в своем воображении предметы, которые вы расположили вокруг себя в спальне. Спокойно напомните себе о намерении увидеть сон на заданную тему и добиться - пока будете спать - проникновения в самую суть неосознанных ощущений в отношении этой темы. Напомните себе, что после пробуждения будете помнить все нужные сновидения.</w:t>
      </w:r>
    </w:p>
    <w:p>
      <w:pPr>
        <w:pStyle w:val="Normal"/>
        <w:rPr>
          <w:sz w:val="26"/>
          <w:szCs w:val="26"/>
        </w:rPr>
      </w:pPr>
      <w:r>
        <w:rPr>
          <w:sz w:val="26"/>
          <w:szCs w:val="26"/>
        </w:rPr>
      </w:r>
    </w:p>
    <w:p>
      <w:pPr>
        <w:pStyle w:val="Normal"/>
        <w:jc w:val="both"/>
        <w:rPr/>
      </w:pPr>
      <w:r>
        <w:rPr>
          <w:b/>
          <w:bCs/>
          <w:sz w:val="26"/>
          <w:szCs w:val="26"/>
        </w:rPr>
        <w:t>Внимание!</w:t>
      </w:r>
      <w:r>
        <w:rPr>
          <w:sz w:val="26"/>
          <w:szCs w:val="26"/>
        </w:rPr>
        <w:t xml:space="preserve"> - Когда проснетесь, не забудьте попрактиковаться в технике вспоминания снов, которой научились во Второй День. Прежде чем начать двигаться или открыть глаза, сосредоточьте внимание на вспоминании последнего из виденных снов. Возвращайтесь в мыслях к более ранним образам и снам. Как только откроете глаза, немедленно запишите все сны в журнал сновидений.</w:t>
      </w:r>
    </w:p>
    <w:p>
      <w:pPr>
        <w:pStyle w:val="Normal"/>
        <w:rPr>
          <w:sz w:val="26"/>
          <w:szCs w:val="26"/>
        </w:rPr>
      </w:pPr>
      <w:r>
        <w:rPr>
          <w:sz w:val="26"/>
          <w:szCs w:val="26"/>
        </w:rPr>
      </w:r>
    </w:p>
    <w:p>
      <w:pPr>
        <w:pStyle w:val="Normal"/>
        <w:jc w:val="both"/>
        <w:rPr>
          <w:sz w:val="26"/>
          <w:szCs w:val="26"/>
        </w:rPr>
      </w:pPr>
      <w:r>
        <w:rPr>
          <w:sz w:val="26"/>
          <w:szCs w:val="26"/>
        </w:rPr>
        <w:t>И наконец, чтобы проверить, действительно ли это упражнение приносит реальную пользу, просмотрите любые рисунки, фразы или вопросы, занесенные вами в журнал сновидений до того, как вы пошли спать. Изучите возможные связи между тем, что записано в журнале, и тем, что вы действительно увидели во сне.</w:t>
      </w:r>
    </w:p>
    <w:p>
      <w:pPr>
        <w:pStyle w:val="Heading3"/>
        <w:rPr/>
      </w:pPr>
      <w:r>
        <w:rPr/>
        <w:t>День Четвертый. Поиски видения</w:t>
      </w:r>
    </w:p>
    <w:p>
      <w:pPr>
        <w:pStyle w:val="Normal"/>
        <w:jc w:val="both"/>
        <w:rPr>
          <w:sz w:val="26"/>
          <w:szCs w:val="26"/>
        </w:rPr>
      </w:pPr>
      <w:r>
        <w:rPr>
          <w:sz w:val="26"/>
          <w:szCs w:val="26"/>
        </w:rPr>
        <w:t>В День Четвертый вы с помощью приема "заказывания снов" достигнете еще большего влияния на свои сновидения. На этот раз вы сосредоточите внимание на вызывании сновидения, которое вскроет ваши творческие способности, помогая найти свежую идею или совершенно новый подход к жизни.</w:t>
      </w:r>
    </w:p>
    <w:p>
      <w:pPr>
        <w:pStyle w:val="Normal"/>
        <w:jc w:val="both"/>
        <w:rPr>
          <w:sz w:val="26"/>
          <w:szCs w:val="26"/>
        </w:rPr>
      </w:pPr>
      <w:r>
        <w:rPr>
          <w:sz w:val="26"/>
          <w:szCs w:val="26"/>
        </w:rPr>
        <w:t>Начните с размышлений над вашими творческими потребностями. Если вы учитель начальной школы, обратите внимание на то, что вам хотелось бы представлять буквы и цифры более интересным и новаторским способом. Если вы составляете программы для компьютеров, признайте, что программное обеспечение, которое вы разрабатываете, могло бы быть проще в пользовании.</w:t>
      </w:r>
    </w:p>
    <w:p>
      <w:pPr>
        <w:pStyle w:val="Normal"/>
        <w:jc w:val="both"/>
        <w:rPr>
          <w:sz w:val="26"/>
          <w:szCs w:val="26"/>
        </w:rPr>
      </w:pPr>
      <w:r>
        <w:rPr>
          <w:sz w:val="26"/>
          <w:szCs w:val="26"/>
        </w:rPr>
        <w:t>Выберите конкретную творческую потребность, которая имеет для вас первостепенное значение. Возможно, вы писатель, пытающийся составить первое предложение своей свежайшей журнальной статьи. А может быть, вы детектив, мучимый мыслью" как с помощью анонимной записки заманить в ловушку убийцу. Вы можете быть художником, жаждущим вдохновения для создания картины или скульптуры, руководящим работником, ищущим способ заключения сделки, или даже врачом, старающимся понять, что же на самом деле не в порядке у пациента.</w:t>
      </w:r>
    </w:p>
    <w:p>
      <w:pPr>
        <w:pStyle w:val="Normal"/>
        <w:jc w:val="both"/>
        <w:rPr/>
      </w:pPr>
      <w:r>
        <w:rPr>
          <w:sz w:val="26"/>
          <w:szCs w:val="26"/>
        </w:rPr>
        <w:t xml:space="preserve">Если вопрос серьезно беспокоит вас, то, вероятнее всего, вы уже обдумывали его на каком-то уровне. Действительно" благодаря личному опыту у вас, вероятно, уже есть некая тонкая, неосознаваемая путеводная нить к решению, которое вы ищете. Следовательно, все, что действительно необходимо сделать, - это продолжить </w:t>
      </w:r>
      <w:r>
        <w:rPr>
          <w:b/>
          <w:bCs/>
          <w:sz w:val="26"/>
          <w:szCs w:val="26"/>
        </w:rPr>
        <w:t>поиски видения</w:t>
      </w:r>
      <w:r>
        <w:rPr>
          <w:sz w:val="26"/>
          <w:szCs w:val="26"/>
        </w:rPr>
        <w:t>, то есть позволить вашим опыту, знаниям и творческой энергии слиться в мгновение интуитивного прозрения, которое явится в сновидении.</w:t>
      </w:r>
    </w:p>
    <w:p>
      <w:pPr>
        <w:pStyle w:val="Normal"/>
        <w:jc w:val="both"/>
        <w:rPr>
          <w:sz w:val="26"/>
          <w:szCs w:val="26"/>
        </w:rPr>
      </w:pPr>
      <w:r>
        <w:rPr>
          <w:sz w:val="26"/>
          <w:szCs w:val="26"/>
        </w:rPr>
        <w:t>Потратьте некоторое время в течение дня, предоставив мыслям возможность вольно блуждать вокруг вашей творческой дилеммы. Спокойно скажите себе, что вы выразите решение в сновидениях. Затем так же, как накануне, соберите несколько предметов, напоминающих вам о животрепещущей проблеме, и разместите их поблизости от постели.</w:t>
      </w:r>
    </w:p>
    <w:p>
      <w:pPr>
        <w:pStyle w:val="Normal"/>
        <w:jc w:val="both"/>
        <w:rPr>
          <w:sz w:val="26"/>
          <w:szCs w:val="26"/>
        </w:rPr>
      </w:pPr>
      <w:r>
        <w:rPr>
          <w:sz w:val="26"/>
          <w:szCs w:val="26"/>
        </w:rPr>
        <w:t>Непосредственно перед тем, как лечь спать, сочините фразу или нарисуйте что-нибудь, что лучше всего выражает вашу проблему, и занесите на чистую страницу журнала сновидений. Продолжайте сосредоточиваться на фразе или рисунке, погружаясь в сон. Скажите себе, что увидите относящийся к проблеме сон и вспомните его сразу же после пробуждения.</w:t>
      </w:r>
    </w:p>
    <w:p>
      <w:pPr>
        <w:pStyle w:val="Normal"/>
        <w:jc w:val="both"/>
        <w:rPr>
          <w:sz w:val="26"/>
          <w:szCs w:val="26"/>
        </w:rPr>
      </w:pPr>
      <w:r>
        <w:rPr>
          <w:sz w:val="26"/>
          <w:szCs w:val="26"/>
        </w:rPr>
        <w:t>Не забудьте попрактиковаться в приемах вспоминания сна в первый момент после пробуждения и записать как можно скорее все впечатления от восстановленных сновидений. Возможно, вы удивитесь, неожиданно для себя увидев сон с конкретными образами, словами, идеями или метафорами, имеющими непосредственное отношение к вашим творческим заботам. Возможно, вы проснетесь с очевидным решением, независимо от того, сможете ли связать это наитие с определенным сновидением.</w:t>
      </w:r>
    </w:p>
    <w:p>
      <w:pPr>
        <w:pStyle w:val="Normal"/>
        <w:jc w:val="both"/>
        <w:rPr>
          <w:sz w:val="26"/>
          <w:szCs w:val="26"/>
        </w:rPr>
      </w:pPr>
      <w:r>
        <w:rPr>
          <w:sz w:val="26"/>
          <w:szCs w:val="26"/>
        </w:rPr>
        <w:t>Помните, творческие идеи или образы, возникающие из заказанных сновидений, необходимо оценивать сквозь призму рационального бодрствующего сознания. Возможно, в первый момент вас вдохновит видение из вашего сна, и только позднее, днем, вы осознаете, что оно требует дальнейшего развития.</w:t>
      </w:r>
    </w:p>
    <w:p>
      <w:pPr>
        <w:pStyle w:val="Normal"/>
        <w:jc w:val="both"/>
        <w:rPr>
          <w:sz w:val="26"/>
          <w:szCs w:val="26"/>
        </w:rPr>
      </w:pPr>
      <w:r>
        <w:rPr>
          <w:sz w:val="26"/>
          <w:szCs w:val="26"/>
        </w:rPr>
        <w:t>С другой стороны, особенно если заниматься заказыванием творческих снов регулярно, вы обрадуетесь, обнаружив, что достигли полной осознанности бодрствующего состояния с вполне сформировавшимися и связными мысленными образами, идеей или представлением, непосредственно применимыми к насущным творческим потребностям.</w:t>
      </w:r>
    </w:p>
    <w:p>
      <w:pPr>
        <w:pStyle w:val="Normal"/>
        <w:jc w:val="both"/>
        <w:rPr>
          <w:sz w:val="26"/>
          <w:szCs w:val="26"/>
        </w:rPr>
      </w:pPr>
      <w:r>
        <w:rPr>
          <w:sz w:val="26"/>
          <w:szCs w:val="26"/>
        </w:rPr>
        <w:t>Постепенно продвигаясь вперед по Программе Снотворчества, вы обнаружите, что простое заказывание снов регулярно помогает решать личные проблемы, улучшить здоровье или подниматься по ступенькам карьеры. Важнее всего, однако, то, что метод заказа снов наилучшим образом подведет к установлению связи с вашим внутренним "Я", доступной главным образом благодаря сновидениям. Как только связь установлена, вы сможете успешнее продвигаться по сюрреалистической и невыразимо притягательной территории ясных, или осознанных сновидений.</w:t>
      </w:r>
    </w:p>
    <w:p>
      <w:pPr>
        <w:pStyle w:val="Heading3"/>
        <w:rPr/>
      </w:pPr>
      <w:r>
        <w:rPr/>
        <w:t>День Пятый. Жизнь - это лишь сон</w:t>
      </w:r>
    </w:p>
    <w:p>
      <w:pPr>
        <w:pStyle w:val="Normal"/>
        <w:jc w:val="both"/>
        <w:rPr>
          <w:sz w:val="26"/>
          <w:szCs w:val="26"/>
        </w:rPr>
      </w:pPr>
      <w:r>
        <w:rPr>
          <w:sz w:val="26"/>
          <w:szCs w:val="26"/>
        </w:rPr>
        <w:t>Метод заказывания сновидений позволяет заранее влиять на их тему, тем не менее с началом сновидения происходит утрата активного контроля. Поэтому в День Пятый вы продвинетесь по Программе Снотворчества на шаг вперед, овладевая навыками, которые понадобятся, если вы хотите в полном смысле слова пробуждаться в сновидениях.</w:t>
      </w:r>
    </w:p>
    <w:p>
      <w:pPr>
        <w:pStyle w:val="Normal"/>
        <w:jc w:val="both"/>
        <w:rPr>
          <w:sz w:val="26"/>
          <w:szCs w:val="26"/>
        </w:rPr>
      </w:pPr>
      <w:r>
        <w:rPr>
          <w:sz w:val="26"/>
          <w:szCs w:val="26"/>
        </w:rPr>
        <w:t>Первым этапом этого процесса является подробное исследование реальности наяву, которую необходимо научиться отличать от сновидений.</w:t>
      </w:r>
    </w:p>
    <w:p>
      <w:pPr>
        <w:pStyle w:val="Normal"/>
        <w:jc w:val="both"/>
        <w:rPr>
          <w:sz w:val="26"/>
          <w:szCs w:val="26"/>
        </w:rPr>
      </w:pPr>
      <w:r>
        <w:rPr>
          <w:sz w:val="26"/>
          <w:szCs w:val="26"/>
        </w:rPr>
        <w:t>На первый взгляд, реальность бодрствования кажется совершенно отличной от мира сновидений. Но во многих отношениях сон со сновидениями и полное бодрствование - это лишь два состояния из множества состояний непрерывного потока сознания, испытываемых повседневно. Например, можно полностью проснуться утром, вздремнуть днем, а поздно вечером, засыпая, войти в состояние перехода от бодрствования ко сну, характеризуемое возникновением ярких, но осознанных образов, затем всю ночь спать и видеть сны.</w:t>
      </w:r>
    </w:p>
    <w:p>
      <w:pPr>
        <w:pStyle w:val="Normal"/>
        <w:jc w:val="both"/>
        <w:rPr>
          <w:sz w:val="26"/>
          <w:szCs w:val="26"/>
        </w:rPr>
      </w:pPr>
      <w:r>
        <w:rPr>
          <w:sz w:val="26"/>
          <w:szCs w:val="26"/>
        </w:rPr>
        <w:t>Таким образом, мы полагаем, что большая осведомленность о мире бодрствования повысит нашу восприимчивость ко всему спектру внутренних состояний, включая сновидения.</w:t>
      </w:r>
    </w:p>
    <w:p>
      <w:pPr>
        <w:pStyle w:val="Normal"/>
        <w:jc w:val="both"/>
        <w:rPr/>
      </w:pPr>
      <w:r>
        <w:rPr>
          <w:sz w:val="26"/>
          <w:szCs w:val="26"/>
        </w:rPr>
        <w:t xml:space="preserve">Для начала выберите местечко по соседству, напоминающее сцены, которые вы видели в снах. В зависимости от ваших сновидений, вполне может подойти красивый кафедральный собор, тихая улочка в предместье, бурлящий вокзал, украшенный скульптурами сад, кафе или крыша здания, вознесшаяся над неоновой вывеской. Если возможно, место, которое вы выберете, должно захватывать и пробуждать воспоминания, стимулировать </w:t>
      </w:r>
      <w:r>
        <w:rPr>
          <w:b/>
          <w:bCs/>
          <w:sz w:val="26"/>
          <w:szCs w:val="26"/>
        </w:rPr>
        <w:t>все</w:t>
      </w:r>
      <w:r>
        <w:rPr>
          <w:sz w:val="26"/>
          <w:szCs w:val="26"/>
        </w:rPr>
        <w:t xml:space="preserve"> чувства. И самое важное, оно должно явить образы, как можно более фантастические и сюрреалистические.</w:t>
      </w:r>
    </w:p>
    <w:p>
      <w:pPr>
        <w:pStyle w:val="Normal"/>
        <w:rPr>
          <w:sz w:val="26"/>
          <w:szCs w:val="26"/>
        </w:rPr>
      </w:pPr>
      <w:r>
        <w:rPr>
          <w:sz w:val="26"/>
          <w:szCs w:val="26"/>
        </w:rPr>
      </w:r>
    </w:p>
    <w:p>
      <w:pPr>
        <w:pStyle w:val="Normal"/>
        <w:jc w:val="both"/>
        <w:rPr/>
      </w:pPr>
      <w:r>
        <w:rPr>
          <w:b/>
          <w:bCs/>
          <w:sz w:val="26"/>
          <w:szCs w:val="26"/>
        </w:rPr>
        <w:t>Внимание!</w:t>
      </w:r>
      <w:r>
        <w:rPr>
          <w:sz w:val="26"/>
          <w:szCs w:val="26"/>
        </w:rPr>
        <w:t xml:space="preserve"> - Прежде чем продолжить чтение, посетите место, которое вы выбрали для Дня Пятого, и внимательно вдумайтесь в приведенные ниже указания.</w:t>
      </w:r>
    </w:p>
    <w:p>
      <w:pPr>
        <w:pStyle w:val="Normal"/>
        <w:rPr>
          <w:sz w:val="26"/>
          <w:szCs w:val="26"/>
        </w:rPr>
      </w:pPr>
      <w:r>
        <w:rPr>
          <w:sz w:val="26"/>
          <w:szCs w:val="26"/>
        </w:rPr>
      </w:r>
    </w:p>
    <w:p>
      <w:pPr>
        <w:pStyle w:val="Normal"/>
        <w:jc w:val="both"/>
        <w:rPr>
          <w:sz w:val="26"/>
          <w:szCs w:val="26"/>
        </w:rPr>
      </w:pPr>
      <w:r>
        <w:rPr>
          <w:sz w:val="26"/>
          <w:szCs w:val="26"/>
        </w:rPr>
        <w:t>Продолжите чтение параграфа. Мы полагаем, что сейчас вы находитесь в интересном, сказочном месте. Оглянитесь вокруг, точно отметьте свое местоположение по отношению ко всему, что вас окружает. Рассматривайте все достаточно долго, чтобы полностью впитать эстетическое и эмоциональное воздействие окружающей обстановки.</w:t>
      </w:r>
    </w:p>
    <w:p>
      <w:pPr>
        <w:pStyle w:val="Normal"/>
        <w:jc w:val="both"/>
        <w:rPr>
          <w:sz w:val="26"/>
          <w:szCs w:val="26"/>
        </w:rPr>
      </w:pPr>
      <w:r>
        <w:rPr>
          <w:sz w:val="26"/>
          <w:szCs w:val="26"/>
        </w:rPr>
        <w:t>Затем задумайтесь над тем, что выбранное место является отражением вашей личности и воображения. Из всех мест, доступных для выполнения упражнения, вы решили выбрать именно то место, в котором сейчас находитесь. Иными словами, все, что вас сейчас окружает, отражает ваше отношение к повседневной реальности.</w:t>
      </w:r>
    </w:p>
    <w:p>
      <w:pPr>
        <w:pStyle w:val="Normal"/>
        <w:jc w:val="both"/>
        <w:rPr>
          <w:sz w:val="26"/>
          <w:szCs w:val="26"/>
        </w:rPr>
      </w:pPr>
      <w:r>
        <w:rPr>
          <w:sz w:val="26"/>
          <w:szCs w:val="26"/>
        </w:rPr>
        <w:t>Выбрали вы одно из предложенных нами мест или нашли место по своему вкусу? Выбрали вы место, в котором бывали раньше, или нечто совершенно незнакомое?</w:t>
      </w:r>
    </w:p>
    <w:p>
      <w:pPr>
        <w:pStyle w:val="Normal"/>
        <w:jc w:val="both"/>
        <w:rPr>
          <w:sz w:val="26"/>
          <w:szCs w:val="26"/>
        </w:rPr>
      </w:pPr>
      <w:r>
        <w:rPr>
          <w:sz w:val="26"/>
          <w:szCs w:val="26"/>
        </w:rPr>
        <w:t xml:space="preserve">А теперь, оглядываясь вокруг, задайте себе вопрос: </w:t>
      </w:r>
      <w:r>
        <w:rPr>
          <w:b/>
          <w:bCs/>
          <w:sz w:val="26"/>
          <w:szCs w:val="26"/>
        </w:rPr>
        <w:t>"Что в этом месте напоминает мои сновидения?"</w:t>
      </w:r>
    </w:p>
    <w:p>
      <w:pPr>
        <w:pStyle w:val="Normal"/>
        <w:jc w:val="both"/>
        <w:rPr>
          <w:sz w:val="26"/>
          <w:szCs w:val="26"/>
        </w:rPr>
      </w:pPr>
      <w:r>
        <w:rPr>
          <w:sz w:val="26"/>
          <w:szCs w:val="26"/>
        </w:rPr>
        <w:t>Чтобы найти ответ в себе, задумайтесь над природой своих сновидений. Видели вы когда-нибудь это место во сне? Если бы оно приснилось вам сейчас, предположите, что произойдет в вашем сне дальше?</w:t>
      </w:r>
    </w:p>
    <w:p>
      <w:pPr>
        <w:pStyle w:val="Normal"/>
        <w:jc w:val="both"/>
        <w:rPr>
          <w:sz w:val="26"/>
          <w:szCs w:val="26"/>
        </w:rPr>
      </w:pPr>
      <w:r>
        <w:rPr>
          <w:sz w:val="26"/>
          <w:szCs w:val="26"/>
        </w:rPr>
        <w:t xml:space="preserve">Понаблюдайте за людьми, непосредственно окружающими вас, и мысленно произнесите: </w:t>
      </w:r>
      <w:r>
        <w:rPr>
          <w:b/>
          <w:bCs/>
          <w:sz w:val="26"/>
          <w:szCs w:val="26"/>
        </w:rPr>
        <w:t>"Здесь каждый видит сны".</w:t>
      </w:r>
    </w:p>
    <w:p>
      <w:pPr>
        <w:pStyle w:val="Normal"/>
        <w:jc w:val="both"/>
        <w:rPr>
          <w:sz w:val="26"/>
          <w:szCs w:val="26"/>
        </w:rPr>
      </w:pPr>
      <w:r>
        <w:rPr>
          <w:sz w:val="26"/>
          <w:szCs w:val="26"/>
        </w:rPr>
        <w:t>Подумайте, что, возможно, окружающие вас люди тоже когда-то видели это место во сне. Некоторым из вас это место, вероятно, известно в двух отдельных реальностях: в мире бодрствования и в мире сновидений. В самом деле, сколько зданий, произведений и вещей вокруг создано под влиянием вдохновения, навеянного неосознанными образами, увиденными в сновидениях творческими личностями? Могло бы ваше переживание реальности бодрствования, включая все, начиная с улицы, на которой вы живете, и кончая музыкой, которую любите, стать, по крайней мере на каком-то уровне, осознанным выражением образов из ваших сновидений и снов других людей?</w:t>
      </w:r>
    </w:p>
    <w:p>
      <w:pPr>
        <w:pStyle w:val="Normal"/>
        <w:jc w:val="both"/>
        <w:rPr>
          <w:sz w:val="26"/>
          <w:szCs w:val="26"/>
        </w:rPr>
      </w:pPr>
      <w:r>
        <w:rPr>
          <w:sz w:val="26"/>
          <w:szCs w:val="26"/>
        </w:rPr>
        <w:t>А теперь встаньте и минут десять-пятнадцать побродите по выбранному месту и, пока ходите, отмечайте возможные образы из снов вокруг себя.</w:t>
      </w:r>
    </w:p>
    <w:p>
      <w:pPr>
        <w:pStyle w:val="Normal"/>
        <w:rPr>
          <w:sz w:val="26"/>
          <w:szCs w:val="26"/>
        </w:rPr>
      </w:pPr>
      <w:r>
        <w:rPr>
          <w:sz w:val="26"/>
          <w:szCs w:val="26"/>
        </w:rPr>
      </w:r>
    </w:p>
    <w:p>
      <w:pPr>
        <w:pStyle w:val="Normal"/>
        <w:jc w:val="both"/>
        <w:rPr/>
      </w:pPr>
      <w:r>
        <w:rPr>
          <w:b/>
          <w:bCs/>
          <w:sz w:val="26"/>
          <w:szCs w:val="26"/>
        </w:rPr>
        <w:t>Внимание!</w:t>
      </w:r>
      <w:r>
        <w:rPr>
          <w:sz w:val="26"/>
          <w:szCs w:val="26"/>
        </w:rPr>
        <w:t xml:space="preserve"> - По завершении упражнения проведите остаток дня как обычно. Вечером перед сном прочтите указания к Дню Шестому.</w:t>
      </w:r>
    </w:p>
    <w:p>
      <w:pPr>
        <w:pStyle w:val="Normal"/>
        <w:jc w:val="both"/>
        <w:rPr/>
      </w:pPr>
      <w:r>
        <w:rPr>
          <w:b/>
          <w:bCs/>
          <w:sz w:val="26"/>
          <w:szCs w:val="26"/>
        </w:rPr>
        <w:t>Внимание!</w:t>
      </w:r>
      <w:r>
        <w:rPr>
          <w:sz w:val="26"/>
          <w:szCs w:val="26"/>
        </w:rPr>
        <w:t xml:space="preserve"> - Теперь, став наблюдателем снов в мире наяву, продолжайте искать образы, которые, возможно, подсказаны снами. Вы можете обнаружить такие образы в архитектуре, рекламе, кино, музыке, искусстве, науке и литературе, да мало ли где еще. Начиная с этого момента, когда бы вы ни обратили внимание на захватывающие фантастические образы, скажите себе: "Я увижу сон с этими образами однажды в будущем". Затем отвлекитесь от этой мысли, как только осознаете и признаете эту возможность.</w:t>
      </w:r>
    </w:p>
    <w:p>
      <w:pPr>
        <w:pStyle w:val="Heading3"/>
        <w:rPr/>
      </w:pPr>
      <w:r>
        <w:rPr/>
        <w:t>День Шестой. Репетиция сновидения</w:t>
      </w:r>
    </w:p>
    <w:p>
      <w:pPr>
        <w:pStyle w:val="Normal"/>
        <w:jc w:val="both"/>
        <w:rPr/>
      </w:pPr>
      <w:r>
        <w:rPr>
          <w:sz w:val="26"/>
          <w:szCs w:val="26"/>
        </w:rPr>
        <w:t xml:space="preserve">В День Шестой Программы Снотворчества вы продолжите путешествие к более осознанному восприятию мира сновидений. Цель сегодняшнего упражнения заключается в создании и разыгрывании "сновидений" в бодрствующем состоянии. Считайте такую репетицию пробным просмотром. Создав сценарий сна, а затем сознательно изменив его по своему усмотрению, вы действительно смоделируете яркое осознанное сновидение. Имитация призвана снизить ваше беспокойство по поводу намерения </w:t>
      </w:r>
      <w:r>
        <w:rPr>
          <w:b/>
          <w:bCs/>
          <w:sz w:val="26"/>
          <w:szCs w:val="26"/>
        </w:rPr>
        <w:t>пробуждаться во сне</w:t>
      </w:r>
      <w:r>
        <w:rPr>
          <w:sz w:val="26"/>
          <w:szCs w:val="26"/>
        </w:rPr>
        <w:t>.</w:t>
      </w:r>
    </w:p>
    <w:p>
      <w:pPr>
        <w:pStyle w:val="Normal"/>
        <w:jc w:val="both"/>
        <w:rPr>
          <w:sz w:val="26"/>
          <w:szCs w:val="26"/>
        </w:rPr>
      </w:pPr>
      <w:r>
        <w:rPr>
          <w:sz w:val="26"/>
          <w:szCs w:val="26"/>
        </w:rPr>
        <w:t>Начните выполнять упражнение репетиции сновидения в момент пробуждения утром, прежде чем откроете глаза или пошевельнетесь. Готовясь встретиться лицом к лицу с миром бодрствования, мысленно произнесите: "Я собираюсь спать". Затем проснитесь и займитесь дневными делами, продолжая говорить себе, что бодрствующий мир - на деле лишь сновидение.</w:t>
      </w:r>
    </w:p>
    <w:p>
      <w:pPr>
        <w:pStyle w:val="Normal"/>
        <w:jc w:val="both"/>
        <w:rPr>
          <w:sz w:val="26"/>
          <w:szCs w:val="26"/>
        </w:rPr>
      </w:pPr>
      <w:r>
        <w:rPr>
          <w:sz w:val="26"/>
          <w:szCs w:val="26"/>
        </w:rPr>
        <w:t>Следующая часть упражнения потребует некоторых творческих способностей: вы должны подготовить сюжет сна, который позднее будете репетировать. Для создания сюжета припомните какой-нибудь поразивший вас сон, который видели в прошлом. Если не удастся вспомнить конкретный сон, создайте сюжет, опираясь на образы и мысли, которые соответствуют вашему общему представлению о сне.</w:t>
      </w:r>
    </w:p>
    <w:p>
      <w:pPr>
        <w:pStyle w:val="Normal"/>
        <w:jc w:val="both"/>
        <w:rPr/>
      </w:pPr>
      <w:r>
        <w:rPr>
          <w:sz w:val="26"/>
          <w:szCs w:val="26"/>
        </w:rPr>
        <w:t xml:space="preserve">Помните, что в данном случае задача заключается не в том, чтобы в точности уловить свои действительные сны, и не в том, чтобы смоделировать сон, имеющий законченный психологический смысл. Напротив, постарайтесь погрузиться в ощущения и впечатления, которые вызовут у вас </w:t>
      </w:r>
      <w:r>
        <w:rPr>
          <w:b/>
          <w:bCs/>
          <w:sz w:val="26"/>
          <w:szCs w:val="26"/>
        </w:rPr>
        <w:t>чувство сновидения</w:t>
      </w:r>
      <w:r>
        <w:rPr>
          <w:sz w:val="26"/>
          <w:szCs w:val="26"/>
        </w:rPr>
        <w:t>. Вы могли бы, например, написать сюжет сна, в котором заблудились в незнакомом городе без денег и друзей. Или же напишите сюжет сна, в котором будете "охотником за привидением, вооруженным протоновой пушкой и жаждущим расправиться с несколькими другими привидениями".</w:t>
      </w:r>
    </w:p>
    <w:p>
      <w:pPr>
        <w:pStyle w:val="Normal"/>
        <w:jc w:val="both"/>
        <w:rPr>
          <w:sz w:val="26"/>
          <w:szCs w:val="26"/>
        </w:rPr>
      </w:pPr>
      <w:r>
        <w:rPr>
          <w:sz w:val="26"/>
          <w:szCs w:val="26"/>
        </w:rPr>
        <w:t>Задуманное сновидение должно быть таким, чтобы вы без труда могли разыграть его в бодрствующем состоянии.</w:t>
      </w:r>
    </w:p>
    <w:p>
      <w:pPr>
        <w:pStyle w:val="Normal"/>
        <w:jc w:val="both"/>
        <w:rPr>
          <w:sz w:val="26"/>
          <w:szCs w:val="26"/>
        </w:rPr>
      </w:pPr>
      <w:r>
        <w:rPr>
          <w:sz w:val="26"/>
          <w:szCs w:val="26"/>
        </w:rPr>
        <w:t>Удостоверьтесь, что декорации и обстановка безопасны и доступны. Если для репетиции сновидения требуется партнер, не стесняйтесь привлечь понимающего друга или компаньона. Вы можете даже удивить друг друга неожиданными, напоминающими сон действиями, разговорами или реакциями во время имитации сновидения.</w:t>
      </w:r>
    </w:p>
    <w:p>
      <w:pPr>
        <w:pStyle w:val="Normal"/>
        <w:jc w:val="both"/>
        <w:rPr>
          <w:sz w:val="26"/>
          <w:szCs w:val="26"/>
        </w:rPr>
      </w:pPr>
      <w:r>
        <w:rPr>
          <w:sz w:val="26"/>
          <w:szCs w:val="26"/>
        </w:rPr>
        <w:t>Прежде чем отправиться в выбранное место, оденьтесь соответственно эмоциональной атмосфере и образам из вашего сна. Например, наденьте то, что вы обычно не носите каждый день и что, возможно, покажется даже неуместным для обстановки, которую вы выбрали. Попробуйте надеть длинное вечернее платье или смокинг на обычную дружескую вечеринку, блестящие побрякушки для маскарадного костюма на устраиваемый компанией пикник или подбитые мехом красные домашние туфли для прогулки по торговому кварталу в районе, расположенном в центре города.</w:t>
      </w:r>
    </w:p>
    <w:p>
      <w:pPr>
        <w:pStyle w:val="Normal"/>
        <w:jc w:val="both"/>
        <w:rPr>
          <w:sz w:val="26"/>
          <w:szCs w:val="26"/>
        </w:rPr>
      </w:pPr>
      <w:r>
        <w:rPr>
          <w:sz w:val="26"/>
          <w:szCs w:val="26"/>
        </w:rPr>
        <w:t>Выбрав подходящую обстановку для выполнения упражнения и одевшись соответствующим - или не соответствующим - случаю образом, пора исполнять ваш сон наяву. Вначале скажите себе, что вы быстро засыпаете и видите сон. Затем, следуя сценарию, постарайтесь отдаться исполнению с большим чувством, эмоционально переживая имитацию сна. Не стесняйтесь действовать спонтанно, меняя несколько сюжет по ходу игры. Позвольте образам и переживаниям всплывать из вашего подсознания. Затем меняйте их по желанию, руководствуясь интуицией подобно тому, как поступали бы в осознанном сновидении.</w:t>
      </w:r>
    </w:p>
    <w:p>
      <w:pPr>
        <w:pStyle w:val="Normal"/>
        <w:jc w:val="both"/>
        <w:rPr>
          <w:sz w:val="26"/>
          <w:szCs w:val="26"/>
        </w:rPr>
      </w:pPr>
      <w:r>
        <w:rPr>
          <w:sz w:val="26"/>
          <w:szCs w:val="26"/>
        </w:rPr>
        <w:t>В какой-то момент выполнения упражнения вы спросите себя: "Не вижу ли я сон?"</w:t>
      </w:r>
    </w:p>
    <w:p>
      <w:pPr>
        <w:pStyle w:val="Normal"/>
        <w:jc w:val="both"/>
        <w:rPr>
          <w:sz w:val="26"/>
          <w:szCs w:val="26"/>
        </w:rPr>
      </w:pPr>
      <w:r>
        <w:rPr>
          <w:sz w:val="26"/>
          <w:szCs w:val="26"/>
        </w:rPr>
        <w:t xml:space="preserve">Несколько минут спокойно подумайте о смысле вопроса и вообразите, что действительно находитесь дома и спите в своей постели. Затем отвечайте утвердительно: </w:t>
      </w:r>
      <w:r>
        <w:rPr>
          <w:b/>
          <w:bCs/>
          <w:sz w:val="26"/>
          <w:szCs w:val="26"/>
        </w:rPr>
        <w:t>"Да, все происходящее со мной - лишь сон".</w:t>
      </w:r>
    </w:p>
    <w:p>
      <w:pPr>
        <w:pStyle w:val="Normal"/>
        <w:jc w:val="both"/>
        <w:rPr/>
      </w:pPr>
      <w:r>
        <w:rPr>
          <w:sz w:val="26"/>
          <w:szCs w:val="26"/>
        </w:rPr>
        <w:t xml:space="preserve">Завершив все относящееся к имитации сновидения и не нарушая течения мыслей, тихо скажите себе: </w:t>
      </w:r>
      <w:r>
        <w:rPr>
          <w:b/>
          <w:bCs/>
          <w:sz w:val="26"/>
          <w:szCs w:val="26"/>
        </w:rPr>
        <w:t>"Возможно, позже я увижу сон о происходившем сейчас".</w:t>
      </w:r>
      <w:r>
        <w:rPr>
          <w:sz w:val="26"/>
          <w:szCs w:val="26"/>
        </w:rPr>
        <w:t xml:space="preserve"> Как только вы осознаете эту мысль, отвлекитесь от нее и продолжайте заниматься обычными, повседневными делами.</w:t>
      </w:r>
    </w:p>
    <w:p>
      <w:pPr>
        <w:pStyle w:val="Normal"/>
        <w:jc w:val="both"/>
        <w:rPr/>
      </w:pPr>
      <w:r>
        <w:rPr>
          <w:sz w:val="26"/>
          <w:szCs w:val="26"/>
        </w:rPr>
        <w:t xml:space="preserve">Закончите упражнение репетиции сновидения позже, когда ляжете спать. Почувствовав, что начинаете засыпать, скажите себе, что находитесь на грани пробуждения и полного осознания и готовности к восприятию. Мысленно произнесите: </w:t>
      </w:r>
      <w:r>
        <w:rPr>
          <w:b/>
          <w:bCs/>
          <w:sz w:val="26"/>
          <w:szCs w:val="26"/>
        </w:rPr>
        <w:t>"Скоро я проснусь в сновидении и полностью осознаю все происходящее".</w:t>
      </w:r>
      <w:r>
        <w:rPr>
          <w:sz w:val="26"/>
          <w:szCs w:val="26"/>
        </w:rPr>
        <w:t xml:space="preserve"> Затем позвольте себе погрузиться в глубокий сон.</w:t>
      </w:r>
    </w:p>
    <w:p>
      <w:pPr>
        <w:pStyle w:val="Normal"/>
        <w:rPr>
          <w:sz w:val="26"/>
          <w:szCs w:val="26"/>
        </w:rPr>
      </w:pPr>
      <w:r>
        <w:rPr>
          <w:sz w:val="26"/>
          <w:szCs w:val="26"/>
        </w:rPr>
      </w:r>
    </w:p>
    <w:p>
      <w:pPr>
        <w:pStyle w:val="Normal"/>
        <w:jc w:val="both"/>
        <w:rPr/>
      </w:pPr>
      <w:r>
        <w:rPr>
          <w:b/>
          <w:bCs/>
          <w:sz w:val="26"/>
          <w:szCs w:val="26"/>
        </w:rPr>
        <w:t>Внимание!</w:t>
      </w:r>
      <w:r>
        <w:rPr>
          <w:sz w:val="26"/>
          <w:szCs w:val="26"/>
        </w:rPr>
        <w:t xml:space="preserve"> - Начиная с этого момента и впредь, мы рекомендуем вам, если вы столкнетесь с чрезвычайно фантастическими или сюрреалистическими образами или переживаниями, потратить минутку, чтобы мысленно задать себе вопрос, бодрствуете ли вы или видите сон. Прежде чем ответить, серьезно обдумайте вопрос. Хотя нередко вы будете задавать себе этот вопрос в бодрствующем состоянии, возможно, в какой-то момент вы сильно удивитесь, обнаружив, что лежите дома в своей постели и видите яркий осознанный сон.</w:t>
      </w:r>
    </w:p>
    <w:p>
      <w:pPr>
        <w:pStyle w:val="Heading3"/>
        <w:rPr/>
      </w:pPr>
      <w:r>
        <w:rPr/>
        <w:t>День Седьмой. На грани осознания</w:t>
      </w:r>
    </w:p>
    <w:p>
      <w:pPr>
        <w:pStyle w:val="Normal"/>
        <w:jc w:val="both"/>
        <w:rPr>
          <w:sz w:val="26"/>
          <w:szCs w:val="26"/>
        </w:rPr>
      </w:pPr>
      <w:r>
        <w:rPr>
          <w:sz w:val="26"/>
          <w:szCs w:val="26"/>
        </w:rPr>
        <w:t>Если упражнения усваиваются хорошо, то День Седьмой подведет вас к порогу сновидческого состояния сознания, для чего вы должны научиться выдерживать и исследовать негативные и неприятные образы, которые часто появляются в снах. Подобные образы, производя довольно большое впечатление, обычно приводят в действие механизм пробуждения, прерывая текущее сновидение.</w:t>
      </w:r>
    </w:p>
    <w:p>
      <w:pPr>
        <w:pStyle w:val="Normal"/>
        <w:jc w:val="both"/>
        <w:rPr>
          <w:sz w:val="26"/>
          <w:szCs w:val="26"/>
        </w:rPr>
      </w:pPr>
      <w:r>
        <w:rPr>
          <w:sz w:val="26"/>
          <w:szCs w:val="26"/>
        </w:rPr>
        <w:t>Возможно, вы уже заметили, что кошмары часто вызывают внезапное пробуждение. Однако, сосредоточивая внимание на этих впечатляющих образах сновидений и учась относиться к ним с любопытством, а не со страхом, вы можете достичь более высокого уровня осознанности сновидения, не возвращаясь в состояние полностью бодрствующего сознания. Дополнительное преимущество, несомненно, заключается в том, что понимание жутких или просто неприятных образов сновидений может помочь в разрешении проблем, которые казались особенно неприступными.</w:t>
      </w:r>
    </w:p>
    <w:p>
      <w:pPr>
        <w:pStyle w:val="Normal"/>
        <w:jc w:val="both"/>
        <w:rPr>
          <w:sz w:val="26"/>
          <w:szCs w:val="26"/>
        </w:rPr>
      </w:pPr>
      <w:r>
        <w:rPr>
          <w:sz w:val="26"/>
          <w:szCs w:val="26"/>
        </w:rPr>
        <w:t>Чтобы достичь более высокого уровня бодрствования в сновидениях, возможно избавившись при этом от некоторых внутренних демонов, проснитесь утром Дня Седьмого и скажите себе, что вы будете сознательно встречаться "лицом к лицу" и изучать все негативные образы, населяющие ваши сновидения.</w:t>
      </w:r>
    </w:p>
    <w:p>
      <w:pPr>
        <w:pStyle w:val="Normal"/>
        <w:jc w:val="both"/>
        <w:rPr>
          <w:sz w:val="26"/>
          <w:szCs w:val="26"/>
        </w:rPr>
      </w:pPr>
      <w:r>
        <w:rPr>
          <w:sz w:val="26"/>
          <w:szCs w:val="26"/>
        </w:rPr>
        <w:t>Занимаясь повседневными делами, размышляйте об отрицательных образах, которые часто посещали ваши сны в прошлом. Как только эти образы появляются в мыслях, сообщите о своем намерении раскрыть все секреты, которые они утаивают.</w:t>
      </w:r>
    </w:p>
    <w:p>
      <w:pPr>
        <w:pStyle w:val="Normal"/>
        <w:jc w:val="both"/>
        <w:rPr>
          <w:sz w:val="26"/>
          <w:szCs w:val="26"/>
        </w:rPr>
      </w:pPr>
      <w:r>
        <w:rPr>
          <w:sz w:val="26"/>
          <w:szCs w:val="26"/>
        </w:rPr>
        <w:t xml:space="preserve">В конце концов, скажите: </w:t>
      </w:r>
      <w:r>
        <w:rPr>
          <w:b/>
          <w:bCs/>
          <w:sz w:val="26"/>
          <w:szCs w:val="26"/>
        </w:rPr>
        <w:t>"Я сотворил вас, чтобы вы. рассказали все моему подсознанию, и, если вы не будете сотрудничать со мной, я могу разрушить и заменить вас другими".</w:t>
      </w:r>
    </w:p>
    <w:p>
      <w:pPr>
        <w:pStyle w:val="Normal"/>
        <w:jc w:val="both"/>
        <w:rPr>
          <w:sz w:val="26"/>
          <w:szCs w:val="26"/>
        </w:rPr>
      </w:pPr>
      <w:r>
        <w:rPr>
          <w:sz w:val="26"/>
          <w:szCs w:val="26"/>
        </w:rPr>
        <w:t xml:space="preserve">Ночью, прежде чем лечь спать, погрузитесь в окружающую вас во время сна обстановку. Выберите образ или предмет, который напоминает вам об особой задаче наступающей ночи, и поместите его в комнате, где спите. Символ для вызывания сновидений должен напомнить вам враждебный или негативный образ, с которым вы встретились в прошлом сновидении. С помощью особой ручки напишите следующие слова в журнале сновидений: </w:t>
      </w:r>
      <w:r>
        <w:rPr>
          <w:b/>
          <w:bCs/>
          <w:sz w:val="26"/>
          <w:szCs w:val="26"/>
        </w:rPr>
        <w:t>"Сегодня ночью я выясню значение враждебных образов в моих снах, встретившись с ними лицом к лицу и потребовав от них объяснений".</w:t>
      </w:r>
    </w:p>
    <w:p>
      <w:pPr>
        <w:pStyle w:val="Normal"/>
        <w:jc w:val="both"/>
        <w:rPr>
          <w:sz w:val="26"/>
          <w:szCs w:val="26"/>
        </w:rPr>
      </w:pPr>
      <w:r>
        <w:rPr>
          <w:sz w:val="26"/>
          <w:szCs w:val="26"/>
        </w:rPr>
        <w:t>Выключите свет и ложитесь спать.</w:t>
      </w:r>
    </w:p>
    <w:p>
      <w:pPr>
        <w:pStyle w:val="Normal"/>
        <w:jc w:val="both"/>
        <w:rPr>
          <w:sz w:val="26"/>
          <w:szCs w:val="26"/>
        </w:rPr>
      </w:pPr>
      <w:r>
        <w:rPr>
          <w:sz w:val="26"/>
          <w:szCs w:val="26"/>
        </w:rPr>
        <w:t>Погружаясь в сон, вернитесь мысленно к некоторым из негативных образов из снов, с которыми вы сталкивались прежде. Заставьте себя находиться лицом к лицу с этими или подобными образами и постарайтесь как можно более осознанно воспринять эти события в сновидении.</w:t>
      </w:r>
    </w:p>
    <w:p>
      <w:pPr>
        <w:pStyle w:val="Normal"/>
        <w:jc w:val="both"/>
        <w:rPr/>
      </w:pPr>
      <w:r>
        <w:rPr>
          <w:sz w:val="26"/>
          <w:szCs w:val="26"/>
        </w:rPr>
        <w:t xml:space="preserve">На самом деле встретившись с враждебным образом во сне, сделайте все возможное, чтобы напомнить себе, что этот образ </w:t>
      </w:r>
      <w:r>
        <w:rPr>
          <w:b/>
          <w:bCs/>
          <w:sz w:val="26"/>
          <w:szCs w:val="26"/>
        </w:rPr>
        <w:t>сотворен вашим разумом</w:t>
      </w:r>
      <w:r>
        <w:rPr>
          <w:sz w:val="26"/>
          <w:szCs w:val="26"/>
        </w:rPr>
        <w:t>. Весьма вероятно, вы обнаружите, что напряженность такого противостояния повышает в целом уровень вашего самосознания, даже вызывая непроизвольную реакцию по типу "бороться или бежать", которая может стимулировать внезапное бегство в реальность бодрствующего сознания.</w:t>
      </w:r>
    </w:p>
    <w:p>
      <w:pPr>
        <w:pStyle w:val="Normal"/>
        <w:jc w:val="both"/>
        <w:rPr>
          <w:sz w:val="26"/>
          <w:szCs w:val="26"/>
        </w:rPr>
      </w:pPr>
      <w:r>
        <w:rPr>
          <w:sz w:val="26"/>
          <w:szCs w:val="26"/>
        </w:rPr>
        <w:t>Для данного упражнения необходимо сделать в сновидении все возможное, чтобы подавить эту реакцию. Вместо бегства или открытого противостояния противнику в сновидении, воспользуйтесь повышенным уровнем осознания, чтобы спокойно заявить о личном могуществе. Повернитесь лицом к враждебному образу в сновидении и спросите, что ему нужно от вас?</w:t>
      </w:r>
    </w:p>
    <w:p>
      <w:pPr>
        <w:pStyle w:val="Normal"/>
        <w:jc w:val="both"/>
        <w:rPr>
          <w:sz w:val="26"/>
          <w:szCs w:val="26"/>
        </w:rPr>
      </w:pPr>
      <w:r>
        <w:rPr>
          <w:sz w:val="26"/>
          <w:szCs w:val="26"/>
        </w:rPr>
        <w:t>(Интересно отметить, что некоторые сновидцы действительно пытаются сокрушить снящихся им врагов; однако, как может догадаться любой почитатель Фрейда, такой прием часто разрушает кошмар, но не устраняет проблему, которая продолжает досаждать иным образом).</w:t>
      </w:r>
    </w:p>
    <w:p>
      <w:pPr>
        <w:pStyle w:val="Normal"/>
        <w:jc w:val="both"/>
        <w:rPr>
          <w:sz w:val="26"/>
          <w:szCs w:val="26"/>
        </w:rPr>
      </w:pPr>
      <w:r>
        <w:rPr>
          <w:sz w:val="26"/>
          <w:szCs w:val="26"/>
        </w:rPr>
        <w:t>Неожиданный возврат к бодрствующему сознанию в начале сновидения естествен, особенно в начале выполнения упражнения. Если вы начнете просыпаться, реагируя на угрожающее сновидение, то вам следует по возможности остаться лежать в постели, сохраняя состояние полуосознанности. В состоянии между бодрствованием и сном, наполовину пробудившись от сна, сосредоточьтесь на противостоянии, задавая вопросы любым негативным образам сновидений.</w:t>
      </w:r>
    </w:p>
    <w:p>
      <w:pPr>
        <w:pStyle w:val="Normal"/>
        <w:jc w:val="both"/>
        <w:rPr>
          <w:sz w:val="26"/>
          <w:szCs w:val="26"/>
        </w:rPr>
      </w:pPr>
      <w:r>
        <w:rPr>
          <w:sz w:val="26"/>
          <w:szCs w:val="26"/>
        </w:rPr>
        <w:t>Этот процесс может привести к лучшему пониманию негативных образов ваших снов, даже если вы на самом деле не видите сон, ведь в таком состоянии вы получаете расширенный доступ к подсознанию. На Неделе Второй вы узнаете, как вернуться из полусознательного состояния осознания обратно в сон и яркое осознанное сновидение.</w:t>
      </w:r>
    </w:p>
    <w:p>
      <w:pPr>
        <w:pStyle w:val="Normal"/>
        <w:rPr>
          <w:sz w:val="26"/>
          <w:szCs w:val="26"/>
        </w:rPr>
      </w:pPr>
      <w:r>
        <w:rPr>
          <w:sz w:val="26"/>
          <w:szCs w:val="26"/>
        </w:rPr>
      </w:r>
    </w:p>
    <w:p>
      <w:pPr>
        <w:pStyle w:val="Normal"/>
        <w:jc w:val="both"/>
        <w:rPr/>
      </w:pPr>
      <w:r>
        <w:rPr>
          <w:b/>
          <w:bCs/>
          <w:sz w:val="26"/>
          <w:szCs w:val="26"/>
        </w:rPr>
        <w:t>Внимание!</w:t>
      </w:r>
      <w:r>
        <w:rPr>
          <w:sz w:val="26"/>
          <w:szCs w:val="26"/>
        </w:rPr>
        <w:t xml:space="preserve"> - Не забудьте записать все сны в журнал сновидений. Если вам удастся проникнуть в глубины скрытой части вашего "Я" посредством переживания сновидений, не забудьте записать вместе со сном и свое озарение. Помните, если у вас возникает беспокойство при самостоятельном выяснении значения сновидений, не стесняйтесь обратиться за советом к компетентному терапевту.</w:t>
      </w:r>
    </w:p>
    <w:p>
      <w:pPr>
        <w:pStyle w:val="Heading3"/>
        <w:rPr/>
      </w:pPr>
      <w:r>
        <w:rPr/>
        <w:t>Неделя Вторая. Осознанное сновидение</w:t>
      </w:r>
    </w:p>
    <w:p>
      <w:pPr>
        <w:pStyle w:val="Normal"/>
        <w:jc w:val="both"/>
        <w:rPr>
          <w:sz w:val="26"/>
          <w:szCs w:val="26"/>
        </w:rPr>
      </w:pPr>
      <w:r>
        <w:rPr>
          <w:sz w:val="26"/>
          <w:szCs w:val="26"/>
        </w:rPr>
        <w:t>В течение Второй Недели вы овладеете основными методами Программы Снотворчества: научитесь входить в яркое осознанное сновидение, оставаться в нем и оказывать на него влияние. Методика, изложенная в настоящей главе, научит вас превращать сон в яркое осознанное сновидение путем простого изменения восприятия.</w:t>
      </w:r>
    </w:p>
    <w:p>
      <w:pPr>
        <w:pStyle w:val="Normal"/>
        <w:jc w:val="both"/>
        <w:rPr>
          <w:sz w:val="26"/>
          <w:szCs w:val="26"/>
        </w:rPr>
      </w:pPr>
      <w:r>
        <w:rPr>
          <w:sz w:val="26"/>
          <w:szCs w:val="26"/>
        </w:rPr>
        <w:t>Находясь в ярком осознанном сновидении, вам, безусловно, не придется бездельничать, только наблюдая за происходящим. Неделя Вторая покажет вам, как бороздить просторы сновидений в полете, вызывать образы сновидений посредством вращения и поддерживать состояние ясности сознания, пристально разглядывая руки или небо.</w:t>
      </w:r>
    </w:p>
    <w:p>
      <w:pPr>
        <w:pStyle w:val="Normal"/>
        <w:jc w:val="both"/>
        <w:rPr>
          <w:sz w:val="26"/>
          <w:szCs w:val="26"/>
        </w:rPr>
      </w:pPr>
      <w:r>
        <w:rPr>
          <w:sz w:val="26"/>
          <w:szCs w:val="26"/>
        </w:rPr>
        <w:t>Вы сможете также воспользоваться техникой заказа сновидений, изученной в течение Первой Недели, применительно к яркому осознанному сновидению. Концентрируя внимание на соответствующих словах и символах, прежде чем погрузиться в сон, вы сможете вызывать в своих сновидениях различные персонажи: от принцессы Ди до покойной тетушки Милли и даже Аттилы, вождя гуннов.</w:t>
      </w:r>
    </w:p>
    <w:p>
      <w:pPr>
        <w:pStyle w:val="Normal"/>
        <w:jc w:val="both"/>
        <w:rPr/>
      </w:pPr>
      <w:r>
        <w:rPr>
          <w:sz w:val="26"/>
          <w:szCs w:val="26"/>
        </w:rPr>
        <w:t xml:space="preserve">И что, вероятно, наиболее важно, вы овладеете искусством </w:t>
      </w:r>
      <w:r>
        <w:rPr>
          <w:b/>
          <w:bCs/>
          <w:sz w:val="26"/>
          <w:szCs w:val="26"/>
        </w:rPr>
        <w:t>превращения сновидений</w:t>
      </w:r>
      <w:r>
        <w:rPr>
          <w:sz w:val="26"/>
          <w:szCs w:val="26"/>
        </w:rPr>
        <w:t>, то есть способностью сознательно изменять детали своего сна. Изучив упражнения Второй Недели, вы приобретете способность превращать видимые во сне розы в маргаритки, а ванну - в звездный корабль "Энтерпрайз" под командой капитана Кирика.</w:t>
      </w:r>
    </w:p>
    <w:p>
      <w:pPr>
        <w:pStyle w:val="Normal"/>
        <w:jc w:val="both"/>
        <w:rPr>
          <w:sz w:val="26"/>
          <w:szCs w:val="26"/>
        </w:rPr>
      </w:pPr>
      <w:r>
        <w:rPr>
          <w:sz w:val="26"/>
          <w:szCs w:val="26"/>
        </w:rPr>
        <w:t>Овладев методом "превращения снов", вы можете стать весьма искусным мастером, способным создавать законченные сюжеты осознанного сновидения с захватывающими приключениями и страстными любовными сценами, или даже детективные сериалы, продолжающиеся каждую ночь.</w:t>
      </w:r>
    </w:p>
    <w:p>
      <w:pPr>
        <w:pStyle w:val="Normal"/>
        <w:jc w:val="both"/>
        <w:rPr>
          <w:sz w:val="26"/>
          <w:szCs w:val="26"/>
        </w:rPr>
      </w:pPr>
      <w:r>
        <w:rPr>
          <w:sz w:val="26"/>
          <w:szCs w:val="26"/>
        </w:rPr>
        <w:t>Позвольте дать вам совет: наиболее подготовленные из сновидцев не меняют без необходимости свои сновидения лишь для того, чтобы наблюдать за сменой времен года или за тем, как обрушиваются стены. Мастерством полета и вращения во сне и превращением сновидений они чаще пользуются с целью исследовать ландшафт снов - подняться во сне на гору или открыть сейф подсознания, обретая способность более глубокого проникновения в мир подсознательного во сне и наяву.</w:t>
      </w:r>
    </w:p>
    <w:p>
      <w:pPr>
        <w:pStyle w:val="Normal"/>
        <w:jc w:val="both"/>
        <w:rPr>
          <w:sz w:val="26"/>
          <w:szCs w:val="26"/>
        </w:rPr>
      </w:pPr>
      <w:r>
        <w:rPr>
          <w:sz w:val="26"/>
          <w:szCs w:val="26"/>
        </w:rPr>
        <w:t>И наконец, не расстраивайтесь, если не удастся достичь яркого осознанного сновидения в первый же день Второй Недели. Дайте себе время и успокойтесь. Принуждение может лишь замедлить действие тонкого внутреннего механизма, играющего решающую роль в осознанном сновидении.</w:t>
      </w:r>
    </w:p>
    <w:p>
      <w:pPr>
        <w:pStyle w:val="Normal"/>
        <w:jc w:val="both"/>
        <w:rPr>
          <w:sz w:val="26"/>
          <w:szCs w:val="26"/>
        </w:rPr>
      </w:pPr>
      <w:r>
        <w:rPr>
          <w:sz w:val="26"/>
          <w:szCs w:val="26"/>
        </w:rPr>
        <w:t>Помните, что люди различны. Если вы прилежно выполните все упражнения Второй Недели и позволите себе насладиться процессом, то вскоре испытаете состояние яркого осознанного сновидения.</w:t>
      </w:r>
    </w:p>
    <w:p>
      <w:pPr>
        <w:pStyle w:val="Heading3"/>
        <w:rPr/>
      </w:pPr>
      <w:r>
        <w:rPr/>
        <w:t>День Восьмой. Проверка реальности</w:t>
      </w:r>
    </w:p>
    <w:p>
      <w:pPr>
        <w:pStyle w:val="Normal"/>
        <w:jc w:val="both"/>
        <w:rPr>
          <w:sz w:val="26"/>
          <w:szCs w:val="26"/>
        </w:rPr>
      </w:pPr>
      <w:r>
        <w:rPr>
          <w:sz w:val="26"/>
          <w:szCs w:val="26"/>
        </w:rPr>
        <w:t>Ярким осознанным сновидением считается сон, во время которого вы полностью осознаете, что видите сон. Как показано выше, осознанию мыслей в то время, когда вы спите и видите сон, может помочь более полное осознание мыслей в состоянии бодрствования. Один из способов достижения состояния более высокой восприимчивости сознания заключается в том, чтобы регулярно задавать себе вопрос: "Бодрствую ли я или вижу сон?" в ходе повседневной деятельности.</w:t>
      </w:r>
    </w:p>
    <w:p>
      <w:pPr>
        <w:pStyle w:val="Normal"/>
        <w:jc w:val="both"/>
        <w:rPr>
          <w:sz w:val="26"/>
          <w:szCs w:val="26"/>
        </w:rPr>
      </w:pPr>
      <w:r>
        <w:rPr>
          <w:sz w:val="26"/>
          <w:szCs w:val="26"/>
        </w:rPr>
        <w:t>Подобный прием, часто предлагаемый исследователями сновидений, является естественным продолжением упражнения "репетиции сновидения", которое вы выполняли в Шестой День. Выработав привычку регулярно "проверять реальность", то есть спрашивать себя: "Не снится ли мне сон?", - вы в итоге сможете поставить этот вопрос и в сновидении.</w:t>
      </w:r>
    </w:p>
    <w:p>
      <w:pPr>
        <w:pStyle w:val="Normal"/>
        <w:jc w:val="both"/>
        <w:rPr/>
      </w:pPr>
      <w:r>
        <w:rPr>
          <w:sz w:val="26"/>
          <w:szCs w:val="26"/>
        </w:rPr>
        <w:t xml:space="preserve">Начинайте День Восьмой как обычно, позавтракайте и займитесь делами или идите на работу. Но через каждые полчаса или около того останавливайтесь, оглядывайтесь вокруг и спрашивайте себя: </w:t>
      </w:r>
      <w:r>
        <w:rPr>
          <w:b/>
          <w:bCs/>
          <w:sz w:val="26"/>
          <w:szCs w:val="26"/>
        </w:rPr>
        <w:t>"А не сон ли это?"</w:t>
      </w:r>
      <w:r>
        <w:rPr>
          <w:sz w:val="26"/>
          <w:szCs w:val="26"/>
        </w:rPr>
        <w:t>.</w:t>
      </w:r>
    </w:p>
    <w:p>
      <w:pPr>
        <w:pStyle w:val="Normal"/>
        <w:jc w:val="both"/>
        <w:rPr>
          <w:sz w:val="26"/>
          <w:szCs w:val="26"/>
        </w:rPr>
      </w:pPr>
      <w:r>
        <w:rPr>
          <w:sz w:val="26"/>
          <w:szCs w:val="26"/>
        </w:rPr>
        <w:t>Допустим, вы из дома в свою контору в центре города поехали на метро. Прежде всего, изучите окружающих вас людей. У всех ли обычные, будничные лица? Или, может, суровый бизнесмен слева от вас гордится третьим глазом, мерцающим посреди его лба? А что вы скажете относительно яркой афиши справа? Посмотрите разок, что на ней изображено, а затем через некоторое время еще раз.</w:t>
      </w:r>
    </w:p>
    <w:p>
      <w:pPr>
        <w:pStyle w:val="Normal"/>
        <w:jc w:val="both"/>
        <w:rPr>
          <w:sz w:val="26"/>
          <w:szCs w:val="26"/>
        </w:rPr>
      </w:pPr>
      <w:r>
        <w:rPr>
          <w:sz w:val="26"/>
          <w:szCs w:val="26"/>
        </w:rPr>
        <w:t>Остаются ли образы на афише теми же каждый раз, когда вы смотрите на них, или вы заметили какие-то различия? Если предметы меняются при каждом вашем взгляде, а вы при этом смотрите не на новомодную рекламную панель, сделанную по последнему слову техники, то, возможно, вы видите сон.</w:t>
      </w:r>
    </w:p>
    <w:p>
      <w:pPr>
        <w:pStyle w:val="Normal"/>
        <w:jc w:val="both"/>
        <w:rPr>
          <w:sz w:val="26"/>
          <w:szCs w:val="26"/>
        </w:rPr>
      </w:pPr>
      <w:r>
        <w:rPr>
          <w:sz w:val="26"/>
          <w:szCs w:val="26"/>
        </w:rPr>
        <w:t>Придя в свой офис, начните и там изучать детали вашего окружения. Виден ли из вашего окна привычный пейзаж или вы с удивлением обнаруживаете там ров с водой, в котором кишат крокодилы, сказочную страну Оз или космическую базу на Луне? Если ситуация за окном необычна до театральности, можете биться об заклад, что вы видите сон.</w:t>
      </w:r>
    </w:p>
    <w:p>
      <w:pPr>
        <w:pStyle w:val="Normal"/>
        <w:jc w:val="both"/>
        <w:rPr>
          <w:sz w:val="26"/>
          <w:szCs w:val="26"/>
        </w:rPr>
      </w:pPr>
      <w:r>
        <w:rPr>
          <w:sz w:val="26"/>
          <w:szCs w:val="26"/>
        </w:rPr>
        <w:t>Один из лучших способов проверить, не снится ли вам все, что вы видите вокруг себя, - сознательно попытаться изменить некоторые аспекты вашего непосредственного окружения одним лишь усилием мысли.</w:t>
      </w:r>
    </w:p>
    <w:p>
      <w:pPr>
        <w:pStyle w:val="Normal"/>
        <w:jc w:val="both"/>
        <w:rPr/>
      </w:pPr>
      <w:r>
        <w:rPr>
          <w:sz w:val="26"/>
          <w:szCs w:val="26"/>
        </w:rPr>
        <w:t xml:space="preserve">Рассмотрим такую ситуацию. Вы, например, сидите в ресторане, и официант приносит вам на обед четыре тефтели. Прежде чем начать есть, посмотрите на тарелку и мысленно пожелайте, чтобы четыре тефтели превратились в восемь. Если подобное превращение произойдет, то вы, вероятнее всего, видите сон. Продолжайте в течение дня спрашивать себя: </w:t>
      </w:r>
      <w:r>
        <w:rPr>
          <w:b/>
          <w:bCs/>
          <w:sz w:val="26"/>
          <w:szCs w:val="26"/>
        </w:rPr>
        <w:t>"А не сновидение ли это?"</w:t>
      </w:r>
      <w:r>
        <w:rPr>
          <w:sz w:val="26"/>
          <w:szCs w:val="26"/>
        </w:rPr>
        <w:t>. Затем отвечайте на вопрос, соответствующим образом проверяя реальность.</w:t>
      </w:r>
    </w:p>
    <w:p>
      <w:pPr>
        <w:pStyle w:val="Normal"/>
        <w:jc w:val="both"/>
        <w:rPr>
          <w:sz w:val="26"/>
          <w:szCs w:val="26"/>
        </w:rPr>
      </w:pPr>
      <w:r>
        <w:rPr>
          <w:sz w:val="26"/>
          <w:szCs w:val="26"/>
        </w:rPr>
        <w:t>Помните, что обычно можно распознать сновидение по появлению чего-то неуместно фантастического или эксцентричного, особенно если вы способны вызвать подобные явления или образы сознательным умственным усилием.</w:t>
      </w:r>
    </w:p>
    <w:p>
      <w:pPr>
        <w:pStyle w:val="Normal"/>
        <w:jc w:val="both"/>
        <w:rPr>
          <w:sz w:val="26"/>
          <w:szCs w:val="26"/>
        </w:rPr>
      </w:pPr>
      <w:r>
        <w:rPr>
          <w:sz w:val="26"/>
          <w:szCs w:val="26"/>
        </w:rPr>
        <w:t>Например, если вы обнаружите, что самостоятельно летаете, дышите под водой или в открытом космосе без специального снаряжения, голыми руками поднимаете грузовик фирмы "Mack" или сплелись в страстном объятии с лиловым карликом, то, скорее всего, вы видите сон.</w:t>
      </w:r>
    </w:p>
    <w:p>
      <w:pPr>
        <w:pStyle w:val="Normal"/>
        <w:jc w:val="both"/>
        <w:rPr>
          <w:sz w:val="26"/>
          <w:szCs w:val="26"/>
        </w:rPr>
      </w:pPr>
      <w:r>
        <w:rPr>
          <w:sz w:val="26"/>
          <w:szCs w:val="26"/>
        </w:rPr>
        <w:t>Если ваши чувства и мысли кажутся странно противоречивыми и непостоянными или структура реальности постоянно смещается, вы, вероятно, видите сон.</w:t>
      </w:r>
    </w:p>
    <w:p>
      <w:pPr>
        <w:pStyle w:val="Normal"/>
        <w:jc w:val="both"/>
        <w:rPr/>
      </w:pPr>
      <w:r>
        <w:rPr>
          <w:sz w:val="26"/>
          <w:szCs w:val="26"/>
        </w:rPr>
        <w:t xml:space="preserve">Если частые проверки реальности указывают, что в эти моменты вы не спите, напоминайте себе, что вы не только не спите, но пребываете в бодрствующем состоянии и осознаете все происходящее вокруг. Каждый раз, осознав, что бодрствуете, говорите себе: </w:t>
      </w:r>
      <w:r>
        <w:rPr>
          <w:b/>
          <w:bCs/>
          <w:sz w:val="26"/>
          <w:szCs w:val="26"/>
        </w:rPr>
        <w:t>"Это не сон"</w:t>
      </w:r>
      <w:r>
        <w:rPr>
          <w:sz w:val="26"/>
          <w:szCs w:val="26"/>
        </w:rPr>
        <w:t>.</w:t>
      </w:r>
    </w:p>
    <w:p>
      <w:pPr>
        <w:pStyle w:val="Normal"/>
        <w:jc w:val="both"/>
        <w:rPr/>
      </w:pPr>
      <w:r>
        <w:rPr>
          <w:sz w:val="26"/>
          <w:szCs w:val="26"/>
        </w:rPr>
        <w:t xml:space="preserve">Затем концентрируйте внимание на ощущениях и восприятиях бодрствующего сознания. С другой стороны, если вы </w:t>
      </w:r>
      <w:r>
        <w:rPr>
          <w:b/>
          <w:bCs/>
          <w:sz w:val="26"/>
          <w:szCs w:val="26"/>
        </w:rPr>
        <w:t>чувствуете</w:t>
      </w:r>
      <w:r>
        <w:rPr>
          <w:sz w:val="26"/>
          <w:szCs w:val="26"/>
        </w:rPr>
        <w:t xml:space="preserve">, что все же погружены в сон, скажите себе: </w:t>
      </w:r>
      <w:r>
        <w:rPr>
          <w:b/>
          <w:bCs/>
          <w:sz w:val="26"/>
          <w:szCs w:val="26"/>
        </w:rPr>
        <w:t>"Я вижу сон"</w:t>
      </w:r>
      <w:r>
        <w:rPr>
          <w:sz w:val="26"/>
          <w:szCs w:val="26"/>
        </w:rPr>
        <w:t>.</w:t>
      </w:r>
    </w:p>
    <w:p>
      <w:pPr>
        <w:pStyle w:val="Normal"/>
        <w:jc w:val="both"/>
        <w:rPr/>
      </w:pPr>
      <w:r>
        <w:rPr>
          <w:sz w:val="26"/>
          <w:szCs w:val="26"/>
        </w:rPr>
        <w:t xml:space="preserve">Прежде чем отправиться спать, скажите себе: </w:t>
      </w:r>
      <w:r>
        <w:rPr>
          <w:b/>
          <w:bCs/>
          <w:sz w:val="26"/>
          <w:szCs w:val="26"/>
        </w:rPr>
        <w:t>"Сегодня ночью во время сновидения я осознаю, что вижу сон"</w:t>
      </w:r>
      <w:r>
        <w:rPr>
          <w:sz w:val="26"/>
          <w:szCs w:val="26"/>
        </w:rPr>
        <w:t>. Запишите это утверждение в журнал сновидений. Затем положите журнал рядом с постелью и, погружаясь в сон, повторите свое намерение еще раз.</w:t>
      </w:r>
    </w:p>
    <w:p>
      <w:pPr>
        <w:pStyle w:val="Normal"/>
        <w:jc w:val="both"/>
        <w:rPr/>
      </w:pPr>
      <w:r>
        <w:rPr>
          <w:sz w:val="26"/>
          <w:szCs w:val="26"/>
        </w:rPr>
        <w:t xml:space="preserve">И что особенно важно, не забывайте в ярких осознанных сновидениях проводить проверки реальности в течение дня. Если вы проснетесь после сновидения среди ночи, не стоит размышлять о том, что в нем напоминало сон. Вновь повторите мысль: </w:t>
      </w:r>
      <w:r>
        <w:rPr>
          <w:b/>
          <w:bCs/>
          <w:sz w:val="26"/>
          <w:szCs w:val="26"/>
        </w:rPr>
        <w:t>"Сегодня ночью в самый разгар сновидения я осознаю, что вижу сон"</w:t>
      </w:r>
      <w:r>
        <w:rPr>
          <w:sz w:val="26"/>
          <w:szCs w:val="26"/>
        </w:rPr>
        <w:t>, - и спокойно продолжайте спать.</w:t>
      </w:r>
    </w:p>
    <w:p>
      <w:pPr>
        <w:pStyle w:val="Normal"/>
        <w:rPr>
          <w:sz w:val="26"/>
          <w:szCs w:val="26"/>
        </w:rPr>
      </w:pPr>
      <w:r>
        <w:rPr>
          <w:sz w:val="26"/>
          <w:szCs w:val="26"/>
        </w:rPr>
      </w:r>
    </w:p>
    <w:p>
      <w:pPr>
        <w:pStyle w:val="Normal"/>
        <w:jc w:val="both"/>
        <w:rPr/>
      </w:pPr>
      <w:r>
        <w:rPr>
          <w:b/>
          <w:bCs/>
          <w:sz w:val="26"/>
          <w:szCs w:val="26"/>
        </w:rPr>
        <w:t>Внимание!</w:t>
      </w:r>
      <w:r>
        <w:rPr>
          <w:sz w:val="26"/>
          <w:szCs w:val="26"/>
        </w:rPr>
        <w:t xml:space="preserve"> - В течение трех последующих недель курса Программы Снотворчесгва не забывайте использовать прием "проверки реальности" регулярно в течение дня, находясь в бодрствующем состоянии. Каждый вечер, прежде чем отправиться спать, и непосредственно погружаясь в сон, спокойно дайте себе обещание видеть осознанные сны и помнить все пережитое во сне после пробуждения.</w:t>
      </w:r>
    </w:p>
    <w:p>
      <w:pPr>
        <w:pStyle w:val="Normal"/>
        <w:jc w:val="both"/>
        <w:rPr>
          <w:sz w:val="26"/>
          <w:szCs w:val="26"/>
        </w:rPr>
      </w:pPr>
      <w:r>
        <w:rPr>
          <w:sz w:val="26"/>
          <w:szCs w:val="26"/>
        </w:rPr>
        <w:t>Также очень важно, чтобы вы не забывали проводить "проверки реальности" во время сновидения, что поможет осознавать, что вы видите сон. Не забывайте записывать сны в журнал сновидений сразу после утреннего пробуждения.</w:t>
      </w:r>
    </w:p>
    <w:p>
      <w:pPr>
        <w:pStyle w:val="Heading3"/>
        <w:rPr/>
      </w:pPr>
      <w:r>
        <w:rPr/>
        <w:t>День Девятый. Я обожаю ясность сознания</w:t>
      </w:r>
    </w:p>
    <w:p>
      <w:pPr>
        <w:pStyle w:val="Normal"/>
        <w:jc w:val="both"/>
        <w:rPr>
          <w:sz w:val="26"/>
          <w:szCs w:val="26"/>
        </w:rPr>
      </w:pPr>
      <w:r>
        <w:rPr>
          <w:sz w:val="26"/>
          <w:szCs w:val="26"/>
        </w:rPr>
        <w:t>В Девятый День мы поработаем с методикой, рекомендованной Стивеном Лабержем, психологом из Центра исследования сна Стэнфордского университета. Пользуясь этим методом, вы научитесь распознавать состояние полуосознанности, в которое переходите почти каждый день после пробуждения ото сна, чтобы затем превратить это полусознательное состояние в яркое осознанное сновидение.</w:t>
      </w:r>
    </w:p>
    <w:p>
      <w:pPr>
        <w:pStyle w:val="Normal"/>
        <w:jc w:val="both"/>
        <w:rPr/>
      </w:pPr>
      <w:r>
        <w:rPr>
          <w:sz w:val="26"/>
          <w:szCs w:val="26"/>
        </w:rPr>
        <w:t xml:space="preserve">Мы рекомендуем начать Девятый День практически так же, как вы начинали День Восьмой. В течение дня продолжайте регулярно спрашивать себя, не спите ли вы? До того как отправиться спать, запишите в журнал сновидений: </w:t>
      </w:r>
      <w:r>
        <w:rPr>
          <w:b/>
          <w:bCs/>
          <w:sz w:val="26"/>
          <w:szCs w:val="26"/>
        </w:rPr>
        <w:t>"Сегодня ночью во время сновидения я осознаю, что вижу сон"</w:t>
      </w:r>
      <w:r>
        <w:rPr>
          <w:sz w:val="26"/>
          <w:szCs w:val="26"/>
        </w:rPr>
        <w:t>, - и повторите эту фразу, когда начнете погружаться в сон.</w:t>
      </w:r>
    </w:p>
    <w:p>
      <w:pPr>
        <w:pStyle w:val="Normal"/>
        <w:jc w:val="both"/>
        <w:rPr>
          <w:sz w:val="26"/>
          <w:szCs w:val="26"/>
        </w:rPr>
      </w:pPr>
      <w:r>
        <w:rPr>
          <w:sz w:val="26"/>
          <w:szCs w:val="26"/>
        </w:rPr>
        <w:t>Не исключено, что ранним утром вы внезапно проснетесь после неяркого сновидения. В этом случае лежите спокойно в постели, не двигаясь и не открывая глаз, и размышляйте о сне, который только что видели. Мысленно прокрутите сон в подробностях, улавливая эмоциональное влияние, исходящее от окружающей обстановки, персонажей, сюжета и общей эстетики образов.</w:t>
      </w:r>
    </w:p>
    <w:p>
      <w:pPr>
        <w:pStyle w:val="Normal"/>
        <w:jc w:val="both"/>
        <w:rPr>
          <w:sz w:val="26"/>
          <w:szCs w:val="26"/>
        </w:rPr>
      </w:pPr>
      <w:r>
        <w:rPr>
          <w:sz w:val="26"/>
          <w:szCs w:val="26"/>
        </w:rPr>
        <w:t>Мысленно прокручивайте сновидение несколько раз до тех пор, пока более или менее надежно не зафиксируете его в сознании.</w:t>
      </w:r>
    </w:p>
    <w:p>
      <w:pPr>
        <w:pStyle w:val="Normal"/>
        <w:jc w:val="both"/>
        <w:rPr/>
      </w:pPr>
      <w:r>
        <w:rPr>
          <w:sz w:val="26"/>
          <w:szCs w:val="26"/>
        </w:rPr>
        <w:t xml:space="preserve">Затем еще раз просмотрите сон, но на этот раз добавьте элемент, ранее явно пропущенный: мысленно проигрывая сновидение, отнеситесь к нему так, будто вы - сновидец, осознающий сновидение, происходящее в данный момент. Повторяйте фразу: </w:t>
      </w:r>
      <w:r>
        <w:rPr>
          <w:b/>
          <w:bCs/>
          <w:sz w:val="26"/>
          <w:szCs w:val="26"/>
        </w:rPr>
        <w:t>"Я осознаю себя во сне, когда увижу его"</w:t>
      </w:r>
      <w:r>
        <w:rPr>
          <w:sz w:val="26"/>
          <w:szCs w:val="26"/>
        </w:rPr>
        <w:t>, - и медленно засыпайте.</w:t>
      </w:r>
    </w:p>
    <w:p>
      <w:pPr>
        <w:pStyle w:val="Normal"/>
        <w:jc w:val="both"/>
        <w:rPr>
          <w:sz w:val="26"/>
          <w:szCs w:val="26"/>
        </w:rPr>
      </w:pPr>
      <w:r>
        <w:rPr>
          <w:sz w:val="26"/>
          <w:szCs w:val="26"/>
        </w:rPr>
        <w:t>Следуя этим указаниям, вы, возможно, внезапно вернетесь из почти сознательного состояния в царство сна и сновидений. Не исключено, что вы начнете просматривать сон, из которого только что проснулись, или создадите совершенно новый сон, который, может, будет, а может, и нет содержать фрагменты вашего предыдущего сна. Но в любом случае, вы, возможно, весьма скоро окажетесь в состоянии полного осознания себя в сновидении.</w:t>
      </w:r>
    </w:p>
    <w:p>
      <w:pPr>
        <w:pStyle w:val="Normal"/>
        <w:rPr>
          <w:sz w:val="26"/>
          <w:szCs w:val="26"/>
        </w:rPr>
      </w:pPr>
      <w:r>
        <w:rPr>
          <w:sz w:val="26"/>
          <w:szCs w:val="26"/>
        </w:rPr>
      </w:r>
    </w:p>
    <w:p>
      <w:pPr>
        <w:pStyle w:val="Normal"/>
        <w:jc w:val="both"/>
        <w:rPr/>
      </w:pPr>
      <w:r>
        <w:rPr>
          <w:b/>
          <w:bCs/>
          <w:sz w:val="26"/>
          <w:szCs w:val="26"/>
        </w:rPr>
        <w:t>Внимание!</w:t>
      </w:r>
      <w:r>
        <w:rPr>
          <w:sz w:val="26"/>
          <w:szCs w:val="26"/>
        </w:rPr>
        <w:t xml:space="preserve"> - Если вы полагаете, что видите яркий осознанный сон, не забудьте провести "проверку реальности", пользуясь методом, изложенным в Дне Восьмом. Не забывайте также записывать как все яркие осознанные, так и неяркие сновидения в журнале снов.</w:t>
      </w:r>
    </w:p>
    <w:p>
      <w:pPr>
        <w:pStyle w:val="Heading3"/>
        <w:rPr/>
      </w:pPr>
      <w:r>
        <w:rPr/>
        <w:t>День Десятый. Путеводитель сновидца по вселенной</w:t>
      </w:r>
    </w:p>
    <w:p>
      <w:pPr>
        <w:pStyle w:val="Normal"/>
        <w:jc w:val="both"/>
        <w:rPr>
          <w:sz w:val="26"/>
          <w:szCs w:val="26"/>
        </w:rPr>
      </w:pPr>
      <w:r>
        <w:rPr>
          <w:sz w:val="26"/>
          <w:szCs w:val="26"/>
        </w:rPr>
        <w:t>Один из лучших способов сознательно повлиять на общий сюжет и обстановку осознанного сновидения заключается в прямом заказывании снов. Итак, на Десятый День вы научитесь применять искусство заказывания осознанного сновидения.</w:t>
      </w:r>
    </w:p>
    <w:p>
      <w:pPr>
        <w:pStyle w:val="Normal"/>
        <w:jc w:val="both"/>
        <w:rPr>
          <w:sz w:val="26"/>
          <w:szCs w:val="26"/>
        </w:rPr>
      </w:pPr>
      <w:r>
        <w:rPr>
          <w:sz w:val="26"/>
          <w:szCs w:val="26"/>
        </w:rPr>
        <w:t>Прежде всего убедитесь, что все, что окружает вас в сновидении, отражает ваше главное намерение: добиться осознания себя во сне.</w:t>
      </w:r>
    </w:p>
    <w:p>
      <w:pPr>
        <w:pStyle w:val="Normal"/>
        <w:jc w:val="both"/>
        <w:rPr/>
      </w:pPr>
      <w:r>
        <w:rPr>
          <w:sz w:val="26"/>
          <w:szCs w:val="26"/>
        </w:rPr>
        <w:t xml:space="preserve">Чтобы подать сигнал об этом намерении подсознанию, мы рекомендуем выбрать то, что мы называем </w:t>
      </w:r>
      <w:r>
        <w:rPr>
          <w:b/>
          <w:bCs/>
          <w:sz w:val="26"/>
          <w:szCs w:val="26"/>
        </w:rPr>
        <w:t>"символом ясного сознания"</w:t>
      </w:r>
      <w:r>
        <w:rPr>
          <w:sz w:val="26"/>
          <w:szCs w:val="26"/>
        </w:rPr>
        <w:t xml:space="preserve">, и поместить его в комнате для сна. Таким "символом ясного сознания" может стать изображение вселенной, привлекательная лампа в стиле Тиффани, резиновый глаз из каталога новинок или другой предмет, который послужит для вас символическим напоминанием о намерении увидеть яркий осознанный сон. Помните, что этот символ предназначен не для того, чтобы вызвать </w:t>
      </w:r>
      <w:r>
        <w:rPr>
          <w:b/>
          <w:bCs/>
          <w:sz w:val="26"/>
          <w:szCs w:val="26"/>
        </w:rPr>
        <w:t>определенное</w:t>
      </w:r>
      <w:r>
        <w:rPr>
          <w:sz w:val="26"/>
          <w:szCs w:val="26"/>
        </w:rPr>
        <w:t xml:space="preserve"> сновидение, но чтобы служить напоминанием о главной цели.</w:t>
      </w:r>
    </w:p>
    <w:p>
      <w:pPr>
        <w:pStyle w:val="Normal"/>
        <w:jc w:val="both"/>
        <w:rPr>
          <w:sz w:val="26"/>
          <w:szCs w:val="26"/>
        </w:rPr>
      </w:pPr>
      <w:r>
        <w:rPr>
          <w:sz w:val="26"/>
          <w:szCs w:val="26"/>
        </w:rPr>
        <w:t>Выбрав символ ясного сознания и поместив его в спальне, переходите к повседневным делам. Как и в течение Восьмого и Девятого Дней, продолжайте проводить частые "проверки реальности" и подтверждать свое намерение увидеть яркий осознанный сон.</w:t>
      </w:r>
    </w:p>
    <w:p>
      <w:pPr>
        <w:pStyle w:val="Normal"/>
        <w:jc w:val="both"/>
        <w:rPr>
          <w:sz w:val="26"/>
          <w:szCs w:val="26"/>
        </w:rPr>
      </w:pPr>
      <w:r>
        <w:rPr>
          <w:sz w:val="26"/>
          <w:szCs w:val="26"/>
        </w:rPr>
        <w:t>По истечении некоторого времени следует выбрать, так сказать, "место действия" сновидения сегодняшней ночи: ваш родной старый город из 1950-х годов, Гонгконг где-то в 3089 году или, например, Сидней в Австралии в доисторическую эпоху.</w:t>
      </w:r>
    </w:p>
    <w:p>
      <w:pPr>
        <w:pStyle w:val="Normal"/>
        <w:jc w:val="both"/>
        <w:rPr>
          <w:sz w:val="26"/>
          <w:szCs w:val="26"/>
        </w:rPr>
      </w:pPr>
      <w:r>
        <w:rPr>
          <w:sz w:val="26"/>
          <w:szCs w:val="26"/>
        </w:rPr>
        <w:t>Но какими бы ни оказались выбранные место и время действия, следует в течение дня неназойливо, созерцательно переноситься в выбранное место действия сновидения. Чем точнее вы в мыслях определите место действия будущего сновидения, тем более вероятно, что вы действительно там окажетесь этой ночью в своих сновидениях.</w:t>
      </w:r>
    </w:p>
    <w:p>
      <w:pPr>
        <w:pStyle w:val="Normal"/>
        <w:jc w:val="both"/>
        <w:rPr>
          <w:sz w:val="26"/>
          <w:szCs w:val="26"/>
        </w:rPr>
      </w:pPr>
      <w:r>
        <w:rPr>
          <w:sz w:val="26"/>
          <w:szCs w:val="26"/>
        </w:rPr>
        <w:t>Позднее, приблизительно за час до того, как пойти спать, окружите выбранный символ ясного сознания производящими сильное впечатление предметами и изображениями, напоминающими о будущем сновидении. Если, например, вы хотите увидеть сон о гражданской войне, раздобудьте фотографию Авраама Линкольна или крошечный флаг армии южан. Если вы желаете провести ночь с Гамби, то можете положить рядом с символом ясного сознания игрушечную фигурку Гамби и коробку с игрой в "До". Расположите выбранные предметы или изображения для заказывания сновидений так, чтобы вам это нравилось, и при желании даже можете положить их с собой в постель.</w:t>
      </w:r>
    </w:p>
    <w:p>
      <w:pPr>
        <w:pStyle w:val="Normal"/>
        <w:jc w:val="both"/>
        <w:rPr>
          <w:sz w:val="26"/>
          <w:szCs w:val="26"/>
        </w:rPr>
      </w:pPr>
      <w:r>
        <w:rPr>
          <w:sz w:val="26"/>
          <w:szCs w:val="26"/>
        </w:rPr>
        <w:t>Для создания еще более подходящей атмосферы можно воскурить благовония или включить музыку, которая, по вашему мнению, наиболее полно отразит настроение яркого осознанного сновидения.</w:t>
      </w:r>
    </w:p>
    <w:p>
      <w:pPr>
        <w:pStyle w:val="Normal"/>
        <w:jc w:val="both"/>
        <w:rPr>
          <w:sz w:val="26"/>
          <w:szCs w:val="26"/>
        </w:rPr>
      </w:pPr>
      <w:r>
        <w:rPr>
          <w:sz w:val="26"/>
          <w:szCs w:val="26"/>
        </w:rPr>
        <w:t>Непосредственно перед тем, как выключить на ночь свет и отправиться спать, посидите рядом с "алтарем ярких сновидений" и еще раз мысленно представьте желаемое место действия будущего осознанного сна.</w:t>
      </w:r>
    </w:p>
    <w:p>
      <w:pPr>
        <w:pStyle w:val="Normal"/>
        <w:jc w:val="both"/>
        <w:rPr/>
      </w:pPr>
      <w:r>
        <w:rPr>
          <w:sz w:val="26"/>
          <w:szCs w:val="26"/>
        </w:rPr>
        <w:t xml:space="preserve">Затем, пользуясь специальной ручкой, занесите выраженное одной фразой описание места действия своего сна в журнал сновидений. Старайтесь быть как можно точнее. Если, к примеру, вы хотите пережить события Гражданской войны, запишите: </w:t>
      </w:r>
      <w:r>
        <w:rPr>
          <w:b/>
          <w:bCs/>
          <w:sz w:val="26"/>
          <w:szCs w:val="26"/>
        </w:rPr>
        <w:t>"Сегодня ночью я вернусь во времена Авраама Линкольна"</w:t>
      </w:r>
      <w:r>
        <w:rPr>
          <w:sz w:val="26"/>
          <w:szCs w:val="26"/>
        </w:rPr>
        <w:t>, - и можете даже нарисовать его знаменитый цилиндр.</w:t>
      </w:r>
    </w:p>
    <w:p>
      <w:pPr>
        <w:pStyle w:val="Normal"/>
        <w:jc w:val="both"/>
        <w:rPr/>
      </w:pPr>
      <w:r>
        <w:rPr>
          <w:sz w:val="26"/>
          <w:szCs w:val="26"/>
        </w:rPr>
        <w:t xml:space="preserve">Не забывайте постоянно концентрировать внимание на своем намерении вызвать во время сна ясность сознания. А значит, за первой фразой в журнале сновидений должна последовать вторая, например: </w:t>
      </w:r>
      <w:r>
        <w:rPr>
          <w:b/>
          <w:bCs/>
          <w:sz w:val="26"/>
          <w:szCs w:val="26"/>
        </w:rPr>
        <w:t>"Если я увижу сон о Гражданской войне, то осознаю, что сплю и вижу сон"</w:t>
      </w:r>
      <w:r>
        <w:rPr>
          <w:sz w:val="26"/>
          <w:szCs w:val="26"/>
        </w:rPr>
        <w:t>.</w:t>
      </w:r>
    </w:p>
    <w:p>
      <w:pPr>
        <w:pStyle w:val="Normal"/>
        <w:jc w:val="both"/>
        <w:rPr>
          <w:sz w:val="26"/>
          <w:szCs w:val="26"/>
        </w:rPr>
      </w:pPr>
      <w:r>
        <w:rPr>
          <w:sz w:val="26"/>
          <w:szCs w:val="26"/>
        </w:rPr>
        <w:t>Закончив записи, выключайте свет и ложитесь спать.</w:t>
      </w:r>
    </w:p>
    <w:p>
      <w:pPr>
        <w:pStyle w:val="Normal"/>
        <w:jc w:val="both"/>
        <w:rPr>
          <w:sz w:val="26"/>
          <w:szCs w:val="26"/>
        </w:rPr>
      </w:pPr>
      <w:r>
        <w:rPr>
          <w:sz w:val="26"/>
          <w:szCs w:val="26"/>
        </w:rPr>
        <w:t>Все глубже погружаясь в сон, продолжайте сосредоточиваться на выбранном месте назначения и желании увидеть осознанный сон. Представьте в воображении предметы для заказывания сновидения, которые расставили в комнате. Мягко напомните себе о намерении увидеть сон с выбранным сюжетом.</w:t>
      </w:r>
    </w:p>
    <w:p>
      <w:pPr>
        <w:pStyle w:val="Normal"/>
        <w:jc w:val="both"/>
        <w:rPr>
          <w:sz w:val="26"/>
          <w:szCs w:val="26"/>
        </w:rPr>
      </w:pPr>
      <w:r>
        <w:rPr>
          <w:sz w:val="26"/>
          <w:szCs w:val="26"/>
        </w:rPr>
        <w:t>Напомните себе также, что после пробуждения вы припомните подробности всех похожих сновидений.</w:t>
      </w:r>
    </w:p>
    <w:p>
      <w:pPr>
        <w:pStyle w:val="Normal"/>
        <w:jc w:val="both"/>
        <w:rPr/>
      </w:pPr>
      <w:r>
        <w:rPr>
          <w:sz w:val="26"/>
          <w:szCs w:val="26"/>
        </w:rPr>
        <w:t xml:space="preserve">В качестве альтернативы вызыванию "сна на заданную тему" опытные сновидцы для решения личных и творческих проблем могут использовать метод заказывания сна. Если, например, вас беспокоит вопрос, как поступить со своим возлюбленным, Мелвином, время от времени в течение дня концентрируйте на нем свои мысли. Поставьте его фотографию рядом с символом ясного сознания, а вечером, прежде чем пойти спать, запишите в журнале сновидений: </w:t>
      </w:r>
      <w:r>
        <w:rPr>
          <w:b/>
          <w:bCs/>
          <w:sz w:val="26"/>
          <w:szCs w:val="26"/>
        </w:rPr>
        <w:t>"Как поступить с Мелвином?"</w:t>
      </w:r>
      <w:r>
        <w:rPr>
          <w:sz w:val="26"/>
          <w:szCs w:val="26"/>
        </w:rPr>
        <w:t xml:space="preserve"> или </w:t>
      </w:r>
      <w:r>
        <w:rPr>
          <w:b/>
          <w:bCs/>
          <w:sz w:val="26"/>
          <w:szCs w:val="26"/>
        </w:rPr>
        <w:t>"А люблю ли я Мелвина вообще?"</w:t>
      </w:r>
      <w:r>
        <w:rPr>
          <w:sz w:val="26"/>
          <w:szCs w:val="26"/>
        </w:rPr>
        <w:t>.</w:t>
      </w:r>
    </w:p>
    <w:p>
      <w:pPr>
        <w:pStyle w:val="Normal"/>
        <w:jc w:val="both"/>
        <w:rPr>
          <w:sz w:val="26"/>
          <w:szCs w:val="26"/>
        </w:rPr>
      </w:pPr>
      <w:r>
        <w:rPr>
          <w:sz w:val="26"/>
          <w:szCs w:val="26"/>
        </w:rPr>
        <w:t>Прикажите себе во время сна проникнуть в суть ваших взаимоотношений и осознать переживаемое в сновидении. Позже, если вы осознаете, что спите и видите сон, можно даже сознательно разыскать Мелвина, чтобы обсудить с ним интересующие вас проблемы.</w:t>
      </w:r>
    </w:p>
    <w:p>
      <w:pPr>
        <w:pStyle w:val="Normal"/>
        <w:jc w:val="both"/>
        <w:rPr>
          <w:sz w:val="26"/>
          <w:szCs w:val="26"/>
        </w:rPr>
      </w:pPr>
      <w:r>
        <w:rPr>
          <w:sz w:val="26"/>
          <w:szCs w:val="26"/>
        </w:rPr>
        <w:t>Если вы, к примеру, интересуетесь проблемами космологии, размышляете о черных дырах, суперструнах и искривлениях пространства, дома поставьте в спальне изображение Млечного Пути, а вечером, прежде чем пойти спать, сформулируйте соответствующую цель.</w:t>
      </w:r>
    </w:p>
    <w:p>
      <w:pPr>
        <w:pStyle w:val="Normal"/>
        <w:jc w:val="both"/>
        <w:rPr/>
      </w:pPr>
      <w:r>
        <w:rPr>
          <w:sz w:val="26"/>
          <w:szCs w:val="26"/>
        </w:rPr>
        <w:t xml:space="preserve">Предположим, вы вознамерились в ярком осознанном сновидении посетить обратную сторону планеты Нептун. Как можно яснее выразите свое намерение и запишите в журнал сновидений, например: </w:t>
      </w:r>
      <w:r>
        <w:rPr>
          <w:b/>
          <w:bCs/>
          <w:sz w:val="26"/>
          <w:szCs w:val="26"/>
        </w:rPr>
        <w:t>"Сегодня ночью я побываю на планете Нептун и буду осознавать, что вижу сон"</w:t>
      </w:r>
      <w:r>
        <w:rPr>
          <w:sz w:val="26"/>
          <w:szCs w:val="26"/>
        </w:rPr>
        <w:t>.</w:t>
      </w:r>
    </w:p>
    <w:p>
      <w:pPr>
        <w:pStyle w:val="Normal"/>
        <w:jc w:val="both"/>
        <w:rPr>
          <w:sz w:val="26"/>
          <w:szCs w:val="26"/>
        </w:rPr>
      </w:pPr>
      <w:r>
        <w:rPr>
          <w:sz w:val="26"/>
          <w:szCs w:val="26"/>
        </w:rPr>
        <w:t>Если вам в самом деле удастся вызвать Нептун в свои сновидения, не исключено, что вы решите поискать там физика Стивена У. Хокинга, отдыхающего под звездным небом. Возможно, вы постараетесь выяснить у него, где находится скрытая масса Вселенной, или попытаетесь выведать тайну великого объединения четырех сил природы.</w:t>
      </w:r>
    </w:p>
    <w:p>
      <w:pPr>
        <w:pStyle w:val="Normal"/>
        <w:jc w:val="both"/>
        <w:rPr>
          <w:sz w:val="26"/>
          <w:szCs w:val="26"/>
        </w:rPr>
      </w:pPr>
      <w:r>
        <w:rPr>
          <w:sz w:val="26"/>
          <w:szCs w:val="26"/>
        </w:rPr>
        <w:t>По мере овладения техникой заказывания осознанных сновидений, не стесняйтесь вводить разнообразные новшества, которые позволят наиболее полно удовлетворить личные, творческие и духовные запросы. В частности, не задавайте лишь обстановку места действия сна, - вы можете пригласить в свой сон конкретные персонажи. Вы даже можете подыскать себе в сновидении консультантов из людей, отошедших в мир иной. Эрнест Хемингуэй, к примеру, может помочь вам как писателю преодолеть творческий тупик, предложив идею потрясающего романа.</w:t>
      </w:r>
    </w:p>
    <w:p>
      <w:pPr>
        <w:pStyle w:val="Normal"/>
        <w:jc w:val="both"/>
        <w:rPr>
          <w:sz w:val="26"/>
          <w:szCs w:val="26"/>
        </w:rPr>
      </w:pPr>
      <w:r>
        <w:rPr>
          <w:sz w:val="26"/>
          <w:szCs w:val="26"/>
        </w:rPr>
        <w:t>Мы рекомендуем пользоваться техникой заказывания осознанных сновидений, постепенно и трезво оценивая свои возможности. Теперь, когда вы изучили основной метод, каждое, пусть даже малое достижение поможет вам обрести большую уверенность в своих способностях творить сновидения, прежде чем вы перейдете к более сложным упражнениям следующего уровня.</w:t>
      </w:r>
    </w:p>
    <w:p>
      <w:pPr>
        <w:pStyle w:val="Normal"/>
        <w:jc w:val="both"/>
        <w:rPr>
          <w:sz w:val="26"/>
          <w:szCs w:val="26"/>
        </w:rPr>
      </w:pPr>
      <w:r>
        <w:rPr>
          <w:sz w:val="26"/>
          <w:szCs w:val="26"/>
        </w:rPr>
        <w:t>Чем меньше давления вы оказываете на себя и чем больше расслабляетесь в процессе вызывания сновидений, тем больше вероятность увидеть желаемые сны.</w:t>
      </w:r>
    </w:p>
    <w:p>
      <w:pPr>
        <w:pStyle w:val="Normal"/>
        <w:rPr>
          <w:sz w:val="26"/>
          <w:szCs w:val="26"/>
        </w:rPr>
      </w:pPr>
      <w:r>
        <w:rPr>
          <w:sz w:val="26"/>
          <w:szCs w:val="26"/>
        </w:rPr>
      </w:r>
    </w:p>
    <w:p>
      <w:pPr>
        <w:pStyle w:val="Normal"/>
        <w:jc w:val="both"/>
        <w:rPr/>
      </w:pPr>
      <w:r>
        <w:rPr>
          <w:b/>
          <w:bCs/>
          <w:sz w:val="26"/>
          <w:szCs w:val="26"/>
        </w:rPr>
        <w:t>Внимание!</w:t>
      </w:r>
      <w:r>
        <w:rPr>
          <w:sz w:val="26"/>
          <w:szCs w:val="26"/>
        </w:rPr>
        <w:t xml:space="preserve"> - Если в течение ночи вы пробудились ото сна, попытайтесь вызвать состояние яркого осознания путем мысленного возврата в нужное сновидение. Увидев осознанное сновидение с любым сюжетом, не забывайте проводить "проверку реальности", пользуясь методом, которому научились в Восьмой День.</w:t>
      </w:r>
    </w:p>
    <w:p>
      <w:pPr>
        <w:pStyle w:val="Normal"/>
        <w:jc w:val="both"/>
        <w:rPr>
          <w:sz w:val="26"/>
          <w:szCs w:val="26"/>
        </w:rPr>
      </w:pPr>
      <w:r>
        <w:rPr>
          <w:sz w:val="26"/>
          <w:szCs w:val="26"/>
        </w:rPr>
        <w:t>Не забывайте сразу после пробуждения записывать сны в журнал сновидений. По крайней мере в течение всего курса Программы Снотворчества оставляйте свой символ ясного сознания в том месте, которое специально отвели для него в спальне.</w:t>
      </w:r>
    </w:p>
    <w:p>
      <w:pPr>
        <w:pStyle w:val="Normal"/>
        <w:jc w:val="both"/>
        <w:rPr>
          <w:sz w:val="26"/>
          <w:szCs w:val="26"/>
        </w:rPr>
      </w:pPr>
      <w:r>
        <w:rPr>
          <w:sz w:val="26"/>
          <w:szCs w:val="26"/>
        </w:rPr>
        <w:t>Взглянув на символ даже мимоходом, каждый раз неназойливо подтверждайте свое намерение видеть яркие осознанные сны.</w:t>
      </w:r>
    </w:p>
    <w:p>
      <w:pPr>
        <w:pStyle w:val="Heading3"/>
        <w:rPr/>
      </w:pPr>
      <w:r>
        <w:rPr/>
        <w:t>День Одиннадцатый. Кто сейчас летает?</w:t>
      </w:r>
    </w:p>
    <w:p>
      <w:pPr>
        <w:pStyle w:val="Normal"/>
        <w:jc w:val="both"/>
        <w:rPr>
          <w:sz w:val="26"/>
          <w:szCs w:val="26"/>
        </w:rPr>
      </w:pPr>
      <w:r>
        <w:rPr>
          <w:sz w:val="26"/>
          <w:szCs w:val="26"/>
        </w:rPr>
        <w:t>Хотелось ли вам когда-нибудь летать, подобно супермену, пересекая континенты или необъятные космические пространства и затрачивая не больше усилий, чем на прогулке по городскому кварталу?</w:t>
      </w:r>
    </w:p>
    <w:p>
      <w:pPr>
        <w:pStyle w:val="Normal"/>
        <w:jc w:val="both"/>
        <w:rPr>
          <w:sz w:val="26"/>
          <w:szCs w:val="26"/>
        </w:rPr>
      </w:pPr>
      <w:r>
        <w:rPr>
          <w:sz w:val="26"/>
          <w:szCs w:val="26"/>
        </w:rPr>
        <w:t>А не посетить ли вам Лувр в Париже или руины цивилизации Инков, успев вернуться домой как раз к "Супершоу"?</w:t>
      </w:r>
    </w:p>
    <w:p>
      <w:pPr>
        <w:pStyle w:val="Normal"/>
        <w:jc w:val="both"/>
        <w:rPr>
          <w:sz w:val="26"/>
          <w:szCs w:val="26"/>
        </w:rPr>
      </w:pPr>
      <w:r>
        <w:rPr>
          <w:sz w:val="26"/>
          <w:szCs w:val="26"/>
        </w:rPr>
        <w:t>Хотите исследовать Антарктиду, даже не замерзнув?</w:t>
      </w:r>
    </w:p>
    <w:p>
      <w:pPr>
        <w:pStyle w:val="Normal"/>
        <w:jc w:val="both"/>
        <w:rPr>
          <w:sz w:val="26"/>
          <w:szCs w:val="26"/>
        </w:rPr>
      </w:pPr>
      <w:r>
        <w:rPr>
          <w:sz w:val="26"/>
          <w:szCs w:val="26"/>
        </w:rPr>
        <w:t>Если да, то полеты в сновидениях как раз то, что вам нужно.</w:t>
      </w:r>
    </w:p>
    <w:p>
      <w:pPr>
        <w:pStyle w:val="Normal"/>
        <w:jc w:val="both"/>
        <w:rPr>
          <w:sz w:val="26"/>
          <w:szCs w:val="26"/>
        </w:rPr>
      </w:pPr>
      <w:r>
        <w:rPr>
          <w:sz w:val="26"/>
          <w:szCs w:val="26"/>
        </w:rPr>
        <w:t>Полеты во сне, пожалуй, - одно из самых восхитительных, даже экстатических переживаний в осознанных снах, которые вообще возможно испытать. Чувство полета в ярких сновидениях бывает столь же опьяняющим, как серфинг на гребне штормовой волны, или умиротворяющим, как неделя, проведенная в лучах закатов на морском берегу. Полеты научат вас "спасать" свою жизнь во время ужасного и бесконечного падения. Гораздо важнее, что, научившись летать в ярких осознанных сновидениях, вы овладеете навыком перемещения во сне, позволяющим переноситься, по существу, в любое место волшебного царства сновидений.</w:t>
      </w:r>
    </w:p>
    <w:p>
      <w:pPr>
        <w:pStyle w:val="Normal"/>
        <w:jc w:val="both"/>
        <w:rPr>
          <w:sz w:val="26"/>
          <w:szCs w:val="26"/>
        </w:rPr>
      </w:pPr>
      <w:r>
        <w:rPr>
          <w:sz w:val="26"/>
          <w:szCs w:val="26"/>
        </w:rPr>
        <w:t>Для полетов во сне полезно усвоить усложненный вариант методики вызывания осознанных сновидений, который вы осваивали на День Десятый. Как и прежде, убедитесь, что обстановка в святилище снов отражает ваше намерение - в данном случае - летать в ярких осознанных сновидениях.</w:t>
      </w:r>
    </w:p>
    <w:p>
      <w:pPr>
        <w:pStyle w:val="Normal"/>
        <w:jc w:val="both"/>
        <w:rPr>
          <w:sz w:val="26"/>
          <w:szCs w:val="26"/>
        </w:rPr>
      </w:pPr>
      <w:r>
        <w:rPr>
          <w:sz w:val="26"/>
          <w:szCs w:val="26"/>
        </w:rPr>
        <w:t>Для начала взгляните на свой символ ясного сознания. Уберите прочие образы и предметы из его непосредственного окружения и замените изображениями птиц, самолетов или даже супермена в полете.</w:t>
      </w:r>
    </w:p>
    <w:p>
      <w:pPr>
        <w:pStyle w:val="Normal"/>
        <w:jc w:val="both"/>
        <w:rPr>
          <w:sz w:val="26"/>
          <w:szCs w:val="26"/>
        </w:rPr>
      </w:pPr>
      <w:r>
        <w:rPr>
          <w:sz w:val="26"/>
          <w:szCs w:val="26"/>
        </w:rPr>
        <w:t>Затем выйдите из дома и продолжайте заниматься повседневными делами. Как и в предыдущие дни, продолжайте проводить "проверки реальности" и подтверждать желание увидеть яркий осознанный сон.</w:t>
      </w:r>
    </w:p>
    <w:p>
      <w:pPr>
        <w:pStyle w:val="Normal"/>
        <w:jc w:val="both"/>
        <w:rPr>
          <w:sz w:val="26"/>
          <w:szCs w:val="26"/>
        </w:rPr>
      </w:pPr>
      <w:r>
        <w:rPr>
          <w:sz w:val="26"/>
          <w:szCs w:val="26"/>
        </w:rPr>
        <w:t>Кроме того, проведите значительную часть дня в раздумьях над тем, как долго вы хотели бы летать в сновидениях. Мы советуем вам, прогуливаясь в мире бодрствования, взглянуть на небо и понаблюдать за полетом птиц и самолетов. Если есть время, побывайте в аэропорту или птичнике или посмотрите несколько серий старого телевизионного сериала "Супермен" с Джорджем Ривзом в главной роли. (Мы рекомендуем именно этот сериал, а не новый многосерийный фильм с Кристофером Ривом, потому что в первом варианте показано больше полетов.)</w:t>
      </w:r>
    </w:p>
    <w:p>
      <w:pPr>
        <w:pStyle w:val="Normal"/>
        <w:jc w:val="both"/>
        <w:rPr>
          <w:sz w:val="26"/>
          <w:szCs w:val="26"/>
        </w:rPr>
      </w:pPr>
      <w:r>
        <w:rPr>
          <w:sz w:val="26"/>
          <w:szCs w:val="26"/>
        </w:rPr>
        <w:t>Чем больше вы будете думать о процессе полета, тем более вероятно, что вам удастся летать в сновидении с ясным осознанием себя во сне.</w:t>
      </w:r>
    </w:p>
    <w:p>
      <w:pPr>
        <w:pStyle w:val="Normal"/>
        <w:jc w:val="both"/>
        <w:rPr>
          <w:sz w:val="26"/>
          <w:szCs w:val="26"/>
        </w:rPr>
      </w:pPr>
      <w:r>
        <w:rPr>
          <w:sz w:val="26"/>
          <w:szCs w:val="26"/>
        </w:rPr>
        <w:t>Вернувшись домой после дневных дел, восстановите в памяти любые сны с полетами, которые вы видели в прошлом, и примите решение, куда полетите во сне.</w:t>
      </w:r>
    </w:p>
    <w:p>
      <w:pPr>
        <w:pStyle w:val="Normal"/>
        <w:jc w:val="both"/>
        <w:rPr/>
      </w:pPr>
      <w:r>
        <w:rPr>
          <w:sz w:val="26"/>
          <w:szCs w:val="26"/>
        </w:rPr>
        <w:t xml:space="preserve">Придумайте ключевую фразу для полета во сне и все время повторяйте ее, например: </w:t>
      </w:r>
      <w:r>
        <w:rPr>
          <w:b/>
          <w:bCs/>
          <w:sz w:val="26"/>
          <w:szCs w:val="26"/>
        </w:rPr>
        <w:t>"Я хочу летать"</w:t>
      </w:r>
      <w:r>
        <w:rPr>
          <w:sz w:val="26"/>
          <w:szCs w:val="26"/>
        </w:rPr>
        <w:t xml:space="preserve">, или </w:t>
      </w:r>
      <w:r>
        <w:rPr>
          <w:b/>
          <w:bCs/>
          <w:sz w:val="26"/>
          <w:szCs w:val="26"/>
        </w:rPr>
        <w:t>"Сегодня ночью я полечу"</w:t>
      </w:r>
      <w:r>
        <w:rPr>
          <w:sz w:val="26"/>
          <w:szCs w:val="26"/>
        </w:rPr>
        <w:t xml:space="preserve">, или </w:t>
      </w:r>
      <w:r>
        <w:rPr>
          <w:b/>
          <w:bCs/>
          <w:sz w:val="26"/>
          <w:szCs w:val="26"/>
        </w:rPr>
        <w:t>"Сегодня ночью я полечу в Папуа - Новую Гвинею"</w:t>
      </w:r>
      <w:r>
        <w:rPr>
          <w:sz w:val="26"/>
          <w:szCs w:val="26"/>
        </w:rPr>
        <w:t>.</w:t>
      </w:r>
    </w:p>
    <w:p>
      <w:pPr>
        <w:pStyle w:val="Normal"/>
        <w:jc w:val="both"/>
        <w:rPr>
          <w:sz w:val="26"/>
          <w:szCs w:val="26"/>
        </w:rPr>
      </w:pPr>
      <w:r>
        <w:rPr>
          <w:sz w:val="26"/>
          <w:szCs w:val="26"/>
        </w:rPr>
        <w:t>Перед тем как лечь спать, потратьте некоторое время на расслабление в той обстановке, где вы спите, и спокойно уделите внимание своим символам ясного сознания и вызывания образов полета, которые вы выбрали для алтаря сновидений.</w:t>
      </w:r>
    </w:p>
    <w:p>
      <w:pPr>
        <w:pStyle w:val="Normal"/>
        <w:jc w:val="both"/>
        <w:rPr>
          <w:sz w:val="26"/>
          <w:szCs w:val="26"/>
        </w:rPr>
      </w:pPr>
      <w:r>
        <w:rPr>
          <w:sz w:val="26"/>
          <w:szCs w:val="26"/>
        </w:rPr>
        <w:t>Затем запишите специальной ручкой фразу для заказа сна, описывая желание летать в журнале сновидений. Если у вас уже появилось намерение посетить конкретное место, действуйте и упомяните его тоже. Одно простое предложение, составленное по образцу приведенных выше, окажет наилучшее действие.</w:t>
      </w:r>
    </w:p>
    <w:p>
      <w:pPr>
        <w:pStyle w:val="Normal"/>
        <w:jc w:val="both"/>
        <w:rPr>
          <w:sz w:val="26"/>
          <w:szCs w:val="26"/>
        </w:rPr>
      </w:pPr>
      <w:r>
        <w:rPr>
          <w:sz w:val="26"/>
          <w:szCs w:val="26"/>
        </w:rPr>
        <w:t>Затем отложите журнал сновидений и выключите свет. Погружаясь в сон, беззвучно повторяйте только что записанное предложение. Продолжайте сосредоточивать внимание на намерении летать, сохраняя ясное осознание сновидения.</w:t>
      </w:r>
    </w:p>
    <w:p>
      <w:pPr>
        <w:pStyle w:val="Normal"/>
        <w:jc w:val="both"/>
        <w:rPr>
          <w:sz w:val="26"/>
          <w:szCs w:val="26"/>
        </w:rPr>
      </w:pPr>
      <w:r>
        <w:rPr>
          <w:sz w:val="26"/>
          <w:szCs w:val="26"/>
        </w:rPr>
        <w:t>Сконцентрируйте внимание на том месте, в которое предполагаете отправиться во сне. Нарисуйте мысленно картины полета, которые вы разместили вокруг себя в комнате. Представьте ощущение невесомости или себя, парящего как планер; выберите и начните использовать мысленные представления полета, которые наиболее удобны вам.</w:t>
      </w:r>
    </w:p>
    <w:p>
      <w:pPr>
        <w:pStyle w:val="Normal"/>
        <w:jc w:val="both"/>
        <w:rPr>
          <w:sz w:val="26"/>
          <w:szCs w:val="26"/>
        </w:rPr>
      </w:pPr>
      <w:r>
        <w:rPr>
          <w:sz w:val="26"/>
          <w:szCs w:val="26"/>
        </w:rPr>
        <w:t>Спокойно позвольте себе увидеть сон на заданную тему и сознательно отдавать себе отчет в том, что это сновидение. Напомните себе также, что вы восстановите в памяти все аналогичные сновидения, когда проснетесь.</w:t>
      </w:r>
    </w:p>
    <w:p>
      <w:pPr>
        <w:pStyle w:val="Normal"/>
        <w:rPr>
          <w:sz w:val="26"/>
          <w:szCs w:val="26"/>
        </w:rPr>
      </w:pPr>
      <w:r>
        <w:rPr>
          <w:sz w:val="26"/>
          <w:szCs w:val="26"/>
        </w:rPr>
      </w:r>
    </w:p>
    <w:p>
      <w:pPr>
        <w:pStyle w:val="Normal"/>
        <w:jc w:val="both"/>
        <w:rPr/>
      </w:pPr>
      <w:r>
        <w:rPr>
          <w:b/>
          <w:bCs/>
          <w:sz w:val="26"/>
          <w:szCs w:val="26"/>
        </w:rPr>
        <w:t>Внимание!</w:t>
      </w:r>
      <w:r>
        <w:rPr>
          <w:sz w:val="26"/>
          <w:szCs w:val="26"/>
        </w:rPr>
        <w:t xml:space="preserve"> - Если вы пробудитесь из сновидения в течение ночи, воспользуйтесь методикой возвращения в сон, чтобы стимулировать полет во сне при ясном осознании. После самопроизвольного выхода из сновидения полежите в постели тихо, не шевелясь и не открывая глаз, и думайте о сне, который только что видели.</w:t>
      </w:r>
    </w:p>
    <w:p>
      <w:pPr>
        <w:pStyle w:val="Normal"/>
        <w:jc w:val="both"/>
        <w:rPr/>
      </w:pPr>
      <w:r>
        <w:rPr>
          <w:sz w:val="26"/>
          <w:szCs w:val="26"/>
        </w:rPr>
        <w:t xml:space="preserve">Поддерживая состояние полуосознанности, повторяйте подробности сна с полетом, который хотели бы пережить, и, засыпая снова, мысленно скажите: </w:t>
      </w:r>
      <w:r>
        <w:rPr>
          <w:b/>
          <w:bCs/>
          <w:sz w:val="26"/>
          <w:szCs w:val="26"/>
        </w:rPr>
        <w:t>"Сегодня ночью я полечу"</w:t>
      </w:r>
      <w:r>
        <w:rPr>
          <w:sz w:val="26"/>
          <w:szCs w:val="26"/>
        </w:rPr>
        <w:t>. Вообразите себя летящим во сне в выбранное место, все глубже и глубже погружаясь в сон.</w:t>
      </w:r>
    </w:p>
    <w:p>
      <w:pPr>
        <w:pStyle w:val="Normal"/>
        <w:jc w:val="both"/>
        <w:rPr>
          <w:sz w:val="26"/>
          <w:szCs w:val="26"/>
        </w:rPr>
      </w:pPr>
      <w:r>
        <w:rPr>
          <w:sz w:val="26"/>
          <w:szCs w:val="26"/>
        </w:rPr>
        <w:t>Даже если вам не удастся непосредственно пережить полет в достигшем полного развития осознанном сновидении в первый раз при выполнении упражнения, то, по всей вероятности, это произойдет очень скоро.</w:t>
      </w:r>
    </w:p>
    <w:p>
      <w:pPr>
        <w:pStyle w:val="Normal"/>
        <w:jc w:val="both"/>
        <w:rPr/>
      </w:pPr>
      <w:r>
        <w:rPr>
          <w:b/>
          <w:bCs/>
          <w:sz w:val="26"/>
          <w:szCs w:val="26"/>
        </w:rPr>
        <w:t>Внимание!</w:t>
      </w:r>
      <w:r>
        <w:rPr>
          <w:sz w:val="26"/>
          <w:szCs w:val="26"/>
        </w:rPr>
        <w:t xml:space="preserve"> - Как всегда, следует проводить проверки реальности всякий раз, когда вам кажется, что вы видите яркий сон. Если вы неожиданно понимаете, что летите без помощи механических средств, это послужит достаточно убедительным свидетельством того, что вы видите сон.</w:t>
      </w:r>
    </w:p>
    <w:p>
      <w:pPr>
        <w:pStyle w:val="Normal"/>
        <w:jc w:val="both"/>
        <w:rPr>
          <w:sz w:val="26"/>
          <w:szCs w:val="26"/>
        </w:rPr>
      </w:pPr>
      <w:r>
        <w:rPr>
          <w:sz w:val="26"/>
          <w:szCs w:val="26"/>
        </w:rPr>
        <w:t>Если вы осознаете, что видите сон, но все еще не летали, попытайтесь напомнить себе о полете. Вскиньте руки над головой и подпрыгните в воздух, подобно Супермену, взмахивая вытянутыми руками как громадными крыльями, или просто интенсивно сосредоточивайте мысли на идее полета, стремясь решительно вызвать переживание полета во сне. Весьма вероятно, такие приемы позволят вам оторваться от земли.</w:t>
      </w:r>
    </w:p>
    <w:p>
      <w:pPr>
        <w:pStyle w:val="Normal"/>
        <w:jc w:val="both"/>
        <w:rPr/>
      </w:pPr>
      <w:r>
        <w:rPr>
          <w:b/>
          <w:bCs/>
          <w:sz w:val="26"/>
          <w:szCs w:val="26"/>
        </w:rPr>
        <w:t>Внимание!</w:t>
      </w:r>
      <w:r>
        <w:rPr>
          <w:sz w:val="26"/>
          <w:szCs w:val="26"/>
        </w:rPr>
        <w:t xml:space="preserve"> - Приобретая опыт полетов во сне, вы сможете осуществлять все более и более замысловатые маневры в осознанных сновидениях. Например, вы начнете летать в снах, просто проплывая небольшое расстояние над землей. Затем вы сможете скользнуть по воздуху, как астронавт, сразу на несколько метров. Практикуясь, вы в конце концов разовьете свои навигационные способности, увеличите высоту и скорость, научитесь отправляться в полетах во сне в Европу, к Марсу и на другие галактики.</w:t>
      </w:r>
    </w:p>
    <w:p>
      <w:pPr>
        <w:pStyle w:val="Normal"/>
        <w:jc w:val="both"/>
        <w:rPr/>
      </w:pPr>
      <w:r>
        <w:rPr>
          <w:b/>
          <w:bCs/>
          <w:sz w:val="26"/>
          <w:szCs w:val="26"/>
        </w:rPr>
        <w:t>Внимание!</w:t>
      </w:r>
      <w:r>
        <w:rPr>
          <w:sz w:val="26"/>
          <w:szCs w:val="26"/>
        </w:rPr>
        <w:t xml:space="preserve"> - Не забывайте записывать все сны, включая любые сны с полетами, в журнал сновидений.</w:t>
      </w:r>
    </w:p>
    <w:p>
      <w:pPr>
        <w:pStyle w:val="Heading3"/>
        <w:rPr/>
      </w:pPr>
      <w:r>
        <w:rPr/>
        <w:t>День Двенадцатый. Бесконечное вращение</w:t>
      </w:r>
    </w:p>
    <w:p>
      <w:pPr>
        <w:pStyle w:val="Normal"/>
        <w:jc w:val="both"/>
        <w:rPr>
          <w:sz w:val="26"/>
          <w:szCs w:val="26"/>
        </w:rPr>
      </w:pPr>
      <w:r>
        <w:rPr>
          <w:sz w:val="26"/>
          <w:szCs w:val="26"/>
        </w:rPr>
        <w:t>Именно после того, как вы вызвали желаемое осознанное сновидение, чрезвычайно легко либо проснуться, либо снова погрузиться в обычный сон со сновидениями. Более того, даже если вы поддерживаете яркий осознанный сон, тем не менее могут возникнуть определенные трудности с контролем над действиями, происходящими в ясном сновидении.</w:t>
      </w:r>
    </w:p>
    <w:p>
      <w:pPr>
        <w:pStyle w:val="Normal"/>
        <w:jc w:val="both"/>
        <w:rPr/>
      </w:pPr>
      <w:r>
        <w:rPr>
          <w:sz w:val="26"/>
          <w:szCs w:val="26"/>
        </w:rPr>
        <w:t xml:space="preserve">Некоторые исследователи ясных сновидений, например, Стивен Лаберж из Стэнфорского университета, обнаружили, что намеренное вращение своего </w:t>
      </w:r>
      <w:r>
        <w:rPr>
          <w:b/>
          <w:bCs/>
          <w:sz w:val="26"/>
          <w:szCs w:val="26"/>
        </w:rPr>
        <w:t>"тела сновидения"</w:t>
      </w:r>
      <w:r>
        <w:rPr>
          <w:sz w:val="26"/>
          <w:szCs w:val="26"/>
        </w:rPr>
        <w:t>, наподобие детского волчка, может увеличить продолжительность ярких осознанных снов. Вращение позволит влиять на место и обстановку, где развивается действие сновидения, и послужит средством для путешествий, подобных полетам во сне.</w:t>
      </w:r>
    </w:p>
    <w:p>
      <w:pPr>
        <w:pStyle w:val="Normal"/>
        <w:jc w:val="both"/>
        <w:rPr>
          <w:sz w:val="26"/>
          <w:szCs w:val="26"/>
        </w:rPr>
      </w:pPr>
      <w:r>
        <w:rPr>
          <w:sz w:val="26"/>
          <w:szCs w:val="26"/>
        </w:rPr>
        <w:t>Овладение техникой вращения во сне аналогично изучению метода полетов во сне. Во-первых, в течение всего Двенадцатого Дня продолжайте спрашивать себя, не пребываете ли вы в состоянии сна со сновидениями, и подтверждать свое желание видеть яркие осознанные сны. Затем, вечером, за некоторое время до сна выберите место действия яркого осознанного сновидения.</w:t>
      </w:r>
    </w:p>
    <w:p>
      <w:pPr>
        <w:pStyle w:val="Normal"/>
        <w:jc w:val="both"/>
        <w:rPr/>
      </w:pPr>
      <w:r>
        <w:rPr>
          <w:sz w:val="26"/>
          <w:szCs w:val="26"/>
        </w:rPr>
        <w:t xml:space="preserve">Однако на этот раз не ставьте общей цели попасть в Нью-Йорк или штат Айдахо. Наоборот, выбирайте и указывайте место как можно конкретней, например, кресло в первом ряду зала Метрополитен Опера в день, когда идет </w:t>
      </w:r>
      <w:r>
        <w:rPr>
          <w:b/>
          <w:bCs/>
          <w:sz w:val="26"/>
          <w:szCs w:val="26"/>
        </w:rPr>
        <w:t>"Травиата"</w:t>
      </w:r>
      <w:r>
        <w:rPr>
          <w:sz w:val="26"/>
          <w:szCs w:val="26"/>
        </w:rPr>
        <w:t>, или здание студенческого центра на пасторальной лужайке колледжа в Покателло.</w:t>
      </w:r>
    </w:p>
    <w:p>
      <w:pPr>
        <w:pStyle w:val="Normal"/>
        <w:jc w:val="both"/>
        <w:rPr>
          <w:sz w:val="26"/>
          <w:szCs w:val="26"/>
        </w:rPr>
      </w:pPr>
      <w:r>
        <w:rPr>
          <w:sz w:val="26"/>
          <w:szCs w:val="26"/>
        </w:rPr>
        <w:t>Вы даже можете - хотя реализовать подобные намерения, по-видимому, будет гораздо труднее - выбрать место назначения яркого сновидения в далеком прошлом или будущем, решив поболтать о том о сем с Платоном или в 3000 году нашей эры побывать в космическом поселении вблизи планеты Плутон.</w:t>
      </w:r>
    </w:p>
    <w:p>
      <w:pPr>
        <w:pStyle w:val="Normal"/>
        <w:jc w:val="both"/>
        <w:rPr>
          <w:sz w:val="26"/>
          <w:szCs w:val="26"/>
        </w:rPr>
      </w:pPr>
      <w:r>
        <w:rPr>
          <w:sz w:val="26"/>
          <w:szCs w:val="26"/>
        </w:rPr>
        <w:t>Выбрав место действия яркого сновидения, соберите различные предметы и изображения, подходящие к сюжету вашего сна, и поставьте в спальне рядом с символом ясного сознания.</w:t>
      </w:r>
    </w:p>
    <w:p>
      <w:pPr>
        <w:pStyle w:val="Normal"/>
        <w:jc w:val="both"/>
        <w:rPr>
          <w:sz w:val="26"/>
          <w:szCs w:val="26"/>
        </w:rPr>
      </w:pPr>
      <w:r>
        <w:rPr>
          <w:sz w:val="26"/>
          <w:szCs w:val="26"/>
        </w:rPr>
        <w:t>(Уберите из спальни предметы, использованные ранее для вызывания сновидений в предыдущие ночи.)</w:t>
      </w:r>
    </w:p>
    <w:p>
      <w:pPr>
        <w:pStyle w:val="Normal"/>
        <w:jc w:val="both"/>
        <w:rPr>
          <w:sz w:val="26"/>
          <w:szCs w:val="26"/>
        </w:rPr>
      </w:pPr>
      <w:r>
        <w:rPr>
          <w:sz w:val="26"/>
          <w:szCs w:val="26"/>
        </w:rPr>
        <w:t>По возможности четко и ясно опишите в журнале сновидений выбранное вами место действия сна, а затем запишите фразу, которая выражает намерение увидеть яркий осознанный сон.</w:t>
      </w:r>
    </w:p>
    <w:p>
      <w:pPr>
        <w:pStyle w:val="Normal"/>
        <w:jc w:val="both"/>
        <w:rPr>
          <w:sz w:val="26"/>
          <w:szCs w:val="26"/>
        </w:rPr>
      </w:pPr>
      <w:r>
        <w:rPr>
          <w:sz w:val="26"/>
          <w:szCs w:val="26"/>
        </w:rPr>
        <w:t>Затем выключайте свет и ложитесь спать.</w:t>
      </w:r>
    </w:p>
    <w:p>
      <w:pPr>
        <w:pStyle w:val="Normal"/>
        <w:jc w:val="both"/>
        <w:rPr>
          <w:sz w:val="26"/>
          <w:szCs w:val="26"/>
        </w:rPr>
      </w:pPr>
      <w:r>
        <w:rPr>
          <w:sz w:val="26"/>
          <w:szCs w:val="26"/>
        </w:rPr>
        <w:t>Чтобы оказаться в ярком осознанном сне у намеченной цели, прежде всего зримо вообразите место действия сновидения и спокойно подтвердите желание, заснув, увидеть осознанный сон. Мысленно просмотрите предметы, символизирующие намеченную цель сновидения.</w:t>
      </w:r>
    </w:p>
    <w:p>
      <w:pPr>
        <w:pStyle w:val="Normal"/>
        <w:jc w:val="both"/>
        <w:rPr/>
      </w:pPr>
      <w:r>
        <w:rPr>
          <w:sz w:val="26"/>
          <w:szCs w:val="26"/>
        </w:rPr>
        <w:t xml:space="preserve">Может статься, что во сне вы окажетесь в самом разгаре осознанного сновидения. Однако если обнаружится, что вы не попали в желаемое место действия сновидения, просто повращайте свое </w:t>
      </w:r>
      <w:r>
        <w:rPr>
          <w:b/>
          <w:bCs/>
          <w:sz w:val="26"/>
          <w:szCs w:val="26"/>
        </w:rPr>
        <w:t>тела сновидения</w:t>
      </w:r>
      <w:r>
        <w:rPr>
          <w:sz w:val="26"/>
          <w:szCs w:val="26"/>
        </w:rPr>
        <w:t>, подобно совершающему пируэты танцору или детскому волчку. Вращайте его быстрее и быстрее, пока окружающая обстановка не затуманится и не начнет проступать желаемое окружение.</w:t>
      </w:r>
    </w:p>
    <w:p>
      <w:pPr>
        <w:pStyle w:val="Normal"/>
        <w:jc w:val="both"/>
        <w:rPr/>
      </w:pPr>
      <w:r>
        <w:rPr>
          <w:sz w:val="26"/>
          <w:szCs w:val="26"/>
        </w:rPr>
        <w:t xml:space="preserve">Пользуйтесь этим методом, если чувствуете, что просыпаетесь или что состояние ясного осознания, в котором вы пребывали, начинает проходить. В подобной ситуации повращайтесь в достаточно быстром темпе, и вы сохраните состояние яркого осознанного сновидения. Однако, если вы и </w:t>
      </w:r>
      <w:r>
        <w:rPr>
          <w:b/>
          <w:bCs/>
          <w:sz w:val="26"/>
          <w:szCs w:val="26"/>
        </w:rPr>
        <w:t>в самом деле проснетесь</w:t>
      </w:r>
      <w:r>
        <w:rPr>
          <w:sz w:val="26"/>
          <w:szCs w:val="26"/>
        </w:rPr>
        <w:t xml:space="preserve">, не волнуйтесь, ибо овладение техникой вращения в </w:t>
      </w:r>
      <w:r>
        <w:rPr>
          <w:b/>
          <w:bCs/>
          <w:sz w:val="26"/>
          <w:szCs w:val="26"/>
        </w:rPr>
        <w:t>сновидении</w:t>
      </w:r>
      <w:r>
        <w:rPr>
          <w:sz w:val="26"/>
          <w:szCs w:val="26"/>
        </w:rPr>
        <w:t xml:space="preserve"> требует определенной практики.</w:t>
      </w:r>
    </w:p>
    <w:p>
      <w:pPr>
        <w:pStyle w:val="Normal"/>
        <w:jc w:val="both"/>
        <w:rPr>
          <w:sz w:val="26"/>
          <w:szCs w:val="26"/>
        </w:rPr>
      </w:pPr>
      <w:r>
        <w:rPr>
          <w:sz w:val="26"/>
          <w:szCs w:val="26"/>
        </w:rPr>
        <w:t>Тогда как многие исследователи отдают предпочтение технике вращения как лучшему средству поддержания состояния яркого осознанного сновидения, мы полагаем, что многие другие методы действуют не менее эффективно.</w:t>
      </w:r>
    </w:p>
    <w:p>
      <w:pPr>
        <w:pStyle w:val="Normal"/>
        <w:jc w:val="both"/>
        <w:rPr>
          <w:sz w:val="26"/>
          <w:szCs w:val="26"/>
        </w:rPr>
      </w:pPr>
      <w:r>
        <w:rPr>
          <w:sz w:val="26"/>
          <w:szCs w:val="26"/>
        </w:rPr>
        <w:t>Карлос Кастанеда, в частности, считает, что состояние яркого осознанного сновидения можно поддерживать, просто глядя во сне на свои руки. По его мнению, если смотреть на руки до того, как заснуть, а затем в сновидении посмотреть на них, то это способствует сохранению состояния ясного осознания по крайней мере до тех пор, пока образ рук не начнет постепенно расплываться и исчезать.</w:t>
      </w:r>
    </w:p>
    <w:p>
      <w:pPr>
        <w:pStyle w:val="Normal"/>
        <w:jc w:val="both"/>
        <w:rPr/>
      </w:pPr>
      <w:r>
        <w:rPr>
          <w:sz w:val="26"/>
          <w:szCs w:val="26"/>
        </w:rPr>
        <w:t xml:space="preserve">Мы полагаем, что в данном случае не имеет никакого значения, будете ли вы вращаться, смотреть на руки или проделывать что-либо еще. Если только это действует, вы можете запрыгать, как кенгуру, или просто посмотреть в небо и сказать себе: </w:t>
      </w:r>
      <w:r>
        <w:rPr>
          <w:b/>
          <w:bCs/>
          <w:sz w:val="26"/>
          <w:szCs w:val="26"/>
        </w:rPr>
        <w:t>"Я смотрю ввысь"</w:t>
      </w:r>
      <w:r>
        <w:rPr>
          <w:sz w:val="26"/>
          <w:szCs w:val="26"/>
        </w:rPr>
        <w:t>.</w:t>
      </w:r>
    </w:p>
    <w:p>
      <w:pPr>
        <w:pStyle w:val="Normal"/>
        <w:jc w:val="both"/>
        <w:rPr/>
      </w:pPr>
      <w:r>
        <w:rPr>
          <w:sz w:val="26"/>
          <w:szCs w:val="26"/>
        </w:rPr>
        <w:t xml:space="preserve">Если вы, прежде чем погрузиться в мир сновидений, дали себе задание совершить какое-то определенное действие и теперь, когда вы видите сон, следуете своему намерению и выполняете запланированное действие, то образы во сне должны оставаться четкими и ясными, сохраняя состояние яркого осознанного </w:t>
      </w:r>
      <w:r>
        <w:rPr>
          <w:b/>
          <w:bCs/>
          <w:sz w:val="26"/>
          <w:szCs w:val="26"/>
        </w:rPr>
        <w:t>сновидения</w:t>
      </w:r>
      <w:r>
        <w:rPr>
          <w:sz w:val="26"/>
          <w:szCs w:val="26"/>
        </w:rPr>
        <w:t>. По всей вероятности, степень сознательного стремления не дать прерваться осознанному сновидению является решающим фактором способности сохранять это состояние.</w:t>
      </w:r>
    </w:p>
    <w:p>
      <w:pPr>
        <w:pStyle w:val="Normal"/>
        <w:rPr>
          <w:sz w:val="26"/>
          <w:szCs w:val="26"/>
        </w:rPr>
      </w:pPr>
      <w:r>
        <w:rPr>
          <w:sz w:val="26"/>
          <w:szCs w:val="26"/>
        </w:rPr>
      </w:r>
    </w:p>
    <w:p>
      <w:pPr>
        <w:pStyle w:val="Normal"/>
        <w:jc w:val="both"/>
        <w:rPr/>
      </w:pPr>
      <w:r>
        <w:rPr>
          <w:b/>
          <w:bCs/>
          <w:sz w:val="26"/>
          <w:szCs w:val="26"/>
        </w:rPr>
        <w:t>Внимание!</w:t>
      </w:r>
      <w:r>
        <w:rPr>
          <w:sz w:val="26"/>
          <w:szCs w:val="26"/>
        </w:rPr>
        <w:t xml:space="preserve"> - Как всегда, не забывайте пользоваться методами вспоминания снов и записывать их в журнал сновидений сразу после утреннего пробуждения.</w:t>
      </w:r>
    </w:p>
    <w:p>
      <w:pPr>
        <w:pStyle w:val="Heading3"/>
        <w:rPr/>
      </w:pPr>
      <w:r>
        <w:rPr/>
        <w:t>День Тринадцатый. Искусство превращения снов</w:t>
      </w:r>
    </w:p>
    <w:p>
      <w:pPr>
        <w:pStyle w:val="Normal"/>
        <w:jc w:val="both"/>
        <w:rPr>
          <w:sz w:val="26"/>
          <w:szCs w:val="26"/>
        </w:rPr>
      </w:pPr>
      <w:r>
        <w:rPr>
          <w:sz w:val="26"/>
          <w:szCs w:val="26"/>
        </w:rPr>
        <w:t>За последние несколько дней вы научились вызывать и сохранять осознанные сновидения и сознательно путешествовать в царстве снов. В Тринадцатый День начнется обучение следующему этапу сознательного управления сновидениями: овладение способностью намеренно изменять возникающие в снах персонажи, ландшафт, реквизит, равно как и сюжет.</w:t>
      </w:r>
    </w:p>
    <w:p>
      <w:pPr>
        <w:pStyle w:val="Normal"/>
        <w:jc w:val="both"/>
        <w:rPr>
          <w:sz w:val="26"/>
          <w:szCs w:val="26"/>
        </w:rPr>
      </w:pPr>
      <w:r>
        <w:rPr>
          <w:sz w:val="26"/>
          <w:szCs w:val="26"/>
        </w:rPr>
        <w:t>Пользуясь изученным на Тринадцатый День методом, вы научитесь управлять происходящими в сновидениях событиями столь же умело, как Стивен Спилберг срежиссировал "инопланетянина" в одноименном фильме.</w:t>
      </w:r>
    </w:p>
    <w:p>
      <w:pPr>
        <w:pStyle w:val="Normal"/>
        <w:jc w:val="both"/>
        <w:rPr>
          <w:sz w:val="26"/>
          <w:szCs w:val="26"/>
        </w:rPr>
      </w:pPr>
      <w:r>
        <w:rPr>
          <w:sz w:val="26"/>
          <w:szCs w:val="26"/>
        </w:rPr>
        <w:t>Начните Тринадцатый День так же, как и другие дни Второй Недели, "проверяя реальность" и спокойно, но твердо напоминая себе о решимости увидеть яркий осознанный сон. Однако, занимаясь в этот день повседневными делами, сосредоточьте мысли еще на одном: вы, подобно чародею Мерлину или Глинде - доброй волшебнице Севера, проявите способность создавать, разрушать или изменять в сновидении предметы и персонажи.</w:t>
      </w:r>
    </w:p>
    <w:p>
      <w:pPr>
        <w:pStyle w:val="Normal"/>
        <w:jc w:val="both"/>
        <w:rPr>
          <w:sz w:val="26"/>
          <w:szCs w:val="26"/>
        </w:rPr>
      </w:pPr>
      <w:r>
        <w:rPr>
          <w:sz w:val="26"/>
          <w:szCs w:val="26"/>
        </w:rPr>
        <w:t>Так, мы предлагаем вам, выполняя в течение дня повседневные обязанности, вообразить себя кинорежиссером, в распоряжении которого декорации, реквизит, тысячный актерский состав и лучшая в мире технология для спецэффектов.</w:t>
      </w:r>
    </w:p>
    <w:p>
      <w:pPr>
        <w:pStyle w:val="Normal"/>
        <w:jc w:val="both"/>
        <w:rPr>
          <w:sz w:val="26"/>
          <w:szCs w:val="26"/>
        </w:rPr>
      </w:pPr>
      <w:r>
        <w:rPr>
          <w:sz w:val="26"/>
          <w:szCs w:val="26"/>
        </w:rPr>
        <w:t>В первой половине дня поразмыслите о недавнем фильме, немало вас разочаровавшем, и мысленно заново срежиссируйте события в фильме. Чем бы закончился фильм, если бы воплотились все ваши фантазии? Продумайте порядок следования эпизодов в фильме, который вы как режиссер способны создать буквально на пустом месте. О чем был бы фильм? Кто бы в нем исполнял роли? И где происходило бы действие?</w:t>
      </w:r>
    </w:p>
    <w:p>
      <w:pPr>
        <w:pStyle w:val="Normal"/>
        <w:jc w:val="both"/>
        <w:rPr>
          <w:sz w:val="26"/>
          <w:szCs w:val="26"/>
        </w:rPr>
      </w:pPr>
      <w:r>
        <w:rPr>
          <w:sz w:val="26"/>
          <w:szCs w:val="26"/>
        </w:rPr>
        <w:t>Выполнив описанное выше упражнение, выберите наиболее спокойное время дня - например, перерыв на обед - и побывайте в оживленной части города, где можете спокойно посидеть и оглядеться вокруг, не боясь, что вас побеспокоят и нарушат душевное равновесие.</w:t>
      </w:r>
    </w:p>
    <w:p>
      <w:pPr>
        <w:pStyle w:val="Normal"/>
        <w:jc w:val="both"/>
        <w:rPr>
          <w:sz w:val="26"/>
          <w:szCs w:val="26"/>
        </w:rPr>
      </w:pPr>
      <w:r>
        <w:rPr>
          <w:sz w:val="26"/>
          <w:szCs w:val="26"/>
        </w:rPr>
        <w:t>Для выполнения этой части упражнения вполне подойдет кафе на открытом воздухе, торговая улица с большим числом магазинов или даже большой кегельбан. Сядьте где-нибудь и сконцентрируйте внимание на происходящем вокруг вас.</w:t>
      </w:r>
    </w:p>
    <w:p>
      <w:pPr>
        <w:pStyle w:val="Normal"/>
        <w:jc w:val="both"/>
        <w:rPr>
          <w:sz w:val="26"/>
          <w:szCs w:val="26"/>
        </w:rPr>
      </w:pPr>
      <w:r>
        <w:rPr>
          <w:sz w:val="26"/>
          <w:szCs w:val="26"/>
        </w:rPr>
        <w:t>Постарайтесь заметить как можно больше из окружающей обстановки, от искусственных растений до фасадов магазинов и вывесок. Понаблюдайте за поведением находящихся поблизости людей. Обращайте внимание на запахи и звуки.</w:t>
      </w:r>
    </w:p>
    <w:p>
      <w:pPr>
        <w:pStyle w:val="Normal"/>
        <w:jc w:val="both"/>
        <w:rPr>
          <w:sz w:val="26"/>
          <w:szCs w:val="26"/>
        </w:rPr>
      </w:pPr>
      <w:r>
        <w:rPr>
          <w:sz w:val="26"/>
          <w:szCs w:val="26"/>
        </w:rPr>
        <w:t>Например, не кажется ли вам, что экстравагантная пара за соседним столиком нешуточно поссорилась?</w:t>
      </w:r>
    </w:p>
    <w:p>
      <w:pPr>
        <w:pStyle w:val="Normal"/>
        <w:jc w:val="both"/>
        <w:rPr>
          <w:sz w:val="26"/>
          <w:szCs w:val="26"/>
        </w:rPr>
      </w:pPr>
      <w:r>
        <w:rPr>
          <w:sz w:val="26"/>
          <w:szCs w:val="26"/>
        </w:rPr>
        <w:t>А духи этой дамы? Не напоминают ли они духи "Жан Нате"?</w:t>
      </w:r>
    </w:p>
    <w:p>
      <w:pPr>
        <w:pStyle w:val="Normal"/>
        <w:jc w:val="both"/>
        <w:rPr>
          <w:sz w:val="26"/>
          <w:szCs w:val="26"/>
        </w:rPr>
      </w:pPr>
      <w:r>
        <w:rPr>
          <w:sz w:val="26"/>
          <w:szCs w:val="26"/>
        </w:rPr>
        <w:t>А какое настроение у бармена за стойкой: то ли он непомерно счастлив или слишком расстроен?</w:t>
      </w:r>
    </w:p>
    <w:p>
      <w:pPr>
        <w:pStyle w:val="Normal"/>
        <w:jc w:val="both"/>
        <w:rPr>
          <w:sz w:val="26"/>
          <w:szCs w:val="26"/>
        </w:rPr>
      </w:pPr>
      <w:r>
        <w:rPr>
          <w:sz w:val="26"/>
          <w:szCs w:val="26"/>
        </w:rPr>
        <w:t>А что вы скажете о тучной даме с огромной сумкой для игры в шары? Кто она: удалившаяся на пенсию водительница грузовика или идущая после спортивных занятий домохозяйка? Почему у нее такой резкий, астматический кашель? И что находится у нее в сумке?</w:t>
      </w:r>
    </w:p>
    <w:p>
      <w:pPr>
        <w:pStyle w:val="Normal"/>
        <w:jc w:val="both"/>
        <w:rPr>
          <w:sz w:val="26"/>
          <w:szCs w:val="26"/>
        </w:rPr>
      </w:pPr>
      <w:r>
        <w:rPr>
          <w:sz w:val="26"/>
          <w:szCs w:val="26"/>
        </w:rPr>
        <w:t>В течение пятнадцати минут внимательно понаблюдайте за всем, что вас окружает, а затем вообразите, что люди и декорации, музыка и ароматы, все вокруг вас, - эпизоды нового представления - "голографического фильма", творческое руководство которым возложено именно на вас. Вообразите, что вы режиссер, призванный воплотить этот проект.</w:t>
      </w:r>
    </w:p>
    <w:p>
      <w:pPr>
        <w:pStyle w:val="Normal"/>
        <w:jc w:val="both"/>
        <w:rPr>
          <w:sz w:val="26"/>
          <w:szCs w:val="26"/>
        </w:rPr>
      </w:pPr>
      <w:r>
        <w:rPr>
          <w:sz w:val="26"/>
          <w:szCs w:val="26"/>
        </w:rPr>
        <w:t>Допустим, что вы в кафе на открытом воздухе сидите поблизости от ссорящейся экстравагантной пары. Изучите их еду и одежду, прически и особенно лица, а затем мысленно попытайтесь представить происходящие в них изменения. Пристально посмотрите на толстый гамбургер у женщины, пока вам не покажется, что она ест мясо по-татарски.</w:t>
      </w:r>
    </w:p>
    <w:p>
      <w:pPr>
        <w:pStyle w:val="Normal"/>
        <w:jc w:val="both"/>
        <w:rPr>
          <w:sz w:val="26"/>
          <w:szCs w:val="26"/>
        </w:rPr>
      </w:pPr>
      <w:r>
        <w:rPr>
          <w:sz w:val="26"/>
          <w:szCs w:val="26"/>
        </w:rPr>
        <w:t>Не находите ли вы духи "Жан Нате" отталкивающими? Сосредоточьтесь, вдыхая этот запах, пока духи, как вам кажется, не превратятся в "Живанши".</w:t>
      </w:r>
    </w:p>
    <w:p>
      <w:pPr>
        <w:pStyle w:val="Normal"/>
        <w:jc w:val="both"/>
        <w:rPr>
          <w:sz w:val="26"/>
          <w:szCs w:val="26"/>
        </w:rPr>
      </w:pPr>
      <w:r>
        <w:rPr>
          <w:sz w:val="26"/>
          <w:szCs w:val="26"/>
        </w:rPr>
        <w:t>Лысеющий брюнет превращается по вашей воле в длинноволосого блондина.</w:t>
      </w:r>
    </w:p>
    <w:p>
      <w:pPr>
        <w:pStyle w:val="Normal"/>
        <w:jc w:val="both"/>
        <w:rPr>
          <w:sz w:val="26"/>
          <w:szCs w:val="26"/>
        </w:rPr>
      </w:pPr>
      <w:r>
        <w:rPr>
          <w:sz w:val="26"/>
          <w:szCs w:val="26"/>
        </w:rPr>
        <w:t>Возможно, само кафе, куда вы зашли в середине дня за бутербродами, если хорошенько сосредоточиться, удастся перенести на Левый берег Парижа, а себя вообразить сидящим там за столиком и поедающим французский луковый суп. Пользуясь этим методом, мысленно деталь за деталью изменяйте окружающую действительность, пока не удовлетворите свое эстетическое восприятие.</w:t>
      </w:r>
    </w:p>
    <w:p>
      <w:pPr>
        <w:pStyle w:val="Normal"/>
        <w:jc w:val="both"/>
        <w:rPr>
          <w:sz w:val="26"/>
          <w:szCs w:val="26"/>
        </w:rPr>
      </w:pPr>
      <w:r>
        <w:rPr>
          <w:sz w:val="26"/>
          <w:szCs w:val="26"/>
        </w:rPr>
        <w:t>Теперь продолжим мысленную работу над реальным "фильмом жизни", создавая сценарий для экстравагантной пары. Представьте, как разгорячившийся мужчина отправился в аэропорт и сел в самолет, а дама, перевернув стол с белой льняной скатертью и розами, угрожает посетителям кафе оружием.</w:t>
      </w:r>
    </w:p>
    <w:p>
      <w:pPr>
        <w:pStyle w:val="Normal"/>
        <w:jc w:val="both"/>
        <w:rPr>
          <w:sz w:val="26"/>
          <w:szCs w:val="26"/>
        </w:rPr>
      </w:pPr>
      <w:r>
        <w:rPr>
          <w:sz w:val="26"/>
          <w:szCs w:val="26"/>
        </w:rPr>
        <w:t>И каким бы ни оказалось развитие событий, проследите за ними в своих мыслях вплоть до наиболее сюрреалистического и увлекательного завершения. Не забывайте поменять сюжетную линию и прочие детали, как только почувствуете, что фабула утратила творческий дух.</w:t>
      </w:r>
    </w:p>
    <w:p>
      <w:pPr>
        <w:pStyle w:val="Normal"/>
        <w:jc w:val="both"/>
        <w:rPr>
          <w:sz w:val="26"/>
          <w:szCs w:val="26"/>
        </w:rPr>
      </w:pPr>
      <w:r>
        <w:rPr>
          <w:sz w:val="26"/>
          <w:szCs w:val="26"/>
        </w:rPr>
        <w:t>Если, выполнив эту часть упражнения, вы удовлетворены работой своего творческого воображения, продолжайте в том же духе весь остаток дня, вернувшись домой. Войдите в спальню и, прежде чем лечь спать, мысленно прокрутите "фильм", созданный вами ранее днем.</w:t>
      </w:r>
    </w:p>
    <w:p>
      <w:pPr>
        <w:pStyle w:val="Normal"/>
        <w:jc w:val="both"/>
        <w:rPr/>
      </w:pPr>
      <w:r>
        <w:rPr>
          <w:sz w:val="26"/>
          <w:szCs w:val="26"/>
        </w:rPr>
        <w:t xml:space="preserve">Особенно внимательно сосредоточьтесь на мелких деталях, которые вы изменили в самом начале работы над "фильмом". Затем запишите в журнале сновидений: </w:t>
      </w:r>
      <w:r>
        <w:rPr>
          <w:b/>
          <w:bCs/>
          <w:sz w:val="26"/>
          <w:szCs w:val="26"/>
        </w:rPr>
        <w:t>"Сегодня ночью я буду изменять сновидения"</w:t>
      </w:r>
      <w:r>
        <w:rPr>
          <w:sz w:val="26"/>
          <w:szCs w:val="26"/>
        </w:rPr>
        <w:t>. Выключите свет и, постепенно погружаясь в сон, повторите послеполуденные умственные упражнения.</w:t>
      </w:r>
    </w:p>
    <w:p>
      <w:pPr>
        <w:pStyle w:val="Normal"/>
        <w:jc w:val="both"/>
        <w:rPr>
          <w:sz w:val="26"/>
          <w:szCs w:val="26"/>
        </w:rPr>
      </w:pPr>
      <w:r>
        <w:rPr>
          <w:sz w:val="26"/>
          <w:szCs w:val="26"/>
        </w:rPr>
        <w:t>Помните, что начинать следует постепенно. В первое время, пытаясь повлиять на образы в ярких осознанных сновидениях, ограничьтесь малым: например, превратите яблоню в апельсиновое дерево, а большой стенной шкаф - в салун времен Дикого Запада.</w:t>
      </w:r>
    </w:p>
    <w:p>
      <w:pPr>
        <w:pStyle w:val="Normal"/>
        <w:jc w:val="both"/>
        <w:rPr>
          <w:sz w:val="26"/>
          <w:szCs w:val="26"/>
        </w:rPr>
      </w:pPr>
      <w:r>
        <w:rPr>
          <w:sz w:val="26"/>
          <w:szCs w:val="26"/>
        </w:rPr>
        <w:t>Позже, по мере совершенствования техники превращения сновидений вы сможете изменять фактически все, вызывая целые полки кавалерии или дождь из лягушек.</w:t>
      </w:r>
    </w:p>
    <w:p>
      <w:pPr>
        <w:pStyle w:val="Normal"/>
        <w:jc w:val="both"/>
        <w:rPr>
          <w:sz w:val="26"/>
          <w:szCs w:val="26"/>
        </w:rPr>
      </w:pPr>
      <w:r>
        <w:rPr>
          <w:sz w:val="26"/>
          <w:szCs w:val="26"/>
        </w:rPr>
        <w:t>И если вам, например, не хочется лететь в место, где должно произойти действие сновидения, вы можете просто перенести его к себе поближе.</w:t>
      </w:r>
    </w:p>
    <w:p>
      <w:pPr>
        <w:pStyle w:val="Normal"/>
        <w:jc w:val="both"/>
        <w:rPr>
          <w:sz w:val="26"/>
          <w:szCs w:val="26"/>
        </w:rPr>
      </w:pPr>
      <w:r>
        <w:rPr>
          <w:sz w:val="26"/>
          <w:szCs w:val="26"/>
        </w:rPr>
        <w:t>В итоге вы приобретете способность комбинировать искусство превращения с умением вращаться и летать во сне, творчески создавая в сновидениях ни на что не похожие, захватывающие переживания. Вы также можете воспользоваться техникой, в которой практиковались сегодня, чтобы отыскать альтернативные решения личных, равно как и интеллектуальных или творческих проблем.</w:t>
      </w:r>
    </w:p>
    <w:p>
      <w:pPr>
        <w:pStyle w:val="Normal"/>
        <w:rPr>
          <w:sz w:val="26"/>
          <w:szCs w:val="26"/>
        </w:rPr>
      </w:pPr>
      <w:r>
        <w:rPr>
          <w:sz w:val="26"/>
          <w:szCs w:val="26"/>
        </w:rPr>
      </w:r>
    </w:p>
    <w:p>
      <w:pPr>
        <w:pStyle w:val="Normal"/>
        <w:jc w:val="both"/>
        <w:rPr/>
      </w:pPr>
      <w:r>
        <w:rPr>
          <w:b/>
          <w:bCs/>
          <w:sz w:val="26"/>
          <w:szCs w:val="26"/>
        </w:rPr>
        <w:t>Внимание!</w:t>
      </w:r>
      <w:r>
        <w:rPr>
          <w:sz w:val="26"/>
          <w:szCs w:val="26"/>
        </w:rPr>
        <w:t xml:space="preserve"> - Для достижения особенно действенного управления деталями сновидений вы можете применить технику "превращения" после спонтанного пробуждения в ранние утренние часы и последующего погружения в осознанное сновидение.</w:t>
      </w:r>
    </w:p>
    <w:p>
      <w:pPr>
        <w:pStyle w:val="Normal"/>
        <w:jc w:val="both"/>
        <w:rPr/>
      </w:pPr>
      <w:r>
        <w:rPr>
          <w:b/>
          <w:bCs/>
          <w:sz w:val="26"/>
          <w:szCs w:val="26"/>
        </w:rPr>
        <w:t>Внимание!</w:t>
      </w:r>
      <w:r>
        <w:rPr>
          <w:sz w:val="26"/>
          <w:szCs w:val="26"/>
        </w:rPr>
        <w:t xml:space="preserve"> - Запомните, что изменение деталей осознанного сновидения может стать причиной пробуждения, завершающего сновидение. В этом случае постарайтесь сохранить полусознательное состояние, мысленно продолжая выполнять упражнение по превращению сновидений, что позволит ощутить символическое воздействие упражнения без чувства, что вы в чем-то потерпели неудачу.</w:t>
      </w:r>
    </w:p>
    <w:p>
      <w:pPr>
        <w:pStyle w:val="Normal"/>
        <w:jc w:val="both"/>
        <w:rPr/>
      </w:pPr>
      <w:r>
        <w:rPr>
          <w:b/>
          <w:bCs/>
          <w:sz w:val="26"/>
          <w:szCs w:val="26"/>
        </w:rPr>
        <w:t>Внимание!</w:t>
      </w:r>
      <w:r>
        <w:rPr>
          <w:sz w:val="26"/>
          <w:szCs w:val="26"/>
        </w:rPr>
        <w:t xml:space="preserve"> - Не забывайте использовать воспоминания сновидений и записывать сны, которые вспомнили, в журнал сновидений. С этого момента отмечайте все элементы снов, которые вам удалось изменить, пользуясь техникой превращения сновидений.</w:t>
      </w:r>
    </w:p>
    <w:p>
      <w:pPr>
        <w:pStyle w:val="Heading3"/>
        <w:rPr/>
      </w:pPr>
      <w:r>
        <w:rPr/>
        <w:t>День Четырнадцатый. Спонтанное сновидение</w:t>
      </w:r>
    </w:p>
    <w:p>
      <w:pPr>
        <w:pStyle w:val="Normal"/>
        <w:jc w:val="both"/>
        <w:rPr>
          <w:sz w:val="26"/>
          <w:szCs w:val="26"/>
        </w:rPr>
      </w:pPr>
      <w:r>
        <w:rPr>
          <w:sz w:val="26"/>
          <w:szCs w:val="26"/>
        </w:rPr>
        <w:t>Наконец, мы подошли вплотную к использованию потенциала ярких осознанных сновидений для самосовершенствования.</w:t>
      </w:r>
    </w:p>
    <w:p>
      <w:pPr>
        <w:pStyle w:val="Normal"/>
        <w:jc w:val="both"/>
        <w:rPr>
          <w:sz w:val="26"/>
          <w:szCs w:val="26"/>
        </w:rPr>
      </w:pPr>
      <w:r>
        <w:rPr>
          <w:sz w:val="26"/>
          <w:szCs w:val="26"/>
        </w:rPr>
        <w:t>Искали ли вы творческие решения профессиональных проблем или руководства в любовных отношениях, вы, вероятно, обнаружили, что осознанное видение снов способно открыть доступ к изначальному кладезю знания, обычно погребенному в неизведанных глубинах подсознания.</w:t>
      </w:r>
    </w:p>
    <w:p>
      <w:pPr>
        <w:pStyle w:val="Normal"/>
        <w:jc w:val="both"/>
        <w:rPr/>
      </w:pPr>
      <w:r>
        <w:rPr>
          <w:sz w:val="26"/>
          <w:szCs w:val="26"/>
        </w:rPr>
        <w:t xml:space="preserve">В Четырнадцатый День Программы Снотворчества мы рекомендуем вам устроить ночь </w:t>
      </w:r>
      <w:r>
        <w:rPr>
          <w:b/>
          <w:bCs/>
          <w:sz w:val="26"/>
          <w:szCs w:val="26"/>
        </w:rPr>
        <w:t>спонтанного сновидения</w:t>
      </w:r>
      <w:r>
        <w:rPr>
          <w:sz w:val="26"/>
          <w:szCs w:val="26"/>
        </w:rPr>
        <w:t xml:space="preserve"> - то есть сна без продуманного влияния на содержание снов и преднамеренного вызывания ясного сновидения, что позволит подсознанию освободиться от психологического напряжения и сбалансировать некоторые переживания осознанно вызванных сновидений прошедших недель.</w:t>
      </w:r>
    </w:p>
    <w:p>
      <w:pPr>
        <w:pStyle w:val="Normal"/>
        <w:jc w:val="both"/>
        <w:rPr>
          <w:sz w:val="26"/>
          <w:szCs w:val="26"/>
        </w:rPr>
      </w:pPr>
      <w:r>
        <w:rPr>
          <w:sz w:val="26"/>
          <w:szCs w:val="26"/>
        </w:rPr>
        <w:t>По всей вероятности, ночью вы спонтанно войдете в состояние видения сна при ясном сознании. Используйте эту возможность для пассивного наблюдения за сновидениями и оценки субъективных изменений в качестве и интенсивности снов, появившиеся за последние две недели.</w:t>
      </w:r>
    </w:p>
    <w:p>
      <w:pPr>
        <w:pStyle w:val="Normal"/>
        <w:rPr>
          <w:sz w:val="26"/>
          <w:szCs w:val="26"/>
        </w:rPr>
      </w:pPr>
      <w:r>
        <w:rPr>
          <w:sz w:val="26"/>
          <w:szCs w:val="26"/>
        </w:rPr>
      </w:r>
    </w:p>
    <w:p>
      <w:pPr>
        <w:pStyle w:val="Normal"/>
        <w:jc w:val="both"/>
        <w:rPr/>
      </w:pPr>
      <w:r>
        <w:rPr>
          <w:b/>
          <w:bCs/>
          <w:sz w:val="26"/>
          <w:szCs w:val="26"/>
        </w:rPr>
        <w:t>Внимание!</w:t>
      </w:r>
      <w:r>
        <w:rPr>
          <w:sz w:val="26"/>
          <w:szCs w:val="26"/>
        </w:rPr>
        <w:t xml:space="preserve"> - Проснувшись утром, запишите, как обычно, свои сны в журнал сновидений.</w:t>
      </w:r>
    </w:p>
    <w:p>
      <w:pPr>
        <w:pStyle w:val="Avtor"/>
        <w:rPr>
          <w:i/>
          <w:i/>
          <w:iCs/>
        </w:rPr>
      </w:pPr>
      <w:r>
        <w:rPr>
          <w:i/>
          <w:iCs/>
        </w:rPr>
        <w:t>Харари К., Вейнтрауб П. Ясные сны. - Киев, 1999, с. 15-51.</w:t>
      </w:r>
      <w:r>
        <w:br w:type="page"/>
      </w:r>
    </w:p>
    <w:p>
      <w:pPr>
        <w:pStyle w:val="Heading3"/>
        <w:rPr/>
      </w:pPr>
      <w:r>
        <w:rPr/>
        <w:t>Патриция ГАРФИЛД</w:t>
      </w:r>
    </w:p>
    <w:p>
      <w:pPr>
        <w:pStyle w:val="Heading3"/>
        <w:rPr/>
      </w:pPr>
      <w:r>
        <w:rPr/>
        <w:t>"ПРОЗРАЧНЫЕ" СНОВИДЕНИЯ</w:t>
      </w:r>
    </w:p>
    <w:p>
      <w:pPr>
        <w:pStyle w:val="Normal"/>
        <w:jc w:val="both"/>
        <w:rPr>
          <w:sz w:val="26"/>
          <w:szCs w:val="26"/>
        </w:rPr>
      </w:pPr>
      <w:r>
        <w:rPr>
          <w:sz w:val="26"/>
          <w:szCs w:val="26"/>
        </w:rPr>
        <w:t>Когда вам приснится "прозрачный" сон, вы испытаете небывалое и волнующее чувство. Это очень простой сон - в нем человек осознает, что спит. Сознание может варьироваться от простой мысли: "Это всего лишь сон" до ощущения невероятной свободы от всех ограничений: телесных, временных, пространственных. Когда вы начинаете видеть "прозрачные" сны, то можете делать все: летать, где пожелаете; иметь любовный контакт с партнером по вашему выбору; беседовать с давно умершими друзьями или людьми, вам неизвестными; увидеть любое место в мире; переживать положительные эмоции на всех уровнях; находить ответы на занимающие вас вопросы; получать творческий результат - в целом, использовать весь материал, накопленный вами. Вы можете научиться СОЗНАТЕЛЬНО участвовать в своих сновидениях.</w:t>
      </w:r>
    </w:p>
    <w:p>
      <w:pPr>
        <w:pStyle w:val="Normal"/>
        <w:jc w:val="both"/>
        <w:rPr>
          <w:sz w:val="26"/>
          <w:szCs w:val="26"/>
        </w:rPr>
      </w:pPr>
      <w:r>
        <w:rPr>
          <w:sz w:val="26"/>
          <w:szCs w:val="26"/>
        </w:rPr>
        <w:t>По мнению современного теоретика Эрнста Росси, сновидения - это состоящий из комбинации действий и образов автономный процесс, не контролируемый человеком, но включающий его в качестве действующего лица. Когда сны неясны и примитивны, этот процесс лишь намечен. Если же сны причудливы, значит этот процесс вовлекает личность видящего их и не может быть преодолен им. Идеально сбалансированным является сновидение, в котором вы взаимодействуете с его образами, усиливая этим впечатление. Встреча с персонажами своих сновидений, считает Росси, может способствовать развитию сознания, вести в конечном счете к новой личности. Когда вы видите "прозрачные" сны, то находитесь в благоприятном состоянии для того, чтобы увеличить до предела ваше сознательное общение с их образами.</w:t>
      </w:r>
    </w:p>
    <w:p>
      <w:pPr>
        <w:pStyle w:val="Normal"/>
        <w:jc w:val="both"/>
        <w:rPr>
          <w:sz w:val="26"/>
          <w:szCs w:val="26"/>
        </w:rPr>
      </w:pPr>
      <w:r>
        <w:rPr>
          <w:sz w:val="26"/>
          <w:szCs w:val="26"/>
        </w:rPr>
        <w:t>Ваши сны не будут неясными, если вы облекаете их чувством, подобно тому, как в реальной жизни; воспринимаете как нечто на самом деле происходящее с вами; обладаете способностью создавать любые события и управлять ими. Если вы не хотите, чтобы ваши сны были чересчур причудливы, то можете прекратить их либо изменить нежелательный аспект. Они становятся "управляемым приключением". Вы еще не представляете, какую радость могут доставить вам сновидения, и, наверняка, будете удивлены и восхищены.</w:t>
      </w:r>
    </w:p>
    <w:p>
      <w:pPr>
        <w:pStyle w:val="Normal"/>
        <w:jc w:val="both"/>
        <w:rPr>
          <w:sz w:val="26"/>
          <w:szCs w:val="26"/>
        </w:rPr>
      </w:pPr>
      <w:r>
        <w:rPr>
          <w:sz w:val="26"/>
          <w:szCs w:val="26"/>
        </w:rPr>
        <w:t>Тем не менее вы знаете, что можете контролировать и останавливать сны, менять негативные или добавлять позитивные элементы. Это подобно чувству уверенности в реальной жизни - неожиданные события и разочарования приходят, но вы знаете, что способны с ними справиться, делаете это и продолжаете двигаться к поставленным целям. И если вы будете использовать эту способность в "прозрачных" сновидениях, то увеличите возможность ее проявления в реальной жизни.</w:t>
      </w:r>
    </w:p>
    <w:p>
      <w:pPr>
        <w:pStyle w:val="Normal"/>
        <w:jc w:val="both"/>
        <w:rPr>
          <w:sz w:val="26"/>
          <w:szCs w:val="26"/>
        </w:rPr>
      </w:pPr>
      <w:r>
        <w:rPr>
          <w:sz w:val="26"/>
          <w:szCs w:val="26"/>
        </w:rPr>
        <w:t>Стремящихся к "прозрачным" сновидениям много. Йоги пытаются научиться спать при полном сознании, но "прозрачное" сновидение - это достижение сознательного состояния во сне. Заметьте: эти два способа различаются: йоги стараются никогда не выходить из сознательного состояния; те же, кто видит "прозрачные" сны, обретают сознание в сновидении. Есть, конечно, разница и в цели, ставящейся теми и другими, - об этом вы прочтете далее.</w:t>
      </w:r>
    </w:p>
    <w:p>
      <w:pPr>
        <w:pStyle w:val="Normal"/>
        <w:jc w:val="both"/>
        <w:rPr>
          <w:sz w:val="26"/>
          <w:szCs w:val="26"/>
        </w:rPr>
      </w:pPr>
      <w:r>
        <w:rPr>
          <w:sz w:val="26"/>
          <w:szCs w:val="26"/>
        </w:rPr>
        <w:t>По-моему, достичь контроля в "прозрачных" сновидениях гораздо труднее, чем любого другого, обсуждаемого нами (контроля йогов, конечно, добиться еще сложней). Во-первых, немногие знают о возможности обретения сознания в сновидении. Даже имея представление о "прозрачных" сновидениях, люди в них не верят, говорят, что это был вовсе не сон, или считают "чудом". Мои собственные сны и те, которые рассказывали мне студенты, доказывают, что "прозрачное" сновидение это мастерство, которого можно достичь. Добиться этого состояния сложно, но, однажды пережитое, оно столь впечатляюще, что все трудности на пути к нему - ничто по сравнению с непередаваемой радостью.</w:t>
      </w:r>
    </w:p>
    <w:p>
      <w:pPr>
        <w:pStyle w:val="Normal"/>
        <w:jc w:val="both"/>
        <w:rPr>
          <w:sz w:val="26"/>
          <w:szCs w:val="26"/>
        </w:rPr>
      </w:pPr>
      <w:r>
        <w:rPr>
          <w:sz w:val="26"/>
          <w:szCs w:val="26"/>
        </w:rPr>
        <w:t>Почему обрести сознание в состоянии сна так трудно, - неясно. Намного легче достичь полусознательного состояния, например, помнить, что необходимо сражаться с теми, кто тебя атакует (синойская система). В таком случае человек смутно представляет, как действовать во сне, но знание это не является центральным, главенствующим. Он сфокусировал свое внимание на определенном действии. В "прозрачных" сновидениях, как в состоянии сна в йоге, осознание факта, что это сон, - ЦЕНТРАЛЬНО. Оно доминирует и должно находиться поверх всего прочего. Действие в таком случае вторично и не может принимать любые формы.</w:t>
      </w:r>
    </w:p>
    <w:p>
      <w:pPr>
        <w:pStyle w:val="Normal"/>
        <w:jc w:val="both"/>
        <w:rPr>
          <w:sz w:val="26"/>
          <w:szCs w:val="26"/>
        </w:rPr>
      </w:pPr>
      <w:r>
        <w:rPr>
          <w:sz w:val="26"/>
          <w:szCs w:val="26"/>
        </w:rPr>
        <w:t>Если вы достигаете сознания в состоянии сна, это еще ничего не гарантирует. В "прозрачном" сновидении вы постоянно должны быть бдительны. Если обнаружите, что теряете и обретаете сознание, напоминайте себе: "Не забывай, ты спишь и можешь делать все, что угодно". Если вы дали возможность своему сознанию отключиться, то впадете в обыкновенный неконтролируемый сон. С другой стороны, существует вероятность, что эмоциональный подъем, вызванный ощущением свободы и силы, разбудит вас. Вы должны так тренировать свою волю, чтобы не переволноваться и не проснуться, в то же время стараясь не отвлекаться и не впадать в обычный сон. Как при прохождении по узкой доске, нужно балансировать, чтобы избежать падения в одну или другую сторону. Вы будете вознаграждены исключительным удовольствием и найдете возможность освоить это состояние.</w:t>
      </w:r>
    </w:p>
    <w:p>
      <w:pPr>
        <w:pStyle w:val="Normal"/>
        <w:jc w:val="both"/>
        <w:rPr>
          <w:sz w:val="26"/>
          <w:szCs w:val="26"/>
        </w:rPr>
      </w:pPr>
      <w:r>
        <w:rPr>
          <w:sz w:val="26"/>
          <w:szCs w:val="26"/>
        </w:rPr>
        <w:t>О видящих "прозрачные" сны недавно писала Целия Грин, директор института психологических исследований в Оксфорде. Она анализировала опубликованные отчеты по "прозрачным" сновидениям Мари Арнольд-Форстер, Делаже, Ван Эйдена, Фокса, Гервея де Сент-Дени, Успенского и Вайтмана, а также неопубликованный материал еще четырех авторов. Большая часть этой главы базируется на ее работе. Анализируя рассказы людей о своих ощущениях, а также собственные воспоминания о "прозрачных" сновидениях, я сделала несколько выводов, которые, как мне кажется, помогут вам открыть это замечательное состояние.</w:t>
      </w:r>
    </w:p>
    <w:p>
      <w:pPr>
        <w:pStyle w:val="Normal"/>
        <w:jc w:val="both"/>
        <w:rPr>
          <w:sz w:val="26"/>
          <w:szCs w:val="26"/>
        </w:rPr>
      </w:pPr>
      <w:r>
        <w:rPr>
          <w:sz w:val="26"/>
          <w:szCs w:val="26"/>
        </w:rPr>
        <w:t>Итак, если вы уже способны осознавать, что в данный момент спите, то двигайтесь дальше и начинайте осваивать это состояние. Вы достигнете замечательных результатов. Пожалуйста, прочувствуйте раз и навсегда, что вы МОЖЕТЕ обрести сознание в сновидениях.</w:t>
      </w:r>
    </w:p>
    <w:p>
      <w:pPr>
        <w:pStyle w:val="Normal"/>
        <w:jc w:val="both"/>
        <w:rPr>
          <w:sz w:val="26"/>
          <w:szCs w:val="26"/>
        </w:rPr>
      </w:pPr>
      <w:r>
        <w:rPr>
          <w:sz w:val="26"/>
          <w:szCs w:val="26"/>
        </w:rPr>
        <w:t>Следующий этап - научиться распознавать, когда вы находитесь в стадии "допрозрачного" сна. Если в состоянии "прозрачного" сновидения вы осознаете, что спите, то в "допрозрачном" подозреваете это, но полностью не уверены. Учитесь критически оценивать свои состояния в сновидении. Вы можете спросить себя: "Сплю ли я?" и продолжить проверку: реально ли переживаемое вами или оно происходит во сне.</w:t>
      </w:r>
    </w:p>
    <w:p>
      <w:pPr>
        <w:pStyle w:val="Normal"/>
        <w:jc w:val="both"/>
        <w:rPr>
          <w:sz w:val="26"/>
          <w:szCs w:val="26"/>
        </w:rPr>
      </w:pPr>
      <w:r>
        <w:rPr>
          <w:sz w:val="26"/>
          <w:szCs w:val="26"/>
        </w:rPr>
        <w:t xml:space="preserve">"Допрозрачные" сновидения, согласно наблюдениям Грина и моему собственному опыту, могут не поддаться детальной проверке их реальности. В одном таком "допрозрачном" сновидении я поверила, что проснулась. Мне снилось: </w:t>
      </w:r>
      <w:r>
        <w:rPr>
          <w:i/>
          <w:iCs/>
          <w:sz w:val="26"/>
          <w:szCs w:val="26"/>
        </w:rPr>
        <w:t>"Я включаю в комнате свет и смотрю на ночной столик около кровати, вижу красный абажур, отблеск лампы на поверхности стола - все как в реальной жизни. Тем не менее я что-то подозреваю. Я освобождаю руку и довольно сильно ударяю по столу, - чувствую, что вполне твердо, - и решаю, что переживаемое мной реально, так как я ощущаю материальность предмета. Заключив это, я продолжаю сон в обычной манере."</w:t>
      </w:r>
    </w:p>
    <w:p>
      <w:pPr>
        <w:pStyle w:val="Normal"/>
        <w:jc w:val="both"/>
        <w:rPr>
          <w:sz w:val="26"/>
          <w:szCs w:val="26"/>
        </w:rPr>
      </w:pPr>
      <w:r>
        <w:rPr>
          <w:sz w:val="26"/>
          <w:szCs w:val="26"/>
        </w:rPr>
        <w:t>После настоящего пробуждения символизм сновидения становится мне понятен. В то время я размышляла над проблемой, было ли признание моего близкого друга искренним, руководствуясь при этом следующим умозаключением: "Наверное, он говорил правду, потому что я ЧУВСТВУЮ это". (Это "допрозрачное" сновидение можно классифицировать так же, как "фальшивое пробуждение", которое будет описываться ниже).</w:t>
      </w:r>
    </w:p>
    <w:p>
      <w:pPr>
        <w:pStyle w:val="Normal"/>
        <w:jc w:val="both"/>
        <w:rPr>
          <w:sz w:val="26"/>
          <w:szCs w:val="26"/>
        </w:rPr>
      </w:pPr>
      <w:r>
        <w:rPr>
          <w:sz w:val="26"/>
          <w:szCs w:val="26"/>
        </w:rPr>
        <w:t>Таким образом вы можете заключить на основе проверки вашего сна, что это реальность, и тогда он будет продолжаться в обычной манере. Если же вы определите, что переживаемое вами - сон, то можете перейти к "прозрачному" состоянию. Постарайтесь проверить реальность ваших ощущений во время сна.</w:t>
      </w:r>
    </w:p>
    <w:p>
      <w:pPr>
        <w:pStyle w:val="Normal"/>
        <w:jc w:val="both"/>
        <w:rPr/>
      </w:pPr>
      <w:r>
        <w:rPr>
          <w:sz w:val="26"/>
          <w:szCs w:val="26"/>
        </w:rPr>
        <w:t xml:space="preserve">Мои "допрозрачные" состояния обычно включают в себя лишь комментарии к снам, а никак не их самих. Например: </w:t>
      </w:r>
      <w:r>
        <w:rPr>
          <w:i/>
          <w:iCs/>
          <w:sz w:val="26"/>
          <w:szCs w:val="26"/>
        </w:rPr>
        <w:t>"... я вижу циферблат декоративных часов, висящих над открытым пианино. Кажется, что это лицо с очаровательным выражением. Я вижу его ближе и ближе. Циферблат становится все более похожим на лицо Будды, белое, собранное из кусков металла. Затем я обнаруживаю, что оно зарисовано в моем блокноте, и говорю: "Обычно я просыпаюсь в этом месте". Сон продолжается."</w:t>
      </w:r>
      <w:r>
        <w:rPr>
          <w:sz w:val="26"/>
          <w:szCs w:val="26"/>
        </w:rPr>
        <w:t xml:space="preserve"> ("Часы-Будда", 11.5.72).</w:t>
      </w:r>
    </w:p>
    <w:p>
      <w:pPr>
        <w:pStyle w:val="Normal"/>
        <w:jc w:val="both"/>
        <w:rPr>
          <w:sz w:val="26"/>
          <w:szCs w:val="26"/>
        </w:rPr>
      </w:pPr>
      <w:r>
        <w:rPr>
          <w:sz w:val="26"/>
          <w:szCs w:val="26"/>
        </w:rPr>
        <w:t>Очевидно, для того, чтобы высказать предположение: "я обычно просыпаюсь в этом месте", мне надо было в какой-то степени осознавать, что я сплю. До тех пор, пока я не сосредоточилась на этом факте (что сплю) в достаточной степени, сновидение продолжалось обычным образом. Когда вы сможете с большей уверенностью отслеживать "прозрачные" моменты, вам станет легче "перевести" сновидение полностью в это состояние.</w:t>
      </w:r>
    </w:p>
    <w:p>
      <w:pPr>
        <w:pStyle w:val="Normal"/>
        <w:jc w:val="both"/>
        <w:rPr>
          <w:sz w:val="26"/>
          <w:szCs w:val="26"/>
        </w:rPr>
      </w:pPr>
      <w:r>
        <w:rPr>
          <w:sz w:val="26"/>
          <w:szCs w:val="26"/>
        </w:rPr>
        <w:t>Результатом одной из попыток достичь "прозрачности" был сон об этом: я увидела себя читающей книгу, в которой описывалась серия сновидений: тринадцать из четырнадцати были "прозрачными". Было представлено бесчисленное количество фактов и иллюстраций. А в другом сновидении я узнала историю девочки по имени Люси. В конце пятого, последнего сновидения этой ночи, я увидела запись в своем блокноте о снах, посмотрела не нее и подумала: "Я и не знала, что увижу "прозрачный" сон". Эта трезвая критическая мысль пробудила меня гораздо быстрее, чем появление "прозрачных" сновидений, столь ожидаемых мной. ВЫ МОЖЕТЕ ВЫЗЫВАТЬ "ПРОЗРАЧНЫЕ" СНОВИДЕНИЯ, НО ДЛЯ ДОСТИЖЕНИЯ ЭТОГО ПОТРЕБУЕТСЯ ВРЕМЯ.</w:t>
      </w:r>
    </w:p>
    <w:p>
      <w:pPr>
        <w:pStyle w:val="Normal"/>
        <w:jc w:val="both"/>
        <w:rPr>
          <w:sz w:val="26"/>
          <w:szCs w:val="26"/>
        </w:rPr>
      </w:pPr>
      <w:r>
        <w:rPr>
          <w:sz w:val="26"/>
          <w:szCs w:val="26"/>
        </w:rPr>
        <w:t>Для того, чтобы положить начало "прозрачному" сновидению, есть несколько путей. Например, короткие "прозрачные" сновидения бывают обусловлены стрессовой ситуацией. Ночной кошмар превратится в "прозрачный" сон в тот момент, когда вы скажете себе: "Это только сон, мне не надо бояться, - ведь я могу проснуться". Это соображение ограничивает сновидение. Люди обычно переживают такого рода элементарный уровень "прозрачного" сновидения, почти этого не осознавая. Это смягчение обычного ночного кошмара, от которого спящий пробуждается в холодном поту. Он обладает несколькими минутами "прозрачности" и использует их для того, чтобы проснуться. В итоге те, кто развил способность будить себя в случае ночных кошмаров, идут дальше. Они решают, что раз они спят и им нельзя причинить никакого вреда, то есть все основания продолжить сон. В этом случае сон продолжается, но элемент страха в нем остается либо в измененной форме, либо в той же самой, но уже не приводящей к прежним эмоциям. Если вы стараетесь сохранить сознательное состояние во время сна, то "прозрачные" сны продолжаются вместо того, чтобы мгновенно исчезнуть.</w:t>
      </w:r>
    </w:p>
    <w:p>
      <w:pPr>
        <w:pStyle w:val="Normal"/>
        <w:jc w:val="both"/>
        <w:rPr>
          <w:sz w:val="26"/>
          <w:szCs w:val="26"/>
        </w:rPr>
      </w:pPr>
      <w:r>
        <w:rPr>
          <w:sz w:val="26"/>
          <w:szCs w:val="26"/>
        </w:rPr>
        <w:t>Мари Арнольд-Форстер, непрофессиональная, но очень одаренная английская исследовательница снов, описавшая свои опыты, связанные с контролем над сновидениями, достигла мастерства высокой степени. Она изобрела формулы: "Помни, что это сон. Спи дальше" или "Ты знаешь, что это сон, но больше не будешь спать - ты должен проснуться". Она повторяла эти фразы про себя в течение шести дней и перед отходом ко сну, иногда даже вслух, чтобы запечатлеть их в "памяти сна". Помните постоянно, что сон - это только сон, а не реальность, и старайтесь осознавать это во время сновидений. Поначалу эта формула сразу будила Арнольд-Форстер, но однажды, в очередной раз произнеся ее, она заметила что не проснулась, как обычно, зато элемент страха ушел, а сон продолжался. Мари Арнольд-Форстер часто посещали сны, в которых она получала известие о смерти своего мужа или четырех сыновей на фронте (шла первая мировая война). Это был обычный сон военного времени, но, применяя вышеупомянутую формулу, она обрела счастливую возможность освободиться от сильного страдания во сне. Она рассказывала: "В большинстве случаев тяжелый сон можно остановить простым словом или командой, которая либо все внезапно прерывает, как прекращает пьесу провалившийся пол сцены, либо меняет декорации, подобно тому, как волшебный фонарь снимает одну и ставит взамен другую картинку".</w:t>
      </w:r>
    </w:p>
    <w:p>
      <w:pPr>
        <w:pStyle w:val="Normal"/>
        <w:jc w:val="both"/>
        <w:rPr>
          <w:sz w:val="26"/>
          <w:szCs w:val="26"/>
        </w:rPr>
      </w:pPr>
      <w:r>
        <w:rPr>
          <w:sz w:val="26"/>
          <w:szCs w:val="26"/>
        </w:rPr>
        <w:t>Если вы хотите обратить ваши сны-ужасы в "прозрачные", не призывайте свое сознание лишь для того, чтобы проснуться. Вы можете преуспеть, используя "прозрачность", чтобы продолжить сновидение уже в другой форме.</w:t>
      </w:r>
    </w:p>
    <w:p>
      <w:pPr>
        <w:pStyle w:val="Normal"/>
        <w:jc w:val="both"/>
        <w:rPr>
          <w:sz w:val="26"/>
          <w:szCs w:val="26"/>
        </w:rPr>
      </w:pPr>
      <w:r>
        <w:rPr>
          <w:sz w:val="26"/>
          <w:szCs w:val="26"/>
        </w:rPr>
        <w:t>Когда человек при помощи "прозрачного" сна не позволяет его образам запугивать и терроризировать себя, он практикует форму синойского принципа ПРОТИВОСТОЯНИЯ и концепции йогов НЕУСТРАШИМОСТИ перед образами сновидения. В этом случае нет точной инструкции, что делать дальше, когда негативный образ низвергнут. Вы сами решаете, что должно случиться дальше.</w:t>
      </w:r>
    </w:p>
    <w:p>
      <w:pPr>
        <w:pStyle w:val="Normal"/>
        <w:jc w:val="both"/>
        <w:rPr>
          <w:sz w:val="26"/>
          <w:szCs w:val="26"/>
        </w:rPr>
      </w:pPr>
      <w:r>
        <w:rPr>
          <w:sz w:val="26"/>
          <w:szCs w:val="26"/>
        </w:rPr>
        <w:t>Следовательно, один из способов обрести "прозрачный" сон - это испугаться, но потом понять, что это сон.</w:t>
      </w:r>
    </w:p>
    <w:p>
      <w:pPr>
        <w:pStyle w:val="Normal"/>
        <w:jc w:val="both"/>
        <w:rPr>
          <w:sz w:val="26"/>
          <w:szCs w:val="26"/>
        </w:rPr>
      </w:pPr>
      <w:r>
        <w:rPr>
          <w:sz w:val="26"/>
          <w:szCs w:val="26"/>
        </w:rPr>
        <w:t>"Прозрачное" сновидение может возникнуть и при осознании странного фантастического характера происходящего. Человек проверяет свои ощущения и понимает, что спит. Например, в одном сновидении, которое стало "прозрачным", я осознала странный характер ситуации в середине длинного неприятного сна:</w:t>
      </w:r>
    </w:p>
    <w:p>
      <w:pPr>
        <w:pStyle w:val="Normal"/>
        <w:jc w:val="both"/>
        <w:rPr/>
      </w:pPr>
      <w:r>
        <w:rPr>
          <w:i/>
          <w:iCs/>
          <w:sz w:val="26"/>
          <w:szCs w:val="26"/>
        </w:rPr>
        <w:t>"Моя младшая дочь похищена и спрятана в туалет, я, разыскивая ее, иду по ложбине, поросшей зеленью, и с ужасом вижу несколько небольших заплесневелых змей, ползущих по земле. Тут я чувствую разочарование от неясной мысли: "Мне давно не снилось ничего подобного". Затем я выглядываю в окно, которое появляется рядом, и вижу мою дочь, которая крадется снаружи. Теперь она начинает изменяться, превращаясь во что-то, похожее на громадный шар, покрытый змеями, но это "что-то" с головой моей дочери. (Что может быть хуже видеть это во сне?!) Неожиданно меня пронзает догадка, что я сплю. Я прихожу в большое волнение..."</w:t>
      </w:r>
      <w:r>
        <w:rPr>
          <w:sz w:val="26"/>
          <w:szCs w:val="26"/>
        </w:rPr>
        <w:t xml:space="preserve"> ("Смотря на себя").</w:t>
      </w:r>
    </w:p>
    <w:p>
      <w:pPr>
        <w:pStyle w:val="Normal"/>
        <w:jc w:val="both"/>
        <w:rPr>
          <w:sz w:val="26"/>
          <w:szCs w:val="26"/>
        </w:rPr>
      </w:pPr>
      <w:r>
        <w:rPr>
          <w:sz w:val="26"/>
          <w:szCs w:val="26"/>
        </w:rPr>
        <w:t>Осознание фантастического характера переживаемого мною в "допрозрачном" сне комбинировалось с некоторым стрессом и мыслями о нелогичности образов. Вы должны быть внимательны по отношению к нелепостям в своих снах. Старайтесь критически анализировать их во время сновидения.</w:t>
      </w:r>
    </w:p>
    <w:p>
      <w:pPr>
        <w:pStyle w:val="Normal"/>
        <w:jc w:val="both"/>
        <w:rPr>
          <w:sz w:val="26"/>
          <w:szCs w:val="26"/>
        </w:rPr>
      </w:pPr>
      <w:r>
        <w:rPr>
          <w:sz w:val="26"/>
          <w:szCs w:val="26"/>
        </w:rPr>
        <w:t>Критическое отношение, по мысли Стивена Фокса, нужно для того, чтобы провести черту между "прозрачными" и "допрозрачными" сновидениями. Считается, что существует четыре стадии для оценки своего состояния:</w:t>
      </w:r>
    </w:p>
    <w:p>
      <w:pPr>
        <w:pStyle w:val="Normal"/>
        <w:jc w:val="both"/>
        <w:rPr>
          <w:sz w:val="26"/>
          <w:szCs w:val="26"/>
        </w:rPr>
      </w:pPr>
      <w:r>
        <w:rPr>
          <w:sz w:val="26"/>
          <w:szCs w:val="26"/>
        </w:rPr>
        <w:t>1. Человек обнаруживает нелогичность своего сновидения лишь после того, как проснется. (Например, увидев сон, где моя дочь превратилась в шар со змеями, я должна была прийти в замешательство после того, как проснулась).</w:t>
      </w:r>
    </w:p>
    <w:p>
      <w:pPr>
        <w:pStyle w:val="Normal"/>
        <w:jc w:val="both"/>
        <w:rPr>
          <w:sz w:val="26"/>
          <w:szCs w:val="26"/>
        </w:rPr>
      </w:pPr>
      <w:r>
        <w:rPr>
          <w:sz w:val="26"/>
          <w:szCs w:val="26"/>
        </w:rPr>
        <w:t>2. Человек замечает нелепость сна, что-то кажется ему странным, но он принимает это, пока спит. (Я должна была заметить некоторую нереальность образа моей дочери во время сна).</w:t>
      </w:r>
    </w:p>
    <w:p>
      <w:pPr>
        <w:pStyle w:val="Normal"/>
        <w:jc w:val="both"/>
        <w:rPr>
          <w:sz w:val="26"/>
          <w:szCs w:val="26"/>
        </w:rPr>
      </w:pPr>
      <w:r>
        <w:rPr>
          <w:sz w:val="26"/>
          <w:szCs w:val="26"/>
        </w:rPr>
        <w:t>3. Человек осознает необычность своего сновидения и удивлен им. (Для примера, я должна была бы увидеть образ своей дочери и сказать: "Это необычно" - уже в сновидении).</w:t>
      </w:r>
    </w:p>
    <w:p>
      <w:pPr>
        <w:pStyle w:val="Normal"/>
        <w:jc w:val="both"/>
        <w:rPr>
          <w:sz w:val="26"/>
          <w:szCs w:val="26"/>
        </w:rPr>
      </w:pPr>
      <w:r>
        <w:rPr>
          <w:sz w:val="26"/>
          <w:szCs w:val="26"/>
        </w:rPr>
        <w:t>4. Человек отмечает странность своего сна и говорит эмоционально: "Но это невозможно! Я, должно быть, сплю". Это уже - превращение сна в "прозрачный". (Это как раз то, что произошло со мной, когда я ужасалась образу моей дочери, превращенной в змеиный шар).</w:t>
      </w:r>
    </w:p>
    <w:p>
      <w:pPr>
        <w:pStyle w:val="Normal"/>
        <w:jc w:val="both"/>
        <w:rPr>
          <w:sz w:val="26"/>
          <w:szCs w:val="26"/>
        </w:rPr>
      </w:pPr>
      <w:r>
        <w:rPr>
          <w:sz w:val="26"/>
          <w:szCs w:val="26"/>
        </w:rPr>
        <w:t>РАЗВИВАЙТЕ КРИТИЧЕСКОЕ ОТНОШЕНИЕ К ПРОИСХОДЯЩЕМУ ВО ВРЕМЯ СНА, И ВЫ СМОЖЕТЕ ПРИБЛИЗИТЬСЯ К "ПРОЗРАЧНЫМ" СНОВИДЕНИЯМ!</w:t>
      </w:r>
    </w:p>
    <w:p>
      <w:pPr>
        <w:pStyle w:val="Normal"/>
        <w:jc w:val="both"/>
        <w:rPr>
          <w:sz w:val="26"/>
          <w:szCs w:val="26"/>
        </w:rPr>
      </w:pPr>
      <w:r>
        <w:rPr>
          <w:sz w:val="26"/>
          <w:szCs w:val="26"/>
        </w:rPr>
        <w:t>Возможно также проникнуть в "прозрачное" сновидение из состояния бодрствования. В этом случае человек, когда засыпает, наблюдает собственные мыслительные процессы, переходя в "прозрачное" сновидение. Грин считает, что это случается лишь с теми, кто преднамеренно провоцирует это состояние. Йоги развили эту способность до высокой степени. Некоторые европейцы тоже претендуют на умение добиваться этого.</w:t>
      </w:r>
    </w:p>
    <w:p>
      <w:pPr>
        <w:pStyle w:val="Normal"/>
        <w:jc w:val="both"/>
        <w:rPr>
          <w:sz w:val="26"/>
          <w:szCs w:val="26"/>
        </w:rPr>
      </w:pPr>
      <w:r>
        <w:rPr>
          <w:sz w:val="26"/>
          <w:szCs w:val="26"/>
        </w:rPr>
        <w:t>Русский философ Успенский рассказывал о практике проникновения в "прозрачное" сновидение из состояния бодрствования. Он писал, что его попытки сохранить сознание во сне создали в нем "особое полуспящее состояние". Он обнаружил, что начало сна было "прозрачным", помнил это и после, заснув, но не мог вновь возвратиться к первоначальным ощущениям. Он также заметил, что гораздо легче вызвать "прозрачное" сновидение утром, проснувшись, но все еще находясь в постели. "Желая достичь этого состояния, после пробуждения, я вновь закрыл глаза и стал дремать, в то же время держа в голове определенный образ или какую-то мысль. И иногда начинало возникать то странное ощущение, которое я называю "состояние полусна". Без направленных усилий оно не придет", - писал Успенский. Обратите внимание, что Успенский сосредотачивался на ОПРЕДЕЛЕННОМ ОБРАЗЕ, и это вызывало сновидение о нем. Вы, конечно, можете захотеть попасть в "прозрачное" сновидение из состояния бодрствования. Но все "прозрачные" сновидения - достигнуто ли в них сознание во время сна или оно не покидало человека - возникают гораздо легче после нескольких часов сна.</w:t>
      </w:r>
    </w:p>
    <w:p>
      <w:pPr>
        <w:pStyle w:val="Normal"/>
        <w:jc w:val="both"/>
        <w:rPr>
          <w:sz w:val="26"/>
          <w:szCs w:val="26"/>
        </w:rPr>
      </w:pPr>
      <w:r>
        <w:rPr>
          <w:sz w:val="26"/>
          <w:szCs w:val="26"/>
        </w:rPr>
        <w:t>Немецкий психотерапевт Фредерик Ван Эйден, который сначала просто записывал свои наиболее интересные сны в течение двух лет, а потом начал тщательно анализировать "прозрачные" сновидения, занимался этим в течение четырнадцати лет. В общей сложности он записал 500 снов, из которых 352 были "прозрачными". (Это удивительно высокий процент). Современные исследователи предполагают, что количество снов, виденных им, было больше, чем он назвал, приблизительно от 1000 до 1500 в год, с количеством REM-периодов от трех до четырех в ночь.</w:t>
      </w:r>
    </w:p>
    <w:p>
      <w:pPr>
        <w:pStyle w:val="Normal"/>
        <w:jc w:val="both"/>
        <w:rPr>
          <w:sz w:val="26"/>
          <w:szCs w:val="26"/>
        </w:rPr>
      </w:pPr>
      <w:r>
        <w:rPr>
          <w:sz w:val="26"/>
          <w:szCs w:val="26"/>
        </w:rPr>
        <w:t>Ван Эйден называл большое число "прозрачных" сновидений, в которых он плавал или летал. Он говорил, что почти всегда выполнял в своих сновидениях то, что невозможно в обычной жизни, и мог воздействовать на события своей волей. Сны им хорошо запоминались (это особенность "прозрачных" сновидений). Он констатировал также, что воздействие "прозрачных" сновидений очень благоприятно и оживляюще, а самочувствие его было превосходным. Ван Эйден отмечал: "Мои "прозрачные" сновидения всегда появлялись между пятью и восемью часами утра".</w:t>
      </w:r>
    </w:p>
    <w:p>
      <w:pPr>
        <w:pStyle w:val="Normal"/>
        <w:jc w:val="both"/>
        <w:rPr>
          <w:sz w:val="26"/>
          <w:szCs w:val="26"/>
        </w:rPr>
      </w:pPr>
      <w:r>
        <w:rPr>
          <w:sz w:val="26"/>
          <w:szCs w:val="26"/>
        </w:rPr>
        <w:t>Мой собственный опыт подтверждает открытие Ван Эйдена. Возможно, гораздо легче сохранить в сновидении отдохнувшее сознание.</w:t>
      </w:r>
    </w:p>
    <w:p>
      <w:pPr>
        <w:pStyle w:val="Normal"/>
        <w:jc w:val="both"/>
        <w:rPr>
          <w:sz w:val="26"/>
          <w:szCs w:val="26"/>
        </w:rPr>
      </w:pPr>
      <w:r>
        <w:rPr>
          <w:sz w:val="26"/>
          <w:szCs w:val="26"/>
        </w:rPr>
        <w:t>НАШИ ПОПЫТКИ ОБРЕСТИ "ПРОЗРАЧНЫЕ" СНОВИДЕНИЯ СТАНУТ БОЛЕЕ УСПЕШНЫМИ, ЕСЛИ МЫ БУДЕМ ПРЕДПРИНИМАТЬ ИХ УТРОМ.</w:t>
      </w:r>
    </w:p>
    <w:p>
      <w:pPr>
        <w:pStyle w:val="Normal"/>
        <w:jc w:val="both"/>
        <w:rPr>
          <w:sz w:val="26"/>
          <w:szCs w:val="26"/>
        </w:rPr>
      </w:pPr>
      <w:r>
        <w:rPr>
          <w:sz w:val="26"/>
          <w:szCs w:val="26"/>
        </w:rPr>
        <w:t>Что же такое - эти "прозрачные" сновидения? Можно отметить следующие различия между "прозрачными" и обычными сновидениями: во-первых, вы осознаете очевидную разницу между сном обычным и "прозрачным"; во-вторых, животные или какие-то другие объекты редко начинают действовать или говорить, как люди в реальной жизни (что частенько случается в обыкновенных сновидениях), в-третьих, в "прозрачном" сновидении ваше тело редко может изменить свою форму; в-четвертых, другие персонажи сна действуют психологически достоверно.</w:t>
      </w:r>
    </w:p>
    <w:p>
      <w:pPr>
        <w:pStyle w:val="Normal"/>
        <w:jc w:val="both"/>
        <w:rPr>
          <w:sz w:val="26"/>
          <w:szCs w:val="26"/>
        </w:rPr>
      </w:pPr>
      <w:r>
        <w:rPr>
          <w:sz w:val="26"/>
          <w:szCs w:val="26"/>
        </w:rPr>
        <w:t>Есть, однако, несколько исключений из этого правила психологического реализма, например, полеты и падения, чудесное изменение окружающего мира, путешествия через туннели со смещением времени и пространства. В общем - "прозрачные" сновидения реалистичны.</w:t>
      </w:r>
    </w:p>
    <w:p>
      <w:pPr>
        <w:pStyle w:val="Normal"/>
        <w:jc w:val="both"/>
        <w:rPr>
          <w:sz w:val="26"/>
          <w:szCs w:val="26"/>
        </w:rPr>
      </w:pPr>
      <w:r>
        <w:rPr>
          <w:sz w:val="26"/>
          <w:szCs w:val="26"/>
        </w:rPr>
        <w:t>В "прозрачных" сновидениях все воспринимается особенно ярко, цвета жизнерадостны. Звуки, запахи, ощущения материальности предмета, температуры, боли, движения - все кажется абсолютно реальным. "Прозрачные" сновидения доставляют удовольствие, показывая, какие натуральные ощущения они могут преподнести. К примеру, Ван Эйден описал сон, увиденный в сентябре 1904 года:</w:t>
      </w:r>
    </w:p>
    <w:p>
      <w:pPr>
        <w:pStyle w:val="Normal"/>
        <w:jc w:val="both"/>
        <w:rPr>
          <w:sz w:val="26"/>
          <w:szCs w:val="26"/>
        </w:rPr>
      </w:pPr>
      <w:r>
        <w:rPr>
          <w:i/>
          <w:iCs/>
          <w:sz w:val="26"/>
          <w:szCs w:val="26"/>
        </w:rPr>
        <w:t>"... я стою на столе перед окном. На столе лежат различные предметы. Я совершенно четко осознаю, что сплю, и знаю, какие виды действий могу предпринять. Начинаю с того, что пытаюсь разбить стекло, колотя по нему камнем. Потом кладу небольшое стеклышко между двумя камнями и стараюсь его раздавить, но ничего не получается. Тогда беру со стола прекрасное бордовое стекло и ударяю по нему кулаком изо всех сил, понимая в то же время, насколько опасно это проделывать в реальной жизни, - стекло остается целым. Но вдруг, когда я спустя некоторое время посмотрел на него вновь, оно было разбито; это случилось позже, чем я ожидал. Было забавное ощущение нахождения в "поддельном мире", хорошо смоделированном, но несколько несуразном. Я взял разбитое стекло и выбросил его в окно, чтобы узнать, будет ли слышен звук падения. Я действительно услышал его и даже увидел двух собак, очень натурально отскочивших в сторону, и подумал, что этот мир был хорошей имитацией настоящего. Потом я заметил графин с жидкостью и попробовал ее, констатировав с совершенной ясностью ума: "Да, мы даже можем ощущать в мире снов вкус - ведь это вино"."</w:t>
      </w:r>
    </w:p>
    <w:p>
      <w:pPr>
        <w:pStyle w:val="Normal"/>
        <w:jc w:val="both"/>
        <w:rPr>
          <w:sz w:val="26"/>
          <w:szCs w:val="26"/>
        </w:rPr>
      </w:pPr>
      <w:r>
        <w:rPr>
          <w:sz w:val="26"/>
          <w:szCs w:val="26"/>
        </w:rPr>
        <w:t>Таким образом, физический мир во сне возникает реально, психологическое поведение кажется оправданным, а представления человека остаются такими же, как и в обыденной жизни. Мыслительный процесс в "прозрачных" сновидениях, конечно, менее естественен, чем наяву (хотя все же более правдоподобен, чем в обыкновенных сновидениях). Аналитическое мышление и память в "прозрачных" сновидениях используются, в основном, для общих психологических реакций и рассуждений. Например, вы будете помнить и думать о теориях сновидения. Видящий "прозрачный" сон, осознает, кто он; обладает различной информацией как о физическом мире, так и личного плана; у него появляются идеи, как он может использовать это состояние (например, полетать). Память в "прозрачном" сновидении с меньшей степенью достоверности воспроизводит элементы текущей жизни: например, вы можете обнаружить, что вновь живете в доме, который недавно покинули, но конкретные детали в нем не совпадают с реальностью.</w:t>
      </w:r>
    </w:p>
    <w:p>
      <w:pPr>
        <w:pStyle w:val="Normal"/>
        <w:jc w:val="both"/>
        <w:rPr>
          <w:sz w:val="26"/>
          <w:szCs w:val="26"/>
        </w:rPr>
      </w:pPr>
      <w:r>
        <w:rPr>
          <w:sz w:val="26"/>
          <w:szCs w:val="26"/>
        </w:rPr>
        <w:t>Интересно заметить, что при пробуждении память о "прозрачном" сновидении достаточно четкая. Оно обычно вызывает большой эмоциональный подъем и вспоминается гораздо лучше, чем рядовое событие реальной жизни. Пережив "прозрачное" сновидение, вы будете знать и помнить об этом.</w:t>
      </w:r>
    </w:p>
    <w:p>
      <w:pPr>
        <w:pStyle w:val="Normal"/>
        <w:jc w:val="both"/>
        <w:rPr>
          <w:sz w:val="26"/>
          <w:szCs w:val="26"/>
        </w:rPr>
      </w:pPr>
      <w:r>
        <w:rPr>
          <w:sz w:val="26"/>
          <w:szCs w:val="26"/>
        </w:rPr>
        <w:t>Эмоции "прозрачных" сновидений превосходят обычные, их диапазон - от нейтрального одобрения самого сна до высокого накала страстей. Я уже отмечала необходимость сохранять спокойствие во время "прозрачного" сновидения. Те, кто часто видит их, почти единогласно говорят о важности контроля над эмоциями, чтобы продлить это состояние и сохранить высокую степень "прозрачности". Однажды, наслаждаясь сном-полетом, я пришла в такое возбуждение, что почти проснулась и, чтобы продолжать спать, направила свои усилия на более спокойную деятельность. Эмоциональный конфликт также приводит к завершению "прозрачного" сновидения. Если вы во сне совершаете опасные для себя поступки или захлебываетесь в эмоциях, "прозрачность" будет утеряна.</w:t>
      </w:r>
    </w:p>
    <w:p>
      <w:pPr>
        <w:pStyle w:val="Normal"/>
        <w:jc w:val="both"/>
        <w:rPr>
          <w:sz w:val="26"/>
          <w:szCs w:val="26"/>
        </w:rPr>
      </w:pPr>
      <w:r>
        <w:rPr>
          <w:sz w:val="26"/>
          <w:szCs w:val="26"/>
        </w:rPr>
        <w:t>НАСЛАЖДАЙТЕСЬ "ПРОЗРАЧНЫМ" СНОВИДЕНИЕМ, НЕ ПОЗВОЛЯЯ, ОДНАКО, ЭМОЦИЯМ ВЫХОДИТЬ ИЗ-ПОД КОНТРОЛЯ.</w:t>
      </w:r>
    </w:p>
    <w:p>
      <w:pPr>
        <w:pStyle w:val="Normal"/>
        <w:jc w:val="both"/>
        <w:rPr/>
      </w:pPr>
      <w:r>
        <w:rPr>
          <w:sz w:val="26"/>
          <w:szCs w:val="26"/>
        </w:rPr>
        <w:t xml:space="preserve">В "прозрачном" сне часто встречаются два вида явлений. </w:t>
      </w:r>
      <w:r>
        <w:rPr>
          <w:b/>
          <w:bCs/>
          <w:sz w:val="26"/>
          <w:szCs w:val="26"/>
        </w:rPr>
        <w:t>Первое</w:t>
      </w:r>
      <w:r>
        <w:rPr>
          <w:sz w:val="26"/>
          <w:szCs w:val="26"/>
        </w:rPr>
        <w:t xml:space="preserve"> из них - фальшивое пробуждение - состояние, в котором человеку кажется, что он проснулся, когда на самом деле он спит. Это состояние может предшествовать и "прозрачному", и "непрозрачному", а иногда вообще незапоминаемому сновидению. Возможна даже серия фальшивых пробуждений. Человек предпринимает какие-то меры, чтобы определить, спит он или нет. Он может неверно оценить переживаемый момент, как реальность, - сначала решив, что проснулся, а затем осознав, что состояние пробуждения было лишь одним из элементов сновидения. Те из философов, кто пережил серию фальшивых пробуждений, считают, что то, что мы называем жизнью, может быть всего-навсего другим слоем сновидения.</w:t>
      </w:r>
    </w:p>
    <w:p>
      <w:pPr>
        <w:pStyle w:val="Normal"/>
        <w:jc w:val="both"/>
        <w:rPr>
          <w:sz w:val="26"/>
          <w:szCs w:val="26"/>
        </w:rPr>
      </w:pPr>
      <w:r>
        <w:rPr>
          <w:sz w:val="26"/>
          <w:szCs w:val="26"/>
        </w:rPr>
        <w:t>По теории Грина существует два вида фальшивого пробуждения. Первый достаточно распространен. Человеку снится, что он говорит или думает о каком-нибудь предыдущем сновидении. Этому может предшествовать совершенно реалистическая картина пробуждения человека в собственной постели. Обычно это происходит с более искушенным сновидящим, который экзаменует окружение тестом на реальность.</w:t>
      </w:r>
    </w:p>
    <w:p>
      <w:pPr>
        <w:pStyle w:val="Normal"/>
        <w:jc w:val="both"/>
        <w:rPr>
          <w:sz w:val="26"/>
          <w:szCs w:val="26"/>
        </w:rPr>
      </w:pPr>
      <w:r>
        <w:rPr>
          <w:sz w:val="26"/>
          <w:szCs w:val="26"/>
        </w:rPr>
        <w:t>Моя память снов хранит много таких примеров, один из которых описан выше.</w:t>
      </w:r>
    </w:p>
    <w:p>
      <w:pPr>
        <w:pStyle w:val="Normal"/>
        <w:jc w:val="both"/>
        <w:rPr>
          <w:sz w:val="26"/>
          <w:szCs w:val="26"/>
        </w:rPr>
      </w:pPr>
      <w:r>
        <w:rPr>
          <w:sz w:val="26"/>
          <w:szCs w:val="26"/>
        </w:rPr>
        <w:t>"Обычно мои фальшивые пробуждения возникают ночью в связи с методом записи снов в блокнот. Например: ...я путаю направление, в котором надо переворачивать страницы, когда придвигаю к себе блокнот. Я открываю глаза, чтобы проверить, чист ли блокнот от записи. И к своему удивлению, вижу страницы, заполненные загадочной черной ручкой."</w:t>
      </w:r>
    </w:p>
    <w:p>
      <w:pPr>
        <w:pStyle w:val="Normal"/>
        <w:jc w:val="both"/>
        <w:rPr>
          <w:sz w:val="26"/>
          <w:szCs w:val="26"/>
        </w:rPr>
      </w:pPr>
      <w:r>
        <w:rPr>
          <w:sz w:val="26"/>
          <w:szCs w:val="26"/>
        </w:rPr>
        <w:t>В этом случае сон продолжился в обычном порядке. А иногда, когда я уже, якобы, записала свой сон, происходит вспышка "прозрачности", во время которой я осознаю, что на самом деле ничего подобного не было, и тут уже просыпаюсь, чтобы действительно все это зафиксировать.</w:t>
      </w:r>
    </w:p>
    <w:p>
      <w:pPr>
        <w:pStyle w:val="Normal"/>
        <w:jc w:val="both"/>
        <w:rPr>
          <w:sz w:val="26"/>
          <w:szCs w:val="26"/>
        </w:rPr>
      </w:pPr>
      <w:r>
        <w:rPr>
          <w:sz w:val="26"/>
          <w:szCs w:val="26"/>
        </w:rPr>
        <w:t>Фальшивые пробуждения такого типа происходят по-разному. В одном сновидении я услышала шум и постаралась увидеть, сколько сейчас времени, но не смогла открыть глаза. Затем оказалось, что часы стоят. События развивались как наяву. Необычный аспект заключался в том, что перед сном я положила часы под подушку, чтобы заглушить их шум. Осознавала ли я, когда спала, что сделала это, или имел место случай "видения с закрытыми веками", о котором многие рассказывают? Всегда старайтесь проверить реальность, отличить частичное пробуждение от сна.</w:t>
      </w:r>
    </w:p>
    <w:p>
      <w:pPr>
        <w:pStyle w:val="Normal"/>
        <w:jc w:val="both"/>
        <w:rPr/>
      </w:pPr>
      <w:r>
        <w:rPr>
          <w:b/>
          <w:bCs/>
          <w:sz w:val="26"/>
          <w:szCs w:val="26"/>
        </w:rPr>
        <w:t>Второй</w:t>
      </w:r>
      <w:r>
        <w:rPr>
          <w:sz w:val="26"/>
          <w:szCs w:val="26"/>
        </w:rPr>
        <w:t xml:space="preserve"> вид фальшивого пробуждения, когда человеку, как наяву, представляется, что он просыпается в собственной спальне, но при этом возникает ощущение странности и необычности всего окружающего. Как правило, человек остается в постели. Состояние настороженности и дискомфорта появляется тотчас или же спустя несколько минут.</w:t>
      </w:r>
    </w:p>
    <w:p>
      <w:pPr>
        <w:pStyle w:val="Normal"/>
        <w:jc w:val="both"/>
        <w:rPr>
          <w:sz w:val="26"/>
          <w:szCs w:val="26"/>
        </w:rPr>
      </w:pPr>
      <w:r>
        <w:rPr>
          <w:sz w:val="26"/>
          <w:szCs w:val="26"/>
        </w:rPr>
        <w:t>Этот тип фальшивого пробуждения отличается от первого тем, что оно ВСЕГДА начинается для человека в постели и окружено атмосферой неизвестности.</w:t>
      </w:r>
    </w:p>
    <w:p>
      <w:pPr>
        <w:pStyle w:val="Normal"/>
        <w:jc w:val="both"/>
        <w:rPr>
          <w:sz w:val="26"/>
          <w:szCs w:val="26"/>
        </w:rPr>
      </w:pPr>
      <w:r>
        <w:rPr>
          <w:sz w:val="26"/>
          <w:szCs w:val="26"/>
        </w:rPr>
        <w:t>А вот образчик "пробуждения", весьма редкий даже для видящих "прозрачные" сны, и уж совсем мало кто из неискушенных его испытывал. Поначалу человек просыпается как обычно в своей постели. Он или просыпается окончательно, или остается в состоянии полупробуждения и ощущает постороннее (точнее, потустороннее) присутствие. Моя длинная память сновидений содержит только один пример этого типа пробуждения:</w:t>
      </w:r>
    </w:p>
    <w:p>
      <w:pPr>
        <w:pStyle w:val="Normal"/>
        <w:jc w:val="both"/>
        <w:rPr>
          <w:sz w:val="26"/>
          <w:szCs w:val="26"/>
        </w:rPr>
      </w:pPr>
      <w:r>
        <w:rPr>
          <w:i/>
          <w:iCs/>
          <w:sz w:val="26"/>
          <w:szCs w:val="26"/>
        </w:rPr>
        <w:t>"Я сплю в своей постели, вдруг слышу шум шагов, дыхание и ощущаю чье-то присутствие. Приподнявшись, спрашиваю: "Кто здесь?" В конце концов хватаю что-то в темноте: это моя младшая дочь. У нее ледяные руки. Я спрашиваю: "Что случилось?" "Я пришла сказать тебе, что уезжаю, - отвечает она. - Мне предстоит ехать вечером, и я собираюсь". В этот момент я вскакиваю и начинаю драться с ней, а сон продолжается в обычной манере."</w:t>
      </w:r>
    </w:p>
    <w:p>
      <w:pPr>
        <w:pStyle w:val="Normal"/>
        <w:jc w:val="both"/>
        <w:rPr>
          <w:sz w:val="26"/>
          <w:szCs w:val="26"/>
        </w:rPr>
      </w:pPr>
      <w:r>
        <w:rPr>
          <w:sz w:val="26"/>
          <w:szCs w:val="26"/>
        </w:rPr>
        <w:t>Странной была атмосфера моего пробуждения. Возникло ощущение чьего-то присутствия, чувствовалось чье-то дыхание, но никого не было видно. Я читала описания такого типа фальшивого пробуждения у Трино до того, как увидела этот сон, возможно, это на меня повлияло. Тем не менее, когда это сновидение возникло, я испугалась, что дочь покинет меня.</w:t>
      </w:r>
    </w:p>
    <w:p>
      <w:pPr>
        <w:pStyle w:val="Normal"/>
        <w:jc w:val="both"/>
        <w:rPr>
          <w:sz w:val="26"/>
          <w:szCs w:val="26"/>
        </w:rPr>
      </w:pPr>
      <w:r>
        <w:rPr>
          <w:sz w:val="26"/>
          <w:szCs w:val="26"/>
        </w:rPr>
        <w:t>ВСЕГДА СТАРАЙТЕСЬ РАЗЛИЧИТЬ, РЕАЛЬНО ИЛИ ФАЛЬШИВО ВАШЕ ПРОБУЖДЕНИЕ. ЕСЛИ ВЫ ОБНАРУЖИТЕ, ЧТО ОНО ФАЛЬШИВО, ТО МОЖЕТЕ УСКОРИТЬ ПОЯВЛЕНИЕ "ПРОЗРАЧНОГО" СНОВИДЕНИЯ.</w:t>
      </w:r>
    </w:p>
    <w:p>
      <w:pPr>
        <w:pStyle w:val="Normal"/>
        <w:jc w:val="both"/>
        <w:rPr>
          <w:sz w:val="26"/>
          <w:szCs w:val="26"/>
        </w:rPr>
      </w:pPr>
      <w:r>
        <w:rPr>
          <w:sz w:val="26"/>
          <w:szCs w:val="26"/>
        </w:rPr>
        <w:t>А второе явление - встречающееся довольно часто, - это сновидения-полеты, которые затем переходят в "прозрачные". Фактически "прозрачные" сновидения содержат в себе гораздо больше полетов, чем обыкновенные.</w:t>
      </w:r>
    </w:p>
    <w:p>
      <w:pPr>
        <w:pStyle w:val="Normal"/>
        <w:jc w:val="both"/>
        <w:rPr>
          <w:sz w:val="26"/>
          <w:szCs w:val="26"/>
        </w:rPr>
      </w:pPr>
      <w:r>
        <w:rPr>
          <w:sz w:val="26"/>
          <w:szCs w:val="26"/>
        </w:rPr>
        <w:t>Полеты достаточно распространены и в обычных сновидениях. Одна исследовательская группа изучила события, происходящие в сновидениях, о которых рассказывали студенты из Кентукки и Токио. Приблизительно 39% в обеих группах испытывали полеты-сновидения или парили в воздухе. Из 748 пациентов психиатрических клиник на вопрос, помнят ли они себя летающим во сне не на самолете, а лишь полагаясь на собственное тело, лишь 19% ответили "да". Была ли это осторожность, чтоб не прослыть сумасшедшими? Или действительно существует разница в содержании сновидений этих двух групп? Каким бы ни было объяснение, "прозрачные" сновидения содержат необычно большое число полетов. Почти все, у кого часто бывают "прозрачные" сновидения, указывают на полеты в них.</w:t>
      </w:r>
    </w:p>
    <w:p>
      <w:pPr>
        <w:pStyle w:val="Normal"/>
        <w:jc w:val="both"/>
        <w:rPr>
          <w:sz w:val="26"/>
          <w:szCs w:val="26"/>
        </w:rPr>
      </w:pPr>
      <w:r>
        <w:rPr>
          <w:sz w:val="26"/>
          <w:szCs w:val="26"/>
        </w:rPr>
        <w:t>Ван Эйден считает, что сны-полеты являются показателем того, что вы близки к "прозрачному" сновидению: "Когда я летаю в своих снах две или три ночи, то знаю, что "прозрачное" сновидение рядом".</w:t>
      </w:r>
    </w:p>
    <w:p>
      <w:pPr>
        <w:pStyle w:val="Normal"/>
        <w:jc w:val="both"/>
        <w:rPr>
          <w:sz w:val="26"/>
          <w:szCs w:val="26"/>
        </w:rPr>
      </w:pPr>
      <w:r>
        <w:rPr>
          <w:sz w:val="26"/>
          <w:szCs w:val="26"/>
        </w:rPr>
        <w:t>"Прозрачные" сновидения часто начинаются и сопровождаются ощущением полета. Вайтман и Фокс также говорят о неизбежности "прозрачного" сновидения при появлении полетов или плавании во сне. Мари Арнольд-Форстер отмечает, что стала чаще летать после того, как обрела "прозрачные" сновидения и научилась их контролировать. Я не совсем уверена, что это так, но моя память подтверждает, что двум из четырех недавних "прозрачных" сновидений предшествовали "непрозрачные" сны-полеты, которые возникли той же ночью. Стимулируйте появление снов-полетов, и вы на пути к "прозрачным" сновидениям.</w:t>
      </w:r>
    </w:p>
    <w:p>
      <w:pPr>
        <w:pStyle w:val="Normal"/>
        <w:jc w:val="both"/>
        <w:rPr>
          <w:sz w:val="26"/>
          <w:szCs w:val="26"/>
        </w:rPr>
      </w:pPr>
      <w:r>
        <w:rPr>
          <w:sz w:val="26"/>
          <w:szCs w:val="26"/>
        </w:rPr>
        <w:t xml:space="preserve">Может показаться неправдоподобным то, что вы способны научиться летать во сне. Посмотрите, как это произошло с Мари Арнольд-Форстер. Она рассказывала, как ее способность летать развивалась с годами. Исследовательница припоминает, что первые сны-полеты появились, когда она была маленьким ребенком и жила в Лондоне. Ночью она боялась миновать лестничную площадку, которая выходила в темную оранжерею. Ей часто снилось, что на лестничной площадке она одна и испугана. </w:t>
      </w:r>
      <w:r>
        <w:rPr>
          <w:i/>
          <w:iCs/>
          <w:sz w:val="26"/>
          <w:szCs w:val="26"/>
        </w:rPr>
        <w:t>"Но потом я сделала счастливое открытие, обнаружив, что гораздо легче перелетать через лестницу, а не подниматься по ней. Мои ноги отрывались от земли, страх исчезал, и я была в полной безопасности. Это открытие изменило мои сны. Сначала был лишь один обязательный полет вниз над ступеньками, но очень скоро я стала летать чаще. Если что-то начинало меня тревожить во сне, я взмывала в воздух. Но несколько лет спустя я вдруг потеряла способность подниматься на большую высоту или летать с обычной легкостью. Это происходило постепенно, когда сны-полеты перестали возникать в связи с появлением страха и опасности. Но я в течение долгого времени продолжала попытки взлетать, и с каждым годом это давалось все легче и уверенней. Постепенно плохие сны оставили меня: когда я твердо поняла, что всегда могу убежать взлетев, чувство страха меня окончательно покинуло, но способность к полетам возрастала на протяжении всей жизни".</w:t>
      </w:r>
    </w:p>
    <w:p>
      <w:pPr>
        <w:pStyle w:val="Normal"/>
        <w:jc w:val="both"/>
        <w:rPr>
          <w:sz w:val="26"/>
          <w:szCs w:val="26"/>
        </w:rPr>
      </w:pPr>
      <w:r>
        <w:rPr>
          <w:sz w:val="26"/>
          <w:szCs w:val="26"/>
        </w:rPr>
        <w:t>Современные психологи отнесли бы опыт Мари Арнольд-Форстер к обобщающим ситуациям, им могут воспользоваться и другие. Ее утверждение, что каждый полет во сне делает следующий легче, соответствует действительности. И если вы уже приобщаетесь к этому, то тоже сможете научиться летать в своих снах.</w:t>
      </w:r>
    </w:p>
    <w:p>
      <w:pPr>
        <w:pStyle w:val="Normal"/>
        <w:jc w:val="both"/>
        <w:rPr>
          <w:sz w:val="26"/>
          <w:szCs w:val="26"/>
        </w:rPr>
      </w:pPr>
      <w:r>
        <w:rPr>
          <w:sz w:val="26"/>
          <w:szCs w:val="26"/>
        </w:rPr>
        <w:t>Мари Арнольд-Форстер описала два способа полетов во сне. В одном случае, - оттолкнувшись или подпрыгнув над землей, - она летала без каких-либо дополнительных усилий. "Легкое гребное движение рук" позволяло ей двигаться быстрее, выше или целенаправленней, - она обязательно вылетала через дверь или окно. Это также давало ей уверенность и силу в дальних полетах.</w:t>
      </w:r>
    </w:p>
    <w:p>
      <w:pPr>
        <w:pStyle w:val="Normal"/>
        <w:jc w:val="both"/>
        <w:rPr>
          <w:sz w:val="26"/>
          <w:szCs w:val="26"/>
        </w:rPr>
      </w:pPr>
      <w:r>
        <w:rPr>
          <w:sz w:val="26"/>
          <w:szCs w:val="26"/>
        </w:rPr>
        <w:t>Другой способ заключался в том, что она летела в нескольких сантиметрах над землей, не двигая ногами, будто бы прогуливаясь, безо всяких усилий. Обычно ее сны-полеты происходили в "чердачных" комнатах или на огромных лестницах величественных зданий, ей неизвестных, хотя иногда это случалось в Британском музее и других публичных галереях. Она могла летать, "как птица": сначала вдоль потолка, потом спускаясь, чтобы пролететь в дверь или окно. На ней всегда было ее "платье для полетов" - с прямыми складками, которое было на несколько сантиметров длиннее ее ног. Она объясняла, что это платье появилось после сновидения, в котором она скользила вдоль тротуара и вдруг испугалась, что люди заметят, что ее ноги не двигаются, как это бывает при ходьбе, и обратят на нее излишнее внимание. "Платье для полетов" эту опасность предотвращало. Ей казалось, что всякий раз во время полета она узнает что-то новое. Мари Арнольд-Форстер и Фредерик Ван Эйден обнаружили, что сны-полеты и сны-скольжения весьма приятны и легко запоминаются.</w:t>
      </w:r>
    </w:p>
    <w:p>
      <w:pPr>
        <w:pStyle w:val="Normal"/>
        <w:jc w:val="both"/>
        <w:rPr/>
      </w:pPr>
      <w:r>
        <w:rPr>
          <w:sz w:val="26"/>
          <w:szCs w:val="26"/>
        </w:rPr>
        <w:t xml:space="preserve">После того, как Мари Арнольд-Форстер поняла, как избавляться от плохих снов, она постаралась выяснить, сколь часто можно вызывать приятные. И обнаружила зависимость между степенью сосредоточенности в состоянии бодрствования на определенных темах и временем, через которое сны об этом появлялись - 2-3 дня и более. </w:t>
      </w:r>
      <w:r>
        <w:rPr>
          <w:i/>
          <w:iCs/>
          <w:sz w:val="26"/>
          <w:szCs w:val="26"/>
        </w:rPr>
        <w:t>"Особенно часто после разговоров о полетах я замечала, что очень скоро они обязательно мне снились",</w:t>
      </w:r>
      <w:r>
        <w:rPr>
          <w:sz w:val="26"/>
          <w:szCs w:val="26"/>
        </w:rPr>
        <w:t xml:space="preserve"> - писала она. Мы отмечали эту закономерность и раньше: двое или трое суток.</w:t>
      </w:r>
    </w:p>
    <w:p>
      <w:pPr>
        <w:pStyle w:val="Normal"/>
        <w:jc w:val="both"/>
        <w:rPr>
          <w:sz w:val="26"/>
          <w:szCs w:val="26"/>
        </w:rPr>
      </w:pPr>
      <w:r>
        <w:rPr>
          <w:sz w:val="26"/>
          <w:szCs w:val="26"/>
        </w:rPr>
        <w:t>ИТАК, КОНЦЕНТРИРУЙТЕСЬ НА ПОЛЕТАХ ИЛИ "ПРОЗРАЧНЫХ" СНОВИДЕНИЯХ В ТЕЧЕНИЕ ДВУХ ИЛИ ТРЕХ ДНЕЙ, ГОВОРИТЕ О НИХ - И ОНИ ПРИДУТ К ВАМ!</w:t>
      </w:r>
    </w:p>
    <w:p>
      <w:pPr>
        <w:pStyle w:val="Normal"/>
        <w:jc w:val="both"/>
        <w:rPr/>
      </w:pPr>
      <w:r>
        <w:rPr>
          <w:sz w:val="26"/>
          <w:szCs w:val="26"/>
        </w:rPr>
        <w:t xml:space="preserve">Мари Арнольд-Форстер могла вносить изменения в содержание сновидения, например, в стиль полета: </w:t>
      </w:r>
      <w:r>
        <w:rPr>
          <w:i/>
          <w:iCs/>
          <w:sz w:val="26"/>
          <w:szCs w:val="26"/>
        </w:rPr>
        <w:t>"Я стала способна долгое время летать над землей на высоте полутора метров. Это происходило после разговора или размышления о полете птиц: о порхании жаворонков, о парении орла, о работе сильных крыльев грачей и стремительных передвижений ласточек".</w:t>
      </w:r>
      <w:r>
        <w:rPr>
          <w:sz w:val="26"/>
          <w:szCs w:val="26"/>
        </w:rPr>
        <w:t xml:space="preserve"> Таким образом, благодаря наблюдению в реальной жизни, ей удалось вызвать новый тип полетов.</w:t>
      </w:r>
    </w:p>
    <w:p>
      <w:pPr>
        <w:pStyle w:val="Normal"/>
        <w:jc w:val="both"/>
        <w:rPr>
          <w:sz w:val="26"/>
          <w:szCs w:val="26"/>
        </w:rPr>
      </w:pPr>
      <w:r>
        <w:rPr>
          <w:sz w:val="26"/>
          <w:szCs w:val="26"/>
        </w:rPr>
        <w:t>Также много она размышляла о полетах над деревьями, высокими домами и морями, прежде чем добилась этого в сновидении. Она замечала, что во сне без страха парит на маленьком аэроплане, так как, если в нем возникнут какие-то механические неполадки, она сможет покинуть машину и лететь самостоятельно.</w:t>
      </w:r>
    </w:p>
    <w:p>
      <w:pPr>
        <w:pStyle w:val="Normal"/>
        <w:jc w:val="both"/>
        <w:rPr>
          <w:sz w:val="26"/>
          <w:szCs w:val="26"/>
        </w:rPr>
      </w:pPr>
      <w:r>
        <w:rPr>
          <w:sz w:val="26"/>
          <w:szCs w:val="26"/>
        </w:rPr>
        <w:t>ВО ВРЕМЯ БОДРСТВОВАНИЯ ПОЧАЩЕ ДУМАЙТЕ О ТЕХ ОБЪЕКТАХ, КОТОРЫЕ ВЫ ХОТЕЛИ БЫ УВИДЕТЬ ВО СНЕ.</w:t>
      </w:r>
    </w:p>
    <w:p>
      <w:pPr>
        <w:pStyle w:val="Normal"/>
        <w:jc w:val="both"/>
        <w:rPr>
          <w:sz w:val="26"/>
          <w:szCs w:val="26"/>
        </w:rPr>
      </w:pPr>
      <w:r>
        <w:rPr>
          <w:sz w:val="26"/>
          <w:szCs w:val="26"/>
        </w:rPr>
        <w:t>Помимо мысленной концентрации на задуманной теме днем, разговоров о ней и наблюдения элементов, которые бы она хотела использовать в своих снах, Мари Арнольд-Форстер пошла дальше: вывела "вторую формулу" для появления запланированных сновидений (ее первая формула касалась изменения нежелательных снов). Она пришла к этому открытию во время сновидения, в котором была гостем на празднике:</w:t>
      </w:r>
    </w:p>
    <w:p>
      <w:pPr>
        <w:pStyle w:val="Normal"/>
        <w:jc w:val="both"/>
        <w:rPr>
          <w:sz w:val="26"/>
          <w:szCs w:val="26"/>
        </w:rPr>
      </w:pPr>
      <w:r>
        <w:rPr>
          <w:i/>
          <w:iCs/>
          <w:sz w:val="26"/>
          <w:szCs w:val="26"/>
        </w:rPr>
        <w:t>"...ее сводный брат рассказывает нескольким присутствующим мужчинам о методе ее полетов и просит продемонстрировать, как она это делает. Присутствующие критически обсуждают это. В конце выступает один джентльмен и дает объяснение происходящему. Затем, взяв кого-то за руку, она убеждает его взлететь с ней на несколько футов."</w:t>
      </w:r>
    </w:p>
    <w:p>
      <w:pPr>
        <w:pStyle w:val="Normal"/>
        <w:jc w:val="both"/>
        <w:rPr>
          <w:sz w:val="26"/>
          <w:szCs w:val="26"/>
        </w:rPr>
      </w:pPr>
      <w:r>
        <w:rPr>
          <w:sz w:val="26"/>
          <w:szCs w:val="26"/>
        </w:rPr>
        <w:t>Мари Арнолвд-Форстер использовала объяснение джентльмена, которое он давал в сновидении, как основу своей формулы: "Ты знаешь, что теперь законы гравитации не властны над тобой. Если ты временно устранишь этот закон, то сможешь летать по собственной воле. Будь уверена в себе, и страх оставит тебя".</w:t>
      </w:r>
    </w:p>
    <w:p>
      <w:pPr>
        <w:pStyle w:val="Normal"/>
        <w:jc w:val="both"/>
        <w:rPr>
          <w:sz w:val="26"/>
          <w:szCs w:val="26"/>
        </w:rPr>
      </w:pPr>
      <w:r>
        <w:rPr>
          <w:sz w:val="26"/>
          <w:szCs w:val="26"/>
        </w:rPr>
        <w:t>Вы можете также попробовать эти приемы или прибегнуть к другим (например, собственным), чтобы поддерживать полет.</w:t>
      </w:r>
    </w:p>
    <w:p>
      <w:pPr>
        <w:pStyle w:val="Normal"/>
        <w:jc w:val="both"/>
        <w:rPr>
          <w:sz w:val="26"/>
          <w:szCs w:val="26"/>
        </w:rPr>
      </w:pPr>
      <w:r>
        <w:rPr>
          <w:sz w:val="26"/>
          <w:szCs w:val="26"/>
        </w:rPr>
        <w:t>Хотя Мари Арнольд-Форстер не ставила себе цели обрести сознание в снах-полетах, - они были "прозрачными". Применяя свои формулы, она должна была сознавать, что находится в состоянии сна, где законы гравитации не властны. Она использовала это знание, чтобы изменить неприятные и стимулировать положительные события в своих сновидениях. Мы также можем избавиться от нежелательных снов и увеличить число полезных и приятных.</w:t>
      </w:r>
    </w:p>
    <w:p>
      <w:pPr>
        <w:pStyle w:val="Normal"/>
        <w:jc w:val="both"/>
        <w:rPr>
          <w:sz w:val="26"/>
          <w:szCs w:val="26"/>
        </w:rPr>
      </w:pPr>
      <w:r>
        <w:rPr>
          <w:sz w:val="26"/>
          <w:szCs w:val="26"/>
        </w:rPr>
        <w:t>Я вижу "прозрачные сны" не постоянно, по крайней мере в данный момент, но они часто содержат элементы полета. В течение последних лет я видела в среднем три сна-полета в месяц, но потом их число увеличилось до шести. Мой опыт подтверждает многие находки Мари Арнольд-Форстер.</w:t>
      </w:r>
    </w:p>
    <w:p>
      <w:pPr>
        <w:pStyle w:val="Normal"/>
        <w:jc w:val="both"/>
        <w:rPr>
          <w:sz w:val="26"/>
          <w:szCs w:val="26"/>
        </w:rPr>
      </w:pPr>
      <w:r>
        <w:rPr>
          <w:sz w:val="26"/>
          <w:szCs w:val="26"/>
        </w:rPr>
        <w:t>Люди осваивают различные "стили полета". Метод Мари Арнольд-Форстер, заключающийся в отталкивании от пола ногами, использовании гребков руками или просто самостоятельном парении в нескольких сантиметрах над землей, уже был описан. Некоторые "летают" при помощи серии прыжков над деревьями и домами: они ограничены притяжением. Другие поступают иначе: они будто плывут над водой, летят в кресле или на самолете или используют комбинацию летательных средств. Одни говорят, что для полета им надо затрачивать огромные усилия, другие передвигаются под воздействием чего-либо.</w:t>
      </w:r>
    </w:p>
    <w:p>
      <w:pPr>
        <w:pStyle w:val="Normal"/>
        <w:jc w:val="both"/>
        <w:rPr>
          <w:sz w:val="26"/>
          <w:szCs w:val="26"/>
        </w:rPr>
      </w:pPr>
      <w:r>
        <w:rPr>
          <w:sz w:val="26"/>
          <w:szCs w:val="26"/>
        </w:rPr>
        <w:t>Мой собственный "стиль полетов" достаточно разнообразен. При взлете я обычно отталкиваюсь от земли, как от дна бассейна, держа руки перед собой, иногда делая движения в стиле брасс. После прочтения работ Мари Арнольд-Форстер я испробовала другие движения руками. У меня много разнообразных способов полета: я лежу на спине и двигаюсь вверх под углом; с размаха катапультируюсь, а затем меня подхватывает ветер; бросаюсь вниз с высоты, скользя по воздуху и управляя ногами; парю, свернувшись в комочек; подскакиваю на большую высоту во время ожидания кого или чего-либо; нахожусь в самолете или космическом корабле.</w:t>
      </w:r>
    </w:p>
    <w:p>
      <w:pPr>
        <w:pStyle w:val="Normal"/>
        <w:jc w:val="both"/>
        <w:rPr>
          <w:sz w:val="26"/>
          <w:szCs w:val="26"/>
        </w:rPr>
      </w:pPr>
      <w:r>
        <w:rPr>
          <w:sz w:val="26"/>
          <w:szCs w:val="26"/>
        </w:rPr>
        <w:t>Обычно я - летающий персонаж сновидения. Сама летала в тридцати шести из сорока двух снов-полетов в прошлом году. Другие сновидения включали в себя наблюдение за летающими лошадьми и движущимся по воздуху кофейным напитком, за таинственным танцем "снежной птицы", за парящей свадебной парой или за двумя порхающими бабочками. Некоторые из этих сновидений необычайно ярки и полны физического ощущения полета. Эти сновидения, вероятно, "прозрачны", так как они сопровождаются аналитическими комментариями моих действий. Порой у меня были переживания иного рода. Два из пяти наиболее ярких полетов во сне в прошлом году сопровождались сексуальными ощущениями. В другом случае после фальшивого пробуждения я четко осознавала, что могу летать в той реальности до тех пор, пока не проснусь на самом деле. Эта иллюзия осталась даже после настоящего пробуждения. В некоторых сновидениях полеты могут возникнуть и неожиданно, без определенного импульса. Чаще это наблюдение чужого полета, чем переживание собственного.</w:t>
      </w:r>
    </w:p>
    <w:p>
      <w:pPr>
        <w:pStyle w:val="Normal"/>
        <w:jc w:val="both"/>
        <w:rPr>
          <w:sz w:val="26"/>
          <w:szCs w:val="26"/>
        </w:rPr>
      </w:pPr>
      <w:r>
        <w:rPr>
          <w:sz w:val="26"/>
          <w:szCs w:val="26"/>
        </w:rPr>
        <w:t>Различные стили полетов я использую для различных целей. Наиболее распространенные причины полета в сновидении для меня - это побег от угрозы; быстрейшее средство, чтобы добраться куда-либо; наиболее удобный способ сделать что-то; возможность захватить инициативу, чтобы планировать дальнейшие действия. Однажды я использовала прыжок, чтобы скоротать время в ожидании чего-либо; полет - как символическое представление о том, где я могла бы странствовать, или средство для того, чтобы видеть или создавать фантастические вещи.</w:t>
      </w:r>
    </w:p>
    <w:p>
      <w:pPr>
        <w:pStyle w:val="Normal"/>
        <w:jc w:val="both"/>
        <w:rPr>
          <w:sz w:val="26"/>
          <w:szCs w:val="26"/>
        </w:rPr>
      </w:pPr>
      <w:r>
        <w:rPr>
          <w:sz w:val="26"/>
          <w:szCs w:val="26"/>
        </w:rPr>
        <w:t>Мои сновидения-полеты содержат обучающий элемент, как это происходило и у Мари Арнольд-Форстер. Плывя вниз в вертикальном положении, я обнаружила, что могу управлять движением при помощи ног. Я использовала это открытие спустя восемь месяцев, когда в сновидении ухаживала за растениями, летая над ними и руля ногами. Вода лилась из моих туфель, и я могла регулировать ее дозу для каждого цветка. В другом сновидении, улетев от опасности, я поняла, что могу использовать свою способность парить в воздухе для выгодной атаки. Так или иначе, значение полетов как деятельности в сновидении возросло.</w:t>
      </w:r>
    </w:p>
    <w:p>
      <w:pPr>
        <w:pStyle w:val="Normal"/>
        <w:jc w:val="both"/>
        <w:rPr>
          <w:sz w:val="26"/>
          <w:szCs w:val="26"/>
        </w:rPr>
      </w:pPr>
      <w:r>
        <w:rPr>
          <w:sz w:val="26"/>
          <w:szCs w:val="26"/>
        </w:rPr>
        <w:t>Очень часто мои полеты являлись последними сновидениями ночи (двадцать одно из сорока двух в прошлом году). Эти наблюдения сочетаются с тем, что сновидения становятся все более причудливыми к концу ночи, и с тем, что "прозрачные" сны обычно возникают, когда разум человека уже отдохнул (между 5.00 и 8.00 утра).</w:t>
      </w:r>
    </w:p>
    <w:p>
      <w:pPr>
        <w:pStyle w:val="Normal"/>
        <w:jc w:val="both"/>
        <w:rPr>
          <w:sz w:val="26"/>
          <w:szCs w:val="26"/>
        </w:rPr>
      </w:pPr>
      <w:r>
        <w:rPr>
          <w:sz w:val="26"/>
          <w:szCs w:val="26"/>
        </w:rPr>
        <w:t>ВЕРОЯТНОСТЬ ПОЯВЛЕНИЯ СНОВ-ПОЛЕТОВ БОЛЬШЕ В УТРЕННИЕ ЧАСЫ.</w:t>
      </w:r>
    </w:p>
    <w:p>
      <w:pPr>
        <w:pStyle w:val="Normal"/>
        <w:jc w:val="both"/>
        <w:rPr>
          <w:sz w:val="26"/>
          <w:szCs w:val="26"/>
        </w:rPr>
      </w:pPr>
      <w:r>
        <w:rPr>
          <w:sz w:val="26"/>
          <w:szCs w:val="26"/>
        </w:rPr>
        <w:t>У видящих "прозрачные" сны, есть и возможность увеличить в них количество полетов. Они могут изучать собственные сны с целью сделать эти полеты более легкими и приятными.</w:t>
      </w:r>
    </w:p>
    <w:p>
      <w:pPr>
        <w:pStyle w:val="Normal"/>
        <w:jc w:val="both"/>
        <w:rPr>
          <w:sz w:val="26"/>
          <w:szCs w:val="26"/>
        </w:rPr>
      </w:pPr>
      <w:r>
        <w:rPr>
          <w:sz w:val="26"/>
          <w:szCs w:val="26"/>
        </w:rPr>
        <w:t>Почему же видящие "прозрачные" сны переживают полеты гораздо чаще, чем другие? Анализ сновидений-полетов не дает ответа. Так же необъяснимо удивительное наблюдение Эллиса, что сновидения-полеты часты в раннем детстве и более редки в пожилом возрасте. Он рассказывает о своем знакомом, который в пятьдесят лет обнаружил, что его сновидения-полеты исчезли, в то время как у него самого подобное произошло гораздо раньше.</w:t>
      </w:r>
    </w:p>
    <w:p>
      <w:pPr>
        <w:pStyle w:val="Normal"/>
        <w:jc w:val="both"/>
        <w:rPr>
          <w:sz w:val="26"/>
          <w:szCs w:val="26"/>
        </w:rPr>
      </w:pPr>
      <w:r>
        <w:rPr>
          <w:sz w:val="26"/>
          <w:szCs w:val="26"/>
        </w:rPr>
        <w:t>Фрейд считал, что желание "летать" означает во сне не что иное, как стремление быть удовлетворенным в сексуальной сфере. Он наблюдал, что его пациенты обычно считали сны-полеты приятными и вызывали сексуальные ассоциации в такого рода деятельности, как, например, качание на качелях. Но заметьте, что Фрейд сделал подобную интерпретацию сновидений-полетов, сам ни разу не пережив их.</w:t>
      </w:r>
    </w:p>
    <w:p>
      <w:pPr>
        <w:pStyle w:val="Normal"/>
        <w:jc w:val="both"/>
        <w:rPr>
          <w:sz w:val="26"/>
          <w:szCs w:val="26"/>
        </w:rPr>
      </w:pPr>
      <w:r>
        <w:rPr>
          <w:sz w:val="26"/>
          <w:szCs w:val="26"/>
        </w:rPr>
        <w:t>Все мои полеты во сне, - независимо от того, в каком стиле и для какой цели они происходили, - доставляли удовольствие, особенно те, которые сопровождались физическими ощущениями. Я не удивляюсь, почему мы стремимся к частым полетам в "прозрачных" снах, - ведь они необычайно приятны. Человек, видящий "прозрачные" сны, может избрать деятельность по своему вкусу - и предпочитает полет. Другое объяснение частых появлений сновидений-полетов - это уникальная возможность сознательно существовать во сне, что усиливается переживанием полета. Святые в религиозном экстазе и люди, находившиеся на грани смерти, часто рассказывают об ощущении полета. Появление полета может сопровождать изменение состояния сознания.</w:t>
      </w:r>
    </w:p>
    <w:p>
      <w:pPr>
        <w:pStyle w:val="Normal"/>
        <w:jc w:val="both"/>
        <w:rPr>
          <w:sz w:val="26"/>
          <w:szCs w:val="26"/>
        </w:rPr>
      </w:pPr>
      <w:r>
        <w:rPr>
          <w:sz w:val="26"/>
          <w:szCs w:val="26"/>
        </w:rPr>
        <w:t>Ценность сновидений-полетов не совсем ясна, но можно поразмышлять: возможно, они ведут к освобождению чувств, к необычным переживаниям и к осознанию способности справляться с незнакомыми явлениями. Может быть, если мы летаем в сновидениях, то чувствуем себя свободнее в реальной жизни. Верно и то, что люди, которые регулярно летают во сне, почти без исключения находят это действо восхитительным. Такие сновидения обеспечивают легкий переход к "прозрачности". Когда вы наблюдаете "прозрачное" сновидение, у вас обнаруживается более высокая степень контроля над ним, чем над обычными. В дополнение к способности изменять нежелательные ситуации в сновидениях и увеличивать число приятных многие, видящие "прозрачные" сны, наслаждаются тем, что экспериментируют со своим окружением, чтобы проверить собственные возможности. Например, один человек рассказывал свой сон:</w:t>
      </w:r>
    </w:p>
    <w:p>
      <w:pPr>
        <w:pStyle w:val="Normal"/>
        <w:jc w:val="both"/>
        <w:rPr>
          <w:sz w:val="26"/>
          <w:szCs w:val="26"/>
        </w:rPr>
      </w:pPr>
      <w:r>
        <w:rPr>
          <w:i/>
          <w:iCs/>
          <w:sz w:val="26"/>
          <w:szCs w:val="26"/>
        </w:rPr>
        <w:t>"Я прогуливаюсь вдоль прямой дороги, обнесенной с одной стороны стеной, и неожиданно понимаю, что сплю. Я знаю, что это как раз то, к чему я так стремился, и думаю: "Теперь я хочу, чтобы что-нибудь произошло, например, хорошо бы получить яблоко". Я намечаю впереди участок и решаю: "К тому времени, когда я дойду туда, там будет яблоко". Приблизившись этому месту, я обнаруживаю, что желаемый плод у меня в руке. Я пробую его, думая при этом: "Насколько правдоподобная имитация!"</w:t>
      </w:r>
    </w:p>
    <w:p>
      <w:pPr>
        <w:pStyle w:val="Normal"/>
        <w:jc w:val="both"/>
        <w:rPr>
          <w:sz w:val="26"/>
          <w:szCs w:val="26"/>
        </w:rPr>
      </w:pPr>
      <w:r>
        <w:rPr>
          <w:sz w:val="26"/>
          <w:szCs w:val="26"/>
        </w:rPr>
        <w:t>Немного позже этот же человек прогуливался, держа в руке модель атома:</w:t>
      </w:r>
    </w:p>
    <w:p>
      <w:pPr>
        <w:pStyle w:val="Normal"/>
        <w:jc w:val="both"/>
        <w:rPr>
          <w:sz w:val="26"/>
          <w:szCs w:val="26"/>
        </w:rPr>
      </w:pPr>
      <w:r>
        <w:rPr>
          <w:i/>
          <w:iCs/>
          <w:sz w:val="26"/>
          <w:szCs w:val="26"/>
        </w:rPr>
        <w:t>"Я вижу атом, в лунку внутри которого была загнана бусина. Я хочу вставить туда ниппель и говорю маленькой бусине: "Я приказываю тебе выскочить". Что она и делает."</w:t>
      </w:r>
    </w:p>
    <w:p>
      <w:pPr>
        <w:pStyle w:val="Normal"/>
        <w:jc w:val="both"/>
        <w:rPr>
          <w:sz w:val="26"/>
          <w:szCs w:val="26"/>
        </w:rPr>
      </w:pPr>
      <w:r>
        <w:rPr>
          <w:sz w:val="26"/>
          <w:szCs w:val="26"/>
        </w:rPr>
        <w:t>Наличие целенаправленного действия в сновидении довольно заметно. П.Д.Успенский, русский философ, испытывал подобное ощущение со смешанным результатом:</w:t>
      </w:r>
    </w:p>
    <w:p>
      <w:pPr>
        <w:pStyle w:val="Normal"/>
        <w:jc w:val="both"/>
        <w:rPr>
          <w:sz w:val="26"/>
          <w:szCs w:val="26"/>
        </w:rPr>
      </w:pPr>
      <w:r>
        <w:rPr>
          <w:i/>
          <w:iCs/>
          <w:sz w:val="26"/>
          <w:szCs w:val="26"/>
        </w:rPr>
        <w:t>"Я хочу этого черного котенка превратить в большую белую собаку. В реальной жизни это невозможно и, если это происходит, то означает, что я сплю", - говорю я себе, - и тут же черный котенок превращается в большую белую собаку. В то же время противоположная стенка исчезает, открывая вид на горы и реку, лентой уходящую вдаль. "Это забавно, - замечаю я, - ведь я не хотел появления этого ландшафта. Откуда он взялся?" Постепенно мне начинает казаться, что я уже видел когда-то этот пейзаж, и он связан с белой собакой. Но я чувствую, что если отправлюсь туда, то забуду очень важную вещь, которую должен помнить: что я сплю и сохраняю сознание, т.е. нахожусь в состоянии, которого так. долго пытался достичь. Я стараюсь не думать об этом пейзаже, но в тот же момент какая-то сила волочит меня назад. Я вылетаю через стенку комнаты и несусь по прямой, все время задом наперед и со страшным шумом в ушах, неожиданно останавливаюсь и просыпаюсь."</w:t>
      </w:r>
    </w:p>
    <w:p>
      <w:pPr>
        <w:pStyle w:val="Normal"/>
        <w:jc w:val="both"/>
        <w:rPr>
          <w:sz w:val="26"/>
          <w:szCs w:val="26"/>
        </w:rPr>
      </w:pPr>
      <w:r>
        <w:rPr>
          <w:sz w:val="26"/>
          <w:szCs w:val="26"/>
        </w:rPr>
        <w:t>В "ПРОЗРАЧНЫХ" СНОВИДЕНИЯХ ВЫ МОЖЕТЕ ЭКСПЕРИМЕНТИРОВАТЬ С ЧЕМ УГОДНО. ИНТЕРЕСНО НАБЛЮДАТЬ ЗА СОБОЙ, КАКОЙ ВЫБОР БУДЕТ СДЕЛАН.</w:t>
      </w:r>
    </w:p>
    <w:p>
      <w:pPr>
        <w:pStyle w:val="Normal"/>
        <w:jc w:val="both"/>
        <w:rPr>
          <w:sz w:val="26"/>
          <w:szCs w:val="26"/>
        </w:rPr>
      </w:pPr>
      <w:r>
        <w:rPr>
          <w:sz w:val="26"/>
          <w:szCs w:val="26"/>
        </w:rPr>
        <w:t>Обращаясь к своей довольно обширной памяти сновидений, я обнаруживаю много "допрозрачных" моментов и фальшивых пробуждений. "Прозрачных" сновидений - немного. Например, за последние восемь месяцев я записала лишь три, относящихся, в основном, к тому времени, когда я много о них читала и думала. Моя жизнь в сновидениях отчасти была созвучна той проблеме, которой я интенсивно занималась в тот период. "Допрозрачные" моменты, фальшивые пробуждения и полеты - то есть особенности, сопровождающие "прозрачные" сновидения, участились в связи с моими попытками их вызвать, и они стали появляться. Различные используемые мной методы, описываемые дальше, успешно вызвали "прозрачность" в этих трех недавних сновидениях.</w:t>
      </w:r>
    </w:p>
    <w:p>
      <w:pPr>
        <w:pStyle w:val="Normal"/>
        <w:jc w:val="both"/>
        <w:rPr>
          <w:sz w:val="26"/>
          <w:szCs w:val="26"/>
        </w:rPr>
      </w:pPr>
      <w:r>
        <w:rPr>
          <w:sz w:val="26"/>
          <w:szCs w:val="26"/>
        </w:rPr>
        <w:t>Когда я стала видеть "прозрачные" сны, то сперва недоумевала, что делать в сновидении, когда обретаешь сознание. Поначалу я хотела летать, но от столь волнующей мысли наступало пробуждение. Напоминанием о том, что нельзя быть столь эмоциональной, мне удавалось продлить свой сон, сделав его приятным и интересным, сохраняя при этом сознание.</w:t>
      </w:r>
    </w:p>
    <w:p>
      <w:pPr>
        <w:pStyle w:val="Normal"/>
        <w:jc w:val="both"/>
        <w:rPr>
          <w:sz w:val="26"/>
          <w:szCs w:val="26"/>
        </w:rPr>
      </w:pPr>
      <w:r>
        <w:rPr>
          <w:sz w:val="26"/>
          <w:szCs w:val="26"/>
        </w:rPr>
        <w:t>В двух других "прозрачных" сновидениях я решила испытать оргазм. Хотя последовали приятные ощущения, они не были завершены. И мне пришлось позаботиться о том, чтобы не проснуться. В конечном счете в недавнем "прозрачном" сновидении мне все же удалось пережить оргазм. Я решила, что добиться сильных эмоциональных ощущений в "прозрачном" сновидении возможно, если вы привыкнете к состоянию сознательного сна. Я стала понимать, почему Успенский утверждал, что произнести чье-то имя в "прозрачном" сновидении невозможно, вся атмосфера вибрирует и грохочет, - вы просыпаетесь.</w:t>
      </w:r>
    </w:p>
    <w:p>
      <w:pPr>
        <w:pStyle w:val="Normal"/>
        <w:jc w:val="both"/>
        <w:rPr>
          <w:sz w:val="26"/>
          <w:szCs w:val="26"/>
        </w:rPr>
      </w:pPr>
      <w:r>
        <w:rPr>
          <w:sz w:val="26"/>
          <w:szCs w:val="26"/>
        </w:rPr>
        <w:t>Момент, когда я понимаю, что сплю, - это короткая вспышка "прозрачности", которую я использую, чтобы на самом деле проснуться и записать сновидение. Изредка происходит фальшивое пробуждение, за которым следует короткая "прозрачность", ведущая к реальному пробуждению. Таким образом, я использую контролируемую "прозрачность" сновидения для достижения следующих целей: проснуться, чтобы записать свой сон, "увидеть себя" или пережить оргазм. Вы можете поступить следующим образом: или решите, что вы предпримете, когда обретете "прозрачность", или подождите, сделав выбор во время сновидения.</w:t>
      </w:r>
    </w:p>
    <w:p>
      <w:pPr>
        <w:pStyle w:val="Normal"/>
        <w:jc w:val="both"/>
        <w:rPr>
          <w:sz w:val="26"/>
          <w:szCs w:val="26"/>
        </w:rPr>
      </w:pPr>
      <w:r>
        <w:rPr>
          <w:sz w:val="26"/>
          <w:szCs w:val="26"/>
        </w:rPr>
        <w:t>Многие предпринимают необычные эксперименты во время "прозрачных" сновидений. Они пытаются путешествовать, собирать информацию при помощи ясновидения, телепатии, или другого способа экстрасенсорного восприятия.</w:t>
      </w:r>
    </w:p>
    <w:p>
      <w:pPr>
        <w:pStyle w:val="Normal"/>
        <w:jc w:val="both"/>
        <w:rPr>
          <w:sz w:val="26"/>
          <w:szCs w:val="26"/>
        </w:rPr>
      </w:pPr>
      <w:r>
        <w:rPr>
          <w:sz w:val="26"/>
          <w:szCs w:val="26"/>
        </w:rPr>
        <w:t>Путешествие в сновидениях - по мнению Грина - "некое не заслуживающее доверия действие с тенденцией к тому, чтобы человек утерял состояние "прозрачности" или проснулся до того, как наступит завершение путешествия". Тем не менее Оливер Фоке считает удивительно интересным этот тип сновидения, в беседе о котором он как-то провел весь вечер со своими друзьями - Слейдом и Элкингтоном. Перед тем, как расстаться, они договорились встретиться, если получится, в Сауземптон Коммен во сне. В ту же самую ночь и Фокс, и Элкингтон видели сны, в которых они, осознавая, что спят, встретились и гуляли в упомянутом месте, заметив отсутствие Слейда. На следующий день Фокс встретил Элкингтона, который немедленно рассказал ему тот самый сон, который видел и он сам. После этого подошел Слейд, сообщивший, что эксперимент не удался, так как он этой ночью вообще не видел снов. Фокс и Элкингтон были удивлены этим объяснением неспособности Слейда прийти к ним на свидание во сне. Они не смогли повторить это успешно. Тем не менее другие рассказывают об удивительных удачах подобного плана.</w:t>
      </w:r>
    </w:p>
    <w:p>
      <w:pPr>
        <w:pStyle w:val="Normal"/>
        <w:jc w:val="both"/>
        <w:rPr>
          <w:sz w:val="26"/>
          <w:szCs w:val="26"/>
        </w:rPr>
      </w:pPr>
      <w:r>
        <w:rPr>
          <w:sz w:val="26"/>
          <w:szCs w:val="26"/>
        </w:rPr>
        <w:t>Если вы желаете испробовать выходящие за рамки привычного эксперименты в "прозрачном" сновидении, то должны помнить, что это намерение можно выполнять в состоянии сна. Вы должны также осознавать, что находиться долго в определенной точке пространства не простое дело. Если я, предположим, нахожусь на восточном побережье и хочу "путешествовать" во сне до западного, где находится мой дом, меня беспокоит мысль: "Но это же так далеко" или "Но ведь так холодно добираться туда ночью". Грин предлагает убеждать разум в бодрствующем состоянии, что события сновидения независимы от реальной жизни и могут быть заранее подготовлены вами, чтобы достичь результата, например, вызвать определенную личность, которую вы хотите видеть, или заставить возникнуть дверь, из которой эта персона выйдет, или заказать появление какого-нибудь места. Некоторые пытаются отправить послания другим людям.</w:t>
      </w:r>
    </w:p>
    <w:p>
      <w:pPr>
        <w:pStyle w:val="Normal"/>
        <w:jc w:val="both"/>
        <w:rPr>
          <w:sz w:val="26"/>
          <w:szCs w:val="26"/>
        </w:rPr>
      </w:pPr>
      <w:r>
        <w:rPr>
          <w:sz w:val="26"/>
          <w:szCs w:val="26"/>
        </w:rPr>
        <w:t>"ПРОЗРАЧНЫЕ" СНОВИДЕНИЯ ДАЮТ ВАМ НЕОГРАНИЧЕННЫЕ ВОЗМОЖНОСТИ ДЛЯ ЭКСПЕРИМЕНТИРОВАНИЯ.</w:t>
      </w:r>
    </w:p>
    <w:p>
      <w:pPr>
        <w:pStyle w:val="Normal"/>
        <w:jc w:val="both"/>
        <w:rPr>
          <w:sz w:val="26"/>
          <w:szCs w:val="26"/>
        </w:rPr>
      </w:pPr>
      <w:r>
        <w:rPr>
          <w:sz w:val="26"/>
          <w:szCs w:val="26"/>
        </w:rPr>
        <w:t>"Прозрачные" сновидения различаются по степени достижения контроля над ними. Уровень, до которого можно довести этот контроль, в настоящем неизвестен. Мари Арнольд-Форстер, очевидно, могла пойти дальше многих в этом направлении, так как ей содействовали родители, что обеспечивало ее поддержкой, способствующей развитию этих навыков, - приблизительно так, как это происходит в семьях синоев (достигших, кстати, меньшего успеха в "прозрачных" сновидениях).</w:t>
      </w:r>
    </w:p>
    <w:p>
      <w:pPr>
        <w:pStyle w:val="Normal"/>
        <w:jc w:val="both"/>
        <w:rPr>
          <w:sz w:val="26"/>
          <w:szCs w:val="26"/>
        </w:rPr>
      </w:pPr>
      <w:r>
        <w:rPr>
          <w:sz w:val="26"/>
          <w:szCs w:val="26"/>
        </w:rPr>
        <w:t>Рихтер же удивляется, "что в сновидение возможно намеренно ввести или вывести какие-то определенные образы", и отмечает, что "невозможно знать заранее, дружественны ли появившиеся персонажи или они вызовут страх". Ясно, что его контроль над сновидениями был не столь развит, потому что, как известно, вполне возможно трансформировать образы сновидений, провоцирующие страх, в позитивные. Впрочем, даже самые преуспевшие в контроле над сновидениями иногда испытывают некоторый дискомфорт. А в ситуации, когда "прозрачные" сновидения развиваются по задуманному плану, мы можем идти дальше. Йоги считают, что контроль над ними может быть полным.</w:t>
      </w:r>
    </w:p>
    <w:p>
      <w:pPr>
        <w:pStyle w:val="Normal"/>
        <w:jc w:val="both"/>
        <w:rPr>
          <w:sz w:val="26"/>
          <w:szCs w:val="26"/>
        </w:rPr>
      </w:pPr>
      <w:r>
        <w:rPr>
          <w:sz w:val="26"/>
          <w:szCs w:val="26"/>
        </w:rPr>
        <w:t>Несмотря на разногласия во мнениях, насколько далеко может простираться власть над сновидениями, почти все, у кого бывают "прозрачные" сны, способны контролировать их на том уровне, который обычно считается невозможным. Мы можем вполне успешно влиять на якобы независимый от нас процесс сновидений.</w:t>
      </w:r>
    </w:p>
    <w:p>
      <w:pPr>
        <w:pStyle w:val="Normal"/>
        <w:jc w:val="both"/>
        <w:rPr>
          <w:sz w:val="26"/>
          <w:szCs w:val="26"/>
        </w:rPr>
      </w:pPr>
      <w:r>
        <w:rPr>
          <w:sz w:val="26"/>
          <w:szCs w:val="26"/>
        </w:rPr>
        <w:t>Здесь уже много сказано о тех полезных впечатлениях и уникальных возможностях, которые могут появиться благодаря "прозрачным" снам, но это далеко не все. Вы можете использовать состояние "прозрачного" сновидения, чтобы создать четкие образы и удерживать их в ясном фокусе для тщательного изучения. Люди во сне часто созерцают чудесные изображения или читают загадочные книги, а после пробуждения их воспоминания об этом неясны и неконкретны, и не могут быть воспроизведены. Однако можно научиться воссоздавать виденное настолько четко, что в реальной жизни это будет простой копировальной работой.</w:t>
      </w:r>
    </w:p>
    <w:p>
      <w:pPr>
        <w:pStyle w:val="Normal"/>
        <w:jc w:val="both"/>
        <w:rPr>
          <w:sz w:val="26"/>
          <w:szCs w:val="26"/>
        </w:rPr>
      </w:pPr>
      <w:r>
        <w:rPr>
          <w:sz w:val="26"/>
          <w:szCs w:val="26"/>
        </w:rPr>
        <w:t>Использование "прозрачного" сновидения для удерживания образов в ясном фокусе близко методу, описанному антропологом Карлосом Кастанедой в книгах о своей учебе у мексиканского индейца из племени яки дона Хуана Матуса, считавшегося магом. Кастанеда рассказывает об инструкции дона Хуана, как обеспечить удержание образов сновидения, зрительно сосредотачиваясь на руках или на каком-нибудь другом объекте. Эту установку вы должны научиться переносить в сон. Образ сохраняется лишь до тех пор, пока он четок и неизменчив. Постепенно можно создать коллекцию ясных образов сновидений.</w:t>
      </w:r>
    </w:p>
    <w:p>
      <w:pPr>
        <w:pStyle w:val="Normal"/>
        <w:jc w:val="both"/>
        <w:rPr>
          <w:sz w:val="26"/>
          <w:szCs w:val="26"/>
        </w:rPr>
      </w:pPr>
      <w:r>
        <w:rPr>
          <w:sz w:val="26"/>
          <w:szCs w:val="26"/>
        </w:rPr>
        <w:t>Мне удавалось вызывать детальные образы сновидений по методу, описанному Кастанедой, удерживать их и исследовать их необычные элементы. Если вы достигнете мастерства в этом вопросе, то сможете во сне детально рассмотреть рисунки, прочитать книги или понаблюдать за каким-нибудь интересным персонажем.</w:t>
      </w:r>
    </w:p>
    <w:p>
      <w:pPr>
        <w:pStyle w:val="Normal"/>
        <w:jc w:val="both"/>
        <w:rPr>
          <w:sz w:val="26"/>
          <w:szCs w:val="26"/>
        </w:rPr>
      </w:pPr>
      <w:r>
        <w:rPr>
          <w:sz w:val="26"/>
          <w:szCs w:val="26"/>
        </w:rPr>
        <w:t>Конечно, "прозрачные" сновидения могут принести гораздо большую пользу. Вы сможете использовать свое сознательное состояние во сне как некую персональную лабораторию, в которой вы будете проводить своего рода отработки тех навыков, которые хотели бы усовершенствовать в реальной жизни: это может быть теннисный удар или правильное поведение в определенной ситуации. Выберите себе сферу деятельности и совершенствуйтесь в ней. "Персональная лаборатория" может использоваться даже в психотерапевтических целях. К примеру, лицо, страдающее фобией (в любых проявлениях), может вызвать во сне объект, внушающий ужас. Но так как человек знает, что спит и, следовательно, ему не может быть причинен никакой вред, то он способен таким образом преодолеть страх и возвратить себя в нормальное психическое состояние. Выздоровевшие алкоголики иногда переживают "сновидение-выпивку", где им снится, что они вернулись к прежнему образу жизни. Те из них, у которых появляются "прозрачные" сновидения, могут с их помощью рассеять свои опасения и ввести туда наиболее приемлемый тип поведения. Может, им импонирует разбить бутылку, полагая, что это принесет больше пользы для их реальной жизни, или подчеркнуто повернуться спиной к бару.</w:t>
      </w:r>
    </w:p>
    <w:p>
      <w:pPr>
        <w:pStyle w:val="Normal"/>
        <w:jc w:val="both"/>
        <w:rPr>
          <w:sz w:val="26"/>
          <w:szCs w:val="26"/>
        </w:rPr>
      </w:pPr>
      <w:r>
        <w:rPr>
          <w:sz w:val="26"/>
          <w:szCs w:val="26"/>
        </w:rPr>
        <w:t>"Прозрачные" сновидения имеют огромные возможности благодаря взаимосвязи, которую они обеспечивают между реальным миром и миром сновидений. Представьте уникальную ситуацию: вы спите, но находитесь в сознании и можете целенаправленно действовать во сне. Даже люди с самыми средними способностями могут научиться совершать во сне простейшие действия. Чарльз Тарт, описывая различные состояния сознания, предположил наличие системы связи между состояниями сна и бодрствования. Хорошо бы научить видящих "прозрачные" сны обозначать момент, когда они возникают, тогда исследователи смогли бы точно определить, существует ли разница между "прозрачными" и "непрозрачными" сновидениями, которую можно зафиксировать с помощью приборов. Можно было бы узнать о сновидении в тот момент, когда оно происходит, а не из более позднего рассказа. Возможность общения с человеком, видящим "прозрачный" сон в этот самый момент, принесет ему большую пользу как в реальной жизни, так и в сновидениях. В этой ситуации можно также комбинировать лечебный эффект с удивительными впечатлениями.</w:t>
      </w:r>
    </w:p>
    <w:p>
      <w:pPr>
        <w:pStyle w:val="Heading3"/>
        <w:rPr/>
      </w:pPr>
      <w:r>
        <w:rPr/>
        <w:t>Краткий итог опыта "прозрачных" сновидений</w:t>
      </w:r>
    </w:p>
    <w:p>
      <w:pPr>
        <w:pStyle w:val="Normal"/>
        <w:jc w:val="both"/>
        <w:rPr>
          <w:sz w:val="26"/>
          <w:szCs w:val="26"/>
        </w:rPr>
      </w:pPr>
      <w:r>
        <w:rPr>
          <w:sz w:val="26"/>
          <w:szCs w:val="26"/>
        </w:rPr>
        <w:t>1. Можно научиться сохранять сознание во время сна. Это более трудно, чем другие виды контроля над сновидениями, но возможно.</w:t>
      </w:r>
    </w:p>
    <w:p>
      <w:pPr>
        <w:pStyle w:val="Normal"/>
        <w:jc w:val="both"/>
        <w:rPr>
          <w:sz w:val="26"/>
          <w:szCs w:val="26"/>
        </w:rPr>
      </w:pPr>
      <w:r>
        <w:rPr>
          <w:sz w:val="26"/>
          <w:szCs w:val="26"/>
        </w:rPr>
        <w:t>2. Постоянно применяя методы для достижения "прозрачных" сновидений, вы увеличиваете вероятность их появления.</w:t>
      </w:r>
    </w:p>
    <w:p>
      <w:pPr>
        <w:pStyle w:val="Normal"/>
        <w:jc w:val="both"/>
        <w:rPr>
          <w:sz w:val="26"/>
          <w:szCs w:val="26"/>
        </w:rPr>
      </w:pPr>
      <w:r>
        <w:rPr>
          <w:sz w:val="26"/>
          <w:szCs w:val="26"/>
        </w:rPr>
        <w:t>3. При достижении "прозрачности" нужна постоянная бдительность, чтобы, с одной стороны, не возвратиться к обычному сновидению, а с другой - не прийти в слишком большое волнение, которое вас разбудит.</w:t>
      </w:r>
    </w:p>
    <w:p>
      <w:pPr>
        <w:pStyle w:val="Normal"/>
        <w:jc w:val="both"/>
        <w:rPr>
          <w:sz w:val="26"/>
          <w:szCs w:val="26"/>
        </w:rPr>
      </w:pPr>
      <w:r>
        <w:rPr>
          <w:sz w:val="26"/>
          <w:szCs w:val="26"/>
        </w:rPr>
        <w:t>4. Нужно научиться распознавать "допрозрачное" состояние (осознавать возможность того, что вы спите), поддерживать его, стараться проверять реальность своих ощущений во время сновидения.</w:t>
      </w:r>
    </w:p>
    <w:p>
      <w:pPr>
        <w:pStyle w:val="Normal"/>
        <w:jc w:val="both"/>
        <w:rPr>
          <w:sz w:val="26"/>
          <w:szCs w:val="26"/>
        </w:rPr>
      </w:pPr>
      <w:r>
        <w:rPr>
          <w:sz w:val="26"/>
          <w:szCs w:val="26"/>
        </w:rPr>
        <w:t>5. Осознание "допрозрачных" моментов облегчает переход к "прозрачному" состоянию. Вызывать "прозрачные" сновидения возможно, но это займет много времени.</w:t>
      </w:r>
    </w:p>
    <w:p>
      <w:pPr>
        <w:pStyle w:val="Normal"/>
        <w:jc w:val="both"/>
        <w:rPr>
          <w:sz w:val="26"/>
          <w:szCs w:val="26"/>
        </w:rPr>
      </w:pPr>
      <w:r>
        <w:rPr>
          <w:sz w:val="26"/>
          <w:szCs w:val="26"/>
        </w:rPr>
        <w:t>6. Короткие вспышки "прозрачности" могут быть существенно продлены.</w:t>
      </w:r>
    </w:p>
    <w:p>
      <w:pPr>
        <w:pStyle w:val="Normal"/>
        <w:jc w:val="both"/>
        <w:rPr>
          <w:sz w:val="26"/>
          <w:szCs w:val="26"/>
        </w:rPr>
      </w:pPr>
      <w:r>
        <w:rPr>
          <w:sz w:val="26"/>
          <w:szCs w:val="26"/>
        </w:rPr>
        <w:t>7. Надо помнить, что события сновидения - не реальность, и придерживаться собственных успокаивающих формул, как например: "Я знаю, что это сон, и поэтому он не может повредить мне. Я буду смотреть, что произойдет дальше".</w:t>
      </w:r>
    </w:p>
    <w:p>
      <w:pPr>
        <w:pStyle w:val="Normal"/>
        <w:jc w:val="both"/>
        <w:rPr>
          <w:sz w:val="26"/>
          <w:szCs w:val="26"/>
        </w:rPr>
      </w:pPr>
      <w:r>
        <w:rPr>
          <w:sz w:val="26"/>
          <w:szCs w:val="26"/>
        </w:rPr>
        <w:t>8. Неприятные сновидения можно научиться прерывать, просыпаясь в случае необходимости, или - что, конечно, лучше - продолжать их в измененной форме.</w:t>
      </w:r>
    </w:p>
    <w:p>
      <w:pPr>
        <w:pStyle w:val="Normal"/>
        <w:jc w:val="both"/>
        <w:rPr>
          <w:sz w:val="26"/>
          <w:szCs w:val="26"/>
        </w:rPr>
      </w:pPr>
      <w:r>
        <w:rPr>
          <w:sz w:val="26"/>
          <w:szCs w:val="26"/>
        </w:rPr>
        <w:t>9. Существует несколько способов обретения "прозрачности": первый - испугаться настолько, чтобы осознать, что это сон; второй - развивать критическое отношение к происходящему; третий - осознать фантастичность и нелепость окружающего.</w:t>
      </w:r>
    </w:p>
    <w:p>
      <w:pPr>
        <w:pStyle w:val="Normal"/>
        <w:jc w:val="both"/>
        <w:rPr>
          <w:sz w:val="26"/>
          <w:szCs w:val="26"/>
        </w:rPr>
      </w:pPr>
      <w:r>
        <w:rPr>
          <w:sz w:val="26"/>
          <w:szCs w:val="26"/>
        </w:rPr>
        <w:t>10. Все "прозрачные" сновидения более успешно достигаются после нескольких часов сна (между 5.00 и 8.00 утра). Активизируйте свои усилия в это время.</w:t>
      </w:r>
    </w:p>
    <w:p>
      <w:pPr>
        <w:pStyle w:val="Normal"/>
        <w:jc w:val="both"/>
        <w:rPr>
          <w:sz w:val="26"/>
          <w:szCs w:val="26"/>
        </w:rPr>
      </w:pPr>
      <w:r>
        <w:rPr>
          <w:sz w:val="26"/>
          <w:szCs w:val="26"/>
        </w:rPr>
        <w:t>11. "Прозрачные" сновидения хорошо запоминаются и в целом реалистичны (за некоторыми исключениями, такими, как например, полеты): их образы выглядят и действуют так, как в обычной жизни; эмоции ощущаются живо; память и аналитические способности работают лучше, чем в обычных сновидениях, но некоторые детали могут быть искажены.</w:t>
      </w:r>
    </w:p>
    <w:p>
      <w:pPr>
        <w:pStyle w:val="Normal"/>
        <w:jc w:val="both"/>
        <w:rPr>
          <w:sz w:val="26"/>
          <w:szCs w:val="26"/>
        </w:rPr>
      </w:pPr>
      <w:r>
        <w:rPr>
          <w:sz w:val="26"/>
          <w:szCs w:val="26"/>
        </w:rPr>
        <w:t>12. Излишек эмоций в "прозрачном" сновидении может привести к пробуждению.</w:t>
      </w:r>
    </w:p>
    <w:p>
      <w:pPr>
        <w:pStyle w:val="Normal"/>
        <w:jc w:val="both"/>
        <w:rPr>
          <w:sz w:val="26"/>
          <w:szCs w:val="26"/>
        </w:rPr>
      </w:pPr>
      <w:r>
        <w:rPr>
          <w:sz w:val="26"/>
          <w:szCs w:val="26"/>
        </w:rPr>
        <w:t>13. При пробуждении надо проверять его реальность. Фальшивое пробуждение приближает "прозрачное" сновидение.</w:t>
      </w:r>
    </w:p>
    <w:p>
      <w:pPr>
        <w:pStyle w:val="Normal"/>
        <w:jc w:val="both"/>
        <w:rPr>
          <w:sz w:val="26"/>
          <w:szCs w:val="26"/>
        </w:rPr>
      </w:pPr>
      <w:r>
        <w:rPr>
          <w:sz w:val="26"/>
          <w:szCs w:val="26"/>
        </w:rPr>
        <w:t>14. "Прозрачные" сновидения гораздо чаще включают в себя полеты, чем обыкновенные. Стимулирование появления сновидений-полетов увеличивает возможность возникновения "прозрачных" сновидений.</w:t>
      </w:r>
    </w:p>
    <w:p>
      <w:pPr>
        <w:pStyle w:val="Normal"/>
        <w:jc w:val="both"/>
        <w:rPr>
          <w:sz w:val="26"/>
          <w:szCs w:val="26"/>
        </w:rPr>
      </w:pPr>
      <w:r>
        <w:rPr>
          <w:sz w:val="26"/>
          <w:szCs w:val="26"/>
        </w:rPr>
        <w:t>15. Летать в сновидениях можно научиться, постоянно думая и разговаривая об этом; повторяя в течение дня специальную формулу, например: "Гравитация в сновидении отсутствует. Я могу летать"; наблюдая происходящее в вашем сновидении, планируйте его новое окончание в виде полета; направляя свои усилия на появление сновидений-полетов после хорошего отдыха.</w:t>
      </w:r>
    </w:p>
    <w:p>
      <w:pPr>
        <w:pStyle w:val="Normal"/>
        <w:jc w:val="both"/>
        <w:rPr>
          <w:sz w:val="26"/>
          <w:szCs w:val="26"/>
        </w:rPr>
      </w:pPr>
      <w:r>
        <w:rPr>
          <w:sz w:val="26"/>
          <w:szCs w:val="26"/>
        </w:rPr>
        <w:t>16. Сновидения-полеты могут иметь психологическое значение, так как они дают человеку ощущение свободы и силы, которые переносятся в реальную жизнь.</w:t>
      </w:r>
    </w:p>
    <w:p>
      <w:pPr>
        <w:pStyle w:val="Normal"/>
        <w:jc w:val="both"/>
        <w:rPr>
          <w:sz w:val="26"/>
          <w:szCs w:val="26"/>
        </w:rPr>
      </w:pPr>
      <w:r>
        <w:rPr>
          <w:sz w:val="26"/>
          <w:szCs w:val="26"/>
        </w:rPr>
        <w:t>17. В "прозрачном" сновидении свои действия можно планировать прежде, чем они наступят, или выбирать их уже во время сна.</w:t>
      </w:r>
    </w:p>
    <w:p>
      <w:pPr>
        <w:pStyle w:val="Normal"/>
        <w:jc w:val="both"/>
        <w:rPr>
          <w:sz w:val="26"/>
          <w:szCs w:val="26"/>
        </w:rPr>
      </w:pPr>
      <w:r>
        <w:rPr>
          <w:sz w:val="26"/>
          <w:szCs w:val="26"/>
        </w:rPr>
        <w:t>18. "Прозрачные" сновидения дают неограниченные возможности для экспериментирования. В них возможно все!</w:t>
      </w:r>
    </w:p>
    <w:p>
      <w:pPr>
        <w:pStyle w:val="Avtor"/>
        <w:rPr>
          <w:i/>
          <w:i/>
          <w:iCs/>
        </w:rPr>
      </w:pPr>
      <w:r>
        <w:rPr>
          <w:i/>
          <w:iCs/>
        </w:rPr>
        <w:t>Гарфилд П. Управление сновидениями. - М., 1994, с. 98-122.</w:t>
      </w:r>
      <w:r>
        <w:br w:type="page"/>
      </w:r>
    </w:p>
    <w:p>
      <w:pPr>
        <w:pStyle w:val="Heading3"/>
        <w:rPr/>
      </w:pPr>
      <w:r>
        <w:rPr/>
        <w:t>Арнольд МИНДЕЛЛ</w:t>
      </w:r>
    </w:p>
    <w:p>
      <w:pPr>
        <w:pStyle w:val="Heading3"/>
        <w:rPr/>
      </w:pPr>
      <w:r>
        <w:rPr/>
        <w:t>РАБОТА СО СНОВИДЯЩИМ ТЕЛОМ</w:t>
      </w:r>
    </w:p>
    <w:p>
      <w:pPr>
        <w:pStyle w:val="Heading3"/>
        <w:rPr/>
      </w:pPr>
      <w:r>
        <w:rPr/>
        <w:t>Вспышки озарения</w:t>
      </w:r>
    </w:p>
    <w:p>
      <w:pPr>
        <w:pStyle w:val="Normal"/>
        <w:jc w:val="both"/>
        <w:rPr>
          <w:sz w:val="26"/>
          <w:szCs w:val="26"/>
        </w:rPr>
      </w:pPr>
      <w:r>
        <w:rPr>
          <w:sz w:val="26"/>
          <w:szCs w:val="26"/>
        </w:rPr>
        <w:t>Идея взаимосвязи между сновидениями и жизнью нашего тела вызревала во мне долгие годы. Еще ребенком я начал записывать свои сновидения, но, даже будучи зрелым человеком с солидной аналитической подготовкой и опытом научной работы в области психологии и теоретической физики, я все еще не мог понять характер связи между сновидениями и телом.</w:t>
      </w:r>
    </w:p>
    <w:p>
      <w:pPr>
        <w:pStyle w:val="Normal"/>
        <w:jc w:val="both"/>
        <w:rPr>
          <w:sz w:val="26"/>
          <w:szCs w:val="26"/>
        </w:rPr>
      </w:pPr>
      <w:r>
        <w:rPr>
          <w:sz w:val="26"/>
          <w:szCs w:val="26"/>
        </w:rPr>
        <w:t>Лет двенадцать тому назад я заболел. Болезнь застала меня врасплох. Умея работать со сновидениями, я понятия не имел, что мне делать со своим физическим недугом. Я обратился к врачам по поводу мучивших меня мигреней и болей в суставах, но ничего не помогало, и это в конце в концов заставило меня самому разобраться в том, что такое тело и как оно на самом деле работает.</w:t>
      </w:r>
    </w:p>
    <w:p>
      <w:pPr>
        <w:pStyle w:val="Normal"/>
        <w:jc w:val="both"/>
        <w:rPr>
          <w:sz w:val="26"/>
          <w:szCs w:val="26"/>
        </w:rPr>
      </w:pPr>
      <w:r>
        <w:rPr>
          <w:sz w:val="26"/>
          <w:szCs w:val="26"/>
        </w:rPr>
        <w:t>Я прочитал чуть ли не все, что было написано о теле, и с особым вниманием - труды по медицине и тем направлениям западной психологии и психотерапии, которые специально концентрировались на работе с телом (это прежде всего - райхианская школа и гештальттерапия). В результате чтения книг и бесед со многими терапевтами у меня сложилось впечатление, что, во всех известных мне подходах телом манипулируют, ему навязывают извне заданную программу, поучая пациента, каким должно быть его тело. Мне же было важно другое - понять, что хочет сказать само тело. Как оно поведет себя, если будет предоставлено самому себе. Я спрашивал себя: "Почему я болен? Не пытаются ли все эти лихорадки, недомогания и боли чего-то добиться от меня? И если да, то чего?" В поисках ответа на эти вопросы я обратился к книгам по восточной философии и медицине, йоге, акупунктуре и буддизму, но все тщетно - и с их помощью я не мог понять, что моя болезнь пытается сказать мне, каков ее смысл в моей жизни, для моей личности.</w:t>
      </w:r>
    </w:p>
    <w:p>
      <w:pPr>
        <w:pStyle w:val="Normal"/>
        <w:jc w:val="both"/>
        <w:rPr>
          <w:sz w:val="26"/>
          <w:szCs w:val="26"/>
        </w:rPr>
      </w:pPr>
      <w:r>
        <w:rPr>
          <w:sz w:val="26"/>
          <w:szCs w:val="26"/>
        </w:rPr>
        <w:t>Тогда я решил внимательно наблюдать за телесными реакциями людей и точно фиксировать их действия. Я отметил, к примеру, как ведут себя люди, страдающие экземой: начинают расчесывать тело, усугубляя зуд. Когда у человека мигрень, он трясет головой, а когда болит глаз, надавливает на него, в обоих случаях усиливая боль. Тот, кто страдает "волчьей шеей", вместо того чтобы успокоить боль, часто пытается обострить ее, прочувствовать сильнее, отклоняя шею назад. Реакции людей на боль показались мне чрезвычайно интересными и парадоксальными. Не странно ли: люди заявляют, что они жаждут избавиться от боли, а сами пытаются испытать ее с еще большей силой?</w:t>
      </w:r>
    </w:p>
    <w:p>
      <w:pPr>
        <w:pStyle w:val="Normal"/>
        <w:jc w:val="both"/>
        <w:rPr>
          <w:sz w:val="26"/>
          <w:szCs w:val="26"/>
        </w:rPr>
      </w:pPr>
      <w:r>
        <w:rPr>
          <w:sz w:val="26"/>
          <w:szCs w:val="26"/>
        </w:rPr>
        <w:t>Однажды, наблюдая за сыном, я заметил, как он расковыривает болячку на ноге, заставляя ее кровоточить, и в этот момент я вдруг понял, что это само тело пытается усугубить боль. У тела, конечно, есть и механизмы, обеспечивающие улучшение состояния, но есть и некий важный механизм, которым пренебрегали до сих пор, действующий, наоборот, в сторону ухудшения состояния. Поскольку попытки лечения не всегда успешны, подумал я, почему бы в этих случаях не воспользоваться методом самого тела и не попытаться амплифицировать, усилить симптомы? Итак, я решил принять допущение, что тело иногда само усугубляет свои собственные проблемы, усиливает те или иные болезненные проявления. Я захотел проверить эту гипотезу, но поначалу ни с кем не поделился своим "открытием", так как сама идея казалась довольно дикой.</w:t>
      </w:r>
    </w:p>
    <w:p>
      <w:pPr>
        <w:pStyle w:val="Normal"/>
        <w:jc w:val="both"/>
        <w:rPr>
          <w:sz w:val="26"/>
          <w:szCs w:val="26"/>
        </w:rPr>
      </w:pPr>
      <w:r>
        <w:rPr>
          <w:sz w:val="26"/>
          <w:szCs w:val="26"/>
        </w:rPr>
        <w:t>Эта догадка, а также опыт работы с умирающим пациентом привели меня к открытию, что амплификация телесных симптомов является настоящим ключом к пониманию смысла заболевания. Пациент, с которым я в ту пору работал, умирал от рака желудка. Он лежал на больничной койке, тяжело дышал и стонал от боли. Вам приходилось когда-нибудь видеть, как умирают от рака? Это по-настоящему страшное и трагичное зрелище. Состояния транса, ясного сознания и приступы страшной боли сменяют друг друга с калейдоскопической быстротой. Однажды, когда мой пациент был в состоянии говорить, он вновь пожаловался, что опухоль в желудке причиняет ему невыносимую боль. Я подумал, что нам следует сосредоточиться на его проприоцепции, а именно на его ощущении боли. Я сказал, что, поскольку операция ему не помогла, есть смысл попробовать что-то другое. Он согласился, и тогда я предложил ему постараться еще больше усилить боль.</w:t>
      </w:r>
    </w:p>
    <w:p>
      <w:pPr>
        <w:pStyle w:val="Normal"/>
        <w:jc w:val="both"/>
        <w:rPr>
          <w:sz w:val="26"/>
          <w:szCs w:val="26"/>
        </w:rPr>
      </w:pPr>
      <w:r>
        <w:rPr>
          <w:sz w:val="26"/>
          <w:szCs w:val="26"/>
        </w:rPr>
        <w:t>Он сказал мне, что точно знает, как это сделать. Его боль ощущается так, будто что-то в желудке хочет вырваться наружу, и, если он станет помогать этому "нечто" вырваться, боль усилится.</w:t>
      </w:r>
    </w:p>
    <w:p>
      <w:pPr>
        <w:pStyle w:val="Normal"/>
        <w:jc w:val="both"/>
        <w:rPr>
          <w:sz w:val="26"/>
          <w:szCs w:val="26"/>
        </w:rPr>
      </w:pPr>
      <w:r>
        <w:rPr>
          <w:sz w:val="26"/>
          <w:szCs w:val="26"/>
        </w:rPr>
        <w:t>Он лег на спину, стал напрягать мышцы живота и продолжал увеличивать давление и усиливать боль до тех пор, пока не почувствовал, что вот-вот взорвется. Внезапно на пике боли он закричал: "Ох, Арни, я хочу взорваться, я никогда не мог взорваться по-настоящему!" В этот момент он как бы отключился от своих телесных ощущений, и мы стали разговаривать. Он сказал, что ему нужно обязательно взорваться, и просил помочь ему: "Моя проблема в том, что я никогда не выражал себя полностью, до конца". (Это весьма распространенная психологическая проблема, но у него она приняла соматическую форму и настойчиво заявляла о себе через опухоль.) На этом, собственно, и закончилась наша совместная работа. Он откинулся на подушку, ему стало намного легче. Болезнь вовсе не отступила, жить ему оставалось недолго, но, в связи с тем что самочувствие улучшилось, его выписали из больницы. После этого я часто навещал своего пациента, и каждый раз, когда я был рядом, он "взрывался". Он издавал разные звуки, плакал, кричал - и все это безо всякого понуждения с моей стороны. Его проблема стала понятна ему; сами телесные ощущения заставляли его остро осознавать, что ему следует делать. Он прожил еще два или три года и умер, научившись лучше выражать себя. Что помогло ему, я не знаю, но знаю наверняка, что наша работа сняла болезненные симптомы и помогла ему развить способность самовыражения.</w:t>
      </w:r>
    </w:p>
    <w:p>
      <w:pPr>
        <w:pStyle w:val="Normal"/>
        <w:jc w:val="both"/>
        <w:rPr>
          <w:sz w:val="26"/>
          <w:szCs w:val="26"/>
        </w:rPr>
      </w:pPr>
      <w:r>
        <w:rPr>
          <w:sz w:val="26"/>
          <w:szCs w:val="26"/>
        </w:rPr>
        <w:t>Именно тогда я обнаружил интимную связь между сновидениями и телесными симптомами. Незадолго до того, как этот пациент попал в больницу, ему снилось, что у него тяжелая болезнь и что лекарство от нее похоже на бомбу. Когда я попросил описать эту бомбу, он очень выразительно передал звук падающей бомбы: "Она взмывает в воздух, вертится... ш-ш-с-с... пф-пф". В этот момент я понял, что его рак - это та самая бомба из сновидения. Именно жажда самовыражения пациента пыталась вырваться наружу и, не найдя психологического выхода, проявилась в его теле в виде раковой опухоли, а в его сновидениях - в виде бомбы. Рак был его ежедневным переживанием этой бомбы, подавленное самовыражение буквально взрывало его тело. Таким образом его боль стала лекарством, как и утверждалось в его сновидении, излечивая недостаточность самовыражения.</w:t>
      </w:r>
    </w:p>
    <w:p>
      <w:pPr>
        <w:pStyle w:val="Normal"/>
        <w:jc w:val="both"/>
        <w:rPr>
          <w:sz w:val="26"/>
          <w:szCs w:val="26"/>
        </w:rPr>
      </w:pPr>
      <w:r>
        <w:rPr>
          <w:sz w:val="26"/>
          <w:szCs w:val="26"/>
        </w:rPr>
        <w:t>Меня озарила догадка, что должно существовать некое сновидящее тело - нечто такое, что является и сновидением, и телом одновременно. Понятно, что в таком случае между сновидениями и телесными ощущениями существуют зеркальные отношения, они взаимно отображают друг друга. До этого у меня было некое предчувствие сновидящего тела, навеянное другими случаями, но это было первое озарение, которое утвердило меня в моей догадке.</w:t>
      </w:r>
    </w:p>
    <w:p>
      <w:pPr>
        <w:pStyle w:val="Normal"/>
        <w:jc w:val="both"/>
        <w:rPr>
          <w:sz w:val="26"/>
          <w:szCs w:val="26"/>
        </w:rPr>
      </w:pPr>
      <w:r>
        <w:rPr>
          <w:sz w:val="26"/>
          <w:szCs w:val="26"/>
        </w:rPr>
        <w:t>На сегодняшний день у меня имеется опыт наблюдения сотен соматически больных людей и анализа тысяч сновидений, и мне не встретился ни один случай, когда телесные симптомы не находили бы отражения в сновидениях. В рассмотренном нами случае сновидящее тело проявляло себя в разных каналах. Под каналами я понимаю различные формы восприятия. Например, сновидящее тело появилось визуально в виде бомбы в сновидении пациента. В проприоцептивном канале он чувствовал это как боль, которая принуждала его взорваться. Позже это проявилось как крик в вербальном, или слуховом, канале. Таким образом, сновидящее тело - это многоканальный передатчик информации, предлагающий вам принять его сообщение несколькими путями, и одновременно приемник, отмечающий, как эта информация проявляется снова и снова в сновидениях и телесных симптомах.</w:t>
      </w:r>
    </w:p>
    <w:p>
      <w:pPr>
        <w:pStyle w:val="Normal"/>
        <w:jc w:val="both"/>
        <w:rPr/>
      </w:pPr>
      <w:r>
        <w:rPr>
          <w:sz w:val="26"/>
          <w:szCs w:val="26"/>
        </w:rPr>
        <w:t xml:space="preserve">Идея сновидящего тела открылась мне через то, что я называю </w:t>
      </w:r>
      <w:r>
        <w:rPr>
          <w:b/>
          <w:bCs/>
          <w:sz w:val="26"/>
          <w:szCs w:val="26"/>
        </w:rPr>
        <w:t>усилением</w:t>
      </w:r>
      <w:r>
        <w:rPr>
          <w:sz w:val="26"/>
          <w:szCs w:val="26"/>
        </w:rPr>
        <w:t>. Я усилил соматические, или проприоцептивные, ощущения своего клиента и тем самым усилил "взрывной" процесс, который отражался в его сновидении. Усиление стало для меня очень полезным инструментом с широким диапазоном применения. Основная идея усиления состоит в том, чтобы обнаружить канал, в котором сновидение или телесный процесс пытаются проявить себя, и произвести усиление по этому каналу. Например, если клиент рассказывает сон о змее и одновременно пытается изобразить змею руками, я могу усилить этот процесс, начав сам размахивать руками, или попросив его сделать движения более интенсивными, или предложив ему двигаться, как змея. Если же клиент детально описывает цвет, размер и форму змеи, я отмечаю, что здесь важен визуальный канал, и могу усилить процесс, попросив его разглядеть змею как можно более тщательно.</w:t>
      </w:r>
    </w:p>
    <w:p>
      <w:pPr>
        <w:pStyle w:val="Normal"/>
        <w:jc w:val="both"/>
        <w:rPr>
          <w:sz w:val="26"/>
          <w:szCs w:val="26"/>
        </w:rPr>
      </w:pPr>
      <w:r>
        <w:rPr>
          <w:sz w:val="26"/>
          <w:szCs w:val="26"/>
        </w:rPr>
        <w:t>Концепция сновидящего тела делает понятия "работа со сновидениями" и "работа с телом" теоретически неразличимыми. Оба феномена: как сновидение, так и соматические проявления - просто различные части информации, поступающей соответственно через визуальный и проприоцептивный каналы сновидящего тела. Работа со сновидящим телом даже не требует таких терминов, как сновидение, тело, материя или психика, но вместо этого имеет дело с процессами, по мере того как они проявляются. Эта работа основана на точной информации, поступающей по соответствующим каналам. Единственным инструментом терапевта становится его способность наблюдать процессы, У него нет заготовленных трюков и шаблонов. Это делает работу непредсказуемой и связанной только со специфической индивидуальной ситуацией, которая имеет место в данный момент.</w:t>
      </w:r>
    </w:p>
    <w:p>
      <w:pPr>
        <w:pStyle w:val="Normal"/>
        <w:jc w:val="both"/>
        <w:rPr>
          <w:sz w:val="26"/>
          <w:szCs w:val="26"/>
        </w:rPr>
      </w:pPr>
      <w:r>
        <w:rPr>
          <w:sz w:val="26"/>
          <w:szCs w:val="26"/>
        </w:rPr>
        <w:t>Для меня работа с процессом - это своего рода естествознание. Процессуально-ориентированный психолог изучает природу и следует ей, тогда как терапевт программирует то, что должно, по его разумению, произойти. Я больше не верю в терапию: я понял, что не знаю, что хорошо, а что плохо для других людей. В моей практике накопилось так много странных случаев, что в конце концов я решил вернуться от позиции терапевта к своей изначальной позиции исследователя. Теперь я просто стараюсь точно понять, что происходит в другом человеке и что происходит со мной, когда я его наблюдаю. Я позволяю процессу сновидящего тела поведать мне, что хочет случиться и что делать потом. Вот единственная модель, которой я следую. Я не давлю на людей. Их тела и души знают больше, чем я. Когда люди выздоравливают, я некоторое время чувствую себя счастливым, но гораздо важнее моего ощущения успеха то, что все вошло в свое естественное русло. Что бы ни происходило, это их судьба, их Дао, их путешествие на этой земле - даже если их путь состоит в том, чтобы угаснуть и умереть либо прожить жизнь в страшных муках.</w:t>
      </w:r>
    </w:p>
    <w:p>
      <w:pPr>
        <w:pStyle w:val="Normal"/>
        <w:jc w:val="both"/>
        <w:rPr>
          <w:sz w:val="26"/>
          <w:szCs w:val="26"/>
        </w:rPr>
      </w:pPr>
      <w:r>
        <w:rPr>
          <w:sz w:val="26"/>
          <w:szCs w:val="26"/>
        </w:rPr>
        <w:t>Иногда бывает, что чем активней мы пытаемся снять боль, тем сильней она становится. В таких случаях я, напротив, пытаюсь усилить боль, усилить переживание этой боли, и некоторые люди чувствуют себя лучше, поскольку болезнь, став значимым переживанием, подталкивает их вперед, к более полному осознанию своего существования. Она пробуждает их. Многие люди, впрочем, говорят, что они хотят лишь избавиться от своих симптомов.</w:t>
      </w:r>
    </w:p>
    <w:p>
      <w:pPr>
        <w:pStyle w:val="Normal"/>
        <w:jc w:val="both"/>
        <w:rPr>
          <w:sz w:val="26"/>
          <w:szCs w:val="26"/>
        </w:rPr>
      </w:pPr>
      <w:r>
        <w:rPr>
          <w:sz w:val="26"/>
          <w:szCs w:val="26"/>
        </w:rPr>
        <w:t>Но я предлагаю им продвинуться чуть дальше, если они не против. Откуда мне знать, что хорошо для них? Иди вперед и пробуй то, что тебе хочется, отправься в магический поход против болезни и делай то, что тебе необходимо, и если это сработает - отлично! Очень часто, тем не менее, такой подход не срабатывает. Что ж, может быть; такова судьба этого человека - жить в конце XX века с неизлечимой болезнью.</w:t>
      </w:r>
    </w:p>
    <w:p>
      <w:pPr>
        <w:pStyle w:val="Normal"/>
        <w:jc w:val="both"/>
        <w:rPr>
          <w:sz w:val="26"/>
          <w:szCs w:val="26"/>
        </w:rPr>
      </w:pPr>
      <w:r>
        <w:rPr>
          <w:sz w:val="26"/>
          <w:szCs w:val="26"/>
        </w:rPr>
        <w:t>В то время, когда я начал работать с умирающими, я не мог понять, почему порой я получаю великолепные результаты, а иногда терплю полное фиаско. Слава Богу, у меня была некоторая подготовка в области теоретической физики, и моя научная натура подсказывала мне, что авантюрные и путаные изыскания приводят к значительным результатам столь же часто, как и к провалам. С самого начала я сказал себе, что мне надо работать с процессом, будь то процесс жизни, умирания или что-то другое. Я использую термин "процесс" как физик, а не как психолог. Психологи, и в особенности гештальтпсихологи, которые ввели понятие процесса в широкий обиход, не дают точного определения своему термину. Они отличают его от "содержания", то есть от того, что люди говорят. Для меня содержание включено в процесс. Я различаю две формы процесса: первичную и вторичную. Первичные процессы ближе к сознанию и включают в себя содержание, то есть то, о чем вы говорите. Все вторичные процессы, в том числе и телесные симптомы, относятся к феноменам бессознательного: вы лишь смутно осознаете их и с ними у вас весьма слабая связь, то есть вы не можете их контролировать.</w:t>
      </w:r>
    </w:p>
    <w:p>
      <w:pPr>
        <w:pStyle w:val="Normal"/>
        <w:jc w:val="both"/>
        <w:rPr>
          <w:sz w:val="26"/>
          <w:szCs w:val="26"/>
        </w:rPr>
      </w:pPr>
      <w:r>
        <w:rPr>
          <w:sz w:val="26"/>
          <w:szCs w:val="26"/>
        </w:rPr>
        <w:t>Я часто представляю процессуальную работу в виде поезда. Поезд останавливается на станции, а потом трогается дальше. Обычно люди мыслят в понятиях "железнодорожных станций", или статичных состояний. Мы говорим, что этот человек сумасшедший, этот больной, а тот - при смерти, но это лишь названия станций. Меня же интересует поток вещей - не название опухоли, а ее движение. Я хочу понять, что она делает и что говорит человеку. Движение поезда завораживает меня. Это движение и есть то, что я называю процессом. Другая подходящая аналогия - река. Река течет и течет и на поверхности кажется очень мирной. Но в глубине, куда не проникает наш взор, подводное течение (вторичный процесс) борется с драконами, преодолевает ямы, пучины и водовороты.</w:t>
      </w:r>
    </w:p>
    <w:p>
      <w:pPr>
        <w:pStyle w:val="Normal"/>
        <w:jc w:val="both"/>
        <w:rPr>
          <w:sz w:val="26"/>
          <w:szCs w:val="26"/>
        </w:rPr>
      </w:pPr>
      <w:r>
        <w:rPr>
          <w:sz w:val="26"/>
          <w:szCs w:val="26"/>
        </w:rPr>
        <w:t>Процессуальная работа предостерегает меня от оценок. Если я мыслю категориями процесса, я не могу оперировать понятиями "хороший-плохой", "больной-здоровый", "прошлое-будущее"; если я мыслю категориями процесса, мне необязательно работать вербально, я могу работать с состоянием комы или с медитацией, и я не фиксируюсь исключительно на словах. Если я думаю о процессе, я вижу ситуацию в целом.</w:t>
      </w:r>
    </w:p>
    <w:p>
      <w:pPr>
        <w:pStyle w:val="Normal"/>
        <w:jc w:val="both"/>
        <w:rPr>
          <w:sz w:val="26"/>
          <w:szCs w:val="26"/>
        </w:rPr>
      </w:pPr>
      <w:r>
        <w:rPr>
          <w:sz w:val="26"/>
          <w:szCs w:val="26"/>
        </w:rPr>
        <w:t>Различные каналы процесса подобны рукавам большой реки. Если вы знакомы не со всеми этими каналами, то вы будете работать только на телесном уровне или только со сновидениями вашего пациента и пропустите те изгибы и повороты реки, которые дарят миру разнообразие.</w:t>
      </w:r>
    </w:p>
    <w:p>
      <w:pPr>
        <w:pStyle w:val="Normal"/>
        <w:jc w:val="both"/>
        <w:rPr>
          <w:sz w:val="26"/>
          <w:szCs w:val="26"/>
        </w:rPr>
      </w:pPr>
      <w:r>
        <w:rPr>
          <w:sz w:val="26"/>
          <w:szCs w:val="26"/>
        </w:rPr>
        <w:t>Такие коммуникативные понятия, как каналы и процесс, относятся к самым основным элементам, к наиболее архетипичному уровню поведения всех человеческих существ. Используя нейтральный язык процесса и каналов, мы можем понимать людей во всем мире и работать с ними, порой даже не улавливая точного значения их слов. Если нас не стесняют ограничивающие образы и схемы нашей собственной культуры, вроде понятий души и материи, психического и физического, мы оказываемся способны психологически сопровождать любого человека, даже когда он проходит через состояния безумия, предсмертной агонии и комы.</w:t>
      </w:r>
    </w:p>
    <w:p>
      <w:pPr>
        <w:pStyle w:val="Normal"/>
        <w:jc w:val="both"/>
        <w:rPr>
          <w:sz w:val="26"/>
          <w:szCs w:val="26"/>
        </w:rPr>
      </w:pPr>
      <w:r>
        <w:rPr>
          <w:sz w:val="26"/>
          <w:szCs w:val="26"/>
        </w:rPr>
        <w:t>Вот еще один интересный пример работы со сновидящим телом человека в предсмертном состоянии. Ко мне привели маленькую девочку с быстро прогрессирующей опухолью на спине. Близкие и врачи знали, что она скоро умрет. Она уже перенесла несколько операций, и ее доктор попросил меня поиграть и, может быть, поработать с этим несчастным ребенком, так как остальные уже оставили всякую надежду. Когда девочка пришла, она рассказала мне свой сон. Ей снилось, что она стоит над каким-то очень страшным озером, держится за поручни, чтобы не упасть, а потом отпускает руки. Затем она легла на пол и сказала, что хочет полетать. На спине у нее был корсет, который поддерживал ослабевший позвоночник, и она пожаловалась, что он мешает ей. Я не решался снять корсет. Позвонил ее доктору и, пообещав быть осторожным, получил его согласие. При этом он заметил, что девочка настолько несчастна, что хуже ей быть уже не может. Мы сняли этот корсет, она легла на живот и стала махать руками.</w:t>
      </w:r>
    </w:p>
    <w:p>
      <w:pPr>
        <w:pStyle w:val="Normal"/>
        <w:jc w:val="both"/>
        <w:rPr>
          <w:sz w:val="26"/>
          <w:szCs w:val="26"/>
        </w:rPr>
      </w:pPr>
      <w:r>
        <w:rPr>
          <w:sz w:val="26"/>
          <w:szCs w:val="26"/>
        </w:rPr>
        <w:t>- Ой, доктор, я лечу - это так здорово! - засмеялась она.</w:t>
      </w:r>
    </w:p>
    <w:p>
      <w:pPr>
        <w:pStyle w:val="Normal"/>
        <w:jc w:val="both"/>
        <w:rPr>
          <w:sz w:val="26"/>
          <w:szCs w:val="26"/>
        </w:rPr>
      </w:pPr>
      <w:r>
        <w:rPr>
          <w:sz w:val="26"/>
          <w:szCs w:val="26"/>
        </w:rPr>
        <w:t>Я усилил взмахи ее рук, и мы "полетели" вместе. Она завизжала от восторга и сообщила мне, что мы пролетаем над облаком.</w:t>
      </w:r>
    </w:p>
    <w:p>
      <w:pPr>
        <w:pStyle w:val="Normal"/>
        <w:jc w:val="both"/>
        <w:rPr>
          <w:sz w:val="26"/>
          <w:szCs w:val="26"/>
        </w:rPr>
      </w:pPr>
      <w:r>
        <w:rPr>
          <w:sz w:val="26"/>
          <w:szCs w:val="26"/>
        </w:rPr>
        <w:t>- Ага, - подхватил я, - я как раз вижу, как ты пролетаешь вверху.</w:t>
      </w:r>
    </w:p>
    <w:p>
      <w:pPr>
        <w:pStyle w:val="Normal"/>
        <w:jc w:val="both"/>
        <w:rPr>
          <w:sz w:val="26"/>
          <w:szCs w:val="26"/>
        </w:rPr>
      </w:pPr>
      <w:r>
        <w:rPr>
          <w:sz w:val="26"/>
          <w:szCs w:val="26"/>
        </w:rPr>
        <w:t>Потом она сказала, что теперь моя очередь подняться вверх, а она будет за мной наблюдать. Так мы "полетали" некоторое время, а затем она заявила:</w:t>
      </w:r>
    </w:p>
    <w:p>
      <w:pPr>
        <w:pStyle w:val="Normal"/>
        <w:jc w:val="both"/>
        <w:rPr>
          <w:sz w:val="26"/>
          <w:szCs w:val="26"/>
        </w:rPr>
      </w:pPr>
      <w:r>
        <w:rPr>
          <w:sz w:val="26"/>
          <w:szCs w:val="26"/>
        </w:rPr>
        <w:t>- Знаешь, я больше не спущусь вниз.</w:t>
      </w:r>
    </w:p>
    <w:p>
      <w:pPr>
        <w:pStyle w:val="Normal"/>
        <w:jc w:val="both"/>
        <w:rPr>
          <w:sz w:val="26"/>
          <w:szCs w:val="26"/>
        </w:rPr>
      </w:pPr>
      <w:r>
        <w:rPr>
          <w:sz w:val="26"/>
          <w:szCs w:val="26"/>
        </w:rPr>
        <w:t>- Но почему?</w:t>
      </w:r>
    </w:p>
    <w:p>
      <w:pPr>
        <w:pStyle w:val="Normal"/>
        <w:jc w:val="both"/>
        <w:rPr>
          <w:sz w:val="26"/>
          <w:szCs w:val="26"/>
        </w:rPr>
      </w:pPr>
      <w:r>
        <w:rPr>
          <w:sz w:val="26"/>
          <w:szCs w:val="26"/>
        </w:rPr>
        <w:t>- Потому что я хочу облететь другие планеты.</w:t>
      </w:r>
    </w:p>
    <w:p>
      <w:pPr>
        <w:pStyle w:val="Normal"/>
        <w:jc w:val="both"/>
        <w:rPr>
          <w:sz w:val="26"/>
          <w:szCs w:val="26"/>
        </w:rPr>
      </w:pPr>
      <w:r>
        <w:rPr>
          <w:sz w:val="26"/>
          <w:szCs w:val="26"/>
        </w:rPr>
        <w:t>Я не на шутку испугался: если она "улетит", то может умереть. Однако я хотел увидеть, в чем состоит ее действительный процесс. Как знать, может быть, ей лучше улететь - кто я такой, чтобы решать? Я предоставил ей самой решить, улететь ли ей к другим планетам или спуститься на землю. Она выбрала первое: "Я ухожу в другой мир, прекрасный мир, полный удивительных планет".</w:t>
      </w:r>
    </w:p>
    <w:p>
      <w:pPr>
        <w:pStyle w:val="Normal"/>
        <w:jc w:val="both"/>
        <w:rPr>
          <w:sz w:val="26"/>
          <w:szCs w:val="26"/>
        </w:rPr>
      </w:pPr>
      <w:r>
        <w:rPr>
          <w:sz w:val="26"/>
          <w:szCs w:val="26"/>
        </w:rPr>
        <w:t>Потом настал критический момент - я сказал: действуй, делай то, что тебе нужно. Она стала "улетать". Но тут внезапно оглянулась на меня, заплакала и сказала, что не хочет уходить без меня, потому что я единственный, кто "летает" с ней вместе. Мы оба расплакались и обняли друг друга.</w:t>
      </w:r>
    </w:p>
    <w:p>
      <w:pPr>
        <w:pStyle w:val="Normal"/>
        <w:jc w:val="both"/>
        <w:rPr>
          <w:sz w:val="26"/>
          <w:szCs w:val="26"/>
        </w:rPr>
      </w:pPr>
      <w:r>
        <w:rPr>
          <w:sz w:val="26"/>
          <w:szCs w:val="26"/>
        </w:rPr>
        <w:t>- Я спущусь на некоторое время, только чтобы побыть с тобой, - сказала она.</w:t>
      </w:r>
    </w:p>
    <w:p>
      <w:pPr>
        <w:pStyle w:val="Normal"/>
        <w:jc w:val="both"/>
        <w:rPr>
          <w:sz w:val="26"/>
          <w:szCs w:val="26"/>
        </w:rPr>
      </w:pPr>
      <w:r>
        <w:rPr>
          <w:sz w:val="26"/>
          <w:szCs w:val="26"/>
        </w:rPr>
        <w:t>Я предложил ей делать то, что подсказывали ее чувства. Она захотела сначала ненадолго вернуться на землю, чтобы мы могли поиграть в какие-нибудь игры, а потом, когда она будет готова, отправиться на другие планеты.</w:t>
      </w:r>
    </w:p>
    <w:p>
      <w:pPr>
        <w:pStyle w:val="Normal"/>
        <w:jc w:val="both"/>
        <w:rPr>
          <w:sz w:val="26"/>
          <w:szCs w:val="26"/>
        </w:rPr>
      </w:pPr>
      <w:r>
        <w:rPr>
          <w:sz w:val="26"/>
          <w:szCs w:val="26"/>
        </w:rPr>
        <w:t>Эта девочка быстро пошла на поправку и вскоре уже могла снять корсет; более того, опухоль пропала. Очевидно, ее процесс состоял в том, чтобы на какое-то время вернуться на землю. Точнее, ее процесс заключался в том, чтобы "летать", то есть играть кинестетически и быть свободной в своих движениях. Он поначалу проявился в кинестетическом канале, а затем переместился в визуальный - когда она наблюдала планеты и облака. Закончился он в проприоцептивном канале чувством печали от прощания с землей.</w:t>
      </w:r>
    </w:p>
    <w:p>
      <w:pPr>
        <w:pStyle w:val="Normal"/>
        <w:jc w:val="both"/>
        <w:rPr>
          <w:sz w:val="26"/>
          <w:szCs w:val="26"/>
        </w:rPr>
      </w:pPr>
      <w:r>
        <w:rPr>
          <w:sz w:val="26"/>
          <w:szCs w:val="26"/>
        </w:rPr>
        <w:t>Другой пример работы с усилением и со сновидящим телом дает случай человека, страдавшего рассеянным склерозом, и который, как выяснилось, хотя и знал психологическую "причину" болезни, но не хотел изменить стиль своей жизни и позволить себе выздороветь.</w:t>
      </w:r>
    </w:p>
    <w:p>
      <w:pPr>
        <w:pStyle w:val="Normal"/>
        <w:jc w:val="both"/>
        <w:rPr>
          <w:sz w:val="26"/>
          <w:szCs w:val="26"/>
        </w:rPr>
      </w:pPr>
      <w:r>
        <w:rPr>
          <w:sz w:val="26"/>
          <w:szCs w:val="26"/>
        </w:rPr>
        <w:t>При рассеянном склерозе позвоночник медленно разрушается и конечности постепенно слабеют. Эта болезнь, как впрочем и многие другие, связана с психологическими проблемами человека. Хронический недуг - это зачастую проблема длиною в жизнь, часть процесса индивидуации человека. Я не думаю, что человек в самом деле создает свою болезнь, скорее душа человека посредством болезни посылает ему важное сообщение.</w:t>
      </w:r>
    </w:p>
    <w:p>
      <w:pPr>
        <w:pStyle w:val="Normal"/>
        <w:jc w:val="both"/>
        <w:rPr>
          <w:sz w:val="26"/>
          <w:szCs w:val="26"/>
        </w:rPr>
      </w:pPr>
      <w:r>
        <w:rPr>
          <w:sz w:val="26"/>
          <w:szCs w:val="26"/>
        </w:rPr>
        <w:t>Пациент с рассеянным склерозом вошел в мою комнату на костылях. Он раскачивался взад и вперед.</w:t>
      </w:r>
    </w:p>
    <w:p>
      <w:pPr>
        <w:pStyle w:val="Normal"/>
        <w:jc w:val="both"/>
        <w:rPr>
          <w:sz w:val="26"/>
          <w:szCs w:val="26"/>
        </w:rPr>
      </w:pPr>
      <w:r>
        <w:rPr>
          <w:sz w:val="26"/>
          <w:szCs w:val="26"/>
        </w:rPr>
        <w:t>- Я заметил, что вы раскачиваетесь, - сказал я ему, - но, может быть, это раскачивание - как раз то, что вам нужно.</w:t>
      </w:r>
    </w:p>
    <w:p>
      <w:pPr>
        <w:pStyle w:val="Normal"/>
        <w:jc w:val="both"/>
        <w:rPr>
          <w:sz w:val="26"/>
          <w:szCs w:val="26"/>
        </w:rPr>
      </w:pPr>
      <w:r>
        <w:rPr>
          <w:sz w:val="26"/>
          <w:szCs w:val="26"/>
        </w:rPr>
        <w:t>- Кто вы такой, чтобы знать, что мне нужно? - последовал резкий ответ.</w:t>
      </w:r>
    </w:p>
    <w:p>
      <w:pPr>
        <w:pStyle w:val="Normal"/>
        <w:jc w:val="both"/>
        <w:rPr>
          <w:sz w:val="26"/>
          <w:szCs w:val="26"/>
        </w:rPr>
      </w:pPr>
      <w:r>
        <w:rPr>
          <w:sz w:val="26"/>
          <w:szCs w:val="26"/>
        </w:rPr>
        <w:t>Я сказал, что раз с ним это происходит, значит зачем-то это нужно.</w:t>
      </w:r>
    </w:p>
    <w:p>
      <w:pPr>
        <w:pStyle w:val="Normal"/>
        <w:jc w:val="both"/>
        <w:rPr>
          <w:sz w:val="26"/>
          <w:szCs w:val="26"/>
        </w:rPr>
      </w:pPr>
      <w:r>
        <w:rPr>
          <w:sz w:val="26"/>
          <w:szCs w:val="26"/>
        </w:rPr>
        <w:t>- В конце концов, - заметил я, - не умышленно же вы это делаете.</w:t>
      </w:r>
    </w:p>
    <w:p>
      <w:pPr>
        <w:pStyle w:val="Normal"/>
        <w:jc w:val="both"/>
        <w:rPr>
          <w:sz w:val="26"/>
          <w:szCs w:val="26"/>
        </w:rPr>
      </w:pPr>
      <w:r>
        <w:rPr>
          <w:sz w:val="26"/>
          <w:szCs w:val="26"/>
        </w:rPr>
        <w:t>С этим ему пришлось согласиться. Тем не менее я принес извинения за упоминание о его раскачивании и спросил: "Что, не будем больше говорить на эту тему?" Он, однако, заявил, что хочет разобраться, что же кроется за моей загадочной фразой. Он предложил, чтобы мы вместе попытались выяснить, почему он раскачивается. Я попросил его отбросить костыли. Это ужасный опыт для человека, который не в силах держаться на ногах. Когда он их отбросил, я сказал: "Прочувствуйте все, что происходит с вами, пока вы стоите без опоры".</w:t>
      </w:r>
    </w:p>
    <w:p>
      <w:pPr>
        <w:pStyle w:val="Normal"/>
        <w:jc w:val="both"/>
        <w:rPr>
          <w:sz w:val="26"/>
          <w:szCs w:val="26"/>
        </w:rPr>
      </w:pPr>
      <w:r>
        <w:rPr>
          <w:sz w:val="26"/>
          <w:szCs w:val="26"/>
        </w:rPr>
        <w:t>Он опять рассердился и отверг мой совет. Тогда я изменил подход, подобрал костыли и вернул их ему со словами: "Забудем об этом". Пациент тем не менее хотел разобраться в своей страшной болезни. В конце концов он все же решил расстаться с костылями и начал раскачиваться как пьяный. Он не мог сделать ни шага, его ноги просто не работали. Внезапно он упал.</w:t>
      </w:r>
    </w:p>
    <w:p>
      <w:pPr>
        <w:pStyle w:val="Normal"/>
        <w:jc w:val="both"/>
        <w:rPr>
          <w:sz w:val="26"/>
          <w:szCs w:val="26"/>
        </w:rPr>
      </w:pPr>
      <w:r>
        <w:rPr>
          <w:sz w:val="26"/>
          <w:szCs w:val="26"/>
        </w:rPr>
        <w:t>"У меня было такое чувство, будто что-то толкнуло меня", - сказал он мне. Я отважился предложить ему повторить эксперимент и на этот раз быть очень внимательным, когда он будет падать, и постараться понять, что же его толкает. Когда он снова поднялся на ноги, то сообщил, что испытал чувство, будто кто-то другой управлял им, а сам он потерял контроль над собой. Затем он поведал мне, что, хотя у него и не было никогда контроля над собой, но он всегда мечтал быть хозяином самому себе и всецело контролировать свое поведение и чувства. Например, он недавно влюбился (дословный перевод - "впасть в любовь" - прим. перев.) и хочет подавить свое чувство, но не может. И тут, похоже, нечто заставляло его падать.</w:t>
      </w:r>
    </w:p>
    <w:p>
      <w:pPr>
        <w:pStyle w:val="Normal"/>
        <w:jc w:val="both"/>
        <w:rPr>
          <w:sz w:val="26"/>
          <w:szCs w:val="26"/>
        </w:rPr>
      </w:pPr>
      <w:r>
        <w:rPr>
          <w:sz w:val="26"/>
          <w:szCs w:val="26"/>
        </w:rPr>
        <w:t>Я объяснил ему, что вполне понимаю его желание контролировать свою жизнь, но, видимо, его процесс - это как раз переживание "неконтролируемости", и ему следует пойти по этому пути. Тогда он собрался с духом и встал прямо - при этом он даже перестал шататься - и стоял, как я или вы, абсолютно нормально.</w:t>
      </w:r>
    </w:p>
    <w:p>
      <w:pPr>
        <w:pStyle w:val="Normal"/>
        <w:jc w:val="both"/>
        <w:rPr>
          <w:sz w:val="26"/>
          <w:szCs w:val="26"/>
        </w:rPr>
      </w:pPr>
      <w:r>
        <w:rPr>
          <w:sz w:val="26"/>
          <w:szCs w:val="26"/>
        </w:rPr>
        <w:t>- О! поразительно, - сказал он, - если я отпускаю себя, я могу стоять совершенно спокойно.</w:t>
      </w:r>
    </w:p>
    <w:p>
      <w:pPr>
        <w:pStyle w:val="Normal"/>
        <w:jc w:val="both"/>
        <w:rPr>
          <w:sz w:val="26"/>
          <w:szCs w:val="26"/>
        </w:rPr>
      </w:pPr>
      <w:r>
        <w:rPr>
          <w:sz w:val="26"/>
          <w:szCs w:val="26"/>
        </w:rPr>
        <w:t>- Конечно. А может быть, вам так же поступить и со своей любовью? - спросил я.</w:t>
      </w:r>
    </w:p>
    <w:p>
      <w:pPr>
        <w:pStyle w:val="Normal"/>
        <w:jc w:val="both"/>
        <w:rPr>
          <w:sz w:val="26"/>
          <w:szCs w:val="26"/>
        </w:rPr>
      </w:pPr>
      <w:r>
        <w:rPr>
          <w:sz w:val="26"/>
          <w:szCs w:val="26"/>
        </w:rPr>
        <w:t>Несмотря на то что пациент только что осознал суть своей проблемы, он отнюдь не был уверен в том, что сможет отпустить себя, поскольку все еще слишком хотел контролировать себя. Я сказал ему тогда: "Идите вперед и делайте со своей жизнью то, что вам нужно. И если вас будет одолевать тревога по поводу вашей болезни, то отождествляйте себя с процессом болезни, а не своим "эго", и тогда вы почувствуете свободу и откажетесь от контроля". Вот парадокс: болезнь может сама лечить себя; сновидящее тело само является ответом на свои собственные проблемы. Чем больше пациент отказывается контролировать себя, тем больше контроля он обретает, тем в большей степени становится хозяином своей жизни! Иногда риск оказывается самой безопасной стратегией.</w:t>
      </w:r>
    </w:p>
    <w:p>
      <w:pPr>
        <w:pStyle w:val="Normal"/>
        <w:jc w:val="both"/>
        <w:rPr>
          <w:sz w:val="26"/>
          <w:szCs w:val="26"/>
        </w:rPr>
      </w:pPr>
      <w:r>
        <w:rPr>
          <w:sz w:val="26"/>
          <w:szCs w:val="26"/>
        </w:rPr>
        <w:t>С этим мы уже встречались и в предыдущих случаях. У человека со взрывающимся желудком тоже был самоисцеляющийся процесс. "Взрыв - это твое лекарство", - говорило его тело. У девочки, которой приснилось, что она отпустила поручень, был процесс отпускания. Опухоль подготавливала ее к тому, чтобы покинуть этот мир. И именно в самый момент ухода она собрала все свои силы, чтобы вернуться. Обнаружьте процесс, усильте его канал, и симптом может превратиться в лекарство.</w:t>
      </w:r>
    </w:p>
    <w:p>
      <w:pPr>
        <w:pStyle w:val="Heading3"/>
        <w:rPr/>
      </w:pPr>
      <w:r>
        <w:rPr/>
        <w:t>От болезни к внутреннему развитию</w:t>
      </w:r>
    </w:p>
    <w:p>
      <w:pPr>
        <w:pStyle w:val="Normal"/>
        <w:jc w:val="both"/>
        <w:rPr>
          <w:sz w:val="26"/>
          <w:szCs w:val="26"/>
        </w:rPr>
      </w:pPr>
      <w:r>
        <w:rPr>
          <w:sz w:val="26"/>
          <w:szCs w:val="26"/>
        </w:rPr>
        <w:t>Многие из тех людей, что я встречаю, ни в малейшей степени не интересуются психологией. Как правило, они подозревают, что аналитики сами слегка чокнутые, что все их клиенты - невротики и больные и что к аналитику не следует обращаться до тех пор, пока окончательно не свихнешься. И некоторые из них правы. Не все психологи заслуживают доверия, а психология как наука еще далека от совершенства, и в ней еще слишком многое нужно согласовывать и отлаживать, чтобы она заработала в полную силу.</w:t>
      </w:r>
    </w:p>
    <w:p>
      <w:pPr>
        <w:pStyle w:val="Normal"/>
        <w:jc w:val="both"/>
        <w:rPr>
          <w:sz w:val="26"/>
          <w:szCs w:val="26"/>
        </w:rPr>
      </w:pPr>
      <w:r>
        <w:rPr>
          <w:sz w:val="26"/>
          <w:szCs w:val="26"/>
        </w:rPr>
        <w:t>Значительную часть так называемых "резистентных к терапии" пациентов составляют самые обычные люди - ваши знакомые и соседи. Любопытно, что они начинают проявлять интерес к своей внутренней жизни только тогда, когда их одолеют болезни. В особой степени открыты для перемен больные в терминальной стадии. Страх перед смертью гонит их, как и большинство людей, к доктору. Тот же самый страх пробуждает их, поощряет процесс осознания и часто выводит их на путь глубоких трансформаций сознания. Сегодня число врачей, стремящихся узнать больше о психологии, постоянно растет. Все чаще и чаще они убеждаются в том, что многие из их пациентов страдают от проблем, которые нельзя решить только таблеткой или скальпелем. Эти люди представляют наибольший интерес для процессуального психолога независимо от причин, которые приводят их к нему, ведь они и есть то большинство населения, которое составляет костяк нашей культуры. Другой вопрос, как мы с ними работаем. Вопрос самый сложный, поскольку они проявляют интерес исключительно к своему излечению и заявляют, что ничего им не снится.</w:t>
      </w:r>
    </w:p>
    <w:p>
      <w:pPr>
        <w:pStyle w:val="Normal"/>
        <w:jc w:val="both"/>
        <w:rPr>
          <w:sz w:val="26"/>
          <w:szCs w:val="26"/>
        </w:rPr>
      </w:pPr>
      <w:r>
        <w:rPr>
          <w:sz w:val="26"/>
          <w:szCs w:val="26"/>
        </w:rPr>
        <w:t>Фрау Герман из таких людей. Изложив мне свои жалобы и подробности истории болезни, она вдруг сняла кофточку, чтобы я мог осмотреть множественные уплотнения у нее под мышкой.</w:t>
      </w:r>
    </w:p>
    <w:p>
      <w:pPr>
        <w:pStyle w:val="Normal"/>
        <w:jc w:val="both"/>
        <w:rPr>
          <w:sz w:val="26"/>
          <w:szCs w:val="26"/>
        </w:rPr>
      </w:pPr>
      <w:r>
        <w:rPr>
          <w:sz w:val="26"/>
          <w:szCs w:val="26"/>
        </w:rPr>
        <w:t>Опухоли признали злокачественными; они дали обширные метастазы в область грудной клетки, и этот второй очаг рака был признан неоперабельным. Пока она рассказывала о своей болезни, я понял, что, готовясь к смерти, она мечется между надеждой и отчаянием. Не было никаких намеков на то, что она хочет чего-нибудь кроме лекарства. К середине нашей беседы я понял, что она подталкивает меня к тому, чтобы я, как положено традиционному медику, подробно записал историю болезни. Я не люблю это занятие, но поскольку ничем иным заняться с ней было невозможно, я решил следовать ее процессу и уступил ее пожеланиям. И стоило мне начать записывать с ее слов историю заболевания, как обнаружился один удивительный факт.</w:t>
      </w:r>
    </w:p>
    <w:p>
      <w:pPr>
        <w:pStyle w:val="Normal"/>
        <w:jc w:val="both"/>
        <w:rPr>
          <w:sz w:val="26"/>
          <w:szCs w:val="26"/>
        </w:rPr>
      </w:pPr>
      <w:r>
        <w:rPr>
          <w:sz w:val="26"/>
          <w:szCs w:val="26"/>
        </w:rPr>
        <w:t>За три месяца до появления первого очага рака у нее умерла мать.</w:t>
      </w:r>
    </w:p>
    <w:p>
      <w:pPr>
        <w:pStyle w:val="Normal"/>
        <w:jc w:val="both"/>
        <w:rPr>
          <w:sz w:val="26"/>
          <w:szCs w:val="26"/>
        </w:rPr>
      </w:pPr>
      <w:r>
        <w:rPr>
          <w:sz w:val="26"/>
          <w:szCs w:val="26"/>
        </w:rPr>
        <w:t>- Она была деспотичным, властным человеком и все пыталась довести до совершенства, - объяснила мне фрау Герман. Потом она сообщила еще один важный факт: - Мои опухоли твердеют, становятся более жесткими.</w:t>
      </w:r>
    </w:p>
    <w:p>
      <w:pPr>
        <w:pStyle w:val="Normal"/>
        <w:jc w:val="both"/>
        <w:rPr/>
      </w:pPr>
      <w:r>
        <w:rPr>
          <w:sz w:val="26"/>
          <w:szCs w:val="26"/>
        </w:rPr>
        <w:t xml:space="preserve">Этот симптом появился вскоре после смерти ее матери. В связи с этим обстоятельством у меня возникла одна гипотеза. Если ее вторичный процесс, начавшийся после смерти матери, был процессом </w:t>
      </w:r>
      <w:r>
        <w:rPr>
          <w:b/>
          <w:bCs/>
          <w:sz w:val="26"/>
          <w:szCs w:val="26"/>
        </w:rPr>
        <w:t>ужесточения</w:t>
      </w:r>
      <w:r>
        <w:rPr>
          <w:sz w:val="26"/>
          <w:szCs w:val="26"/>
        </w:rPr>
        <w:t>, то, видимо, раньше она испытывала некую ожесточенность, вероятно, проявляя ее по отношению к матери. Я спросил фрау Герман, была ли она тверда со своей матерью, пока та была жива, и, получив положительный ответ, подумал: ее мать умерла; каким образом она может быть жесткой по отношению к оставшемуся в ней ее образу, т.е. по отношению к своей внутренней матери? Я предположил то, что она ненавидела в своей матери ее властную натуру. Пока мать была жива, фрау Герман успешно противостояла характеру матери экстравертивным образом. Но когда мать умерла, само тело пациентки ужесточалось в попытке побороть ту же властную натуру в самой себе, проявлявшуюся в постоянном принуждении себя к достижению совершенства.</w:t>
      </w:r>
    </w:p>
    <w:p>
      <w:pPr>
        <w:pStyle w:val="Normal"/>
        <w:jc w:val="both"/>
        <w:rPr>
          <w:sz w:val="26"/>
          <w:szCs w:val="26"/>
        </w:rPr>
      </w:pPr>
      <w:r>
        <w:rPr>
          <w:sz w:val="26"/>
          <w:szCs w:val="26"/>
        </w:rPr>
        <w:t>Я спросил ее, что бы она сделала, если бы смогла "отпустить вожжи" и перестать требовать от себя совершенства. Не задумываясь, она ответила:</w:t>
      </w:r>
    </w:p>
    <w:p>
      <w:pPr>
        <w:pStyle w:val="Normal"/>
        <w:jc w:val="both"/>
        <w:rPr>
          <w:sz w:val="26"/>
          <w:szCs w:val="26"/>
        </w:rPr>
      </w:pPr>
      <w:r>
        <w:rPr>
          <w:sz w:val="26"/>
          <w:szCs w:val="26"/>
        </w:rPr>
        <w:t>- Я бы отправилась на Северный полюс. - И улыбнулась.</w:t>
      </w:r>
    </w:p>
    <w:p>
      <w:pPr>
        <w:pStyle w:val="Normal"/>
        <w:jc w:val="both"/>
        <w:rPr>
          <w:sz w:val="26"/>
          <w:szCs w:val="26"/>
        </w:rPr>
      </w:pPr>
      <w:r>
        <w:rPr>
          <w:sz w:val="26"/>
          <w:szCs w:val="26"/>
        </w:rPr>
        <w:t>- Отлично. Ну и отправляйтесь. Иначе вы станете в точности такой, как ваша мать.</w:t>
      </w:r>
    </w:p>
    <w:p>
      <w:pPr>
        <w:pStyle w:val="Normal"/>
        <w:jc w:val="both"/>
        <w:rPr>
          <w:sz w:val="26"/>
          <w:szCs w:val="26"/>
        </w:rPr>
      </w:pPr>
      <w:r>
        <w:rPr>
          <w:sz w:val="26"/>
          <w:szCs w:val="26"/>
        </w:rPr>
        <w:t>Фрау Герман была совершенно потрясена. Сначала она заявила, что не может совершать столь дикие поступки, и, в конце концов, у ее мужа совсем нет на это времени. Я стал убеждать ее, говоря, что это наверняка не займет слишком много времени и к тому же поездка будет полезна для ее здоровья. В конце концов она "отпустила" себя, махнула рукой и отправилась в ближайшее туристическое бюро.</w:t>
      </w:r>
    </w:p>
    <w:p>
      <w:pPr>
        <w:pStyle w:val="Normal"/>
        <w:jc w:val="both"/>
        <w:rPr>
          <w:sz w:val="26"/>
          <w:szCs w:val="26"/>
        </w:rPr>
      </w:pPr>
      <w:r>
        <w:rPr>
          <w:sz w:val="26"/>
          <w:szCs w:val="26"/>
        </w:rPr>
        <w:t>Фрау Герман была счастлива освободиться из-под контроля своей матери. Смерть матери оказала на нее благотворное влияние и, возможно, даже спасла ей жизнь! Ее внутреннее развитие, выразившееся в "отпускании" себя, в избавлении от ригидности и в отказе от навязчивого стремления к совершенству, исцелило ее тело. Первоначально импульс к развитию был минимальным, и его надо было сориентировать на ее психику, тело и жизненную ситуацию. К счастью, на следующей неделе она сообщила мне, что снова хочет жить. Ей приснился прекрасный сон (первый в ее жизни, который она запомнила), будто она отправляется в гимнастический зал, где учится быть более гибкой. Такова была психологическая работа в случае фрау Герман. Психологический смысл ее опухоли заключался в том, чтобы быть твердой и противостоять своей внутренней матери, унаследовавшей от настоящей матери пациентки чрезмерно властный и доминирующий характер.</w:t>
      </w:r>
    </w:p>
    <w:p>
      <w:pPr>
        <w:pStyle w:val="Normal"/>
        <w:jc w:val="both"/>
        <w:rPr>
          <w:sz w:val="26"/>
          <w:szCs w:val="26"/>
        </w:rPr>
      </w:pPr>
      <w:r>
        <w:rPr>
          <w:sz w:val="26"/>
          <w:szCs w:val="26"/>
        </w:rPr>
        <w:t>Фрау Герман - одна из множества людей, резистентных к терапии, о которых уже шла речь. Они никогда не пойдут на прием к обычному психологу, потому что уверены, что боль связана лишь с их телом и что их проблемы не имеют никакого отношения к психике. Они не догадываются о взаимосвязи болезни и психологического процесса.</w:t>
      </w:r>
    </w:p>
    <w:p>
      <w:pPr>
        <w:pStyle w:val="Normal"/>
        <w:jc w:val="both"/>
        <w:rPr>
          <w:sz w:val="26"/>
          <w:szCs w:val="26"/>
        </w:rPr>
      </w:pPr>
      <w:r>
        <w:rPr>
          <w:sz w:val="26"/>
          <w:szCs w:val="26"/>
        </w:rPr>
        <w:t>Как-то раз еще одна такая женщина пришла ко мне на прием. Она сказала, что ее единственная проблема состоит в том, что у нее в груди слишком много молока и она хочет от него избавиться. Ее врач испробовал все возможные средства, но безуспешно. Наконец он отправил ее ко мне со словами: "По крайней мере, хуже вам не станет". Она вошла в мой кабинет и сразу выпалила: "Мне не нужно никакой психологии. Я ничего не знаю о своих чувствах и знать не хочу. Меня интересует только моя грудь. Я хочу избавиться от молока".</w:t>
      </w:r>
    </w:p>
    <w:p>
      <w:pPr>
        <w:pStyle w:val="Normal"/>
        <w:jc w:val="both"/>
        <w:rPr>
          <w:sz w:val="26"/>
          <w:szCs w:val="26"/>
        </w:rPr>
      </w:pPr>
      <w:r>
        <w:rPr>
          <w:sz w:val="26"/>
          <w:szCs w:val="26"/>
        </w:rPr>
        <w:t>Несколько лет назад я бы посчитал, что эта женщина не созрела для психологической работы, но теперь мне показалось, что этот случай может быть весьма интересным. Она заинтересовала меня тем, что у нее был совершенно другой взгляд на мир, другая "религия", нежели у меня. Поскольку меня интересует психика и психология, подумал я, нельзя ли мне чему-то научиться у этой женщины. И я сказал:</w:t>
      </w:r>
    </w:p>
    <w:p>
      <w:pPr>
        <w:pStyle w:val="Normal"/>
        <w:jc w:val="both"/>
        <w:rPr>
          <w:sz w:val="26"/>
          <w:szCs w:val="26"/>
        </w:rPr>
      </w:pPr>
      <w:r>
        <w:rPr>
          <w:sz w:val="26"/>
          <w:szCs w:val="26"/>
        </w:rPr>
        <w:t>- Забудем про психологию и давайте поговорим о вашей груди. Она вам нравится?</w:t>
      </w:r>
    </w:p>
    <w:p>
      <w:pPr>
        <w:pStyle w:val="Normal"/>
        <w:jc w:val="both"/>
        <w:rPr>
          <w:sz w:val="26"/>
          <w:szCs w:val="26"/>
        </w:rPr>
      </w:pPr>
      <w:r>
        <w:rPr>
          <w:sz w:val="26"/>
          <w:szCs w:val="26"/>
        </w:rPr>
        <w:t>- Не задавайте глупых вопросов, - ответила она резко. - Моя грудь переполнена, она истекает молоком, и я хочу от этого избавиться. И я не желаю, чтобы меня вовлекали во всякие там психологические проблемы.</w:t>
      </w:r>
    </w:p>
    <w:p>
      <w:pPr>
        <w:pStyle w:val="Normal"/>
        <w:jc w:val="both"/>
        <w:rPr>
          <w:sz w:val="26"/>
          <w:szCs w:val="26"/>
        </w:rPr>
      </w:pPr>
      <w:r>
        <w:rPr>
          <w:sz w:val="26"/>
          <w:szCs w:val="26"/>
        </w:rPr>
        <w:t>Я извинился и сказал, что не имел намерения обсуждать ее бюст, но у меня создалось впечатление, что ее проблема заключается именно в ее груди. И услышал в ответ:</w:t>
      </w:r>
    </w:p>
    <w:p>
      <w:pPr>
        <w:pStyle w:val="Normal"/>
        <w:jc w:val="both"/>
        <w:rPr>
          <w:sz w:val="26"/>
          <w:szCs w:val="26"/>
        </w:rPr>
      </w:pPr>
      <w:r>
        <w:rPr>
          <w:sz w:val="26"/>
          <w:szCs w:val="26"/>
        </w:rPr>
        <w:t>- Нет здесь никакой проблемы! У меня вообще нет никаких психологических проблем!</w:t>
      </w:r>
    </w:p>
    <w:p>
      <w:pPr>
        <w:pStyle w:val="Normal"/>
        <w:jc w:val="both"/>
        <w:rPr>
          <w:sz w:val="26"/>
          <w:szCs w:val="26"/>
        </w:rPr>
      </w:pPr>
      <w:r>
        <w:rPr>
          <w:sz w:val="26"/>
          <w:szCs w:val="26"/>
        </w:rPr>
        <w:t>- Ну хорошо, чем же мы тогда займемся?</w:t>
      </w:r>
    </w:p>
    <w:p>
      <w:pPr>
        <w:pStyle w:val="Normal"/>
        <w:jc w:val="both"/>
        <w:rPr>
          <w:sz w:val="26"/>
          <w:szCs w:val="26"/>
        </w:rPr>
      </w:pPr>
      <w:r>
        <w:rPr>
          <w:sz w:val="26"/>
          <w:szCs w:val="26"/>
        </w:rPr>
        <w:t>- Гм... Единственное, что я могу вам сказать - вот что: я ненавижу своего мужа. Он ужасный человек. Он никогда не приласкает меня, у него вечно нет на меня времени. Я ненавижу его.</w:t>
      </w:r>
    </w:p>
    <w:p>
      <w:pPr>
        <w:pStyle w:val="Normal"/>
        <w:jc w:val="both"/>
        <w:rPr>
          <w:sz w:val="26"/>
          <w:szCs w:val="26"/>
        </w:rPr>
      </w:pPr>
      <w:r>
        <w:rPr>
          <w:sz w:val="26"/>
          <w:szCs w:val="26"/>
        </w:rPr>
        <w:t>Мне показалось, что, возможно, она что-то проецирует на своего мужа, и спросил, почему бы ей не потолковать об этом с ним самим, и не объяснить ему, что она чувствует. Тогда, возможно, он поймет ее проблему, и они вместе найдут способ улучшить свои отношения.</w:t>
      </w:r>
    </w:p>
    <w:p>
      <w:pPr>
        <w:pStyle w:val="Normal"/>
        <w:jc w:val="both"/>
        <w:rPr>
          <w:sz w:val="26"/>
          <w:szCs w:val="26"/>
        </w:rPr>
      </w:pPr>
      <w:r>
        <w:rPr>
          <w:sz w:val="26"/>
          <w:szCs w:val="26"/>
        </w:rPr>
        <w:t>- Нет, я не смогу этого сделать, - ответила она. И пояснила: - Он слишком глуп.</w:t>
      </w:r>
    </w:p>
    <w:p>
      <w:pPr>
        <w:pStyle w:val="Normal"/>
        <w:jc w:val="both"/>
        <w:rPr>
          <w:sz w:val="26"/>
          <w:szCs w:val="26"/>
        </w:rPr>
      </w:pPr>
      <w:r>
        <w:rPr>
          <w:sz w:val="26"/>
          <w:szCs w:val="26"/>
        </w:rPr>
        <w:t>Я попытался повернуть ситуацию другой стороной:</w:t>
      </w:r>
    </w:p>
    <w:p>
      <w:pPr>
        <w:pStyle w:val="Normal"/>
        <w:jc w:val="both"/>
        <w:rPr>
          <w:sz w:val="26"/>
          <w:szCs w:val="26"/>
        </w:rPr>
      </w:pPr>
      <w:r>
        <w:rPr>
          <w:sz w:val="26"/>
          <w:szCs w:val="26"/>
        </w:rPr>
        <w:t>- Мне кажется, вы проецируете какую-то часть собственной личности на своего мужа. Может, вы сами и есть тот, кто не очень чуток и заботлив?</w:t>
      </w:r>
    </w:p>
    <w:p>
      <w:pPr>
        <w:pStyle w:val="Normal"/>
        <w:jc w:val="both"/>
        <w:rPr>
          <w:sz w:val="26"/>
          <w:szCs w:val="26"/>
        </w:rPr>
      </w:pPr>
      <w:r>
        <w:rPr>
          <w:sz w:val="26"/>
          <w:szCs w:val="26"/>
        </w:rPr>
        <w:t>- О чем вы говорите? Вы, право, туповаты для психолога, - сказала она с еще большим раздражением.</w:t>
      </w:r>
    </w:p>
    <w:p>
      <w:pPr>
        <w:pStyle w:val="Normal"/>
        <w:jc w:val="both"/>
        <w:rPr>
          <w:sz w:val="26"/>
          <w:szCs w:val="26"/>
        </w:rPr>
      </w:pPr>
      <w:r>
        <w:rPr>
          <w:sz w:val="26"/>
          <w:szCs w:val="26"/>
        </w:rPr>
        <w:t>И снова я извинился перед ней за допущенную ошибку, и тогда она продолжила:</w:t>
      </w:r>
    </w:p>
    <w:p>
      <w:pPr>
        <w:pStyle w:val="Normal"/>
        <w:jc w:val="both"/>
        <w:rPr>
          <w:sz w:val="26"/>
          <w:szCs w:val="26"/>
        </w:rPr>
      </w:pPr>
      <w:r>
        <w:rPr>
          <w:sz w:val="26"/>
          <w:szCs w:val="26"/>
        </w:rPr>
        <w:t>- Я могу вам рассказать о себе одну вещь, чтобы вы знали: мне приснилось, будто я - брошенный ребенок.</w:t>
      </w:r>
    </w:p>
    <w:p>
      <w:pPr>
        <w:pStyle w:val="Normal"/>
        <w:jc w:val="both"/>
        <w:rPr>
          <w:sz w:val="26"/>
          <w:szCs w:val="26"/>
        </w:rPr>
      </w:pPr>
      <w:r>
        <w:rPr>
          <w:sz w:val="26"/>
          <w:szCs w:val="26"/>
        </w:rPr>
        <w:t>Это был ключ к ее проблеме. Я сказал: "Сновидение говорит о том, что вам следует быть более теплой и любящей по отношению к себе, что вы в некотором роде забросили себя". Это, кажется, сработало.</w:t>
      </w:r>
    </w:p>
    <w:p>
      <w:pPr>
        <w:pStyle w:val="Normal"/>
        <w:jc w:val="both"/>
        <w:rPr>
          <w:sz w:val="26"/>
          <w:szCs w:val="26"/>
        </w:rPr>
      </w:pPr>
      <w:r>
        <w:rPr>
          <w:sz w:val="26"/>
          <w:szCs w:val="26"/>
        </w:rPr>
        <w:t>- Что вы конкретно имеете в виду?</w:t>
      </w:r>
    </w:p>
    <w:p>
      <w:pPr>
        <w:pStyle w:val="Normal"/>
        <w:jc w:val="both"/>
        <w:rPr>
          <w:sz w:val="26"/>
          <w:szCs w:val="26"/>
        </w:rPr>
      </w:pPr>
      <w:r>
        <w:rPr>
          <w:sz w:val="26"/>
          <w:szCs w:val="26"/>
        </w:rPr>
        <w:t>- Побалуйте себя для начала.</w:t>
      </w:r>
    </w:p>
    <w:p>
      <w:pPr>
        <w:pStyle w:val="Normal"/>
        <w:jc w:val="both"/>
        <w:rPr>
          <w:sz w:val="26"/>
          <w:szCs w:val="26"/>
        </w:rPr>
      </w:pPr>
      <w:r>
        <w:rPr>
          <w:sz w:val="26"/>
          <w:szCs w:val="26"/>
        </w:rPr>
        <w:t>Это мгновенно проняло ее. Она спросила, с чего ей начать.</w:t>
      </w:r>
    </w:p>
    <w:p>
      <w:pPr>
        <w:pStyle w:val="Normal"/>
        <w:jc w:val="both"/>
        <w:rPr>
          <w:sz w:val="26"/>
          <w:szCs w:val="26"/>
        </w:rPr>
      </w:pPr>
      <w:r>
        <w:rPr>
          <w:sz w:val="26"/>
          <w:szCs w:val="26"/>
        </w:rPr>
        <w:t>- Ну, проявите к себе больше материнских чувств, - ответил я и подкинул ей несколько идей: она могла бы попозже вставать, сделать себе подарок, "Просто не будьте к себе слишком строги," - таков был итог моих рассуждений.</w:t>
      </w:r>
    </w:p>
    <w:p>
      <w:pPr>
        <w:pStyle w:val="Normal"/>
        <w:jc w:val="both"/>
        <w:rPr>
          <w:sz w:val="26"/>
          <w:szCs w:val="26"/>
        </w:rPr>
      </w:pPr>
      <w:r>
        <w:rPr>
          <w:sz w:val="26"/>
          <w:szCs w:val="26"/>
        </w:rPr>
        <w:t>Покидая кабинет, она обернулась и совершенно спонтанно сказала: "Я знаю, почему у меня так много молока: потому что я отказываюсь быть ребенком, мне следует больше нянчиться с собой".</w:t>
      </w:r>
    </w:p>
    <w:p>
      <w:pPr>
        <w:pStyle w:val="Normal"/>
        <w:jc w:val="both"/>
        <w:rPr>
          <w:sz w:val="26"/>
          <w:szCs w:val="26"/>
        </w:rPr>
      </w:pPr>
      <w:r>
        <w:rPr>
          <w:sz w:val="26"/>
          <w:szCs w:val="26"/>
        </w:rPr>
        <w:t>Посмотрите, как психология пришла к этой женщине; она пришла через ее тело. По природе это была очень тонкая женщина, но у нее была суровая жизнь, и она, в свою очередь, стала слишком суровой к себе. Она давно уже не испытывала естественных чувств, и тогда ее тело принялось вырабатывать молоко, чтобы побудить ее отыскать в себе материнский инстинкт и смягчиться. У нее также надолго прекратились менструации. Возможно, это произошло потому, что ей нужно было оставаться ребенком, чтобы научиться нянчить себя. Я направил ее к очень заботливому психологу. Та добилась с ней замечательных результатов. Эта пациентка являет в некотором роде типичный медицинский случай, когда симптомы пытаются побудить человека радикально изменить свою личность.</w:t>
      </w:r>
    </w:p>
    <w:p>
      <w:pPr>
        <w:pStyle w:val="Normal"/>
        <w:jc w:val="both"/>
        <w:rPr>
          <w:sz w:val="26"/>
          <w:szCs w:val="26"/>
        </w:rPr>
      </w:pPr>
      <w:r>
        <w:rPr>
          <w:sz w:val="26"/>
          <w:szCs w:val="26"/>
        </w:rPr>
        <w:t>Давайте рассмотрим еще один аналогичный пример. Это была женщина, которая также отрицала значение психологии и сновидений. Она умирала от рака. У нее было несколько новообразований в позвоночнике и огромная опухоль на шее. Ее врач направил ее ко мне, чтобы я поработал с ее танатофобией. Войдя в кабинет, она сразу же предупредила меня, что уже была у одного психиатра и отказалась ему платить, поскольку тот заявил, что она скоро умрет. Во мне инстинктивно вспыхнула злость в ответ на ее агрессивность. Возможно, хорошая взбучка пошла бы ей на пользу. Однако она выглядела такой слабой, что я решил проигнорировать ее выпады, сесть и успокоиться. Итак, я сдержался и спокойно сказал ей, что этот психиатр мог и ошибиться. Однако мало кто из людей вызывал у меня столь сильное раздражение. Проведя с ней всего несколько минут, я ясно понял, почему тот психиатр сообщил ей о ее скорой смерти: она его просто довела.</w:t>
      </w:r>
    </w:p>
    <w:p>
      <w:pPr>
        <w:pStyle w:val="Normal"/>
        <w:jc w:val="both"/>
        <w:rPr>
          <w:sz w:val="26"/>
          <w:szCs w:val="26"/>
        </w:rPr>
      </w:pPr>
      <w:r>
        <w:rPr>
          <w:sz w:val="26"/>
          <w:szCs w:val="26"/>
        </w:rPr>
        <w:t>И все-таки, хотя бы для того чтобы попытаться обыграть эту женщину в ее же собственной игре, я решил выслушать ее историю. Почему она была так сердита? Она сказала, что ее измучил повторяющийся кошмарный сон и она заплатит мне только в том случае, если я избавлю ее от этого сновидения. "Серая женщина выходит из могилы, сливается со мной и затем уходит. Боже, это ужасное видение! Избавьте меняет него, умоляю, избавьте!" - заклинала она меня. Про себя я отметил, что серая фигура - это, вероятно, ее двойник, или ее вечное "я", которое входит в ее тело, а потом покидает его после ее "смерти". Это сновидение позволило мне предположить, что ее процесс состоит в том, чтобы умереть, а процесс ее двойника - в том, чтобы продолжать жить и за порогом смерти. Но как мне рассказать ей об этом? Она ненавидела саму идею смерти и желала лишь одного - избавиться от нее.</w:t>
      </w:r>
    </w:p>
    <w:p>
      <w:pPr>
        <w:pStyle w:val="Normal"/>
        <w:jc w:val="both"/>
        <w:rPr>
          <w:sz w:val="26"/>
          <w:szCs w:val="26"/>
        </w:rPr>
      </w:pPr>
      <w:r>
        <w:rPr>
          <w:sz w:val="26"/>
          <w:szCs w:val="26"/>
        </w:rPr>
        <w:t>- Да, это ужасный сон, - согласился я. - Давайте о нем просто забудем.</w:t>
      </w:r>
    </w:p>
    <w:p>
      <w:pPr>
        <w:pStyle w:val="Normal"/>
        <w:jc w:val="both"/>
        <w:rPr>
          <w:sz w:val="26"/>
          <w:szCs w:val="26"/>
        </w:rPr>
      </w:pPr>
      <w:r>
        <w:rPr>
          <w:sz w:val="26"/>
          <w:szCs w:val="26"/>
        </w:rPr>
        <w:t>Мои слова принесли ей заметное облегчение.</w:t>
      </w:r>
    </w:p>
    <w:p>
      <w:pPr>
        <w:pStyle w:val="Normal"/>
        <w:jc w:val="both"/>
        <w:rPr>
          <w:sz w:val="26"/>
          <w:szCs w:val="26"/>
        </w:rPr>
      </w:pPr>
      <w:r>
        <w:rPr>
          <w:sz w:val="26"/>
          <w:szCs w:val="26"/>
        </w:rPr>
        <w:t>- Ох, доктор, вы так умны. Наконец-то я встретила человека со здравым рассудком. Я хочу избавиться от этого кошмара и наслаждаться жизнью. А еще мне снился мой муж. Он - ужасное создание. Он пытается помешать мне наслаждаться жизнью. Мне снилось, что я хочу убить его. Мне это почти удалось, но мне не по силам сделать это наяву. Доктор, как мне избавиться от моего мужа, ведь он убивает меня?</w:t>
      </w:r>
    </w:p>
    <w:p>
      <w:pPr>
        <w:pStyle w:val="Normal"/>
        <w:jc w:val="both"/>
        <w:rPr>
          <w:sz w:val="26"/>
          <w:szCs w:val="26"/>
        </w:rPr>
      </w:pPr>
      <w:r>
        <w:rPr>
          <w:sz w:val="26"/>
          <w:szCs w:val="26"/>
        </w:rPr>
        <w:t>Было похоже, что муж олицетворяет ее собственные препятствия, которые мешают ей наслаждаться жизнью, и именно "он" был объектом ее агрессии. Поэтому я решил перейти прямо к тому, что он символизировал. "Почему бы вам не забыть о смерти и просто не пожить в свое удовольствие?" - предложил я. Она была поражена этой идеей и реагировала так, как будто не могла понять, почему эта мысль не пришла ей самой.</w:t>
      </w:r>
    </w:p>
    <w:p>
      <w:pPr>
        <w:pStyle w:val="Normal"/>
        <w:jc w:val="both"/>
        <w:rPr>
          <w:sz w:val="26"/>
          <w:szCs w:val="26"/>
        </w:rPr>
      </w:pPr>
      <w:r>
        <w:rPr>
          <w:sz w:val="26"/>
          <w:szCs w:val="26"/>
        </w:rPr>
        <w:t>- Как бы то ни было, я не думаю, что вы скоро умрете. Почему бы вам не развлечься? Покатайтесь на лыжах.</w:t>
      </w:r>
    </w:p>
    <w:p>
      <w:pPr>
        <w:pStyle w:val="Normal"/>
        <w:jc w:val="both"/>
        <w:rPr>
          <w:sz w:val="26"/>
          <w:szCs w:val="26"/>
        </w:rPr>
      </w:pPr>
      <w:r>
        <w:rPr>
          <w:sz w:val="26"/>
          <w:szCs w:val="26"/>
        </w:rPr>
        <w:t>- Откуда вам известно, что я люблю лыжи? Я просто без ума от них. - Она помедлила, а потом сказала: - Я хотела бы жить так, как будто у меня впереди сотни лет.</w:t>
      </w:r>
    </w:p>
    <w:p>
      <w:pPr>
        <w:pStyle w:val="Normal"/>
        <w:jc w:val="both"/>
        <w:rPr>
          <w:sz w:val="26"/>
          <w:szCs w:val="26"/>
        </w:rPr>
      </w:pPr>
      <w:r>
        <w:rPr>
          <w:sz w:val="26"/>
          <w:szCs w:val="26"/>
        </w:rPr>
        <w:t>Вот таким парадоксальным путем она вдруг объединила смерть и бессмертие. Она была права. Теперь она занимала позицию своего двойника: она будет жить в свое удовольствие, как если бы ей была уготована вечная жизнь. Эта идея действительно что-то значила для нее. Конечно, ее физическое тело когда-нибудь умрет, но другая ее часть будет жить вечно, во что она и хотела верить. Она не просто вытесняла свою собственную смерть, но и понимала бессознательно, что будет жить после смерти. Пару недель спустя она чувствовала себя вполне нормально, поддерживаемая желанием получать радость от жизни. Она впервые действительно нравилась себе. Она написала мне, что я освободил ее от мужа, ее психологического мужа, который, как она считает, символизировал ее собственное подавленное "я". Процесс индивидуации у этой женщины, как мне кажется, трансцендирует дихотомию жизни и смерти.</w:t>
      </w:r>
    </w:p>
    <w:p>
      <w:pPr>
        <w:pStyle w:val="Normal"/>
        <w:jc w:val="both"/>
        <w:rPr>
          <w:sz w:val="26"/>
          <w:szCs w:val="26"/>
        </w:rPr>
      </w:pPr>
      <w:r>
        <w:rPr>
          <w:sz w:val="26"/>
          <w:szCs w:val="26"/>
        </w:rPr>
        <w:t>Некоторым людям необходимо ощущать, что они будут жить вечно, в то время как другие должны знать, что это их последняя жизнь, их единственный шанс. Им требуется знать, что они должны стать целостными сейчас, в этой жизни. Жить с мыслью о том, что они существуют только здесь и сейчас, - правильная психология для некоторых людей, если им снится или они образно представляют, что со смертью жизнь обрывается. Я говорю этим людям: допустите возможность, что ваша болезнь может быть вашим концом, что вы не вернетесь сюда, чтобы расти, и эти последние дни на земле вы должны посвятить тому, чтобы стать целостными.</w:t>
      </w:r>
    </w:p>
    <w:p>
      <w:pPr>
        <w:pStyle w:val="Normal"/>
        <w:jc w:val="both"/>
        <w:rPr>
          <w:sz w:val="26"/>
          <w:szCs w:val="26"/>
        </w:rPr>
      </w:pPr>
      <w:r>
        <w:rPr>
          <w:sz w:val="26"/>
          <w:szCs w:val="26"/>
        </w:rPr>
        <w:t>В своей работе я наблюдал ужасные страдания. Я редко видел случаи, когда люди расставались с жизнью красиво, как это описано в книгах. Большинство из тех, с кем я имел дело, были обычными людьми и умирали тяжело. Когда говоришь этим людям, что им нужно жить прямо сейчас, с ними часто происходят фантастические перемены.</w:t>
      </w:r>
    </w:p>
    <w:p>
      <w:pPr>
        <w:pStyle w:val="Normal"/>
        <w:jc w:val="both"/>
        <w:rPr>
          <w:sz w:val="26"/>
          <w:szCs w:val="26"/>
        </w:rPr>
      </w:pPr>
      <w:r>
        <w:rPr>
          <w:sz w:val="26"/>
          <w:szCs w:val="26"/>
        </w:rPr>
        <w:t>Я вспоминаю встречу с одним бизнесменом, который умирал в больнице от рака. Дни его были сочтены. С ним был его врач. Умирающий негромко сказал:</w:t>
      </w:r>
    </w:p>
    <w:p>
      <w:pPr>
        <w:pStyle w:val="Normal"/>
        <w:jc w:val="both"/>
        <w:rPr>
          <w:sz w:val="26"/>
          <w:szCs w:val="26"/>
        </w:rPr>
      </w:pPr>
      <w:r>
        <w:rPr>
          <w:sz w:val="26"/>
          <w:szCs w:val="26"/>
        </w:rPr>
        <w:t>- Я умираю, но слава Богу, есть иной мир, в который можно уйти. Потом он обратился ко мне: - Вы верите в иной мир?</w:t>
      </w:r>
    </w:p>
    <w:p>
      <w:pPr>
        <w:pStyle w:val="Normal"/>
        <w:jc w:val="both"/>
        <w:rPr>
          <w:sz w:val="26"/>
          <w:szCs w:val="26"/>
        </w:rPr>
      </w:pPr>
      <w:r>
        <w:rPr>
          <w:sz w:val="26"/>
          <w:szCs w:val="26"/>
        </w:rPr>
        <w:t>- Я - да, но я бы не стал навязывать вам свой путь.</w:t>
      </w:r>
    </w:p>
    <w:p>
      <w:pPr>
        <w:pStyle w:val="Normal"/>
        <w:jc w:val="both"/>
        <w:rPr>
          <w:sz w:val="26"/>
          <w:szCs w:val="26"/>
        </w:rPr>
      </w:pPr>
      <w:r>
        <w:rPr>
          <w:sz w:val="26"/>
          <w:szCs w:val="26"/>
        </w:rPr>
        <w:t>- А есть ли люди, которым не уготованы свои небеса? - огорченно спросил он.</w:t>
      </w:r>
    </w:p>
    <w:p>
      <w:pPr>
        <w:pStyle w:val="Normal"/>
        <w:jc w:val="both"/>
        <w:rPr>
          <w:sz w:val="26"/>
          <w:szCs w:val="26"/>
        </w:rPr>
      </w:pPr>
      <w:r>
        <w:rPr>
          <w:sz w:val="26"/>
          <w:szCs w:val="26"/>
        </w:rPr>
        <w:t>- Не знаю... Не снилось ли вам когда-нибудь, что есть мир иной? Или, может, были какие-то телесные ощущения?..</w:t>
      </w:r>
    </w:p>
    <w:p>
      <w:pPr>
        <w:pStyle w:val="Normal"/>
        <w:jc w:val="both"/>
        <w:rPr>
          <w:sz w:val="26"/>
          <w:szCs w:val="26"/>
        </w:rPr>
      </w:pPr>
      <w:r>
        <w:rPr>
          <w:sz w:val="26"/>
          <w:szCs w:val="26"/>
        </w:rPr>
        <w:t>- Нет.</w:t>
      </w:r>
    </w:p>
    <w:p>
      <w:pPr>
        <w:pStyle w:val="Normal"/>
        <w:jc w:val="both"/>
        <w:rPr>
          <w:sz w:val="26"/>
          <w:szCs w:val="26"/>
        </w:rPr>
      </w:pPr>
      <w:r>
        <w:rPr>
          <w:sz w:val="26"/>
          <w:szCs w:val="26"/>
        </w:rPr>
        <w:t>- Тогда вы должны жить сейчас так, как будто другого мира нет, пока к вам не придет такое сновидение или какой-то ошеломляющий опыт, который убедит вас в существовании иного мира.</w:t>
      </w:r>
    </w:p>
    <w:p>
      <w:pPr>
        <w:pStyle w:val="Normal"/>
        <w:jc w:val="both"/>
        <w:rPr>
          <w:sz w:val="26"/>
          <w:szCs w:val="26"/>
        </w:rPr>
      </w:pPr>
      <w:r>
        <w:rPr>
          <w:sz w:val="26"/>
          <w:szCs w:val="26"/>
        </w:rPr>
        <w:t>Вы не можете себе представить, как рассердился на меня его врач: "Не лишайте его веры!" Мне пришлось ответить, что я следую процессу пациента, а не верованиям врача.</w:t>
      </w:r>
    </w:p>
    <w:p>
      <w:pPr>
        <w:pStyle w:val="Normal"/>
        <w:jc w:val="both"/>
        <w:rPr>
          <w:sz w:val="26"/>
          <w:szCs w:val="26"/>
        </w:rPr>
      </w:pPr>
      <w:r>
        <w:rPr>
          <w:sz w:val="26"/>
          <w:szCs w:val="26"/>
        </w:rPr>
        <w:t>Услышав мои слова, пациент приподнялся в постели и сказал мне, что очень расстроен в связи с одним делом. Я сказал пациенту, что, если у него есть дело в этой жизни, то надо перестать прокручивать мысли о смерти и завершить его. Я ушел. Потом его врач рассказывал мне, что несколько часов спустя, освободившись от капельницы и подписав документ, снимающий с клиники ответственность за его состояние, этот человек покинул палату. Он пошел в свой офис, привел все дела в порядок, а затем поехал домой и там сделал то же самое. Его состояние быстро улучшалось. Много месяцев спустя он умер быстрой и сравнительно легкой смертью. Пациент очевидно нуждался в том, чтобы считать этот мир конечным, и у него не было другого шанса исправить свою жизнь. Каждый человек неповторим. Иногда человеку бывает полезно "окалифорниться"* и погрузиться в процесс умирания и запредельные переживания, а порой полезней бывает спуститься на землю и жить так, как будто этот мир конечен. (* Имеется в виду интеллектуальное движение "New Age", зародившееся и получившее широкое распространение в Калифорнии. Для идеологии этого движения особую важность имеют трансперсональные переживания и мистическое восприятие смерти. - Прим. перев.)</w:t>
      </w:r>
    </w:p>
    <w:p>
      <w:pPr>
        <w:pStyle w:val="Normal"/>
        <w:jc w:val="both"/>
        <w:rPr>
          <w:sz w:val="26"/>
          <w:szCs w:val="26"/>
        </w:rPr>
      </w:pPr>
      <w:r>
        <w:rPr>
          <w:sz w:val="26"/>
          <w:szCs w:val="26"/>
        </w:rPr>
        <w:t>Еще одному моему пациенту, хроническому шизофренику, снилось, что его земная жизнь - еще не конец, что на самом деле он будет развиваться даже после смерти. Он был помещен в психиатрическую больницу и у него наблюдались постоянные острые психотические приступы. Он приходил в бешенство и представлял себя то богом, то Наполеоном; не раз пытался наложить на себя руки, и поэтому директор этого заведения направил его ко мне. "Я всего лишь хочу умереть", - прямо сказал он мне при встрече. Возможно, его процесс состоял в том, чтобы умереть, но сначала я должен был убедиться в этом. Я решил поэкспериментировать с его суицидальными наклонностями и сказал, что у меня с собой есть смертельная доза таблеток. На самом деле это был всего лишь аспирин, но пациент этого не знал и выразил желание тут же принять их. Я дал ему таблетки и стал внимательно наблюдать за ним, с тем чтобы заметить какие-нибудь двойные сигналы, найти какую-то часть его системы, которая не согласна с желанием убить себя. Никаких следов рассогласования не было: душа и тело были полностью конгруэнтны в стремлении умереть. Его глаза, лицо, тело - все пребывало в гармонии с идеей смерти. Я наблюдал за его кожей, зрачками, движениями рук, пальцев; я внимательно прислушивался к его дыханию, звукам, которые он издавал. Ни в чем не наблюдалось ни тени замешательства. Он принял все пять штук. Тогда я признался, что дал ему всего лишь аспирин. Я должен был видеть его реакцию полностью, чтобы получить информацию, способную ему помочь.</w:t>
      </w:r>
    </w:p>
    <w:p>
      <w:pPr>
        <w:pStyle w:val="Normal"/>
        <w:jc w:val="both"/>
        <w:rPr>
          <w:sz w:val="26"/>
          <w:szCs w:val="26"/>
        </w:rPr>
      </w:pPr>
      <w:r>
        <w:rPr>
          <w:sz w:val="26"/>
          <w:szCs w:val="26"/>
        </w:rPr>
        <w:t>Узнав об обмане, пациент был глубоко расстроен.</w:t>
      </w:r>
    </w:p>
    <w:p>
      <w:pPr>
        <w:pStyle w:val="Normal"/>
        <w:jc w:val="both"/>
        <w:rPr>
          <w:sz w:val="26"/>
          <w:szCs w:val="26"/>
        </w:rPr>
      </w:pPr>
      <w:r>
        <w:rPr>
          <w:sz w:val="26"/>
          <w:szCs w:val="26"/>
        </w:rPr>
        <w:t>- Я еще нигде не встречал честного человека, - сказал он.</w:t>
      </w:r>
    </w:p>
    <w:p>
      <w:pPr>
        <w:pStyle w:val="Normal"/>
        <w:jc w:val="both"/>
        <w:rPr>
          <w:sz w:val="26"/>
          <w:szCs w:val="26"/>
        </w:rPr>
      </w:pPr>
      <w:r>
        <w:rPr>
          <w:sz w:val="26"/>
          <w:szCs w:val="26"/>
        </w:rPr>
        <w:t>- Я был нечестен с вами, потому что как аналитику мне нужно было знать, является ли стремление к смерти вашим процессом на самом деле. Стоит вам умирать, или нет.</w:t>
      </w:r>
    </w:p>
    <w:p>
      <w:pPr>
        <w:pStyle w:val="Normal"/>
        <w:jc w:val="both"/>
        <w:rPr>
          <w:sz w:val="26"/>
          <w:szCs w:val="26"/>
        </w:rPr>
      </w:pPr>
      <w:r>
        <w:rPr>
          <w:sz w:val="26"/>
          <w:szCs w:val="26"/>
        </w:rPr>
        <w:t>- Во всяком случае, мне все равно.</w:t>
      </w:r>
    </w:p>
    <w:p>
      <w:pPr>
        <w:pStyle w:val="Normal"/>
        <w:jc w:val="both"/>
        <w:rPr>
          <w:sz w:val="26"/>
          <w:szCs w:val="26"/>
        </w:rPr>
      </w:pPr>
      <w:r>
        <w:rPr>
          <w:sz w:val="26"/>
          <w:szCs w:val="26"/>
        </w:rPr>
        <w:t>Я был полностью убежден, что его процесс состоит в том, чтобы умереть. Продолжать жить было бы слишком болезненно для него. Потом он рассказал мне о своем сновидении. Ему снилось, что он покончил с собой, а потом, уже в ином мире, понял, что совершил ошибку. Работа с этим сновидением - одна из моих неудач. Я дал ему такую интерпретацию: ему не следует умирать, потому что, уйдя из этой жизни, он поймет, что ошибся. Я не последовал мысленно за его процессом, который состоял в том, чтобы умереть и возвратиться, осознав свою ошибку. Хотя интерпретация была неверной, я предпринял правильные действия. Его телесный процесс говорил мне: он хочет умереть и ему следует умереть.</w:t>
      </w:r>
    </w:p>
    <w:p>
      <w:pPr>
        <w:pStyle w:val="Normal"/>
        <w:jc w:val="both"/>
        <w:rPr>
          <w:sz w:val="26"/>
          <w:szCs w:val="26"/>
        </w:rPr>
      </w:pPr>
      <w:r>
        <w:rPr>
          <w:sz w:val="26"/>
          <w:szCs w:val="26"/>
        </w:rPr>
        <w:t>Я встретился с его психиатром. "Я не хочу, чтобы он умирал, - сказал я, - но думаю, следует позволить ему делать то, что ему нужно, в данном случае - умереть". Я рассказал ему о сновидении пациента, которое в то время неверно интерпретировал. Тогда я еще не был в достаточной мере буддистом и не допускал, что он будет (или сможет) развиваться после смерти и, значит, и "там" осознавать ошибки, и все же я был достаточно твердо уверен, что эта жизнь уже не была его настоящим путем.</w:t>
      </w:r>
    </w:p>
    <w:p>
      <w:pPr>
        <w:pStyle w:val="Normal"/>
        <w:jc w:val="both"/>
        <w:rPr>
          <w:sz w:val="26"/>
          <w:szCs w:val="26"/>
        </w:rPr>
      </w:pPr>
      <w:r>
        <w:rPr>
          <w:sz w:val="26"/>
          <w:szCs w:val="26"/>
        </w:rPr>
        <w:t>Я предложил пациенту взять отпуск. Он был счастлив, когда его наконец отпустили домой. По приезде он сдал экзамен на водительские права*, купил пистолет и выстрелил себе в голову. Таков был его конец. Бессознательно он как бы говорил: "Да, есть мир иной. Этот мир, где я живу вместе с Арни и другими психиатрами, - не единственный". И вот что мне следовало бы ему ответить: "Да, есть мир иной. Когда вы убьете себя, вы поймете, что смерть - это не разрешение вашей боли, и вернетесь". К сожалению, тогда я не был в достаточной мере развит, чтобы сказать ему это. Тем не менее я принял во внимание весь объем информации, исходящей от этого пациента: она была конгруэнтна. Его сновидения и телесные процессы говорили ему, что жить сейчас слишком болезненно и что он скоро умрет, но потом вернется. (* Водительские права могут служить удостоверением личности, которое необходимо для покупки оружия. - Прим. перев.)</w:t>
      </w:r>
    </w:p>
    <w:p>
      <w:pPr>
        <w:pStyle w:val="Normal"/>
        <w:jc w:val="both"/>
        <w:rPr>
          <w:sz w:val="26"/>
          <w:szCs w:val="26"/>
        </w:rPr>
      </w:pPr>
      <w:r>
        <w:rPr>
          <w:sz w:val="26"/>
          <w:szCs w:val="26"/>
        </w:rPr>
        <w:t>Не только определенная манера поведения и соматические симптомы, но порой и сама структура тела дает ключ к процессу человека. Один мой приятель, студент, обладал очень мощной выдающейся вперед челюстью. Он проходил курс у широко известного мануального терапевта. Этот терапевт сказал студенту, что тот слишком напряжен и что ему нужно расслабить челюсть. Он работал с мышцами челюсти в задней части подбородка и внутри ротовой полости. Примерно через 30 минут челюсть студента пришла в более "расслабленное" состояние, и тот почувствовал общее расслабление. Однако, проснувшись на следующее утро, он почувствовал отлив сил, апатию и отвращение к любой деятельности. Он стал ощущать подавленность и все глубже и глубже погружался в депрессию... Его состояние постоянно ухудшалось, пока его не стали посещать мысли о самоубийстве.</w:t>
      </w:r>
    </w:p>
    <w:p>
      <w:pPr>
        <w:pStyle w:val="Normal"/>
        <w:jc w:val="both"/>
        <w:rPr>
          <w:sz w:val="26"/>
          <w:szCs w:val="26"/>
        </w:rPr>
      </w:pPr>
      <w:r>
        <w:rPr>
          <w:sz w:val="26"/>
          <w:szCs w:val="26"/>
        </w:rPr>
        <w:t>Вся решительность, которая концентрировалась в его челюсти, была изъята из него. Нет ничего невозможного в том, чтобы полностью изменить психологическую конституцию людей, изменив их физическую структуру. Однако весьма опасно переструктурировать людей только на основании представлений о неком физическом эталоне или какой-либо теории здоровья. Понятие "нормальный" не поддается генерализации. У каждого индивида есть собственная норма. Тот студент не испытывал болезненных ощущений в челюсти. Просто терапевт решил, что она слишком "напряжена", что ненормально иметь столь выдающуюся челюсть, и он подправил ее. После этого студент пришел ко мне за помощью. Мне было не просто выбрать наиболее эффективный подход, так как причины изменений его модели поведения не были естественными. Человека изменили физически, а его психика все еще не могла настроиться соответствующим образом. Но его процесс не состоял в том, чтобы изменяться физически, и очевидно, что его суицидальные настроения обусловливались этой переменой.</w:t>
      </w:r>
    </w:p>
    <w:p>
      <w:pPr>
        <w:pStyle w:val="Normal"/>
        <w:jc w:val="both"/>
        <w:rPr>
          <w:sz w:val="26"/>
          <w:szCs w:val="26"/>
        </w:rPr>
      </w:pPr>
      <w:r>
        <w:rPr>
          <w:sz w:val="26"/>
          <w:szCs w:val="26"/>
        </w:rPr>
        <w:t>Мы решили посоветоваться с "И-цзин". Нам выпала гексаграмма 21, которая называется "Стиснутые зубы". Это было поразительное совпадение. Из 64 гексаграмм выпала именно эта, говорящая о том, что человеку нужно стиснуть зубы и мобилизоваться, чтобы со всей решительностью преодолеть жизненные невзгоды. Это было как раз то, чего ему недоставало. Ему следовало бы прорабатывать внешние трудности, а не избегать их, как он привык делать. Ему требовалось больше контроля, а не "меньше контроля и больше релаксации". В тот период его жизни было бы просто неверным слишком расслабляться.</w:t>
      </w:r>
    </w:p>
    <w:p>
      <w:pPr>
        <w:pStyle w:val="Normal"/>
        <w:jc w:val="both"/>
        <w:rPr>
          <w:sz w:val="26"/>
          <w:szCs w:val="26"/>
        </w:rPr>
      </w:pPr>
      <w:r>
        <w:rPr>
          <w:sz w:val="26"/>
          <w:szCs w:val="26"/>
        </w:rPr>
        <w:t>Это был поразительный пример из "И-цзин". Подобно телу и сновидениям, "И-цзин" имеет дело с процессом. В другое время моему пациенту, возможно, было бы полезней расслабиться и отпустить себя, но в тот период он находился в процессе "сжатия зубов". Процесс - это суть того, что китайцы называют Дао. Выбор времени для изменений в теле - не прерогатива терапевта, он обусловлен исключительно показаниями самого тела. Челюсть этого человека выдавалась вперед. Это не был патологический симптом. Это его бессознательное через телесный сигнал призывало его быть более решительным. Но он не осознавал этот сигнал своего тела. Если такой недостаток осознания имеет продолжительный характер, тело, как правило, усиливает свои сигналы, становится агрессивным и злым и вырабатывает характерные телесные позы и опасные болезни. Теперь, после своего горького опыта, студент стал лучше осознавать свое тело. Постепенно его челюсть стала обретать способность к саморегуляции и возвращаться в более "нормальное" положение. Студент стал сознательно прислушиваться к своему телу и проявлять большую решительность. Для этого пришло свое время, и, так как он прилагает усилия, челюсть может естественным образом расслабиться. Он сознательно принимает сигнал, и телу больше не нужно его утрировать.</w:t>
      </w:r>
    </w:p>
    <w:p>
      <w:pPr>
        <w:pStyle w:val="Normal"/>
        <w:jc w:val="both"/>
        <w:rPr>
          <w:sz w:val="26"/>
          <w:szCs w:val="26"/>
        </w:rPr>
      </w:pPr>
      <w:r>
        <w:rPr>
          <w:sz w:val="26"/>
          <w:szCs w:val="26"/>
        </w:rPr>
        <w:t>Язык тела подобен языку сновидений. Благодаря ему мы получаем ценные указания относительно того, о чем сознание пока еще ничего не может сообщить. И если психика может функционировать в гармонии с сигналами тела, тело автоматически расслабляется. Если тело напряжено, значит на то есть причина. Напряжение нужно, и его нельзя снимать произвольным образом. Если вам удается обнаружить и интегрировать процесс в ярких сновидениях и странных поворотах судьбы и даже в летальных симптомах, вы, как правило, начинаете чувствовать себя лучше и ощущаете прилив энергии. Кроме того, вы найдете, что новое поведение не только расширяет границы вашей личности, но и часто подводит вас к пределам возможного. Таким образом, телесный симптом, каким бы незначительным он ни казался, может стать самым трудным и волнующим вызовом в вашей жизни! За самым ужасным симптомом обычно стоит самая сокровенная мечта вашей жизни, пытающаяся стать явью.</w:t>
      </w:r>
    </w:p>
    <w:p>
      <w:pPr>
        <w:pStyle w:val="Heading3"/>
        <w:rPr/>
      </w:pPr>
      <w:r>
        <w:rPr/>
        <w:t>Болезнь и проекция</w:t>
      </w:r>
    </w:p>
    <w:p>
      <w:pPr>
        <w:pStyle w:val="Normal"/>
        <w:jc w:val="both"/>
        <w:rPr>
          <w:sz w:val="26"/>
          <w:szCs w:val="26"/>
        </w:rPr>
      </w:pPr>
      <w:r>
        <w:rPr>
          <w:sz w:val="26"/>
          <w:szCs w:val="26"/>
        </w:rPr>
        <w:t>Помимо болезни, существует еще одна грандиозная проблема, касающаяся каждого. Эта проблема - проекции, хотя большинство людей, может, и не видят в них никакой проблемы. Проекция - это нормальное психологическое явление, столь же обычное, как и процесс заболевания. Люди формируют проекции, даже не догадываясь об этом. Вы вдруг влюбились или возненавидели кого-то, или стали приписывать другому человеку какие-то негативные либо позитивные качества.</w:t>
      </w:r>
    </w:p>
    <w:p>
      <w:pPr>
        <w:pStyle w:val="Normal"/>
        <w:jc w:val="both"/>
        <w:rPr>
          <w:sz w:val="26"/>
          <w:szCs w:val="26"/>
        </w:rPr>
      </w:pPr>
      <w:r>
        <w:rPr>
          <w:sz w:val="26"/>
          <w:szCs w:val="26"/>
        </w:rPr>
        <w:t>Проекция таит в себе большую мощь. Чья-то негативная проекция может стать причиной вашей болезни. И наоборот, позитивная проекция может поднять вас на ноги или значительно улучшить состояние. Юнг говорил о проекции как о чувстве раздражения или влюбленности, возникающем при мысли о каком-либо человеке. Как известно, люди могут проецировать на других свои качества, которые ими не осознаются. Мы можем проецировать собственную мудрость, глупость, бесчувственность, нетерпимость, свой эгоизм, талант и т.д.</w:t>
      </w:r>
    </w:p>
    <w:p>
      <w:pPr>
        <w:pStyle w:val="Normal"/>
        <w:jc w:val="both"/>
        <w:rPr>
          <w:sz w:val="26"/>
          <w:szCs w:val="26"/>
        </w:rPr>
      </w:pPr>
      <w:r>
        <w:rPr>
          <w:sz w:val="26"/>
          <w:szCs w:val="26"/>
        </w:rPr>
        <w:t>Главная сила проекций состоит в том, что их чрезвычайно трудно "вернуть назад". Многие негативные проекции продолжают существовать долгие годы. Это происходит даже в среде психологов, чья профессия состоит в том, чтобы обнаруживать эти проекции и помогать людям личностно реинтегрировать их. Действительно, распознать собственные проекции - труднейшая из задач.</w:t>
      </w:r>
    </w:p>
    <w:p>
      <w:pPr>
        <w:pStyle w:val="Normal"/>
        <w:jc w:val="both"/>
        <w:rPr>
          <w:sz w:val="26"/>
          <w:szCs w:val="26"/>
        </w:rPr>
      </w:pPr>
      <w:r>
        <w:rPr>
          <w:sz w:val="26"/>
          <w:szCs w:val="26"/>
        </w:rPr>
        <w:t>Некоторые проекции можно "вернуть назад", проделав огромную работу. При этом часто возникает необходимость "из-жить" их, вступив в нешуточную борьбу с объектом своих проекций. Однако, как вы догадываетесь, исход борьбы во многом зависит от вашей способности увидеть противника внутри себя. Тем не менее, если речь идет о борьбе за физическое выживание или о работе с жертвами войны, нам приходится в первую очередь учитывать внешнюю реальность, а проекциям придавать лишь второстепенное значение.</w:t>
      </w:r>
    </w:p>
    <w:p>
      <w:pPr>
        <w:pStyle w:val="Normal"/>
        <w:jc w:val="both"/>
        <w:rPr>
          <w:sz w:val="26"/>
          <w:szCs w:val="26"/>
        </w:rPr>
      </w:pPr>
      <w:r>
        <w:rPr>
          <w:sz w:val="26"/>
          <w:szCs w:val="26"/>
        </w:rPr>
        <w:t>Проекции так трудно реинтегрировать еще и потому, что они тесно связаны с телесной жизнью. Этот факт становится намного понятнее, если мы вспомним, что сновидения - это зеркальные образы того, что происходит в теле, и в них проекциям отведена не последняя роль. Таким образом, проекции часто переплетаются с процессом заболевания.</w:t>
      </w:r>
    </w:p>
    <w:p>
      <w:pPr>
        <w:pStyle w:val="Normal"/>
        <w:jc w:val="both"/>
        <w:rPr>
          <w:sz w:val="26"/>
          <w:szCs w:val="26"/>
        </w:rPr>
      </w:pPr>
      <w:r>
        <w:rPr>
          <w:sz w:val="26"/>
          <w:szCs w:val="26"/>
        </w:rPr>
        <w:t>Подумайте о ком-нибудь, кого вы не любите. Очевидно, что этот человек чем-то опасен для вас, иначе он не вызывал бы у вас таких сильных чувств. Он не оказывает вам должной поддержки, он не любит вас, он манипулирует вами, ограничивает вашу свободу, вредит вам и т.д. Эта негативная личность или, лучше сказать, негативная проекция обычно оказывается вашим негативным отношением к какому-либо аспекту своей собственной личности.</w:t>
      </w:r>
    </w:p>
    <w:p>
      <w:pPr>
        <w:pStyle w:val="Normal"/>
        <w:jc w:val="both"/>
        <w:rPr>
          <w:sz w:val="26"/>
          <w:szCs w:val="26"/>
        </w:rPr>
      </w:pPr>
      <w:r>
        <w:rPr>
          <w:sz w:val="26"/>
          <w:szCs w:val="26"/>
        </w:rPr>
        <w:t>Шаманы и знахари бессознательно понимали это еще в древнейшие времена. Вот почему главенствующая и наиболее распространенная теория болезни во всем мире, включая Китай, Индию, Африку, Южную Америку и Аляску, состоит в том, что недуг вызывается порчей, наведенной на вас врагом. Нам известно, что наши враги могут быть исключительно опасными, но сегодня, благодаря усилиям современной психологии, мы знаем также, что они существуют и внутри нас самих.</w:t>
      </w:r>
    </w:p>
    <w:p>
      <w:pPr>
        <w:pStyle w:val="Normal"/>
        <w:jc w:val="both"/>
        <w:rPr>
          <w:sz w:val="26"/>
          <w:szCs w:val="26"/>
        </w:rPr>
      </w:pPr>
      <w:r>
        <w:rPr>
          <w:sz w:val="26"/>
          <w:szCs w:val="26"/>
        </w:rPr>
        <w:t>Вот пример, на котором можно показать, каким образом болезнь связана с негативными внутренними фигурами. Ко мне на прием пришел человек с огромным зобом, т.е. опухолью вокруг щитовидной железы. У этого пациента была мощная проекция на отца. Несмотря на долгие годы хождения по разным психотерапевтам, у него все еще проявлялись сильнейшие аффекты в отношении старика. Он считал его холодным, догматичным и жестоким человеком. Его отец, как он полагал, хотел контролировать все на свете. Однако мой пациент уверял, что его привела ко мне вовсе не проблема отца, а страх по поводу огромной опухоли и боязнь неизбежного хирургического вмешательства. Он показал мне свой ужасный зоб.</w:t>
      </w:r>
    </w:p>
    <w:p>
      <w:pPr>
        <w:pStyle w:val="Normal"/>
        <w:jc w:val="both"/>
        <w:rPr>
          <w:sz w:val="26"/>
          <w:szCs w:val="26"/>
        </w:rPr>
      </w:pPr>
      <w:r>
        <w:rPr>
          <w:sz w:val="26"/>
          <w:szCs w:val="26"/>
        </w:rPr>
        <w:t>- Что вы ощущаете в этом месте? - спросил я.</w:t>
      </w:r>
    </w:p>
    <w:p>
      <w:pPr>
        <w:pStyle w:val="Normal"/>
        <w:jc w:val="both"/>
        <w:rPr>
          <w:sz w:val="26"/>
          <w:szCs w:val="26"/>
        </w:rPr>
      </w:pPr>
      <w:r>
        <w:rPr>
          <w:sz w:val="26"/>
          <w:szCs w:val="26"/>
        </w:rPr>
        <w:t>-Вы знаете, боли я не чувствую. Я вообще не очень-то интересуюсь своим телом. Откровенно говоря, я не уверен, что работа с телом это то, что мне нужно. Это не для меня, и я нервничаю.</w:t>
      </w:r>
    </w:p>
    <w:p>
      <w:pPr>
        <w:pStyle w:val="Normal"/>
        <w:jc w:val="both"/>
        <w:rPr>
          <w:sz w:val="26"/>
          <w:szCs w:val="26"/>
        </w:rPr>
      </w:pPr>
      <w:r>
        <w:rPr>
          <w:sz w:val="26"/>
          <w:szCs w:val="26"/>
        </w:rPr>
        <w:t>- Хорошо, тогда будем заниматься тем, чем вы хотите, - согласился я.</w:t>
      </w:r>
    </w:p>
    <w:p>
      <w:pPr>
        <w:pStyle w:val="Normal"/>
        <w:jc w:val="both"/>
        <w:rPr>
          <w:sz w:val="26"/>
          <w:szCs w:val="26"/>
        </w:rPr>
      </w:pPr>
      <w:r>
        <w:rPr>
          <w:sz w:val="26"/>
          <w:szCs w:val="26"/>
        </w:rPr>
        <w:t>- Но я не знаю, чего мне хочется. Единственное, в чем я уверен, так это в том, что я в полном отчаянии. Помогите мне, ради бога! Я десять лет болтал о своем чертовом папаше с разными аналитиками, и я не намерен опять заводить разговор на эту тему. Я знаю о нем все, и все равно его ненавижу! - На последней фразе он с силой шлепнул себя по колену. - Я ненавижу его. - Опять удар по колену. - Арни, я его просто жутко ненавижу, ненавижу, ненавижу!</w:t>
      </w:r>
    </w:p>
    <w:p>
      <w:pPr>
        <w:pStyle w:val="Normal"/>
        <w:jc w:val="both"/>
        <w:rPr>
          <w:sz w:val="26"/>
          <w:szCs w:val="26"/>
        </w:rPr>
      </w:pPr>
      <w:r>
        <w:rPr>
          <w:sz w:val="26"/>
          <w:szCs w:val="26"/>
        </w:rPr>
        <w:t>Он продолжал колотить себя по колену. У меня много всяких приспособлений для работы с подобными реакциями. Я сразу подумал, что ему больше всего подойдет боксерская груша.</w:t>
      </w:r>
    </w:p>
    <w:p>
      <w:pPr>
        <w:pStyle w:val="Normal"/>
        <w:jc w:val="both"/>
        <w:rPr>
          <w:sz w:val="26"/>
          <w:szCs w:val="26"/>
        </w:rPr>
      </w:pPr>
      <w:r>
        <w:rPr>
          <w:sz w:val="26"/>
          <w:szCs w:val="26"/>
        </w:rPr>
        <w:t>- Отлично, а вот и моя груша, - сказал я.</w:t>
      </w:r>
    </w:p>
    <w:p>
      <w:pPr>
        <w:pStyle w:val="Normal"/>
        <w:jc w:val="both"/>
        <w:rPr>
          <w:sz w:val="26"/>
          <w:szCs w:val="26"/>
        </w:rPr>
      </w:pPr>
      <w:r>
        <w:rPr>
          <w:sz w:val="26"/>
          <w:szCs w:val="26"/>
        </w:rPr>
        <w:t>- Что значит: вот моя груша? - не понял он.</w:t>
      </w:r>
    </w:p>
    <w:p>
      <w:pPr>
        <w:pStyle w:val="Normal"/>
        <w:jc w:val="both"/>
        <w:rPr>
          <w:sz w:val="26"/>
          <w:szCs w:val="26"/>
        </w:rPr>
      </w:pPr>
      <w:r>
        <w:rPr>
          <w:sz w:val="26"/>
          <w:szCs w:val="26"/>
        </w:rPr>
        <w:t>- Ну, продолжайте, - предложил я, - постарайтесь ненавидеть его еще сильней, давайте врежьте ему покрепче. Делайте, что делаете, но только с большим осознанием.</w:t>
      </w:r>
    </w:p>
    <w:p>
      <w:pPr>
        <w:pStyle w:val="Normal"/>
        <w:jc w:val="both"/>
        <w:rPr>
          <w:sz w:val="26"/>
          <w:szCs w:val="26"/>
        </w:rPr>
      </w:pPr>
      <w:r>
        <w:rPr>
          <w:sz w:val="26"/>
          <w:szCs w:val="26"/>
        </w:rPr>
        <w:t>Он подошел к боксерской груше и начал колотить по ней, выкрикивая: "Ненавижу тебя, ненавижу!" Этому не было конца. Он пробил дыру в груше, засунул туда руку и продолжал свое дело. Он кричал так пронзительно, что через десять минут охрип. Но даже после этого он, теперь уже шепотом, приговаривал: "Ненавижу, ненавижу". Он глубоко и прерывисто дышал, все его тело сотрясалось от ненависти. Наконец я предложил ему остановиться, пока он окончательно не сорвал голос.</w:t>
      </w:r>
    </w:p>
    <w:p>
      <w:pPr>
        <w:pStyle w:val="Normal"/>
        <w:jc w:val="both"/>
        <w:rPr>
          <w:sz w:val="26"/>
          <w:szCs w:val="26"/>
        </w:rPr>
      </w:pPr>
      <w:r>
        <w:rPr>
          <w:sz w:val="26"/>
          <w:szCs w:val="26"/>
        </w:rPr>
        <w:t>"Нет", - прошептал он и продолжал плакать, стонать и вскрикивать, пока его не озарило. Внезапно он опустился на пол и сказал: "О боже, ведь это отец запрещал мне кричать и драться!" Что случилось в тот момент? Его старик был властным, черствым и патриархальным человеком. Теперь же все контролировал его внутренний отец. Другими словами, мой пациент был настоящим деспотом по отношению к самому себе. Отец был символом той манеры, в которой он решал свои проблемы. Мой пациент слишком много времени уделял обдумыванию, анализу и разговорам о проблеме своего отца, и, занимаясь этим, он как бы сам контролировал отца. Он подавлял свой основной процесс, который составляли гнев, крик и физическая агрессия. Иначе говоря, он работал над отцовским комплексом так, как это делал бы его отец!</w:t>
      </w:r>
    </w:p>
    <w:p>
      <w:pPr>
        <w:pStyle w:val="Normal"/>
        <w:jc w:val="both"/>
        <w:rPr>
          <w:sz w:val="26"/>
          <w:szCs w:val="26"/>
        </w:rPr>
      </w:pPr>
      <w:r>
        <w:rPr>
          <w:sz w:val="26"/>
          <w:szCs w:val="26"/>
        </w:rPr>
        <w:t>Когда мы впервые увиделись, голос пациента был тих и робок. Ему не хватало энергии, и выглядел он больным и подавленным. Отец как бы зажал всю его энергию в области гортани. Крик помог ему высвободить его гнев и ненависть, убивая разом двух зайцев. Во-первых, он позволил процессу течь в верном направлении, и во-вторых, ему удалось высвободить энергию в гортани. Он должен был понять, что его отец - это тот, кто контролирует его внутри, но, как это ни парадоксально, единственный путь осознания этого состоял в телесном научении, суть которого сводилась к отказу от контроля.</w:t>
      </w:r>
    </w:p>
    <w:p>
      <w:pPr>
        <w:pStyle w:val="Normal"/>
        <w:jc w:val="both"/>
        <w:rPr>
          <w:sz w:val="26"/>
          <w:szCs w:val="26"/>
        </w:rPr>
      </w:pPr>
      <w:r>
        <w:rPr>
          <w:sz w:val="26"/>
          <w:szCs w:val="26"/>
        </w:rPr>
        <w:t>Для меня интересен факт, что проблема гортани помогла ему также осознать свой голос как "гортанный центр сознания". По мере того, как человек узнает о различных составляющих своей личности, осознание входит в процесс индивидуации. Точно так же и тело стремится к индивидуации и обнаружению всех своих потенциалов. Тело содержит множество центров и точек сознавания. Ваше тело использует проекции и психологические проблемы для того, чтобы стимулировать познание своих частей. Проблемы желудка повышают уровень сознавания брюшной полости; боли в шейных позвонках приносят осознание связи между головой и телом, а сердечные нарушения часто помогают осознать ваши чувства.</w:t>
      </w:r>
    </w:p>
    <w:p>
      <w:pPr>
        <w:pStyle w:val="Normal"/>
        <w:jc w:val="both"/>
        <w:rPr>
          <w:sz w:val="26"/>
          <w:szCs w:val="26"/>
        </w:rPr>
      </w:pPr>
      <w:r>
        <w:rPr>
          <w:sz w:val="26"/>
          <w:szCs w:val="26"/>
        </w:rPr>
        <w:t>Базисная психологическая характеристика личности, например комплекс негативного отца или негативной матери, с годами медленно трансформируется, используя различные телесные центры. Один период жизни дает вам знание о ваших ногах, потом вы можете годами работать над своей спиной, хотя психологический комплекс остается тем же. Более того, хронический телесный симптом может быть связан с несколькими различными психологическими проблемами. Так например, в одно время года вы можете обнаружить в своем желудке материнский комплекс, а в другое там появится ваш отец. Такая изменчивость психологических образов, связанных с несколькими телесными центрами, делает бессмысленными одномерные психосоматические исследования, ставящие целью выяснить, поведение какого типа способствует появлению симптомов. В настоящий момент мы можем лишь сказать, что, если вы действительно добрались до корней процесса, то ваши проекции можно интегрировать и тем самым радикально изменить картину болезни.</w:t>
      </w:r>
    </w:p>
    <w:p>
      <w:pPr>
        <w:pStyle w:val="Normal"/>
        <w:jc w:val="both"/>
        <w:rPr>
          <w:sz w:val="26"/>
          <w:szCs w:val="26"/>
        </w:rPr>
      </w:pPr>
      <w:r>
        <w:rPr>
          <w:sz w:val="26"/>
          <w:szCs w:val="26"/>
        </w:rPr>
        <w:t>Если вы хотите, чтобы процессуальная работа вас исцелила, вы должны решить еще одну тонкую проблему. Вы, вероятно, помните, что в предыдущей главе я противопоставлял процесс состояниям. Исцеление и болезнь - всего лишь станции в пути. Вы можете сойти на одной из них или опять сесть в поезд. Но для меня и для вашей жизненной энергии, выздоровление и недомогание - это всего лишь состояния. Если вы занимаетесь процессуальной работой, вас интересует жизненный процесс в целом, а это значит, что для вас неважна какая-то одна станция. Главное - проехать весь маршрут. Ваш процесс вовремя обеспечит вас всем необходимым. Если вы научитесь следовать своему процессу, не оседая на одной станции, или цели, вы станете индивидуированной личностью. Ваша жизнь станет богаче, и вы научитесь возвращать свои проекции и интегрировать свою боль.</w:t>
      </w:r>
    </w:p>
    <w:p>
      <w:pPr>
        <w:pStyle w:val="Normal"/>
        <w:jc w:val="both"/>
        <w:rPr>
          <w:sz w:val="26"/>
          <w:szCs w:val="26"/>
        </w:rPr>
      </w:pPr>
      <w:r>
        <w:rPr>
          <w:sz w:val="26"/>
          <w:szCs w:val="26"/>
        </w:rPr>
        <w:t>Здесь следует сделать еще одно важное замечание: проекция сама по себе является процессом. Мало толку заявить, что у вас, к примеру, комплекс негативного отца. Это всего лишь станция. Будет гораздо лучше, если вы сможете сесть в поезд, "въехать" в свой аффект, а позже сойти на станции "Осознание". Возможно, поначалу вы возненавидите отца, а в конце пути обнаружите, что стали немного похожим на него, и приобретете способность к трезвому и расчетливому анализу. Процесс ведет вас от аффекта к инсайту. Но если вы попытаетесь достичь станции "Осознание", миновав городок под названием "Эмоция", вам никогда не прибыть в желанный пункт. Человек, о котором я только что рассказал, пытался достичь понимания, не пройдя через необходимый физический аффект, и в течение десяти лет не мог никуда приехать со своими проблемами. На практике я наблюдаю людей, находящихся в разных пунктах на пути между аффектом и инсайтом. Кто-то застрял на аффекте, другие надолго завязли в понимании. Немногие отваживаются двинуться в путь, куда бы он ни вел.</w:t>
      </w:r>
    </w:p>
    <w:p>
      <w:pPr>
        <w:pStyle w:val="Normal"/>
        <w:jc w:val="both"/>
        <w:rPr>
          <w:sz w:val="26"/>
          <w:szCs w:val="26"/>
        </w:rPr>
      </w:pPr>
      <w:r>
        <w:rPr>
          <w:sz w:val="26"/>
          <w:szCs w:val="26"/>
        </w:rPr>
        <w:t>Важнейшая проблема, с которой я часто сталкиваюсь, состоит в том, что люди не научились пока работать со своими чувствами. Из миллиона родителей едва ли найдется один, который спрашивает своего ребенка: "Расскажи, что ты чувствуешь в животе, ногах, коленках? Расскажи про свою головную боль". Напротив, вся наша культура восстает против слишком сильного ощущения боли. Люди все еще не научились любить себя, но научиться этому придется. Им придется изменить взаимоотношения со своим телом. Без этого не обойтись. Важно принять боль, побыть с ней и прочувствовать ее. Многие негативные проекции берут начало в канальных блоках, в неосознанности чувств и проприоцептивных ощущений. Позитивная проекция на кого-либо может оказаться опасной в такой же мере, как и негативная. Если весь ваш телесный опыт проецируется вовне, это означает, что вы все еще не умеете любить себя. Фактически позитивную проекцию интегрировать еще труднее, чем негативную, поскольку она так приятна. Но в ней есть нечто обедняющее, обкрадывающее вас самих, и поэтому в психологическом смысле она просто опасна.</w:t>
      </w:r>
    </w:p>
    <w:p>
      <w:pPr>
        <w:pStyle w:val="Normal"/>
        <w:jc w:val="both"/>
        <w:rPr>
          <w:sz w:val="26"/>
          <w:szCs w:val="26"/>
        </w:rPr>
      </w:pPr>
      <w:r>
        <w:rPr>
          <w:sz w:val="26"/>
          <w:szCs w:val="26"/>
        </w:rPr>
        <w:t>Недостаточный контакт с собственным телом вызывает у людей нерешительность и подозрительность в отношении работы с телом.</w:t>
      </w:r>
    </w:p>
    <w:p>
      <w:pPr>
        <w:pStyle w:val="Normal"/>
        <w:jc w:val="both"/>
        <w:rPr>
          <w:sz w:val="26"/>
          <w:szCs w:val="26"/>
        </w:rPr>
      </w:pPr>
      <w:r>
        <w:rPr>
          <w:sz w:val="26"/>
          <w:szCs w:val="26"/>
        </w:rPr>
        <w:t>Я вспоминаю одного пациента, который умирал от рака. Все его тело было поражено опухолями, но он говорил совсем не об этом. Войдя к нему в палату, я обнаружил, что единственная тема, которую он хотел обсуждать, касалась его жены.</w:t>
      </w:r>
    </w:p>
    <w:p>
      <w:pPr>
        <w:pStyle w:val="Normal"/>
        <w:jc w:val="both"/>
        <w:rPr>
          <w:sz w:val="26"/>
          <w:szCs w:val="26"/>
        </w:rPr>
      </w:pPr>
      <w:r>
        <w:rPr>
          <w:sz w:val="26"/>
          <w:szCs w:val="26"/>
        </w:rPr>
        <w:t>"Моя жена, Арни, моя жена, - жаловался он. - Она так холодна, она никогда меня не поцелует, не возьмет за руку. У нее всегда такой усталый вид. Она порядочная и умная женщина, но, увы, совсем не умеет быть мягкой и нежной".</w:t>
      </w:r>
    </w:p>
    <w:p>
      <w:pPr>
        <w:pStyle w:val="Normal"/>
        <w:jc w:val="both"/>
        <w:rPr>
          <w:sz w:val="26"/>
          <w:szCs w:val="26"/>
        </w:rPr>
      </w:pPr>
      <w:r>
        <w:rPr>
          <w:sz w:val="26"/>
          <w:szCs w:val="26"/>
        </w:rPr>
        <w:t>Случилось так, что я был знаком с его женой. Его слова не соответствовали истине: она могла быть и нежной, и заботливой. Я подумал, что проблема кроется в их взаимоотношениях. Тем не менее существенно то, что мой пациент чувствовал все именно так, даже если это и было неправдой. Для меня было важно понять, что он проецировал на нее и что он затем делал со своей проекцией.</w:t>
      </w:r>
    </w:p>
    <w:p>
      <w:pPr>
        <w:pStyle w:val="Normal"/>
        <w:jc w:val="both"/>
        <w:rPr>
          <w:sz w:val="26"/>
          <w:szCs w:val="26"/>
        </w:rPr>
      </w:pPr>
      <w:r>
        <w:rPr>
          <w:sz w:val="26"/>
          <w:szCs w:val="26"/>
        </w:rPr>
        <w:t>"Как мне быть?" - спросил он. Мы только что подробно поговорили о работе с телом, и я сказал: "Почему бы вам не стать более заботливым по отношению к себе? Если ваша жена не слишком к вам внимательна, почему бы, в конце концов, не позаботиться о себе самому?"</w:t>
      </w:r>
    </w:p>
    <w:p>
      <w:pPr>
        <w:pStyle w:val="Normal"/>
        <w:jc w:val="both"/>
        <w:rPr>
          <w:sz w:val="26"/>
          <w:szCs w:val="26"/>
        </w:rPr>
      </w:pPr>
      <w:r>
        <w:rPr>
          <w:sz w:val="26"/>
          <w:szCs w:val="26"/>
        </w:rPr>
        <w:t>- Как это? - удивился он.</w:t>
      </w:r>
    </w:p>
    <w:p>
      <w:pPr>
        <w:pStyle w:val="Normal"/>
        <w:jc w:val="both"/>
        <w:rPr>
          <w:sz w:val="26"/>
          <w:szCs w:val="26"/>
        </w:rPr>
      </w:pPr>
      <w:r>
        <w:rPr>
          <w:sz w:val="26"/>
          <w:szCs w:val="26"/>
        </w:rPr>
        <w:t>- Я говорю: позаботьтесь о себе. У меня нет никаких рецептов. Каждый человек уникален.</w:t>
      </w:r>
    </w:p>
    <w:p>
      <w:pPr>
        <w:pStyle w:val="Normal"/>
        <w:jc w:val="both"/>
        <w:rPr>
          <w:sz w:val="26"/>
          <w:szCs w:val="26"/>
        </w:rPr>
      </w:pPr>
      <w:r>
        <w:rPr>
          <w:sz w:val="26"/>
          <w:szCs w:val="26"/>
        </w:rPr>
        <w:t>Но он настаивал:</w:t>
      </w:r>
    </w:p>
    <w:p>
      <w:pPr>
        <w:pStyle w:val="Normal"/>
        <w:jc w:val="both"/>
        <w:rPr>
          <w:sz w:val="26"/>
          <w:szCs w:val="26"/>
        </w:rPr>
      </w:pPr>
      <w:r>
        <w:rPr>
          <w:sz w:val="26"/>
          <w:szCs w:val="26"/>
        </w:rPr>
        <w:t>- Что значит: позаботьтесь о себе?</w:t>
      </w:r>
    </w:p>
    <w:p>
      <w:pPr>
        <w:pStyle w:val="Normal"/>
        <w:jc w:val="both"/>
        <w:rPr>
          <w:sz w:val="26"/>
          <w:szCs w:val="26"/>
        </w:rPr>
      </w:pPr>
      <w:r>
        <w:rPr>
          <w:sz w:val="26"/>
          <w:szCs w:val="26"/>
        </w:rPr>
        <w:t>- Ну а что бы вы хотели от своей жены?</w:t>
      </w:r>
    </w:p>
    <w:p>
      <w:pPr>
        <w:pStyle w:val="Normal"/>
        <w:jc w:val="both"/>
        <w:rPr>
          <w:sz w:val="26"/>
          <w:szCs w:val="26"/>
        </w:rPr>
      </w:pPr>
      <w:r>
        <w:rPr>
          <w:sz w:val="26"/>
          <w:szCs w:val="26"/>
        </w:rPr>
        <w:t>- Мне хочется, чтобы она обняла меня и положила голову мне на грудь.</w:t>
      </w:r>
    </w:p>
    <w:p>
      <w:pPr>
        <w:pStyle w:val="Normal"/>
        <w:jc w:val="both"/>
        <w:rPr>
          <w:sz w:val="26"/>
          <w:szCs w:val="26"/>
        </w:rPr>
      </w:pPr>
      <w:r>
        <w:rPr>
          <w:sz w:val="26"/>
          <w:szCs w:val="26"/>
        </w:rPr>
        <w:t>- Замечательно, продолжайте. Расскажите об этом как можно подробнее.</w:t>
      </w:r>
    </w:p>
    <w:p>
      <w:pPr>
        <w:pStyle w:val="Normal"/>
        <w:jc w:val="both"/>
        <w:rPr>
          <w:sz w:val="26"/>
          <w:szCs w:val="26"/>
        </w:rPr>
      </w:pPr>
      <w:r>
        <w:rPr>
          <w:sz w:val="26"/>
          <w:szCs w:val="26"/>
        </w:rPr>
        <w:t>- Забавно, - заметил он, проникаясь своим видением. - Ее голова у меня на груди, рука - на плече, но я совсем не думаю о сексе. Я просто прислушиваюсь к ее дыханию.</w:t>
      </w:r>
    </w:p>
    <w:p>
      <w:pPr>
        <w:pStyle w:val="Normal"/>
        <w:jc w:val="both"/>
        <w:rPr>
          <w:sz w:val="26"/>
          <w:szCs w:val="26"/>
        </w:rPr>
      </w:pPr>
      <w:r>
        <w:rPr>
          <w:sz w:val="26"/>
          <w:szCs w:val="26"/>
        </w:rPr>
        <w:t>- Тогда давайте слушать ваше дыхание вместе, идет?</w:t>
      </w:r>
    </w:p>
    <w:p>
      <w:pPr>
        <w:pStyle w:val="Normal"/>
        <w:jc w:val="both"/>
        <w:rPr>
          <w:sz w:val="26"/>
          <w:szCs w:val="26"/>
        </w:rPr>
      </w:pPr>
      <w:r>
        <w:rPr>
          <w:sz w:val="26"/>
          <w:szCs w:val="26"/>
        </w:rPr>
        <w:t>Ему этого очень не хотелось. Он был швейцарским джентльменом 65 лет, и слушать свое дыхание ему было столь же неловко, как семнадцатилетнему хиппи разгуливать в смокинге. Но он знал, что дни его сочтены, а умирающие всегда склонны пробовать что-нибудь новое. Мы стали слушать его дыхание, а затем по моей просьбе он усилил дыхание и около 20 минут издавал глубокие громкие звуки. Глубокое дыхание привело к гипервентиляции, а спустя некоторое время он рассмеялся:</w:t>
      </w:r>
    </w:p>
    <w:p>
      <w:pPr>
        <w:pStyle w:val="Normal"/>
        <w:jc w:val="both"/>
        <w:rPr>
          <w:sz w:val="26"/>
          <w:szCs w:val="26"/>
        </w:rPr>
      </w:pPr>
      <w:r>
        <w:rPr>
          <w:sz w:val="26"/>
          <w:szCs w:val="26"/>
        </w:rPr>
        <w:t>- Ух ты, почему я не делал этого раньше. Я как пьяный... Не пойму, куда девалась моя боль?</w:t>
      </w:r>
    </w:p>
    <w:p>
      <w:pPr>
        <w:pStyle w:val="Normal"/>
        <w:jc w:val="both"/>
        <w:rPr>
          <w:sz w:val="26"/>
          <w:szCs w:val="26"/>
        </w:rPr>
      </w:pPr>
      <w:r>
        <w:rPr>
          <w:sz w:val="26"/>
          <w:szCs w:val="26"/>
        </w:rPr>
        <w:t>- Какая боль? - я был поражен.</w:t>
      </w:r>
    </w:p>
    <w:p>
      <w:pPr>
        <w:pStyle w:val="Normal"/>
        <w:jc w:val="both"/>
        <w:rPr>
          <w:sz w:val="26"/>
          <w:szCs w:val="26"/>
        </w:rPr>
      </w:pPr>
      <w:r>
        <w:rPr>
          <w:sz w:val="26"/>
          <w:szCs w:val="26"/>
        </w:rPr>
        <w:t>- Ну эти опухоли... Я не чувствую никакой боли... - Он продолжал дышать таким образом в течение еще 25 минут, а я тем временем усиливал движения его тела.</w:t>
      </w:r>
    </w:p>
    <w:p>
      <w:pPr>
        <w:pStyle w:val="Normal"/>
        <w:jc w:val="both"/>
        <w:rPr>
          <w:sz w:val="26"/>
          <w:szCs w:val="26"/>
        </w:rPr>
      </w:pPr>
      <w:r>
        <w:rPr>
          <w:sz w:val="26"/>
          <w:szCs w:val="26"/>
        </w:rPr>
        <w:t>- Сидя здесь, в кресле, сосредоточьте ваше внимание на плечах. Следите за их ритмом, - попросил я.</w:t>
      </w:r>
    </w:p>
    <w:p>
      <w:pPr>
        <w:pStyle w:val="Normal"/>
        <w:jc w:val="both"/>
        <w:rPr>
          <w:sz w:val="26"/>
          <w:szCs w:val="26"/>
        </w:rPr>
      </w:pPr>
      <w:r>
        <w:rPr>
          <w:sz w:val="26"/>
          <w:szCs w:val="26"/>
        </w:rPr>
        <w:t>Потом он сообщил: "У меня только что было какое-то фантастическое видение. Я выхожу в космос, и там очень красиво. Что мне делать дальше?" Когда вы работаете со своим телом, у вас обостряется проприоцептивное, или телесное, сознавание. Однако минут через 15 вы можете заметить, что переключились с проприоцептивного канала на визуальный и начали фантазировать. Видение - это особый, удивительный вид фантазии, который вас глубоко затрагивает, эмоционально и физически. Это живая картина физического переживания. Более того, если вы приучите себя медитировать над сновидением или картиной, то через некоторое время сможете почувствовать их в своем теле.</w:t>
      </w:r>
    </w:p>
    <w:p>
      <w:pPr>
        <w:pStyle w:val="Normal"/>
        <w:jc w:val="both"/>
        <w:rPr>
          <w:sz w:val="26"/>
          <w:szCs w:val="26"/>
        </w:rPr>
      </w:pPr>
      <w:r>
        <w:rPr>
          <w:sz w:val="26"/>
          <w:szCs w:val="26"/>
        </w:rPr>
        <w:t>Позже пациент заснул, и ему приснилось, что он сидит внутри круга, образованного парами мужчин и женщин. Женщина и мужчина, сидевшие напротив друг друга, должны были заниматься любовью, но между своим пенисом и вагиной своей партнерши мой пациент увидел кусок дерева, который мешал им соединиться. В этот момент он проснулся. Я спросил, с чем у него ассоциируется дерево. Он ответил: "Дерево, болван, тупица". Тогда он вдруг понял, каким глупцом он был по отношению к своему телу. Таким образом, обратившись к своим телесным проблемам и повысив степень своего телесного сознавания, пациент встретился с тем, что Юнг называл анимой, женщиной внутри мужчины. Она символизировала его способность испытывать чувства и ощущать свое тело. Мы посвятили еще несколько встреч телесной работе, и мой пациент сумел установить более глубокий контакт со своим телом и тем самым со своей женой. Их отношения заметно улучшились. Он бессознательно использовал свою опухоль, чтобы развиваться и стать более чувствительным и заботливым по отношению к себе. Последние дни его жизни были исполнены глубины и незаурядности, и, как подсказывает один из его снов, умер он индивидуированной личностью.</w:t>
      </w:r>
    </w:p>
    <w:p>
      <w:pPr>
        <w:pStyle w:val="Normal"/>
        <w:jc w:val="both"/>
        <w:rPr>
          <w:sz w:val="26"/>
          <w:szCs w:val="26"/>
        </w:rPr>
      </w:pPr>
      <w:r>
        <w:rPr>
          <w:sz w:val="26"/>
          <w:szCs w:val="26"/>
        </w:rPr>
        <w:t>Успех работы с телом полностью зависит от пациента. Есть люди, которых можно отнести к кинестетическому типу. Они склонны к отреагированию своих чувств, как, например, человек с боксерской грушей. У них наблюдаются процессы, которые направлены вовне и которые выражаются в экстравертивных физических действиях, драматичных по форме. Для других людей такие действия абсолютно неприемлемы, и если заставлять их это делать, они могут даже заболеть. Тот пациент, умиравший от рака, был исключительно интровертированным, он не осмеливался выражать многие из своих чувств в моем присутствии. Я сидел с ним в течение 40 минут, просто дышал вместе с ним и наблюдал. Я видел, что его естественный процесс - ощущать себя изнутри, и только. А вот пациент с зобом нуждался в том, чтобы выражать себя гораздо более агрессивно и открыто. Многие терапевты полагают, что им в любом случае необходимо помочь пациенту драматизировать и отреагировать все его проблемы. Однако, как мы только что видели, все зависит от индивидуального процесса.</w:t>
      </w:r>
    </w:p>
    <w:p>
      <w:pPr>
        <w:pStyle w:val="Normal"/>
        <w:jc w:val="both"/>
        <w:rPr>
          <w:sz w:val="26"/>
          <w:szCs w:val="26"/>
        </w:rPr>
      </w:pPr>
      <w:r>
        <w:rPr>
          <w:sz w:val="26"/>
          <w:szCs w:val="26"/>
        </w:rPr>
        <w:t>Проекции - это психосоматические явления, которые требуют как психологического понимания, так и соматического сознавания для того, чтобы их проработать, вернуть и интегрировать. Они требуют сознавания как проприоцепции, так и кинестетики, и не могут быть возвращены до тех пор, пока не будут включены неиспользуемые каналы осознания.</w:t>
      </w:r>
    </w:p>
    <w:p>
      <w:pPr>
        <w:pStyle w:val="Heading3"/>
        <w:rPr/>
      </w:pPr>
      <w:r>
        <w:rPr/>
        <w:t>Переключение каналов</w:t>
      </w:r>
    </w:p>
    <w:p>
      <w:pPr>
        <w:pStyle w:val="Normal"/>
        <w:jc w:val="both"/>
        <w:rPr>
          <w:sz w:val="26"/>
          <w:szCs w:val="26"/>
        </w:rPr>
      </w:pPr>
      <w:r>
        <w:rPr>
          <w:sz w:val="26"/>
          <w:szCs w:val="26"/>
        </w:rPr>
        <w:t>В основе работы со сновидящим телом лежит круг удивительных явлений, которые я называю переключением каналов. Процессы могут внезапно, подобно молнии, переключаться от слушания к чувствованию, от чувствования к визуализации или от визуализации к движению. Если вы способны следовать за процессами, подмечая, как они входят в тело и выходят из него, то тогда вы можете двигаться с потоком жизни и порой наблюдать удивительные вещи. Например, у одного моего посетителя была странная привычка выгибаться назад. Я попросил его выгнуться еще больше, с тем чтобы выяснить, зачем ему нужны эти движения. Он отклонился назад, а потом вдруг стал сгибаться в противоположную сторону и сообщил, что ощущает в спине огромное напряжение. Пока он наклонялся, я положил ему руку на спину и спросил, как мне дальше действовать. Он попросил меня промассировать ему спину вдоль позвоночника. Внезапно я наткнулся на небольшой бугорок. Я тронул его чуть сильней, и пациент закричал от боли. Следует быть поосторожней, подумал я, но он просил меня повторить это снова и снова. Мои действия усиливали боль в спине, но он умолял меня продолжать. У людей есть огромная потребность прочувствовать свою боль. Очень часто боль служит толчком к инсайту. Будучи центром энергии, она пробуждает сознание. Я продолжал надавливать, и боль стала такой сильной, что пациент внезапно закричал: "Я вижу это!" Он автоматически переключил каналы.</w:t>
      </w:r>
    </w:p>
    <w:p>
      <w:pPr>
        <w:pStyle w:val="Normal"/>
        <w:jc w:val="both"/>
        <w:rPr>
          <w:sz w:val="26"/>
          <w:szCs w:val="26"/>
        </w:rPr>
      </w:pPr>
      <w:r>
        <w:rPr>
          <w:sz w:val="26"/>
          <w:szCs w:val="26"/>
        </w:rPr>
        <w:t>Сначала этот человек прогибал спину, используя кинестетический канал, затем он стал испытывать проприоцептивные ощущения боли. И вдруг он переключил каналы, и появились визуальные образы. Это очень важный момент. Когда ситуация становится экстремальной или слишком болезненной в одном из перцептивных каналов, когда она достигает своего предела, или края, переживания внезапно и автоматически переключаются с одного канала на другой. Я работал с этим человеком около полугода, но никогда раньше не наблюдал у него такого переключения.</w:t>
      </w:r>
    </w:p>
    <w:p>
      <w:pPr>
        <w:pStyle w:val="Normal"/>
        <w:jc w:val="both"/>
        <w:rPr>
          <w:sz w:val="26"/>
          <w:szCs w:val="26"/>
        </w:rPr>
      </w:pPr>
      <w:r>
        <w:rPr>
          <w:sz w:val="26"/>
          <w:szCs w:val="26"/>
        </w:rPr>
        <w:t>Мой палец все еще находился на его спине, я подержал его еще некоторое время, а потом отпустил.</w:t>
      </w:r>
    </w:p>
    <w:p>
      <w:pPr>
        <w:pStyle w:val="Normal"/>
        <w:jc w:val="both"/>
        <w:rPr>
          <w:sz w:val="26"/>
          <w:szCs w:val="26"/>
        </w:rPr>
      </w:pPr>
      <w:r>
        <w:rPr>
          <w:sz w:val="26"/>
          <w:szCs w:val="26"/>
        </w:rPr>
        <w:t>- Я вижу, вижу это! - крикнул он опять.</w:t>
      </w:r>
    </w:p>
    <w:p>
      <w:pPr>
        <w:pStyle w:val="Normal"/>
        <w:jc w:val="both"/>
        <w:rPr>
          <w:sz w:val="26"/>
          <w:szCs w:val="26"/>
        </w:rPr>
      </w:pPr>
      <w:r>
        <w:rPr>
          <w:sz w:val="26"/>
          <w:szCs w:val="26"/>
        </w:rPr>
        <w:t>- Расскажите, что вы видите.</w:t>
      </w:r>
    </w:p>
    <w:p>
      <w:pPr>
        <w:pStyle w:val="Normal"/>
        <w:jc w:val="both"/>
        <w:rPr>
          <w:sz w:val="26"/>
          <w:szCs w:val="26"/>
        </w:rPr>
      </w:pPr>
      <w:r>
        <w:rPr>
          <w:sz w:val="26"/>
          <w:szCs w:val="26"/>
        </w:rPr>
        <w:t>- Я вижу, как кто-то стоит сзади и тычет мне пальцем в спину.</w:t>
      </w:r>
    </w:p>
    <w:p>
      <w:pPr>
        <w:pStyle w:val="Normal"/>
        <w:jc w:val="both"/>
        <w:rPr>
          <w:sz w:val="26"/>
          <w:szCs w:val="26"/>
        </w:rPr>
      </w:pPr>
      <w:r>
        <w:rPr>
          <w:sz w:val="26"/>
          <w:szCs w:val="26"/>
        </w:rPr>
        <w:t>- Зачем он это делает?</w:t>
      </w:r>
    </w:p>
    <w:p>
      <w:pPr>
        <w:pStyle w:val="Normal"/>
        <w:jc w:val="both"/>
        <w:rPr>
          <w:sz w:val="26"/>
          <w:szCs w:val="26"/>
        </w:rPr>
      </w:pPr>
      <w:r>
        <w:rPr>
          <w:sz w:val="26"/>
          <w:szCs w:val="26"/>
        </w:rPr>
        <w:t>- Он велит мне быть более честным. Я не честен, я не показываю все, что у меня там внутри. И мне просто жутко представить, что я мог бы выложить все это, ведь я такой стеснительный. Этот палец говорит мне, что я должен быть честным.</w:t>
      </w:r>
    </w:p>
    <w:p>
      <w:pPr>
        <w:pStyle w:val="Normal"/>
        <w:jc w:val="both"/>
        <w:rPr>
          <w:sz w:val="26"/>
          <w:szCs w:val="26"/>
        </w:rPr>
      </w:pPr>
      <w:r>
        <w:rPr>
          <w:sz w:val="26"/>
          <w:szCs w:val="26"/>
        </w:rPr>
        <w:t>Я снова положил свой палец ему на спину и усилил воздействие: "Давай, будь честным!" После этого из него хлынули все те истории, которые он держал при себе и не хотел до этого рассказывать.</w:t>
      </w:r>
    </w:p>
    <w:p>
      <w:pPr>
        <w:pStyle w:val="Normal"/>
        <w:jc w:val="both"/>
        <w:rPr>
          <w:sz w:val="26"/>
          <w:szCs w:val="26"/>
        </w:rPr>
      </w:pPr>
      <w:r>
        <w:rPr>
          <w:sz w:val="26"/>
          <w:szCs w:val="26"/>
        </w:rPr>
        <w:t>Благодаря собственным проприоцептивным ощущениям (я имею в виду чувствительное прикосновение к спине пациента) я помог другому человеку обнаружить в себе нечто, и это открытие стало для него стимулом заговорить о тех проблемах, которые он накопил внутри. Его канал переключился с проприоцепции на визуализацию: открылась дверь, которая так долго была заперта.</w:t>
      </w:r>
    </w:p>
    <w:p>
      <w:pPr>
        <w:pStyle w:val="Normal"/>
        <w:jc w:val="both"/>
        <w:rPr>
          <w:sz w:val="26"/>
          <w:szCs w:val="26"/>
        </w:rPr>
      </w:pPr>
      <w:r>
        <w:rPr>
          <w:sz w:val="26"/>
          <w:szCs w:val="26"/>
        </w:rPr>
        <w:t>Мне кажется, что переключение каналов с одного на другой - это один из наиболее интересных аспектов работы со сновидящим телом. В определенный момент, когда боль уже нельзя вынести, происходит щелчок. Это происходит как в психических, так и в физических каналах. Человек падает в обморок, потому что он больше не в силах переносить боль от какого-либо переживания, и каналы переключаются. Часто именно в этот момент человеку является сон или видение, которое дает ключ к пониманию его процесса. По моему определению, видение - это мощное, необычное переживание в визуальном канале. Видения, как правило, сопровождаются интенсивными телесными переживаниями. Однако, когда вы визуализируете свою боль, она пропадает. В случае этого пациента, прошла и боль, и уплотнения на позвоночнике.</w:t>
      </w:r>
    </w:p>
    <w:p>
      <w:pPr>
        <w:pStyle w:val="Normal"/>
        <w:jc w:val="both"/>
        <w:rPr>
          <w:sz w:val="26"/>
          <w:szCs w:val="26"/>
        </w:rPr>
      </w:pPr>
      <w:r>
        <w:rPr>
          <w:sz w:val="26"/>
          <w:szCs w:val="26"/>
        </w:rPr>
        <w:t>Ему удалось интегрировать тот опыт, который пытались открыть ему эти уплотнения. Он стал более честным и чутким к своему телесному опыту.</w:t>
      </w:r>
    </w:p>
    <w:p>
      <w:pPr>
        <w:pStyle w:val="Normal"/>
        <w:jc w:val="both"/>
        <w:rPr>
          <w:sz w:val="26"/>
          <w:szCs w:val="26"/>
        </w:rPr>
      </w:pPr>
      <w:r>
        <w:rPr>
          <w:sz w:val="26"/>
          <w:szCs w:val="26"/>
        </w:rPr>
        <w:t>Что же это за часть индивидуума, которая создает эти уплотнения и видения? Я думаю, что это абсолютно реальная сущность, которую я называю сновидящим телом. Этот термин обозначает целостную, многоканальную сущность, которая проявляет себя в одном или нескольких из возможных перцептивных каналов. Сновидящее тело может также использовать телепатический канал и появляться в сновидениях. Если вы амплифицируете символ сновидения, то результирующий процесс и есть ваше подлинное "я". Это вы - каким вы были до рождения и каким вы будете после смерти. Тот же результат получается, если вы усиливаете телесный симптом. Проявляется вечная, целостная личность. Сновидящее тело - это эмпирическое имя для тайны, которая в нашей реальности проявляется в виде сновидений и телесной жизни. С открытием феномена сновидящего тела работа со сновидениями и работа с телом становится единой практикой. Я обнаружил, что если начинаю работать со сновидением, то затем неизменно переключаюсь на телесную проблему, и наоборот. Сновидящее тело - это та ваша часть, которая пытается расти и развиваться в этой жизни. Сновидящее тело - это ваш мудрый сигнальщик, который посылает вам многомерные сообщения. Когда оно посылает вам сигнал через тело, мы называем это симптомом. Когда сигнал идет через сновидение, мы называем это символом.</w:t>
      </w:r>
    </w:p>
    <w:p>
      <w:pPr>
        <w:pStyle w:val="Normal"/>
        <w:jc w:val="both"/>
        <w:rPr>
          <w:sz w:val="26"/>
          <w:szCs w:val="26"/>
        </w:rPr>
      </w:pPr>
      <w:r>
        <w:rPr>
          <w:sz w:val="26"/>
          <w:szCs w:val="26"/>
        </w:rPr>
        <w:t>Лучше всего я могу пояснить это на своем собственном опыте. Однажды ночью я проснулся от боли и обнаружил, что моя левая рука частично парализована. Я не мог поднять ее. Это чрезвычайно болезненное явление называют невритом. Я решил поработать над этим симптомом вместе со студентами моей учебной программы в Цюрихе. Я начал усиливать ощущение боли. Я завел руку за спину и почти потерял сознание от невыносимой боли, но уже на пороге обморока я переключил каналы с проприоцепции на визуализацию. Я увидел перед собой старого индейца. Он положил свои руки как раз на то место, в котором я испытывал невыносимую боль. Я переключился на слуховой канал и услышал его слова: "Тебе надо измениться!"</w:t>
      </w:r>
    </w:p>
    <w:p>
      <w:pPr>
        <w:pStyle w:val="Normal"/>
        <w:jc w:val="both"/>
        <w:rPr>
          <w:sz w:val="26"/>
          <w:szCs w:val="26"/>
        </w:rPr>
      </w:pPr>
      <w:r>
        <w:rPr>
          <w:sz w:val="26"/>
          <w:szCs w:val="26"/>
        </w:rPr>
        <w:t>В отчаянии я спросил его, как это сделать.</w:t>
      </w:r>
    </w:p>
    <w:p>
      <w:pPr>
        <w:pStyle w:val="Normal"/>
        <w:jc w:val="both"/>
        <w:rPr>
          <w:sz w:val="26"/>
          <w:szCs w:val="26"/>
        </w:rPr>
      </w:pPr>
      <w:r>
        <w:rPr>
          <w:sz w:val="26"/>
          <w:szCs w:val="26"/>
        </w:rPr>
        <w:t>Он ответил: "Сейчас тебе за сорок, и ты должен измениться. Я не хочу, чтобы ты и дальше продолжал считать себя человеческим существом".</w:t>
      </w:r>
    </w:p>
    <w:p>
      <w:pPr>
        <w:pStyle w:val="Normal"/>
        <w:jc w:val="both"/>
        <w:rPr>
          <w:sz w:val="26"/>
          <w:szCs w:val="26"/>
        </w:rPr>
      </w:pPr>
      <w:r>
        <w:rPr>
          <w:sz w:val="26"/>
          <w:szCs w:val="26"/>
        </w:rPr>
        <w:t>Я рассердился:</w:t>
      </w:r>
    </w:p>
    <w:p>
      <w:pPr>
        <w:pStyle w:val="Normal"/>
        <w:jc w:val="both"/>
        <w:rPr>
          <w:sz w:val="26"/>
          <w:szCs w:val="26"/>
        </w:rPr>
      </w:pPr>
      <w:r>
        <w:rPr>
          <w:sz w:val="26"/>
          <w:szCs w:val="26"/>
        </w:rPr>
        <w:t>- Но ведь я всего лишь человек, у меня семья и обширная практика, убирайся вон!</w:t>
      </w:r>
    </w:p>
    <w:p>
      <w:pPr>
        <w:pStyle w:val="Normal"/>
        <w:jc w:val="both"/>
        <w:rPr>
          <w:sz w:val="26"/>
          <w:szCs w:val="26"/>
        </w:rPr>
      </w:pPr>
      <w:r>
        <w:rPr>
          <w:sz w:val="26"/>
          <w:szCs w:val="26"/>
        </w:rPr>
        <w:t>- Нет, сейчас ты должен считать себя духом.</w:t>
      </w:r>
    </w:p>
    <w:p>
      <w:pPr>
        <w:pStyle w:val="Normal"/>
        <w:jc w:val="both"/>
        <w:rPr>
          <w:sz w:val="26"/>
          <w:szCs w:val="26"/>
        </w:rPr>
      </w:pPr>
      <w:r>
        <w:rPr>
          <w:sz w:val="26"/>
          <w:szCs w:val="26"/>
        </w:rPr>
        <w:t>- Ты что, из ума выжил?! Я не дух. Я обычный парень, который исправно платит налоги, - твердил я.</w:t>
      </w:r>
    </w:p>
    <w:p>
      <w:pPr>
        <w:pStyle w:val="Normal"/>
        <w:jc w:val="both"/>
        <w:rPr>
          <w:sz w:val="26"/>
          <w:szCs w:val="26"/>
        </w:rPr>
      </w:pPr>
      <w:r>
        <w:rPr>
          <w:sz w:val="26"/>
          <w:szCs w:val="26"/>
        </w:rPr>
        <w:t>- Ну смотри, будешь со мной так разговаривать, я тебя убью!</w:t>
      </w:r>
    </w:p>
    <w:p>
      <w:pPr>
        <w:pStyle w:val="Normal"/>
        <w:jc w:val="both"/>
        <w:rPr>
          <w:sz w:val="26"/>
          <w:szCs w:val="26"/>
        </w:rPr>
      </w:pPr>
      <w:r>
        <w:rPr>
          <w:sz w:val="26"/>
          <w:szCs w:val="26"/>
        </w:rPr>
        <w:t>Это меня потрясло и убедило, и согласился взглянуть на его мир, сделать попытку отождествиться с этим старым индейцем. Я понял, что, решая проблему "что есть я - кто я есть - чем мне следует заниматься", я руководствуюсь чужими представлениями. Итак, решив писать биографию с чистого листа, я вступил на путь индивидуации. Хотя я не совсем конвенциональный человек, этот индеец велел мне стать еще более неординарным. Я пошел домой и уснул. Боль ослабла, и мне снилось, что я иду по лесной тропинке. Позади меня что-то было... Я медленно обернулся: это был он, огромный, как дерево... мой двойник. Ему было несколько тысяч лет. Он пытался сказать, что мне надо идентифицировать себя со своим истинным возрастом, своей тысячелетней сущностью. В то время мне было трудно это принять, но поскольку сигнал был таким сильным, я решил хотя бы попробовать. Тогда я колебался, принять ли мне всю ответственность за мой неврит на себя, или обратиться за помощью к врачу. Я решил остаться с болью, взять ответственность за того индейца и позволить страданию изменить меня. Каждый раз, когда боль становилась невыносимой, я переключался на своего двойника и беседовал с ним.</w:t>
      </w:r>
    </w:p>
    <w:p>
      <w:pPr>
        <w:pStyle w:val="Normal"/>
        <w:jc w:val="both"/>
        <w:rPr>
          <w:sz w:val="26"/>
          <w:szCs w:val="26"/>
        </w:rPr>
      </w:pPr>
      <w:r>
        <w:rPr>
          <w:sz w:val="26"/>
          <w:szCs w:val="26"/>
        </w:rPr>
        <w:t>Целый месяц я работал в том же режиме: интенсивная боль, ее переключение, встречи с двойником. Пока рука выздоравливала, я сам менялся радикальным образом. Мой двойник наделил меня способностями медиума. Он видел прошлое людей и рассказывал мне все о них. Обычно он оказывался прав процентов на восемьдесят. Этот двойник все еще жив. Порой я становлюсь невнимательным и теряю остроту сознавания, и тогда он тут как тут. Он говорит со мной, и я чувствую его присутствие. Как и любой из нас, я все еще совершаю кучу ошибок, но бывают времена, когда мое сознание приобретает необычайную ясность. Иногда я вновь остро ощущаю, что я - древнее существо, независимое от культуры, условностей и времени. Это опыт моего собственного сновидящего тела. Теперь мой двойник уже не видение. Он стал частью моего целостного телесного опыта.</w:t>
      </w:r>
    </w:p>
    <w:p>
      <w:pPr>
        <w:pStyle w:val="Normal"/>
        <w:jc w:val="both"/>
        <w:rPr>
          <w:sz w:val="26"/>
          <w:szCs w:val="26"/>
        </w:rPr>
      </w:pPr>
      <w:r>
        <w:rPr>
          <w:sz w:val="26"/>
          <w:szCs w:val="26"/>
        </w:rPr>
        <w:t>Работа со сновидящим телом может начаться не с телесного симптома, а со сновидения. Мне вспоминается одна моя пациентка, очень скромная и практичная женщина, которая жаловалась на трудности в общении и выражении чувств. Ей приснилось, что мы вместе отправились в клинику. Кроме нее там оказалась еще одна из моих пациенток. Выслушав ее рассказ, я спросил, что ей приходит в голову по поводу той пациентки, и она ответила, что это была женщина, которая убивала кошек. Я поинтересовался, как, по ее мнению, мне следовало работать с пациенткой, убивающей кошек. Она ответила, что мне, вероятно, следовало бы предложить ей побыть кошкой и обыграть это. Я выразил желание поработать с этой дамой из ее сна, а самой ей предложил стать кошкой.</w:t>
      </w:r>
    </w:p>
    <w:p>
      <w:pPr>
        <w:pStyle w:val="Normal"/>
        <w:jc w:val="both"/>
        <w:rPr>
          <w:sz w:val="26"/>
          <w:szCs w:val="26"/>
        </w:rPr>
      </w:pPr>
      <w:r>
        <w:rPr>
          <w:sz w:val="26"/>
          <w:szCs w:val="26"/>
        </w:rPr>
        <w:t>- Ну, я право не знаю, с чего начать, - смутилась она.</w:t>
      </w:r>
    </w:p>
    <w:p>
      <w:pPr>
        <w:pStyle w:val="Normal"/>
        <w:jc w:val="both"/>
        <w:rPr>
          <w:sz w:val="26"/>
          <w:szCs w:val="26"/>
        </w:rPr>
      </w:pPr>
      <w:r>
        <w:rPr>
          <w:sz w:val="26"/>
          <w:szCs w:val="26"/>
        </w:rPr>
        <w:t>- А что делает кошка? - подсказал я.</w:t>
      </w:r>
    </w:p>
    <w:p>
      <w:pPr>
        <w:pStyle w:val="Normal"/>
        <w:jc w:val="both"/>
        <w:rPr>
          <w:sz w:val="26"/>
          <w:szCs w:val="26"/>
        </w:rPr>
      </w:pPr>
      <w:r>
        <w:rPr>
          <w:sz w:val="26"/>
          <w:szCs w:val="26"/>
        </w:rPr>
        <w:t>- Мяу, мяу.</w:t>
      </w:r>
    </w:p>
    <w:p>
      <w:pPr>
        <w:pStyle w:val="Normal"/>
        <w:jc w:val="both"/>
        <w:rPr>
          <w:sz w:val="26"/>
          <w:szCs w:val="26"/>
        </w:rPr>
      </w:pPr>
      <w:r>
        <w:rPr>
          <w:sz w:val="26"/>
          <w:szCs w:val="26"/>
        </w:rPr>
        <w:t>Внезапно она переключила каналы и, к моему удивлению, опустившись на пол, непроизвольно приняла классическую позу кошки из йоги. Она круто выгнула спину и, сделав глубокий вдох, снова опустила ее. Потом она начала облизываться, совсем как настоящая кошка.</w:t>
      </w:r>
    </w:p>
    <w:p>
      <w:pPr>
        <w:pStyle w:val="Normal"/>
        <w:jc w:val="both"/>
        <w:rPr>
          <w:sz w:val="26"/>
          <w:szCs w:val="26"/>
        </w:rPr>
      </w:pPr>
      <w:r>
        <w:rPr>
          <w:sz w:val="26"/>
          <w:szCs w:val="26"/>
        </w:rPr>
        <w:t>- Ой-ой-ой, у меня жуткая боль в спине! - вдруг закричала она.</w:t>
      </w:r>
    </w:p>
    <w:p>
      <w:pPr>
        <w:pStyle w:val="Normal"/>
        <w:jc w:val="both"/>
        <w:rPr>
          <w:sz w:val="26"/>
          <w:szCs w:val="26"/>
        </w:rPr>
      </w:pPr>
      <w:r>
        <w:rPr>
          <w:sz w:val="26"/>
          <w:szCs w:val="26"/>
        </w:rPr>
        <w:t>- Что у вас со спиной?</w:t>
      </w:r>
    </w:p>
    <w:p>
      <w:pPr>
        <w:pStyle w:val="Normal"/>
        <w:jc w:val="both"/>
        <w:rPr>
          <w:sz w:val="26"/>
          <w:szCs w:val="26"/>
        </w:rPr>
      </w:pPr>
      <w:r>
        <w:rPr>
          <w:sz w:val="26"/>
          <w:szCs w:val="26"/>
        </w:rPr>
        <w:t>Позже она припомнила, что лет восемь тому назад ее мучили сильные боли в нижней части спины. Раньше она мимоходом упоминала об этом, однако тогда это не имело большого значения, поскольку это был изолированный кусок информации. Но теперь ее тело работало с этим. Я никогда не навязываю людям, как и когда работать с симптомами, а всего лишь поощряю их стремления, если они желают этого и их тело при этом подает сигнал.</w:t>
      </w:r>
    </w:p>
    <w:p>
      <w:pPr>
        <w:pStyle w:val="Normal"/>
        <w:jc w:val="both"/>
        <w:rPr>
          <w:sz w:val="26"/>
          <w:szCs w:val="26"/>
        </w:rPr>
      </w:pPr>
      <w:r>
        <w:rPr>
          <w:sz w:val="26"/>
          <w:szCs w:val="26"/>
        </w:rPr>
        <w:t>- О господи! опять эта ужасная боль в спине, и она явно связана с кошками, - отметила она. - Когда я принимаю такую позу, мне становится лучше.</w:t>
      </w:r>
    </w:p>
    <w:p>
      <w:pPr>
        <w:pStyle w:val="Normal"/>
        <w:jc w:val="both"/>
        <w:rPr>
          <w:sz w:val="26"/>
          <w:szCs w:val="26"/>
        </w:rPr>
      </w:pPr>
      <w:r>
        <w:rPr>
          <w:sz w:val="26"/>
          <w:szCs w:val="26"/>
        </w:rPr>
        <w:t>Это интересный пример работы с телом, в основе которого лежит сновидение. Если бы мне пришлось интерпретировать ее сновидение, я бы сказал: "Моя дорогая, вам следует быть немного больше кошкой в отношениях с людьми. Это означает: время от времени показывайте коготки, не бойтесь пошипеть и пофыркать, как кошка. Вы можете быть ласковой и нежной, но не забывайте про кошку, будьте кошкой сейчас, со мной".</w:t>
      </w:r>
    </w:p>
    <w:p>
      <w:pPr>
        <w:pStyle w:val="Normal"/>
        <w:jc w:val="both"/>
        <w:rPr>
          <w:sz w:val="26"/>
          <w:szCs w:val="26"/>
        </w:rPr>
      </w:pPr>
      <w:r>
        <w:rPr>
          <w:sz w:val="26"/>
          <w:szCs w:val="26"/>
        </w:rPr>
        <w:t>Я бы никогда и не подумал заниматься ее спиной, но через работу со сновидением всплыла ее телесная проблема. Теперь я могу предложить ей побыть кошкой. Она сама поняла, что быть кошкой - значит не просто мяукать или быть более женственной, но и учиться тому, чтобы использовать свое тело и быть более "дикой" и менее покладистой в отношениях с другими. Это также и пример того, как йога может вдруг появиться в работе со сновидениями, но не как техника, а как естественная составляющая индивидуального процесса.</w:t>
      </w:r>
    </w:p>
    <w:p>
      <w:pPr>
        <w:pStyle w:val="Normal"/>
        <w:jc w:val="both"/>
        <w:rPr>
          <w:sz w:val="26"/>
          <w:szCs w:val="26"/>
        </w:rPr>
      </w:pPr>
      <w:r>
        <w:rPr>
          <w:sz w:val="26"/>
          <w:szCs w:val="26"/>
        </w:rPr>
        <w:t>Работая с телом или сновидениями, никогда не знаешь, что случится в следующий момент. Здесь нет ни четкой программы, ни терапевтических трюков и заготовок, лишь чуткое внимание терапевта. Следуя за индивидуальными телесными процессами людей, я наблюдаю, как спонтанно воспроизводятся все известные мне методы телесной работы и некоторые формы, ранее мне не встречавшиеся. Иногда я получаю самые неожиданные результаты.</w:t>
      </w:r>
    </w:p>
    <w:p>
      <w:pPr>
        <w:pStyle w:val="Normal"/>
        <w:jc w:val="both"/>
        <w:rPr>
          <w:sz w:val="26"/>
          <w:szCs w:val="26"/>
        </w:rPr>
      </w:pPr>
      <w:r>
        <w:rPr>
          <w:sz w:val="26"/>
          <w:szCs w:val="26"/>
        </w:rPr>
        <w:t>Недавно я работал с продвинутой группой студентов. У одной студентки была острая боль в спине, но я не мог понять, что это и как с этим работать. Она полагала, что это нервное перевозбуждение. Предыдущей ночью она проснулась в сильном испуге. Мы начали работать с ее болью. Ей казалось, что на спину ей взвалили тяжелый груз. Один из студентов встал сзади и начал давить ей на спину, усиливая ощущение боли. Пока он надавливал ей на спину, внезапно с улицы до нас донесся звук удара. Это было дорожное происшествие. Одна машина дала задний ход и врезалась в другую. Во всяком случае так мы вначале решили. Мы увидели, как люди вылезли из машин и начали ожесточенно спорить, что конечно нарушило наш покой и сосредоточенность. Мы слышали, как они орали друг на друга.</w:t>
      </w:r>
    </w:p>
    <w:p>
      <w:pPr>
        <w:pStyle w:val="Normal"/>
        <w:jc w:val="both"/>
        <w:rPr>
          <w:sz w:val="26"/>
          <w:szCs w:val="26"/>
        </w:rPr>
      </w:pPr>
      <w:r>
        <w:rPr>
          <w:sz w:val="26"/>
          <w:szCs w:val="26"/>
        </w:rPr>
        <w:t>Эта авария особенно расстроила студентку, с которой мы работали. Когда я спросил ее, почему она воспринимает это так близко к сердцу и почему это случилось именно сейчас, она предположила, что это может быть синхронностью*. (* Синхронность - значимое совпадение событий. Категория, введенная К.-Г. Юнгом. В процессуально-ориентированной психологии рассматривается как одна из основных форм действия канала мира. - Прим. ред.)</w:t>
      </w:r>
    </w:p>
    <w:p>
      <w:pPr>
        <w:pStyle w:val="Normal"/>
        <w:jc w:val="both"/>
        <w:rPr>
          <w:sz w:val="26"/>
          <w:szCs w:val="26"/>
        </w:rPr>
      </w:pPr>
      <w:r>
        <w:rPr>
          <w:sz w:val="26"/>
          <w:szCs w:val="26"/>
        </w:rPr>
        <w:t>- Ну что же, - ответил я, - я не знаю, синхронность это или нет. А сама ты что чувствуешь сейчас? Фокус твоего внимания сместился. Сначала ты была сосредоточена на своей спине, а сейчас произошло переключение каналов, и ты сфокусирована на уличном происшествии. Что ты испытываешь?</w:t>
      </w:r>
    </w:p>
    <w:p>
      <w:pPr>
        <w:pStyle w:val="Normal"/>
        <w:jc w:val="both"/>
        <w:rPr>
          <w:sz w:val="26"/>
          <w:szCs w:val="26"/>
        </w:rPr>
      </w:pPr>
      <w:r>
        <w:rPr>
          <w:sz w:val="26"/>
          <w:szCs w:val="26"/>
        </w:rPr>
        <w:t>- Ну, я увидела ту женщину за рулем. Не он толкнул ее сзади, а именно она в него врезалась. Это большая разница.</w:t>
      </w:r>
    </w:p>
    <w:p>
      <w:pPr>
        <w:pStyle w:val="Normal"/>
        <w:jc w:val="both"/>
        <w:rPr>
          <w:sz w:val="26"/>
          <w:szCs w:val="26"/>
        </w:rPr>
      </w:pPr>
      <w:r>
        <w:rPr>
          <w:sz w:val="26"/>
          <w:szCs w:val="26"/>
        </w:rPr>
        <w:t>- А как это связано с тем, чем мы здесь занимаемся? - заинтересовался я.</w:t>
      </w:r>
    </w:p>
    <w:p>
      <w:pPr>
        <w:pStyle w:val="Normal"/>
        <w:jc w:val="both"/>
        <w:rPr>
          <w:sz w:val="26"/>
          <w:szCs w:val="26"/>
        </w:rPr>
      </w:pPr>
      <w:r>
        <w:rPr>
          <w:sz w:val="26"/>
          <w:szCs w:val="26"/>
        </w:rPr>
        <w:t>- Мы все делаем не так. Мне надо врезаться в человека спиной, а не ему меня толкать!</w:t>
      </w:r>
    </w:p>
    <w:p>
      <w:pPr>
        <w:pStyle w:val="Normal"/>
        <w:jc w:val="both"/>
        <w:rPr>
          <w:sz w:val="26"/>
          <w:szCs w:val="26"/>
        </w:rPr>
      </w:pPr>
      <w:r>
        <w:rPr>
          <w:sz w:val="26"/>
          <w:szCs w:val="26"/>
        </w:rPr>
        <w:t>Так мы и поступили. Она начала спиной толкать студента, стоящего за ней. Потом они поменялись местами, и она оказалась позади него. Он стал толкать ее спиной, и вдруг она закричала: "Не толкайся, не врезайся в меня! Хватит, ты хочешь навредить мне! Прекрати, или я тебя убью!"</w:t>
      </w:r>
    </w:p>
    <w:p>
      <w:pPr>
        <w:pStyle w:val="Normal"/>
        <w:jc w:val="both"/>
        <w:rPr>
          <w:sz w:val="26"/>
          <w:szCs w:val="26"/>
        </w:rPr>
      </w:pPr>
      <w:r>
        <w:rPr>
          <w:sz w:val="26"/>
          <w:szCs w:val="26"/>
        </w:rPr>
        <w:t>Тогда я спросил, зачем ей убивать себя. В ответ на это она обернулась к студенту, превратившегося в "толкателя", и сказала: "Я - Бог. Я могу уничтожить тебя, прекрати толкать меня! Пусть будет жизнь и пусть все идет своим чередом. Отпусти себя и расслабься. Перестань теребить меня. Ты хочешь причинить мне боль. Мне приходится сопротивляться тебе, и вот почему у тебя болит спина".</w:t>
      </w:r>
    </w:p>
    <w:p>
      <w:pPr>
        <w:pStyle w:val="Normal"/>
        <w:jc w:val="both"/>
        <w:rPr>
          <w:sz w:val="26"/>
          <w:szCs w:val="26"/>
        </w:rPr>
      </w:pPr>
      <w:r>
        <w:rPr>
          <w:sz w:val="26"/>
          <w:szCs w:val="26"/>
        </w:rPr>
        <w:t>Итак, поскольку студентка сказала, что Бог велит ей расслабиться и отпустить себя, я предложил сразу же попробовать это. Она легла на пол и начала очень глубоко дышать, как это делают в йоге (Пранаяма). Потом заплакала, причем ее глаза все еще были закрыты. Я не стал разговаривать с ней, а только усиливал ее телодвижения, слегка надавливая ей на грудную клетку. Я пытался усилить ее чувства в соответствии с ритмом дыхания, почти как при искусственном дыхании. Через некоторое время она вернулась к обычному дыханию, и слезы потекли по ее щекам.</w:t>
      </w:r>
    </w:p>
    <w:p>
      <w:pPr>
        <w:pStyle w:val="Normal"/>
        <w:jc w:val="both"/>
        <w:rPr>
          <w:sz w:val="26"/>
          <w:szCs w:val="26"/>
        </w:rPr>
      </w:pPr>
      <w:r>
        <w:rPr>
          <w:sz w:val="26"/>
          <w:szCs w:val="26"/>
        </w:rPr>
        <w:t>Потом она сказала: "О господи, у меня такое ощущение, что я где-то рядом с Богом, или даже как будто я сама - Бог".</w:t>
      </w:r>
    </w:p>
    <w:p>
      <w:pPr>
        <w:pStyle w:val="Normal"/>
        <w:jc w:val="both"/>
        <w:rPr>
          <w:sz w:val="26"/>
          <w:szCs w:val="26"/>
        </w:rPr>
      </w:pPr>
      <w:r>
        <w:rPr>
          <w:sz w:val="26"/>
          <w:szCs w:val="26"/>
        </w:rPr>
        <w:t>"Давай, будь рядом с ним", - сказал я.</w:t>
      </w:r>
    </w:p>
    <w:p>
      <w:pPr>
        <w:pStyle w:val="Normal"/>
        <w:jc w:val="both"/>
        <w:rPr>
          <w:sz w:val="26"/>
          <w:szCs w:val="26"/>
        </w:rPr>
      </w:pPr>
      <w:r>
        <w:rPr>
          <w:sz w:val="26"/>
          <w:szCs w:val="26"/>
        </w:rPr>
        <w:t>После всего этого она испытала мощное религиозное переживание, подобное психоделическому. Позже она рассказала мне о своем давнем сновидении. Тогда ей снилось, что она получила красивый камень, который у нее ассоциировался с Богом. Теперь же ей подарили это удивительное переживание. Похоже, что сон пытался сбыться. Выйдя из этого переживания, она сказала: "Я прожила свою жизнь не так. Я всегда пыталась оттолкнуть жизнь, я никогда не верила в то, что жизнь права в своем течении. Теперь, когда я отпустила себя, я чувствую, что Бог рядом".</w:t>
      </w:r>
    </w:p>
    <w:p>
      <w:pPr>
        <w:pStyle w:val="Normal"/>
        <w:jc w:val="both"/>
        <w:rPr>
          <w:sz w:val="26"/>
          <w:szCs w:val="26"/>
        </w:rPr>
      </w:pPr>
      <w:r>
        <w:rPr>
          <w:sz w:val="26"/>
          <w:szCs w:val="26"/>
        </w:rPr>
        <w:t>Это был подлинно духовный опыт. Пока она выходила из измененного состояния, ее глаза косили и зрение было нечетким. Это весьма характерно для человека, который только что пережил очень глубокий опыт. Ваши глаза видят на самом деле два отдельных изображения, а сознание уже соединяет их и позволяет видеть единую картину. Однако, когда вы глубоко входите в свое тело и проприоцепцию, вы оставляете обычную визуальную организацию и снова понимаете, что ваши глаза функционируют на самом деле раздельно и они совсем не так важны, как вы думали раньше.</w:t>
      </w:r>
    </w:p>
    <w:p>
      <w:pPr>
        <w:pStyle w:val="Normal"/>
        <w:jc w:val="both"/>
        <w:rPr>
          <w:sz w:val="26"/>
          <w:szCs w:val="26"/>
        </w:rPr>
      </w:pPr>
      <w:r>
        <w:rPr>
          <w:sz w:val="26"/>
          <w:szCs w:val="26"/>
        </w:rPr>
        <w:t>В работе со студенткой мы выяснили, что ее боль в спине, символ в сновидении и дорожное происшествие были различными каналами, различными модальностями восприятия ее сновидящего тела. Оно проявило себя как голос Бога, который велел ей принять его, не отталкивать от себя судьбу, а смиренно следовать за ней. Этот пример показывает, что сновидящее тело симметрично; оно похоже на ограненный алмаз, бриллиант, так как все его грани (то есть каждый из его каналов: окружающий мир, сновидения и тело) разными способами отражают одну и ту же информацию. Сновидящее тело - это бриллиантовое тело, и каждый из нас, в идеале, - симметричный алмаз. Можно сказать, что становиться самим собой - значит познавать свое сновидящее тело, становиться цельным и многосторонним, развивать свой целостный опыт через сознавание каждого из ваших каналов.</w:t>
      </w:r>
    </w:p>
    <w:p>
      <w:pPr>
        <w:pStyle w:val="Normal"/>
        <w:jc w:val="both"/>
        <w:rPr>
          <w:sz w:val="26"/>
          <w:szCs w:val="26"/>
        </w:rPr>
      </w:pPr>
      <w:r>
        <w:rPr>
          <w:sz w:val="26"/>
          <w:szCs w:val="26"/>
        </w:rPr>
        <w:t>В последнем из описанных случаев процессуально-ориентированного исследователя заинтересует тот факт, что процесс студентки переключался с болей в спине, или проприоцепции, на внешнее событие, затем опять на проприоцепцию, и наконец, на визуализацию и религиозные переживания, которые были многоканальными по своей сути. В терапевтической работе очень важно уметь замечать такие переключения, поскольку сновидящее тело, судя по всему, стремится к тому, чтобы человек развивал сознавание различных каналов. Сновидящее тело посылает сигнал по одному из каналов, а затем переключает каналы, потому что понимает: либо вы вплотную подошли к пределам того, что можете вынести в одном канале, либо вы на неверном пути и вам нужно посмотреть на вещи в совершенно ином свете.</w:t>
      </w:r>
    </w:p>
    <w:p>
      <w:pPr>
        <w:pStyle w:val="Normal"/>
        <w:jc w:val="both"/>
        <w:rPr>
          <w:sz w:val="26"/>
          <w:szCs w:val="26"/>
        </w:rPr>
      </w:pPr>
      <w:r>
        <w:rPr>
          <w:sz w:val="26"/>
          <w:szCs w:val="26"/>
        </w:rPr>
        <w:t>Порой переключение каналов происходит каким-то загадочным образом. Переключение с телесного процесса на внешние события показывает, что сновидящее тело той девушки пребывало как в ее спине, так и в окружающей среде. С другой стороны, переключение каналов может быть вполне обыденной вещью. Один мой юный знакомый мучается со сдачей экзаменов в колледже. Часто, когда он пытается сконцентрироваться на занятиях, у него происходит переключение каналов. Он использует свой визуальный канал при чтении и запоминании и часто обнаруживает желание покинуть читальный зал, запереться в туалете и мастурбировать. Там он представляет себе прекрасную девушку. Недавно я предложил ему углубиться в эту телесную фантазию, и он рассказал, что поговорил с этой девушкой. Она сказала, что лучше бы ему расслабиться и помочь ей справиться с ее неуверенностью в себе. Он послушал ее и в тот день пошел в кино, а не в библиотеку.</w:t>
      </w:r>
    </w:p>
    <w:p>
      <w:pPr>
        <w:pStyle w:val="Normal"/>
        <w:jc w:val="both"/>
        <w:rPr>
          <w:sz w:val="26"/>
          <w:szCs w:val="26"/>
        </w:rPr>
      </w:pPr>
      <w:r>
        <w:rPr>
          <w:sz w:val="26"/>
          <w:szCs w:val="26"/>
        </w:rPr>
        <w:t>Может произойти и обратное. Как женщина, так и мужчина в преддверии любовного акта могут внезапно испытать потерю проприоцепции, то есть временную или хроническую фригидность (импотенцию), которая блокирует оргазм. Практически во всех подобных случаях органическая причина отсутствует. Здесь необходимо переключение каналов с проприоцепции на простой разговор, однако пары редко следуют этому. Обычно существует множество вещей, которые люди сознательно игнорируют, множество проблем, которые не прорабатываются и не проговариваются. Они-то и отключают тело.</w:t>
      </w:r>
    </w:p>
    <w:p>
      <w:pPr>
        <w:pStyle w:val="Normal"/>
        <w:jc w:val="both"/>
        <w:rPr>
          <w:sz w:val="26"/>
          <w:szCs w:val="26"/>
        </w:rPr>
      </w:pPr>
      <w:r>
        <w:rPr>
          <w:sz w:val="26"/>
          <w:szCs w:val="26"/>
        </w:rPr>
        <w:t>Но иногда переключение каналов бывает вопросом жизни и смерти, критическим моментом, определяющим исход серьезного заболевания. К примеру, недавно ко мне пришла тяжело больная женщина. Пока она ожидала приема, ее несколько раз вырвало в туалете. В тот день ее сильно лихорадило, а в последние две недели мучили тяжелые желудочные спазмы, что к тому же усугублялось сильным бронхитом. Она только что вернулась от врача, который не смог поставить точный диагноз на основе ее желудочных расстройств и лихорадки.</w:t>
      </w:r>
    </w:p>
    <w:p>
      <w:pPr>
        <w:pStyle w:val="Normal"/>
        <w:jc w:val="both"/>
        <w:rPr>
          <w:sz w:val="26"/>
          <w:szCs w:val="26"/>
        </w:rPr>
      </w:pPr>
      <w:r>
        <w:rPr>
          <w:sz w:val="26"/>
          <w:szCs w:val="26"/>
        </w:rPr>
        <w:t>Она вошла склонив голову вниз, уставившись в пол. Я предложил ей последовать ее импульсу к движению вниз, отпустить свое тело и позволить ему делать то, что ему нужно. Она тут же легла и начала кататься по полу. В какой-то момент она перекатилась ближе ко мне. К тому времени я тоже сидел на полу. Уперевшись спиной мне в грудь, она забормотала, что чувствует себя очень, очень больной. Медленно, но настойчиво она повторяла, что ощущает жжение в желудке. Я посоветовал ей полностью сконцентрироваться на ощущениях в желудке и постепенно усиливать их. "Пусть у вас там будет жечь еще чуточку сильнее", - предложил я.</w:t>
      </w:r>
    </w:p>
    <w:p>
      <w:pPr>
        <w:pStyle w:val="Normal"/>
        <w:jc w:val="both"/>
        <w:rPr>
          <w:sz w:val="26"/>
          <w:szCs w:val="26"/>
        </w:rPr>
      </w:pPr>
      <w:r>
        <w:rPr>
          <w:sz w:val="26"/>
          <w:szCs w:val="26"/>
        </w:rPr>
        <w:t>Она согласилась и через некоторое время сказала, что в желудке у нее словно огонь. Потом она сообщила, что пламя сильное и яркое, оранжево-красное. Когда она повторила это несколько раз, я понял, что она пытается переменить канал. Для нее это было облегчением, так как ее проприоцепция была настолько хаотична, что казалось, будто болезнь безоговорочно покидает тот канал, который она мало осознает. Я сразу же сказал: "Наблюдайте за цветом, не чувствуйте его больше. Не допускайте никаких чувств, только смотрите".</w:t>
      </w:r>
    </w:p>
    <w:p>
      <w:pPr>
        <w:pStyle w:val="Normal"/>
        <w:jc w:val="both"/>
        <w:rPr>
          <w:sz w:val="26"/>
          <w:szCs w:val="26"/>
        </w:rPr>
      </w:pPr>
      <w:r>
        <w:rPr>
          <w:sz w:val="26"/>
          <w:szCs w:val="26"/>
        </w:rPr>
        <w:t>В этот момент она все еще размахивала руками, пытаясь описать (кинестетически) сильное жжение. Я велел ей прекратить движения и переключиться на появляющиеся цвета. Через 1-2 минуты переключение произошло, и ей явилось яркое видение.</w:t>
      </w:r>
    </w:p>
    <w:p>
      <w:pPr>
        <w:pStyle w:val="Normal"/>
        <w:jc w:val="both"/>
        <w:rPr>
          <w:sz w:val="26"/>
          <w:szCs w:val="26"/>
        </w:rPr>
      </w:pPr>
      <w:r>
        <w:rPr>
          <w:sz w:val="26"/>
          <w:szCs w:val="26"/>
        </w:rPr>
        <w:t>Она без движения лежала поперек моей спины и наблюдала за язычками пламени. Из огня возникала фигура человека, окруженная огненной аурой. Затем он выступил вперед, склонился перед богиней и получил от нее бесценную информацию о своей жизни. Я не решаюсь вдаваться в детали, так как происшедшее было значимо именно для этой женщины в контексте ее личностного мифа.</w:t>
      </w:r>
    </w:p>
    <w:p>
      <w:pPr>
        <w:pStyle w:val="Normal"/>
        <w:jc w:val="both"/>
        <w:rPr>
          <w:sz w:val="26"/>
          <w:szCs w:val="26"/>
        </w:rPr>
      </w:pPr>
      <w:r>
        <w:rPr>
          <w:sz w:val="26"/>
          <w:szCs w:val="26"/>
        </w:rPr>
        <w:t>Здесь я хотел бы остановиться лишь на процессе ее недуга. Она не была больна. Ей являлось ее сновидящее тело, оно требовало ее внимания и усилий. Потом оно велело переключиться с проприоцепции на визуализацию, чтобы сообщить о ее личностном мифе, ее пути в жизни и о смысле существования. Для достижения этого сновидящее тело использовало, если можно так сказать, яркие краски и сильные ощущения.</w:t>
      </w:r>
    </w:p>
    <w:p>
      <w:pPr>
        <w:pStyle w:val="Normal"/>
        <w:jc w:val="both"/>
        <w:rPr>
          <w:sz w:val="26"/>
          <w:szCs w:val="26"/>
        </w:rPr>
      </w:pPr>
      <w:r>
        <w:rPr>
          <w:sz w:val="26"/>
          <w:szCs w:val="26"/>
        </w:rPr>
        <w:t>Если вы достаточно быстры, чтобы наблюдать переключение каналов, достаточно гибки, чтобы работать с визуализацией, проприоцепцией, кинестетикой, слуховыми восприятиями и парапсихологическими событиями внешнего мира, тогда вы в силах следовать за своим процессом и процессами других и осознавать свой путь в этой жизни.</w:t>
      </w:r>
    </w:p>
    <w:p>
      <w:pPr>
        <w:pStyle w:val="Heading3"/>
        <w:rPr/>
      </w:pPr>
      <w:r>
        <w:rPr/>
        <w:t>Сновидящее тело в волшебной сказке</w:t>
      </w:r>
    </w:p>
    <w:p>
      <w:pPr>
        <w:pStyle w:val="Normal"/>
        <w:jc w:val="both"/>
        <w:rPr>
          <w:sz w:val="26"/>
          <w:szCs w:val="26"/>
        </w:rPr>
      </w:pPr>
      <w:r>
        <w:rPr>
          <w:sz w:val="26"/>
          <w:szCs w:val="26"/>
        </w:rPr>
        <w:t>Форма проявления сновидящего тела зависит от канала, в котором возникает его процесс. Так, оно может проявиться как боль, как движение или как голоса. Оно также может возникнуть на городской улице как поразительное происшествие или появиться визуально в сновидении. Когда определенный лейтмотив сновидения характерен для небольшой группы людей, мы называем это местным преданием. Когда такой лейтмотив распространен в какой-либо культуре, мы говорим о волшебной сказке. Сказки - это нечто вроде сновидений культуры. Читая нижеследующую сказку, попытайтесь угадать, какому народу и какому типу культуры могла бы присниться подобная история.</w:t>
      </w:r>
    </w:p>
    <w:p>
      <w:pPr>
        <w:pStyle w:val="Normal"/>
        <w:rPr>
          <w:sz w:val="26"/>
          <w:szCs w:val="26"/>
        </w:rPr>
      </w:pPr>
      <w:r>
        <w:rPr>
          <w:sz w:val="26"/>
          <w:szCs w:val="26"/>
        </w:rPr>
      </w:r>
    </w:p>
    <w:p>
      <w:pPr>
        <w:pStyle w:val="Normal"/>
        <w:jc w:val="both"/>
        <w:rPr>
          <w:sz w:val="26"/>
          <w:szCs w:val="26"/>
        </w:rPr>
      </w:pPr>
      <w:r>
        <w:rPr>
          <w:sz w:val="26"/>
          <w:szCs w:val="26"/>
        </w:rPr>
        <w:t>Жил-был старый дровосек, который гнул спину с утра до ночи. Когда он наконец скопил немного денег, позвал он своего сына и сказал ему: "Ты мой единственный ребенок. Тяжким трудом скопил я эти деньги и хочу потратить их на твое обучение. Если ты выучишься достойному ремеслу, то сможешь содержать меня, когда я состарюсь и руки будут плохо слушаться меня". Юноша поступил в университет и прилежно постигал науку. Учителя не могли нахвалиться им, а он усердно продолжал учебу. Когда его обучение уже близилось к концу, сбережения отца иссякли и ему пришлось возвратиться домой. "Какой стыд, - сетовал отец. - Мне больше нечего тебе дать. В эти тяжкие времена я едва могу заработать на краюху хлеба для нас обоих". "Дорогой отец, - ответил сын, - не печалься, я привыкну к этой жизни, и кто знает, может быть, и полюблю ее в конце концов".</w:t>
      </w:r>
    </w:p>
    <w:p>
      <w:pPr>
        <w:pStyle w:val="Normal"/>
        <w:jc w:val="both"/>
        <w:rPr>
          <w:sz w:val="26"/>
          <w:szCs w:val="26"/>
        </w:rPr>
      </w:pPr>
      <w:r>
        <w:rPr>
          <w:sz w:val="26"/>
          <w:szCs w:val="26"/>
        </w:rPr>
        <w:t>Когда отец стал собираться на работу, сын сказал: "Я пойду с тобой". "Не знаю, - ответил отец, - тебе будет трудно, ты ведь не привык к тяжелой работе. И потом, у меня только один топор, а купить еще один нет денег". "Пойди к соседу, - говорит сын, - займи у него топор, а когда я заработаю денег, купим еще один".</w:t>
      </w:r>
    </w:p>
    <w:p>
      <w:pPr>
        <w:pStyle w:val="Normal"/>
        <w:jc w:val="both"/>
        <w:rPr>
          <w:sz w:val="26"/>
          <w:szCs w:val="26"/>
        </w:rPr>
      </w:pPr>
      <w:r>
        <w:rPr>
          <w:sz w:val="26"/>
          <w:szCs w:val="26"/>
        </w:rPr>
        <w:t>Отец одолжил топор у соседа, и на следующее утро они вместе с сыном отправились в лес. Юноша помогал отцу и был бодр и весел. Когда настал полдень, старик сказал: "Давай-ка отдохнем и перекусим". Сын взял свой хлеб: "Ты, отец, отдыхай, а я не устал. Пойду-ка я прогуляюсь". "Не валяй дурака, - рассердился отец. - Разве дело шататься вокруг? Устанешь - рукой шевельнуть не сможешь. Садись и отдыхай".</w:t>
      </w:r>
    </w:p>
    <w:p>
      <w:pPr>
        <w:pStyle w:val="Normal"/>
        <w:jc w:val="both"/>
        <w:rPr>
          <w:sz w:val="26"/>
          <w:szCs w:val="26"/>
        </w:rPr>
      </w:pPr>
      <w:r>
        <w:rPr>
          <w:sz w:val="26"/>
          <w:szCs w:val="26"/>
        </w:rPr>
        <w:t>Но сын скрылся в лесу, прихватив свой хлеб. Веселый и радостный, он разглядывал зеленые кроны, высматривая птичьи гнезда. Он исходил лес вдоль и поперек, пока не подошел к огромному угрюмому дубу. Этому дереву было, наверное, сотни лет, и было оно такое толстое, что пятеро мужчин не могли бы обхватить его. Он остановился, взглянул на дуб и подумал: "На этом дереве наверняка гнездится множество птиц..." Вдруг он услышал чей-то оклик. Приглушенный голос взывал: "Выпусти меня, выпусти!" Оглядевшись, он ничего не заметил, и ему показалось, что голос исходит из-под земли.</w:t>
      </w:r>
    </w:p>
    <w:p>
      <w:pPr>
        <w:pStyle w:val="Normal"/>
        <w:jc w:val="both"/>
        <w:rPr>
          <w:sz w:val="26"/>
          <w:szCs w:val="26"/>
        </w:rPr>
      </w:pPr>
      <w:r>
        <w:rPr>
          <w:sz w:val="26"/>
          <w:szCs w:val="26"/>
        </w:rPr>
        <w:t>- Ты где? - крикнул он.</w:t>
      </w:r>
    </w:p>
    <w:p>
      <w:pPr>
        <w:pStyle w:val="Normal"/>
        <w:jc w:val="both"/>
        <w:rPr>
          <w:sz w:val="26"/>
          <w:szCs w:val="26"/>
        </w:rPr>
      </w:pPr>
      <w:r>
        <w:rPr>
          <w:sz w:val="26"/>
          <w:szCs w:val="26"/>
        </w:rPr>
        <w:t>- Я среди корней дуба, выпусти меня, выпусти! - откликнулся голос.</w:t>
      </w:r>
    </w:p>
    <w:p>
      <w:pPr>
        <w:pStyle w:val="Normal"/>
        <w:jc w:val="both"/>
        <w:rPr>
          <w:sz w:val="26"/>
          <w:szCs w:val="26"/>
        </w:rPr>
      </w:pPr>
      <w:r>
        <w:rPr>
          <w:sz w:val="26"/>
          <w:szCs w:val="26"/>
        </w:rPr>
        <w:t>Парень смахнул прошлогодние листья и стал осматривать корни, пока не обнаружил там небольшое дупло. Внутри он нашел стеклянную бутылку. Подняв бутылку к свету, он рассмотрел в ней существо, похожее на лягушку. Оно металось от стенки к стенке.</w:t>
      </w:r>
    </w:p>
    <w:p>
      <w:pPr>
        <w:pStyle w:val="Normal"/>
        <w:jc w:val="both"/>
        <w:rPr>
          <w:sz w:val="26"/>
          <w:szCs w:val="26"/>
        </w:rPr>
      </w:pPr>
      <w:r>
        <w:rPr>
          <w:sz w:val="26"/>
          <w:szCs w:val="26"/>
        </w:rPr>
        <w:t>- Выпусти меня!</w:t>
      </w:r>
    </w:p>
    <w:p>
      <w:pPr>
        <w:pStyle w:val="Normal"/>
        <w:jc w:val="both"/>
        <w:rPr>
          <w:sz w:val="26"/>
          <w:szCs w:val="26"/>
        </w:rPr>
      </w:pPr>
      <w:r>
        <w:rPr>
          <w:sz w:val="26"/>
          <w:szCs w:val="26"/>
        </w:rPr>
        <w:t>Не подозревающий худого студент вытащил пробку из сосуда. В мгновение ока оттуда выскользнул дух и начал быстро увеличиваться. Через несколько секунд перед юношей стоял ужасающего вида детина ростом с полдерева.</w:t>
      </w:r>
    </w:p>
    <w:p>
      <w:pPr>
        <w:pStyle w:val="Normal"/>
        <w:jc w:val="both"/>
        <w:rPr>
          <w:sz w:val="26"/>
          <w:szCs w:val="26"/>
        </w:rPr>
      </w:pPr>
      <w:r>
        <w:rPr>
          <w:sz w:val="26"/>
          <w:szCs w:val="26"/>
        </w:rPr>
        <w:t>Громовым голосом он вымолвил:</w:t>
      </w:r>
    </w:p>
    <w:p>
      <w:pPr>
        <w:pStyle w:val="Normal"/>
        <w:jc w:val="both"/>
        <w:rPr>
          <w:sz w:val="26"/>
          <w:szCs w:val="26"/>
        </w:rPr>
      </w:pPr>
      <w:r>
        <w:rPr>
          <w:sz w:val="26"/>
          <w:szCs w:val="26"/>
        </w:rPr>
        <w:t>- Знаешь ли ты, какая награда тебя ждет?</w:t>
      </w:r>
    </w:p>
    <w:p>
      <w:pPr>
        <w:pStyle w:val="Normal"/>
        <w:jc w:val="both"/>
        <w:rPr>
          <w:sz w:val="26"/>
          <w:szCs w:val="26"/>
        </w:rPr>
      </w:pPr>
      <w:r>
        <w:rPr>
          <w:sz w:val="26"/>
          <w:szCs w:val="26"/>
        </w:rPr>
        <w:t>- Нет, - бесстрашно ответил юноша, - откуда мне знать.</w:t>
      </w:r>
    </w:p>
    <w:p>
      <w:pPr>
        <w:pStyle w:val="Normal"/>
        <w:jc w:val="both"/>
        <w:rPr>
          <w:sz w:val="26"/>
          <w:szCs w:val="26"/>
        </w:rPr>
      </w:pPr>
      <w:r>
        <w:rPr>
          <w:sz w:val="26"/>
          <w:szCs w:val="26"/>
        </w:rPr>
        <w:t>- Так знай, - заорал дух. - Я сверну тебе шею!</w:t>
      </w:r>
    </w:p>
    <w:p>
      <w:pPr>
        <w:pStyle w:val="Normal"/>
        <w:jc w:val="both"/>
        <w:rPr>
          <w:sz w:val="26"/>
          <w:szCs w:val="26"/>
        </w:rPr>
      </w:pPr>
      <w:r>
        <w:rPr>
          <w:sz w:val="26"/>
          <w:szCs w:val="26"/>
        </w:rPr>
        <w:t>- Предупредил бы раньше. Я бы тебя в бутылке оставил. Но все равно я голову терять не намерен. Тебе придется посоветоваться с людьми, прежде чем займешься моей шеей.</w:t>
      </w:r>
    </w:p>
    <w:p>
      <w:pPr>
        <w:pStyle w:val="Normal"/>
        <w:jc w:val="both"/>
        <w:rPr>
          <w:sz w:val="26"/>
          <w:szCs w:val="26"/>
        </w:rPr>
      </w:pPr>
      <w:r>
        <w:rPr>
          <w:sz w:val="26"/>
          <w:szCs w:val="26"/>
        </w:rPr>
        <w:t>- С людьми, говоришь? Ты заслужил награду и ты ее получишь. Думаешь, меня замуровали здесь за мою доброту? Они сделали это в наказание мне. Я - могучий Меркурий, и, когда меня кто-нибудь освобождает, мой долг свернуть ему шею.</w:t>
      </w:r>
    </w:p>
    <w:p>
      <w:pPr>
        <w:pStyle w:val="Normal"/>
        <w:jc w:val="both"/>
        <w:rPr>
          <w:sz w:val="26"/>
          <w:szCs w:val="26"/>
        </w:rPr>
      </w:pPr>
      <w:r>
        <w:rPr>
          <w:sz w:val="26"/>
          <w:szCs w:val="26"/>
        </w:rPr>
        <w:t>- Ну-ну, не торопись, - говорит студент. - Сначала мне надо убедиться, что ты действительно умещался в этой бутылке, тогда поверю, что ты на самом деле могущественный Меркурий.</w:t>
      </w:r>
    </w:p>
    <w:p>
      <w:pPr>
        <w:pStyle w:val="Normal"/>
        <w:jc w:val="both"/>
        <w:rPr>
          <w:sz w:val="26"/>
          <w:szCs w:val="26"/>
        </w:rPr>
      </w:pPr>
      <w:r>
        <w:rPr>
          <w:sz w:val="26"/>
          <w:szCs w:val="26"/>
        </w:rPr>
        <w:t>- Нет ничего проще, - надменно промолвил дух. После чего он на глазах стал сжиматься, уменьшился до первоначальных размеров и вполз прямо в горлышко бутылки. Как только он оказался внутри, студент заткнул пробку и запихнул бутылку на старое место среди корней дуба. Так он перехитрил духа. Юноша зашагал восвояси, но дух жалобно завопил:</w:t>
      </w:r>
    </w:p>
    <w:p>
      <w:pPr>
        <w:pStyle w:val="Normal"/>
        <w:jc w:val="both"/>
        <w:rPr>
          <w:sz w:val="26"/>
          <w:szCs w:val="26"/>
        </w:rPr>
      </w:pPr>
      <w:r>
        <w:rPr>
          <w:sz w:val="26"/>
          <w:szCs w:val="26"/>
        </w:rPr>
        <w:t>- О, пожалуйста, выпусти меня, выпусти меня отсюда!</w:t>
      </w:r>
    </w:p>
    <w:p>
      <w:pPr>
        <w:pStyle w:val="Normal"/>
        <w:jc w:val="both"/>
        <w:rPr>
          <w:sz w:val="26"/>
          <w:szCs w:val="26"/>
        </w:rPr>
      </w:pPr>
      <w:r>
        <w:rPr>
          <w:sz w:val="26"/>
          <w:szCs w:val="26"/>
        </w:rPr>
        <w:t>- Нет, - ответил юноша, - дважды меня не проведешь. Если уж я поймаю своего врага, то так легко не отпущу.</w:t>
      </w:r>
    </w:p>
    <w:p>
      <w:pPr>
        <w:pStyle w:val="Normal"/>
        <w:jc w:val="both"/>
        <w:rPr>
          <w:sz w:val="26"/>
          <w:szCs w:val="26"/>
        </w:rPr>
      </w:pPr>
      <w:r>
        <w:rPr>
          <w:sz w:val="26"/>
          <w:szCs w:val="26"/>
        </w:rPr>
        <w:t>- Если освободишь меня, - говорит дух, - не будешь ни в чем нуждаться до конца своих дней.</w:t>
      </w:r>
    </w:p>
    <w:p>
      <w:pPr>
        <w:pStyle w:val="Normal"/>
        <w:jc w:val="both"/>
        <w:rPr>
          <w:sz w:val="26"/>
          <w:szCs w:val="26"/>
        </w:rPr>
      </w:pPr>
      <w:r>
        <w:rPr>
          <w:sz w:val="26"/>
          <w:szCs w:val="26"/>
        </w:rPr>
        <w:t>- Нет, - отвечает студент, - опять меня облапошишь.</w:t>
      </w:r>
    </w:p>
    <w:p>
      <w:pPr>
        <w:pStyle w:val="Normal"/>
        <w:jc w:val="both"/>
        <w:rPr>
          <w:sz w:val="26"/>
          <w:szCs w:val="26"/>
        </w:rPr>
      </w:pPr>
      <w:r>
        <w:rPr>
          <w:sz w:val="26"/>
          <w:szCs w:val="26"/>
        </w:rPr>
        <w:t>- Эх парень, от удачи отворачиваешься. Я тебя не обижу, награжу по-царски.</w:t>
      </w:r>
    </w:p>
    <w:p>
      <w:pPr>
        <w:pStyle w:val="Normal"/>
        <w:jc w:val="both"/>
        <w:rPr>
          <w:sz w:val="26"/>
          <w:szCs w:val="26"/>
        </w:rPr>
      </w:pPr>
      <w:r>
        <w:rPr>
          <w:sz w:val="26"/>
          <w:szCs w:val="26"/>
        </w:rPr>
        <w:t>Юноша подумал про себя: "Попытаю счастья, а вдруг он сдержит обещание". Словом, вытащил он пробку, и дух вышел наружу, как и в первый раз, и стал расти, пока не достиг гигантских размеров. Он дал студенту кусочек материи, вроде припарки, и сказал:</w:t>
      </w:r>
    </w:p>
    <w:p>
      <w:pPr>
        <w:pStyle w:val="Normal"/>
        <w:jc w:val="both"/>
        <w:rPr>
          <w:sz w:val="26"/>
          <w:szCs w:val="26"/>
        </w:rPr>
      </w:pPr>
      <w:r>
        <w:rPr>
          <w:sz w:val="26"/>
          <w:szCs w:val="26"/>
        </w:rPr>
        <w:t>- Вот твоя награда. Если положишь один край на рану, рана заживет, а если потрешь железо или сталь другим краем, они превратятся в серебро.</w:t>
      </w:r>
    </w:p>
    <w:p>
      <w:pPr>
        <w:pStyle w:val="Normal"/>
        <w:jc w:val="both"/>
        <w:rPr>
          <w:sz w:val="26"/>
          <w:szCs w:val="26"/>
        </w:rPr>
      </w:pPr>
      <w:r>
        <w:rPr>
          <w:sz w:val="26"/>
          <w:szCs w:val="26"/>
        </w:rPr>
        <w:t>- Надо проверить, - говорит студент. Он подошел к дереву, рассек кору топором и потер надрез тряпочкой. Кора срослась: рана была исцелена. - Все в порядке. А теперь прощай.</w:t>
      </w:r>
    </w:p>
    <w:p>
      <w:pPr>
        <w:pStyle w:val="Normal"/>
        <w:jc w:val="both"/>
        <w:rPr>
          <w:sz w:val="26"/>
          <w:szCs w:val="26"/>
        </w:rPr>
      </w:pPr>
      <w:r>
        <w:rPr>
          <w:sz w:val="26"/>
          <w:szCs w:val="26"/>
        </w:rPr>
        <w:t>Дух поблагодарил его за освобождение, а юноша отправился к отцу.</w:t>
      </w:r>
    </w:p>
    <w:p>
      <w:pPr>
        <w:pStyle w:val="Normal"/>
        <w:jc w:val="both"/>
        <w:rPr>
          <w:sz w:val="26"/>
          <w:szCs w:val="26"/>
        </w:rPr>
      </w:pPr>
      <w:r>
        <w:rPr>
          <w:sz w:val="26"/>
          <w:szCs w:val="26"/>
        </w:rPr>
        <w:t>- Ты где болтаешься? - проворчал отец. - Про работу совсем забыл. Я же говорил, что у тебя ничего не получится.</w:t>
      </w:r>
    </w:p>
    <w:p>
      <w:pPr>
        <w:pStyle w:val="Normal"/>
        <w:jc w:val="both"/>
        <w:rPr>
          <w:sz w:val="26"/>
          <w:szCs w:val="26"/>
        </w:rPr>
      </w:pPr>
      <w:r>
        <w:rPr>
          <w:sz w:val="26"/>
          <w:szCs w:val="26"/>
        </w:rPr>
        <w:t>- Не печалься, отец, я нагоню.</w:t>
      </w:r>
    </w:p>
    <w:p>
      <w:pPr>
        <w:pStyle w:val="Normal"/>
        <w:jc w:val="both"/>
        <w:rPr>
          <w:sz w:val="26"/>
          <w:szCs w:val="26"/>
        </w:rPr>
      </w:pPr>
      <w:r>
        <w:rPr>
          <w:sz w:val="26"/>
          <w:szCs w:val="26"/>
        </w:rPr>
        <w:t>- Нагонишь? Да ты понимаешь, о чем говоришь?!</w:t>
      </w:r>
    </w:p>
    <w:p>
      <w:pPr>
        <w:pStyle w:val="Normal"/>
        <w:jc w:val="both"/>
        <w:rPr>
          <w:sz w:val="26"/>
          <w:szCs w:val="26"/>
        </w:rPr>
      </w:pPr>
      <w:r>
        <w:rPr>
          <w:sz w:val="26"/>
          <w:szCs w:val="26"/>
        </w:rPr>
        <w:t>- Смотри, ты и глазом моргнуть не успеешь, как я свалю это дерево. - Он взял свой топор, потер его припаркой и нанес мощный удар. Но, став из железного серебряным, лезвие топора погнулось. - Отец, посмотри, что за никудышный топор ты мне дал, весь погнулся.</w:t>
      </w:r>
    </w:p>
    <w:p>
      <w:pPr>
        <w:pStyle w:val="Normal"/>
        <w:jc w:val="both"/>
        <w:rPr>
          <w:sz w:val="26"/>
          <w:szCs w:val="26"/>
        </w:rPr>
      </w:pPr>
      <w:r>
        <w:rPr>
          <w:sz w:val="26"/>
          <w:szCs w:val="26"/>
        </w:rPr>
        <w:t>Отец ужаснулся:</w:t>
      </w:r>
    </w:p>
    <w:p>
      <w:pPr>
        <w:pStyle w:val="Normal"/>
        <w:jc w:val="both"/>
        <w:rPr>
          <w:sz w:val="26"/>
          <w:szCs w:val="26"/>
        </w:rPr>
      </w:pPr>
      <w:r>
        <w:rPr>
          <w:sz w:val="26"/>
          <w:szCs w:val="26"/>
        </w:rPr>
        <w:t>- Теперь мне придется заплатить за этот топор, а где взять денег?</w:t>
      </w:r>
    </w:p>
    <w:p>
      <w:pPr>
        <w:pStyle w:val="Normal"/>
        <w:jc w:val="both"/>
        <w:rPr>
          <w:sz w:val="26"/>
          <w:szCs w:val="26"/>
        </w:rPr>
      </w:pPr>
      <w:r>
        <w:rPr>
          <w:sz w:val="26"/>
          <w:szCs w:val="26"/>
        </w:rPr>
        <w:t>- Не гневайся на меня, - ответил сын, - я заплачу.</w:t>
      </w:r>
    </w:p>
    <w:p>
      <w:pPr>
        <w:pStyle w:val="Normal"/>
        <w:jc w:val="both"/>
        <w:rPr>
          <w:sz w:val="26"/>
          <w:szCs w:val="26"/>
        </w:rPr>
      </w:pPr>
      <w:r>
        <w:rPr>
          <w:sz w:val="26"/>
          <w:szCs w:val="26"/>
        </w:rPr>
        <w:t>- А не скажешь чем? - сокрушался отец. - Книжной грамоты в тебе, может, и в достатке, а вот в рубке леса ты уж точно ничего не смыслишь.</w:t>
      </w:r>
    </w:p>
    <w:p>
      <w:pPr>
        <w:pStyle w:val="Normal"/>
        <w:jc w:val="both"/>
        <w:rPr>
          <w:sz w:val="26"/>
          <w:szCs w:val="26"/>
        </w:rPr>
      </w:pPr>
      <w:r>
        <w:rPr>
          <w:sz w:val="26"/>
          <w:szCs w:val="26"/>
        </w:rPr>
        <w:t>Они вернулись домой, и отец сказал: "Пойди продай сломанный топор. Посмотрим, сколько ты за него выручишь. А уж мне придется заработать недостающие деньги, чтобы расплатиться с соседом".</w:t>
      </w:r>
    </w:p>
    <w:p>
      <w:pPr>
        <w:pStyle w:val="Normal"/>
        <w:jc w:val="both"/>
        <w:rPr>
          <w:sz w:val="26"/>
          <w:szCs w:val="26"/>
        </w:rPr>
      </w:pPr>
      <w:r>
        <w:rPr>
          <w:sz w:val="26"/>
          <w:szCs w:val="26"/>
        </w:rPr>
        <w:t>Сын отнес топор в город к ювелиру. Тот осмотрел его и воскликнул: "Да этот топор стоит 400 талеров!" И тут же отсчитал деньги.</w:t>
      </w:r>
    </w:p>
    <w:p>
      <w:pPr>
        <w:pStyle w:val="Normal"/>
        <w:jc w:val="both"/>
        <w:rPr>
          <w:sz w:val="26"/>
          <w:szCs w:val="26"/>
        </w:rPr>
      </w:pPr>
      <w:r>
        <w:rPr>
          <w:sz w:val="26"/>
          <w:szCs w:val="26"/>
        </w:rPr>
        <w:t>Студент вернулся домой и сказал:</w:t>
      </w:r>
    </w:p>
    <w:p>
      <w:pPr>
        <w:pStyle w:val="Normal"/>
        <w:jc w:val="both"/>
        <w:rPr>
          <w:sz w:val="26"/>
          <w:szCs w:val="26"/>
        </w:rPr>
      </w:pPr>
      <w:r>
        <w:rPr>
          <w:sz w:val="26"/>
          <w:szCs w:val="26"/>
        </w:rPr>
        <w:t>- Отец, я принес деньги. Пойди спроси соседа, сколько мы должны ему за топор.</w:t>
      </w:r>
    </w:p>
    <w:p>
      <w:pPr>
        <w:pStyle w:val="Normal"/>
        <w:jc w:val="both"/>
        <w:rPr>
          <w:sz w:val="26"/>
          <w:szCs w:val="26"/>
        </w:rPr>
      </w:pPr>
      <w:r>
        <w:rPr>
          <w:sz w:val="26"/>
          <w:szCs w:val="26"/>
        </w:rPr>
        <w:t>- Я уже знаю, - вздохнул отец. - Один талер и шесть грошей.</w:t>
      </w:r>
    </w:p>
    <w:p>
      <w:pPr>
        <w:pStyle w:val="Normal"/>
        <w:jc w:val="both"/>
        <w:rPr>
          <w:sz w:val="26"/>
          <w:szCs w:val="26"/>
        </w:rPr>
      </w:pPr>
      <w:r>
        <w:rPr>
          <w:sz w:val="26"/>
          <w:szCs w:val="26"/>
        </w:rPr>
        <w:t>- Вот деньги, их гораздо больше, чем нам нужно. - Он дал отцу сто талеров. - С сегодняшнего дня ты будешь жить в свое удовольствие и не будешь испытывать нужды ни в чем.</w:t>
      </w:r>
    </w:p>
    <w:p>
      <w:pPr>
        <w:pStyle w:val="Normal"/>
        <w:jc w:val="both"/>
        <w:rPr>
          <w:sz w:val="26"/>
          <w:szCs w:val="26"/>
        </w:rPr>
      </w:pPr>
      <w:r>
        <w:rPr>
          <w:sz w:val="26"/>
          <w:szCs w:val="26"/>
        </w:rPr>
        <w:t>- Великий Боже! - воскликнул старик. - Откуда у тебя такие деньги?!</w:t>
      </w:r>
    </w:p>
    <w:p>
      <w:pPr>
        <w:pStyle w:val="Normal"/>
        <w:jc w:val="both"/>
        <w:rPr>
          <w:sz w:val="26"/>
          <w:szCs w:val="26"/>
        </w:rPr>
      </w:pPr>
      <w:r>
        <w:rPr>
          <w:sz w:val="26"/>
          <w:szCs w:val="26"/>
        </w:rPr>
        <w:t>Студент рассказал ему о своем приключении и показал подарок, который он получил, поверив в свою удачу. Оставшихся денег было достаточно, чтобы он вернулся в университет и продолжил учебу. Волшебная припарка наделила его способностью лечить любые раны, и вскоре он стал прославленным на весь мир доктором.</w:t>
      </w:r>
    </w:p>
    <w:p>
      <w:pPr>
        <w:pStyle w:val="Normal"/>
        <w:rPr>
          <w:sz w:val="26"/>
          <w:szCs w:val="26"/>
        </w:rPr>
      </w:pPr>
      <w:r>
        <w:rPr>
          <w:sz w:val="26"/>
          <w:szCs w:val="26"/>
        </w:rPr>
      </w:r>
    </w:p>
    <w:p>
      <w:pPr>
        <w:pStyle w:val="Normal"/>
        <w:jc w:val="both"/>
        <w:rPr>
          <w:sz w:val="26"/>
          <w:szCs w:val="26"/>
        </w:rPr>
      </w:pPr>
      <w:r>
        <w:rPr>
          <w:sz w:val="26"/>
          <w:szCs w:val="26"/>
        </w:rPr>
        <w:t>Как вам кажется, какому народу или какой культуре могла присниться такая сказка? Для начала заметим, что дерево, помимо прочего, это символ вегетативной жизни и нервной системы человека. Меркурий же является тем диким духом, которого мы, будучи добропорядочными законопослушными гражданами, закупориваем в своем теле. Отец символизирует консерватизм юноши, его убеждения, его патриархальное сознание, а сам юноша - это символ Эго, которое может освободить дух в теле. Он олицетворяет человека, работающего с телом. Это и вы, и я - все, кто изучает сновидения и телесные проблемы.</w:t>
      </w:r>
    </w:p>
    <w:p>
      <w:pPr>
        <w:pStyle w:val="Normal"/>
        <w:jc w:val="both"/>
        <w:rPr>
          <w:sz w:val="26"/>
          <w:szCs w:val="26"/>
        </w:rPr>
      </w:pPr>
      <w:r>
        <w:rPr>
          <w:sz w:val="26"/>
          <w:szCs w:val="26"/>
        </w:rPr>
        <w:t>Поскольку сказка связана с той или иной культурной традицией, то мы должны вспомнить, что наша сказка написана братьями Гримм, то есть она из Европы. Европейцам и большинству американцев снится один и тот же сон. Наша культура говорит нам: будь цивилизованным, закупорь свою истинную сущность или же быстро выпусти ее наружу, взорвись и отправляйся на войну. Меркурий - символ давления, напряжения, символ закупоренности. Он олицетворяет чувство тяжести в голове, или сердечное давление, или боли в желудке. Он символ удушливой атмосферы в группе, в которой не дозволяется проявлять свои подлинные чувства.</w:t>
      </w:r>
    </w:p>
    <w:p>
      <w:pPr>
        <w:pStyle w:val="Normal"/>
        <w:jc w:val="both"/>
        <w:rPr>
          <w:sz w:val="26"/>
          <w:szCs w:val="26"/>
        </w:rPr>
      </w:pPr>
      <w:r>
        <w:rPr>
          <w:sz w:val="26"/>
          <w:szCs w:val="26"/>
        </w:rPr>
        <w:t>Многие ощущают в своем теле давление закупоренных эмоций, которые требуют выражения в той или иной форме. К примеру, ко мне пришел человек, страдающий от острых резей в желудке. Ему не терпелось тут же решить свою проблему.</w:t>
      </w:r>
    </w:p>
    <w:p>
      <w:pPr>
        <w:pStyle w:val="Normal"/>
        <w:jc w:val="both"/>
        <w:rPr>
          <w:sz w:val="26"/>
          <w:szCs w:val="26"/>
        </w:rPr>
      </w:pPr>
      <w:r>
        <w:rPr>
          <w:sz w:val="26"/>
          <w:szCs w:val="26"/>
        </w:rPr>
        <w:t>Он пришел несколько раньше назначенного времени, и я спросил: "Не хотите ли сначала чашку чая?"</w:t>
      </w:r>
    </w:p>
    <w:p>
      <w:pPr>
        <w:pStyle w:val="Normal"/>
        <w:jc w:val="both"/>
        <w:rPr>
          <w:sz w:val="26"/>
          <w:szCs w:val="26"/>
        </w:rPr>
      </w:pPr>
      <w:r>
        <w:rPr>
          <w:sz w:val="26"/>
          <w:szCs w:val="26"/>
        </w:rPr>
        <w:t>- Нет, спасибо. Я пришел сюда, чтобы вы решили мою проблему.</w:t>
      </w:r>
    </w:p>
    <w:p>
      <w:pPr>
        <w:pStyle w:val="Normal"/>
        <w:jc w:val="both"/>
        <w:rPr>
          <w:sz w:val="26"/>
          <w:szCs w:val="26"/>
        </w:rPr>
      </w:pPr>
      <w:r>
        <w:rPr>
          <w:sz w:val="26"/>
          <w:szCs w:val="26"/>
        </w:rPr>
        <w:t>- Хорошо, тогда немного подождите меня. Я вернусь через десять минут.</w:t>
      </w:r>
    </w:p>
    <w:p>
      <w:pPr>
        <w:pStyle w:val="Normal"/>
        <w:jc w:val="both"/>
        <w:rPr>
          <w:sz w:val="26"/>
          <w:szCs w:val="26"/>
        </w:rPr>
      </w:pPr>
      <w:r>
        <w:rPr>
          <w:sz w:val="26"/>
          <w:szCs w:val="26"/>
        </w:rPr>
        <w:t>Он не на шутку разозлился:</w:t>
      </w:r>
    </w:p>
    <w:p>
      <w:pPr>
        <w:pStyle w:val="Normal"/>
        <w:jc w:val="both"/>
        <w:rPr>
          <w:sz w:val="26"/>
          <w:szCs w:val="26"/>
        </w:rPr>
      </w:pPr>
      <w:r>
        <w:rPr>
          <w:sz w:val="26"/>
          <w:szCs w:val="26"/>
        </w:rPr>
        <w:t>- Нет! Я хочу, чтобы вы остались и незамедлительно занялись моими проблемами.</w:t>
      </w:r>
    </w:p>
    <w:p>
      <w:pPr>
        <w:pStyle w:val="Normal"/>
        <w:jc w:val="both"/>
        <w:rPr>
          <w:sz w:val="26"/>
          <w:szCs w:val="26"/>
        </w:rPr>
      </w:pPr>
      <w:r>
        <w:rPr>
          <w:sz w:val="26"/>
          <w:szCs w:val="26"/>
        </w:rPr>
        <w:t>Я, хотя и был зол на него, подумал, что его мучения, должно быть, невыносимы, и в конце концов смягчился и не стал настаивать на своем.</w:t>
      </w:r>
    </w:p>
    <w:p>
      <w:pPr>
        <w:pStyle w:val="Normal"/>
        <w:jc w:val="both"/>
        <w:rPr>
          <w:sz w:val="26"/>
          <w:szCs w:val="26"/>
        </w:rPr>
      </w:pPr>
      <w:r>
        <w:rPr>
          <w:sz w:val="26"/>
          <w:szCs w:val="26"/>
        </w:rPr>
        <w:t>- На что это похоже, ваши рези в желудке?</w:t>
      </w:r>
    </w:p>
    <w:p>
      <w:pPr>
        <w:pStyle w:val="Normal"/>
        <w:jc w:val="both"/>
        <w:rPr>
          <w:sz w:val="26"/>
          <w:szCs w:val="26"/>
        </w:rPr>
      </w:pPr>
      <w:r>
        <w:rPr>
          <w:sz w:val="26"/>
          <w:szCs w:val="26"/>
        </w:rPr>
        <w:t>Помолчав немного, он ответил: "Как будто что-то хочет вырваться наружу. Я чувствую, что я весь скован". Чем больше я старался помочь ему, тем сильнее чувствовал свое бессилие, поскольку он был как каменный истукан. Это был порочный круг. К тому же мой пациент оказался настоящим деспотом. Тем не менее я продолжал свои расспросы, пока не услышал, как я сам вдруг заныл тоненьким голоском: "Выпусти меня! Я здесь не выдержу, отпусти меня!"</w:t>
      </w:r>
    </w:p>
    <w:p>
      <w:pPr>
        <w:pStyle w:val="Normal"/>
        <w:jc w:val="both"/>
        <w:rPr>
          <w:sz w:val="26"/>
          <w:szCs w:val="26"/>
        </w:rPr>
      </w:pPr>
      <w:r>
        <w:rPr>
          <w:sz w:val="26"/>
          <w:szCs w:val="26"/>
        </w:rPr>
        <w:t>- Ни за что, - ответил пациент.</w:t>
      </w:r>
    </w:p>
    <w:p>
      <w:pPr>
        <w:pStyle w:val="Normal"/>
        <w:jc w:val="both"/>
        <w:rPr>
          <w:sz w:val="26"/>
          <w:szCs w:val="26"/>
        </w:rPr>
      </w:pPr>
      <w:r>
        <w:rPr>
          <w:sz w:val="26"/>
          <w:szCs w:val="26"/>
        </w:rPr>
        <w:t>- Выпусти, - настаивал я. - Тут очень тесно.</w:t>
      </w:r>
    </w:p>
    <w:p>
      <w:pPr>
        <w:pStyle w:val="Normal"/>
        <w:jc w:val="both"/>
        <w:rPr>
          <w:sz w:val="26"/>
          <w:szCs w:val="26"/>
        </w:rPr>
      </w:pPr>
      <w:r>
        <w:rPr>
          <w:sz w:val="26"/>
          <w:szCs w:val="26"/>
        </w:rPr>
        <w:t>- Нет, и не проси.</w:t>
      </w:r>
    </w:p>
    <w:p>
      <w:pPr>
        <w:pStyle w:val="Normal"/>
        <w:jc w:val="both"/>
        <w:rPr>
          <w:sz w:val="26"/>
          <w:szCs w:val="26"/>
        </w:rPr>
      </w:pPr>
      <w:r>
        <w:rPr>
          <w:sz w:val="26"/>
          <w:szCs w:val="26"/>
        </w:rPr>
        <w:t>- Ну пожалуйста, отпусти меня, мне надо выйти и выпить чашку чая, я пить хочу!</w:t>
      </w:r>
    </w:p>
    <w:p>
      <w:pPr>
        <w:pStyle w:val="Normal"/>
        <w:jc w:val="both"/>
        <w:rPr>
          <w:sz w:val="26"/>
          <w:szCs w:val="26"/>
        </w:rPr>
      </w:pPr>
      <w:r>
        <w:rPr>
          <w:sz w:val="26"/>
          <w:szCs w:val="26"/>
        </w:rPr>
        <w:t>Вдруг он воскликнул: "О господи!" В этот момент он понял, что происходит - и внутри, и вовне. Он помолчал некоторое время, а потом повернулся ко мне и сказал: "Это как раз то, что происходит у меня в желудке. Теперь я понимаю. Это мои чувства и желания хотят вырваться наружу, а я их не пускаю". Это понимание постепенно успокоило его желудок.</w:t>
      </w:r>
    </w:p>
    <w:p>
      <w:pPr>
        <w:pStyle w:val="Normal"/>
        <w:jc w:val="both"/>
        <w:rPr>
          <w:sz w:val="26"/>
          <w:szCs w:val="26"/>
        </w:rPr>
      </w:pPr>
      <w:r>
        <w:rPr>
          <w:sz w:val="26"/>
          <w:szCs w:val="26"/>
        </w:rPr>
        <w:t>В этом примере самое примечательное, что телесные проблемы этого человека, как в зеркале, отразились во внешней ситуации. Интересно наблюдать, как люди бессознательно воспроизводят свои внутренние проблемы во внешней среде. То, как они страдают во взаимоотношениях с другими, говорит и о том, как они страдают внутри себя. Этот мужчина был так нетерпелив, что закупорил свои эмоции и получил рези в желудке; он и сам был резью для окружающих. Как его внутренние переживания были закованы в желудке, так и я чувствовал себя скованным его чопорностью и ригидностью. Его мир являл собой отражение его тела.</w:t>
      </w:r>
    </w:p>
    <w:p>
      <w:pPr>
        <w:pStyle w:val="Normal"/>
        <w:jc w:val="both"/>
        <w:rPr>
          <w:sz w:val="26"/>
          <w:szCs w:val="26"/>
        </w:rPr>
      </w:pPr>
      <w:r>
        <w:rPr>
          <w:sz w:val="26"/>
          <w:szCs w:val="26"/>
        </w:rPr>
        <w:t>А вот еще один пример человека с "духом в бутылке" - женщина, которая страдала хроническим гепатитом. После седьмого по счету сеанса она пожаловалась на жуткую боль в печени. Она положила руку на бок, рядом с печенью.</w:t>
      </w:r>
    </w:p>
    <w:p>
      <w:pPr>
        <w:pStyle w:val="Normal"/>
        <w:jc w:val="both"/>
        <w:rPr>
          <w:sz w:val="26"/>
          <w:szCs w:val="26"/>
        </w:rPr>
      </w:pPr>
      <w:r>
        <w:rPr>
          <w:sz w:val="26"/>
          <w:szCs w:val="26"/>
        </w:rPr>
        <w:t>- Что там происходит? - спросил я.</w:t>
      </w:r>
    </w:p>
    <w:p>
      <w:pPr>
        <w:pStyle w:val="Normal"/>
        <w:jc w:val="both"/>
        <w:rPr>
          <w:sz w:val="26"/>
          <w:szCs w:val="26"/>
        </w:rPr>
      </w:pPr>
      <w:r>
        <w:rPr>
          <w:sz w:val="26"/>
          <w:szCs w:val="26"/>
        </w:rPr>
        <w:t>- Ужасно, я ничего не чувствую.</w:t>
      </w:r>
    </w:p>
    <w:p>
      <w:pPr>
        <w:pStyle w:val="Normal"/>
        <w:jc w:val="both"/>
        <w:rPr>
          <w:sz w:val="26"/>
          <w:szCs w:val="26"/>
        </w:rPr>
      </w:pPr>
      <w:r>
        <w:rPr>
          <w:sz w:val="26"/>
          <w:szCs w:val="26"/>
        </w:rPr>
        <w:t>- Но ведь вы только что сказали, что у вас там жуткая боль!</w:t>
      </w:r>
    </w:p>
    <w:p>
      <w:pPr>
        <w:pStyle w:val="Normal"/>
        <w:jc w:val="both"/>
        <w:rPr>
          <w:sz w:val="26"/>
          <w:szCs w:val="26"/>
        </w:rPr>
      </w:pPr>
      <w:r>
        <w:rPr>
          <w:sz w:val="26"/>
          <w:szCs w:val="26"/>
        </w:rPr>
        <w:t>Я задумался: либо я использую не тот канал, и она в нем ничего не чувствует, либо она просто оказывает мне сопротивление. - Если вы ничего не чувствуете, то, может быть, вы что-нибудь там видите?</w:t>
      </w:r>
    </w:p>
    <w:p>
      <w:pPr>
        <w:pStyle w:val="Normal"/>
        <w:jc w:val="both"/>
        <w:rPr>
          <w:sz w:val="26"/>
          <w:szCs w:val="26"/>
        </w:rPr>
      </w:pPr>
      <w:r>
        <w:rPr>
          <w:sz w:val="26"/>
          <w:szCs w:val="26"/>
        </w:rPr>
        <w:t>- О да! Я действительно вижу нечто, я даже могу вам это нарисовать.</w:t>
      </w:r>
    </w:p>
    <w:p>
      <w:pPr>
        <w:pStyle w:val="Normal"/>
        <w:jc w:val="both"/>
        <w:rPr>
          <w:sz w:val="26"/>
          <w:szCs w:val="26"/>
        </w:rPr>
      </w:pPr>
      <w:r>
        <w:rPr>
          <w:sz w:val="26"/>
          <w:szCs w:val="26"/>
        </w:rPr>
        <w:t>Она сделала фантастический рисунок, изображающий мешок и нечто, что пытается из него выбраться. Я изучил рисунок и спросил, действительно ли она нарисовала то, что видит.</w:t>
      </w:r>
    </w:p>
    <w:p>
      <w:pPr>
        <w:pStyle w:val="Normal"/>
        <w:jc w:val="both"/>
        <w:rPr>
          <w:sz w:val="26"/>
          <w:szCs w:val="26"/>
        </w:rPr>
      </w:pPr>
      <w:r>
        <w:rPr>
          <w:sz w:val="26"/>
          <w:szCs w:val="26"/>
        </w:rPr>
        <w:t>- Да, но что это значит? Что мне с этим делать? Поскольку я не знал, что с этим делать, я развернул перед ней спектр возможностей по разным каналам:</w:t>
      </w:r>
    </w:p>
    <w:p>
      <w:pPr>
        <w:pStyle w:val="Normal"/>
        <w:jc w:val="both"/>
        <w:rPr>
          <w:sz w:val="26"/>
          <w:szCs w:val="26"/>
        </w:rPr>
      </w:pPr>
      <w:r>
        <w:rPr>
          <w:sz w:val="26"/>
          <w:szCs w:val="26"/>
        </w:rPr>
        <w:t>- Да что угодно. Мы можем обыграть это, обсудить это, пофантазировать на эту тему, послушать, почувствовать это... все что хотите.</w:t>
      </w:r>
    </w:p>
    <w:p>
      <w:pPr>
        <w:pStyle w:val="Normal"/>
        <w:jc w:val="both"/>
        <w:rPr>
          <w:sz w:val="26"/>
          <w:szCs w:val="26"/>
        </w:rPr>
      </w:pPr>
      <w:r>
        <w:rPr>
          <w:sz w:val="26"/>
          <w:szCs w:val="26"/>
        </w:rPr>
        <w:t>- Я хочу это обыграть. Вы будете мешком, а я буду тем, что внутри него и что пытается выбраться. Это показалось мне интересным, и я согласился: "Давайте попробуем". Она села на пол, я выгнулся над ней, лег животом ей на голову, а свою голову положил ей на колени.</w:t>
      </w:r>
    </w:p>
    <w:p>
      <w:pPr>
        <w:pStyle w:val="Normal"/>
        <w:jc w:val="both"/>
        <w:rPr>
          <w:sz w:val="26"/>
          <w:szCs w:val="26"/>
        </w:rPr>
      </w:pPr>
      <w:r>
        <w:rPr>
          <w:sz w:val="26"/>
          <w:szCs w:val="26"/>
        </w:rPr>
        <w:t>- Давайте представим, что я - мешок, а вы - внутри меня. Она стала толкать меня, выкрикивая: "Выпусти меня, выпусти меня!"</w:t>
      </w:r>
    </w:p>
    <w:p>
      <w:pPr>
        <w:pStyle w:val="Normal"/>
        <w:jc w:val="both"/>
        <w:rPr>
          <w:sz w:val="26"/>
          <w:szCs w:val="26"/>
        </w:rPr>
      </w:pPr>
      <w:r>
        <w:rPr>
          <w:sz w:val="26"/>
          <w:szCs w:val="26"/>
        </w:rPr>
        <w:t>- Ну уж нет, я прочный мешок, и я тебя не выпущу!</w:t>
      </w:r>
    </w:p>
    <w:p>
      <w:pPr>
        <w:pStyle w:val="Normal"/>
        <w:jc w:val="both"/>
        <w:rPr>
          <w:sz w:val="26"/>
          <w:szCs w:val="26"/>
        </w:rPr>
      </w:pPr>
      <w:r>
        <w:rPr>
          <w:sz w:val="26"/>
          <w:szCs w:val="26"/>
        </w:rPr>
        <w:t>- Пусти!</w:t>
      </w:r>
    </w:p>
    <w:p>
      <w:pPr>
        <w:pStyle w:val="Normal"/>
        <w:jc w:val="both"/>
        <w:rPr>
          <w:sz w:val="26"/>
          <w:szCs w:val="26"/>
        </w:rPr>
      </w:pPr>
      <w:r>
        <w:rPr>
          <w:sz w:val="26"/>
          <w:szCs w:val="26"/>
        </w:rPr>
        <w:t>- Ни за что.</w:t>
      </w:r>
    </w:p>
    <w:p>
      <w:pPr>
        <w:pStyle w:val="Normal"/>
        <w:jc w:val="both"/>
        <w:rPr>
          <w:sz w:val="26"/>
          <w:szCs w:val="26"/>
        </w:rPr>
      </w:pPr>
      <w:r>
        <w:rPr>
          <w:sz w:val="26"/>
          <w:szCs w:val="26"/>
        </w:rPr>
        <w:t>Так продолжалось в течение некоторого времени без видимых результатов, и я решил, что нам следует поменяться ролями. Теперь она стала мешком и приказала мне: "Сиди внутри. Оставайся там, тебе надо расти". И снова мы поменялись ролями. Всхлипывая, она забормотала:</w:t>
      </w:r>
    </w:p>
    <w:p>
      <w:pPr>
        <w:pStyle w:val="Normal"/>
        <w:jc w:val="both"/>
        <w:rPr>
          <w:sz w:val="26"/>
          <w:szCs w:val="26"/>
        </w:rPr>
      </w:pPr>
      <w:r>
        <w:rPr>
          <w:sz w:val="26"/>
          <w:szCs w:val="26"/>
        </w:rPr>
        <w:t>- Давным-давно ты запрятал меня сюда. С тех пор я здорово выросла. Мне уже никогда отсюда не выбраться.</w:t>
      </w:r>
    </w:p>
    <w:p>
      <w:pPr>
        <w:pStyle w:val="Normal"/>
        <w:jc w:val="both"/>
        <w:rPr>
          <w:sz w:val="26"/>
          <w:szCs w:val="26"/>
        </w:rPr>
      </w:pPr>
      <w:r>
        <w:rPr>
          <w:sz w:val="26"/>
          <w:szCs w:val="26"/>
        </w:rPr>
        <w:t>- Извини, но тебе придется остаться здесь, - сказал я в роли мешка.</w:t>
      </w:r>
    </w:p>
    <w:p>
      <w:pPr>
        <w:pStyle w:val="Normal"/>
        <w:jc w:val="both"/>
        <w:rPr>
          <w:sz w:val="26"/>
          <w:szCs w:val="26"/>
        </w:rPr>
      </w:pPr>
      <w:r>
        <w:rPr>
          <w:sz w:val="26"/>
          <w:szCs w:val="26"/>
        </w:rPr>
        <w:t>- Мы можем сделать операцию, - предложила она, творчески предвидя следующий шаг в своем процессе. Она взяла воображаемый нож и вспорола мешок. Я оказался как бы разрезанным, и она выскочила из меня прямо на пол. Так она сидела минут 15-20, молча, затаив дыхание.</w:t>
      </w:r>
    </w:p>
    <w:p>
      <w:pPr>
        <w:pStyle w:val="Normal"/>
        <w:jc w:val="both"/>
        <w:rPr>
          <w:sz w:val="26"/>
          <w:szCs w:val="26"/>
        </w:rPr>
      </w:pPr>
      <w:r>
        <w:rPr>
          <w:sz w:val="26"/>
          <w:szCs w:val="26"/>
        </w:rPr>
        <w:t>- Я чувствую струйки пота за ушами. Похоже, как будто я только что появилась на свет.</w:t>
      </w:r>
    </w:p>
    <w:p>
      <w:pPr>
        <w:pStyle w:val="Normal"/>
        <w:jc w:val="both"/>
        <w:rPr>
          <w:sz w:val="26"/>
          <w:szCs w:val="26"/>
        </w:rPr>
      </w:pPr>
      <w:r>
        <w:rPr>
          <w:sz w:val="26"/>
          <w:szCs w:val="26"/>
        </w:rPr>
        <w:t>- Замечательно, рад слышать это. Кто ты? - Мне действительно было интересно это узнать.</w:t>
      </w:r>
    </w:p>
    <w:p>
      <w:pPr>
        <w:pStyle w:val="Normal"/>
        <w:jc w:val="both"/>
        <w:rPr>
          <w:sz w:val="26"/>
          <w:szCs w:val="26"/>
        </w:rPr>
      </w:pPr>
      <w:r>
        <w:rPr>
          <w:sz w:val="26"/>
          <w:szCs w:val="26"/>
        </w:rPr>
        <w:t>- Я - настоящая женщина, ее самые глубокие чувства. Глубже этих чувств ничего нет.</w:t>
      </w:r>
    </w:p>
    <w:p>
      <w:pPr>
        <w:pStyle w:val="Normal"/>
        <w:jc w:val="both"/>
        <w:rPr>
          <w:sz w:val="26"/>
          <w:szCs w:val="26"/>
        </w:rPr>
      </w:pPr>
      <w:r>
        <w:rPr>
          <w:sz w:val="26"/>
          <w:szCs w:val="26"/>
        </w:rPr>
        <w:t>- Что это за чувства?</w:t>
      </w:r>
    </w:p>
    <w:p>
      <w:pPr>
        <w:pStyle w:val="Normal"/>
        <w:jc w:val="both"/>
        <w:rPr>
          <w:sz w:val="26"/>
          <w:szCs w:val="26"/>
        </w:rPr>
      </w:pPr>
      <w:r>
        <w:rPr>
          <w:sz w:val="26"/>
          <w:szCs w:val="26"/>
        </w:rPr>
        <w:t>- Чувства любви. Я спрятала их, чтобы они там выросли, а теперь они просятся наружу. - Она долго, до самого конца нашей встречи, плакала. В ту ночь ей приснилось, что она плывет навстречу совершенно новому миру, который полон цветов.</w:t>
      </w:r>
    </w:p>
    <w:p>
      <w:pPr>
        <w:pStyle w:val="Normal"/>
        <w:jc w:val="both"/>
        <w:rPr>
          <w:sz w:val="26"/>
          <w:szCs w:val="26"/>
        </w:rPr>
      </w:pPr>
      <w:r>
        <w:rPr>
          <w:sz w:val="26"/>
          <w:szCs w:val="26"/>
        </w:rPr>
        <w:t>Это второй пример личности с запертыми чувствами, которые соматизировались. В первом случае эмоции мужчины были заперты в его желудке, а у этой женщины - в печени, проявляя себя в форме гепатита. Она не могла позволить себе чувствовать или выражать свою любовь, потому что жизнь ее была ужасна. Ее мать была наркоманкой, а своего отца она никогда не видела. В детстве ее часто били. Она вполне успешно научилась держать свои чувства под замком. Когда она была ребенком, ее процесс состоял в том, чтобы подавлять свои чувства. Теперь, став взрослой женщиной и пожелав выпустить свои чувства из заточения, она обнаружила, что это ей не под силу. Хроническое подавление этих чувств переросло в болезненный процесс, ищущий реализации. Однако она смогла трансформировать болезнь, научившись выражать свои чувства.</w:t>
      </w:r>
    </w:p>
    <w:p>
      <w:pPr>
        <w:pStyle w:val="Normal"/>
        <w:jc w:val="both"/>
        <w:rPr>
          <w:sz w:val="26"/>
          <w:szCs w:val="26"/>
        </w:rPr>
      </w:pPr>
      <w:r>
        <w:rPr>
          <w:sz w:val="26"/>
          <w:szCs w:val="26"/>
        </w:rPr>
        <w:t>Чувства подавляются так часто и с такой силой, что они вынуждены заявлять о себе через телесные симптомы и, следовательно, причинять много боли. Чувства становятся агрессивными, когда их подавляют слишком долго. В итоге могут развиться трагические недуги, вроде рака. Подобно Меркурию, запертые эмоции могут обидеться, разозлиться и настроиться на самую жестокую месть!</w:t>
      </w:r>
    </w:p>
    <w:p>
      <w:pPr>
        <w:pStyle w:val="Normal"/>
        <w:jc w:val="both"/>
        <w:rPr>
          <w:sz w:val="26"/>
          <w:szCs w:val="26"/>
        </w:rPr>
      </w:pPr>
      <w:r>
        <w:rPr>
          <w:sz w:val="26"/>
          <w:szCs w:val="26"/>
        </w:rPr>
        <w:t>Такие чувства могут не только проявлять себя в теле, но и завладевать психикой. Нередко в основе суицидальных устремлений лежат эти подавленные, "меркурианские" переживания. У меня был пациент-шизофреник, страдавший сильными болями в грудной клетке. Когда я спросил его, что это за боль, он подскочил к моей боксерской груше и ударил по ней с такой силой, что чуть не вывел ее из строя. В его ударах было столько жестокости и агрессии, что казалось, когда-нибудь он сам себя погубит. Его дух был переполнен насилием. Похоже, у него не было сил себя контролировать. В отличие от юноши из сказки, ему не удавалось загнать своего духа обратно в бутылку, и он отдал себя во власть психиатрам и лекарствам, чтобы они закупоривали его агрессию. Я помог ему загнать его безумную агрессию внутрь, громко стуча по полу (тем самым отвлекая его от избиения груши) и призывая его внимательно прислушаться к издаваемым мной звукам. Я переключил его каналы, и это помогло ему остыть.</w:t>
      </w:r>
    </w:p>
    <w:p>
      <w:pPr>
        <w:pStyle w:val="Normal"/>
        <w:jc w:val="both"/>
        <w:rPr>
          <w:sz w:val="26"/>
          <w:szCs w:val="26"/>
        </w:rPr>
      </w:pPr>
      <w:r>
        <w:rPr>
          <w:sz w:val="26"/>
          <w:szCs w:val="26"/>
        </w:rPr>
        <w:t>А теперь вернемся к сказке "Дух из бутылки". Юноша, освободивший духа, первый раз сделал это безо всякой боязни. Но когда он открыл бутылку, дух попытался его уничтожить. После ему пришлось как следует поработать мозгами, чтобы перехитрить духа и загнать его обратно. Духи не обладают особой гибкостью. Они предсказуемы, так как им чуждо творческое мышление; они просто руководствуются эмоциями. Поэтому, если вы будете начеку и при этом разовьете гибкость, необходимую для переключения каналов и модальностей поведения, вам может повезти и вы укротите духа.</w:t>
      </w:r>
    </w:p>
    <w:p>
      <w:pPr>
        <w:pStyle w:val="Normal"/>
        <w:jc w:val="both"/>
        <w:rPr>
          <w:sz w:val="26"/>
          <w:szCs w:val="26"/>
        </w:rPr>
      </w:pPr>
      <w:r>
        <w:rPr>
          <w:sz w:val="26"/>
          <w:szCs w:val="26"/>
        </w:rPr>
        <w:t>Из рассказов пациентов явствует, что сами телесные ощущения и болезненные чувства несут в себе и целительную силу. Если работать с ними в нужное время и позволять им выражать себя в нужный момент, они автоматически исцеляют пациента. В случае женщины с гепатитом, те чувства, которые высвободились из ее тела, до этого были вынуждены оставаться там долгие годы и создавать симптомы, пока для нее не настал момент выпустить их на волю. Если бы она освободила эти чувства слишком рано, они бы могли ее просто шокировать. Во время сеанса они сообщили ей, что им нужно расти. В течение некоторого времени ей просто было необходимо подавлять их. Многие из вытесняемых чувств нередко носят инфантильный характер, например, плач, крик, обида и т.д., но повзрослев, как в случае этой женщины, они находят возможность проявлять себя более осмысленно.</w:t>
      </w:r>
    </w:p>
    <w:p>
      <w:pPr>
        <w:pStyle w:val="Normal"/>
        <w:jc w:val="both"/>
        <w:rPr>
          <w:sz w:val="26"/>
          <w:szCs w:val="26"/>
        </w:rPr>
      </w:pPr>
      <w:r>
        <w:rPr>
          <w:sz w:val="26"/>
          <w:szCs w:val="26"/>
        </w:rPr>
        <w:t>Всем нам временами приходится вытеснять некоторую часть нашей врожденной, меркурианской спонтанности. Поступая так, мы взрослеем, учимся адаптации, но одновременно и расплачиваемся за это напряжением и давлением. И все же телесное напряжение полезно и значимо. Многие современные терапевты пытаются разбить бутылку, даже не пытаясь состязаться в выдумке с Меркурием. Они побуждают людей кричать и колотить разные предметы и думают, что при этом люди автоматически врачуют себя. Однако такой подход слишком наивен. Если Меркурия не перехитрить, как в нашей сказке, он может выйти наружу и убить пациента. На практике это означает, что простое подстрекательство к выплеску всех напряжений и стрессов наружу может привести к серьезным физическим травмам или к тому, что человек просто сойдет с ума. Следует очень осторожно обращаться с напряжением и оценивать его в контексте общего процесса. Если, выпуская духа, проявить хоть малую толику ума и осторожности, не форсировать события и не позволять себе чрезмерной наивности, тогда высвобождающиеся чувства будут целительными и полезными для человека в процессе его индивидуации. Но если чувства вырываются слишком быстро и хаотично, то они не дают тех творческих и ясных форм, которые Эго могло бы интегрировать. В некоторых случаях Меркурия держат внутри так долго, что он начинает разлагать само дерево, что я часто наблюдал при серьезных формах рака и терминальных стадиях других заболеваний. Но в конце концов, на закате жизни, он иногда вырывается наружу в виде прекрасного и осмысленного духа, который просветляет человека. Случай пациента со взрывающимся желудком, описанный ранее, был как раз такого рода.</w:t>
      </w:r>
    </w:p>
    <w:p>
      <w:pPr>
        <w:pStyle w:val="Normal"/>
        <w:jc w:val="both"/>
        <w:rPr>
          <w:sz w:val="26"/>
          <w:szCs w:val="26"/>
        </w:rPr>
      </w:pPr>
      <w:r>
        <w:rPr>
          <w:sz w:val="26"/>
          <w:szCs w:val="26"/>
        </w:rPr>
        <w:t>Работа со сновидящим телом относится к психологии широкого спектра, она ведется и с умирающими, и с психотиками. Часто, общаясь с умирающими людьми, я вижу, что пробка бутылки уже замшела с годами и вытащить ее становится вопросом жизни и смерти. В таких случаях умирающий порой проходит через состояние, напоминающее психотический эпизод. Он беспорядочно галлюцинирует, становится непохожим на самого себя и полностью выключается из реальности. Неопытный психолог или врач может квалифицировать этот аспект умирания как психотический эпизод, вызванный истощением физического тела или передозировкой морфия. Однако термины типа "органический синдром мозга" беспомощны при описании встречи с освобождающимся Меркурием. К тому же большинство этих людей можно вернуть назад, в этот мир, где они смогут интегрировать свои хаотичные, на первый взгляд, видения. На самом деле, чем раньше приходят такие видения и хаотичные переживания, тем лучше для умирающего. В тех случаях, когда Меркурия выпускают достаточно рано, нередко может наступить улучшение физического состояния. Чем больше я сталкиваюсь с опытом подобного рода, тем ясней я осознаю, что процесс умирания обладает одной притягательной (особенно для молодых людей) возможностью - встретиться с этим невероятным духом жизни, умчаться с ним, а потом, при возможности, вернуться в этот мир с его прозрениями и дарами. Тем не менее нечасто приходится говорить об индивидуации. Нужно быть мастером, вроде того юноши, чтобы перехитрить Меркурия. Большинство же обычных людей либо закупоривают его на столь длительный срок, что это приводит их к смерти, либо выпускают его и, не справившись с последствиями, в итоге становятся психотиками. Один край спектра составляет безумие, а на другом лежит вегетативный хаос, или болезнь. Практически невозможно сказать, кто надолго закупорит Меркурия в бутылке, кто выпустит его слишком рано, а кто окажется способным обуздать его, когда он впервые вырвется на свободу.</w:t>
      </w:r>
    </w:p>
    <w:p>
      <w:pPr>
        <w:pStyle w:val="Normal"/>
        <w:jc w:val="both"/>
        <w:rPr>
          <w:sz w:val="26"/>
          <w:szCs w:val="26"/>
        </w:rPr>
      </w:pPr>
      <w:r>
        <w:rPr>
          <w:sz w:val="26"/>
          <w:szCs w:val="26"/>
        </w:rPr>
        <w:t>Работа со сновидящим телом оперирует со всем многообразием проделок Меркурия. Терапевту требуется основательная практическая подготовка и глубокие знания в области телесных процессов и мифологии. К сожалению, наши медицинские и психологические учебные центры не дают таких знаний в полном объеме. Имея дело с Меркурием, нельзя быть наивным. Терапевты "прорывного" типа опасны. Слава богу, большинство людей все еще достаточно консервативны, чтобы проигнорировать как многочисленные рекламные посулы "нирваны на земле", так и обещания полностью избавить от напряжения.</w:t>
      </w:r>
    </w:p>
    <w:p>
      <w:pPr>
        <w:pStyle w:val="Normal"/>
        <w:jc w:val="both"/>
        <w:rPr>
          <w:sz w:val="26"/>
          <w:szCs w:val="26"/>
        </w:rPr>
      </w:pPr>
      <w:r>
        <w:rPr>
          <w:sz w:val="26"/>
          <w:szCs w:val="26"/>
        </w:rPr>
        <w:t>Напряжение имеет огромное значение. Оно представляет собой рост Меркурия, созревание плода целостности, и этот плод нельзя срывать раньше времени.</w:t>
      </w:r>
    </w:p>
    <w:p>
      <w:pPr>
        <w:pStyle w:val="Normal"/>
        <w:jc w:val="both"/>
        <w:rPr>
          <w:sz w:val="26"/>
          <w:szCs w:val="26"/>
        </w:rPr>
      </w:pPr>
      <w:r>
        <w:rPr>
          <w:sz w:val="26"/>
          <w:szCs w:val="26"/>
        </w:rPr>
        <w:t>Волшебная сказка и ее связь с телесной работой демонстрируют вам архетипические паттерны, стоящие за психологическими феноменами давления, напряжения и вытеснения. Кто бы ни работал с этими архетипическими телесными переживаниями, он неотвратимо встретится со стариком Меркурием. Значение этого персонажа невозможно переоценить. Ведь он - дух дуба, сам источник жизни, смерти и исцеления. Он суть культурная проблема: вотанический, дикий, варварский дух, который был заточен в бутылку сотни лет назад. Это понадобилось для достижения нашего сегодняшнего уровня цивилизации. Многим умирающим снится, что их телесным проблемам сотни лет; в галлюцинациях на смертном одре им представляется, что они были рождены века тому назад.</w:t>
      </w:r>
    </w:p>
    <w:p>
      <w:pPr>
        <w:pStyle w:val="Normal"/>
        <w:jc w:val="both"/>
        <w:rPr>
          <w:sz w:val="26"/>
          <w:szCs w:val="26"/>
        </w:rPr>
      </w:pPr>
      <w:r>
        <w:rPr>
          <w:sz w:val="26"/>
          <w:szCs w:val="26"/>
        </w:rPr>
        <w:t>Я убежден: для того, чтобы жить в двадцатом веке, большая часть древнего духа должна быть закупорена, хорошо это или плохо. У меня нет также сомнений в том, что любой человек, который столкнулся с телесным духом лицом к лицу, должен принять жесткий вызов: личностно интегрировать дух, который так мало популярен в этом мире. Порой бывает легче болеть, страдать от невыносимого и беспощадного давления или сойти с ума, чем привнести в реальность дух, который заставляет человека столкнуться с социальными конфликтами, непониманием и одиночеством. Какой же в этом великий мистический вызов и какая боль - быть человеком!</w:t>
      </w:r>
    </w:p>
    <w:p>
      <w:pPr>
        <w:pStyle w:val="Avtor"/>
        <w:rPr>
          <w:i/>
          <w:i/>
          <w:iCs/>
        </w:rPr>
      </w:pPr>
      <w:r>
        <w:rPr>
          <w:i/>
          <w:iCs/>
        </w:rPr>
        <w:t>Минделл А. Работа со сновидящим телом //</w:t>
        <w:br/>
        <w:t>Московский психотерапевтический журнал, М., 1993, No 1, 2.</w:t>
      </w:r>
      <w:r>
        <w:br w:type="page"/>
      </w:r>
    </w:p>
    <w:p>
      <w:pPr>
        <w:pStyle w:val="Heading3"/>
        <w:rPr/>
      </w:pPr>
      <w:r>
        <w:rPr/>
        <w:t>Стрифон КАПЛАН-УИЛЬЯМС</w:t>
      </w:r>
    </w:p>
    <w:p>
      <w:pPr>
        <w:pStyle w:val="Heading3"/>
        <w:rPr/>
      </w:pPr>
      <w:r>
        <w:rPr/>
        <w:t>СНОВИДЕНИЯ И ИСЦЕЛЕНИЕ</w:t>
      </w:r>
    </w:p>
    <w:p>
      <w:pPr>
        <w:pStyle w:val="Normal"/>
        <w:jc w:val="both"/>
        <w:rPr>
          <w:sz w:val="26"/>
          <w:szCs w:val="26"/>
        </w:rPr>
      </w:pPr>
      <w:r>
        <w:rPr>
          <w:i/>
          <w:iCs/>
          <w:sz w:val="26"/>
          <w:szCs w:val="26"/>
        </w:rPr>
        <w:t>То, с чем мы не можем справиться в жизни, приходит к нам в сновидениях. Сновидения не должны пугать нас или держать в страхе, они мотивируют работу со всем тем, что мы отвергаем.</w:t>
      </w:r>
    </w:p>
    <w:p>
      <w:pPr>
        <w:pStyle w:val="Normal"/>
        <w:jc w:val="both"/>
        <w:rPr>
          <w:sz w:val="26"/>
          <w:szCs w:val="26"/>
        </w:rPr>
      </w:pPr>
      <w:r>
        <w:rPr>
          <w:b/>
          <w:bCs/>
          <w:sz w:val="26"/>
          <w:szCs w:val="26"/>
        </w:rPr>
        <w:t>Слова женщины, которая видела во сне большого крокодила, скрывающегося в воде. Его вид был угрожающим, но она знала, что должна смело встретиться с ним и принять его таким, каков он есть.</w:t>
      </w:r>
    </w:p>
    <w:p>
      <w:pPr>
        <w:pStyle w:val="Normal"/>
        <w:rPr>
          <w:sz w:val="26"/>
          <w:szCs w:val="26"/>
        </w:rPr>
      </w:pPr>
      <w:r>
        <w:rPr>
          <w:sz w:val="26"/>
          <w:szCs w:val="26"/>
        </w:rPr>
      </w:r>
    </w:p>
    <w:p>
      <w:pPr>
        <w:pStyle w:val="Normal"/>
        <w:jc w:val="both"/>
        <w:rPr>
          <w:sz w:val="26"/>
          <w:szCs w:val="26"/>
        </w:rPr>
      </w:pPr>
      <w:r>
        <w:rPr>
          <w:sz w:val="26"/>
          <w:szCs w:val="26"/>
        </w:rPr>
        <w:t>Мужчина видел сон, в котором он вышел из дома, где были другие люди, переправился через ручей и взобрался на вершину скалы с торчащими острыми краями. Он начал соскальзывать со скалы и, чтобы не упасть, лег на спину и стал смотреть вверх. Затем скала заскрипела под ним и спросила, куда он идет. Мужчина не испугался и не попытался проснуться: он был готов к смерти и позволил себе упасть, зная, что, скорее всего, погибнет. Скала тоже упала в воду, погрузившись метров на десять, а его выбросило на берег. Он все-таки выжил! Но, что еще более важно, он позволил себе пройти через все эти переживания вместо того, чтобы сопротивляться им. В серии детских сновидении этот мужчина пытался перейти на другую сторону моста, но посередине разверзалась дыра, в которую он падал. Однако он всегда просыпался прежде, чем упасть в дыру. Позднее он научился летать в своих сновидениях, однако сцена на мосту больше не повторялась. (Подтверждающее сновидение и в то же время Великое Сновидение, поскольку оно показывает действительный прорыв, который произошел в психике и в жизни сновидящего.)</w:t>
      </w:r>
    </w:p>
    <w:p>
      <w:pPr>
        <w:pStyle w:val="Normal"/>
        <w:jc w:val="both"/>
        <w:rPr>
          <w:sz w:val="26"/>
          <w:szCs w:val="26"/>
        </w:rPr>
      </w:pPr>
      <w:r>
        <w:rPr>
          <w:sz w:val="26"/>
          <w:szCs w:val="26"/>
        </w:rPr>
        <w:t>Сейчас мы начинаем большой и важный раздел нашей книги. Предположим, сновидящий работал со своими снами и жизнью уже почти год и прошел через очень глубокие изменения. Он энергично взялся за свою тревожность и научился справляться с враждебными ситуациями, принимая их, присутствуя в них, делая нужный выбор и, в конечном счете, достигая целительного эффекта. Он уже понял, что для достижения такого эффекта необходимо пройти через конфликтность, через изначальную тревожность, коренящуюся в страхе, и лишь после этого можно решать, как поступать с ситуацией. Он не пытался ни контролировать происходящее, ни сопротивляться ему. Не старался он и получить власть над ситуацией, нанеся поражение своим противникам. Взамен этого он привносит свое сознательное отношение, принимая решение работать со всем, что проявляется, вне зависимости от того, какую цену придется заплатить и какова степень его собственного совершенства в выполнении задачи. Он все-таки станет Воином Сновидений. И тогда жизнь никогда уже не будет для него прежней. Всегда останутся какие-то проблемы, которые нужно решать, но теперь отношение к ним изменится. Сновидящий сможет пройти через Смерть-Возрождение к новой жизни и станет Воином Духа, который принимает окружающий мир таким, какой он есть, и создает из него то, что хочет. Пришло время его рождения в жизнь.</w:t>
      </w:r>
    </w:p>
    <w:p>
      <w:pPr>
        <w:pStyle w:val="Normal"/>
        <w:jc w:val="both"/>
        <w:rPr>
          <w:sz w:val="26"/>
          <w:szCs w:val="26"/>
        </w:rPr>
      </w:pPr>
      <w:r>
        <w:rPr>
          <w:b/>
          <w:bCs/>
          <w:sz w:val="26"/>
          <w:szCs w:val="26"/>
        </w:rPr>
        <w:t>Комментарий:</w:t>
      </w:r>
      <w:r>
        <w:rPr>
          <w:sz w:val="26"/>
          <w:szCs w:val="26"/>
        </w:rPr>
        <w:t xml:space="preserve"> Отказываясь от контроля и следуя естественному ходу сновидений, ведущему к разрешению, даже если это означает его собственную смерть, сновидящий трансформирует потенциально отрицательный опыт в положительный. </w:t>
      </w:r>
      <w:r>
        <w:rPr>
          <w:b/>
          <w:bCs/>
          <w:sz w:val="26"/>
          <w:szCs w:val="26"/>
        </w:rPr>
        <w:t>Страх неудачи - это боязнь отказаться от контроля за ходом жизни.</w:t>
      </w:r>
      <w:r>
        <w:rPr>
          <w:sz w:val="26"/>
          <w:szCs w:val="26"/>
        </w:rPr>
        <w:t xml:space="preserve"> Многие люди сопротивляются своим пугающим снам и заставляют себя проснуться до того, как произойдет самое ужасное. Но рано или поздно им придется столкнуться лицом к лицу со всем тем, чего они боятся, и пережить это. Больше всего мы боимся уничтожения; пройти через свой страх - значит пройти через риск самоуничтожения. </w:t>
      </w:r>
      <w:r>
        <w:rPr>
          <w:b/>
          <w:bCs/>
          <w:sz w:val="26"/>
          <w:szCs w:val="26"/>
        </w:rPr>
        <w:t>Парадокс, но, проходя через страх, вы исцеляетесь.</w:t>
      </w:r>
    </w:p>
    <w:p>
      <w:pPr>
        <w:pStyle w:val="Normal"/>
        <w:jc w:val="both"/>
        <w:rPr/>
      </w:pPr>
      <w:r>
        <w:rPr>
          <w:sz w:val="26"/>
          <w:szCs w:val="26"/>
        </w:rPr>
        <w:t xml:space="preserve">Речь не о том, что обычно называется </w:t>
      </w:r>
      <w:r>
        <w:rPr>
          <w:b/>
          <w:bCs/>
          <w:sz w:val="26"/>
          <w:szCs w:val="26"/>
        </w:rPr>
        <w:t>"осознанным сновидением"</w:t>
      </w:r>
      <w:r>
        <w:rPr>
          <w:sz w:val="26"/>
          <w:szCs w:val="26"/>
        </w:rPr>
        <w:t xml:space="preserve">, и сновидящему не предлагается внушать себе во сне, что "это всего лишь сон, который не причинит вреда". Наоборот, сновидящий участвует в сновидении, как в реальности, идя на риск и имея дело со своим страхом, проходя через все, что его пугает. Таков путь к Великому Сновидению. Необходимо верить, что сновидения реальны и иногда бывают опасными, сновидящий должен иметь подлинный опыт переживания. Результат бывает просто поразительным: сновидящий обретает способность справляться со страхом любого уровня, для него становятся возможными решения, которые раньше казались непосильными. Если человек работает, например, менеджером в сфере бизнеса и от него зависят многие другие люди, то работа со сновидениями может повлиять на его профессиональную деятельность не меньше, чем на интимные отношения. Справившись со всеми сновидениями, которые пугали его, он заслужил право войти в Великое Сновидение. </w:t>
      </w:r>
      <w:r>
        <w:rPr>
          <w:b/>
          <w:bCs/>
          <w:sz w:val="26"/>
          <w:szCs w:val="26"/>
        </w:rPr>
        <w:t>Великое Сновидение</w:t>
      </w:r>
      <w:r>
        <w:rPr>
          <w:sz w:val="26"/>
          <w:szCs w:val="26"/>
        </w:rPr>
        <w:t xml:space="preserve"> - это тот сон, в котором приходит переживание подлинного бытия, а кризис разрешается с помощью творческой активности сновидящего "эго" в союзе с более глубоким центром, с Источником Сновидений.</w:t>
      </w:r>
    </w:p>
    <w:p>
      <w:pPr>
        <w:pStyle w:val="Heading3"/>
        <w:rPr/>
      </w:pPr>
      <w:r>
        <w:rPr/>
        <w:t>Исцеление - это привнесение разрешения в противоречия,</w:t>
        <w:br/>
        <w:t>существующие в душе, в теле и в жизни</w:t>
      </w:r>
    </w:p>
    <w:p>
      <w:pPr>
        <w:pStyle w:val="Normal"/>
        <w:jc w:val="both"/>
        <w:rPr/>
      </w:pPr>
      <w:r>
        <w:rPr>
          <w:sz w:val="26"/>
          <w:szCs w:val="26"/>
        </w:rPr>
        <w:t xml:space="preserve">Сталкиваясь с реальностью, все мы можем задать себе вопрос: действительно ли она такая, как есть, или же такая, какой мы хотим ее видеть? Слишком часто вступая в противоречия с жизнью, мы погрязли в </w:t>
      </w:r>
      <w:r>
        <w:rPr>
          <w:b/>
          <w:bCs/>
          <w:sz w:val="26"/>
          <w:szCs w:val="26"/>
        </w:rPr>
        <w:t>проблемах</w:t>
      </w:r>
      <w:r>
        <w:rPr>
          <w:sz w:val="26"/>
          <w:szCs w:val="26"/>
        </w:rPr>
        <w:t>, проявляем недостаточную настойчивость в их разрешении, трансформации и достижении целостности. То, как мы взаимодействуем с противниками в своих сновидениях, явственно показывает наш подход как к самим себе, так и к жизни в целом. Приходим ли мы к соглашению исцелять себя и других людей, вне зависимости от необходимых для этого жертв? Многие ли из нас могут ответить на такой вопрос утвердительно? Лично я придерживаюсь этого принципа и применяю его на практике, хотя временами бывает нелегко. Однако, когда видишь значимость реальных результатов, понимаешь, что усилия были не напрасными.</w:t>
      </w:r>
    </w:p>
    <w:p>
      <w:pPr>
        <w:pStyle w:val="Heading3"/>
        <w:rPr/>
      </w:pPr>
      <w:r>
        <w:rPr/>
        <w:t>Что не является исцелением</w:t>
      </w:r>
    </w:p>
    <w:p>
      <w:pPr>
        <w:pStyle w:val="Normal"/>
        <w:jc w:val="both"/>
        <w:rPr>
          <w:sz w:val="26"/>
          <w:szCs w:val="26"/>
        </w:rPr>
      </w:pPr>
      <w:r>
        <w:rPr>
          <w:sz w:val="26"/>
          <w:szCs w:val="26"/>
        </w:rPr>
        <w:t>Если человек начинает избегать своих противников в сновидениях и в жизни, это нездоровое явление. Некоторые люди забывают неприятные или пугающие сновидения (поступаете ли и вы таким же образом?). Они игнорируют свои так называемые "подлые сновидения" типа тех, в которых унитаз оказывается переполненным нечистотами, или же когда сновидящий подвергается сексуальному насилию.</w:t>
      </w:r>
    </w:p>
    <w:p>
      <w:pPr>
        <w:pStyle w:val="Normal"/>
        <w:jc w:val="both"/>
        <w:rPr/>
      </w:pPr>
      <w:r>
        <w:rPr>
          <w:sz w:val="26"/>
          <w:szCs w:val="26"/>
        </w:rPr>
        <w:t xml:space="preserve">Можно ли приложить определенные правила внешней жизни к сновидениям? Этот вопрос, ставящий перед нами </w:t>
      </w:r>
      <w:r>
        <w:rPr>
          <w:b/>
          <w:bCs/>
          <w:sz w:val="26"/>
          <w:szCs w:val="26"/>
        </w:rPr>
        <w:t>тень</w:t>
      </w:r>
      <w:r>
        <w:rPr>
          <w:sz w:val="26"/>
          <w:szCs w:val="26"/>
        </w:rPr>
        <w:t>, - подавленная и непроявленная часть нас самих. Когда вам снится, что вы вступаете в сексуальные отношения с соседкой (или соседом), является ли это изменой с точки зрения брака?</w:t>
      </w:r>
    </w:p>
    <w:p>
      <w:pPr>
        <w:pStyle w:val="Normal"/>
        <w:jc w:val="both"/>
        <w:rPr>
          <w:sz w:val="26"/>
          <w:szCs w:val="26"/>
        </w:rPr>
      </w:pPr>
      <w:r>
        <w:rPr>
          <w:sz w:val="26"/>
          <w:szCs w:val="26"/>
        </w:rPr>
        <w:t>Переносится ли ваша скованность и напряженность, существующая во внутреннем мире, на реальную жизнь? При таком подходе к работе мы признаем, что являемся одним и тем же человеком как во внутреннем мире, так и во внешнем. Мы действительно представляем собой одно целое, хотя сновидения демонстрируют нам расщепленность нашей личности, существующую даже при решимости заниматься работой со сновидениями.</w:t>
      </w:r>
    </w:p>
    <w:p>
      <w:pPr>
        <w:pStyle w:val="Normal"/>
        <w:jc w:val="both"/>
        <w:rPr>
          <w:sz w:val="26"/>
          <w:szCs w:val="26"/>
        </w:rPr>
      </w:pPr>
      <w:r>
        <w:rPr>
          <w:sz w:val="26"/>
          <w:szCs w:val="26"/>
        </w:rPr>
        <w:t>Если в жизни мы подавляем определенные события, чувства и эмоции, они возвращаются к нам в сновидениях в виде наших противников, мучающих нас. То, чего мы избегаем во внешней жизни, Источник Сновидений снова возвращает нам на внутреннем уровне. Сновидение дает более целостную картину нас самих, включая в себя как положительные качества и величайшие мгновения нашей жизни, так и темную сторону нашей души.</w:t>
      </w:r>
    </w:p>
    <w:p>
      <w:pPr>
        <w:pStyle w:val="Normal"/>
        <w:jc w:val="both"/>
        <w:rPr/>
      </w:pPr>
      <w:r>
        <w:rPr>
          <w:b/>
          <w:bCs/>
          <w:sz w:val="26"/>
          <w:szCs w:val="26"/>
        </w:rPr>
        <w:t>Работа со сновидениями оказывается на грани между внутренним и внешним.</w:t>
      </w:r>
      <w:r>
        <w:rPr>
          <w:sz w:val="26"/>
          <w:szCs w:val="26"/>
        </w:rPr>
        <w:t xml:space="preserve"> В соответствии с этим, принимая на себя определенные обязательства, мы пытаемся жить согласно им во внешнем мире, считая, что они не имеют никакого отношения к состоянию сна. Действительно, убить во сне своего противника может быть более важным, чем подвергаться угрозе с его стороны. Или заниматься любовью с женой соседа, с маленьким мальчиком, со своим отцом или матерью, с кем-то внушающим чувство благоговения... с кем-то прекрасным, незнакомым или очень близким... Если такое происходит в сновидении, лучше пережить это полностью, чем отбрасывать от себя как нечто демоническое, недопустимое с точки зрения вашей </w:t>
      </w:r>
      <w:r>
        <w:rPr>
          <w:b/>
          <w:bCs/>
          <w:sz w:val="26"/>
          <w:szCs w:val="26"/>
        </w:rPr>
        <w:t>"персоны"</w:t>
      </w:r>
      <w:r>
        <w:rPr>
          <w:sz w:val="26"/>
          <w:szCs w:val="26"/>
        </w:rPr>
        <w:t>, т.е. маски, - положительной и благопристойной стороны вашего "Я". Реальная опасность состоит в том, что, подавляя активность нашей внутренней жизни, мы ограничиваем свои проявления во внешнем мире. Энергия лишена выхода и не может проявиться, достигнуть освобождения, трансформации и интеграции. С помощью работы со сновидениями мы выражаем темную сторону жизни полнее, чем это возможно во внешнем мире со всеми его социальными и этическими ограничениями.</w:t>
      </w:r>
    </w:p>
    <w:p>
      <w:pPr>
        <w:pStyle w:val="Normal"/>
        <w:jc w:val="both"/>
        <w:rPr>
          <w:sz w:val="26"/>
          <w:szCs w:val="26"/>
        </w:rPr>
      </w:pPr>
      <w:r>
        <w:rPr>
          <w:sz w:val="26"/>
          <w:szCs w:val="26"/>
        </w:rPr>
        <w:t>Сновидения, в которых вы сталкиваетесь с проявлениями тьмы, хаоса и всевозможными трудностями, вовсе не являются чем-то невротическим, психотическим или преступным. Они просто показывают то, с чем нужно было бы разобраться для достижения большей целостности. Люди, продвинутые в работе со сновидениями, могут переносить гораздо более серьезные проблемы и трудности, чем обычный средний человек, пытающийся жить такой же обычной заурядной жизнью. Попытки достичь духовного просветления, в котором нет ни демонов, ни противников, не будут здоровыми и полными, потому что функция всех этих отрицательных персонажей состоит в том, чтобы заземлять нас.</w:t>
      </w:r>
    </w:p>
    <w:p>
      <w:pPr>
        <w:pStyle w:val="Normal"/>
        <w:jc w:val="both"/>
        <w:rPr>
          <w:sz w:val="26"/>
          <w:szCs w:val="26"/>
        </w:rPr>
      </w:pPr>
      <w:r>
        <w:rPr>
          <w:sz w:val="26"/>
          <w:szCs w:val="26"/>
        </w:rPr>
        <w:t xml:space="preserve">Здоровый подход не означает, что нужно отбрасывать свои обычные сны во имя каких-то возвышенных космических сновидений или что вы будете видеть только хорошие сны, а все неприятные вам встречи в мире сновидений сразу превратятся в приятные, в которых не будет ни борьбы, ни страха, ни похоти. Понятно, что для "эго" стремление отказаться от господства над сновидением, так же как и над всей жизнью, не может казаться здравым, но в своих попытках установить над всем контроль мы просто отбрасываем то, что не можем контролировать. "Эго" называет хорошим объект обладания или удовлетворения его нужд. </w:t>
      </w:r>
      <w:r>
        <w:rPr>
          <w:b/>
          <w:bCs/>
          <w:sz w:val="26"/>
          <w:szCs w:val="26"/>
        </w:rPr>
        <w:t>Наши демоны - это все то, что мы не можем контролировать.</w:t>
      </w:r>
      <w:r>
        <w:rPr>
          <w:sz w:val="26"/>
          <w:szCs w:val="26"/>
        </w:rPr>
        <w:t xml:space="preserve"> До тех пор, пока мы не встретимся с ними лицом к лицу и не признаем их существования, нам суждено продолжать борьбу с роком, в которой мы всегда проигрываем. </w:t>
      </w:r>
      <w:r>
        <w:rPr>
          <w:b/>
          <w:bCs/>
          <w:sz w:val="26"/>
          <w:szCs w:val="26"/>
        </w:rPr>
        <w:t>В конечном счете у нас нет другой альтернативы, кроме как встретиться лицом к лицу с тем, чего мы больше всего боимся.</w:t>
      </w:r>
    </w:p>
    <w:p>
      <w:pPr>
        <w:pStyle w:val="Heading3"/>
        <w:rPr/>
      </w:pPr>
      <w:r>
        <w:rPr/>
        <w:t>Что является нездоровым в жизни</w:t>
      </w:r>
    </w:p>
    <w:p>
      <w:pPr>
        <w:pStyle w:val="Normal"/>
        <w:jc w:val="both"/>
        <w:rPr>
          <w:sz w:val="26"/>
          <w:szCs w:val="26"/>
        </w:rPr>
      </w:pPr>
      <w:r>
        <w:rPr>
          <w:b/>
          <w:bCs/>
          <w:sz w:val="26"/>
          <w:szCs w:val="26"/>
        </w:rPr>
        <w:t>Все, с чем мы в нашей жизни не можем справиться, возвращается к нам в сновидениях.</w:t>
      </w:r>
      <w:r>
        <w:rPr>
          <w:sz w:val="26"/>
          <w:szCs w:val="26"/>
        </w:rPr>
        <w:t xml:space="preserve"> Поэтому нет ничего удивительного, что многие из нас забывают свои сны. То, что в нашей жизни является нездоровым, пытается сделать так, чтобы мы спали больше, чем нам нужно, избегая реальности внешнего мира. Нездоровым можно назвать переживание гнева, последствия которого испытываем на себе и мы сами, и другие люди. Нездоровой является и наша неспособность справляться с враждебными проявлениями жизни; неумение принимать реальность такой, какая она есть; жизнь в фантазиях, не трансформированных и не проявленных во внешнем мире. </w:t>
      </w:r>
      <w:r>
        <w:rPr>
          <w:b/>
          <w:bCs/>
          <w:sz w:val="26"/>
          <w:szCs w:val="26"/>
        </w:rPr>
        <w:t>Нездоровыми являются все попытки отделять свои идеальные мечты от реальной жизни.</w:t>
      </w:r>
    </w:p>
    <w:p>
      <w:pPr>
        <w:pStyle w:val="Heading3"/>
        <w:rPr/>
      </w:pPr>
      <w:r>
        <w:rPr/>
        <w:t>Мы принимаем обязательство работать со своими сновидениями и противниками</w:t>
        <w:br/>
        <w:t>в реальном мире для исцеления и достижения новой жизни</w:t>
      </w:r>
    </w:p>
    <w:p>
      <w:pPr>
        <w:pStyle w:val="Normal"/>
        <w:jc w:val="both"/>
        <w:rPr/>
      </w:pPr>
      <w:r>
        <w:rPr>
          <w:b/>
          <w:bCs/>
          <w:sz w:val="26"/>
          <w:szCs w:val="26"/>
        </w:rPr>
        <w:t>Нашими противниками в сновидениях</w:t>
      </w:r>
      <w:r>
        <w:rPr>
          <w:sz w:val="26"/>
          <w:szCs w:val="26"/>
        </w:rPr>
        <w:t xml:space="preserve"> становятся любые персонажи или ситуации, воспринимаемые как противоположные или разрушительные. </w:t>
      </w:r>
      <w:r>
        <w:rPr>
          <w:b/>
          <w:bCs/>
          <w:sz w:val="26"/>
          <w:szCs w:val="26"/>
        </w:rPr>
        <w:t>Ночные кошмары</w:t>
      </w:r>
      <w:r>
        <w:rPr>
          <w:sz w:val="26"/>
          <w:szCs w:val="26"/>
        </w:rPr>
        <w:t xml:space="preserve"> - пример таких сновидений. Кошмаром можно считать любое сновидение, заставляющее нас проснуться с чувством страха. Обычно в этих сновидениях мы подвергаемся нападению каких-то противников, вызывающих чувство страха у сновидящего "эго", которое стремится избежать такой ситуации и пробуждается. Чтобы скрыться от противника, мучающего нас в кошмарном сновидении, мы пробуждаемся в обычную реальность.</w:t>
      </w:r>
    </w:p>
    <w:p>
      <w:pPr>
        <w:pStyle w:val="Normal"/>
        <w:jc w:val="both"/>
        <w:rPr>
          <w:sz w:val="26"/>
          <w:szCs w:val="26"/>
        </w:rPr>
      </w:pPr>
      <w:r>
        <w:rPr>
          <w:sz w:val="26"/>
          <w:szCs w:val="26"/>
        </w:rPr>
        <w:t>Что происходит при переходе к грубой внешней реальности? Мы пытаемся пробудиться от сновидения, испытываем страх и снова хотим уснуть, перейти в бессознательное состояние. И в том и в другом случае мы стараемся скрыться от враждебных сил в чувстве страха. Почему вообще возникают ночные кошмары или сновидения, пугающие нас? Потому что мы убегаем от всего, что противостоит нам или подрывает наши попытки контролировать происходящее.</w:t>
      </w:r>
    </w:p>
    <w:p>
      <w:pPr>
        <w:pStyle w:val="Normal"/>
        <w:jc w:val="both"/>
        <w:rPr>
          <w:sz w:val="26"/>
          <w:szCs w:val="26"/>
        </w:rPr>
      </w:pPr>
      <w:r>
        <w:rPr>
          <w:sz w:val="26"/>
          <w:szCs w:val="26"/>
        </w:rPr>
        <w:t xml:space="preserve">Постепенно мы узнаем, как справляться с этой разрушительной стороной жизни. </w:t>
      </w:r>
      <w:r>
        <w:rPr>
          <w:b/>
          <w:bCs/>
          <w:sz w:val="26"/>
          <w:szCs w:val="26"/>
        </w:rPr>
        <w:t>Многие считают для себя, что лучше спасаться бегством от опасных сил, чем открыто встречать их.</w:t>
      </w:r>
      <w:r>
        <w:rPr>
          <w:sz w:val="26"/>
          <w:szCs w:val="26"/>
        </w:rPr>
        <w:t xml:space="preserve"> Такое избегание может на время помочь, но оно исключает ту половину жизни, которую мы не хотим принять. Нужно эффективно справляться с враждебными силами, а не убегать от них. </w:t>
      </w:r>
      <w:r>
        <w:rPr>
          <w:b/>
          <w:bCs/>
          <w:sz w:val="26"/>
          <w:szCs w:val="26"/>
        </w:rPr>
        <w:t>Лучше оставаться вместе с враждебными силами, чем допустить, чтобы они разрушили нас из-за нашего бегства.</w:t>
      </w:r>
    </w:p>
    <w:p>
      <w:pPr>
        <w:pStyle w:val="Normal"/>
        <w:jc w:val="both"/>
        <w:rPr/>
      </w:pPr>
      <w:r>
        <w:rPr>
          <w:b/>
          <w:bCs/>
          <w:sz w:val="26"/>
          <w:szCs w:val="26"/>
        </w:rPr>
        <w:t>Пример:</w:t>
      </w:r>
      <w:r>
        <w:rPr>
          <w:sz w:val="26"/>
          <w:szCs w:val="26"/>
        </w:rPr>
        <w:t xml:space="preserve"> Мне снилось, что земля задрожала подо мной, и я решила спастись бегством и улететь. Когда я подпрыгнула, пытаясь взлететь, земля разверзлась, оттуда выскочил маньяк и с помощью приемов каратэ нанес мне три роковых удара. После своей смерти я перешла в состояние наблюдателя. (Компенсаторное сновидение, предлагающее сознательное отношение и способность справляться с неприятными явлениями с помощью бегства.)</w:t>
      </w:r>
    </w:p>
    <w:p>
      <w:pPr>
        <w:pStyle w:val="Normal"/>
        <w:jc w:val="both"/>
        <w:rPr/>
      </w:pPr>
      <w:r>
        <w:rPr>
          <w:b/>
          <w:bCs/>
          <w:sz w:val="26"/>
          <w:szCs w:val="26"/>
        </w:rPr>
        <w:t>Комментарий:</w:t>
      </w:r>
      <w:r>
        <w:rPr>
          <w:sz w:val="26"/>
          <w:szCs w:val="26"/>
        </w:rPr>
        <w:t xml:space="preserve"> Нужно отметить, что землетрясения в этом сновидении все же не произошло. Когда земля задрожала, сновидящее "эго" испугалось того, что может произойти, и поспешило спастись бегством. Однако сделать этого не удалось - появился противник и убил сновидящую. Случилось то, чего она больше всего боялась. </w:t>
      </w:r>
      <w:r>
        <w:rPr>
          <w:b/>
          <w:bCs/>
          <w:sz w:val="26"/>
          <w:szCs w:val="26"/>
        </w:rPr>
        <w:t>Мы можем справиться с кошмаром, открыто идя навстречу нашему противнику, а не убегая от него. То же самое относится и к жизни. Лучше встретить враждебную ситуацию, чем пытаться убежать от нее.</w:t>
      </w:r>
      <w:r>
        <w:rPr>
          <w:sz w:val="26"/>
          <w:szCs w:val="26"/>
        </w:rPr>
        <w:t xml:space="preserve"> Но тогда нам нужно будет отказаться от контроля и просто переживать происходящее.</w:t>
      </w:r>
    </w:p>
    <w:p>
      <w:pPr>
        <w:pStyle w:val="Normal"/>
        <w:jc w:val="both"/>
        <w:rPr/>
      </w:pPr>
      <w:r>
        <w:rPr>
          <w:sz w:val="26"/>
          <w:szCs w:val="26"/>
        </w:rPr>
        <w:t xml:space="preserve">В американской традиции Сенои, ориентированной на работу со сновидениями, сновидящих специально обучают тому, как перестать убегать от враждебных сил, появляющихся в сновидении. Убегая от чего-либо, мы отдаем свою энергию, и она дополняет энергию нашего противника. Если же мы находим в себе силы встретить врага лицом к лицу, враг превращается в друга. </w:t>
      </w:r>
      <w:r>
        <w:rPr>
          <w:b/>
          <w:bCs/>
          <w:sz w:val="26"/>
          <w:szCs w:val="26"/>
        </w:rPr>
        <w:t>Больше всего мы боимся того, что не смогли интегрировать внутри себя. Сам страх является нашим восприятием возможной утраты.</w:t>
      </w:r>
      <w:r>
        <w:rPr>
          <w:sz w:val="26"/>
          <w:szCs w:val="26"/>
        </w:rPr>
        <w:t xml:space="preserve"> Мы боимся потерять то, чем обладаем: боимся, что возлюбленная или супруг покинут нас, что мы лишимся рук или ног в автомобильной аварии, что наши деньги пропадут во время финансового кризиса, что наши дети погибнут в катастрофе и нас не будет рядом, чтобы спасти их, боимся, наконец, что сама жизнь оборвется преждевременно. Интересно, что все перечисленное, вызывающее у нас страх, не является действительно случившимся и, соответственно, нет прямой необходимости немедленно что-то предпринимать. Такие события постоянно происходят с кем-то. Архетип Противника всегда представлял собой значительную силу, присутствующую в жизни везде. Однако в большинстве случаев наш страх связан лишь с </w:t>
      </w:r>
      <w:r>
        <w:rPr>
          <w:b/>
          <w:bCs/>
          <w:sz w:val="26"/>
          <w:szCs w:val="26"/>
        </w:rPr>
        <w:t>возможной</w:t>
      </w:r>
      <w:r>
        <w:rPr>
          <w:sz w:val="26"/>
          <w:szCs w:val="26"/>
        </w:rPr>
        <w:t xml:space="preserve">, а не с </w:t>
      </w:r>
      <w:r>
        <w:rPr>
          <w:b/>
          <w:bCs/>
          <w:sz w:val="26"/>
          <w:szCs w:val="26"/>
        </w:rPr>
        <w:t>действительной</w:t>
      </w:r>
      <w:r>
        <w:rPr>
          <w:sz w:val="26"/>
          <w:szCs w:val="26"/>
        </w:rPr>
        <w:t xml:space="preserve"> утратой.</w:t>
      </w:r>
    </w:p>
    <w:p>
      <w:pPr>
        <w:pStyle w:val="Normal"/>
        <w:jc w:val="both"/>
        <w:rPr>
          <w:sz w:val="26"/>
          <w:szCs w:val="26"/>
        </w:rPr>
      </w:pPr>
      <w:r>
        <w:rPr>
          <w:sz w:val="26"/>
          <w:szCs w:val="26"/>
        </w:rPr>
        <w:t>Итак, мы боимся потенциального, а не действительно происходящего! Почему мы боимся того, что на самом деле не существует?</w:t>
      </w:r>
    </w:p>
    <w:p>
      <w:pPr>
        <w:pStyle w:val="Normal"/>
        <w:jc w:val="both"/>
        <w:rPr/>
      </w:pPr>
      <w:r>
        <w:rPr>
          <w:b/>
          <w:bCs/>
          <w:sz w:val="26"/>
          <w:szCs w:val="26"/>
        </w:rPr>
        <w:t>Мы могли бы исцелиться от страха, если бы удерживали себя в мгновении настоящего, не отвлекаясь на то, что, может быть, произойдет когда-то в будущем.</w:t>
      </w:r>
      <w:r>
        <w:rPr>
          <w:sz w:val="26"/>
          <w:szCs w:val="26"/>
        </w:rPr>
        <w:t xml:space="preserve"> Понятно, что при этом необходимо принимать меры для избежания возможных катастроф, однако пребывать постоянно мыслями в будущем и пытаться управлять им из настоящего - полнейшее безрассудство. Лучше всего полностью оставаться в настоящем и иметь дело только с теми вещами, которые действительно проявляются в нем.</w:t>
      </w:r>
    </w:p>
    <w:p>
      <w:pPr>
        <w:pStyle w:val="Normal"/>
        <w:jc w:val="both"/>
        <w:rPr>
          <w:sz w:val="26"/>
          <w:szCs w:val="26"/>
        </w:rPr>
      </w:pPr>
      <w:r>
        <w:rPr>
          <w:b/>
          <w:bCs/>
          <w:sz w:val="26"/>
          <w:szCs w:val="26"/>
        </w:rPr>
        <w:t>Люди, не тренированные в работе с противниками, реагируют на них с чувством страха.</w:t>
      </w:r>
    </w:p>
    <w:p>
      <w:pPr>
        <w:pStyle w:val="Normal"/>
        <w:jc w:val="both"/>
        <w:rPr/>
      </w:pPr>
      <w:r>
        <w:rPr>
          <w:sz w:val="26"/>
          <w:szCs w:val="26"/>
        </w:rPr>
        <w:t xml:space="preserve">Если вы испытываете боль, то стараетесь выйти из той ситуации, которая эту боль вызывает. Люди предчувствуют саму </w:t>
      </w:r>
      <w:r>
        <w:rPr>
          <w:b/>
          <w:bCs/>
          <w:sz w:val="26"/>
          <w:szCs w:val="26"/>
        </w:rPr>
        <w:t>возможность</w:t>
      </w:r>
      <w:r>
        <w:rPr>
          <w:sz w:val="26"/>
          <w:szCs w:val="26"/>
        </w:rPr>
        <w:t xml:space="preserve"> боли. Поэтому они не ждут, пока возникнет действительная боль. По этой причине многие во время кошмарного сновидения предпочитают проснуться, а не пройти через кошмар. И когда тот, кто занимается практикой осознанных сновидений, пытается контролировать свои сны, он скорее будет стараться изменить враждебную энергию, а не проходить через столкновение с ней.</w:t>
      </w:r>
    </w:p>
    <w:p>
      <w:pPr>
        <w:pStyle w:val="Normal"/>
        <w:jc w:val="both"/>
        <w:rPr>
          <w:sz w:val="26"/>
          <w:szCs w:val="26"/>
        </w:rPr>
      </w:pPr>
      <w:r>
        <w:rPr>
          <w:sz w:val="26"/>
          <w:szCs w:val="26"/>
        </w:rPr>
        <w:t>Работа с враждебными персонажами сновидений может помочь вам творчески справляться с любыми противниками в реальной жизни. Не стоит ждать от жизни только хорошего. Лучше стремиться к тому, чтобы она была реальной и вы могли испытать все ее стороны.</w:t>
      </w:r>
    </w:p>
    <w:p>
      <w:pPr>
        <w:pStyle w:val="Heading3"/>
        <w:rPr/>
      </w:pPr>
      <w:r>
        <w:rPr/>
        <w:t>Некоторые типичные сцены сновидений с участием противников</w:t>
      </w:r>
    </w:p>
    <w:p>
      <w:pPr>
        <w:pStyle w:val="Normal"/>
        <w:jc w:val="both"/>
        <w:rPr/>
      </w:pPr>
      <w:r>
        <w:rPr>
          <w:b/>
          <w:bCs/>
          <w:sz w:val="26"/>
          <w:szCs w:val="26"/>
        </w:rPr>
        <w:t>Примеры из сновидений:</w:t>
      </w:r>
      <w:r>
        <w:rPr>
          <w:sz w:val="26"/>
          <w:szCs w:val="26"/>
        </w:rPr>
        <w:t xml:space="preserve"> "Я видел, как поднялась огромная волна и почти поглотила меня". "Змея собиралась укусить меня, но я проснулся". "Мне нужно было оказаться в каком-то месте по очень важному делу, но я не мог найти это место". "Мне снилось, как нечто появилось передо мной и начало меня душить. Я стал бороться и проснулся". "Я видел во сне, как ко мне приблизилась темная фигура. Я пытался бежать, но это мне не удавалось". "Мне снилось, что я мучил кого-то и меня арестовала полиция". "Я видел во сне атомную бомбу, готовую взорваться, и это был конец для всех нас". "Мне снилось, что я упал, и я проснулся испуганный". "Какое-то животное оказалось рядом со мной и хотело проглотить меня. Осознав, что я во сне, я решил взлететь, чтобы спастись". (Каждое из этих сновидений можно считать как компенсаторным, так и усиливающим: они компенсируют сознательное отношение к пребыванию под контролем и усиливают скрытое за этим чувство небезопасности и опасения, что человек не сможет контролировать самого себя или свою жизнь. Кроме того, для простоты мы могли бы назвать все эти сны сновидениями с противником.)</w:t>
      </w:r>
    </w:p>
    <w:p>
      <w:pPr>
        <w:pStyle w:val="Normal"/>
        <w:jc w:val="both"/>
        <w:rPr/>
      </w:pPr>
      <w:r>
        <w:rPr>
          <w:sz w:val="26"/>
          <w:szCs w:val="26"/>
        </w:rPr>
        <w:t xml:space="preserve">Все приведенные сновидения являются </w:t>
      </w:r>
      <w:r>
        <w:rPr>
          <w:b/>
          <w:bCs/>
          <w:sz w:val="26"/>
          <w:szCs w:val="26"/>
        </w:rPr>
        <w:t>неразрешенными</w:t>
      </w:r>
      <w:r>
        <w:rPr>
          <w:sz w:val="26"/>
          <w:szCs w:val="26"/>
        </w:rPr>
        <w:t xml:space="preserve">. Принципы и практические приемы разрешения ситуаций в сновидении не были применены здесь, и сновидящее "эго", </w:t>
      </w:r>
      <w:r>
        <w:rPr>
          <w:b/>
          <w:bCs/>
          <w:sz w:val="26"/>
          <w:szCs w:val="26"/>
        </w:rPr>
        <w:t>оказываясь в критических ситуациях, проявляло попытки установить контроль.</w:t>
      </w:r>
      <w:r>
        <w:rPr>
          <w:sz w:val="26"/>
          <w:szCs w:val="26"/>
        </w:rPr>
        <w:t xml:space="preserve"> Сновидящий не умел найти иного подхода к враждебным энергиям, кроме контроля. Когда было очевидно, что сновидящий не способен контролировать ситуацию, сновидящее "эго" пыталось просто спастись бегством, а сам сновидящий выходил из сновидения.</w:t>
      </w:r>
    </w:p>
    <w:p>
      <w:pPr>
        <w:pStyle w:val="Normal"/>
        <w:jc w:val="both"/>
        <w:rPr>
          <w:sz w:val="26"/>
          <w:szCs w:val="26"/>
        </w:rPr>
      </w:pPr>
      <w:r>
        <w:rPr>
          <w:sz w:val="26"/>
          <w:szCs w:val="26"/>
        </w:rPr>
        <w:t>Почему события, происходящие в сновидениях, часто бывают ужаснее и страшнее, чем события реальной жизни? Работая над ночными кошмарами, мы часто достигаем уровня, на котором действительные прошлые травмы - оскорбительные ситуации, несчастные случаи, утраты, измены, - выходили на поверхность со всеми подавленными эмоциями, такими, как гнев. Все опасное в сновидениях и в жизни усиливается подавленными травматическими воспоминаниями из прошлого. Работая со сновидениями, мы работаем с тем, что эти сновидения отражают, т.е. с заблокированными эмоциональными энергиями в психике. Одна женщина говорила, что не испытывала ночных кошмаров, потому что вся ее жизнь была сплошным кошмаром.</w:t>
      </w:r>
    </w:p>
    <w:p>
      <w:pPr>
        <w:pStyle w:val="Normal"/>
        <w:jc w:val="both"/>
        <w:rPr>
          <w:sz w:val="26"/>
          <w:szCs w:val="26"/>
        </w:rPr>
      </w:pPr>
      <w:r>
        <w:rPr>
          <w:sz w:val="26"/>
          <w:szCs w:val="26"/>
        </w:rPr>
        <w:t>Другая опасность состоит в попытках укрыться в "приятных" сновидениях, компенсирующих неблагоприятные внешние обстоятельства. Для исправления такого положения нужно актуализировать потенциал сновидений в реальной жизни и справляться с внешними противниками, используя для этого принципы работы со сновидениями: присутствовать в них и уравновешивать проявления энергии как во внешней жизни, так и в сновидениях.</w:t>
      </w:r>
    </w:p>
    <w:p>
      <w:pPr>
        <w:pStyle w:val="Heading3"/>
        <w:rPr/>
      </w:pPr>
      <w:r>
        <w:rPr/>
        <w:t>Встреча с образом противника в сновидении необходима для достижения целостности</w:t>
      </w:r>
    </w:p>
    <w:p>
      <w:pPr>
        <w:pStyle w:val="Normal"/>
        <w:jc w:val="both"/>
        <w:rPr>
          <w:sz w:val="26"/>
          <w:szCs w:val="26"/>
        </w:rPr>
      </w:pPr>
      <w:r>
        <w:rPr>
          <w:sz w:val="26"/>
          <w:szCs w:val="26"/>
        </w:rPr>
        <w:t>В подходе, который направлен на актуализацию, сновидящий проживает свои сновидения, относясь к ним как к полноценному эмоциональному опыту. Если их не удается вспомнить и вывести на уровень непосредственных чувств с помощью таких методов, как "возвращение в сновидение" и "разыгрывание сновидения", сновидящий оказывается неспособным в полной мере почувствовать все последствия своего сновидения. Это позволяет человеку пережить представленную в сновидении ситуацию столь же реалистично, как и жизненную ситуацию.</w:t>
      </w:r>
    </w:p>
    <w:p>
      <w:pPr>
        <w:pStyle w:val="Normal"/>
        <w:jc w:val="both"/>
        <w:rPr/>
      </w:pPr>
      <w:r>
        <w:rPr>
          <w:sz w:val="26"/>
          <w:szCs w:val="26"/>
        </w:rPr>
        <w:t xml:space="preserve">Переживание </w:t>
      </w:r>
      <w:r>
        <w:rPr>
          <w:b/>
          <w:bCs/>
          <w:sz w:val="26"/>
          <w:szCs w:val="26"/>
        </w:rPr>
        <w:t>целостности</w:t>
      </w:r>
      <w:r>
        <w:rPr>
          <w:sz w:val="26"/>
          <w:szCs w:val="26"/>
        </w:rPr>
        <w:t xml:space="preserve"> приходит тогда, когда все аспекты нашего внутреннего мира функционируют взаимосвязанным образом. Отказ от признания враждебных сил порождает расщепленность в психике. Принятие враждебных сил как части целого позволяет существующему в нас прообразу целостности привести сновидение к разрешению неким совершенно новым и интегративным образом.</w:t>
      </w:r>
    </w:p>
    <w:p>
      <w:pPr>
        <w:pStyle w:val="Normal"/>
        <w:jc w:val="both"/>
        <w:rPr>
          <w:sz w:val="26"/>
          <w:szCs w:val="26"/>
        </w:rPr>
      </w:pPr>
      <w:r>
        <w:rPr>
          <w:b/>
          <w:bCs/>
          <w:sz w:val="26"/>
          <w:szCs w:val="26"/>
        </w:rPr>
        <w:t>Целостность и внутреннее здоровье могут прийти только тогда, когда человек принимает все и находит всему положительное разрешение. Сновидения даны нам не для того, чтобы устрашать нас, вынуждая потом оставаться со своим страхом, - они мотивируют нас иметь дело со всем тем, что мы обычно отвергаем.</w:t>
      </w:r>
    </w:p>
    <w:p>
      <w:pPr>
        <w:pStyle w:val="Normal"/>
        <w:jc w:val="both"/>
        <w:rPr/>
      </w:pPr>
      <w:r>
        <w:rPr>
          <w:b/>
          <w:bCs/>
          <w:sz w:val="26"/>
          <w:szCs w:val="26"/>
        </w:rPr>
        <w:t>Пример:</w:t>
      </w:r>
      <w:r>
        <w:rPr>
          <w:sz w:val="26"/>
          <w:szCs w:val="26"/>
        </w:rPr>
        <w:t xml:space="preserve"> Женщина видела в сне огромного крокодила, скрывавшегося в воде, и хотя его вид был устрашающим, женщина знала, что ей нужно смело встретиться с этим существом и признать для себя его существование. (Обучающее сновидение, дающее сновидящей жизненную мудрость.)</w:t>
      </w:r>
    </w:p>
    <w:p>
      <w:pPr>
        <w:pStyle w:val="Normal"/>
        <w:jc w:val="both"/>
        <w:rPr/>
      </w:pPr>
      <w:r>
        <w:rPr>
          <w:b/>
          <w:bCs/>
          <w:sz w:val="26"/>
          <w:szCs w:val="26"/>
        </w:rPr>
        <w:t>Комментарий:</w:t>
      </w:r>
      <w:r>
        <w:rPr>
          <w:sz w:val="26"/>
          <w:szCs w:val="26"/>
        </w:rPr>
        <w:t xml:space="preserve"> Сама сновидящая говорила, что данный сон означает необходимость принятия ее инстинктивной природы. Поскольку эта женщина не участвовала в группе по работе со сновидениями, она не объясняла подробно свой сон. Однако мы вполне можем представить себе все те формы инстинктивного поведения, которые она могла подразумевать. Это новые нетрадиционные формы сексуальности, сексуальные отношения за пределами брака, чувство гнева, направленное на мужа, отказ от рациональных аргументов во имя импульсивного поведения. Такие формы инстинктивного поведения могут быть различны для разных людей. Мы предложили сновидящей совершить </w:t>
      </w:r>
      <w:r>
        <w:rPr>
          <w:b/>
          <w:bCs/>
          <w:sz w:val="26"/>
          <w:szCs w:val="26"/>
        </w:rPr>
        <w:t>диалог</w:t>
      </w:r>
      <w:r>
        <w:rPr>
          <w:sz w:val="26"/>
          <w:szCs w:val="26"/>
        </w:rPr>
        <w:t xml:space="preserve"> с крокодилом, чтобы узнать, чего он хочет. Отношение женщины было правильным, но и ее потенциальный противник оказался силен. Фактически в этом сне не происходило ничего страшного. Однако легко было спроецировать свой страх от воображаемого, на действительность. </w:t>
      </w:r>
      <w:r>
        <w:rPr>
          <w:b/>
          <w:bCs/>
          <w:sz w:val="26"/>
          <w:szCs w:val="26"/>
        </w:rPr>
        <w:t>Если вы принимаете ситуацию так, как видите, и ничего не проецируете на нее, вы сможете справляться с любыми аспектами жизни.</w:t>
      </w:r>
      <w:r>
        <w:rPr>
          <w:sz w:val="26"/>
          <w:szCs w:val="26"/>
        </w:rPr>
        <w:t xml:space="preserve"> Такова мудрость, скрытая в описанной встрече с крокодилом.</w:t>
      </w:r>
    </w:p>
    <w:p>
      <w:pPr>
        <w:pStyle w:val="Normal"/>
        <w:jc w:val="both"/>
        <w:rPr/>
      </w:pPr>
      <w:r>
        <w:rPr>
          <w:sz w:val="26"/>
          <w:szCs w:val="26"/>
        </w:rPr>
        <w:t xml:space="preserve">Избегание и подавление чего-либо приводит к тому, что мы живем лишь половинчатой жизнью. И дело здесь не только в расходовании энергии, необходимой на подавление. Испытывая страх и избегая тех или иных вещей, мы утрачиваем значительную часть жизни, признавая целостность происходящих процессов, мы можем смело идти </w:t>
      </w:r>
      <w:r>
        <w:rPr>
          <w:b/>
          <w:bCs/>
          <w:sz w:val="26"/>
          <w:szCs w:val="26"/>
        </w:rPr>
        <w:t>туда, где проявляется страх</w:t>
      </w:r>
      <w:r>
        <w:rPr>
          <w:sz w:val="26"/>
          <w:szCs w:val="26"/>
        </w:rPr>
        <w:t xml:space="preserve">. Одна из наших задач подразумевает постоянное расширение степени нашей вовлеченности в жизнь. Все сны, связанные с образом противника, говорят нам о том же самом. Поэтому займитесь работой со сновидениями. Мы бросаемся в бурный поток жизни, </w:t>
      </w:r>
      <w:r>
        <w:rPr>
          <w:b/>
          <w:bCs/>
          <w:sz w:val="26"/>
          <w:szCs w:val="26"/>
        </w:rPr>
        <w:t>балансируя на грани риска</w:t>
      </w:r>
      <w:r>
        <w:rPr>
          <w:sz w:val="26"/>
          <w:szCs w:val="26"/>
        </w:rPr>
        <w:t>. Но может ли у нас быть какой-то другой путь?</w:t>
      </w:r>
    </w:p>
    <w:p>
      <w:pPr>
        <w:pStyle w:val="Heading3"/>
        <w:rPr/>
      </w:pPr>
      <w:r>
        <w:rPr/>
        <w:t>Относитесь творчески к своим противникам в сновидениях,</w:t>
        <w:br/>
        <w:t>обучаясь так же легко справляться с ними в реальной жизни</w:t>
      </w:r>
    </w:p>
    <w:p>
      <w:pPr>
        <w:pStyle w:val="Normal"/>
        <w:jc w:val="both"/>
        <w:rPr/>
      </w:pPr>
      <w:r>
        <w:rPr>
          <w:b/>
          <w:bCs/>
          <w:sz w:val="26"/>
          <w:szCs w:val="26"/>
        </w:rPr>
        <w:t>Пример:</w:t>
      </w:r>
      <w:r>
        <w:rPr>
          <w:sz w:val="26"/>
          <w:szCs w:val="26"/>
        </w:rPr>
        <w:t xml:space="preserve"> Человек видел во сне полную женщину в белом, собиравшуюся сделать ему подкожную инъекцию, после чего он проснулся в сильном страхе. (Компенсаторное сновидение, представляющее противоположность отношению и поведению, основанному на контроле.)</w:t>
      </w:r>
    </w:p>
    <w:p>
      <w:pPr>
        <w:pStyle w:val="Normal"/>
        <w:jc w:val="both"/>
        <w:rPr/>
      </w:pPr>
      <w:r>
        <w:rPr>
          <w:b/>
          <w:bCs/>
          <w:sz w:val="26"/>
          <w:szCs w:val="26"/>
        </w:rPr>
        <w:t>Комментарий:</w:t>
      </w:r>
      <w:r>
        <w:rPr>
          <w:sz w:val="26"/>
          <w:szCs w:val="26"/>
        </w:rPr>
        <w:t xml:space="preserve"> Эта тема близка к символу укуса, встречающемуся в сновидениях. Такое "вторжение Иного" - последствие попыток контролировать ситуацию или быть контролируемым. С помощью работы со сновидениями мы можем научиться тому, как выходить из состояния контроля и справляться с ситуацией, а не сжиматься от страха и спасаться бегством. Нужно было не сопротивляться инъекции и посмотреть, что произойдет. Является ли такая реакция на сновидение неизбежной? Какой иной подход помог бы сновидящему сдаться своему противнику?</w:t>
      </w:r>
    </w:p>
    <w:p>
      <w:pPr>
        <w:pStyle w:val="Normal"/>
        <w:jc w:val="both"/>
        <w:rPr/>
      </w:pPr>
      <w:r>
        <w:rPr>
          <w:b/>
          <w:bCs/>
          <w:sz w:val="26"/>
          <w:szCs w:val="26"/>
        </w:rPr>
        <w:t>Пример работы со сновидениями:</w:t>
      </w:r>
      <w:r>
        <w:rPr>
          <w:sz w:val="26"/>
          <w:szCs w:val="26"/>
        </w:rPr>
        <w:t xml:space="preserve"> В направляемом возвращении в сновидение образ женщины в белом, напоминающий медсестру, появился снова. Держа шприц, женщина приблизилась к сновидящему. Он почувствовал напряженность и подумал о том, что необходимо остановить сон. Была ли какая-то альтернатива? Можно было либо попытаться схватить шприц и оттолкнуть женщину, либо позволить ей сделать укол. Оба варианта воспринимались сновидящим как реальные, и от волнения он начал тяжело дышать, но потом решил согласиться на укол. Игла вонзилась ему в руку. Неожиданным было то, что он не испытывал боли. Женщина как бы присосалась к нему, и он начал раскачивать ее в воздухе, пытаясь как-то отделаться от нее. Затем она превратилась в черную ведьму, и он отбросил ее прочь. Это была ошибка. Мы предложили ему расслабиться и позволить событиям идти естественным путем. Ведьма превратилась в кучу тряпок, лежащую у его ног. Дрожь прошла по телу сновидящего, и он, обессиленный, лег на пол, чувствуя облегчение. Чтобы завершить процесс, мы возвратили его в сидячее положение, и он постепенно восстановил связь со своим телом и вернулся в обычное состояние сознания.</w:t>
      </w:r>
    </w:p>
    <w:p>
      <w:pPr>
        <w:pStyle w:val="Normal"/>
        <w:jc w:val="both"/>
        <w:rPr/>
      </w:pPr>
      <w:r>
        <w:rPr>
          <w:b/>
          <w:bCs/>
          <w:sz w:val="26"/>
          <w:szCs w:val="26"/>
        </w:rPr>
        <w:t>Комментарий:</w:t>
      </w:r>
      <w:r>
        <w:rPr>
          <w:sz w:val="26"/>
          <w:szCs w:val="26"/>
        </w:rPr>
        <w:t xml:space="preserve"> Эти драматические результаты были достигнуты благодаря тому, что сновидящий смело решил оставаться в сновидении вместе с враждебной энергией, воспринимая ее и пытаясь справиться с ней. Многие люди не подготовлены к восприятию враждебных энергий. Поэтому они препятствуют им, пугаются их и реагируют на такие ситуации сопротивлением. После того как чувства сновидящего были пережиты им на уровне тела, он смог лучше сохранять осознание при общении с женой, которая иногда делала вещи, ставящие в тупик. Он решил больше не пытаться контролировать жену и перестал воспринимать ее как противника, после чего ее поведение изменилось.</w:t>
      </w:r>
    </w:p>
    <w:p>
      <w:pPr>
        <w:pStyle w:val="Normal"/>
        <w:jc w:val="both"/>
        <w:rPr/>
      </w:pPr>
      <w:r>
        <w:rPr>
          <w:b/>
          <w:bCs/>
          <w:sz w:val="26"/>
          <w:szCs w:val="26"/>
        </w:rPr>
        <w:t>Возможная ошибка:</w:t>
      </w:r>
      <w:r>
        <w:rPr>
          <w:sz w:val="26"/>
          <w:szCs w:val="26"/>
        </w:rPr>
        <w:t xml:space="preserve"> Многие люди считают, что желаемое психологическое состояние связано со здоровьем, счастьем и положительным отношением к жизни. Такое отношение не предполагает работу с враждебными силами в жизни и в сновидениях, поскольку люди стремятся избегать грубых сторон бытия вместо того, чтобы открыто принимать их.</w:t>
      </w:r>
    </w:p>
    <w:p>
      <w:pPr>
        <w:pStyle w:val="Normal"/>
        <w:jc w:val="both"/>
        <w:rPr/>
      </w:pPr>
      <w:r>
        <w:rPr>
          <w:b/>
          <w:bCs/>
          <w:sz w:val="26"/>
          <w:szCs w:val="26"/>
        </w:rPr>
        <w:t>Альтернатива:</w:t>
      </w:r>
      <w:r>
        <w:rPr>
          <w:sz w:val="26"/>
          <w:szCs w:val="26"/>
        </w:rPr>
        <w:t xml:space="preserve"> Одобрять новые отношения или принципы, принимая саму идею целостности, что даст возможность адаптироваться к враждебным энергиям и успешно справляться с ними.</w:t>
      </w:r>
    </w:p>
    <w:p>
      <w:pPr>
        <w:pStyle w:val="Heading3"/>
        <w:rPr/>
      </w:pPr>
      <w:r>
        <w:rPr/>
        <w:t>Внутри нас и в жизни есть две основных противостоящих энергии:</w:t>
        <w:br/>
        <w:t>Герой, борющийся с Противником</w:t>
      </w:r>
    </w:p>
    <w:p>
      <w:pPr>
        <w:pStyle w:val="Normal"/>
        <w:jc w:val="both"/>
        <w:rPr/>
      </w:pPr>
      <w:r>
        <w:rPr>
          <w:sz w:val="26"/>
          <w:szCs w:val="26"/>
        </w:rPr>
        <w:t xml:space="preserve">Давайте снова обратимся к модели архетипов, чтобы увидеть, как две великие фундаментальные энергии проявляются в нас, в жизни и в сновидениях. </w:t>
      </w:r>
      <w:r>
        <w:rPr>
          <w:b/>
          <w:bCs/>
          <w:sz w:val="26"/>
          <w:szCs w:val="26"/>
        </w:rPr>
        <w:t>Архетипы</w:t>
      </w:r>
      <w:r>
        <w:rPr>
          <w:sz w:val="26"/>
          <w:szCs w:val="26"/>
        </w:rPr>
        <w:t xml:space="preserve"> - это некие первичные, изначальные энергии бытия, являющиеся фундаментальными элементами космоса вне зависимости от нашего отношения к ним. Естественно, большинству ближе архетип Героя - спасающего, доброго, успешного и положительного. В силу неких причин само наше "эго" имеет склонность ко всему положительному, предпочитая удовольствие - боли, хорошее - плохому, а здоровье - болезненности. Но эта склонность "эго" нереалистична, потому что в жизни существует не только положительное, но и его противоположности. Несмотря на стремление большинства людей к миру, в жизни все так же остаются насилие и кровопролитие, а сейчас добавилась еще и угроза ядерного уничтожения, не позволяющие нам жить в мире, свободном от войн. Но разрушительные импульсы могут быть выражены иными путями, в том числе с помощью работы со сновидениями и в боевых искусствах. Нет необходимости доказывать, что и война, и само зло - это просто отсутствие добра, и причина в нашем несовершенстве, не позволяющем нам быть миролюбивыми и заботливыми в отношении других, навевающем плохие мысли, сновидения или действия. Теперь мы попробуем включить в наш образ целостности архетип Разрушителя и даже зла в целом. Злое начало проявляется в наших сновидениях, когда мы совершаем во сне какие-то преступления и потом скрываемся.</w:t>
      </w:r>
    </w:p>
    <w:p>
      <w:pPr>
        <w:pStyle w:val="Normal"/>
        <w:jc w:val="both"/>
        <w:rPr>
          <w:sz w:val="26"/>
          <w:szCs w:val="26"/>
        </w:rPr>
      </w:pPr>
      <w:r>
        <w:rPr>
          <w:b/>
          <w:bCs/>
          <w:sz w:val="26"/>
          <w:szCs w:val="26"/>
        </w:rPr>
        <w:t>Мы не можем сделать так, чтобы зло не касалось нас. Остается интегрировать, объединить его с нашей сущностью, чтобы оно могло трансформироваться при встрече со своей противоположностью, с добрым и прекрасным, со здоровой стороной жизни. Целостность предполагает включение в нее темной стороны, несовершенного и разрушительного аспекта нашей жизни.</w:t>
      </w:r>
    </w:p>
    <w:p>
      <w:pPr>
        <w:pStyle w:val="Normal"/>
        <w:jc w:val="both"/>
        <w:rPr/>
      </w:pPr>
      <w:r>
        <w:rPr>
          <w:sz w:val="26"/>
          <w:szCs w:val="26"/>
        </w:rPr>
        <w:t xml:space="preserve">Слово зло используется здесь для обозначения всех </w:t>
      </w:r>
      <w:r>
        <w:rPr>
          <w:b/>
          <w:bCs/>
          <w:sz w:val="26"/>
          <w:szCs w:val="26"/>
        </w:rPr>
        <w:t>разрушительных сил</w:t>
      </w:r>
      <w:r>
        <w:rPr>
          <w:sz w:val="26"/>
          <w:szCs w:val="26"/>
        </w:rPr>
        <w:t xml:space="preserve"> Вселенной, убивающих, разрушающих, калечащих и противостоящих добру. Другим аспектом зла может быть </w:t>
      </w:r>
      <w:r>
        <w:rPr>
          <w:b/>
          <w:bCs/>
          <w:sz w:val="26"/>
          <w:szCs w:val="26"/>
        </w:rPr>
        <w:t>сознательное отождествление индивида с архетипом Противника</w:t>
      </w:r>
      <w:r>
        <w:rPr>
          <w:sz w:val="26"/>
          <w:szCs w:val="26"/>
        </w:rPr>
        <w:t xml:space="preserve">. "Моральное зло" включает в себя момент выбора. Мы можем принять решение уничтожить противника, когда это необходимо, однако сознательное отождествление себя с силами разрушения - это уже "моральное зло", которое само по себе убивает </w:t>
      </w:r>
      <w:r>
        <w:rPr>
          <w:b/>
          <w:bCs/>
          <w:sz w:val="26"/>
          <w:szCs w:val="26"/>
        </w:rPr>
        <w:t>душу</w:t>
      </w:r>
      <w:r>
        <w:rPr>
          <w:sz w:val="26"/>
          <w:szCs w:val="26"/>
        </w:rPr>
        <w:t xml:space="preserve"> человека, лишает его способности жить наполненной смыслом жизнью. "Хорошие люди", сознательно отождествляющие себя с архетипом Героя и с положительной энергией, также не являются в этом смысле моральными.</w:t>
      </w:r>
    </w:p>
    <w:p>
      <w:pPr>
        <w:pStyle w:val="Normal"/>
        <w:jc w:val="both"/>
        <w:rPr>
          <w:sz w:val="26"/>
          <w:szCs w:val="26"/>
        </w:rPr>
      </w:pPr>
      <w:r>
        <w:rPr>
          <w:sz w:val="26"/>
          <w:szCs w:val="26"/>
        </w:rPr>
        <w:t>Действительно моральным можно назвать человека, который способен сознательно выбирать между добром и злом, иногда поступая одним образом, а иногда другим, в зависимости от ситуации.</w:t>
      </w:r>
    </w:p>
    <w:p>
      <w:pPr>
        <w:pStyle w:val="Normal"/>
        <w:jc w:val="both"/>
        <w:rPr>
          <w:sz w:val="26"/>
          <w:szCs w:val="26"/>
        </w:rPr>
      </w:pPr>
      <w:r>
        <w:rPr>
          <w:sz w:val="26"/>
          <w:szCs w:val="26"/>
        </w:rPr>
        <w:t>Психолог Фриц Кункл рассказывал, что, когда он переселился в Америку, среди его клиентов, желающих пройти курс психоанализа, было много квакеров. Их сновидения поражали насилием, хотя внешне эти квакеры пропагандировали миролюбие и дружественность.</w:t>
      </w:r>
    </w:p>
    <w:p>
      <w:pPr>
        <w:pStyle w:val="Normal"/>
        <w:jc w:val="both"/>
        <w:rPr>
          <w:sz w:val="26"/>
          <w:szCs w:val="26"/>
        </w:rPr>
      </w:pPr>
      <w:r>
        <w:rPr>
          <w:sz w:val="26"/>
          <w:szCs w:val="26"/>
        </w:rPr>
        <w:t xml:space="preserve">Человек, отождествляющий себя только лишь с доброй и светлой стороной жизни, не имеет возможности выбора, так как в нем преобладает лишь одно начало. </w:t>
      </w:r>
      <w:r>
        <w:rPr>
          <w:b/>
          <w:bCs/>
          <w:sz w:val="26"/>
          <w:szCs w:val="26"/>
        </w:rPr>
        <w:t>Отождествление с добром неизбежно влечет за собой возникновение зла как реакции на это преобладание одного начала.</w:t>
      </w:r>
      <w:r>
        <w:rPr>
          <w:sz w:val="26"/>
          <w:szCs w:val="26"/>
        </w:rPr>
        <w:t xml:space="preserve"> В приведенных нами примерах сновидений мы можем видеть, как сновидящие принимали свою темную сторону и справлялись с ней вместо того, чтобы просто отвергать ее, убегать от нее или стараться превратить ее в светлую. Встреча со "злом" не означает, что мы проявляем при этом все энергии, существующие в нас. Но мы открыто встречаемся с ними и принимаем их как часть своей жизни. </w:t>
      </w:r>
      <w:r>
        <w:rPr>
          <w:b/>
          <w:bCs/>
          <w:sz w:val="26"/>
          <w:szCs w:val="26"/>
        </w:rPr>
        <w:t>Мы являемся порождением разрушительной силы жизни в такой же мере, как и созидательной.</w:t>
      </w:r>
    </w:p>
    <w:p>
      <w:pPr>
        <w:pStyle w:val="Heading3"/>
        <w:rPr/>
      </w:pPr>
      <w:r>
        <w:rPr/>
        <w:t>Основная человеческая ошибка</w:t>
      </w:r>
    </w:p>
    <w:p>
      <w:pPr>
        <w:pStyle w:val="Normal"/>
        <w:jc w:val="both"/>
        <w:rPr/>
      </w:pPr>
      <w:r>
        <w:rPr>
          <w:sz w:val="26"/>
          <w:szCs w:val="26"/>
        </w:rPr>
        <w:t xml:space="preserve">Все мы изначально считаем, что единственный </w:t>
      </w:r>
      <w:r>
        <w:rPr>
          <w:b/>
          <w:bCs/>
          <w:sz w:val="26"/>
          <w:szCs w:val="26"/>
        </w:rPr>
        <w:t>способ справиться с враждебными энергиями - это сопротивляться им.</w:t>
      </w:r>
      <w:r>
        <w:rPr>
          <w:sz w:val="26"/>
          <w:szCs w:val="26"/>
        </w:rPr>
        <w:t xml:space="preserve"> Если мы противопоставляем насилие насилию или, подобно добрым христианам, пытаемся убежать от враждебных сил, стараемся избегать их, это лишь увеличивает насилие и приводит к возникновению войн, уничтожающих обоих противников, - к разрешению ситуации, которое может происходить лишь с поражением одной или обеих сторон. Большинство игр предусматривает именно такой вариант исхода - либо победу, либо поражение, и примерно в таком же духе, хотя и инстинктивно, различные культуры мира обучали молодых людей древнему искусству войны.</w:t>
      </w:r>
    </w:p>
    <w:p>
      <w:pPr>
        <w:pStyle w:val="Heading3"/>
        <w:rPr/>
      </w:pPr>
      <w:r>
        <w:rPr/>
        <w:t>Новый путь</w:t>
      </w:r>
    </w:p>
    <w:p>
      <w:pPr>
        <w:pStyle w:val="Normal"/>
        <w:jc w:val="both"/>
        <w:rPr/>
      </w:pPr>
      <w:r>
        <w:rPr>
          <w:b/>
          <w:bCs/>
          <w:sz w:val="26"/>
          <w:szCs w:val="26"/>
        </w:rPr>
        <w:t>Соединяйтесь с враждебными энергиями вместо того, чтобы сопротивляться, им, работайте с ними, включая их в более обширное целое.</w:t>
      </w:r>
      <w:r>
        <w:rPr>
          <w:sz w:val="26"/>
          <w:szCs w:val="26"/>
        </w:rPr>
        <w:t xml:space="preserve"> Наша цель - объединить враждебные энергии в более общий образ целостности, в котором эти энергии будут отнюдь не раковой опухолью, а просто частью целого. Пока мы сопротивляемся злу, оно остается в некотором смысле желанным. Впустите в себя зло и примите разрушительные силы в качестве определенной части вашего существования. Если же вы постараетесь полностью избавиться от них, они могут поглотить вас.</w:t>
      </w:r>
    </w:p>
    <w:p>
      <w:pPr>
        <w:pStyle w:val="Normal"/>
        <w:jc w:val="both"/>
        <w:rPr/>
      </w:pPr>
      <w:r>
        <w:rPr>
          <w:b/>
          <w:bCs/>
          <w:sz w:val="26"/>
          <w:szCs w:val="26"/>
        </w:rPr>
        <w:t>Мы становимся тем, чего больше всего боимся.</w:t>
      </w:r>
      <w:r>
        <w:rPr>
          <w:sz w:val="26"/>
          <w:szCs w:val="26"/>
        </w:rPr>
        <w:t xml:space="preserve"> Впустите это в себя, и оно окажется всего лишь частью чего-то большего, частью целого.</w:t>
      </w:r>
    </w:p>
    <w:p>
      <w:pPr>
        <w:pStyle w:val="Normal"/>
        <w:jc w:val="both"/>
        <w:rPr>
          <w:sz w:val="26"/>
          <w:szCs w:val="26"/>
        </w:rPr>
      </w:pPr>
      <w:r>
        <w:rPr>
          <w:sz w:val="26"/>
          <w:szCs w:val="26"/>
        </w:rPr>
        <w:t>Помните, что одной из целей работы со сновидениями является принятие сновидящим "эго" энергий персонажей сновидения и их характеров.</w:t>
      </w:r>
    </w:p>
    <w:p>
      <w:pPr>
        <w:pStyle w:val="Normal"/>
        <w:jc w:val="both"/>
        <w:rPr/>
      </w:pPr>
      <w:r>
        <w:rPr>
          <w:b/>
          <w:bCs/>
          <w:sz w:val="26"/>
          <w:szCs w:val="26"/>
        </w:rPr>
        <w:t>Пример:</w:t>
      </w:r>
      <w:r>
        <w:rPr>
          <w:sz w:val="26"/>
          <w:szCs w:val="26"/>
        </w:rPr>
        <w:t xml:space="preserve"> Накануне дня рождения автору этой книги приснился сон, в котором он и его бывшая жена были захвачены в плен самураями. Там они оставались довольно долгое время, жена сошла с ума, и ее куда-то забрали. Муж вынес все лишения, и наконец явился самый главный самурай, велевший ему низко поклониться еще во время пленения. Услышав снова это приказание, сновидящий поклонился самураю. Тогда главный самурай взял у своего помощника прекрасный японский меч, перерезал веревки, которыми был связан автор этой книги, и подарил ему меч. Сновидящий испытал глубокое почтение к главному самураю и к своему посвящению, поняв, что он должен стать учеником этого самурайского мастера на всю свою оставшуюся жизнь. (Обучающее сновидение или сновидение-откровение, представляющее серьезный и новый жизненный шаг, - этот сон можно считать Великим Сновидением.)</w:t>
      </w:r>
    </w:p>
    <w:p>
      <w:pPr>
        <w:pStyle w:val="Normal"/>
        <w:jc w:val="both"/>
        <w:rPr/>
      </w:pPr>
      <w:r>
        <w:rPr>
          <w:b/>
          <w:bCs/>
          <w:sz w:val="26"/>
          <w:szCs w:val="26"/>
        </w:rPr>
        <w:t>Комментарий:</w:t>
      </w:r>
      <w:r>
        <w:rPr>
          <w:sz w:val="26"/>
          <w:szCs w:val="26"/>
        </w:rPr>
        <w:t xml:space="preserve"> Здесь мы можем видеть соединение с энергией противника. Нет ничего хорошего в сопротивлении ситуации и попытках победить в ней. Если вы склоняетесь перед тем, у кого есть сила и власть, значит, вы признаете эти силу и власть, проявляя готовность не сопротивляться, а просто присутствовать, сохраняя достоинство и отдавая дань реальному положению дел. Сновидящий получает в дар обнаженный меч для того, чтобы научиться владеть им, но не использовать его. Парадокс здесь состоит в </w:t>
      </w:r>
      <w:r>
        <w:rPr>
          <w:b/>
          <w:bCs/>
          <w:sz w:val="26"/>
          <w:szCs w:val="26"/>
        </w:rPr>
        <w:t>утрате, т.е. в победе сновидящего - и в то же время в его проигрыше, несмотря на эту победу.</w:t>
      </w:r>
      <w:r>
        <w:rPr>
          <w:sz w:val="26"/>
          <w:szCs w:val="26"/>
        </w:rPr>
        <w:t xml:space="preserve"> Победа и проигрыш являются частями целостного процесса с единым центром, в котором нет ни выигрыша, ни проигрыша, а только равновесие энергий.</w:t>
      </w:r>
    </w:p>
    <w:p>
      <w:pPr>
        <w:pStyle w:val="Normal"/>
        <w:jc w:val="both"/>
        <w:rPr/>
      </w:pPr>
      <w:r>
        <w:rPr>
          <w:sz w:val="26"/>
          <w:szCs w:val="26"/>
        </w:rPr>
        <w:t xml:space="preserve">Нет абсолютного зла, абсолютно враждебной и разрушительной силы. </w:t>
      </w:r>
      <w:r>
        <w:rPr>
          <w:b/>
          <w:bCs/>
          <w:sz w:val="26"/>
          <w:szCs w:val="26"/>
        </w:rPr>
        <w:t>Зло - всего лишь выражение нашего сопротивления.</w:t>
      </w:r>
      <w:r>
        <w:rPr>
          <w:sz w:val="26"/>
          <w:szCs w:val="26"/>
        </w:rPr>
        <w:t xml:space="preserve"> Ключевым принципом в отношении к враждебным силам является </w:t>
      </w:r>
      <w:r>
        <w:rPr>
          <w:b/>
          <w:bCs/>
          <w:sz w:val="26"/>
          <w:szCs w:val="26"/>
        </w:rPr>
        <w:t>уравновешенность энергий</w:t>
      </w:r>
      <w:r>
        <w:rPr>
          <w:sz w:val="26"/>
          <w:szCs w:val="26"/>
        </w:rPr>
        <w:t>.</w:t>
      </w:r>
    </w:p>
    <w:p>
      <w:pPr>
        <w:pStyle w:val="Normal"/>
        <w:jc w:val="both"/>
        <w:rPr/>
      </w:pPr>
      <w:r>
        <w:rPr>
          <w:sz w:val="26"/>
          <w:szCs w:val="26"/>
        </w:rPr>
        <w:t xml:space="preserve">Этот принцип можно считать революционным. В сновидениях мы постоянно сопротивляемся нашим противникам. Мы боремся с ними, убегаем от них. Чем быстрее мы убегаем, тем больше силы мы отдаем преследователям. Чем упорнее мы сражаемся, тем более жестокими становятся битвы. Чем чаще мы разрушаем, тем сильнее оказываемся разрушенными сами. Это нечто такое, что связано с сопротивлением самой жизни, что преувеличивает ее отрицательные стороны. </w:t>
      </w:r>
      <w:r>
        <w:rPr>
          <w:b/>
          <w:bCs/>
          <w:sz w:val="26"/>
          <w:szCs w:val="26"/>
        </w:rPr>
        <w:t>Сопротивление энергии создает нарушение равновесия.</w:t>
      </w:r>
      <w:r>
        <w:rPr>
          <w:sz w:val="26"/>
          <w:szCs w:val="26"/>
        </w:rPr>
        <w:t xml:space="preserve"> Пытаясь разрушить вашего противника, вы нарушаете равновесие в ситуации. Когда вместо сопротивления, ранее абсолютного, вы сохраняете свое присутствие и равновесие энергии, начинает происходить смешивание прежде враждебной энергии с вашей сущностью, и это прелюдия к новому единству, дающему возможность достижения разрешения.</w:t>
      </w:r>
    </w:p>
    <w:p>
      <w:pPr>
        <w:pStyle w:val="Normal"/>
        <w:jc w:val="both"/>
        <w:rPr/>
      </w:pPr>
      <w:r>
        <w:rPr>
          <w:sz w:val="26"/>
          <w:szCs w:val="26"/>
        </w:rPr>
        <w:t xml:space="preserve">Та или иная энергия всегда входит в нашу сферу бытия. Иногда мы принимаем эту энергию и называем ее </w:t>
      </w:r>
      <w:r>
        <w:rPr>
          <w:b/>
          <w:bCs/>
          <w:sz w:val="26"/>
          <w:szCs w:val="26"/>
        </w:rPr>
        <w:t>хорошей</w:t>
      </w:r>
      <w:r>
        <w:rPr>
          <w:sz w:val="26"/>
          <w:szCs w:val="26"/>
        </w:rPr>
        <w:t xml:space="preserve">. В другой раз мы сопротивляемся энергии и называем ее </w:t>
      </w:r>
      <w:r>
        <w:rPr>
          <w:b/>
          <w:bCs/>
          <w:sz w:val="26"/>
          <w:szCs w:val="26"/>
        </w:rPr>
        <w:t>плохой</w:t>
      </w:r>
      <w:r>
        <w:rPr>
          <w:sz w:val="26"/>
          <w:szCs w:val="26"/>
        </w:rPr>
        <w:t>.</w:t>
      </w:r>
    </w:p>
    <w:p>
      <w:pPr>
        <w:pStyle w:val="Normal"/>
        <w:jc w:val="both"/>
        <w:rPr/>
      </w:pPr>
      <w:r>
        <w:rPr>
          <w:sz w:val="26"/>
          <w:szCs w:val="26"/>
        </w:rPr>
        <w:t xml:space="preserve">Мы опасаемся, что энергия причинит нам вред или разрушит нас, мало осознавая, что </w:t>
      </w:r>
      <w:r>
        <w:rPr>
          <w:b/>
          <w:bCs/>
          <w:sz w:val="26"/>
          <w:szCs w:val="26"/>
        </w:rPr>
        <w:t>все, с чем мы встречаемся на нашем пути, - это жизнь, и нам нужно учиться иметь с ней дело.</w:t>
      </w:r>
      <w:r>
        <w:rPr>
          <w:sz w:val="26"/>
          <w:szCs w:val="26"/>
        </w:rPr>
        <w:t xml:space="preserve"> "Эго" дает происходящему те или иные оценки. С некоторыми энергиями оно себя отождествляет, а другие отвергает. "Эго" не умеет воспринимать все как часть целого. Это основа всех этических учений, обязательно разделяющих вещи на хорошие и плохие. То, что нравится "эго", называется хорошим. То, что ему угрожает, называется плохим. Вам не нужны богословы, философы и пророки для того, чтобы проработать в себе эту фундаментальную динамику. На самом деле все существующее - реально, вне зависимости от того, хорошее оно или плохое, и нам придется иметь с ним дело.</w:t>
      </w:r>
    </w:p>
    <w:p>
      <w:pPr>
        <w:pStyle w:val="Heading3"/>
        <w:rPr/>
      </w:pPr>
      <w:r>
        <w:rPr/>
        <w:t>Мы прорабатываем враждебные сновидения,</w:t>
        <w:br/>
        <w:t>проходя через отдельные события к их завершению</w:t>
      </w:r>
    </w:p>
    <w:p>
      <w:pPr>
        <w:pStyle w:val="Normal"/>
        <w:jc w:val="both"/>
        <w:rPr/>
      </w:pPr>
      <w:r>
        <w:rPr>
          <w:b/>
          <w:bCs/>
          <w:sz w:val="26"/>
          <w:szCs w:val="26"/>
        </w:rPr>
        <w:t>Пример:</w:t>
      </w:r>
      <w:r>
        <w:rPr>
          <w:sz w:val="26"/>
          <w:szCs w:val="26"/>
        </w:rPr>
        <w:t xml:space="preserve"> Женщине поставили диагноз рака груди, и она должна была принять решение, соглашаться ли на серьезную хирургическую операцию. Во сне она присутствовала на каком-то большом собрании, где подобрала на полу пачку печенья и уже собиралась съесть его, как вдруг заметила тонкую маленькую змею, извивающуюся в упаковке. Это настолько испугало и рассердило ее, что она отшвырнула пачку, разбросав печенье по всей комнате. (Усиливающее сновидение, заостряющее действительные жизненные обстоятельства.)</w:t>
      </w:r>
    </w:p>
    <w:p>
      <w:pPr>
        <w:pStyle w:val="Normal"/>
        <w:jc w:val="both"/>
        <w:rPr/>
      </w:pPr>
      <w:r>
        <w:rPr>
          <w:b/>
          <w:bCs/>
          <w:sz w:val="26"/>
          <w:szCs w:val="26"/>
        </w:rPr>
        <w:t>Комментарий:</w:t>
      </w:r>
      <w:r>
        <w:rPr>
          <w:sz w:val="26"/>
          <w:szCs w:val="26"/>
        </w:rPr>
        <w:t xml:space="preserve"> Действительно, в этой ситуации присутствовала потенциальная угроза жизни вместе с неспособностью принять в полной мере все негативные стороны ситуации. Сновидящая стремилась уничтожить змею - злой рок. Она выражала свои чувства. Ей не хотелось соглашаться на операцию по удалению опухоли груди, не хотелось расставаться с молодостью, с красотой, с самой жизнью. Однако было ли то, чего она боялась, реальностью или только возможностью?</w:t>
      </w:r>
    </w:p>
    <w:p>
      <w:pPr>
        <w:pStyle w:val="Normal"/>
        <w:jc w:val="both"/>
        <w:rPr/>
      </w:pPr>
      <w:r>
        <w:rPr>
          <w:b/>
          <w:bCs/>
          <w:sz w:val="26"/>
          <w:szCs w:val="26"/>
        </w:rPr>
        <w:t>Реальность - это лучший учитель, дающий нам прочное основание того, что действительно существует. Реальность - это великий противник "эго".</w:t>
      </w:r>
      <w:r>
        <w:rPr>
          <w:sz w:val="26"/>
          <w:szCs w:val="26"/>
        </w:rPr>
        <w:t xml:space="preserve"> Источник Сновидений решил показать сновидящей реальные обстоятельства, чтобы она перестала сопротивляться им, приняла их и сделала правильный выбор. Так она и поступила, тщательно обдумала свой случай и приняла решение согласиться на операцию. Кроме того она изменила свой образ жизни, сделав наконец то, что давно хотела сделать как в профессиональной сфере, так и в плане взаимоотношений.</w:t>
      </w:r>
    </w:p>
    <w:p>
      <w:pPr>
        <w:pStyle w:val="Heading3"/>
        <w:rPr/>
      </w:pPr>
      <w:r>
        <w:rPr/>
        <w:t>Мы используем работу со сновидениями,</w:t>
        <w:br/>
        <w:t>чтобы привнести в них исцеление</w:t>
      </w:r>
    </w:p>
    <w:p>
      <w:pPr>
        <w:pStyle w:val="Normal"/>
        <w:jc w:val="both"/>
        <w:rPr/>
      </w:pPr>
      <w:r>
        <w:rPr>
          <w:sz w:val="26"/>
          <w:szCs w:val="26"/>
        </w:rPr>
        <w:t xml:space="preserve">Исцеление в сновидении означает помощь в достижении естественного разрешения. </w:t>
      </w:r>
      <w:r>
        <w:rPr>
          <w:b/>
          <w:bCs/>
          <w:sz w:val="26"/>
          <w:szCs w:val="26"/>
        </w:rPr>
        <w:t>Исцеление происходит путем привнесения разрешения в конфликт, порождаемый травмами, - как физическими, так и душевными.</w:t>
      </w:r>
      <w:r>
        <w:rPr>
          <w:sz w:val="26"/>
          <w:szCs w:val="26"/>
        </w:rPr>
        <w:t xml:space="preserve"> Так, любой орган должен либо выполнять свою нормальную функцию, либо умереть, часто приводя к смерти весь организм. Психологическое функционирование также либо становится экспрессивным и интегративным, либо угасает, увлекая иногда за собой всю личность человека.</w:t>
      </w:r>
    </w:p>
    <w:p>
      <w:pPr>
        <w:pStyle w:val="Normal"/>
        <w:jc w:val="both"/>
        <w:rPr/>
      </w:pPr>
      <w:r>
        <w:rPr>
          <w:sz w:val="26"/>
          <w:szCs w:val="26"/>
        </w:rPr>
        <w:t xml:space="preserve">Работа со сновидениями может иметь очень значительный целительный эффект. Техника возвращения в сновидение успешно использовалась автором и его учениками в работе с блоками и последствиями травм, связанными с повторяющимися ночными кошмарами. Такие травмы включали в себя последствия изнасилований, катастроф и участия в военных действиях. Умело выполненное возвращение в сновидение принимает форму терапевтического процесса и, по наблюдениям автора этих строк, представляет собой одну из наиболее мощных целительных техник, созданных в нашем столетии. Юнг открыл, что Игнатий Лойолла, основатель ордена иезуитов, еще в шестнадцатом веке использовал одну из форм направляемого воображения для религиозного обновления. Вклад самого Юнга выразился в методе </w:t>
      </w:r>
      <w:r>
        <w:rPr>
          <w:b/>
          <w:bCs/>
          <w:sz w:val="26"/>
          <w:szCs w:val="26"/>
        </w:rPr>
        <w:t>активного воображения</w:t>
      </w:r>
      <w:r>
        <w:rPr>
          <w:sz w:val="26"/>
          <w:szCs w:val="26"/>
        </w:rPr>
        <w:t xml:space="preserve">, отражающем принцип, который автор этих строк назвал </w:t>
      </w:r>
      <w:r>
        <w:rPr>
          <w:b/>
          <w:bCs/>
          <w:sz w:val="26"/>
          <w:szCs w:val="26"/>
        </w:rPr>
        <w:t>следованием ходу сновидения</w:t>
      </w:r>
      <w:r>
        <w:rPr>
          <w:sz w:val="26"/>
          <w:szCs w:val="26"/>
        </w:rPr>
        <w:t>. Подразумевается особая медитативная техника: в ней сновидящим предлагается закрыть глаза и позволить образам вспоминаемого сновидения развиваться так, чтобы они достигли логического завершения. Однако вызывает неодобрение попытки изменения самого сновидения при возврате в него: сновидящие могут войти в свои сновидения и заново пережить их, не отходя при этом от первоначального сюжета. Это может создавать целительный эффект для ситуации сновидения и для самого сновидящего.</w:t>
      </w:r>
    </w:p>
    <w:p>
      <w:pPr>
        <w:pStyle w:val="Heading3"/>
        <w:rPr/>
      </w:pPr>
      <w:r>
        <w:rPr/>
        <w:t>Работа со сновидениями и исцеление</w:t>
        <w:br/>
        <w:t>психической травмы, связанной с войной</w:t>
      </w:r>
    </w:p>
    <w:p>
      <w:pPr>
        <w:pStyle w:val="Normal"/>
        <w:jc w:val="both"/>
        <w:rPr/>
      </w:pPr>
      <w:r>
        <w:rPr>
          <w:b/>
          <w:bCs/>
          <w:sz w:val="26"/>
          <w:szCs w:val="26"/>
        </w:rPr>
        <w:t>Пример:</w:t>
      </w:r>
      <w:r>
        <w:rPr>
          <w:sz w:val="26"/>
          <w:szCs w:val="26"/>
        </w:rPr>
        <w:t xml:space="preserve"> Ветерану вьетнамской войны, который был священником на военной базе, на протяжении десяти лет после участия в боях снился один и тот же сон. В сновидении он находился во Вьетнаме, на базе, куда после полудня возвращались вертолеты с ранеными и убитыми за этот день. Он услышал звук приближающихся вертолетов, пошел в часовню и достал необходимые ритуальные предметы, чтобы совершить последние обряды по убитым солдатам-католикам, после чего собирался зайти в госпиталь. Находясь уже перед самой дверью, он каждый раз в этот момент пробуждался. (Повторяющийся ночной кошмар или травматическое сновидение, в котором травмирующие образы внезапно завершаются моментом заблокированности.)</w:t>
      </w:r>
    </w:p>
    <w:p>
      <w:pPr>
        <w:pStyle w:val="Normal"/>
        <w:jc w:val="both"/>
        <w:rPr/>
      </w:pPr>
      <w:r>
        <w:rPr>
          <w:b/>
          <w:bCs/>
          <w:sz w:val="26"/>
          <w:szCs w:val="26"/>
        </w:rPr>
        <w:t>Комментарий:</w:t>
      </w:r>
      <w:r>
        <w:rPr>
          <w:sz w:val="26"/>
          <w:szCs w:val="26"/>
        </w:rPr>
        <w:t xml:space="preserve"> Сновидящему в этом повторяющемся сне никогда не удается пройти через дверь. Однажды, несколько лет назад, находясь в бодрствующем состоянии, он услышал над головой звук вертолета и вошел в транс, после чего его начало преследовать сновидение. В результате он заболел диабетом, считая причиной болезни неоднократные пробуждения по ночам. Таким образом он предохранял себя от повторения ужасного кошмара. Автор этих строк провел с ним направляемое возвращение в сновидение, после чего священник полностью излечился от своего кошмара и восстановил нормальный сон.</w:t>
      </w:r>
    </w:p>
    <w:p>
      <w:pPr>
        <w:pStyle w:val="Normal"/>
        <w:jc w:val="both"/>
        <w:rPr/>
      </w:pPr>
      <w:r>
        <w:rPr>
          <w:b/>
          <w:bCs/>
          <w:sz w:val="26"/>
          <w:szCs w:val="26"/>
        </w:rPr>
        <w:t>Возвращение в сновидение:</w:t>
      </w:r>
      <w:r>
        <w:rPr>
          <w:sz w:val="26"/>
          <w:szCs w:val="26"/>
        </w:rPr>
        <w:t xml:space="preserve"> Ветерану войны предложили закрыть глаза и войти в медитативное состояние, а затем увидеть и заново пережить свой сон. Он сделал это, снова пошел в часовню, когда на базу возвращались вертолеты с убитыми и ранеными. Подойдя к двери, он заколебался. В это время ему был задан вопрос, не хочет ли он войти в эту дверь и описать, что увидит. Он решительно открыл дверь - в комнате было много раненых, перебинтованных солдат, а также врачи и медсестры. Когда он вышел из комнаты, ему предложили снова вернуться туда и сосредоточиться на самом важном. Взор сновидящего остановился на человеке, перевязанная голова которого лежала на столе. На раненом был католический крестик. Священник попытался немного сдвинуть повязку, чтобы заглянуть в лицо этому человеку и попробовать узнать его, но врач посоветовал не трогать бинты, иначе мозг солдата мог выпасть. Но священник уже узнал раненого - он беседовал с ним двумя неделями раньше. Солдаты разговаривали между собой о том, что скоро они смогут вернуться домой, и человек, лежавший сейчас с перебинтованной головой, показывал священнику фотографию, на которой были его жена и маленькая дочь. Он так и не вернулся домой - умер на глазах священника, совершившего над ним все необходимые обряды. Это и была та травма, которая отпечаталась в бессознательном, снова и снова напоминая о себе пугающим сновидением. Для завершения процесса возврата в сновидение мы предложили сновидящему увидеть, как он возвращается в часовню и беседует с Богом. В конце концов он задал Богу вопрос: "Почему Ты допускаешь все это в созданном Тобой мире?"</w:t>
      </w:r>
    </w:p>
    <w:p>
      <w:pPr>
        <w:pStyle w:val="Normal"/>
        <w:jc w:val="both"/>
        <w:rPr>
          <w:sz w:val="26"/>
          <w:szCs w:val="26"/>
        </w:rPr>
      </w:pPr>
      <w:r>
        <w:rPr>
          <w:b/>
          <w:bCs/>
          <w:sz w:val="26"/>
          <w:szCs w:val="26"/>
        </w:rPr>
        <w:t>Комментарий:</w:t>
      </w:r>
      <w:r>
        <w:rPr>
          <w:sz w:val="26"/>
          <w:szCs w:val="26"/>
        </w:rPr>
        <w:t xml:space="preserve"> После возвращения в сновидение мы беседовали со священником, и я объяснил ему, что тем или иным образом он должен согласиться на присутствие зла в его картине мира. Если не делать этого, то происходит блокирование пережитого ранее ужаса, что и случилось с ним. Его душа стремилась исцелиться и, чтобы ускорить это, посылала кошмарные сновидения. Проведенное в условиях поддержки и помощи столкновение с травмой привело к исцелению. </w:t>
      </w:r>
      <w:r>
        <w:rPr>
          <w:b/>
          <w:bCs/>
          <w:sz w:val="26"/>
          <w:szCs w:val="26"/>
        </w:rPr>
        <w:t>Сновидящий не мог объяснить себе замысел Бога, но принял существующую реальность.</w:t>
      </w:r>
      <w:r>
        <w:rPr>
          <w:sz w:val="26"/>
          <w:szCs w:val="26"/>
        </w:rPr>
        <w:t xml:space="preserve"> Если бы ничего не было сделано, гноящаяся рана в душе так и осталась бы там навсегда. </w:t>
      </w:r>
      <w:r>
        <w:rPr>
          <w:b/>
          <w:bCs/>
          <w:sz w:val="26"/>
          <w:szCs w:val="26"/>
        </w:rPr>
        <w:t>Ответа на вопрос "почему" не было, была только готовность признать существующее положение вещей.</w:t>
      </w:r>
    </w:p>
    <w:p>
      <w:pPr>
        <w:pStyle w:val="Heading3"/>
        <w:rPr/>
      </w:pPr>
      <w:r>
        <w:rPr/>
        <w:t>Работа со сновидениями помогает нам понять</w:t>
        <w:br/>
        <w:t>символическую природу ситуаций реальной жизни</w:t>
      </w:r>
    </w:p>
    <w:p>
      <w:pPr>
        <w:pStyle w:val="Normal"/>
        <w:jc w:val="both"/>
        <w:rPr/>
      </w:pPr>
      <w:r>
        <w:rPr>
          <w:sz w:val="26"/>
          <w:szCs w:val="26"/>
        </w:rPr>
        <w:t xml:space="preserve">Многие из нас обычно считают, что понимают происходящее вокруг нас в "реальном мире". Мы думаем, что знаем, кто мы такие, почему едим определенную пищу, выполняем свою работу, смотрим ту, а не иную программу по телевизору. Мы отождествляем себя с тем, что делаем. </w:t>
      </w:r>
      <w:r>
        <w:rPr>
          <w:b/>
          <w:bCs/>
          <w:sz w:val="26"/>
          <w:szCs w:val="26"/>
        </w:rPr>
        <w:t>Отождествление</w:t>
      </w:r>
      <w:r>
        <w:rPr>
          <w:sz w:val="26"/>
          <w:szCs w:val="26"/>
        </w:rPr>
        <w:t xml:space="preserve"> происходит тогда, когда вы воспринимаете себя как выполняющего ту или иную деятельность. Например, вы наблюдаете закат. Просто видите, как шар солнца движется вниз, или же переживаете не завершение одного из дней, а закат всей своей жизни, финальное угасание. Наблюдение красоты заката может вызвать у вас чувство присутствия запредельного, и некое безусловное знание, что на следующий день на рассвете произойдет возрождение. Переживание вещей не только в буквальной форме, но и символически позволяет нам осознавать их внутреннее содержание. Путешествие сновидений может означать </w:t>
      </w:r>
      <w:r>
        <w:rPr>
          <w:b/>
          <w:bCs/>
          <w:sz w:val="26"/>
          <w:szCs w:val="26"/>
        </w:rPr>
        <w:t>обретение чего-то, отсутствующего здесь и сейчас, и его интеграцию внутри нас</w:t>
      </w:r>
      <w:r>
        <w:rPr>
          <w:sz w:val="26"/>
          <w:szCs w:val="26"/>
        </w:rPr>
        <w:t xml:space="preserve">. Обучаясь работе со сновидениями, мы учимся воспринимать весь мир как своего рода символический сон, а не просто как то, что мы видим. Переживание </w:t>
      </w:r>
      <w:r>
        <w:rPr>
          <w:b/>
          <w:bCs/>
          <w:sz w:val="26"/>
          <w:szCs w:val="26"/>
        </w:rPr>
        <w:t>символического</w:t>
      </w:r>
      <w:r>
        <w:rPr>
          <w:sz w:val="26"/>
          <w:szCs w:val="26"/>
        </w:rPr>
        <w:t>, внутреннего значения вещей дает нам чрезвычайно большую степень свободы в выборе своего отношения к событиям или к человеку. Испытывая любовь, вы испытываете ее к другому человеку или всего лишь к спроецированной на него части вас самих? Истина находится в ваших сновидениях, в этой области символического, скрытого за реальными вещами.</w:t>
      </w:r>
    </w:p>
    <w:p>
      <w:pPr>
        <w:pStyle w:val="Normal"/>
        <w:jc w:val="both"/>
        <w:rPr/>
      </w:pPr>
      <w:r>
        <w:rPr>
          <w:b/>
          <w:bCs/>
          <w:sz w:val="26"/>
          <w:szCs w:val="26"/>
        </w:rPr>
        <w:t>Пример:</w:t>
      </w:r>
      <w:r>
        <w:rPr>
          <w:sz w:val="26"/>
          <w:szCs w:val="26"/>
        </w:rPr>
        <w:t xml:space="preserve"> Медсестра, работавшая в больнице, видела сон, в котором она сталкивалась со смертью разных людей. Она отбирала отдельные случаи, чтобы получить образ человека, чье умирание происходило легче всего. В другом сновидении она занималась любовью с прекрасной женщиной и наслаждалась чувством тепла и близости. (Оба сна можно считать как снами-откровениями, так и компенсаторными сновидениями, дополняющими реальную ситуацию, указывающими на творческое отношение и на достижение разрешения в конфликтной ситуации.)</w:t>
      </w:r>
    </w:p>
    <w:p>
      <w:pPr>
        <w:pStyle w:val="Normal"/>
        <w:jc w:val="both"/>
        <w:rPr/>
      </w:pPr>
      <w:r>
        <w:rPr>
          <w:b/>
          <w:bCs/>
          <w:sz w:val="26"/>
          <w:szCs w:val="26"/>
        </w:rPr>
        <w:t>Комментарий:</w:t>
      </w:r>
      <w:r>
        <w:rPr>
          <w:sz w:val="26"/>
          <w:szCs w:val="26"/>
        </w:rPr>
        <w:t xml:space="preserve"> К чему относятся эти сновидения? Используя наш метод подобия и контрастов, можно понять, какие мотивы или темы представлены в сновидении и имеют ли они параллели с внешними ситуациями. За неделю до описанного сновидения женщина, о которой идет речь, для ослабления болей вводила морфин одному из больных, умирающих от рака. Она говорила врачу, что большая доза лекарства чревата падением кровяного давления у пациента, сознавая, что такие ее действия могут подтолкнуть как этого, так и других пациентов к последнему рубежу. Врач сказал ей, что все в порядке, но пациент умер.</w:t>
      </w:r>
    </w:p>
    <w:p>
      <w:pPr>
        <w:pStyle w:val="Normal"/>
        <w:jc w:val="both"/>
        <w:rPr/>
      </w:pPr>
      <w:r>
        <w:rPr>
          <w:b/>
          <w:bCs/>
          <w:sz w:val="26"/>
          <w:szCs w:val="26"/>
        </w:rPr>
        <w:t>Вывод:</w:t>
      </w:r>
      <w:r>
        <w:rPr>
          <w:sz w:val="26"/>
          <w:szCs w:val="26"/>
        </w:rPr>
        <w:t xml:space="preserve"> Было ли это убийством, и если да, то кто совершил его - врач или медсестра? Ведь оба знали, что помогают человеку расстаться с жизнью. Или же это был выбор, сделанный в момент озарения: врачи обладали властью облегчить процесс умирания и поэтому не боролись усиленно за жизнь, а помогали смерти? </w:t>
      </w:r>
      <w:r>
        <w:rPr>
          <w:b/>
          <w:bCs/>
          <w:sz w:val="26"/>
          <w:szCs w:val="26"/>
        </w:rPr>
        <w:t>Умирание - это такая же часть жизни, как и рождение.</w:t>
      </w:r>
      <w:r>
        <w:rPr>
          <w:sz w:val="26"/>
          <w:szCs w:val="26"/>
        </w:rPr>
        <w:t xml:space="preserve"> И когда мы достигаем конца жизни, нам остается лишь достойно пережить свою смерть.</w:t>
      </w:r>
    </w:p>
    <w:p>
      <w:pPr>
        <w:pStyle w:val="Normal"/>
        <w:jc w:val="both"/>
        <w:rPr/>
      </w:pPr>
      <w:r>
        <w:rPr>
          <w:b/>
          <w:bCs/>
          <w:sz w:val="26"/>
          <w:szCs w:val="26"/>
        </w:rPr>
        <w:t>Комментарий:</w:t>
      </w:r>
      <w:r>
        <w:rPr>
          <w:sz w:val="26"/>
          <w:szCs w:val="26"/>
        </w:rPr>
        <w:t xml:space="preserve"> Сон показывает отношение сновидящей к моменту пребывания на самом краю жизни, к спасению тех больных, которых еще можно спасти, и к помощи в уходе тем, которых спасти уже невозможно. Это сновидение указывает на серьезное противоречие, существующее в современной медицине. Многие врачи имеют нереалистическое и искаженное отношение к идее спасения жизни, считая, что это необходимо делать любой ценой, и пытаются повернуть вспять процесс умирания у обреченных пациентов, причиняя им дополнительные страдания и </w:t>
      </w:r>
      <w:r>
        <w:rPr>
          <w:b/>
          <w:bCs/>
          <w:sz w:val="26"/>
          <w:szCs w:val="26"/>
        </w:rPr>
        <w:t>проявляя таким образом глубокое неуважение к умирающим.</w:t>
      </w:r>
      <w:r>
        <w:rPr>
          <w:sz w:val="26"/>
          <w:szCs w:val="26"/>
        </w:rPr>
        <w:t xml:space="preserve"> В нашем примере женщина ежедневно сталкивалась с процессом умирания. С помощью работы со сновидениями она осознала, что у нее тоже существовало вполне определенное бессознательное отношение к умиранию, свойственное многим врачам, и что сейчас у нее появилась необходимость в </w:t>
      </w:r>
      <w:r>
        <w:rPr>
          <w:b/>
          <w:bCs/>
          <w:sz w:val="26"/>
          <w:szCs w:val="26"/>
        </w:rPr>
        <w:t>принятии умирания, которое так же естественно, как и жизнь.</w:t>
      </w:r>
      <w:r>
        <w:rPr>
          <w:sz w:val="26"/>
          <w:szCs w:val="26"/>
        </w:rPr>
        <w:t xml:space="preserve"> Она изменила свое отношение к идее сохранения жизни любой ценой и поняла, что нужно помогать пациентам и их близким проходить через процесс умирания с осознаванием и принятием. Так сновидение символически показало то, что уже существовало на практике среди медиков в клинике, и дало сновидящей понимание и возможность выбора. Если бы все врачи были обучены работе со сновидениями, это позволило бы им правильнее относиться к внутреннему значению их работы. Почему мы должны тратить огромные суммы на новейшее диагностическое оборудование, не выделяя в то же время денег для создания кабинета по работе со сновидениями, которым могли бы пользоваться и персонал больницы, и пациенты?</w:t>
      </w:r>
    </w:p>
    <w:p>
      <w:pPr>
        <w:pStyle w:val="Normal"/>
        <w:jc w:val="both"/>
        <w:rPr>
          <w:sz w:val="26"/>
          <w:szCs w:val="26"/>
        </w:rPr>
      </w:pPr>
      <w:r>
        <w:rPr>
          <w:sz w:val="26"/>
          <w:szCs w:val="26"/>
        </w:rPr>
        <w:t xml:space="preserve">Было бы несложно организовать для медицинского персонала еженедельную конфиденциальную группу по работе со сновидениями. Участники группы могли бы обсуждать свои сновидения и другие события, связанные с этой работой. Только тогда, когда в обществе появится сильный интерес к внутренней работе, его можно будет назвать действительно цивилизованным. </w:t>
      </w:r>
      <w:r>
        <w:rPr>
          <w:b/>
          <w:bCs/>
          <w:sz w:val="26"/>
          <w:szCs w:val="26"/>
        </w:rPr>
        <w:t>Качество сознания, а не технология является действительным признаком зрелой культуры.</w:t>
      </w:r>
    </w:p>
    <w:p>
      <w:pPr>
        <w:pStyle w:val="Normal"/>
        <w:jc w:val="both"/>
        <w:rPr>
          <w:sz w:val="26"/>
          <w:szCs w:val="26"/>
        </w:rPr>
      </w:pPr>
      <w:r>
        <w:rPr>
          <w:sz w:val="26"/>
          <w:szCs w:val="26"/>
        </w:rPr>
        <w:t>Теперь об эпизоде, в котором сновидящая занималась любовью с другой женщиной. Она воспринимала это переживание как целительное, чувствуя тепло и полноту жизни. Обычно во внешней жизни ее половыми партнерами были мужчины, а в этом случае она пережила сексуальную связь с женственным духом плодородия, духом самой жизни, что уравновешивало ее каждодневное соприкосновение со смертью на работе. Иногда уже бывали случаи сильного полового влечения к некоторым друзьям или родственникам умирающих, что вполне естественно, и поэтому возникла необходимость символически увидеть, как жизненная сила уравновешивает силу смерти, с которой ей постоянно приходилось сталкиваться в своей работе.</w:t>
      </w:r>
    </w:p>
    <w:p>
      <w:pPr>
        <w:pStyle w:val="Normal"/>
        <w:jc w:val="both"/>
        <w:rPr>
          <w:sz w:val="26"/>
          <w:szCs w:val="26"/>
        </w:rPr>
      </w:pPr>
      <w:r>
        <w:rPr>
          <w:sz w:val="26"/>
          <w:szCs w:val="26"/>
        </w:rPr>
        <w:t xml:space="preserve">В качестве общего правила можно считать, что </w:t>
      </w:r>
      <w:r>
        <w:rPr>
          <w:b/>
          <w:bCs/>
          <w:sz w:val="26"/>
          <w:szCs w:val="26"/>
        </w:rPr>
        <w:t>сновидения используют символизм, связанный с нашей профессиональной деятельностью, чтобы представить нам таким образом внутреннюю динамику и отношения, возникающие у нас в различных внешних ситуациях.</w:t>
      </w:r>
    </w:p>
    <w:p>
      <w:pPr>
        <w:pStyle w:val="Heading3"/>
        <w:rPr/>
      </w:pPr>
      <w:r>
        <w:rPr/>
        <w:t>Неспособность уснуть часто связана с потребностью в проработке</w:t>
        <w:br/>
        <w:t>подавленного материала, нуждающегося в проявлении</w:t>
      </w:r>
    </w:p>
    <w:p>
      <w:pPr>
        <w:pStyle w:val="Normal"/>
        <w:jc w:val="both"/>
        <w:rPr>
          <w:sz w:val="26"/>
          <w:szCs w:val="26"/>
        </w:rPr>
      </w:pPr>
      <w:r>
        <w:rPr>
          <w:sz w:val="26"/>
          <w:szCs w:val="26"/>
        </w:rPr>
        <w:t>Как мы уже видели, подавленный материал проявляется в сновидениях, однако о наличии такого материала можно узнать и по невозможности уснуть. Лечить это нужно не таблетками от бессонницы, а проработкой подавленных чувств и достижением разрешения.</w:t>
      </w:r>
    </w:p>
    <w:p>
      <w:pPr>
        <w:pStyle w:val="Normal"/>
        <w:jc w:val="both"/>
        <w:rPr/>
      </w:pPr>
      <w:r>
        <w:rPr>
          <w:b/>
          <w:bCs/>
          <w:sz w:val="26"/>
          <w:szCs w:val="26"/>
        </w:rPr>
        <w:t>Разрешение:</w:t>
      </w:r>
      <w:r>
        <w:rPr>
          <w:sz w:val="26"/>
          <w:szCs w:val="26"/>
        </w:rPr>
        <w:t xml:space="preserve"> Заведите дневник, в котором вы будете записывать события, происходившие во сне и в бодрствующем состоянии. Если вы испуганы или у вас проблемы со сном, записывайте в дневнике все события вместе с вашими чувствами. Перенесите все беспокоящее вас из головы на бумагу, и таким образом вы сможете мягко погрузиться в сон. Записывайте свои сновидения и работайте с ними, даже если необходимость в этом возникнет посреди ночи. Самое творческое время - когда в вас еще присутствует энергия самого сновидения.</w:t>
      </w:r>
    </w:p>
    <w:p>
      <w:pPr>
        <w:pStyle w:val="Normal"/>
        <w:jc w:val="both"/>
        <w:rPr/>
      </w:pPr>
      <w:r>
        <w:rPr>
          <w:b/>
          <w:bCs/>
          <w:sz w:val="26"/>
          <w:szCs w:val="26"/>
        </w:rPr>
        <w:t>Чего не стоит делать:</w:t>
      </w:r>
      <w:r>
        <w:rPr>
          <w:sz w:val="26"/>
          <w:szCs w:val="26"/>
        </w:rPr>
        <w:t xml:space="preserve"> Не принимайте никаких снотворных таблеток и транквилизаторов, кроме тех случаев, когда вы проходите лечение у врача. Не пытайтесь заснуть с помощью бесцельного лежания, чтения, смотрения телевизора, мастурбации и других способов достичь расслабления. При мягкой форме бессонницы некоторые из названных методов действительно могут помочь вам расслабиться. Однако при серьезной бессоннице единственный сознательный способ борьбы с ней - прямо встретиться с травматическими событиями и пройти через них. Так что работайте со своим дневником постоянно, не откладывая это на потом - даже посреди ночи.</w:t>
      </w:r>
    </w:p>
    <w:p>
      <w:pPr>
        <w:pStyle w:val="Heading3"/>
        <w:rPr/>
      </w:pPr>
      <w:r>
        <w:rPr/>
        <w:t>Исцеление может означать разрешение внутренних блоков и</w:t>
        <w:br/>
        <w:t>достижение интеграции как внутри себя, так и в жизни</w:t>
      </w:r>
    </w:p>
    <w:p>
      <w:pPr>
        <w:pStyle w:val="Normal"/>
        <w:jc w:val="both"/>
        <w:rPr>
          <w:sz w:val="26"/>
          <w:szCs w:val="26"/>
        </w:rPr>
      </w:pPr>
      <w:r>
        <w:rPr>
          <w:sz w:val="26"/>
          <w:szCs w:val="26"/>
        </w:rPr>
        <w:t xml:space="preserve">Часто люди испытывают неуверенность в отношении того, что они хотят и что им необходимо делать в жизни. Они зависят от чужой оценки, дающей им необходимое чувство самого себя. Попытки выйти за свои пределы могут вести к ошибочным шагам в реальной жизни и к одностороннему развитию личности. Люди занимаются работой со сновидениями для выяснения того, кем они являются и как правильно действовать. Они открывают в себе внутреннее знание и начинают его использовать. </w:t>
      </w:r>
      <w:r>
        <w:rPr>
          <w:b/>
          <w:bCs/>
          <w:sz w:val="26"/>
          <w:szCs w:val="26"/>
        </w:rPr>
        <w:t>Когда мы достигаем исцеления на внутреннем уровне, наши отношения во внешнем мире также улучшаются. Внутреннее первично по отношению к внешнему. Если внутри нас существует антагонизм, мы не сможем устоять против натиска превратностей жизни.</w:t>
      </w:r>
    </w:p>
    <w:p>
      <w:pPr>
        <w:pStyle w:val="Normal"/>
        <w:jc w:val="both"/>
        <w:rPr/>
      </w:pPr>
      <w:r>
        <w:rPr>
          <w:b/>
          <w:bCs/>
          <w:sz w:val="26"/>
          <w:szCs w:val="26"/>
        </w:rPr>
        <w:t>Пример:</w:t>
      </w:r>
      <w:r>
        <w:rPr>
          <w:sz w:val="26"/>
          <w:szCs w:val="26"/>
        </w:rPr>
        <w:t xml:space="preserve"> Женщина видела сон, в котором она вошла в подъемник на склоне необычайно крутой горы. Поднявшись до самой вершины, она почувствовала себя покинутой, так как не было никакого пути вниз и рядом не оказалось никого, кто мог бы ей помочь. Затем появилась некая женщина и предложила ей без всяких проблем отвести ее вниз, к подножью горы. Сновидящая последовала за ней и смогла спуститься без всяких усилий. Она была счастлива оттого, что получила помощь и смогла спастись с помощью проводника. (Компенсаторный сон-откровение, указывающий на саму проблему и на ее разрешение.)</w:t>
      </w:r>
    </w:p>
    <w:p>
      <w:pPr>
        <w:pStyle w:val="Normal"/>
        <w:jc w:val="both"/>
        <w:rPr>
          <w:sz w:val="26"/>
          <w:szCs w:val="26"/>
        </w:rPr>
      </w:pPr>
      <w:r>
        <w:rPr>
          <w:b/>
          <w:bCs/>
          <w:sz w:val="26"/>
          <w:szCs w:val="26"/>
        </w:rPr>
        <w:t>Комментарий:</w:t>
      </w:r>
      <w:r>
        <w:rPr>
          <w:sz w:val="26"/>
          <w:szCs w:val="26"/>
        </w:rPr>
        <w:t xml:space="preserve"> Сновидящая была в отчаянии. Она погрузилась в неведомое и боялась, что не справится с ним. Она не верила в успех, однако </w:t>
      </w:r>
      <w:r>
        <w:rPr>
          <w:b/>
          <w:bCs/>
          <w:sz w:val="26"/>
          <w:szCs w:val="26"/>
        </w:rPr>
        <w:t>оказалось, что всегда есть совершенно новые возможности для решения возникающих проблем.</w:t>
      </w:r>
      <w:r>
        <w:rPr>
          <w:sz w:val="26"/>
          <w:szCs w:val="26"/>
        </w:rPr>
        <w:t xml:space="preserve"> Сам факт того, что она получила в сновидении помощь, был перенесен и на ее реальную жизнь. Сновидящая признавала, что, используя новые возможности, полученные в сновидении, она могла бы отказаться от известного варианта своего будущего и выбрать нечто совершенно новое, неизвестное. На протяжении четырех месяцев интенсивной работы со сновидениями, проводившейся в нашем институте, эта женщина прошла в своих снах через глубокий трансформативный процесс. Она уехала из Европы, приняв решение начать новую жизнь, связанную с работой со сновидениями, - как своими собственными, так и других людей. </w:t>
      </w:r>
      <w:r>
        <w:rPr>
          <w:b/>
          <w:bCs/>
          <w:sz w:val="26"/>
          <w:szCs w:val="26"/>
        </w:rPr>
        <w:t>Каждая проблема, существующая в жизни, имеет свое решение, однако, сосредоточившись только на самой проблеме, мы никогда не найдем это решение.</w:t>
      </w:r>
    </w:p>
    <w:p>
      <w:pPr>
        <w:pStyle w:val="Heading3"/>
        <w:rPr/>
      </w:pPr>
      <w:r>
        <w:rPr/>
        <w:t>Потребность в исцелении имеет чисто духовный характер</w:t>
      </w:r>
    </w:p>
    <w:p>
      <w:pPr>
        <w:pStyle w:val="Normal"/>
        <w:jc w:val="both"/>
        <w:rPr/>
      </w:pPr>
      <w:r>
        <w:rPr>
          <w:b/>
          <w:bCs/>
          <w:sz w:val="26"/>
          <w:szCs w:val="26"/>
        </w:rPr>
        <w:t>Пример:</w:t>
      </w:r>
      <w:r>
        <w:rPr>
          <w:sz w:val="26"/>
          <w:szCs w:val="26"/>
        </w:rPr>
        <w:t xml:space="preserve"> Женщина во время предпринимавшегося ранее курса психотерапии видела сон, в котором находилась в небольшой подводной лодке и поднималась на поверхность моря. Достигнув поверхности, она воскликнула: "О Боже, как славны дела Твои! Я буду следовать Твоей воле во всем". (Сновидение, связанное с духовными событиями, указывающее на согласие "эго" начать внутреннюю работу.)</w:t>
      </w:r>
    </w:p>
    <w:p>
      <w:pPr>
        <w:pStyle w:val="Normal"/>
        <w:jc w:val="both"/>
        <w:rPr/>
      </w:pPr>
      <w:r>
        <w:rPr>
          <w:b/>
          <w:bCs/>
          <w:sz w:val="26"/>
          <w:szCs w:val="26"/>
        </w:rPr>
        <w:t>Комментарий:</w:t>
      </w:r>
      <w:r>
        <w:rPr>
          <w:sz w:val="26"/>
          <w:szCs w:val="26"/>
        </w:rPr>
        <w:t xml:space="preserve"> Это сновидение вызывает много вопросов. Ясно, что, пока человек погружен в глубины вод, качество ощущений остается совершенно другим. И хотя подводная лодка была очень небольшого размера, сновидящая сможет достичь с ее помощью поверхности, где она в порыве чувств будет выражать свою признательность тому первоисточнику всех энергий, который некоторые люди называют Богом. Мы намеренно предпочитаем называть это "первоисточник энергий", а не "Бог", чтобы отделить функциональные вещи от чисто религиозных понятий. У сновидящей возникло чувство искупления, и она возносила хвалу Богу. Однако такой хвале без каких-либо обязательств недостает реализма и целостности. Когда вы достигаете поверхности сознания, начинается следующая стадия работы - сознательное обязательство совершать то, чему вы научились, испытывая страдания. Многие люди, испытывая страдания, готовы напряженно трудиться. Тот, кто обладает духовным стремлением, будет работать для достижения смысла жизни, который возможно обрести в результате такой работы. Следовать Богу согласно своему духу, а не с помощью формальных обрядов религии - это значит сделать свое "эго" частью некого служения, выходящего за пределы самого "эго" и достигающего того первоисточника, который в своей мудрости и энергии намного превосходит возможности "эго". Символом новой жизни может быть образ ребенка. Вы следуете какому-то духовному направлению не для того, чтобы просто следовать ему, но чтобы достичь новой жизни, реализовать Архетип Ребенка, этот центральный символ целостности и нового значения.</w:t>
      </w:r>
    </w:p>
    <w:p>
      <w:pPr>
        <w:pStyle w:val="Heading3"/>
        <w:rPr/>
      </w:pPr>
      <w:r>
        <w:rPr/>
        <w:t>Выводы</w:t>
      </w:r>
    </w:p>
    <w:p>
      <w:pPr>
        <w:pStyle w:val="Normal"/>
        <w:jc w:val="both"/>
        <w:rPr/>
      </w:pPr>
      <w:r>
        <w:rPr>
          <w:sz w:val="26"/>
          <w:szCs w:val="26"/>
        </w:rPr>
        <w:t xml:space="preserve">Мы подошли к концу нашего исследования темной стороны души и ее проявлений в сновидениях, в работе с ними и в самой жизни. Естественно, мы обычно склоняемся к противоположной стороне, связанной с жизнью, здоровьем и изобилием, что основано на инстинкте выживания, сформировавшемся у нас на протяжении долгого процесса эволюции. Однако для того, чтобы выжить в сложном мире, мы должны научиться включать противодействующие силы в целостный процесс, а не сопротивляться им. </w:t>
      </w:r>
      <w:r>
        <w:rPr>
          <w:b/>
          <w:bCs/>
          <w:sz w:val="26"/>
          <w:szCs w:val="26"/>
        </w:rPr>
        <w:t>Сопротивление какой-либо силе делает эту силу разрушительной.</w:t>
      </w:r>
      <w:r>
        <w:rPr>
          <w:sz w:val="26"/>
          <w:szCs w:val="26"/>
        </w:rPr>
        <w:t xml:space="preserve"> Включение ее в круг потенциальной трансформации позволяет разрушительным силам, представляющим архетип Противника, занять свое естественное место. Существуют два величайших архетипа, постоянно противостоящих друг другу, - архетип Противника и архетип Героя, разрушительного и спасающего начал, плохого и хорошего, отрицательного и положительного. Они встречаются вместе в интегративном центре Сущности, в этом глубинном "Я", скрытом за всякой борьбой и конфликтами. Существование конфликтности в жизни неизбежно и естественно, и нам нужно научиться справляться с ней, если мы хотим достичь как собственной эффективности, так и целостности. Сновидения постоянно представляют нам конфликтные ситуации, учат, как справляться с ними, отказываться от контроля и сопротивления, уравновешивая энергии, борющиеся внутри нас. Мы можем видеть, как мощные техники работы со сновидениями - например, "возвращение в сновидение" и "разыгрывание сновидений", - помогают сновидящим встретиться со своими основными эмоциональными блоками и справиться с ними, часто создавая целительное разрешение. Мы нуждаемся в изменении отношения и решении принять темную часть реальности, проходя через те процессы, которые будут возникать при этом. Это предполагает существование следующего основного принципа практики: </w:t>
      </w:r>
      <w:r>
        <w:rPr>
          <w:b/>
          <w:bCs/>
          <w:sz w:val="26"/>
          <w:szCs w:val="26"/>
        </w:rPr>
        <w:t>творческое разрешение всякой проблемы приходит тогда, когда мы прямо, лицом к лицу встречаемся с этой проблемой и полностью взаимодействуем с ней.</w:t>
      </w:r>
      <w:r>
        <w:rPr>
          <w:sz w:val="26"/>
          <w:szCs w:val="26"/>
        </w:rPr>
        <w:t xml:space="preserve"> Достижение счастья - это достижение целостности, объединения противоположностей и того чувства значимости, которое при этом возникает.</w:t>
      </w:r>
    </w:p>
    <w:p>
      <w:pPr>
        <w:pStyle w:val="Heading3"/>
        <w:rPr/>
      </w:pPr>
      <w:r>
        <w:rPr/>
        <w:t>Что необходимо сделать</w:t>
      </w:r>
    </w:p>
    <w:p>
      <w:pPr>
        <w:pStyle w:val="Normal"/>
        <w:jc w:val="both"/>
        <w:rPr>
          <w:sz w:val="26"/>
          <w:szCs w:val="26"/>
        </w:rPr>
      </w:pPr>
      <w:r>
        <w:rPr>
          <w:sz w:val="26"/>
          <w:szCs w:val="26"/>
        </w:rPr>
        <w:t>* В чем вы видите целительность? Перечислите некоторые конфликты, возникающие в ваших сновидениях и в жизни, и посмотрите, есть ли параллели в этих двух перечнях. Затем подумайте, какой вам нужно сделать выбор, чтобы разрешить эти ситуации в сновидениях и в жизни. Вы даже можете совершить "переписывание сновидения", чтобы разрешить некоторые из этих ситуаций, что станет практическими шагами для достижения такого же разрешения в реальной жизни.</w:t>
      </w:r>
    </w:p>
    <w:p>
      <w:pPr>
        <w:pStyle w:val="Normal"/>
        <w:jc w:val="both"/>
        <w:rPr>
          <w:sz w:val="26"/>
          <w:szCs w:val="26"/>
        </w:rPr>
      </w:pPr>
      <w:r>
        <w:rPr>
          <w:sz w:val="26"/>
          <w:szCs w:val="26"/>
        </w:rPr>
        <w:t>* Что вы решили делать для запоминания и записывания своих сновидений? Есть ли у вас склонность запоминать только важные для вас сновидения? Попробуйте записывать все сновидения, не оценивая их предварительно и не сопротивляясь им. Затем посмотрите, какие чувства вы испытываете. В конце дня прочтите свои записи.</w:t>
      </w:r>
    </w:p>
    <w:p>
      <w:pPr>
        <w:pStyle w:val="Normal"/>
        <w:jc w:val="both"/>
        <w:rPr>
          <w:sz w:val="26"/>
          <w:szCs w:val="26"/>
        </w:rPr>
      </w:pPr>
      <w:r>
        <w:rPr>
          <w:sz w:val="26"/>
          <w:szCs w:val="26"/>
        </w:rPr>
        <w:t>* Каково ваше отношение к трудностям, с которыми вы сталкиваетесь как в сновидениях, так и в жизни? Опишите его. Просмотрите эту главу и подумайте, что бы вы могли практически применить как в работе со сновидениями, так и в своей жизни. Запишите все это в дневник.</w:t>
      </w:r>
    </w:p>
    <w:p>
      <w:pPr>
        <w:pStyle w:val="Normal"/>
        <w:jc w:val="both"/>
        <w:rPr>
          <w:sz w:val="26"/>
          <w:szCs w:val="26"/>
        </w:rPr>
      </w:pPr>
      <w:r>
        <w:rPr>
          <w:sz w:val="26"/>
          <w:szCs w:val="26"/>
        </w:rPr>
        <w:t>* Исследуйте свои сновидения и найдите среди них наиболее интенсивные, в которых вы пытаетесь противостоять противнику или избегать его (ее). Что все это говорит о вас самих? А сейчас подумайте, как бы вы могли оставаться вместе со своим противником из сновидений, соглашаясь на его существование и даже взаимодействуя с ним. Если это пугает и напрягает вас, позвольте проявиться своим чувствам и займитесь поисками поддержки.</w:t>
      </w:r>
    </w:p>
    <w:p>
      <w:pPr>
        <w:pStyle w:val="Normal"/>
        <w:jc w:val="both"/>
        <w:rPr>
          <w:sz w:val="26"/>
          <w:szCs w:val="26"/>
        </w:rPr>
      </w:pPr>
      <w:r>
        <w:rPr>
          <w:sz w:val="26"/>
          <w:szCs w:val="26"/>
        </w:rPr>
        <w:t>* Проработайте свои отношения и принципы, которые могут помочь включить противоположные и враждебные вам силы и исцелить конфликт с ними, объединяя отрицательное и положительное начала. Затем разработайте практику для проживания этого принципа как в сновидениях, так и в жизни.</w:t>
      </w:r>
    </w:p>
    <w:p>
      <w:pPr>
        <w:pStyle w:val="Normal"/>
        <w:jc w:val="both"/>
        <w:rPr>
          <w:sz w:val="26"/>
          <w:szCs w:val="26"/>
        </w:rPr>
      </w:pPr>
      <w:r>
        <w:rPr>
          <w:sz w:val="26"/>
          <w:szCs w:val="26"/>
        </w:rPr>
        <w:t>* Какое вы приняли обязательство для достижения целостности, включающей и интегрирующей все в исполненной значимости жизни? Какой вызов заключен в вашей работе со сновидениями и в вашем собственном процессе обретения целостности?</w:t>
      </w:r>
    </w:p>
    <w:p>
      <w:pPr>
        <w:pStyle w:val="Normal"/>
        <w:jc w:val="both"/>
        <w:rPr>
          <w:sz w:val="26"/>
          <w:szCs w:val="26"/>
        </w:rPr>
      </w:pPr>
      <w:r>
        <w:rPr>
          <w:sz w:val="26"/>
          <w:szCs w:val="26"/>
        </w:rPr>
        <w:t>* Что ваши сновидения говорят вам о существующем внутри вас насилии и зле? Взгляните на встречающиеся в ваших сновидениях случаи преступлений, скрываемые, постыдные и странные эпизоды, насилие и воровство, на сексуальные излишества. Как относится ко всему этому ваше сновидящее "эго"? Как все эти явления, вскрытые вами, связаны с вашей реальной жизнью? Что нужно сделать, чтобы включить вашу темную сторону в реальную жизнь? Какого рода обязательства вам нужно было бы принять для этого?</w:t>
      </w:r>
    </w:p>
    <w:p>
      <w:pPr>
        <w:pStyle w:val="Normal"/>
        <w:jc w:val="both"/>
        <w:rPr>
          <w:sz w:val="26"/>
          <w:szCs w:val="26"/>
        </w:rPr>
      </w:pPr>
      <w:r>
        <w:rPr>
          <w:sz w:val="26"/>
          <w:szCs w:val="26"/>
        </w:rPr>
        <w:t>* Выберите сновидения, явно нуждающиеся в целительной проработке, и совершите с ними необходимую работу. Вы сможете увидеть последствия этого, и те изменения в поведении, которые произойдут у вас как у сновидящего "эго". Затем примените методы "переписывания сновидения", "возвращения в сновидение" или даже "разыгрывания сновидения", чтобы помочь проявиться целительному разрешению. Используйте в этой работе помощь других людей. Ведь ваши противники реальны.</w:t>
      </w:r>
    </w:p>
    <w:p>
      <w:pPr>
        <w:pStyle w:val="Normal"/>
        <w:jc w:val="both"/>
        <w:rPr>
          <w:sz w:val="26"/>
          <w:szCs w:val="26"/>
        </w:rPr>
      </w:pPr>
      <w:r>
        <w:rPr>
          <w:sz w:val="26"/>
          <w:szCs w:val="26"/>
        </w:rPr>
        <w:t>* Взгляните на свои сновидения, чтобы увидеть, какие в них есть потенциальные возможности для исцеления, связанные с вашей работой и взаимоотношениями. Отметьте параллели и отличия. Создайте для себя жизненные задания, чтобы попытаться действовать более эффективно и осмысленно во внешнем мире.</w:t>
      </w:r>
    </w:p>
    <w:p>
      <w:pPr>
        <w:pStyle w:val="Normal"/>
        <w:jc w:val="both"/>
        <w:rPr>
          <w:sz w:val="26"/>
          <w:szCs w:val="26"/>
        </w:rPr>
      </w:pPr>
      <w:r>
        <w:rPr>
          <w:sz w:val="26"/>
          <w:szCs w:val="26"/>
        </w:rPr>
        <w:t>* Рассмотрите свои привычные формы поведения во время сна. Хотели бы вы делать записи в дневнике каждую ночь и в иное время, когда у вас для этого есть энергия и вы чувствуете потребность? Примите обязательство в отношении этих задач - это важнее сна.</w:t>
      </w:r>
    </w:p>
    <w:p>
      <w:pPr>
        <w:pStyle w:val="Normal"/>
        <w:jc w:val="both"/>
        <w:rPr>
          <w:sz w:val="26"/>
          <w:szCs w:val="26"/>
        </w:rPr>
      </w:pPr>
      <w:r>
        <w:rPr>
          <w:sz w:val="26"/>
          <w:szCs w:val="26"/>
        </w:rPr>
        <w:t>* Кто ваши помощники в сновидениях? Как именно они помогают вам? Как относится к ним ваше сновидящее "эго"? Оказывает ли оно сопротивление им? Или испытывает благодарность? Принятие? Иные чувства? Как вы используете эту помощь в своей жизни? В какой помощи вы нуждаетесь, в особенности для того, чтобы справляться с трудностями? Какой процесс вы регулярно используете для разрешения проблем в самом себе, в других людях и в жизни?</w:t>
      </w:r>
    </w:p>
    <w:p>
      <w:pPr>
        <w:pStyle w:val="Normal"/>
        <w:jc w:val="both"/>
        <w:rPr>
          <w:sz w:val="26"/>
          <w:szCs w:val="26"/>
        </w:rPr>
      </w:pPr>
      <w:r>
        <w:rPr>
          <w:sz w:val="26"/>
          <w:szCs w:val="26"/>
        </w:rPr>
        <w:t>* К каким последствиям привело вас чтение этой главы, посвященной противодействующим силам и исцелению? Запишите. Затем прочтите главу снова. Пусть некоторые места в ней еще раз привлекут ваше внимание. Посмотрите, что предлагают вам ваши сновидения и что посылает вам судьба. Принимайте это! Интегрируйте!</w:t>
      </w:r>
    </w:p>
    <w:p>
      <w:pPr>
        <w:pStyle w:val="Avtor"/>
        <w:rPr>
          <w:i/>
          <w:i/>
          <w:iCs/>
        </w:rPr>
      </w:pPr>
      <w:r>
        <w:rPr>
          <w:i/>
          <w:iCs/>
        </w:rPr>
        <w:t>Стрифон Каплан-Уильямс. Работа со сновидениями. - М., 1997, с.108-136.</w:t>
      </w:r>
      <w:r>
        <w:br w:type="page"/>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tor">
    <w:name w:val="avtor"/>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ss@aquaru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7:06:00Z</dcterms:created>
  <dc:creator>Администратор</dc:creator>
  <dc:description/>
  <cp:keywords/>
  <dc:language>en-US</dc:language>
  <cp:lastModifiedBy>Roman</cp:lastModifiedBy>
  <dcterms:modified xsi:type="dcterms:W3CDTF">2007-10-06T11:12:00Z</dcterms:modified>
  <cp:revision>3</cp:revision>
  <dc:subject/>
  <dc:title/>
</cp:coreProperties>
</file>